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2"/>
          <w:szCs w:val="46"/>
        </w:rPr>
      </w:pPr>
      <w:r>
        <w:rPr>
          <w:b/>
          <w:b/>
          <w:bCs/>
          <w:sz w:val="42"/>
          <w:sz w:val="42"/>
          <w:szCs w:val="46"/>
          <w:rtl w:val="true"/>
        </w:rPr>
        <w:t>مسند</w:t>
      </w:r>
      <w:r>
        <w:rPr>
          <w:rFonts w:eastAsia="MS Sans Serif;Arial" w:cs="MS Sans Serif;Arial"/>
          <w:b/>
          <w:b/>
          <w:bCs/>
          <w:sz w:val="42"/>
          <w:sz w:val="42"/>
          <w:szCs w:val="46"/>
          <w:rtl w:val="true"/>
        </w:rPr>
        <w:t xml:space="preserve"> </w:t>
      </w:r>
      <w:r>
        <w:rPr>
          <w:b/>
          <w:b/>
          <w:bCs/>
          <w:sz w:val="42"/>
          <w:sz w:val="42"/>
          <w:szCs w:val="46"/>
          <w:rtl w:val="true"/>
        </w:rPr>
        <w:t>الإمام</w:t>
      </w:r>
      <w:r>
        <w:rPr>
          <w:rFonts w:eastAsia="MS Sans Serif;Arial" w:cs="MS Sans Serif;Arial"/>
          <w:b/>
          <w:b/>
          <w:bCs/>
          <w:sz w:val="42"/>
          <w:sz w:val="42"/>
          <w:szCs w:val="46"/>
          <w:rtl w:val="true"/>
        </w:rPr>
        <w:t xml:space="preserve"> </w:t>
      </w:r>
      <w:r>
        <w:rPr>
          <w:b/>
          <w:b/>
          <w:bCs/>
          <w:sz w:val="42"/>
          <w:sz w:val="42"/>
          <w:szCs w:val="46"/>
          <w:rtl w:val="true"/>
        </w:rPr>
        <w:t>أحمد</w:t>
      </w:r>
      <w:r>
        <w:rPr>
          <w:rFonts w:eastAsia="MS Sans Serif;Arial" w:cs="MS Sans Serif;Arial"/>
          <w:b/>
          <w:b/>
          <w:bCs/>
          <w:sz w:val="42"/>
          <w:sz w:val="42"/>
          <w:szCs w:val="46"/>
          <w:rtl w:val="true"/>
        </w:rPr>
        <w:t xml:space="preserve"> </w:t>
      </w:r>
      <w:r>
        <w:rPr>
          <w:b/>
          <w:b/>
          <w:bCs/>
          <w:sz w:val="42"/>
          <w:sz w:val="42"/>
          <w:szCs w:val="46"/>
          <w:rtl w:val="true"/>
        </w:rPr>
        <w:t>بن</w:t>
      </w:r>
      <w:r>
        <w:rPr>
          <w:rFonts w:eastAsia="MS Sans Serif;Arial" w:cs="MS Sans Serif;Arial"/>
          <w:b/>
          <w:b/>
          <w:bCs/>
          <w:sz w:val="42"/>
          <w:sz w:val="42"/>
          <w:szCs w:val="46"/>
          <w:rtl w:val="true"/>
        </w:rPr>
        <w:t xml:space="preserve"> </w:t>
      </w:r>
      <w:r>
        <w:rPr>
          <w:b/>
          <w:b/>
          <w:bCs/>
          <w:sz w:val="42"/>
          <w:sz w:val="42"/>
          <w:szCs w:val="46"/>
          <w:rtl w:val="true"/>
        </w:rPr>
        <w:t>حنبل</w:t>
      </w:r>
    </w:p>
    <w:p>
      <w:pPr>
        <w:pStyle w:val="Normal"/>
        <w:widowControl w:val="false"/>
        <w:bidi w:val="1"/>
        <w:jc w:val="center"/>
        <w:rPr>
          <w:rFonts w:cs="Simplified Arabic"/>
          <w:b/>
          <w:b/>
          <w:bCs/>
          <w:sz w:val="42"/>
          <w:szCs w:val="46"/>
          <w:lang w:eastAsia="ar-SA"/>
        </w:rPr>
      </w:pPr>
      <w:r>
        <w:rPr>
          <w:rFonts w:ascii="Simplified Arabic" w:hAnsi="Simplified Arabic" w:cs="Simplified Arabic"/>
          <w:b/>
          <w:b/>
          <w:bCs/>
          <w:color w:val="0000FF"/>
          <w:sz w:val="47"/>
          <w:sz w:val="47"/>
          <w:szCs w:val="46"/>
          <w:rtl w:val="true"/>
          <w:lang w:eastAsia="en-US"/>
        </w:rPr>
        <w:t>الإمام أحمد بن حنبل</w:t>
      </w:r>
    </w:p>
    <w:p>
      <w:pPr>
        <w:pStyle w:val="Normal"/>
        <w:widowControl w:val="false"/>
        <w:bidi w:val="1"/>
        <w:jc w:val="center"/>
        <w:rPr>
          <w:rFonts w:cs="Simplified Arabic"/>
          <w:b/>
          <w:b/>
          <w:bCs/>
          <w:sz w:val="42"/>
          <w:szCs w:val="46"/>
          <w:lang w:eastAsia="ar-SA"/>
        </w:rPr>
      </w:pPr>
      <w:r>
        <w:rPr>
          <w:rFonts w:cs="Simplified Arabic"/>
          <w:b/>
          <w:bCs/>
          <w:sz w:val="42"/>
          <w:szCs w:val="46"/>
          <w:lang w:eastAsia="ar-SA"/>
        </w:rPr>
        <w:t>5/6</w:t>
      </w:r>
    </w:p>
    <w:p>
      <w:pPr>
        <w:pStyle w:val="Normal"/>
        <w:widowControl w:val="false"/>
        <w:bidi w:val="1"/>
        <w:jc w:val="center"/>
        <w:rPr>
          <w:rFonts w:cs="Simplified Arabic"/>
          <w:szCs w:val="28"/>
          <w:lang w:eastAsia="ar-SA"/>
        </w:rPr>
      </w:pPr>
      <w:r>
        <w:rPr>
          <w:rFonts w:cs="Simplified Arabic"/>
          <w:szCs w:val="28"/>
          <w:highlight w:val="green"/>
          <w:rtl w:val="true"/>
          <w:lang w:eastAsia="ar-SA"/>
        </w:rPr>
        <w:t>لا</w:t>
      </w:r>
      <w:r>
        <w:rPr>
          <w:rFonts w:eastAsia="MS Sans Serif;Arial" w:cs="MS Sans Serif;Arial"/>
          <w:szCs w:val="28"/>
          <w:highlight w:val="green"/>
          <w:rtl w:val="true"/>
          <w:lang w:eastAsia="ar-SA"/>
        </w:rPr>
        <w:t xml:space="preserve"> </w:t>
      </w:r>
      <w:r>
        <w:rPr>
          <w:rFonts w:cs="Simplified Arabic"/>
          <w:szCs w:val="28"/>
          <w:highlight w:val="green"/>
          <w:rtl w:val="true"/>
          <w:lang w:eastAsia="ar-SA"/>
        </w:rPr>
        <w:t>توجد</w:t>
      </w:r>
      <w:r>
        <w:rPr>
          <w:rFonts w:eastAsia="MS Sans Serif;Arial" w:cs="MS Sans Serif;Arial"/>
          <w:szCs w:val="28"/>
          <w:highlight w:val="green"/>
          <w:rtl w:val="true"/>
          <w:lang w:eastAsia="ar-SA"/>
        </w:rPr>
        <w:t xml:space="preserve"> </w:t>
      </w:r>
      <w:r>
        <w:rPr>
          <w:rFonts w:cs="Simplified Arabic"/>
          <w:szCs w:val="28"/>
          <w:highlight w:val="green"/>
          <w:rtl w:val="true"/>
          <w:lang w:eastAsia="ar-SA"/>
        </w:rPr>
        <w:t>أخطاء</w:t>
      </w:r>
    </w:p>
    <w:p>
      <w:pPr>
        <w:pStyle w:val="Normal"/>
        <w:bidi w:val="1"/>
        <w:jc w:val="both"/>
        <w:rPr>
          <w:rFonts w:ascii="Simplified Arabic" w:hAnsi="Simplified Arabic" w:cs="Simplified Arabic"/>
          <w:color w:val="0000FF"/>
          <w:sz w:val="29"/>
          <w:szCs w:val="28"/>
          <w:lang w:eastAsia="en-US"/>
        </w:rPr>
      </w:pPr>
      <w:r>
        <w:rPr>
          <w:rFonts w:cs="Simplified Arabic" w:ascii="Simplified Arabic" w:hAnsi="Simplified Arabic"/>
          <w:color w:val="0000FF"/>
          <w:sz w:val="29"/>
          <w:szCs w:val="28"/>
          <w:rtl w:val="true"/>
          <w:lang w:eastAsia="en-US"/>
        </w:rPr>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هز بن حكيم عن أبيه عن جده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علية عن بهز بن حكيم عن أبيه عن جده قال سمعت نبي الله صلى الله عليه وسلم يقول </w:t>
      </w:r>
      <w:r>
        <w:rPr>
          <w:rFonts w:ascii="Simplified Arabic" w:hAnsi="Simplified Arabic" w:cs="Simplified Arabic"/>
          <w:color w:val="0000FF"/>
          <w:sz w:val="29"/>
          <w:sz w:val="29"/>
          <w:szCs w:val="28"/>
          <w:rtl w:val="true"/>
          <w:lang w:eastAsia="en-US"/>
        </w:rPr>
        <w:t xml:space="preserve">في كل إبل سائمة في كل أربعين ابنة لبون لا تفرق إبل عن حسابها من أعطاها مؤتجرا فله أجرها ومن منعها فانا آخذوها منه وشطر ابله عزمة من عزمات ربنا جل وعز لا يحل لآل محمد منها 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بهز بن حكيم عن أبيه عن جده ان أباه أو عمه قام إلى النبي صلى الله عليه وسلم فقال </w:t>
      </w:r>
      <w:r>
        <w:rPr>
          <w:rFonts w:ascii="Simplified Arabic" w:hAnsi="Simplified Arabic" w:cs="Simplified Arabic"/>
          <w:color w:val="0000FF"/>
          <w:sz w:val="29"/>
          <w:sz w:val="29"/>
          <w:szCs w:val="28"/>
          <w:rtl w:val="true"/>
          <w:lang w:eastAsia="en-US"/>
        </w:rPr>
        <w:t xml:space="preserve">جيراني بم أخذوا فأعرض عنه ثم قال أخبرني بم أخذوا فأعرض عنه فقال لئن قلت ذاك انهم ليزعمون انك تنهى عن الغي وتستخلي به فقال النبي صلى الله عليه وسلم ما قال فقام أخوه أو بن أخيه فقال يا رسول الله انه قال فقال لقد قلتموها أو قائلكم ولئن كنت أفعل ذلك إنه لعلي وما هو عليكم خلوا له عن جيرا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عن حماد ثنا أبو قزعة عن حكيم بن معاوية عن أبيه قال قال النبي صلى الله عليه وسلم </w:t>
      </w:r>
      <w:r>
        <w:rPr>
          <w:rFonts w:ascii="Simplified Arabic" w:hAnsi="Simplified Arabic" w:cs="Simplified Arabic"/>
          <w:color w:val="0000FF"/>
          <w:sz w:val="29"/>
          <w:sz w:val="29"/>
          <w:szCs w:val="28"/>
          <w:rtl w:val="true"/>
          <w:lang w:eastAsia="en-US"/>
        </w:rPr>
        <w:t xml:space="preserve">إن الله تبارك وتعالى لا يقبل توبة عبد كفر بعد إسلا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بهز بن حكيم بن معاوية عن أبيه عن جده قال </w:t>
      </w:r>
      <w:r>
        <w:rPr>
          <w:rFonts w:ascii="Simplified Arabic" w:hAnsi="Simplified Arabic" w:cs="Simplified Arabic"/>
          <w:color w:val="0000FF"/>
          <w:sz w:val="29"/>
          <w:sz w:val="29"/>
          <w:szCs w:val="28"/>
          <w:rtl w:val="true"/>
          <w:lang w:eastAsia="en-US"/>
        </w:rPr>
        <w:t xml:space="preserve">أخذ النبي صلى الله عليه وسلم ناسا من قومي في تهمة فحبسهم فجاء رجل من قومي إلى النبي صلى الله عليه وسلم وهو يخطب فقال يا محمد علام تحبس جيرتي فصمت النبي صلى الله عليه وسلم عنه فقال ان ناسا ليقولون انك تنهى عن الشر وتستخلي به فقال النبي صلى الله عليه وسلم ما يقول قال فجعلت اعرض بينهما بالكلام مخافة أن يسمعها فيدعو على قومي دعوة لا يفلحون بعدها أبدا فلم يزل النبي صلى الله عليه وسلم به حتى فهمها فقال قد قالوها أو قائلها منهم والله لو فعلت لكان على وما كان عليهم خلوا له عن جيرا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معمر عن بهز بن حكيم عن أبيه عن جده أنه سمع النبي صلى الله عليه وسلم يقول </w:t>
      </w:r>
      <w:r>
        <w:rPr>
          <w:rFonts w:ascii="Simplified Arabic" w:hAnsi="Simplified Arabic" w:cs="Simplified Arabic"/>
          <w:color w:val="0000FF"/>
          <w:sz w:val="29"/>
          <w:sz w:val="29"/>
          <w:szCs w:val="28"/>
          <w:rtl w:val="true"/>
          <w:lang w:eastAsia="en-US"/>
        </w:rPr>
        <w:t xml:space="preserve">من سأله مولاه فضل ماله فلم يعطه جعل يوم القيامة شجاعا أقر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معمر عن بهز بن حكيم عن أبيه عن جده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ويل للذي يحدث القوم ثم يكذب ليضحكهم ويل له وويل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أبو قزعة الباهلى عن حكيم بن معاوية عن أبيه قال </w:t>
      </w:r>
      <w:r>
        <w:rPr>
          <w:rFonts w:ascii="Simplified Arabic" w:hAnsi="Simplified Arabic" w:cs="Simplified Arabic"/>
          <w:color w:val="0000FF"/>
          <w:sz w:val="29"/>
          <w:sz w:val="29"/>
          <w:szCs w:val="28"/>
          <w:rtl w:val="true"/>
          <w:lang w:eastAsia="en-US"/>
        </w:rPr>
        <w:t xml:space="preserve">أتيت رسول الله صلى الله عليه وسلم فقلت ما أتيتك حتى حلفت عدد أصابعي هذه ان لآتيك أرانا عفان وطبق كفيه فبالذي بعثك بالحق ما الذي بعثك به قال الإسلام قال وما الإسلام قال ان يسلم قلبك لله تعالى وان توجه وجهك إلى الله تعالى وتصلى الصلاة المكتوبة وتؤدى الزكاة المفروضة إخوان نصيران لا يقبل الله عز وجل من أحد توبة أشرك بعد إسلامه قلت ما حق زوجة أحدنا عليه قال تطعمها إذا طعمت وتكسوها إذا اكتسيت ولا تضرب الوجه ولا تقبح ولا تهجر الا في البيت قال تحشرون ههنا وأومأ بيده إلى نحو الشام مشاة وركبانا وعلى وجوهكم تعرضون على الله تعالى وعلى أفواهكم الفدام وأول ما يعرب عن أحدكم فخذه وقال ما من مولى يأتي مولى له فيسأله من فضل عنده فيمنعه الا جعله الله تعالى عليه شجاعا ينهسه قبل القضاء قال عفان يعنى بالمولى بن عمه قال وقال ان رجلا ممن كان قبلكم رغسه الله تعالى مالا وولدا حتى ذهب عصر وجاء آخر فلما احتضر قال لولده أي أب كنت لكم قالوا خير أب فقال هل أنتم مطيعي وإلا أخذت مالي منكم انظروا إذا أنا مت ان تحرقونى حتى تدعوني حمما ثم اهرسونى بالمهراس وأدار رسول الله صلى الله عليه وسلم يديه حذاء ركبتيه قال رسول الله صلى الله عليه وسلم ففعلوا والله وقال نبي الله صلى الله عليه وسلم بيده هكذا ثم اذروني في يوم راح لعلي أضل الله تعالى كذا قال عفان قال أبي وقال مهني أبو شبل عن حماد أضل الله ففعلوا والله ذاك فإذا هو قائم في قبضة الله تعالى فقال يا بن آدم ما حملك على ما فعلته قال من مخافتك قال فتلافاه الله تعالى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قال حماد فيما سمعته قال وسمعت الجريري يحدث عن حكيم بن معاوية عن أبيه أن رسول الله صلى الله عليه وسلم قال </w:t>
      </w:r>
      <w:r>
        <w:rPr>
          <w:rFonts w:ascii="Simplified Arabic" w:hAnsi="Simplified Arabic" w:cs="Simplified Arabic"/>
          <w:color w:val="0000FF"/>
          <w:sz w:val="29"/>
          <w:sz w:val="29"/>
          <w:szCs w:val="28"/>
          <w:rtl w:val="true"/>
          <w:lang w:eastAsia="en-US"/>
        </w:rPr>
        <w:t xml:space="preserve">أنتم توفون سبعين أمة أنتم آخرها وأكرمها على الله عز وجل وما بين مصراعين من مصاريع الجنة مسيرة أربعين عاما وليأتين عليه يوم وانه لكظيظ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الجريري أبو مسعود عن حكيم بن معاوية عن أبيه عن النبي صلى الله عليه وسلم قال </w:t>
      </w:r>
      <w:r>
        <w:rPr>
          <w:rFonts w:ascii="Simplified Arabic" w:hAnsi="Simplified Arabic" w:cs="Simplified Arabic"/>
          <w:color w:val="0000FF"/>
          <w:sz w:val="29"/>
          <w:sz w:val="29"/>
          <w:szCs w:val="28"/>
          <w:rtl w:val="true"/>
          <w:lang w:eastAsia="en-US"/>
        </w:rPr>
        <w:t xml:space="preserve">تجيؤون يوم القيامة على أفواهكم الفدام وان أول ما يتكلم من الآدمي فخذه وكف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بن جريج أنا أبو قزعة وعطاء عن رجل من بنى قشير عن أبيه أنه </w:t>
      </w:r>
      <w:r>
        <w:rPr>
          <w:rFonts w:ascii="Simplified Arabic" w:hAnsi="Simplified Arabic" w:cs="Simplified Arabic"/>
          <w:color w:val="0000FF"/>
          <w:sz w:val="29"/>
          <w:sz w:val="29"/>
          <w:szCs w:val="28"/>
          <w:rtl w:val="true"/>
          <w:lang w:eastAsia="en-US"/>
        </w:rPr>
        <w:t xml:space="preserve">سأل النبي صلى الله عليه وسلم ما حق امرأتي على قال تطعمها إذا طعمت وتكسوها إذا اكتسيت ولا تضرب الوجه ولا تهجر الا في الب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ثنا بهز بن حكيم بن معاوية عن أبيه عن جده قال قلت </w:t>
      </w:r>
      <w:r>
        <w:rPr>
          <w:rFonts w:ascii="Simplified Arabic" w:hAnsi="Simplified Arabic" w:cs="Simplified Arabic"/>
          <w:color w:val="0000FF"/>
          <w:sz w:val="29"/>
          <w:sz w:val="29"/>
          <w:szCs w:val="28"/>
          <w:rtl w:val="true"/>
          <w:lang w:eastAsia="en-US"/>
        </w:rPr>
        <w:t xml:space="preserve">يا رسول الله من أبر قال أمك قلت ثم من قال ثم أمك قال قلت يا رسول الله ثم من قال أمك قال قلت ثم من قال ثم أباك ثم الأقرب فالأق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بهز عن أبيه عن جده قال سمعت نبي الله صلى الله عليه وسلم يقول </w:t>
      </w:r>
      <w:r>
        <w:rPr>
          <w:rFonts w:ascii="Simplified Arabic" w:hAnsi="Simplified Arabic" w:cs="Simplified Arabic"/>
          <w:color w:val="0000FF"/>
          <w:sz w:val="29"/>
          <w:sz w:val="29"/>
          <w:szCs w:val="28"/>
          <w:rtl w:val="true"/>
          <w:lang w:eastAsia="en-US"/>
        </w:rPr>
        <w:t xml:space="preserve">الا أنكم توفون سبعين أمة أنتم خيرها وأكرمها على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بهز بن حكيم عن أبيه عن جده قال قلت </w:t>
      </w:r>
      <w:r>
        <w:rPr>
          <w:rFonts w:ascii="Simplified Arabic" w:hAnsi="Simplified Arabic" w:cs="Simplified Arabic"/>
          <w:color w:val="0000FF"/>
          <w:sz w:val="29"/>
          <w:sz w:val="29"/>
          <w:szCs w:val="28"/>
          <w:rtl w:val="true"/>
          <w:lang w:eastAsia="en-US"/>
        </w:rPr>
        <w:t xml:space="preserve">يا نبي الله نساؤنا ما نأتي منها وما نذر قال حرثك ائت حرثك أنى شئت غير أن لا تضرب الوجه ولا تقبح ولا تهجر الا في البيت وأطعم إذا طعمت واكس إذا اكتسيت كيف وقد أفضى بعضكم إلى بعض الا بما حل عل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بهز عن أبيه عن جده قال قلت </w:t>
      </w:r>
      <w:r>
        <w:rPr>
          <w:rFonts w:ascii="Simplified Arabic" w:hAnsi="Simplified Arabic" w:cs="Simplified Arabic"/>
          <w:color w:val="0000FF"/>
          <w:sz w:val="29"/>
          <w:sz w:val="29"/>
          <w:szCs w:val="28"/>
          <w:rtl w:val="true"/>
          <w:lang w:eastAsia="en-US"/>
        </w:rPr>
        <w:t xml:space="preserve">يا رسول الله أين تأمرني قال ههنا ونحا بيده نحو الشام قال انكم محشورون رجالا وركبانا وتجرون على وجوه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بهز بن حكيم عن أبيه عن جده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أتي رجل مولاه فيسأله من فضل هو عنده فيمنعه إياه الا دعي له يوم القيامة شجاع يتلمظ فضله الذي من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بهز بن حكيم عن أبيه عن جده قال قلت </w:t>
      </w:r>
      <w:r>
        <w:rPr>
          <w:rFonts w:ascii="Simplified Arabic" w:hAnsi="Simplified Arabic" w:cs="Simplified Arabic"/>
          <w:color w:val="0000FF"/>
          <w:sz w:val="29"/>
          <w:sz w:val="29"/>
          <w:szCs w:val="28"/>
          <w:rtl w:val="true"/>
          <w:lang w:eastAsia="en-US"/>
        </w:rPr>
        <w:t xml:space="preserve">يا رسول الله انا قوم نتساءل أموالنا قال يتساءل الرجل في الجائحة أو الفتق ليصلح به بين قومه فإذا بلغ أو كرب استع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وإسماعيل بن إبراهيم عن بهز قال حدثني أأبي عن جدي قال قلت </w:t>
      </w:r>
      <w:r>
        <w:rPr>
          <w:rFonts w:ascii="Simplified Arabic" w:hAnsi="Simplified Arabic" w:cs="Simplified Arabic"/>
          <w:color w:val="0000FF"/>
          <w:sz w:val="29"/>
          <w:sz w:val="29"/>
          <w:szCs w:val="28"/>
          <w:rtl w:val="true"/>
          <w:lang w:eastAsia="en-US"/>
        </w:rPr>
        <w:t xml:space="preserve">يا رسول الله عوراتنا ما نأتي منها وما نذر قال احفظ عورتك الا من زوجتك أو ما ملكت يمينك قال قلت يا رسول الله فإذا كان القوم بعضهم في بعض قال ان استطعت ان لا يراها أحد فلا يرينها قلت فإذا كان أحدنا خاليا قال فالله تبارك وتعالى أحق ان يستحيا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بهز </w:t>
      </w:r>
      <w:r>
        <w:rPr>
          <w:rFonts w:ascii="Simplified Arabic" w:hAnsi="Simplified Arabic" w:cs="Simplified Arabic"/>
          <w:color w:val="0000FF"/>
          <w:sz w:val="29"/>
          <w:sz w:val="29"/>
          <w:szCs w:val="28"/>
          <w:rtl w:val="true"/>
          <w:lang w:eastAsia="en-US"/>
        </w:rPr>
        <w:t xml:space="preserve">فذكر مثله قال فالله جل وعز أحق ان يستحى منه ووضع يده على فرج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عن حماد بن زيد قال أيضا وقال النبي صلى الله عليه وسلم </w:t>
      </w:r>
      <w:r>
        <w:rPr>
          <w:rFonts w:ascii="Simplified Arabic" w:hAnsi="Simplified Arabic" w:cs="Simplified Arabic"/>
          <w:color w:val="0000FF"/>
          <w:sz w:val="29"/>
          <w:sz w:val="29"/>
          <w:szCs w:val="28"/>
          <w:rtl w:val="true"/>
          <w:lang w:eastAsia="en-US"/>
        </w:rPr>
        <w:t xml:space="preserve">بيده فوضعها على فرج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بهز قال أخبرني أبي عن جدي قال </w:t>
      </w:r>
      <w:r>
        <w:rPr>
          <w:rFonts w:ascii="Simplified Arabic" w:hAnsi="Simplified Arabic" w:cs="Simplified Arabic"/>
          <w:color w:val="0000FF"/>
          <w:sz w:val="29"/>
          <w:sz w:val="29"/>
          <w:szCs w:val="28"/>
          <w:rtl w:val="true"/>
          <w:lang w:eastAsia="en-US"/>
        </w:rPr>
        <w:t xml:space="preserve">أتيت رسول الله صلى الله عليه وسلم فقلت يا رسول الله والله ما أتيتك حتى حلفت أكثر من عدد أولاء وضرب إحدى يديه على الأخرى ان لا آتيك ولا أتى دينك وأني قد جئت أمرا لا أعقل شيئا الا ما علمني الله عز وجل ورسوله وإني أسألك بوجه الله بم بعثك ربنا إلينا قال بالإسلام قال قلت يا رسول الله وما آية الإسلام قال ان تقول أسلمت وجهي لله وتخليت وتقيم الصلاة وتؤتى الزكاة وكل مسلم على مسلم محرم إخوان نصيران لا يقبل الله عز وجل من مشرك يشرك بعد ما أسلم عملا أو يفارق المشركين إلى المسلمين ما لي أمسك بحجزكم عن النار ألا ان ربي داعي وانه سائلي هل بلغت عبادي وأنا قائل له رب قد بلغتهم الا فليبلغ الشاهد منكم الغائب ثم إنكم مدعوون ومقدمة أفواهكم بالفدام وان أول ما يبين وقال بواسط يترجم قال وقال رسول الله بيده على فخذه قال قلت يا رسول الله هذا ديننا قال هذا دينكم وأينما تحسن يكف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بهز حدثني أبي عن جد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في كل إبل سائمة في كل أربعين ابنة لبون لا تفرق إبل عن حسابها من أعطاها مؤتجرا فله أجرها ومن منعها فانا آخذوها وشطر ابله عزمة من عزمات ربنا تبارك وتعالى لا يحل لآل محمد منها 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بهز ويزيد قال أنا بهز المعنى حدثني أبي عن جد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نه كان عبد من عباد الله أعطاه الله تبارك وتعالى مالا وولدا وكان لا يدين الله عز وجل دينا قال يزيد فلبث حتى ذهب عمر وبقى عمر تذكر فعلم ان لم يبتئر عند الله تبارك وتعالى خيرا دعا بنيه قال يا بنى أي أب تعلمون قالوا خيره يا أبانا قال فوالله لا أدع عند رجل منكم مالا هو منى الا أنا آخذوه منه أو لتفعلن ما آمركم به قال فأخذ منهم ميثاقا قال آمالا فإذا مت فخذوني فألقوني في النار حتى إذا كنت حمما فدقوني قال فقال رسول الله صلى الله عليه وسلم بيده على فخذه كأنه يقول اسحقونى ثم ذر وني في الريح لعلي أضل الله تبارك وتعالى قال ففعل به ذلك ورب محمد حين مات قال فجئ به أحسن ما كان فعرض على ربه تبارك وتعالى فقال ما حملك على النار قال خشيتك يا رباه قال انى لأسمعن الراهبة قال يزيد أسمعك راهبا فتيب عليه قال بهز فحدثت بهذا الحديث الحسن وقتادة وحدثانيه فتيب عليه أو فتاب الله عز وجل عليه شك يحيى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عاوية بن حيدة عن النبي صلى الله عليه وسلم وهو جد بهز بن حك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عن بهز بن حكيم عن أبيه عن جده قال قلت </w:t>
      </w:r>
      <w:r>
        <w:rPr>
          <w:rFonts w:ascii="Simplified Arabic" w:hAnsi="Simplified Arabic" w:cs="Simplified Arabic"/>
          <w:color w:val="0000FF"/>
          <w:sz w:val="29"/>
          <w:sz w:val="29"/>
          <w:szCs w:val="28"/>
          <w:rtl w:val="true"/>
          <w:lang w:eastAsia="en-US"/>
        </w:rPr>
        <w:t xml:space="preserve">يا رسول الله عوراتنا ما نأتي منها وما نذر قال احفظ عورتك الا من زوجتك أو ما ملكت يمينك قلت أرأيت ان كان القوم بعضهم في بعض قال ان استطعت ان لا يراها أحد فلا يراها قلت أرأيت ان كان أخذنا خاليا قال فالله تبارك وتعالى أحق ان يستحيا من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بهز بن حكيم عن أبيه عن جده قال سمعت نبي الله صلى الله عليه وسلم يقول </w:t>
      </w:r>
      <w:r>
        <w:rPr>
          <w:rFonts w:ascii="Simplified Arabic" w:hAnsi="Simplified Arabic" w:cs="Simplified Arabic"/>
          <w:color w:val="0000FF"/>
          <w:sz w:val="29"/>
          <w:sz w:val="29"/>
          <w:szCs w:val="28"/>
          <w:rtl w:val="true"/>
          <w:lang w:eastAsia="en-US"/>
        </w:rPr>
        <w:t xml:space="preserve">في كل إبل سائمة في كل أربعين ابنة لبون لا يفرق إبل عن حسابها من أعطاها مؤتجرا فله أجرها ومن منعها فانا آخذوها منه وشطر ماله وقال مرة ابله عزمة من عزمات ربنا تبارك وتعالى لا يحل لآل محمد منه 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انا بهز بن حكيم عن أبيه عن جده أن أخاه أو عمه قام إلى النبي صلى الله عليه وسلم فقال </w:t>
      </w:r>
      <w:r>
        <w:rPr>
          <w:rFonts w:ascii="Simplified Arabic" w:hAnsi="Simplified Arabic" w:cs="Simplified Arabic"/>
          <w:color w:val="0000FF"/>
          <w:sz w:val="29"/>
          <w:sz w:val="29"/>
          <w:szCs w:val="28"/>
          <w:rtl w:val="true"/>
          <w:lang w:eastAsia="en-US"/>
        </w:rPr>
        <w:t xml:space="preserve">جيراني بما أخذوا فأعرض عنه قال جيراني بما أخذوا فأعرض عنه ثم قال جيراني بما أخذوا فأعرض عنه قال لئن قلت ذاك لقد زعم الناس ان محمدا ينهى عن الغي ويستخلي به فقال النبي صلى الله عليه وسلم ما قال فقام أخوه أو بن أخيه فقال يا رسول الله انه انه فقال أما لقد قلتموها أو قال قائلكم ولئن كنت أفعل ذلك انه لعلي وما هو عليكم خلوا له عن جيرا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انا بهز بن حكيم عن أبيه عن جده قال </w:t>
      </w:r>
      <w:r>
        <w:rPr>
          <w:rFonts w:ascii="Simplified Arabic" w:hAnsi="Simplified Arabic" w:cs="Simplified Arabic"/>
          <w:color w:val="0000FF"/>
          <w:sz w:val="29"/>
          <w:sz w:val="29"/>
          <w:szCs w:val="28"/>
          <w:rtl w:val="true"/>
          <w:lang w:eastAsia="en-US"/>
        </w:rPr>
        <w:t xml:space="preserve">أتيت النبي صلى الله عليه وسلم حين أتيته فقلت والله ما أتيتك حتى حلفت أكثر من عدد أولاء أن لآتيك ولا آتى دينك وجمع بهز بين كفيه وقد جئت امرأ لا أعقل شيئا الا ما علمني الله تبارك وتعالى ورسوله وإني أسألك بوجه الله بم بعثك الله إلينا قال بالإسلام قلت وما آيات الإسلام قال ان تقول أسلمت وجهي لله وتخليت وتقيم الصلاة وتؤتى الزكاة كل مسلم على المسلم محرم إخوان نصيران لا يقبل الله من مشرك أشرك بعدما أسلم عملا وتفارق المشركين إلى المسلمين مالي أمسك بحجزكم عن النار الا ان ربي عز وجل داعي وأنه سائلي هل بلغت عباده وإني قائل رب انى قد بلغتهم فليبلغ الشاهد منكم الغائب ثم انكم مدعوون مقدمه أفواهكم بالفدام ثم أن أول ما يبين عن أحدكم لفخذه وكفه قلت يا نبي الله هذا ديننا قال هذا دينكم وأينما تحسن يكف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بهز بن حكيم بن معاوية عن أبيه عن جده قال سمعت نبي الله صلى الله عليه وسلم يقول </w:t>
      </w:r>
      <w:r>
        <w:rPr>
          <w:rFonts w:ascii="Simplified Arabic" w:hAnsi="Simplified Arabic" w:cs="Simplified Arabic"/>
          <w:color w:val="0000FF"/>
          <w:sz w:val="29"/>
          <w:sz w:val="29"/>
          <w:szCs w:val="28"/>
          <w:rtl w:val="true"/>
          <w:lang w:eastAsia="en-US"/>
        </w:rPr>
        <w:t xml:space="preserve">انه كان عبد من عباد الله جل وعز أعطاه الله مالا وولدا فكان لا يدين الله تبارك وتعالى دينا فلبث حتى إذا ذهب منه عمر أو بقى عمر تذكر فعلم انه لن يبتئر عند الله تبارك وتعالى خيرا دعا بنيه فقال أي أب تعلموني قالوا خيره يا أبانا قال والله لا أدع عند أحد منكم مالا هو منى الا أنا آخذه منه ولتفعلن بي ما آمركم قال فأخذ منهم ميثاقا وربى فقال آمالا فإذا أنا مت فألقوني في النار حتى إذا كنت حمما فدقوني قال فكأني انظر إلى رسول الله صلى الله عليه وسلم وهو يقول بيده على فخذه ثم أذروني في الريح لعلي أضل الله تبارك وتعالى قال ففعلوا ذلك به ورب محمد حين مات فجئ به في أحسن ما كان قط فعرض على ربه تبارك وتعالى فقال ما حملك على النار قال خشيتك يا رباه قال انى سمعك لراهبا فتيب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بهز بن حكيم بن معاوية بن حيدة القشيري حدثني أبي عن جدي قال قلت </w:t>
      </w:r>
      <w:r>
        <w:rPr>
          <w:rFonts w:ascii="Simplified Arabic" w:hAnsi="Simplified Arabic" w:cs="Simplified Arabic"/>
          <w:color w:val="0000FF"/>
          <w:sz w:val="29"/>
          <w:sz w:val="29"/>
          <w:szCs w:val="28"/>
          <w:rtl w:val="true"/>
          <w:lang w:eastAsia="en-US"/>
        </w:rPr>
        <w:t xml:space="preserve">يا رسول الله نساؤنا ما نأتي منهن أم ما نذر قال حرثك ائت حرثك انى شئت في أن لا تضرب الوجه ولا تقبح وأطعم إذا أطعمت واكس إذا اكتسيت ولا تهجر الا في البيت كيف وقد أفضى بعضكم إلى بعض الا بما حل علي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بهز بن حكيم حدثني أبي عن جد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ويل للذي يحدث فيكذب ليضحك به القوم ويل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بهز بن حكيم حدثني أبي عن جد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أتي رجل مولى له يسأله من فضل عنده فيمنعه الا دعي له يوم القيامة شجاع يتلمظ فضله الذي من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بهز حدثني أبي عن جدي قال قلت </w:t>
      </w:r>
      <w:r>
        <w:rPr>
          <w:rFonts w:ascii="Simplified Arabic" w:hAnsi="Simplified Arabic" w:cs="Simplified Arabic"/>
          <w:color w:val="0000FF"/>
          <w:sz w:val="29"/>
          <w:sz w:val="29"/>
          <w:szCs w:val="28"/>
          <w:rtl w:val="true"/>
          <w:lang w:eastAsia="en-US"/>
        </w:rPr>
        <w:t xml:space="preserve">يا رسول الله من أبر قال أمك قال قلت ثم من قال ثم أمك قال قلت ثم من قال أمك ثم أباك ثم الأقرب فالأق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بهز حدثني أبي عن جد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نكم وفيتم سبعين أمة أنتم آخرها وأكرمها على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بهز حدثني أبي عن جدي قال قلت </w:t>
      </w:r>
      <w:r>
        <w:rPr>
          <w:rFonts w:ascii="Simplified Arabic" w:hAnsi="Simplified Arabic" w:cs="Simplified Arabic"/>
          <w:color w:val="0000FF"/>
          <w:sz w:val="29"/>
          <w:sz w:val="29"/>
          <w:szCs w:val="28"/>
          <w:rtl w:val="true"/>
          <w:lang w:eastAsia="en-US"/>
        </w:rPr>
        <w:t xml:space="preserve">يا رسول الله أين تأمرني خر لي فقال بيده نحو الشام وقال انكم محشورون رجالا وركبانا وتجرون على وجوه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بهز قال حدثني أبي عن جدي قال قلت </w:t>
      </w:r>
      <w:r>
        <w:rPr>
          <w:rFonts w:ascii="Simplified Arabic" w:hAnsi="Simplified Arabic" w:cs="Simplified Arabic"/>
          <w:color w:val="0000FF"/>
          <w:sz w:val="29"/>
          <w:sz w:val="29"/>
          <w:szCs w:val="28"/>
          <w:rtl w:val="true"/>
          <w:lang w:eastAsia="en-US"/>
        </w:rPr>
        <w:t xml:space="preserve">يا رسول الله انا قوم نتساءل اموالنا قال يسأل أحدكم في الجائحة والفتق ليصلح بين قومه فإذا بلغ أو كرب استع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الجريري عن حكيم بن معاوية أبي بهز عن أبيه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في الجنة بحر اللبن وبحر الماء وبحر العسل وبحر الخمر ثم تشقق الأنهار منها بع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ثنا حماد بن سلمة عن أبي قزعة الباهلى عن حكيم بن معاوية عن أبيه أن رسول الله صلى الله عليه وسلم قال </w:t>
      </w:r>
      <w:r>
        <w:rPr>
          <w:rFonts w:ascii="Simplified Arabic" w:hAnsi="Simplified Arabic" w:cs="Simplified Arabic"/>
          <w:color w:val="0000FF"/>
          <w:sz w:val="29"/>
          <w:sz w:val="29"/>
          <w:szCs w:val="28"/>
          <w:rtl w:val="true"/>
          <w:lang w:eastAsia="en-US"/>
        </w:rPr>
        <w:t xml:space="preserve">لا يقبل الله عز وجل توبة عبد أشرك بالله بعد إسلا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كي بن إبراهيم انا بهز بن حكيم عن أبيه عن جده قال </w:t>
      </w:r>
      <w:r>
        <w:rPr>
          <w:rFonts w:ascii="Simplified Arabic" w:hAnsi="Simplified Arabic" w:cs="Simplified Arabic"/>
          <w:color w:val="0000FF"/>
          <w:sz w:val="29"/>
          <w:sz w:val="29"/>
          <w:szCs w:val="28"/>
          <w:rtl w:val="true"/>
          <w:lang w:eastAsia="en-US"/>
        </w:rPr>
        <w:t xml:space="preserve">كان النبي صلى الله عليه وسلم إذا أتى بالشيء سأل عنه أهديه أم صدقة فان قالوا هدية بسط يده وان قالوا صدقة قال لأصحابه خذ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بهز عن أبيه عن جده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ويل للذي يحدث فيكذب ليضحك به القوم ويل له ويل 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أعرابي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وبهز قالا ثنا سليمان بن المغيرة عن حميد بن هلال قال حدثني من سمع الأعرابي قال </w:t>
      </w:r>
      <w:r>
        <w:rPr>
          <w:rFonts w:ascii="Simplified Arabic" w:hAnsi="Simplified Arabic" w:cs="Simplified Arabic"/>
          <w:color w:val="0000FF"/>
          <w:sz w:val="29"/>
          <w:sz w:val="29"/>
          <w:szCs w:val="28"/>
          <w:rtl w:val="true"/>
          <w:lang w:eastAsia="en-US"/>
        </w:rPr>
        <w:t xml:space="preserve">رأيت رسول الله صلى الله عليه وسلم يصلي قال فرفع رأسه من الركوع فرفع كفيه حتى حاذتا أو بلغتا فروع أذنيه كأنهما مروحت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وبهز قالا ثنا سليمان بن المغيرة عن حميد قال وحدثني من سمع الأعرابي قال </w:t>
      </w:r>
      <w:r>
        <w:rPr>
          <w:rFonts w:ascii="Simplified Arabic" w:hAnsi="Simplified Arabic" w:cs="Simplified Arabic"/>
          <w:color w:val="0000FF"/>
          <w:sz w:val="29"/>
          <w:sz w:val="29"/>
          <w:szCs w:val="28"/>
          <w:rtl w:val="true"/>
          <w:lang w:eastAsia="en-US"/>
        </w:rPr>
        <w:t xml:space="preserve">رأيت رسول الله صلى الله عليه وسلم وهو يصلي وعليه نعلان من بقر قال فتفل عن يساره ثم حك حيث تفل بنع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ثنا سفيان عن خالد الحذاء عن يزيد بن الشخير عن مطرف بن الشخير قال أخبرني أعرابي لنا قال </w:t>
      </w:r>
      <w:r>
        <w:rPr>
          <w:rFonts w:ascii="Simplified Arabic" w:hAnsi="Simplified Arabic" w:cs="Simplified Arabic"/>
          <w:color w:val="0000FF"/>
          <w:sz w:val="29"/>
          <w:sz w:val="29"/>
          <w:szCs w:val="28"/>
          <w:rtl w:val="true"/>
          <w:lang w:eastAsia="en-US"/>
        </w:rPr>
        <w:t xml:space="preserve">رأيت نعل نبيكم صلى الله عليه وسلم مخصوف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محمد بن عبد الرحمن الطفاوي ثنا سعيد الجريري عن رجل من بنى تميم وأحسن الثناء عليه عن أبيه أو عمه قال </w:t>
      </w:r>
      <w:r>
        <w:rPr>
          <w:rFonts w:ascii="Simplified Arabic" w:hAnsi="Simplified Arabic" w:cs="Simplified Arabic"/>
          <w:color w:val="0000FF"/>
          <w:sz w:val="29"/>
          <w:sz w:val="29"/>
          <w:szCs w:val="28"/>
          <w:rtl w:val="true"/>
          <w:lang w:eastAsia="en-US"/>
        </w:rPr>
        <w:t xml:space="preserve">صليت خلف رسول الله صلى الله عليه وسلم فسألناه عن قدر ركوعه وسجوده فقال قدر ما يقول الرجل سبحان الله وبحمده ثلاث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لمة بن المحبق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أنا حماد بن زيد ثنا عمرو بن دينار قال سمعت الحسن عن سلمة بن المحبق ان رجلا وقع على جارية امرأته فرفع ذاك إلى النبي صلى الله عليه وسلم فقال </w:t>
      </w:r>
      <w:r>
        <w:rPr>
          <w:rFonts w:ascii="Simplified Arabic" w:hAnsi="Simplified Arabic" w:cs="Simplified Arabic"/>
          <w:color w:val="0000FF"/>
          <w:sz w:val="29"/>
          <w:sz w:val="29"/>
          <w:szCs w:val="28"/>
          <w:rtl w:val="true"/>
          <w:lang w:eastAsia="en-US"/>
        </w:rPr>
        <w:t xml:space="preserve">ان كانت طاوعته فهي له وعليه مثلها لها وان كان استكرهها فهي حرة وعليه مثلها 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ثنا قتادة عن الحسن عن جون بن قتادة عن سلمة </w:t>
      </w:r>
      <w:r>
        <w:rPr>
          <w:rFonts w:ascii="Simplified Arabic" w:hAnsi="Simplified Arabic" w:cs="Simplified Arabic"/>
          <w:color w:val="0000FF"/>
          <w:sz w:val="29"/>
          <w:sz w:val="29"/>
          <w:szCs w:val="28"/>
          <w:rtl w:val="true"/>
          <w:lang w:eastAsia="en-US"/>
        </w:rPr>
        <w:t xml:space="preserve">أن النبي صلى الله عليه وسلم أتى على بيت قدامه قربة معلقة فسأل النبي صلى الله عليه وسلم الشراب فقالوا انها ميتة فقال دباغها ذكا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عبة عن قتادة عن الحسن عن رجل قد سماه عن سلمة بن المحبق </w:t>
      </w:r>
      <w:r>
        <w:rPr>
          <w:rFonts w:ascii="Simplified Arabic" w:hAnsi="Simplified Arabic" w:cs="Simplified Arabic"/>
          <w:color w:val="0000FF"/>
          <w:sz w:val="29"/>
          <w:sz w:val="29"/>
          <w:szCs w:val="28"/>
          <w:rtl w:val="true"/>
          <w:lang w:eastAsia="en-US"/>
        </w:rPr>
        <w:t xml:space="preserve">ان النبي صلى الله عليه وسلم أتى على أهل بيت فاستسقى فإذا قربة فيها ماء فقالوا انها ميتة يا رسول الله قال الأديم طهوره دباغ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بكر ثنا سعيد يعنى بن أبي عروبة عن قتادة عن الحسن عن سلمة بن المحبق ان رجلا غشي جارية امرأته وهو في غزو فرفع ذلك إلى النبي صلى الله عليه وسلم فقال </w:t>
      </w:r>
      <w:r>
        <w:rPr>
          <w:rFonts w:ascii="Simplified Arabic" w:hAnsi="Simplified Arabic" w:cs="Simplified Arabic"/>
          <w:color w:val="0000FF"/>
          <w:sz w:val="29"/>
          <w:sz w:val="29"/>
          <w:szCs w:val="28"/>
          <w:rtl w:val="true"/>
          <w:lang w:eastAsia="en-US"/>
        </w:rPr>
        <w:t xml:space="preserve">ان كان استكرهها فهي حرة من ماله وعليه شراؤها لسيدتها وان كانت طاوعته فمثلها من ماله لسيد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يونس عن الحسن عن سلمة بن المحبق ان رجلا خرج في غزاة ومعه جارية لامرأته فوقع بها فذكر للنبي صلى الله عليه وسلم فقال </w:t>
      </w:r>
      <w:r>
        <w:rPr>
          <w:rFonts w:ascii="Simplified Arabic" w:hAnsi="Simplified Arabic" w:cs="Simplified Arabic"/>
          <w:color w:val="0000FF"/>
          <w:sz w:val="29"/>
          <w:sz w:val="29"/>
          <w:szCs w:val="28"/>
          <w:rtl w:val="true"/>
          <w:lang w:eastAsia="en-US"/>
        </w:rPr>
        <w:t xml:space="preserve">ان كان استكرهها فهي عتيقة ولها عليه مثلها وان كانت طاوعته فهي أمته ولها عليه مثلها وقال إسماعيل مرة أن رجلا كان في غزو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عن يونس عن الحسن عن سلمة بن المحبق عن النبي صلى الله عليه وسلم </w:t>
      </w:r>
      <w:r>
        <w:rPr>
          <w:rFonts w:ascii="Simplified Arabic" w:hAnsi="Simplified Arabic" w:cs="Simplified Arabic"/>
          <w:color w:val="0000FF"/>
          <w:sz w:val="29"/>
          <w:sz w:val="29"/>
          <w:szCs w:val="28"/>
          <w:rtl w:val="true"/>
          <w:lang w:eastAsia="en-US"/>
        </w:rPr>
        <w:t xml:space="preserve">فذكر مع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عن قتادة عن الحسن عن سلمة بن المحبق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عن قتادة عن الحسن عن سلمة بن المحبق </w:t>
      </w:r>
      <w:r>
        <w:rPr>
          <w:rFonts w:ascii="Simplified Arabic" w:hAnsi="Simplified Arabic" w:cs="Simplified Arabic"/>
          <w:color w:val="0000FF"/>
          <w:sz w:val="29"/>
          <w:sz w:val="29"/>
          <w:szCs w:val="28"/>
          <w:rtl w:val="true"/>
          <w:lang w:eastAsia="en-US"/>
        </w:rPr>
        <w:t xml:space="preserve">ان نبي الله صلى الله عليه وسلم أتى على قربة يوم حنين فدعا منها بماء وعندها امرأة فقالت انها ميتة فقال سلوها أليس قد دبغت فقالت بلى فأتى منها لحاجته فقال ذكاة الأديم دباغ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همام ثنا قتادة عن الحسن عن جون بن قتادة عن سلمة بن المحبق انه </w:t>
      </w:r>
      <w:r>
        <w:rPr>
          <w:rFonts w:ascii="Simplified Arabic" w:hAnsi="Simplified Arabic" w:cs="Simplified Arabic"/>
          <w:color w:val="0000FF"/>
          <w:sz w:val="29"/>
          <w:sz w:val="29"/>
          <w:szCs w:val="28"/>
          <w:rtl w:val="true"/>
          <w:lang w:eastAsia="en-US"/>
        </w:rPr>
        <w:t xml:space="preserve">كان مع رسول الله صلى الله عليه وسلم في غزوة تبوك فأتى على بيت قدامه قربة معلقة فسأل الشراب فقيل انها ميتة فقال ذكاتها دباغ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قتادة عن الحسن عن قبيصة بن حريث عن سلمة بن المحبق قال </w:t>
      </w:r>
      <w:r>
        <w:rPr>
          <w:rFonts w:ascii="Simplified Arabic" w:hAnsi="Simplified Arabic" w:cs="Simplified Arabic"/>
          <w:color w:val="0000FF"/>
          <w:sz w:val="29"/>
          <w:sz w:val="29"/>
          <w:szCs w:val="28"/>
          <w:rtl w:val="true"/>
          <w:lang w:eastAsia="en-US"/>
        </w:rPr>
        <w:t xml:space="preserve">قضى رسول الله صلى الله عليه وسلم في رجل وطئ جارية امرأته ان كان استكرهها فهي حرة وعليه لسيدتها مث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أنا بن جريح أخبرني عبد الكريم بن أبي المخارق عن معاذ بن معاوية الراسبي عن سنان بن سلمة الهذلي عن أبيه سلمة وكان قد صحب النبي صلى الله عليه وسلم عن النبي صلى الله عليه وسلم </w:t>
      </w:r>
      <w:r>
        <w:rPr>
          <w:rFonts w:ascii="Simplified Arabic" w:hAnsi="Simplified Arabic" w:cs="Simplified Arabic"/>
          <w:color w:val="0000FF"/>
          <w:sz w:val="29"/>
          <w:sz w:val="29"/>
          <w:szCs w:val="28"/>
          <w:rtl w:val="true"/>
          <w:lang w:eastAsia="en-US"/>
        </w:rPr>
        <w:t xml:space="preserve">انه بعث بدنتين مع رجل وقال ان عرض لهما فانحرهما واغمس النعل في دمائهما ثم اضرب به صفحتيهما حتى يعلم انهما بدنتان قال صفحتي كل واحدة قال ولا تأكل منها أنت ولا أحد من رفقتك ودعها لمن بعد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مرو بن الهيثم وأبو داود وعبد الصمد المعنى قالوا أنا هشام عن قتادة عن الحسن عن جون بن قتادة عن سلمة بن المحبق </w:t>
      </w:r>
      <w:r>
        <w:rPr>
          <w:rFonts w:ascii="Simplified Arabic" w:hAnsi="Simplified Arabic" w:cs="Simplified Arabic"/>
          <w:color w:val="0000FF"/>
          <w:sz w:val="29"/>
          <w:sz w:val="29"/>
          <w:szCs w:val="28"/>
          <w:rtl w:val="true"/>
          <w:lang w:eastAsia="en-US"/>
        </w:rPr>
        <w:t xml:space="preserve">ان نبي الله صلى الله عليه وسلم دعا بماء من قربة عند امرأة فقالت انها ميتة فقال أليس قد دبغتها قالت بلى قال دباغها ذكا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بن حبيب العدوى حدثني أبي قال غزونا مع سنان بن سلمة مكران فقال سنان بن سلمة حدثني أبي سلمة بن المحبق انه سمع رسول الله صلى الله عليه وسلم يقول </w:t>
      </w:r>
      <w:r>
        <w:rPr>
          <w:rFonts w:ascii="Simplified Arabic" w:hAnsi="Simplified Arabic" w:cs="Simplified Arabic"/>
          <w:color w:val="0000FF"/>
          <w:sz w:val="29"/>
          <w:sz w:val="29"/>
          <w:szCs w:val="28"/>
          <w:rtl w:val="true"/>
          <w:lang w:eastAsia="en-US"/>
        </w:rPr>
        <w:t xml:space="preserve">من أدركه رمضان له حوله يأوي إلى شبع فليصم رمضان حيث أدركه وقال سنان ولدت يوم حنين فبشر بي أبي فقالوا له ولد لك غلام فقال سهم أرمى به عن رسول الله صلى الله عليه وسلم أحب إلى مما بشرتموني به وسماني سنان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بقية حديث بهز بن حكيم عن أبيه ع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بهز عن أبيه عن جده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ويل للذي يحدث فيكذب ليضحك به القوم ويل له ويل 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بقية حديث الهرماس بن زياد الباهلى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عكرمة بن عمار ثنا الهرماس بن زياد الباهلى قال </w:t>
      </w:r>
      <w:r>
        <w:rPr>
          <w:rFonts w:ascii="Simplified Arabic" w:hAnsi="Simplified Arabic" w:cs="Simplified Arabic"/>
          <w:color w:val="0000FF"/>
          <w:sz w:val="29"/>
          <w:sz w:val="29"/>
          <w:szCs w:val="28"/>
          <w:rtl w:val="true"/>
          <w:lang w:eastAsia="en-US"/>
        </w:rPr>
        <w:t xml:space="preserve">رأيت رسول الله صلى الله عليه وسلم وأبي مردفي خلفه على حمار وأنا صغير فرأيت رسول الله صلى الله عليه وسلم يخطب بمنى على ناقته العضب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عكرمة بن عمار ثنا الهرماس بن زياد الباهلى قال </w:t>
      </w:r>
      <w:r>
        <w:rPr>
          <w:rFonts w:ascii="Simplified Arabic" w:hAnsi="Simplified Arabic" w:cs="Simplified Arabic"/>
          <w:color w:val="0000FF"/>
          <w:sz w:val="29"/>
          <w:sz w:val="29"/>
          <w:szCs w:val="28"/>
          <w:rtl w:val="true"/>
          <w:lang w:eastAsia="en-US"/>
        </w:rPr>
        <w:t xml:space="preserve">كان أبي مردفي فرأيت رسول الله صلى الله عليه وسلم يخطب الناس يوم النحر بمنى على ناقته العضباء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بقية حديث سعد بن الأطول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ا أبي ثنا عفان ثنا حماد بن سلمة أنا عبد الملك أبو جعفر عن أبي نضرة عن سعد بن الأطول أن أخاه مات وترك ثلاث مائة درهم وترك عيالا فأردت أن أنفقها على عياله فقال النبي صلى الله عليه وسلم </w:t>
      </w:r>
      <w:r>
        <w:rPr>
          <w:rFonts w:ascii="Simplified Arabic" w:hAnsi="Simplified Arabic" w:cs="Simplified Arabic"/>
          <w:color w:val="0000FF"/>
          <w:sz w:val="29"/>
          <w:sz w:val="29"/>
          <w:szCs w:val="28"/>
          <w:rtl w:val="true"/>
          <w:lang w:eastAsia="en-US"/>
        </w:rPr>
        <w:t xml:space="preserve">ان أخاك محبوس بدينه فاقض عنه فقال يا رسول الله فقد أديت عنه الا دينارين ادعتهما امرأة وليس لها بينة قال فأعطها فإنها مح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عن الجريري عن أبي نضرة عن رجل من أصحاب النبي صلى الله عليه وسلم </w:t>
      </w:r>
      <w:r>
        <w:rPr>
          <w:rFonts w:ascii="Simplified Arabic" w:hAnsi="Simplified Arabic" w:cs="Simplified Arabic"/>
          <w:color w:val="0000FF"/>
          <w:sz w:val="29"/>
          <w:sz w:val="29"/>
          <w:szCs w:val="28"/>
          <w:rtl w:val="true"/>
          <w:lang w:eastAsia="en-US"/>
        </w:rPr>
        <w:t xml:space="preserve">بمث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ومن حديث سمرة بن جندب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نصور عن هلال بن يساف عن ربيع بن عميلة عن سمرة بن جندب ان النبي صلى الله عليه وسلم قال </w:t>
      </w:r>
      <w:r>
        <w:rPr>
          <w:rFonts w:ascii="Simplified Arabic" w:hAnsi="Simplified Arabic" w:cs="Simplified Arabic"/>
          <w:color w:val="0000FF"/>
          <w:sz w:val="29"/>
          <w:sz w:val="29"/>
          <w:szCs w:val="28"/>
          <w:rtl w:val="true"/>
          <w:lang w:eastAsia="en-US"/>
        </w:rPr>
        <w:t xml:space="preserve">لا تسم غلامك أفلح ولا نجيحا ولا يسارا ولا رباحا فإنك إذا قلت أثم هو أو أثم فلان قالوا 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روح قالا ثنا شعبة عن شيخ من بنى قشير قال روح قال سمعت سوادة القشيري وكان امامهم قال سمعت سمرة بن جندب يخطب يقول قال رسول الله صلى الله عليه وسلم </w:t>
      </w:r>
      <w:r>
        <w:rPr>
          <w:rFonts w:ascii="Simplified Arabic" w:hAnsi="Simplified Arabic" w:cs="Simplified Arabic"/>
          <w:color w:val="0000FF"/>
          <w:sz w:val="29"/>
          <w:sz w:val="29"/>
          <w:szCs w:val="28"/>
          <w:rtl w:val="true"/>
          <w:lang w:eastAsia="en-US"/>
        </w:rPr>
        <w:t xml:space="preserve">لا يغرنكم نداء بلال وهذا البياض حتى ينفجر الفجر أو يطلع الف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أنا شعبة وحجاج قال حدثني شعبة قال سمعت معبد بن خالد يحدث عن زيد بن عقبة عن سمرة بن جندب </w:t>
      </w:r>
      <w:r>
        <w:rPr>
          <w:rFonts w:ascii="Simplified Arabic" w:hAnsi="Simplified Arabic" w:cs="Simplified Arabic"/>
          <w:color w:val="0000FF"/>
          <w:sz w:val="29"/>
          <w:sz w:val="29"/>
          <w:szCs w:val="28"/>
          <w:rtl w:val="true"/>
          <w:lang w:eastAsia="en-US"/>
        </w:rPr>
        <w:t xml:space="preserve">ان رسول الله صلى الله عليه وسلم كان يقرأ في العيدين بسبح اسم ربك الأعلى وهل أتاك حديث الغاش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عن قتادة عن الحسن عن سمرة بن جندب قال </w:t>
      </w:r>
      <w:r>
        <w:rPr>
          <w:rFonts w:ascii="Simplified Arabic" w:hAnsi="Simplified Arabic" w:cs="Simplified Arabic"/>
          <w:color w:val="0000FF"/>
          <w:sz w:val="29"/>
          <w:sz w:val="29"/>
          <w:szCs w:val="28"/>
          <w:rtl w:val="true"/>
          <w:lang w:eastAsia="en-US"/>
        </w:rPr>
        <w:t xml:space="preserve">كانت لرسول الله صلى الله عليه وسلم سكتتان في صلاته وقال عمران بن حصين انا ما أحفظهما عن رسول الله صلى الله عليه وسلم فكتبوا في ذلك إلى أبي بن كعب يسألونه عنه فكتب أبي ان سمرة قد حفظ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روح قالا ثنا سعيد عن قتادة عن الحسن عن سمرة بن جندب ان رسول الله صلى الله عليه وسلم قال </w:t>
      </w:r>
      <w:r>
        <w:rPr>
          <w:rFonts w:ascii="Simplified Arabic" w:hAnsi="Simplified Arabic" w:cs="Simplified Arabic"/>
          <w:color w:val="0000FF"/>
          <w:sz w:val="29"/>
          <w:sz w:val="29"/>
          <w:szCs w:val="28"/>
          <w:rtl w:val="true"/>
          <w:lang w:eastAsia="en-US"/>
        </w:rPr>
        <w:t xml:space="preserve">هي العصر قال بن جعفر سئل عن صلاة الوسط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يزيد قال أنا سعيد وبهز ثنا همام عن قتادة عن الحسن عن سمرة بن جندب عن النبي صلى الله عليه وسلم انه قال </w:t>
      </w:r>
      <w:r>
        <w:rPr>
          <w:rFonts w:ascii="Simplified Arabic" w:hAnsi="Simplified Arabic" w:cs="Simplified Arabic"/>
          <w:color w:val="0000FF"/>
          <w:sz w:val="29"/>
          <w:sz w:val="29"/>
          <w:szCs w:val="28"/>
          <w:rtl w:val="true"/>
          <w:lang w:eastAsia="en-US"/>
        </w:rPr>
        <w:t xml:space="preserve">كل غلام رهينة بعقيقته تذبح عنه يوم سابعه وقال بهز في حديثه ويدمى ويسمى فيه ويحلق قال يزيد رأس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وبهز ثنا همام ثنا قتادة عن الحسن عن سمرة ان رسول الله صلى الله عليه وسلم قال </w:t>
      </w:r>
      <w:r>
        <w:rPr>
          <w:rFonts w:ascii="Simplified Arabic" w:hAnsi="Simplified Arabic" w:cs="Simplified Arabic"/>
          <w:color w:val="0000FF"/>
          <w:sz w:val="29"/>
          <w:sz w:val="29"/>
          <w:szCs w:val="28"/>
          <w:rtl w:val="true"/>
          <w:lang w:eastAsia="en-US"/>
        </w:rPr>
        <w:t xml:space="preserve">العمرى جائزة لأهلها قال بن جعفر في حديثه لأهلها أو ميراث لأه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ا أبي ثنا محمد بن جعفر ثنا سعيد عن قتادة عن الحسن عن سمرة عن النبي صلى الله عليه وسلم وشك فيه في كتاب البيوع فقال عن عقبة أو سمرة ان رسول الله صلى الله عليه وسلم قال </w:t>
      </w:r>
      <w:r>
        <w:rPr>
          <w:rFonts w:ascii="Simplified Arabic" w:hAnsi="Simplified Arabic" w:cs="Simplified Arabic"/>
          <w:color w:val="0000FF"/>
          <w:sz w:val="29"/>
          <w:sz w:val="29"/>
          <w:szCs w:val="28"/>
          <w:rtl w:val="true"/>
          <w:lang w:eastAsia="en-US"/>
        </w:rPr>
        <w:t xml:space="preserve">أيما امرأة زوجها وليان فهي للأول منهما ومن باع بيعا من رجلين فهو للأول م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محمد بن بشر قالا ثنا سعيد عن قتادة عن الحسن عن سمرة بن جندب عن النبي صلى الله عليه وسلم قال </w:t>
      </w:r>
      <w:r>
        <w:rPr>
          <w:rFonts w:ascii="Simplified Arabic" w:hAnsi="Simplified Arabic" w:cs="Simplified Arabic"/>
          <w:color w:val="0000FF"/>
          <w:sz w:val="29"/>
          <w:sz w:val="29"/>
          <w:szCs w:val="28"/>
          <w:rtl w:val="true"/>
          <w:lang w:eastAsia="en-US"/>
        </w:rPr>
        <w:t xml:space="preserve">على اليد ما أخذت حتى تؤديه وقال بن بشير حتى تؤد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همام ويزيد وثنا عفان ثنا همام ثنا قتادة حدثني قدامة بن وبرة رجل من بني عجيف عن سمرة بن جندب عن النبي صلى الله عليه وسلم قال </w:t>
      </w:r>
      <w:r>
        <w:rPr>
          <w:rFonts w:ascii="Simplified Arabic" w:hAnsi="Simplified Arabic" w:cs="Simplified Arabic"/>
          <w:color w:val="0000FF"/>
          <w:sz w:val="29"/>
          <w:sz w:val="29"/>
          <w:szCs w:val="28"/>
          <w:rtl w:val="true"/>
          <w:lang w:eastAsia="en-US"/>
        </w:rPr>
        <w:t xml:space="preserve">من ترك جمعة في غير عذر فليتصدق بدينار فان لم يجد فنصف دي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وعفان قالا ثنا همام عن قتادة عن الحسن عن سمرة قال قال رسول الله صلى الله عليه وسلم </w:t>
      </w:r>
      <w:r>
        <w:rPr>
          <w:rFonts w:ascii="Simplified Arabic" w:hAnsi="Simplified Arabic" w:cs="Simplified Arabic"/>
          <w:color w:val="0000FF"/>
          <w:sz w:val="29"/>
          <w:sz w:val="29"/>
          <w:szCs w:val="28"/>
          <w:rtl w:val="true"/>
          <w:lang w:eastAsia="en-US"/>
        </w:rPr>
        <w:t xml:space="preserve">جار الدار أحق بالدار من غي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وعبد الصمد قالا ثنا همام عن قتادة عن الحسن عن سمرة قال قال رسول الله صلى الله عليه وسلم </w:t>
      </w:r>
      <w:r>
        <w:rPr>
          <w:rFonts w:ascii="Simplified Arabic" w:hAnsi="Simplified Arabic" w:cs="Simplified Arabic"/>
          <w:color w:val="0000FF"/>
          <w:sz w:val="29"/>
          <w:sz w:val="29"/>
          <w:szCs w:val="28"/>
          <w:rtl w:val="true"/>
          <w:lang w:eastAsia="en-US"/>
        </w:rPr>
        <w:t xml:space="preserve">من توضأ فبها ونعمت ومن أغتسل فذلك أفضل قال عبد الصمد في حديثه ثنا قتا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وعبد الصمد قالا ثنا همام عن قتادة قال عبد الصمد حدثني قتادة عن الحسن عن سمرة ان النبي صلى الله عليه وسلم قال </w:t>
      </w:r>
      <w:r>
        <w:rPr>
          <w:rFonts w:ascii="Simplified Arabic" w:hAnsi="Simplified Arabic" w:cs="Simplified Arabic"/>
          <w:color w:val="0000FF"/>
          <w:sz w:val="29"/>
          <w:sz w:val="29"/>
          <w:szCs w:val="28"/>
          <w:rtl w:val="true"/>
          <w:lang w:eastAsia="en-US"/>
        </w:rPr>
        <w:t xml:space="preserve">إذا نكح المرأة الوليان فهي للأول منهما وإذا بيع البيع من الرجلين فهي للأول م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ا أبي ثنا بهز وعفان قالا ثنا أبان ثنا قتادة عن الحسن عن سمرة ان نبي الله صلى الله عليه وسلم قال </w:t>
      </w:r>
      <w:r>
        <w:rPr>
          <w:rFonts w:ascii="Simplified Arabic" w:hAnsi="Simplified Arabic" w:cs="Simplified Arabic"/>
          <w:color w:val="0000FF"/>
          <w:sz w:val="29"/>
          <w:sz w:val="29"/>
          <w:szCs w:val="28"/>
          <w:rtl w:val="true"/>
          <w:lang w:eastAsia="en-US"/>
        </w:rPr>
        <w:t xml:space="preserve">حافظوا على الصلوات قال عفان الصلاة والصلاة الوسطى وسماها لنا إنما هي صلاة العص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أبان ثنا قتادة عن الحسن عن سمرة </w:t>
      </w:r>
      <w:r>
        <w:rPr>
          <w:rFonts w:ascii="Simplified Arabic" w:hAnsi="Simplified Arabic" w:cs="Simplified Arabic"/>
          <w:color w:val="0000FF"/>
          <w:sz w:val="29"/>
          <w:sz w:val="29"/>
          <w:szCs w:val="28"/>
          <w:rtl w:val="true"/>
          <w:lang w:eastAsia="en-US"/>
        </w:rPr>
        <w:t xml:space="preserve">إن النبي صلى الله عليه وسلم قال يوم حنين في يوم مطير الصلاة في الرح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عون قال وحدثني رجل قال سمعت سمرة يخطب على منبر البصرة وهو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ان المرأة خلقت من ضلع وانك ان ترد إقامة الضلع تكسرها فدارها تعش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عوف عن أبي رجاء العطاردي ثنا سمرة بن جندب الفزاري قال </w:t>
      </w:r>
      <w:r>
        <w:rPr>
          <w:rFonts w:ascii="Simplified Arabic" w:hAnsi="Simplified Arabic" w:cs="Simplified Arabic"/>
          <w:color w:val="0000FF"/>
          <w:sz w:val="29"/>
          <w:sz w:val="29"/>
          <w:szCs w:val="28"/>
          <w:rtl w:val="true"/>
          <w:lang w:eastAsia="en-US"/>
        </w:rPr>
        <w:t xml:space="preserve">كان رسول الله صلى الله عليه وسلم مما يقول لأصحابه هل رأى أحد منكم رؤيا قال فيقص عليه من شاء الله ان يقص قال وانه قال لنا ذات غداة انه أتاني الليلة آتيان وانهما ابتعثاني وانهما قالا لي انطلق وإني انطلقت معهما وأنا أتينا على رجل مضطجع وإذا آخر قائم عليه بصخرة وإذا هو يهوى بالصخرة لرأسه فيثلغ بها رأسه فيتدهده الحجر ههنا فيتبع الحجر يأخذه فما يرجع إليه حتى يصح رأسه كما كان ثم يعود عليه فيفعل به مثل ما فعل المرة الأولى قال قلت سبحان الله ما هذان قال قالا لي انطلق انطلق فانطلقت معهما فأتينا على رجل مستلقي لقفاه وإذا آخر قائم عليه بكلوب من حديد وإذا هو يأتي أحد شقى وجهه فيشرشر شدقة إلى قفاه ومنخراه إلى قفاه وعيناه إلى قفاه قال ثم يتحول إلى الجانب الآخر فيفعل به مثل ما فعل بالجانب الأول فما يفرغ من ذلك الجانب حتى يصح الأول كما كان ثم يعود فيفعل به مثل ما فعل به المرة الأولى قال قلت سبحان الله ما هذان قال قالا لي انطلق انطلق قال فانطلقنا فأتينا على مثل بناء التنور قال عوف وأحسب انه قال وإذا فيه لغط وأصوات قال فاطلعت فإذا فيه رجال ونساء عراة وإذا هم يأتيهم لهيب من أسفل منهم فإذا أتاهم ذلك اللهب ضوضوا قال قلت ما هؤلاء قال قالا لي انطلق انطلق قال فانطلقنا فأتينا على نهر حسبت انه قال احمر مثل الدم وإذا في النهر رجل يسبح ثم يأتي ذلك الرجل الذي قد جمع الحجارة فيفغر له فاه فيلقمه حجرا حجرا قال فينطلق فيسبح ما يسبح ثم يرجع إليه كلما رجع إليه فغر له فاه وألقمه حجرا قال قلت ما هذا قال قالا لي انطلق انطلق فانطلقنا فأتينا على رجل كريه المرآة كأكره ما أنت راء رجلا مرآة فإذا هو عند نار له يحثها ويسعى حولها قال قلت لهما ما هذا قال قالا لي انطلق انطلق قال فانطلقنا فأتينا على روضة معشبة فيها من كل نور الربيع قال وإذا بين ظهراني الروضة رجل قائم طويل لا أكاد أن أرى رأسه طولا في السماء وإذا حول الرجل من أكثر ولدان رأيتهم قط وأحسنه قال قلت لهما ما هذا وما هؤلاء قال قالا لي انطلق انطلق قال فانطلقنا فانتهينا إلى دوحة عظيمة لم أر دوحة قط أعظم منها ولا أحسن قال فقالا لي ارق فيها فارتقينا فيها فانتهيت إلى مدينة مبنية بلبن ذهب ولبن فضة فأتينا باب المدينة فاستفتحنا ففتح لنا فدخلنا فلقينا فيها رجالا شطر من خلقهم كأحسن ما أنت راء وشطر كأقبح ما أنت راء قال فقالا لهم اذهبوا فقعوا في ذلك النهر فإذا نهر صغير معترض يجرى كأنما هو المحض في البياض قال فذهبوا فوقعوا فيه ثم رجعوا إلينا وقد ذهب ذلك السوء عنهم وصاروا في أحسن صورة قال فقالا لي هذه جنة عدن وهذاك منزلك قال فبينما بصرى صعدا فإذا قصر مثل الربابة البيضاء قالا لي هذاك منزلك قال قلت لهما بارك الله فيكما ذر أني فلا دخله قال قالا لي الآن فلا وأنت داخله قال فإني رأيت منذ الليلة عجبا فما هذا الذي رأيت قال قالا لي أما انا سنخبرك أما الرجل الأول الذي أتيت عليه يثلغ رأسه بالحجر فإنه رجل يأخذ القرآن فيرفضه وينام عن الصلوات المكتوبة وأما الرجل الذي أتيت عليه يشرشر شدقه إلى قفاه وعيناه إلى قفاه ومنخراه إلى قفاه فإنه الرجل يغدو من بيته فيكذب الكذبة تبلغ الآفاق وأما الرجال والنساء العراة الذين في بناء مثل بناء التنور فإنهم الزناة والزواني وأما الرجل الذي يسبح في النهر ويلقم الحجارة فإنه آكل الربا وأما الرجل الكريه المرآة الذي عند النار يحشها فإنه مالك خازن جهنم وأما الرجل الطويل الذي رأيت في الروضة فإنه إبراهيم عليه السلام وأما الولدان الذين حوله فكل مولود مات على الفطرة قال فقال بعض المسلمين يا رسول الله وأولاد المشركين فقال رسول الله عليه وسلم وأولاد المشركين وأما القوم الذين كان شطر منهم حسنا وشطر قبيحا فإنهم خلطوا عملا صالحا وآخر سيئا فتجاوز الله ع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قال أبي سمعت من عباد بن عباد يخبر به عن عوف عن أبي رجاء عن سمرة عن النبي صلى الله عليه وسلم قال </w:t>
      </w:r>
      <w:r>
        <w:rPr>
          <w:rFonts w:ascii="Simplified Arabic" w:hAnsi="Simplified Arabic" w:cs="Simplified Arabic"/>
          <w:color w:val="0000FF"/>
          <w:sz w:val="29"/>
          <w:sz w:val="29"/>
          <w:szCs w:val="28"/>
          <w:rtl w:val="true"/>
          <w:lang w:eastAsia="en-US"/>
        </w:rPr>
        <w:t xml:space="preserve">فيتدهده الحجر ههنا قال أبي فجعلت أتعجب من فصاحة عبا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ثنا عبد الملك بن عمير عن حصين بن أبي الحر عن سمرة بن جندب قال </w:t>
      </w:r>
      <w:r>
        <w:rPr>
          <w:rFonts w:ascii="Simplified Arabic" w:hAnsi="Simplified Arabic" w:cs="Simplified Arabic"/>
          <w:color w:val="0000FF"/>
          <w:sz w:val="29"/>
          <w:sz w:val="29"/>
          <w:szCs w:val="28"/>
          <w:rtl w:val="true"/>
          <w:lang w:eastAsia="en-US"/>
        </w:rPr>
        <w:t xml:space="preserve">دخلت على رسول الله صلى الله عليه وسلم فدعا الحجام فاتاه بقرون فالزمه إياها قال عفان مرة بقرن ثم شرطه بشفرة فدخل أعرابي من بنى فزارة أحد بنى جذيمة فلما رآه يحتجم ولا عهد له بالحجامة ولا يعرفها قال ما هذا يا رسول الله علام تدع هذا يقطع جلدك قال هذا الحجم قال وما الحجم قال هذا من خير ما تداوى به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حدثني سوادة قال سمعت سمرة بن جندب قول ان رسول الله صلى الله عليه وسلم قال </w:t>
      </w:r>
      <w:r>
        <w:rPr>
          <w:rFonts w:ascii="Simplified Arabic" w:hAnsi="Simplified Arabic" w:cs="Simplified Arabic"/>
          <w:color w:val="0000FF"/>
          <w:sz w:val="29"/>
          <w:sz w:val="29"/>
          <w:szCs w:val="28"/>
          <w:rtl w:val="true"/>
          <w:lang w:eastAsia="en-US"/>
        </w:rPr>
        <w:t xml:space="preserve">لا يغرنكم نداء بلال فإن في بصره سواد ولا بياض يرى بأعلى السح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وهيب ويزيد بن زريع قالا ثنا داود عن أبي قزعة عن الأسقع بن الأسلع عن سمرة بن جندب عن النبي صلى الله عليه وسلم قال </w:t>
      </w:r>
      <w:r>
        <w:rPr>
          <w:rFonts w:ascii="Simplified Arabic" w:hAnsi="Simplified Arabic" w:cs="Simplified Arabic"/>
          <w:color w:val="0000FF"/>
          <w:sz w:val="29"/>
          <w:sz w:val="29"/>
          <w:szCs w:val="28"/>
          <w:rtl w:val="true"/>
          <w:lang w:eastAsia="en-US"/>
        </w:rPr>
        <w:t xml:space="preserve">ما أسفل من الكعبين من الإزار في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عن سعيد عن قتادة عن الحسن عن سمرة ان نبي الله صلى الله عليه وسلم قال </w:t>
      </w:r>
      <w:r>
        <w:rPr>
          <w:rFonts w:ascii="Simplified Arabic" w:hAnsi="Simplified Arabic" w:cs="Simplified Arabic"/>
          <w:color w:val="0000FF"/>
          <w:sz w:val="29"/>
          <w:sz w:val="29"/>
          <w:szCs w:val="28"/>
          <w:rtl w:val="true"/>
          <w:lang w:eastAsia="en-US"/>
        </w:rPr>
        <w:t xml:space="preserve">سام أبو العرب وحام أبو الحبش ويافث أبو الر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ي وثنا حسين ثنا شيبان عن قتادة قال وحدث الحسن عن سمرة </w:t>
      </w:r>
      <w:r>
        <w:rPr>
          <w:rFonts w:ascii="Simplified Arabic" w:hAnsi="Simplified Arabic" w:cs="Simplified Arabic"/>
          <w:color w:val="0000FF"/>
          <w:sz w:val="29"/>
          <w:sz w:val="29"/>
          <w:szCs w:val="28"/>
          <w:rtl w:val="true"/>
          <w:lang w:eastAsia="en-US"/>
        </w:rPr>
        <w:t xml:space="preserve">ان رسول الله صلى الله عليه وسلم كان يقول سام أبو العرب ويافث أبو الروم وحام أبو الحب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ثنا عوف عن أبي رجاء عن سمرة بن جندب قال قال نبي الله صلى الله عليه وسلم </w:t>
      </w:r>
      <w:r>
        <w:rPr>
          <w:rFonts w:ascii="Simplified Arabic" w:hAnsi="Simplified Arabic" w:cs="Simplified Arabic"/>
          <w:color w:val="0000FF"/>
          <w:sz w:val="29"/>
          <w:sz w:val="29"/>
          <w:szCs w:val="28"/>
          <w:rtl w:val="true"/>
          <w:lang w:eastAsia="en-US"/>
        </w:rPr>
        <w:t xml:space="preserve">رأيت ليلة أسرى بي رجلا يسبح في نهر ويلقم الحجارة فسألت ما هذا فقيل لي آكل الرب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ثنا سلام بن أبي مطيع عن قتادة عن الحسن عن سمرة قال قال رسول الله صلى الله عليه وسلم </w:t>
      </w:r>
      <w:r>
        <w:rPr>
          <w:rFonts w:ascii="Simplified Arabic" w:hAnsi="Simplified Arabic" w:cs="Simplified Arabic"/>
          <w:color w:val="0000FF"/>
          <w:sz w:val="29"/>
          <w:sz w:val="29"/>
          <w:szCs w:val="28"/>
          <w:rtl w:val="true"/>
          <w:lang w:eastAsia="en-US"/>
        </w:rPr>
        <w:t xml:space="preserve">الحسب المال والكرم والتقو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ي ثنا يوسف بن محمد وحسين قالا ثنا شيبان عن قتادة وسمعت أبا نضرة يحدث عن سمرة بن جندب انه سمع نبي الله صلى الله عليه وسلم يقول </w:t>
      </w:r>
      <w:r>
        <w:rPr>
          <w:rFonts w:ascii="Simplified Arabic" w:hAnsi="Simplified Arabic" w:cs="Simplified Arabic"/>
          <w:color w:val="0000FF"/>
          <w:sz w:val="29"/>
          <w:sz w:val="29"/>
          <w:szCs w:val="28"/>
          <w:rtl w:val="true"/>
          <w:lang w:eastAsia="en-US"/>
        </w:rPr>
        <w:t xml:space="preserve">ان منهم من تأخذه النار إلى كعبيه ومنهم من تأخذه النار إلى ركبتيه ومنهم من تأخذه النار إلى حجزته ومنهم من تأخذه النار إلى ترقو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عن شعبة عن قتادة عن الحسن عن سمرة ولم يسمعه منه ان رسول الله صلى الله عليه وسلم قال </w:t>
      </w:r>
      <w:r>
        <w:rPr>
          <w:rFonts w:ascii="Simplified Arabic" w:hAnsi="Simplified Arabic" w:cs="Simplified Arabic"/>
          <w:color w:val="0000FF"/>
          <w:sz w:val="29"/>
          <w:sz w:val="29"/>
          <w:szCs w:val="28"/>
          <w:rtl w:val="true"/>
          <w:lang w:eastAsia="en-US"/>
        </w:rPr>
        <w:t xml:space="preserve">من قتل عبده قتلناه ومن جدع عبده جد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عاصم عن خالد الحذاء عن أبي قلابة عن سمرة قال قال رسول الله صلى الله عليه وسلم </w:t>
      </w:r>
      <w:r>
        <w:rPr>
          <w:rFonts w:ascii="Simplified Arabic" w:hAnsi="Simplified Arabic" w:cs="Simplified Arabic"/>
          <w:color w:val="0000FF"/>
          <w:sz w:val="29"/>
          <w:sz w:val="29"/>
          <w:szCs w:val="28"/>
          <w:rtl w:val="true"/>
          <w:lang w:eastAsia="en-US"/>
        </w:rPr>
        <w:t xml:space="preserve">البسوا من ثيابكم البيض وكفنوا فيها موتا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شيبان بن عبد الرحمن عن عبد الملك عن زيد بن عقبة الفزاري قال </w:t>
      </w:r>
      <w:r>
        <w:rPr>
          <w:rFonts w:ascii="Simplified Arabic" w:hAnsi="Simplified Arabic" w:cs="Simplified Arabic"/>
          <w:color w:val="0000FF"/>
          <w:sz w:val="29"/>
          <w:sz w:val="29"/>
          <w:szCs w:val="28"/>
          <w:rtl w:val="true"/>
          <w:lang w:eastAsia="en-US"/>
        </w:rPr>
        <w:t xml:space="preserve">دخلت على الحجاج بن يوسف فقلت أصلح الله الأمير الا أحدثك حديثا حدثنيه سمرة بن جندب عن رسول الله صلى الله عليه وسلم قال بلى قال سمعته يقول قال رسول الله صلى الله عليه وسلم المسائل كد يكد بها الرجل وجهه فمن شاء أبقى على وجهه ومن شاء ترك الا ان يسأل رجل ذا سلطان أو يسأل في أمر لا بد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زهير عن منصور عن هلال بن يساف عن ربيع بن عميلة عن سمرة بن جندب قال قال رسول الله صلى الله عليه وسلم </w:t>
      </w:r>
      <w:r>
        <w:rPr>
          <w:rFonts w:ascii="Simplified Arabic" w:hAnsi="Simplified Arabic" w:cs="Simplified Arabic"/>
          <w:color w:val="0000FF"/>
          <w:sz w:val="29"/>
          <w:sz w:val="29"/>
          <w:szCs w:val="28"/>
          <w:rtl w:val="true"/>
          <w:lang w:eastAsia="en-US"/>
        </w:rPr>
        <w:t xml:space="preserve">أحب الكلام إلى الله تبارك وتعالى أربع لا إله إلا الله والله أكبر وسبحان الله والحمد لله لا يضرك بأيهن بدأت لا تسمين غلامك يسارا ولا رباحا ولا نجيحا ولا أفلحا فإنك تقول أثم هو فلا يكون فيقول الا إنما هن أربع لا تزيدن ع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سعيد عن قتادة عن أبي نضرة عن سمرة بن جندب عن النبي صلى الله عليه وسلم قال </w:t>
      </w:r>
      <w:r>
        <w:rPr>
          <w:rFonts w:ascii="Simplified Arabic" w:hAnsi="Simplified Arabic" w:cs="Simplified Arabic"/>
          <w:color w:val="0000FF"/>
          <w:sz w:val="29"/>
          <w:sz w:val="29"/>
          <w:szCs w:val="28"/>
          <w:rtl w:val="true"/>
          <w:lang w:eastAsia="en-US"/>
        </w:rPr>
        <w:t xml:space="preserve">منهم من تأخذه النار إلى ركبتيه ومنهم من تأخذه إلى حجزته ومنهم من تأخذه إلى ترقو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عمر بن إبراهيم ثنا قتادة عن الحسن عن سمرة عن النبي صلى الله عليه وسلم قال </w:t>
      </w:r>
      <w:r>
        <w:rPr>
          <w:rFonts w:ascii="Simplified Arabic" w:hAnsi="Simplified Arabic" w:cs="Simplified Arabic"/>
          <w:color w:val="0000FF"/>
          <w:sz w:val="29"/>
          <w:sz w:val="29"/>
          <w:szCs w:val="28"/>
          <w:rtl w:val="true"/>
          <w:lang w:eastAsia="en-US"/>
        </w:rPr>
        <w:t xml:space="preserve">من وجد متاعه عند مفلس بعينه فهو أحق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عن سمرة عن النبي صلى الله عليه وسلم قال </w:t>
      </w:r>
      <w:r>
        <w:rPr>
          <w:rFonts w:ascii="Simplified Arabic" w:hAnsi="Simplified Arabic" w:cs="Simplified Arabic"/>
          <w:color w:val="0000FF"/>
          <w:sz w:val="29"/>
          <w:sz w:val="29"/>
          <w:szCs w:val="28"/>
          <w:rtl w:val="true"/>
          <w:lang w:eastAsia="en-US"/>
        </w:rPr>
        <w:t xml:space="preserve">الميت يعذب بما نيح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سعيد بن بشير ثنا قتادة عن الحسن عن سمرة قال </w:t>
      </w:r>
      <w:r>
        <w:rPr>
          <w:rFonts w:ascii="Simplified Arabic" w:hAnsi="Simplified Arabic" w:cs="Simplified Arabic"/>
          <w:color w:val="0000FF"/>
          <w:sz w:val="29"/>
          <w:sz w:val="29"/>
          <w:szCs w:val="28"/>
          <w:rtl w:val="true"/>
          <w:lang w:eastAsia="en-US"/>
        </w:rPr>
        <w:t xml:space="preserve">أمرنا رسول الله صلى الله عليه وسلم ان نعتدل في الجلوس وان لا نستوفز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ثنا الحكم بن عبد الملك عن قتادة عن الحسن عن سمرة قال قال رسول الله صلى الله عليه وسلم </w:t>
      </w:r>
      <w:r>
        <w:rPr>
          <w:rFonts w:ascii="Simplified Arabic" w:hAnsi="Simplified Arabic" w:cs="Simplified Arabic"/>
          <w:color w:val="0000FF"/>
          <w:sz w:val="29"/>
          <w:sz w:val="29"/>
          <w:szCs w:val="28"/>
          <w:rtl w:val="true"/>
          <w:lang w:eastAsia="en-US"/>
        </w:rPr>
        <w:t xml:space="preserve">احضروا الجمعة وادنوا من الإمام فان الرجل ليتخلف عن الجمعة حتى انه ليتخلف عن الجنة وانه لمن أه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أشعث عن الحسن عن سمرة بن جندب عن النبي صلى الله عليه وسلم قال </w:t>
      </w:r>
      <w:r>
        <w:rPr>
          <w:rFonts w:ascii="Simplified Arabic" w:hAnsi="Simplified Arabic" w:cs="Simplified Arabic"/>
          <w:color w:val="0000FF"/>
          <w:sz w:val="29"/>
          <w:sz w:val="29"/>
          <w:szCs w:val="28"/>
          <w:rtl w:val="true"/>
          <w:lang w:eastAsia="en-US"/>
        </w:rPr>
        <w:t xml:space="preserve">من صلى صلاة لغداة فهو في ذمة الله فلا تخفروا الله تبارك وتعالى في ذم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من كتابه ثنا سعيد بن أبي عروبة عن قتادة قال حدث الحسن عن سمرة ان رسول الله صلى الله عليه وسلم </w:t>
      </w:r>
      <w:r>
        <w:rPr>
          <w:rFonts w:ascii="Simplified Arabic" w:hAnsi="Simplified Arabic" w:cs="Simplified Arabic"/>
          <w:color w:val="0000FF"/>
          <w:sz w:val="29"/>
          <w:sz w:val="29"/>
          <w:szCs w:val="28"/>
          <w:rtl w:val="true"/>
          <w:lang w:eastAsia="en-US"/>
        </w:rPr>
        <w:t xml:space="preserve">قال سام أبو العرب ويافث أبو الروم وحام أبو الحبش وقال روح ببغداد من حفظه ولد نوح ثلاثة سام وحام وياف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الطيالسي ثنا عمران عن قتادة عن الحسن عن سمرة </w:t>
      </w:r>
      <w:r>
        <w:rPr>
          <w:rFonts w:ascii="Simplified Arabic" w:hAnsi="Simplified Arabic" w:cs="Simplified Arabic"/>
          <w:color w:val="0000FF"/>
          <w:sz w:val="29"/>
          <w:sz w:val="29"/>
          <w:szCs w:val="28"/>
          <w:rtl w:val="true"/>
          <w:lang w:eastAsia="en-US"/>
        </w:rPr>
        <w:t xml:space="preserve">ان رسول الله صلى الله عليه وسلم نهى أن يخطب الرجل على خطبة أخيه أو يبتاع على بي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هشام عن قتادة عن الحسن عن سمرة أن رسول الله صلى الله عليه وسلم قال </w:t>
      </w:r>
      <w:r>
        <w:rPr>
          <w:rFonts w:ascii="Simplified Arabic" w:hAnsi="Simplified Arabic" w:cs="Simplified Arabic"/>
          <w:color w:val="0000FF"/>
          <w:sz w:val="29"/>
          <w:sz w:val="29"/>
          <w:szCs w:val="28"/>
          <w:rtl w:val="true"/>
          <w:lang w:eastAsia="en-US"/>
        </w:rPr>
        <w:t xml:space="preserve">إذا نكح وليان فهي للأول وإذا باع وليان فالبيع للأو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عمر بن إبراهيم ثنا قتادة عن الحسن عن سمرة عن النبي صلى الله عليه وسلم قال </w:t>
      </w:r>
      <w:r>
        <w:rPr>
          <w:rFonts w:ascii="Simplified Arabic" w:hAnsi="Simplified Arabic" w:cs="Simplified Arabic"/>
          <w:color w:val="0000FF"/>
          <w:sz w:val="29"/>
          <w:sz w:val="29"/>
          <w:szCs w:val="28"/>
          <w:rtl w:val="true"/>
          <w:lang w:eastAsia="en-US"/>
        </w:rPr>
        <w:t xml:space="preserve">لما حملت حواء طاف بها إبليس وكان لا يعيش لها ولد فقال سميه عبد الحرث فإنه يعيش فسموه عبد الحرث فعاش وكان ذلك من وحي الشيطان وأم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وجدت في كتاب أبي بخط يده وأكبر ظني انى قد سمعته منه قال حدثنا على بن عبد الله ثنا معاذ قال وجدت في كتاب أبي بخط يده ولم أسمعه منه ثنا قتادة عن يحيى بن مالك عن سمرة بن جندب ان النبي صلى الله عليه وسلم قال </w:t>
      </w:r>
      <w:r>
        <w:rPr>
          <w:rFonts w:ascii="Simplified Arabic" w:hAnsi="Simplified Arabic" w:cs="Simplified Arabic"/>
          <w:color w:val="0000FF"/>
          <w:sz w:val="29"/>
          <w:sz w:val="29"/>
          <w:szCs w:val="28"/>
          <w:rtl w:val="true"/>
          <w:lang w:eastAsia="en-US"/>
        </w:rPr>
        <w:t xml:space="preserve">احضروا الذكر وادنوا من الإمام فان الرجل لا يزال يتباعد حتى يؤخر في الجنة وان دخ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عبد الله ثنا معاذ حدثني أبي عن مطر عن الحسن عن سمرة </w:t>
      </w:r>
      <w:r>
        <w:rPr>
          <w:rFonts w:ascii="Simplified Arabic" w:hAnsi="Simplified Arabic" w:cs="Simplified Arabic"/>
          <w:color w:val="0000FF"/>
          <w:sz w:val="29"/>
          <w:sz w:val="29"/>
          <w:szCs w:val="28"/>
          <w:rtl w:val="true"/>
          <w:lang w:eastAsia="en-US"/>
        </w:rPr>
        <w:t xml:space="preserve">ان نبي الله صلى الله عليه وسلم نهى ان تتلقى الأجلاب حتى تبلغ الأسواق أو يبيع حاضر لبا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عبد الله ثنا يزيد بن زريع ثنا شعبة عن قتادة عن الحسن عن سمرة عن النبي صلى الله عليه وسلم قال </w:t>
      </w:r>
      <w:r>
        <w:rPr>
          <w:rFonts w:ascii="Simplified Arabic" w:hAnsi="Simplified Arabic" w:cs="Simplified Arabic"/>
          <w:color w:val="0000FF"/>
          <w:sz w:val="29"/>
          <w:sz w:val="29"/>
          <w:szCs w:val="28"/>
          <w:rtl w:val="true"/>
          <w:lang w:eastAsia="en-US"/>
        </w:rPr>
        <w:t xml:space="preserve">من توضأ فبها ونعمت ومن اغتسل فذاك أفض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ثنا قتادة عن الحسن عن سمرة ان النبي صلى الله عليه وسلم قال </w:t>
      </w:r>
      <w:r>
        <w:rPr>
          <w:rFonts w:ascii="Simplified Arabic" w:hAnsi="Simplified Arabic" w:cs="Simplified Arabic"/>
          <w:color w:val="0000FF"/>
          <w:sz w:val="29"/>
          <w:sz w:val="29"/>
          <w:szCs w:val="28"/>
          <w:rtl w:val="true"/>
          <w:lang w:eastAsia="en-US"/>
        </w:rPr>
        <w:t xml:space="preserve">إذا أنكحت المرأة زوجين فهي للأول منهما وإذا بيع البيع من رجلين فهو للأول م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ثنا قتادة عن الحسن عن سمرة قال قال رسول الله صلى الله عليه وسلم </w:t>
      </w:r>
      <w:r>
        <w:rPr>
          <w:rFonts w:ascii="Simplified Arabic" w:hAnsi="Simplified Arabic" w:cs="Simplified Arabic"/>
          <w:color w:val="0000FF"/>
          <w:sz w:val="29"/>
          <w:sz w:val="29"/>
          <w:szCs w:val="28"/>
          <w:rtl w:val="true"/>
          <w:lang w:eastAsia="en-US"/>
        </w:rPr>
        <w:t xml:space="preserve">من قتل عبده قتلناه ومن جدعه جد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ثنا هشيم عن يونس عن الحسن عن سمرة قال قال رسول الله صلى الله عليه وسلم </w:t>
      </w:r>
      <w:r>
        <w:rPr>
          <w:rFonts w:ascii="Simplified Arabic" w:hAnsi="Simplified Arabic" w:cs="Simplified Arabic"/>
          <w:color w:val="0000FF"/>
          <w:sz w:val="29"/>
          <w:sz w:val="29"/>
          <w:szCs w:val="28"/>
          <w:rtl w:val="true"/>
          <w:lang w:eastAsia="en-US"/>
        </w:rPr>
        <w:t xml:space="preserve">يوشك أن يملا الله عز وجل أيديكم من العجم ثم يكونون إسدالا يفرون فيقتلون مقاتلتكم ويأكلون فيأ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إسماعيل يعنى بن أبي خالد قال سمعت الشعبي يحدث عن سمرة بن جندب قال </w:t>
      </w:r>
      <w:r>
        <w:rPr>
          <w:rFonts w:ascii="Simplified Arabic" w:hAnsi="Simplified Arabic" w:cs="Simplified Arabic"/>
          <w:color w:val="0000FF"/>
          <w:sz w:val="29"/>
          <w:sz w:val="29"/>
          <w:szCs w:val="28"/>
          <w:rtl w:val="true"/>
          <w:lang w:eastAsia="en-US"/>
        </w:rPr>
        <w:t xml:space="preserve">صلى النبي صلى الله عليه وسلم الصبح فقال ههنا أحد من بنى فلان قالوا نعم قال ان صاحبكم محتبس على باب الجنة في دين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قتادة عن الحسن عن سمرة بن جندب ان النبي صلى الله عليه وسلم قال </w:t>
      </w:r>
      <w:r>
        <w:rPr>
          <w:rFonts w:ascii="Simplified Arabic" w:hAnsi="Simplified Arabic" w:cs="Simplified Arabic"/>
          <w:color w:val="0000FF"/>
          <w:sz w:val="29"/>
          <w:sz w:val="29"/>
          <w:szCs w:val="28"/>
          <w:rtl w:val="true"/>
          <w:lang w:eastAsia="en-US"/>
        </w:rPr>
        <w:t xml:space="preserve">من قتل عبده قتلناه ومن جدعه جد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مة بن كهيل عن هلال بن يساف عن سمرة عن النبي صلى الله عليه وسلم قال </w:t>
      </w:r>
      <w:r>
        <w:rPr>
          <w:rFonts w:ascii="Simplified Arabic" w:hAnsi="Simplified Arabic" w:cs="Simplified Arabic"/>
          <w:color w:val="0000FF"/>
          <w:sz w:val="29"/>
          <w:sz w:val="29"/>
          <w:szCs w:val="28"/>
          <w:rtl w:val="true"/>
          <w:lang w:eastAsia="en-US"/>
        </w:rPr>
        <w:t xml:space="preserve">إذا حدثتكم حديثا فلا تزيدن عليه وقال أربع من أطيب الكلام وهن من القرآن لا يضرك بأيهن بدأت سبحان الله والحمد لله ولا له الا الله والله أكبر ثم قال لا تسمين غلامك أفلحا ولا نجيحا ولا رباحا ولا يسا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ي عبد الله حدثني أبي ثنا عفان ثنا يزيد بن زريع ثنا يونس عن الحسن عن سمرة قال </w:t>
      </w:r>
      <w:r>
        <w:rPr>
          <w:rFonts w:ascii="Simplified Arabic" w:hAnsi="Simplified Arabic" w:cs="Simplified Arabic"/>
          <w:color w:val="0000FF"/>
          <w:sz w:val="29"/>
          <w:sz w:val="29"/>
          <w:szCs w:val="28"/>
          <w:rtl w:val="true"/>
          <w:lang w:eastAsia="en-US"/>
        </w:rPr>
        <w:t xml:space="preserve">كان إذا كبر سكت هنية وإذا فرغ من قراءة السورة سكت هنية فأنكر ذلك عليه عمران بن حصين فكتبوا إلى أبي بن كعب فكتب أبي يصدق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الخفاف ثنا سعيد عن قتادة عن الحسن عن سمرة بن جندب ان رسول الله صلى الله عليه وسلم قال </w:t>
      </w:r>
      <w:r>
        <w:rPr>
          <w:rFonts w:ascii="Simplified Arabic" w:hAnsi="Simplified Arabic" w:cs="Simplified Arabic"/>
          <w:color w:val="0000FF"/>
          <w:sz w:val="29"/>
          <w:sz w:val="29"/>
          <w:szCs w:val="28"/>
          <w:rtl w:val="true"/>
          <w:lang w:eastAsia="en-US"/>
        </w:rPr>
        <w:t xml:space="preserve">جار الدار أحق بالد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عن سمرة ان النبي صلى الله عليه وسلم قال </w:t>
      </w:r>
      <w:r>
        <w:rPr>
          <w:rFonts w:ascii="Simplified Arabic" w:hAnsi="Simplified Arabic" w:cs="Simplified Arabic"/>
          <w:color w:val="0000FF"/>
          <w:sz w:val="29"/>
          <w:sz w:val="29"/>
          <w:szCs w:val="28"/>
          <w:rtl w:val="true"/>
          <w:lang w:eastAsia="en-US"/>
        </w:rPr>
        <w:t xml:space="preserve">الصلاة الوسطى صلاة العص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قال رسول الله صلى الله عليه وسلم </w:t>
      </w:r>
      <w:r>
        <w:rPr>
          <w:rFonts w:ascii="Simplified Arabic" w:hAnsi="Simplified Arabic" w:cs="Simplified Arabic"/>
          <w:color w:val="0000FF"/>
          <w:sz w:val="29"/>
          <w:sz w:val="29"/>
          <w:szCs w:val="28"/>
          <w:rtl w:val="true"/>
          <w:lang w:eastAsia="en-US"/>
        </w:rPr>
        <w:t xml:space="preserve">من أحاط حائطا على أرض فهي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قال رسول الله صلى الله عليه وسلم </w:t>
      </w:r>
      <w:r>
        <w:rPr>
          <w:rFonts w:ascii="Simplified Arabic" w:hAnsi="Simplified Arabic" w:cs="Simplified Arabic"/>
          <w:color w:val="0000FF"/>
          <w:sz w:val="29"/>
          <w:sz w:val="29"/>
          <w:szCs w:val="28"/>
          <w:rtl w:val="true"/>
          <w:lang w:eastAsia="en-US"/>
        </w:rPr>
        <w:t xml:space="preserve">على اليد ما أخذت حتى تؤد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قال رسول الله صلى الله عليه وسلم </w:t>
      </w:r>
      <w:r>
        <w:rPr>
          <w:rFonts w:ascii="Simplified Arabic" w:hAnsi="Simplified Arabic" w:cs="Simplified Arabic"/>
          <w:color w:val="0000FF"/>
          <w:sz w:val="29"/>
          <w:sz w:val="29"/>
          <w:szCs w:val="28"/>
          <w:rtl w:val="true"/>
          <w:lang w:eastAsia="en-US"/>
        </w:rPr>
        <w:t xml:space="preserve">من قتل عبده قتلناه ومن جدعه جد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وقال رسول الله صلى الله عليه وسلم </w:t>
      </w:r>
      <w:r>
        <w:rPr>
          <w:rFonts w:ascii="Simplified Arabic" w:hAnsi="Simplified Arabic" w:cs="Simplified Arabic"/>
          <w:color w:val="0000FF"/>
          <w:sz w:val="29"/>
          <w:sz w:val="29"/>
          <w:szCs w:val="28"/>
          <w:rtl w:val="true"/>
          <w:lang w:eastAsia="en-US"/>
        </w:rPr>
        <w:t xml:space="preserve">انه مع الغلام عقيقته تذبح عنه يوم سابعه ويسمى ويحلق رأس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ثابت يعنى أبا زيد ثنا عاصم ذكر ان الذي يحدث </w:t>
      </w:r>
      <w:r>
        <w:rPr>
          <w:rFonts w:ascii="Simplified Arabic" w:hAnsi="Simplified Arabic" w:cs="Simplified Arabic"/>
          <w:color w:val="0000FF"/>
          <w:sz w:val="29"/>
          <w:sz w:val="29"/>
          <w:szCs w:val="28"/>
          <w:rtl w:val="true"/>
          <w:lang w:eastAsia="en-US"/>
        </w:rPr>
        <w:t xml:space="preserve">ان النبي صلى الله عليه وسلم أذن في النبيذ بعد ما نهى عنه منذر أبو حسان ذكره عن سمرة بن جندب وكان يقول من خالف الحجاج فقد خال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عاصم ثنا سليمان التيمي عن أبي العلاء بن الشخير عن سمرة بن جندب قال </w:t>
      </w:r>
      <w:r>
        <w:rPr>
          <w:rFonts w:ascii="Simplified Arabic" w:hAnsi="Simplified Arabic" w:cs="Simplified Arabic"/>
          <w:color w:val="0000FF"/>
          <w:sz w:val="29"/>
          <w:sz w:val="29"/>
          <w:szCs w:val="28"/>
          <w:rtl w:val="true"/>
          <w:lang w:eastAsia="en-US"/>
        </w:rPr>
        <w:t xml:space="preserve">بينا نحن عند النبي صلى الله عليه وسلم إذ أتى بقصعة فيها ثريد قال فأكل وأكل القوم فلم يزل يتداولونها إلى قريب من الظهر يأكل كل قوم ثم يقومون ويجيء قوم فيتعاقبوه قال فقال له رجل هل كانت تمد بطعام قال أما من الأرض فلا الا ان تكون كانت تمد من الس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ثنا حميد عن الحسن قال جاءه رجل فقال ان عبدا له أبق وانه نذر ان قدر عليه ان يقطع يده فقال الحسن ثنا سمرة قال </w:t>
      </w:r>
      <w:r>
        <w:rPr>
          <w:rFonts w:ascii="Simplified Arabic" w:hAnsi="Simplified Arabic" w:cs="Simplified Arabic"/>
          <w:color w:val="0000FF"/>
          <w:sz w:val="29"/>
          <w:sz w:val="29"/>
          <w:szCs w:val="28"/>
          <w:rtl w:val="true"/>
          <w:lang w:eastAsia="en-US"/>
        </w:rPr>
        <w:t xml:space="preserve">قل ما خطب النبي صلى الله عليه وسلم خطبة الا أمر فيها بالصدقة ونهى فيها عن المث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بأنا شعبة وغيره عن قتادة عن الحسن عن سمرة قال قال رسول الله صلى الله عليه وسلم </w:t>
      </w:r>
      <w:r>
        <w:rPr>
          <w:rFonts w:ascii="Simplified Arabic" w:hAnsi="Simplified Arabic" w:cs="Simplified Arabic"/>
          <w:color w:val="0000FF"/>
          <w:sz w:val="29"/>
          <w:sz w:val="29"/>
          <w:szCs w:val="28"/>
          <w:rtl w:val="true"/>
          <w:lang w:eastAsia="en-US"/>
        </w:rPr>
        <w:t xml:space="preserve">من قتل عبده قتلناه ومن جدعه جد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تمر بن سليمان قال سمعت الركين يحدث عن أبيه عن سمرة قال </w:t>
      </w:r>
      <w:r>
        <w:rPr>
          <w:rFonts w:ascii="Simplified Arabic" w:hAnsi="Simplified Arabic" w:cs="Simplified Arabic"/>
          <w:color w:val="0000FF"/>
          <w:sz w:val="29"/>
          <w:sz w:val="29"/>
          <w:szCs w:val="28"/>
          <w:rtl w:val="true"/>
          <w:lang w:eastAsia="en-US"/>
        </w:rPr>
        <w:t xml:space="preserve">نهى رسول الله صلى الله عليه وسلم ان تسمى رقيقك أربعة أسماء أفلح ويسارا ونافعا ورباح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ثنا سعيد عن قتادة عن الحسن عن سمرة ان رسول الله صلى الله عليه وسلم قال </w:t>
      </w:r>
      <w:r>
        <w:rPr>
          <w:rFonts w:ascii="Simplified Arabic" w:hAnsi="Simplified Arabic" w:cs="Simplified Arabic"/>
          <w:color w:val="0000FF"/>
          <w:sz w:val="29"/>
          <w:sz w:val="29"/>
          <w:szCs w:val="28"/>
          <w:rtl w:val="true"/>
          <w:lang w:eastAsia="en-US"/>
        </w:rPr>
        <w:t xml:space="preserve">كل غلام رهين بعقيقته تذبح عنه يوم السابع ويحلق رأسه ويسم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أيوب عن أبي قلابة عن سمرة بن جندب قال قال رسول الله صلى الله عليه وسلم </w:t>
      </w:r>
      <w:r>
        <w:rPr>
          <w:rFonts w:ascii="Simplified Arabic" w:hAnsi="Simplified Arabic" w:cs="Simplified Arabic"/>
          <w:color w:val="0000FF"/>
          <w:sz w:val="29"/>
          <w:sz w:val="29"/>
          <w:szCs w:val="28"/>
          <w:rtl w:val="true"/>
          <w:lang w:eastAsia="en-US"/>
        </w:rPr>
        <w:t xml:space="preserve">عليكم بهذه البياض فليلبسها أحياؤكم وكفنوا فيها موتاكم فإنها من خير ثياب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مرو بن الهيثم أبو قطن ثنا هشام عن قتادة عن الحسن عن سمرة ان رسول الله صلى الله عليه وسلم قال </w:t>
      </w:r>
      <w:r>
        <w:rPr>
          <w:rFonts w:ascii="Simplified Arabic" w:hAnsi="Simplified Arabic" w:cs="Simplified Arabic"/>
          <w:color w:val="0000FF"/>
          <w:sz w:val="29"/>
          <w:sz w:val="29"/>
          <w:szCs w:val="28"/>
          <w:rtl w:val="true"/>
          <w:lang w:eastAsia="en-US"/>
        </w:rPr>
        <w:t xml:space="preserve">إذا أنكح الوليان فهي للأول منهما وإذا باع بيعا من رجلين فهو للأول م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سعيد عن قتادة عن الحسن عن سمرة بن جندب قال قال رسول الله صلى الله عليه وسلم </w:t>
      </w:r>
      <w:r>
        <w:rPr>
          <w:rFonts w:ascii="Simplified Arabic" w:hAnsi="Simplified Arabic" w:cs="Simplified Arabic"/>
          <w:color w:val="0000FF"/>
          <w:sz w:val="29"/>
          <w:sz w:val="29"/>
          <w:szCs w:val="28"/>
          <w:rtl w:val="true"/>
          <w:lang w:eastAsia="en-US"/>
        </w:rPr>
        <w:t xml:space="preserve">البيعان بالخيار ما لم يتفرق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سعيد عن قتادة عن الحسن عن سمرة قال </w:t>
      </w:r>
      <w:r>
        <w:rPr>
          <w:rFonts w:ascii="Simplified Arabic" w:hAnsi="Simplified Arabic" w:cs="Simplified Arabic"/>
          <w:color w:val="0000FF"/>
          <w:sz w:val="29"/>
          <w:sz w:val="29"/>
          <w:szCs w:val="28"/>
          <w:rtl w:val="true"/>
          <w:lang w:eastAsia="en-US"/>
        </w:rPr>
        <w:t xml:space="preserve">نهى رسول الله صلى الله عليه وسلم عن بيع الحيوان بالحيوان نسي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أو مالك الأشجعي عن نعيم بن أبي هند عن بن سمرة بن جندب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من قتل فله السل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حجاج عن قتادة عن الحسن عن سمرة بن جندب قال قال رسول الله صلى الله عليه وسلم </w:t>
      </w:r>
      <w:r>
        <w:rPr>
          <w:rFonts w:ascii="Simplified Arabic" w:hAnsi="Simplified Arabic" w:cs="Simplified Arabic"/>
          <w:color w:val="0000FF"/>
          <w:sz w:val="29"/>
          <w:sz w:val="29"/>
          <w:szCs w:val="28"/>
          <w:rtl w:val="true"/>
          <w:lang w:eastAsia="en-US"/>
        </w:rPr>
        <w:t xml:space="preserve">اقتلوا شيوخ المشركين واستحيوا شرخهم قال عبد الله سألت أبي عن تفسير هذا الحديث اقتلوا شيوخ المشركين قال يقول الشيخ لا يكاد أن يسلم والشاب أن يسلم كأنه أقرب إلى الإسلام من الشيخ قال الشرخ الشب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عن حجاج عن سعيد بن عبيد بن زيد بن عقبة عن أبيه عن سمرة قال قال رسول الله صلى الله عليه وسلم </w:t>
      </w:r>
      <w:r>
        <w:rPr>
          <w:rFonts w:ascii="Simplified Arabic" w:hAnsi="Simplified Arabic" w:cs="Simplified Arabic"/>
          <w:color w:val="0000FF"/>
          <w:sz w:val="29"/>
          <w:sz w:val="29"/>
          <w:szCs w:val="28"/>
          <w:rtl w:val="true"/>
          <w:lang w:eastAsia="en-US"/>
        </w:rPr>
        <w:t xml:space="preserve">إذا سرق من الرجل متاع أو ضاع له متاع فوجده بيد رجل بعينه فهو أحق به ويرجع المشترى على البائع بالث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سعيد عن قتادة عن الحسن عن سمرة قال قال رسول الله صلى الله عليه وسلم </w:t>
      </w:r>
      <w:r>
        <w:rPr>
          <w:rFonts w:ascii="Simplified Arabic" w:hAnsi="Simplified Arabic" w:cs="Simplified Arabic"/>
          <w:color w:val="0000FF"/>
          <w:sz w:val="29"/>
          <w:sz w:val="29"/>
          <w:szCs w:val="28"/>
          <w:rtl w:val="true"/>
          <w:lang w:eastAsia="en-US"/>
        </w:rPr>
        <w:t xml:space="preserve">جار الدار أحق بالد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كريا بن أبي زكريا ثنا هشيم عن موسى بن السائب عن قتادة عن الحسن عن سمرة قال قال رسول الله صلى الله عليه وسلم </w:t>
      </w:r>
      <w:r>
        <w:rPr>
          <w:rFonts w:ascii="Simplified Arabic" w:hAnsi="Simplified Arabic" w:cs="Simplified Arabic"/>
          <w:color w:val="0000FF"/>
          <w:sz w:val="29"/>
          <w:sz w:val="29"/>
          <w:szCs w:val="28"/>
          <w:rtl w:val="true"/>
          <w:lang w:eastAsia="en-US"/>
        </w:rPr>
        <w:t xml:space="preserve">المرء أحق بعين ماله حيث عرفه ويتبع البيع بي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حدثني عبد الله بن سوادة عن أبيه عن سمرة قال قال رسول الله صلى الله عليه وسلم </w:t>
      </w:r>
      <w:r>
        <w:rPr>
          <w:rFonts w:ascii="Simplified Arabic" w:hAnsi="Simplified Arabic" w:cs="Simplified Arabic"/>
          <w:color w:val="0000FF"/>
          <w:sz w:val="29"/>
          <w:sz w:val="29"/>
          <w:szCs w:val="28"/>
          <w:rtl w:val="true"/>
          <w:lang w:eastAsia="en-US"/>
        </w:rPr>
        <w:t xml:space="preserve">لا يغرنكم أذان بلال ولا هذا البياض لعمود الصبح حتى يستط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ثنا معبد بن خالد عن زيد بن عقبة عن سمرة بن جندب </w:t>
      </w:r>
      <w:r>
        <w:rPr>
          <w:rFonts w:ascii="Simplified Arabic" w:hAnsi="Simplified Arabic" w:cs="Simplified Arabic"/>
          <w:color w:val="0000FF"/>
          <w:sz w:val="29"/>
          <w:sz w:val="29"/>
          <w:szCs w:val="28"/>
          <w:rtl w:val="true"/>
          <w:lang w:eastAsia="en-US"/>
        </w:rPr>
        <w:t xml:space="preserve">ان النبي صلى الله عليه وسلم كان يقرأ في الجمعة بسبح اسم ربك الأعلى وهل أتاك حديث الغاش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سعيد وعبد الوهاب أنا سعيد عن قتادة عن الحسن عن سمرة بن جندب </w:t>
      </w:r>
      <w:r>
        <w:rPr>
          <w:rFonts w:ascii="Simplified Arabic" w:hAnsi="Simplified Arabic" w:cs="Simplified Arabic"/>
          <w:color w:val="0000FF"/>
          <w:sz w:val="29"/>
          <w:sz w:val="29"/>
          <w:szCs w:val="28"/>
          <w:rtl w:val="true"/>
          <w:lang w:eastAsia="en-US"/>
        </w:rPr>
        <w:t xml:space="preserve">ان نبي الله صلى الله عليه وسلم كان يقول ان الدجال خارج وهو أعور عين الشمال عليها ظفرة غليظة وانه يبرئ الأكمه والأبرص ويحيى الموتى ويقول للناس أنا ربكم فمن قال أنت ربي فقد فتن ومن قال ربي الله حتى يموت فقد عصم من فتنته ولا فتنه بعده عليه ولا عذاب فيلبث في الأرض ما شاء الله ثم يجئ عيسى بن مريم عليهما السلام من قبل المغرب مصدقا بمحمد صلى الله عليه وسلم وعلى ملته فيقتل الدجال ثم إنما هو قيام السا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همام عن قتادة عن الحسن عن سمرة قال قال رسول الله صلى الله عليه وسلم </w:t>
      </w:r>
      <w:r>
        <w:rPr>
          <w:rFonts w:ascii="Simplified Arabic" w:hAnsi="Simplified Arabic" w:cs="Simplified Arabic"/>
          <w:color w:val="0000FF"/>
          <w:sz w:val="29"/>
          <w:sz w:val="29"/>
          <w:szCs w:val="28"/>
          <w:rtl w:val="true"/>
          <w:lang w:eastAsia="en-US"/>
        </w:rPr>
        <w:t xml:space="preserve">العمرى جائزة لأه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همام عن قتادة عن الحسن عن سمرة </w:t>
      </w:r>
      <w:r>
        <w:rPr>
          <w:rFonts w:ascii="Simplified Arabic" w:hAnsi="Simplified Arabic" w:cs="Simplified Arabic"/>
          <w:color w:val="0000FF"/>
          <w:sz w:val="29"/>
          <w:sz w:val="29"/>
          <w:szCs w:val="28"/>
          <w:rtl w:val="true"/>
          <w:lang w:eastAsia="en-US"/>
        </w:rPr>
        <w:t xml:space="preserve">ان يوم حنين كان يوما مطيرا فأمر رسول الله صلى الله عليه وسلم مناديه فنادى ان الصلاة في الرح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سفيان حدثني حبيب بن أبي ثابت عن ميمون بن أبي شبيب عن سمرة بن جندب عن النبي صلى الله عليه وسلم قال </w:t>
      </w:r>
      <w:r>
        <w:rPr>
          <w:rFonts w:ascii="Simplified Arabic" w:hAnsi="Simplified Arabic" w:cs="Simplified Arabic"/>
          <w:color w:val="0000FF"/>
          <w:sz w:val="29"/>
          <w:sz w:val="29"/>
          <w:szCs w:val="28"/>
          <w:rtl w:val="true"/>
          <w:lang w:eastAsia="en-US"/>
        </w:rPr>
        <w:t xml:space="preserve">البسوا الثياب البيض فإنها أطهر وأطيب وكفنوا فيها موتا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سعيد عن قتادة عن الحسن عن سمرة عن النبي صلى الله عليه وسلم قال </w:t>
      </w:r>
      <w:r>
        <w:rPr>
          <w:rFonts w:ascii="Simplified Arabic" w:hAnsi="Simplified Arabic" w:cs="Simplified Arabic"/>
          <w:color w:val="0000FF"/>
          <w:sz w:val="29"/>
          <w:sz w:val="29"/>
          <w:szCs w:val="28"/>
          <w:rtl w:val="true"/>
          <w:lang w:eastAsia="en-US"/>
        </w:rPr>
        <w:t xml:space="preserve">الصلاة الوسطى صلاة العص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بن أبي عروبة عن قتادة عن الحسن عن سمرة عن النبي صلى الله عليه وسلم قال </w:t>
      </w:r>
      <w:r>
        <w:rPr>
          <w:rFonts w:ascii="Simplified Arabic" w:hAnsi="Simplified Arabic" w:cs="Simplified Arabic"/>
          <w:color w:val="0000FF"/>
          <w:sz w:val="29"/>
          <w:sz w:val="29"/>
          <w:szCs w:val="28"/>
          <w:rtl w:val="true"/>
          <w:lang w:eastAsia="en-US"/>
        </w:rPr>
        <w:t xml:space="preserve">على اليد ما أخذت حتى تؤديه ثم نسي الحسن قال لا يض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إسماعيل يعنى بن أبي خالد عن عامر عن سمرة بن جندب </w:t>
      </w:r>
      <w:r>
        <w:rPr>
          <w:rFonts w:ascii="Simplified Arabic" w:hAnsi="Simplified Arabic" w:cs="Simplified Arabic"/>
          <w:color w:val="0000FF"/>
          <w:sz w:val="29"/>
          <w:sz w:val="29"/>
          <w:szCs w:val="28"/>
          <w:rtl w:val="true"/>
          <w:lang w:eastAsia="en-US"/>
        </w:rPr>
        <w:t xml:space="preserve">ان رسول الله صلى الله عليه وسلم صلى الفجر ذات يوم فقال ههنا من بنى فلان أحد مرتين فقال رجل هو ذا فكأني أسمع صوت النبي صلى الله عليه وسلم قال ان صاحبكم قد حبس على باب الجنة بدين كان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أبو هلال عن سوادة بن حنظلة عن سمرة بن جندب قال قال رسول الله صلى الله عليه وسلم </w:t>
      </w:r>
      <w:r>
        <w:rPr>
          <w:rFonts w:ascii="Simplified Arabic" w:hAnsi="Simplified Arabic" w:cs="Simplified Arabic"/>
          <w:color w:val="0000FF"/>
          <w:sz w:val="29"/>
          <w:sz w:val="29"/>
          <w:szCs w:val="28"/>
          <w:rtl w:val="true"/>
          <w:lang w:eastAsia="en-US"/>
        </w:rPr>
        <w:t xml:space="preserve">لا يمنعنكم من سحوركم أذان بلال ولا الفجر المستطيل ولكن الفجر المستطير في الأف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همام عن قتادة عن قدامة بن وبرة عن سمرة بن جندب قال قال رسول الله صلى الله عليه وسلم </w:t>
      </w:r>
      <w:r>
        <w:rPr>
          <w:rFonts w:ascii="Simplified Arabic" w:hAnsi="Simplified Arabic" w:cs="Simplified Arabic"/>
          <w:color w:val="0000FF"/>
          <w:sz w:val="29"/>
          <w:sz w:val="29"/>
          <w:szCs w:val="28"/>
          <w:rtl w:val="true"/>
          <w:lang w:eastAsia="en-US"/>
        </w:rPr>
        <w:t xml:space="preserve">من فاتته الجمعة فليتصدق بدينار أو بنصف دي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الأسود بن قيس العبدي عن ثعلبة بن عباد عن سمرة بن جندب قال </w:t>
      </w:r>
      <w:r>
        <w:rPr>
          <w:rFonts w:ascii="Simplified Arabic" w:hAnsi="Simplified Arabic" w:cs="Simplified Arabic"/>
          <w:color w:val="0000FF"/>
          <w:sz w:val="29"/>
          <w:sz w:val="29"/>
          <w:szCs w:val="28"/>
          <w:rtl w:val="true"/>
          <w:lang w:eastAsia="en-US"/>
        </w:rPr>
        <w:t xml:space="preserve">صلى بنا رسول الله صلى الله عليه وسلم في كسوف فلم نسمع له صوت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المسعودي وأبو نعيم ثنا المسعودي عن معبد بن خالد عن زيد بن عقبة عن سمرة بن جندب قال </w:t>
      </w:r>
      <w:r>
        <w:rPr>
          <w:rFonts w:ascii="Simplified Arabic" w:hAnsi="Simplified Arabic" w:cs="Simplified Arabic"/>
          <w:color w:val="0000FF"/>
          <w:sz w:val="29"/>
          <w:sz w:val="29"/>
          <w:szCs w:val="28"/>
          <w:rtl w:val="true"/>
          <w:lang w:eastAsia="en-US"/>
        </w:rPr>
        <w:t xml:space="preserve">كان رسول الله صلى الله عليه وسلم يقرأ في العيدين بسبح اسم ربك الأعلى وهل أتاك حديث الغاش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حسين يعنى المعلم عن عبد الله بن بريدة عن سمرة بن جندب </w:t>
      </w:r>
      <w:r>
        <w:rPr>
          <w:rFonts w:ascii="Simplified Arabic" w:hAnsi="Simplified Arabic" w:cs="Simplified Arabic"/>
          <w:color w:val="0000FF"/>
          <w:sz w:val="29"/>
          <w:sz w:val="29"/>
          <w:szCs w:val="28"/>
          <w:rtl w:val="true"/>
          <w:lang w:eastAsia="en-US"/>
        </w:rPr>
        <w:t xml:space="preserve">أن النبي صلى الله عليه وسلم صلى على أم فلان ماتت في نفاسها فقام وسط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شعبة عن الحكم عن عبد الرحمن بن أبي ليلى عن سمرة بن جندب عن النبي صلى الله عليه وسلم قال </w:t>
      </w:r>
      <w:r>
        <w:rPr>
          <w:rFonts w:ascii="Simplified Arabic" w:hAnsi="Simplified Arabic" w:cs="Simplified Arabic"/>
          <w:color w:val="0000FF"/>
          <w:sz w:val="29"/>
          <w:sz w:val="29"/>
          <w:szCs w:val="28"/>
          <w:rtl w:val="true"/>
          <w:lang w:eastAsia="en-US"/>
        </w:rPr>
        <w:t xml:space="preserve">من روى عنى حديثا وهو يرى انه كذب فهو أحد الكاذب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مسعر عن معبد بن خالد عن زيد عن سمرة بن جندب قال </w:t>
      </w:r>
      <w:r>
        <w:rPr>
          <w:rFonts w:ascii="Simplified Arabic" w:hAnsi="Simplified Arabic" w:cs="Simplified Arabic"/>
          <w:color w:val="0000FF"/>
          <w:sz w:val="29"/>
          <w:sz w:val="29"/>
          <w:szCs w:val="28"/>
          <w:rtl w:val="true"/>
          <w:lang w:eastAsia="en-US"/>
        </w:rPr>
        <w:t xml:space="preserve">كان رسول الله صلى الله عليه وسلم يقرأ في الجمعة بسبح اسم ربك الأعلى وهل أتاك حديث الغاش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جرير بن حازم قال سمعت أبا رجاء العطاردي يحدث عن سمرة بن جندب قال </w:t>
      </w:r>
      <w:r>
        <w:rPr>
          <w:rFonts w:ascii="Simplified Arabic" w:hAnsi="Simplified Arabic" w:cs="Simplified Arabic"/>
          <w:color w:val="0000FF"/>
          <w:sz w:val="29"/>
          <w:sz w:val="29"/>
          <w:szCs w:val="28"/>
          <w:rtl w:val="true"/>
          <w:lang w:eastAsia="en-US"/>
        </w:rPr>
        <w:t xml:space="preserve">كان رسول الله صلى الله عليه وسلم إذا صلى صلاة الغداة أقبل علينا بوجهه فقال هل رأى أحد منكم الليلة رؤيا فان كان أحد رأى تلك الليلة رؤيا قصها عليه فيقول فيها ما شاء الله أن يقول فسألنا يوما فقال هل رأى أحد منكم الليلة رؤيا قال فقلنا لا قال لكن انا رأيت رجلين آتياني فأخذا بيدي فأخرجاني إلى أرض فضاء أو أرض مستوية فمرا بي على رجل ورجل قائم على رأسه بيده كلوب من حديد فيدخله في شدقة فيشقه حتى يبلغ قفاه ثم يخرجه فيدخله في شقه الآخر ويلتئم هذا الشق فهو يفعل ذلك به قلت ما هذا قالا انطلق فانطلقت معهما فإذا رجل مستلقي على قفاه ورجل قائم بيده فهر أو صخرة فيشدخ بها رأسه فيتدهدى الحجر فإذا ذهب ليأخذه عاد رأسه كما كان فيصنع مثل ذلك فقلت ما هذا قالا انطلق فانطلقت معهما فإذا بيت مبنى على بناء التنور أعلاه ضيق وأسفله واسع يوقد تحته نار فإذا فيه رجال ونساء عراه فإذا أوقدت ارتفعوا حتى يكادوا أن يخرجوا فإذا خمدت رجعوا فيها فقلت ما هذا قالا لي انطلق فانطلقت فإذا نهر من دم فيه رجل وعلى شط النهر رجل بين يديه حجارة فيقبل الرجل الذي في النهر فإذا دنا ليخرج رمى في فيه حجرا فرجع إلى مكانه فهو يفعل ذلك به فقلت ما هذا فقالا انطلق فانطلقت فإذا روضة خضراء فإذا فيها شجرة عظيمة وإذا شيخ في أصلها حوله صبيان وإذا رجل قريب منه بين يديه نار فهو يحششها ويوقدها فصعدا بي في الشجرة فادخلانى دارا لم أر دارا قط أحسن منها فإذا فيها رجال شيوخ وشباب وفيها نساء وصبيان فأخرجاني منها فصعدا بي في الشجرة فأدخلاني دارا هي أحسن وأفضل منها فيها شيوخ وشباب فقلت لهما إنكما قد طوفتمانى منذ الليلة فأخبراني عما رأيت فقالا نعم أما الرجل الأول الذي رأيت فإنه رجل كذاب يكذب الكذبة فتحمل عنه في الآفاق فهو يصنع به ما رأيت إلى يوم القيامة ثم يصنع الله تبارك وتعالى به ما شاء وأما الرجل الذي رأيت مستلقيا فرجل آتاه الله تبارك وتعالى القرآن فنام عنه بالليل ولم يعمل بما فيه بالنهار فهو يفعل به ما رأيت إلى يوم القيامة وأما الذي رأيت في التنور فهم الزناة وأما الذي رأيت في النهر فذاك آكل الربا وأما الشيخ الذي رأيت في أصل الشجرة فذاك إبراهيم عليه السلام وأما الصبيان الذي رأيت فأولاد الناس وأما الرجل الذي رأيت يوقد النار ويحششها فذاك مالك خازن النار وتلك النار وأما الدار التي دخلت أولا فدار عامة المؤمنين وأما الدار الأخرى فدار الشهداء وأنا جبريل وهذا ميكائيل ثم قالا لي ارفع رأسك فرفعت رأسي فإذا هي كهيئة السحاب فقالا لي وتلك دارك فقلت لهما دعاني أدخل داري فقالا انه قد بقى لك عمل لم تستكمله فلو استكملته دخلت دار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حماد بن سلمة عن حميد الطويل عن الحسن عن سمرة بن جندب </w:t>
      </w:r>
      <w:r>
        <w:rPr>
          <w:rFonts w:ascii="Simplified Arabic" w:hAnsi="Simplified Arabic" w:cs="Simplified Arabic"/>
          <w:color w:val="0000FF"/>
          <w:sz w:val="29"/>
          <w:sz w:val="29"/>
          <w:szCs w:val="28"/>
          <w:rtl w:val="true"/>
          <w:lang w:eastAsia="en-US"/>
        </w:rPr>
        <w:t xml:space="preserve">ان رسول الله صلى الله عليه وسلم كانت له سكتتان سكتة حين يفتتح الصلاة وسكتة إذا فرغ من السورة الثانية قبل ان يركع فذكر ذلك لعمران بن حصين فقال كذب سمرة فكتب في ذلك إلى المدينة إلى أبي بن كعب فقال صدق س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حماد بن سلمة عن قتادة عن الحسن عن سمرة رفعه قال </w:t>
      </w:r>
      <w:r>
        <w:rPr>
          <w:rFonts w:ascii="Simplified Arabic" w:hAnsi="Simplified Arabic" w:cs="Simplified Arabic"/>
          <w:color w:val="0000FF"/>
          <w:sz w:val="29"/>
          <w:sz w:val="29"/>
          <w:szCs w:val="28"/>
          <w:rtl w:val="true"/>
          <w:lang w:eastAsia="en-US"/>
        </w:rPr>
        <w:t xml:space="preserve">من ملك ذا رحم فهو ح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ى عن داود يعنى بن أبي هند عن أبي قزعة عن الأسقع بن الأسلع عن سمرة قال قال رسول الله صلى الله عليه وسلم </w:t>
      </w:r>
      <w:r>
        <w:rPr>
          <w:rFonts w:ascii="Simplified Arabic" w:hAnsi="Simplified Arabic" w:cs="Simplified Arabic"/>
          <w:color w:val="0000FF"/>
          <w:sz w:val="29"/>
          <w:sz w:val="29"/>
          <w:szCs w:val="28"/>
          <w:rtl w:val="true"/>
          <w:lang w:eastAsia="en-US"/>
        </w:rPr>
        <w:t xml:space="preserve">ما تحت الكعبين من الإزار في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ماك قال سمعت المهلب يخطب قال قال سمرة بن جندب عن النبي صلى الله عليه وسلم قال </w:t>
      </w:r>
      <w:r>
        <w:rPr>
          <w:rFonts w:ascii="Simplified Arabic" w:hAnsi="Simplified Arabic" w:cs="Simplified Arabic"/>
          <w:color w:val="0000FF"/>
          <w:sz w:val="29"/>
          <w:sz w:val="29"/>
          <w:szCs w:val="28"/>
          <w:rtl w:val="true"/>
          <w:lang w:eastAsia="en-US"/>
        </w:rPr>
        <w:t xml:space="preserve">لا تصلوا حين تطلع الشمس ولا حين تسقط فإنها تطلع بين قرني الشيطان وتغرب بين قرني الشيط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ذ بن هشام حدثني أبي عن قتادة عن الحسن عن سمرة قال </w:t>
      </w:r>
      <w:r>
        <w:rPr>
          <w:rFonts w:ascii="Simplified Arabic" w:hAnsi="Simplified Arabic" w:cs="Simplified Arabic"/>
          <w:color w:val="0000FF"/>
          <w:sz w:val="29"/>
          <w:sz w:val="29"/>
          <w:szCs w:val="28"/>
          <w:rtl w:val="true"/>
          <w:lang w:eastAsia="en-US"/>
        </w:rPr>
        <w:t xml:space="preserve">أصابتنا السماء ونحن مع نبي الله صلى الله عليه وسلم فنادى الصلاة في الرح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بد الملك بن عمير عن حصين بن أبي الحر عن سمرة عن النبي صلى الله عليه وسلم انه قال </w:t>
      </w:r>
      <w:r>
        <w:rPr>
          <w:rFonts w:ascii="Simplified Arabic" w:hAnsi="Simplified Arabic" w:cs="Simplified Arabic"/>
          <w:color w:val="0000FF"/>
          <w:sz w:val="29"/>
          <w:sz w:val="29"/>
          <w:szCs w:val="28"/>
          <w:rtl w:val="true"/>
          <w:lang w:eastAsia="en-US"/>
        </w:rPr>
        <w:t xml:space="preserve">ان من خير ما تداوى به الناس الحج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أبي بكير قال زهير بن معاوية ثنا عبد الملك بن عمير حدثني حصين بن أبي الحر عن سمرة بن جندب قال </w:t>
      </w:r>
      <w:r>
        <w:rPr>
          <w:rFonts w:ascii="Simplified Arabic" w:hAnsi="Simplified Arabic" w:cs="Simplified Arabic"/>
          <w:color w:val="0000FF"/>
          <w:sz w:val="29"/>
          <w:sz w:val="29"/>
          <w:szCs w:val="28"/>
          <w:rtl w:val="true"/>
          <w:lang w:eastAsia="en-US"/>
        </w:rPr>
        <w:t xml:space="preserve">كنت عند رسول الله صلى الله عليه وسلم فدعا حجاما فأمره ان يحجمه فاخرج محاجم له من قرون فالزمه إياه فشرطه بطرف شفرة فصب الدم في إناء عنده فدخل عليه رجل من بنى فزارة فقال ما هذا يا رسول الله علام تمكن هذا من جلدك يقطعه قال فسمعت النبي صلى الله عليه وسلم يقول هذا الحجم قال وما الحجم قال هو من خير ما تداوى به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أشيب ثنا شيبان عن عبد الملك بن عمير عن حصين بن أبي الحر العنبري </w:t>
      </w:r>
      <w:r>
        <w:rPr>
          <w:rFonts w:ascii="Simplified Arabic" w:hAnsi="Simplified Arabic" w:cs="Simplified Arabic"/>
          <w:color w:val="0000FF"/>
          <w:sz w:val="29"/>
          <w:sz w:val="29"/>
          <w:szCs w:val="28"/>
          <w:rtl w:val="true"/>
          <w:lang w:eastAsia="en-US"/>
        </w:rPr>
        <w:t xml:space="preserve">فذكر نحو حديث زه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وأبو داود قالا ثنا همام عن قتادة عن الحسن عن سمرة بن جندب قال قال رسول الله صلى الله عليه وسلم </w:t>
      </w:r>
      <w:r>
        <w:rPr>
          <w:rFonts w:ascii="Simplified Arabic" w:hAnsi="Simplified Arabic" w:cs="Simplified Arabic"/>
          <w:color w:val="0000FF"/>
          <w:sz w:val="29"/>
          <w:sz w:val="29"/>
          <w:szCs w:val="28"/>
          <w:rtl w:val="true"/>
          <w:lang w:eastAsia="en-US"/>
        </w:rPr>
        <w:t xml:space="preserve">من توضأ يوم الجمعة فيها ونعمت ومن اغتسل فهو أفض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وأبو داود قالا ثنا همام عن قتادة عن الحسن عن سمرة بن جندب قال قال رسول الله صلى الله عليه وسلم </w:t>
      </w:r>
      <w:r>
        <w:rPr>
          <w:rFonts w:ascii="Simplified Arabic" w:hAnsi="Simplified Arabic" w:cs="Simplified Arabic"/>
          <w:color w:val="0000FF"/>
          <w:sz w:val="29"/>
          <w:sz w:val="29"/>
          <w:szCs w:val="28"/>
          <w:rtl w:val="true"/>
          <w:lang w:eastAsia="en-US"/>
        </w:rPr>
        <w:t xml:space="preserve">لا تلاعنوا بلعنة الله ولا بغضبه ولا ب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سلمة عن محمد بن إسحاق عن محمد بن عمرو بن عطاء قال قال لي على بن حسين </w:t>
      </w:r>
      <w:r>
        <w:rPr>
          <w:rFonts w:ascii="Simplified Arabic" w:hAnsi="Simplified Arabic" w:cs="Simplified Arabic"/>
          <w:color w:val="0000FF"/>
          <w:sz w:val="29"/>
          <w:sz w:val="29"/>
          <w:szCs w:val="28"/>
          <w:rtl w:val="true"/>
          <w:lang w:eastAsia="en-US"/>
        </w:rPr>
        <w:t xml:space="preserve">اسم جبريل عليه السلام عبد الله واسم ميكائيل عليه السلام عبيد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همام عن قتادة عن الحسن عن ثمرة قال قال رسول الله صلى الله عليه وسلم </w:t>
      </w:r>
      <w:r>
        <w:rPr>
          <w:rFonts w:ascii="Simplified Arabic" w:hAnsi="Simplified Arabic" w:cs="Simplified Arabic"/>
          <w:color w:val="0000FF"/>
          <w:sz w:val="29"/>
          <w:sz w:val="29"/>
          <w:szCs w:val="28"/>
          <w:rtl w:val="true"/>
          <w:lang w:eastAsia="en-US"/>
        </w:rPr>
        <w:t xml:space="preserve">من توضأ يوم الجمعة فبها ونعمت ومن اغتسل فالغسل أفض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زهير ثنا الأسود بن قيس ثنا ثعلبة بن عباد العبدي من أهل البصرة قال شهدت يوم خطبة لسمرة بن جندب فذكر في خطبته حديثا عن رسول الله صلى الله عليه وسلم فقال </w:t>
      </w:r>
      <w:r>
        <w:rPr>
          <w:rFonts w:ascii="Simplified Arabic" w:hAnsi="Simplified Arabic" w:cs="Simplified Arabic"/>
          <w:color w:val="0000FF"/>
          <w:sz w:val="29"/>
          <w:sz w:val="29"/>
          <w:szCs w:val="28"/>
          <w:rtl w:val="true"/>
          <w:lang w:eastAsia="en-US"/>
        </w:rPr>
        <w:t xml:space="preserve">بينا أنا وغلام من الأنصار نرمى في غرضين لنا على عهد رسول الله صلى الله عليه وسلم حتى إذا كانت الشمس قيد رمحين أو ثلاثة في عين الناظر اسودت حتى أضت كأنها تنومه قال فقال أحدنا لصاحبه انطلق بنا إلى المسجد فوالله ليحدثن شأن هذا الشمس لرسول الله صلى الله عليه وسلم في أمته حديثا قال فدفعنا إلى المسجد فإذا هو بارز قال ووافقنا رسول الله صلى الله عليه وسلم حين خرج إلى الناس فاستقدم فقام بنا كأطول ما قام بنا في صلاة قط لا نسمع له صوتا ثم ركع كأطول ما ركع بنا في صلاة قط لا نسمع له صوتا ثم فعل في الركعة الثانية مثل ذلك فوافق تجلى الشمس جلوسه في الركعة الثانية قال زهير حسبته قال فسلم فحمد الله وأثنى عليه وشهد انه عبد الله ورسوله ثم قال أيها الناس أنشدكم بالله ان كنتم تعلمون أنى قصرت عن شيء من تبليغ رسالات ربي عز وجل لما أخبرتموني ذاك فبلغت رسالات ربي كما ينبغي لها ان تبلغ وان كنتم تعلمون انى بلغت رسالات ربي لما أخبرتموني ذلك قال فقام رجال فقالوا نشهد انك قد بلغت رسالات ربك نصحت لامتك وقضيت الذي عليك ثم سكتوا ثم قال أما بعد فان رجالا يزعمون ان كسوف هذه الشمس وكسوف هذا القمر وزوال هذه النجوم عن مطالعها لموت رجال عظماء من أهل الأرض وانهم قد كذبوا ولكنها آيات من آيات الله تبارك وتعالى يعتبر بها عباده فينظر من يحدث له منهم توبة وأيم الله لقد رأيت منذ قمت أصلي ما أنتم لاقون في أمر دنياكم وأخرتكم وانه والله لا تقوم الساعة حتى يخرج ثلاثون كذابا آخرهم الأعور الدجال ممسوح العين اليسرى كأنها عين أبي تحيى لشيخ حينئذ من الأنصار بينه وبين حجرة عائشة رضى الله تعالى عنها وإنها متى يخرج أو قال متى ما يخرج فإنه سوف يزعم انه الله فمن آمن به وصدقه واتبعه لم ينفعه صالح من عمله سلف ومن كفر به وكذبه لم يعاقب بشيء من عمله وقال حسن الأشيب بسيء من عمله سلف وانه سيظهر أو قال سوف يظهر على الأرض كلها الا الحرم وبيت المقدس وانه يحصر المؤمنين في بيت المقدس فيزلزلون زلزالا شديدا ثم يهلكه الله تبارك وتعالى وجنوده حتى ان جذم الحائط أو قال أصل الحائط وقال حسن الأشيب وأصل الشجرة لينادى أو قال يقول يا مؤمن أو قال يا مسلم هذا يهودي أو قال هذا كافر تعالى فاقتله قال ولن يكون ذلك كذلك حتى تروا أمورا يتفاقم شأنها في أنفسكم وتساءلون بينكم هل كان نبيكم ذكر لكم منها ذكر أو حتى تزول جبال على مراتبها ثم على أثر ذلك القبض قال ثم شهدت خطبة لسمرة ذكر فيها هذا الحديث فما قدم كلمة ولا أخرها عن موضع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بن سلمة انا قتادة عن الحسن عن سمرة ان رسول الله صلى الله عليه وسلم قال </w:t>
      </w:r>
      <w:r>
        <w:rPr>
          <w:rFonts w:ascii="Simplified Arabic" w:hAnsi="Simplified Arabic" w:cs="Simplified Arabic"/>
          <w:color w:val="0000FF"/>
          <w:sz w:val="29"/>
          <w:sz w:val="29"/>
          <w:szCs w:val="28"/>
          <w:rtl w:val="true"/>
          <w:lang w:eastAsia="en-US"/>
        </w:rPr>
        <w:t xml:space="preserve">نزل القرآن على سبعة أحر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مر بن سعد أبو داود الحفري ثنا سفيان عن الأسود بن قيس عن ثعلبة بن عباد عن سمرة </w:t>
      </w:r>
      <w:r>
        <w:rPr>
          <w:rFonts w:ascii="Simplified Arabic" w:hAnsi="Simplified Arabic" w:cs="Simplified Arabic"/>
          <w:color w:val="0000FF"/>
          <w:sz w:val="29"/>
          <w:sz w:val="29"/>
          <w:szCs w:val="28"/>
          <w:rtl w:val="true"/>
          <w:lang w:eastAsia="en-US"/>
        </w:rPr>
        <w:t xml:space="preserve">ان النبي صلى الله عليه وسلم خطب حين انكسفت الشمس فقال أما ب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يونس عن الحسن عن سمرة عن النبي صلى الله عليه وسلم قال </w:t>
      </w:r>
      <w:r>
        <w:rPr>
          <w:rFonts w:ascii="Simplified Arabic" w:hAnsi="Simplified Arabic" w:cs="Simplified Arabic"/>
          <w:color w:val="0000FF"/>
          <w:sz w:val="29"/>
          <w:sz w:val="29"/>
          <w:szCs w:val="28"/>
          <w:rtl w:val="true"/>
          <w:lang w:eastAsia="en-US"/>
        </w:rPr>
        <w:t xml:space="preserve">توشكون أن يملأ الله تبارك وتعالى أيديكم من العجم وقال عفان مرة من الأعاجم ثم يكونون إسدالا يفرون يقتلون مقاتلتكم ويأكلون فيأ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حماد بن سلمة عن قتادة عن الحسن عن سمرة قال قال رسول الله صلى الله عليه وسلم </w:t>
      </w:r>
      <w:r>
        <w:rPr>
          <w:rFonts w:ascii="Simplified Arabic" w:hAnsi="Simplified Arabic" w:cs="Simplified Arabic"/>
          <w:color w:val="0000FF"/>
          <w:sz w:val="29"/>
          <w:sz w:val="29"/>
          <w:szCs w:val="28"/>
          <w:rtl w:val="true"/>
          <w:lang w:eastAsia="en-US"/>
        </w:rPr>
        <w:t xml:space="preserve">البيعان بالخيار ما لم يتفرق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 عبد الرحمن عن حماد بن سلمة عن قتادة عن الحسن عن سمرة عن النبي صلى الله عليه وسلم قال </w:t>
      </w:r>
      <w:r>
        <w:rPr>
          <w:rFonts w:ascii="Simplified Arabic" w:hAnsi="Simplified Arabic" w:cs="Simplified Arabic"/>
          <w:color w:val="0000FF"/>
          <w:sz w:val="29"/>
          <w:sz w:val="29"/>
          <w:szCs w:val="28"/>
          <w:rtl w:val="true"/>
          <w:lang w:eastAsia="en-US"/>
        </w:rPr>
        <w:t xml:space="preserve">الجار أحق بالجوار أو بالد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ثنا بقية عن إسحاق بن ثعلبة عن مكحول عن سمرة بن جندب قال </w:t>
      </w:r>
      <w:r>
        <w:rPr>
          <w:rFonts w:ascii="Simplified Arabic" w:hAnsi="Simplified Arabic" w:cs="Simplified Arabic"/>
          <w:color w:val="0000FF"/>
          <w:sz w:val="29"/>
          <w:sz w:val="29"/>
          <w:szCs w:val="28"/>
          <w:rtl w:val="true"/>
          <w:lang w:eastAsia="en-US"/>
        </w:rPr>
        <w:t xml:space="preserve">أمرنا رسول الله صلى الله عليه وسلم ان نتخذ المساجد في ديارنا وأمرنا أن ننظف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فضل بن دكين ثنا المسعودي عن الحكم وحبيب عن ميمون بن أبي شبيب عن سمرة بن جندب قال قال رسول الله صلى الله عليه وسلم </w:t>
      </w:r>
      <w:r>
        <w:rPr>
          <w:rFonts w:ascii="Simplified Arabic" w:hAnsi="Simplified Arabic" w:cs="Simplified Arabic"/>
          <w:color w:val="0000FF"/>
          <w:sz w:val="29"/>
          <w:sz w:val="29"/>
          <w:szCs w:val="28"/>
          <w:rtl w:val="true"/>
          <w:lang w:eastAsia="en-US"/>
        </w:rPr>
        <w:t xml:space="preserve">البسوا الثياب البياض فإنها أطهر وأطيب وكفنوا فيها موتا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سن بن يحيى من أهل مرو وعلى بن إسحاق قالا أنا بن المبارك عن ورقاء بن إياس عن على بن ربيعة عن سمرة قال </w:t>
      </w:r>
      <w:r>
        <w:rPr>
          <w:rFonts w:ascii="Simplified Arabic" w:hAnsi="Simplified Arabic" w:cs="Simplified Arabic"/>
          <w:color w:val="0000FF"/>
          <w:sz w:val="29"/>
          <w:sz w:val="29"/>
          <w:szCs w:val="28"/>
          <w:rtl w:val="true"/>
          <w:lang w:eastAsia="en-US"/>
        </w:rPr>
        <w:t xml:space="preserve">قام النبي صلى الله عليه وسلم فخطب فنهى عن الدباء والمزف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1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جرير ثنا بن المبارك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خلف بن هشام وعبد الواحد بن غياث قالا ثنا أبو عوانة عن الأسود بن قيس عن ثعلبة عن سمرة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ان العطار ثنا قتادة عن الحسن عن سمرة </w:t>
      </w:r>
      <w:r>
        <w:rPr>
          <w:rFonts w:ascii="Simplified Arabic" w:hAnsi="Simplified Arabic" w:cs="Simplified Arabic"/>
          <w:color w:val="0000FF"/>
          <w:sz w:val="29"/>
          <w:sz w:val="29"/>
          <w:szCs w:val="28"/>
          <w:rtl w:val="true"/>
          <w:lang w:eastAsia="en-US"/>
        </w:rPr>
        <w:t xml:space="preserve">ان نبي الله صلى الله عليه وسلم كان يقول كل غلام مرتهن بعقيقته تذبح عنه يوم سابعه ويماط عنه الأذى ويسم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عن قتادة عن الحسن عن سمرة أن النبي صلى الله عليه وسلم قال </w:t>
      </w:r>
      <w:r>
        <w:rPr>
          <w:rFonts w:ascii="Simplified Arabic" w:hAnsi="Simplified Arabic" w:cs="Simplified Arabic"/>
          <w:color w:val="0000FF"/>
          <w:sz w:val="29"/>
          <w:sz w:val="29"/>
          <w:szCs w:val="28"/>
          <w:rtl w:val="true"/>
          <w:lang w:eastAsia="en-US"/>
        </w:rPr>
        <w:t xml:space="preserve">البيعان بالخيار ما لم يتفرقا ويأخذ كل واحد منهما ما رضي من البي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ثنا الأسود بن قيس عن ثعلبة بن عباد عن سمرة بن جندب قال قام يوما خطيبا فذكر في خطبته حديثا قال </w:t>
      </w:r>
      <w:r>
        <w:rPr>
          <w:rFonts w:ascii="Simplified Arabic" w:hAnsi="Simplified Arabic" w:cs="Simplified Arabic"/>
          <w:color w:val="0000FF"/>
          <w:sz w:val="29"/>
          <w:sz w:val="29"/>
          <w:szCs w:val="28"/>
          <w:rtl w:val="true"/>
          <w:lang w:eastAsia="en-US"/>
        </w:rPr>
        <w:t xml:space="preserve">بينما أنا وغلام من الأنصار نرمى في غرضين لنا على عهد رسول الله صلى الله عليه وسلم إذ طلعت الشمس فكانت في عين الناظر قيد رمحين وساق الحديث ثم قال أما بعد وقال ثم قبض أطراف أصابعه ثم قال أو قام أنا أشك مرة أخرى وقد حفظت ما قال قال فما قدم كلمة عن منزلتها ولا أخر شيئا وقد قال أبو عوانة بينما أنا وغلام من الأنصار وقال أيضا فاسودت حتى آضت وقد قال أبو عوانة زوول ولكنها زوول أصو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خلف بن هشام وعبد الواحد بن غياث قالا ثنا أبو عوانة عن الأسود بن قيس عن ثعلبة عن سمرة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ثنا معاذ حدثني أبي عن قتادة عن الحسن عن سمرة </w:t>
      </w:r>
      <w:r>
        <w:rPr>
          <w:rFonts w:ascii="Simplified Arabic" w:hAnsi="Simplified Arabic" w:cs="Simplified Arabic"/>
          <w:color w:val="0000FF"/>
          <w:sz w:val="29"/>
          <w:sz w:val="29"/>
          <w:szCs w:val="28"/>
          <w:rtl w:val="true"/>
          <w:lang w:eastAsia="en-US"/>
        </w:rPr>
        <w:t xml:space="preserve">ان نبي الله صلى الله عليه وسلم نهى عن التبت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ثنا قتادة عن الحسن عن سمرة أن النبي صلى الله عليه وسلم قال </w:t>
      </w:r>
      <w:r>
        <w:rPr>
          <w:rFonts w:ascii="Simplified Arabic" w:hAnsi="Simplified Arabic" w:cs="Simplified Arabic"/>
          <w:color w:val="0000FF"/>
          <w:sz w:val="29"/>
          <w:sz w:val="29"/>
          <w:szCs w:val="28"/>
          <w:rtl w:val="true"/>
          <w:lang w:eastAsia="en-US"/>
        </w:rPr>
        <w:t xml:space="preserve">كل غلام مرتهن بعقيقته تذبح يوم سابعه ويحلق رأسه ويدم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ان العطار ثنا قتادة عن الحسن عن سمرة عن النبي صلى الله عليه وسلم </w:t>
      </w:r>
      <w:r>
        <w:rPr>
          <w:rFonts w:ascii="Simplified Arabic" w:hAnsi="Simplified Arabic" w:cs="Simplified Arabic"/>
          <w:color w:val="0000FF"/>
          <w:sz w:val="29"/>
          <w:sz w:val="29"/>
          <w:szCs w:val="28"/>
          <w:rtl w:val="true"/>
          <w:lang w:eastAsia="en-US"/>
        </w:rPr>
        <w:t xml:space="preserve">مثله الا انه قال ويسمى قال همام في حديثه وراجعناه ويدمى قال همام فكان قتادة يصف الدم فيقول إذا ذبح العقيقة تؤخذ صوفه فتستقبل أوداج الذبيحة ثم توضع على يافوخ الصبي حتى إذا سأل غسل رأسه ثم حلق ب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انا قتادة عن الحسن عن سمرة عن النبي صلى الله عليه وسلم قال </w:t>
      </w:r>
      <w:r>
        <w:rPr>
          <w:rFonts w:ascii="Simplified Arabic" w:hAnsi="Simplified Arabic" w:cs="Simplified Arabic"/>
          <w:color w:val="0000FF"/>
          <w:sz w:val="29"/>
          <w:sz w:val="29"/>
          <w:szCs w:val="28"/>
          <w:rtl w:val="true"/>
          <w:lang w:eastAsia="en-US"/>
        </w:rPr>
        <w:t xml:space="preserve">جار الدار أحق بالدار من غي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ثنا سليمان التيمي عن أبي العلاء عن سمرة بن جندب </w:t>
      </w:r>
      <w:r>
        <w:rPr>
          <w:rFonts w:ascii="Simplified Arabic" w:hAnsi="Simplified Arabic" w:cs="Simplified Arabic"/>
          <w:color w:val="0000FF"/>
          <w:sz w:val="29"/>
          <w:sz w:val="29"/>
          <w:szCs w:val="28"/>
          <w:rtl w:val="true"/>
          <w:lang w:eastAsia="en-US"/>
        </w:rPr>
        <w:t xml:space="preserve">ان رسول الله صلى الله عليه وسلم أتى بقصعة فيها ثريد فتعاقبوها إلى الظهر من غدوة يقوم ناس ويقعد آخرون قال له رجل هل كانت تمد قال فمن أي شيء تعجب ما كانت تمد إلا من ههنا وأشار إلى الس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هشام عن الحسن عن سمرة بن جندب عن النبي صلى الله عليه وسلم قال </w:t>
      </w:r>
      <w:r>
        <w:rPr>
          <w:rFonts w:ascii="Simplified Arabic" w:hAnsi="Simplified Arabic" w:cs="Simplified Arabic"/>
          <w:color w:val="0000FF"/>
          <w:sz w:val="29"/>
          <w:sz w:val="29"/>
          <w:szCs w:val="28"/>
          <w:rtl w:val="true"/>
          <w:lang w:eastAsia="en-US"/>
        </w:rPr>
        <w:t xml:space="preserve">من قتل عبده قتلناه ومن جدع عبده جد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عن أبي أمية شيخ له ثنا الحسن عن سمرة قال </w:t>
      </w:r>
      <w:r>
        <w:rPr>
          <w:rFonts w:ascii="Simplified Arabic" w:hAnsi="Simplified Arabic" w:cs="Simplified Arabic"/>
          <w:color w:val="0000FF"/>
          <w:sz w:val="29"/>
          <w:sz w:val="29"/>
          <w:szCs w:val="28"/>
          <w:rtl w:val="true"/>
          <w:lang w:eastAsia="en-US"/>
        </w:rPr>
        <w:t xml:space="preserve">ومن أخصى عبده خصي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شعبة وأبو داود انا هشام عن قتادة عن الحسن عن سمرة بن جندب عن النبي صلى الله عليه وسلم قال </w:t>
      </w:r>
      <w:r>
        <w:rPr>
          <w:rFonts w:ascii="Simplified Arabic" w:hAnsi="Simplified Arabic" w:cs="Simplified Arabic"/>
          <w:color w:val="0000FF"/>
          <w:sz w:val="29"/>
          <w:sz w:val="29"/>
          <w:szCs w:val="28"/>
          <w:rtl w:val="true"/>
          <w:lang w:eastAsia="en-US"/>
        </w:rPr>
        <w:t xml:space="preserve">جار الدار أحق بالد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المسعودي عن حبيب بن أبي ثابت والحكم عن ميمون بن أبي شبيب عن سمرة بن جندب قال قال رسول الله صلى الله عليه وسلم </w:t>
      </w:r>
      <w:r>
        <w:rPr>
          <w:rFonts w:ascii="Simplified Arabic" w:hAnsi="Simplified Arabic" w:cs="Simplified Arabic"/>
          <w:color w:val="0000FF"/>
          <w:sz w:val="29"/>
          <w:sz w:val="29"/>
          <w:szCs w:val="28"/>
          <w:rtl w:val="true"/>
          <w:lang w:eastAsia="en-US"/>
        </w:rPr>
        <w:t xml:space="preserve">البسوا الثياب البيض فإنها أطيب وأطهر وكفنوا فيها موتا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بقية بن الوليد عن إسحاق بن ثعلبة عن مكحول عن سمرة بن جندب قال قال رسول الله صلى الله عليه وسلم </w:t>
      </w:r>
      <w:r>
        <w:rPr>
          <w:rFonts w:ascii="Simplified Arabic" w:hAnsi="Simplified Arabic" w:cs="Simplified Arabic"/>
          <w:color w:val="0000FF"/>
          <w:sz w:val="29"/>
          <w:sz w:val="29"/>
          <w:szCs w:val="28"/>
          <w:rtl w:val="true"/>
          <w:lang w:eastAsia="en-US"/>
        </w:rPr>
        <w:t xml:space="preserve">لا يتعاطى أحدكم أسير أخيه فيقت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الحجاج بن أرطاة عن سعيد بن زيد بن عقبة عن أبيه عن سمرة بن جندب قال قال رسول الله صلى الله عليه وسلم </w:t>
      </w:r>
      <w:r>
        <w:rPr>
          <w:rFonts w:ascii="Simplified Arabic" w:hAnsi="Simplified Arabic" w:cs="Simplified Arabic"/>
          <w:color w:val="0000FF"/>
          <w:sz w:val="29"/>
          <w:sz w:val="29"/>
          <w:szCs w:val="28"/>
          <w:rtl w:val="true"/>
          <w:lang w:eastAsia="en-US"/>
        </w:rPr>
        <w:t xml:space="preserve">من أصاب متاعه بعينه فهو أحق به ويتبع صاحبه من اشتراه منه وقال يزيد مرة من وجد متا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شعبة قال سمعت سوادة القشيري يحدث عن سمرة بن جندب عن النبي صلى الله عليه وسلم انه قال </w:t>
      </w:r>
      <w:r>
        <w:rPr>
          <w:rFonts w:ascii="Simplified Arabic" w:hAnsi="Simplified Arabic" w:cs="Simplified Arabic"/>
          <w:color w:val="0000FF"/>
          <w:sz w:val="29"/>
          <w:sz w:val="29"/>
          <w:szCs w:val="28"/>
          <w:rtl w:val="true"/>
          <w:lang w:eastAsia="en-US"/>
        </w:rPr>
        <w:t xml:space="preserve">لا يغرنكم أذان بلال ولا هذا الفجر المستطيل ولكن الفجر المستطير وأومأ بيده هكذا وأشار يزيد بيده اليمن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حماد بن سلمة عن قتادة عن الحسن عن سمرة بن جندب عن النبي صلى الله عليه وسلم قال </w:t>
      </w:r>
      <w:r>
        <w:rPr>
          <w:rFonts w:ascii="Simplified Arabic" w:hAnsi="Simplified Arabic" w:cs="Simplified Arabic"/>
          <w:color w:val="0000FF"/>
          <w:sz w:val="29"/>
          <w:sz w:val="29"/>
          <w:szCs w:val="28"/>
          <w:rtl w:val="true"/>
          <w:lang w:eastAsia="en-US"/>
        </w:rPr>
        <w:t xml:space="preserve">من ملك ذا رحم محرم فهو عتي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سف انا عوف وهوذة ثنا عوف ثنا شيخ من بكر بن وائل في مجلس قسامة قال دخلت على سمرة وهو يحتجم ف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ن من خير دوائكم الحج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قطن ثنا هشام عن قتادة عن الحسن عن سمرة ان رسول الله صلى الله عليه وسلم قال </w:t>
      </w:r>
      <w:r>
        <w:rPr>
          <w:rFonts w:ascii="Simplified Arabic" w:hAnsi="Simplified Arabic" w:cs="Simplified Arabic"/>
          <w:color w:val="0000FF"/>
          <w:sz w:val="29"/>
          <w:sz w:val="29"/>
          <w:szCs w:val="28"/>
          <w:rtl w:val="true"/>
          <w:lang w:eastAsia="en-US"/>
        </w:rPr>
        <w:t xml:space="preserve">إذا أنكح الوليان فهو للأول منهما وإذا باع بيعا من رجلين فهو للأول م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سعيد عن قتادة عن أبي نضرة عن سمرة ان رسول الله صلى الله عليه وسلم قال </w:t>
      </w:r>
      <w:r>
        <w:rPr>
          <w:rFonts w:ascii="Simplified Arabic" w:hAnsi="Simplified Arabic" w:cs="Simplified Arabic"/>
          <w:color w:val="0000FF"/>
          <w:sz w:val="29"/>
          <w:sz w:val="29"/>
          <w:szCs w:val="28"/>
          <w:rtl w:val="true"/>
          <w:lang w:eastAsia="en-US"/>
        </w:rPr>
        <w:t xml:space="preserve">ان منهم من تأخذه النار إلى ركبتيه ومنهم من تأخذه النار إلى حجزته ومنهم من تأخذه النار إلى ترقو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هشام بن أبي عبد الله وحماد عن قتادة عن الحسن عن سمرة ان نبي الله صلى الله عليه وسلم قال </w:t>
      </w:r>
      <w:r>
        <w:rPr>
          <w:rFonts w:ascii="Simplified Arabic" w:hAnsi="Simplified Arabic" w:cs="Simplified Arabic"/>
          <w:color w:val="0000FF"/>
          <w:sz w:val="29"/>
          <w:sz w:val="29"/>
          <w:szCs w:val="28"/>
          <w:rtl w:val="true"/>
          <w:lang w:eastAsia="en-US"/>
        </w:rPr>
        <w:t xml:space="preserve">أيما امرأة زوجها وليان فهي للأول منهما وأيما رجل باع بيعا من رجلين فهو للأول م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ام بن عبد الملك أنا أبو عوانة وعفان ثنا أبو عوانة ثنا عبد الملك بن عمير عن حصين رجل من بنى فزارة عن سمرة بن جندب قال </w:t>
      </w:r>
      <w:r>
        <w:rPr>
          <w:rFonts w:ascii="Simplified Arabic" w:hAnsi="Simplified Arabic" w:cs="Simplified Arabic"/>
          <w:color w:val="0000FF"/>
          <w:sz w:val="29"/>
          <w:sz w:val="29"/>
          <w:szCs w:val="28"/>
          <w:rtl w:val="true"/>
          <w:lang w:eastAsia="en-US"/>
        </w:rPr>
        <w:t xml:space="preserve">أتى نبي الله صلى الله عليه وسلم أعرابي وهو يخطب فقطع عليه خطبته فقال يا رسول الله كيف تقول في الضب قال أمة مسخت من بنى إسرائيل فلا أدرى أي الدواب مسخ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شيبان عن عبد الملك عن حصين بن قبيصة الفزاري عن سمرة بن جندب قال سأل أعرابي رسول الله صلى الله عليه وسلم فذكر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ثنا هشام عن قتادة عن الحسن عن سمرة بن جندب </w:t>
      </w:r>
      <w:r>
        <w:rPr>
          <w:rFonts w:ascii="Simplified Arabic" w:hAnsi="Simplified Arabic" w:cs="Simplified Arabic"/>
          <w:color w:val="0000FF"/>
          <w:sz w:val="29"/>
          <w:sz w:val="29"/>
          <w:szCs w:val="28"/>
          <w:rtl w:val="true"/>
          <w:lang w:eastAsia="en-US"/>
        </w:rPr>
        <w:t xml:space="preserve">ان رسول الله صلى الله عليه وسلم أمر مناديه فنادى في يوم مطير الصلاة في الرح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جرير بن حازم ثنا عبد الملك بن عمير عن حصين عن أبي الحر عن سمرة بن جندب قال </w:t>
      </w:r>
      <w:r>
        <w:rPr>
          <w:rFonts w:ascii="Simplified Arabic" w:hAnsi="Simplified Arabic" w:cs="Simplified Arabic"/>
          <w:color w:val="0000FF"/>
          <w:sz w:val="29"/>
          <w:sz w:val="29"/>
          <w:szCs w:val="28"/>
          <w:rtl w:val="true"/>
          <w:lang w:eastAsia="en-US"/>
        </w:rPr>
        <w:t xml:space="preserve">رأيت رسول الله صلى الله عليه وسلم وهو يحتجم بقرن ويشرط بطرف سكين فدخل رجل من شمخ فقال له لم تمكن ظهرك أو عنقك من هذا يفعل بها ما أرى فقال هذا الحجم وهو من خير ما تداويتم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ا عبد الله حدثني أبي ثنا عبد الصمد ثنا أبي ثنا حسين ثنا بن بريدة انه سمع سمرة بن جندب يقول انه </w:t>
      </w:r>
      <w:r>
        <w:rPr>
          <w:rFonts w:ascii="Simplified Arabic" w:hAnsi="Simplified Arabic" w:cs="Simplified Arabic"/>
          <w:color w:val="0000FF"/>
          <w:sz w:val="29"/>
          <w:sz w:val="29"/>
          <w:szCs w:val="28"/>
          <w:rtl w:val="true"/>
          <w:lang w:eastAsia="en-US"/>
        </w:rPr>
        <w:t xml:space="preserve">ليمنعني ان أتكلم بكثير مما كنت أسمع من رسول الله صلى الله عليه وسلم ان ههنا من هو أكثر منى وكنت ليلتئذ غلاما وإني كنت لأحفظ ما أسمع منه صليت وراء رسول الله صلى الله عليه وسلم على أم كعب ماتت وهى نفساء فقام رسول الله صلى الله عليه وسلم للصلاة عليها وسط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وابن جعفر قالا ثنا سعيد عن قتادة عن الحسن عن سمرة بن جندب عن النبي صلى الله عليه وسلم قال </w:t>
      </w:r>
      <w:r>
        <w:rPr>
          <w:rFonts w:ascii="Simplified Arabic" w:hAnsi="Simplified Arabic" w:cs="Simplified Arabic"/>
          <w:color w:val="0000FF"/>
          <w:sz w:val="29"/>
          <w:sz w:val="29"/>
          <w:szCs w:val="28"/>
          <w:rtl w:val="true"/>
          <w:lang w:eastAsia="en-US"/>
        </w:rPr>
        <w:t xml:space="preserve">من قتل عبده قتلناه ومن جدعه جدعناه قال يحيى ثم نسي الحسن بعد فقال لا يقتل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بن أبي عروبة وابن جعفر ثنا سعيد عن أبي عروبة عن قتادة عن الحسن عن سمرة بن جندب عن النبي صلى الله عليه وسلم </w:t>
      </w:r>
      <w:r>
        <w:rPr>
          <w:rFonts w:ascii="Simplified Arabic" w:hAnsi="Simplified Arabic" w:cs="Simplified Arabic"/>
          <w:color w:val="0000FF"/>
          <w:sz w:val="29"/>
          <w:sz w:val="29"/>
          <w:szCs w:val="28"/>
          <w:rtl w:val="true"/>
          <w:lang w:eastAsia="en-US"/>
        </w:rPr>
        <w:t xml:space="preserve">انه نهى عن بيع الحيوان بالحيوان نسيئة قال يحيى ثم نسي الحسن فقال إذا اختلف الصنفان فلا بأ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حسين المعلم ثنا عبد الله بن بريدة عن سمرة بن جندب قال </w:t>
      </w:r>
      <w:r>
        <w:rPr>
          <w:rFonts w:ascii="Simplified Arabic" w:hAnsi="Simplified Arabic" w:cs="Simplified Arabic"/>
          <w:color w:val="0000FF"/>
          <w:sz w:val="29"/>
          <w:sz w:val="29"/>
          <w:szCs w:val="28"/>
          <w:rtl w:val="true"/>
          <w:lang w:eastAsia="en-US"/>
        </w:rPr>
        <w:t xml:space="preserve">صلى النبي صلى الله عليه وسلم على امرأة ماتت في نفاسها فقام وسط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سعر عن سفيان ومعبد بن خالد عن زيد بن عقبة عن النبي صلى الله عليه وسلم </w:t>
      </w:r>
      <w:r>
        <w:rPr>
          <w:rFonts w:ascii="Simplified Arabic" w:hAnsi="Simplified Arabic" w:cs="Simplified Arabic"/>
          <w:color w:val="0000FF"/>
          <w:sz w:val="29"/>
          <w:sz w:val="29"/>
          <w:szCs w:val="28"/>
          <w:rtl w:val="true"/>
          <w:lang w:eastAsia="en-US"/>
        </w:rPr>
        <w:t xml:space="preserve">كان يقرأ في العيدين بسبح اسم ربك الأعلى وهل أتاك حديث الغاش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وعبد الرحمن عن سفيان عن حبيب عن ميمون بن أبي شبيب عن سمرة بن جندب قال قال رسول الله صلى الله عليه وسلم </w:t>
      </w:r>
      <w:r>
        <w:rPr>
          <w:rFonts w:ascii="Simplified Arabic" w:hAnsi="Simplified Arabic" w:cs="Simplified Arabic"/>
          <w:color w:val="0000FF"/>
          <w:sz w:val="29"/>
          <w:sz w:val="29"/>
          <w:szCs w:val="28"/>
          <w:rtl w:val="true"/>
          <w:lang w:eastAsia="en-US"/>
        </w:rPr>
        <w:t xml:space="preserve">البسوا الثياب البيض وكفنوا فيها موتاكم فإنها أطهر وأطي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وابن جعفر ثنا شعبة عن عبد الملك بن عمير عن زيد بن عقبة عن سمرة بن جندب قال قال رسول الله صلى الله عليه وسلم </w:t>
      </w:r>
      <w:r>
        <w:rPr>
          <w:rFonts w:ascii="Simplified Arabic" w:hAnsi="Simplified Arabic" w:cs="Simplified Arabic"/>
          <w:color w:val="0000FF"/>
          <w:sz w:val="29"/>
          <w:sz w:val="29"/>
          <w:szCs w:val="28"/>
          <w:rtl w:val="true"/>
          <w:lang w:eastAsia="en-US"/>
        </w:rPr>
        <w:t xml:space="preserve">ان هذه المسائل كد يكد بها أحدكم وجهه وقال بن جعفر كدوح يكدح بها الرجل الا أن يسأل ذا سلطان أو في أمر لا بد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الأسود بن قيس عن ثعلبة بن عباد عن سمرة بن جندب </w:t>
      </w:r>
      <w:r>
        <w:rPr>
          <w:rFonts w:ascii="Simplified Arabic" w:hAnsi="Simplified Arabic" w:cs="Simplified Arabic"/>
          <w:color w:val="0000FF"/>
          <w:sz w:val="29"/>
          <w:sz w:val="29"/>
          <w:szCs w:val="28"/>
          <w:rtl w:val="true"/>
          <w:lang w:eastAsia="en-US"/>
        </w:rPr>
        <w:t xml:space="preserve">ان النبي صلى الله عليه وسلم صلى في كسوف فلم يسمع له صو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قال شعبة وثنا الحكم عن عبد الرحمن بن أبي ليلى عن سمرة قال قال رسول الله صلى الله عليه وسلم </w:t>
      </w:r>
      <w:r>
        <w:rPr>
          <w:rFonts w:ascii="Simplified Arabic" w:hAnsi="Simplified Arabic" w:cs="Simplified Arabic"/>
          <w:color w:val="0000FF"/>
          <w:sz w:val="29"/>
          <w:sz w:val="29"/>
          <w:szCs w:val="28"/>
          <w:rtl w:val="true"/>
          <w:lang w:eastAsia="en-US"/>
        </w:rPr>
        <w:t xml:space="preserve">من حدث بحديث وهو يرى انه كذب فهو أحد الكاذب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إسماعيل عن الشعبي عن سمرة </w:t>
      </w:r>
      <w:r>
        <w:rPr>
          <w:rFonts w:ascii="Simplified Arabic" w:hAnsi="Simplified Arabic" w:cs="Simplified Arabic"/>
          <w:color w:val="0000FF"/>
          <w:sz w:val="29"/>
          <w:sz w:val="29"/>
          <w:szCs w:val="28"/>
          <w:rtl w:val="true"/>
          <w:lang w:eastAsia="en-US"/>
        </w:rPr>
        <w:t xml:space="preserve">ان النبي صلى الله عليه وسلم صلى الفجر فقال ههنا من بنى فلان أحد ثلاثا فقال رجل أنا قال فقال ان صاحبكم محبوس عن الجنة بدي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سلمة بن كهيل عن هلال بن يساف عن سمرة قال قال رسول الله صلى الله عليه وسلم </w:t>
      </w:r>
      <w:r>
        <w:rPr>
          <w:rFonts w:ascii="Simplified Arabic" w:hAnsi="Simplified Arabic" w:cs="Simplified Arabic"/>
          <w:color w:val="0000FF"/>
          <w:sz w:val="29"/>
          <w:sz w:val="29"/>
          <w:szCs w:val="28"/>
          <w:rtl w:val="true"/>
          <w:lang w:eastAsia="en-US"/>
        </w:rPr>
        <w:t xml:space="preserve">أفضل الكلام بعد القرآن أربع وهى من القرآن لا يضرك بأيهن بدأت سبحان الله والحمد لله ولا إله الا الله والله أك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عفان قالا ثنا شعبة عن الحكم عن بن أبي ليلى قال عفان في حديثه أنا الحكم قال سمعت بن أبي ليلى عن سمرة بن جندب عن النبي صلى الله عليه وسلم قال </w:t>
      </w:r>
      <w:r>
        <w:rPr>
          <w:rFonts w:ascii="Simplified Arabic" w:hAnsi="Simplified Arabic" w:cs="Simplified Arabic"/>
          <w:color w:val="0000FF"/>
          <w:sz w:val="29"/>
          <w:sz w:val="29"/>
          <w:szCs w:val="28"/>
          <w:rtl w:val="true"/>
          <w:lang w:eastAsia="en-US"/>
        </w:rPr>
        <w:t xml:space="preserve">من روى عنى حديثا وهو يرى انه كذب فهو أحد الكاذبين وقال عفان أيضا الكذاب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يزيد يعنى بن إبراهيم عن الحسن عن سمرة قال </w:t>
      </w:r>
      <w:r>
        <w:rPr>
          <w:rFonts w:ascii="Simplified Arabic" w:hAnsi="Simplified Arabic" w:cs="Simplified Arabic"/>
          <w:color w:val="0000FF"/>
          <w:sz w:val="29"/>
          <w:sz w:val="29"/>
          <w:szCs w:val="28"/>
          <w:rtl w:val="true"/>
          <w:lang w:eastAsia="en-US"/>
        </w:rPr>
        <w:t xml:space="preserve">ما خطبنا رسول الله صلى الله عليه وسلم خطبة الا نهانا عن المثلة وأمرنا بال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شعبة عن سماك قال سمعت المهلب بن أبي صفرة قال قال سمرة بن جندب عن النبي صلى الله عليه وسلم </w:t>
      </w:r>
      <w:r>
        <w:rPr>
          <w:rFonts w:ascii="Simplified Arabic" w:hAnsi="Simplified Arabic" w:cs="Simplified Arabic"/>
          <w:color w:val="0000FF"/>
          <w:sz w:val="29"/>
          <w:sz w:val="29"/>
          <w:szCs w:val="28"/>
          <w:rtl w:val="true"/>
          <w:lang w:eastAsia="en-US"/>
        </w:rPr>
        <w:t xml:space="preserve">لا تصلوا حين تطلع الشمس فإنها تطلع بين قرني شيطان ولا حين تغيب فإنها تغيب بين قرني شيط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حماد عن قتادة عن الحسن عن سمرة ان النبي صلى الله عليه وسلم قال </w:t>
      </w:r>
      <w:r>
        <w:rPr>
          <w:rFonts w:ascii="Simplified Arabic" w:hAnsi="Simplified Arabic" w:cs="Simplified Arabic"/>
          <w:color w:val="0000FF"/>
          <w:sz w:val="29"/>
          <w:sz w:val="29"/>
          <w:szCs w:val="28"/>
          <w:rtl w:val="true"/>
          <w:lang w:eastAsia="en-US"/>
        </w:rPr>
        <w:t xml:space="preserve">من ملك ذا رحم محرم فهو ح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حماد عن حميد عن الحسن عن سمرة </w:t>
      </w:r>
      <w:r>
        <w:rPr>
          <w:rFonts w:ascii="Simplified Arabic" w:hAnsi="Simplified Arabic" w:cs="Simplified Arabic"/>
          <w:color w:val="0000FF"/>
          <w:sz w:val="29"/>
          <w:sz w:val="29"/>
          <w:szCs w:val="28"/>
          <w:rtl w:val="true"/>
          <w:lang w:eastAsia="en-US"/>
        </w:rPr>
        <w:t xml:space="preserve">ان النبي صلى الله عليه وسلم كان يسكت سكتتين إذا دخل في الصلاة وإذا فرغ من القراءة فأنكر ذلك عمران بن حصين فكتبوا إلى أبي بن كعب يسألونه عن ذلك فكتب ان صدق س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أنا عثمان بن سعد الكاتب قال قال لي بن سيرين صنعت سيفى على سيف سمرة وقال سمرة </w:t>
      </w:r>
      <w:r>
        <w:rPr>
          <w:rFonts w:ascii="Simplified Arabic" w:hAnsi="Simplified Arabic" w:cs="Simplified Arabic"/>
          <w:color w:val="0000FF"/>
          <w:sz w:val="29"/>
          <w:sz w:val="29"/>
          <w:szCs w:val="28"/>
          <w:rtl w:val="true"/>
          <w:lang w:eastAsia="en-US"/>
        </w:rPr>
        <w:t xml:space="preserve">صنعت سيفى على سيف النبي صلى الله عليه وسلم وكان حنفي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حجاج بن أرطاة عن قتادة عن الحسن عن سمرة قال قال رسول الله صلى الله عليه وسلم </w:t>
      </w:r>
      <w:r>
        <w:rPr>
          <w:rFonts w:ascii="Simplified Arabic" w:hAnsi="Simplified Arabic" w:cs="Simplified Arabic"/>
          <w:color w:val="0000FF"/>
          <w:sz w:val="29"/>
          <w:sz w:val="29"/>
          <w:szCs w:val="28"/>
          <w:rtl w:val="true"/>
          <w:lang w:eastAsia="en-US"/>
        </w:rPr>
        <w:t xml:space="preserve">اقتلوا شيوخ المشركين واستبقوا شرخ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الثوري حدثني أبي عن الشعبي عن سمعان بن مشنج عن سمرة بن جندب قال </w:t>
      </w:r>
      <w:r>
        <w:rPr>
          <w:rFonts w:ascii="Simplified Arabic" w:hAnsi="Simplified Arabic" w:cs="Simplified Arabic"/>
          <w:color w:val="0000FF"/>
          <w:sz w:val="29"/>
          <w:sz w:val="29"/>
          <w:szCs w:val="28"/>
          <w:rtl w:val="true"/>
          <w:lang w:eastAsia="en-US"/>
        </w:rPr>
        <w:t xml:space="preserve">كنا مع النبي صلى الله عليه وسلم في جنازة فقال أههنا من بنى فلان أحد قالها ثلاثا فقام رجل فقال له النبي صلى الله عليه وسلم ما منعك في المرتين الأوليين أن تكون أجبتني أما انى لم أنوه بك الا لخير ان فلانا لرجل منهم مات انه مأسور بدينه قال قال لقد رأيت أهله ومن يتحزن له قضوا عنه حتى ما جاء أحد يطلبه ب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عن فراس عن الشعبي عن سمرة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فيان العمرى عن سفيان عن أبيه عن الشعبي عن سمعان بن مشنج عن سمرة بن جندب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بكر بن أبي شيبة ثنا وكيع عن أبيه عن سعيد بن مسروق عن الشعبي </w:t>
      </w:r>
      <w:r>
        <w:rPr>
          <w:rFonts w:ascii="Simplified Arabic" w:hAnsi="Simplified Arabic" w:cs="Simplified Arabic"/>
          <w:color w:val="0000FF"/>
          <w:sz w:val="29"/>
          <w:sz w:val="29"/>
          <w:szCs w:val="28"/>
          <w:rtl w:val="true"/>
          <w:lang w:eastAsia="en-US"/>
        </w:rPr>
        <w:t xml:space="preserve">فذكر هذا الحديث فحدثت به أبي فقال لم اسمعه من وكي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أيوب وروح ثنا سعيد بن أبي عروبة عن أيوب عن أبي قلابة عن أبي المهلب عن سمرة قال قال رسول الله صلى الله عليه وسلم </w:t>
      </w:r>
      <w:r>
        <w:rPr>
          <w:rFonts w:ascii="Simplified Arabic" w:hAnsi="Simplified Arabic" w:cs="Simplified Arabic"/>
          <w:color w:val="0000FF"/>
          <w:sz w:val="29"/>
          <w:sz w:val="29"/>
          <w:szCs w:val="28"/>
          <w:rtl w:val="true"/>
          <w:lang w:eastAsia="en-US"/>
        </w:rPr>
        <w:t xml:space="preserve">عليكم بهذا البياض فيلبسه أخياركم وقال روح فليلبسه أحياؤكم وكفنوا فيه موتاكم فإنه من خير ثياب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زيد ثنا أيوب عن أبي قلابة قال قال سمرة </w:t>
      </w:r>
      <w:r>
        <w:rPr>
          <w:rFonts w:ascii="Simplified Arabic" w:hAnsi="Simplified Arabic" w:cs="Simplified Arabic"/>
          <w:color w:val="0000FF"/>
          <w:sz w:val="29"/>
          <w:sz w:val="29"/>
          <w:szCs w:val="28"/>
          <w:rtl w:val="true"/>
          <w:lang w:eastAsia="en-US"/>
        </w:rPr>
        <w:t xml:space="preserve">فذكره وذكر يعنى عفان عن وهيب أيضا ليس فيه أبو المهل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ة ثنا سعيد عن قتادة عن الحسن عن سمرة قال </w:t>
      </w:r>
      <w:r>
        <w:rPr>
          <w:rFonts w:ascii="Simplified Arabic" w:hAnsi="Simplified Arabic" w:cs="Simplified Arabic"/>
          <w:color w:val="0000FF"/>
          <w:sz w:val="29"/>
          <w:sz w:val="29"/>
          <w:szCs w:val="28"/>
          <w:rtl w:val="true"/>
          <w:lang w:eastAsia="en-US"/>
        </w:rPr>
        <w:t xml:space="preserve">نهى رسول الله صلى الله عليه وسلم عن بيع الحيوان بالحيوان نسي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شر ثنا سعيد بن أبي عروبة عن قتادة عن الحسن عن سمرة أن نبي الله صلى الله عليه وسلم قال </w:t>
      </w:r>
      <w:r>
        <w:rPr>
          <w:rFonts w:ascii="Simplified Arabic" w:hAnsi="Simplified Arabic" w:cs="Simplified Arabic"/>
          <w:color w:val="0000FF"/>
          <w:sz w:val="29"/>
          <w:sz w:val="29"/>
          <w:szCs w:val="28"/>
          <w:rtl w:val="true"/>
          <w:lang w:eastAsia="en-US"/>
        </w:rPr>
        <w:t xml:space="preserve">من أحاط حائطا على أرض فهي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عن سعيد </w:t>
      </w:r>
      <w:r>
        <w:rPr>
          <w:rFonts w:ascii="Simplified Arabic" w:hAnsi="Simplified Arabic" w:cs="Simplified Arabic"/>
          <w:color w:val="0000FF"/>
          <w:sz w:val="29"/>
          <w:sz w:val="29"/>
          <w:szCs w:val="28"/>
          <w:rtl w:val="true"/>
          <w:lang w:eastAsia="en-US"/>
        </w:rPr>
        <w:t xml:space="preserve">مثله الا أنه قال من أحا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كريا بن عدى انا عبيد الله عن عبد الملك بن عمير عن حسين بن قبيصة عن سمرة بن جندب قال </w:t>
      </w:r>
      <w:r>
        <w:rPr>
          <w:rFonts w:ascii="Simplified Arabic" w:hAnsi="Simplified Arabic" w:cs="Simplified Arabic"/>
          <w:color w:val="0000FF"/>
          <w:sz w:val="29"/>
          <w:sz w:val="29"/>
          <w:szCs w:val="28"/>
          <w:rtl w:val="true"/>
          <w:lang w:eastAsia="en-US"/>
        </w:rPr>
        <w:t xml:space="preserve">سأل أعرابي رسول الله صلى الله عليه وسلم وهو يخطب فقطع عليه خطبته فقال يا رسول الله ما تقول في الضباب فقال مسخت أمة من بنى إسرائيل فالله تبارك وتعالى أعلم في أي الدواب مسخ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وعفان قالا ثنا شعبة ثنا قتادة عن الحسن عن سمرة بن جندب قال قال رسول الله صلى الله عليه وسلم </w:t>
      </w:r>
      <w:r>
        <w:rPr>
          <w:rFonts w:ascii="Simplified Arabic" w:hAnsi="Simplified Arabic" w:cs="Simplified Arabic"/>
          <w:color w:val="0000FF"/>
          <w:sz w:val="29"/>
          <w:sz w:val="29"/>
          <w:szCs w:val="28"/>
          <w:rtl w:val="true"/>
          <w:lang w:eastAsia="en-US"/>
        </w:rPr>
        <w:t xml:space="preserve">البيعان بالخيار ما لم يتفرق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وعفان قالا ثنا حماد بن سلمة أنا الأشعث بن عبد الرحمن الجرمي عن أبيه عن سمرة بن جندب ان رجلا قال قال رسول الله صلى الله عليه وسلم </w:t>
      </w:r>
      <w:r>
        <w:rPr>
          <w:rFonts w:ascii="Simplified Arabic" w:hAnsi="Simplified Arabic" w:cs="Simplified Arabic"/>
          <w:color w:val="0000FF"/>
          <w:sz w:val="29"/>
          <w:sz w:val="29"/>
          <w:szCs w:val="28"/>
          <w:rtl w:val="true"/>
          <w:lang w:eastAsia="en-US"/>
        </w:rPr>
        <w:t xml:space="preserve">رأيت كان دلوا دليت من السماء فجاء أبو بكر رضى الله تعالى عنه فأخذ بعراقيبها فشرب منه شربا ضعيفا قال عفان وفيه ضعف ثم جاء عمر رضى الله تعالى عنه فأخذ بعراقيبها فشرب حتى تضلع ثم جاء عثمان رضى الله تعالى عنه فأخذ بعراقيبها فشرب فانتشطت منه فانتضح عليه منها 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عن حميد عن الحسن عن سمرة بن جندب </w:t>
      </w:r>
      <w:r>
        <w:rPr>
          <w:rFonts w:ascii="Simplified Arabic" w:hAnsi="Simplified Arabic" w:cs="Simplified Arabic"/>
          <w:color w:val="0000FF"/>
          <w:sz w:val="29"/>
          <w:sz w:val="29"/>
          <w:szCs w:val="28"/>
          <w:rtl w:val="true"/>
          <w:lang w:eastAsia="en-US"/>
        </w:rPr>
        <w:t xml:space="preserve">أن رسول الله صلى الله عليه وسلم كان يسكت سكتتين إذا دخل في الصلاة وإذا فرغ من القراءة فأنكر ذلك عمران بن حصين وكتبوا إلى أبي بن كعب فكتب إليهم ان صدق س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زهير عن منصور عن هلال بن يساف عن ربيع بن عميلة الفزاري عن سمرة بن جندب قال قال رسول الله صلى الله عليه وسلم </w:t>
      </w:r>
      <w:r>
        <w:rPr>
          <w:rFonts w:ascii="Simplified Arabic" w:hAnsi="Simplified Arabic" w:cs="Simplified Arabic"/>
          <w:color w:val="0000FF"/>
          <w:sz w:val="29"/>
          <w:sz w:val="29"/>
          <w:szCs w:val="28"/>
          <w:rtl w:val="true"/>
          <w:lang w:eastAsia="en-US"/>
        </w:rPr>
        <w:t xml:space="preserve">أحب الكلام إلى الله تبارك وتعالى أربع لا إله إلا الله وسبحان الله والحمد لله والله أكبر لا يضرك بأيهن بدأت ولا تسمين غلامك يسارا ولا رباحا ولا نجيحا ولا أفلح فإنك تقول أثم هو فلا يكون فيقول لا إنما هن أربع فلا تزيدن ع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يونس عن الحسن قال قال سمرة </w:t>
      </w:r>
      <w:r>
        <w:rPr>
          <w:rFonts w:ascii="Simplified Arabic" w:hAnsi="Simplified Arabic" w:cs="Simplified Arabic"/>
          <w:color w:val="0000FF"/>
          <w:sz w:val="29"/>
          <w:sz w:val="29"/>
          <w:szCs w:val="28"/>
          <w:rtl w:val="true"/>
          <w:lang w:eastAsia="en-US"/>
        </w:rPr>
        <w:t xml:space="preserve">حفظت سكتتين في الصلاة سكتة إذا كبر الإمام حتى يقرأ وسكتة إذا فرغ من قراءة فاتحة الكتاب وسورة عند الركوع قال فأنكر ذلك عليه عمران بن حصين فكتبوا إلى أبي في ذلك إلى المدينة قال فصدق س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حماد عن يونس عن الحسن عن سمرة بن جندب عن النبي صلى الله عليه وسلم قال </w:t>
      </w:r>
      <w:r>
        <w:rPr>
          <w:rFonts w:ascii="Simplified Arabic" w:hAnsi="Simplified Arabic" w:cs="Simplified Arabic"/>
          <w:color w:val="0000FF"/>
          <w:sz w:val="29"/>
          <w:sz w:val="29"/>
          <w:szCs w:val="28"/>
          <w:rtl w:val="true"/>
          <w:lang w:eastAsia="en-US"/>
        </w:rPr>
        <w:t xml:space="preserve">يوشك ان يملأ الله تبارك وتعالى أيديكم من الأعاجم ثم يجعلهم الله إسدالا يغزون فيقتلون مقاتلتكم ويأكلون فيأ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ثنا حماد أنا يونس عن الحسن عن سمرة قال قال رسول الله صلى الله عليه وسلم </w:t>
      </w:r>
      <w:r>
        <w:rPr>
          <w:rFonts w:ascii="Simplified Arabic" w:hAnsi="Simplified Arabic" w:cs="Simplified Arabic"/>
          <w:color w:val="0000FF"/>
          <w:sz w:val="29"/>
          <w:sz w:val="29"/>
          <w:szCs w:val="28"/>
          <w:rtl w:val="true"/>
          <w:lang w:eastAsia="en-US"/>
        </w:rPr>
        <w:t xml:space="preserve">يوشك ان يملأ الله أيديكم فذكر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يونس عن الحسن عن سمرة بن جندب عن رسول الله صلى الله عليه وسلم قال </w:t>
      </w:r>
      <w:r>
        <w:rPr>
          <w:rFonts w:ascii="Simplified Arabic" w:hAnsi="Simplified Arabic" w:cs="Simplified Arabic"/>
          <w:color w:val="0000FF"/>
          <w:sz w:val="29"/>
          <w:sz w:val="29"/>
          <w:szCs w:val="28"/>
          <w:rtl w:val="true"/>
          <w:lang w:eastAsia="en-US"/>
        </w:rPr>
        <w:t xml:space="preserve">توشكون ان يملأ الله تبارك وتعالى أيديكم من العجم ثم يكونون إسدالا يفرون فيقتلون مقاتلتكم ويأكلون فيأ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يونس عن الحسن قال قال رسول الله صلى الله عليه وسلم </w:t>
      </w:r>
      <w:r>
        <w:rPr>
          <w:rFonts w:ascii="Simplified Arabic" w:hAnsi="Simplified Arabic" w:cs="Simplified Arabic"/>
          <w:color w:val="0000FF"/>
          <w:sz w:val="29"/>
          <w:sz w:val="29"/>
          <w:szCs w:val="28"/>
          <w:rtl w:val="true"/>
          <w:lang w:eastAsia="en-US"/>
        </w:rPr>
        <w:t xml:space="preserve">فذكر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ي وحدثناه سريج بن النعمان ثنا هشيم عن يونس عن الحسن عن سمرة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عن قتادة وحميد عن الحسن عن سمرة أن رسول الله صلى الله عليه وسلم قال </w:t>
      </w:r>
      <w:r>
        <w:rPr>
          <w:rFonts w:ascii="Simplified Arabic" w:hAnsi="Simplified Arabic" w:cs="Simplified Arabic"/>
          <w:color w:val="0000FF"/>
          <w:sz w:val="29"/>
          <w:sz w:val="29"/>
          <w:szCs w:val="28"/>
          <w:rtl w:val="true"/>
          <w:lang w:eastAsia="en-US"/>
        </w:rPr>
        <w:t xml:space="preserve">الجار أحق بالجو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عن قتادة عن الحسن عن سمرة أن رسول الله صلى الله عليه وسلم قال </w:t>
      </w:r>
      <w:r>
        <w:rPr>
          <w:rFonts w:ascii="Simplified Arabic" w:hAnsi="Simplified Arabic" w:cs="Simplified Arabic"/>
          <w:color w:val="0000FF"/>
          <w:sz w:val="29"/>
          <w:sz w:val="29"/>
          <w:szCs w:val="28"/>
          <w:rtl w:val="true"/>
          <w:lang w:eastAsia="en-US"/>
        </w:rPr>
        <w:t xml:space="preserve">البيعان بالخيار ما لم يتفرقا أو يأخذ كل واحد منهما ما رضي من البي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ومحمد بن جعفر قالا ثنا سعيد عن قتادة عن الحسن عن سمرة بن جندب قال قال رسول الله صلى الله عليه وسلم </w:t>
      </w:r>
      <w:r>
        <w:rPr>
          <w:rFonts w:ascii="Simplified Arabic" w:hAnsi="Simplified Arabic" w:cs="Simplified Arabic"/>
          <w:color w:val="0000FF"/>
          <w:sz w:val="29"/>
          <w:sz w:val="29"/>
          <w:szCs w:val="28"/>
          <w:rtl w:val="true"/>
          <w:lang w:eastAsia="en-US"/>
        </w:rPr>
        <w:t xml:space="preserve">البيعان بالخيار ما لم يتفرق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قتادة عن الحسن عن سمرة أن النبي صلى الله عليه وسلم قال </w:t>
      </w:r>
      <w:r>
        <w:rPr>
          <w:rFonts w:ascii="Simplified Arabic" w:hAnsi="Simplified Arabic" w:cs="Simplified Arabic"/>
          <w:color w:val="0000FF"/>
          <w:sz w:val="29"/>
          <w:sz w:val="29"/>
          <w:szCs w:val="28"/>
          <w:rtl w:val="true"/>
          <w:lang w:eastAsia="en-US"/>
        </w:rPr>
        <w:t xml:space="preserve">العمرى جائز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عن قتادة عن الحسن عن سمرة ان النبي صلى الله عليه وسلم قال </w:t>
      </w:r>
      <w:r>
        <w:rPr>
          <w:rFonts w:ascii="Simplified Arabic" w:hAnsi="Simplified Arabic" w:cs="Simplified Arabic"/>
          <w:color w:val="0000FF"/>
          <w:sz w:val="29"/>
          <w:sz w:val="29"/>
          <w:szCs w:val="28"/>
          <w:rtl w:val="true"/>
          <w:lang w:eastAsia="en-US"/>
        </w:rPr>
        <w:t xml:space="preserve">صلاة الوسطى صلاة العص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ثنا قتادة عن الحسن عن سمرة </w:t>
      </w:r>
      <w:r>
        <w:rPr>
          <w:rFonts w:ascii="Simplified Arabic" w:hAnsi="Simplified Arabic" w:cs="Simplified Arabic"/>
          <w:color w:val="0000FF"/>
          <w:sz w:val="29"/>
          <w:sz w:val="29"/>
          <w:szCs w:val="28"/>
          <w:rtl w:val="true"/>
          <w:lang w:eastAsia="en-US"/>
        </w:rPr>
        <w:t xml:space="preserve">ان نبي الله صلى الله عليه وسلم كان يقول كل غلام رهينة لعقيقته تذبح يوم سابعه ويحلق ويدم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أنا بشر بن حرب عن سمرة بن جندب قال أحسبه مرفوعا </w:t>
      </w:r>
      <w:r>
        <w:rPr>
          <w:rFonts w:ascii="Simplified Arabic" w:hAnsi="Simplified Arabic" w:cs="Simplified Arabic"/>
          <w:color w:val="0000FF"/>
          <w:sz w:val="29"/>
          <w:sz w:val="29"/>
          <w:szCs w:val="28"/>
          <w:rtl w:val="true"/>
          <w:lang w:eastAsia="en-US"/>
        </w:rPr>
        <w:t xml:space="preserve">من نسي صلاة فليصلها حين يذكرها ومن الغد للوق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وسريج قالا ثنا حماد عن بشر قال سمعت سمرة قال قال رسول الله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ثنا قتادة عن الحسن عن سمرة ان النبي صلى الله عليه وسلم قال </w:t>
      </w:r>
      <w:r>
        <w:rPr>
          <w:rFonts w:ascii="Simplified Arabic" w:hAnsi="Simplified Arabic" w:cs="Simplified Arabic"/>
          <w:color w:val="0000FF"/>
          <w:sz w:val="29"/>
          <w:sz w:val="29"/>
          <w:szCs w:val="28"/>
          <w:rtl w:val="true"/>
          <w:lang w:eastAsia="en-US"/>
        </w:rPr>
        <w:t xml:space="preserve">من توضأ يوم الجمعة فبها ونعمت ومن اغتسل فذلك أفض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عن قتادة عن الحسن عن سمرة </w:t>
      </w:r>
      <w:r>
        <w:rPr>
          <w:rFonts w:ascii="Simplified Arabic" w:hAnsi="Simplified Arabic" w:cs="Simplified Arabic"/>
          <w:color w:val="0000FF"/>
          <w:sz w:val="29"/>
          <w:sz w:val="29"/>
          <w:szCs w:val="28"/>
          <w:rtl w:val="true"/>
          <w:lang w:eastAsia="en-US"/>
        </w:rPr>
        <w:t xml:space="preserve">ان يوم حنين كان يوما مطيرا فأمر النبي صلى الله عليه وسلم مناديه ان الصلاة في الرح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ان ثنا قتادة عن الحسن عن سمرة </w:t>
      </w:r>
      <w:r>
        <w:rPr>
          <w:rFonts w:ascii="Simplified Arabic" w:hAnsi="Simplified Arabic" w:cs="Simplified Arabic"/>
          <w:color w:val="0000FF"/>
          <w:sz w:val="29"/>
          <w:sz w:val="29"/>
          <w:szCs w:val="28"/>
          <w:rtl w:val="true"/>
          <w:lang w:eastAsia="en-US"/>
        </w:rPr>
        <w:t xml:space="preserve">مثله سو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أنا قتادة عن الحسن عن سمرة ان رسول الله صلى الله عليه وسلم قال </w:t>
      </w:r>
      <w:r>
        <w:rPr>
          <w:rFonts w:ascii="Simplified Arabic" w:hAnsi="Simplified Arabic" w:cs="Simplified Arabic"/>
          <w:color w:val="0000FF"/>
          <w:sz w:val="29"/>
          <w:sz w:val="29"/>
          <w:szCs w:val="28"/>
          <w:rtl w:val="true"/>
          <w:lang w:eastAsia="en-US"/>
        </w:rPr>
        <w:t xml:space="preserve">نزل القرآن على ثلاثة أحرف قال عفان مرة أنزل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أنا قتادة عن الحسن عن سمرة ان رسول الله صلى الله عليه وسلم قال </w:t>
      </w:r>
      <w:r>
        <w:rPr>
          <w:rFonts w:ascii="Simplified Arabic" w:hAnsi="Simplified Arabic" w:cs="Simplified Arabic"/>
          <w:color w:val="0000FF"/>
          <w:sz w:val="29"/>
          <w:sz w:val="29"/>
          <w:szCs w:val="28"/>
          <w:rtl w:val="true"/>
          <w:lang w:eastAsia="en-US"/>
        </w:rPr>
        <w:t xml:space="preserve">إذا تزوج الرجلان المرأة فالأول أحق وإذا اشترى الرجلان البيع فالأول أح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أنا قتادة عن الحسن عن سمرة </w:t>
      </w:r>
      <w:r>
        <w:rPr>
          <w:rFonts w:ascii="Simplified Arabic" w:hAnsi="Simplified Arabic" w:cs="Simplified Arabic"/>
          <w:color w:val="0000FF"/>
          <w:sz w:val="29"/>
          <w:sz w:val="29"/>
          <w:szCs w:val="28"/>
          <w:rtl w:val="true"/>
          <w:lang w:eastAsia="en-US"/>
        </w:rPr>
        <w:t xml:space="preserve">ان رسول الله صلى الله عليه وسلم نهى عن بيع الحيوان بالحيوان نسي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أنا شعبة أخبرني عبد الملك بن عمير قال سمعت زيد بن عقبة قال سمعت سمرة بن جندب ان النبي صلى الله عليه وسلم قال </w:t>
      </w:r>
      <w:r>
        <w:rPr>
          <w:rFonts w:ascii="Simplified Arabic" w:hAnsi="Simplified Arabic" w:cs="Simplified Arabic"/>
          <w:color w:val="0000FF"/>
          <w:sz w:val="29"/>
          <w:sz w:val="29"/>
          <w:szCs w:val="28"/>
          <w:rtl w:val="true"/>
          <w:lang w:eastAsia="en-US"/>
        </w:rPr>
        <w:t xml:space="preserve">المسائل كدوح يكدح بها الرجل وجهه فمن شاء أبقى على وجهه ومن شاء ترك الا أن يسأل الرجل ذا سلطان أو يسأل في الأمر لا يجد منه بدا قال فحدثت به الحجاج فقال سلني فإني ذو سلط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منصور ويونس عن الحسن عن سمرة بن جندب </w:t>
      </w:r>
      <w:r>
        <w:rPr>
          <w:rFonts w:ascii="Simplified Arabic" w:hAnsi="Simplified Arabic" w:cs="Simplified Arabic"/>
          <w:color w:val="0000FF"/>
          <w:sz w:val="29"/>
          <w:sz w:val="29"/>
          <w:szCs w:val="28"/>
          <w:rtl w:val="true"/>
          <w:lang w:eastAsia="en-US"/>
        </w:rPr>
        <w:t xml:space="preserve">انه كان إذا صلى بهم سكت سكتتين إذا افتتح الصلاة وإذا 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الضال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سكت أيضا هنية فأنكروا ذلك عليه فكتب إلى أبي بن كعب فكتب إليهم أبي ان الأمر كما صنع س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يزيد بن زريع عن يونس قال </w:t>
      </w:r>
      <w:r>
        <w:rPr>
          <w:rFonts w:ascii="Simplified Arabic" w:hAnsi="Simplified Arabic" w:cs="Simplified Arabic"/>
          <w:color w:val="0000FF"/>
          <w:sz w:val="29"/>
          <w:sz w:val="29"/>
          <w:szCs w:val="28"/>
          <w:rtl w:val="true"/>
          <w:lang w:eastAsia="en-US"/>
        </w:rPr>
        <w:t xml:space="preserve">وإذا فرغ من قراءة السو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سلام بن أبي مطيع عن الأسود بن قيس عن ثعلبة بن عباد عن سمرة بن جندب قال </w:t>
      </w:r>
      <w:r>
        <w:rPr>
          <w:rFonts w:ascii="Simplified Arabic" w:hAnsi="Simplified Arabic" w:cs="Simplified Arabic"/>
          <w:color w:val="0000FF"/>
          <w:sz w:val="29"/>
          <w:sz w:val="29"/>
          <w:szCs w:val="28"/>
          <w:rtl w:val="true"/>
          <w:lang w:eastAsia="en-US"/>
        </w:rPr>
        <w:t xml:space="preserve">صلى بنا رسول الله صلى الله عليه وسلم في كسوف الشمس ركعتين لا نسمع له فيهما صوت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ومحمد بن جعفر ثنا سعيد عن قتادة عن الحسن عن سمرة بن جندب قال قال رسول الله صلى الله عليه وسلم </w:t>
      </w:r>
      <w:r>
        <w:rPr>
          <w:rFonts w:ascii="Simplified Arabic" w:hAnsi="Simplified Arabic" w:cs="Simplified Arabic"/>
          <w:color w:val="0000FF"/>
          <w:sz w:val="29"/>
          <w:sz w:val="29"/>
          <w:szCs w:val="28"/>
          <w:rtl w:val="true"/>
          <w:lang w:eastAsia="en-US"/>
        </w:rPr>
        <w:t xml:space="preserve">البيعان بالخيار ما لم يتفرق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رفجة بن أسعد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يدة عبد الواحد بن واصل ثنا سليم يعني بن زرير وأبو الأشهب عن عبد الرحمن بن طرفة </w:t>
      </w:r>
      <w:r>
        <w:rPr>
          <w:rFonts w:ascii="Simplified Arabic" w:hAnsi="Simplified Arabic" w:cs="Simplified Arabic"/>
          <w:color w:val="0000FF"/>
          <w:sz w:val="29"/>
          <w:sz w:val="29"/>
          <w:szCs w:val="28"/>
          <w:rtl w:val="true"/>
          <w:lang w:eastAsia="en-US"/>
        </w:rPr>
        <w:t xml:space="preserve">أن جده عرفجة بن أسعد أصيب أنفه في الجاهلية يوم الكلاب فاتخذ آنفا من ورق فانتن عليه فأمره النبي صلى الله عليه وسلم ان يتخذ آنفا يعني من ذه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أبو الأشهب ثنا عبد الرحمن بن طرفة عن جده عرفجة بن أسعد </w:t>
      </w:r>
      <w:r>
        <w:rPr>
          <w:rFonts w:ascii="Simplified Arabic" w:hAnsi="Simplified Arabic" w:cs="Simplified Arabic"/>
          <w:color w:val="0000FF"/>
          <w:sz w:val="29"/>
          <w:sz w:val="29"/>
          <w:szCs w:val="28"/>
          <w:rtl w:val="true"/>
          <w:lang w:eastAsia="en-US"/>
        </w:rPr>
        <w:t xml:space="preserve">انه أصيب أنفه يوم الكلاب في الجاهلية فذكر الحديث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شيبان ثنا أبو الأشهب العطاردي جعفر بن حيان ثنا عبد الرحمن بن طرفة بن عرفجة قال وزعم عبد الرحمن انه رأى عرفجة قال </w:t>
      </w:r>
      <w:r>
        <w:rPr>
          <w:rFonts w:ascii="Simplified Arabic" w:hAnsi="Simplified Arabic" w:cs="Simplified Arabic"/>
          <w:color w:val="0000FF"/>
          <w:sz w:val="29"/>
          <w:sz w:val="29"/>
          <w:szCs w:val="28"/>
          <w:rtl w:val="true"/>
          <w:lang w:eastAsia="en-US"/>
        </w:rPr>
        <w:t xml:space="preserve">أصيب أنف عرفجة يوم الكلاب فاتخذ آنفا من ورق فانتن عليه فأمره النبي صلى الله عليه وسلم ان يتخذ آنفا من ذه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العدوي حوثرة بن اشرس أخبرني أبو الأشهب عن عبد الرحمن بن طرفة بن عرفجة بن أسعد </w:t>
      </w:r>
      <w:r>
        <w:rPr>
          <w:rFonts w:ascii="Simplified Arabic" w:hAnsi="Simplified Arabic" w:cs="Simplified Arabic"/>
          <w:color w:val="0000FF"/>
          <w:sz w:val="29"/>
          <w:sz w:val="29"/>
          <w:szCs w:val="28"/>
          <w:rtl w:val="true"/>
          <w:lang w:eastAsia="en-US"/>
        </w:rPr>
        <w:t xml:space="preserve">ان جده عرفجة بن أسعد أصيب أنفه في الجاهلية يوم الكلاب فذكر الحديث قال أبو الأشهب وزعم عبد الرحمن انه قد رأى جده يعني عرف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تميم النهشلي حدثني أبو الأشهب عن عبد الرحمن بن طرفة بن عرفجة بن أسعد عن جد عرفجة بن أسعد </w:t>
      </w:r>
      <w:r>
        <w:rPr>
          <w:rFonts w:ascii="Simplified Arabic" w:hAnsi="Simplified Arabic" w:cs="Simplified Arabic"/>
          <w:color w:val="0000FF"/>
          <w:sz w:val="29"/>
          <w:sz w:val="29"/>
          <w:szCs w:val="28"/>
          <w:rtl w:val="true"/>
          <w:lang w:eastAsia="en-US"/>
        </w:rPr>
        <w:t xml:space="preserve">ان أنفه أصيب يوم الكلاب في الجاهلية فذكر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بكر بن أبي شيبة ثنا عبد الله بن المبارك عن جعفر بن حيان حدثني عبد الرحمن بن طرفة بن عرفجة </w:t>
      </w:r>
      <w:r>
        <w:rPr>
          <w:rFonts w:ascii="Simplified Arabic" w:hAnsi="Simplified Arabic" w:cs="Simplified Arabic"/>
          <w:color w:val="0000FF"/>
          <w:sz w:val="29"/>
          <w:sz w:val="29"/>
          <w:szCs w:val="28"/>
          <w:rtl w:val="true"/>
          <w:lang w:eastAsia="en-US"/>
        </w:rPr>
        <w:t xml:space="preserve">ان جده عرفجة أصيب أنفه يوم الكلاب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عثمان يعني الجرمي السمسار ثنا إسماعيل بن عياش عن جعفر بن حيان العطاردي عن عبد الرحمن بن طرفة بن عرفجة عن أبيه عن جده قال </w:t>
      </w:r>
      <w:r>
        <w:rPr>
          <w:rFonts w:ascii="Simplified Arabic" w:hAnsi="Simplified Arabic" w:cs="Simplified Arabic"/>
          <w:color w:val="0000FF"/>
          <w:sz w:val="29"/>
          <w:sz w:val="29"/>
          <w:szCs w:val="28"/>
          <w:rtl w:val="true"/>
          <w:lang w:eastAsia="en-US"/>
        </w:rPr>
        <w:t xml:space="preserve">أصيب أنفه يوم الكلاب يعني ماء اقتتلوا عليه في الجاهلية فذكر مثله قال فما أنتن ع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شيبان ثنا أبو الأشهب عن حماد بن أبي سليمان الكوفي قال </w:t>
      </w:r>
      <w:r>
        <w:rPr>
          <w:rFonts w:ascii="Simplified Arabic" w:hAnsi="Simplified Arabic" w:cs="Simplified Arabic"/>
          <w:color w:val="0000FF"/>
          <w:sz w:val="29"/>
          <w:sz w:val="29"/>
          <w:szCs w:val="28"/>
          <w:rtl w:val="true"/>
          <w:lang w:eastAsia="en-US"/>
        </w:rPr>
        <w:t xml:space="preserve">رأيت المغيرة بن عبد الله قد شد أسنانه بالذهب فذكر ذلك لإبراهيم فقال لا بأس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أبو عبد الرحمن قال سمعت أبي يقول </w:t>
      </w:r>
      <w:r>
        <w:rPr>
          <w:rFonts w:ascii="Simplified Arabic" w:hAnsi="Simplified Arabic" w:cs="Simplified Arabic"/>
          <w:color w:val="0000FF"/>
          <w:sz w:val="29"/>
          <w:sz w:val="29"/>
          <w:szCs w:val="28"/>
          <w:rtl w:val="true"/>
          <w:lang w:eastAsia="en-US"/>
        </w:rPr>
        <w:t xml:space="preserve">جاء قوم من أصحاب الحديث فاستأذنوا على أبي الأشهب فأذن لهم فقالوا حدثنا قال سلوا فقالوا ما معنا شيء نسألك عنه فقالت ابنته من وراء الستر سلوه عن حديث عرفجة بن أسعد أصيب أنفه يوم الكل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زياد بن علاقة قال سمعت عرفج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نه ستكون هنات وهنات فمن أراد أن يفرق أمر هذه الأمة وهم جميع فاضربوه بالسيف كائنا من ك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عباد بن راشد قال سمعت الحسن يقول حدثني رجل من بني سليط انه </w:t>
      </w:r>
      <w:r>
        <w:rPr>
          <w:rFonts w:ascii="Simplified Arabic" w:hAnsi="Simplified Arabic" w:cs="Simplified Arabic"/>
          <w:color w:val="0000FF"/>
          <w:sz w:val="29"/>
          <w:sz w:val="29"/>
          <w:szCs w:val="28"/>
          <w:rtl w:val="true"/>
          <w:lang w:eastAsia="en-US"/>
        </w:rPr>
        <w:t xml:space="preserve">مر على رسول الله صلى الله عليه وسلم وهو جالس على باب المسجد وعليه ثوب قطري ليس عليه غيره محتب به وهو يقول المسلم أخو المسلم لا يظلمه ولا يخذله التقوى ههنا ويشير بيده إلى صد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يونس حدثني أبو العلاء بن الشخير حدثني أحد بني سليم ولا أحسبه الا قد رأى رسول الله صلى الله عليه وسلم </w:t>
      </w:r>
      <w:r>
        <w:rPr>
          <w:rFonts w:ascii="Simplified Arabic" w:hAnsi="Simplified Arabic" w:cs="Simplified Arabic"/>
          <w:color w:val="0000FF"/>
          <w:sz w:val="29"/>
          <w:sz w:val="29"/>
          <w:szCs w:val="28"/>
          <w:rtl w:val="true"/>
          <w:lang w:eastAsia="en-US"/>
        </w:rPr>
        <w:t xml:space="preserve">ان الله تبارك وتعالى يبتلي عبده بما أعطاه فمن رضي بما قسم الله عز وجل له بارك الله له فيه ووسعه ومن لم يرض لم يبارك 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المليح عن أبيه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داود بن عمرو الضبي ثنا علي بن هاشم يعني بن البريد عن أبي بشر الحلبي عن أبي مليح بن أسامة عن أبيه قال </w:t>
      </w:r>
      <w:r>
        <w:rPr>
          <w:rFonts w:ascii="Simplified Arabic" w:hAnsi="Simplified Arabic" w:cs="Simplified Arabic"/>
          <w:color w:val="0000FF"/>
          <w:sz w:val="29"/>
          <w:sz w:val="29"/>
          <w:szCs w:val="28"/>
          <w:rtl w:val="true"/>
          <w:lang w:eastAsia="en-US"/>
        </w:rPr>
        <w:t xml:space="preserve">أصاب الناس في يوم جمعة يعني مطرا فأمر النبي صلى الله عليه وسلم فنودي ان الصلاة اليوم أو الجمعة اليوم في الرح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داود بن عمرو ثنا نافع بن عمر بن جميل الجمحي قال </w:t>
      </w:r>
      <w:r>
        <w:rPr>
          <w:rFonts w:ascii="Simplified Arabic" w:hAnsi="Simplified Arabic" w:cs="Simplified Arabic"/>
          <w:color w:val="0000FF"/>
          <w:sz w:val="29"/>
          <w:sz w:val="29"/>
          <w:szCs w:val="28"/>
          <w:rtl w:val="true"/>
          <w:lang w:eastAsia="en-US"/>
        </w:rPr>
        <w:t xml:space="preserve">رأيت عطاء وابن أبي مليكة وعكرمة بن خالد يرمون الجمرة قبل الفجر يوم النحر فقال له أبي يا أبا سليمان في أي سنة سمعت من نافع بن عمر قال سنة تسع وستين سنة وقعة الحس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داود بن عمرو ثنا نافع بن عمر الجمحي عن القاسم بن أبي بزة </w:t>
      </w:r>
      <w:r>
        <w:rPr>
          <w:rFonts w:ascii="Simplified Arabic" w:hAnsi="Simplified Arabic" w:cs="Simplified Arabic"/>
          <w:color w:val="0000FF"/>
          <w:sz w:val="29"/>
          <w:sz w:val="29"/>
          <w:szCs w:val="28"/>
          <w:rtl w:val="true"/>
          <w:lang w:eastAsia="en-US"/>
        </w:rPr>
        <w:t xml:space="preserve">في قوله تبارك وتعا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تمنن تستكث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لا تعطي شيئا تطلب أكثر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نوح بن حبيب ثنا حفص بن غياث بن طلق بن معاوية عن عاصم الأحول عن ثعلبة بن عاصم عن أنس بن مالك قال قال رسول الله صلى الله عليه وسلم </w:t>
      </w:r>
      <w:r>
        <w:rPr>
          <w:rFonts w:ascii="Simplified Arabic" w:hAnsi="Simplified Arabic" w:cs="Simplified Arabic"/>
          <w:color w:val="0000FF"/>
          <w:sz w:val="29"/>
          <w:sz w:val="29"/>
          <w:szCs w:val="28"/>
          <w:rtl w:val="true"/>
          <w:lang w:eastAsia="en-US"/>
        </w:rPr>
        <w:t xml:space="preserve">عجبا للمؤمن لا يقضي الله له شيئا الا كان خيرا 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2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الجريري عن أبي العلاء قال قال رجل </w:t>
      </w:r>
      <w:r>
        <w:rPr>
          <w:rFonts w:ascii="Simplified Arabic" w:hAnsi="Simplified Arabic" w:cs="Simplified Arabic"/>
          <w:color w:val="0000FF"/>
          <w:sz w:val="29"/>
          <w:sz w:val="29"/>
          <w:szCs w:val="28"/>
          <w:rtl w:val="true"/>
          <w:lang w:eastAsia="en-US"/>
        </w:rPr>
        <w:t xml:space="preserve">كنا مع رسول الله صلى الله عليه وسلم في سفر والناس يعتقبون وفي الظهر قلة فحانت نزلة رسول الله صلى الله عليه وسلم ونزلتي فلحقني من بعدي فضرب منكبي فقال قل أعوذ برب الفلق فقلت أعوذ برب الفلق فقرأها رسول الله صلى الله عليه وسلم وقرأتها معه ثم قال قل أعوذ برب الناس فقرأها رسول الله صلى الله عليه وسلم وقرأتها معه قال إذا أنت صليت فاقرأ بهم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ا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قتادة يحدث عن علقمة بن عبد الله المزني عن رجال من أصحاب النبي صلى الله عليه وسلم عن النبي صلى الله عليه وسلم انه قال </w:t>
      </w:r>
      <w:r>
        <w:rPr>
          <w:rFonts w:ascii="Simplified Arabic" w:hAnsi="Simplified Arabic" w:cs="Simplified Arabic"/>
          <w:color w:val="0000FF"/>
          <w:sz w:val="29"/>
          <w:sz w:val="29"/>
          <w:szCs w:val="28"/>
          <w:rtl w:val="true"/>
          <w:lang w:eastAsia="en-US"/>
        </w:rPr>
        <w:t xml:space="preserve">من كان يؤمن بالله واليوم الآخر فليتق الله عز وجل وليكرم جاره ومن كان يؤمن بالله واليوم الآخر فليتق الله وليكرم ضيفه ومن كان يؤمن بالله واليوم الآخر فليتق الله وليقل حقا أو ليسك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حدثني شعبة قال سمعت قتادة يحدث عن علقمة بن عبد الله المزني عن رجال من أصحاب النبي صلى الله عليه وسلم عن النبي صلى الله عليه وسلم </w:t>
      </w:r>
      <w:r>
        <w:rPr>
          <w:rFonts w:ascii="Simplified Arabic" w:hAnsi="Simplified Arabic" w:cs="Simplified Arabic"/>
          <w:color w:val="0000FF"/>
          <w:sz w:val="29"/>
          <w:sz w:val="29"/>
          <w:szCs w:val="28"/>
          <w:rtl w:val="true"/>
          <w:lang w:eastAsia="en-US"/>
        </w:rPr>
        <w:t xml:space="preserve">فذكر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قتادة عن نصر بن عاصم عن رجل منهم انه </w:t>
      </w:r>
      <w:r>
        <w:rPr>
          <w:rFonts w:ascii="Simplified Arabic" w:hAnsi="Simplified Arabic" w:cs="Simplified Arabic"/>
          <w:color w:val="0000FF"/>
          <w:sz w:val="29"/>
          <w:sz w:val="29"/>
          <w:szCs w:val="28"/>
          <w:rtl w:val="true"/>
          <w:lang w:eastAsia="en-US"/>
        </w:rPr>
        <w:t xml:space="preserve">أتى النبي صلى الله عليه وسلم فاسلم على انه لا يصلي الا صلاتين فقبل ذلك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علي بن زيد ثنا الحسن قال وأخبرني رجل من بني سليط قال </w:t>
      </w:r>
      <w:r>
        <w:rPr>
          <w:rFonts w:ascii="Simplified Arabic" w:hAnsi="Simplified Arabic" w:cs="Simplified Arabic"/>
          <w:color w:val="0000FF"/>
          <w:sz w:val="29"/>
          <w:sz w:val="29"/>
          <w:szCs w:val="28"/>
          <w:rtl w:val="true"/>
          <w:lang w:eastAsia="en-US"/>
        </w:rPr>
        <w:t xml:space="preserve">دفعت إلى رسول الله صلى الله عليه وسلم فسمعته يقول المسلم أخو المسلم لا يظلمه ولا يخذله التقوى ههنا التقوى ههنا مرتين أو ثلاثا وأشار بيده إلى صدر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عقل بن يسار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وادة بن أبي الأسود عن أبيه عن معقل بن يسار قال قال رسول الله صلى الله عليه وسلم </w:t>
      </w:r>
      <w:r>
        <w:rPr>
          <w:rFonts w:ascii="Simplified Arabic" w:hAnsi="Simplified Arabic" w:cs="Simplified Arabic"/>
          <w:color w:val="0000FF"/>
          <w:sz w:val="29"/>
          <w:sz w:val="29"/>
          <w:szCs w:val="28"/>
          <w:rtl w:val="true"/>
          <w:lang w:eastAsia="en-US"/>
        </w:rPr>
        <w:t xml:space="preserve">أيما راع استرعي رعيه فغشها فهو في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إسماعيل بن أبي خالد قال سمعت إسماعيل البصري يحدث عن ابنة معقل بن يسار عن أبيها معقل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يس من والى أمه قلت أو كثرت لا يعدل فيها الا كبه الله تبارك وتعالى على وجهه في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يونس عن الحسن أن معقل بن يسار اشتكى فدخل عليه عبيد الله بن زياد يعني يعوده فقال أما أني سأحدثك حديثا لم أكن حدثتك به اني سمعت رسول الله صلى الله عليه وسلم أو ان رسول الله صلى الله عليه وسلم قال </w:t>
      </w:r>
      <w:r>
        <w:rPr>
          <w:rFonts w:ascii="Simplified Arabic" w:hAnsi="Simplified Arabic" w:cs="Simplified Arabic"/>
          <w:color w:val="0000FF"/>
          <w:sz w:val="29"/>
          <w:sz w:val="29"/>
          <w:szCs w:val="28"/>
          <w:rtl w:val="true"/>
          <w:lang w:eastAsia="en-US"/>
        </w:rPr>
        <w:t xml:space="preserve">لا يسترعى الله تبارك وتعالى عبدا رعية فيموت يوم يموت وهو لها غاش الا حرم الله عليه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حجاج أنا شعبة قال سمعت عياضا أبا خالد قال رأيت رجلين يختصمان عند معقل بن يسار فقال معقل بن يسار قال رسول الله صلى الله عليه وسلم </w:t>
      </w:r>
      <w:r>
        <w:rPr>
          <w:rFonts w:ascii="Simplified Arabic" w:hAnsi="Simplified Arabic" w:cs="Simplified Arabic"/>
          <w:color w:val="0000FF"/>
          <w:sz w:val="29"/>
          <w:sz w:val="29"/>
          <w:szCs w:val="28"/>
          <w:rtl w:val="true"/>
          <w:lang w:eastAsia="en-US"/>
        </w:rPr>
        <w:t xml:space="preserve">من حلف على يمين ليقتطع بها مال رجل لقي الله وهو عليه غضب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بن عبد المجيد الثقفي أبو محمد ثنا خالد عن الحكم بن عبد الله الأعرج عن معقل بن يسار انه </w:t>
      </w:r>
      <w:r>
        <w:rPr>
          <w:rFonts w:ascii="Simplified Arabic" w:hAnsi="Simplified Arabic" w:cs="Simplified Arabic"/>
          <w:color w:val="0000FF"/>
          <w:sz w:val="29"/>
          <w:sz w:val="29"/>
          <w:szCs w:val="28"/>
          <w:rtl w:val="true"/>
          <w:lang w:eastAsia="en-US"/>
        </w:rPr>
        <w:t xml:space="preserve">شهد رسول الله صلى الله عليه وسلم يوم الحديبية وهو رافع غصنا من أغصان الشجرة بيده عن رأس رسول الله صلى الله عليه وسلم يبايع الناس فبايعوه على ان لا يفروا وهم يومئذ ألف وأربعما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يد الله بن عمر القواريري ثنا يحيى بن يمان عن سفيان عن خالد عن الحكم بن الأعرج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د الله فوق أيديه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ان لا يفر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حدثني عياض أبو خالد قال </w:t>
      </w:r>
      <w:r>
        <w:rPr>
          <w:rFonts w:ascii="Simplified Arabic" w:hAnsi="Simplified Arabic" w:cs="Simplified Arabic"/>
          <w:color w:val="0000FF"/>
          <w:sz w:val="29"/>
          <w:sz w:val="29"/>
          <w:szCs w:val="28"/>
          <w:rtl w:val="true"/>
          <w:lang w:eastAsia="en-US"/>
        </w:rPr>
        <w:t xml:space="preserve">كان بين جارين لمعقل بن يسار كلام فصارت اليمين على أحدهما فسمعت معقل بن يسار يقول قال رسول الله صلى الله عليه وسلم من حلف على يمين يقتطع بها مال أخيه لقي الله وهو عليه غضب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لي بن عبيد ثنا إسماعيل يعني بن أبي خالد عن إسماعيل الاودي عن ابنة معقل المزني قالت </w:t>
      </w:r>
      <w:r>
        <w:rPr>
          <w:rFonts w:ascii="Simplified Arabic" w:hAnsi="Simplified Arabic" w:cs="Simplified Arabic"/>
          <w:color w:val="0000FF"/>
          <w:sz w:val="29"/>
          <w:sz w:val="29"/>
          <w:szCs w:val="28"/>
          <w:rtl w:val="true"/>
          <w:lang w:eastAsia="en-US"/>
        </w:rPr>
        <w:t xml:space="preserve">لما ثقل أبي أتاه بن زياد وساقه يعني وساق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فضل بن دلهم عن بن سيرين عن معقل بن يسار </w:t>
      </w:r>
      <w:r>
        <w:rPr>
          <w:rFonts w:ascii="Simplified Arabic" w:hAnsi="Simplified Arabic" w:cs="Simplified Arabic"/>
          <w:color w:val="0000FF"/>
          <w:sz w:val="29"/>
          <w:sz w:val="29"/>
          <w:szCs w:val="28"/>
          <w:rtl w:val="true"/>
          <w:lang w:eastAsia="en-US"/>
        </w:rPr>
        <w:t xml:space="preserve">ان رجلا من الأنصار تزوج امرأة فسقط شعرها فسئل النبي صلى الله عليه وسلم عن الوصال فلعن الواصلة والموصو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حماد بن زيد ثنا المعلى بن زياد القردوسي عن معاوية بن قرة عن معقل بن يسار المزني قال قال رسول الله صلى الله عليه وسلم </w:t>
      </w:r>
      <w:r>
        <w:rPr>
          <w:rFonts w:ascii="Simplified Arabic" w:hAnsi="Simplified Arabic" w:cs="Simplified Arabic"/>
          <w:color w:val="0000FF"/>
          <w:sz w:val="29"/>
          <w:sz w:val="29"/>
          <w:szCs w:val="28"/>
          <w:rtl w:val="true"/>
          <w:lang w:eastAsia="en-US"/>
        </w:rPr>
        <w:t xml:space="preserve">العمل في الهرج كهجرة إ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وعفان قالا ثنا المثني بن عوف ثنا أبو عبد الله الجسري قال سألت معقل بن يسار عن الشراب فقال </w:t>
      </w:r>
      <w:r>
        <w:rPr>
          <w:rFonts w:ascii="Simplified Arabic" w:hAnsi="Simplified Arabic" w:cs="Simplified Arabic"/>
          <w:color w:val="0000FF"/>
          <w:sz w:val="29"/>
          <w:sz w:val="29"/>
          <w:szCs w:val="28"/>
          <w:rtl w:val="true"/>
          <w:lang w:eastAsia="en-US"/>
        </w:rPr>
        <w:t xml:space="preserve">كنا بالمدينة وكانت كثيرة الثمر فحرم علينا رسول الله صلى الله عليه وسلم الفضيخ وأتاه رجل فسأله عن أم له عجوز كبيرة أنسقيها النبيذ فإنها لا تأكل الطعام فنهاه معق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ارم ثنا معتمر عن أبيه عن رجل عن أبيه عن معقل بن يسار ان رسول الله صلى الله عليه وسلم قال </w:t>
      </w:r>
      <w:r>
        <w:rPr>
          <w:rFonts w:ascii="Simplified Arabic" w:hAnsi="Simplified Arabic" w:cs="Simplified Arabic"/>
          <w:color w:val="0000FF"/>
          <w:sz w:val="29"/>
          <w:sz w:val="29"/>
          <w:szCs w:val="28"/>
          <w:rtl w:val="true"/>
          <w:lang w:eastAsia="en-US"/>
        </w:rPr>
        <w:t xml:space="preserve">البقرة سنام القرآن وذروته نزل مع كل آية منها ثمانون ملكا واستخرج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له لا إله الا هو الحي القيو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من تحت العرش فوصلت بها أو فوصلت بسورة البقرة ويس قلب القرآن لا يقرؤها رجل يريد الله تبارك وتعالى والدار الآخرة الا غفر له واقرؤوها على موتا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ارم ثنا عبد الله بن المبارك ثنا سليمان التيمي عن أبي عثمان وليس بالنهدي عن أبيه عن معقل بن يسار قال قال رسول الله صلى الله عليه وسلم </w:t>
      </w:r>
      <w:r>
        <w:rPr>
          <w:rFonts w:ascii="Simplified Arabic" w:hAnsi="Simplified Arabic" w:cs="Simplified Arabic"/>
          <w:color w:val="0000FF"/>
          <w:sz w:val="29"/>
          <w:sz w:val="29"/>
          <w:szCs w:val="28"/>
          <w:rtl w:val="true"/>
          <w:lang w:eastAsia="en-US"/>
        </w:rPr>
        <w:t xml:space="preserve">اقرؤوها على موتاكم يعني ي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د الله بن الزبير ثنا الحكم بن عطية عن أبي الرباب قال سمعت معقل بن يسار يقول </w:t>
      </w:r>
      <w:r>
        <w:rPr>
          <w:rFonts w:ascii="Simplified Arabic" w:hAnsi="Simplified Arabic" w:cs="Simplified Arabic"/>
          <w:color w:val="0000FF"/>
          <w:sz w:val="29"/>
          <w:sz w:val="29"/>
          <w:szCs w:val="28"/>
          <w:rtl w:val="true"/>
          <w:lang w:eastAsia="en-US"/>
        </w:rPr>
        <w:t xml:space="preserve">كنا مع النبي صلى الله عليه وسلم في مسير له فنزلنا في مكان كثير الثوم وان أناسا من المسلمين أصابوا منه ثم جاؤوا إلى المصلى يصلون مع النبي صلى الله عليه وسلم فنهاهم عنها ثم جاؤوا بعد ذلك إلى المصلى فنهاهم عنها ثم جاؤوا بعد ذلك إلى المصلي فنهاهم عنها ثم جاؤوا بعد ذلك إلى المصلي فوجد ريحها منهم فقال من أكل من هذه الشجرة فلا يقربنا في مسجد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ثنا محمد بن أبي القاسم الحنفي أبو عزة الدباغ عن أبي الرباب عن معقل بن يسار قال </w:t>
      </w:r>
      <w:r>
        <w:rPr>
          <w:rFonts w:ascii="Simplified Arabic" w:hAnsi="Simplified Arabic" w:cs="Simplified Arabic"/>
          <w:color w:val="0000FF"/>
          <w:sz w:val="29"/>
          <w:sz w:val="29"/>
          <w:szCs w:val="28"/>
          <w:rtl w:val="true"/>
          <w:lang w:eastAsia="en-US"/>
        </w:rPr>
        <w:t xml:space="preserve">كنا مع رسول الله صلى الله عليه وسلم في مسير له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ي هاشم ثنا أبو يعقوب يعني إسحاق بن عثمان حدثني حمران أو حمدان مولى معقل بن يسار عن معقل بن يسار قال </w:t>
      </w:r>
      <w:r>
        <w:rPr>
          <w:rFonts w:ascii="Simplified Arabic" w:hAnsi="Simplified Arabic" w:cs="Simplified Arabic"/>
          <w:color w:val="0000FF"/>
          <w:sz w:val="29"/>
          <w:sz w:val="29"/>
          <w:szCs w:val="28"/>
          <w:rtl w:val="true"/>
          <w:lang w:eastAsia="en-US"/>
        </w:rPr>
        <w:t xml:space="preserve">صحبت النبي صلى الله عليه وسلم كذا وك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ثنا أبو اليمان ثنا إسماعيل بن عياش عن أبي شيبة يحيى بن يزيد عن زيد بن أنيسة عن نفيع بن الحرث عن معقل المزني قال </w:t>
      </w:r>
      <w:r>
        <w:rPr>
          <w:rFonts w:ascii="Simplified Arabic" w:hAnsi="Simplified Arabic" w:cs="Simplified Arabic"/>
          <w:color w:val="0000FF"/>
          <w:sz w:val="29"/>
          <w:sz w:val="29"/>
          <w:szCs w:val="28"/>
          <w:rtl w:val="true"/>
          <w:lang w:eastAsia="en-US"/>
        </w:rPr>
        <w:t xml:space="preserve">أمرني النبي صلى الله عليه وسلم ان أقضي بين قوم فقلت ما أحسن أن أقضي يا رسول الله قال الله مع القاضي ما لم يحف عم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الزبيري ثنا خالد يعني بن طهمان أبو العلا الخفاف حدثني نافع بن أبي نافع عن معقل بن يسار عن النبي صلى الله عليه وسلم قال </w:t>
      </w:r>
      <w:r>
        <w:rPr>
          <w:rFonts w:ascii="Simplified Arabic" w:hAnsi="Simplified Arabic" w:cs="Simplified Arabic"/>
          <w:color w:val="0000FF"/>
          <w:sz w:val="29"/>
          <w:sz w:val="29"/>
          <w:szCs w:val="28"/>
          <w:rtl w:val="true"/>
          <w:lang w:eastAsia="en-US"/>
        </w:rPr>
        <w:t xml:space="preserve">من قال حين يصبح ثلاث مرات أعوذ بالله السميع العليم من الشيطان الرجيم وقرأ الثلاث آيات من آخر سورة الحشر وكل الله به سبعين ألف ملك يصلون عليه حتى يمسي ان مات في ذلك اليوم مات شهيدا ومن قالها حين يمسي كان بتلك المنز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ثنا خالد يعني بن طهمان عن نافع بن أبي نافع عن معقل بن يسار قال </w:t>
      </w:r>
      <w:r>
        <w:rPr>
          <w:rFonts w:ascii="Simplified Arabic" w:hAnsi="Simplified Arabic" w:cs="Simplified Arabic"/>
          <w:color w:val="0000FF"/>
          <w:sz w:val="29"/>
          <w:sz w:val="29"/>
          <w:szCs w:val="28"/>
          <w:rtl w:val="true"/>
          <w:lang w:eastAsia="en-US"/>
        </w:rPr>
        <w:t xml:space="preserve">وضأت النبي صلى الله عليه وسلم ذات يوم فقال هل لك في فاطمة رضى الله تعالى عنها تعودها فقلت نعم فقام متوكئا علي فقال أما انه سيحمل ثقلها غيرك ويكون أجرها لك قال فكأنه لم يكن على شيء حتى دخلنا على فاطمة عليها السلام فقال لها كيف تجدينك قالت والله لقد اشتد حزني واشتدت فاقتي وطال سقمي قال أبو عبد الرحمن وجدت في كتاب أبي بخط يده في هذا الحديث قال أو ما ترضين أني زوجتك أقدم أمتي سلما وأكثرهم علما وأعظمهم حل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ثنا خالد عن نافع عن معقل بن يسار قال قال رسول الله </w:t>
      </w:r>
      <w:r>
        <w:rPr>
          <w:rFonts w:ascii="Simplified Arabic" w:hAnsi="Simplified Arabic" w:cs="Simplified Arabic"/>
          <w:color w:val="0000FF"/>
          <w:sz w:val="29"/>
          <w:sz w:val="29"/>
          <w:szCs w:val="28"/>
          <w:rtl w:val="true"/>
          <w:lang w:eastAsia="en-US"/>
        </w:rPr>
        <w:t xml:space="preserve">صلى الله عليه وسلم لا يلبث الجور بعدي الا قليلا حتى يطلع فكلما طلع من الجور شيء ذهب من العدل مثله حتى يولد في الجور من لا يعرف غيره ثم يأتي الله تبارك وتعالى بالعدل فكلما جاء من العدل شيء ذهب من الجور مثله حتى يولد في العدل من لا يعرف غي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مرو بن الهيثم أبو قطن ثنا يونس يعني بن أبي إسحاق عن أبيه عن عمرو بن ميمون شهد عمر رضى الله تعالى عنه قال وقد كان جميع أصحاب رسول الله صلى الله عليه وسلم في حياته وصحته فناشدهم الله من سمع رسول الله صلى الله عليه وسلم ذكر في الجد شيئا فقام معقل بن يسار رضى الله تعالى عنه فقال قد سمعت رسول الله صلى الله عليه وسلم </w:t>
      </w:r>
      <w:r>
        <w:rPr>
          <w:rFonts w:ascii="Simplified Arabic" w:hAnsi="Simplified Arabic" w:cs="Simplified Arabic"/>
          <w:color w:val="0000FF"/>
          <w:sz w:val="29"/>
          <w:sz w:val="29"/>
          <w:szCs w:val="28"/>
          <w:rtl w:val="true"/>
          <w:lang w:eastAsia="en-US"/>
        </w:rPr>
        <w:t xml:space="preserve">أتي بفريضة فيها جد فأعطاه ثلثا أو سدسا قال وما الفريضة قال لا أدري قال ما منعك ان تدر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أعلى عن يونس عن الحسن </w:t>
      </w:r>
      <w:r>
        <w:rPr>
          <w:rFonts w:ascii="Simplified Arabic" w:hAnsi="Simplified Arabic" w:cs="Simplified Arabic"/>
          <w:color w:val="0000FF"/>
          <w:sz w:val="29"/>
          <w:sz w:val="29"/>
          <w:szCs w:val="28"/>
          <w:rtl w:val="true"/>
          <w:lang w:eastAsia="en-US"/>
        </w:rPr>
        <w:t xml:space="preserve">ان عمر بن الخطاب سأل عن فريضة رسول الله صلى الله عليه وسلم في الجد فقام معقل بن يسار المزني فقال قضى فيها رسول الله صلى الله عليه وسلم قال ماذا قال السدس قال مع من قال لا أدري قال لا دريت فما تغني إ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ثنا مسلم بن سعيد الثقفي عن منصور بن زاذان عن معاوية بن قرة عن معقل بن يسار قال قال رسول الله صلى الله عليه وسلم </w:t>
      </w:r>
      <w:r>
        <w:rPr>
          <w:rFonts w:ascii="Simplified Arabic" w:hAnsi="Simplified Arabic" w:cs="Simplified Arabic"/>
          <w:color w:val="0000FF"/>
          <w:sz w:val="29"/>
          <w:sz w:val="29"/>
          <w:szCs w:val="28"/>
          <w:rtl w:val="true"/>
          <w:lang w:eastAsia="en-US"/>
        </w:rPr>
        <w:t xml:space="preserve">العبادة في الفتنة كالهجرة إ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وحسن قالا ثنا أبو هلال ثنا قتادة عن رجل هو الحسن ان شاء الله عن معقل بن يسار قال </w:t>
      </w:r>
      <w:r>
        <w:rPr>
          <w:rFonts w:ascii="Simplified Arabic" w:hAnsi="Simplified Arabic" w:cs="Simplified Arabic"/>
          <w:color w:val="0000FF"/>
          <w:sz w:val="29"/>
          <w:sz w:val="29"/>
          <w:szCs w:val="28"/>
          <w:rtl w:val="true"/>
          <w:lang w:eastAsia="en-US"/>
        </w:rPr>
        <w:t xml:space="preserve">لم يكن شيء أحب إلى رسول الله صلى الله عليه وسلم من الخيل ثم قال اللهم عقر الإبل النس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يزيد يعني بن مرة أبو المعلي عن الحسن قال </w:t>
      </w:r>
      <w:r>
        <w:rPr>
          <w:rFonts w:ascii="Simplified Arabic" w:hAnsi="Simplified Arabic" w:cs="Simplified Arabic"/>
          <w:color w:val="0000FF"/>
          <w:sz w:val="29"/>
          <w:sz w:val="29"/>
          <w:szCs w:val="28"/>
          <w:rtl w:val="true"/>
          <w:lang w:eastAsia="en-US"/>
        </w:rPr>
        <w:t xml:space="preserve">ثقل معقل بن يسار فدخل إليه عبيد الله بن زياد يعوده فقال هل تعلم يا معقل اني سفكت دما قال ما علمت قال هل تعلم اني دخلت في شيء من أسعار المسلمين قال ما علمت قال أجلسوني ثم قال اسمع يا عبيد الله حتى أحدثك شيئا لم أسمعه من رسول الله صلى الله عليه وسلم مرة ولا مرتين سمعت رسول الله صلى الله عليه وسلم يقول من دخل في شيء من أسعار المسلمين ليغليه عليهم فان حقا على الله تبارك وتعالى ان يقعده بعظم من النار يوم القيامة قال آنت سمعته من رسول الله صلى الله عليه وسلم قال نعم غير مرة ولا مر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إسحاق ثنا عبد الله وعتاب ثنا عبد الله بن المبارك أنا سليمان التيمي عن أبي عثمان وليس بالنهدي عن أبيه عن معقل بن يسار قال قال رسول الله صلى الله عليه وسلم </w:t>
      </w:r>
      <w:r>
        <w:rPr>
          <w:rFonts w:ascii="Simplified Arabic" w:hAnsi="Simplified Arabic" w:cs="Simplified Arabic"/>
          <w:color w:val="0000FF"/>
          <w:sz w:val="29"/>
          <w:sz w:val="29"/>
          <w:szCs w:val="28"/>
          <w:rtl w:val="true"/>
          <w:lang w:eastAsia="en-US"/>
        </w:rPr>
        <w:t xml:space="preserve">اقرؤوها على موتاكم قال على بن إسحاق في حديثه يعني ي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وذة بن خليفة ثنا عوف عن الحسن قال </w:t>
      </w:r>
      <w:r>
        <w:rPr>
          <w:rFonts w:ascii="Simplified Arabic" w:hAnsi="Simplified Arabic" w:cs="Simplified Arabic"/>
          <w:color w:val="0000FF"/>
          <w:sz w:val="29"/>
          <w:sz w:val="29"/>
          <w:szCs w:val="28"/>
          <w:rtl w:val="true"/>
          <w:lang w:eastAsia="en-US"/>
        </w:rPr>
        <w:t xml:space="preserve">مرض معقل بن يسار مرضا ثقل فيه فأتاه بن زياد يعوده فقال اني محدثك حديثا سمعته من رسول الله صلى الله عليه وسلم يقول من استرعي رعية فلم يحطهم بنصيحة لم يجد ريح الجنة وريحها يوجد من مسيرة مائة عام قال بن زياد الا كنت حدثتني بهذا قبل الآن قال والآن لولا الذي أنت عليه لم أحدثك ب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قتادة بن ملحان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همام ثنا أنس بن سيرين عن عبد الملك بن قتادة بن ملحان القيسي عن أبيه قال </w:t>
      </w:r>
      <w:r>
        <w:rPr>
          <w:rFonts w:ascii="Simplified Arabic" w:hAnsi="Simplified Arabic" w:cs="Simplified Arabic"/>
          <w:color w:val="0000FF"/>
          <w:sz w:val="29"/>
          <w:sz w:val="29"/>
          <w:szCs w:val="28"/>
          <w:rtl w:val="true"/>
          <w:lang w:eastAsia="en-US"/>
        </w:rPr>
        <w:t xml:space="preserve">كان رسول الله صلى الله عليه وسلم يأمرنا بصيام ليالي البيض ثلاث عشرة وأربع عشرة وخمس عشرة وقال هي كصوم الده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ارم ثنا معتمر قال وحدث أبي عن العلاء بن عمير قال </w:t>
      </w:r>
      <w:r>
        <w:rPr>
          <w:rFonts w:ascii="Simplified Arabic" w:hAnsi="Simplified Arabic" w:cs="Simplified Arabic"/>
          <w:color w:val="0000FF"/>
          <w:sz w:val="29"/>
          <w:sz w:val="29"/>
          <w:szCs w:val="28"/>
          <w:rtl w:val="true"/>
          <w:lang w:eastAsia="en-US"/>
        </w:rPr>
        <w:t xml:space="preserve">كنت عند قتادة بن ملحان حين حضر فمر رجل في أقصى الدار قال فأبصرته في وجه قتادة قال وكنت إذا رأيته كان على وجهه الدهان قال وكان رسول الله صلى الله عليه وسلم مسح على وجه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ثنا يحيى بن معين وهريم أبو حمزة قالا ثنا معتمر فذكر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شعبة حدثني أنس بن سيرين عن عبد الملك رجل من بني قيس بن ثعلبة عن أبيه </w:t>
      </w:r>
      <w:r>
        <w:rPr>
          <w:rFonts w:ascii="Simplified Arabic" w:hAnsi="Simplified Arabic" w:cs="Simplified Arabic"/>
          <w:color w:val="0000FF"/>
          <w:sz w:val="29"/>
          <w:sz w:val="29"/>
          <w:szCs w:val="28"/>
          <w:rtl w:val="true"/>
          <w:lang w:eastAsia="en-US"/>
        </w:rPr>
        <w:t xml:space="preserve">ان رسول الله صلى الله عليه وسلم كان يأمرهم بصيام أيام البيض ويقول هن صيام الشهر أو قال الده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همام عن أنس بن سيرين عن عبد الملك بن قتادة بن ملحان القيسي عن أبيه قال </w:t>
      </w:r>
      <w:r>
        <w:rPr>
          <w:rFonts w:ascii="Simplified Arabic" w:hAnsi="Simplified Arabic" w:cs="Simplified Arabic"/>
          <w:color w:val="0000FF"/>
          <w:sz w:val="29"/>
          <w:sz w:val="29"/>
          <w:szCs w:val="28"/>
          <w:rtl w:val="true"/>
          <w:lang w:eastAsia="en-US"/>
        </w:rPr>
        <w:t xml:space="preserve">كان رسول الله صلى الله عليه وسلم يأمرنا أن نصوم الليالي البيض ثلاث عشرة وأربع عشرة وخمس عشرة وقال هن كهيئة الده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شعبة قال سمعت أنس بن سيرين قال سمعت عبد الملك بن المنهال يحدث عن أبيه قال وكان من أصحاب رسول الله صلى الله عليه وسلم قال </w:t>
      </w:r>
      <w:r>
        <w:rPr>
          <w:rFonts w:ascii="Simplified Arabic" w:hAnsi="Simplified Arabic" w:cs="Simplified Arabic"/>
          <w:color w:val="0000FF"/>
          <w:sz w:val="29"/>
          <w:sz w:val="29"/>
          <w:szCs w:val="28"/>
          <w:rtl w:val="true"/>
          <w:lang w:eastAsia="en-US"/>
        </w:rPr>
        <w:t xml:space="preserve">كان رسول الله صلى الله عليه وسلم يأمرنا بصيام أيام البيض الثلاثة ويقول هن صيام الده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عرابي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شعبة عن حميد بن هلال قال سمعت مطرفا يحدث عن أعرابي قال </w:t>
      </w:r>
      <w:r>
        <w:rPr>
          <w:rFonts w:ascii="Simplified Arabic" w:hAnsi="Simplified Arabic" w:cs="Simplified Arabic"/>
          <w:color w:val="0000FF"/>
          <w:sz w:val="29"/>
          <w:sz w:val="29"/>
          <w:szCs w:val="28"/>
          <w:rtl w:val="true"/>
          <w:lang w:eastAsia="en-US"/>
        </w:rPr>
        <w:t xml:space="preserve">رأيت في رجل رسول الله صلى الله عليه وسلم نعلا مخصوف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باهلة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الجريري عن أبي السليل قال حدثتني مجيبة عجوز من باهلة عن أبيها أو عن عمها قال </w:t>
      </w:r>
      <w:r>
        <w:rPr>
          <w:rFonts w:ascii="Simplified Arabic" w:hAnsi="Simplified Arabic" w:cs="Simplified Arabic"/>
          <w:color w:val="0000FF"/>
          <w:sz w:val="29"/>
          <w:sz w:val="29"/>
          <w:szCs w:val="28"/>
          <w:rtl w:val="true"/>
          <w:lang w:eastAsia="en-US"/>
        </w:rPr>
        <w:t xml:space="preserve">أتيت رسول الله صلى الله عليه وسلم لحاجة مرة فقال من أنت قال أو ما تعرفني قال ومن أنت قال أنا الباهلي الذي أتيتك عام أول قال فإنك أتيتني وجسمك ولونك وهيئتك حسنة فما بلغ بك ما أرى فقال اني والله ما أفطرت بعدك الا ليلا قال من أمرك أن تعذب نفسك من أمرك أن تعذب نفسك من أمرك أن تعذب نفسك ثلاث مرات صم شهر الصبر رمضان قلت اني أجد قوة وأني أحب أن تزيدني فقال فصم يوما من الشهر قلت اني أجد قوة وأني أحب أن تزيدني قال فيومين من الشهر قلت اني أجد قوة وأني أحب أن تزيدني قال وما تبغى عن شهر الصبر ويومين في الشهر قال قلت اني أجد قوة وأني أحب أن تزيدني قال فثلاثة أيام من الشهر قال والحم عند الثالثة فما كاد قلت اني أجد قوة وأني أحب ان تزيدني قال فمن الحرم وافط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زهير بن عثمان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همام عن قتادة عن الحسن عن عبد الله بن عثمان الثقفي ان رجلا أعور من ثقيف قال قتادة كان يقال له معروف أي يثني عليه خيرا يقال له زهير بن عثمان ان النبي صلى الله عليه وسلم قال </w:t>
      </w:r>
      <w:r>
        <w:rPr>
          <w:rFonts w:ascii="Simplified Arabic" w:hAnsi="Simplified Arabic" w:cs="Simplified Arabic"/>
          <w:color w:val="0000FF"/>
          <w:sz w:val="29"/>
          <w:sz w:val="29"/>
          <w:szCs w:val="28"/>
          <w:rtl w:val="true"/>
          <w:lang w:eastAsia="en-US"/>
        </w:rPr>
        <w:t xml:space="preserve">الوليمة حق واليوم الثاني معروف واليوم الثالث سمعة وري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همام ثنا قتادة عن الحسن عن عبد الله بن عثمان الثقفي عن رجل أعور من ثقيف قال قتادة وكان يقال له معروف ان لم يكن اسمه زهير بن عثمان فلا أدري ما اسمه ان رسول الله صلى الله عليه وسلم قال </w:t>
      </w:r>
      <w:r>
        <w:rPr>
          <w:rFonts w:ascii="Simplified Arabic" w:hAnsi="Simplified Arabic" w:cs="Simplified Arabic"/>
          <w:color w:val="0000FF"/>
          <w:sz w:val="29"/>
          <w:sz w:val="29"/>
          <w:szCs w:val="28"/>
          <w:rtl w:val="true"/>
          <w:lang w:eastAsia="en-US"/>
        </w:rPr>
        <w:t xml:space="preserve">الوليمة أول يوم حق والثاني معروف واليوم الثالث سمعة ورياء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نس بن مالك أحد بني كعب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أيوب قال كان أبو قلابة حدثني بهذا الحديث ثم قال هل لك في الذي حدثنيه قال فدلني عليه فأتيته فقال حدثني قريب لي يقال له أنس بن مالك قال </w:t>
      </w:r>
      <w:r>
        <w:rPr>
          <w:rFonts w:ascii="Simplified Arabic" w:hAnsi="Simplified Arabic" w:cs="Simplified Arabic"/>
          <w:color w:val="0000FF"/>
          <w:sz w:val="29"/>
          <w:sz w:val="29"/>
          <w:szCs w:val="28"/>
          <w:rtl w:val="true"/>
          <w:lang w:eastAsia="en-US"/>
        </w:rPr>
        <w:t xml:space="preserve">أتيت رسول الله صلى الله عليه وسلم في إبل لجار لي أخذت فوافقته وهو يأكل فدعاني إلى طعامه فقلت أني صائم فقال ادن أو قال هلم أخبرك عن ذلك ان الله تبارك وتعالى وضع عن المسافر الصوم وشطر الصلاة وعن الحبلي والمرضع قال كان بعد ذلك يتلهف يقول ألا أكون أكلت من طعام رسول الله صلى الله عليه وسلم حين دعاني إ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أبو هلال ثنا عبد الله بن سوادة القشيري عن أنس بن مالك أحد بني كعب أخو بني قشير قال </w:t>
      </w:r>
      <w:r>
        <w:rPr>
          <w:rFonts w:ascii="Simplified Arabic" w:hAnsi="Simplified Arabic" w:cs="Simplified Arabic"/>
          <w:color w:val="0000FF"/>
          <w:sz w:val="29"/>
          <w:sz w:val="29"/>
          <w:szCs w:val="28"/>
          <w:rtl w:val="true"/>
          <w:lang w:eastAsia="en-US"/>
        </w:rPr>
        <w:t xml:space="preserve">أغارت علينا خيل رسول الله صلى الله عليه وسلم فانطلقت إلى رسول الله صلى الله عليه وسلم فانتهيت إليه وهو يأكل فقال لي ادن فكل فقلت اني صائم فذكر الحديث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بن مالك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شعبة أخبرني قتادة وبهز قال وحدثني شعبة عن قتادة قال سمعت زرارة بن أوفي يحدث عن أبي بن مالك عن النبي صلى الله عليه وسلم انه قال </w:t>
      </w:r>
      <w:r>
        <w:rPr>
          <w:rFonts w:ascii="Simplified Arabic" w:hAnsi="Simplified Arabic" w:cs="Simplified Arabic"/>
          <w:color w:val="0000FF"/>
          <w:sz w:val="29"/>
          <w:sz w:val="29"/>
          <w:szCs w:val="28"/>
          <w:rtl w:val="true"/>
          <w:lang w:eastAsia="en-US"/>
        </w:rPr>
        <w:t xml:space="preserve">من أدرك والديه أو أحدهما ثم دخل النار من بعد ذلك فأبعده الله واسحق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خزاعة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حدثني شعبة عن قتادة عن عبد الرحمن أبي المنهال بن سلمة الخزاعي عن عمه ان النبي صلى الله عليه وسلم قال لأسلم صوموا اليوم فقالوا </w:t>
      </w:r>
      <w:r>
        <w:rPr>
          <w:rFonts w:ascii="Simplified Arabic" w:hAnsi="Simplified Arabic" w:cs="Simplified Arabic"/>
          <w:color w:val="0000FF"/>
          <w:sz w:val="29"/>
          <w:sz w:val="29"/>
          <w:szCs w:val="28"/>
          <w:rtl w:val="true"/>
          <w:lang w:eastAsia="en-US"/>
        </w:rPr>
        <w:t xml:space="preserve">انا قد أكلنا قال صوموا بقية يومكم يعني يوم عاشوراء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الك بن الحرث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على بن زيد يحدث عن زرارة بن أوفى عن رجل من قومه يقال له مالك أو بن مالك يحدث عن النبي صلى الله عليه وسلم أنه قال </w:t>
      </w:r>
      <w:r>
        <w:rPr>
          <w:rFonts w:ascii="Simplified Arabic" w:hAnsi="Simplified Arabic" w:cs="Simplified Arabic"/>
          <w:color w:val="0000FF"/>
          <w:sz w:val="29"/>
          <w:sz w:val="29"/>
          <w:szCs w:val="28"/>
          <w:rtl w:val="true"/>
          <w:lang w:eastAsia="en-US"/>
        </w:rPr>
        <w:t xml:space="preserve">أيما مسلم ضم يتيما بين أبوين مسلمين إلى طعامه وشرابه حتى يستغني وجبت له الجنة ألبتة وأيما مسلم أعتق رقبة أو رجلا مسلما كانت فكاكه من النار ومن أدرك والديه أو أحدهما فدخل النار فأبعده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قال على بن زيد أنا عن زرارة بن أوفى عن مالك بن الحرث رجل منهم انه سمع النبي صلى الله عليه وسلم يقول </w:t>
      </w:r>
      <w:r>
        <w:rPr>
          <w:rFonts w:ascii="Simplified Arabic" w:hAnsi="Simplified Arabic" w:cs="Simplified Arabic"/>
          <w:color w:val="0000FF"/>
          <w:sz w:val="29"/>
          <w:sz w:val="29"/>
          <w:szCs w:val="28"/>
          <w:rtl w:val="true"/>
          <w:lang w:eastAsia="en-US"/>
        </w:rPr>
        <w:t xml:space="preserve">من ضم يتيما بين أبوين مسلمين إلى طعامه وشاربه حتى يستغني عنه وجبت له الجنة البتة ومن أعتق امرأ مسلما كان فكاكه من النار يجزي بكل عضو منه عضوا من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مرو بن سلمة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سنة ثمان وعشرين ومائتين ثنا وكيع ثنا مسعر بن حبيب الجرمي حدثني عمرو بن سلمة عن أبيه </w:t>
      </w:r>
      <w:r>
        <w:rPr>
          <w:rFonts w:ascii="Simplified Arabic" w:hAnsi="Simplified Arabic" w:cs="Simplified Arabic"/>
          <w:color w:val="0000FF"/>
          <w:sz w:val="29"/>
          <w:sz w:val="29"/>
          <w:szCs w:val="28"/>
          <w:rtl w:val="true"/>
          <w:lang w:eastAsia="en-US"/>
        </w:rPr>
        <w:t xml:space="preserve">انهم وفدوا إلى النبي صلى الله عليه وسلم فلما أرادوا أن ينصرفوا قالوا يا رسول الله من يؤمنا قال أكثركم جمعا للقرآن أو أخذا للقرآن قال فلم يكن أحد من القوم جمع من القرآن ما جمعت قال فقدموني وأنا غلام فكنت أؤمهم وعلى شملة لي قال فما شهدت مجمعا من جرم الا كنت امامهم وأصلى على جنائزهم إلى يومي 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أيوب عن عمرو بن سلمة قال </w:t>
      </w:r>
      <w:r>
        <w:rPr>
          <w:rFonts w:ascii="Simplified Arabic" w:hAnsi="Simplified Arabic" w:cs="Simplified Arabic"/>
          <w:color w:val="0000FF"/>
          <w:sz w:val="29"/>
          <w:sz w:val="29"/>
          <w:szCs w:val="28"/>
          <w:rtl w:val="true"/>
          <w:lang w:eastAsia="en-US"/>
        </w:rPr>
        <w:t xml:space="preserve">كنا على حاضر فكان الركبان وقال إسماعيل مرة الناس يمرون بنا راجعين من عند رسول الله صلى الله عليه وسلم فأدنو منهم فاسمع حتى حفظت قرآنا وكان الناس ينتظرون بإسلامهم فتح مكة فلما فتحت جعل الرجل يأتيه فيقول يا رسول الله أنا وافد بني فلان وجئتك بإسلامهم فانطلق أبي بإسلام قومه فرجع إليهم فقال قال رسول الله صلى الله عليه وسلم قدموا أكثركم قرآنا قال فنظروا وأنا لعلي حواء عظيم فما وجدوا فيهم أحد أكثر قرآنا مني فقدموني وأنا غلام فصليت بهم وعلى بردة وكنت إذا ركعت أو سجدت قلصت فتبدو عورتي فلما صلينا تقول عجوز لنا دهرية غطوا عنا لست قارئكم قال فقطعوا إلى قميصا فذكر انه فرح به فرحا شدي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عاصم قال خالد الحذاء أخبرني عن أبي قلابة عن عمرو بن سلمة قال </w:t>
      </w:r>
      <w:r>
        <w:rPr>
          <w:rFonts w:ascii="Simplified Arabic" w:hAnsi="Simplified Arabic" w:cs="Simplified Arabic"/>
          <w:color w:val="0000FF"/>
          <w:sz w:val="29"/>
          <w:sz w:val="29"/>
          <w:szCs w:val="28"/>
          <w:rtl w:val="true"/>
          <w:lang w:eastAsia="en-US"/>
        </w:rPr>
        <w:t xml:space="preserve">كانت تأتينا الركبان من قبل رسول الله صلى الله عليه وسلم فنستقرئهم فيحدثون ان رسول الله صلى الله عليه وسلم قال ليؤمكم أكثركم قرآن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عداء بن خالد بن هوذة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حدثني عبد المجيد أبو عمر وحدثني العداء بن خالد بن هوذة قال </w:t>
      </w:r>
      <w:r>
        <w:rPr>
          <w:rFonts w:ascii="Simplified Arabic" w:hAnsi="Simplified Arabic" w:cs="Simplified Arabic"/>
          <w:color w:val="0000FF"/>
          <w:sz w:val="29"/>
          <w:sz w:val="29"/>
          <w:szCs w:val="28"/>
          <w:rtl w:val="true"/>
          <w:lang w:eastAsia="en-US"/>
        </w:rPr>
        <w:t xml:space="preserve">رأيت رسول الله صلى الله عليه وسلم يخطب الناس يوم عرفة على بعير قائما في الركاب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عمر بن إبراهيم اليشكري ثنا شيخ كبير من بني عقيل يقال له عبد المجيد العقيلي </w:t>
      </w:r>
      <w:r>
        <w:rPr>
          <w:rFonts w:ascii="Simplified Arabic" w:hAnsi="Simplified Arabic" w:cs="Simplified Arabic"/>
          <w:color w:val="0000FF"/>
          <w:sz w:val="29"/>
          <w:sz w:val="29"/>
          <w:szCs w:val="28"/>
          <w:rtl w:val="true"/>
          <w:lang w:eastAsia="en-US"/>
        </w:rPr>
        <w:t xml:space="preserve">قال انطلقنا حجاجا ليالي خرج يزيد بن المهلب وقد ذكر لنا ان ماء بالعالية يقال له الزجيج فلما قضينا مناسكنا جئنا حتى أتينا الزجيج فأنخنا رواحلنا قال فانطلقنا حتى أتينا على بئر عليه أشياخ مخضبون يتحدثون قال قلنا هذا الذي صحب رسول الله صلى الله عليه وسلم أين بيته قالوا نعم صحبه وهذاك بيته فانطلقنا حتى أتينا البيت فسلمنا قال فأذن لنا فإذا هو شيخ كبير مضطجع يقال له العداء بن خالد الكلابي قلت أنت الذي صحبت رسول الله صلى الله عليه وسلم قال نعم ولولا أنه الليل لأقرأتكم كتاب رسول الله صلى الله عليه وسلم إلى قال فمن أنتم قلنا من أهل البصرة قال مرحبا بكم ما فعل يزيد بن المهلب قلنا هو هناك يدعو إلى كتاب الله تبارك وتعالى والى سنة النبي صلى الله عليه وسلم قال فيما هو من ذاك فيما هو من ذاك قال قلت أيا نتبع هؤلاء أو هؤلاء يعني أهل الشام أو يزيد قال ان تقعدوا تفلحوا وترشدوا ان تقعدوا تفلحوا وترشدوا لا أعلمه إلا قال ثلاث مرات رأيت رسول الله صلى الله عليه وسلم يوم عرفة وهو قائم في الركابين ينادي بأعلى صوته يأيها الناس أي يومكم هذا قالوا الله ورسوله أعلم قال فأي شهر شهركم هذا قالوا الله ورسوله أعلم قال فأي بلد بلدكم هذا قالوا الله ورسوله أعلم قال يومكم يوم حرام وشهركم شهر حرام وبلدكم بلد حرام قال فقال الا ان دماءكم وأموالكم عليكم حرام كحرمة يومكم هذا في شهركم هذا في بلدكم هذا إلى يوم تلقون ربكم تبارك وتعالى فيسألكم عن أعمالكم قال ثم رفع يديه إلى السماء فقال اللهم أشهد عليهم اللهم أشهد عليهم ذكر مرارا فلا أدري كم ذكر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ومن حديث أحمر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عباد بن راشد عن الحسن ثنا أحمر صاحب رسول الله صلى الله عليه وسلم قال </w:t>
      </w:r>
      <w:r>
        <w:rPr>
          <w:rFonts w:ascii="Simplified Arabic" w:hAnsi="Simplified Arabic" w:cs="Simplified Arabic"/>
          <w:color w:val="0000FF"/>
          <w:sz w:val="29"/>
          <w:sz w:val="29"/>
          <w:szCs w:val="28"/>
          <w:rtl w:val="true"/>
          <w:lang w:eastAsia="en-US"/>
        </w:rPr>
        <w:t xml:space="preserve">ان كنا لنأوي لرسول الله صلى الله عليه وسلم مما يجافي بيديه عن جنبيه إذا 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عباد بن راشد ثنا الحسن حدثني أحمر صاحب رسول الله صلى الله عليه وسلم قال </w:t>
      </w:r>
      <w:r>
        <w:rPr>
          <w:rFonts w:ascii="Simplified Arabic" w:hAnsi="Simplified Arabic" w:cs="Simplified Arabic"/>
          <w:color w:val="0000FF"/>
          <w:sz w:val="29"/>
          <w:sz w:val="29"/>
          <w:szCs w:val="28"/>
          <w:rtl w:val="true"/>
          <w:lang w:eastAsia="en-US"/>
        </w:rPr>
        <w:t xml:space="preserve">كنا لنأوي لرسول الله صلى الله عليه وسلم مما يجافي بيديه عن جنبيه إذا سج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ومن حديث صحار العبدي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ضحاك بن يسار عن يزيد بن الشخير عن عبد الرحمن بن صحار العبدي عن أبيه قال قلت </w:t>
      </w:r>
      <w:r>
        <w:rPr>
          <w:rFonts w:ascii="Simplified Arabic" w:hAnsi="Simplified Arabic" w:cs="Simplified Arabic"/>
          <w:color w:val="0000FF"/>
          <w:sz w:val="29"/>
          <w:sz w:val="29"/>
          <w:szCs w:val="28"/>
          <w:rtl w:val="true"/>
          <w:lang w:eastAsia="en-US"/>
        </w:rPr>
        <w:t xml:space="preserve">يا رسول الله أني رجل مسقام فأذن لي في جريرة انتبذ فيها قال فأذن له ف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الجريري عن أبي العلاء بن الشخير عن عبد الرحمن بن صحار العبدي عن أبيه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تقوم الساعة حتى يخسف بقبائل حتى يقال من بقى من بني فلان فعرفت انه يعني العرب لأن العجم إنما تنسب إلى قرا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افع بن عمرو المزني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ي بن سعيد ثنا المشمعل حدثني عمرو بن سليم المزني انه سمع رافع بن عمر المزني قال سمعت رسول الله صلى الله عليه وسلم يقول وأنا وصيف </w:t>
      </w:r>
      <w:r>
        <w:rPr>
          <w:rFonts w:ascii="Simplified Arabic" w:hAnsi="Simplified Arabic" w:cs="Simplified Arabic"/>
          <w:color w:val="0000FF"/>
          <w:sz w:val="29"/>
          <w:sz w:val="29"/>
          <w:szCs w:val="28"/>
          <w:rtl w:val="true"/>
          <w:lang w:eastAsia="en-US"/>
        </w:rPr>
        <w:t xml:space="preserve">يقول العجوة والشجرة من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وأبو النضر وعفان قالوا ثنا سليمان بن المغيرة عن حميد عن عبد الله بن الصامت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ان من بعدي من أمتي قوما يقرؤون القرآن لا يجاوز حلاقيمهم يخرجون من الدين كما يخرج السهم من الرمية ثم لا يعودون فيه شر الخلق والخليقة قال بن الصامت فلقيت رافعا قال بهز أخا الحكم بن عمر فحدثته هذا الحديث قال وأنا أيضا قد سمعت م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تمر قال سمعت بن أبي الحكم الغفاري يقول حدثتني جدتي عن عم أبي رافع بن عمرو الغفاري قال </w:t>
      </w:r>
      <w:r>
        <w:rPr>
          <w:rFonts w:ascii="Simplified Arabic" w:hAnsi="Simplified Arabic" w:cs="Simplified Arabic"/>
          <w:color w:val="0000FF"/>
          <w:sz w:val="29"/>
          <w:sz w:val="29"/>
          <w:szCs w:val="28"/>
          <w:rtl w:val="true"/>
          <w:lang w:eastAsia="en-US"/>
        </w:rPr>
        <w:t xml:space="preserve">كنت وأنا غلام أرمي نخلا للأنصار فآتي النبي صلى الله عليه وسلم فقيل ان ههنا غلاما يرمي نخلنا فأتى بي إلى النبي صلى الله عليه وسلم فقال يا غلام لم ترمي النخل قال قلت آكل قال فلا ترم النخل وكل ما يسقط في أسافلها ثم مسح رأسي وقال اللهم أشبع بط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المشمعل بن عمرو المزني ثنا عمرو بن سليم المزني عن رافع بن عمرو المزني يقول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لعجوة والصخرة أو قال العجوة والشجرة في الجنة شك المشمع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المشمعل بن إياس قال سمعت عمرو بن سليم يقول سمعت رافع بن عمرو المزن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لعجوة والصخرة من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سليمان بن المغيرة ثنا حميد ثنا عبد الله بن الصامت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ان بعدي من أمتي قوما يقرؤون القرآن لا يجاوز حلاقيمهم يخرجون من الدين كما يخرج السهم من الرمية ثم لا يعودون إليه شر الخلق والخليقة قال بن الصامت فلقيت رافعا فحدثته فقال وأنا أيضا قد سمعته من رسول الله صلى الله عليه وسل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حجن بن الأدرع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كهمس ويزيد قال أنا كهمس قال سمعت عبد الله بن شقيق قال محجن بن الأدرع </w:t>
      </w:r>
      <w:r>
        <w:rPr>
          <w:rFonts w:ascii="Simplified Arabic" w:hAnsi="Simplified Arabic" w:cs="Simplified Arabic"/>
          <w:color w:val="0000FF"/>
          <w:sz w:val="29"/>
          <w:sz w:val="29"/>
          <w:szCs w:val="28"/>
          <w:rtl w:val="true"/>
          <w:lang w:eastAsia="en-US"/>
        </w:rPr>
        <w:t xml:space="preserve">بعثني نبي الله صلى الله عليه وسلم في حاجة ثم عرض لي وأنا خارج من طريق من طرق المدينة قال فانطلقت معه حتى صعدنا أحدا فأقبل على المدينة فقال ويل أمها قرية يوم يدعها أهلها قال يزيد كأينع ما تكون يا نبي الله من يأكل ثمرتها قال عافية الطير والسباع قال ولا يدخلها الدجال كلما أراد أن يدخلها تلقاه بكل نقب منها ملك مصلتا قال ثم أقبلنا حتى إذا كنا بباب المسجد قال إذا رجل يصلي قال أتقوله صادقا قال قلت يا نبي الله هذا فلان وهذا من أحسن أهل المدينة أو قال أكثر أهل المدينة صلاة قال لا تسمعه فتهلكه مرتين أو ثلاثا انكم أمة أريد بكم اليس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حدثني شعبة عن أبي بشر قال سمعت عبد الله بن شقيق يحدث عن رجاء بن أبي رجاء الباهلي عن محجن ورجل </w:t>
      </w:r>
      <w:r>
        <w:rPr>
          <w:rFonts w:ascii="Simplified Arabic" w:hAnsi="Simplified Arabic" w:cs="Simplified Arabic"/>
          <w:color w:val="0000FF"/>
          <w:sz w:val="29"/>
          <w:sz w:val="29"/>
          <w:szCs w:val="28"/>
          <w:rtl w:val="true"/>
          <w:lang w:eastAsia="en-US"/>
        </w:rPr>
        <w:t xml:space="preserve">من أسلم فذكر 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ثنا أبو بشر عن عبد الله بن شقيق عن رجاء بن أبي رجاء الباهلي عن محجن قال عفان وهو بن الأدرع قال وثنا حماد عن الجريري عن عبد الله بن شقيق عن محجن بن الأدرع قال قال رجاء </w:t>
      </w:r>
      <w:r>
        <w:rPr>
          <w:rFonts w:ascii="Simplified Arabic" w:hAnsi="Simplified Arabic" w:cs="Simplified Arabic"/>
          <w:color w:val="0000FF"/>
          <w:sz w:val="29"/>
          <w:sz w:val="29"/>
          <w:szCs w:val="28"/>
          <w:rtl w:val="true"/>
          <w:lang w:eastAsia="en-US"/>
        </w:rPr>
        <w:t xml:space="preserve">أقبلت مع محجن ذات يوم حتى إذا انتهينا إلى مسجد البصرة فوجدنا بريدة الأسلمي على باب من أبواب المسجد جالسا قال وكان في المسجد رجل يقال له سكبة يطيل الصلاة فلما انتهينا إلى باب المسجد وعليه بريدة قال وكان بريدة صاحب مزاحات قال يا محجن ألا تصلي كما يصلي سكبة قال فلم يرد عليه محجن شيئا ورجع قال وقال لي محجن ان رسول الله صلى الله عليه وسلم أخذ بيدي فانطلق يمشي حتى صعدا أحدا فاشرف على المدينة فقال ويل أمها من قرية يتركها أهلها كأعمر ما تكون يأتيها الدجال فيجد على كل باب من أبوابها ملكا مصلتا فلا يدخلها قال ثم انحدر حتى إذا كنا بسدة المسجد رأى رسول الله صلى الله عليه وسلم رجلا يصلي في المسجد ويسجد ويركع ويسجد ويركع قال فقال لي رسول الله صلى الله عليه وسلم من هذا قال فأخذت أطريه له قال قلت يا رسول الله هذا فلان وهذا وهذا قال اسكت لا تسمعه فتهلكه قال ثم انطلق يمشي حتى إذا كنا عند حجرة لكنه رفض يدي ثم قال ان خير دينكم أيسره ان خير دينكم أيسره ان خير دينكم أيسر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الأنصار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هشام ويزيد قال أنا هشام عن حفصة عن أبي العالية عن الأنصار قال يزيد عن رجل من الأنصار قال </w:t>
      </w:r>
      <w:r>
        <w:rPr>
          <w:rFonts w:ascii="Simplified Arabic" w:hAnsi="Simplified Arabic" w:cs="Simplified Arabic"/>
          <w:color w:val="0000FF"/>
          <w:sz w:val="29"/>
          <w:sz w:val="29"/>
          <w:szCs w:val="28"/>
          <w:rtl w:val="true"/>
          <w:lang w:eastAsia="en-US"/>
        </w:rPr>
        <w:t xml:space="preserve">خرجت من أهلي أريد النبي صلى الله عليه وسلم فإذا أنا به قائم ورجل معه مقبل عليه فظننت ان لهما حاجة قال فقال الأنصاري والله لقد قام رسول الله صلى الله عليه وسلم حتى جعلت أرثى لرسول الله صلى الله عليه وسلم من طول القيام فلما انصرف قلت يا رسول الله لقد قام بك الرجل حتى جعلت أرثى لك من طول القيام قال ولقد رأيته قلت نعم قال أتدري من هو قلت لا قال ذاك جبريل عليه السلام ما زال يوصيني بالجار حتى ظننت أنه سيورثه ثم قال أما انك لو سلمت عليه رد عليك السلا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سمع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بديل العقيلي أخبرني عبد الله بن شقيق انه أخبره من </w:t>
      </w:r>
      <w:r>
        <w:rPr>
          <w:rFonts w:ascii="Simplified Arabic" w:hAnsi="Simplified Arabic" w:cs="Simplified Arabic"/>
          <w:color w:val="0000FF"/>
          <w:sz w:val="29"/>
          <w:sz w:val="29"/>
          <w:szCs w:val="28"/>
          <w:rtl w:val="true"/>
          <w:lang w:eastAsia="en-US"/>
        </w:rPr>
        <w:t xml:space="preserve">سمع النبي صلى الله عليه وسلم وهو بوادي القرى وهو على فرسه فسأله رجل من بلقين فقال رسول الله صلى الله عليه وسلم من هؤلاء قال هؤلاء المغضوب عليهم وأشار إلى اليهود قال فمن هؤلاء قال هؤلاء الضالين يعنى النصارى قال وجاءه رجل فقال استشهد مولاك أو قال غلامك فلان قال بل يجر إلى النار في عباءة غل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رة البهزى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وعبد الصمد قالا ثنا أبو هلال عن قتادة عن عبد الله بن شقيق عن مرة البهزى قال كنت عند رسول الله صلى الله عليه وسلم وقال بهز في حديثه قال قال رسول الله صلى الله عليه وسلم </w:t>
      </w:r>
      <w:r>
        <w:rPr>
          <w:rFonts w:ascii="Simplified Arabic" w:hAnsi="Simplified Arabic" w:cs="Simplified Arabic"/>
          <w:color w:val="0000FF"/>
          <w:sz w:val="29"/>
          <w:sz w:val="29"/>
          <w:szCs w:val="28"/>
          <w:rtl w:val="true"/>
          <w:lang w:eastAsia="en-US"/>
        </w:rPr>
        <w:t xml:space="preserve">تهيج فتنة كالصياصي فهذا ومن معه على الحق قال فذهبت فأخذت بمجامع ثوبه فإذا هو عثمان بن عفان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سامة قال أنبأنا كهمس ثنا عبد الله بن شقيق ثنا هرمي بن الحرث وأسامة بن خريم وكانا يغازيان فحدثاني حديثا ولا يشعر كل واحد منهما ان صاحبه حدثنيه عن مرة البهزى قال </w:t>
      </w:r>
      <w:r>
        <w:rPr>
          <w:rFonts w:ascii="Simplified Arabic" w:hAnsi="Simplified Arabic" w:cs="Simplified Arabic"/>
          <w:color w:val="0000FF"/>
          <w:sz w:val="29"/>
          <w:sz w:val="29"/>
          <w:szCs w:val="28"/>
          <w:rtl w:val="true"/>
          <w:lang w:eastAsia="en-US"/>
        </w:rPr>
        <w:t xml:space="preserve">بينما نحن مع نبي الله صلى الله عليه وسلم في طريق من طرق المدينة فقال كيف في فتنة تثور في أقطار الأرض كأنها صياصي بقر قالوا نصنع ماذا يا نبي الله قال عليكم هذا وأصحابه أو اتبعوا هذا وأصحابه قال فاسرعت حتى عطفت على الرجل فقلت هذا يا نبي الله قال هذا فإذا هو عثمان بن عفان رضى الله تعالى عن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زائدة أو مزيدة بن حوالة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كهمس بن الحسن ثنا عبد الله بن شقيق حدثني رجل من عنزة يقال له زائدة أو مزيدة بن حوالة قال </w:t>
      </w:r>
      <w:r>
        <w:rPr>
          <w:rFonts w:ascii="Simplified Arabic" w:hAnsi="Simplified Arabic" w:cs="Simplified Arabic"/>
          <w:color w:val="0000FF"/>
          <w:sz w:val="29"/>
          <w:sz w:val="29"/>
          <w:szCs w:val="28"/>
          <w:rtl w:val="true"/>
          <w:lang w:eastAsia="en-US"/>
        </w:rPr>
        <w:t xml:space="preserve">كنا مع رسول الله صلى الله عليه وسلم في سفر من أسفاره فنزل الناس منزلا ونزل النبي صلى الله عليه وسلم في ظل دوحة فرآني وأنا مقبل من حاجة لي وليس غيره وغير كاتبه فقال انكتبك يا بن حوالة قلت علام يا رسول الله قال فلها عنى وأقبل على الكاتب قال ثم دنوت دون ذلك قال فقال انكتبك يا بن حوالة قلت علام يا رسول الله قال فلها عنى وأقبل على الكاتب قال ثم جئت فقمت عليهما فإذا في صدر الكتاب أبو بكر وعمر فظننت انهما لن يكتبا الا في خير فقال انكتبك يا بن حوالة فقلت نعم يا نبي الله فقال يا بن حوالة كيف تصنع في فتنة تثور في أقطار الأرض كأنها صياصي بقر قال قلت اصنع ماذا يا رسول الله قال عليك بالشام ثم قال كيف تصنع في فتنة كان الأولى فيها نفجة أرنب قال فلا أدرى كيف قال في الآخرة ولأن أكون علمت كيف قال في الآخرة أحب إلى من كذا وكذ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حوالة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ثنا يحيى بن أيوب حدثني زيد بن أبي حبيب عن ربيعة بن لقيط عن عبد الله بن حوالة ان رسول الله صلى الله عليه وسلم قال </w:t>
      </w:r>
      <w:r>
        <w:rPr>
          <w:rFonts w:ascii="Simplified Arabic" w:hAnsi="Simplified Arabic" w:cs="Simplified Arabic"/>
          <w:color w:val="0000FF"/>
          <w:sz w:val="29"/>
          <w:sz w:val="29"/>
          <w:szCs w:val="28"/>
          <w:rtl w:val="true"/>
          <w:lang w:eastAsia="en-US"/>
        </w:rPr>
        <w:t xml:space="preserve">من نجا من ثلاث فقد نجا ثلاث مرات موتى والدجال وقتل خليفة مصطبر بالحق معط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ى هاشم وهاشم بن القاسم قالا ثنا محمد بن راشد ثنا مكحول عن عبد الله بن حوالة ان رسول الله صلى الله عليه وسلم قال </w:t>
      </w:r>
      <w:r>
        <w:rPr>
          <w:rFonts w:ascii="Simplified Arabic" w:hAnsi="Simplified Arabic" w:cs="Simplified Arabic"/>
          <w:color w:val="0000FF"/>
          <w:sz w:val="29"/>
          <w:sz w:val="29"/>
          <w:szCs w:val="28"/>
          <w:rtl w:val="true"/>
          <w:lang w:eastAsia="en-US"/>
        </w:rPr>
        <w:t xml:space="preserve">سيكون جند بالشام وجند باليمن فقال رجل فخر لي يا رسول الله إذا كان ذلك فقال رسول الله صلى الله عليه وسلم عليك بالشام عليك بالشام عليك بالشام ثلاثا عليك بالشام فمن أبي فليلحق بيمنه وليسق من غدره فان الله تبارك وتعالى قد تكفل لي بالشام وأهله قال أبو النضر مرتين فليلحق بيمنه حديث جارية بن قدامة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هشام عن أبيه عن الأحنف بن قيس عن عم يقال له جارية بن قدامة السعدي انه سأل رسول الله صلى الله عليه وسلم فقال </w:t>
      </w:r>
      <w:r>
        <w:rPr>
          <w:rFonts w:ascii="Simplified Arabic" w:hAnsi="Simplified Arabic" w:cs="Simplified Arabic"/>
          <w:color w:val="0000FF"/>
          <w:sz w:val="29"/>
          <w:sz w:val="29"/>
          <w:szCs w:val="28"/>
          <w:rtl w:val="true"/>
          <w:lang w:eastAsia="en-US"/>
        </w:rPr>
        <w:t xml:space="preserve">يا رسول الله قل لي قولا ينفعني واقلل على لعلي أعيه فقال رسول الله صلى الله عليه وسلم لا تغضب فأعاد عليه حتى أعاد عليه مرارا كل ذلك يقول لا تغض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أخبرنا هشام أخبرني أبي عن الأحنف بن قيس عن عم له يقال له جارية بن قدامة أن رجلا قال </w:t>
      </w:r>
      <w:r>
        <w:rPr>
          <w:rFonts w:ascii="Simplified Arabic" w:hAnsi="Simplified Arabic" w:cs="Simplified Arabic"/>
          <w:color w:val="0000FF"/>
          <w:sz w:val="29"/>
          <w:sz w:val="29"/>
          <w:szCs w:val="28"/>
          <w:rtl w:val="true"/>
          <w:lang w:eastAsia="en-US"/>
        </w:rPr>
        <w:t xml:space="preserve">يا رسول الله قل لي قولا واقلل على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قال هشام قلت </w:t>
      </w:r>
      <w:r>
        <w:rPr>
          <w:rFonts w:ascii="Simplified Arabic" w:hAnsi="Simplified Arabic" w:cs="Simplified Arabic"/>
          <w:color w:val="0000FF"/>
          <w:sz w:val="29"/>
          <w:sz w:val="29"/>
          <w:szCs w:val="28"/>
          <w:rtl w:val="true"/>
          <w:lang w:eastAsia="en-US"/>
        </w:rPr>
        <w:t xml:space="preserve">يا رسول الله وهم يقولون لم يدرك النبي صلى الله عليه وسلم يعنى يحيى بن سعيد يقول وهم يقول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هشام بن عروة عن أبيه عن الأحنف بن قيس عن جارية بن قدامة قال وحدثني عم لي انه أتى رسول الله صلى الله عليه وسلم فقال </w:t>
      </w:r>
      <w:r>
        <w:rPr>
          <w:rFonts w:ascii="Simplified Arabic" w:hAnsi="Simplified Arabic" w:cs="Simplified Arabic"/>
          <w:color w:val="0000FF"/>
          <w:sz w:val="29"/>
          <w:sz w:val="29"/>
          <w:szCs w:val="28"/>
          <w:rtl w:val="true"/>
          <w:lang w:eastAsia="en-US"/>
        </w:rPr>
        <w:t xml:space="preserve">يا رسول الله علمني شيئا ينفعني واقلل فذكر الحديث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أى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ثنا الجريري عن أبي السليل قال وقف علينا رجل في مجلسنا بالبقيع فقال حدثني أبي أو عمى أنه رأى رسول الله صلى الله عليه وسلم بالبقيع وهو يقول </w:t>
      </w:r>
      <w:r>
        <w:rPr>
          <w:rFonts w:ascii="Simplified Arabic" w:hAnsi="Simplified Arabic" w:cs="Simplified Arabic"/>
          <w:color w:val="0000FF"/>
          <w:sz w:val="29"/>
          <w:sz w:val="29"/>
          <w:szCs w:val="28"/>
          <w:rtl w:val="true"/>
          <w:lang w:eastAsia="en-US"/>
        </w:rPr>
        <w:t xml:space="preserve">من يتصدق بصدقة أشهد له بها يوم القيامة قال فحللت من عمامتي لوثا أو لوثين وأنا أريد أن أتصدق بهما فأدركني ما يدرك بنى آدم فعقدت على عمامتي فجاء رجل ولم أر بالبقيع رجلا أشد سوادا أصفر منه ولا آدم يعير بناقة لم ار بالبقيع ناقة أحسن منها فقال يا رسول الله أصدقة قال نعم قال دونك هذه الناقة قال فلزمه رجل فقال هذا يتصدق بهذه فوالله لهي خير منه قال فسمعها رسول الله صلى الله عليه وسلم فقال كذبت بل هو خير منك ومنها ثلاث مرار ثم قال ويل لأصحاب المئين من الإبل ثلاثا قالوا الا من يا رسول الله قال الأمن قال بالمال هكذا وهكذا وجمع بين كفيه عن يمينه وعن شماله ثم قال قد أفلح المزهد المجهد ثلاثا المزهد في العيش المجتهد في العباد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قرة المزن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حدثني معاوية بن قرة عن أبيه عن النبي صلى الله عليه وسلم ومحمد بن جعفر ثنا شعبة عن معاوية بن قرة عن أبيه عن النبي صلى الله عليه وسلم قال </w:t>
      </w:r>
      <w:r>
        <w:rPr>
          <w:rFonts w:ascii="Simplified Arabic" w:hAnsi="Simplified Arabic" w:cs="Simplified Arabic"/>
          <w:color w:val="0000FF"/>
          <w:sz w:val="29"/>
          <w:sz w:val="29"/>
          <w:szCs w:val="28"/>
          <w:rtl w:val="true"/>
          <w:lang w:eastAsia="en-US"/>
        </w:rPr>
        <w:t xml:space="preserve">إذا فسد أهل الشام فلا خير فيكم ولن تزال طائفة من أمتي منصورين لا يضرهم من خذلهم حتى تقوم السا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شعبة عن معاوية بن قرة عن أبيه قال </w:t>
      </w:r>
      <w:r>
        <w:rPr>
          <w:rFonts w:ascii="Simplified Arabic" w:hAnsi="Simplified Arabic" w:cs="Simplified Arabic"/>
          <w:color w:val="0000FF"/>
          <w:sz w:val="29"/>
          <w:sz w:val="29"/>
          <w:szCs w:val="28"/>
          <w:rtl w:val="true"/>
          <w:lang w:eastAsia="en-US"/>
        </w:rPr>
        <w:t xml:space="preserve">مسح النبي صلى الله عليه وسلم على رأس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ثنا زياد بن مخراق ثنا معاوية بن قرة عن أبيه أن رجلا قال </w:t>
      </w:r>
      <w:r>
        <w:rPr>
          <w:rFonts w:ascii="Simplified Arabic" w:hAnsi="Simplified Arabic" w:cs="Simplified Arabic"/>
          <w:color w:val="0000FF"/>
          <w:sz w:val="29"/>
          <w:sz w:val="29"/>
          <w:szCs w:val="28"/>
          <w:rtl w:val="true"/>
          <w:lang w:eastAsia="en-US"/>
        </w:rPr>
        <w:t xml:space="preserve">يا رسول الله انى لأذبح الشاة وأنى أرحمها أو قال أنى لأرحم الشاة ان اذبحها فقال والشاة ان رحمتها رحمك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شعبة عن معاوية بن قر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صيام ثلاثة أيام من كل شهر صيام الدهر وإفطا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شعبة عن معاوية بن قرة عن أبيه قال </w:t>
      </w:r>
      <w:r>
        <w:rPr>
          <w:rFonts w:ascii="Simplified Arabic" w:hAnsi="Simplified Arabic" w:cs="Simplified Arabic"/>
          <w:color w:val="0000FF"/>
          <w:sz w:val="29"/>
          <w:sz w:val="29"/>
          <w:szCs w:val="28"/>
          <w:rtl w:val="true"/>
          <w:lang w:eastAsia="en-US"/>
        </w:rPr>
        <w:t xml:space="preserve">ان رجلا كان يأتي النبي صلى الله عليه وسلم ومعه بن له فقال له النبي صلى الله عليه وسلم أتحبه فقال يا رسول الله أحبك الله كما أحبه ففقده النبي صلى الله عليه وسلم فقال ما فعل بن فلان قالوا يا رسول الله مات فقال النبي صلى الله عليه وسلم لأبيه أما تحب أن لا تأتي بابا من أبواب الجنة الا وجدته ينتظرك فقال الرجل يا رسول الله أله خاصة أو لكلنا قال بل لكل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أنا شعبة قال سمعت معاوية بن قرة يحدث عن أبيه أن رجلا كان يأتي النبي صلى الله عليه وسلم فذكر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شعبة عن معاوية بن قر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إذا فسد أهل الشام فلا خير فيكم ولا يزال ناس من أمتي منصورين لا يبالون من خذلهم حتى تقوم السا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يعني الأشيب وأبو النضر قالا ثنا زهير عن عروة بن عبد الله بن قشير عن معاوية بن قرة عن أبيه قال أبو النضر في حديثه حدثني زهير ثنا عروة بن عبد الله بن قشير أبو مهل الجعفي حدثني معاوية بن قرة عن أبيه قال </w:t>
      </w:r>
      <w:r>
        <w:rPr>
          <w:rFonts w:ascii="Simplified Arabic" w:hAnsi="Simplified Arabic" w:cs="Simplified Arabic"/>
          <w:color w:val="0000FF"/>
          <w:sz w:val="29"/>
          <w:sz w:val="29"/>
          <w:szCs w:val="28"/>
          <w:rtl w:val="true"/>
          <w:lang w:eastAsia="en-US"/>
        </w:rPr>
        <w:t xml:space="preserve">أتيت رسول الله صلى الله عليه وسلم في رهط من مزينة فبايعناه وان قميصه لمطلق قال فبايعناه ثم أدخلت يدي في جيب قميصه فمسست الخاتم قال عروة فما رأيت معاوية ولا ابنه قال وأراه يعنى إياسا في شتاء قط ولا حر الا مطلقي إزارهما لا يزر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قرة بن خالد قال سمعت معاوية بن قرة يحدث عن أبيه قال </w:t>
      </w:r>
      <w:r>
        <w:rPr>
          <w:rFonts w:ascii="Simplified Arabic" w:hAnsi="Simplified Arabic" w:cs="Simplified Arabic"/>
          <w:color w:val="0000FF"/>
          <w:sz w:val="29"/>
          <w:sz w:val="29"/>
          <w:szCs w:val="28"/>
          <w:rtl w:val="true"/>
          <w:lang w:eastAsia="en-US"/>
        </w:rPr>
        <w:t xml:space="preserve">أتيت النبي صلى الله عليه وسلم فاستأذنته ان أدخل يدي في جربانه ليدعوا لي فما منعه وأنا ألمسه أن دعا لي قال فوجدت على نغض كتفه مثل السل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هب بن جرير ثنا شعبة عن أبي إياس عن أبيه أنه </w:t>
      </w:r>
      <w:r>
        <w:rPr>
          <w:rFonts w:ascii="Simplified Arabic" w:hAnsi="Simplified Arabic" w:cs="Simplified Arabic"/>
          <w:color w:val="0000FF"/>
          <w:sz w:val="29"/>
          <w:sz w:val="29"/>
          <w:szCs w:val="28"/>
          <w:rtl w:val="true"/>
          <w:lang w:eastAsia="en-US"/>
        </w:rPr>
        <w:t xml:space="preserve">أتى النبي صلى الله عليه وسلم فدعا له ومسح رأس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هب ثنا شعبة عن معاوية بن قرة عن أبيه عن النبي صلى الله عليه وسلم قال </w:t>
      </w:r>
      <w:r>
        <w:rPr>
          <w:rFonts w:ascii="Simplified Arabic" w:hAnsi="Simplified Arabic" w:cs="Simplified Arabic"/>
          <w:color w:val="0000FF"/>
          <w:sz w:val="29"/>
          <w:sz w:val="29"/>
          <w:szCs w:val="28"/>
          <w:rtl w:val="true"/>
          <w:lang w:eastAsia="en-US"/>
        </w:rPr>
        <w:t xml:space="preserve">في صيام ثلاثة أيام من الشهر صوم الدهر وإفطار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رة البهز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سامة حماد بن أسامة أنا كهمس عن عبد الله بن شقيق حدثني هرمي بن الحرث وأسامة بن خريم وكانا يغازيان فحدثاني حديثا ولم يشعر كل واحد منهما أن صاحبه حدثنيه عن مرة البهزى قال </w:t>
      </w:r>
      <w:r>
        <w:rPr>
          <w:rFonts w:ascii="Simplified Arabic" w:hAnsi="Simplified Arabic" w:cs="Simplified Arabic"/>
          <w:color w:val="0000FF"/>
          <w:sz w:val="29"/>
          <w:sz w:val="29"/>
          <w:szCs w:val="28"/>
          <w:rtl w:val="true"/>
          <w:lang w:eastAsia="en-US"/>
        </w:rPr>
        <w:t xml:space="preserve">بينما نحن مع نبي الله صلى الله عليه وسلم في طريق من طرق المدينة فقال كيف تصنعون في فتنة تثور في أقطار الأرض كأنها صياصي بقر قالوا نصنع ماذا يا نبي الله قال عليكم هذا وأصحابه أو اتبعوا هذا وأصحابه قال فاسرعت حتى عييت فلحقت الرجل فقلت هذا يا رسول الله قال هذا فإذا هو عثمان بن عفان رضى الله تعالى عنه فقال هذا وأصحابه وذكر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بكرة نفيع بن الحارث بن كلد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ي هاشم ثنا الأسود بن شيبان ثنا بحر بن مرار عن عبد الرحمن بن أبي بكرة قال ثنا أبو بكرة قال </w:t>
      </w:r>
      <w:r>
        <w:rPr>
          <w:rFonts w:ascii="Simplified Arabic" w:hAnsi="Simplified Arabic" w:cs="Simplified Arabic"/>
          <w:color w:val="0000FF"/>
          <w:sz w:val="29"/>
          <w:sz w:val="29"/>
          <w:szCs w:val="28"/>
          <w:rtl w:val="true"/>
          <w:lang w:eastAsia="en-US"/>
        </w:rPr>
        <w:t xml:space="preserve">بينا أنا أماشى رسول الله صلى الله عليه وسلم وهو آخذي بيدي ورجل عن يساره فإذا نحن بقبرين أمامنا فقال رسول الله صلى الله عليه وسلم إنهما ليعذبان وما يعذبان في كبير وبلى فأيكم يأتيني بجريدة فاستبقنا فسبقته فأتيته بجريدة فكسرها نصفين فألقى على ذا القبر قطعة وعلى ذا القبر قطعة وقال إنه يهون عليهما ما كانتا رطبتين وما يعذبان إلا في البول والغي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عيينة قال حدثني أبي عن أبي بكرة ووكيع قال ثنا عيينة ويزيد أنا عيينة عن أبيه عن أبي بكرة قال قال رسول الله صلى الله عليه وسلم </w:t>
      </w:r>
      <w:r>
        <w:rPr>
          <w:rFonts w:ascii="Simplified Arabic" w:hAnsi="Simplified Arabic" w:cs="Simplified Arabic"/>
          <w:color w:val="0000FF"/>
          <w:sz w:val="29"/>
          <w:sz w:val="29"/>
          <w:szCs w:val="28"/>
          <w:rtl w:val="true"/>
          <w:lang w:eastAsia="en-US"/>
        </w:rPr>
        <w:t xml:space="preserve">ما من ذنب أحرى أن يعجل بصاحبه العقوبة مع ما يؤخر له في الآخرة من بغى أو قطيعة رحم قال وكيع أن يعجل الله وقال يزيد يعجل الله وقال مع ما يدخر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عيينة ووكيع ثنا عيينة بن عبد الرحمن عن أبيه عن أبي بكرة قال </w:t>
      </w:r>
      <w:r>
        <w:rPr>
          <w:rFonts w:ascii="Simplified Arabic" w:hAnsi="Simplified Arabic" w:cs="Simplified Arabic"/>
          <w:color w:val="0000FF"/>
          <w:sz w:val="29"/>
          <w:sz w:val="29"/>
          <w:szCs w:val="28"/>
          <w:rtl w:val="true"/>
          <w:lang w:eastAsia="en-US"/>
        </w:rPr>
        <w:t xml:space="preserve">لقد رأيتنا مع رسول الله صلى الله عليه وسلم وإنا لنكاد أن نرمل بها قال وكيع أن نرمل بالجنازة رم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عيينة عن أبيه عن أبي بكر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لتمسوها في العشر الأواخر لتسع يبقين أو لسبع يبقين أو لخمس أو لثلاث أو آخر لي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أبو عبد الرحمن قالا ثنا عيينة عن أبيه عن أبي بكرة قال قال رسول الله صلى الله عليه وسلم </w:t>
      </w:r>
      <w:r>
        <w:rPr>
          <w:rFonts w:ascii="Simplified Arabic" w:hAnsi="Simplified Arabic" w:cs="Simplified Arabic"/>
          <w:color w:val="0000FF"/>
          <w:sz w:val="29"/>
          <w:sz w:val="29"/>
          <w:szCs w:val="28"/>
          <w:rtl w:val="true"/>
          <w:lang w:eastAsia="en-US"/>
        </w:rPr>
        <w:t xml:space="preserve">من قتل معاهدا في غير كنهه حرم الله عليه الجنة قال أبو عبد الرحمن كنهه ح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زكريا أبو عمران شيخ بصرى قال سمعت شيخا يحدث عن بن أبي بكرة عن أبيه </w:t>
      </w:r>
      <w:r>
        <w:rPr>
          <w:rFonts w:ascii="Simplified Arabic" w:hAnsi="Simplified Arabic" w:cs="Simplified Arabic"/>
          <w:color w:val="0000FF"/>
          <w:sz w:val="29"/>
          <w:sz w:val="29"/>
          <w:szCs w:val="28"/>
          <w:rtl w:val="true"/>
          <w:lang w:eastAsia="en-US"/>
        </w:rPr>
        <w:t xml:space="preserve">أن النبي صلى الله عليه وسلم رجم امرأة فحفر لها إلى الثندو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وعبد الرحمن عن سفيان عن عبد الملك بن عمير عن عبد الرحمن بن أبي بكرة عن أبيه أنه كتب أن رسول الله صلى الله عليه وسلم قال </w:t>
      </w:r>
      <w:r>
        <w:rPr>
          <w:rFonts w:ascii="Simplified Arabic" w:hAnsi="Simplified Arabic" w:cs="Simplified Arabic"/>
          <w:color w:val="0000FF"/>
          <w:sz w:val="29"/>
          <w:sz w:val="29"/>
          <w:szCs w:val="28"/>
          <w:rtl w:val="true"/>
          <w:lang w:eastAsia="en-US"/>
        </w:rPr>
        <w:t xml:space="preserve">لا يقضي الحاكم بين اثنين وهو غضب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حمد بن عبد العزيز الراسبي عن مولى لأبي بكرة عن أبي بكرة قال قال رسول الله صلى الله عليه وسلم </w:t>
      </w:r>
      <w:r>
        <w:rPr>
          <w:rFonts w:ascii="Simplified Arabic" w:hAnsi="Simplified Arabic" w:cs="Simplified Arabic"/>
          <w:color w:val="0000FF"/>
          <w:sz w:val="29"/>
          <w:sz w:val="29"/>
          <w:szCs w:val="28"/>
          <w:rtl w:val="true"/>
          <w:lang w:eastAsia="en-US"/>
        </w:rPr>
        <w:t xml:space="preserve">ذنبان معجلان لا يؤخران البغي وقطيعة الرح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حدثني عثمان الشحام عن مسلم بن أبي بكرة عن أبيه </w:t>
      </w:r>
      <w:r>
        <w:rPr>
          <w:rFonts w:ascii="Simplified Arabic" w:hAnsi="Simplified Arabic" w:cs="Simplified Arabic"/>
          <w:color w:val="0000FF"/>
          <w:sz w:val="29"/>
          <w:sz w:val="29"/>
          <w:szCs w:val="28"/>
          <w:rtl w:val="true"/>
          <w:lang w:eastAsia="en-US"/>
        </w:rPr>
        <w:t xml:space="preserve">أن النبي صلى الله عليه وسلم كان يقول اللهم إني أعوذ بك من الكفر والفقر وعذاب الق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عثمان أبو سلمة الشحام حدثني مسلم بن أبي بكر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سيخرج قوم أحداث أحداء أشداء ذليقة ألسنتهم بالقرآن يقرؤنه لا يجاوز تراقيهم فإذا لقيتموهم فأنيموهم ثم إذا لقيتموهم فاقتلوهم فإنه يؤجر قاتل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3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يونس بن عبيد عن الحكم بن الأعرج عن الأشعث بن ثرملة عن أبي بكرة قال قال رسول الله صلى الله عليه وسلم </w:t>
      </w:r>
      <w:r>
        <w:rPr>
          <w:rFonts w:ascii="Simplified Arabic" w:hAnsi="Simplified Arabic" w:cs="Simplified Arabic"/>
          <w:color w:val="0000FF"/>
          <w:sz w:val="29"/>
          <w:sz w:val="29"/>
          <w:szCs w:val="28"/>
          <w:rtl w:val="true"/>
          <w:lang w:eastAsia="en-US"/>
        </w:rPr>
        <w:t xml:space="preserve">من قتل نفسا معاهدة بغير حلها حرم الله عليه الجنة أن يجد ريح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عبد الملك بن عمير عن عبد الرحمن بن أبي بكر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أرأيتم إن كان جهينة وأسلم وغفار ومزينة خيرا عند الله من بنى أسد ومن بنى تميم ومن بنى عبد الله بن غطفان ومن بنى عامر بن صعصعة فقال رجل قد خابوا وخسروا فقال النبي صلى الله عليه وسلم هم خير من بنى تميم ومن بنى عامر بن صعصعة ومن بنى أسد ومن بنى عبد الله بن غطف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الجريري ثنا عبد الرحمن بن أبي بكرة عن أبيه قال وقال إسماعيل مرة كنا جلوسا عند النبي صلى الله عليه وسلم فقال </w:t>
      </w:r>
      <w:r>
        <w:rPr>
          <w:rFonts w:ascii="Simplified Arabic" w:hAnsi="Simplified Arabic" w:cs="Simplified Arabic"/>
          <w:color w:val="0000FF"/>
          <w:sz w:val="29"/>
          <w:sz w:val="29"/>
          <w:szCs w:val="28"/>
          <w:rtl w:val="true"/>
          <w:lang w:eastAsia="en-US"/>
        </w:rPr>
        <w:t xml:space="preserve">ألا أنبئكم بأكبر الكبائر ثلاثا الإشراك بالله عز وجل قال وذكر الكبائر عند النبي صلى الله عليه وسلم فقال الإشراك بالله عز وجل وعقوق الوالدين وكان متكئا فجلس وقال وشهادة الزور وشهادة الزور وشهادة الزور أو قول الزور وشهادة الزور فما زال رسول الله صلى الله عليه وسلم يكررها حتى قلنا ليته سك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أيوب عن محمد بن سيرين عن أبي بكرة </w:t>
      </w:r>
      <w:r>
        <w:rPr>
          <w:rFonts w:ascii="Simplified Arabic" w:hAnsi="Simplified Arabic" w:cs="Simplified Arabic"/>
          <w:color w:val="0000FF"/>
          <w:sz w:val="29"/>
          <w:sz w:val="29"/>
          <w:szCs w:val="28"/>
          <w:rtl w:val="true"/>
          <w:lang w:eastAsia="en-US"/>
        </w:rPr>
        <w:t xml:space="preserve">أن النبي صلى الله عليه وسلم خطب في حجته فقال إلا إن الزمان قد استدار كهيئة يوم خلق الله السماوات والأرض السنة اثنا عشر شهرا منها أربعة حرم ثلاث متواليات ذو القعدة وذو الحجة والمحرم ورجب مضر الذي بين جمادى وشعبان ثم قال ألا أي يوم هذا قلنا الله ورسوله أعلم فسكت حتى ظننا إنه سيسميه بغير اسمه قال أليس يوم النحر قلنا بلى ثم قال أي شهر هذا قلنا الله ورسوله أعلم فسكت حتى ظننا إنه سيسميه بغير اسمه فقال أليس ذا الحجة قلنا بلى ثم قال أي بلد هذا قلنا الله ورسوله أعلم فسكت حتى ظننا إنه سيسميه بغير اسمه قال أليست البلدة قلنا بلى قال فإن دماءكم وأموالكم قال وأحسبه قال وأعراضكم عليكم حرام كحرمة يومكم هذا في شهركم هذا في بلدكم هذا وستلقون ربكم فيسألكم عن أعمالكم إلا لا ترجعوا بعدي ضلالا يضرب بعضكم رقاب بعض ألا هل بلغت ألا ليبلغ الشاهد الغائب منكم فلعل من يبلغه يكون أوعى له من بعض من يسمعه قال محمد وقد كان ذاك قال قد كان بعض من بلغه أوعى له من بعض من سم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ى عن بن عون عن محمد يعنى بن سيرين عن عبد الرحمن بن أبي بكرة عن أبي بكرة قال </w:t>
      </w:r>
      <w:r>
        <w:rPr>
          <w:rFonts w:ascii="Simplified Arabic" w:hAnsi="Simplified Arabic" w:cs="Simplified Arabic"/>
          <w:color w:val="0000FF"/>
          <w:sz w:val="29"/>
          <w:sz w:val="29"/>
          <w:szCs w:val="28"/>
          <w:rtl w:val="true"/>
          <w:lang w:eastAsia="en-US"/>
        </w:rPr>
        <w:t xml:space="preserve">لما كان ذلك اليوم قعد النبي صلى الله عليه وسلم على بعير وأخذ رجل بزمامه أو بخطامه فقال أي يوم يومكم هذا قال فسكتنا حتى ظننا إنه سيسميه سوى اسمه قال أليس بالنحر قال قلنا بلى قال فأي شهر شهركم هذا قال فسكتنا حتى ظننا أنه سيسميه سوى اسمه فقال أليس بذي الحجة قال قلنا بلى قال فأي بلد بلدكم هذا قال فسكتنا حتى ظننا إنه سيسميه سوى اسمه فقال أليس بالبلدة قال قلنا بلى قال فإن دماءكم وأموالكم وأعراضكم بينكم حرام كحرمة يومكم هذا في شهركم هذا في بلدكم هذا ألا فليبلغ الشاهد الغائب فإن الشاهد عسى أن يبلغه من هو أوعى له منه قال محمد فقال رجل فقد كان ذا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عن عيينة بن عبد الرحمن عن أبيه عن أبي بكرة قال </w:t>
      </w:r>
      <w:r>
        <w:rPr>
          <w:rFonts w:ascii="Simplified Arabic" w:hAnsi="Simplified Arabic" w:cs="Simplified Arabic"/>
          <w:color w:val="0000FF"/>
          <w:sz w:val="29"/>
          <w:sz w:val="29"/>
          <w:szCs w:val="28"/>
          <w:rtl w:val="true"/>
          <w:lang w:eastAsia="en-US"/>
        </w:rPr>
        <w:t xml:space="preserve">لقد رأيتنا مع رسول الله صلى الله عليه وسلم وإنا لنرمل بالجنازة رم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عبد الملك بن عمير عن عبد الرحمن بن أبي بكر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لا يقضى القاضي بين اثنين وهو غضب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أعلى وربعي بن إبراهيم المعنى قالا ثنا يونس عن الحسن عن أبي بكرة قال </w:t>
      </w:r>
      <w:r>
        <w:rPr>
          <w:rFonts w:ascii="Simplified Arabic" w:hAnsi="Simplified Arabic" w:cs="Simplified Arabic"/>
          <w:color w:val="0000FF"/>
          <w:sz w:val="29"/>
          <w:sz w:val="29"/>
          <w:szCs w:val="28"/>
          <w:rtl w:val="true"/>
          <w:lang w:eastAsia="en-US"/>
        </w:rPr>
        <w:t xml:space="preserve">كسفت الشمس على عهد رسول الله صلى الله عليه وسلم فقام يجر ثوبه مستعجلا حتى أتى المسجد وثاب الناس فصلى ركعتين فجلى عنها ثم أقبل علينا فقال إن الشمس والقمر آيتان من آيات الله تبارك وتعالى يخوف بهما عباده ولا ينكسفان لموت أحد قال وكان ابنه إبراهيم عليه السلام مات فإذا رأيتم منهما شيئا فصلوا وادعوا حتى يكشف منهما ما ب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خلف بن الوليد ثنا المبارك عن الحسن عن أبي بكرة أنه حدثه قال </w:t>
      </w:r>
      <w:r>
        <w:rPr>
          <w:rFonts w:ascii="Simplified Arabic" w:hAnsi="Simplified Arabic" w:cs="Simplified Arabic"/>
          <w:color w:val="0000FF"/>
          <w:sz w:val="29"/>
          <w:sz w:val="29"/>
          <w:szCs w:val="28"/>
          <w:rtl w:val="true"/>
          <w:lang w:eastAsia="en-US"/>
        </w:rPr>
        <w:t xml:space="preserve">انكسفت الشمس على عهد رسول الله صلى الله عليه وسلم ونحن عنده فوثب فزعا يجر ثوبه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أبي موسى ويقال له إسرائيل قال سمعت الحسن قال سمعت أبا بكرة وقال سفيان مرة عن أبي بكرة </w:t>
      </w:r>
      <w:r>
        <w:rPr>
          <w:rFonts w:ascii="Simplified Arabic" w:hAnsi="Simplified Arabic" w:cs="Simplified Arabic"/>
          <w:color w:val="0000FF"/>
          <w:sz w:val="29"/>
          <w:sz w:val="29"/>
          <w:szCs w:val="28"/>
          <w:rtl w:val="true"/>
          <w:lang w:eastAsia="en-US"/>
        </w:rPr>
        <w:t xml:space="preserve">رأيت رسول الله صلى الله عليه وسلم على المنبر وحسن عليه السلام معه وهو يقبل على الناس مرة وعليه مرة ويقول أن ابني هذا سيد ولعل الله تبارك وتعالى أن يصلح به بين فئتين من المسل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بد الملك بن عمير عن عبد الرحمن بن أبي بكرة عن أبيه عن النبي صلى الله عليه وسلم قال </w:t>
      </w:r>
      <w:r>
        <w:rPr>
          <w:rFonts w:ascii="Simplified Arabic" w:hAnsi="Simplified Arabic" w:cs="Simplified Arabic"/>
          <w:color w:val="0000FF"/>
          <w:sz w:val="29"/>
          <w:sz w:val="29"/>
          <w:szCs w:val="28"/>
          <w:rtl w:val="true"/>
          <w:lang w:eastAsia="en-US"/>
        </w:rPr>
        <w:t xml:space="preserve">لا ينبغي للقاضي وقال سفيان مرة للحاكم أن يحكم بين اثنين وهو غضب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ثنا الجريري ثنا عبد الرحمن بن أبي بكرة عن أبيه قال ذكر الكبائر عند النبي صلى الله عليه وسلم فقال </w:t>
      </w:r>
      <w:r>
        <w:rPr>
          <w:rFonts w:ascii="Simplified Arabic" w:hAnsi="Simplified Arabic" w:cs="Simplified Arabic"/>
          <w:color w:val="0000FF"/>
          <w:sz w:val="29"/>
          <w:sz w:val="29"/>
          <w:szCs w:val="28"/>
          <w:rtl w:val="true"/>
          <w:lang w:eastAsia="en-US"/>
        </w:rPr>
        <w:t xml:space="preserve">الإشراك بالله تبارك وتعالى وعقوق الوالدين وكان متكئا فجلس فقال وشهادة الزور وشهادة الزور أو قول الزور فما زال رسول الله صلى الله عليه وسلم يكررها حتى قلنا ليته سك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قال مرة أنا الجريري ثنا عبد الرحمن بن أبي بكرة عن أبيه قال كنا جلوسا عند النبي صلى الله عليه وسلم فقال </w:t>
      </w:r>
      <w:r>
        <w:rPr>
          <w:rFonts w:ascii="Simplified Arabic" w:hAnsi="Simplified Arabic" w:cs="Simplified Arabic"/>
          <w:color w:val="0000FF"/>
          <w:sz w:val="29"/>
          <w:sz w:val="29"/>
          <w:szCs w:val="28"/>
          <w:rtl w:val="true"/>
          <w:lang w:eastAsia="en-US"/>
        </w:rPr>
        <w:t xml:space="preserve">ألا أنبئكم بأكبر الكبائر الإشراك بالله تعالى 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يحيى بن أبي إسحاق ثنا عبد الرحمن بن أبي بكرة قال قال أبو بكرة </w:t>
      </w:r>
      <w:r>
        <w:rPr>
          <w:rFonts w:ascii="Simplified Arabic" w:hAnsi="Simplified Arabic" w:cs="Simplified Arabic"/>
          <w:color w:val="0000FF"/>
          <w:sz w:val="29"/>
          <w:sz w:val="29"/>
          <w:szCs w:val="28"/>
          <w:rtl w:val="true"/>
          <w:lang w:eastAsia="en-US"/>
        </w:rPr>
        <w:t xml:space="preserve">نهانا رسول الله صلى الله عليه وسلم أن نبتاع الفضة بالفضة والذهب بالذهب إلا سواء بسواء وأمرنا أن نبتاع الفضة في الذهب والذهب في الفضة كيف شئنا فقال له ثابت بن عبيد يدا بيد قال هكذا سمع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عاصم الأحول عن أبي عثمان النهدي قال سمعت سعدا يقول سمعت أذناي ووعى قلبي </w:t>
      </w:r>
      <w:r>
        <w:rPr>
          <w:rFonts w:ascii="Simplified Arabic" w:hAnsi="Simplified Arabic" w:cs="Simplified Arabic"/>
          <w:color w:val="0000FF"/>
          <w:sz w:val="29"/>
          <w:sz w:val="29"/>
          <w:szCs w:val="28"/>
          <w:rtl w:val="true"/>
          <w:lang w:eastAsia="en-US"/>
        </w:rPr>
        <w:t xml:space="preserve">إن من ادعى إلى غير أبيه وهو يعلم إنه غير أبيه فالجنة عليه حرام قال فلقيت أبا بكرة فحدثته فقال وأنا سمعت أذناي ووعى قلبي من محمد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يونس بن عبيد عن الحكم بن الأعرج عن الأشعث بن ثرملة عن أبي بكرة قال قال رسول الله صلى الله عليه وسلم </w:t>
      </w:r>
      <w:r>
        <w:rPr>
          <w:rFonts w:ascii="Simplified Arabic" w:hAnsi="Simplified Arabic" w:cs="Simplified Arabic"/>
          <w:color w:val="0000FF"/>
          <w:sz w:val="29"/>
          <w:sz w:val="29"/>
          <w:szCs w:val="28"/>
          <w:rtl w:val="true"/>
          <w:lang w:eastAsia="en-US"/>
        </w:rPr>
        <w:t xml:space="preserve">من قتل نفسا معاهدة بغير حلها حرم الله تبارك وتعالى عليه الجنة لم يشم ريح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عيينة بن عبد الرحمن عن أبيه عن أبي بكرة قال قال رسول الله صلى الله عليه وسلم </w:t>
      </w:r>
      <w:r>
        <w:rPr>
          <w:rFonts w:ascii="Simplified Arabic" w:hAnsi="Simplified Arabic" w:cs="Simplified Arabic"/>
          <w:color w:val="0000FF"/>
          <w:sz w:val="29"/>
          <w:sz w:val="29"/>
          <w:szCs w:val="28"/>
          <w:rtl w:val="true"/>
          <w:lang w:eastAsia="en-US"/>
        </w:rPr>
        <w:t xml:space="preserve">ما من ذنب أحرى ان يعجل الله تبارك وتعالى العقوبة لصاحبه في الدنيا مع ما يدخر له في الآخرة من البغي وقطيعة الرح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خالد الحذاء عن عبد الرحمن بن أبي بكرة عن أبيه قال أحسبه عن النبي صلى الله عليه وسلم قال </w:t>
      </w:r>
      <w:r>
        <w:rPr>
          <w:rFonts w:ascii="Simplified Arabic" w:hAnsi="Simplified Arabic" w:cs="Simplified Arabic"/>
          <w:color w:val="0000FF"/>
          <w:sz w:val="29"/>
          <w:sz w:val="29"/>
          <w:szCs w:val="28"/>
          <w:rtl w:val="true"/>
          <w:lang w:eastAsia="en-US"/>
        </w:rPr>
        <w:t xml:space="preserve">شهران لا ينقصان شهرا عيد رمضان وذي الح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عيينة ثنا أبي قال </w:t>
      </w:r>
      <w:r>
        <w:rPr>
          <w:rFonts w:ascii="Simplified Arabic" w:hAnsi="Simplified Arabic" w:cs="Simplified Arabic"/>
          <w:color w:val="0000FF"/>
          <w:sz w:val="29"/>
          <w:sz w:val="29"/>
          <w:szCs w:val="28"/>
          <w:rtl w:val="true"/>
          <w:lang w:eastAsia="en-US"/>
        </w:rPr>
        <w:t xml:space="preserve">خرجت في جنازة عبد الرحمن بن سمرة قال فجعل رجال من أهله يستقبلون الجنازة فيمشون على أعقابهم ويقولون رويدا بارك الله فيكم قال فلحقنا أبو بكرة من طريق الربد فلما رأى أولئك وما يصنعون حمل عليهم ببغلته وأهوى لهم بالسوط وقال خلوا فوالذي كرم وجه أبي القاسم صلى الله عليه وسلم لقد رأيتنا مع رسول الله صلى الله عليه وسلم وأنا لنكاد أن نرمل بها وقال يحيى مرة لقد رأيتنا مع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عيينة حدثني أبي عن أبي بكرة قال قال رسول الله صلى الله عليه وسلم </w:t>
      </w:r>
      <w:r>
        <w:rPr>
          <w:rFonts w:ascii="Simplified Arabic" w:hAnsi="Simplified Arabic" w:cs="Simplified Arabic"/>
          <w:color w:val="0000FF"/>
          <w:sz w:val="29"/>
          <w:sz w:val="29"/>
          <w:szCs w:val="28"/>
          <w:rtl w:val="true"/>
          <w:lang w:eastAsia="en-US"/>
        </w:rPr>
        <w:t xml:space="preserve">الدجال أعور بعين الشمال بين عينيه مكتوب كافر يقرؤه الأمي والكات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عيينة حدثني أبي عن أبي بكرة عن النبي صلى الله عليه وسلم قال </w:t>
      </w:r>
      <w:r>
        <w:rPr>
          <w:rFonts w:ascii="Simplified Arabic" w:hAnsi="Simplified Arabic" w:cs="Simplified Arabic"/>
          <w:color w:val="0000FF"/>
          <w:sz w:val="29"/>
          <w:sz w:val="29"/>
          <w:szCs w:val="28"/>
          <w:rtl w:val="true"/>
          <w:lang w:eastAsia="en-US"/>
        </w:rPr>
        <w:t xml:space="preserve">لن يفلح قوم أسندوا أمرهم إلى امرأ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عيينة حدثني أبي عن أبي بكرة قال قال رسول الله صلى الله عليه وسلم </w:t>
      </w:r>
      <w:r>
        <w:rPr>
          <w:rFonts w:ascii="Simplified Arabic" w:hAnsi="Simplified Arabic" w:cs="Simplified Arabic"/>
          <w:color w:val="0000FF"/>
          <w:sz w:val="29"/>
          <w:sz w:val="29"/>
          <w:szCs w:val="28"/>
          <w:rtl w:val="true"/>
          <w:lang w:eastAsia="en-US"/>
        </w:rPr>
        <w:t xml:space="preserve">من قتل معاهدا في غير كنهه حرم الله عليه الجنة أن يجد ريح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عيينة قال حدثني أبي قال </w:t>
      </w:r>
      <w:r>
        <w:rPr>
          <w:rFonts w:ascii="Simplified Arabic" w:hAnsi="Simplified Arabic" w:cs="Simplified Arabic"/>
          <w:color w:val="0000FF"/>
          <w:sz w:val="29"/>
          <w:sz w:val="29"/>
          <w:szCs w:val="28"/>
          <w:rtl w:val="true"/>
          <w:lang w:eastAsia="en-US"/>
        </w:rPr>
        <w:t xml:space="preserve">ذكرت ليلة القدر عند أبي بكرة فقال ما أنا بطالبها إلا في العشر الأواخر بعد شيء سمعته من رسول الله صلى الله عليه وسلم سمعته يقول التمسوها في العشر الأواخر من تسع يبقين أو سبع يبقين أو خمس يبقين أو ثلاث يبقين أو آخر لي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أشعث عن زياد الأعلم عن الحسن عن أبي بكرة </w:t>
      </w:r>
      <w:r>
        <w:rPr>
          <w:rFonts w:ascii="Simplified Arabic" w:hAnsi="Simplified Arabic" w:cs="Simplified Arabic"/>
          <w:color w:val="0000FF"/>
          <w:sz w:val="29"/>
          <w:sz w:val="29"/>
          <w:szCs w:val="28"/>
          <w:rtl w:val="true"/>
          <w:lang w:eastAsia="en-US"/>
        </w:rPr>
        <w:t xml:space="preserve">أنه ركع دون الصف فقال له النبي صلى الله عليه وسلم زادك الله حرصا ولا ت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مهلب بن أبي حبيبة ثنا الحسن عن أبي بكرة عن النبي صلى الله عليه وسلم قال </w:t>
      </w:r>
      <w:r>
        <w:rPr>
          <w:rFonts w:ascii="Simplified Arabic" w:hAnsi="Simplified Arabic" w:cs="Simplified Arabic"/>
          <w:color w:val="0000FF"/>
          <w:sz w:val="29"/>
          <w:sz w:val="29"/>
          <w:szCs w:val="28"/>
          <w:rtl w:val="true"/>
          <w:lang w:eastAsia="en-US"/>
        </w:rPr>
        <w:t xml:space="preserve">لا يقولن أحدكم إني قمت رمضان كله أو صمته قال فلا أدرى أكره التزكية أم لا فلا بد من غفلة أو رق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قرة ثنا محمد يعنى بن سيرين عن عبد الرحمن بن أبي بكرة وعن رجل آخر وهو في نفسي أفضل من عبد الرحمن بن أبي بكرة عن أبي بكرة قال عبد الله قال غير أبي عن يحيى في هذا الحديث أفضل في نفسي حميد بن عبد الرحمن أن النبي صلى الله عليه وسلم خطب الناس بمنى فقال </w:t>
      </w:r>
      <w:r>
        <w:rPr>
          <w:rFonts w:ascii="Simplified Arabic" w:hAnsi="Simplified Arabic" w:cs="Simplified Arabic"/>
          <w:color w:val="0000FF"/>
          <w:sz w:val="29"/>
          <w:sz w:val="29"/>
          <w:szCs w:val="28"/>
          <w:rtl w:val="true"/>
          <w:lang w:eastAsia="en-US"/>
        </w:rPr>
        <w:t xml:space="preserve">ألا تدرون أي يوم هذا قلنا الله ورسوله أعلم قال فسكت حتى ظننا إنه سيسميه بغير اسمه فقال أليس بيوم النحر قلنا نعم قال أي بلد هذا قلنا الله ورسوله أعلم قال أليس بالبلدة قلنا بلى يا رسول الله قال فإن دماءكم وأموالكم وأعراضكم وأبشاركم حرام كحرمة يومكم هذا في شهركم هذا في بلدكم هذا ألا هل بلغت قلنا نعم قال اللهم أشهد ليبلغ الشاهد الغائب فإنه رب مبلغ يبلغه من هو أوعى له منه فكان كذلك وقال لا ترجعوا بعدي كفارا يضرب بعضكم رقاب بعض فلما كان يوم حرق بن الحضرمي حرقه جارية بن قدامة قال أشرفوا على أبي بكرة فقالوا هذا أبو بكرة فقال عبد الرحمن فحدثتني أمي أن أبا بكرة قال لو دخلوا علي ما بهشت إليهم بقص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أشعث عن الحسن عن أبي بكرة </w:t>
      </w:r>
      <w:r>
        <w:rPr>
          <w:rFonts w:ascii="Simplified Arabic" w:hAnsi="Simplified Arabic" w:cs="Simplified Arabic"/>
          <w:color w:val="0000FF"/>
          <w:sz w:val="29"/>
          <w:sz w:val="29"/>
          <w:szCs w:val="28"/>
          <w:rtl w:val="true"/>
          <w:lang w:eastAsia="en-US"/>
        </w:rPr>
        <w:t xml:space="preserve">أن النبي صلى الله عليه وسلم صلى بهؤلاء الركعتين وهؤلاء الركعتين فكانت للنبي صلى الله عليه وسلم أربعا ولهم ركعتين ركع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عثمان الشحام ثنا مسلم بن أبي بكرة عن أبيه </w:t>
      </w:r>
      <w:r>
        <w:rPr>
          <w:rFonts w:ascii="Simplified Arabic" w:hAnsi="Simplified Arabic" w:cs="Simplified Arabic"/>
          <w:color w:val="0000FF"/>
          <w:sz w:val="29"/>
          <w:sz w:val="29"/>
          <w:szCs w:val="28"/>
          <w:rtl w:val="true"/>
          <w:lang w:eastAsia="en-US"/>
        </w:rPr>
        <w:t xml:space="preserve">ان النبي صلى الله عليه وسلم كان يقول في دبر كل صلاة اللهم إني أعوذ بك من الكفر والفقر وعذاب الق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عبد الملك بن عمير عن عبد الرحمن بن أبي بكر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أرأيتم إن كانت جهينة وأسلم وغفار خيرا من بنى تميم وبنى عبد الله بن غطفان وبنى عامر بن صعصعة ومد بها صوته قالوا يا رسول الله قد خابوا وخسروا قال فوالذي نفسي بيده لهم خ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سود بن شيبان عن بحر بن مرار عن أبي بكرة قال </w:t>
      </w:r>
      <w:r>
        <w:rPr>
          <w:rFonts w:ascii="Simplified Arabic" w:hAnsi="Simplified Arabic" w:cs="Simplified Arabic"/>
          <w:color w:val="0000FF"/>
          <w:sz w:val="29"/>
          <w:sz w:val="29"/>
          <w:szCs w:val="28"/>
          <w:rtl w:val="true"/>
          <w:lang w:eastAsia="en-US"/>
        </w:rPr>
        <w:t xml:space="preserve">كنت أمشي مع النبي صلى الله عليه وسلم فمر على قبرين فقال من يأتيني بجريدة نخل قال فاستبقت أنا ورجل آخر فجئنا بعسيب فشقه باثنين فجعل على هذا واحدة وعلى هذا واحدة ثم قال أما إنه سيخفف عنهما ما كان فيهما من بلولتهما شيء ثم قال إنهما ليعذبان في الغيبة والبو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عثمان الشحام قال حدثني مسلم بن أبي بكر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إنها ستكون فتنة المضطجع فيها خير من الجالس والجالس خير من القائم والقائم فيها خير من الماشي والماشي خير من الساعي قال فقال رجل يا رسول الله فما تأمرني قال من كانت له إبل فليلحق بإبله ومن كانت له غنم فليلحق بغنمه ومن كانت له أرض فليلحق بأرضه ومن لم يكن له شيء من ذلك فليعمد إلى سيفه فليضرب بحده صخرة ثم لينج إن استطاع النجاة ثم لينج إن استطاع النج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العوام ثنا سعيد بن جمهان عن بن أبي بكرة عن أبيه قال </w:t>
      </w:r>
      <w:r>
        <w:rPr>
          <w:rFonts w:ascii="Simplified Arabic" w:hAnsi="Simplified Arabic" w:cs="Simplified Arabic"/>
          <w:color w:val="0000FF"/>
          <w:sz w:val="29"/>
          <w:sz w:val="29"/>
          <w:szCs w:val="28"/>
          <w:rtl w:val="true"/>
          <w:lang w:eastAsia="en-US"/>
        </w:rPr>
        <w:t xml:space="preserve">ذكر النبي صلى الله عليه وسلم أرضا يقال لها البصيرة إلى جنبها نهر يقال له دجلة ونخل كثير وينزل به بنو قنطوراء فيتفرق الناس ثلاث فرق فرقة تلحق بأصلها وهلكوا وفرقة تأخذ على أنفسها وكفروا وفرقة يجعلون ذراريهم خلف ظهورهم فيقاتلون قتلاهم شهداء يفتح الله تبارك وتعالى على بقيتهم وشك يزيد فيه مرة فقال البصيرة أو البص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يزيد أنا العوام بن حوشب عن سعيد بن جمهان عن بن أبي بكر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لننزلن أرضا يقال لها البصرة أو البصيرة على دجلة نهر فذكر معناه قال العوام بنو قنطوراء هم التر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ثنا حماد بن سلمة عن علي بن زيد عن عبد الرحمن بن أبي بكرة عن أبيه أن رجلا قال </w:t>
      </w:r>
      <w:r>
        <w:rPr>
          <w:rFonts w:ascii="Simplified Arabic" w:hAnsi="Simplified Arabic" w:cs="Simplified Arabic"/>
          <w:color w:val="0000FF"/>
          <w:sz w:val="29"/>
          <w:sz w:val="29"/>
          <w:szCs w:val="28"/>
          <w:rtl w:val="true"/>
          <w:lang w:eastAsia="en-US"/>
        </w:rPr>
        <w:t xml:space="preserve">يا رسول الله أي الناس خير قال من طال عمره وحسن عمله قال فأي الناس شر قال من طال عمره وساء عم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همام عن قتادة عن الحسن عن أبي بكرة قال قال رسول الله صلى الله عليه وسلم </w:t>
      </w:r>
      <w:r>
        <w:rPr>
          <w:rFonts w:ascii="Simplified Arabic" w:hAnsi="Simplified Arabic" w:cs="Simplified Arabic"/>
          <w:color w:val="0000FF"/>
          <w:sz w:val="29"/>
          <w:sz w:val="29"/>
          <w:szCs w:val="28"/>
          <w:rtl w:val="true"/>
          <w:lang w:eastAsia="en-US"/>
        </w:rPr>
        <w:t xml:space="preserve">لا يقولن أحدكم صمت رمضان كله ولا قمته كله قال الحسن قال أبي وقال يزيد مرة قال قتادة الله أعلم أخاف على أمته التزكية أو لا بد من راقد أو غاف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عيينة بن عبد الرحمن عن أبيه قال </w:t>
      </w:r>
      <w:r>
        <w:rPr>
          <w:rFonts w:ascii="Simplified Arabic" w:hAnsi="Simplified Arabic" w:cs="Simplified Arabic"/>
          <w:color w:val="0000FF"/>
          <w:sz w:val="29"/>
          <w:sz w:val="29"/>
          <w:szCs w:val="28"/>
          <w:rtl w:val="true"/>
          <w:lang w:eastAsia="en-US"/>
        </w:rPr>
        <w:t xml:space="preserve">ذكرت ليلة القدر عند أبي بكرة فقال ما أنا بملتمسها بعدما سمعت رسول الله صلى الله عليه وسلم إلا في عشر الأواخر سمعت رسول الله صلى الله عليه وسلم يقول التمسوها في العشر الأواخر في الوتر منه قال فكان أبو بكرة يصلي في العشرين من رمضان كصلاته في سائر السنة فإذا دخل العشر اجته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أنا حماد بن سلمة عن علي بن زيد عن عبد الرحمن بن أبي بكر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يمكث أبو الدجال ثلاثين عاما لا يولد لهما ثم يولد لهما غلام أعور أضر شيء وأقله نفعا تنام عيناه ولا ينام قلبه ثم نعت أبويه فقال أبوه رجل طوال مضطرب اللحم طويل الأنف كأن أنفه منقار وأمه امرأة فرضاخية عظيمة الثديين قال فبلغنا أن مولودا من اليهود ولد بالمدينة قال فانطلقت أنا والزبير بن العوام حتى دخلنا على أبويه فرأينا فيهما نعت رسول الله صلى الله عليه وسلم وإذا هو منجدل في الشمس في قطيفة له همهمة فسألنا أبويه فقالا مكثنا ثلاثين عاما لا يولد لنا ثم ولد لنا غلام أعور أضر شيء وأقله نفعا فلما خرجنا مررنا به فقال ما كنتما فيه قلنا وسمعت قال نعم إنه تنام عيناي ولا ينام قلبي فإذا هو بن صيا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باط بن محمد ثنا أشعث عن بن سيرين عن أبي بكرة قال </w:t>
      </w:r>
      <w:r>
        <w:rPr>
          <w:rFonts w:ascii="Simplified Arabic" w:hAnsi="Simplified Arabic" w:cs="Simplified Arabic"/>
          <w:color w:val="0000FF"/>
          <w:sz w:val="29"/>
          <w:sz w:val="29"/>
          <w:szCs w:val="28"/>
          <w:rtl w:val="true"/>
          <w:lang w:eastAsia="en-US"/>
        </w:rPr>
        <w:t xml:space="preserve">خطب رسول الله صلى الله عليه وسلم يوم النحر على ناقة له قال فجعل يتكلم ههنا مرة وههنا مرة عند كل قوم ثم قال أي يوم هذا قال فسكتنا حتى ظننا أنه سيسميه غير اسمه قال أليس يوم النحر قال قلنا بلى ثم قال أي شهر هذا قال فسكتنا حتى ظننا أنه سيسميه غير اسمه قال ثم قال أليس ذا الحجة قال قلنا بلى ثم قال أي بلد هذا قال فسكتنا حتى ظننا أنه سيسميه غير اسمه قال ثم قال أليس البلدة الحرام قال قلنا بلى قال فإن دماءكم وأموالكم وأعراضكم حرام عليكم إلى أن تلقوا ربكم تعالى كحرمة يومكم هذا في شهركم هذا في بلدكم هذا ثم قال ليبلغ الشاهد منكم الغائب فلعل الغائب أن يكون أوعى له من الشاه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أنا حماد بن سلمة عن زياد الأعلم عن الحسن عن أبي بكرة </w:t>
      </w:r>
      <w:r>
        <w:rPr>
          <w:rFonts w:ascii="Simplified Arabic" w:hAnsi="Simplified Arabic" w:cs="Simplified Arabic"/>
          <w:color w:val="0000FF"/>
          <w:sz w:val="29"/>
          <w:sz w:val="29"/>
          <w:szCs w:val="28"/>
          <w:rtl w:val="true"/>
          <w:lang w:eastAsia="en-US"/>
        </w:rPr>
        <w:t xml:space="preserve">أن رسول الله صلى الله عليه وسلم استفتح الصلاة فكبر ثم أومأ إليهم إن مكانكم ثم دخل فخرج ورأسه يقطر فصلى بهم فلما قضى الصلاة قال إنما أنا بشر وإني كنت جنب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ثنا حماد يعنى بن سلمة ثنا علي بن زيد عن الحسن عن أبي بكرة قال قال رسول الله صلى الله عليه وسلم </w:t>
      </w:r>
      <w:r>
        <w:rPr>
          <w:rFonts w:ascii="Simplified Arabic" w:hAnsi="Simplified Arabic" w:cs="Simplified Arabic"/>
          <w:color w:val="0000FF"/>
          <w:sz w:val="29"/>
          <w:sz w:val="29"/>
          <w:szCs w:val="28"/>
          <w:rtl w:val="true"/>
          <w:lang w:eastAsia="en-US"/>
        </w:rPr>
        <w:t xml:space="preserve">أنا فرطكم على الحو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خالد الحذاء عن عبد الرحمن بن أبي بكرة عن أبيه عن النبي صلى الله عليه وسلم </w:t>
      </w:r>
      <w:r>
        <w:rPr>
          <w:rFonts w:ascii="Simplified Arabic" w:hAnsi="Simplified Arabic" w:cs="Simplified Arabic"/>
          <w:color w:val="0000FF"/>
          <w:sz w:val="29"/>
          <w:sz w:val="29"/>
          <w:szCs w:val="28"/>
          <w:rtl w:val="true"/>
          <w:lang w:eastAsia="en-US"/>
        </w:rPr>
        <w:t xml:space="preserve">إنهم ذكروا رجلا عنده فقال رجل يا رسول الله ما من رجل بعد رسول الله صلى الله عليه وسلم أفضل منه في كذا وكذا فقال النبي صلى الله عليه وسلم ويحك قطعت عنق صاحبك مرارا يقول ذلك قال رسول الله صلى الله عليه وسلم إن كان أحدكم مادحا أخاه لا محالة فليقل أحسب فلانا أن كان يرى إنه كذاك ولا أزكى على الله تبارك وتعالى أحدا وحسيبه الله أحسبه كذا وك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حمد بن أبي يعقوب الضبي قال سمعت عبد الرحمن بن أبي بكرة يحدث عن أبيه أن الأقرع بن حابس جاء إلى النبي صلى الله عليه وسلم فقال </w:t>
      </w:r>
      <w:r>
        <w:rPr>
          <w:rFonts w:ascii="Simplified Arabic" w:hAnsi="Simplified Arabic" w:cs="Simplified Arabic"/>
          <w:color w:val="0000FF"/>
          <w:sz w:val="29"/>
          <w:sz w:val="29"/>
          <w:szCs w:val="28"/>
          <w:rtl w:val="true"/>
          <w:lang w:eastAsia="en-US"/>
        </w:rPr>
        <w:t xml:space="preserve">إنما بايعك سراق الحجيج من أسلم وغفار ومزينة واحسب جهينة محمد الذي يشك فقال رسول الله صلى الله عليه وسلم أرأيت إن كان أسلم وغفار ومزينة واحسب جهينة خيرا من بنى تميم وبنى عامر وأسد وغطفان أخابوا وخسروا فقال نعم فقال والذي نفسي بيده إنهم لا خير منهم إنهم لا خير م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نصور عن ربعي بن حراش عن أبي بكرة عن النبي صلى الله عليه وسلم إنه قال </w:t>
      </w:r>
      <w:r>
        <w:rPr>
          <w:rFonts w:ascii="Simplified Arabic" w:hAnsi="Simplified Arabic" w:cs="Simplified Arabic"/>
          <w:color w:val="0000FF"/>
          <w:sz w:val="29"/>
          <w:sz w:val="29"/>
          <w:szCs w:val="28"/>
          <w:rtl w:val="true"/>
          <w:lang w:eastAsia="en-US"/>
        </w:rPr>
        <w:t xml:space="preserve">إذا المسلمان حمل أحدهما على صاحبه السلاح فهما على طرف جهنم فإذا قتل أحدهما صاحبه دخلاها جمي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حماد بن سلمة عن علي بن زيد عن عبد الرحمن بن أبي بكرة عن أبيه عن النبي صلى الله عليه وسلم قال </w:t>
      </w:r>
      <w:r>
        <w:rPr>
          <w:rFonts w:ascii="Simplified Arabic" w:hAnsi="Simplified Arabic" w:cs="Simplified Arabic"/>
          <w:color w:val="0000FF"/>
          <w:sz w:val="29"/>
          <w:sz w:val="29"/>
          <w:szCs w:val="28"/>
          <w:rtl w:val="true"/>
          <w:lang w:eastAsia="en-US"/>
        </w:rPr>
        <w:t xml:space="preserve">أتاني جبريل وميكائيل عليهما السلام فقال جبريل عليه السلام اقرأ القرآن على حرف واحد فقال ميكائيل استزده قال اقرأه على سبعة أحرف كلها شاف كاف ما لم تختم آية رحمة بعذاب أو آية عذاب برح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حماد عن زياد الأعلم عن الحسن عن أبي بكرة </w:t>
      </w:r>
      <w:r>
        <w:rPr>
          <w:rFonts w:ascii="Simplified Arabic" w:hAnsi="Simplified Arabic" w:cs="Simplified Arabic"/>
          <w:color w:val="0000FF"/>
          <w:sz w:val="29"/>
          <w:sz w:val="29"/>
          <w:szCs w:val="28"/>
          <w:rtl w:val="true"/>
          <w:lang w:eastAsia="en-US"/>
        </w:rPr>
        <w:t xml:space="preserve">أن النبي صلى الله عليه وسلم دخل في صلاة الفجر فأومأ إليهم إن مكانكم فذهب ثم جاء ورأسه يقطر فصلى ب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همام أنا قتادة عن الحسن عن أبي بكرة ان النبي صلى الله عليه وسلم قال </w:t>
      </w:r>
      <w:r>
        <w:rPr>
          <w:rFonts w:ascii="Simplified Arabic" w:hAnsi="Simplified Arabic" w:cs="Simplified Arabic"/>
          <w:color w:val="0000FF"/>
          <w:sz w:val="29"/>
          <w:sz w:val="29"/>
          <w:szCs w:val="28"/>
          <w:rtl w:val="true"/>
          <w:lang w:eastAsia="en-US"/>
        </w:rPr>
        <w:t xml:space="preserve">لا يقولن أحدكم إني قمت رمضان ك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الزهري عن طلحة بن عبد الله بن عوف عن أبي بكرة قال أكثر الناس في مسيلمة قبل أن يقول رسول الله صلى الله عليه وسلم فيه شيئا فقام رسول الله صلى الله عليه وسلم خطيبا فقال </w:t>
      </w:r>
      <w:r>
        <w:rPr>
          <w:rFonts w:ascii="Simplified Arabic" w:hAnsi="Simplified Arabic" w:cs="Simplified Arabic"/>
          <w:color w:val="0000FF"/>
          <w:sz w:val="29"/>
          <w:sz w:val="29"/>
          <w:szCs w:val="28"/>
          <w:rtl w:val="true"/>
          <w:lang w:eastAsia="en-US"/>
        </w:rPr>
        <w:t xml:space="preserve">أما بعد ففي شأن هذا الرجل الذي قد أكثرتم فيه وإنه كذاب من ثلاثين كذابا يخرجون بين يدي الساعة وإنه ليس من بلدة إلا يبلغها رعب المسيح إلا المدينة على كل نقب من نقابها ملكان يذبان عنها رعب المسي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وعفان قالا حدثنا المبارك عن الحسن عن أبي بكرة قال عفان في حديثه ثنا المبارك قال سمعت الحسن يقول أخبرني أبو بكرة قال </w:t>
      </w:r>
      <w:r>
        <w:rPr>
          <w:rFonts w:ascii="Simplified Arabic" w:hAnsi="Simplified Arabic" w:cs="Simplified Arabic"/>
          <w:color w:val="0000FF"/>
          <w:sz w:val="29"/>
          <w:sz w:val="29"/>
          <w:szCs w:val="28"/>
          <w:rtl w:val="true"/>
          <w:lang w:eastAsia="en-US"/>
        </w:rPr>
        <w:t xml:space="preserve">أتى رسول الله صلى الله عليه وسلم على قوم يتعاطون سيفا مسلولا فقال لعن الله من فعل هذا أوليس قد نهيت عن هذا ثم قال إذا سل أحدكم سيفه فنظر إليه فأراد أن يناوله أخاه فليغمده ثم يناوله إي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ثنا عبد الجليل حدثني جعفر بن ميمون حدثني عبد الرحمن بن أبي بكرة إنه قال لأبيه </w:t>
      </w:r>
      <w:r>
        <w:rPr>
          <w:rFonts w:ascii="Simplified Arabic" w:hAnsi="Simplified Arabic" w:cs="Simplified Arabic"/>
          <w:color w:val="0000FF"/>
          <w:sz w:val="29"/>
          <w:sz w:val="29"/>
          <w:szCs w:val="28"/>
          <w:rtl w:val="true"/>
          <w:lang w:eastAsia="en-US"/>
        </w:rPr>
        <w:t xml:space="preserve">يا أبت إني أسمعك تدعو كل غداة اللهم عافني في بدني اللهم عافني في سمعي اللهم عافني في بصرى لا إله إلا أنت تعيدها ثلاثا حين تصبح وثلاثا حين تمسى وتقول اللهم إني أعوذ بك من الكفر والفقر اللهم إني أعوذ بك من عذاب القبر لا إله إلا أنت تعيدها حين تصبح ثلاثا وثلاثا حين تمسى قال نعم يا بنى إني سمعت النبي صلى الله عليه وسلم يدعو بهن فأحب أن أستن بسن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وقال النبي صلى الله عليه وسلم </w:t>
      </w:r>
      <w:r>
        <w:rPr>
          <w:rFonts w:ascii="Simplified Arabic" w:hAnsi="Simplified Arabic" w:cs="Simplified Arabic"/>
          <w:color w:val="0000FF"/>
          <w:sz w:val="29"/>
          <w:sz w:val="29"/>
          <w:szCs w:val="28"/>
          <w:rtl w:val="true"/>
          <w:lang w:eastAsia="en-US"/>
        </w:rPr>
        <w:t xml:space="preserve">دعوات المكروب اللهم رحمتك أرجو فلا تكلني إلى نفسي طرفة عين أصلح لي شأنى كله لا إله إلا أن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عثمان الشحام ثنا مسلم بن أبي بكرة عن أبيه </w:t>
      </w:r>
      <w:r>
        <w:rPr>
          <w:rFonts w:ascii="Simplified Arabic" w:hAnsi="Simplified Arabic" w:cs="Simplified Arabic"/>
          <w:color w:val="0000FF"/>
          <w:sz w:val="29"/>
          <w:sz w:val="29"/>
          <w:szCs w:val="28"/>
          <w:rtl w:val="true"/>
          <w:lang w:eastAsia="en-US"/>
        </w:rPr>
        <w:t xml:space="preserve">أن نبي الله صلى الله عليه وسلم مر برجل ساجد وهو ينطلق إلى الصلاة فقضى ورجع عليه وهو ساجد فقام النبي صلى الله عليه وسلم فقال من يقتل هذا فقام رجل فحسر عن يديه فاخترط سيفه وهزه ثم قال يا نبي الله بأبي أنت وأمي كيف أقتل رجلا ساجدا يشهد أن لا إله إلا الله وأن محمدا عبده ورسوله ثم قال من يقتل هذا فقام رجل فقال أنا فحسر عن ذراعيه واخترط سيفه وهزه حتى أرعدت يده فقال يا نبي الله كيف اقتل رجلا ساجدا يشهد أن لا إله إلا الله وأن محمدا عبده ورسوله فقال النبي صلى الله عليه وسلم والذي نفس محمد بيده لو قتلتموه لكان أول فتنة وآخ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الطيالسي أبو داود أنا عمران عن قتادة عن الحسن عن أبي بكرة أن النبي صلى الله عليه وسلم قال يعنى </w:t>
      </w:r>
      <w:r>
        <w:rPr>
          <w:rFonts w:ascii="Simplified Arabic" w:hAnsi="Simplified Arabic" w:cs="Simplified Arabic"/>
          <w:color w:val="0000FF"/>
          <w:sz w:val="29"/>
          <w:sz w:val="29"/>
          <w:szCs w:val="28"/>
          <w:rtl w:val="true"/>
          <w:lang w:eastAsia="en-US"/>
        </w:rPr>
        <w:t xml:space="preserve">صوموا الهلال لرؤيته وأفطروا لرؤيته فإن غم عليكم فأكملوا العدة ثلاثين والشهر هكذا وهكذا وهكذا وعق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ثنا حميد بن مهران ثنا سعد بن أوس عن زياد بن كسيب العدوى عن أبي بكر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أكرم سلطان الله تبارك وتعالى في الدنيا أكرمه الله يوم القيامة ومن أهان سلطان الله تبارك وتعالى في الدنيا أهانه الله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وعفان قالا ثنا حماد بن سلمة قال عفان أنا عطاء بن السائب عن بلال بن بقطر عن أبي بكرة قال </w:t>
      </w:r>
      <w:r>
        <w:rPr>
          <w:rFonts w:ascii="Simplified Arabic" w:hAnsi="Simplified Arabic" w:cs="Simplified Arabic"/>
          <w:color w:val="0000FF"/>
          <w:sz w:val="29"/>
          <w:sz w:val="29"/>
          <w:szCs w:val="28"/>
          <w:rtl w:val="true"/>
          <w:lang w:eastAsia="en-US"/>
        </w:rPr>
        <w:t xml:space="preserve">أتى رسول الله صلى الله عليه وسلم بدنانير فجعل يقبض قبضة قبضة ثم ينظر عن يمينه كأنه يؤامر أحدا ثم يعطى ورجل أسود مطموم عليه ثوبان أبيضان بين عينيه أثر السجود فقال ما عدلت في القسمة فغضب رسول الله صلى الله عليه وسلم وقال من يعدل عليكم بعدي قالوا يا رسول الله ألا نقتله فقال لا ثم قال لأصحابه هذا وأصحابه يمرقون من الدين كما يمرق السهم من الرمية لا يتعلقون من الإسلام ب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بشار الخياط قال سمعت عبد العزيز بن أبي بكرة </w:t>
      </w:r>
      <w:r>
        <w:rPr>
          <w:rFonts w:ascii="Simplified Arabic" w:hAnsi="Simplified Arabic" w:cs="Simplified Arabic"/>
          <w:color w:val="0000FF"/>
          <w:sz w:val="29"/>
          <w:sz w:val="29"/>
          <w:szCs w:val="28"/>
          <w:rtl w:val="true"/>
          <w:lang w:eastAsia="en-US"/>
        </w:rPr>
        <w:t xml:space="preserve">يحدث أن أبا بكرة جاء والنبي صلى الله عليه وسلم راكع فسمع النبي صلى الله عليه وسلم صوت نعل أبي بكرة وهو يحضر يريدان أن يدرك الركعة فلما انصرف النبي صلى الله عليه وسلم قال من الساعي قال أبو بكرة أنا قال زادك الله حرصا ولا ت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زكريا بن سليم المنقري قال سمعت رجلا يحدث عمرو بن عثمان وأنا شاهد إنه سمع عبد الرحمن بن أبي بكرة يحدث أن أبا بكرة حدثهم أنه شهد رسول الله صلى الله عليه وسلم على بغلته واقفا إذ جاؤوا بامرأة حبلى فقالت إنها زنت أو بغت فارجمها فقال لها رسول الله صلى الله عليه وسلم </w:t>
      </w:r>
      <w:r>
        <w:rPr>
          <w:rFonts w:ascii="Simplified Arabic" w:hAnsi="Simplified Arabic" w:cs="Simplified Arabic"/>
          <w:color w:val="0000FF"/>
          <w:sz w:val="29"/>
          <w:sz w:val="29"/>
          <w:szCs w:val="28"/>
          <w:rtl w:val="true"/>
          <w:lang w:eastAsia="en-US"/>
        </w:rPr>
        <w:t xml:space="preserve">استترى بستر الله عز وجل فرجعت ثم جاءت الثانية والنبي صلى الله عليه وسلم على بغلته فقالت ارجمها يا نبي الله فقال استترى بستر الله تبارك وتعالى فرجعت ثم جاءت الثالثة وهو واقف حتى أخذت بلجام بغلته فقالت أنشدك الله الا رجمتها فقال اذهبي حتى تلدي فانطلقت فولدت غلاما ثم جاءت فكلمت رسول الله صلى الله عليه وسلم ثم قال لها اذهبي فتطهري من الدم فانطلقت ثم أتت النبي صلى الله عليه وسلم فقالت إنها قد تطهرت فأرسل رسول الله صلى الله عليه وسلم نسوة فأمرهن أن يستبرئن المرأة فجئن وشهدن عند رسول الله صلى الله عليه وسلم بطهرها فأمر لها بحفيرة إلى ثندوتها ثم جاء رسول الله صلى الله عليه وسلم والمسلمون فأخذ النبي صلى الله عليه وسلم حصاة مثل الحمصة فرماها ثم مال رسول الله صلى الله عليه وسلم وقال للمسلمين ارموها وإياكم ووجهها فلما طفئت أمر بإخراجها فصلى عليها ثم قال لو قسم أجرها بين أهل الحجاز وسع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تاب بن زياد أنا عبد الله يعنى بن المبارك أنا زكريا أبو عمران البصري قال سمعت شيخا يحدث عمرو بن عثمان القرشي ثنا عبد الرحمن بن أبي بكرة فذكر الحديث إلا إنه قال فكفله رسول الله صلى الله عليه وسلم وقال </w:t>
      </w:r>
      <w:r>
        <w:rPr>
          <w:rFonts w:ascii="Simplified Arabic" w:hAnsi="Simplified Arabic" w:cs="Simplified Arabic"/>
          <w:color w:val="0000FF"/>
          <w:sz w:val="29"/>
          <w:sz w:val="29"/>
          <w:szCs w:val="28"/>
          <w:rtl w:val="true"/>
          <w:lang w:eastAsia="en-US"/>
        </w:rPr>
        <w:t xml:space="preserve">لو قسم أجرها بين أهل الحجاز لوسع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حماد بن سلمة عن حميد عن الحسن عن أبي بكرة أن رجلا من أهل فارس أتى النبي صلى الله عليه وسلم فقال </w:t>
      </w:r>
      <w:r>
        <w:rPr>
          <w:rFonts w:ascii="Simplified Arabic" w:hAnsi="Simplified Arabic" w:cs="Simplified Arabic"/>
          <w:color w:val="0000FF"/>
          <w:sz w:val="29"/>
          <w:sz w:val="29"/>
          <w:szCs w:val="28"/>
          <w:rtl w:val="true"/>
          <w:lang w:eastAsia="en-US"/>
        </w:rPr>
        <w:t xml:space="preserve">إن ربي تبارك وتعالى قد قتل ربك يعنى كسرى قال وقيل له يعنى للنبي صلى الله عليه وسلم إنه قد استخلف ابنته قال فقال لا يفلح قوم تملكهم امرأ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ن بن إسماعيل ثنا حماد بن زيد ثنا المعلى بن زياد ويونس وأيوب وهشام عن الحسن عن الأحنف عن أبي بكرة قال قال رسول الله صلى الله عليه وسلم </w:t>
      </w:r>
      <w:r>
        <w:rPr>
          <w:rFonts w:ascii="Simplified Arabic" w:hAnsi="Simplified Arabic" w:cs="Simplified Arabic"/>
          <w:color w:val="0000FF"/>
          <w:sz w:val="29"/>
          <w:sz w:val="29"/>
          <w:szCs w:val="28"/>
          <w:rtl w:val="true"/>
          <w:lang w:eastAsia="en-US"/>
        </w:rPr>
        <w:t xml:space="preserve">إذا تواجه المسلمان بسيفيهما فقتل أحدهما صاحبه فالقاتل والمقتول في النار قيل هذا القاتل فما بال المقتول قال قد أراد قتل صاح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سعيد بن زيد قال سمعت أبا سليمان العصري حدثني عقبة بن صهبان قال سمعت أبا بكرة عن النبي صلى الله عليه وسلم قال </w:t>
      </w:r>
      <w:r>
        <w:rPr>
          <w:rFonts w:ascii="Simplified Arabic" w:hAnsi="Simplified Arabic" w:cs="Simplified Arabic"/>
          <w:color w:val="0000FF"/>
          <w:sz w:val="29"/>
          <w:sz w:val="29"/>
          <w:szCs w:val="28"/>
          <w:rtl w:val="true"/>
          <w:lang w:eastAsia="en-US"/>
        </w:rPr>
        <w:t xml:space="preserve">يحمل الناس على الصراط يوم القيامة فتقادع بهم جنبة الصراط تقادع الفراش في النار قال فينجى الله تبارك وتعالى برحمته من يشاء قال ثم يؤذن للملائكة والنبيين والشهداء أن يشفعوا فيشفعون ويخرجون ويشفعون ويخرجون ويشفعون ويخرجون وزاد عفان مرة فقال أيضا ويشفعون ويخرجون من كان في قلبه ما يزن ذرة من إيم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ثنا محمد بن أبان ثنا سعيد بن زيد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الهاشمي أنا إبراهيم بن سعد عن أبيه عن أبي بكرة قال قال رسول الله صلى الله عليه وسلم </w:t>
      </w:r>
      <w:r>
        <w:rPr>
          <w:rFonts w:ascii="Simplified Arabic" w:hAnsi="Simplified Arabic" w:cs="Simplified Arabic"/>
          <w:color w:val="0000FF"/>
          <w:sz w:val="29"/>
          <w:sz w:val="29"/>
          <w:szCs w:val="28"/>
          <w:rtl w:val="true"/>
          <w:lang w:eastAsia="en-US"/>
        </w:rPr>
        <w:t xml:space="preserve">لا يدخل المدينة رعب المسيح الدجال لها يومئذ سبعة أبواب على كل باب منها ملك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أبيه عن جده عن أبي بكرة عن النبي صلى الله عليه وسلم فذكر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ثنا حماد يعنى بن سلمة عن علي بن زيد عن عبد الرحمن بن أبي بكرة عن أبيه أن رجلا قال </w:t>
      </w:r>
      <w:r>
        <w:rPr>
          <w:rFonts w:ascii="Simplified Arabic" w:hAnsi="Simplified Arabic" w:cs="Simplified Arabic"/>
          <w:color w:val="0000FF"/>
          <w:sz w:val="29"/>
          <w:sz w:val="29"/>
          <w:szCs w:val="28"/>
          <w:rtl w:val="true"/>
          <w:lang w:eastAsia="en-US"/>
        </w:rPr>
        <w:t xml:space="preserve">يا رسول الله أي الناس خير قال من طال عمره وحسن عمله قال فأي الناس شر قال من طال عمره وساء عم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يعنى بن محمد ثنا حماد عن يونس وحميد عن الحسن عن أبي بكرة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ماد يعنى بن سلمة ثنا علي بن زيد عن عبد الرحمن بن أبي بكرة قال </w:t>
      </w:r>
      <w:r>
        <w:rPr>
          <w:rFonts w:ascii="Simplified Arabic" w:hAnsi="Simplified Arabic" w:cs="Simplified Arabic"/>
          <w:color w:val="0000FF"/>
          <w:sz w:val="29"/>
          <w:sz w:val="29"/>
          <w:szCs w:val="28"/>
          <w:rtl w:val="true"/>
          <w:lang w:eastAsia="en-US"/>
        </w:rPr>
        <w:t xml:space="preserve">وفدت مع أبي إلى معاوية بن أبي سفيان فادخلنا عليه فقال يا أبا بكرة حدثني بشيء سمعته من رسول الله صلى الله عليه وسلم فقال كان رسول الله صلى الله عليه وسلم يعجبه الرؤيا الصالحة ويسأل عنها فقال رسول الله صلى الله عليه وسلم ذات يوم أيكم رأى رؤيا فقال رجل أنا يا رسول الله رأيت كان ميزانا دلى من السماء فوزنت أنت بأبي بكر فرجحت بأبي بكر ثم وزن أبو بكر رضى الله تعالى عنه بعمر رضى الله تعالى عنه فرجح أبو بكر بعمر ثم وزن عمر بعثمان رضى الله تعالى عنه فرجح عمر بعثمان رضي الله عنهم ثم رفع الميزان فاستاء لها رسول الله صلى الله عليه وسلم فقال خلافة نبوة ثم يؤتى الله تبارك وتعالى الملك من يشاء قال أبي قال عفان فيه فاستألها قال وقال حماد فساءه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عثمان الشحام ثنا مسلم بن أبي بكرة وسأله هل سمعت في الخوارج من شيء فقال سمعت والدي أبا بكرة يقول عن نبي الله صلى الله عليه وسلم </w:t>
      </w:r>
      <w:r>
        <w:rPr>
          <w:rFonts w:ascii="Simplified Arabic" w:hAnsi="Simplified Arabic" w:cs="Simplified Arabic"/>
          <w:color w:val="0000FF"/>
          <w:sz w:val="29"/>
          <w:sz w:val="29"/>
          <w:szCs w:val="28"/>
          <w:rtl w:val="true"/>
          <w:lang w:eastAsia="en-US"/>
        </w:rPr>
        <w:t xml:space="preserve">ألا إنه سيخرج من أمتي أقوام أشداء أحداء ذليقة ألسنتهم بالقرآن لا يجاوز تراقيهم إلا فإذا رأيتموهم فأنيموهم ثم إذا رأيتموهم فأنيموهم فالمأجور قاتل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عثمان الشحام حدثني مسلم بن أبي بكرة إنه مر بوالده وهو يدعو ويقول </w:t>
      </w:r>
      <w:r>
        <w:rPr>
          <w:rFonts w:ascii="Simplified Arabic" w:hAnsi="Simplified Arabic" w:cs="Simplified Arabic"/>
          <w:color w:val="0000FF"/>
          <w:sz w:val="29"/>
          <w:sz w:val="29"/>
          <w:szCs w:val="28"/>
          <w:rtl w:val="true"/>
          <w:lang w:eastAsia="en-US"/>
        </w:rPr>
        <w:t xml:space="preserve">اللهم إني أعوذ بك من الكفر والفقر وعذاب القبر قال فأخذتهن عنه وكنت أدعو بهن في دبر كل صلاة قال فمر بي وأنا أدعو بهن فقال يا بني أنى عقلت هؤلاء الكلمات قال يا أبتاه سمعتك تدعو بهن في دبر كل صلاة فأخذتهن عنك قال فالزمهن يا بني فإن رسول الله صلى الله عليه وسلم كان يدعو بهن في دبر كل 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المبارك ثنا الحسن ثنا أبو بكرة قال </w:t>
      </w:r>
      <w:r>
        <w:rPr>
          <w:rFonts w:ascii="Simplified Arabic" w:hAnsi="Simplified Arabic" w:cs="Simplified Arabic"/>
          <w:color w:val="0000FF"/>
          <w:sz w:val="29"/>
          <w:sz w:val="29"/>
          <w:szCs w:val="28"/>
          <w:rtl w:val="true"/>
          <w:lang w:eastAsia="en-US"/>
        </w:rPr>
        <w:t xml:space="preserve">كان رسول الله صلى الله عليه وسلم يصلي بالناس وكان الحسن بن علي رضى الله تعالى عنهما يثب على ظهره إذا سجد ففعل ذلك غير مرة فقالوا له والله إنك لتفعل بهذا شيئا ما رأيناك تفعله بأحد قال المبارك فذكر شيئا ثم قال إن ابني هذا سيد وسيصلح الله تبارك وتعالى به بين فئتين من المسلمين فقال الحسن فوالله والله بعد أن ولي لم يهرق في خلافته ملء محجمة من د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أنا حماد بن سلمة عن يونس بن عبيد عن الحسن عن أبي بكرة وعن محمد بن سيرين عن أبي بكرة أن رسول الله صلى الله عليه وسلم قال </w:t>
      </w:r>
      <w:r>
        <w:rPr>
          <w:rFonts w:ascii="Simplified Arabic" w:hAnsi="Simplified Arabic" w:cs="Simplified Arabic"/>
          <w:color w:val="0000FF"/>
          <w:sz w:val="29"/>
          <w:sz w:val="29"/>
          <w:szCs w:val="28"/>
          <w:rtl w:val="true"/>
          <w:lang w:eastAsia="en-US"/>
        </w:rPr>
        <w:t xml:space="preserve">ألا لا ترجعوا بعدي كفارا يضرب بعضكم رقاب بعض وقال بن سيرين ضلالا يضرب بعضكم رقاب بع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شعبة عن عبد ربه بن سعيد قال سمعت مولى لآل أبي موسى الأشعري يكنى أبا عبد الله قال سمعت سعيد بن أبي الحسن البصري يحدث عن أبي بكرة إنه دعي إلى شهادة مرة فجاء إلى البيت فقام له رجل من مجلسه فقال </w:t>
      </w:r>
      <w:r>
        <w:rPr>
          <w:rFonts w:ascii="Simplified Arabic" w:hAnsi="Simplified Arabic" w:cs="Simplified Arabic"/>
          <w:color w:val="0000FF"/>
          <w:sz w:val="29"/>
          <w:sz w:val="29"/>
          <w:szCs w:val="28"/>
          <w:rtl w:val="true"/>
          <w:lang w:eastAsia="en-US"/>
        </w:rPr>
        <w:t xml:space="preserve">نهانا رسول الله صلى الله عليه وسلم إذا قام الرجل للرجل من مجلسه أن يجلس فيه وعن ان يمسح الرجل يده بثوب من لا يم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هاشم بن القاسم ثنا الحشرج بن نباتة القيسي الكوفي حدثني سعيد بن جمهان ثنا عبد الله بن أبي بكرة حدثني أبي في هذا المسجد يعنى مسجد البصرة قال قال رسول الله صلى الله عليه وسلم </w:t>
      </w:r>
      <w:r>
        <w:rPr>
          <w:rFonts w:ascii="Simplified Arabic" w:hAnsi="Simplified Arabic" w:cs="Simplified Arabic"/>
          <w:color w:val="0000FF"/>
          <w:sz w:val="29"/>
          <w:sz w:val="29"/>
          <w:szCs w:val="28"/>
          <w:rtl w:val="true"/>
          <w:lang w:eastAsia="en-US"/>
        </w:rPr>
        <w:t xml:space="preserve">لتنزلن طائفة من أمتي أرضا يقال لها البصرة يكثر بها عددهم ويكثر بها نخلهم ثم يجئ بنو قنطوراء عراض الوجوه صغار العيون حتى ينزلوا على جسر لهم يقال له دجلة فيتفرق المسلمون ثلاث فرق فأما فرقة فيأخذون بأذناب الإبل وتلحق بالبادية وهلكت وأما فرقة فتأخذ على أنفسها فكفرت فهذه وتلك سواء وأما فرقة فيجعلون عيالهم خلف ظهورهم ويقاتلون فقتلاهم شهداء ويفتح الله على بقي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ثنا حشرج عن سعيد عن عبد الله أو عبيد الله بن أبي بكرة قال حدثني أبي </w:t>
      </w:r>
      <w:r>
        <w:rPr>
          <w:rFonts w:ascii="Simplified Arabic" w:hAnsi="Simplified Arabic" w:cs="Simplified Arabic"/>
          <w:color w:val="0000FF"/>
          <w:sz w:val="29"/>
          <w:sz w:val="29"/>
          <w:szCs w:val="28"/>
          <w:rtl w:val="true"/>
          <w:lang w:eastAsia="en-US"/>
        </w:rPr>
        <w:t xml:space="preserve">في هذا المسجد يعنى مسجد البصرة فذكر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وذة بن خليفة ثنا عبد الله بن عون عن محمد بن سيرين عن عبد الرحمن بن أبي بكرة عن أبي بكرة قال </w:t>
      </w:r>
      <w:r>
        <w:rPr>
          <w:rFonts w:ascii="Simplified Arabic" w:hAnsi="Simplified Arabic" w:cs="Simplified Arabic"/>
          <w:color w:val="0000FF"/>
          <w:sz w:val="29"/>
          <w:sz w:val="29"/>
          <w:szCs w:val="28"/>
          <w:rtl w:val="true"/>
          <w:lang w:eastAsia="en-US"/>
        </w:rPr>
        <w:t xml:space="preserve">لما كان ذاك اليوم ركب رسول الله صلى الله عليه وسلم ناقته ثم وقف فقال تدرون أي يوم هذا فذكر معنى حديث بن أبي عدي وقال فيه ألا يبلغ الشاهد الغائب مرتين فرب مبلغ هو أوعى من مبلغ مثله ثم مال على ناقته إلى غنيمات فجعل يقسمهن بين الرجلين الشاة والثلاثة الش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يد الله بن محمد قال سمعت حماد بن سلمة يحدث عن علي بن زيد وحميد في آخرين عن الحسن عن أبي بكرة عن النبي صلى الله عليه وسلم أنه قال </w:t>
      </w:r>
      <w:r>
        <w:rPr>
          <w:rFonts w:ascii="Simplified Arabic" w:hAnsi="Simplified Arabic" w:cs="Simplified Arabic"/>
          <w:color w:val="0000FF"/>
          <w:sz w:val="29"/>
          <w:sz w:val="29"/>
          <w:szCs w:val="28"/>
          <w:rtl w:val="true"/>
          <w:lang w:eastAsia="en-US"/>
        </w:rPr>
        <w:t xml:space="preserve">إن الله تبارك وتعالى سيؤيد هذا الدين بأقوام لا خلاق ل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عبد الملك الحراني ثنا أبو بكرة بكار بن عبد العزيز بن أبي بكرة قال سمعت أبي يحدث عن أبي بكرة </w:t>
      </w:r>
      <w:r>
        <w:rPr>
          <w:rFonts w:ascii="Simplified Arabic" w:hAnsi="Simplified Arabic" w:cs="Simplified Arabic"/>
          <w:color w:val="0000FF"/>
          <w:sz w:val="29"/>
          <w:sz w:val="29"/>
          <w:szCs w:val="28"/>
          <w:rtl w:val="true"/>
          <w:lang w:eastAsia="en-US"/>
        </w:rPr>
        <w:t xml:space="preserve">إنه شهد النبي صلى الله عليه وسلم أتاه بشير يبشره بظفر جند له على عدوهم ورأسه في حجر عائشة رضى الله تعالى عنها فقام فخر ساجدا ثم أنشأ يسائل البشير فأخبره فيما أخبره إنه ولى أمرهم امرأة فقال النبي صلى الله عليه وسلم الآن هلكت الرجال إذا أطاعت النساء هلكت الرجال إذا أطاعت النساء ثلاث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عبد الملك ثنا بكار قال حدثني أبي عن أبي بكرة قال قال رسول الله صلى الله عليه وسلم </w:t>
      </w:r>
      <w:r>
        <w:rPr>
          <w:rFonts w:ascii="Simplified Arabic" w:hAnsi="Simplified Arabic" w:cs="Simplified Arabic"/>
          <w:color w:val="0000FF"/>
          <w:sz w:val="29"/>
          <w:sz w:val="29"/>
          <w:szCs w:val="28"/>
          <w:rtl w:val="true"/>
          <w:lang w:eastAsia="en-US"/>
        </w:rPr>
        <w:t xml:space="preserve">من سمع سمع الله به ومن رأيا رأيا الله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زياد الأعلم عن الحسن عن أبي بكرة إنه جاء ورسول الله صلى الله عليه وسلم راكع فركع دون الصف ثم مشى إلى الصف فقال النبي صلى الله عليه وسلم </w:t>
      </w:r>
      <w:r>
        <w:rPr>
          <w:rFonts w:ascii="Simplified Arabic" w:hAnsi="Simplified Arabic" w:cs="Simplified Arabic"/>
          <w:color w:val="0000FF"/>
          <w:sz w:val="29"/>
          <w:sz w:val="29"/>
          <w:szCs w:val="28"/>
          <w:rtl w:val="true"/>
          <w:lang w:eastAsia="en-US"/>
        </w:rPr>
        <w:t xml:space="preserve">من هذا الذي ركع ثم مشى إلى الصف فقال أبو بكرة أنا فقال النبي صلى الله عليه وسلم زادك الله حرصا ولا ت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أنا زياد الأعلم عن الحسن عن أبي بكرة أنه </w:t>
      </w:r>
      <w:r>
        <w:rPr>
          <w:rFonts w:ascii="Simplified Arabic" w:hAnsi="Simplified Arabic" w:cs="Simplified Arabic"/>
          <w:color w:val="0000FF"/>
          <w:sz w:val="29"/>
          <w:sz w:val="29"/>
          <w:szCs w:val="28"/>
          <w:rtl w:val="true"/>
          <w:lang w:eastAsia="en-US"/>
        </w:rPr>
        <w:t xml:space="preserve">دخل المسجد والنبي صلى الله عليه وسلم راكع فركع قبل أن يصل إلى الصف فقال له النبي صلى الله عليه وسلم زادك الله حرصا ولا ت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زياد الأعلم عن الحسن عن أبي بكرة </w:t>
      </w:r>
      <w:r>
        <w:rPr>
          <w:rFonts w:ascii="Simplified Arabic" w:hAnsi="Simplified Arabic" w:cs="Simplified Arabic"/>
          <w:color w:val="0000FF"/>
          <w:sz w:val="29"/>
          <w:sz w:val="29"/>
          <w:szCs w:val="28"/>
          <w:rtl w:val="true"/>
          <w:lang w:eastAsia="en-US"/>
        </w:rPr>
        <w:t xml:space="preserve">أن رسول الله صلى الله عليه وسلم دخل في صلاة الفجر فأومأ إلى أصحابه أي مكانكم فذهب وجاء ورأسه يقطر فصلى ب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بد الله ثنا معاذ بن معاذ ثنا شعبة حدثني فضيل بن فضالة قال حدثني عبد الرحمن بن أبي بكرة قال رأى أبو بكرة ناسا يصلون الضحى فقال </w:t>
      </w:r>
      <w:r>
        <w:rPr>
          <w:rFonts w:ascii="Simplified Arabic" w:hAnsi="Simplified Arabic" w:cs="Simplified Arabic"/>
          <w:color w:val="0000FF"/>
          <w:sz w:val="29"/>
          <w:sz w:val="29"/>
          <w:szCs w:val="28"/>
          <w:rtl w:val="true"/>
          <w:lang w:eastAsia="en-US"/>
        </w:rPr>
        <w:t xml:space="preserve">إنهم ليصلون صلاة ما صلاها رسول الله صلى الله عليه وسلم ولا عامة أصحابه رضي الله ع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عن يونس عن الحسن ومحمد عن أبي بكرة أن النبي صلى الله عليه وسلم قال </w:t>
      </w:r>
      <w:r>
        <w:rPr>
          <w:rFonts w:ascii="Simplified Arabic" w:hAnsi="Simplified Arabic" w:cs="Simplified Arabic"/>
          <w:color w:val="0000FF"/>
          <w:sz w:val="29"/>
          <w:sz w:val="29"/>
          <w:szCs w:val="28"/>
          <w:rtl w:val="true"/>
          <w:lang w:eastAsia="en-US"/>
        </w:rPr>
        <w:t xml:space="preserve">لا ترجعوا بعدي كفارا يضرب بعضكم رقاب بع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وهيب ويزيد يعنى بن زريع قالا ثنا خالد الحذاء عن عبد الرحمن بن أبي بكرة عن أبي بكرة قال مدح رجل رجلا عند النبي صلى الله عليه وسلم فقال رسول الله صلى الله عليه وسلم </w:t>
      </w:r>
      <w:r>
        <w:rPr>
          <w:rFonts w:ascii="Simplified Arabic" w:hAnsi="Simplified Arabic" w:cs="Simplified Arabic"/>
          <w:color w:val="0000FF"/>
          <w:sz w:val="29"/>
          <w:sz w:val="29"/>
          <w:szCs w:val="28"/>
          <w:rtl w:val="true"/>
          <w:lang w:eastAsia="en-US"/>
        </w:rPr>
        <w:t xml:space="preserve">ويلك قطعت عنق صاحبك مرارا إذا كان أحدكم مادحا صاحبه لا محالة فليقل أحب فلانا والله حسيبه ولا أزكى على الله تبارك وتعالى أحد أن كان يعلم ذاك أحسبه كذا وك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ثابت أن أبا بكرة قال </w:t>
      </w:r>
      <w:r>
        <w:rPr>
          <w:rFonts w:ascii="Simplified Arabic" w:hAnsi="Simplified Arabic" w:cs="Simplified Arabic"/>
          <w:color w:val="0000FF"/>
          <w:sz w:val="29"/>
          <w:sz w:val="29"/>
          <w:szCs w:val="28"/>
          <w:rtl w:val="true"/>
          <w:lang w:eastAsia="en-US"/>
        </w:rPr>
        <w:t xml:space="preserve">نهى رسول الله صلى الله عليه وسلم عن الخذف فأخذ بن عم له فقال عن هذا وخذف فقال ألا أراني أخبرك عن رسول الله صلى الله عليه وسلم نهى عنه وأنت تخذف والله لا أكلمك عزمة ما عشت وما بقيت أو نحو 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ليث حدثني عقيل عن بن شهاب عن طلحة بن عبد الله بن عوف أن عياض بن مسافع أخبره عن أبي بكرة أخي زياد لأمه قال أبو بكرة أكثر الناس في شأن مسيلمة الكذاب قبل أن يقول فيه رسول الله صلى الله عليه وسلم شيئا ثم قام رسول الله صلى الله عليه وسلم في الناس فأثنى على الله تبارك وتعالى بما هو أهله ثم قال </w:t>
      </w:r>
      <w:r>
        <w:rPr>
          <w:rFonts w:ascii="Simplified Arabic" w:hAnsi="Simplified Arabic" w:cs="Simplified Arabic"/>
          <w:color w:val="0000FF"/>
          <w:sz w:val="29"/>
          <w:sz w:val="29"/>
          <w:szCs w:val="28"/>
          <w:rtl w:val="true"/>
          <w:lang w:eastAsia="en-US"/>
        </w:rPr>
        <w:t xml:space="preserve">أما بعد فإن شأن هذا الرجل الذي قد أكثرتم في شأنه فإنه كذاب من ثلاثين كذابا يخرجون قبل الدجال وإنه ليس بلد إلا يدخله رعب المسيح إلا المدينة على كل نقب من نقابها يومئذ ملكان يذبان عنها رعب المسي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بن أخي بن شهاب عن عمه أخبرني طلحة بن عبد الله بن عوف أن عياض بن مسافع حدثه أن أبا بكرة أخا زياد لأمه قال قال أبو بكرة </w:t>
      </w:r>
      <w:r>
        <w:rPr>
          <w:rFonts w:ascii="Simplified Arabic" w:hAnsi="Simplified Arabic" w:cs="Simplified Arabic"/>
          <w:color w:val="0000FF"/>
          <w:sz w:val="29"/>
          <w:sz w:val="29"/>
          <w:szCs w:val="28"/>
          <w:rtl w:val="true"/>
          <w:lang w:eastAsia="en-US"/>
        </w:rPr>
        <w:t xml:space="preserve">أكثر الناس في شأن مسيلمة فذكر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خالد الحذاء عن أبي عثمان قال لما ادعى زياد لقيت أبا بكرة فقلت ما هذا الذي صنعتم أني سمعت سعد بن أبي وقاص يقول سمعت أذناي من رسول الله صلى الله عليه وسلم وهو يقول </w:t>
      </w:r>
      <w:r>
        <w:rPr>
          <w:rFonts w:ascii="Simplified Arabic" w:hAnsi="Simplified Arabic" w:cs="Simplified Arabic"/>
          <w:color w:val="0000FF"/>
          <w:sz w:val="29"/>
          <w:sz w:val="29"/>
          <w:szCs w:val="28"/>
          <w:rtl w:val="true"/>
          <w:lang w:eastAsia="en-US"/>
        </w:rPr>
        <w:t xml:space="preserve">من ادعى أبا في الإسلام غير أبيه فالجنة عليه حرام فقال أبو بكرة وأنا سمعت م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حمد المحاربي ثنا عبد الملك بن عمير حدثني بن أبي بكرة </w:t>
      </w:r>
      <w:r>
        <w:rPr>
          <w:rFonts w:ascii="Simplified Arabic" w:hAnsi="Simplified Arabic" w:cs="Simplified Arabic"/>
          <w:color w:val="0000FF"/>
          <w:sz w:val="29"/>
          <w:sz w:val="29"/>
          <w:szCs w:val="28"/>
          <w:rtl w:val="true"/>
          <w:lang w:eastAsia="en-US"/>
        </w:rPr>
        <w:t xml:space="preserve">أن أباه أمره أن يكتب إلى بن له وكان قاضيا بسجستان أما بعد فلا تحكمن بين اثنين وأنت غضبان فإني سمعت رسول الله صلى الله عليه وسلم يقول لا يحكم أحد بين اثنين وهو غضب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خالد الحذاء ثنا بن أبي بكرة عن أبي بكرة قال </w:t>
      </w:r>
      <w:r>
        <w:rPr>
          <w:rFonts w:ascii="Simplified Arabic" w:hAnsi="Simplified Arabic" w:cs="Simplified Arabic"/>
          <w:color w:val="0000FF"/>
          <w:sz w:val="29"/>
          <w:sz w:val="29"/>
          <w:szCs w:val="28"/>
          <w:rtl w:val="true"/>
          <w:lang w:eastAsia="en-US"/>
        </w:rPr>
        <w:t xml:space="preserve">كنا عند النبي صلى الله عليه وسلم فمدح رجل رجلا فقال النبي صلى الله عليه وسلم قطعت ظهره إذا كان أحدكم مادحا صاحبه لا محالة فليقل أحسبه والله حسيبه ولا أعذر على الله أحد أحسبه كذا وكذا أن كان يعلم ذلك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قتادة وغير واحد عن الحسن عن أبي بكر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إن ريح الجنة يوجد من مسيرة مائة عام وما من عبد يقتل نفسا معاهدة إلا حرم الله تبارك وتعالى عليه الجنة ورائحتها أن يجدها قال أبو بكرة أصم الله أذني أن لم أكن سمعت النبي صلى الله عليه وسلم يقو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قتادة عن الحسن </w:t>
      </w:r>
      <w:r>
        <w:rPr>
          <w:rFonts w:ascii="Simplified Arabic" w:hAnsi="Simplified Arabic" w:cs="Simplified Arabic"/>
          <w:color w:val="0000FF"/>
          <w:sz w:val="29"/>
          <w:sz w:val="29"/>
          <w:szCs w:val="28"/>
          <w:rtl w:val="true"/>
          <w:lang w:eastAsia="en-US"/>
        </w:rPr>
        <w:t xml:space="preserve">أن أبا بكرة دخل المسجد والإمام راكع فركع قبل أن يصل إلى الصف فقال له النبي صلى الله عليه وسلم زادك الله حرصا ولا ت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قال سمعت هشاما يحدث عن الحسن عن أبي بكرة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قتادة عن الحسن عن أبي بكرة قال قال رسول الله صلى الله عليه وسلم </w:t>
      </w:r>
      <w:r>
        <w:rPr>
          <w:rFonts w:ascii="Simplified Arabic" w:hAnsi="Simplified Arabic" w:cs="Simplified Arabic"/>
          <w:color w:val="0000FF"/>
          <w:sz w:val="29"/>
          <w:sz w:val="29"/>
          <w:szCs w:val="28"/>
          <w:rtl w:val="true"/>
          <w:lang w:eastAsia="en-US"/>
        </w:rPr>
        <w:t xml:space="preserve">إذا تواجه المسلمان بسيفهما فقتل أحدهما صاحبه فالقاتل والمقتول في النار قالوا يا رسول الله هذا القاتل فما بال المقتول قال إنه كان يريد قتل صاح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أخبرني من سمع الحسن يحدث عن أبي بكرة قال </w:t>
      </w:r>
      <w:r>
        <w:rPr>
          <w:rFonts w:ascii="Simplified Arabic" w:hAnsi="Simplified Arabic" w:cs="Simplified Arabic"/>
          <w:color w:val="0000FF"/>
          <w:sz w:val="29"/>
          <w:sz w:val="29"/>
          <w:szCs w:val="28"/>
          <w:rtl w:val="true"/>
          <w:lang w:eastAsia="en-US"/>
        </w:rPr>
        <w:t xml:space="preserve">كان النبي صلى الله عليه وسلم يحدثنا يوما والحسن بن علي في حجره فيقبل على أصحابه فيحدثهم ثم يقبل على الحسن فيقبله ثم قال أن ابني هذا لسيد ان يعش يصلح بين طائفتين من المسل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ثنا عيينة عن أبيه عن أبي بكر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ن يفلح قوم أسندوا أمرهم إلى امرأ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شر ثنا مسعر ثنا سعد بن إبراهيم عن أبيه عن أبي بكرة عن النبي صلى الله عليه وسلم قال </w:t>
      </w:r>
      <w:r>
        <w:rPr>
          <w:rFonts w:ascii="Simplified Arabic" w:hAnsi="Simplified Arabic" w:cs="Simplified Arabic"/>
          <w:color w:val="0000FF"/>
          <w:sz w:val="29"/>
          <w:sz w:val="29"/>
          <w:szCs w:val="28"/>
          <w:rtl w:val="true"/>
          <w:lang w:eastAsia="en-US"/>
        </w:rPr>
        <w:t xml:space="preserve">لا يدخل المدينة رعب المسيح الدجال لها يومئذ سبعة أبواب لكل باب ملك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أعلى عن معمر عن الزهري عن طلحة بن عبد الله بن عوف عن أبي بكرة قال </w:t>
      </w:r>
      <w:r>
        <w:rPr>
          <w:rFonts w:ascii="Simplified Arabic" w:hAnsi="Simplified Arabic" w:cs="Simplified Arabic"/>
          <w:color w:val="0000FF"/>
          <w:sz w:val="29"/>
          <w:sz w:val="29"/>
          <w:szCs w:val="28"/>
          <w:rtl w:val="true"/>
          <w:lang w:eastAsia="en-US"/>
        </w:rPr>
        <w:t xml:space="preserve">أكثر الناس في شأن مسيلمة فذكر نحو حديث عق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 عيينة عن أبيه عن أبي بكرة عن النبي صلى الله عليه وسلم قال </w:t>
      </w:r>
      <w:r>
        <w:rPr>
          <w:rFonts w:ascii="Simplified Arabic" w:hAnsi="Simplified Arabic" w:cs="Simplified Arabic"/>
          <w:color w:val="0000FF"/>
          <w:sz w:val="29"/>
          <w:sz w:val="29"/>
          <w:szCs w:val="28"/>
          <w:rtl w:val="true"/>
          <w:lang w:eastAsia="en-US"/>
        </w:rPr>
        <w:t xml:space="preserve">لا يفلح قوم أسندوا أمرهم إلى امرأ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ثنا مبارك بن فضالة عن الحسن عن أبي بكرة قال قال رسول الله صلى الله عليه وسلم </w:t>
      </w:r>
      <w:r>
        <w:rPr>
          <w:rFonts w:ascii="Simplified Arabic" w:hAnsi="Simplified Arabic" w:cs="Simplified Arabic"/>
          <w:color w:val="0000FF"/>
          <w:sz w:val="29"/>
          <w:sz w:val="29"/>
          <w:szCs w:val="28"/>
          <w:rtl w:val="true"/>
          <w:lang w:eastAsia="en-US"/>
        </w:rPr>
        <w:t xml:space="preserve">لا يفلح قوم تملكهم امرأ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حماد بن سلمة وروح ثنا حماد بن سلمة عن سالم أبي حاتم وقال روح عن سالم أبي عبيد الله بن سالم قال أبي وثنا عفان في حديث ذكره عن حماد عن سالم أبي عبيد الله وهو أيضا يكنى أبا حاتم عن عبد الرحمن بن أبي بكرة عن أبيه عن النبي صلى الله عليه وسلم قال </w:t>
      </w:r>
      <w:r>
        <w:rPr>
          <w:rFonts w:ascii="Simplified Arabic" w:hAnsi="Simplified Arabic" w:cs="Simplified Arabic"/>
          <w:color w:val="0000FF"/>
          <w:sz w:val="29"/>
          <w:sz w:val="29"/>
          <w:szCs w:val="28"/>
          <w:rtl w:val="true"/>
          <w:lang w:eastAsia="en-US"/>
        </w:rPr>
        <w:t xml:space="preserve">شهرا عيد لا ينقصان رمضان وذو الح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ثنا حماد بن سلمة عن علي بن زيد عن عبد الرحمن بن أبي بكرة عن أبيه قال </w:t>
      </w:r>
      <w:r>
        <w:rPr>
          <w:rFonts w:ascii="Simplified Arabic" w:hAnsi="Simplified Arabic" w:cs="Simplified Arabic"/>
          <w:color w:val="0000FF"/>
          <w:sz w:val="29"/>
          <w:sz w:val="29"/>
          <w:szCs w:val="28"/>
          <w:rtl w:val="true"/>
          <w:lang w:eastAsia="en-US"/>
        </w:rPr>
        <w:t xml:space="preserve">سئل رسول الله صلى الله عليه وسلم أي الناس أفضل أو قال خير شك يزيد قال من طال عمره وحسن عمله قيل فأي الناس شر قال من طال عمره وساء عم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4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حماد عن يونس عن الحسن عن أبي بكرة أن رجلا قال </w:t>
      </w:r>
      <w:r>
        <w:rPr>
          <w:rFonts w:ascii="Simplified Arabic" w:hAnsi="Simplified Arabic" w:cs="Simplified Arabic"/>
          <w:color w:val="0000FF"/>
          <w:sz w:val="29"/>
          <w:sz w:val="29"/>
          <w:szCs w:val="28"/>
          <w:rtl w:val="true"/>
          <w:lang w:eastAsia="en-US"/>
        </w:rPr>
        <w:t xml:space="preserve">يا رسول الله أي الناس خير قال من طال عمره وحسن عمله قيل فأي الناس شر قال من طال عمره وساء عم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حماد عن علي بن زيد عن عبد الرحمن بن أبي بكرة عن أبيه </w:t>
      </w:r>
      <w:r>
        <w:rPr>
          <w:rFonts w:ascii="Simplified Arabic" w:hAnsi="Simplified Arabic" w:cs="Simplified Arabic"/>
          <w:color w:val="0000FF"/>
          <w:sz w:val="29"/>
          <w:sz w:val="29"/>
          <w:szCs w:val="28"/>
          <w:rtl w:val="true"/>
          <w:lang w:eastAsia="en-US"/>
        </w:rPr>
        <w:t xml:space="preserve">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وأبو داود قالا ثنا حماد بن سلمة قال أبو داود ثنا علي بي زيد عن الحسن عن أبي بكرة قال </w:t>
      </w:r>
      <w:r>
        <w:rPr>
          <w:rFonts w:ascii="Simplified Arabic" w:hAnsi="Simplified Arabic" w:cs="Simplified Arabic"/>
          <w:color w:val="0000FF"/>
          <w:sz w:val="29"/>
          <w:sz w:val="29"/>
          <w:szCs w:val="28"/>
          <w:rtl w:val="true"/>
          <w:lang w:eastAsia="en-US"/>
        </w:rPr>
        <w:t xml:space="preserve">أخر رسول الله صلى الله عليه وسلم العشاء تسع ليال قال أبو داود ثمان ليال إلى ثلث الليل فقال أبو بكر يا رسول الله لو إنك عجلت لكان أمثل لقيامنا من الليل قال فعجل بعد ذلك قال أبي وثنا عبد الصمد فقال في حديثه سبع ليال وقال عفان تسع لي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بوب بن الحسن عن خالد عن عبد الرحمن بن أبي بكرة عن أبيه أن رجلا مدح صاحبا له عند النبي صلى الله عليه وسلم فقال </w:t>
      </w:r>
      <w:r>
        <w:rPr>
          <w:rFonts w:ascii="Simplified Arabic" w:hAnsi="Simplified Arabic" w:cs="Simplified Arabic"/>
          <w:color w:val="0000FF"/>
          <w:sz w:val="29"/>
          <w:sz w:val="29"/>
          <w:szCs w:val="28"/>
          <w:rtl w:val="true"/>
          <w:lang w:eastAsia="en-US"/>
        </w:rPr>
        <w:t xml:space="preserve">ويلك قطعت عنقه إن كنت مادحا لا محالة فقل أحسبه كذا وكذا والله حسيبه ولا أزكى على الله تعالى أح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خالد الحذاء يحدث عن عبد الرحمن بن أبي بكرة عن أبيه عن النبي صلى الله عليه وسلم قال </w:t>
      </w:r>
      <w:r>
        <w:rPr>
          <w:rFonts w:ascii="Simplified Arabic" w:hAnsi="Simplified Arabic" w:cs="Simplified Arabic"/>
          <w:color w:val="0000FF"/>
          <w:sz w:val="29"/>
          <w:sz w:val="29"/>
          <w:szCs w:val="28"/>
          <w:rtl w:val="true"/>
          <w:lang w:eastAsia="en-US"/>
        </w:rPr>
        <w:t xml:space="preserve">شهران لا ينقصان في كل واحد منهما عيد رمضان وذو الح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حجاج قال سمعت شعبة قال سمعت عبد رب بن سعيد وقال بهز عبد ربه يحدث عن أبي عبد الله مولى أبي موسى عن سعيد بن أبي الحسن قال دخل علينا أبو بكرة في شهادة فقام له رجل من مجلسه فقال أبو بكرة قال رسول الله صلى الله عليه وسلم </w:t>
      </w:r>
      <w:r>
        <w:rPr>
          <w:rFonts w:ascii="Simplified Arabic" w:hAnsi="Simplified Arabic" w:cs="Simplified Arabic"/>
          <w:color w:val="0000FF"/>
          <w:sz w:val="29"/>
          <w:sz w:val="29"/>
          <w:szCs w:val="28"/>
          <w:rtl w:val="true"/>
          <w:lang w:eastAsia="en-US"/>
        </w:rPr>
        <w:t xml:space="preserve">لا يقم الرجل الرجل من مجلسه ثم يقعد فيه أو قال إذا أقام الرجل الرجل من مجلسه فلا يجلس فيه ولا يمسح الرجل يده بثوب من لا يم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بشر عن عبد الرحمن بن أبي بكرة عن أبيه عن النبي صلى الله عليه وسلم أنه قال </w:t>
      </w:r>
      <w:r>
        <w:rPr>
          <w:rFonts w:ascii="Simplified Arabic" w:hAnsi="Simplified Arabic" w:cs="Simplified Arabic"/>
          <w:color w:val="0000FF"/>
          <w:sz w:val="29"/>
          <w:sz w:val="29"/>
          <w:szCs w:val="28"/>
          <w:rtl w:val="true"/>
          <w:lang w:eastAsia="en-US"/>
        </w:rPr>
        <w:t xml:space="preserve">أسلم وغفار ومزينة وجهينة خير من بنى تميم وبنى عا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وعبد الوهاب عن سعيد عن قتادة عن الحسن عن أبي بكرة أن رسول الله صلى الله عليه وسلم قال </w:t>
      </w:r>
      <w:r>
        <w:rPr>
          <w:rFonts w:ascii="Simplified Arabic" w:hAnsi="Simplified Arabic" w:cs="Simplified Arabic"/>
          <w:color w:val="0000FF"/>
          <w:sz w:val="29"/>
          <w:sz w:val="29"/>
          <w:szCs w:val="28"/>
          <w:rtl w:val="true"/>
          <w:lang w:eastAsia="en-US"/>
        </w:rPr>
        <w:t xml:space="preserve">لا يقولن أحدكم إني قمت رمضان كله قال فالله تبارك وتعالى أعلم أخشى على أمته أن تزكى أنفسها قال عبد الوهاب فالله أعلم أخشى التزكية على أمته أو قال لا بد من نوم أو غف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همام وعفان ثنا همام أنا قتادة عن الحسن عن أبي بكرة قال قال رسول الله صلى الله عليه وسلم </w:t>
      </w:r>
      <w:r>
        <w:rPr>
          <w:rFonts w:ascii="Simplified Arabic" w:hAnsi="Simplified Arabic" w:cs="Simplified Arabic"/>
          <w:color w:val="0000FF"/>
          <w:sz w:val="29"/>
          <w:sz w:val="29"/>
          <w:szCs w:val="28"/>
          <w:rtl w:val="true"/>
          <w:lang w:eastAsia="en-US"/>
        </w:rPr>
        <w:t xml:space="preserve">لا يقولن أحدكم قمت رمضان كله قال قتادة فالله تبارك وتعالى أعلم أخشى على أمته التزكية قال عفان أو قال لا بد من راقد أو غاف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عثمان الشحام ثنا مسلم بن أبي بكرة عن أبيه عن رسول الله صلى الله عليه وسلم أنه قال </w:t>
      </w:r>
      <w:r>
        <w:rPr>
          <w:rFonts w:ascii="Simplified Arabic" w:hAnsi="Simplified Arabic" w:cs="Simplified Arabic"/>
          <w:color w:val="0000FF"/>
          <w:sz w:val="29"/>
          <w:sz w:val="29"/>
          <w:szCs w:val="28"/>
          <w:rtl w:val="true"/>
          <w:lang w:eastAsia="en-US"/>
        </w:rPr>
        <w:t xml:space="preserve">إنها ستكون فتن ثم تكون فتن ألا فالماشي فيها خير من الساعي إليها ألا والقاعد فيها خير من القائم فيها ألا والمضطجع فيها خير من القاعد ألا فإذا نزلت فمن كانت له غنم فليلحق بغنمه ألا ومن كانت له أرض فليلحق بأرضه ألا ومن كانت له إبل فليلحق بإبله فقال رجل من القوم يا نبي الله جعلني فداءك أرأيت من ليست له غنم ولا أرض ولا إبل كيف يصنع قال ليأخذ سيفه ثم ليعمد به إلى صخرة ثم ليدق على حده بحجر ثم لينج إن استطاع النجاء اللهم هل بلغت اللهم هل بلغت إذ قال رجل يا نبي الله جعلني الله فداءك أرأيت إن أخذ بيدي مكرها حتى ينطلق بي إلى أحد الصفين أو إحدى الفئتين عثمان يشك فيحذفني رجل بسيفه فيقتلني ماذا يكون من شأني قال يبوء بإثمك وإثمه ويكون من أصحاب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ثنا شعبة أخبرني علي بن زيد قال سمعت عبد الرحمن بن أبي بكرة يحدث عن أبيه قال قيل </w:t>
      </w:r>
      <w:r>
        <w:rPr>
          <w:rFonts w:ascii="Simplified Arabic" w:hAnsi="Simplified Arabic" w:cs="Simplified Arabic"/>
          <w:color w:val="0000FF"/>
          <w:sz w:val="29"/>
          <w:sz w:val="29"/>
          <w:szCs w:val="28"/>
          <w:rtl w:val="true"/>
          <w:lang w:eastAsia="en-US"/>
        </w:rPr>
        <w:t xml:space="preserve">يا رسول الله أي الناس خير قال من طال عمره وحسن عمله قيل يا رسول الله أي الناس شر قال من طال عمره وساء عم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زهير بن معاوية عن علي بن زيد عن عبد الرحمن بن أبي بكرة عن أبيه قال </w:t>
      </w:r>
      <w:r>
        <w:rPr>
          <w:rFonts w:ascii="Simplified Arabic" w:hAnsi="Simplified Arabic" w:cs="Simplified Arabic"/>
          <w:color w:val="0000FF"/>
          <w:sz w:val="29"/>
          <w:sz w:val="29"/>
          <w:szCs w:val="28"/>
          <w:rtl w:val="true"/>
          <w:lang w:eastAsia="en-US"/>
        </w:rPr>
        <w:t xml:space="preserve">سئل النبي صلى الله عليه وسلم أي الناس خير فذكر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سعيد أبو عثمان الشحام في مربعة الأحنف ثنا مسلم بن أبي بكرة عن أبيه سمع النبي صلى الله عليه وسلم يقول </w:t>
      </w:r>
      <w:r>
        <w:rPr>
          <w:rFonts w:ascii="Simplified Arabic" w:hAnsi="Simplified Arabic" w:cs="Simplified Arabic"/>
          <w:color w:val="0000FF"/>
          <w:sz w:val="29"/>
          <w:sz w:val="29"/>
          <w:szCs w:val="28"/>
          <w:rtl w:val="true"/>
          <w:lang w:eastAsia="en-US"/>
        </w:rPr>
        <w:t xml:space="preserve">إذا اقتتل المسلمان فالقاتل والمقتول في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علي بن زيد عن الحسن عن أبي بكرة أن رسول الله صلى الله عليه وسلم قال </w:t>
      </w:r>
      <w:r>
        <w:rPr>
          <w:rFonts w:ascii="Simplified Arabic" w:hAnsi="Simplified Arabic" w:cs="Simplified Arabic"/>
          <w:color w:val="0000FF"/>
          <w:sz w:val="29"/>
          <w:sz w:val="29"/>
          <w:szCs w:val="28"/>
          <w:rtl w:val="true"/>
          <w:lang w:eastAsia="en-US"/>
        </w:rPr>
        <w:t xml:space="preserve">ليردن على الحوض رجال ممن صحبني ورآني حتى إذا رفعوا إلى ورأيتهم اختلجوا دوني فلأقولن رب أصحابي أصحابي فيقال إنك لا تدري ما أحدثوا بع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ثنا حميد بن مهران الكندي حدثني سعد بن أوس عن زياد بن كسيب العدوى عن أبي بكر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أكرم سلطان الله في الدنيا أكرمه الله يوم القيامة ومن أهان سلطان الله في الدنيا أهانه الله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حدثني يحيى بن أبي إسحاق ثنا عبد الرحمن بن أبي بكرة قال قال أبو بكرة </w:t>
      </w:r>
      <w:r>
        <w:rPr>
          <w:rFonts w:ascii="Simplified Arabic" w:hAnsi="Simplified Arabic" w:cs="Simplified Arabic"/>
          <w:color w:val="0000FF"/>
          <w:sz w:val="29"/>
          <w:sz w:val="29"/>
          <w:szCs w:val="28"/>
          <w:rtl w:val="true"/>
          <w:lang w:eastAsia="en-US"/>
        </w:rPr>
        <w:t xml:space="preserve">نهانا رسول الله صلى الله عليه وسلم أن نبتاع الفضة بالفضة والذهب بالذهب إلا سواء بسواء وأمرنا أن نبتاع الفضة في الذهب والذهب في الفضة كيف شئنا فقال له ثابت بن عبد الله يدا بيد فقال هكذا سمع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أشعث عن الحسن عن أبي بكرة أنه قال </w:t>
      </w:r>
      <w:r>
        <w:rPr>
          <w:rFonts w:ascii="Simplified Arabic" w:hAnsi="Simplified Arabic" w:cs="Simplified Arabic"/>
          <w:color w:val="0000FF"/>
          <w:sz w:val="29"/>
          <w:sz w:val="29"/>
          <w:szCs w:val="28"/>
          <w:rtl w:val="true"/>
          <w:lang w:eastAsia="en-US"/>
        </w:rPr>
        <w:t xml:space="preserve">صلى بنا النبي صلى الله عليه وسلم صلاة الخوف فصل ببعض أصحابه ركعتين ثم سلم فتأخروا وجاء آخرون فكانوا في مكانهم فصل بهم ركعتين ثم سلم فصار للنبي صلى الله عليه وسلم أربع ركعات وللقوم ركعتان ركعت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ثنا قرة بن خالد عن محمد بن سيرين قال حدثني عبد الرحمن بن أبي بكرة عن أبيه ورجل في نفسي أفضل من عبد الرحمن حميد بن عبد الرحمن عن أبي بكرة قال خطبنا رسول الله صلى الله عليه وسلم يوم النحر فقال </w:t>
      </w:r>
      <w:r>
        <w:rPr>
          <w:rFonts w:ascii="Simplified Arabic" w:hAnsi="Simplified Arabic" w:cs="Simplified Arabic"/>
          <w:color w:val="0000FF"/>
          <w:sz w:val="29"/>
          <w:sz w:val="29"/>
          <w:szCs w:val="28"/>
          <w:rtl w:val="true"/>
          <w:lang w:eastAsia="en-US"/>
        </w:rPr>
        <w:t xml:space="preserve">أي يوم هذا أو قال أتدرون أي يوم هذا قال قلنا الله ورسوله أعلم قال فسكت حتى ظننا إنه سيسميه بغير اسمه ثم قال أليس يوم النحر قال قلنا بلى قال فأي شهر هذا قال أو تدرون أي شهر هذا قلنا الله ورسوله أعلم قال فسكت حتى ظننا إنه سيسميه بغير اسمه قال أليس ذا الحجة قلنا بلى قال أي بلد هذا قلنا الله ورسوله أعلم قال فسكت حتى ظننا أنه سيسميه بغير اسمه قال أليست البلدة قلنا بلى قال فإن دماءكم وأموالكم حرام عليكم كحرمة يومكم هذا في شهركم هذا في بلدكم هذا إلى يوم تلقون ربكم تبارك وتعالى ألا هل بلغت قالوا نعم قال اللهم أشهد ليبلغ الشاهد الغائب فرب مبلغ أوعى من سامع ألا لا ترجعن بعدي كفارا يضرب بعضكم رقاب بع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ثنا حماد بن زيد ثنا علي بن زيد عن الحسن عن أبي بكرة قال </w:t>
      </w:r>
      <w:r>
        <w:rPr>
          <w:rFonts w:ascii="Simplified Arabic" w:hAnsi="Simplified Arabic" w:cs="Simplified Arabic"/>
          <w:color w:val="0000FF"/>
          <w:sz w:val="29"/>
          <w:sz w:val="29"/>
          <w:szCs w:val="28"/>
          <w:rtl w:val="true"/>
          <w:lang w:eastAsia="en-US"/>
        </w:rPr>
        <w:t xml:space="preserve">بينا رسول الله صلى الله عليه وسلم ذات يوم يخطب إذ جاء الحسن بن علي فصعد إليه المنبر فضمه النبي صلى الله عليه وسلم إليه ومسح على رأسه وقال ابني هذا سيد ولعل الله أن يصلح على يديه بين فئتين عظيمتين من المسل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عن علي بن زيد عن عبد الرحمن بن أبي بكرة عن أبي بكرة وحميد ويونس عن الحسن عن أبي بكرة أن رجلا قال </w:t>
      </w:r>
      <w:r>
        <w:rPr>
          <w:rFonts w:ascii="Simplified Arabic" w:hAnsi="Simplified Arabic" w:cs="Simplified Arabic"/>
          <w:color w:val="0000FF"/>
          <w:sz w:val="29"/>
          <w:sz w:val="29"/>
          <w:szCs w:val="28"/>
          <w:rtl w:val="true"/>
          <w:lang w:eastAsia="en-US"/>
        </w:rPr>
        <w:t xml:space="preserve">يا رسول الله أي الناس خير قال من طال عمره وحسن عمله قال فأي الناس شر قال من طال عمره وساء عم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حماد بن سلمة عن ثابت ويونس عن الحسن عن أبي بكرة </w:t>
      </w:r>
      <w:r>
        <w:rPr>
          <w:rFonts w:ascii="Simplified Arabic" w:hAnsi="Simplified Arabic" w:cs="Simplified Arabic"/>
          <w:color w:val="0000FF"/>
          <w:sz w:val="29"/>
          <w:sz w:val="29"/>
          <w:szCs w:val="28"/>
          <w:rtl w:val="true"/>
          <w:lang w:eastAsia="en-US"/>
        </w:rPr>
        <w:t xml:space="preserve">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عن ثابت ويونس عن الحسن عن أبي بكرة </w:t>
      </w:r>
      <w:r>
        <w:rPr>
          <w:rFonts w:ascii="Simplified Arabic" w:hAnsi="Simplified Arabic" w:cs="Simplified Arabic"/>
          <w:color w:val="0000FF"/>
          <w:sz w:val="29"/>
          <w:sz w:val="29"/>
          <w:szCs w:val="28"/>
          <w:rtl w:val="true"/>
          <w:lang w:eastAsia="en-US"/>
        </w:rPr>
        <w:t xml:space="preserve">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علي بن زيد عن عبد الرحمن بن أبي بكرة عن أبيه أن رسول الله صلى الله عليه وسلم قال </w:t>
      </w:r>
      <w:r>
        <w:rPr>
          <w:rFonts w:ascii="Simplified Arabic" w:hAnsi="Simplified Arabic" w:cs="Simplified Arabic"/>
          <w:color w:val="0000FF"/>
          <w:sz w:val="29"/>
          <w:sz w:val="29"/>
          <w:szCs w:val="28"/>
          <w:rtl w:val="true"/>
          <w:lang w:eastAsia="en-US"/>
        </w:rPr>
        <w:t xml:space="preserve">يمكث أبو الدجال ثلاثين عاما لا يولد لهما ولد ثم يولد لهما غلام أضر شيء وأقله نفعا تنام عيناه ولا ينام قلبه ثم نعت رسول الله صلى الله عليه وسلم أباه فقال أبوه رجل طوال ضرب اللحم كأن أنفه منقار وأمه امرأة فرضا حية طويلة الثديين قال أبو بكرة فسمعنا بمولود ولد في اليهود بالمدينة فذهبت أنا والزبير بن العوام حتى دخلنا على أبويه فإذا نعت رسول الله صلى الله عليه وسلم فيهما فقلنا هل لكما ولد فقالا مكثنا ثلاثين عاما لا يولد لنا ولد ثم ولد لنا غلاما أعور أضر شيء وأقله نفعا تنام عيناه ولا ينام قلبه فخرجنا من عندهما فإذا الغلام منجدل في قطيفة في الشمس له همهمة قال فكشفت عن رأسه فقال ما قلتما قلنا وهل سمعت قال نعم أنه تنام عيناي ولا ينام قلبي قال حماد وهو بن صيا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علي بن زيد عن عبد الرحمن بن أبي بكرة قال </w:t>
      </w:r>
      <w:r>
        <w:rPr>
          <w:rFonts w:ascii="Simplified Arabic" w:hAnsi="Simplified Arabic" w:cs="Simplified Arabic"/>
          <w:color w:val="0000FF"/>
          <w:sz w:val="29"/>
          <w:sz w:val="29"/>
          <w:szCs w:val="28"/>
          <w:rtl w:val="true"/>
          <w:lang w:eastAsia="en-US"/>
        </w:rPr>
        <w:t xml:space="preserve">وفدنا مع زياد إلى معاوية بن أبي سفيان وفينا أبو بكرة فلما قدمنا عليه لم يعجب بوفد ما أعجب بنا فقال يا أبا بكرة حدثنا بشيء سمعته من رسول الله صلى الله عليه وسلم فقال كان رسول الله صلى الله عليه وسلم يعجبه الرؤيا الحسنة ويسأل عنها فقال ذات يوم أيكم رأى رؤيا فقال رجل أنا رأيت كأن ميزانا دلى من السماء فوزنت أنت وأبو بكر فرجحت بأبي بكر ثم وزن أبو بكر وعمر فرجح أبو بكر بعمر ثم وزن عمر بعثمان فرجح عمر بعثمان ثم رفع الميزان فاستاء لها وقد قال حماد أيضا فساءه ذاك ثم قال خلافة نبوة ثم يؤتى الله تبارك وتعالى الملك من يشاء قال فزخ في أقفائنا فأخرجنا فقال زياد لا أبا لك أما وجدت حديثا غير ذا حدثه بغير ذا قال لا والله لا أحدثه إلا بذا حتى أفارقه فتركنا ثم دعا بنا فقال يا أبا بكرة حدثنا بشيء سمعته من رسول الله صلى الله عليه وسلم قال فبكعه به فزخ في أقفائنا فأخرجنا فقال زياد لا أبا لك أما تجد حديثا غير ذا حدثه بغير ذا فقال لا والله لا أحدثه إلا به حتى أفارقه قال ثم تركنا أياما ثم دعا بنا فقال يا أبا بكرة حدثنا بشيء سمعته من رسول الله صلى الله عليه وسلم قال فبكعه به فقال معاوية أتقول الملك فقد رضينا بالم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وجدت هذه الأحاديث في كتاب أبي بخط يده ثنا هوذة بن خليفة ثنا حماد بن سلمة عن علي بن زيد عن عبد الرحمن بن أبي بكرة عن أبي بكرة أن رجلا قال </w:t>
      </w:r>
      <w:r>
        <w:rPr>
          <w:rFonts w:ascii="Simplified Arabic" w:hAnsi="Simplified Arabic" w:cs="Simplified Arabic"/>
          <w:color w:val="0000FF"/>
          <w:sz w:val="29"/>
          <w:sz w:val="29"/>
          <w:szCs w:val="28"/>
          <w:rtl w:val="true"/>
          <w:lang w:eastAsia="en-US"/>
        </w:rPr>
        <w:t xml:space="preserve">يا رسول الله من خير الناس قال من طال عمره وحسن عمله قال فأي الناس شر قال من طال عمره وساء عم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بإسناده وقال عبد الرحمن </w:t>
      </w:r>
      <w:r>
        <w:rPr>
          <w:rFonts w:ascii="Simplified Arabic" w:hAnsi="Simplified Arabic" w:cs="Simplified Arabic"/>
          <w:color w:val="0000FF"/>
          <w:sz w:val="29"/>
          <w:sz w:val="29"/>
          <w:szCs w:val="28"/>
          <w:rtl w:val="true"/>
          <w:lang w:eastAsia="en-US"/>
        </w:rPr>
        <w:t xml:space="preserve">وفدنا إلى معاوية نعزيه مع زياد ومعنا أبو بكرة فلما قدمنا لم يعجب بوفد ما أعجب بنا فقال يا أبا بكرة حدثنا بشيء سمعته من رسول الله صلى الله عليه وسلم فقال كان رسول الله صلى الله عليه وسلم يعجبه الرؤيا الحسنة ويسأل عنها وإنه قال ذات يوم أيكم رأى رؤيا فقال رجل من القوم أنا رأيت ميزانا دلي من السماء فوزنت فيه أنت وأبو بكر فرجحت بأبي بكر ثم وزن فيه أبو بكر وعمر فرجح أبو بكر بعمر ثم وزن فيه عمر وعثمان فرجح عمر بعثمان ثم رفع الميزان فاستاء لها النبي صلى الله عليه وسلم أي أولها فقال خلافة نبوة ثم يؤتى الله تبارك وتعالى الملك من يشاء قال فزخ في أقفائنا وأخرجنا فلما كان من الغد عدنا فقال يا أبا بكرة حدثنا بشيء سمعته من رسول الله صلى الله عليه وسلم قال فبكعه به فزخ في أقفائنا فلما كان في اليوم الثالث عدنا فسأله أيضا قال فبكعه به فقال معاوية تقول إنا ملوك قد رضينا بالم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قال أبو بكرة قال رسول الله صلى الله عليه وسلم </w:t>
      </w:r>
      <w:r>
        <w:rPr>
          <w:rFonts w:ascii="Simplified Arabic" w:hAnsi="Simplified Arabic" w:cs="Simplified Arabic"/>
          <w:color w:val="0000FF"/>
          <w:sz w:val="29"/>
          <w:sz w:val="29"/>
          <w:szCs w:val="28"/>
          <w:rtl w:val="true"/>
          <w:lang w:eastAsia="en-US"/>
        </w:rPr>
        <w:t xml:space="preserve">من قتل نفسا معاهدة بغير حقها لم يجد رائحة الجنة وإن ريحها ليوجد من مسيرة خمسمائة ع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قال أبو بكرة قال رسول الله صلى الله عليه وسلم </w:t>
      </w:r>
      <w:r>
        <w:rPr>
          <w:rFonts w:ascii="Simplified Arabic" w:hAnsi="Simplified Arabic" w:cs="Simplified Arabic"/>
          <w:color w:val="0000FF"/>
          <w:sz w:val="29"/>
          <w:sz w:val="29"/>
          <w:szCs w:val="28"/>
          <w:rtl w:val="true"/>
          <w:lang w:eastAsia="en-US"/>
        </w:rPr>
        <w:t xml:space="preserve">ليردن الحوض على رجال ممن صحبني ورآني فإذا رفعوا إلي ورأيتهم اختلجوا دوني فلأقولن أصيحابي أصيحابي فيقال إنك لا تدري ما أحدثوا بع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قال أبو بكرة قال رسول الله صلى الله عليه وسلم </w:t>
      </w:r>
      <w:r>
        <w:rPr>
          <w:rFonts w:ascii="Simplified Arabic" w:hAnsi="Simplified Arabic" w:cs="Simplified Arabic"/>
          <w:color w:val="0000FF"/>
          <w:sz w:val="29"/>
          <w:sz w:val="29"/>
          <w:szCs w:val="28"/>
          <w:rtl w:val="true"/>
          <w:lang w:eastAsia="en-US"/>
        </w:rPr>
        <w:t xml:space="preserve">من يلي أمر فارس قالوا امرأة قال ما أفلح قوم يلي أمرهم امرأ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قال أبو بكرة </w:t>
      </w:r>
      <w:r>
        <w:rPr>
          <w:rFonts w:ascii="Simplified Arabic" w:hAnsi="Simplified Arabic" w:cs="Simplified Arabic"/>
          <w:color w:val="0000FF"/>
          <w:sz w:val="29"/>
          <w:sz w:val="29"/>
          <w:szCs w:val="28"/>
          <w:rtl w:val="true"/>
          <w:lang w:eastAsia="en-US"/>
        </w:rPr>
        <w:t xml:space="preserve">جئت ونبي الله صلى الله عليه وسلم راكع قد حفزني النفس فركعت دون الصف فلما قضى رسول الله صلى الله عليه وسلم الصلاة قال أيكم ركع دون الصف قلت أنا قال زادك الله حرصا ولا ت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قال أبو بكرة قال نبي الله صلى الله عليه وسلم </w:t>
      </w:r>
      <w:r>
        <w:rPr>
          <w:rFonts w:ascii="Simplified Arabic" w:hAnsi="Simplified Arabic" w:cs="Simplified Arabic"/>
          <w:color w:val="0000FF"/>
          <w:sz w:val="29"/>
          <w:sz w:val="29"/>
          <w:szCs w:val="28"/>
          <w:rtl w:val="true"/>
          <w:lang w:eastAsia="en-US"/>
        </w:rPr>
        <w:t xml:space="preserve">أرأيتم إن كان أسلم وغفار خيرا من أسد وغطفان أترونهم خسروا قالوا نعم قال فإنهم خير منهم ثم قال أرأيتم إن كانت جهينة ومزينة خيرا من الحليفين من تميم وعامر بن صعصعة يمد بها رسول الله صلى الله عليه وسلم صوته أترونهم خسروا قالوا نعم قال فإنهم خير منه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قال أبو بكرة قال رسول الله صلى الله عليه وسلم </w:t>
      </w:r>
      <w:r>
        <w:rPr>
          <w:rFonts w:ascii="Simplified Arabic" w:hAnsi="Simplified Arabic" w:cs="Simplified Arabic"/>
          <w:color w:val="0000FF"/>
          <w:sz w:val="29"/>
          <w:sz w:val="29"/>
          <w:szCs w:val="28"/>
          <w:rtl w:val="true"/>
          <w:lang w:eastAsia="en-US"/>
        </w:rPr>
        <w:t xml:space="preserve">شهرا عيد لا ينقصان رمضان وذو الح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قال أبو بكرة </w:t>
      </w:r>
      <w:r>
        <w:rPr>
          <w:rFonts w:ascii="Simplified Arabic" w:hAnsi="Simplified Arabic" w:cs="Simplified Arabic"/>
          <w:color w:val="0000FF"/>
          <w:sz w:val="29"/>
          <w:sz w:val="29"/>
          <w:szCs w:val="28"/>
          <w:rtl w:val="true"/>
          <w:lang w:eastAsia="en-US"/>
        </w:rPr>
        <w:t xml:space="preserve">ذكر رجل عند النبي صلى الله عليه وسلم فأثنى عليه رجل خيرا فقال نبي الله صلى الله عليه وسلم ويحك قطعت عنق أخيك والله لو سمعها ما أفلح أبدا ثم قال رسول الله صلى الله عليه وسلم إذ أثنى أحدكم على أحد فليقل والله إن فلانا ولا أزكى على الله أح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وجدت هذا الحديث في كتاب أبي بخط يده ثنا عبيد الله بن محمد أنا حماد بن سلمة أنا علي بن زيد عن عبد الرحمن بن أبي بكرة عن أبي بكرة أن رسول الله صلى الله عليه وسلم قال </w:t>
      </w:r>
      <w:r>
        <w:rPr>
          <w:rFonts w:ascii="Simplified Arabic" w:hAnsi="Simplified Arabic" w:cs="Simplified Arabic"/>
          <w:color w:val="0000FF"/>
          <w:sz w:val="29"/>
          <w:sz w:val="29"/>
          <w:szCs w:val="28"/>
          <w:rtl w:val="true"/>
          <w:lang w:eastAsia="en-US"/>
        </w:rPr>
        <w:t xml:space="preserve">أرأيتم إن كانت أسلم وغفار خيرا من الحليفين أسد وغطفان أترونهم خسروا قالوا نعم قال فرأيتم إن كانت مزينة وجهينة خيرا من بنى تميم وعامر بن صعصعة ورفع حماد بها صوته يحكى النبي صلى الله عليه وسلم أترونهم خسروا قالوا نعم فإنهم خير م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علي بن زيد عن عبد الرحمن بن أبي بكرة عن أبي بكرة </w:t>
      </w:r>
      <w:r>
        <w:rPr>
          <w:rFonts w:ascii="Simplified Arabic" w:hAnsi="Simplified Arabic" w:cs="Simplified Arabic"/>
          <w:color w:val="0000FF"/>
          <w:sz w:val="29"/>
          <w:sz w:val="29"/>
          <w:szCs w:val="28"/>
          <w:rtl w:val="true"/>
          <w:lang w:eastAsia="en-US"/>
        </w:rPr>
        <w:t xml:space="preserve">أن جبريل عليه السلام قال يا محمد اقرأ القرآن على حرف قال ميكائيل عليه السلام استزده فاستزاده قال اقرأه على حرفين قال ميكائيل استزده فاستزاده حتى بلغ سبعة أحرف قال كل شاف كاف ما لم تختم آية عذاب برحمة أو آية رحمة بعذاب نحو قولك تعال وأقبل وهلم واذهب وأسرع واع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علي بن زيد عن عبد الرحمن عن أبي بكرة عن أبيه أن رسول الله صلى الله عليه وسلم قال </w:t>
      </w:r>
      <w:r>
        <w:rPr>
          <w:rFonts w:ascii="Simplified Arabic" w:hAnsi="Simplified Arabic" w:cs="Simplified Arabic"/>
          <w:color w:val="0000FF"/>
          <w:sz w:val="29"/>
          <w:sz w:val="29"/>
          <w:szCs w:val="28"/>
          <w:rtl w:val="true"/>
          <w:lang w:eastAsia="en-US"/>
        </w:rPr>
        <w:t xml:space="preserve">من قتل نفسا معاهدة بغير حقها لم يجد رائحة الجنة وإن ريحها ليوجد من مسيرة مائة ع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مبارك بن فضالة عن الحسن أخبرني أبو بكرة </w:t>
      </w:r>
      <w:r>
        <w:rPr>
          <w:rFonts w:ascii="Simplified Arabic" w:hAnsi="Simplified Arabic" w:cs="Simplified Arabic"/>
          <w:color w:val="0000FF"/>
          <w:sz w:val="29"/>
          <w:sz w:val="29"/>
          <w:szCs w:val="28"/>
          <w:rtl w:val="true"/>
          <w:lang w:eastAsia="en-US"/>
        </w:rPr>
        <w:t xml:space="preserve">ان رسول الله صلى الله عليه وسلم كان يصلي فإذا سجد وثب الحسن على ظهره وعلى عنقه فيرفع رسول الله صلى الله عليه وسلم رفعا رفيقا لئلا يصرع قال فعل ذلك غير مرة فلما قضى صلاته قالوا يا رسول الله رأيناك صنعت بالحسن شيئا ما رأيناك صنعته قال إنه ريحانتي من الدنيا وإن ابني هذا سيد وعسى الله تبارك وتعالى أن يصلح به بين فئتين من المسل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به حدثنا مبارك عن الحسن عن أبي بكرة قال قال رسول الله صلى الله عليه وسلم </w:t>
      </w:r>
      <w:r>
        <w:rPr>
          <w:rFonts w:ascii="Simplified Arabic" w:hAnsi="Simplified Arabic" w:cs="Simplified Arabic"/>
          <w:color w:val="0000FF"/>
          <w:sz w:val="29"/>
          <w:sz w:val="29"/>
          <w:szCs w:val="28"/>
          <w:rtl w:val="true"/>
          <w:lang w:eastAsia="en-US"/>
        </w:rPr>
        <w:t xml:space="preserve">لن يفلح قوم تملكهم امرأ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المبارك عن الحسن عن أبي بكرة قال قال رسول الله صلى الله عليه وسلم </w:t>
      </w:r>
      <w:r>
        <w:rPr>
          <w:rFonts w:ascii="Simplified Arabic" w:hAnsi="Simplified Arabic" w:cs="Simplified Arabic"/>
          <w:color w:val="0000FF"/>
          <w:sz w:val="29"/>
          <w:sz w:val="29"/>
          <w:szCs w:val="28"/>
          <w:rtl w:val="true"/>
          <w:lang w:eastAsia="en-US"/>
        </w:rPr>
        <w:t xml:space="preserve">إذا تواجه المسلمان بسيفيهما وكلاهما يريد أن يقتل صاحبه فقتل أحدهما الآخر فهما في النار قيل يا رسول الله هذا القاتل فما بال المقتول قال لأنه أراد قتل صاح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ثنا حماد بن زيد أنا أيوب ويونس وهشام والمعلى بن زياد عن الحسن عن الأحنف عن أبي بكرة قال قال رسول الله صلى الله عليه وسلم </w:t>
      </w:r>
      <w:r>
        <w:rPr>
          <w:rFonts w:ascii="Simplified Arabic" w:hAnsi="Simplified Arabic" w:cs="Simplified Arabic"/>
          <w:color w:val="0000FF"/>
          <w:sz w:val="29"/>
          <w:sz w:val="29"/>
          <w:szCs w:val="28"/>
          <w:rtl w:val="true"/>
          <w:lang w:eastAsia="en-US"/>
        </w:rPr>
        <w:t xml:space="preserve">إذا تواجه المسلمان بسيفيهما فقتل أحدهما صاحبه فهما في النار جمي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ثنا حماد أنا علي بن زيد عن عبد الرحمن بن أبي بكرة عن أبيه قال </w:t>
      </w:r>
      <w:r>
        <w:rPr>
          <w:rFonts w:ascii="Simplified Arabic" w:hAnsi="Simplified Arabic" w:cs="Simplified Arabic"/>
          <w:color w:val="0000FF"/>
          <w:sz w:val="29"/>
          <w:sz w:val="29"/>
          <w:szCs w:val="28"/>
          <w:rtl w:val="true"/>
          <w:lang w:eastAsia="en-US"/>
        </w:rPr>
        <w:t xml:space="preserve">وصف رسول الله صلى الله عليه وسلم ذات يوم صفة الدجال وصفة أبويه قال يمكث أبو الدجال ثلاثين سنة لا يولد لهما ثم يولد لهما بن مسرور مختون أقل شيء نفعا وأضره تنام عيناه ولا ينام قلبه فذكره إلا أنه قال ثم ولد لنا هذا أعور مسرورا مختونا أقل شيء نفعا وأض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همام أنا قتادة عن الحسن عن أبي بكرة أن رسول الله صلى الله عليه وسلم قال </w:t>
      </w:r>
      <w:r>
        <w:rPr>
          <w:rFonts w:ascii="Simplified Arabic" w:hAnsi="Simplified Arabic" w:cs="Simplified Arabic"/>
          <w:color w:val="0000FF"/>
          <w:sz w:val="29"/>
          <w:sz w:val="29"/>
          <w:szCs w:val="28"/>
          <w:rtl w:val="true"/>
          <w:lang w:eastAsia="en-US"/>
        </w:rPr>
        <w:t xml:space="preserve">لا يقولن أحدكم إني قمت رمضان كله قال قتادة فالله أعلم أخشى التزكية على أمته أو يقول لا بد من راقد أو غاف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بد الملك بن عمير عن عبد الرحمن بن أبي بكرة قال </w:t>
      </w:r>
      <w:r>
        <w:rPr>
          <w:rFonts w:ascii="Simplified Arabic" w:hAnsi="Simplified Arabic" w:cs="Simplified Arabic"/>
          <w:color w:val="0000FF"/>
          <w:sz w:val="29"/>
          <w:sz w:val="29"/>
          <w:szCs w:val="28"/>
          <w:rtl w:val="true"/>
          <w:lang w:eastAsia="en-US"/>
        </w:rPr>
        <w:t xml:space="preserve">كتب أبو بكرة إلى ابنه وهو عامل بسجستان أن لا تقضى بين رجلين وأنت غضبان فإني سمعت رسول الله صلى الله عليه وسلم يقول لا يقض حكم بين اثنين أو خصمين وهو غضب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يونس بن عبيد عن الحكم بن الأعرج عن الأشعث بن ثرملة عن أبي بكرة قال قال رسول الله صلى الله عليه وسلم </w:t>
      </w:r>
      <w:r>
        <w:rPr>
          <w:rFonts w:ascii="Simplified Arabic" w:hAnsi="Simplified Arabic" w:cs="Simplified Arabic"/>
          <w:color w:val="0000FF"/>
          <w:sz w:val="29"/>
          <w:sz w:val="29"/>
          <w:szCs w:val="28"/>
          <w:rtl w:val="true"/>
          <w:lang w:eastAsia="en-US"/>
        </w:rPr>
        <w:t xml:space="preserve">من قتل نفسا معاهدة بغير حقها فقد حرم الله تبارك وتعالى عليه الجنة أن يشم ريح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بن عبد المجيد الثقفي عن أيوب عن محمد فذكر قصة فيها قال </w:t>
      </w:r>
      <w:r>
        <w:rPr>
          <w:rFonts w:ascii="Simplified Arabic" w:hAnsi="Simplified Arabic" w:cs="Simplified Arabic"/>
          <w:color w:val="0000FF"/>
          <w:sz w:val="29"/>
          <w:sz w:val="29"/>
          <w:szCs w:val="28"/>
          <w:rtl w:val="true"/>
          <w:lang w:eastAsia="en-US"/>
        </w:rPr>
        <w:t xml:space="preserve">فلما قدم خير عبد الله بين ثلاثين ألفا وبين آنية من فضة قال فاختار الآنية قال فقدم تجار من دارين فباعهم إياها العشرة ثلاثة عشرة ثم لقي أبا بكرة فقال ألم تر كيف خدعتهم قال كيف فذكر له ذلك قال عزمت عليك أو أقسمت عليك لتردنها فإني سمعت رسول الله صلى الله عليه وسلم ينهى عن مثل هذ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علاء بن الحضرم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بن جريج وابن بكر أنا بن جريج وأبو عاصم عن بن جريج أخبرني إسماعيل بن محمد بن سعيد أنه أخبره حميد بن عبد الرحمن بن عوف أن السائب بن يزيد أخبره أنه سمع العلاء بن الحضرمي يقول قال رسول الله صلى الله عليه وسلم </w:t>
      </w:r>
      <w:r>
        <w:rPr>
          <w:rFonts w:ascii="Simplified Arabic" w:hAnsi="Simplified Arabic" w:cs="Simplified Arabic"/>
          <w:color w:val="0000FF"/>
          <w:sz w:val="29"/>
          <w:sz w:val="29"/>
          <w:szCs w:val="28"/>
          <w:rtl w:val="true"/>
          <w:lang w:eastAsia="en-US"/>
        </w:rPr>
        <w:t xml:space="preserve">يمكث المهاجر بمكة بعد قضاء نسكه ثلاثا قال أبو عاصم ثلاث لي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عبد الرحمن بن حميد قال سمعت عمر بن عبد العزيز يسأل السائب ما سمعت في الكنى بمكة فقال حدثني العلاء بن الحضرمي أن نبي الله صلى الله عليه وسلم قال </w:t>
      </w:r>
      <w:r>
        <w:rPr>
          <w:rFonts w:ascii="Simplified Arabic" w:hAnsi="Simplified Arabic" w:cs="Simplified Arabic"/>
          <w:color w:val="0000FF"/>
          <w:sz w:val="29"/>
          <w:sz w:val="29"/>
          <w:szCs w:val="28"/>
          <w:rtl w:val="true"/>
          <w:lang w:eastAsia="en-US"/>
        </w:rPr>
        <w:t xml:space="preserve">للمهاجر ثلاثا بعد الصد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ويحيى بن معين قالا ثنا عتاب بن زياد ثنا أبو حمزة قال سمعت المغيرة الأزدي عن محمد بن زيد عن حيان الأعرج عن العلاء بن الحضرمي قال </w:t>
      </w:r>
      <w:r>
        <w:rPr>
          <w:rFonts w:ascii="Simplified Arabic" w:hAnsi="Simplified Arabic" w:cs="Simplified Arabic"/>
          <w:color w:val="0000FF"/>
          <w:sz w:val="29"/>
          <w:sz w:val="29"/>
          <w:szCs w:val="28"/>
          <w:rtl w:val="true"/>
          <w:lang w:eastAsia="en-US"/>
        </w:rPr>
        <w:t xml:space="preserve">بعثني رسول الله صلى الله عليه وسلم إلى البحرين أو أهل هجر شك أبو حمزة قال كنت آتى الحائط يكون بين الأخوة فيسلم أحدهم فآخذ من المسلم العشر ومن الآخر الخراج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عوف عن علقمة بن عبد الله المزني قال حدثني رجل قال كنت في مجلس فيه عمر بن الخطاب بالمدينة فقال عمر رضى الله تعالى عنه لرجل من جلسائه كيف سمعت رسول الله صلى الله عليه وسلم يقول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إن الإسلام بدا جذعا ثم ثنيا ثم رباعيا ثم سدسيا ثم بازلا قال فقال عمر فما بعد البزول إلا النقصا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بقية حديث مالك بن الحويرث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ويونس قالا ثنا حماد يعنى بن زيد ثنا أيوب عن أبي قلابة عن مالك بن الحويرث الليثي قال </w:t>
      </w:r>
      <w:r>
        <w:rPr>
          <w:rFonts w:ascii="Simplified Arabic" w:hAnsi="Simplified Arabic" w:cs="Simplified Arabic"/>
          <w:color w:val="0000FF"/>
          <w:sz w:val="29"/>
          <w:sz w:val="29"/>
          <w:szCs w:val="28"/>
          <w:rtl w:val="true"/>
          <w:lang w:eastAsia="en-US"/>
        </w:rPr>
        <w:t xml:space="preserve">قدمنا على النبي صلى الله عليه وسلم ونحن شببة قال فأقمنا عنده نحوا من عشرين ليلة فقال لنا لو رجعتم إلى بلادكم وكان رسول الله صلى الله عليه وسلم رحيما فعلمتموهم قال سريج وأمرتموهم إن يصلوا صلاة كذا حين كذا قال يونس ومروهم فليصلوا صلاة كذا في حين كذا وصلاة كذا في حين كذا فإذا حضرت الصلاة فليؤذن لكم أحدكم وليؤمكم أكبر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خالد عن أبي قلابة عن مالك بن الحويرث وهو أبو سليمان إنهم أتوا النبي صلى الله عليه وسلم هو وصاحب له أو صاحبان له فقال أحدهما صاحبين له أيوب أو خالد فقال لهما </w:t>
      </w:r>
      <w:r>
        <w:rPr>
          <w:rFonts w:ascii="Simplified Arabic" w:hAnsi="Simplified Arabic" w:cs="Simplified Arabic"/>
          <w:color w:val="0000FF"/>
          <w:sz w:val="29"/>
          <w:sz w:val="29"/>
          <w:szCs w:val="28"/>
          <w:rtl w:val="true"/>
          <w:lang w:eastAsia="en-US"/>
        </w:rPr>
        <w:t xml:space="preserve">إذا حضرت الصلاة فأذنا وأقيما وليؤمكما أكبركما وصلوا كما تروني أص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ثنا قتادة عن نصر بن عاصم عن مالك بن الحويرث وكان من أصحاب النبي صلى الله عليه وسلم قال </w:t>
      </w:r>
      <w:r>
        <w:rPr>
          <w:rFonts w:ascii="Simplified Arabic" w:hAnsi="Simplified Arabic" w:cs="Simplified Arabic"/>
          <w:color w:val="0000FF"/>
          <w:sz w:val="29"/>
          <w:sz w:val="29"/>
          <w:szCs w:val="28"/>
          <w:rtl w:val="true"/>
          <w:lang w:eastAsia="en-US"/>
        </w:rPr>
        <w:t xml:space="preserve">كان النبي صلى الله عليه وسلم يرفع يديه إذا دخل في الصلاة وإذا ركع وإذا رفع رأسه من الركوع إلى أذن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أبان بن يزيد عن بديل بن ميسرة العقيلي عن رجل منهم يكنى أبا عطية قال كان مالك بن الحويرث يأتينا في مصلانا يتحدث قال فحضرت الصلاة يوما فقلنا تقدم فقال لا ليتقدم بعضكم حتى أحدثكم لم لا أتقدم سمعت رسول الله صلى الله عليه وسلم يقول </w:t>
      </w:r>
      <w:r>
        <w:rPr>
          <w:rFonts w:ascii="Simplified Arabic" w:hAnsi="Simplified Arabic" w:cs="Simplified Arabic"/>
          <w:color w:val="0000FF"/>
          <w:sz w:val="29"/>
          <w:sz w:val="29"/>
          <w:szCs w:val="28"/>
          <w:rtl w:val="true"/>
          <w:lang w:eastAsia="en-US"/>
        </w:rPr>
        <w:t xml:space="preserve">إن من زار قوما فلا يؤمهم وليؤمهم رجل م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الحجاج ومحمد بن أبان الواسطي قالا ثنا أبان ثنا بديل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أخبرنا أبان بن يزيد العطار عن بديل بن ميسرة حدثني أبو عطية مولى لنا قال </w:t>
      </w:r>
      <w:r>
        <w:rPr>
          <w:rFonts w:ascii="Simplified Arabic" w:hAnsi="Simplified Arabic" w:cs="Simplified Arabic"/>
          <w:color w:val="0000FF"/>
          <w:sz w:val="29"/>
          <w:sz w:val="29"/>
          <w:szCs w:val="28"/>
          <w:rtl w:val="true"/>
          <w:lang w:eastAsia="en-US"/>
        </w:rPr>
        <w:t xml:space="preserve">كان مالك بن الحويرث يأتينا في مصلانا فذكر الحديث يعنى حديث أب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وأبو عامر قالا ثنا هشام عن قتادة عن نصر بن عاصم عن مالك بن الحويرث </w:t>
      </w:r>
      <w:r>
        <w:rPr>
          <w:rFonts w:ascii="Simplified Arabic" w:hAnsi="Simplified Arabic" w:cs="Simplified Arabic"/>
          <w:color w:val="0000FF"/>
          <w:sz w:val="29"/>
          <w:sz w:val="29"/>
          <w:szCs w:val="28"/>
          <w:rtl w:val="true"/>
          <w:lang w:eastAsia="en-US"/>
        </w:rPr>
        <w:t xml:space="preserve">أن رسول الله صلى الله عليه وسلم كان إذا كبر رفع يديه حتى يجعلهما قريبا من أذنيه وإذا ركع صنع مثل ذلك وإذا رفع رأسه من الركوع فعل مث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سعيد بن أبي عروبة عن قتادة عن نصر بن عاصم عن مالك بن الحويرث قال </w:t>
      </w:r>
      <w:r>
        <w:rPr>
          <w:rFonts w:ascii="Simplified Arabic" w:hAnsi="Simplified Arabic" w:cs="Simplified Arabic"/>
          <w:color w:val="0000FF"/>
          <w:sz w:val="29"/>
          <w:sz w:val="29"/>
          <w:szCs w:val="28"/>
          <w:rtl w:val="true"/>
          <w:lang w:eastAsia="en-US"/>
        </w:rPr>
        <w:t xml:space="preserve">رأيت رسول الله صلى الله عليه وسلم إذا دخل في الصلاة رفع يديه وإذا ركع وإذا رفع رأسه من الركوع حتى حاذتا فروع أذن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ثنا قتادة عن نصر بن عاصم عن مالك بن الحويرث </w:t>
      </w:r>
      <w:r>
        <w:rPr>
          <w:rFonts w:ascii="Simplified Arabic" w:hAnsi="Simplified Arabic" w:cs="Simplified Arabic"/>
          <w:color w:val="0000FF"/>
          <w:sz w:val="29"/>
          <w:sz w:val="29"/>
          <w:szCs w:val="28"/>
          <w:rtl w:val="true"/>
          <w:lang w:eastAsia="en-US"/>
        </w:rPr>
        <w:t xml:space="preserve">أن النبي صلى الله عليه وسلم كان يرفع يديه حيال فروع أذنيه في الركوع والسج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ان العطار ثنا بديل بن ميسرة ثنا أبو عطية مولى منا عن مالك بن الحويرث قال </w:t>
      </w:r>
      <w:r>
        <w:rPr>
          <w:rFonts w:ascii="Simplified Arabic" w:hAnsi="Simplified Arabic" w:cs="Simplified Arabic"/>
          <w:color w:val="0000FF"/>
          <w:sz w:val="29"/>
          <w:sz w:val="29"/>
          <w:szCs w:val="28"/>
          <w:rtl w:val="true"/>
          <w:lang w:eastAsia="en-US"/>
        </w:rPr>
        <w:t xml:space="preserve">كان يأتينا في مصلانا فلما أقيمت الصلاة قيل له تقدم فصله قال ليصل بعضكم حتى أحدثكم لم لا أصلي بكم فلما صلى القوم قال قال رسول الله صلى الله عليه وسلم إذا زار أحدكم قوما فلا يصلين بهم يصلي بهم رجل م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حماد يعنى بن زيد ثنا أيوب عن أبي قلابة عن مالك بن الحويرث الليثي إنه قال لأصحابه يوما </w:t>
      </w:r>
      <w:r>
        <w:rPr>
          <w:rFonts w:ascii="Simplified Arabic" w:hAnsi="Simplified Arabic" w:cs="Simplified Arabic"/>
          <w:color w:val="0000FF"/>
          <w:sz w:val="29"/>
          <w:sz w:val="29"/>
          <w:szCs w:val="28"/>
          <w:rtl w:val="true"/>
          <w:lang w:eastAsia="en-US"/>
        </w:rPr>
        <w:t xml:space="preserve">ألا أريكم كيف كانت صلاة رسول الله صلى الله عليه وسلم قال وذلك في غير حين صلاة فقام فأمكن القيام ثم ركع فأمكن الركوع ثم رفع رأسه وانتصب قائما هنية ثم سجد ثم رفع رأسه ويكبر في الجلوس ثم انتظر هنية ثم سجد قال أبو قلابة فصلى صلاة كصلاة شيخنا هذا يعنى عمرو بن سلمة الجرمي وكان يؤم على عهد النبي صلى الله عليه وسلم قال أيوب فرأيت عمرو بن سلمة يصنع شيئا لا أراكم تصنعونه كان إذا رفع رأسه من السجدتين استوى قاعدا ثم قام من الركعة الأولى والثالث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من مغفل المزن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ومحمد بن جعفر ثنا شعبة ثنا قتادة عن عقبة بن صهبان عن بن مغفل </w:t>
      </w:r>
      <w:r>
        <w:rPr>
          <w:rFonts w:ascii="Simplified Arabic" w:hAnsi="Simplified Arabic" w:cs="Simplified Arabic"/>
          <w:color w:val="0000FF"/>
          <w:sz w:val="29"/>
          <w:sz w:val="29"/>
          <w:szCs w:val="28"/>
          <w:rtl w:val="true"/>
          <w:lang w:eastAsia="en-US"/>
        </w:rPr>
        <w:t xml:space="preserve">أن رسول الله صلى الله عليه وسلم نهى عن الخذف وقال إنه لا ينكأ عدوا ولا يصيد صيدا ولكنه يكسر السن ويفقأ الع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ليمان عن أبي سفيان بن العلاء عن الحسن عن بن مغفل قال قال رسول الله صلى الله عليه وسلم </w:t>
      </w:r>
      <w:r>
        <w:rPr>
          <w:rFonts w:ascii="Simplified Arabic" w:hAnsi="Simplified Arabic" w:cs="Simplified Arabic"/>
          <w:color w:val="0000FF"/>
          <w:sz w:val="29"/>
          <w:sz w:val="29"/>
          <w:szCs w:val="28"/>
          <w:rtl w:val="true"/>
          <w:lang w:eastAsia="en-US"/>
        </w:rPr>
        <w:t xml:space="preserve">إذا حضرت الصلاة وأنتم في مرابض الغنم فصلوا وإذا حضرت وأنتم في أعطان الإبل فلا تصلوا فإنها خلقت من الشياط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شعبة عن معاوية بن قرة قال سمعت عبد الله بن مغفل يقول </w:t>
      </w:r>
      <w:r>
        <w:rPr>
          <w:rFonts w:ascii="Simplified Arabic" w:hAnsi="Simplified Arabic" w:cs="Simplified Arabic"/>
          <w:color w:val="0000FF"/>
          <w:sz w:val="29"/>
          <w:sz w:val="29"/>
          <w:szCs w:val="28"/>
          <w:rtl w:val="true"/>
          <w:lang w:eastAsia="en-US"/>
        </w:rPr>
        <w:t xml:space="preserve">قرأ النبي صلى الله عليه وسلم عام الفتح في ميسره سورة الفتح على راحلته وقال مرة نزلت سورة الفتح وهو في مسير له فجعل يقرأ وهو على راحلته قال فرجع فيها قال فقال معاوية لولا إن كره أن يجتمع الناس علي لحكيت لكم قراء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شبابة وأبو طالب بن جابان القاري قالا ثنا شعبة عن معاوية بن قرة عن عبد الله بن مغفل عن النبي صلى الله عليه وسلم </w:t>
      </w:r>
      <w:r>
        <w:rPr>
          <w:rFonts w:ascii="Simplified Arabic" w:hAnsi="Simplified Arabic" w:cs="Simplified Arabic"/>
          <w:color w:val="0000FF"/>
          <w:sz w:val="29"/>
          <w:sz w:val="29"/>
          <w:szCs w:val="28"/>
          <w:rtl w:val="true"/>
          <w:lang w:eastAsia="en-US"/>
        </w:rPr>
        <w:t xml:space="preserve">مثل هذا الحديث قال بن جابان في حديثه آآ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ابن جعفر قالا ثنا كهمس بن الحسن عن بن بريدة عن عبد الله بن مغفل قال قال رسول الله صلى الله عليه وسلم </w:t>
      </w:r>
      <w:r>
        <w:rPr>
          <w:rFonts w:ascii="Simplified Arabic" w:hAnsi="Simplified Arabic" w:cs="Simplified Arabic"/>
          <w:color w:val="0000FF"/>
          <w:sz w:val="29"/>
          <w:sz w:val="29"/>
          <w:szCs w:val="28"/>
          <w:rtl w:val="true"/>
          <w:lang w:eastAsia="en-US"/>
        </w:rPr>
        <w:t xml:space="preserve">بين كل أذانين صلاة ثلاث مرات لمن 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عثمان بن غياث حدثني أبو نعامة عن بن عبد الله بن مغفل قال </w:t>
      </w:r>
      <w:r>
        <w:rPr>
          <w:rFonts w:ascii="Simplified Arabic" w:hAnsi="Simplified Arabic" w:cs="Simplified Arabic"/>
          <w:color w:val="0000FF"/>
          <w:sz w:val="29"/>
          <w:sz w:val="29"/>
          <w:szCs w:val="28"/>
          <w:rtl w:val="true"/>
          <w:lang w:eastAsia="en-US"/>
        </w:rPr>
        <w:t xml:space="preserve">كان أبونا إذا سمع أحدا منا يقول بسم الله الرحمن الرحيم يقول أهي أهي صليت خلف رسول الله صلى الله عليه وسلم وأبي بكر وعمر فلم أسمع أحدا منهم يقول بسم الله الرحمن الرح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أبي جعفر الرازي عن الربيع بن أنس عن أبي العالية أو عن غيره عن عبد الله بن مغفل وكان أحد الرهط الذين نزلت فيهم هذه الآية ولا على الذين إذا ما أتوك لتحملهم إلى آخر الآية قال </w:t>
      </w:r>
      <w:r>
        <w:rPr>
          <w:rFonts w:ascii="Simplified Arabic" w:hAnsi="Simplified Arabic" w:cs="Simplified Arabic"/>
          <w:color w:val="0000FF"/>
          <w:sz w:val="29"/>
          <w:sz w:val="29"/>
          <w:szCs w:val="28"/>
          <w:rtl w:val="true"/>
          <w:lang w:eastAsia="en-US"/>
        </w:rPr>
        <w:t xml:space="preserve">إني لآخذ بغصن من أغصان الشجرة أظل به النبي صلى الله عليه وسلم وهم يبايعونه فقالوا نبايعك على الموت قال لا ولكن لا تفر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أبو سفيان وابن جعفر ثنا عوف عن الحسن عن عبد الله بن مغفل قال قال رسول الله صلى الله عليه وسلم </w:t>
      </w:r>
      <w:r>
        <w:rPr>
          <w:rFonts w:ascii="Simplified Arabic" w:hAnsi="Simplified Arabic" w:cs="Simplified Arabic"/>
          <w:color w:val="0000FF"/>
          <w:sz w:val="29"/>
          <w:sz w:val="29"/>
          <w:szCs w:val="28"/>
          <w:rtl w:val="true"/>
          <w:lang w:eastAsia="en-US"/>
        </w:rPr>
        <w:t xml:space="preserve">لولا إن الكلاب أمة من الأمم لأمرت بقتلها فاقتلوا منها كل أسود به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أبي سفيان بن العلاء قال سمعت الحسن يحدث أن رسول الله صلى الله عليه وسلم قال </w:t>
      </w:r>
      <w:r>
        <w:rPr>
          <w:rFonts w:ascii="Simplified Arabic" w:hAnsi="Simplified Arabic" w:cs="Simplified Arabic"/>
          <w:color w:val="0000FF"/>
          <w:sz w:val="29"/>
          <w:sz w:val="29"/>
          <w:szCs w:val="28"/>
          <w:rtl w:val="true"/>
          <w:lang w:eastAsia="en-US"/>
        </w:rPr>
        <w:t xml:space="preserve">لولا إن الكلاب أمة من الأمم لأمرت بقتلها فاقتلوا منها كل أسود بهيم قال فقال له رجل يا أبا سعيد ممن سمعت هذا قال فقال حدثنيه وحلف عبد الله بن مغفل عن النبي صلى الله عليه وسلم منذ كذا وكذا ولقد حدثنا في ذلك المجل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عد بن إبراهيم بن سعد ثنا عبيدة بن أبي رائطة الحذاء التميمي قال حدثني عبد الرحمن بن زياد أو عبد الرحمن بن عبد الله عن عبد الله بن مغفل المزني قال قال رسول الله صلى الله عليه وسلم </w:t>
      </w:r>
      <w:r>
        <w:rPr>
          <w:rFonts w:ascii="Simplified Arabic" w:hAnsi="Simplified Arabic" w:cs="Simplified Arabic"/>
          <w:color w:val="0000FF"/>
          <w:sz w:val="29"/>
          <w:sz w:val="29"/>
          <w:szCs w:val="28"/>
          <w:rtl w:val="true"/>
          <w:lang w:eastAsia="en-US"/>
        </w:rPr>
        <w:t xml:space="preserve">الله الله في أصحابي الله الله في أصحابي لا تتخذوهم غرضا بعدي فمن أحبهم فبحبي أحبهم ومن أبغضهم فببغضي أبغضهم ومن آذاهم فقد آذاني ومن آذاني فقد آذى الله تبارك وتعالى ومن آذى الله فيوشك أن يأخذ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عون الخراز ثنا إبراهيم بن سعد عن عبيدة بن أبي رائطة </w:t>
      </w:r>
      <w:r>
        <w:rPr>
          <w:rFonts w:ascii="Simplified Arabic" w:hAnsi="Simplified Arabic" w:cs="Simplified Arabic"/>
          <w:color w:val="0000FF"/>
          <w:sz w:val="29"/>
          <w:sz w:val="29"/>
          <w:szCs w:val="28"/>
          <w:rtl w:val="true"/>
          <w:lang w:eastAsia="en-US"/>
        </w:rPr>
        <w:t xml:space="preserve">بمثل هذا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أيوب عن سعيد بن جبير أن قريبا لعبد الله بن مغفل خذف فنهاه وقال </w:t>
      </w:r>
      <w:r>
        <w:rPr>
          <w:rFonts w:ascii="Simplified Arabic" w:hAnsi="Simplified Arabic" w:cs="Simplified Arabic"/>
          <w:color w:val="0000FF"/>
          <w:sz w:val="29"/>
          <w:sz w:val="29"/>
          <w:szCs w:val="28"/>
          <w:rtl w:val="true"/>
          <w:lang w:eastAsia="en-US"/>
        </w:rPr>
        <w:t xml:space="preserve">إن رسول الله صلى الله عليه وسلم نهى عن الخذف وقال إنها لا تصيد صيدا ولا تنكأ عدوا ولكنها تكسر السن وتفقأ العين قال فعاد فقال حدثتك إن رسول الله صلى الله عليه وسلم نهى عنها ثم عدت لا أكلمك أب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حدثني أبي ثنا حسين وعفان ثنا عبد الوارث ثنا حسين ثنا عبد الله بن بريدة عن عبد الله المزني أن رسول الله صلى الله عليه وسلم قال </w:t>
      </w:r>
      <w:r>
        <w:rPr>
          <w:rFonts w:ascii="Simplified Arabic" w:hAnsi="Simplified Arabic" w:cs="Simplified Arabic"/>
          <w:color w:val="0000FF"/>
          <w:sz w:val="29"/>
          <w:sz w:val="29"/>
          <w:szCs w:val="28"/>
          <w:rtl w:val="true"/>
          <w:lang w:eastAsia="en-US"/>
        </w:rPr>
        <w:t xml:space="preserve">صلوا قبل المغرب ركعتين ثم قال صلوا قبل المغرب ركعتين ثم قال عند الثالثة لمن شاء كراهية أن يتخذها الناس 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حدثني أبي ثنا حسين عن عبد الله بن بريدة حدثني عبد الله المزني أن رسول الله صلى الله عليه وسلم قال </w:t>
      </w:r>
      <w:r>
        <w:rPr>
          <w:rFonts w:ascii="Simplified Arabic" w:hAnsi="Simplified Arabic" w:cs="Simplified Arabic"/>
          <w:color w:val="0000FF"/>
          <w:sz w:val="29"/>
          <w:sz w:val="29"/>
          <w:szCs w:val="28"/>
          <w:rtl w:val="true"/>
          <w:lang w:eastAsia="en-US"/>
        </w:rPr>
        <w:t xml:space="preserve">لا تغلبنكم الأعراب على اسم صلاة المغرب قال وتقول الأعراب هي الع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وعفان قالا ثنا حماد بن سلمة عن الجريري وقال عفان في حديثه أنا الجريري عن أبي نعامة أن عبد الله بن مغفل سمع ابنه يقول </w:t>
      </w:r>
      <w:r>
        <w:rPr>
          <w:rFonts w:ascii="Simplified Arabic" w:hAnsi="Simplified Arabic" w:cs="Simplified Arabic"/>
          <w:color w:val="0000FF"/>
          <w:sz w:val="29"/>
          <w:sz w:val="29"/>
          <w:szCs w:val="28"/>
          <w:rtl w:val="true"/>
          <w:lang w:eastAsia="en-US"/>
        </w:rPr>
        <w:t xml:space="preserve">اللهم إني أسألك القصر الأبيض عن يمين الجنة إذا دخلتها فقال يا بني سل الله تبارك وتعالى الجنة وعذبه من النار فإني سمعت رسول الله صلى الله عليه وسلم يقول يكون قوم يعتدون في الدعاء والطه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عن حميد بن هلال عن عبد الله بن مغفل قال </w:t>
      </w:r>
      <w:r>
        <w:rPr>
          <w:rFonts w:ascii="Simplified Arabic" w:hAnsi="Simplified Arabic" w:cs="Simplified Arabic"/>
          <w:color w:val="0000FF"/>
          <w:sz w:val="29"/>
          <w:sz w:val="29"/>
          <w:szCs w:val="28"/>
          <w:rtl w:val="true"/>
          <w:lang w:eastAsia="en-US"/>
        </w:rPr>
        <w:t xml:space="preserve">كنا محاصرين قصر خيبر فألقى إلينا رجل جرابا فيه شحم فذهبت آخذه فرأيت النبي صلى الله عليه وسلم فاستحي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الخفاف قال سئل سعيد عن الصلاة في أعطان الإبل فأخبرنا عن قتادة عن الحسن بن أبي الحسن البصري عن عبد الله بن مغفل أن رسول الله صلى الله عليه وسلم قال </w:t>
      </w:r>
      <w:r>
        <w:rPr>
          <w:rFonts w:ascii="Simplified Arabic" w:hAnsi="Simplified Arabic" w:cs="Simplified Arabic"/>
          <w:color w:val="0000FF"/>
          <w:sz w:val="29"/>
          <w:sz w:val="29"/>
          <w:szCs w:val="28"/>
          <w:rtl w:val="true"/>
          <w:lang w:eastAsia="en-US"/>
        </w:rPr>
        <w:t xml:space="preserve">إذا يعنى أدركت الصلاة وأنت في أعطان الإبل فلا تصل وإذا أدركتك في مرابض الغنم فصل إن شئ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حدثني عبيد الله بن طلحة بن عبيد الله بن كريز الخزاعي عن الحسن بن أبي الحسن البصري عن عبد الله بن مغفل المزن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تصلوا في عطن الإبل فإنها من الجن خلقت ألا ترون عيونها وهبابها إذا نفرت وصلوا في مراح الغنم فإنها هي أقرب من الرح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قال أبو إياس أنا قال سمعت عبد الله بن مغفل قال </w:t>
      </w:r>
      <w:r>
        <w:rPr>
          <w:rFonts w:ascii="Simplified Arabic" w:hAnsi="Simplified Arabic" w:cs="Simplified Arabic"/>
          <w:color w:val="0000FF"/>
          <w:sz w:val="29"/>
          <w:sz w:val="29"/>
          <w:szCs w:val="28"/>
          <w:rtl w:val="true"/>
          <w:lang w:eastAsia="en-US"/>
        </w:rPr>
        <w:t xml:space="preserve">كان رسول الله صلى الله عليه وسلم يوم فتح مكة وهو على ناقته قرأ سورة الفتح قال فقرأ أبو إياس ثم رجع وقال لولا أن يجتمع الناس علي لقرأت بهذا اللح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وهيب عن أبي مسعود الجريري سعيد بن إياس عن قيس بن عباية حدثني بن عبد الله بن مغفل قال </w:t>
      </w:r>
      <w:r>
        <w:rPr>
          <w:rFonts w:ascii="Simplified Arabic" w:hAnsi="Simplified Arabic" w:cs="Simplified Arabic"/>
          <w:color w:val="0000FF"/>
          <w:sz w:val="29"/>
          <w:sz w:val="29"/>
          <w:szCs w:val="28"/>
          <w:rtl w:val="true"/>
          <w:lang w:eastAsia="en-US"/>
        </w:rPr>
        <w:t xml:space="preserve">سمعني أبي وأنا أ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بسم الله الرحمن الرحيم الحمد لله رب العالم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لما انصرف قال يا بني إياك والحدث في الإسلام فإني صليت خلف رسول الله صلى الله عليه وسلم وخلف أبي بكر وخلف عمر وعثمان رضى الله تعالى عنهم فكانوا لا يستفتحون القراءة ببسم الله الرحمن الرحيم ولم أر رجلا قط أبغض إليه الحدث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كهمس حدثني بن بريدة قال قال بن مغفل قال رسول الله صلى الله عليه وسلم </w:t>
      </w:r>
      <w:r>
        <w:rPr>
          <w:rFonts w:ascii="Simplified Arabic" w:hAnsi="Simplified Arabic" w:cs="Simplified Arabic"/>
          <w:color w:val="0000FF"/>
          <w:sz w:val="29"/>
          <w:sz w:val="29"/>
          <w:szCs w:val="28"/>
          <w:rtl w:val="true"/>
          <w:lang w:eastAsia="en-US"/>
        </w:rPr>
        <w:t xml:space="preserve">بين كل أذانين صلاة بين كل أذانين صلاة لمن 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كهمس حدثني بن بريدة عن بن مغفل قال رأى رجلا من أصحابه يخذف فقال </w:t>
      </w:r>
      <w:r>
        <w:rPr>
          <w:rFonts w:ascii="Simplified Arabic" w:hAnsi="Simplified Arabic" w:cs="Simplified Arabic"/>
          <w:color w:val="0000FF"/>
          <w:sz w:val="29"/>
          <w:sz w:val="29"/>
          <w:szCs w:val="28"/>
          <w:rtl w:val="true"/>
          <w:lang w:eastAsia="en-US"/>
        </w:rPr>
        <w:t xml:space="preserve">لا تخذف فإن نبي الله صلى الله عليه وسلم كان يكره الخذف أو قال ينهى عنه كهمس يقول ذاك فإنها لا ينكأ بها عدو ولا يصاد بها صيد ولكنها تفقأ العين وتكسر السن ثم رآه بعد ذلك يخذف فقال أخبرك أن نبي الله صلى الله عليه وسلم كان ينهى عن الخذف أو يكرهه ثم أراك تخذف لا أكلمك كلمة كذا وك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عون عن الحسن عن عبد الله بن مغفل أن رسول الله صلى الله عليه وسلم قال </w:t>
      </w:r>
      <w:r>
        <w:rPr>
          <w:rFonts w:ascii="Simplified Arabic" w:hAnsi="Simplified Arabic" w:cs="Simplified Arabic"/>
          <w:color w:val="0000FF"/>
          <w:sz w:val="29"/>
          <w:sz w:val="29"/>
          <w:szCs w:val="28"/>
          <w:rtl w:val="true"/>
          <w:lang w:eastAsia="en-US"/>
        </w:rPr>
        <w:t xml:space="preserve">لولا أن الكلاب أمة من الأمم لأمرت بقتلها ولكن اقتلوا منها كل أسود به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تاب بن زياد ثنا عبد الله أنا معمر حدثني أشعث بن عبد الله عن الحسن عن عبد الله بن مغفل قال </w:t>
      </w:r>
      <w:r>
        <w:rPr>
          <w:rFonts w:ascii="Simplified Arabic" w:hAnsi="Simplified Arabic" w:cs="Simplified Arabic"/>
          <w:color w:val="0000FF"/>
          <w:sz w:val="29"/>
          <w:sz w:val="29"/>
          <w:szCs w:val="28"/>
          <w:rtl w:val="true"/>
          <w:lang w:eastAsia="en-US"/>
        </w:rPr>
        <w:t xml:space="preserve">نهى رسول الله صلى الله عليه وسلم أن يبول الرجل في مستحمه فإن عامة الوسواس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الحكم بن عطية قال سألت الحسن عن رجل يتخذ الكلب في داره قال حدثني عبد الله بن مغفل أن رسول الله صلى الله عليه وسلم قال </w:t>
      </w:r>
      <w:r>
        <w:rPr>
          <w:rFonts w:ascii="Simplified Arabic" w:hAnsi="Simplified Arabic" w:cs="Simplified Arabic"/>
          <w:color w:val="0000FF"/>
          <w:sz w:val="29"/>
          <w:sz w:val="29"/>
          <w:szCs w:val="28"/>
          <w:rtl w:val="true"/>
          <w:lang w:eastAsia="en-US"/>
        </w:rPr>
        <w:t xml:space="preserve">من اتخذ كلبا نقص من أجره كل يوم قيرا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بهز قالا ثنا شعبة عن معاوية قال بهز في حديثه حدثني معاوية بن قرة قال سمعت عبد الله بن مغفل المزني قال </w:t>
      </w:r>
      <w:r>
        <w:rPr>
          <w:rFonts w:ascii="Simplified Arabic" w:hAnsi="Simplified Arabic" w:cs="Simplified Arabic"/>
          <w:color w:val="0000FF"/>
          <w:sz w:val="29"/>
          <w:sz w:val="29"/>
          <w:szCs w:val="28"/>
          <w:rtl w:val="true"/>
          <w:lang w:eastAsia="en-US"/>
        </w:rPr>
        <w:t xml:space="preserve">رأيت رسول الله صلى الله عليه وسلم يوم فتح مكة على ناقته يقرأ سورة الفتح قال فقرأ بن مغفل ورجع فقال معاوية لولا الناس لأخذت لكم بذاك الذي ذكره بن مغفل عن النبي صلى الله عليه وسلم قال بهز في حديثه أو حمله على ناقته قال فقرأ سورة الفتح فرجع فيها قال أبو إياس لولا إني أخشى أن يجتمع الناس علي لرجعت كما رج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بهز قالا ثنا شعبة عن أبي التياح قال سمعت مطرفا يحدث عن عبد الله بن مغفل قال </w:t>
      </w:r>
      <w:r>
        <w:rPr>
          <w:rFonts w:ascii="Simplified Arabic" w:hAnsi="Simplified Arabic" w:cs="Simplified Arabic"/>
          <w:color w:val="0000FF"/>
          <w:sz w:val="29"/>
          <w:sz w:val="29"/>
          <w:szCs w:val="28"/>
          <w:rtl w:val="true"/>
          <w:lang w:eastAsia="en-US"/>
        </w:rPr>
        <w:t xml:space="preserve">أمر رسول الله صلى الله عليه وسلم بقتل الكلاب ثم قال ما لكم وللكلاب ثم رخص في كلب الصيد والغنم وقال في الإناء إذا ولغ فيه الكلب اغسلوه سبع مرات وعفروه في الثامنة بالتر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أبو داود ثنا شعبة عن حميد بن هلال عن عبد الله بن مغفل قال </w:t>
      </w:r>
      <w:r>
        <w:rPr>
          <w:rFonts w:ascii="Simplified Arabic" w:hAnsi="Simplified Arabic" w:cs="Simplified Arabic"/>
          <w:color w:val="0000FF"/>
          <w:sz w:val="29"/>
          <w:sz w:val="29"/>
          <w:szCs w:val="28"/>
          <w:rtl w:val="true"/>
          <w:lang w:eastAsia="en-US"/>
        </w:rPr>
        <w:t xml:space="preserve">دلى جراب من شحم يوم خيبر فنزوت وأخذته فنظرت فإذا النبي صلى الله عليه وسلم فاستحييت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عوف عن الحسن عن عبد الله بن مغفل أن رسول الله صلى الله عليه وسلم قال </w:t>
      </w:r>
      <w:r>
        <w:rPr>
          <w:rFonts w:ascii="Simplified Arabic" w:hAnsi="Simplified Arabic" w:cs="Simplified Arabic"/>
          <w:color w:val="0000FF"/>
          <w:sz w:val="29"/>
          <w:sz w:val="29"/>
          <w:szCs w:val="28"/>
          <w:rtl w:val="true"/>
          <w:lang w:eastAsia="en-US"/>
        </w:rPr>
        <w:t xml:space="preserve">من اتخذ كلبا ليس بكلب صيد أو كلب غنم أو كلب زرع فإنه ينتقص من عمله كل يوم قيرا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أخبرني أشعث عن الحسن عن عبد الله بن مغفل قال قال رسول الله صلى الله عليه وسلم </w:t>
      </w:r>
      <w:r>
        <w:rPr>
          <w:rFonts w:ascii="Simplified Arabic" w:hAnsi="Simplified Arabic" w:cs="Simplified Arabic"/>
          <w:color w:val="0000FF"/>
          <w:sz w:val="29"/>
          <w:sz w:val="29"/>
          <w:szCs w:val="28"/>
          <w:rtl w:val="true"/>
          <w:lang w:eastAsia="en-US"/>
        </w:rPr>
        <w:t xml:space="preserve">لا يبولن أحدكم في مستحمه ثم يتوضأ فيه فإن عامة الوسواس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بأنا معمر عن أيوب عن سعيد بن جبير قال </w:t>
      </w:r>
      <w:r>
        <w:rPr>
          <w:rFonts w:ascii="Simplified Arabic" w:hAnsi="Simplified Arabic" w:cs="Simplified Arabic"/>
          <w:color w:val="0000FF"/>
          <w:sz w:val="29"/>
          <w:sz w:val="29"/>
          <w:szCs w:val="28"/>
          <w:rtl w:val="true"/>
          <w:lang w:eastAsia="en-US"/>
        </w:rPr>
        <w:t xml:space="preserve">كنت عند عبد الله بن مغفل فخذف رجل عنده من قومه فذكر نحو حديث إسماعيل بن علية عن أيوب عن سعيد بن جبير أن قريبا لعبد الله بن مغفل خذف فنه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أعلى عن يونس عن الحسن عن عبد الله بن مغفل قال قال رسول الله صلى الله عليه وسلم </w:t>
      </w:r>
      <w:r>
        <w:rPr>
          <w:rFonts w:ascii="Simplified Arabic" w:hAnsi="Simplified Arabic" w:cs="Simplified Arabic"/>
          <w:color w:val="0000FF"/>
          <w:sz w:val="29"/>
          <w:sz w:val="29"/>
          <w:szCs w:val="28"/>
          <w:rtl w:val="true"/>
          <w:lang w:eastAsia="en-US"/>
        </w:rPr>
        <w:t xml:space="preserve">لولا أن الكلاب أمة من الأمم لأمرت بقتلها فاقتلوا الأسود البهيم وأيما قوم اتخذوا كلبا ليس بكلب صيد أو زرع أو ماشية نقص من أجورهم كل يوم قيرا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قال رسول الله صلى الله عليه وسلم </w:t>
      </w:r>
      <w:r>
        <w:rPr>
          <w:rFonts w:ascii="Simplified Arabic" w:hAnsi="Simplified Arabic" w:cs="Simplified Arabic"/>
          <w:color w:val="0000FF"/>
          <w:sz w:val="29"/>
          <w:sz w:val="29"/>
          <w:szCs w:val="28"/>
          <w:rtl w:val="true"/>
          <w:lang w:eastAsia="en-US"/>
        </w:rPr>
        <w:t xml:space="preserve">صلوا في مرابض الغنم ولا تصلوا في مبارك الإبل فإنها خلقت من الشياط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أعلى ثنا سعيد عن قتادة عن الحسن عن عبد الله بن مغفل عن النبي صلى الله عليه وسلم قال </w:t>
      </w:r>
      <w:r>
        <w:rPr>
          <w:rFonts w:ascii="Simplified Arabic" w:hAnsi="Simplified Arabic" w:cs="Simplified Arabic"/>
          <w:color w:val="0000FF"/>
          <w:sz w:val="29"/>
          <w:sz w:val="29"/>
          <w:szCs w:val="28"/>
          <w:rtl w:val="true"/>
          <w:lang w:eastAsia="en-US"/>
        </w:rPr>
        <w:t xml:space="preserve">يقطع الصلاة المرأة والحمار والكل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سعيد عن قتادة عن عقبة بن صهبان عن عبد الله بن مغفل عن النبي صلى الله عليه وسلم </w:t>
      </w:r>
      <w:r>
        <w:rPr>
          <w:rFonts w:ascii="Simplified Arabic" w:hAnsi="Simplified Arabic" w:cs="Simplified Arabic"/>
          <w:color w:val="0000FF"/>
          <w:sz w:val="29"/>
          <w:sz w:val="29"/>
          <w:szCs w:val="28"/>
          <w:rtl w:val="true"/>
          <w:lang w:eastAsia="en-US"/>
        </w:rPr>
        <w:t xml:space="preserve">إنه نهى عن الخذف وقال إنه لا يصاد به صيد ولا ينكأ به عدو ولكنها تفقأ العين وتكسر السن وقال يزيد مرة لا يصاد بها صيد ولا ينكأ بها عدو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الجريري وكهمس عن عبد الله بن بريدة عن عبد الله بن مغفل قال قال رسول الله صلى الله عليه وسلم </w:t>
      </w:r>
      <w:r>
        <w:rPr>
          <w:rFonts w:ascii="Simplified Arabic" w:hAnsi="Simplified Arabic" w:cs="Simplified Arabic"/>
          <w:color w:val="0000FF"/>
          <w:sz w:val="29"/>
          <w:sz w:val="29"/>
          <w:szCs w:val="28"/>
          <w:rtl w:val="true"/>
          <w:lang w:eastAsia="en-US"/>
        </w:rPr>
        <w:t xml:space="preserve">عند كل أذانين صلاة عند كل أذانين صلاة عند كل أذانين صلاة لمن 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أشعث عن الحسن عن عبد الله بن مغفل أن نبي الله صلى الله عليه وسلم قال </w:t>
      </w:r>
      <w:r>
        <w:rPr>
          <w:rFonts w:ascii="Simplified Arabic" w:hAnsi="Simplified Arabic" w:cs="Simplified Arabic"/>
          <w:color w:val="0000FF"/>
          <w:sz w:val="29"/>
          <w:sz w:val="29"/>
          <w:szCs w:val="28"/>
          <w:rtl w:val="true"/>
          <w:lang w:eastAsia="en-US"/>
        </w:rPr>
        <w:t xml:space="preserve">من صلى على جنازة فله قيراط فإن انتظر حتى يفرغ منها فله قيراط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عيد بن عامر عن سعيد عن قتادة عن الحسن عن عبد الله بن مغفل أن رسول الله صلى الله عليه وسلم قال </w:t>
      </w:r>
      <w:r>
        <w:rPr>
          <w:rFonts w:ascii="Simplified Arabic" w:hAnsi="Simplified Arabic" w:cs="Simplified Arabic"/>
          <w:color w:val="0000FF"/>
          <w:sz w:val="29"/>
          <w:sz w:val="29"/>
          <w:szCs w:val="28"/>
          <w:rtl w:val="true"/>
          <w:lang w:eastAsia="en-US"/>
        </w:rPr>
        <w:t xml:space="preserve">من اتخذ كلبا ليس بكلب صيد ولا زرع ولا غنم فإنه ينقص من أجره كل يوم قيرا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ثنا ثابت أبو زيد ثنا عاصم الأحول حدثني فضيل بن زيد الرقاشي قال عبد الصمد في حديثه عن فضيل بن زيد وقد غزا مع عمر رضى الله تعالى عنه سبع غزوات قال سألت عبد الله بن مغفل المزني ما حرم علينا من الشراب قال الخمرة قال فقلت هذا في القرآن فقال لا أخبرك إلا ما سمعت محمدا رسول الله صلى الله عليه وسلم أو رسول الله محمد صلى الله عليه وسلم قال إما أن يكون بدأ بالرسالة أو يكون بدأ بالاسم فقلت شرعي بأبي اكتفيت قال فقال </w:t>
      </w:r>
      <w:r>
        <w:rPr>
          <w:rFonts w:ascii="Simplified Arabic" w:hAnsi="Simplified Arabic" w:cs="Simplified Arabic"/>
          <w:color w:val="0000FF"/>
          <w:sz w:val="29"/>
          <w:sz w:val="29"/>
          <w:szCs w:val="28"/>
          <w:rtl w:val="true"/>
          <w:lang w:eastAsia="en-US"/>
        </w:rPr>
        <w:t xml:space="preserve">نهى عن الحنتم وهو الجر ونهى عن الدباء وهو القرع ونهى عن المزفت وهو ما لطخ بالقار من زق أو غيره ونهى عن النقير قال فلما سمعت ذاك اشتريت أفيقة فهي هو ذا معلقة ينبذ ف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عد بن إبراهيم ثنا عبيدة بن أبي رائطة الحذاء التميمي عن عبد الرحمن بن زياد أو عبد الرحمن بن عبد الله عن عبد الله بن مغفل المزني قال قال رسول الله صلى الله عليه وسلم </w:t>
      </w:r>
      <w:r>
        <w:rPr>
          <w:rFonts w:ascii="Simplified Arabic" w:hAnsi="Simplified Arabic" w:cs="Simplified Arabic"/>
          <w:color w:val="0000FF"/>
          <w:sz w:val="29"/>
          <w:sz w:val="29"/>
          <w:szCs w:val="28"/>
          <w:rtl w:val="true"/>
          <w:lang w:eastAsia="en-US"/>
        </w:rPr>
        <w:t xml:space="preserve">الله الله في أصحابي الله الله في أصحابي لا تتخذوهم غرضا بعدي فمن أحبهم فبحبي أحبهم ومن أبغضهم فببغضي أبغضهم ومن آذاهم فقد آذاني ومن آذاني فقد آذى الله عز وجل ومن آذى الله فيوشك أن يأخذ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ال من الأنصار رضى الله تعالى ع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بشر عن أبي عمير بن أنس عن عمومته من أصحاب النبي صلى الله عليه وسلم </w:t>
      </w:r>
      <w:r>
        <w:rPr>
          <w:rFonts w:ascii="Simplified Arabic" w:hAnsi="Simplified Arabic" w:cs="Simplified Arabic"/>
          <w:color w:val="0000FF"/>
          <w:sz w:val="29"/>
          <w:sz w:val="29"/>
          <w:szCs w:val="28"/>
          <w:rtl w:val="true"/>
          <w:lang w:eastAsia="en-US"/>
        </w:rPr>
        <w:t xml:space="preserve">أنه جاء ركب إلى النبي صلى الله عليه وسلم فشهدوا إنهم رأوه بالأمس يعنون الهلال فأمرهم أن يفطروا وأن يخرجوا من الغد قال شعبة أراه من آخر النه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5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بشر عن أبي عمير بن أنس عن عمومة له من أصحاب النبي صلى الله عليه وسلم عن النبي أنه قال </w:t>
      </w:r>
      <w:r>
        <w:rPr>
          <w:rFonts w:ascii="Simplified Arabic" w:hAnsi="Simplified Arabic" w:cs="Simplified Arabic"/>
          <w:color w:val="0000FF"/>
          <w:sz w:val="29"/>
          <w:sz w:val="29"/>
          <w:szCs w:val="28"/>
          <w:rtl w:val="true"/>
          <w:lang w:eastAsia="en-US"/>
        </w:rPr>
        <w:t xml:space="preserve">لا يشهدهما منافق يعنى صلاة الصبح والعشاء قال أبو بشر يعنى لا يواظب علي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حجاج قالا أنا شعبة عن أبي بشر عن سلام بن عمرو عن رجل من أصحاب النبي صلى الله عليه وسلم عن النبي صلى الله عليه وسلم قال </w:t>
      </w:r>
      <w:r>
        <w:rPr>
          <w:rFonts w:ascii="Simplified Arabic" w:hAnsi="Simplified Arabic" w:cs="Simplified Arabic"/>
          <w:color w:val="0000FF"/>
          <w:sz w:val="29"/>
          <w:sz w:val="29"/>
          <w:szCs w:val="28"/>
          <w:rtl w:val="true"/>
          <w:lang w:eastAsia="en-US"/>
        </w:rPr>
        <w:t xml:space="preserve">إخوانكم فأحسنوا إليهم أو فاصلحوا إليهم واستعينوهم على ما غلبكم وأعينوهم على ما غلبهم قال حجاج في حديثه قال سمعت سلام بن عمر ورجلا من قومه وقال حجاج واصلح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عن مطر عن معاوية بن قرة عن رجل من الأنصار </w:t>
      </w:r>
      <w:r>
        <w:rPr>
          <w:rFonts w:ascii="Simplified Arabic" w:hAnsi="Simplified Arabic" w:cs="Simplified Arabic"/>
          <w:color w:val="0000FF"/>
          <w:sz w:val="29"/>
          <w:sz w:val="29"/>
          <w:szCs w:val="28"/>
          <w:rtl w:val="true"/>
          <w:lang w:eastAsia="en-US"/>
        </w:rPr>
        <w:t xml:space="preserve">أن رجلا أوطأ بعيره أدحى نعام وهو محرم فكسر بيضها فانطلق إلى علي رضى الله تعالى عنه فسأله عن ذلك فقال له علي عليك بكل بيضة جنين ناقة أو ضراب ناقة فانطلق إلى رسول الله صلى الله عليه وسلم فذكر ذلك له فقال رسول الله صلى الله عليه وسلم قد قال علي بما سمعت ولكن هلم إلى الرخصة عليك بكل بيضة صوم أو إطعام مسك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عوف عن حسناء امرأة من بنى صريم عن عمها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لنبي في الجنة والشهيد في الجنة والمولود في الجنة والوئيد في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أبو بشر عن أبي عمير بن أنس حدثني عمومة لي من الأنصار من أصحاب رسول الله صلى الله عليه وسلم قال </w:t>
      </w:r>
      <w:r>
        <w:rPr>
          <w:rFonts w:ascii="Simplified Arabic" w:hAnsi="Simplified Arabic" w:cs="Simplified Arabic"/>
          <w:color w:val="0000FF"/>
          <w:sz w:val="29"/>
          <w:sz w:val="29"/>
          <w:szCs w:val="28"/>
          <w:rtl w:val="true"/>
          <w:lang w:eastAsia="en-US"/>
        </w:rPr>
        <w:t xml:space="preserve">غم علينا هلال شوال فأصبحنا صياما فجاء ركب من آخر النهار فشهدوا عند رسول الله صلى الله عليه وسلم إنهم رأوا الهلال بالأمس فأمر رسول الله صلى الله عليه وسلم أن يفطروا من يومهم وأن يخرجوا لعيدهم من الغ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يعنى الأزرق أنا عوف حدثتني حسناء ابنة معاوية الصريمة عن عمها قال قلت </w:t>
      </w:r>
      <w:r>
        <w:rPr>
          <w:rFonts w:ascii="Simplified Arabic" w:hAnsi="Simplified Arabic" w:cs="Simplified Arabic"/>
          <w:color w:val="0000FF"/>
          <w:sz w:val="29"/>
          <w:sz w:val="29"/>
          <w:szCs w:val="28"/>
          <w:rtl w:val="true"/>
          <w:lang w:eastAsia="en-US"/>
        </w:rPr>
        <w:t xml:space="preserve">يا رسول الله من في الجنة قال النبي صلى الله عليه وسلم النبي في الجنة والشهيد في الجنة والمولود في الجنة والموؤدة في الجن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إسحاق بن سويد قال سمعت مطرف بن عبد الله بن الشخير عن رجل من أصحاب النبي صلى الله عليه وسلم قال </w:t>
      </w:r>
      <w:r>
        <w:rPr>
          <w:rFonts w:ascii="Simplified Arabic" w:hAnsi="Simplified Arabic" w:cs="Simplified Arabic"/>
          <w:color w:val="0000FF"/>
          <w:sz w:val="29"/>
          <w:sz w:val="29"/>
          <w:szCs w:val="28"/>
          <w:rtl w:val="true"/>
          <w:lang w:eastAsia="en-US"/>
        </w:rPr>
        <w:t xml:space="preserve">كان بالكوفة أمير قال فخطب يوما فقال إن في إعطاء هذا المال فتنة وفي إمساكه فتنة وبذلك قام به رسول الله صلى الله عليه وسلم في خطبته حتى فرغ ثم نز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أعرابى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حميد بن هلال يحدث عن مطرف عن إعرابي </w:t>
      </w:r>
      <w:r>
        <w:rPr>
          <w:rFonts w:ascii="Simplified Arabic" w:hAnsi="Simplified Arabic" w:cs="Simplified Arabic"/>
          <w:color w:val="0000FF"/>
          <w:sz w:val="29"/>
          <w:sz w:val="29"/>
          <w:szCs w:val="28"/>
          <w:rtl w:val="true"/>
          <w:lang w:eastAsia="en-US"/>
        </w:rPr>
        <w:t xml:space="preserve">إنه رأى على رسول الله صلى الله عليه وسلم نعلين مخصوفتي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آخر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عثمان بن غياث قال سمعت أبا السليل قال كان رجل من أصحاب النبي صلى الله عليه وسلم </w:t>
      </w:r>
      <w:r>
        <w:rPr>
          <w:rFonts w:ascii="Simplified Arabic" w:hAnsi="Simplified Arabic" w:cs="Simplified Arabic"/>
          <w:color w:val="0000FF"/>
          <w:sz w:val="29"/>
          <w:sz w:val="29"/>
          <w:szCs w:val="28"/>
          <w:rtl w:val="true"/>
          <w:lang w:eastAsia="en-US"/>
        </w:rPr>
        <w:t xml:space="preserve">يحدث الناس حتى يكثر عليه فيصعد على ظهر بيت فيحدث الناس قال قال رسول الله صلى الله عليه وسلم أي آية في القرآن أعظم قال فقال ر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له لا إله إلا هو الحي القيو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وضع يده بين كتفي قال فوجدت بردها بين ثديي أو قال فوضع يده بين ثديي فوجدت بردها بين كتفي قال ينهك يا أبا المنذر العلم العل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هل البادي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بن عون ثنا رجل من أهل البادية عن أبيه عن جده </w:t>
      </w:r>
      <w:r>
        <w:rPr>
          <w:rFonts w:ascii="Simplified Arabic" w:hAnsi="Simplified Arabic" w:cs="Simplified Arabic"/>
          <w:color w:val="0000FF"/>
          <w:sz w:val="29"/>
          <w:sz w:val="29"/>
          <w:szCs w:val="28"/>
          <w:rtl w:val="true"/>
          <w:lang w:eastAsia="en-US"/>
        </w:rPr>
        <w:t xml:space="preserve">إنه حج مع ذي قرابة له مقترنا به فرآه النبي صلى الله عليه وسلم فقال ما هذا قال إنه نذر فأمر بالقرآن أن يقطع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ن سمع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وعبدة قالا ثنا عاصم عن أبي العالية قال حدثني من سمع النبي صلى الله عليه وسلم يقول </w:t>
      </w:r>
      <w:r>
        <w:rPr>
          <w:rFonts w:ascii="Simplified Arabic" w:hAnsi="Simplified Arabic" w:cs="Simplified Arabic"/>
          <w:color w:val="0000FF"/>
          <w:sz w:val="29"/>
          <w:sz w:val="29"/>
          <w:szCs w:val="28"/>
          <w:rtl w:val="true"/>
          <w:lang w:eastAsia="en-US"/>
        </w:rPr>
        <w:t xml:space="preserve">أعطوا كل سورة حظها من الركوع والسجو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ديف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عاصم عن أبي تميمة الهجيمي عمن كان رديف النبي صلى الله عليه وسلم قال </w:t>
      </w:r>
      <w:r>
        <w:rPr>
          <w:rFonts w:ascii="Simplified Arabic" w:hAnsi="Simplified Arabic" w:cs="Simplified Arabic"/>
          <w:color w:val="0000FF"/>
          <w:sz w:val="29"/>
          <w:sz w:val="29"/>
          <w:szCs w:val="28"/>
          <w:rtl w:val="true"/>
          <w:lang w:eastAsia="en-US"/>
        </w:rPr>
        <w:t xml:space="preserve">كنت رديفه على حمار فعثر الحمار فقلت تعس الشيطان فقال لي النبي صلى الله عليه وسلم لا تقل تعس الشيطان فإنك إذا قلت تعس الشيطان تعاظم الشيطان في نفسه وقال صرعته بقوتي فإذا قلت بسم الله تصاغرت إليه نفسه حتى يكون أصغر من ذب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اصم قال سمعت أبا تميمة عن رديف النبي صلى الله عليه وسلم قال شعبة قال عاصم عن أبي تميمة عن رجل عن رديف النبي صلى الله عليه وسلم قال </w:t>
      </w:r>
      <w:r>
        <w:rPr>
          <w:rFonts w:ascii="Simplified Arabic" w:hAnsi="Simplified Arabic" w:cs="Simplified Arabic"/>
          <w:color w:val="0000FF"/>
          <w:sz w:val="29"/>
          <w:sz w:val="29"/>
          <w:szCs w:val="28"/>
          <w:rtl w:val="true"/>
          <w:lang w:eastAsia="en-US"/>
        </w:rPr>
        <w:t xml:space="preserve">عثر النبي صلى الله عليه وسلم حماره فقلت تعس الشيطان فقال النبي صلى الله عليه وسلم لا تقل تعس الشيطان فإنك إذا قلت تعس الشيطان تعاظم وقال بقوتي صرعته وإذا قلت بسم الله تصاغر حتى يصير مثل الذباب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صعصعة بن معاوي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جرير بن حازم ثنا الحسن عن صعصعة بن معاوية عم الفرزدق </w:t>
      </w:r>
      <w:r>
        <w:rPr>
          <w:rFonts w:ascii="Simplified Arabic" w:hAnsi="Simplified Arabic" w:cs="Simplified Arabic"/>
          <w:color w:val="0000FF"/>
          <w:sz w:val="29"/>
          <w:sz w:val="29"/>
          <w:szCs w:val="28"/>
          <w:rtl w:val="true"/>
          <w:lang w:eastAsia="en-US"/>
        </w:rPr>
        <w:t xml:space="preserve">إنه أتى النبي صلى الله عليه وسلم فقرأ علي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من يعمل مثقال ذرة خيرا يره ومن يعمل مثقال ذرة شرا ير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حسبي لا أبالي أن لا أسمع غي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جرير قال سمعت الحسن قال ثنا صعصعة بن معاوية عم الفرزدق قال </w:t>
      </w:r>
      <w:r>
        <w:rPr>
          <w:rFonts w:ascii="Simplified Arabic" w:hAnsi="Simplified Arabic" w:cs="Simplified Arabic"/>
          <w:color w:val="0000FF"/>
          <w:sz w:val="29"/>
          <w:sz w:val="29"/>
          <w:szCs w:val="28"/>
          <w:rtl w:val="true"/>
          <w:lang w:eastAsia="en-US"/>
        </w:rPr>
        <w:t xml:space="preserve">قدمت على النبي صلى الله عليه وسلم فسمعته يقرأ هذه الآية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جرير بن حازم قال سمعت الحسن قال </w:t>
      </w:r>
      <w:r>
        <w:rPr>
          <w:rFonts w:ascii="Simplified Arabic" w:hAnsi="Simplified Arabic" w:cs="Simplified Arabic"/>
          <w:color w:val="0000FF"/>
          <w:sz w:val="29"/>
          <w:sz w:val="29"/>
          <w:szCs w:val="28"/>
          <w:rtl w:val="true"/>
          <w:lang w:eastAsia="en-US"/>
        </w:rPr>
        <w:t xml:space="preserve">قدم عم الفرزدق صعصعة المدينة لما سمع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من يعمل مثقال ذرة خيرا يره ومن يعمل مثقال ذرة شرا ير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حسبي لا أبالي أن لا أسمع غير هذ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يسرة الفجر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منصور بن سعد عن بديل عن عبد الله بن شقيق عن ميسرة الفجر قال قلت </w:t>
      </w:r>
      <w:r>
        <w:rPr>
          <w:rFonts w:ascii="Simplified Arabic" w:hAnsi="Simplified Arabic" w:cs="Simplified Arabic"/>
          <w:color w:val="0000FF"/>
          <w:sz w:val="29"/>
          <w:sz w:val="29"/>
          <w:szCs w:val="28"/>
          <w:rtl w:val="true"/>
          <w:lang w:eastAsia="en-US"/>
        </w:rPr>
        <w:t xml:space="preserve">يا رسول الله متى كتبت نبيا قال وآدم عليه السلام بين الروح والجس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عض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أبي عدى عن سليمان يعنى التيمي عن أنس عن بعض أصحاب النبي صلى الله عليه وسلم أن النبي صلى الله عليه وسلم قال ليلة أسرى به </w:t>
      </w:r>
      <w:r>
        <w:rPr>
          <w:rFonts w:ascii="Simplified Arabic" w:hAnsi="Simplified Arabic" w:cs="Simplified Arabic"/>
          <w:color w:val="0000FF"/>
          <w:sz w:val="29"/>
          <w:sz w:val="29"/>
          <w:szCs w:val="28"/>
          <w:rtl w:val="true"/>
          <w:lang w:eastAsia="en-US"/>
        </w:rPr>
        <w:t xml:space="preserve">مررت على موسى صلى الله عليه وسلم وهو يصلي في قبر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إعرابي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حدثني عمر بن فروخ حدثني بسطام عن إعرابي تضيفهم </w:t>
      </w:r>
      <w:r>
        <w:rPr>
          <w:rFonts w:ascii="Simplified Arabic" w:hAnsi="Simplified Arabic" w:cs="Simplified Arabic"/>
          <w:color w:val="0000FF"/>
          <w:sz w:val="29"/>
          <w:sz w:val="29"/>
          <w:szCs w:val="28"/>
          <w:rtl w:val="true"/>
          <w:lang w:eastAsia="en-US"/>
        </w:rPr>
        <w:t xml:space="preserve">إنه صلى مع النبي صلى الله عليه وسلم فسلم تسليم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ثنا عمر بن فروخ ثنا بسطام الكوفي قال تضيفنا إعرابي فحدث الإعرابي عن النبي صلى الله عليه وسلم </w:t>
      </w:r>
      <w:r>
        <w:rPr>
          <w:rFonts w:ascii="Simplified Arabic" w:hAnsi="Simplified Arabic" w:cs="Simplified Arabic"/>
          <w:color w:val="0000FF"/>
          <w:sz w:val="29"/>
          <w:sz w:val="29"/>
          <w:szCs w:val="28"/>
          <w:rtl w:val="true"/>
          <w:lang w:eastAsia="en-US"/>
        </w:rPr>
        <w:t xml:space="preserve">أنه صلى مع النبي صلى الله عليه وسلم فسلم تسليمتين عن يمينه وعن شما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سفيان عن خالد عن أبي قلابة عن محمد بن أبي عائشة عن رجل من أصحاب النبي صلى الله عليه وسلم قال </w:t>
      </w:r>
      <w:r>
        <w:rPr>
          <w:rFonts w:ascii="Simplified Arabic" w:hAnsi="Simplified Arabic" w:cs="Simplified Arabic"/>
          <w:color w:val="0000FF"/>
          <w:sz w:val="29"/>
          <w:sz w:val="29"/>
          <w:szCs w:val="28"/>
          <w:rtl w:val="true"/>
          <w:lang w:eastAsia="en-US"/>
        </w:rPr>
        <w:t xml:space="preserve">قال رسول الله صلى الله عليه وسلم لعلكم تقرؤون خلف الإمام والإمام يقرأ قالوا إنا لنفعل ذلك قال فلا تفعلوا إلا أن يقرأ أحدكم بأم الكتاب أو قال فاتحة الكتاب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قبيصة بن مخارق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أيوب عن هارون بن رئاب عن كنانة بن نعيم عن قبيصة بن المخارق قال </w:t>
      </w:r>
      <w:r>
        <w:rPr>
          <w:rFonts w:ascii="Simplified Arabic" w:hAnsi="Simplified Arabic" w:cs="Simplified Arabic"/>
          <w:color w:val="0000FF"/>
          <w:sz w:val="29"/>
          <w:sz w:val="29"/>
          <w:szCs w:val="28"/>
          <w:rtl w:val="true"/>
          <w:lang w:eastAsia="en-US"/>
        </w:rPr>
        <w:t xml:space="preserve">حملت حمالة فأتيت النبي صلى الله عليه وسلم فسألته فيها فقال أقم حتى تأتينا الصدقة فأما أن نحملها وأما أن نعينك فيها وقال إن المسألة لا تحل إلا لثلاثة لرجل تحمل حمالة قوم فيسأل فيها حتى يؤديها ثم يمسك ورجل أصابته جائحة اجتاحت ماله فيسأل فيها حتى يصيب قواما من عيش أو سدادا من عيش ثم يمسك ورجل أصابته فاقة فيسأل حتى يصيب قواما من عيش أو سدادا من عيش ثم يمسك وما سوى ذلك من المسائل سحتا يا قبيصة يأكله صاحبه سحت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عن الحسن عن أبي كريمة حدثني رجل من أهل البصرة عن قبيصة بن المخارق قال أتيت رسول الله صلى الله عليه وسلم فقال لي </w:t>
      </w:r>
      <w:r>
        <w:rPr>
          <w:rFonts w:ascii="Simplified Arabic" w:hAnsi="Simplified Arabic" w:cs="Simplified Arabic"/>
          <w:color w:val="0000FF"/>
          <w:sz w:val="29"/>
          <w:sz w:val="29"/>
          <w:szCs w:val="28"/>
          <w:rtl w:val="true"/>
          <w:lang w:eastAsia="en-US"/>
        </w:rPr>
        <w:t xml:space="preserve">يا قبيصة ما جاء بك قلت كبرت سني ورق عظمى فأتيتك لتعلمني ما ينفعني الله عز وجل به قال يا قبيصة ما مررت بحجر ولا شجر ولا مدر إلا استغفر لك يا قبيصة إذا صليت الفجر فقل ثلاثا سبحان الله العظيم وبحمده تعافى من العمى والجذام والفالج يا قبيصة قل اللهم إني أسألك مما عندك وأفض علي من فضلك وانشر على رحمتك وانزل علي من بركات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عوف عن حيان أبي العلاء عن قطن بن قبيصة عن قبيصة بن المخارق عن النبي صلى الله عليه وسلم قال </w:t>
      </w:r>
      <w:r>
        <w:rPr>
          <w:rFonts w:ascii="Simplified Arabic" w:hAnsi="Simplified Arabic" w:cs="Simplified Arabic"/>
          <w:color w:val="0000FF"/>
          <w:sz w:val="29"/>
          <w:sz w:val="29"/>
          <w:szCs w:val="28"/>
          <w:rtl w:val="true"/>
          <w:lang w:eastAsia="en-US"/>
        </w:rPr>
        <w:t xml:space="preserve">إن العيافة والطيرة والطرق من الجب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عوف عن حيان حدثني قطن بن قبيصة عن أبيه أنه سمع رسول الله صلى الله عليه وسلم قال </w:t>
      </w:r>
      <w:r>
        <w:rPr>
          <w:rFonts w:ascii="Simplified Arabic" w:hAnsi="Simplified Arabic" w:cs="Simplified Arabic"/>
          <w:color w:val="0000FF"/>
          <w:sz w:val="29"/>
          <w:sz w:val="29"/>
          <w:szCs w:val="28"/>
          <w:rtl w:val="true"/>
          <w:lang w:eastAsia="en-US"/>
        </w:rPr>
        <w:t xml:space="preserve">إن العيافة والطرق والطيرة من الجبت قال عوف العيافة زجر الطير والطرق الخط يخط في الأرض والجبت قال الحسن إنه الشيط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التيمي عن أبي عثمان عن قبيصة بن مخارق وزهير بن عمرو قالا </w:t>
      </w:r>
      <w:r>
        <w:rPr>
          <w:rFonts w:ascii="Simplified Arabic" w:hAnsi="Simplified Arabic" w:cs="Simplified Arabic"/>
          <w:color w:val="0000FF"/>
          <w:sz w:val="29"/>
          <w:sz w:val="29"/>
          <w:szCs w:val="28"/>
          <w:rtl w:val="true"/>
          <w:lang w:eastAsia="en-US"/>
        </w:rPr>
        <w:t xml:space="preserve">لما نز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أنذر عشيرتك الأقرب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صعد رسول الله صلى الله عليه وسلم رقمة من جبل على أعلاها حجر فجعل ينادى يا بنى عبد مناف إنما أنا نذير إنما مثلي ومثلكم كرجل رأى العدو فذهب يربأ أهله فخشى أن يسبقوه فجعل ينادى ويهتف يا صباح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التيمي عن أبي عثمان عن قبيصة بن مخارق وزهير بن عمر وقالا </w:t>
      </w:r>
      <w:r>
        <w:rPr>
          <w:rFonts w:ascii="Simplified Arabic" w:hAnsi="Simplified Arabic" w:cs="Simplified Arabic"/>
          <w:color w:val="0000FF"/>
          <w:sz w:val="29"/>
          <w:sz w:val="29"/>
          <w:szCs w:val="28"/>
          <w:rtl w:val="true"/>
          <w:lang w:eastAsia="en-US"/>
        </w:rPr>
        <w:t xml:space="preserve">لما نز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أنذر عشيرتك الأقرب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ذكر 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الثقفي ثنا أيوب عن أبي قلابة عن قبيصة قال </w:t>
      </w:r>
      <w:r>
        <w:rPr>
          <w:rFonts w:ascii="Simplified Arabic" w:hAnsi="Simplified Arabic" w:cs="Simplified Arabic"/>
          <w:color w:val="0000FF"/>
          <w:sz w:val="29"/>
          <w:sz w:val="29"/>
          <w:szCs w:val="28"/>
          <w:rtl w:val="true"/>
          <w:lang w:eastAsia="en-US"/>
        </w:rPr>
        <w:t xml:space="preserve">انكسفت الشمس فخرج رسول الله صلى الله عليه وسلم فصلى ركعتين فأطال فيهما القراءة فانجلت فقال إن الشمس والقمر آيتان من آيات الله تبارك وتعالى يخوف بهما عباده فإذا رأيتم ذلك فصلوا كأحدث صلاة صليتموها من المكتو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ي هاشم ثنا وهيب ثنا أيوب عن أبي قلابة عن قبيصة الهلالي قال </w:t>
      </w:r>
      <w:r>
        <w:rPr>
          <w:rFonts w:ascii="Simplified Arabic" w:hAnsi="Simplified Arabic" w:cs="Simplified Arabic"/>
          <w:color w:val="0000FF"/>
          <w:sz w:val="29"/>
          <w:sz w:val="29"/>
          <w:szCs w:val="28"/>
          <w:rtl w:val="true"/>
          <w:lang w:eastAsia="en-US"/>
        </w:rPr>
        <w:t xml:space="preserve">انكسفت الشمس على عهد رسول الله صلى الله عليه وسلم وأنا يومئذ معه بالمدينة فذكر معنا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تبة بن غزوان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قرة عن حميد بن هلال العدوى عن رجل منهم يقال له خالد بن عمير فقال أبو نعامة سمعته من خالد بن عمير قال </w:t>
      </w:r>
      <w:r>
        <w:rPr>
          <w:rFonts w:ascii="Simplified Arabic" w:hAnsi="Simplified Arabic" w:cs="Simplified Arabic"/>
          <w:color w:val="0000FF"/>
          <w:sz w:val="29"/>
          <w:sz w:val="29"/>
          <w:szCs w:val="28"/>
          <w:rtl w:val="true"/>
          <w:lang w:eastAsia="en-US"/>
        </w:rPr>
        <w:t xml:space="preserve">خطبنا عتبة بن غزوان قال أبو نعامة على المنبر ولم يقله قرة فقال ألا إن الدنيا قد آذنت بصرم وولت حذاء ولم يبق منها إلا صبابة كصبابة الإناء وأنتم في دار منتقلون عنها فانتقلوا بخير ما بحضرتكم فلقد رأيتني سابع سبعة مع رسول الله صلى الله عليه وسلم ما لنا طعام نأكله إلا ورق الشجر حتى قرحت أشداقنا قال أبو عبد الرحمن سمعت أبي يقول ما حدث بهذا الحديث غير وكيع يعنى إنه غري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أيوب عن حميد بن هلال عن رجل قال أيوب أراه خالد بن عمير قال سمعت عتبة بن غزوان يخطب فذكر الحديث قال </w:t>
      </w:r>
      <w:r>
        <w:rPr>
          <w:rFonts w:ascii="Simplified Arabic" w:hAnsi="Simplified Arabic" w:cs="Simplified Arabic"/>
          <w:color w:val="0000FF"/>
          <w:sz w:val="29"/>
          <w:sz w:val="29"/>
          <w:szCs w:val="28"/>
          <w:rtl w:val="true"/>
          <w:lang w:eastAsia="en-US"/>
        </w:rPr>
        <w:t xml:space="preserve">ولقد رأيتني سابع سبعة مع رسول الله صلى الله عليه وسلم أو قال من أصحاب رسول الله صلى الله عليه وسلم وما لنا طعام إلا الشجر أو قال ورق الشجر حتى قرحت أشداقنا قال أبي أبو نعامة هذا عمرو بن عيسى وأبو نعامة السعدي آخر أقدم من هذا وهذا أكبر من ذل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قيس بن عاصم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سفيان عن الأغر عن خليفة بن حصين عن جده قيس بن عاصم </w:t>
      </w:r>
      <w:r>
        <w:rPr>
          <w:rFonts w:ascii="Simplified Arabic" w:hAnsi="Simplified Arabic" w:cs="Simplified Arabic"/>
          <w:color w:val="0000FF"/>
          <w:sz w:val="29"/>
          <w:sz w:val="29"/>
          <w:szCs w:val="28"/>
          <w:rtl w:val="true"/>
          <w:lang w:eastAsia="en-US"/>
        </w:rPr>
        <w:t xml:space="preserve">أنه أسلم فأمره النبي صلى الله عليه وسلم أن يغتسل بماء وسد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قتادة يحدث عن مطرف بن الشخير وحجاج قال حدثني شعبة قال حجاج في حديثه سمعت مطرف بن الشخير يحدث عن حكيم بن قيس بن عاصم عن أبيه </w:t>
      </w:r>
      <w:r>
        <w:rPr>
          <w:rFonts w:ascii="Simplified Arabic" w:hAnsi="Simplified Arabic" w:cs="Simplified Arabic"/>
          <w:color w:val="0000FF"/>
          <w:sz w:val="29"/>
          <w:sz w:val="29"/>
          <w:szCs w:val="28"/>
          <w:rtl w:val="true"/>
          <w:lang w:eastAsia="en-US"/>
        </w:rPr>
        <w:t xml:space="preserve">أنه أوصى ولده عند موته قال اتقوا الله عز وجل وسودوا أكبركم فإن القوم إذا سودوا أكبرهم خلفوا أباهم فذكر الحديث وإذا مت فلا تنوحوا علي فإن رسول الله صلى الله عليه وسلم لم ينح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قال مغيرة أخبر عن أبيه عن شعبة بن التوأم عن قيس بن عاصم أنه سأل النبي صلى الله عليه وسلم عن الحلف فقال </w:t>
      </w:r>
      <w:r>
        <w:rPr>
          <w:rFonts w:ascii="Simplified Arabic" w:hAnsi="Simplified Arabic" w:cs="Simplified Arabic"/>
          <w:color w:val="0000FF"/>
          <w:sz w:val="29"/>
          <w:sz w:val="29"/>
          <w:szCs w:val="28"/>
          <w:rtl w:val="true"/>
          <w:lang w:eastAsia="en-US"/>
        </w:rPr>
        <w:t xml:space="preserve">ما كان من حلف في الجاهلية فتمسكوا به ولا حلف في الإ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زياد سبلان ثنا عباد بن عباد عن شعبة عن مغيرة عن أبيه عن شعبة بن التوأم عن قيس بن عاصم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الأغر المنقري عن خليفة بن حصين بن قيس بن عاصم عن أبيه </w:t>
      </w:r>
      <w:r>
        <w:rPr>
          <w:rFonts w:ascii="Simplified Arabic" w:hAnsi="Simplified Arabic" w:cs="Simplified Arabic"/>
          <w:color w:val="0000FF"/>
          <w:sz w:val="29"/>
          <w:sz w:val="29"/>
          <w:szCs w:val="28"/>
          <w:rtl w:val="true"/>
          <w:lang w:eastAsia="en-US"/>
        </w:rPr>
        <w:t xml:space="preserve">أن جده أسلم على عهد النبي صلى الله عليه وسلم فأمره أن يغتسل بماء وسد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رحمن بن سمر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منصور عن يونس عن الحسن عن عبد الرحمن بن سمرة قال قال لي النبي صلى الله عليه وسلم </w:t>
      </w:r>
      <w:r>
        <w:rPr>
          <w:rFonts w:ascii="Simplified Arabic" w:hAnsi="Simplified Arabic" w:cs="Simplified Arabic"/>
          <w:color w:val="0000FF"/>
          <w:sz w:val="29"/>
          <w:sz w:val="29"/>
          <w:szCs w:val="28"/>
          <w:rtl w:val="true"/>
          <w:lang w:eastAsia="en-US"/>
        </w:rPr>
        <w:t xml:space="preserve">يا عبد الرحمن بن سمرة إذا آليت على يمين فرأيت غيرها خيرا منها فائت الذي هو خير وكفر عن يمين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ثنا الجريري عن حيان بن عمير ثنا عبد الرحمن بن سمرة قال </w:t>
      </w:r>
      <w:r>
        <w:rPr>
          <w:rFonts w:ascii="Simplified Arabic" w:hAnsi="Simplified Arabic" w:cs="Simplified Arabic"/>
          <w:color w:val="0000FF"/>
          <w:sz w:val="29"/>
          <w:sz w:val="29"/>
          <w:szCs w:val="28"/>
          <w:rtl w:val="true"/>
          <w:lang w:eastAsia="en-US"/>
        </w:rPr>
        <w:t xml:space="preserve">بينما أنا أترامى بأسهمي في حياة رسول الله صلى الله عليه وسلم والله إذا كسفت الشمس فنبذتهن وسعيت أنظر ما حدث كسوف الشمس لرسول الله صلى الله عليه وسلم وإذا هو رافع يديه يسبح الله عز وجل ويحمد ويهلل ويكبر ويدعو فلم يزل كذلك حتى حسر عن الشمس فقرأ سورتين وركع ركع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يونس عن الحسن عن عبد الرحمن بن سمرة قال قال لي رسول الله صلى الله عليه وسلم </w:t>
      </w:r>
      <w:r>
        <w:rPr>
          <w:rFonts w:ascii="Simplified Arabic" w:hAnsi="Simplified Arabic" w:cs="Simplified Arabic"/>
          <w:color w:val="0000FF"/>
          <w:sz w:val="29"/>
          <w:sz w:val="29"/>
          <w:szCs w:val="28"/>
          <w:rtl w:val="true"/>
          <w:lang w:eastAsia="en-US"/>
        </w:rPr>
        <w:t xml:space="preserve">يا عبد الرحمن لا تسأل الإمارة فإنك ان أعطيتها عن مسألة وكلت إليها وإن أعطيتها عن غير مسألة أعنت عليها وإذا حلفت على يمين فرأيت غيرها خيرا منها فائت الذي هو خير وكفر عن يمين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جرير بن حازم عن يعلى بن حكيم عن أبي لبيد قال </w:t>
      </w:r>
      <w:r>
        <w:rPr>
          <w:rFonts w:ascii="Simplified Arabic" w:hAnsi="Simplified Arabic" w:cs="Simplified Arabic"/>
          <w:color w:val="0000FF"/>
          <w:sz w:val="29"/>
          <w:sz w:val="29"/>
          <w:szCs w:val="28"/>
          <w:rtl w:val="true"/>
          <w:lang w:eastAsia="en-US"/>
        </w:rPr>
        <w:t xml:space="preserve">غزونا مع عبد الرحمن بن سمرة كإبل فأصاب الناس غنما فانتهبوها فأمر عبد الرحمن مناديا ينادى إني سمعت رسول الله صلى الله عليه وسلم يقول من انتهب نهبة فليس منا فردوا هذه الغنم فردوها فقسمها بالسو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وجدت في كتاب أبي بخط يده وأكبر علمي إني قد سمعته منه ثنا علي بن عبد الله ثنا ناصح بن العلاء أبو العلاء مولى بنى هاشم ثنا عمار بن أبي عمار مولى بنى هاشم </w:t>
      </w:r>
      <w:r>
        <w:rPr>
          <w:rFonts w:ascii="Simplified Arabic" w:hAnsi="Simplified Arabic" w:cs="Simplified Arabic"/>
          <w:color w:val="0000FF"/>
          <w:sz w:val="29"/>
          <w:sz w:val="29"/>
          <w:szCs w:val="28"/>
          <w:rtl w:val="true"/>
          <w:lang w:eastAsia="en-US"/>
        </w:rPr>
        <w:t xml:space="preserve">أنه مر على عبد الرحمن بن سمرة وهو على نهر أم عبد الله يسيل الماء مع غلمته ومواليه فقال له عمار يا أبا سعيد الجمعة فقال له عبد الرحمن بن سمرة أن رسول الله صلى الله عليه وسلم كان يقول إذا كان يوم مطر وإبل فليصل أحدكم في رح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عبيد الله بن عمر القواريري ثنا ناصح بن العلاء أبو العلاء ثنا عمار بن أبي عمار عن عبد الرحمن بن سمرة عن النبي صلى الله عليه وسلم </w:t>
      </w:r>
      <w:r>
        <w:rPr>
          <w:rFonts w:ascii="Simplified Arabic" w:hAnsi="Simplified Arabic" w:cs="Simplified Arabic"/>
          <w:color w:val="0000FF"/>
          <w:sz w:val="29"/>
          <w:sz w:val="29"/>
          <w:szCs w:val="28"/>
          <w:rtl w:val="true"/>
          <w:lang w:eastAsia="en-US"/>
        </w:rPr>
        <w:t xml:space="preserve">مثله قال أبو عبد الرحمن سمعت القواريري يقول كنت أمر بناصح فيحدثني فإذا سألته الزيادة قال ليس عندي غير ذا وكان ضر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المبارك ثنا الحسن حدثني عبد الرحمن بن سمرة القرشي قال قال لي رسول الله صلى الله عليه وسلم </w:t>
      </w:r>
      <w:r>
        <w:rPr>
          <w:rFonts w:ascii="Simplified Arabic" w:hAnsi="Simplified Arabic" w:cs="Simplified Arabic"/>
          <w:color w:val="0000FF"/>
          <w:sz w:val="29"/>
          <w:sz w:val="29"/>
          <w:szCs w:val="28"/>
          <w:rtl w:val="true"/>
          <w:lang w:eastAsia="en-US"/>
        </w:rPr>
        <w:t xml:space="preserve">يا عبد الرحمن لا تسأل الإمارة فإنك إن أعطيتها عن مسألة أكلت إليها وإن أعطيتها عن غير مسألة أعنت عليها وإذا حلفت على يمين فرأيت غيرها خيرا منها فائت الذي هو خير وكفر عن يمين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الجحدري ثنا حماد بن زيد ثنا سماك بن عطية ويونس بن عبيد عن الحسن عن عبد الرحمن بن سمرة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هشام عن بن عون عن الحسن عن عبد الرحمن بن سمرة عن النبي صلى الله عليه وسلم قال </w:t>
      </w:r>
      <w:r>
        <w:rPr>
          <w:rFonts w:ascii="Simplified Arabic" w:hAnsi="Simplified Arabic" w:cs="Simplified Arabic"/>
          <w:color w:val="0000FF"/>
          <w:sz w:val="29"/>
          <w:sz w:val="29"/>
          <w:szCs w:val="28"/>
          <w:rtl w:val="true"/>
          <w:lang w:eastAsia="en-US"/>
        </w:rPr>
        <w:t xml:space="preserve">لا تحلفوا بآبائكم ولا بالطواغيت وقال يزيد والطواغ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ى عن بن عون عن الحسن عن عبد الرحمن بن سمرة قال ذكر النبي صلى الله عليه وسلم قال فقال </w:t>
      </w:r>
      <w:r>
        <w:rPr>
          <w:rFonts w:ascii="Simplified Arabic" w:hAnsi="Simplified Arabic" w:cs="Simplified Arabic"/>
          <w:color w:val="0000FF"/>
          <w:sz w:val="29"/>
          <w:sz w:val="29"/>
          <w:szCs w:val="28"/>
          <w:rtl w:val="true"/>
          <w:lang w:eastAsia="en-US"/>
        </w:rPr>
        <w:t xml:space="preserve">لا تسأل الإمارة فإنك ان تعطها عن غير مسألة تعن عليها وإن تعطها عن مسألة تكل إليها وإذا حلفت على يمين فرأيت غيرها خير منها فائت الذي هو خير وكفر عن يمين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ثنا جرير عن يعلى بن حكيم عن عبد الرحمن بن سمرة أن رسول الله صلى الله عليه وسلم قال </w:t>
      </w:r>
      <w:r>
        <w:rPr>
          <w:rFonts w:ascii="Simplified Arabic" w:hAnsi="Simplified Arabic" w:cs="Simplified Arabic"/>
          <w:color w:val="0000FF"/>
          <w:sz w:val="29"/>
          <w:sz w:val="29"/>
          <w:szCs w:val="28"/>
          <w:rtl w:val="true"/>
          <w:lang w:eastAsia="en-US"/>
        </w:rPr>
        <w:t xml:space="preserve">من انتهب نهبة فليس م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بكر ثنا هشام عن الحسن عن عبد الرحمن بن سمرة عن النبي صلى الله عليه وسلم إنه قال له </w:t>
      </w:r>
      <w:r>
        <w:rPr>
          <w:rFonts w:ascii="Simplified Arabic" w:hAnsi="Simplified Arabic" w:cs="Simplified Arabic"/>
          <w:color w:val="0000FF"/>
          <w:sz w:val="29"/>
          <w:sz w:val="29"/>
          <w:szCs w:val="28"/>
          <w:rtl w:val="true"/>
          <w:lang w:eastAsia="en-US"/>
        </w:rPr>
        <w:t xml:space="preserve">يا عبد الرحمن لا تسأل الإمارة فإنك إن أعطيتها عن مسألة وكلت إليها وإن أعطيتها عن غير مسألة أعنت عليها وإذا حلفت على يمين فرأيت غيرها خيرا منها فكفر عن يمينك وائت الذي هو خ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وعفان قالا ثنا جرير بن حازم قال سمعت الحسن عن عبد الرحمن بن سمرة قال قال لي رسول الله صلى الله عليه وسلم </w:t>
      </w:r>
      <w:r>
        <w:rPr>
          <w:rFonts w:ascii="Simplified Arabic" w:hAnsi="Simplified Arabic" w:cs="Simplified Arabic"/>
          <w:color w:val="0000FF"/>
          <w:sz w:val="29"/>
          <w:sz w:val="29"/>
          <w:szCs w:val="28"/>
          <w:rtl w:val="true"/>
          <w:lang w:eastAsia="en-US"/>
        </w:rPr>
        <w:t xml:space="preserve">يا عبد الرحمن لا تسأل الإمارة فإنك إن أوتيتها عن مسألة وكلت إليها وإن أوتيتها عن غير مسألة أعنت عليها وإذا حلفت على يمين فرأيت غيرها خيرا منها فكفر عن يمينك وائت الذي هو خير قال أبي أتفق عفان وأسود في حديثهما فقال فكفر عن يمينك ثم ائت الذي هو خير وقال أبو الأشهب عن الحسن في هذا الحديث فبدأ بالكفا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ثنا المبارك عن الحسن ثنا عبد الرحمن بن سمرة القرشي ونحن بكابل قال قال لي رسول الله صلى الله عليه وسلم </w:t>
      </w:r>
      <w:r>
        <w:rPr>
          <w:rFonts w:ascii="Simplified Arabic" w:hAnsi="Simplified Arabic" w:cs="Simplified Arabic"/>
          <w:color w:val="0000FF"/>
          <w:sz w:val="29"/>
          <w:sz w:val="29"/>
          <w:szCs w:val="28"/>
          <w:rtl w:val="true"/>
          <w:lang w:eastAsia="en-US"/>
        </w:rPr>
        <w:t xml:space="preserve">يا عبد الرحمن لا تسأل الإمارة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بن معروف وسمعته أنا من هارون بن معروف ثنا ضمرة ثنا عبد الله بن شوذب عن عبد الله بن القاسم عن كثير مولى عبد الرحمن بن سمرة عن عبد الرحمن بن سمرة قال </w:t>
      </w:r>
      <w:r>
        <w:rPr>
          <w:rFonts w:ascii="Simplified Arabic" w:hAnsi="Simplified Arabic" w:cs="Simplified Arabic"/>
          <w:color w:val="0000FF"/>
          <w:sz w:val="29"/>
          <w:sz w:val="29"/>
          <w:szCs w:val="28"/>
          <w:rtl w:val="true"/>
          <w:lang w:eastAsia="en-US"/>
        </w:rPr>
        <w:t xml:space="preserve">جاء عثمان بن عفان إلى النبي صلى الله عليه وسلم بألف دينار في ثوبه حين جهز النبي صلى الله عليه وسلم جيش العسرة قال فصبها في حجر النبي صلى الله عليه وسلم فجعل النبي صلى الله عليه وسلم يقلبها بيده ويقول ما ضر بن عفان ما عمل بعد اليوم يرددها مرا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جرير بن حازم ثنا يعلى بن حكيم عن أبي لبيد قال </w:t>
      </w:r>
      <w:r>
        <w:rPr>
          <w:rFonts w:ascii="Simplified Arabic" w:hAnsi="Simplified Arabic" w:cs="Simplified Arabic"/>
          <w:color w:val="0000FF"/>
          <w:sz w:val="29"/>
          <w:sz w:val="29"/>
          <w:szCs w:val="28"/>
          <w:rtl w:val="true"/>
          <w:lang w:eastAsia="en-US"/>
        </w:rPr>
        <w:t xml:space="preserve">غزونا مع عبد الرحمن بن سمرة كابل فأصاب الناس غنيمة فانتهبوها فأمر عبد الرحمن بن سمرة مناديا ينادى فنادى فاجتمع الناس فقال سمعت رسول الله صلى الله عليه وسلم يقول من انتهب فليس منا ردوها فردوها فقسمها بينهم بالسوي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جابر بن سليم الهجيم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ثنا يونس بن عبيد عن عبد ربه الهجيمي عن جابر بن سليم أو سليم قال </w:t>
      </w:r>
      <w:r>
        <w:rPr>
          <w:rFonts w:ascii="Simplified Arabic" w:hAnsi="Simplified Arabic" w:cs="Simplified Arabic"/>
          <w:color w:val="0000FF"/>
          <w:sz w:val="29"/>
          <w:sz w:val="29"/>
          <w:szCs w:val="28"/>
          <w:rtl w:val="true"/>
          <w:lang w:eastAsia="en-US"/>
        </w:rPr>
        <w:t xml:space="preserve">أتيت النبي صلى الله عليه وسلم فإذا هو جالس مع أصحابه قال فقلت أيكم النبي صلى الله عليه وسلم قال فإما أن يكون أومأ إلى نفسه وإما أن يكون أشار إليه القوم قال فإذا هو محتب ببردة قد وقع هدبها على قدميه قال فقلت يا رسول الله أجفو عن أشياء فعلمني قال اتق الله عز وجل ولا تحقرن من المعروف شيئا ولو أن تفرغ من دلوك في إناء المستسقي وإياك والمخيلة فإن الله تبارك وتعالى لا يحب المخيلة وإن امرؤ شتمك وغيرك بأمر يعلمه فيك فلا تعيره بأمر تعلمه فيه فيكون لك أجره وعليه إثمه ولا تشتمن أح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سلام بن مسكين عن عقيل بن طلحة ثنا أبو جرى الهجيمي قال </w:t>
      </w:r>
      <w:r>
        <w:rPr>
          <w:rFonts w:ascii="Simplified Arabic" w:hAnsi="Simplified Arabic" w:cs="Simplified Arabic"/>
          <w:color w:val="0000FF"/>
          <w:sz w:val="29"/>
          <w:sz w:val="29"/>
          <w:szCs w:val="28"/>
          <w:rtl w:val="true"/>
          <w:lang w:eastAsia="en-US"/>
        </w:rPr>
        <w:t xml:space="preserve">أتيت رسول الله صلى الله عليه وسلم فقلت يا رسول الله انا قوم من أهل البادية فعلمنا شيئا ينفعنا الله تبارك وتعالى به قال لا تحقرن من المعروف شيئا ولو أن تفرغ من دلوك في إناء المستسقي ولو أن تكلم أخاك ووجهك إليه منبسط وإياك وتسبيل الإزار فإنه من الخيلاء والخيلاء لا يحبها الله عز وجل وإن امرؤ سبك بما يعلم فيك فلا تسبه بما تعلم فيه فإن أجره لك ووباله على من قا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سلام ثنا عقيل بن طلحة عن أبي جرى الهجيمي </w:t>
      </w:r>
      <w:r>
        <w:rPr>
          <w:rFonts w:ascii="Simplified Arabic" w:hAnsi="Simplified Arabic" w:cs="Simplified Arabic"/>
          <w:color w:val="0000FF"/>
          <w:sz w:val="29"/>
          <w:sz w:val="29"/>
          <w:szCs w:val="28"/>
          <w:rtl w:val="true"/>
          <w:lang w:eastAsia="en-US"/>
        </w:rPr>
        <w:t xml:space="preserve">إنه أتى رسول الله صلى الله عليه وسلم في أناس من أهل البادية فقالوا إنا من أهل البادية فذكر الحديث إلا أنه قال فلا تشتمه بما تعلم فيه فإن أجر ذلك لك ووباله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ثنا يونس ثنا عبيدة الهجيمي عن أبي تميمة الهجيمي قال </w:t>
      </w:r>
      <w:r>
        <w:rPr>
          <w:rFonts w:ascii="Simplified Arabic" w:hAnsi="Simplified Arabic" w:cs="Simplified Arabic"/>
          <w:color w:val="0000FF"/>
          <w:sz w:val="29"/>
          <w:sz w:val="29"/>
          <w:szCs w:val="28"/>
          <w:rtl w:val="true"/>
          <w:lang w:eastAsia="en-US"/>
        </w:rPr>
        <w:t xml:space="preserve">أتيت رسول الله صلى الله عليه وسلم وهو محتب بشملة له وقد وقع هدبها على قدميه فقلت أيكم محمد أو رسول الله صلى الله عليه وسلم فأومأ بيده إلى نفسه فقلت يا رسول الله إني من أهل البادية وفي جفاؤهم فأوصني فقال لا تحقرن من المعروف شيئا ولو أن تلقى أخاك ووجهك منبسط ولو أن تفرغ من دلوك في إناء المستسقي وإن امرؤ شتمك بما يعلم فيك فلا تشتمه بما تعلم فيه فإنه يكون لك أجره وعليه وزره وإياك وإسبال الإزار فإن إسبال الإزار من المخيلة وإن الله عز وجل لا يحب المخيلة ولا تسبن أحدا فما سببت بعده أحدا ولا شاة ولا بع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ه وهيب ثنا خالد الحذاء عن أبي تميمة الهجيمي عن رجل من بلهجيم قال قلت </w:t>
      </w:r>
      <w:r>
        <w:rPr>
          <w:rFonts w:ascii="Simplified Arabic" w:hAnsi="Simplified Arabic" w:cs="Simplified Arabic"/>
          <w:color w:val="0000FF"/>
          <w:sz w:val="29"/>
          <w:sz w:val="29"/>
          <w:szCs w:val="28"/>
          <w:rtl w:val="true"/>
          <w:lang w:eastAsia="en-US"/>
        </w:rPr>
        <w:t xml:space="preserve">يا رسول الله الام تدعو قال أدعو الله وحده الذي إن مسك ضر فدعوته كشف عنك والذي إن ضللت بأرض قفر دعوته رد عليك والذي إن أصابتك سنة فدعوته انبت عليك قال قلت فأوصني قال لا تسبن أحدا ولا تزهدن في المعروف ولو أن تلقى أخاك وأنت منبسط إليه وجهك ولو أن تفرغ من دلوك في إناء المستسقي وائتزر إلى نصف الساق فإن أبيت فإلى الكعبين وإياك وإسبال الإزار فإن إسبال الإزار من المخيلة وإن الله تبارك وتعالى لا يحب المخيل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ائذ بن عمرو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جرير بن حازم قال سمعت الحسن يقول ويزيد بن هارون أنا جرير بن حازم ثنا الحسن قال دخل عائذ بن عمرو قال يزيد وكان من صالحي أصحاب النبي صلى الله عليه وسلم على عبيد الله بن زياد فقال إني سمعت رسول الله صلى الله عليه وسلم يقول </w:t>
      </w:r>
      <w:r>
        <w:rPr>
          <w:rFonts w:ascii="Simplified Arabic" w:hAnsi="Simplified Arabic" w:cs="Simplified Arabic"/>
          <w:color w:val="0000FF"/>
          <w:sz w:val="29"/>
          <w:sz w:val="29"/>
          <w:szCs w:val="28"/>
          <w:rtl w:val="true"/>
          <w:lang w:eastAsia="en-US"/>
        </w:rPr>
        <w:t xml:space="preserve">شر الرعاء الحطمة قال عبد الرحمن فأظنه قال إياك أن تكون منهم ولم يشك يزيد فقال اجلس إنما أنت من نخالة أصحاب محمد صلى الله عليه وسلم قال وهل كانت لهم أو فيهم نخالة إنما كانت النخالة بعدهم وفي غير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شمر الضبعي قال سمعت عائذ بن عمرو </w:t>
      </w:r>
      <w:r>
        <w:rPr>
          <w:rFonts w:ascii="Simplified Arabic" w:hAnsi="Simplified Arabic" w:cs="Simplified Arabic"/>
          <w:color w:val="0000FF"/>
          <w:sz w:val="29"/>
          <w:sz w:val="29"/>
          <w:szCs w:val="28"/>
          <w:rtl w:val="true"/>
          <w:lang w:eastAsia="en-US"/>
        </w:rPr>
        <w:t xml:space="preserve">ينهى عن الدباء والحنتم والمزفت والنقير فقلت له عن النبي صلى الله عليه وسلم فقال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ي عن سليمان يعنى التيمي عن شيخ في مجلس أبي عثمان عن عائذ بن عمرو قال </w:t>
      </w:r>
      <w:r>
        <w:rPr>
          <w:rFonts w:ascii="Simplified Arabic" w:hAnsi="Simplified Arabic" w:cs="Simplified Arabic"/>
          <w:color w:val="0000FF"/>
          <w:sz w:val="29"/>
          <w:sz w:val="29"/>
          <w:szCs w:val="28"/>
          <w:rtl w:val="true"/>
          <w:lang w:eastAsia="en-US"/>
        </w:rPr>
        <w:t xml:space="preserve">كان في الماء قلة فتوضأ رسول الله صلى الله عليه وسلم في قدح أو في جفنة فنضحنا به قال والسعيد في أنفسنا من أصابه ولا نراه إلا قد أصاب القوم كلهم قال ثم صلى بنا رسول الله صلى الله عليه وسلم الضح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هني بن عبد الحميد أبو شبل وحسن يعنى بن موسى قالا ثنا حماد بن سلمة المعنى عن ثابت عن معاوية بن قرة عن عائذ بن عمرو </w:t>
      </w:r>
      <w:r>
        <w:rPr>
          <w:rFonts w:ascii="Simplified Arabic" w:hAnsi="Simplified Arabic" w:cs="Simplified Arabic"/>
          <w:color w:val="0000FF"/>
          <w:sz w:val="29"/>
          <w:sz w:val="29"/>
          <w:szCs w:val="28"/>
          <w:rtl w:val="true"/>
          <w:lang w:eastAsia="en-US"/>
        </w:rPr>
        <w:t xml:space="preserve">إن سلمان وصهيبا وبلالا كانوا قعودا في أناس فمر بهم أبو سفيان بن حرب فقالوا ما أخذت سيوف الله تبارك وتعالى من عنق عدو الله مأخذها بعد فقال أبو بكر أتقولون هذا لشيخ قريش وسيدها قال فأخبر بذلك النبي صلى الله عليه وسلم فقال يا أبا بكر لعلك أغضبتهم فلئن كنت أغضبتهم لقد أغضبت ربك تبارك وتعالى فرجع إليهم فقال أي إخوتنا لعلكم غضبتم فقالوا لا يا أبا بكر يغفر الله 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دبة ثنا حماد بن سلمة </w:t>
      </w:r>
      <w:r>
        <w:rPr>
          <w:rFonts w:ascii="Simplified Arabic" w:hAnsi="Simplified Arabic" w:cs="Simplified Arabic"/>
          <w:color w:val="0000FF"/>
          <w:sz w:val="29"/>
          <w:sz w:val="29"/>
          <w:szCs w:val="28"/>
          <w:rtl w:val="true"/>
          <w:lang w:eastAsia="en-US"/>
        </w:rPr>
        <w:t xml:space="preserve">مثله بإسنا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أبو الأشهب ثنا عامر الأحول شيخ له عن عائذ بن عمرو قال أحسبه رفعه قال </w:t>
      </w:r>
      <w:r>
        <w:rPr>
          <w:rFonts w:ascii="Simplified Arabic" w:hAnsi="Simplified Arabic" w:cs="Simplified Arabic"/>
          <w:color w:val="0000FF"/>
          <w:sz w:val="29"/>
          <w:sz w:val="29"/>
          <w:szCs w:val="28"/>
          <w:rtl w:val="true"/>
          <w:lang w:eastAsia="en-US"/>
        </w:rPr>
        <w:t xml:space="preserve">من عرض له شيء من هذا الرزق فليوسع به في رزقه فإن كان عنه غنيا فليوجهه إلى من هو أحوج إليه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أنا ثابت عن معاوية بن قرة عن عائذ بن عمرو </w:t>
      </w:r>
      <w:r>
        <w:rPr>
          <w:rFonts w:ascii="Simplified Arabic" w:hAnsi="Simplified Arabic" w:cs="Simplified Arabic"/>
          <w:color w:val="0000FF"/>
          <w:sz w:val="29"/>
          <w:sz w:val="29"/>
          <w:szCs w:val="28"/>
          <w:rtl w:val="true"/>
          <w:lang w:eastAsia="en-US"/>
        </w:rPr>
        <w:t xml:space="preserve">أن صهيبا وسلمان وبلالا كانوا قعودا فذكر نحوه إلا أنه قال فأتى النبي صلى الله عليه وسلم فأخبره بذلك فقال يا أبا بك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بسطام بن مسلم قال سمعت خليفة بن عبد الله الغبري يقول سمعت عائذ بن عمرو المزني قال </w:t>
      </w:r>
      <w:r>
        <w:rPr>
          <w:rFonts w:ascii="Simplified Arabic" w:hAnsi="Simplified Arabic" w:cs="Simplified Arabic"/>
          <w:color w:val="0000FF"/>
          <w:sz w:val="29"/>
          <w:sz w:val="29"/>
          <w:szCs w:val="28"/>
          <w:rtl w:val="true"/>
          <w:lang w:eastAsia="en-US"/>
        </w:rPr>
        <w:t xml:space="preserve">بينا نحن مع نبينا صلى الله عليه وسلم فذكر الحديث المسأ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قال سمعت أبا شمر الضبعي قال سمعت عائذ بن عمرو قال أبو عبد الرحمن قال أبي قلت ليحيى بن سعيد المزني قال نعم </w:t>
      </w:r>
      <w:r>
        <w:rPr>
          <w:rFonts w:ascii="Simplified Arabic" w:hAnsi="Simplified Arabic" w:cs="Simplified Arabic"/>
          <w:color w:val="0000FF"/>
          <w:sz w:val="29"/>
          <w:sz w:val="29"/>
          <w:szCs w:val="28"/>
          <w:rtl w:val="true"/>
          <w:lang w:eastAsia="en-US"/>
        </w:rPr>
        <w:t xml:space="preserve">إن النبي صلى الله عليه وسلم نهى عن الحنتم والدباء والنقير والمزف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أبي ثنا روح بن عبادة ثنا بسطام بن مسلم قال سمعت خليفة بن عبد الله الغبري يقول سمعت عائذ بن عمرو المزني قال </w:t>
      </w:r>
      <w:r>
        <w:rPr>
          <w:rFonts w:ascii="Simplified Arabic" w:hAnsi="Simplified Arabic" w:cs="Simplified Arabic"/>
          <w:color w:val="0000FF"/>
          <w:sz w:val="29"/>
          <w:sz w:val="29"/>
          <w:szCs w:val="28"/>
          <w:rtl w:val="true"/>
          <w:lang w:eastAsia="en-US"/>
        </w:rPr>
        <w:t xml:space="preserve">بينما نحن مع نبينا صلى الله عليه وسلم إذا إعرابي قد ألح عليه في المسألة يقول يا رسول الله أطعمني يا رسول الله أعطني قال فقام رسول الله صلى الله عليه وسلم فدخل المنزل وأخذ بعضادتي الحجرة وأقبل علينا بوجهه وقال والذي نفس محمد بيده لو تعلمون ما أعلم في المسألة ما سأل رجل رجلا وهو يجد ليلة تبيته فأمر له بطع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وعبد الصمد قالا ثنا أبو الأشهب ثنا عامر الأحول قال عبد الصمد شيخ له عن عائذ بن عمرو عن النبي صلى الله عليه وسلم قال عبد الصمد أحسبه رفعه قال </w:t>
      </w:r>
      <w:r>
        <w:rPr>
          <w:rFonts w:ascii="Simplified Arabic" w:hAnsi="Simplified Arabic" w:cs="Simplified Arabic"/>
          <w:color w:val="0000FF"/>
          <w:sz w:val="29"/>
          <w:sz w:val="29"/>
          <w:szCs w:val="28"/>
          <w:rtl w:val="true"/>
          <w:lang w:eastAsia="en-US"/>
        </w:rPr>
        <w:t xml:space="preserve">من عرض له شيء من هذا الرزق وقال يونس من غير مسألة ولا إشراف فليوسع به في رزقه فإن كان عنه غنيا فليوجهه من هو أحوج إليه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أبو الأشهب عن عامر الأحول قال قال عائذ بن عمرو عن النبي صلى الله عليه وسلم قال </w:t>
      </w:r>
      <w:r>
        <w:rPr>
          <w:rFonts w:ascii="Simplified Arabic" w:hAnsi="Simplified Arabic" w:cs="Simplified Arabic"/>
          <w:color w:val="0000FF"/>
          <w:sz w:val="29"/>
          <w:sz w:val="29"/>
          <w:szCs w:val="28"/>
          <w:rtl w:val="true"/>
          <w:lang w:eastAsia="en-US"/>
        </w:rPr>
        <w:t xml:space="preserve">من عرض له شيء من هذا الرزق من غير مسألة ولا إشراف فليوسع به في رزقه فإن كان عنه غنيا فليوجهه إلى من هو أحوج إليه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أبو الأشهب عن عامر الأحول عن عائذ بن عمرو قال أبو الأشهب أراه قال قال رسول الله صلى الله عليه وسلم </w:t>
      </w:r>
      <w:r>
        <w:rPr>
          <w:rFonts w:ascii="Simplified Arabic" w:hAnsi="Simplified Arabic" w:cs="Simplified Arabic"/>
          <w:color w:val="0000FF"/>
          <w:sz w:val="29"/>
          <w:sz w:val="29"/>
          <w:szCs w:val="28"/>
          <w:rtl w:val="true"/>
          <w:lang w:eastAsia="en-US"/>
        </w:rPr>
        <w:t xml:space="preserve">من آتاه الله تبارك وتعالى رزقا من غير مسألة فليقبله قال عبد الله سألت أبي ما الأشراف قال تقول في نفسك سيبعث إلي فلان سيصلني فلا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افع بن عمرو المزن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مشمعل بن إياس قال سمعت عمرو بن سليم المزني يقول سمعت رافع بن عمرو المزني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العجوة والصخرة من الجن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الأموي عن عاصم قال ثنا أبو العالية قال أخبرني من سمع رسول الله صلى الله عليه وسلم يقول </w:t>
      </w:r>
      <w:r>
        <w:rPr>
          <w:rFonts w:ascii="Simplified Arabic" w:hAnsi="Simplified Arabic" w:cs="Simplified Arabic"/>
          <w:color w:val="0000FF"/>
          <w:sz w:val="29"/>
          <w:sz w:val="29"/>
          <w:szCs w:val="28"/>
          <w:rtl w:val="true"/>
          <w:lang w:eastAsia="en-US"/>
        </w:rPr>
        <w:t xml:space="preserve">لكل سورة حظها من الركوع والسجود قال ثم لقيته بعد فقلت له ان بن عمر كان يقرأ في الركعة بالسور فتعرف من حدثك هذا الحديث قال إني لأعرفه وأعرف منذ كم حدثنيه حدثني منذ خمسين 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عبيد الله حدثني نافع قال </w:t>
      </w:r>
      <w:r>
        <w:rPr>
          <w:rFonts w:ascii="Simplified Arabic" w:hAnsi="Simplified Arabic" w:cs="Simplified Arabic"/>
          <w:color w:val="0000FF"/>
          <w:sz w:val="29"/>
          <w:sz w:val="29"/>
          <w:szCs w:val="28"/>
          <w:rtl w:val="true"/>
          <w:lang w:eastAsia="en-US"/>
        </w:rPr>
        <w:t xml:space="preserve">ربما أمنا بن عمر رضى الله تعالى عنهما بالسورتين والثلاث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بقية حديث الحكم بن عمرو الغفا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حرب ثنا حماد بن زيد عن أيوب عن محمد قال </w:t>
      </w:r>
      <w:r>
        <w:rPr>
          <w:rFonts w:ascii="Simplified Arabic" w:hAnsi="Simplified Arabic" w:cs="Simplified Arabic"/>
          <w:color w:val="0000FF"/>
          <w:sz w:val="29"/>
          <w:sz w:val="29"/>
          <w:szCs w:val="28"/>
          <w:rtl w:val="true"/>
          <w:lang w:eastAsia="en-US"/>
        </w:rPr>
        <w:t xml:space="preserve">استعمل الحكم بن عمرو الغفاري على خراسان قال فتمناه عمران بن حصين حتى قيل له يا أبا نجيد ألا ندعوه لك قال لا فقام عمران بن حصين فلقيه بين الناس قال تذكروا يوم قال رسول الله صلى الله عليه وسلم لا طاعة لمخلوق في معصية الله قال نعم قال عمران الله أك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سليمان بن المغيرة ثنا حميد يعنى بن هلال عن عبد الله بن الصامت قال </w:t>
      </w:r>
      <w:r>
        <w:rPr>
          <w:rFonts w:ascii="Simplified Arabic" w:hAnsi="Simplified Arabic" w:cs="Simplified Arabic"/>
          <w:color w:val="0000FF"/>
          <w:sz w:val="29"/>
          <w:sz w:val="29"/>
          <w:szCs w:val="28"/>
          <w:rtl w:val="true"/>
          <w:lang w:eastAsia="en-US"/>
        </w:rPr>
        <w:t xml:space="preserve">أراد زياد أن يبعث عمران بن حصين على خراسان فأبى عليهم فقال له أصحابه أتركت خراسان أن تكون عليها قال فقال إني والله ما يسرني أن أصلي بحرها وتصلون ببردها إني أخاف إذا كنت في نحور العدو أن يأتيني كتاب من زياد فإن أنا أمضيت هلكت وإن رجعت ضربت عنقي قال فأراد الحكم بن عمرو الغفاري عليها قال فانقاد لأمره قال فقال عمران ألا أحد يدعو لي الحكم قال فانطلق الرسول قال فأقبل الحكم إليه قال فدخل عليه قال فقال عمران للحكم سمعت رسول الله صلى الله عليه وسلم يقول لا طاعة لأحد في معصية الله تبارك وتعالى قال نعم فقال عمران لله الحمد أو الله أك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ليمان التيمي عن أبي حاجب عن رجل من أصحاب النبي صلى الله عليه وسلم من بنى غفار </w:t>
      </w:r>
      <w:r>
        <w:rPr>
          <w:rFonts w:ascii="Simplified Arabic" w:hAnsi="Simplified Arabic" w:cs="Simplified Arabic"/>
          <w:color w:val="0000FF"/>
          <w:sz w:val="29"/>
          <w:sz w:val="29"/>
          <w:szCs w:val="28"/>
          <w:rtl w:val="true"/>
          <w:lang w:eastAsia="en-US"/>
        </w:rPr>
        <w:t xml:space="preserve">أن النبي صلى الله عليه وسلم نهى أن يتوضأ الرجل من فضل طهور المرأ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يعنى بن هارون أنا هشام عن محمد قال </w:t>
      </w:r>
      <w:r>
        <w:rPr>
          <w:rFonts w:ascii="Simplified Arabic" w:hAnsi="Simplified Arabic" w:cs="Simplified Arabic"/>
          <w:color w:val="0000FF"/>
          <w:sz w:val="29"/>
          <w:sz w:val="29"/>
          <w:szCs w:val="28"/>
          <w:rtl w:val="true"/>
          <w:lang w:eastAsia="en-US"/>
        </w:rPr>
        <w:t xml:space="preserve">جاء رجل إلى عمران بن حصين ونحن عنده فقال استعمل الحكم بن عمرو الغفاري على خراسان فتمناه عمران حتى قال له رجل من القوم ألا ندعوه لك فقال له لا ثم قام عمران فلقيه بين الناس فقال عمران إنك قد وليت أمرا من أمر المسلمين عظيما ثم أمره ونهاه ووعظه ثم قال هل تذكر يوم قال رسول الله صلى الله عليه وسلم لا طاعة لمخلوق في معصية الله تبارك وتعالى قال الحكم نعم قال عمران الله أك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ثنا شعبة عن عاصم الأحول قال سمعت أبا حاجب يحدث عن الحكم بن عمرو الغفاري </w:t>
      </w:r>
      <w:r>
        <w:rPr>
          <w:rFonts w:ascii="Simplified Arabic" w:hAnsi="Simplified Arabic" w:cs="Simplified Arabic"/>
          <w:color w:val="0000FF"/>
          <w:sz w:val="29"/>
          <w:sz w:val="29"/>
          <w:szCs w:val="28"/>
          <w:rtl w:val="true"/>
          <w:lang w:eastAsia="en-US"/>
        </w:rPr>
        <w:t xml:space="preserve">أن رسول الله صلى الله عليه وسلم نهى أن يتوضأ الرجل من فضل وضوء المرأ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يزيد يعني بن إبراهيم قال سألت محمدا عن حديث عمران بن حصين فقال نبئت أن عمران بن حصين قال للحكم الغفاري وكلاهما من أصحاب رسول الله صلى الله عليه وسلم </w:t>
      </w:r>
      <w:r>
        <w:rPr>
          <w:rFonts w:ascii="Simplified Arabic" w:hAnsi="Simplified Arabic" w:cs="Simplified Arabic"/>
          <w:color w:val="0000FF"/>
          <w:sz w:val="29"/>
          <w:sz w:val="29"/>
          <w:szCs w:val="28"/>
          <w:rtl w:val="true"/>
          <w:lang w:eastAsia="en-US"/>
        </w:rPr>
        <w:t xml:space="preserve">هل تعلم يوم قال رسول الله صلى الله عليه وسلم لا طاعة في معصية الله تبارك وتعالى قال نعم قال عمران الله أكبر الله أك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ماد أنا يونس وحميد عن الحسن </w:t>
      </w:r>
      <w:r>
        <w:rPr>
          <w:rFonts w:ascii="Simplified Arabic" w:hAnsi="Simplified Arabic" w:cs="Simplified Arabic"/>
          <w:color w:val="0000FF"/>
          <w:sz w:val="29"/>
          <w:sz w:val="29"/>
          <w:szCs w:val="28"/>
          <w:rtl w:val="true"/>
          <w:lang w:eastAsia="en-US"/>
        </w:rPr>
        <w:t xml:space="preserve">أن زياد استعمل الحكم الغفاري على جيش فأتاه عمران بن حصين فلقيه بين الناس فقال أتدري لم جئتك فقال له لم قال هل تذكر قول رسول الله صلى الله عليه وسلم للرجل الذي قال له أميره قع في النار فأدرك فاحتبس فأخبر بذلك النبي صلى الله عليه وسلم فقال لو وقع فيها لدخلا النار جميعا لا طاعة في معصية الله تبارك وتعالى قال نعم قال إنما أردت أن أذكرك هذا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عبد الصمد بن حبيب بن عبد الله الأزدي قال حدثني أبي عن الحكم بن عمرو الغفاري قال </w:t>
      </w:r>
      <w:r>
        <w:rPr>
          <w:rFonts w:ascii="Simplified Arabic" w:hAnsi="Simplified Arabic" w:cs="Simplified Arabic"/>
          <w:color w:val="0000FF"/>
          <w:sz w:val="29"/>
          <w:sz w:val="29"/>
          <w:szCs w:val="28"/>
          <w:rtl w:val="true"/>
          <w:lang w:eastAsia="en-US"/>
        </w:rPr>
        <w:t xml:space="preserve">دخلت أنا وأخي رافع بن عمرو على أمير المؤمنين عمر بن الخطاب وأنا مخضوب بالحناء وأخي مخضوب بالصفرة فقال لي عمر بن الخطاب هذا خضاب الإسلام وقال لأخي رافع هذا خضاب الإيم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غير واحد منهم أيوب عن بن سيرين أن زيادا استعمل الحكم بن عمرو الغفاري فقال عمران بن حصين </w:t>
      </w:r>
      <w:r>
        <w:rPr>
          <w:rFonts w:ascii="Simplified Arabic" w:hAnsi="Simplified Arabic" w:cs="Simplified Arabic"/>
          <w:color w:val="0000FF"/>
          <w:sz w:val="29"/>
          <w:sz w:val="29"/>
          <w:szCs w:val="28"/>
          <w:rtl w:val="true"/>
          <w:lang w:eastAsia="en-US"/>
        </w:rPr>
        <w:t xml:space="preserve">وددت أنى ألقاه قبل أن يخرج قال فلقيه فقال له عمران أما علمت أو ما سمعت رسول الله صلى الله عليه وسلم يقول لا طاعة لأحد في معصية الله تبارك وتعالى قال بلى قال فذاك الذي أردت أن أقول ل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عقرب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الأسود بن شيبان عن أبي نوفل بن أبي عقرب عن أبيه أنه سأل النبي صلى الله عليه وسلم عن الصوم فقال </w:t>
      </w:r>
      <w:r>
        <w:rPr>
          <w:rFonts w:ascii="Simplified Arabic" w:hAnsi="Simplified Arabic" w:cs="Simplified Arabic"/>
          <w:color w:val="0000FF"/>
          <w:sz w:val="29"/>
          <w:sz w:val="29"/>
          <w:szCs w:val="28"/>
          <w:rtl w:val="true"/>
          <w:lang w:eastAsia="en-US"/>
        </w:rPr>
        <w:t xml:space="preserve">صم يوما من كل شهر فاستزاده فقال بأبي وأمي إني أجدني أقوى فزدني فقال رسول الله صلى الله عليه وسلم إني أجدني قويا إني أجدني قويا فما كان أن يزيده فاستزاده فقال صم يومين من كل شهر قال بأبي أنت وأمي يا رسول الله أنى أجدني قويا فقال رسول الله صلى الله عليه وسلم إني أجدني قويا أنى أجدني قويا فما كان أن يزيده فلما الحم عليه قال رسول الله صلى الله عليه وسلم صم ثلاثة أيام من كل شه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أسود بن شيبان قال سمعت أبا نوفل بن أبي عقرب يقول سأل أبي رسول الله صلى الله عليه وسلم عن الصوم فقال </w:t>
      </w:r>
      <w:r>
        <w:rPr>
          <w:rFonts w:ascii="Simplified Arabic" w:hAnsi="Simplified Arabic" w:cs="Simplified Arabic"/>
          <w:color w:val="0000FF"/>
          <w:sz w:val="29"/>
          <w:sz w:val="29"/>
          <w:szCs w:val="28"/>
          <w:rtl w:val="true"/>
          <w:lang w:eastAsia="en-US"/>
        </w:rPr>
        <w:t xml:space="preserve">صم يوما من كل شهر فقال يا رسول الله بأبي وأمي زدني قال يقول رسول الله صلى الله عليه وسلم زدني زدني صم يومين من كل شهر فقال يا رسول الله بأبي وأمي زدني فإني أجدني قويا قال يقول رسول الله صلى الله عليه وسلم إني أجدني قويا إني أجدني قويا إني أجدني قويا قال فألحم أي أمسك حتى ظننت أنه لن يزيدني قال ثم قال صم ثلاثة أيام من كل شه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بن عبد الوارث ثنا سليمان يعنى بن المغيرة عن حميد يعنى بن هلال قال </w:t>
      </w:r>
      <w:r>
        <w:rPr>
          <w:rFonts w:ascii="Simplified Arabic" w:hAnsi="Simplified Arabic" w:cs="Simplified Arabic"/>
          <w:color w:val="0000FF"/>
          <w:sz w:val="29"/>
          <w:sz w:val="29"/>
          <w:szCs w:val="28"/>
          <w:rtl w:val="true"/>
          <w:lang w:eastAsia="en-US"/>
        </w:rPr>
        <w:t xml:space="preserve">كان رجل من الطفاوة طريقه علينا فأتى على الحي فحدثهم قال قدمت المدينة في عير لنا فبعنا بياعتنا ثم قلت لانطلقن إلى هذا الرجل فلآتين من بعدي بخبره قال فانتهيت إلى رسول الله صلى الله عليه وسلم فإذا هو يرينى بيتا قال إن امرأة كانت فيه فخرجت في سرية من المسلمين وتركت ثنتي عشرة عنزا لها وصيصتها كانت تنسج بها قال ففقدت عنزا من غنمها وصيصتها فقالت يا رب إنك قد ضمنت لمن خرج في سبيلك أن تحفظ عليه وإني قد فقدت عنزا من غنمي وصيصتي وإني أنشدك عنزي وصيصيتي قال فجعل رسول الله صلى الله عليه وسلم يذكر شدة منا شدتها لربها تبارك وتعالى قال رسول الله صلى الله عليه وسلم فأصبحت عنزها ومثلها وصيصيتها ومثلها وهاتيك فائتها فاسألها إن شئت قال قلت بل أصدق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بقية حديث حنظلة بن جذيم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ى هاشم ثنا ذيال بن عتبة بن حنظلة قال سمعت حنظلة بن جذيم جدي أن جده حنيفة قال لجذيم </w:t>
      </w:r>
      <w:r>
        <w:rPr>
          <w:rFonts w:ascii="Simplified Arabic" w:hAnsi="Simplified Arabic" w:cs="Simplified Arabic"/>
          <w:color w:val="0000FF"/>
          <w:sz w:val="29"/>
          <w:sz w:val="29"/>
          <w:szCs w:val="28"/>
          <w:rtl w:val="true"/>
          <w:lang w:eastAsia="en-US"/>
        </w:rPr>
        <w:t xml:space="preserve">اجمع لي بنى فأنى أريد أن أوصى فجمعهم فقال إن أول ما أوصى أن ليتيمي هذا الذي في حجري مائة من الإبل التي كنا نسميها في الجاهلية المطيبة فقال جذيم يا أبت إني سمعت بنيك يقولون إنما نقر بهذا عند أبينا فإذا مات رجعنا فيه قال فبيني وبينكم رسول الله صلى الله عليه وسلم فقال جذيم رضينا فارتفع جذيم وحنيفة وحنظلة معهم غلام وهو رديف لجذيم فلما أتوا النبي صلى الله عليه وسلم سلموا عليه فقال النبي صلى الله عليه وسلم وما رفعك يا أبا جذيم قال هذا وضرب بيده على فخذي جذيم فقال إني خشيت أن يفجأني الكبر أو الموت فأردت أن أوصى وإني قلت أن أول ما أوصى أن ليتيمي هذا الذي في حجري مائة من الإبل كنا نسميها في الجاهلية المطيبة فغضب رسول الله صلى الله عليه وسلم حتى رأينا الغضب في وجهه وكان قاعدا فجئنا على ركبتيه وقال لا لا لا الصدقة خمس وإلا فعشر وإلا فخمس عشرة وإلا فعشرون وإلا فخمس وعشرون وإلا فثلاثون وإلا فخمس وثلاثون فإن كثرت فأربعون قال فودعوه ومع اليتيم عصا وهو يضرب جملا فقال النبي صلى الله عليه وسلم عظمت هذه هراوة يتيم قال حنظلة فدنا بي إلى النبي صلى الله عليه وسلم فقال إن لي بنين ذوى لحى ودون ذلك وإن ذا أصغرهم فادع الله له فمسح رأسه وقال بارك الله فيك أو بورك فيه قال ذيال فلقد رأيت حنظلة يؤتى بالإنسان الوارم وجهه أو البهيمة الوارمة الضرع فيتفل على يديه ويقول بسم الله ويضع يده على رأسه ويقول على موضع كف رسول الله صلى الله عليه وسلم فيمسحه عليه وقال ذيال فيذهب الور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غادية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وعفان قالا ثنا ربيعة بن كلثوم حدثني أبي قال سمعت أبا غادية يقول </w:t>
      </w:r>
      <w:r>
        <w:rPr>
          <w:rFonts w:ascii="Simplified Arabic" w:hAnsi="Simplified Arabic" w:cs="Simplified Arabic"/>
          <w:color w:val="0000FF"/>
          <w:sz w:val="29"/>
          <w:sz w:val="29"/>
          <w:szCs w:val="28"/>
          <w:rtl w:val="true"/>
          <w:lang w:eastAsia="en-US"/>
        </w:rPr>
        <w:t xml:space="preserve">بايعت رسول الله صلى الله عليه وسلم قال أبو سعيد فقلت له بيمينك قال نعم قالا جميعا في الحديث وخطبنا رسول الله صلى الله عليه وسلم يوم العقبة فقال يا أيها الناس إن دماءكم وأموالكم عليكم حرام إلى يوم تلقون ربكم عز وجل كحرمة يومكم هذا في شهركم هذا في بلدكم هذا ألا هل بلغت قالوا نعم قال اللهم أشهد ثم قال ألا لا ترجعوا بعدي كفارا يضرب بعضكم رقاب بعض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رثد بن ظبيان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وحسين قالا ثنا شيبان عن قتادة قال وحدث مرثد بن ظبيان قال </w:t>
      </w:r>
      <w:r>
        <w:rPr>
          <w:rFonts w:ascii="Simplified Arabic" w:hAnsi="Simplified Arabic" w:cs="Simplified Arabic"/>
          <w:color w:val="0000FF"/>
          <w:sz w:val="29"/>
          <w:sz w:val="29"/>
          <w:szCs w:val="28"/>
          <w:rtl w:val="true"/>
          <w:lang w:eastAsia="en-US"/>
        </w:rPr>
        <w:t xml:space="preserve">جاءنا كتاب من رسول الله صلى الله عليه وسلم فما وجدنا له كاتبا يقرؤه علينا حتى قرأه رجل من بنى ضبيعة من رسول الله صلى الله عليه وسلم إلى بكر بن وائل أسلموا تسلمو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سعيد عن جرير عن أبي نضرة قال </w:t>
      </w:r>
      <w:r>
        <w:rPr>
          <w:rFonts w:ascii="Simplified Arabic" w:hAnsi="Simplified Arabic" w:cs="Simplified Arabic"/>
          <w:color w:val="0000FF"/>
          <w:sz w:val="29"/>
          <w:sz w:val="29"/>
          <w:szCs w:val="28"/>
          <w:rtl w:val="true"/>
          <w:lang w:eastAsia="en-US"/>
        </w:rPr>
        <w:t xml:space="preserve">مرض رجل من أصحاب رسول الله صلى الله عليه وسلم فدخل عليه أصحابه يعودونه فبكى فقيل له ما يبكيك يا أبا عبد الله ألم يقل لك رسول الله صلى الله عليه وسلم خذ من شاربك ثم أقرره حتى تلقاني قال بلى ولكني سمعت رسول الله صلى الله عليه وسلم يقول إن الله تبارك وتعالى قبض قبضة بيمينه فقال هذه لهذه ولا أبالي وقبض قبضة أخرى يعنى بيده الأخرى فقال هذه لهذه ولا أبالي فلا أدرى في أي القبضتين أن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روة الفقيم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عاصم بن هلال ثنا غاضرة بن عروة الفقيمي حدثني أبي عروة قال </w:t>
      </w:r>
      <w:r>
        <w:rPr>
          <w:rFonts w:ascii="Simplified Arabic" w:hAnsi="Simplified Arabic" w:cs="Simplified Arabic"/>
          <w:color w:val="0000FF"/>
          <w:sz w:val="29"/>
          <w:sz w:val="29"/>
          <w:szCs w:val="28"/>
          <w:rtl w:val="true"/>
          <w:lang w:eastAsia="en-US"/>
        </w:rPr>
        <w:t xml:space="preserve">كنا ننتظر النبي صلى الله عليه وسلم فخرج رجلا يقطر رأسه من وضوء أو غسل فصلى فلما قضى الصلاة جعل الناس يسألونه يا رسول الله أعلينا حرج في كذا فقال رسول الله صلى الله عليه وسلم لا أيها الناس إن دين الله عز وجل في يسر ثلاثا يقولها وقال يزيد مرة جعل الناس يقولون يا رسول الله ما نقول في كذا ما نقول في كذ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هبان بن صيف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عبد الله بن عبيد الديلي عن عديسة ابنة وهبان بن صيفي </w:t>
      </w:r>
      <w:r>
        <w:rPr>
          <w:rFonts w:ascii="Simplified Arabic" w:hAnsi="Simplified Arabic" w:cs="Simplified Arabic"/>
          <w:color w:val="0000FF"/>
          <w:sz w:val="29"/>
          <w:sz w:val="29"/>
          <w:szCs w:val="28"/>
          <w:rtl w:val="true"/>
          <w:lang w:eastAsia="en-US"/>
        </w:rPr>
        <w:t xml:space="preserve">إنها كانت مع أبيها في منزله فمرض فأفاق من مرضه ذلك فقام علي بن أبي طالب بالبصرة فأتاه في منزله حتى قام على باب حجرته فسلم ورد عليه الشيخ السلام فقال له علي كيف أنت يا أبا مسلم قال بخير فقال علي ألا تخرج معي إلى هؤلاء القوم فتعينني قال بلى إن رضيت بما أعطيك قال علي وما هو فقال الشيخ يا جارية هات سيفى فأخرجت إليه غمدا فوضعته في حجره فاستل منه طائفة ثم رفع رأسه إلى علي رضى الله تعالى عنه فقال إن خليلي عليه السلام وابن عمك عهد إلي إذا كانت فتنة بين المسلمين أن أتخذ سيفا من خشب فهذا سيفي فإن شئت خرجت به معك فقال علي رضى الله تعالى عنه لا حاجة لنا فيك ولا في سيفك فرجع من باب الحجرة ولم يدخ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عن أبي عمرو القسملي عن ابنة أهبان أن علي بن أبي طالب أتى أهبان فقال </w:t>
      </w:r>
      <w:r>
        <w:rPr>
          <w:rFonts w:ascii="Simplified Arabic" w:hAnsi="Simplified Arabic" w:cs="Simplified Arabic"/>
          <w:color w:val="0000FF"/>
          <w:sz w:val="29"/>
          <w:sz w:val="29"/>
          <w:szCs w:val="28"/>
          <w:rtl w:val="true"/>
          <w:lang w:eastAsia="en-US"/>
        </w:rPr>
        <w:t xml:space="preserve">ما يمنعك من اتباعي فقال أوصاني خليلي وابن عمك يعنى رسول الله صلى الله عليه وسلم فقال ستكون فتن وفرقة فإذا كان ذلك فاكسر سيفك واتخذ سيفا من خشب فقد وقعت الفتنة والفرقة وكسرت سيفى واتخذت سيفا من خشب وأمر أهله حين ثقل أن يكفنوه ولا يلبسوه قميصا قال فألبسناه قميصا فأصبحنا والقميص على المشجب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مرو بن تغلب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جرير بن حازم قال سمعت الحسن ثنا عمرو بن تغلب </w:t>
      </w:r>
      <w:r>
        <w:rPr>
          <w:rFonts w:ascii="Simplified Arabic" w:hAnsi="Simplified Arabic" w:cs="Simplified Arabic"/>
          <w:color w:val="0000FF"/>
          <w:sz w:val="29"/>
          <w:sz w:val="29"/>
          <w:szCs w:val="28"/>
          <w:rtl w:val="true"/>
          <w:lang w:eastAsia="en-US"/>
        </w:rPr>
        <w:t xml:space="preserve">أن رسول الله صلى الله عليه وسلم أتاه شيء فأعطاه ناسا وترك ناسا وقال جرير أعطى رجالا وترك رجالا قال فبلغه عن الذين ترك إنهم عتبوا وقالوا قال فصعد المنبر فحمد الله وأثنى عليه ثم قال إني أعطى ناسا وأدع ناسا وأعطى رجالا وأدع رجالا قال عفان قال ذي وذي والذي أدع أحب إلي من الذي أعطى أعطى أناسا لما في قلوبهم من الجزع والهلع وأكل قوما إلى ما جعل الله في قلوبهم من الغنى والخير منهم عمرو بن تغلب قال وكنت جالسا تلقاء وجه رسول الله صلى الله عليه وسلم فقال ما أحب أن لي بكلمة رسول الله صلى الله عليه وسلم حمر ال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هب بن جرير ثنا أبي قال سمعت الحسن قال ثنا عمرو بن تغلب قال قال رسول الله صلى الله عليه وسلم </w:t>
      </w:r>
      <w:r>
        <w:rPr>
          <w:rFonts w:ascii="Simplified Arabic" w:hAnsi="Simplified Arabic" w:cs="Simplified Arabic"/>
          <w:color w:val="0000FF"/>
          <w:sz w:val="29"/>
          <w:sz w:val="29"/>
          <w:szCs w:val="28"/>
          <w:rtl w:val="true"/>
          <w:lang w:eastAsia="en-US"/>
        </w:rPr>
        <w:t xml:space="preserve">إني أعطى أقواما وارد آخرين والذين أدع أحب إلي من الذين أعطى أعطى أقواما لما أخاف من هلعهم وجزعهم وأكل أقواما إلى ما جعل الله عز وجل في قلوبهم من الغنى والخير منهم عمرو بن تغلب قال قال عمرو فوالله ما أحب أن لي بكلمة رسول الله صلى الله عليه وسلم حمر ال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هب بن جرير ثنا أبي قال سمعت الحسن يقول ثنا عمرو بن تغلب قال قال رسول الله صلى الله عليه وسلم </w:t>
      </w:r>
      <w:r>
        <w:rPr>
          <w:rFonts w:ascii="Simplified Arabic" w:hAnsi="Simplified Arabic" w:cs="Simplified Arabic"/>
          <w:color w:val="0000FF"/>
          <w:sz w:val="29"/>
          <w:sz w:val="29"/>
          <w:szCs w:val="28"/>
          <w:rtl w:val="true"/>
          <w:lang w:eastAsia="en-US"/>
        </w:rPr>
        <w:t xml:space="preserve">تقاتلون بين يدي الساعة قوما ينتعلون الشعر ولنقاتلن قوما كان وجهوهم المجان المطر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جرير بن حازم ثنا الحسن ثنا عمرو بن تغلب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أشراط الساعة أن تقاتلوا قوما عراض الوجوه كأن وجوههم المجان المطر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جرير عن الحسن عن عمرو بن تغلب قال قال رسول الله صلى الله عليه وسلم </w:t>
      </w:r>
      <w:r>
        <w:rPr>
          <w:rFonts w:ascii="Simplified Arabic" w:hAnsi="Simplified Arabic" w:cs="Simplified Arabic"/>
          <w:color w:val="0000FF"/>
          <w:sz w:val="29"/>
          <w:sz w:val="29"/>
          <w:szCs w:val="28"/>
          <w:rtl w:val="true"/>
          <w:lang w:eastAsia="en-US"/>
        </w:rPr>
        <w:t xml:space="preserve">إن من أشراط الساعة أن تقاتلوا أقواما ينتعلون الشع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جرير بن حازم قال سمعت الحسن ثنا عمرو بن تغلب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إن من أشراط الساعة أن تقاتلوا قوما نعالهم الشعر أو ينتعلون الشعر وإن من أشراط الساعة أن تقاتلوا قوما عراض الوجوه كان وجوههم المجان المطرق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جرموز الهجيم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بن هوذة القريعي إنه قال حدثني رجل سمع جرموزا الهجيمي قال قلت </w:t>
      </w:r>
      <w:r>
        <w:rPr>
          <w:rFonts w:ascii="Simplified Arabic" w:hAnsi="Simplified Arabic" w:cs="Simplified Arabic"/>
          <w:color w:val="0000FF"/>
          <w:sz w:val="29"/>
          <w:sz w:val="29"/>
          <w:szCs w:val="28"/>
          <w:rtl w:val="true"/>
          <w:lang w:eastAsia="en-US"/>
        </w:rPr>
        <w:t xml:space="preserve">يا رسول الله أوصني قال أوصيك أن لا تكون لعان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حابس التميم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ثنا علي يعنى بن مبارك عن يحيى حدثني حية التميمي أن أباه أخبره إنه سمع النبي صلى الله عليه وسلم يقول </w:t>
      </w:r>
      <w:r>
        <w:rPr>
          <w:rFonts w:ascii="Simplified Arabic" w:hAnsi="Simplified Arabic" w:cs="Simplified Arabic"/>
          <w:color w:val="0000FF"/>
          <w:sz w:val="29"/>
          <w:sz w:val="29"/>
          <w:szCs w:val="28"/>
          <w:rtl w:val="true"/>
          <w:lang w:eastAsia="en-US"/>
        </w:rPr>
        <w:t xml:space="preserve">لا شيء في الهام والعين حق وأصدق الطير الفأ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6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رب ثنا يحيى حدثني حية بن حابس التميمي أن أباه أخبره إنه سمع النبي صلى الله عليه وسلم يقول </w:t>
      </w:r>
      <w:r>
        <w:rPr>
          <w:rFonts w:ascii="Simplified Arabic" w:hAnsi="Simplified Arabic" w:cs="Simplified Arabic"/>
          <w:color w:val="0000FF"/>
          <w:sz w:val="29"/>
          <w:sz w:val="29"/>
          <w:szCs w:val="28"/>
          <w:rtl w:val="true"/>
          <w:lang w:eastAsia="en-US"/>
        </w:rPr>
        <w:t xml:space="preserve">لا شيء في الهام والعين حق وأصدق الفأل الطي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سن بن موسى وحسين بن محمد قالا ثنا شيبان عن يحيى بن أبي كثير عن حية حدثه عن أبيه عن أبي هريرة أن رسول الله صلى الله عليه وسلم قال </w:t>
      </w:r>
      <w:r>
        <w:rPr>
          <w:rFonts w:ascii="Simplified Arabic" w:hAnsi="Simplified Arabic" w:cs="Simplified Arabic"/>
          <w:color w:val="0000FF"/>
          <w:sz w:val="29"/>
          <w:sz w:val="29"/>
          <w:szCs w:val="28"/>
          <w:rtl w:val="true"/>
          <w:lang w:eastAsia="en-US"/>
        </w:rPr>
        <w:t xml:space="preserve">لا شيء في الهام والعين حق وأصدق الطير الفأ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وحماد بن سلمة أنا عطاء بن السائب عن بلال بن بقطر أن رجلا من أصحاب النبي صلى الله عليه وسلم </w:t>
      </w:r>
      <w:r>
        <w:rPr>
          <w:rFonts w:ascii="Simplified Arabic" w:hAnsi="Simplified Arabic" w:cs="Simplified Arabic"/>
          <w:color w:val="0000FF"/>
          <w:sz w:val="29"/>
          <w:sz w:val="29"/>
          <w:szCs w:val="28"/>
          <w:rtl w:val="true"/>
          <w:lang w:eastAsia="en-US"/>
        </w:rPr>
        <w:t xml:space="preserve">استعمل على سجستان فلقيه رجل من أصحاب النبي صلى الله عليه وسلم فقال تذكر رسول الله صلى الله عليه وسلم حيث استعمل رجلا على جيش وعنده نار قد أججت فقال لرجل من أصحابه قم فانزها فقام فنزاها فبلغ ذلك رسول الله صلى الله عليه وسلم فقال لو وقع فيها لدخلا النار إنه لا طاعة في معصية الله تبارك وتعالى وإنما أردت أن أذكرك هذا وقال حماد أيضا قم فانزها فأبى فعزم عليه وقد قال حماد أيضا لا طاعة في معصية الله تعالى قال نع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الح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اصم أنا سليمان التيمي قال حدثني الحسن بحديث أبي عثمان النهدي عن عمر في الديباج قال فقال الحسن أخبرني رجل من الحي </w:t>
      </w:r>
      <w:r>
        <w:rPr>
          <w:rFonts w:ascii="Simplified Arabic" w:hAnsi="Simplified Arabic" w:cs="Simplified Arabic"/>
          <w:color w:val="0000FF"/>
          <w:sz w:val="29"/>
          <w:sz w:val="29"/>
          <w:szCs w:val="28"/>
          <w:rtl w:val="true"/>
          <w:lang w:eastAsia="en-US"/>
        </w:rPr>
        <w:t xml:space="preserve">إنه دخل على رسول الله صلى الله عليه وسلم وعليه جبة لبنتها ديباج قال فقال رسول الله صلى الله عليه وسلم لبنة من نا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جاشع بن مسعود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يزيد بن زريع ثنا خالد الحذاء عن أبي عثمان عن مجاشع بن مسعود قال قلت </w:t>
      </w:r>
      <w:r>
        <w:rPr>
          <w:rFonts w:ascii="Simplified Arabic" w:hAnsi="Simplified Arabic" w:cs="Simplified Arabic"/>
          <w:color w:val="0000FF"/>
          <w:sz w:val="29"/>
          <w:sz w:val="29"/>
          <w:szCs w:val="28"/>
          <w:rtl w:val="true"/>
          <w:lang w:eastAsia="en-US"/>
        </w:rPr>
        <w:t xml:space="preserve">يا رسول الله هذا مجالد بن مسعود يبايعك على الهجرة فقال لا هجرة بعد فتح مكة ولكن أبايعه على الإسلام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مرو بن سلم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حدثني أيوب قال سمعت عمرو بن سلمة قال </w:t>
      </w:r>
      <w:r>
        <w:rPr>
          <w:rFonts w:ascii="Simplified Arabic" w:hAnsi="Simplified Arabic" w:cs="Simplified Arabic"/>
          <w:color w:val="0000FF"/>
          <w:sz w:val="29"/>
          <w:sz w:val="29"/>
          <w:szCs w:val="28"/>
          <w:rtl w:val="true"/>
          <w:lang w:eastAsia="en-US"/>
        </w:rPr>
        <w:t xml:space="preserve">لما كان يوم الفتح جعل الناس يمرون علينا قد جاؤوا من عند رسول الله صلى الله عليه وسلم فكنت أقرأ وأنا غلام فجاء أبي بإسلام قومه إلى رسول الله صلى الله عليه وسلم فقال رسول الله صلى الله عليه وسلم يؤمكم أكثركم قرآنا فنظروا فكنت أكثرهم قرآنا قال فقالت امرأة غطوا أست قارئكم قال فاشتروا له بردة قال فما فرحت أشد من فرحى ب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احد بن واصل الحداد ثنا مسعر أبو الحرث الجرمي قال سمعت عمرو بن سلمة الجرمي يحدث أن أباه ونفرا من قومه وفدوا إلى رسول الله صلى الله عليه وسلم حين ظهر أمره وتعلم الناس فقضوا حوائجهم ثم سألوه من يصلي لنا أو يصلي بنا فقال </w:t>
      </w:r>
      <w:r>
        <w:rPr>
          <w:rFonts w:ascii="Simplified Arabic" w:hAnsi="Simplified Arabic" w:cs="Simplified Arabic"/>
          <w:color w:val="0000FF"/>
          <w:sz w:val="29"/>
          <w:sz w:val="29"/>
          <w:szCs w:val="28"/>
          <w:rtl w:val="true"/>
          <w:lang w:eastAsia="en-US"/>
        </w:rPr>
        <w:t xml:space="preserve">يصلي لكم أو بكم أكثركم جمعا للقرآن أو أخذا للقرآن فقدموا على قومهم فسألوا في الحي فلم يجدوا واحدا جمع أكثر مما جمعت فقدموني بين أيديهم فصليت بهم وأنا غلام على شملة لي قال فما شهدت مجمعا من جرم إلا كنت أمامهم إلى يومى 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اصم ثنا خالد الحذاء عن أبي قلابة عن عمرو بن سلمة قال </w:t>
      </w:r>
      <w:r>
        <w:rPr>
          <w:rFonts w:ascii="Simplified Arabic" w:hAnsi="Simplified Arabic" w:cs="Simplified Arabic"/>
          <w:color w:val="0000FF"/>
          <w:sz w:val="29"/>
          <w:sz w:val="29"/>
          <w:szCs w:val="28"/>
          <w:rtl w:val="true"/>
          <w:lang w:eastAsia="en-US"/>
        </w:rPr>
        <w:t xml:space="preserve">كانوا يأتونا الركبان من قبل رسول الله صلى الله عليه وسلم فنستقرئهم فيحدثونا أن رسول الله صلى الله عليه وسلم قال ليؤمكم أكثركم قرآن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بنى سليط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المبارك بن فضالة ثنا الحسن أخبرني شيخ من بنى سليط قال </w:t>
      </w:r>
      <w:r>
        <w:rPr>
          <w:rFonts w:ascii="Simplified Arabic" w:hAnsi="Simplified Arabic" w:cs="Simplified Arabic"/>
          <w:color w:val="0000FF"/>
          <w:sz w:val="29"/>
          <w:sz w:val="29"/>
          <w:szCs w:val="28"/>
          <w:rtl w:val="true"/>
          <w:lang w:eastAsia="en-US"/>
        </w:rPr>
        <w:t xml:space="preserve">أتيت النبي صلى الله عليه وسلم لأكلمه في سبى أصيب لنا في الجاهلية فإذا هو يحدث القوم وحلقة قد أطافت به فإذا هو قاعد عليه إزار قطر له غليظ أول شيء سمعته منه يقول وهو يقول بيده هكذا وأشار المبارك بإصبعه السبابة المسلم أخو المسلم لا يظلمه ولا يخذله التقوى ههنا التقوى ههنا أي في القل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أنا علي بن زيد عن الحسن حدثني رجل من بنى سليط قال </w:t>
      </w:r>
      <w:r>
        <w:rPr>
          <w:rFonts w:ascii="Simplified Arabic" w:hAnsi="Simplified Arabic" w:cs="Simplified Arabic"/>
          <w:color w:val="0000FF"/>
          <w:sz w:val="29"/>
          <w:sz w:val="29"/>
          <w:szCs w:val="28"/>
          <w:rtl w:val="true"/>
          <w:lang w:eastAsia="en-US"/>
        </w:rPr>
        <w:t xml:space="preserve">أتيت النبي صلى الله عليه وسلم وهو في أزفلة من الناس فسمعته يقول المسلم أخو المسلم لا يظلمه ولا يخذله التقوى ههنا قال حماد وقال بيده إلى صدره وما تواد رجلان في الله عز وجل فتفرق بينهما إلا بحدث يحدثه أحدهما والمحدث شر والمحدث شر والمحدث ش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ديف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عن عاصم الأحول عن أبي تميمة عن رديف النبي صلى الله عليه وسلم أو عن رجل عن ردف النبي صلى الله عليه وسلم إنه كان على حمار فعثر فقال الذي خلفه تعس الشيطان فقال </w:t>
      </w:r>
      <w:r>
        <w:rPr>
          <w:rFonts w:ascii="Simplified Arabic" w:hAnsi="Simplified Arabic" w:cs="Simplified Arabic"/>
          <w:color w:val="0000FF"/>
          <w:sz w:val="29"/>
          <w:sz w:val="29"/>
          <w:szCs w:val="28"/>
          <w:rtl w:val="true"/>
          <w:lang w:eastAsia="en-US"/>
        </w:rPr>
        <w:t xml:space="preserve">لا تقل تعس الشيطان فإنك إذا قلت تعس الشيطان تعاظم وقال بعزتي صرعتك وإذا قلت بسم الله تصاغر حتى يصير مثل ذباب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سمع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شعبة عن خالد الحذاء عن أبي قلابة عمن </w:t>
      </w:r>
      <w:r>
        <w:rPr>
          <w:rFonts w:ascii="Simplified Arabic" w:hAnsi="Simplified Arabic" w:cs="Simplified Arabic"/>
          <w:color w:val="0000FF"/>
          <w:sz w:val="29"/>
          <w:sz w:val="29"/>
          <w:szCs w:val="28"/>
          <w:rtl w:val="true"/>
          <w:lang w:eastAsia="en-US"/>
        </w:rPr>
        <w:t xml:space="preserve">سمع النبي صلى الله عليه وسلم ي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يومئذ لا يعذب عذابه أحد ولا يوثق وثاقه أحد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عنى يفعل به قال خالد وسألت عبد الرحمن بن أبي بكرة 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يومئذ لا يعذب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ي يفعل ب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ثنا الأزرق بن قيس عن يحيى بن يعمر عن رجل من أصحاب النبي صلى الله عليه وسلم قال </w:t>
      </w:r>
      <w:r>
        <w:rPr>
          <w:rFonts w:ascii="Simplified Arabic" w:hAnsi="Simplified Arabic" w:cs="Simplified Arabic"/>
          <w:color w:val="0000FF"/>
          <w:sz w:val="29"/>
          <w:sz w:val="29"/>
          <w:szCs w:val="28"/>
          <w:rtl w:val="true"/>
          <w:lang w:eastAsia="en-US"/>
        </w:rPr>
        <w:t xml:space="preserve">أول ما يحاسب به العبد يوم القيامة صلاته فإن أتمها كتبت له تامة وإن لم يكن أتمها قال انظروا تجدون لعبدي من تطوع فأكملوا ما ضيع من فريضته ثم الزكاة ثم تؤخذ الأعمال على حسب ذل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قرة بن دعموص النمي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جرير بن حازم قال جلس إلينا شيخ في مكان أيوب فسمع القوم يتحدثون فقال حدثني مولاي عن رسول الله صلى الله عليه وسلم فقلت ما اسمه قال قرة بن دعموص النميري قال </w:t>
      </w:r>
      <w:r>
        <w:rPr>
          <w:rFonts w:ascii="Simplified Arabic" w:hAnsi="Simplified Arabic" w:cs="Simplified Arabic"/>
          <w:color w:val="0000FF"/>
          <w:sz w:val="29"/>
          <w:sz w:val="29"/>
          <w:szCs w:val="28"/>
          <w:rtl w:val="true"/>
          <w:lang w:eastAsia="en-US"/>
        </w:rPr>
        <w:t xml:space="preserve">قدمت المدينة فأتيت رسول الله صلى الله عليه وسلم وحوله الناس فجعلت أريد أدنو منه فلم أستطع فناديته يا رسول الله استغفر للغلام النميري فقال غفر الله لك قال وبعث رسول الله صلى الله عليه وسلم الضحاك بن قيس ساعيا فلما رجع رجع بإبل جلة فقال له رسول الله صلى الله عليه وسلم أتيت هلال بن عامر وعامر بن ربيعة فأخذت جلة أموالهم قال يا رسول الله إني سمعتك تذكر الغزو فأحببت أن آتيك بإبل تركبها وتحمل عليها فقال والله للذي تركت أحب إلي من الذي أخذت أرددها وخذ من حواشي أموالهم صدقاتهم قال فسمعت المسلمين يسمون تلك الإبل المسان المجاهدات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طفيل بن سخبر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وعفان قالا ثنا حماد بن سلمة عن عبد الملك بن عمير عن ربعي بن جراش عن طفيل بن سخبرة أخي عائشة لأمها </w:t>
      </w:r>
      <w:r>
        <w:rPr>
          <w:rFonts w:ascii="Simplified Arabic" w:hAnsi="Simplified Arabic" w:cs="Simplified Arabic"/>
          <w:color w:val="0000FF"/>
          <w:sz w:val="29"/>
          <w:sz w:val="29"/>
          <w:szCs w:val="28"/>
          <w:rtl w:val="true"/>
          <w:lang w:eastAsia="en-US"/>
        </w:rPr>
        <w:t xml:space="preserve">أنه رأى فيما يرى النائم كأنه مر برهط من اليهود فقال من أنتم قالوا نحن اليهود قال إنكم أنتم القوم لولا أنكم تزعمون إن عزيرا بن الله فقالت اليهود وأنتم القوم لولا أنكم تقولون ما شاء الله وشاء محمد ثم مر برهط من النصارى فقال من أنتم قالوا نحن النصارى فقال إنكم أنتم القوم لولا أنكم تقولون المسيح بن الله قالوا وإنكم أنتم القوم لولا أنكم تقولون ما شاء الله وما شاء محمد فلما أصبح أخبر بها من أخبر ثم أتى النبي صلى الله عليه وسلم فأخبره فقال هل أخبرت بها أحدا قال عفان قال نعم فلما صلوا خطبهم فحمد الله وأثنى عليه ثم قال أن طفيلا رأى رؤيا فأخبر بها من أخبر منكم وإنكم كنتم تقولون كلمة كان يمنعني الحياء منكم إن أنهاكم عنها قال لا تقولوا ما شاء الله وما شاء محم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م أبي حرة الرقاشي عن عمه رضى الله تعالى ع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علي بن زيد عن أبي حرة الرقاشي عن عمه قال </w:t>
      </w:r>
      <w:r>
        <w:rPr>
          <w:rFonts w:ascii="Simplified Arabic" w:hAnsi="Simplified Arabic" w:cs="Simplified Arabic"/>
          <w:color w:val="0000FF"/>
          <w:sz w:val="29"/>
          <w:sz w:val="29"/>
          <w:szCs w:val="28"/>
          <w:rtl w:val="true"/>
          <w:lang w:eastAsia="en-US"/>
        </w:rPr>
        <w:t xml:space="preserve">كنت آخذ بزمام ناقة رسول الله صلى الله عليه وسلم في أوسط أيام التشريق أذود عنه الناس فقال يا أيها الناس أتدرون في أي شهر أنتم وفي أي يوم أنتم وفي أي بلد أنتم قالوا في يوم حرام وشهر حرام وبلد حرام قال فإن دماءكم وأموالكم وأعراضكم عليكم حرام كحرمة يومكم هذا في شهركم هذا في بلدكم هذا إلى يوم تلقونه ثم قال اسمعوا منى تعيشوا ألا لا تظلموا ألا لا تظلموا ألا لا تظلموا إنه لا يحل مال امرئ إلا بطيب نفس منه ألا وإن كل دم ومال ومأثرة كانت في الجاهلية تحت قدمي هذه إلى يوم القيامة وإن أول دم يوضع دم ربيعة بن الحرث بن عبد المطلب كان مسترضعا في بنى ليث فقتلته هذيل ألا وإن كل ربا كان في الجاهلية موضوع وإن الله عز وجل قضى إن أول ربا يوضع ربا العباس بن عبد المطلب لكم رؤوس أموالكم لا تظلمون ولا تظلمون ألا وإن الزمان قد استدار كهيئته يوم خلق الله السماوات والأرض ثم 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عدة الشهور عند الله اثنا عشر شهرا في كتاب الله يوم خلق السماوات والأرض منها أربعة حرم ذلك الدين القيم فلا تظلموا فيهن أنفسك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لا لا ترجعوا بعدي كفارا يضرب بعضكم رقاب بعض ألا أن الشيطان قد أيس أن يعبده المصلون ولكنه في التحريش بينكم فاتقوا الله عز وجل في النساء فإنهن عندكم عوان لا يملكن لأنفسهن شيئا وإن لهن عليكم ولكم عليهن حقا أن لا يوطئن فرشكم أحدا غيركم ولا يأذن في بيوتكم لأحد تكرهونه فإن خفتم نشوزهن فعظوهن واهجروهن في المضاجع واضربوهن ضربا غير مبرح قال حميد قلت للحسن ما المبرح قال المؤثر ولهن رزقهن وكسوتهن بالمعروف وإنما أخذتموهن بأمانة الله واستحللتم فروجهن بكلمة الله عز وجل ومن كانت عنده أمانة فليؤدها إلى من ائتمنت عليها وبسط يديه فقال ألا هل بلغت ألا هل بلغت ألا هل بلغت ثم قال ليبلغ الشاهد الغائب فإنه رب مبلغ أسعد من سامع قال حميد قال الحسن حين بلغ هذه الكلمة قد والله بلغوا أقواما كانوا أسعد ب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خثعم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داود بن أبي هند عن رجل من أهل الشام يقال له عمار قال </w:t>
      </w:r>
      <w:r>
        <w:rPr>
          <w:rFonts w:ascii="Simplified Arabic" w:hAnsi="Simplified Arabic" w:cs="Simplified Arabic"/>
          <w:color w:val="0000FF"/>
          <w:sz w:val="29"/>
          <w:sz w:val="29"/>
          <w:szCs w:val="28"/>
          <w:rtl w:val="true"/>
          <w:lang w:eastAsia="en-US"/>
        </w:rPr>
        <w:t xml:space="preserve">أدر بنا عاما ثم قفلنا وفينا شيخ من خثعم فذكر الحجاج فوقع فيه وشتمه فقلت له لم تسبه وهو يقاتل أهل العراق في طاعة أمير المؤمنين فقال إنه هو الذي أكفرهم ثم قال سمعت رسول الله صلى الله عليه وسلم يقول يكون في هذه الأمة خمس فتن فقد مضت أربع وبقيت واحدة وهي الصيلم وهي فيكم يا أهل الشام فإن أدركتها فإن استطعت أن تكون حجرا فكنه ولا تكن مع واحد من الفريقين إلا فاتخذ نفقا في الأرض وقد قال حماد ولا تكن وقد حدثنا به حماد قبل ذا قلت أأنت سمعته من النبي صلى الله عليه وسلم قال نعم قلت يرحمك الله أفلا كنت أعلمتني إنك رأيت النبي صلى الله عليه وسلم حتى أسائل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يعنى بن سلمة أنا عمار يعنى بن أبي عمار عن بن عباس قال </w:t>
      </w:r>
      <w:r>
        <w:rPr>
          <w:rFonts w:ascii="Simplified Arabic" w:hAnsi="Simplified Arabic" w:cs="Simplified Arabic"/>
          <w:color w:val="0000FF"/>
          <w:sz w:val="29"/>
          <w:sz w:val="29"/>
          <w:szCs w:val="28"/>
          <w:rtl w:val="true"/>
          <w:lang w:eastAsia="en-US"/>
        </w:rPr>
        <w:t xml:space="preserve">أتى علي زمان وأنا أقول أولاد المسلمين مع المسلمين وأولاد المشركين مع المشركين حتى حدثني فلان عن فلان أن رسول الله صلى الله عليه وسلم سئل عنهم فقال الله أعلم بما كانوا عاملين قال فلقيت الرجل فأخبرني فأمسكت عن قول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قيس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قال سمعت شيخا من قيس يحدث عن أبيه إنه قال </w:t>
      </w:r>
      <w:r>
        <w:rPr>
          <w:rFonts w:ascii="Simplified Arabic" w:hAnsi="Simplified Arabic" w:cs="Simplified Arabic"/>
          <w:color w:val="0000FF"/>
          <w:sz w:val="29"/>
          <w:sz w:val="29"/>
          <w:szCs w:val="28"/>
          <w:rtl w:val="true"/>
          <w:lang w:eastAsia="en-US"/>
        </w:rPr>
        <w:t xml:space="preserve">جاءنا النبي صلى الله عليه وسلم وعندنا بكرة صعبة لا يقدر عليها قال فدنا منها رسول الله صلى الله عليه وسلم فمسح ضرعها فحفل فاحتلب قال ولما مات أبي جاء وقد شددته في كفنه وأخذت سلاءة فشددت بها الكفن فقال لا تعذب أباك بالسلى قالها حماد ثلاثا قال ثم كشف عن صدره وألقى السلى ثم بزق على صدره حتى رأيت رضاض بزاقه على صدر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ليم من بنى سلم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وهيب ثنا عمرو بن يحيى عن معاذ بن رفاعة الأنصاري عن رجل من بنى سلمة يقال له سليم أتى رسول الله صلى الله عليه وسلم فقال </w:t>
      </w:r>
      <w:r>
        <w:rPr>
          <w:rFonts w:ascii="Simplified Arabic" w:hAnsi="Simplified Arabic" w:cs="Simplified Arabic"/>
          <w:color w:val="0000FF"/>
          <w:sz w:val="29"/>
          <w:sz w:val="29"/>
          <w:szCs w:val="28"/>
          <w:rtl w:val="true"/>
          <w:lang w:eastAsia="en-US"/>
        </w:rPr>
        <w:t xml:space="preserve">يا رسول الله أن معاذ بن جبل يأتينا بعدما ننام ونكون في أعمالنا بالنهار فينادى بالصلاة فنخرج إليه فيطول علينا فقال رسول الله صلى الله عليه وسلم يا معاذ بن جبل لا تكن فتانا إما أن تصلي معي وإما أن تخفف على قومك ثم قال يا سليم ماذا معك من القرآن قال إني أسأل الله الجنة وأعوذ به من النار والله ما أحسن دندنتك ولا دندنة معاذ فقال رسول الله صلى الله عليه وسلم وهل تصير دندنتي ودندنة معاذ إلا إن نسأل الله الجنة ونعوذ به من النار ثم قال سليم سترون غدا إذا التقى القوم إن شاء الله قال والناس يتجهزون إلى أحد فخرج وكان في الشهداء رحمة الله ورضوانه علي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سامة الهذل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ثنا قتادة عن أبي المليح عن أبيه </w:t>
      </w:r>
      <w:r>
        <w:rPr>
          <w:rFonts w:ascii="Simplified Arabic" w:hAnsi="Simplified Arabic" w:cs="Simplified Arabic"/>
          <w:color w:val="0000FF"/>
          <w:sz w:val="29"/>
          <w:sz w:val="29"/>
          <w:szCs w:val="28"/>
          <w:rtl w:val="true"/>
          <w:lang w:eastAsia="en-US"/>
        </w:rPr>
        <w:t xml:space="preserve">أن يوم حنين كان مطيرا قال فأمر النبي صلى الله عليه وسلم مناديه أن الصلاة في الرح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عن قتادة عن الحسن عن سمرة عن النبي صلى الله عليه وسلم </w:t>
      </w:r>
      <w:r>
        <w:rPr>
          <w:rFonts w:ascii="Simplified Arabic" w:hAnsi="Simplified Arabic" w:cs="Simplified Arabic"/>
          <w:color w:val="0000FF"/>
          <w:sz w:val="29"/>
          <w:sz w:val="29"/>
          <w:szCs w:val="28"/>
          <w:rtl w:val="true"/>
          <w:lang w:eastAsia="en-US"/>
        </w:rPr>
        <w:t xml:space="preserve">مثله سو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شعبة قال قتادة أنا عن أبي المليح عن أبيه </w:t>
      </w:r>
      <w:r>
        <w:rPr>
          <w:rFonts w:ascii="Simplified Arabic" w:hAnsi="Simplified Arabic" w:cs="Simplified Arabic"/>
          <w:color w:val="0000FF"/>
          <w:sz w:val="29"/>
          <w:sz w:val="29"/>
          <w:szCs w:val="28"/>
          <w:rtl w:val="true"/>
          <w:lang w:eastAsia="en-US"/>
        </w:rPr>
        <w:t xml:space="preserve">إنهم كانوا مع رسول الله صلى الله عليه وسلم يوم حنين فأصابهم مطر فنادى مناديه أن صلوا في رحال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أبان ثنا قتادة ثنا أبو المليح عن أبيه أن نبي الله صلى الله عليه وسلم قال يوم حنين </w:t>
      </w:r>
      <w:r>
        <w:rPr>
          <w:rFonts w:ascii="Simplified Arabic" w:hAnsi="Simplified Arabic" w:cs="Simplified Arabic"/>
          <w:color w:val="0000FF"/>
          <w:sz w:val="29"/>
          <w:sz w:val="29"/>
          <w:szCs w:val="28"/>
          <w:rtl w:val="true"/>
          <w:lang w:eastAsia="en-US"/>
        </w:rPr>
        <w:t xml:space="preserve">في يوم مطير الصلاة في الرح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خالد الحذاء عن أبي قلابة عن أبي المليح قال صليت العشاء الآخرة بالبصرة ومطرنا ثم جئت استفتح قال فقال لي أبو أسامة </w:t>
      </w:r>
      <w:r>
        <w:rPr>
          <w:rFonts w:ascii="Simplified Arabic" w:hAnsi="Simplified Arabic" w:cs="Simplified Arabic"/>
          <w:color w:val="0000FF"/>
          <w:sz w:val="29"/>
          <w:sz w:val="29"/>
          <w:szCs w:val="28"/>
          <w:rtl w:val="true"/>
          <w:lang w:eastAsia="en-US"/>
        </w:rPr>
        <w:t xml:space="preserve">رأيتنا مع رسول الله صلى الله عليه وسلم زمن الحديبية مطرنا فلم تبل السماء أسافل نعالنا فنادى منادى النبي صلى الله عليه وسلم إن صلوا في رحال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خالد عن أبي قلابة عن أبي المليح عن أبيه قال </w:t>
      </w:r>
      <w:r>
        <w:rPr>
          <w:rFonts w:ascii="Simplified Arabic" w:hAnsi="Simplified Arabic" w:cs="Simplified Arabic"/>
          <w:color w:val="0000FF"/>
          <w:sz w:val="29"/>
          <w:sz w:val="29"/>
          <w:szCs w:val="28"/>
          <w:rtl w:val="true"/>
          <w:lang w:eastAsia="en-US"/>
        </w:rPr>
        <w:t xml:space="preserve">كنا مع النبي صلى الله عليه وسلم بالحديبية فأصابنا مطر لم يبل أسفل نعالنا فقال النبي صلى الله عليه وسلم صلوا في رحال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سعيد وابن جعفر ثنا سعيد عن قتادة عن أبي المليح بن أسامة عن أبيه </w:t>
      </w:r>
      <w:r>
        <w:rPr>
          <w:rFonts w:ascii="Simplified Arabic" w:hAnsi="Simplified Arabic" w:cs="Simplified Arabic"/>
          <w:color w:val="0000FF"/>
          <w:sz w:val="29"/>
          <w:sz w:val="29"/>
          <w:szCs w:val="28"/>
          <w:rtl w:val="true"/>
          <w:lang w:eastAsia="en-US"/>
        </w:rPr>
        <w:t xml:space="preserve">أن رسول الله صلى الله عليه وسلم نهى عن جلود السب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خالد عن أبي قلابة عن أبي المليح بن أسامة قال خرجت إلى المسجد في ليلة مطيرة فلما رجعت استفتحت فقال أبي من هذا قالوا أبو المليح قال </w:t>
      </w:r>
      <w:r>
        <w:rPr>
          <w:rFonts w:ascii="Simplified Arabic" w:hAnsi="Simplified Arabic" w:cs="Simplified Arabic"/>
          <w:color w:val="0000FF"/>
          <w:sz w:val="29"/>
          <w:sz w:val="29"/>
          <w:szCs w:val="28"/>
          <w:rtl w:val="true"/>
          <w:lang w:eastAsia="en-US"/>
        </w:rPr>
        <w:t xml:space="preserve">لقد رأيتنا مع رسول الله صلى الله عليه وسلم زمن الحديبية وأصابتنا سماء لم تبل أسافل نعالنا فنادى منادى رسول الله صلى الله عليه وسلم أن صلوا في رحال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حجاج حدثني شعبة عن قتادة قال سمعت أبا المليح يحدث عن أبيه أنه سمع النبي صلى الله عليه وسلم في بيت يقول </w:t>
      </w:r>
      <w:r>
        <w:rPr>
          <w:rFonts w:ascii="Simplified Arabic" w:hAnsi="Simplified Arabic" w:cs="Simplified Arabic"/>
          <w:color w:val="0000FF"/>
          <w:sz w:val="29"/>
          <w:sz w:val="29"/>
          <w:szCs w:val="28"/>
          <w:rtl w:val="true"/>
          <w:lang w:eastAsia="en-US"/>
        </w:rPr>
        <w:t xml:space="preserve">إن الله عز وجل لا يقبل صلاة بغير طهور ولا صدقة من غلو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بكر السهيمي ثنا سعيد عن قتادة عن أبي المليح عن أبيه </w:t>
      </w:r>
      <w:r>
        <w:rPr>
          <w:rFonts w:ascii="Simplified Arabic" w:hAnsi="Simplified Arabic" w:cs="Simplified Arabic"/>
          <w:color w:val="0000FF"/>
          <w:sz w:val="29"/>
          <w:sz w:val="29"/>
          <w:szCs w:val="28"/>
          <w:rtl w:val="true"/>
          <w:lang w:eastAsia="en-US"/>
        </w:rPr>
        <w:t xml:space="preserve">أن رجلا من قومه أعتق شقيصا له من مملوك فرفع ذلك إلى النبي صلى الله عليه وسلم فجعل خلاصه عليه في ماله وقال ليس لله تبارك وتعالى شر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عن همام قال </w:t>
      </w:r>
      <w:r>
        <w:rPr>
          <w:rFonts w:ascii="Simplified Arabic" w:hAnsi="Simplified Arabic" w:cs="Simplified Arabic"/>
          <w:color w:val="0000FF"/>
          <w:sz w:val="29"/>
          <w:sz w:val="29"/>
          <w:szCs w:val="28"/>
          <w:rtl w:val="true"/>
          <w:lang w:eastAsia="en-US"/>
        </w:rPr>
        <w:t xml:space="preserve">حديث الشقيص في العبد مر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همام أخبرنا قتادة أن أبا المليح أخبره عن أبيه </w:t>
      </w:r>
      <w:r>
        <w:rPr>
          <w:rFonts w:ascii="Simplified Arabic" w:hAnsi="Simplified Arabic" w:cs="Simplified Arabic"/>
          <w:color w:val="0000FF"/>
          <w:sz w:val="29"/>
          <w:sz w:val="29"/>
          <w:szCs w:val="28"/>
          <w:rtl w:val="true"/>
          <w:lang w:eastAsia="en-US"/>
        </w:rPr>
        <w:t xml:space="preserve">أن يوم حنين كان يوما مطيرا فأمر النبي صلى الله عليه وسلم مناديه ينادى الصلاة في الرح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سعيد عن قتادة عن أبي المليح عن أبيه </w:t>
      </w:r>
      <w:r>
        <w:rPr>
          <w:rFonts w:ascii="Simplified Arabic" w:hAnsi="Simplified Arabic" w:cs="Simplified Arabic"/>
          <w:color w:val="0000FF"/>
          <w:sz w:val="29"/>
          <w:sz w:val="29"/>
          <w:szCs w:val="28"/>
          <w:rtl w:val="true"/>
          <w:lang w:eastAsia="en-US"/>
        </w:rPr>
        <w:t xml:space="preserve">أن رسول الله صلى الله عليه وسلم نهى عن جلود السب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ثنا قتادة عن أبي المليح عن أبيه إنهم أصابهم مطر بحنين فقال رسول الله صلى الله عليه وسلم </w:t>
      </w:r>
      <w:r>
        <w:rPr>
          <w:rFonts w:ascii="Simplified Arabic" w:hAnsi="Simplified Arabic" w:cs="Simplified Arabic"/>
          <w:color w:val="0000FF"/>
          <w:sz w:val="29"/>
          <w:sz w:val="29"/>
          <w:szCs w:val="28"/>
          <w:rtl w:val="true"/>
          <w:lang w:eastAsia="en-US"/>
        </w:rPr>
        <w:t xml:space="preserve">صلوا في الرح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سعيد ثنا قتادة قال سمعت أبا المليح يحدث عن أبيه قال سمعت النبي صلى الله عليه وسلم يقول </w:t>
      </w:r>
      <w:r>
        <w:rPr>
          <w:rFonts w:ascii="Simplified Arabic" w:hAnsi="Simplified Arabic" w:cs="Simplified Arabic"/>
          <w:color w:val="0000FF"/>
          <w:sz w:val="29"/>
          <w:sz w:val="29"/>
          <w:szCs w:val="28"/>
          <w:rtl w:val="true"/>
          <w:lang w:eastAsia="en-US"/>
        </w:rPr>
        <w:t xml:space="preserve">إن الله عز وجل لا يقبل صدقة من غلول ولا صلاة بغير طه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وهو بن جعفر ثنا سعيد عن قتادة عن أبي المليح عن أبيه </w:t>
      </w:r>
      <w:r>
        <w:rPr>
          <w:rFonts w:ascii="Simplified Arabic" w:hAnsi="Simplified Arabic" w:cs="Simplified Arabic"/>
          <w:color w:val="0000FF"/>
          <w:sz w:val="29"/>
          <w:sz w:val="29"/>
          <w:szCs w:val="28"/>
          <w:rtl w:val="true"/>
          <w:lang w:eastAsia="en-US"/>
        </w:rPr>
        <w:t xml:space="preserve">إنه شهد رسول الله صلى الله عليه وسلم بحنين في يوم مطير أمر مناديه فينادى أن الصلاة في الرح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ى هاشم ثنا همام بن يحيى عن قتادة عن أبي المليح عن أبيه أن رجلا من هذيل أعتق شقيصا له من مملوك فقال رسول الله صلى الله عليه وسلم هو </w:t>
      </w:r>
      <w:r>
        <w:rPr>
          <w:rFonts w:ascii="Simplified Arabic" w:hAnsi="Simplified Arabic" w:cs="Simplified Arabic"/>
          <w:color w:val="0000FF"/>
          <w:sz w:val="29"/>
          <w:sz w:val="29"/>
          <w:szCs w:val="28"/>
          <w:rtl w:val="true"/>
          <w:lang w:eastAsia="en-US"/>
        </w:rPr>
        <w:t xml:space="preserve">هو حر كله ليس لله تبارك وتعالى شر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ثنا همام عن قتادة عن الحسن عن سمرة عن النبي صلى الله عليه وسلم </w:t>
      </w:r>
      <w:r>
        <w:rPr>
          <w:rFonts w:ascii="Simplified Arabic" w:hAnsi="Simplified Arabic" w:cs="Simplified Arabic"/>
          <w:color w:val="0000FF"/>
          <w:sz w:val="29"/>
          <w:sz w:val="29"/>
          <w:szCs w:val="28"/>
          <w:rtl w:val="true"/>
          <w:lang w:eastAsia="en-US"/>
        </w:rPr>
        <w:t xml:space="preserve">بمثله ولم يذكر من هذ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عن هشام عن قتادة عن أبي المليح </w:t>
      </w:r>
      <w:r>
        <w:rPr>
          <w:rFonts w:ascii="Simplified Arabic" w:hAnsi="Simplified Arabic" w:cs="Simplified Arabic"/>
          <w:color w:val="0000FF"/>
          <w:sz w:val="29"/>
          <w:sz w:val="29"/>
          <w:szCs w:val="28"/>
          <w:rtl w:val="true"/>
          <w:lang w:eastAsia="en-US"/>
        </w:rPr>
        <w:t xml:space="preserve">بمثله غير إنه لم يذكر عن أب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ثنا عباد يعنى بن العوام عن الحجاج عن أبي المليح بن أسامة عن أبيه أن النبي صلى الله عليه وسلم قال </w:t>
      </w:r>
      <w:r>
        <w:rPr>
          <w:rFonts w:ascii="Simplified Arabic" w:hAnsi="Simplified Arabic" w:cs="Simplified Arabic"/>
          <w:color w:val="0000FF"/>
          <w:sz w:val="29"/>
          <w:sz w:val="29"/>
          <w:szCs w:val="28"/>
          <w:rtl w:val="true"/>
          <w:lang w:eastAsia="en-US"/>
        </w:rPr>
        <w:t xml:space="preserve">الختان سنة للرجال مكرمة للنس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أبان عن قتادة عن أبي المليح عن أبيه </w:t>
      </w:r>
      <w:r>
        <w:rPr>
          <w:rFonts w:ascii="Simplified Arabic" w:hAnsi="Simplified Arabic" w:cs="Simplified Arabic"/>
          <w:color w:val="0000FF"/>
          <w:sz w:val="29"/>
          <w:sz w:val="29"/>
          <w:szCs w:val="28"/>
          <w:rtl w:val="true"/>
          <w:lang w:eastAsia="en-US"/>
        </w:rPr>
        <w:t xml:space="preserve">أن النبي صلى الله عليه وسلم أمر مناديه يوم حنين في يوم مطير فنادى الصلاة في الرحا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نبيشة الهذل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أنا عبد الله أنا يونس بن يزيد عن عطاء الخراساني قال كان نبيشة الهذلي يحدث عن رسول الله صلى الله عليه وسلم </w:t>
      </w:r>
      <w:r>
        <w:rPr>
          <w:rFonts w:ascii="Simplified Arabic" w:hAnsi="Simplified Arabic" w:cs="Simplified Arabic"/>
          <w:color w:val="0000FF"/>
          <w:sz w:val="29"/>
          <w:sz w:val="29"/>
          <w:szCs w:val="28"/>
          <w:rtl w:val="true"/>
          <w:lang w:eastAsia="en-US"/>
        </w:rPr>
        <w:t xml:space="preserve">إن المسلم إذا اغتسل يوم الجمعة ثم أقبل إلى المسجد لا يؤذى أحدا فإن لم يجد الإمام خرج صلى ما بدا له وإن وجد الإمام قد خرج جلس فاستمع وأنصت حتى يقضى الإمام جمعته وكلامه إن لم يغفر له في جمعته تلك ذنوبه كلها إن تكون كفارة للجمعة التي قب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خالد عن أبي المليح عن نبيشة الهذلي قال قال رسول الله صلى الله عليه وسلم </w:t>
      </w:r>
      <w:r>
        <w:rPr>
          <w:rFonts w:ascii="Simplified Arabic" w:hAnsi="Simplified Arabic" w:cs="Simplified Arabic"/>
          <w:color w:val="0000FF"/>
          <w:sz w:val="29"/>
          <w:sz w:val="29"/>
          <w:szCs w:val="28"/>
          <w:rtl w:val="true"/>
          <w:lang w:eastAsia="en-US"/>
        </w:rPr>
        <w:t xml:space="preserve">أيام التشريق أيام أكل وشرب وذكر 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خالد الحذاء عن أبي المليح بن أسامة عن نبيشة الهذلي قال قالوا </w:t>
      </w:r>
      <w:r>
        <w:rPr>
          <w:rFonts w:ascii="Simplified Arabic" w:hAnsi="Simplified Arabic" w:cs="Simplified Arabic"/>
          <w:color w:val="0000FF"/>
          <w:sz w:val="29"/>
          <w:sz w:val="29"/>
          <w:szCs w:val="28"/>
          <w:rtl w:val="true"/>
          <w:lang w:eastAsia="en-US"/>
        </w:rPr>
        <w:t xml:space="preserve">يا رسول الله إنا كنا نعتر عتيرة في الجاهلية فما تأمرنا قال اذبحوا لله عز وجل في أي شهر ما كان وبروا الله تبارك وتعالى وأطعموا قالوا يا رسول الله إنا كنا نفرع في الجاهلية فرعا فما تأمرنا قال في كل سائمة فرع تغذوه ماشيتك حتى إذا استحمل ذبحته فتصدقت بلحمه قال خالد أراه قال علي بن السبيل فإن ذلك هو خير قال وقال رسول الله صلى الله عليه وسلم إنا كنا نهيناكم أن تأكلوا لحومها فوق ثلاث كي تسعكم فقد جاء الله بالسعة فكلوا وادخروا واتجروا ألا وإن هذه الأيام أيام أكل وشرب وذكرا لله تبارك وتعالى قال خالد قلت لأبي قلابة كم السائمة قال ما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المعلى بن راشد الهذلي قال حدثتني جدتي أم عاصم عن رجل من هذيل يقال له نبيشة الخير وكانت له صحبة قالت </w:t>
      </w:r>
      <w:r>
        <w:rPr>
          <w:rFonts w:ascii="Simplified Arabic" w:hAnsi="Simplified Arabic" w:cs="Simplified Arabic"/>
          <w:color w:val="0000FF"/>
          <w:sz w:val="29"/>
          <w:sz w:val="29"/>
          <w:szCs w:val="28"/>
          <w:rtl w:val="true"/>
          <w:lang w:eastAsia="en-US"/>
        </w:rPr>
        <w:t xml:space="preserve">دخل علينا نبيشة ونحن نأكل في قصعة فقال لنا حدثنا النبي صلى الله عليه وسلم إنه من أكل في قصعة ثم لحسنها استغفرت له القص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بن عبد المؤمن وعبيد الله القواريري وحدثنا عبد الله قال وحدثني محمد بن صدران قالوا ثنا المعلى بن راشد قال أحد المحدثين فيه أبو اليمان النبال قال حدثتني جدتي أم عاصم عن نبيشة عن النبي صلى الله عليه وسلم </w:t>
      </w:r>
      <w:r>
        <w:rPr>
          <w:rFonts w:ascii="Simplified Arabic" w:hAnsi="Simplified Arabic" w:cs="Simplified Arabic"/>
          <w:color w:val="0000FF"/>
          <w:sz w:val="29"/>
          <w:sz w:val="29"/>
          <w:szCs w:val="28"/>
          <w:rtl w:val="true"/>
          <w:lang w:eastAsia="en-US"/>
        </w:rPr>
        <w:t xml:space="preserve">ب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ى قال بن عون ثنا عن جميل عن أبي مليح عن نبيشة قال </w:t>
      </w:r>
      <w:r>
        <w:rPr>
          <w:rFonts w:ascii="Simplified Arabic" w:hAnsi="Simplified Arabic" w:cs="Simplified Arabic"/>
          <w:color w:val="0000FF"/>
          <w:sz w:val="29"/>
          <w:sz w:val="29"/>
          <w:szCs w:val="28"/>
          <w:rtl w:val="true"/>
          <w:lang w:eastAsia="en-US"/>
        </w:rPr>
        <w:t xml:space="preserve">ذكر للنبي صلى الله عليه وسلم كنا نعتر في الجاهلية قال اذبحوا لله تبارك وتعالى في أي شهر ما كان وبروا الله عز وجل وأطعم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ثنا خالد عن أبي المليح عن نبيشة الهذلي قال </w:t>
      </w:r>
      <w:r>
        <w:rPr>
          <w:rFonts w:ascii="Simplified Arabic" w:hAnsi="Simplified Arabic" w:cs="Simplified Arabic"/>
          <w:color w:val="0000FF"/>
          <w:sz w:val="29"/>
          <w:sz w:val="29"/>
          <w:szCs w:val="28"/>
          <w:rtl w:val="true"/>
          <w:lang w:eastAsia="en-US"/>
        </w:rPr>
        <w:t xml:space="preserve">سألت رسول الله صلى الله عليه وسلم قلت إنا كنا نعتر عتيرة لنا في الجاهلية فما تأمرنا قال قال اذبحوا في أي شهر ما كان وبروا الله تبارك وتعالى وأطعموا قلت يا رسول الله إنا كنا نفرع فرعا في الجاهلية فما تأمرنا قال في كل سائمة فرع تغذوه ماشيتك فإذا استحمل ذبحته وتصدقت بلحمه قال أحسبه قال علي بن السبيل فإن ذلك خ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خالد عن أبي المليح بن أسامة عن نبيشة قال قال رسول الله صلى الله عليه وسلم </w:t>
      </w:r>
      <w:r>
        <w:rPr>
          <w:rFonts w:ascii="Simplified Arabic" w:hAnsi="Simplified Arabic" w:cs="Simplified Arabic"/>
          <w:color w:val="0000FF"/>
          <w:sz w:val="29"/>
          <w:sz w:val="29"/>
          <w:szCs w:val="28"/>
          <w:rtl w:val="true"/>
          <w:lang w:eastAsia="en-US"/>
        </w:rPr>
        <w:t xml:space="preserve">إنا كنا نهيناكم أن تأكلوا لحومها فوق ثلاث كي يسعكم فقد جاء الله تبارك وتعالى بالسعة فكلوا وادخروا واتجروا ألا وإن هذه الأيام أيام أكل وشرب وذكرا لله تبارك وتعا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خالد عن أبي قلابة عن أبي المليح قال خالد واحسبني قد سمعته عن أبي المليح عن نبيشة رجل من هذيل من أصحاب النبي صلى الله عليه وسلم إنه قال </w:t>
      </w:r>
      <w:r>
        <w:rPr>
          <w:rFonts w:ascii="Simplified Arabic" w:hAnsi="Simplified Arabic" w:cs="Simplified Arabic"/>
          <w:color w:val="0000FF"/>
          <w:sz w:val="29"/>
          <w:sz w:val="29"/>
          <w:szCs w:val="28"/>
          <w:rtl w:val="true"/>
          <w:lang w:eastAsia="en-US"/>
        </w:rPr>
        <w:t xml:space="preserve">إني كنت نهيتكم عن لحوم الأضاحي فوق ثلاث كيما تسعكم فقد جاء الله تعالى بالخير فكلوا وادخروا واتجروا وإن هذه الأيام أيام أكل وشرب وذكر لله تعالى فقال رجل يا رسول الله إنا كنا نعتر عتيرة في الجاهلية في رجب فما تأمرنا فقال اذبحوا لله تبارك وتعالى في أي شهر ما كان وبروا لله عز وجل وأطعموا فقال رجل آخر يا رسول الله إنا كنا نفرع فرعا في الجاهلية فما تأمرنا قال فقال رسول الله صلى الله عليه وسلم في كل سائمة من الغنم فرع تغذوه غنمك حتى إذا استحمل ذبحته فتصدقت بلحمه على بن السبيل فإن ذلك هو خي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حبيب بن مخنف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بن جريج أخبرني عبد الكريم عن حبيب بن مخنف قال </w:t>
      </w:r>
      <w:r>
        <w:rPr>
          <w:rFonts w:ascii="Simplified Arabic" w:hAnsi="Simplified Arabic" w:cs="Simplified Arabic"/>
          <w:color w:val="0000FF"/>
          <w:sz w:val="29"/>
          <w:sz w:val="29"/>
          <w:szCs w:val="28"/>
          <w:rtl w:val="true"/>
          <w:lang w:eastAsia="en-US"/>
        </w:rPr>
        <w:t xml:space="preserve">انتهيت إلى النبي صلى الله عليه وسلم يوم عرفة قال وهو يقول هل تعرفونها قال فما أدرى ما رجعوا عليه قال فقال النبي صلى الله عليه وسلم على كل بيت إن يذبحوا شاة في كل رجب وكل أضحى ش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ذ بن معاذ ثنا بن عون قال أنبأني أبو رملة عن مخنف بن سليم قال روح الغامدي قال </w:t>
      </w:r>
      <w:r>
        <w:rPr>
          <w:rFonts w:ascii="Simplified Arabic" w:hAnsi="Simplified Arabic" w:cs="Simplified Arabic"/>
          <w:color w:val="0000FF"/>
          <w:sz w:val="29"/>
          <w:sz w:val="29"/>
          <w:szCs w:val="28"/>
          <w:rtl w:val="true"/>
          <w:lang w:eastAsia="en-US"/>
        </w:rPr>
        <w:t xml:space="preserve">ونحن وقوف مع النبي صلى الله عليه وسلم بعرفة فقال يا أيها الناس إن على أهل كل بيت في كل عام أضحاة وعتيرة أتدرون ما العتيرة هي التي يسميها الناس الرجبي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زيد الأنصا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رمي بن عمارة قال حدثني عزرة الأنصاري ثنا علباء بن أحمر ثنا أبو زيد قال قال لي رسول الله صلى الله عليه وسلم </w:t>
      </w:r>
      <w:r>
        <w:rPr>
          <w:rFonts w:ascii="Simplified Arabic" w:hAnsi="Simplified Arabic" w:cs="Simplified Arabic"/>
          <w:color w:val="0000FF"/>
          <w:sz w:val="29"/>
          <w:sz w:val="29"/>
          <w:szCs w:val="28"/>
          <w:rtl w:val="true"/>
          <w:lang w:eastAsia="en-US"/>
        </w:rPr>
        <w:t xml:space="preserve">اقترب مني فاقتربت منه فقال أدخل يدك فامسح ظهري قال فأدخلت يدي في قميصه فمسحت ظهره فوقع خاتم النبوة بين أصبعي قال فسئل عن خاتم النبوة فقال شعرات بين كت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رمي بن عمارة ثنا عزرة بن ثابت الأنصاري ثنا علباء بن أحمر ثنا أبو زيد الأنصاري قال قال لي رسول الله صلى الله عليه وسلم </w:t>
      </w:r>
      <w:r>
        <w:rPr>
          <w:rFonts w:ascii="Simplified Arabic" w:hAnsi="Simplified Arabic" w:cs="Simplified Arabic"/>
          <w:color w:val="0000FF"/>
          <w:sz w:val="29"/>
          <w:sz w:val="29"/>
          <w:szCs w:val="28"/>
          <w:rtl w:val="true"/>
          <w:lang w:eastAsia="en-US"/>
        </w:rPr>
        <w:t xml:space="preserve">أدن منى قال فمسح بيده على رأسه ولحيته قال ثم قال اللهم جمله وآدم جماله قال فلقد بلغ بضعا ومائة سنة وما في رأسه ولحيته بياض إلا نبذ يسير ولقد كان منبسط الوجه ولم ينقبض وجهه حتى م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عبد الوارث ثنا خالد عن أبي قلابة عن عمرو بن بحران عن أبي زيد الأنصاري قال </w:t>
      </w:r>
      <w:r>
        <w:rPr>
          <w:rFonts w:ascii="Simplified Arabic" w:hAnsi="Simplified Arabic" w:cs="Simplified Arabic"/>
          <w:color w:val="0000FF"/>
          <w:sz w:val="29"/>
          <w:sz w:val="29"/>
          <w:szCs w:val="28"/>
          <w:rtl w:val="true"/>
          <w:lang w:eastAsia="en-US"/>
        </w:rPr>
        <w:t xml:space="preserve">مر رسول الله صلى الله عليه وسلم بين أظهر ديارنا فوجدنا قتارا فقال من هذا الذي ذبح قال فخرج إليه رجل منا فقال يا رسول الله كان هذا يوم الطعام فيه كريه فذبحت لآكل وأطعم جيراني قال فأعد قال لا والذي لا إله إلا هو ما عندي إلا جذع من الضأن أو حمل قالها ثلاث مرار قال فاذبحها ولا تجزئ جذعة عن أحد بعد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نقادة الأسد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وعفان قالا ثنا غسان بن برزين ثنا سيار بن سلامة الرياحي عن البراء السليطي عن نقادة الأسدي </w:t>
      </w:r>
      <w:r>
        <w:rPr>
          <w:rFonts w:ascii="Simplified Arabic" w:hAnsi="Simplified Arabic" w:cs="Simplified Arabic"/>
          <w:color w:val="0000FF"/>
          <w:sz w:val="29"/>
          <w:sz w:val="29"/>
          <w:szCs w:val="28"/>
          <w:rtl w:val="true"/>
          <w:lang w:eastAsia="en-US"/>
        </w:rPr>
        <w:t xml:space="preserve">أن رسول الله صلى الله عليه وسلم كان بعث نقادة الأسدي إلى رجل يستمنحه ناقة له وإن الرجل رده فأرسل به إلى رجل آخر سواه فبعث إليه بناقة فلما أبصر بها رسول الله صلى الله عليه وسلم قد جاء بها نقادة يقودها قال اللهم بارك فيها وفيمن أرسل بها قال نقادة يا رسول وفيمن جاء بها قال وفيمن جاء بها فأمر بها رسول الله صلى الله عليه وسلم فحلبت فدرت فقال رسول الله صلى الله عليه وسلم اللهم أكثر مال فلان وولده يعني المانع الأول اللهم اجعل رزق فلان يوما بيوم يعنى صاحب الناقة الذي أرسل ب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بديل العقيلي قال أخبرني عبد الله بن شقيق إنه أخبره من </w:t>
      </w:r>
      <w:r>
        <w:rPr>
          <w:rFonts w:ascii="Simplified Arabic" w:hAnsi="Simplified Arabic" w:cs="Simplified Arabic"/>
          <w:color w:val="0000FF"/>
          <w:sz w:val="29"/>
          <w:sz w:val="29"/>
          <w:szCs w:val="28"/>
          <w:rtl w:val="true"/>
          <w:lang w:eastAsia="en-US"/>
        </w:rPr>
        <w:t xml:space="preserve">سمع النبي صلى الله عليه وسلم وهو بوادي القرى وهو على فرسه وسأله رجل من بلقين فقال يا رسول الله من هؤلاء قال هؤلاء المغضوب عليهم فأشار إلى اليهود فقال من هؤلاء قال هؤلاء الضالون يعنى النصارى قال وجاءه رجل فقال استشهد مولاك أو قال غلامك فلان قال بل هو يجر إلى النار في عباءة غل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إعراب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الجريري عن أبي العلاء بن الشخير قال </w:t>
      </w:r>
      <w:r>
        <w:rPr>
          <w:rFonts w:ascii="Simplified Arabic" w:hAnsi="Simplified Arabic" w:cs="Simplified Arabic"/>
          <w:color w:val="0000FF"/>
          <w:sz w:val="29"/>
          <w:sz w:val="29"/>
          <w:szCs w:val="28"/>
          <w:rtl w:val="true"/>
          <w:lang w:eastAsia="en-US"/>
        </w:rPr>
        <w:t xml:space="preserve">كنت مع مطرف في سوق الإبل فجاءه إعرابي معه قطعة أديم أو جراب فقال من يقرأ أو فيكم من يقرأ قلت نعم فأخذته فإذا فيه بسم الله الرحمن الرحيم من محمد رسول الله صلى الله عليه وسلم لبني زهير بن أقيش حي من عكل إنهم إن شهدوا أن لا إله إلا الله وأن محمدا رسول الله وفارقوا المشركين وأقروا بالخمس في عمائمهم وسهم النبي صلى الله عليه وسلم وصفيه فإنهم آمنون بأمان الله ورسوله فقال له بعض القوم هل سمعت من رسول الله صلى الله عليه وسلم شيئا تحدثناه قال نعم قالوا فحدثنا رحمك الله قال سمعته يقول من سره أن يذهب كثير من وحر صدره فليصم شهر الصبر أو ثلاثة أيام من كل شهر فقال له القوم أو بعضهم أأنت سمعت هذا من رسول الله صلى الله عليه وسلم فقال ألا أراكم تتهمونى أن أكذب على رسول الله صلى الله عليه وسلم وقال إسماعيل مرة تخافون والله لا حدثتكم حديثا سائر اليوم ثم انطل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هارون بن رئاب عن بن الشخير عن رجل من بنى أقيش قال معه كتاب النبي صلى الله عليه وسلم قال </w:t>
      </w:r>
      <w:r>
        <w:rPr>
          <w:rFonts w:ascii="Simplified Arabic" w:hAnsi="Simplified Arabic" w:cs="Simplified Arabic"/>
          <w:color w:val="0000FF"/>
          <w:sz w:val="29"/>
          <w:sz w:val="29"/>
          <w:szCs w:val="28"/>
          <w:rtl w:val="true"/>
          <w:lang w:eastAsia="en-US"/>
        </w:rPr>
        <w:t xml:space="preserve">صيام ثلاثة أيام من الشهر يذهب وحر الصد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سليمان بن المغيرة عن حميد بن هلال عن أبي قتادة وأبي الدهماء قالا كانا يكثران السفر نحو هذا البيت قالا أتينا على رجل من أهل البادية فقال البدوي </w:t>
      </w:r>
      <w:r>
        <w:rPr>
          <w:rFonts w:ascii="Simplified Arabic" w:hAnsi="Simplified Arabic" w:cs="Simplified Arabic"/>
          <w:color w:val="0000FF"/>
          <w:sz w:val="29"/>
          <w:sz w:val="29"/>
          <w:szCs w:val="28"/>
          <w:rtl w:val="true"/>
          <w:lang w:eastAsia="en-US"/>
        </w:rPr>
        <w:t xml:space="preserve">أخذ بيدي رسول الله صلى الله عليه وسلم فجعل يعلمنى مما علمه الله تبارك وتعالى وقال إنك لن تدع شيئا اتقاء الله جل وعز ألا أعطاك خيرا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بن عبادة ثنا قرة بن خالد قال سمعت زيد بن عبد الله بن الشخير قال </w:t>
      </w:r>
      <w:r>
        <w:rPr>
          <w:rFonts w:ascii="Simplified Arabic" w:hAnsi="Simplified Arabic" w:cs="Simplified Arabic"/>
          <w:color w:val="0000FF"/>
          <w:sz w:val="29"/>
          <w:sz w:val="29"/>
          <w:szCs w:val="28"/>
          <w:rtl w:val="true"/>
          <w:lang w:eastAsia="en-US"/>
        </w:rPr>
        <w:t xml:space="preserve">كنا بالربد جلوسا فأتى علينا رجل من أهل البادية لما رأيناه قلنا هذا كان رجل ليس من أهل البلد قال أجل فإذا معه كتاب في قطعة أديم قال وربما قال في قطعة جراب فقال هذا كتاب كتبه لي رسول الله صلى الله عليه وسلم فإذا فيه بسم الله الرحمن الرحيم هذا كتاب من محمد النبي رسول الله صلى الله عليه وسلم لبني زهير بن أقيش وهم حي من عكل إنكم إن أقمتم الصلاة وآتيتم الزكاة وفارقتم المشركين وأعطيتم الخمس من المغنم ثم سهم النبي صلى الله عليه وسلم والصفي وربما قال وصفيه فأنتم آمنون بأمان الله تبارك وتعالى وأمان رسوله فذكر يعنى حديث الجرير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هل البادي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عبد الوارث حدثني عبد الله بن سوادة القشيري قال حدثني رجل من أهل البادية عن أبيه وكان أبوه أسيرا عند رسول الله صلى الله عليه وسلم قال سمعت محمدا صلى الله عليه وسلم يقول </w:t>
      </w:r>
      <w:r>
        <w:rPr>
          <w:rFonts w:ascii="Simplified Arabic" w:hAnsi="Simplified Arabic" w:cs="Simplified Arabic"/>
          <w:color w:val="0000FF"/>
          <w:sz w:val="29"/>
          <w:sz w:val="29"/>
          <w:szCs w:val="28"/>
          <w:rtl w:val="true"/>
          <w:lang w:eastAsia="en-US"/>
        </w:rPr>
        <w:t xml:space="preserve">لا تقبل صلاة لا يقرأ فيها بأم الكتاب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الأنصار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حماد بن سلمة عن أنس بن سيرين عن معبد بن سيرين عن رجل من الأنصار عن أبيه </w:t>
      </w:r>
      <w:r>
        <w:rPr>
          <w:rFonts w:ascii="Simplified Arabic" w:hAnsi="Simplified Arabic" w:cs="Simplified Arabic"/>
          <w:color w:val="0000FF"/>
          <w:sz w:val="29"/>
          <w:sz w:val="29"/>
          <w:szCs w:val="28"/>
          <w:rtl w:val="true"/>
          <w:lang w:eastAsia="en-US"/>
        </w:rPr>
        <w:t xml:space="preserve">أن رسول الله صلى الله عليه وسلم نعت من عرق النسا أن تؤخذ ألية كبش عربي ليست بصغيرة ولا عظيمة فتذاب ثم تجزأ ثلاثة أجزاء فيشرب كل يوم على ريق النفس جز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خبرنا أنس بن سيرين عن أخيه معبد بن سيرين عن رجل من الأنصار عن أبيه قال </w:t>
      </w:r>
      <w:r>
        <w:rPr>
          <w:rFonts w:ascii="Simplified Arabic" w:hAnsi="Simplified Arabic" w:cs="Simplified Arabic"/>
          <w:color w:val="0000FF"/>
          <w:sz w:val="29"/>
          <w:sz w:val="29"/>
          <w:szCs w:val="28"/>
          <w:rtl w:val="true"/>
          <w:lang w:eastAsia="en-US"/>
        </w:rPr>
        <w:t xml:space="preserve">نعت رسول الله صلى الله عليه وسلم من عرق النسا أن تؤخذ ألية كبش عربي لا عظيمة ولا صغيرة فيذيبها فتجزأ ثلاثة أجزاء فيشرب على ريق النفس كل يوم جزأ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عن الجريري عن يزيد بن عبد الله بن الشخير عن رجل من قومه </w:t>
      </w:r>
      <w:r>
        <w:rPr>
          <w:rFonts w:ascii="Simplified Arabic" w:hAnsi="Simplified Arabic" w:cs="Simplified Arabic"/>
          <w:color w:val="0000FF"/>
          <w:sz w:val="29"/>
          <w:sz w:val="29"/>
          <w:szCs w:val="28"/>
          <w:rtl w:val="true"/>
          <w:lang w:eastAsia="en-US"/>
        </w:rPr>
        <w:t xml:space="preserve">أن رسول الله صلى الله عليه وسلم مر به فقال اقرأ بهما في صلاتك بالمعوذ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الجريري عن أبي العلاء قال قال رجل </w:t>
      </w:r>
      <w:r>
        <w:rPr>
          <w:rFonts w:ascii="Simplified Arabic" w:hAnsi="Simplified Arabic" w:cs="Simplified Arabic"/>
          <w:color w:val="0000FF"/>
          <w:sz w:val="29"/>
          <w:sz w:val="29"/>
          <w:szCs w:val="28"/>
          <w:rtl w:val="true"/>
          <w:lang w:eastAsia="en-US"/>
        </w:rPr>
        <w:t xml:space="preserve">كنا مع رسول الله صلى الله عليه وسلم في السفر والناس يتعقبون وفي الظهر قلة فحانت نزلة رسول الله صلى الله عليه وسلم ونزلتي فلحقنى من بعدي فضرب منكبي فقال قل أعوذ برب الفلق فقلت أعوذ برب الفلق فقرأها رسول الله صلى الله عليه وسلم وقرأتها معه ثم قال قل أعوذ برب الناس فقرأها رسول الله صلى الله عليه وسلم وقرأتها معه فقال إذا صليت فاقرأ بهم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إعراب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وعفان قالا ثنا سليمان بن المغيرة ثنا حميد بن هلال قال عفان في حديثه ثنا أبو قتادة وأبو الدهماء قال عفان وكانا يكثران الحج قالا أتينا على رجل من أهل البادية فقال البدوي </w:t>
      </w:r>
      <w:r>
        <w:rPr>
          <w:rFonts w:ascii="Simplified Arabic" w:hAnsi="Simplified Arabic" w:cs="Simplified Arabic"/>
          <w:color w:val="0000FF"/>
          <w:sz w:val="29"/>
          <w:sz w:val="29"/>
          <w:szCs w:val="28"/>
          <w:rtl w:val="true"/>
          <w:lang w:eastAsia="en-US"/>
        </w:rPr>
        <w:t xml:space="preserve">أخذ بيدي رسول الله صلى الله عليه وسلم فجعل يعلمنى مما علمه الله فكان فيما حفظت عنه إن قال إنك لن تدع شيئا اتقاء الله تبارك وتعالى ألا أتاك الله خيرا من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سود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بن المبارك عن معمر عن شيخ من بنى تميم عن أبي سود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ليمين الفاجرة التي يقتطع بها الرجل مال المسلم تعقم الرح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زهر بن القاسم ثنا محمد بن ثابت عن أبي عمران الجوني قال حدثني بعض أصحاب محمد وغزونا نحو فارس فقال قال رسول الله صلى الله عليه وسلم </w:t>
      </w:r>
      <w:r>
        <w:rPr>
          <w:rFonts w:ascii="Simplified Arabic" w:hAnsi="Simplified Arabic" w:cs="Simplified Arabic"/>
          <w:color w:val="0000FF"/>
          <w:sz w:val="29"/>
          <w:sz w:val="29"/>
          <w:szCs w:val="28"/>
          <w:rtl w:val="true"/>
          <w:lang w:eastAsia="en-US"/>
        </w:rPr>
        <w:t xml:space="preserve">من بات فوق بيت ليس له أجار فوقع فمات فبرئت منه الذمة ومن ركب البحر عند ارتجاجه فمات فقد برئت منه الذ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زهر ثنا هشام يعنى الدستوائي عن أبي عمران الجوني قال كنا بفارس وعلينا أمير يقال له زهير بن عبد الله فقال حدثني رجل أن نبي الله صلى الله عليه وسلم قال </w:t>
      </w:r>
      <w:r>
        <w:rPr>
          <w:rFonts w:ascii="Simplified Arabic" w:hAnsi="Simplified Arabic" w:cs="Simplified Arabic"/>
          <w:color w:val="0000FF"/>
          <w:sz w:val="29"/>
          <w:sz w:val="29"/>
          <w:szCs w:val="28"/>
          <w:rtl w:val="true"/>
          <w:lang w:eastAsia="en-US"/>
        </w:rPr>
        <w:t xml:space="preserve">من بات فوق أجار أو فوق بيت ليس له حوله شيء يرد رجله فقد برئت منه الذمة ومن ركب البحر بعدما يرتج فقد برئت منه الذم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ادة بن قرط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أيوب عن حميد بن هلال قال قال عبادة بن قرط </w:t>
      </w:r>
      <w:r>
        <w:rPr>
          <w:rFonts w:ascii="Simplified Arabic" w:hAnsi="Simplified Arabic" w:cs="Simplified Arabic"/>
          <w:color w:val="0000FF"/>
          <w:sz w:val="29"/>
          <w:sz w:val="29"/>
          <w:szCs w:val="28"/>
          <w:rtl w:val="true"/>
          <w:lang w:eastAsia="en-US"/>
        </w:rPr>
        <w:t xml:space="preserve">إنكم تأتون أشياء هي أدق في أعينكم من الشعر كنا نعدها على عهد رسول الله صلى الله عليه وسلم الموبقات قال فذكروا لمحمد صلى الله عليه وسلم قال فقال صدق أرى جر الإزار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سليمان عن حميد بن هلال عن أبي قتادة عن عبادة بن قرط أو قرص قال </w:t>
      </w:r>
      <w:r>
        <w:rPr>
          <w:rFonts w:ascii="Simplified Arabic" w:hAnsi="Simplified Arabic" w:cs="Simplified Arabic"/>
          <w:color w:val="0000FF"/>
          <w:sz w:val="29"/>
          <w:sz w:val="29"/>
          <w:szCs w:val="28"/>
          <w:rtl w:val="true"/>
          <w:lang w:eastAsia="en-US"/>
        </w:rPr>
        <w:t xml:space="preserve">إنكم تعملون أعمالا هي أدق في أعينكم من الشعر إن كنا لنعدها على عهد رسول الله صلى الله عليه وسلم من الموبق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سليمان بن المغيرة عن حميد بن هلال ثنا أبو قتادة عن عبادة بن قرص أو قرط </w:t>
      </w:r>
      <w:r>
        <w:rPr>
          <w:rFonts w:ascii="Simplified Arabic" w:hAnsi="Simplified Arabic" w:cs="Simplified Arabic"/>
          <w:color w:val="0000FF"/>
          <w:sz w:val="29"/>
          <w:sz w:val="29"/>
          <w:szCs w:val="28"/>
          <w:rtl w:val="true"/>
          <w:lang w:eastAsia="en-US"/>
        </w:rPr>
        <w:t xml:space="preserve">إنكم لتعملون اليوم أعمالا هي أدق في أعينكم من الشعر كنا نعدها على عهد رسول الله صلى الله عليه وسلم من الموبقات فقلت لأبي قتادة فكيف لو أدرك زماننا هذا فقال أبو قتادة لكان لذلك أقو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رفاع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سليمان بن المغيرة ثنا حميد بن هلال قال قال أبو رفاعة </w:t>
      </w:r>
      <w:r>
        <w:rPr>
          <w:rFonts w:ascii="Simplified Arabic" w:hAnsi="Simplified Arabic" w:cs="Simplified Arabic"/>
          <w:color w:val="0000FF"/>
          <w:sz w:val="29"/>
          <w:sz w:val="29"/>
          <w:szCs w:val="28"/>
          <w:rtl w:val="true"/>
          <w:lang w:eastAsia="en-US"/>
        </w:rPr>
        <w:t xml:space="preserve">انتهيت إلى رسول صلى الله عليه وسلم وهو يخطب فقلت يا رسول الله رجل غريب جاء يسأل عن دينه لا يدرى ما دينه قال فأقبل إلي فأتى بكرسي فقعد عليه فجعل يعلمنى مما علمه الله تعالى قال ثم أتى خطبته فأتم آخر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جارود العبد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سعيد الجريري عن أبي العلاء بن الشخير عن مطرف قال حديثان بلغاني عن رسول الله صلى الله عليه وسلم قد عرفت إني قد صدقتهما لا أدرى أيهما قبل صاحبه ثنا أبو مسلم الجذمي جذيمة عبد القيس ثنا الجارود قال </w:t>
      </w:r>
      <w:r>
        <w:rPr>
          <w:rFonts w:ascii="Simplified Arabic" w:hAnsi="Simplified Arabic" w:cs="Simplified Arabic"/>
          <w:color w:val="0000FF"/>
          <w:sz w:val="29"/>
          <w:sz w:val="29"/>
          <w:szCs w:val="28"/>
          <w:rtl w:val="true"/>
          <w:lang w:eastAsia="en-US"/>
        </w:rPr>
        <w:t xml:space="preserve">بينما نحن مع رسول الله صلى الله عليه وسلم في بعض أسفاره وفي الظهر قلة إذ تذاكر القوم الظهر فقلت يا رسول الله قد علمت ما يكفينا من الظهر فقال وما يكفينا قلت ذود فأتى عليهن في جرف فنستمتع بظهورهم قال لا ضالة المسلم حرق النار فلا تقربنها ضالة المسلم حرق النار فلا تقربنها ضالة المسلم حرق النار فلا تقربنها وقال في اللقطة الضالة تجدها فانشدنها ولا تكتم ولا تغيب فإن عرفت فادها وإلا فمال الله يؤتيه من ي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وأحمد الحذاء قال ثنا سفيان عن خالد الحذاء عن يزيد بن عبد الله بن الشخير عن مطرف بن الشخير عن الجارود العبدي يرفعه إلى النبي صلى الله عليه وسلم قال </w:t>
      </w:r>
      <w:r>
        <w:rPr>
          <w:rFonts w:ascii="Simplified Arabic" w:hAnsi="Simplified Arabic" w:cs="Simplified Arabic"/>
          <w:color w:val="0000FF"/>
          <w:sz w:val="29"/>
          <w:sz w:val="29"/>
          <w:szCs w:val="28"/>
          <w:rtl w:val="true"/>
          <w:lang w:eastAsia="en-US"/>
        </w:rPr>
        <w:t xml:space="preserve">ضالة المسلم حرق النار فلا تقرب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ثنا خالد عن يزيد بن عبد الله بن الشخير عن أبي مسلم الجذمي عن الجارود أن رسول الله صلى الله عليه وسلم قال </w:t>
      </w:r>
      <w:r>
        <w:rPr>
          <w:rFonts w:ascii="Simplified Arabic" w:hAnsi="Simplified Arabic" w:cs="Simplified Arabic"/>
          <w:color w:val="0000FF"/>
          <w:sz w:val="29"/>
          <w:sz w:val="29"/>
          <w:szCs w:val="28"/>
          <w:rtl w:val="true"/>
          <w:lang w:eastAsia="en-US"/>
        </w:rPr>
        <w:t xml:space="preserve">ضالة المسلم حرق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ثنا المثنى بن سعيد عن قتادة عن يزيد بن عبد الله بن الشخير عن أبي مسلم الجذمي عن الجارود بن معلى العبدي إنه سأل النبي صلى الله عليه وسلم عن الضوال فقال </w:t>
      </w:r>
      <w:r>
        <w:rPr>
          <w:rFonts w:ascii="Simplified Arabic" w:hAnsi="Simplified Arabic" w:cs="Simplified Arabic"/>
          <w:color w:val="0000FF"/>
          <w:sz w:val="29"/>
          <w:sz w:val="29"/>
          <w:szCs w:val="28"/>
          <w:rtl w:val="true"/>
          <w:lang w:eastAsia="en-US"/>
        </w:rPr>
        <w:t xml:space="preserve">ضالة المسلم حرق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ثنا حماد يعنى بن زيد عن أيوب عن أبي العلاء عن أبي مسلم عن الجارود قال قال رسول الله صلى الله عليه وسلم </w:t>
      </w:r>
      <w:r>
        <w:rPr>
          <w:rFonts w:ascii="Simplified Arabic" w:hAnsi="Simplified Arabic" w:cs="Simplified Arabic"/>
          <w:color w:val="0000FF"/>
          <w:sz w:val="29"/>
          <w:sz w:val="29"/>
          <w:szCs w:val="28"/>
          <w:rtl w:val="true"/>
          <w:lang w:eastAsia="en-US"/>
        </w:rPr>
        <w:t xml:space="preserve">ضالة المسلم حرق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همام ثنا قتادة عن عبد الله بن الشخير عن أبي مسلم الجذمي عن الجارود أن النبي صلى الله عليه وسلم قال </w:t>
      </w:r>
      <w:r>
        <w:rPr>
          <w:rFonts w:ascii="Simplified Arabic" w:hAnsi="Simplified Arabic" w:cs="Simplified Arabic"/>
          <w:color w:val="0000FF"/>
          <w:sz w:val="29"/>
          <w:sz w:val="29"/>
          <w:szCs w:val="28"/>
          <w:rtl w:val="true"/>
          <w:lang w:eastAsia="en-US"/>
        </w:rPr>
        <w:t xml:space="preserve">ضالة المسلم حرق النا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مهاجر بن قنفذ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سعيد عن قتادة عن الحسن عن حضين أبي ساسان الرقاشي عن المهاجر بن قنفذ بن عمرو بن جدعان قال </w:t>
      </w:r>
      <w:r>
        <w:rPr>
          <w:rFonts w:ascii="Simplified Arabic" w:hAnsi="Simplified Arabic" w:cs="Simplified Arabic"/>
          <w:color w:val="0000FF"/>
          <w:sz w:val="29"/>
          <w:sz w:val="29"/>
          <w:szCs w:val="28"/>
          <w:rtl w:val="true"/>
          <w:lang w:eastAsia="en-US"/>
        </w:rPr>
        <w:t xml:space="preserve">سلمت على النبي صلى الله عليه وسلم وهو يتوضأ فلم يرد علي فلما فرغ من وضوئه قال لم يمنعني أن أرد عليك إلا إني كنت على غير وضو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عن سعيد ومحمد بن جعفر ثنا سعيد عن قتادة عن الحسن عن حضين أبي ساسان عن المهاجر بن قنفذ قال عبد الوهاب بن عمير بن جدعان </w:t>
      </w:r>
      <w:r>
        <w:rPr>
          <w:rFonts w:ascii="Simplified Arabic" w:hAnsi="Simplified Arabic" w:cs="Simplified Arabic"/>
          <w:color w:val="0000FF"/>
          <w:sz w:val="29"/>
          <w:sz w:val="29"/>
          <w:szCs w:val="28"/>
          <w:rtl w:val="true"/>
          <w:lang w:eastAsia="en-US"/>
        </w:rPr>
        <w:t xml:space="preserve">أنه سلم على رسول الله صلى الله عليه وسلم وهو يتوضأ فلم يرد عليه فلما فرغ من وضوئه قال إنه لم يمنعني أن أرد عليك إلا أنى كرهت أن أذكر الله تبارك وتعالى إلا على طها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عن حميد عن الحسن عن المهاجر بن قنفذ </w:t>
      </w:r>
      <w:r>
        <w:rPr>
          <w:rFonts w:ascii="Simplified Arabic" w:hAnsi="Simplified Arabic" w:cs="Simplified Arabic"/>
          <w:color w:val="0000FF"/>
          <w:sz w:val="29"/>
          <w:sz w:val="29"/>
          <w:szCs w:val="28"/>
          <w:rtl w:val="true"/>
          <w:lang w:eastAsia="en-US"/>
        </w:rPr>
        <w:t xml:space="preserve">أن النبي صلى الله عليه وسلم كان يبول أو قد بال فسلمت عليه فلم يرد السلام علي حتى توضأ ثم رد ع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ارم ثنا معتمر قال وحدث أبي عن أبي العلاء بن عمير الجريري قال </w:t>
      </w:r>
      <w:r>
        <w:rPr>
          <w:rFonts w:ascii="Simplified Arabic" w:hAnsi="Simplified Arabic" w:cs="Simplified Arabic"/>
          <w:color w:val="0000FF"/>
          <w:sz w:val="29"/>
          <w:sz w:val="29"/>
          <w:szCs w:val="28"/>
          <w:rtl w:val="true"/>
          <w:lang w:eastAsia="en-US"/>
        </w:rPr>
        <w:t xml:space="preserve">كنت عند قتادة بن ملحان حين حضر فمر رجل في أقصى الدار قال فأبصرته في وجه قتادة قال وكنت إذا رأيته كان على وجهه الدهان قال وكان رسول الله صلى الله عليه وسلم مسح وجه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معين وهريم بن عبد الأعلى قالا ثنا معتمر قال قال أبي عن أبي العلاء بن عمير </w:t>
      </w:r>
      <w:r>
        <w:rPr>
          <w:rFonts w:ascii="Simplified Arabic" w:hAnsi="Simplified Arabic" w:cs="Simplified Arabic"/>
          <w:color w:val="0000FF"/>
          <w:sz w:val="29"/>
          <w:sz w:val="29"/>
          <w:szCs w:val="28"/>
          <w:rtl w:val="true"/>
          <w:lang w:eastAsia="en-US"/>
        </w:rPr>
        <w:t xml:space="preserve">كنت عند قتادة بن ملحان فذكر مث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خالد قال سمعت أبا قلابة يحدث عن محمد بن أبي عائشة عن رجل من أصحاب النبي صلى الله عليه وسلم قال </w:t>
      </w:r>
      <w:r>
        <w:rPr>
          <w:rFonts w:ascii="Simplified Arabic" w:hAnsi="Simplified Arabic" w:cs="Simplified Arabic"/>
          <w:color w:val="0000FF"/>
          <w:sz w:val="29"/>
          <w:sz w:val="29"/>
          <w:szCs w:val="28"/>
          <w:rtl w:val="true"/>
          <w:lang w:eastAsia="en-US"/>
        </w:rPr>
        <w:t xml:space="preserve">أتقرؤون والإمام يقرأ أو قال تقرؤون خلف الإمام والإمام يقرأ قالوا نعم قال فلا تفعلوا إلا أن يقرأ أحدكم فاتحة الكتاب في نفسه قال خالد وحدثني بعد ولم يقل إن شاء فقلت لأبي قلابة إن شاء قال لا أذكر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عسيب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وأبو كامل قالا ثنا حماد بن سلمة عن أبي عمران يعنى الجوني عن أبي عسيب أو أبي عسيم قال بهز </w:t>
      </w:r>
      <w:r>
        <w:rPr>
          <w:rFonts w:ascii="Simplified Arabic" w:hAnsi="Simplified Arabic" w:cs="Simplified Arabic"/>
          <w:color w:val="0000FF"/>
          <w:sz w:val="29"/>
          <w:sz w:val="29"/>
          <w:szCs w:val="28"/>
          <w:rtl w:val="true"/>
          <w:lang w:eastAsia="en-US"/>
        </w:rPr>
        <w:t xml:space="preserve">إنه شهد الصلاة على رسول الله صلى الله عليه وسلم قالوا كيف نصلى عليه قال ادخلوا إرسالا إرسالا قال فكانوا يدخلون من هذا الباب فيصلون عليه ثم يخرجون من الباب الآخر قال فلما وضع في لحده صلى الله عليه وسلم قال المغيرة قد بقى من رجليه شيء لم يصلحوه قالوا فادخل فأصلحه فدخل وأدخل يده فمس قدميه فقال أهيلوا علي التراب فأهالوا عليه التراب حتى بلغ أنصاف ساقيه ثم خرج فكان يقول أنا أحدثكم عهدا ب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ثنا مسلم بن عبيد أبو نصيرة قال سمعت أبا عسيب مولى رسول الله صلى الله عليه وسلم يقول قال رسول الله صلى الله عليه وسلم </w:t>
      </w:r>
      <w:r>
        <w:rPr>
          <w:rFonts w:ascii="Simplified Arabic" w:hAnsi="Simplified Arabic" w:cs="Simplified Arabic"/>
          <w:color w:val="0000FF"/>
          <w:sz w:val="29"/>
          <w:sz w:val="29"/>
          <w:szCs w:val="28"/>
          <w:rtl w:val="true"/>
          <w:lang w:eastAsia="en-US"/>
        </w:rPr>
        <w:t xml:space="preserve">أتاني جبريل عليه السلام بالحمى والطاعون فأمسكت الحمى بالمدينة وأرسلت الطاعون إلى الشام فالطاعون شهادة لأمتي ورحمة لهم ورجس على الكافر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ثنا حشرج عن أبي نصيرة عن أبي عسيب قال </w:t>
      </w:r>
      <w:r>
        <w:rPr>
          <w:rFonts w:ascii="Simplified Arabic" w:hAnsi="Simplified Arabic" w:cs="Simplified Arabic"/>
          <w:color w:val="0000FF"/>
          <w:sz w:val="29"/>
          <w:sz w:val="29"/>
          <w:szCs w:val="28"/>
          <w:rtl w:val="true"/>
          <w:lang w:eastAsia="en-US"/>
        </w:rPr>
        <w:t xml:space="preserve">خرج رسول الله صلى الله عليه وسلم ليلا فمر بي فدعاني إليه فخرجت ثم مر بأبي بكر فدعاه فخرج إليه ثم مر بعمر فدعاه فخرج إليه فانطلق حتى دخل حائطا لبعض الأنصار فقال لصاحب الحائط أطعمنا بسرا فجاء بعذق فوضعه فأكل فأكل رسول الله صلى الله عليه وسلم وأصحابه ثم دعا بماء بارد فشرب فقال لتسألن عن هذا يوم القيامة قال فأخذ عمر العذق فضرب به الأرض حتى تناثر البسر قبل رسول الله صلى الله عليه وسلم ثم قال يا رسول الله أإنا لمسؤولون عن هذا يوم القيامة قال نعم إلا من ثلاث خرقة كف بها الرجل عورته أو كسرة سد بها جوعته أو حجرا يتدخل فيه من الحر والق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خشخاش العنب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يونس بن عبيد أخبرني مخبر عن حصين بن أبي الحر عن الخشخاش العنبري قال </w:t>
      </w:r>
      <w:r>
        <w:rPr>
          <w:rFonts w:ascii="Simplified Arabic" w:hAnsi="Simplified Arabic" w:cs="Simplified Arabic"/>
          <w:color w:val="0000FF"/>
          <w:sz w:val="29"/>
          <w:sz w:val="29"/>
          <w:szCs w:val="28"/>
          <w:rtl w:val="true"/>
          <w:lang w:eastAsia="en-US"/>
        </w:rPr>
        <w:t xml:space="preserve">أتيت النبي صلى الله عليه وسلم ومعي بن لي فقال ابنك قال قلت نعم قال لا يجنى عليك ولا تجني علي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سرجس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عاصم بن سليمان عن عبد الله بن سرجس قال </w:t>
      </w:r>
      <w:r>
        <w:rPr>
          <w:rFonts w:ascii="Simplified Arabic" w:hAnsi="Simplified Arabic" w:cs="Simplified Arabic"/>
          <w:color w:val="0000FF"/>
          <w:sz w:val="29"/>
          <w:sz w:val="29"/>
          <w:szCs w:val="28"/>
          <w:rtl w:val="true"/>
          <w:lang w:eastAsia="en-US"/>
        </w:rPr>
        <w:t xml:space="preserve">ترون هذا الشيخ يعنى نفسه كلمت نبي الله صلى الله عليه وسلم وأكلت معه ورأيت العلامة التي بين كتفيه وهي في طرف نغض كتفه اليسرى كأنه جمع يعنى الكف المجتمع وقال بيده فقبضها عليه خيلان كهيئة الثآل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عاصم عن عبد الله بن سرجس قال </w:t>
      </w:r>
      <w:r>
        <w:rPr>
          <w:rFonts w:ascii="Simplified Arabic" w:hAnsi="Simplified Arabic" w:cs="Simplified Arabic"/>
          <w:color w:val="0000FF"/>
          <w:sz w:val="29"/>
          <w:sz w:val="29"/>
          <w:szCs w:val="28"/>
          <w:rtl w:val="true"/>
          <w:lang w:eastAsia="en-US"/>
        </w:rPr>
        <w:t xml:space="preserve">كان النبي صلى الله عليه وسلم إذا خرج مسافرا يقول اللهم إني أعوذ بك من وعثاء السفر وكآبة المنقلب والحور بعد الكور ودعوة المظلوم وسوء المنظر في الأهل والم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عاصم بالكوفة فلم أكتبه فسمعت شعبة يحدث به فعرفته به عن عاصم عن عبد الله بن سرجس </w:t>
      </w:r>
      <w:r>
        <w:rPr>
          <w:rFonts w:ascii="Simplified Arabic" w:hAnsi="Simplified Arabic" w:cs="Simplified Arabic"/>
          <w:color w:val="0000FF"/>
          <w:sz w:val="29"/>
          <w:sz w:val="29"/>
          <w:szCs w:val="28"/>
          <w:rtl w:val="true"/>
          <w:lang w:eastAsia="en-US"/>
        </w:rPr>
        <w:t xml:space="preserve">أن رسول الله صلى الله عليه وسلم كان إذا سافر قال اللهم إني أعوذ بك من وعثاء السفر وكآبة المنقلب والحور بعد الكور ودعوة المظلوم وسوء المنظر في الأهل والم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اصم عن عبد الله بن سرجس قال </w:t>
      </w:r>
      <w:r>
        <w:rPr>
          <w:rFonts w:ascii="Simplified Arabic" w:hAnsi="Simplified Arabic" w:cs="Simplified Arabic"/>
          <w:color w:val="0000FF"/>
          <w:sz w:val="29"/>
          <w:sz w:val="29"/>
          <w:szCs w:val="28"/>
          <w:rtl w:val="true"/>
          <w:lang w:eastAsia="en-US"/>
        </w:rPr>
        <w:t xml:space="preserve">كان رسول الله صلى الله عليه وسلم إذا سافر قال اللهم إني أعوذ بك من وعثاء السفر وكآبة المنقلب والحور بعد الكور ودعوة المظلوم وسوء المنظر في الأهل والم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ثنا ثابت ثنا عاصم عن عبد الله بن سرجس </w:t>
      </w:r>
      <w:r>
        <w:rPr>
          <w:rFonts w:ascii="Simplified Arabic" w:hAnsi="Simplified Arabic" w:cs="Simplified Arabic"/>
          <w:color w:val="0000FF"/>
          <w:sz w:val="29"/>
          <w:sz w:val="29"/>
          <w:szCs w:val="28"/>
          <w:rtl w:val="true"/>
          <w:lang w:eastAsia="en-US"/>
        </w:rPr>
        <w:t xml:space="preserve">إنه رأى الخاتم الذي بين كتفي النبي صلى الله عليه وسلم وقد رأى النبي صلى الله عليه وسلم ولم تكن له صح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ذ بن هشام حدثني أبي عن قتادة عن عبد الله بن سرجس أن النبي صلى الله عليه وسلم قال </w:t>
      </w:r>
      <w:r>
        <w:rPr>
          <w:rFonts w:ascii="Simplified Arabic" w:hAnsi="Simplified Arabic" w:cs="Simplified Arabic"/>
          <w:color w:val="0000FF"/>
          <w:sz w:val="29"/>
          <w:sz w:val="29"/>
          <w:szCs w:val="28"/>
          <w:rtl w:val="true"/>
          <w:lang w:eastAsia="en-US"/>
        </w:rPr>
        <w:t xml:space="preserve">لا يبولن أحدكم في الحجر وإذا نمتم فأطفئوا السراج فإن الفأرة تأخذ الفتيلة فتحرق أهل البيت وأوكؤا الأسقية وخمروا الشراب وغلقوا الأبواب بالليل قالوا لقتادة ما يكره من البول في الحجر قال يقال إنها مساكن الج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عاصم الأحول عن عبد الله بن سرجس قال عاصم وقد كان رأى النبي صلى الله عليه وسلم كان رسول الله صلى الله عليه وسلم إذا خرج في سفر قال </w:t>
      </w:r>
      <w:r>
        <w:rPr>
          <w:rFonts w:ascii="Simplified Arabic" w:hAnsi="Simplified Arabic" w:cs="Simplified Arabic"/>
          <w:color w:val="0000FF"/>
          <w:sz w:val="29"/>
          <w:sz w:val="29"/>
          <w:szCs w:val="28"/>
          <w:rtl w:val="true"/>
          <w:lang w:eastAsia="en-US"/>
        </w:rPr>
        <w:t xml:space="preserve">اللهم إني أعوذ بك من وعثاء السفر وكآبة المنقلب والحور بعد الكور ودعوة المظلوم وسوء المنظر في المال والأهل وإذا رجع قال مثلها إلا أنه يقول وسوء المنظر في الأهل والمال يبدأ بالأه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اصم الأحول عن عبد الله بن سرجس قال </w:t>
      </w:r>
      <w:r>
        <w:rPr>
          <w:rFonts w:ascii="Simplified Arabic" w:hAnsi="Simplified Arabic" w:cs="Simplified Arabic"/>
          <w:color w:val="0000FF"/>
          <w:sz w:val="29"/>
          <w:sz w:val="29"/>
          <w:szCs w:val="28"/>
          <w:rtl w:val="true"/>
          <w:lang w:eastAsia="en-US"/>
        </w:rPr>
        <w:t xml:space="preserve">أقيمت الصلاة صلاة الصبح فرأى رسول الله صلى الله عليه وسلم رجلا يصلي ركعتي الفجر فقال له بأي صلاتك احتسبت بصلاتك وحدك أو صلاتك التي صليت مع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اصم الأحول قال سمعت عبد الله بن سرجس قال </w:t>
      </w:r>
      <w:r>
        <w:rPr>
          <w:rFonts w:ascii="Simplified Arabic" w:hAnsi="Simplified Arabic" w:cs="Simplified Arabic"/>
          <w:color w:val="0000FF"/>
          <w:sz w:val="29"/>
          <w:sz w:val="29"/>
          <w:szCs w:val="28"/>
          <w:rtl w:val="true"/>
          <w:lang w:eastAsia="en-US"/>
        </w:rPr>
        <w:t xml:space="preserve">أتيت رسول الله صلى الله عليه وسلم فأكلت معه من طعامه فقلت غفر الله لك يا رسول الله فقلت استغفر لك قال شعبة أو قال له رجل قال نعم ولكم و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ستغفر لذنبك وللمؤمنين والمؤمنا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ثم نظرت إلى نغض كتفه الأيمن أو كتفه الأيسر شعبة الذي يشك فإذا هو كهيئة الجمع عليه الثآل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كر بن عيسى أبو بشر الراسبي ثنا ثابت أبو زيد القيسي عن عاصم الأحول إنه قال </w:t>
      </w:r>
      <w:r>
        <w:rPr>
          <w:rFonts w:ascii="Simplified Arabic" w:hAnsi="Simplified Arabic" w:cs="Simplified Arabic"/>
          <w:color w:val="0000FF"/>
          <w:sz w:val="29"/>
          <w:sz w:val="29"/>
          <w:szCs w:val="28"/>
          <w:rtl w:val="true"/>
          <w:lang w:eastAsia="en-US"/>
        </w:rPr>
        <w:t xml:space="preserve">قد رأى عبد الله بن سرجس رسول الله صلى الله عليه وسلم غير إنه لم تكن له صح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7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بن القاسم وأسود بن عامر قالا ثنا شريك عن عاصم عن عبد الله بن سرجس قال </w:t>
      </w:r>
      <w:r>
        <w:rPr>
          <w:rFonts w:ascii="Simplified Arabic" w:hAnsi="Simplified Arabic" w:cs="Simplified Arabic"/>
          <w:color w:val="0000FF"/>
          <w:sz w:val="29"/>
          <w:sz w:val="29"/>
          <w:szCs w:val="28"/>
          <w:rtl w:val="true"/>
          <w:lang w:eastAsia="en-US"/>
        </w:rPr>
        <w:t xml:space="preserve">رأيت النبي صلى الله عليه وسلم ودخلت عليه وأكلت من طعامه وشربت من شرابه ورأيت خاتم النبوة قال هاشم في نغض كتفه اليسرى كأنه جمع فيها خيلان سود كأنها الثآل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حماد بن زيد عن عاصم عن عبد الله بن سرجس إنه كان رأى النبي صلى الله عليه وسلم قال </w:t>
      </w:r>
      <w:r>
        <w:rPr>
          <w:rFonts w:ascii="Simplified Arabic" w:hAnsi="Simplified Arabic" w:cs="Simplified Arabic"/>
          <w:color w:val="0000FF"/>
          <w:sz w:val="29"/>
          <w:sz w:val="29"/>
          <w:szCs w:val="28"/>
          <w:rtl w:val="true"/>
          <w:lang w:eastAsia="en-US"/>
        </w:rPr>
        <w:t xml:space="preserve">كان رسول الله صلى الله عليه وسلم إذا سافر قال اللهم أنت الصاحب في السفر والخليفة في الأهل اللهم أصحبنا في سفرنا واخلفنا في أهلنا اللهم إني أعوذ بك من وعثاء السفر وكآبة المنقلب ومن الحور بعد الكور ودعوة المظلوم وسوء المنظر في الأهل والمال قال وسئل عاصم عن الحور بعد الكور قال حار بعد ما كا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مرأة يقال لها رجاء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هشام عن بن سيرين عن امرأة يقال لها رجاء قالت </w:t>
      </w:r>
      <w:r>
        <w:rPr>
          <w:rFonts w:ascii="Simplified Arabic" w:hAnsi="Simplified Arabic" w:cs="Simplified Arabic"/>
          <w:color w:val="0000FF"/>
          <w:sz w:val="29"/>
          <w:sz w:val="29"/>
          <w:szCs w:val="28"/>
          <w:rtl w:val="true"/>
          <w:lang w:eastAsia="en-US"/>
        </w:rPr>
        <w:t xml:space="preserve">كنت عند رسول الله صلى الله عليه وسلم إذا جاءته امرأة بابن لها فقالت يا رسول الله أدع لي فيه بالبركة فإنه قد توفى لي ثلاثة فقال لها رسول الله صلى الله عليه وسلم أمنذ أسلمت قالت نعم فقال رسول الله صلى الله عليه وسلم جنة حصينة فقال لي رجل اسمعي يا رجاء ما يقول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هشام عن محمد قال حدثتنا امرأة كانت تأتينا يقال لها ماوية كانت ترزأ في ولدها وأتيت عبيد الله بن معمر القرشي ومعه رجل من أصحاب النبي صلى الله عليه وسلم فحدث ذلك الرجل </w:t>
      </w:r>
      <w:r>
        <w:rPr>
          <w:rFonts w:ascii="Simplified Arabic" w:hAnsi="Simplified Arabic" w:cs="Simplified Arabic"/>
          <w:color w:val="0000FF"/>
          <w:sz w:val="29"/>
          <w:sz w:val="29"/>
          <w:szCs w:val="28"/>
          <w:rtl w:val="true"/>
          <w:lang w:eastAsia="en-US"/>
        </w:rPr>
        <w:t xml:space="preserve">أن امرأة أتت النبي صلى الله عليه وسلم بابن لها فقالت يا رسول الله أدع الله تبارك وتعالى أن يبقيه لي فقد مات لي قبله ثلاثة فقال رسول الله صلى الله عليه وسلم أمنذ أسلمت فقالت نعم فقال رسول الله صلى الله عليه وسلم جنة حصينة قالت ماوية قال لي عبيد الله بن معمر اسمعي يا ماوية قال محمد فخرجت من عند بن معمر فأتتنا فحدثتنا هذا الحديث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شير بن الخصاصي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حدثني أسود بن شيبان عن خالد بن سمير عن بشير بن نهيك عن بشير بن الخصاصية بشير رسول الله صلى الله عليه وسلم </w:t>
      </w:r>
      <w:r>
        <w:rPr>
          <w:rFonts w:ascii="Simplified Arabic" w:hAnsi="Simplified Arabic" w:cs="Simplified Arabic"/>
          <w:color w:val="0000FF"/>
          <w:sz w:val="29"/>
          <w:sz w:val="29"/>
          <w:szCs w:val="28"/>
          <w:rtl w:val="true"/>
          <w:lang w:eastAsia="en-US"/>
        </w:rPr>
        <w:t xml:space="preserve">أن رسول الله صلى الله عليه وسلم رأى رجلا يمشى في نعلين بين القبور فقال يا صاحب السبتيتين ألق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وعفان قالا ثنا حماد بن زيد ثنا أيوب عن رجل من بنى سدوس يقال له ديسم قال قلنا لبشير بن الخصاصية قال وما كان اسمه بشير فسماه رسول الله صلى الله عليه وسلم بشير </w:t>
      </w:r>
      <w:r>
        <w:rPr>
          <w:rFonts w:ascii="Simplified Arabic" w:hAnsi="Simplified Arabic" w:cs="Simplified Arabic"/>
          <w:color w:val="0000FF"/>
          <w:sz w:val="29"/>
          <w:sz w:val="29"/>
          <w:szCs w:val="28"/>
          <w:rtl w:val="true"/>
          <w:lang w:eastAsia="en-US"/>
        </w:rPr>
        <w:t xml:space="preserve">إن لنا جيرة من بنى تميم لا تشذ لنا قاصية إلا ذهبوا بها وإنها تخفالنا من أموالهم أشياء أفنأخذها قال 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أيوب حدثني شيخ من بني سدوس يقال له ديسم عن بشير بن الخصاصية وكان أتى النبي صلى الله عليه وسلم فسماه بشيرا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أسود بن شيبان عن خالد بن سمير عن بشير بن نهيك عن بشير بن الخصاصية بشير رسول الله صلى الله عليه وسلم قال </w:t>
      </w:r>
      <w:r>
        <w:rPr>
          <w:rFonts w:ascii="Simplified Arabic" w:hAnsi="Simplified Arabic" w:cs="Simplified Arabic"/>
          <w:color w:val="0000FF"/>
          <w:sz w:val="29"/>
          <w:sz w:val="29"/>
          <w:szCs w:val="28"/>
          <w:rtl w:val="true"/>
          <w:lang w:eastAsia="en-US"/>
        </w:rPr>
        <w:t xml:space="preserve">كنت أماشي رسول الله صلى الله عليه وسلم آخذا بيده فقال لي يا بن الخصاصية ما أصبحت تنقم على الله تبارك وتعالى أصبحت تماشى رسوله قال أحسبه قال آخذ بيده قال قلت ما أصبحت أنقم على الله شيئا قد أعطاني الله تبارك وتعالى كل خير قال فأتينا على قبور المشركين فقال لقد سبق هؤلاء خيرا كثيرا ثلاث مرات ثم أتينا على قبور المسلمين فقال لقد أدرك هؤلاء خيرا كثيرا ثلاث مرات يقولها قال فبصر برجل يمشى بين المقابر في نعليه فقال ويحك يا صاحب السبتيتين ألق سبتيتك مرتين أو ثلاثا فنظر الرجل فلما رأى رسول الله صلى الله عليه وسلم خلع ن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الأسود ثنا خالد بن سمير ثنا بشر بن نهيك قال حدثني بشير رسول الله صلى الله عليه وسلم وكان اسمه في الجاهلية زحم بن معبد </w:t>
      </w:r>
      <w:r>
        <w:rPr>
          <w:rFonts w:ascii="Simplified Arabic" w:hAnsi="Simplified Arabic" w:cs="Simplified Arabic"/>
          <w:color w:val="0000FF"/>
          <w:sz w:val="29"/>
          <w:sz w:val="29"/>
          <w:szCs w:val="28"/>
          <w:rtl w:val="true"/>
          <w:lang w:eastAsia="en-US"/>
        </w:rPr>
        <w:t xml:space="preserve">فهاجر إلى رسول الله صلى الله عليه وسلم فسأله فقال ما اسمك قال زحم قال لا بل أنت بشير فكان اسمه قال بينا أنا أماشى رسول الله صلى الله عليه وسلم إذ قال يا بن الخصاصية ما أصبحت تنقم على الله تبارك وتعالى أصبحت تماشى رسول الله صلى الله عليه وسلم قال أبو شيبان وهو الأسود بن شيبان أحسبه قال آخذا بيده فقلت يا رسول الله بأبي وأمي ما أنقم على الله عز وجل شيئا فذكر الحديث وقال يا صاحب السبتيتين ألق سبتيت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عطي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أيوب عن حفصة بنت سيرين قالت </w:t>
      </w:r>
      <w:r>
        <w:rPr>
          <w:rFonts w:ascii="Simplified Arabic" w:hAnsi="Simplified Arabic" w:cs="Simplified Arabic"/>
          <w:color w:val="0000FF"/>
          <w:sz w:val="29"/>
          <w:sz w:val="29"/>
          <w:szCs w:val="28"/>
          <w:rtl w:val="true"/>
          <w:lang w:eastAsia="en-US"/>
        </w:rPr>
        <w:t xml:space="preserve">كنا نمنع عواتقنا أن يخرجن فقدمت امرأة فنزلت قصر بنى خلف فحدثت أن أختها كانت تحت رجل من أصحاب رسول الله صلى الله عليه وسلم قد غزا مع رسول الله صلى الله عليه وسلم اثنتي عشرة غزوة قالت أختي غزوت معه ست غزوات قالت كنا نداوى الكلمى ونقوم على المرضى فسألت أختي رسول الله صلى الله عليه وسلم فقالت هل على إحدانا بأس لمن لم يكن لها جلباب أن لا تخرج فقال لتلبسها صاحبتها من جلبابها ولتشهد الخير ودعوة المؤمنين قالت فلما قدمت أم عطية فسألتها أو سألناها هل سمعت رسول الله صلى الله عليه وسلم يقول كذا وكذا قالت وكانت لا تذكر رسول الله صلى الله عليه وسلم أبدا إلا قالت بيبا فقالت نعم بيبا قال ليخرج العواتق ذوات الخدور أو قالت العواتق وذوات الخدور والحيض فيشهدن الخير ودعوة المؤمنين ويعتزلن الحيض المصلى فقلت لأم عطية الحائض فقالت أوليس يشهدن عرفة وتشهد كذا وتشهد ك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أيوب عن محمد عن أم عطية قالت </w:t>
      </w:r>
      <w:r>
        <w:rPr>
          <w:rFonts w:ascii="Simplified Arabic" w:hAnsi="Simplified Arabic" w:cs="Simplified Arabic"/>
          <w:color w:val="0000FF"/>
          <w:sz w:val="29"/>
          <w:sz w:val="29"/>
          <w:szCs w:val="28"/>
          <w:rtl w:val="true"/>
          <w:lang w:eastAsia="en-US"/>
        </w:rPr>
        <w:t xml:space="preserve">أتانا رسول الله صلى الله عليه وسلم ونحن نغسل ابنته عليها السلام فقال اغسلنها ثلاثا أو خمسا أو أكثر من ذلك إن رأيتن ذلك بماء وسدر واجعلن في الآخرة كافورا أو شيئا من كافور فإذا فرغتن فآذنني قالت فلما فرغنا آذناه فألقى إلينا حقوه وقال أشعرنها إياه قال وقالت حفصة قال اغسلنها وترا ثلاثا أو خمسا أو سبعا قال وقالت أم عطية مشطناها ثلاثة قر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أنا هشام عن حفصة عن أم عطية قالت </w:t>
      </w:r>
      <w:r>
        <w:rPr>
          <w:rFonts w:ascii="Simplified Arabic" w:hAnsi="Simplified Arabic" w:cs="Simplified Arabic"/>
          <w:color w:val="0000FF"/>
          <w:sz w:val="29"/>
          <w:sz w:val="29"/>
          <w:szCs w:val="28"/>
          <w:rtl w:val="true"/>
          <w:lang w:eastAsia="en-US"/>
        </w:rPr>
        <w:t xml:space="preserve">كان فيما أخذ رسول الله صلى الله عليه وسلم علينا عند البيعة أن لا تنحن فما وفت منا غير خمس نسو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هشام عن حفصة عن أم عطية قالت </w:t>
      </w:r>
      <w:r>
        <w:rPr>
          <w:rFonts w:ascii="Simplified Arabic" w:hAnsi="Simplified Arabic" w:cs="Simplified Arabic"/>
          <w:color w:val="0000FF"/>
          <w:sz w:val="29"/>
          <w:sz w:val="29"/>
          <w:szCs w:val="28"/>
          <w:rtl w:val="true"/>
          <w:lang w:eastAsia="en-US"/>
        </w:rPr>
        <w:t xml:space="preserve">غزوت مع رسول الله صلى الله عليه وسلم سبع غزوات أخلفهم في رحالهم وأصنع لهم الطعام وأقوم على مرضاهم وأداوى جرحا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هشام ويزيد أنا هشام عن حفصة عن أم عطية قالت </w:t>
      </w:r>
      <w:r>
        <w:rPr>
          <w:rFonts w:ascii="Simplified Arabic" w:hAnsi="Simplified Arabic" w:cs="Simplified Arabic"/>
          <w:color w:val="0000FF"/>
          <w:sz w:val="29"/>
          <w:sz w:val="29"/>
          <w:szCs w:val="28"/>
          <w:rtl w:val="true"/>
          <w:lang w:eastAsia="en-US"/>
        </w:rPr>
        <w:t xml:space="preserve">أمرنا رسول الله صلى الله عليه وسلم بأبي وأمي أن نخرج العواتق وذوات الخدور والحيض يوم الفطر ويوم النحر فأما الحيض فيعتزلن المصلى ويشهدن الخير ودعوة المسلمين قال قيل أرأيت إحداهن لا يكون لها جلباب قال فلتلبسها أختها من جلبا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د الرحمن الطفاوي ثنا هشام ويزيد أنا هشام بن حسان عن حفصة بنت سيرين عن أم عطية الأنصارية قالت قال رسول الله صلى الله عليه وسلم قال يزيد عن النبي صلى الله عليه وسلم قال </w:t>
      </w:r>
      <w:r>
        <w:rPr>
          <w:rFonts w:ascii="Simplified Arabic" w:hAnsi="Simplified Arabic" w:cs="Simplified Arabic"/>
          <w:color w:val="0000FF"/>
          <w:sz w:val="29"/>
          <w:sz w:val="29"/>
          <w:szCs w:val="28"/>
          <w:rtl w:val="true"/>
          <w:lang w:eastAsia="en-US"/>
        </w:rPr>
        <w:t xml:space="preserve">لا تحد المرأة فوق ثلاث إلا على زوج فإنها تحد عليه أربعة أشهر وعشرا ولا تلبس ثوبا مصبوغا إلا عصبا ولا تكتحل ولا تمس طيبا إلا عند طهرها قال يزيد أو في طهرها فإذا طهرت من حيضها نبذة من قسط وأظف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عاصم عن حفصة بنت سيرين عن أم عطية قالت لما ماتت زينب بنت رسول الله صلى الله عليه وسلم قال لنا رسول الله صلى الله عليه وسلم </w:t>
      </w:r>
      <w:r>
        <w:rPr>
          <w:rFonts w:ascii="Simplified Arabic" w:hAnsi="Simplified Arabic" w:cs="Simplified Arabic"/>
          <w:color w:val="0000FF"/>
          <w:sz w:val="29"/>
          <w:sz w:val="29"/>
          <w:szCs w:val="28"/>
          <w:rtl w:val="true"/>
          <w:lang w:eastAsia="en-US"/>
        </w:rPr>
        <w:t xml:space="preserve">اغسلنها وترا ثلاثا أو خمسا واجعلن في الخامسة كافورا أو شيئا من كافور فإذا اغسلنها فأعلمنني قالت فأعلمناه فأعطانا حقوه وقال أشعرنها إي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عاصم عن حفصة عن أم عطية قالت </w:t>
      </w:r>
      <w:r>
        <w:rPr>
          <w:rFonts w:ascii="Simplified Arabic" w:hAnsi="Simplified Arabic" w:cs="Simplified Arabic"/>
          <w:color w:val="0000FF"/>
          <w:sz w:val="29"/>
          <w:sz w:val="29"/>
          <w:szCs w:val="28"/>
          <w:rtl w:val="true"/>
          <w:lang w:eastAsia="en-US"/>
        </w:rPr>
        <w:t xml:space="preserve">لما نزلت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بايعنك على أن لا يشركن بالله شيئ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ق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يعصينك في معروف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ت كان منه النياحة فقلت يا رسول الله إلا آل فلان فإنهم قد كانوا أسعدوني في الجاهلية فلا بد لي من أن أسعدهم قالت فقال رسول الله صلى الله عليه وسلم إلا آل فل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ثنا إسحاق بن عثمان الكلابي أبو يعقوب ثنا إسماعيل بن عبد الرحمن بن عطية الأنصاري عن جدته أم عطية قالت </w:t>
      </w:r>
      <w:r>
        <w:rPr>
          <w:rFonts w:ascii="Simplified Arabic" w:hAnsi="Simplified Arabic" w:cs="Simplified Arabic"/>
          <w:color w:val="0000FF"/>
          <w:sz w:val="29"/>
          <w:sz w:val="29"/>
          <w:szCs w:val="28"/>
          <w:rtl w:val="true"/>
          <w:lang w:eastAsia="en-US"/>
        </w:rPr>
        <w:t xml:space="preserve">لما قدم رسول الله صلى الله عليه وسلم المدينة جمع نساء الأنصار في بيت ثم بعث إليهن عمر بن الخطاب رضى الله تعالى عنه قام على الباب فسلم فرددن عليه السلام فقال أنا رسول رسول الله صلى الله عليه وسلم إليكن قلنا مرحبا برسول الله ورسول رسول الله قال تبايعن على أن لا تشركن بالله شيئا ولا تزنين ولا تقتلن أولادكن ولا تأتين ببهتان تفترينه بين أيديكن وأرجلكن ولا تعصينه في معروف قلنا نعم فمددنا أيدينا من داخل البيت ومد يده من خارج البيت ثم قال اللهم أشهد وأمرنا بالعيدين أن نخرج العتق والحيض ونهى عن اتباع الجنائز ولا جمعة علينا وسألتها عن ق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يعصينك في معروف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ت نهينا عن النياح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غسان بن الربيع ثنا أبو زيد ثابت بن يزيد عن هشام عن حفصة عن أم عطية قالت </w:t>
      </w:r>
      <w:r>
        <w:rPr>
          <w:rFonts w:ascii="Simplified Arabic" w:hAnsi="Simplified Arabic" w:cs="Simplified Arabic"/>
          <w:color w:val="0000FF"/>
          <w:sz w:val="29"/>
          <w:sz w:val="29"/>
          <w:szCs w:val="28"/>
          <w:rtl w:val="true"/>
          <w:lang w:eastAsia="en-US"/>
        </w:rPr>
        <w:t xml:space="preserve">كنت فيمن بايع النبي صلى الله عليه وسلم فكان فيما أخذ علينا أن لا ننوح ولا نحدث من الرجال إلا محر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جرير يعنى بن حازم عن محمد عن أم عطية الأنصارية قالت </w:t>
      </w:r>
      <w:r>
        <w:rPr>
          <w:rFonts w:ascii="Simplified Arabic" w:hAnsi="Simplified Arabic" w:cs="Simplified Arabic"/>
          <w:color w:val="0000FF"/>
          <w:sz w:val="29"/>
          <w:sz w:val="29"/>
          <w:szCs w:val="28"/>
          <w:rtl w:val="true"/>
          <w:lang w:eastAsia="en-US"/>
        </w:rPr>
        <w:t xml:space="preserve">كان رسول الله صلى الله عليه وسلم يأمرنا أن نخرج العواتق والحيض وذوات الخدور فأما الحيض فيعتزلن المصلى ويشهدن الخير والدعوة مع المسل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عن قتادة قال أخذ بن سيرين غسله عن أم عطية قالت </w:t>
      </w:r>
      <w:r>
        <w:rPr>
          <w:rFonts w:ascii="Simplified Arabic" w:hAnsi="Simplified Arabic" w:cs="Simplified Arabic"/>
          <w:color w:val="0000FF"/>
          <w:sz w:val="29"/>
          <w:sz w:val="29"/>
          <w:szCs w:val="28"/>
          <w:rtl w:val="true"/>
          <w:lang w:eastAsia="en-US"/>
        </w:rPr>
        <w:t xml:space="preserve">غسلنا ابنة رسول الله صلى الله عليه وسلم فأمرنا أن نغسلها بالسدر ثلاثا فإن أنجت وإلا فخمسا فإن أنجت وإلا فأكثر من ذلك قالت فرأينا أن أكثر من ذلك سب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يزيد بن إبراهيم ثنا محمد بن سيرين قال نبئت أن أم عطية قالت </w:t>
      </w:r>
      <w:r>
        <w:rPr>
          <w:rFonts w:ascii="Simplified Arabic" w:hAnsi="Simplified Arabic" w:cs="Simplified Arabic"/>
          <w:color w:val="0000FF"/>
          <w:sz w:val="29"/>
          <w:sz w:val="29"/>
          <w:szCs w:val="28"/>
          <w:rtl w:val="true"/>
          <w:lang w:eastAsia="en-US"/>
        </w:rPr>
        <w:t xml:space="preserve">توفى إحدى بنات النبي صلى الله عليه وسلم فأمرنا أن نغسلها ثلاثا أو خمسا أو أكثر من ذلك أن رأيتن وأن نجعل في الغسلة الآخرة شيئا من سدر وكافو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جابر بن سمر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إسرائيل عن سماك إنه سمع جابر بن سمرة يقول قال رسول الله صلى الله عليه وسلم </w:t>
      </w:r>
      <w:r>
        <w:rPr>
          <w:rFonts w:ascii="Simplified Arabic" w:hAnsi="Simplified Arabic" w:cs="Simplified Arabic"/>
          <w:color w:val="0000FF"/>
          <w:sz w:val="29"/>
          <w:sz w:val="29"/>
          <w:szCs w:val="28"/>
          <w:rtl w:val="true"/>
          <w:lang w:eastAsia="en-US"/>
        </w:rPr>
        <w:t xml:space="preserve">إن بين يدي الساعة كذاب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إسرائيل عن سماك إنه سمع جابر بن سمرة يقول </w:t>
      </w:r>
      <w:r>
        <w:rPr>
          <w:rFonts w:ascii="Simplified Arabic" w:hAnsi="Simplified Arabic" w:cs="Simplified Arabic"/>
          <w:color w:val="0000FF"/>
          <w:sz w:val="29"/>
          <w:sz w:val="29"/>
          <w:szCs w:val="28"/>
          <w:rtl w:val="true"/>
          <w:lang w:eastAsia="en-US"/>
        </w:rPr>
        <w:t xml:space="preserve">أتى النبي صلى الله عليه وسلم بماعز بن مالك رجل قصير في إزاره ما عليه رداء قال ورسول الله صلى الله عليه وسلم متكئ على وسادة على يساره فكلمه وما أدرى ما يكلمه وأنا بعيد منه بيني وبينه قوم فقال اذهبوا به ثم قال ردوه فكلمه وأنا أسمع فقال أذهبوا به فارجموه ثم قام رسول الله صلى الله عليه وسلم خطيبا وأنا أسمعه قال فقال أكلما نفرنا في سبيل الله خلف أحدهم له نبيب كنبيب التيس يمنح إحداهن الكثبة من اللبن والله لا أقدر على أحدهم إلا نكلت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إسرائيل قال أخبرني سماك أنه سمع جابر بن سمرة يقول </w:t>
      </w:r>
      <w:r>
        <w:rPr>
          <w:rFonts w:ascii="Simplified Arabic" w:hAnsi="Simplified Arabic" w:cs="Simplified Arabic"/>
          <w:color w:val="0000FF"/>
          <w:sz w:val="29"/>
          <w:sz w:val="29"/>
          <w:szCs w:val="28"/>
          <w:rtl w:val="true"/>
          <w:lang w:eastAsia="en-US"/>
        </w:rPr>
        <w:t xml:space="preserve">كان مؤذن رسول الله صلى الله عليه وسلم يؤذن ثم يمهل فلا يقيم حتى إذا رأى رسول الله صلى الله عليه وسلم قد خرج أقام الصلاة حين ير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خالد ثنا بن أبي ذئب عن المهاجر بن مسمار عن عامر بن سعد قال سألت جابر بن سمرة عن حديث رسول الله صلى الله عليه وسلم فقال قال رسول الله صلى الله عليه وسلم </w:t>
      </w:r>
      <w:r>
        <w:rPr>
          <w:rFonts w:ascii="Simplified Arabic" w:hAnsi="Simplified Arabic" w:cs="Simplified Arabic"/>
          <w:color w:val="0000FF"/>
          <w:sz w:val="29"/>
          <w:sz w:val="29"/>
          <w:szCs w:val="28"/>
          <w:rtl w:val="true"/>
          <w:lang w:eastAsia="en-US"/>
        </w:rPr>
        <w:t xml:space="preserve">لا يزال الدين قائما حتى يكون اثنا عشر خليفة من قريش ثم يخرج كذابون بين يدي الساعة ثم تخرج عصابة من المسلمين فيستخرجون كنز الأبيض كسرى وآل كسرى وإذا أعطى الله تبارك وتعالى أحدكم خيرا فليبدأ بنفسه وأهله وأنا فرطكم على الحو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مسعر عن عبيد الله بن القبطية عن جابر بن سمرة قال </w:t>
      </w:r>
      <w:r>
        <w:rPr>
          <w:rFonts w:ascii="Simplified Arabic" w:hAnsi="Simplified Arabic" w:cs="Simplified Arabic"/>
          <w:color w:val="0000FF"/>
          <w:sz w:val="29"/>
          <w:sz w:val="29"/>
          <w:szCs w:val="28"/>
          <w:rtl w:val="true"/>
          <w:lang w:eastAsia="en-US"/>
        </w:rPr>
        <w:t xml:space="preserve">كنا إذا صلينا وراء رسول الله صلى الله عليه وسلم قلنا السلام عليكم بأيدينا يمينا وشمالا فقال رسول الله صلى الله عليه وسلم ما بال أقوام يرمون بأيديهم كأنها أذناب الخيل الشمس ألا يسكن أحدكم ويشير بيده على فخذه ثم يسلم على صاحبه عن يمينه وعن شما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أنا شعبة عن سماك قال سمعت جابر بن سمرة وسأل عن شيب النبي صلى الله عليه وسلم قال </w:t>
      </w:r>
      <w:r>
        <w:rPr>
          <w:rFonts w:ascii="Simplified Arabic" w:hAnsi="Simplified Arabic" w:cs="Simplified Arabic"/>
          <w:color w:val="0000FF"/>
          <w:sz w:val="29"/>
          <w:sz w:val="29"/>
          <w:szCs w:val="28"/>
          <w:rtl w:val="true"/>
          <w:lang w:eastAsia="en-US"/>
        </w:rPr>
        <w:t xml:space="preserve">كان في رأسه شعرات إذا دهن رأسه لم تتبين وإذا لم يدهنه تب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ثنا شعبة عن سماك سمع جابرا يقول </w:t>
      </w:r>
      <w:r>
        <w:rPr>
          <w:rFonts w:ascii="Simplified Arabic" w:hAnsi="Simplified Arabic" w:cs="Simplified Arabic"/>
          <w:color w:val="0000FF"/>
          <w:sz w:val="29"/>
          <w:sz w:val="29"/>
          <w:szCs w:val="28"/>
          <w:rtl w:val="true"/>
          <w:lang w:eastAsia="en-US"/>
        </w:rPr>
        <w:t xml:space="preserve">كان رسول الله صلى الله عليه وسلم يقرأ في الظهر بسبح اسم ربك الأعلى ونحوها وفي الصبح بأطول من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عن شريك عن سماك عن جابر بن سمرة أن النبي صلى الله عليه وسلم قال </w:t>
      </w:r>
      <w:r>
        <w:rPr>
          <w:rFonts w:ascii="Simplified Arabic" w:hAnsi="Simplified Arabic" w:cs="Simplified Arabic"/>
          <w:color w:val="0000FF"/>
          <w:sz w:val="29"/>
          <w:sz w:val="29"/>
          <w:szCs w:val="28"/>
          <w:rtl w:val="true"/>
          <w:lang w:eastAsia="en-US"/>
        </w:rPr>
        <w:t xml:space="preserve">التمسوا ليلة القدر في العشر الأواخ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ثنا شريك عن سماك قال قلت لجابر بن سمرة </w:t>
      </w:r>
      <w:r>
        <w:rPr>
          <w:rFonts w:ascii="Simplified Arabic" w:hAnsi="Simplified Arabic" w:cs="Simplified Arabic"/>
          <w:color w:val="0000FF"/>
          <w:sz w:val="29"/>
          <w:sz w:val="29"/>
          <w:szCs w:val="28"/>
          <w:rtl w:val="true"/>
          <w:lang w:eastAsia="en-US"/>
        </w:rPr>
        <w:t xml:space="preserve">أكنت تجالس رسول الله صلى الله عليه وسلم قال نعم فكان طويل الصمت قليل الضحك وكان أصحابه يذكرون عنده الشعر وأشياء من أمورهم فيضحكون وربما تبس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الوليد ومؤمل المعنى وهذا لفظ عبد الله قالا ثنا سفيان عن سماك بن حرب عن جعفر بن أبي ثور عن جابر بن سمرة </w:t>
      </w:r>
      <w:r>
        <w:rPr>
          <w:rFonts w:ascii="Simplified Arabic" w:hAnsi="Simplified Arabic" w:cs="Simplified Arabic"/>
          <w:color w:val="0000FF"/>
          <w:sz w:val="29"/>
          <w:sz w:val="29"/>
          <w:szCs w:val="28"/>
          <w:rtl w:val="true"/>
          <w:lang w:eastAsia="en-US"/>
        </w:rPr>
        <w:t xml:space="preserve">أن رجلا سأل النبي صلى الله عليه وسلم أتوضأ من لحوم الغنم قال لا قال فأصلي في مراح الغنم قال نعم قال أتوضأ من لحوم الإبل قال نعم قال فأصلي في أعطانها قال 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قطن ثنا شعبة عن سماك عن جابر بن سمرة قال </w:t>
      </w:r>
      <w:r>
        <w:rPr>
          <w:rFonts w:ascii="Simplified Arabic" w:hAnsi="Simplified Arabic" w:cs="Simplified Arabic"/>
          <w:color w:val="0000FF"/>
          <w:sz w:val="29"/>
          <w:sz w:val="29"/>
          <w:szCs w:val="28"/>
          <w:rtl w:val="true"/>
          <w:lang w:eastAsia="en-US"/>
        </w:rPr>
        <w:t xml:space="preserve">كان رسول الله صلى الله عليه وسلم أشكل العين منهوس العق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مر بن سعد أبو داود الحفري عن سفيان عن سماك عن جابر بن سمرة قال </w:t>
      </w:r>
      <w:r>
        <w:rPr>
          <w:rFonts w:ascii="Simplified Arabic" w:hAnsi="Simplified Arabic" w:cs="Simplified Arabic"/>
          <w:color w:val="0000FF"/>
          <w:sz w:val="29"/>
          <w:sz w:val="29"/>
          <w:szCs w:val="28"/>
          <w:rtl w:val="true"/>
          <w:lang w:eastAsia="en-US"/>
        </w:rPr>
        <w:t xml:space="preserve">كان رسول الله صلى الله عليه وسلم يخطب قائما ويجلس بين الخطبتين ويقرأ آيات ويذكر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أسامة ثنا مجالد عن عامر عن جابر بن سمرة السوائ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في حجة الوداع إن هذا الدين لن يزال ظاهرا على من ناوأه لا يضره مخالف ولا مفارق حتى يمضى من أمتي اثنا عشر خليفة قال ثم تكلم بشيء لم أفهمه فقلت لأبي ما قال قال كلهم من قري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شريك عن سماك عن جابر بن سمرة أن أهل بيت كانوا بالحرة محتاجين قال </w:t>
      </w:r>
      <w:r>
        <w:rPr>
          <w:rFonts w:ascii="Simplified Arabic" w:hAnsi="Simplified Arabic" w:cs="Simplified Arabic"/>
          <w:color w:val="0000FF"/>
          <w:sz w:val="29"/>
          <w:sz w:val="29"/>
          <w:szCs w:val="28"/>
          <w:rtl w:val="true"/>
          <w:lang w:eastAsia="en-US"/>
        </w:rPr>
        <w:t xml:space="preserve">فماتت عندهم ناقة لهم أو بعيرهم فرخص لهم النبي صلى الله عليه وسلم في أكلها قال فعصمتهم بقية شتائهم أو سنت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إسرائيل عن سماك إنه سمع جابر بن سمرة يقول </w:t>
      </w:r>
      <w:r>
        <w:rPr>
          <w:rFonts w:ascii="Simplified Arabic" w:hAnsi="Simplified Arabic" w:cs="Simplified Arabic"/>
          <w:color w:val="0000FF"/>
          <w:sz w:val="29"/>
          <w:sz w:val="29"/>
          <w:szCs w:val="28"/>
          <w:rtl w:val="true"/>
          <w:lang w:eastAsia="en-US"/>
        </w:rPr>
        <w:t xml:space="preserve">مات رجل على عهد رسول الله صلى الله عليه وسلم فأتاه رجل فقال يا رسول الله مات فلان قال لم يمت ثم أتاه الثانية ثم الثالثة فأخبره فقال له النبي صلى الله عليه وسلم كيف مات قال نحر نفسه بمشقص قال فلم يصل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مجالد عن عامر عن جابر بن سمرة السوائ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في حجة الوداع لا يزال هذا الدين ظاهرا على من ناوأه لا يضره مخالف ولا مفارق حتى يمضى من أمتي اثنا عشر أميرا كلهم ثم خفي من قول رسول الله صلى الله عليه وسلم قال وكان أبي أقرب إلى راحلة رسول الله صلى الله عليه وسلم منى فقلت يا أبتاه ما الذي خفي من قول رسول الله صلى الله عليه وسلم قال يقول كلهم من قري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ماك بن حرب قال سألت جابر بن سمرة كيف كان يخطب رسول الله صلى الله عليه وسلم قال </w:t>
      </w:r>
      <w:r>
        <w:rPr>
          <w:rFonts w:ascii="Simplified Arabic" w:hAnsi="Simplified Arabic" w:cs="Simplified Arabic"/>
          <w:color w:val="0000FF"/>
          <w:sz w:val="29"/>
          <w:sz w:val="29"/>
          <w:szCs w:val="28"/>
          <w:rtl w:val="true"/>
          <w:lang w:eastAsia="en-US"/>
        </w:rPr>
        <w:t xml:space="preserve">كان يخطب قائما غير أنه كان يقعد قعدة ثم يق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إسرائيل عن سماك أنه سمع جابر بن سمرة يقول قال رسول الله صلى الله عليه وسلم </w:t>
      </w:r>
      <w:r>
        <w:rPr>
          <w:rFonts w:ascii="Simplified Arabic" w:hAnsi="Simplified Arabic" w:cs="Simplified Arabic"/>
          <w:color w:val="0000FF"/>
          <w:sz w:val="29"/>
          <w:sz w:val="29"/>
          <w:szCs w:val="28"/>
          <w:rtl w:val="true"/>
          <w:lang w:eastAsia="en-US"/>
        </w:rPr>
        <w:t xml:space="preserve">إن بين يدي الساعة كذاب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إسرائيل عن سماك إنه سمع جابر بن سمرة يقول </w:t>
      </w:r>
      <w:r>
        <w:rPr>
          <w:rFonts w:ascii="Simplified Arabic" w:hAnsi="Simplified Arabic" w:cs="Simplified Arabic"/>
          <w:color w:val="0000FF"/>
          <w:sz w:val="29"/>
          <w:sz w:val="29"/>
          <w:szCs w:val="28"/>
          <w:rtl w:val="true"/>
          <w:lang w:eastAsia="en-US"/>
        </w:rPr>
        <w:t xml:space="preserve">أتى النبي صلى الله عليه وسلم بماعز بن مالك رجل قصير في إزاره ما عليه رداء قال ورسول الله صلى الله عليه وسلم متكئ على وسادة على يساره فكلمه وما أدرى ما يكلمه وأنا بعيد منه بيني وبينه قوم فقال اذهبوا به ثم قال ردوه فكلمه وأنا أسمع فقال اذهبوا به فارجموه ثم قام رسول الله صلى الله عليه وسلم خطيبا وأنا أسمعه قال فقال أكلما نفرنا في سبيل الله خلف أحدهم له نبيب كنبيب التيس يمنح إحداهن الكثبة من اللبن والله لا أقدر على أحدهم إلا نكلت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إسرائيل أخبرني سماك أنه سمع جابر بن سمرة يقول </w:t>
      </w:r>
      <w:r>
        <w:rPr>
          <w:rFonts w:ascii="Simplified Arabic" w:hAnsi="Simplified Arabic" w:cs="Simplified Arabic"/>
          <w:color w:val="0000FF"/>
          <w:sz w:val="29"/>
          <w:sz w:val="29"/>
          <w:szCs w:val="28"/>
          <w:rtl w:val="true"/>
          <w:lang w:eastAsia="en-US"/>
        </w:rPr>
        <w:t xml:space="preserve">كان مؤذن رسول الله صلى الله عليه وسلم يؤذن ثم يمهل فلا يقيم حتى إذا رأى رسول الله صلى الله عليه وسلم قد خرج أقام حين ير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خالد ثنا بن أبي ذئب عن المهاجر بن مسمار عن عامر بن سعد قال سألت جابر بن سمرة عن حديث رسول الله صلى الله عليه وسلم قال قال رسول الله صلى الله عليه وسلم </w:t>
      </w:r>
      <w:r>
        <w:rPr>
          <w:rFonts w:ascii="Simplified Arabic" w:hAnsi="Simplified Arabic" w:cs="Simplified Arabic"/>
          <w:color w:val="0000FF"/>
          <w:sz w:val="29"/>
          <w:sz w:val="29"/>
          <w:szCs w:val="28"/>
          <w:rtl w:val="true"/>
          <w:lang w:eastAsia="en-US"/>
        </w:rPr>
        <w:t xml:space="preserve">لا يزال الدين قائما حتى يكون اثنا عشر خليفة من قريش ثم يخرج كذابون بين يدي الساعة ثم يخرج عصابة من المسلمين يستخرجون كنز الأبيض كسرى وآل كسرى وإذا أعطى الله تبارك وتعالى أحدكم خيرا فليبدأ بنفسه وأهله وأنا فرطكم على الحو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مسعر عن عبيد الله بن القبطية عن جابر بن سمرة قال </w:t>
      </w:r>
      <w:r>
        <w:rPr>
          <w:rFonts w:ascii="Simplified Arabic" w:hAnsi="Simplified Arabic" w:cs="Simplified Arabic"/>
          <w:color w:val="0000FF"/>
          <w:sz w:val="29"/>
          <w:sz w:val="29"/>
          <w:szCs w:val="28"/>
          <w:rtl w:val="true"/>
          <w:lang w:eastAsia="en-US"/>
        </w:rPr>
        <w:t xml:space="preserve">كنا إذا صلينا وراء رسول الله صلى الله عليه وسلم قلنا السلام عليكم بأيدينا يمينا وشمالا فقال رسول الله صلى الله عليه وسلم ما بال أقوام يرمون بأيديهم كأنها أذناب الخيل الشمس لا يسكن أحدهم ويشير بيده على فخذه ثم يسلم على صاحبه عن يمينه وعن شما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ثنا شعبة عن سماك قال سمعت جابر بن سمرة وسئل عن شيب النبي صلى الله عليه وسلم قال </w:t>
      </w:r>
      <w:r>
        <w:rPr>
          <w:rFonts w:ascii="Simplified Arabic" w:hAnsi="Simplified Arabic" w:cs="Simplified Arabic"/>
          <w:color w:val="0000FF"/>
          <w:sz w:val="29"/>
          <w:sz w:val="29"/>
          <w:szCs w:val="28"/>
          <w:rtl w:val="true"/>
          <w:lang w:eastAsia="en-US"/>
        </w:rPr>
        <w:t xml:space="preserve">كان في رأسه شعرات دهن رأسه لم تتبين وإذا لم يدهنه تب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ثنا شعبة عن سماك سمع جابرا يقول </w:t>
      </w:r>
      <w:r>
        <w:rPr>
          <w:rFonts w:ascii="Simplified Arabic" w:hAnsi="Simplified Arabic" w:cs="Simplified Arabic"/>
          <w:color w:val="0000FF"/>
          <w:sz w:val="29"/>
          <w:sz w:val="29"/>
          <w:szCs w:val="28"/>
          <w:rtl w:val="true"/>
          <w:lang w:eastAsia="en-US"/>
        </w:rPr>
        <w:t xml:space="preserve">كان رسول الله صلى الله عليه وسلم يقرأ في الظهر بسبح اسم ربك الأعلى ونحوها وفي الصبح بأطول من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عن شريك عن سماك عن جابر بن سمرة أن النبي صلى الله عليه وسلم قال </w:t>
      </w:r>
      <w:r>
        <w:rPr>
          <w:rFonts w:ascii="Simplified Arabic" w:hAnsi="Simplified Arabic" w:cs="Simplified Arabic"/>
          <w:color w:val="0000FF"/>
          <w:sz w:val="29"/>
          <w:sz w:val="29"/>
          <w:szCs w:val="28"/>
          <w:rtl w:val="true"/>
          <w:lang w:eastAsia="en-US"/>
        </w:rPr>
        <w:t xml:space="preserve">التمسوا ليلة القدر في العشر الأواخ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أنا شريك عن سماك قال قلت لجابر بن سمرة </w:t>
      </w:r>
      <w:r>
        <w:rPr>
          <w:rFonts w:ascii="Simplified Arabic" w:hAnsi="Simplified Arabic" w:cs="Simplified Arabic"/>
          <w:color w:val="0000FF"/>
          <w:sz w:val="29"/>
          <w:sz w:val="29"/>
          <w:szCs w:val="28"/>
          <w:rtl w:val="true"/>
          <w:lang w:eastAsia="en-US"/>
        </w:rPr>
        <w:t xml:space="preserve">أكنت تجالس رسول الله صلى الله عليه وسلم فكان طويل الصمت قليل الضحك وكان أصحابه يذكرون عنده الشعر وأشياء من أمورهم فيضحكون وربما تبس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الوليد ومؤمل المعنى وهذا لفظ عبد الله ثنا سفيان عن سماك بن حرب عن جعفر بن أبي ثور عن جابر بن سمرة </w:t>
      </w:r>
      <w:r>
        <w:rPr>
          <w:rFonts w:ascii="Simplified Arabic" w:hAnsi="Simplified Arabic" w:cs="Simplified Arabic"/>
          <w:color w:val="0000FF"/>
          <w:sz w:val="29"/>
          <w:sz w:val="29"/>
          <w:szCs w:val="28"/>
          <w:rtl w:val="true"/>
          <w:lang w:eastAsia="en-US"/>
        </w:rPr>
        <w:t xml:space="preserve">أن رجلا سأل النبي صلى الله عليه وسلم أتوضأ من لحوم الغنم قال لا قال فأصلي في مراح الغنم قال نعم قال أتوضأ من لحوم الإبل قال نعم قال فأصلي في أعطانها قال 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قطن أنا شعبة عن سماك عن جابر بن سمرة قال </w:t>
      </w:r>
      <w:r>
        <w:rPr>
          <w:rFonts w:ascii="Simplified Arabic" w:hAnsi="Simplified Arabic" w:cs="Simplified Arabic"/>
          <w:color w:val="0000FF"/>
          <w:sz w:val="29"/>
          <w:sz w:val="29"/>
          <w:szCs w:val="28"/>
          <w:rtl w:val="true"/>
          <w:lang w:eastAsia="en-US"/>
        </w:rPr>
        <w:t xml:space="preserve">كان رسول الله صلى الله عليه وسلم أشكل العين منهوس العق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مر بن سعد أبو داود الحفري عن سفيان عن سماك عن جابر بن سمرة قال </w:t>
      </w:r>
      <w:r>
        <w:rPr>
          <w:rFonts w:ascii="Simplified Arabic" w:hAnsi="Simplified Arabic" w:cs="Simplified Arabic"/>
          <w:color w:val="0000FF"/>
          <w:sz w:val="29"/>
          <w:sz w:val="29"/>
          <w:szCs w:val="28"/>
          <w:rtl w:val="true"/>
          <w:lang w:eastAsia="en-US"/>
        </w:rPr>
        <w:t xml:space="preserve">كان رسول الله صلى الله عليه وسلم يخطب قائما ويجلس بين الخطبتين ويقرأ بآيات ويذكر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أسامة ثنا مجالد عن عامر عن جابر بن سمرة السوائ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في حجة الوداع إن هذا الدين لن يزال ظاهرا على من ناوأه لا يضره مخالف ولا مفارق حتى يمضى من أمتي اثنا عشر خليفة قال ثم تكلم بشيء لم أفهمه فقلت لأبي ما قال قال كلهم من قري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شريك عن سماك عن جابر بن سمرة </w:t>
      </w:r>
      <w:r>
        <w:rPr>
          <w:rFonts w:ascii="Simplified Arabic" w:hAnsi="Simplified Arabic" w:cs="Simplified Arabic"/>
          <w:color w:val="0000FF"/>
          <w:sz w:val="29"/>
          <w:sz w:val="29"/>
          <w:szCs w:val="28"/>
          <w:rtl w:val="true"/>
          <w:lang w:eastAsia="en-US"/>
        </w:rPr>
        <w:t xml:space="preserve">إن أهل بيت كانوا بالحرة محتاجين فماتت عندهم ناقة لهم أو بعير لهم فرخص لهم النبي صلى الله عليه وسلم في أكلها قال فعصمتهم بقية شتائهم أو سنت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ماك بن حرب قال سمعت جابر بن سمرة قال سمعت النبي صلى الله عليه وسلم </w:t>
      </w:r>
      <w:r>
        <w:rPr>
          <w:rFonts w:ascii="Simplified Arabic" w:hAnsi="Simplified Arabic" w:cs="Simplified Arabic"/>
          <w:color w:val="0000FF"/>
          <w:sz w:val="29"/>
          <w:sz w:val="29"/>
          <w:szCs w:val="28"/>
          <w:rtl w:val="true"/>
          <w:lang w:eastAsia="en-US"/>
        </w:rPr>
        <w:t xml:space="preserve">إن بين يدي الساعة كذابين قال سماك وسمعت أخي يقول قال جابر فاحذرو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ماك بن حرب إنه سأل جابر بن سمرة كيف كان يصنع رسول الله صلى الله عليه وسلم إذا صلى الصبح </w:t>
      </w:r>
      <w:r>
        <w:rPr>
          <w:rFonts w:ascii="Simplified Arabic" w:hAnsi="Simplified Arabic" w:cs="Simplified Arabic"/>
          <w:color w:val="0000FF"/>
          <w:sz w:val="29"/>
          <w:sz w:val="29"/>
          <w:szCs w:val="28"/>
          <w:rtl w:val="true"/>
          <w:lang w:eastAsia="en-US"/>
        </w:rPr>
        <w:t xml:space="preserve">قال كان يقعد في مقعده حتى تطلع الشم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عن سماك عن جابر بن سمر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تفتحن عصابة من المسلمين أو من المؤمنين كنز آل كسرى الذي في الأبيض قال وسمعته يقول إن الله تبارك وتعالى سمى المدينة طي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عن سماك عن جابر بن سمر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بين يدي الساعة كذاب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عن سماك عن جابر بن سمرة </w:t>
      </w:r>
      <w:r>
        <w:rPr>
          <w:rFonts w:ascii="Simplified Arabic" w:hAnsi="Simplified Arabic" w:cs="Simplified Arabic"/>
          <w:color w:val="0000FF"/>
          <w:sz w:val="29"/>
          <w:sz w:val="29"/>
          <w:szCs w:val="28"/>
          <w:rtl w:val="true"/>
          <w:lang w:eastAsia="en-US"/>
        </w:rPr>
        <w:t xml:space="preserve">قال مات بغل وقال حماد بن سلمة ناقة عند رجل فأتى رسول الله صلى الله عليه وسلم يستفتيه فزعم جابر بن سمرة أن رسول الله صلى الله عليه وسلم قال لصاحبها أمالك ما يغنيك عنها قال لا قال اذهب فكلها قال أبو عبد الرحمن الصواب نا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يمون أبو عبد الرحمن يعنى الرقى ثنا عبيد الله يعنى بن عمرو عن عبد الملك بن عمير عن جابر بن سمرة قال سمعت رجلا </w:t>
      </w:r>
      <w:r>
        <w:rPr>
          <w:rFonts w:ascii="Simplified Arabic" w:hAnsi="Simplified Arabic" w:cs="Simplified Arabic"/>
          <w:color w:val="0000FF"/>
          <w:sz w:val="29"/>
          <w:sz w:val="29"/>
          <w:szCs w:val="28"/>
          <w:rtl w:val="true"/>
          <w:lang w:eastAsia="en-US"/>
        </w:rPr>
        <w:t xml:space="preserve">سأل النبي صلى الله عليه وسلم أصلي في ثوبي الذي آتى فيه أهلي قال نعم ألا إن ترى فيه شيئا تغسله قال أبو عبد الرحمن قال أبي هذا الحديث لا يرفع عن عبد الملك بن عم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أيوب يعنى بن جابر عن سماك عن جابر بن سمرة قال </w:t>
      </w:r>
      <w:r>
        <w:rPr>
          <w:rFonts w:ascii="Simplified Arabic" w:hAnsi="Simplified Arabic" w:cs="Simplified Arabic"/>
          <w:color w:val="0000FF"/>
          <w:sz w:val="29"/>
          <w:sz w:val="29"/>
          <w:szCs w:val="28"/>
          <w:rtl w:val="true"/>
          <w:lang w:eastAsia="en-US"/>
        </w:rPr>
        <w:t xml:space="preserve">كان رسول الله صلى الله عليه وسلم يصلي بنا الصلاة المكتوبة ولا يطيل فيها ولا يخف وسطا من ذلك وكان يؤخر العت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سليمان بن قرم عن سماك عن جابر بن سمرة قال </w:t>
      </w:r>
      <w:r>
        <w:rPr>
          <w:rFonts w:ascii="Simplified Arabic" w:hAnsi="Simplified Arabic" w:cs="Simplified Arabic"/>
          <w:color w:val="0000FF"/>
          <w:sz w:val="29"/>
          <w:sz w:val="29"/>
          <w:szCs w:val="28"/>
          <w:rtl w:val="true"/>
          <w:lang w:eastAsia="en-US"/>
        </w:rPr>
        <w:t xml:space="preserve">رأيت رسول الله صلى الله عليه وسلم يخطب قائما فمن حدثك أنه رآه يخطب إلا قائما فقد كذب ولكنه ربما خرج ورأى الناس في قلة فجلس ثم يثوبون ثم يقوم فيخطب قائ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أبي بكير ثنا إبراهيم بن طهمان حدثني سماك عن جابر بن سمرة قال قال رسول الله صلى الله عليه وسلم </w:t>
      </w:r>
      <w:r>
        <w:rPr>
          <w:rFonts w:ascii="Simplified Arabic" w:hAnsi="Simplified Arabic" w:cs="Simplified Arabic"/>
          <w:color w:val="0000FF"/>
          <w:sz w:val="29"/>
          <w:sz w:val="29"/>
          <w:szCs w:val="28"/>
          <w:rtl w:val="true"/>
          <w:lang w:eastAsia="en-US"/>
        </w:rPr>
        <w:t xml:space="preserve">إني لا أعرف حجر بمكة كان يسلم علي قبل أن أبعث إني لأعرفه ال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وسمعته أنا من عبد الله بن محمد قال ثنا أبو الأحوص عن سماك عن جابر قال </w:t>
      </w:r>
      <w:r>
        <w:rPr>
          <w:rFonts w:ascii="Simplified Arabic" w:hAnsi="Simplified Arabic" w:cs="Simplified Arabic"/>
          <w:color w:val="0000FF"/>
          <w:sz w:val="29"/>
          <w:sz w:val="29"/>
          <w:szCs w:val="28"/>
          <w:rtl w:val="true"/>
          <w:lang w:eastAsia="en-US"/>
        </w:rPr>
        <w:t xml:space="preserve">كان رسول الله صلى الله عليه وسلم يؤخر صلاة العشاء الآخ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وسمعته أنا من عبد الله بن محمد ثنا حاتم بن إسماعيل عن المهاجر بن مسمار عن عامر بن سعد بن أبي وقاص قال كتبت إلى جابر بن سمرة مع غلامي أخبرني بشيء سمعته من رسول الله صلى الله عليه وسلم قال فكتب إلي سمعت رسول الله صلى الله عليه وسلم يوم جمعة عشية رجم الأسلمي يقول </w:t>
      </w:r>
      <w:r>
        <w:rPr>
          <w:rFonts w:ascii="Simplified Arabic" w:hAnsi="Simplified Arabic" w:cs="Simplified Arabic"/>
          <w:color w:val="0000FF"/>
          <w:sz w:val="29"/>
          <w:sz w:val="29"/>
          <w:szCs w:val="28"/>
          <w:rtl w:val="true"/>
          <w:lang w:eastAsia="en-US"/>
        </w:rPr>
        <w:t xml:space="preserve">لا يزال الدين قائما حتى تقوم الساعة أو يكون عليكم اثنا عشر خليفة كلهم من قريش وسمعته يقول عصبة المسلمين يفتتحون البيت الأبيض بيت كسرى وآل كسرى وسمعته يقول إن بين يدي الساعة كذابين فاحذروهم وسمعته يقول إذا أعطى الله تبارك وتعالى أحدكم خيرا فليبدأ بنفسه وأهل بيته وسمعته يقول أنا فرطكم على الحو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وسمعته أنا من عبد الله بن محمد ثنا أبو أسامة عن زكريا بن سياه أبي يحيى عن عمران بن رباح عن علي بن عمارة عن جابر بن سمرة قال كنت في مجلس فيه النبي صلى الله عليه وسلم قال وأبي سمرة جالس أمامي فقال رسول الله صلى الله عليه وسلم </w:t>
      </w:r>
      <w:r>
        <w:rPr>
          <w:rFonts w:ascii="Simplified Arabic" w:hAnsi="Simplified Arabic" w:cs="Simplified Arabic"/>
          <w:color w:val="0000FF"/>
          <w:sz w:val="29"/>
          <w:sz w:val="29"/>
          <w:szCs w:val="28"/>
          <w:rtl w:val="true"/>
          <w:lang w:eastAsia="en-US"/>
        </w:rPr>
        <w:t xml:space="preserve">إن الفحش والتفحش ليسا من الإسلام وإن أحسن الناس إسلاما أحسنهم خلق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وسمعته أنا منه ثنا محمد بن القاسم الأسدي ثنا قطر عن أبي خالد الوالبي عن جابر بن سمر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ثلاث أخاف على أمتي الاستسقاء بالأنواء وحيف الشيطان وتكذيب بالقد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ثنا سماك بن حرب عن جابر بن سمرة قال </w:t>
      </w:r>
      <w:r>
        <w:rPr>
          <w:rFonts w:ascii="Simplified Arabic" w:hAnsi="Simplified Arabic" w:cs="Simplified Arabic"/>
          <w:color w:val="0000FF"/>
          <w:sz w:val="29"/>
          <w:sz w:val="29"/>
          <w:szCs w:val="28"/>
          <w:rtl w:val="true"/>
          <w:lang w:eastAsia="en-US"/>
        </w:rPr>
        <w:t xml:space="preserve">رأيت رسول الله صلى الله عليه وسلم يخطب قائما ثم يقعد قعدة لا يتكلم ثم يقوم فيخطب خطبة أخرى على منبره فمن حدثك إنه يراه يخطب قاعدا فلا تصدق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حجاج أنا شعبة عن سماك بن حرب عن جابر بن سمرة قال </w:t>
      </w:r>
      <w:r>
        <w:rPr>
          <w:rFonts w:ascii="Simplified Arabic" w:hAnsi="Simplified Arabic" w:cs="Simplified Arabic"/>
          <w:color w:val="0000FF"/>
          <w:sz w:val="29"/>
          <w:sz w:val="29"/>
          <w:szCs w:val="28"/>
          <w:rtl w:val="true"/>
          <w:lang w:eastAsia="en-US"/>
        </w:rPr>
        <w:t xml:space="preserve">صلى رسول الله صلى الله عليه وسلم على بن الدحداح قال حجاج على أبي الدحداح ثم أتى بفرس معرور فعقله رجل فركبه فجعل يتوقص به ونحن نتبعه نسعى خلفه قال فقال رجل من القوم إن النبي صلى الله عليه وسلم قال كم عذق معلق أو مدلى في الجنة لأبي الدحداح قال حجاج في حديثه قال رجل معنا عند جابر بن سمرة في المجلس قال رسول الله صلى الله عليه وسلم كم من عذق مدلى لأبي الدحداح في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ماك بن حرب قال سمعت جابر بن سمرة قال </w:t>
      </w:r>
      <w:r>
        <w:rPr>
          <w:rFonts w:ascii="Simplified Arabic" w:hAnsi="Simplified Arabic" w:cs="Simplified Arabic"/>
          <w:color w:val="0000FF"/>
          <w:sz w:val="29"/>
          <w:sz w:val="29"/>
          <w:szCs w:val="28"/>
          <w:rtl w:val="true"/>
          <w:lang w:eastAsia="en-US"/>
        </w:rPr>
        <w:t xml:space="preserve">رأيت خاتما في ظهر رسول الله صلى الله عليه وسلم كأنه بيضة حم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ماك بن حرب قال سمعت جابر بن سمرة قال سمعت نبي الله صلى الله عليه وسلم يقول </w:t>
      </w:r>
      <w:r>
        <w:rPr>
          <w:rFonts w:ascii="Simplified Arabic" w:hAnsi="Simplified Arabic" w:cs="Simplified Arabic"/>
          <w:color w:val="0000FF"/>
          <w:sz w:val="29"/>
          <w:sz w:val="29"/>
          <w:szCs w:val="28"/>
          <w:rtl w:val="true"/>
          <w:lang w:eastAsia="en-US"/>
        </w:rPr>
        <w:t xml:space="preserve">يكون اثنا عشر أميرا فقال كلمة لم أسمعها فقال القوم كلهم من قري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عن المسيب عن رافع عن تميم بن طرفة عن جابر بن سمرة عن النبي صلى الله عليه وسلم إنه قال </w:t>
      </w:r>
      <w:r>
        <w:rPr>
          <w:rFonts w:ascii="Simplified Arabic" w:hAnsi="Simplified Arabic" w:cs="Simplified Arabic"/>
          <w:color w:val="0000FF"/>
          <w:sz w:val="29"/>
          <w:sz w:val="29"/>
          <w:szCs w:val="28"/>
          <w:rtl w:val="true"/>
          <w:lang w:eastAsia="en-US"/>
        </w:rPr>
        <w:t xml:space="preserve">أما يخشى أحدكم إذا رفع رأسه وهو في الصلاة أن لا يرجع إليه بص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بن سلمة ثنا سماك قال سمعت جابر بن سمرة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زال الإسلام عزيزا إلى اثني عشر خليفة فقال كلمة خفية لم أفهمها قال قلت لأبي ما قال قال قال كلهم من قري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بن سلمة عن سماك قال سمعت جابر بن سمرة يقول سمعت النبي صلى الله عليه وسلم يقول </w:t>
      </w:r>
      <w:r>
        <w:rPr>
          <w:rFonts w:ascii="Simplified Arabic" w:hAnsi="Simplified Arabic" w:cs="Simplified Arabic"/>
          <w:color w:val="0000FF"/>
          <w:sz w:val="29"/>
          <w:sz w:val="29"/>
          <w:szCs w:val="28"/>
          <w:rtl w:val="true"/>
          <w:lang w:eastAsia="en-US"/>
        </w:rPr>
        <w:t xml:space="preserve">بين يدي الساعة كذاب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بن سلمة عن سماك عن جابر بن سمرة قال </w:t>
      </w:r>
      <w:r>
        <w:rPr>
          <w:rFonts w:ascii="Simplified Arabic" w:hAnsi="Simplified Arabic" w:cs="Simplified Arabic"/>
          <w:color w:val="0000FF"/>
          <w:sz w:val="29"/>
          <w:sz w:val="29"/>
          <w:szCs w:val="28"/>
          <w:rtl w:val="true"/>
          <w:lang w:eastAsia="en-US"/>
        </w:rPr>
        <w:t xml:space="preserve">ما كان في رأس رسول الله صلى الله عليه وسلم من الشيب إلا شعرات في مرفق رأسه إذا ادهن واراهن الد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مجالد عن عامر عن جابر بن سمرة السوائ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في حجة الوداع لا يزال هذا الدين ظاهرا على من ناوأه لا يضره مخالف ولا مفارق حتى يمضى من أمتي اثنا عشر أميرا كلهم من قريش قال ثم خفي على قول رسول الله صلى الله عليه وسلم قال وكان أبي أقرب إلى راحلة رسول الله صلى الله عليه وسلم منى فقلت يا أبتاه ما الذي خفي علي من قول رسول الله صلى الله عليه وسلم قال يقول كلهم من قريش قال فاشهد علي إفهام أبي إياي قال كلهم من قري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أبو زهير ثنا سماك بن حرب قال نبأني جابر بن سمرة أنه </w:t>
      </w:r>
      <w:r>
        <w:rPr>
          <w:rFonts w:ascii="Simplified Arabic" w:hAnsi="Simplified Arabic" w:cs="Simplified Arabic"/>
          <w:color w:val="0000FF"/>
          <w:sz w:val="29"/>
          <w:sz w:val="29"/>
          <w:szCs w:val="28"/>
          <w:rtl w:val="true"/>
          <w:lang w:eastAsia="en-US"/>
        </w:rPr>
        <w:t xml:space="preserve">رأى رسول الله صلى الله عليه وسلم خطب قائما على المنبر ثم يجلس ثم يقوم فيخطب قائما قال فقال لي جابر فمن نبأك أنه كان يخطب قاعدا فقد كذب فقد والله صليت معه أكثر من ألفي 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زهير ثنا سماك بن حرب قال سألت جابرا عن صلاة النبي صلى الله عليه وسلم فقال </w:t>
      </w:r>
      <w:r>
        <w:rPr>
          <w:rFonts w:ascii="Simplified Arabic" w:hAnsi="Simplified Arabic" w:cs="Simplified Arabic"/>
          <w:color w:val="0000FF"/>
          <w:sz w:val="29"/>
          <w:sz w:val="29"/>
          <w:szCs w:val="28"/>
          <w:rtl w:val="true"/>
          <w:lang w:eastAsia="en-US"/>
        </w:rPr>
        <w:t xml:space="preserve">كان يخفف ولا يصلي صلاة هؤلاء قال ونبأني أن رسول الله صلى الله عليه وسلم كان يقرأ في الفجر بقاف والقرآن المجيد ونحو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وأبو النضر قالا ثنا زهير ثنا سماك بن حرب قال سألت جابر بن سمرة أكنت تجالس رسول الله صلى الله عليه وسلم قال </w:t>
      </w:r>
      <w:r>
        <w:rPr>
          <w:rFonts w:ascii="Simplified Arabic" w:hAnsi="Simplified Arabic" w:cs="Simplified Arabic"/>
          <w:color w:val="0000FF"/>
          <w:sz w:val="29"/>
          <w:sz w:val="29"/>
          <w:szCs w:val="28"/>
          <w:rtl w:val="true"/>
          <w:lang w:eastAsia="en-US"/>
        </w:rPr>
        <w:t xml:space="preserve">نعم كثيرا كان لا يقوم من مصلاه الذي يصلي فيه الصبح حتى تطلع الشمس فإذا طلعت الشمس قام وكان يطيل قال أبو النضر كثير الصمات فيتحدثون فيأخذون في أمر الجاهلية فيضحكون ويتبس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علي عن زائدة عن سماك عن جابر بن سمرة قال </w:t>
      </w:r>
      <w:r>
        <w:rPr>
          <w:rFonts w:ascii="Simplified Arabic" w:hAnsi="Simplified Arabic" w:cs="Simplified Arabic"/>
          <w:color w:val="0000FF"/>
          <w:sz w:val="29"/>
          <w:sz w:val="29"/>
          <w:szCs w:val="28"/>
          <w:rtl w:val="true"/>
          <w:lang w:eastAsia="en-US"/>
        </w:rPr>
        <w:t xml:space="preserve">كان رسول الله صلى الله عليه وسلم إذا صلى الفجر قعد في مصلاه حتى تطلع الشمس قال وكان يقرأ في صلاة الفجر بقاف والقرآن المجيد وكانت صلاته بعد تخفيف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عن زائدة عن سماك عن جابر بن سمرة قال </w:t>
      </w:r>
      <w:r>
        <w:rPr>
          <w:rFonts w:ascii="Simplified Arabic" w:hAnsi="Simplified Arabic" w:cs="Simplified Arabic"/>
          <w:color w:val="0000FF"/>
          <w:sz w:val="29"/>
          <w:sz w:val="29"/>
          <w:szCs w:val="28"/>
          <w:rtl w:val="true"/>
          <w:lang w:eastAsia="en-US"/>
        </w:rPr>
        <w:t xml:space="preserve">كان رسول الله صلى الله عليه وسلم يخطب يوم الجمعة قائما فمن حدثك إنه جلس فكذبه قال وقال جابر كان رسول الله صلى الله عليه وسلم يخطب خطبتين يخطب ثم يجلس ثم يقوم فيخطب وكانت خطبة رسول الله صلى الله عليه وسلم وصلاته قص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أبو الأحوص عن سماك بن حرب عن جابر بن سمرة قال </w:t>
      </w:r>
      <w:r>
        <w:rPr>
          <w:rFonts w:ascii="Simplified Arabic" w:hAnsi="Simplified Arabic" w:cs="Simplified Arabic"/>
          <w:color w:val="0000FF"/>
          <w:sz w:val="29"/>
          <w:sz w:val="29"/>
          <w:szCs w:val="28"/>
          <w:rtl w:val="true"/>
          <w:lang w:eastAsia="en-US"/>
        </w:rPr>
        <w:t xml:space="preserve">صليت مع رسول الله صلى الله عليه وسلم العيدين غير مرة ولا مرتين بغير أذان ولا إق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يد بن عبد الرحمن الرؤاسي ثنا زهير عن سماك عن جابر بن سمرة أن النبي صلى الله عليه وسلم أخبر </w:t>
      </w:r>
      <w:r>
        <w:rPr>
          <w:rFonts w:ascii="Simplified Arabic" w:hAnsi="Simplified Arabic" w:cs="Simplified Arabic"/>
          <w:color w:val="0000FF"/>
          <w:sz w:val="29"/>
          <w:sz w:val="29"/>
          <w:szCs w:val="28"/>
          <w:rtl w:val="true"/>
          <w:lang w:eastAsia="en-US"/>
        </w:rPr>
        <w:t xml:space="preserve">أن رجلا قتل نفسه قال إذا لا أصلي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يد بن عبد الرحمن ثنا زهير عن سماك عن جابر بن سمرة قال </w:t>
      </w:r>
      <w:r>
        <w:rPr>
          <w:rFonts w:ascii="Simplified Arabic" w:hAnsi="Simplified Arabic" w:cs="Simplified Arabic"/>
          <w:color w:val="0000FF"/>
          <w:sz w:val="29"/>
          <w:sz w:val="29"/>
          <w:szCs w:val="28"/>
          <w:rtl w:val="true"/>
          <w:lang w:eastAsia="en-US"/>
        </w:rPr>
        <w:t xml:space="preserve">كان بلال يؤذن إذا زالت الشمس لا يحرم ثم لا يقيم حتى يخرج النبي صلى الله عليه وسلم قال فإذا خرج أقام حين ير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إسرائيل عن سماك بن حرب قال نبأني جابر بن سمرة قال </w:t>
      </w:r>
      <w:r>
        <w:rPr>
          <w:rFonts w:ascii="Simplified Arabic" w:hAnsi="Simplified Arabic" w:cs="Simplified Arabic"/>
          <w:color w:val="0000FF"/>
          <w:sz w:val="29"/>
          <w:sz w:val="29"/>
          <w:szCs w:val="28"/>
          <w:rtl w:val="true"/>
          <w:lang w:eastAsia="en-US"/>
        </w:rPr>
        <w:t xml:space="preserve">كان مؤذن رسول الله صلى الله عليه وسلم يؤذن ثم يمهل فلا يقيم حتى إذا رأى رسول الله صلى الله عليه وسلم خرج أقام حين ير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زهير ثنا سماك بن حرب قال نبأني جابر بن سمرة </w:t>
      </w:r>
      <w:r>
        <w:rPr>
          <w:rFonts w:ascii="Simplified Arabic" w:hAnsi="Simplified Arabic" w:cs="Simplified Arabic"/>
          <w:color w:val="0000FF"/>
          <w:sz w:val="29"/>
          <w:sz w:val="29"/>
          <w:szCs w:val="28"/>
          <w:rtl w:val="true"/>
          <w:lang w:eastAsia="en-US"/>
        </w:rPr>
        <w:t xml:space="preserve">أن رسول الله صلى الله عليه وسلم كان يخطب على المنبر قائما ثم يجلس ثم يقوم فيخطب قائما فمن نبأك إنه كان يخطب جالسا فقد كذب فقد والله صليت معه أكثر من ألفي 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زهير ثنا سماك عن جابر بن سمرة قال </w:t>
      </w:r>
      <w:r>
        <w:rPr>
          <w:rFonts w:ascii="Simplified Arabic" w:hAnsi="Simplified Arabic" w:cs="Simplified Arabic"/>
          <w:color w:val="0000FF"/>
          <w:sz w:val="29"/>
          <w:sz w:val="29"/>
          <w:szCs w:val="28"/>
          <w:rtl w:val="true"/>
          <w:lang w:eastAsia="en-US"/>
        </w:rPr>
        <w:t xml:space="preserve">كان بلال يؤذن إذا دحضت ثم لا يقيم حتى يرى النبي صلى الله عليه وسلم فإذا رآه أقام حين ير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ريك عن سماك عن جابر بن سمرة قال </w:t>
      </w:r>
      <w:r>
        <w:rPr>
          <w:rFonts w:ascii="Simplified Arabic" w:hAnsi="Simplified Arabic" w:cs="Simplified Arabic"/>
          <w:color w:val="0000FF"/>
          <w:sz w:val="29"/>
          <w:sz w:val="29"/>
          <w:szCs w:val="28"/>
          <w:rtl w:val="true"/>
          <w:lang w:eastAsia="en-US"/>
        </w:rPr>
        <w:t xml:space="preserve">شهدت النبي صلى الله عليه وسلم أكثر من مائة مرة في المسجد وأصحابه يتذاكرون الشعر وأشياء من أمر الجاهلية فربما تبسم مع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ريك عن سماك عن جابر بن سمرة </w:t>
      </w:r>
      <w:r>
        <w:rPr>
          <w:rFonts w:ascii="Simplified Arabic" w:hAnsi="Simplified Arabic" w:cs="Simplified Arabic"/>
          <w:color w:val="0000FF"/>
          <w:sz w:val="29"/>
          <w:sz w:val="29"/>
          <w:szCs w:val="28"/>
          <w:rtl w:val="true"/>
          <w:lang w:eastAsia="en-US"/>
        </w:rPr>
        <w:t xml:space="preserve">أن ماعزا جاء فأقر عند النبي صلى الله عليه وسلم أربع مرات فأمر برج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ريك عن سماك عن جابر بن سمرة قال </w:t>
      </w:r>
      <w:r>
        <w:rPr>
          <w:rFonts w:ascii="Simplified Arabic" w:hAnsi="Simplified Arabic" w:cs="Simplified Arabic"/>
          <w:color w:val="0000FF"/>
          <w:sz w:val="29"/>
          <w:sz w:val="29"/>
          <w:szCs w:val="28"/>
          <w:rtl w:val="true"/>
          <w:lang w:eastAsia="en-US"/>
        </w:rPr>
        <w:t xml:space="preserve">كنا إذا جئنا إليه يعنى النبي صلى الله عليه وسلم جلس أحدنا حيث ينته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ريك عن سماك عن جابر بن سمرة </w:t>
      </w:r>
      <w:r>
        <w:rPr>
          <w:rFonts w:ascii="Simplified Arabic" w:hAnsi="Simplified Arabic" w:cs="Simplified Arabic"/>
          <w:color w:val="0000FF"/>
          <w:sz w:val="29"/>
          <w:sz w:val="29"/>
          <w:szCs w:val="28"/>
          <w:rtl w:val="true"/>
          <w:lang w:eastAsia="en-US"/>
        </w:rPr>
        <w:t xml:space="preserve">أن النبي صلى الله عليه وسلم رجم يهوديا ويهودية وقال ولم يكن يؤذن لرسول الله صلى الله عليه وسلم في العيدين وإن رجلا قتل نفسه فلم يصل عليه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ريك عن سماك عن جابر بن سمرة رفعه قال </w:t>
      </w:r>
      <w:r>
        <w:rPr>
          <w:rFonts w:ascii="Simplified Arabic" w:hAnsi="Simplified Arabic" w:cs="Simplified Arabic"/>
          <w:color w:val="0000FF"/>
          <w:sz w:val="29"/>
          <w:sz w:val="29"/>
          <w:szCs w:val="28"/>
          <w:rtl w:val="true"/>
          <w:lang w:eastAsia="en-US"/>
        </w:rPr>
        <w:t xml:space="preserve">لا يزال هذا الدين قائما يقاتل عليه عصابة حتى تقوم الساعة قال شريك سمعته من أخيه إبراهيم بن حرب قلت لشريك عمن ذكره هو لكم أنتم قال عن جابر بن س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زهير ثنا زياد بن خيثمة عن الأسود بن سعيد الهمداني عن جابر بن سمرة قال سمعت رسول الله صلى الله عليه وسلم أو قال قال رسول الله صلى الله عليه وسلم </w:t>
      </w:r>
      <w:r>
        <w:rPr>
          <w:rFonts w:ascii="Simplified Arabic" w:hAnsi="Simplified Arabic" w:cs="Simplified Arabic"/>
          <w:color w:val="0000FF"/>
          <w:sz w:val="29"/>
          <w:sz w:val="29"/>
          <w:szCs w:val="28"/>
          <w:rtl w:val="true"/>
          <w:lang w:eastAsia="en-US"/>
        </w:rPr>
        <w:t xml:space="preserve">يكون بعدي اثنا عشر خليفة كلهم من قريش قال ثم رجع إلى منزله فأتته قريش فقالوا ثم يكون ماذا قال ثم يكون الهر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زهير ثنا سماك عن جابر بن سمرة </w:t>
      </w:r>
      <w:r>
        <w:rPr>
          <w:rFonts w:ascii="Simplified Arabic" w:hAnsi="Simplified Arabic" w:cs="Simplified Arabic"/>
          <w:color w:val="0000FF"/>
          <w:sz w:val="29"/>
          <w:sz w:val="29"/>
          <w:szCs w:val="28"/>
          <w:rtl w:val="true"/>
          <w:lang w:eastAsia="en-US"/>
        </w:rPr>
        <w:t xml:space="preserve">إن النبي صلى الله عليه وسلم ذكر له رجل نحر نفسه بمشاقص فقال النبي صلى الله عليه وسلم إذا لا أصلي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زهير ثنا سماك بن حرب حدثني جابر إنه سمع رسول الله صلى الله عليه وسلم يقول </w:t>
      </w:r>
      <w:r>
        <w:rPr>
          <w:rFonts w:ascii="Simplified Arabic" w:hAnsi="Simplified Arabic" w:cs="Simplified Arabic"/>
          <w:color w:val="0000FF"/>
          <w:sz w:val="29"/>
          <w:sz w:val="29"/>
          <w:szCs w:val="28"/>
          <w:rtl w:val="true"/>
          <w:lang w:eastAsia="en-US"/>
        </w:rPr>
        <w:t xml:space="preserve">يكون بعدي اثنا عشر أميرا ثم لا أدرى ما قال بعد ذلك فسألت القوم كلهم فقالوا قال كلهم من قري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زهير ثنا سماك حدثني جابر بن سمرة أنه سمع النبي صلى الله عليه وسلم يقول </w:t>
      </w:r>
      <w:r>
        <w:rPr>
          <w:rFonts w:ascii="Simplified Arabic" w:hAnsi="Simplified Arabic" w:cs="Simplified Arabic"/>
          <w:color w:val="0000FF"/>
          <w:sz w:val="29"/>
          <w:sz w:val="29"/>
          <w:szCs w:val="28"/>
          <w:rtl w:val="true"/>
          <w:lang w:eastAsia="en-US"/>
        </w:rPr>
        <w:t xml:space="preserve">إن بين يدي الساعة كذابين فقلت آنت سمعته قال أنا سمع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شريك عن سماك عن جابر بن سمرة </w:t>
      </w:r>
      <w:r>
        <w:rPr>
          <w:rFonts w:ascii="Simplified Arabic" w:hAnsi="Simplified Arabic" w:cs="Simplified Arabic"/>
          <w:color w:val="0000FF"/>
          <w:sz w:val="29"/>
          <w:sz w:val="29"/>
          <w:szCs w:val="28"/>
          <w:rtl w:val="true"/>
          <w:lang w:eastAsia="en-US"/>
        </w:rPr>
        <w:t xml:space="preserve">أن رجلا قتل نفسه فلم يصل عليه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ثنا زائدة ثنا سماك عن جابر بن سمرة قال </w:t>
      </w:r>
      <w:r>
        <w:rPr>
          <w:rFonts w:ascii="Simplified Arabic" w:hAnsi="Simplified Arabic" w:cs="Simplified Arabic"/>
          <w:color w:val="0000FF"/>
          <w:sz w:val="29"/>
          <w:sz w:val="29"/>
          <w:szCs w:val="28"/>
          <w:rtl w:val="true"/>
          <w:lang w:eastAsia="en-US"/>
        </w:rPr>
        <w:t xml:space="preserve">ما رأيت رسول الله صلى الله عليه وسلم قط يخطب في الجمعة إلا قائما فمن حدثك أنه جلس فكذبه فإنه لم يفعل كان النبي صلى الله عليه وسلم يخطب ثم يقعد ثم يقوم فيخطب كان يخطب خطبتين يقعد بينهما في الجم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بن سلمة عن سماك عن جابر بن سمرة قال </w:t>
      </w:r>
      <w:r>
        <w:rPr>
          <w:rFonts w:ascii="Simplified Arabic" w:hAnsi="Simplified Arabic" w:cs="Simplified Arabic"/>
          <w:color w:val="0000FF"/>
          <w:sz w:val="29"/>
          <w:sz w:val="29"/>
          <w:szCs w:val="28"/>
          <w:rtl w:val="true"/>
          <w:lang w:eastAsia="en-US"/>
        </w:rPr>
        <w:t xml:space="preserve">ما كان في رأس رسول الله صلى الله عليه وسلم من الشيب إلا شعرات في مفرق رأسه إذا هو أدهن واراهن الد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وعفان قالا ثنا حماد بن سلمة عن سماك عن جابر بن سمرة </w:t>
      </w:r>
      <w:r>
        <w:rPr>
          <w:rFonts w:ascii="Simplified Arabic" w:hAnsi="Simplified Arabic" w:cs="Simplified Arabic"/>
          <w:color w:val="0000FF"/>
          <w:sz w:val="29"/>
          <w:sz w:val="29"/>
          <w:szCs w:val="28"/>
          <w:rtl w:val="true"/>
          <w:lang w:eastAsia="en-US"/>
        </w:rPr>
        <w:t xml:space="preserve">أن رسول الله صلى الله عليه وسلم رجم ماعز بن مالك ولم يذكر جل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وأبو كامل قالا ثنا حماد بن سلمة عن سماك قال أبو كامل أنبأنا سماك عن جابر بن سمرة قال </w:t>
      </w:r>
      <w:r>
        <w:rPr>
          <w:rFonts w:ascii="Simplified Arabic" w:hAnsi="Simplified Arabic" w:cs="Simplified Arabic"/>
          <w:color w:val="0000FF"/>
          <w:sz w:val="29"/>
          <w:sz w:val="29"/>
          <w:szCs w:val="28"/>
          <w:rtl w:val="true"/>
          <w:lang w:eastAsia="en-US"/>
        </w:rPr>
        <w:t xml:space="preserve">كان رسول الله صلى الله عليه وسلم يخطب قائ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8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بن سلمة عن سماك عن جعفر بن أبي ثور بن جابر بن سمرة عن جده </w:t>
      </w:r>
      <w:r>
        <w:rPr>
          <w:rFonts w:ascii="Simplified Arabic" w:hAnsi="Simplified Arabic" w:cs="Simplified Arabic"/>
          <w:color w:val="0000FF"/>
          <w:sz w:val="29"/>
          <w:sz w:val="29"/>
          <w:szCs w:val="28"/>
          <w:rtl w:val="true"/>
          <w:lang w:eastAsia="en-US"/>
        </w:rPr>
        <w:t xml:space="preserve">أن رجلا سأل رسول الله صلى الله عليه وسلم هل أتوضأ من لحوم الغنم قال إن شئت فعلت وإن شئت لم تفعل قال أتوضأ من لحوم الإبل قال نعم قال فقف ثم رجع فقال يا رسول الله أصلي في مبات الغنم قال نعم قال أصلي في مبارك الإبل قال 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بحر أنا عيسى بن يونس عن الأعمش عن أبي خالد الوالبي عن جابر بن سمرة قال </w:t>
      </w:r>
      <w:r>
        <w:rPr>
          <w:rFonts w:ascii="Simplified Arabic" w:hAnsi="Simplified Arabic" w:cs="Simplified Arabic"/>
          <w:color w:val="0000FF"/>
          <w:sz w:val="29"/>
          <w:sz w:val="29"/>
          <w:szCs w:val="28"/>
          <w:rtl w:val="true"/>
          <w:lang w:eastAsia="en-US"/>
        </w:rPr>
        <w:t xml:space="preserve">رأيت رسول الله صلى الله عليه وسلم يشير بإصبعيه ويقول بعثت أنا والساعة كهذه من هذ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مهدي ثنا أبو عوانة عن عبد الملك بن عمير عن جابر بن سمرة قال قال النبي صلى الله عليه وسلم </w:t>
      </w:r>
      <w:r>
        <w:rPr>
          <w:rFonts w:ascii="Simplified Arabic" w:hAnsi="Simplified Arabic" w:cs="Simplified Arabic"/>
          <w:color w:val="0000FF"/>
          <w:sz w:val="29"/>
          <w:sz w:val="29"/>
          <w:szCs w:val="28"/>
          <w:rtl w:val="true"/>
          <w:lang w:eastAsia="en-US"/>
        </w:rPr>
        <w:t xml:space="preserve">إذا هلك كسرى فلا كسرى بعده وإذا هلك قيصر فلا قيصر بعده والذي نفسي بيده لتنفقن كنوزهما في سبيل الله تبارك وتعا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بد الملك بن عمير قال سمعت جابر بن سمرة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يكون اثنا عشر أميرا قال فقال كلمة لم أسمعها قال أبي أنه قال كلهم من قري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علي عن زائدة عن سماك عن جابر بن سمرة قال </w:t>
      </w:r>
      <w:r>
        <w:rPr>
          <w:rFonts w:ascii="Simplified Arabic" w:hAnsi="Simplified Arabic" w:cs="Simplified Arabic"/>
          <w:color w:val="0000FF"/>
          <w:sz w:val="29"/>
          <w:sz w:val="29"/>
          <w:szCs w:val="28"/>
          <w:rtl w:val="true"/>
          <w:lang w:eastAsia="en-US"/>
        </w:rPr>
        <w:t xml:space="preserve">ما رأيت رسول الله صلى الله عليه وسلم يخطب يوم الجمعة قط إلا وهو قائم فمن حدثك إنه رآه يخطب وهو قاعد فقد كذب قال وقال سماك قال جابر بن سمرة كانت صلاة رسول الله صلى الله عليه وسلم وخطبته قصدا وقال جابر بن سمرة كان رسول الله صلى الله عليه وسلم يخطب قائما ثم يجلس ثم يقوم فيخط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قال سمعت المسيب بن رافع يحدث عن تميم بن طرفة عن جابر بن سمرة عن النبي صلى الله عليه وسلم </w:t>
      </w:r>
      <w:r>
        <w:rPr>
          <w:rFonts w:ascii="Simplified Arabic" w:hAnsi="Simplified Arabic" w:cs="Simplified Arabic"/>
          <w:color w:val="0000FF"/>
          <w:sz w:val="29"/>
          <w:sz w:val="29"/>
          <w:szCs w:val="28"/>
          <w:rtl w:val="true"/>
          <w:lang w:eastAsia="en-US"/>
        </w:rPr>
        <w:t xml:space="preserve">أنه خرج على أصحابه فقال ما لي أراكم عزين وهم قع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قال سمعت المسيب بن رافع يحدث عن تميم بن طرفة عن جابر بن سمرة عن النبي صلى الله عليه وسلم </w:t>
      </w:r>
      <w:r>
        <w:rPr>
          <w:rFonts w:ascii="Simplified Arabic" w:hAnsi="Simplified Arabic" w:cs="Simplified Arabic"/>
          <w:color w:val="0000FF"/>
          <w:sz w:val="29"/>
          <w:sz w:val="29"/>
          <w:szCs w:val="28"/>
          <w:rtl w:val="true"/>
          <w:lang w:eastAsia="en-US"/>
        </w:rPr>
        <w:t xml:space="preserve">إنه دخل المسجد فأبصر قوما قد رفعوا أيديهم فقال قد رفعوها كإنها أذناب الخيل الشمس اسكنوا في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قال سمعت المسيب بن رافع يحدث عن تميم بن طرفة عن جابر بن سمرة عن النبي صلى الله عليه وسلم إنه قال </w:t>
      </w:r>
      <w:r>
        <w:rPr>
          <w:rFonts w:ascii="Simplified Arabic" w:hAnsi="Simplified Arabic" w:cs="Simplified Arabic"/>
          <w:color w:val="0000FF"/>
          <w:sz w:val="29"/>
          <w:sz w:val="29"/>
          <w:szCs w:val="28"/>
          <w:rtl w:val="true"/>
          <w:lang w:eastAsia="en-US"/>
        </w:rPr>
        <w:t xml:space="preserve">أما يخشى أحدكم إذا رفع بصره وهو في الصلاة أن لا يرجع إليه بص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ماك بن حرب عن أبي ثور بن عكرمة عن جده وهو جابر بن سمرة </w:t>
      </w:r>
      <w:r>
        <w:rPr>
          <w:rFonts w:ascii="Simplified Arabic" w:hAnsi="Simplified Arabic" w:cs="Simplified Arabic"/>
          <w:color w:val="0000FF"/>
          <w:sz w:val="29"/>
          <w:sz w:val="29"/>
          <w:szCs w:val="28"/>
          <w:rtl w:val="true"/>
          <w:lang w:eastAsia="en-US"/>
        </w:rPr>
        <w:t xml:space="preserve">أن رسول الله صلى الله عليه وسلم سئل عن الصلاة في مبارك الإبل فقال لا تصل وسئل عن الصلاة في مرابض الغنم فقال صل وسئل عن الوضوء من لحوم الإبل فقال توضأ منه وسئل عن لحوم الغنم فقال إن شئت توضأ وإن شئت لا ت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سماك بن حرب قال سمعت جابر بن سمرة يقول </w:t>
      </w:r>
      <w:r>
        <w:rPr>
          <w:rFonts w:ascii="Simplified Arabic" w:hAnsi="Simplified Arabic" w:cs="Simplified Arabic"/>
          <w:color w:val="0000FF"/>
          <w:sz w:val="29"/>
          <w:sz w:val="29"/>
          <w:szCs w:val="28"/>
          <w:rtl w:val="true"/>
          <w:lang w:eastAsia="en-US"/>
        </w:rPr>
        <w:t xml:space="preserve">كان النبي صلى الله عليه وسلم يجلس بين الخطبتين يوم الجمعة ويخطب قائما وكانت صلاته قصدا وخطبته قصدا ويقرأ آيات من القرآن على المن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أبي ثنا داود عن عامر قال حدثني جابر بن سمرة السوائي قال خطبنا رسول الله صلى الله عليه وسلم فقال </w:t>
      </w:r>
      <w:r>
        <w:rPr>
          <w:rFonts w:ascii="Simplified Arabic" w:hAnsi="Simplified Arabic" w:cs="Simplified Arabic"/>
          <w:color w:val="0000FF"/>
          <w:sz w:val="29"/>
          <w:sz w:val="29"/>
          <w:szCs w:val="28"/>
          <w:rtl w:val="true"/>
          <w:lang w:eastAsia="en-US"/>
        </w:rPr>
        <w:t xml:space="preserve">إن هذا الدين لا يزال عزيزا إلى اثني عشر خليفة قال ثم تكلم بكلمة لم أفهمها وضج الناس فقلت لأبي ما قال قال كلهم من قري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ثنا حماد يعنى بن زيد ثنا مجالد عن الشعبي عن جابر بن سمرة قال خطبنا رسول الله صلى الله عليه وسلم بعرفات فقال </w:t>
      </w:r>
      <w:r>
        <w:rPr>
          <w:rFonts w:ascii="Simplified Arabic" w:hAnsi="Simplified Arabic" w:cs="Simplified Arabic"/>
          <w:color w:val="0000FF"/>
          <w:sz w:val="29"/>
          <w:sz w:val="29"/>
          <w:szCs w:val="28"/>
          <w:rtl w:val="true"/>
          <w:lang w:eastAsia="en-US"/>
        </w:rPr>
        <w:t xml:space="preserve">لا يزال هذا الأمر عزيزا منيعا ظاهرا على من ناوأه حتى يملك اثنا عشر كلهم قال فلم أفهم ما بعد قال فقلت لأبي ما قال بعدما قال كلهم قال كلهم من قريش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ومن حديث أبي عبد الرحمن عن مشايخه من حديث جابر بن سمرة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الوركاني ثنا شريك عن سماك عن جابر يعنى بن سمرة قال جالسته أكثر من مائة مرة يعنى النبي صلى الله عليه وسلم كذا قال الوركاني </w:t>
      </w:r>
      <w:r>
        <w:rPr>
          <w:rFonts w:ascii="Simplified Arabic" w:hAnsi="Simplified Arabic" w:cs="Simplified Arabic"/>
          <w:color w:val="0000FF"/>
          <w:sz w:val="29"/>
          <w:sz w:val="29"/>
          <w:szCs w:val="28"/>
          <w:rtl w:val="true"/>
          <w:lang w:eastAsia="en-US"/>
        </w:rPr>
        <w:t xml:space="preserve">ما كان يخطب إلا قائما يخطب خطبته الأولى ثم يقعد قعدة ثم يقوم فيخطب خطبته الأخ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داود بن عمرو الضبي ثنا سلام أبو الأحوص عن سماك عن جابر بن سمرة قال </w:t>
      </w:r>
      <w:r>
        <w:rPr>
          <w:rFonts w:ascii="Simplified Arabic" w:hAnsi="Simplified Arabic" w:cs="Simplified Arabic"/>
          <w:color w:val="0000FF"/>
          <w:sz w:val="29"/>
          <w:sz w:val="29"/>
          <w:szCs w:val="28"/>
          <w:rtl w:val="true"/>
          <w:lang w:eastAsia="en-US"/>
        </w:rPr>
        <w:t xml:space="preserve">كان رسول الله صلى الله عليه وسلم يؤخر الع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عامر بن زرارة ثنا شريك عن سماك عن جابر بن سمرة أن رجلا من أصحاب النبي صلى الله عليه وسلم </w:t>
      </w:r>
      <w:r>
        <w:rPr>
          <w:rFonts w:ascii="Simplified Arabic" w:hAnsi="Simplified Arabic" w:cs="Simplified Arabic"/>
          <w:color w:val="0000FF"/>
          <w:sz w:val="29"/>
          <w:sz w:val="29"/>
          <w:szCs w:val="28"/>
          <w:rtl w:val="true"/>
          <w:lang w:eastAsia="en-US"/>
        </w:rPr>
        <w:t xml:space="preserve">جرح فآذته الجراحة فدب إلى مشاقص فذبح به نفسه فلم يصل عليه النبي صلى الله عليه وسلم وقال كل ذلك أدب منه هكذا أملاه علينا عبد الله بن عامر من كتابه ولا أحسب هذه الزيادة إلا من قول شريك قوله ذلك أدب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عبد الرحمن المعلم أبو مسلم ثنا أيوب بن جابر اليمامي ثنا سماك بن حرب عن جابر بن سمرة قال </w:t>
      </w:r>
      <w:r>
        <w:rPr>
          <w:rFonts w:ascii="Simplified Arabic" w:hAnsi="Simplified Arabic" w:cs="Simplified Arabic"/>
          <w:color w:val="0000FF"/>
          <w:sz w:val="29"/>
          <w:sz w:val="29"/>
          <w:szCs w:val="28"/>
          <w:rtl w:val="true"/>
          <w:lang w:eastAsia="en-US"/>
        </w:rPr>
        <w:t xml:space="preserve">جاء جرمقاني إلى أصحاب محمد صلى الله عليه وسلم فقال أين صاحبكم هذا الذي يزعم إنه نبي لئن سألته لأعلمن إنه نبي أو غير نبي قال فجاء النبي صلى الله عليه وسلم فقال الجرمقاني اقرأ علي أو قص علي فتلا عليه آيات من كتاب الله تبارك وتعالى فقال الجرمقاني هذا والله الذي جاء به موسى عليه السلام قال عبد الله بن أحمد هذا الحديث منك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حمد بن إبراهيم أبو علي الموصلي ثنا أبو الأحوص عن سماك عن جابر بن سمرة قال </w:t>
      </w:r>
      <w:r>
        <w:rPr>
          <w:rFonts w:ascii="Simplified Arabic" w:hAnsi="Simplified Arabic" w:cs="Simplified Arabic"/>
          <w:color w:val="0000FF"/>
          <w:sz w:val="29"/>
          <w:sz w:val="29"/>
          <w:szCs w:val="28"/>
          <w:rtl w:val="true"/>
          <w:lang w:eastAsia="en-US"/>
        </w:rPr>
        <w:t xml:space="preserve">صليت مع النبي صلى الله عليه وسلم فكانت صلاته قصدا وخطبته قص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بهذا الإسناد قال </w:t>
      </w:r>
      <w:r>
        <w:rPr>
          <w:rFonts w:ascii="Simplified Arabic" w:hAnsi="Simplified Arabic" w:cs="Simplified Arabic"/>
          <w:color w:val="0000FF"/>
          <w:sz w:val="29"/>
          <w:sz w:val="29"/>
          <w:szCs w:val="28"/>
          <w:rtl w:val="true"/>
          <w:lang w:eastAsia="en-US"/>
        </w:rPr>
        <w:t xml:space="preserve">كانت لرسول الله صلى الله عليه وسلم خطبتان يجلس بينهما يقرأ القرآن ويذكر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وسمعت رسول الله صلى الله عليه وسلم يقول </w:t>
      </w:r>
      <w:r>
        <w:rPr>
          <w:rFonts w:ascii="Simplified Arabic" w:hAnsi="Simplified Arabic" w:cs="Simplified Arabic"/>
          <w:color w:val="0000FF"/>
          <w:sz w:val="29"/>
          <w:sz w:val="29"/>
          <w:szCs w:val="28"/>
          <w:rtl w:val="true"/>
          <w:lang w:eastAsia="en-US"/>
        </w:rPr>
        <w:t xml:space="preserve">إن الله تبارك وتعالى سمى المدينة طا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أحمد بن إبراهيم ثنا أبو الأحوص عن سماك عن جابر بن سمرة قال </w:t>
      </w:r>
      <w:r>
        <w:rPr>
          <w:rFonts w:ascii="Simplified Arabic" w:hAnsi="Simplified Arabic" w:cs="Simplified Arabic"/>
          <w:color w:val="0000FF"/>
          <w:sz w:val="29"/>
          <w:sz w:val="29"/>
          <w:szCs w:val="28"/>
          <w:rtl w:val="true"/>
          <w:lang w:eastAsia="en-US"/>
        </w:rPr>
        <w:t xml:space="preserve">كان رسول الله صلى الله عليه وسلم إذا أهدى له طعام أصاب منه ثم بعث بفضله إلى أبي أيوب رضى الله تعالى عنه فأهدى له طعام فيه ثوم فبعث به إلى أبي أيوب ولم ينل منه شيئا فلم ير أبو أيوب أثر النبي صلى الله عليه وسلم في الطعام فأتى به رسول الله صلى الله عليه وسلم فسأله عن ذلك فقال إني إنما تركته من أجل ريحه قال فقال أبو أيوب وأنا أكره ما ت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ريك عن سماك بن حرب عن جابر بن سمرة </w:t>
      </w:r>
      <w:r>
        <w:rPr>
          <w:rFonts w:ascii="Simplified Arabic" w:hAnsi="Simplified Arabic" w:cs="Simplified Arabic"/>
          <w:color w:val="0000FF"/>
          <w:sz w:val="29"/>
          <w:sz w:val="29"/>
          <w:szCs w:val="28"/>
          <w:rtl w:val="true"/>
          <w:lang w:eastAsia="en-US"/>
        </w:rPr>
        <w:t xml:space="preserve">أن النبي صلى الله عليه وسلم رجم يهوديا ويهودية قال ولم يكن يؤذن لرسول الله صلى الله عليه وسلم في العيدين وإن رجلا قتل نفسه فلم يصل عليه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ريك عن سماك عن جابر بن سمرة رفعه قال </w:t>
      </w:r>
      <w:r>
        <w:rPr>
          <w:rFonts w:ascii="Simplified Arabic" w:hAnsi="Simplified Arabic" w:cs="Simplified Arabic"/>
          <w:color w:val="0000FF"/>
          <w:sz w:val="29"/>
          <w:sz w:val="29"/>
          <w:szCs w:val="28"/>
          <w:rtl w:val="true"/>
          <w:lang w:eastAsia="en-US"/>
        </w:rPr>
        <w:t xml:space="preserve">لا يزال هذا الدين قائما يقاتل عليه عصابة حتى تقوم الساعة قال شريك سمعه من أخيه إبراهيم بن حرب قلت لشريك عمن ذكره هو لكم أنتم قال عن جابر بن س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زهير ثنا سماك عن جابر بن سمرة </w:t>
      </w:r>
      <w:r>
        <w:rPr>
          <w:rFonts w:ascii="Simplified Arabic" w:hAnsi="Simplified Arabic" w:cs="Simplified Arabic"/>
          <w:color w:val="0000FF"/>
          <w:sz w:val="29"/>
          <w:sz w:val="29"/>
          <w:szCs w:val="28"/>
          <w:rtl w:val="true"/>
          <w:lang w:eastAsia="en-US"/>
        </w:rPr>
        <w:t xml:space="preserve">أن رجلا نحر نفسه بمشقص فذكر ذلك للنبي صلى الله عليه وسلم فقال إذا لا أصلي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زهير ثنا سماك هو بن حرب حدثني جابر بن سمرة أنه سمع رسول الله صلى الله عليه وسلم يقول </w:t>
      </w:r>
      <w:r>
        <w:rPr>
          <w:rFonts w:ascii="Simplified Arabic" w:hAnsi="Simplified Arabic" w:cs="Simplified Arabic"/>
          <w:color w:val="0000FF"/>
          <w:sz w:val="29"/>
          <w:sz w:val="29"/>
          <w:szCs w:val="28"/>
          <w:rtl w:val="true"/>
          <w:lang w:eastAsia="en-US"/>
        </w:rPr>
        <w:t xml:space="preserve">يكون بعدي اثنا عشر أميرا ثم لا أدرى ما قال بعد ذلك فسألت القوم فقالوا قال كلهم من قري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زهير ثنا سماك بن حرب حدثني جابر بن سمرة إنه سمع رسول الله صلى الله عليه وسلم يقول </w:t>
      </w:r>
      <w:r>
        <w:rPr>
          <w:rFonts w:ascii="Simplified Arabic" w:hAnsi="Simplified Arabic" w:cs="Simplified Arabic"/>
          <w:color w:val="0000FF"/>
          <w:sz w:val="29"/>
          <w:sz w:val="29"/>
          <w:szCs w:val="28"/>
          <w:rtl w:val="true"/>
          <w:lang w:eastAsia="en-US"/>
        </w:rPr>
        <w:t xml:space="preserve">إن بين يدي الساعة كذابين فقلت آنت سمعته قال أنا سمع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شريك عن سماك عن جابر بن سمرة </w:t>
      </w:r>
      <w:r>
        <w:rPr>
          <w:rFonts w:ascii="Simplified Arabic" w:hAnsi="Simplified Arabic" w:cs="Simplified Arabic"/>
          <w:color w:val="0000FF"/>
          <w:sz w:val="29"/>
          <w:sz w:val="29"/>
          <w:szCs w:val="28"/>
          <w:rtl w:val="true"/>
          <w:lang w:eastAsia="en-US"/>
        </w:rPr>
        <w:t xml:space="preserve">أن رجلا قتل نفسه فلم يصل عليه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ثنا زائدة ثنا سماك عن جابر بن سمرة قال </w:t>
      </w:r>
      <w:r>
        <w:rPr>
          <w:rFonts w:ascii="Simplified Arabic" w:hAnsi="Simplified Arabic" w:cs="Simplified Arabic"/>
          <w:color w:val="0000FF"/>
          <w:sz w:val="29"/>
          <w:sz w:val="29"/>
          <w:szCs w:val="28"/>
          <w:rtl w:val="true"/>
          <w:lang w:eastAsia="en-US"/>
        </w:rPr>
        <w:t xml:space="preserve">ما رأيت رسول الله صلى الله عليه وسلم قط يخطب في الجمعة إلا قائما فمن حدثك إنه جلس فكذبه فإنه لم يفعل كان النبي صلى الله عليه وسلم يخطب ثم يقعد ثم يقوم فيخطب خطبتين يقعد بينهما في الجم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بن سلمة عن سماك عن جابر بن سمرة قال </w:t>
      </w:r>
      <w:r>
        <w:rPr>
          <w:rFonts w:ascii="Simplified Arabic" w:hAnsi="Simplified Arabic" w:cs="Simplified Arabic"/>
          <w:color w:val="0000FF"/>
          <w:sz w:val="29"/>
          <w:sz w:val="29"/>
          <w:szCs w:val="28"/>
          <w:rtl w:val="true"/>
          <w:lang w:eastAsia="en-US"/>
        </w:rPr>
        <w:t xml:space="preserve">ما كان في رأس رسول الله صلى الله عليه وسلم من الشيب إلا شعرات في مفرق رأسه إذا أدهن واراهن الد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وعفان قالا ثنا حماد بن سلمة عن سماك عن جابر بن سمرة </w:t>
      </w:r>
      <w:r>
        <w:rPr>
          <w:rFonts w:ascii="Simplified Arabic" w:hAnsi="Simplified Arabic" w:cs="Simplified Arabic"/>
          <w:color w:val="0000FF"/>
          <w:sz w:val="29"/>
          <w:sz w:val="29"/>
          <w:szCs w:val="28"/>
          <w:rtl w:val="true"/>
          <w:lang w:eastAsia="en-US"/>
        </w:rPr>
        <w:t xml:space="preserve">أن رسول الله صلى الله عليه وسلم رجم ماعز بن مالك ولم يذكر جل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علي عن زائدة عن سماك عن جابر بن سمرة قال </w:t>
      </w:r>
      <w:r>
        <w:rPr>
          <w:rFonts w:ascii="Simplified Arabic" w:hAnsi="Simplified Arabic" w:cs="Simplified Arabic"/>
          <w:color w:val="0000FF"/>
          <w:sz w:val="29"/>
          <w:sz w:val="29"/>
          <w:szCs w:val="28"/>
          <w:rtl w:val="true"/>
          <w:lang w:eastAsia="en-US"/>
        </w:rPr>
        <w:t xml:space="preserve">ما رأيت النبي صلى الله عليه وسلم يخطب يوم الجمعة قط إلا وهو قائم فمن حدثك إنه رآه يخطب وهو جالس فقد كذب قال وقال سماك قال جابر بن سمرة كانت صلاة رسول الله صلى الله عليه وسلم وخطبته قصدا وقال جابر بن سمرة كان رسول الله صلى الله عليه وسلم يخطب قائما ثم يجلس ثم يقوم فيخط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أبو سليمان الضبي داود بن عمرو المسيبي ثنا شريك عن سماك عن جابر بن سمرة عن النبي صلى الله عليه وسلم قال </w:t>
      </w:r>
      <w:r>
        <w:rPr>
          <w:rFonts w:ascii="Simplified Arabic" w:hAnsi="Simplified Arabic" w:cs="Simplified Arabic"/>
          <w:color w:val="0000FF"/>
          <w:sz w:val="29"/>
          <w:sz w:val="29"/>
          <w:szCs w:val="28"/>
          <w:rtl w:val="true"/>
          <w:lang w:eastAsia="en-US"/>
        </w:rPr>
        <w:t xml:space="preserve">صليت معه العيدين فلم يؤذن له ولم يق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داود بن عمرو ثنا أبو الأحوص سلام بن سليم عن سماك عن جابر بن سمرة قال </w:t>
      </w:r>
      <w:r>
        <w:rPr>
          <w:rFonts w:ascii="Simplified Arabic" w:hAnsi="Simplified Arabic" w:cs="Simplified Arabic"/>
          <w:color w:val="0000FF"/>
          <w:sz w:val="29"/>
          <w:sz w:val="29"/>
          <w:szCs w:val="28"/>
          <w:rtl w:val="true"/>
          <w:lang w:eastAsia="en-US"/>
        </w:rPr>
        <w:t xml:space="preserve">كان رسول الله صلى الله عليه وسلم يؤخر الع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خلاد بن أسلم أبو بكر أنا النضر بن شميل حدثنا شعبة عن سماك قال سمعت جابر بن سمر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بين يدي الساعة كذابون وقال سماك وقال لي أخي إنه قال فاحذرو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 يحيى بن أبي بكير حدثنا إبراهيم بن طهمان حدثني سماك بن حرب عن جابر بن سمرة قال قال رسول الله صلى الله عليه وسلم </w:t>
      </w:r>
      <w:r>
        <w:rPr>
          <w:rFonts w:ascii="Simplified Arabic" w:hAnsi="Simplified Arabic" w:cs="Simplified Arabic"/>
          <w:color w:val="0000FF"/>
          <w:sz w:val="29"/>
          <w:sz w:val="29"/>
          <w:szCs w:val="28"/>
          <w:rtl w:val="true"/>
          <w:lang w:eastAsia="en-US"/>
        </w:rPr>
        <w:t xml:space="preserve">إني لأعرف حجرا بمكة كان يسلم علي قبل أن أبعث إني لأعرفه ال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حجاج قال أنا شعبة عن سماك بن حرب عن جابر بن سمرة قال </w:t>
      </w:r>
      <w:r>
        <w:rPr>
          <w:rFonts w:ascii="Simplified Arabic" w:hAnsi="Simplified Arabic" w:cs="Simplified Arabic"/>
          <w:color w:val="0000FF"/>
          <w:sz w:val="29"/>
          <w:sz w:val="29"/>
          <w:szCs w:val="28"/>
          <w:rtl w:val="true"/>
          <w:lang w:eastAsia="en-US"/>
        </w:rPr>
        <w:t xml:space="preserve">صلى رسول الله صلى الله عليه وسلم على بن الدحداح قال حجاج أبي الدحداح ثم أتى بفرس عرى فعقله رجل فركبه فجعل يتوقص به ونحن نتبعه نسعى خلفه قال فقال رجل من القوم إن النبي صلى الله عليه وسلم قال كم من عذق معلق أو مدلى في الجنة لأبي الدحداح قال حجاج في حديثه قال رجل معنا عند جابر بن سمرة في المجلس قال قال رسول الله صلى الله عليه وسلم كم من عذق مدلى لأبي الدحداح في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ماك بن حرب قال سمعت جابر بن سمرة قال </w:t>
      </w:r>
      <w:r>
        <w:rPr>
          <w:rFonts w:ascii="Simplified Arabic" w:hAnsi="Simplified Arabic" w:cs="Simplified Arabic"/>
          <w:color w:val="0000FF"/>
          <w:sz w:val="29"/>
          <w:sz w:val="29"/>
          <w:szCs w:val="28"/>
          <w:rtl w:val="true"/>
          <w:lang w:eastAsia="en-US"/>
        </w:rPr>
        <w:t xml:space="preserve">رأيت خاتما في ظهر رسول الله صلى الله عليه وسلم كأنه بيضة حم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ماك بن حرب قال سمعت جابر بن سمرة قال سمعت نبي الله صلى الله عليه وسلم يقول </w:t>
      </w:r>
      <w:r>
        <w:rPr>
          <w:rFonts w:ascii="Simplified Arabic" w:hAnsi="Simplified Arabic" w:cs="Simplified Arabic"/>
          <w:color w:val="0000FF"/>
          <w:sz w:val="29"/>
          <w:sz w:val="29"/>
          <w:szCs w:val="28"/>
          <w:rtl w:val="true"/>
          <w:lang w:eastAsia="en-US"/>
        </w:rPr>
        <w:t xml:space="preserve">يكون اثنا عشر أميرا فقال كلمة لم أسمعها فقال القوم كلهم من قري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أبو خيثمة زهير بن حرب ثنا سعيد بن عامر ثنا شعبة عن سماك يعنى بن حرب عن جابر بن سمرة </w:t>
      </w:r>
      <w:r>
        <w:rPr>
          <w:rFonts w:ascii="Simplified Arabic" w:hAnsi="Simplified Arabic" w:cs="Simplified Arabic"/>
          <w:color w:val="0000FF"/>
          <w:sz w:val="29"/>
          <w:sz w:val="29"/>
          <w:szCs w:val="28"/>
          <w:rtl w:val="true"/>
          <w:lang w:eastAsia="en-US"/>
        </w:rPr>
        <w:t xml:space="preserve">أن رسول الله صلى الله عليه وسلم كان إذا أكل طعاما بعث بفضله إلى أبي أيوب فبعث إليه بفضلة لم يأكل منها فيها ثوم فأتاه أبو أيوب فقال يا رسول الله أحرام هو قال لا ولكني كرهته من أجل ريحه فقال أبو أيوب فإني أكره ما كره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الحجاج الناجي ثنا حماد بن سلمة عن سماك بن حرب عن جابر بن سمرة </w:t>
      </w:r>
      <w:r>
        <w:rPr>
          <w:rFonts w:ascii="Simplified Arabic" w:hAnsi="Simplified Arabic" w:cs="Simplified Arabic"/>
          <w:color w:val="0000FF"/>
          <w:sz w:val="29"/>
          <w:sz w:val="29"/>
          <w:szCs w:val="28"/>
          <w:rtl w:val="true"/>
          <w:lang w:eastAsia="en-US"/>
        </w:rPr>
        <w:t xml:space="preserve">أن رسول الله صلى الله عليه وسلم كان إذا أتى بطعام فأكل منه بعث بفضله إلى أبي أيوب فكان أبو أيوب يتتبع أثر أصابع رسول الله صلى الله عليه وسلم فيضع أصابعه حيث يرى أثر أصابعه فأتى رسول الله صلى الله عليه وسلم ذات يوم بصحفة فوجد منها ريح ثوم فلم يذقها وبعث بها إلى أبي أيوب فلم ير أثر أصابع النبي صلى الله عليه وسلم فجاء فقال يا رسول الله لم أر فيها أثر أصابعك قال فقال رسول الله صلى الله عليه وسلم إني وجدت منها ريح ثوم قال لم تبعث إلي مالا تأكل فقال إنه يأتيني الم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شيبان بن أبي شيبة ثنا حماد يعنى بن سلمة ثنا سماك بن حرب عن جابر بن سمرة قال </w:t>
      </w:r>
      <w:r>
        <w:rPr>
          <w:rFonts w:ascii="Simplified Arabic" w:hAnsi="Simplified Arabic" w:cs="Simplified Arabic"/>
          <w:color w:val="0000FF"/>
          <w:sz w:val="29"/>
          <w:sz w:val="29"/>
          <w:szCs w:val="28"/>
          <w:rtl w:val="true"/>
          <w:lang w:eastAsia="en-US"/>
        </w:rPr>
        <w:t xml:space="preserve">كانوا يقولون يثرب والمدينة فقال النبي صلى الله عليه وسلم إن الله تبارك وتعالى سماها طي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ثابت الجزري عن ناصح أبي عبد الله عن سماك بن حرب عن جابر بن سمرة أن النبي صلى الله عليه وسلم قال </w:t>
      </w:r>
      <w:r>
        <w:rPr>
          <w:rFonts w:ascii="Simplified Arabic" w:hAnsi="Simplified Arabic" w:cs="Simplified Arabic"/>
          <w:color w:val="0000FF"/>
          <w:sz w:val="29"/>
          <w:sz w:val="29"/>
          <w:szCs w:val="28"/>
          <w:rtl w:val="true"/>
          <w:lang w:eastAsia="en-US"/>
        </w:rPr>
        <w:t xml:space="preserve">لأن يؤدب الرجل ولده أو أحدكم ولده خير له من أن يتصدق كل يوم بنصف صاع قال عبد الله وهذا الحديث لم يخرجه أبي في مسنده من أجل ناصح لأنه ضعيف في الحديث وأملاه علي في النواد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الحسن بن يحيى بن الربيع وهو بن أبي الربيع الجرجاني ثنا عبد الصمد بن عبد الوارث قال ثنا حماد عن سماك عن جابر بن سمرة </w:t>
      </w:r>
      <w:r>
        <w:rPr>
          <w:rFonts w:ascii="Simplified Arabic" w:hAnsi="Simplified Arabic" w:cs="Simplified Arabic"/>
          <w:color w:val="0000FF"/>
          <w:sz w:val="29"/>
          <w:sz w:val="29"/>
          <w:szCs w:val="28"/>
          <w:rtl w:val="true"/>
          <w:lang w:eastAsia="en-US"/>
        </w:rPr>
        <w:t xml:space="preserve">أن رسول الله صلى الله عليه وسلم رجم ماعزا ولم يذكر جل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سويد بن سعيد قال ثنا أبو الأحوص عن سماك عن جابر بن سمرة قال سمعت النبي صلى الله عليه وسلم يقول </w:t>
      </w:r>
      <w:r>
        <w:rPr>
          <w:rFonts w:ascii="Simplified Arabic" w:hAnsi="Simplified Arabic" w:cs="Simplified Arabic"/>
          <w:color w:val="0000FF"/>
          <w:sz w:val="29"/>
          <w:sz w:val="29"/>
          <w:szCs w:val="28"/>
          <w:rtl w:val="true"/>
          <w:lang w:eastAsia="en-US"/>
        </w:rPr>
        <w:t xml:space="preserve">بين يدي الساعة كذاب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الحسن بن يحيى ثنا عبد الصمد ثنا حماد بن سلمة ثنا سماك عن جابر بن سمرة </w:t>
      </w:r>
      <w:r>
        <w:rPr>
          <w:rFonts w:ascii="Simplified Arabic" w:hAnsi="Simplified Arabic" w:cs="Simplified Arabic"/>
          <w:color w:val="0000FF"/>
          <w:sz w:val="29"/>
          <w:sz w:val="29"/>
          <w:szCs w:val="28"/>
          <w:rtl w:val="true"/>
          <w:lang w:eastAsia="en-US"/>
        </w:rPr>
        <w:t xml:space="preserve">أن رجلا كان مع والده بالحرة فقال له رجل إن ناقة لي ذهبت فإن أصبتها فأمسكها فوجدها الرجل فلم يجئ صاحبها حتى مرضت فقالت له امرأته انحرها حتى نأكلها فلم يفعل حتى نفقت فقالت امرأته اسلخها حتى نقدد لحمها وشحمها قال حتى أسأل رسول الله صلى الله عليه وسلم فسأله فقال هل عندك شيء يغنيك عنها قال لا قال كلها فجاء صاحبها بعد ذلك فقال فهلا نحرتها قال استحيت من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سويد بن سعيد ثنا شريك عن سماك عن جابر بن سمرة </w:t>
      </w:r>
      <w:r>
        <w:rPr>
          <w:rFonts w:ascii="Simplified Arabic" w:hAnsi="Simplified Arabic" w:cs="Simplified Arabic"/>
          <w:color w:val="0000FF"/>
          <w:sz w:val="29"/>
          <w:sz w:val="29"/>
          <w:szCs w:val="28"/>
          <w:rtl w:val="true"/>
          <w:lang w:eastAsia="en-US"/>
        </w:rPr>
        <w:t xml:space="preserve">أن النبي صلى الله عليه وسلم لم يصل على رجل قتل نفس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خلف بن هشام البزار المقري ثنا حماد بن زيد عن مجالد عن الشعبي عن جابر بن سمرة قال خطبنا رسول الله صلى الله عليه وسلم بعرفة فقال </w:t>
      </w:r>
      <w:r>
        <w:rPr>
          <w:rFonts w:ascii="Simplified Arabic" w:hAnsi="Simplified Arabic" w:cs="Simplified Arabic"/>
          <w:color w:val="0000FF"/>
          <w:sz w:val="29"/>
          <w:sz w:val="29"/>
          <w:szCs w:val="28"/>
          <w:rtl w:val="true"/>
          <w:lang w:eastAsia="en-US"/>
        </w:rPr>
        <w:t xml:space="preserve">لن يزال هذا الدين عزيزا منيعا ظاهرا على من ناوأه لا يضره من فارقه أو خالفه حتى يملك اثنا عشر كلهم من قريش أو كم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ثنا حماد يعنى بن زيد ثنا مجالد عن الشعبي عن جابر بن سمرة قال خطبنا رسول الله صلى الله عليه وسلم بعرفات فقال </w:t>
      </w:r>
      <w:r>
        <w:rPr>
          <w:rFonts w:ascii="Simplified Arabic" w:hAnsi="Simplified Arabic" w:cs="Simplified Arabic"/>
          <w:color w:val="0000FF"/>
          <w:sz w:val="29"/>
          <w:sz w:val="29"/>
          <w:szCs w:val="28"/>
          <w:rtl w:val="true"/>
          <w:lang w:eastAsia="en-US"/>
        </w:rPr>
        <w:t xml:space="preserve">لن يزال هذا الأمر عزيزا منيعا ظاهرا على من ناوأه حتى يملك اثنا عشر كلهم قال فلم أفهم ما بعد قال فقلت لأبي ما بعد كلهم قال من قري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عثمان بن محمد بن أبي شيبة ثنا شريك بن عبد الله عن سماك بن حرب عن جابر بن سمرة وابن أبي ليلى عن نافع عن بن عمر قالا </w:t>
      </w:r>
      <w:r>
        <w:rPr>
          <w:rFonts w:ascii="Simplified Arabic" w:hAnsi="Simplified Arabic" w:cs="Simplified Arabic"/>
          <w:color w:val="0000FF"/>
          <w:sz w:val="29"/>
          <w:sz w:val="29"/>
          <w:szCs w:val="28"/>
          <w:rtl w:val="true"/>
          <w:lang w:eastAsia="en-US"/>
        </w:rPr>
        <w:t xml:space="preserve">رجم النبي صلى الله عليه وسلم يهوديا ويهود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شيبان أراه عن أشعث عن جعفر بن أبي ثور عن جابر بن سمرة قال </w:t>
      </w:r>
      <w:r>
        <w:rPr>
          <w:rFonts w:ascii="Simplified Arabic" w:hAnsi="Simplified Arabic" w:cs="Simplified Arabic"/>
          <w:color w:val="0000FF"/>
          <w:sz w:val="29"/>
          <w:sz w:val="29"/>
          <w:szCs w:val="28"/>
          <w:rtl w:val="true"/>
          <w:lang w:eastAsia="en-US"/>
        </w:rPr>
        <w:t xml:space="preserve">كان رسول الله صلى الله عليه وسلم يأمرنا بصيام عاشوراء ويحثنا عليه ويتعاهدنا عنده فلما فرض رمضان لم يأمرنا ولم ينهنا عنه ولم يتعاهدنا عن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شيبان عن الأشعث عن جعفر بن أبي ثور عن جابر بن سمرة قال </w:t>
      </w:r>
      <w:r>
        <w:rPr>
          <w:rFonts w:ascii="Simplified Arabic" w:hAnsi="Simplified Arabic" w:cs="Simplified Arabic"/>
          <w:color w:val="0000FF"/>
          <w:sz w:val="29"/>
          <w:sz w:val="29"/>
          <w:szCs w:val="28"/>
          <w:rtl w:val="true"/>
          <w:lang w:eastAsia="en-US"/>
        </w:rPr>
        <w:t xml:space="preserve">أمرنا رسول الله صلى الله عليه وسلم أن نتوضأ من لحوم الإبل ولا نتوضأ من لحوم الغنم وأن نصلى في دمن الغنم ولا نصلى في عطن الإب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محمد بن عبد الله بن نمر ثنا إسحاق يعنى بن منصور السلولي ثنا إسرائيل عن سماك عن جابر بن سمرة </w:t>
      </w:r>
      <w:r>
        <w:rPr>
          <w:rFonts w:ascii="Simplified Arabic" w:hAnsi="Simplified Arabic" w:cs="Simplified Arabic"/>
          <w:color w:val="0000FF"/>
          <w:sz w:val="29"/>
          <w:sz w:val="29"/>
          <w:szCs w:val="28"/>
          <w:rtl w:val="true"/>
          <w:lang w:eastAsia="en-US"/>
        </w:rPr>
        <w:t xml:space="preserve">أن رجلا نحر نفسه بمشقص فلم يصل عليه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عثمان بن محمد ثنا وكيع عن إسرائيل عن سماك عن جابر بن سمرة قال </w:t>
      </w:r>
      <w:r>
        <w:rPr>
          <w:rFonts w:ascii="Simplified Arabic" w:hAnsi="Simplified Arabic" w:cs="Simplified Arabic"/>
          <w:color w:val="0000FF"/>
          <w:sz w:val="29"/>
          <w:sz w:val="29"/>
          <w:szCs w:val="28"/>
          <w:rtl w:val="true"/>
          <w:lang w:eastAsia="en-US"/>
        </w:rPr>
        <w:t xml:space="preserve">دخلت على النبي صلى الله عليه وسلم فرأيته متكئا على مرفق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و عمرو العنبري عبيد الله بن معاذ بن معاذ ثنا أبي ثنا شعبة عن سماك قال سألت جابر بن سمرة عن صفة النبي صلى الله عليه وسلم فقال </w:t>
      </w:r>
      <w:r>
        <w:rPr>
          <w:rFonts w:ascii="Simplified Arabic" w:hAnsi="Simplified Arabic" w:cs="Simplified Arabic"/>
          <w:color w:val="0000FF"/>
          <w:sz w:val="29"/>
          <w:sz w:val="29"/>
          <w:szCs w:val="28"/>
          <w:rtl w:val="true"/>
          <w:lang w:eastAsia="en-US"/>
        </w:rPr>
        <w:t xml:space="preserve">كان أشكل العين ضليع الفم منهوس العق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خلف بن هشام البزار المقري ثنا أبو الأحوص عن سماك عن جابر بن سمرة قال </w:t>
      </w:r>
      <w:r>
        <w:rPr>
          <w:rFonts w:ascii="Simplified Arabic" w:hAnsi="Simplified Arabic" w:cs="Simplified Arabic"/>
          <w:color w:val="0000FF"/>
          <w:sz w:val="29"/>
          <w:sz w:val="29"/>
          <w:szCs w:val="28"/>
          <w:rtl w:val="true"/>
          <w:lang w:eastAsia="en-US"/>
        </w:rPr>
        <w:t xml:space="preserve">كان رسول الله صلى الله عليه وسلم إذا صلى الفجر قعد في مصلاه حتى تطلع الشم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خلف بن هشام ثنا شريك عن جابر بن سمرة </w:t>
      </w:r>
      <w:r>
        <w:rPr>
          <w:rFonts w:ascii="Simplified Arabic" w:hAnsi="Simplified Arabic" w:cs="Simplified Arabic"/>
          <w:color w:val="0000FF"/>
          <w:sz w:val="29"/>
          <w:sz w:val="29"/>
          <w:szCs w:val="28"/>
          <w:rtl w:val="true"/>
          <w:lang w:eastAsia="en-US"/>
        </w:rPr>
        <w:t xml:space="preserve">أن النبي صلى الله عليه وسلم رجم يهوديا ويهودية يعنى هذا الحديث وحديث خلف عن شريك ليس فيه سماك وإنما سمعه والله أعلم خلف من المباركي عن شريك إنه لم يكن في كتابه عن سما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خلف أيضا ثنا سليمان بن محمد المباركي ثنا شريك عن سماك عن جابر بن سمرة </w:t>
      </w:r>
      <w:r>
        <w:rPr>
          <w:rFonts w:ascii="Simplified Arabic" w:hAnsi="Simplified Arabic" w:cs="Simplified Arabic"/>
          <w:color w:val="0000FF"/>
          <w:sz w:val="29"/>
          <w:sz w:val="29"/>
          <w:szCs w:val="28"/>
          <w:rtl w:val="true"/>
          <w:lang w:eastAsia="en-US"/>
        </w:rPr>
        <w:t xml:space="preserve">أن رسول الله صلى الله عليه وسلم رجم يهوديا ويهود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خلف بن هشام ثنا أبو الأحوص عن سماك عن جابر بن سمر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إن الله عز وجل سمى المدينة طا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شجاع بن مخلد أبو الفضل ثنا عباد بن العوام عن الحجاج عن سماك هو بن حرب عن جابر بن سمرة قال </w:t>
      </w:r>
      <w:r>
        <w:rPr>
          <w:rFonts w:ascii="Simplified Arabic" w:hAnsi="Simplified Arabic" w:cs="Simplified Arabic"/>
          <w:color w:val="0000FF"/>
          <w:sz w:val="29"/>
          <w:sz w:val="29"/>
          <w:szCs w:val="28"/>
          <w:rtl w:val="true"/>
          <w:lang w:eastAsia="en-US"/>
        </w:rPr>
        <w:t xml:space="preserve">كان في ساقي رسول الله صلى الله عليه وسلم حموشة وكان لا يضحك إلا تبسما وكنت إذا رأيته قلت أكحل العينين وليس بأكح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خلف بن هشام ثنا أبو عوانة عن سماك عن جابر بن سمرة قال </w:t>
      </w:r>
      <w:r>
        <w:rPr>
          <w:rFonts w:ascii="Simplified Arabic" w:hAnsi="Simplified Arabic" w:cs="Simplified Arabic"/>
          <w:color w:val="0000FF"/>
          <w:sz w:val="29"/>
          <w:sz w:val="29"/>
          <w:szCs w:val="28"/>
          <w:rtl w:val="true"/>
          <w:lang w:eastAsia="en-US"/>
        </w:rPr>
        <w:t xml:space="preserve">مات بغل عند رجل فأتى النبي صلى الله عليه وسلم يستفتيه قال فزعم جابر بن سمرة أن رسول الله صلى الله عليه وسلم قال لصاحبها مالك ما يغنيك عنها قال لا قال فاذهب فك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خلف بن هشام ثنا أبو عوانة عن سماك عن جابر بن سمرة قال </w:t>
      </w:r>
      <w:r>
        <w:rPr>
          <w:rFonts w:ascii="Simplified Arabic" w:hAnsi="Simplified Arabic" w:cs="Simplified Arabic"/>
          <w:color w:val="0000FF"/>
          <w:sz w:val="29"/>
          <w:sz w:val="29"/>
          <w:szCs w:val="28"/>
          <w:rtl w:val="true"/>
          <w:lang w:eastAsia="en-US"/>
        </w:rPr>
        <w:t xml:space="preserve">رأيت رسول الله صلى الله عليه وسلم يخطب قائما يقعد قعدة لا يتكلم فيها فقام فخطب خطبة أخرى قائما فمن حدثك أن رسول الله صلى الله عليه وسلم خطب قاعدا فلا تصدق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و أحمد مخلد بن الحسن يعنى بن أبي زميل ثنا عبيد الله يعنى بن عمرو الرقى عن عبد الملك يعنى بن عمير عن جابر بن سمرة قال </w:t>
      </w:r>
      <w:r>
        <w:rPr>
          <w:rFonts w:ascii="Simplified Arabic" w:hAnsi="Simplified Arabic" w:cs="Simplified Arabic"/>
          <w:color w:val="0000FF"/>
          <w:sz w:val="29"/>
          <w:sz w:val="29"/>
          <w:szCs w:val="28"/>
          <w:rtl w:val="true"/>
          <w:lang w:eastAsia="en-US"/>
        </w:rPr>
        <w:t xml:space="preserve">سأل رجل رسول الله صلى الله عليه وسلم أصلي في الثوب الذي آتى فيه أهلي قال نعم إلا أن ترى فيه شيئا فتغس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يمون أبو عبد الرحمن الرقى ثنا عبيد الله يعنى بن عمرو عن عبد الملك بن عمير عن جابر بن سمرة قال سمعت رجلا </w:t>
      </w:r>
      <w:r>
        <w:rPr>
          <w:rFonts w:ascii="Simplified Arabic" w:hAnsi="Simplified Arabic" w:cs="Simplified Arabic"/>
          <w:color w:val="0000FF"/>
          <w:sz w:val="29"/>
          <w:sz w:val="29"/>
          <w:szCs w:val="28"/>
          <w:rtl w:val="true"/>
          <w:lang w:eastAsia="en-US"/>
        </w:rPr>
        <w:t xml:space="preserve">سأل النبي صلى الله عليه وسلم أصلي في ثوبي الذي آتى فيه أهلي قال نعم ألا إن ترى فيه شيئا فتغس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سفيان عن عبد الملك بن عمير عن جابر بن سمرة قال جئت أنا وأبي إلى النبي صلى الله عليه وسلم وهو يقول </w:t>
      </w:r>
      <w:r>
        <w:rPr>
          <w:rFonts w:ascii="Simplified Arabic" w:hAnsi="Simplified Arabic" w:cs="Simplified Arabic"/>
          <w:color w:val="0000FF"/>
          <w:sz w:val="29"/>
          <w:sz w:val="29"/>
          <w:szCs w:val="28"/>
          <w:rtl w:val="true"/>
          <w:lang w:eastAsia="en-US"/>
        </w:rPr>
        <w:t xml:space="preserve">لا يزال هذا الأمر صالحا حتى يكون اثنا عشر أميرا ثم قال كلمة لم أفهمها فقلت لأبي ما قال قال كلهم من قري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عبد الملك بن عمير قال سمعت جابر بن سمرة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زال هذا الأمر ماضيا حتى يقوم اثنا عشر أميرا ثم تكلم بكلمة خفيت علي فسألت عنها أبي ما قال قال كلهم من قري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أبو جعفر محمد بن عبد الله الرازي ثنا أبو عبد الصمد العمى ثنا عبد الملك بن عمير عن جابر بن سمرة قال كنت مع أبي عند رسول الله صلى الله عليه وسلم فقال رسول الله صلى الله عليه وسلم </w:t>
      </w:r>
      <w:r>
        <w:rPr>
          <w:rFonts w:ascii="Simplified Arabic" w:hAnsi="Simplified Arabic" w:cs="Simplified Arabic"/>
          <w:color w:val="0000FF"/>
          <w:sz w:val="29"/>
          <w:sz w:val="29"/>
          <w:szCs w:val="28"/>
          <w:rtl w:val="true"/>
          <w:lang w:eastAsia="en-US"/>
        </w:rPr>
        <w:t xml:space="preserve">لا يزال هذا الدين عزيزا أو قال لا يزال الناس بخير شك أبو عبد الصمد إلى اثني عشر خليفة ثم قال كلمة خفية فقلت لأبي ما قال قال كلهم من قري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محمد بن سليمان لوين ثنا أبو عوانة عن عثمان بن موهب عن جعفر بن أبي ثور عن جابر بن سمرة قال كنت جالسا عند النبي صلى الله عليه وسلم فسألوه </w:t>
      </w:r>
      <w:r>
        <w:rPr>
          <w:rFonts w:ascii="Simplified Arabic" w:hAnsi="Simplified Arabic" w:cs="Simplified Arabic"/>
          <w:color w:val="0000FF"/>
          <w:sz w:val="29"/>
          <w:sz w:val="29"/>
          <w:szCs w:val="28"/>
          <w:rtl w:val="true"/>
          <w:lang w:eastAsia="en-US"/>
        </w:rPr>
        <w:t xml:space="preserve">أنتوضأ من لحوم الغنم فقال إن شئتم فتوضؤوا وإن شئتم لا تتوضؤا فقالوا يا رسول الله أنتوضأ من لحوم الإبل قال نعم توضؤوا قالوا يا رسول الله نصلى في مرابض الغنم قال نعم قالوا نصلى في مبارك الإبل قال 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محمد بن أبي بكر بن علي المقدمي ثنا يزيد بن زريع ثنا أبو عون عن الشعبي عن جابر بن سمرة عن النبي صلى الله عليه وسلم قال </w:t>
      </w:r>
      <w:r>
        <w:rPr>
          <w:rFonts w:ascii="Simplified Arabic" w:hAnsi="Simplified Arabic" w:cs="Simplified Arabic"/>
          <w:color w:val="0000FF"/>
          <w:sz w:val="29"/>
          <w:sz w:val="29"/>
          <w:szCs w:val="28"/>
          <w:rtl w:val="true"/>
          <w:lang w:eastAsia="en-US"/>
        </w:rPr>
        <w:t xml:space="preserve">لا يزال هذا الأمر عزيزا منيعا ينصرون على من ناواهم عليه إلى اثني عشر خليفة ثم قال كلمة أصمنيها الناس فقلت لأبي ما قال قال كلهم من قري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محمد بن أبي بكر بن علي المقدمي ثنا زهير بن إسحاق ثنا داود بن أبي هند عن عامر يعنى الشعبي عن جابر بن سمر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زال هذا الأمر عزيزا إلى اثني عشر خليفة فكبر الناس وضجوا وقال كلمة خفية قلت لأبي يا أبت ما قال قال كلهم من قري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سماك بن حرب قال سمعت جابر بن سمرة يقول </w:t>
      </w:r>
      <w:r>
        <w:rPr>
          <w:rFonts w:ascii="Simplified Arabic" w:hAnsi="Simplified Arabic" w:cs="Simplified Arabic"/>
          <w:color w:val="0000FF"/>
          <w:sz w:val="29"/>
          <w:sz w:val="29"/>
          <w:szCs w:val="28"/>
          <w:rtl w:val="true"/>
          <w:lang w:eastAsia="en-US"/>
        </w:rPr>
        <w:t xml:space="preserve">كان النبي صلى الله عليه وسلم يجلس بن الخطبتين يوم الجمعة ويخطب قائما وكانت صلاته قصدا وخطبته قصدا ويقرأ آيات من القرآن على المن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محمد بن سليمان بن حبيب لوين ثنا شريك عن سماك عن جابر بن سمرة قال </w:t>
      </w:r>
      <w:r>
        <w:rPr>
          <w:rFonts w:ascii="Simplified Arabic" w:hAnsi="Simplified Arabic" w:cs="Simplified Arabic"/>
          <w:color w:val="0000FF"/>
          <w:sz w:val="29"/>
          <w:sz w:val="29"/>
          <w:szCs w:val="28"/>
          <w:rtl w:val="true"/>
          <w:lang w:eastAsia="en-US"/>
        </w:rPr>
        <w:t xml:space="preserve">كنا إذا أتينا النبي صلى الله عليه وسلم جلس أحدنا حيث ينته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محمد بن أبي غالب ثنا عبد الرحمن بن شريك حدثني أبي عن سماك عن جابر بن سمرة قال قال رسول الله صلى الله عليه وسلم </w:t>
      </w:r>
      <w:r>
        <w:rPr>
          <w:rFonts w:ascii="Simplified Arabic" w:hAnsi="Simplified Arabic" w:cs="Simplified Arabic"/>
          <w:color w:val="0000FF"/>
          <w:sz w:val="29"/>
          <w:sz w:val="29"/>
          <w:szCs w:val="28"/>
          <w:rtl w:val="true"/>
          <w:lang w:eastAsia="en-US"/>
        </w:rPr>
        <w:t xml:space="preserve">التمسوا ليلة القدر في العشر الأواخر من رمضان في وتر فإني قد رأيتها فنسيتها وهي ليلة مطر وريح أو قال قطر وري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ى محمد بن أبي غالب ثنا عمرو هو بن طلحة ثنا أسباط عن سماك عن جابر بن سمرة قال </w:t>
      </w:r>
      <w:r>
        <w:rPr>
          <w:rFonts w:ascii="Simplified Arabic" w:hAnsi="Simplified Arabic" w:cs="Simplified Arabic"/>
          <w:color w:val="0000FF"/>
          <w:sz w:val="29"/>
          <w:sz w:val="29"/>
          <w:szCs w:val="28"/>
          <w:rtl w:val="true"/>
          <w:lang w:eastAsia="en-US"/>
        </w:rPr>
        <w:t xml:space="preserve">ذكر عند رسول الله صلى الله عليه وسلم المدينة فقال إن الله تبارك وتعالى هو سمى المدينة طابة قال جابر وأنا أسمعه وبه عن جابر بن سمرة عن النبي صلى الله عليه وسلم إنه صلى خلفه في يوم عيد بغير أذان ولا إقامة وزعم سماك إنه صلى خلف النعمان بن بشير والمغيرة بن شعبة بغير أذان ولا إق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محمد ثنا عمرو ثنا أسباط عن سماك عن جابر بن سمرة عمن حدثه عن رسول الله صلى الله عليه وسلم إنه قال </w:t>
      </w:r>
      <w:r>
        <w:rPr>
          <w:rFonts w:ascii="Simplified Arabic" w:hAnsi="Simplified Arabic" w:cs="Simplified Arabic"/>
          <w:color w:val="0000FF"/>
          <w:sz w:val="29"/>
          <w:sz w:val="29"/>
          <w:szCs w:val="28"/>
          <w:rtl w:val="true"/>
          <w:lang w:eastAsia="en-US"/>
        </w:rPr>
        <w:t xml:space="preserve">لا يزال هذا الدين قائما يقاتل عليه عصابة من المسلمين حتى تقوم السا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يحيى بن عبد الله مولى بنى هاشم سنة تسع وعشرين ومائتين ثنا شعبة عن سماك عن جابر بن سمرة قال </w:t>
      </w:r>
      <w:r>
        <w:rPr>
          <w:rFonts w:ascii="Simplified Arabic" w:hAnsi="Simplified Arabic" w:cs="Simplified Arabic"/>
          <w:color w:val="0000FF"/>
          <w:sz w:val="29"/>
          <w:sz w:val="29"/>
          <w:szCs w:val="28"/>
          <w:rtl w:val="true"/>
          <w:lang w:eastAsia="en-US"/>
        </w:rPr>
        <w:t xml:space="preserve">رأيت الخاتم بين كتفي النبي صلى الله عليه وسلم كأنه بيض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يحيى بن عبد الله ثنا شعبة عن سماك بن حرب إنه سمع جابر بن سمرة يقول </w:t>
      </w:r>
      <w:r>
        <w:rPr>
          <w:rFonts w:ascii="Simplified Arabic" w:hAnsi="Simplified Arabic" w:cs="Simplified Arabic"/>
          <w:color w:val="0000FF"/>
          <w:sz w:val="29"/>
          <w:sz w:val="29"/>
          <w:szCs w:val="28"/>
          <w:rtl w:val="true"/>
          <w:lang w:eastAsia="en-US"/>
        </w:rPr>
        <w:t xml:space="preserve">كنا مع رسول الله صلى الله عليه وسلم في جنازة أبي الدحداح وهو على فرس يتوقص ونحن نسعى ح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يحيى بن عبد الله ثنا شعبة عن سماك قال سمعت جابر بن سمرة يقول أتى ماعز بن مالك إلى النبي صلى الله عليه وسلم فقال </w:t>
      </w:r>
      <w:r>
        <w:rPr>
          <w:rFonts w:ascii="Simplified Arabic" w:hAnsi="Simplified Arabic" w:cs="Simplified Arabic"/>
          <w:color w:val="0000FF"/>
          <w:sz w:val="29"/>
          <w:sz w:val="29"/>
          <w:szCs w:val="28"/>
          <w:rtl w:val="true"/>
          <w:lang w:eastAsia="en-US"/>
        </w:rPr>
        <w:t xml:space="preserve">إني زنيت فرده مرتين ثم رج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و الربيع الزهراني سليمان بن داود وعبيد الله بن عمر القواريري ومحمد بن أبي بكر المقدمي قالوا ثنا حماد بن زيد ثنا مجالد بن سعيد عن الشعبي عن جابر بن سمرة قال خطبنا رسول الله صلى الله عليه وسلم بعرفات وقال المقدمي في حديثه سمعت رسول الله صلى الله عليه وسلم يخطب بمنى وهذا لفظ حديث أبي الربيع فسمعته يقول </w:t>
      </w:r>
      <w:r>
        <w:rPr>
          <w:rFonts w:ascii="Simplified Arabic" w:hAnsi="Simplified Arabic" w:cs="Simplified Arabic"/>
          <w:color w:val="0000FF"/>
          <w:sz w:val="29"/>
          <w:sz w:val="29"/>
          <w:szCs w:val="28"/>
          <w:rtl w:val="true"/>
          <w:lang w:eastAsia="en-US"/>
        </w:rPr>
        <w:t xml:space="preserve">لن يزال هذا الأمر عزيزا ظاهرا حتى يملك اثنا عشر كلهم ثم لغط القوم وتكلموا فلم أفهم قوله بعد كلهم فقلت لأبي يا أبتاه بعد كلهم قال كلهم من قريش وقال القواريري في حديثه لا يضره من خالفه أو فارقه حتى يملك اثنا عش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سعيد بن يحيى بن سعيد الأموي حدثني أبي ثنا مجالد عن عامر عن جابر بن سمرة السوائي قال سمعت رسول الله صلى الله عليه وسلم في حجة الوداع يقول </w:t>
      </w:r>
      <w:r>
        <w:rPr>
          <w:rFonts w:ascii="Simplified Arabic" w:hAnsi="Simplified Arabic" w:cs="Simplified Arabic"/>
          <w:color w:val="0000FF"/>
          <w:sz w:val="29"/>
          <w:sz w:val="29"/>
          <w:szCs w:val="28"/>
          <w:rtl w:val="true"/>
          <w:lang w:eastAsia="en-US"/>
        </w:rPr>
        <w:t xml:space="preserve">لا يزال هذا الدين ظاهرا على كل من ناوأه ولا يضره من خالفه أو فارق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عبيد الله القواريري ثنا سليم بن خضر عن بن عون عن الشعبي قال سمعت جابر بن سمرة يقول قال رسول الله صلى الله عليه وسلم </w:t>
      </w:r>
      <w:r>
        <w:rPr>
          <w:rFonts w:ascii="Simplified Arabic" w:hAnsi="Simplified Arabic" w:cs="Simplified Arabic"/>
          <w:color w:val="0000FF"/>
          <w:sz w:val="29"/>
          <w:sz w:val="29"/>
          <w:szCs w:val="28"/>
          <w:rtl w:val="true"/>
          <w:lang w:eastAsia="en-US"/>
        </w:rPr>
        <w:t xml:space="preserve">لا يزال هذا الدين عزيزا منيعا ينصرون على من ناواهم عليه إلى اثني عشر خليفة قال فجعل الناس يقومون ويقعد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محمد بن أبي بكر ثنا أبو عوانة عن عبد الملك بن عمير عن جابر بن سمرة عن النبي صلى الله عليه وسلم قال </w:t>
      </w:r>
      <w:r>
        <w:rPr>
          <w:rFonts w:ascii="Simplified Arabic" w:hAnsi="Simplified Arabic" w:cs="Simplified Arabic"/>
          <w:color w:val="0000FF"/>
          <w:sz w:val="29"/>
          <w:sz w:val="29"/>
          <w:szCs w:val="28"/>
          <w:rtl w:val="true"/>
          <w:lang w:eastAsia="en-US"/>
        </w:rPr>
        <w:t xml:space="preserve">إذا هلك قيصر فلا قيصر بعده وإذا هلك كسرى فلا كسرى بعده والذي نفسي بيده لتنفقن كنوزهما في سبيل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سريج بن يونس عن عمر بن عبيد عن سماك بن حرب عن جابر بن سمر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يكون من بعدي اثنا عشر أميرا فتكلم فخفي علي فسألت الذي يلينى أو إلى جنبي فقال كلهم من قري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و إبراهيم الترجماني هو إسماعيل بن إبراهيم ثنا أبو عمر المقري عن سماك عن جابر بن سمرة </w:t>
      </w:r>
      <w:r>
        <w:rPr>
          <w:rFonts w:ascii="Simplified Arabic" w:hAnsi="Simplified Arabic" w:cs="Simplified Arabic"/>
          <w:color w:val="0000FF"/>
          <w:sz w:val="29"/>
          <w:sz w:val="29"/>
          <w:szCs w:val="28"/>
          <w:rtl w:val="true"/>
          <w:lang w:eastAsia="en-US"/>
        </w:rPr>
        <w:t xml:space="preserve">أن النبي صلى الله عليه وسلم نهى عن بيع الحيوان بالحيوان نسي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و بكر بن أبي شيبة عبد الله بن محمد وحدثني عبد الله بن محمد بن نمير ويوسف الصفار مولى بنى أمية قالوا ثنا أبو أسامة عن زكريا بن سياه الثقفي ثنا عمران بن مسلم بن رباح عن علي بن عمارة عن جابر بن سمرة قال </w:t>
      </w:r>
      <w:r>
        <w:rPr>
          <w:rFonts w:ascii="Simplified Arabic" w:hAnsi="Simplified Arabic" w:cs="Simplified Arabic"/>
          <w:color w:val="0000FF"/>
          <w:sz w:val="29"/>
          <w:sz w:val="29"/>
          <w:szCs w:val="28"/>
          <w:rtl w:val="true"/>
          <w:lang w:eastAsia="en-US"/>
        </w:rPr>
        <w:t xml:space="preserve">كنت جالسا في مجلس فيه رسول الله صلى الله عليه وسلم وأبي سمرة جالس أمامي فقال رسول الله صلى الله عليه وسلم إن الفحش والتفاحش ليسا من الإسلام في شيء وإن خير الناس إسلاما أحسنهم خلقا قال بن أبي شيبة في حديثه زكريا بن أبي يحيى عن عمران بن ربا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و القاسم الزهري عبد الله بن سعد ثنا أبي وعمى قالا ثنا أبي عن بن إسحاق ثنا عمر بن موسى بن الوجيه عن سماك بن حرب عن جابر بن سمرة قال </w:t>
      </w:r>
      <w:r>
        <w:rPr>
          <w:rFonts w:ascii="Simplified Arabic" w:hAnsi="Simplified Arabic" w:cs="Simplified Arabic"/>
          <w:color w:val="0000FF"/>
          <w:sz w:val="29"/>
          <w:sz w:val="29"/>
          <w:szCs w:val="28"/>
          <w:rtl w:val="true"/>
          <w:lang w:eastAsia="en-US"/>
        </w:rPr>
        <w:t xml:space="preserve">رأيت رسول الله صلى الله عليه وسلم خرج مع جنازة ثابت بن الدحداحة على فرس أغر محجل تحته ليس عليه سرج معه الناس وهم حوله قال فنزل رسول الله صلى الله عليه وسلم فصلى عليه ثم جلس حتى فرغ منه ثم قام فقعد على فرسه ثم انطلق يسير حوله الرج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و القاسم الزهري ثنا عمى ثنا شريك عن سماك بن حرب عن جابر بن سمرة قال من حدثك أنه </w:t>
      </w:r>
      <w:r>
        <w:rPr>
          <w:rFonts w:ascii="Simplified Arabic" w:hAnsi="Simplified Arabic" w:cs="Simplified Arabic"/>
          <w:color w:val="0000FF"/>
          <w:sz w:val="29"/>
          <w:sz w:val="29"/>
          <w:szCs w:val="28"/>
          <w:rtl w:val="true"/>
          <w:lang w:eastAsia="en-US"/>
        </w:rPr>
        <w:t xml:space="preserve">رأى رسول الله صلى الله عليه وسلم يخطب قاعدا قط فلا تصدقه قد رأيته أكثر من مائة مرة فرأيته يخطب قائما ثم يجلس فلا يتكلم بشيء ثم يقوم فيخطب خطبته الأخرى قلت كيف كانت خطبته قال كانت قصدا كلام يعظ به الناس ويقرأ آيات من كتاب الله تعا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عمران بن بكار الحمصي ثنا أحمد يعنى بن خالد الوهبي ثنا قيس عن سماك عن جابر بن سمرة قال سمعت النبي صلى الله عليه وسلم يقول </w:t>
      </w:r>
      <w:r>
        <w:rPr>
          <w:rFonts w:ascii="Simplified Arabic" w:hAnsi="Simplified Arabic" w:cs="Simplified Arabic"/>
          <w:color w:val="0000FF"/>
          <w:sz w:val="29"/>
          <w:sz w:val="29"/>
          <w:szCs w:val="28"/>
          <w:rtl w:val="true"/>
          <w:lang w:eastAsia="en-US"/>
        </w:rPr>
        <w:t xml:space="preserve">لتفتحن عصابة من المسلمين أبيض آل كس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عثمان بن محمد بن أبي شيبة ثنا عمر بن عبيد الطنافسي عن سماك عن جابر بن سمرة قال </w:t>
      </w:r>
      <w:r>
        <w:rPr>
          <w:rFonts w:ascii="Simplified Arabic" w:hAnsi="Simplified Arabic" w:cs="Simplified Arabic"/>
          <w:color w:val="0000FF"/>
          <w:sz w:val="29"/>
          <w:sz w:val="29"/>
          <w:szCs w:val="28"/>
          <w:rtl w:val="true"/>
          <w:lang w:eastAsia="en-US"/>
        </w:rPr>
        <w:t xml:space="preserve">ما رؤى رسول الله صلى الله عليه وسلم يخطب إلا قائ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عثمان بن محمد ثنا أبو داود ثنا سفيان عن سماك بن حرب عن جابر بن سمرة قال </w:t>
      </w:r>
      <w:r>
        <w:rPr>
          <w:rFonts w:ascii="Simplified Arabic" w:hAnsi="Simplified Arabic" w:cs="Simplified Arabic"/>
          <w:color w:val="0000FF"/>
          <w:sz w:val="29"/>
          <w:sz w:val="29"/>
          <w:szCs w:val="28"/>
          <w:rtl w:val="true"/>
          <w:lang w:eastAsia="en-US"/>
        </w:rPr>
        <w:t xml:space="preserve">كان النبي صلى الله عليه وسلم إذا صلى الفجر جلس في مصلاه لم يرجع حتى تطلع الشم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قاسم بن دينار ثنا مصعب يعنى بن المقدام ثنا سفيان عن سماك عن جابر بن سمرة </w:t>
      </w:r>
      <w:r>
        <w:rPr>
          <w:rFonts w:ascii="Simplified Arabic" w:hAnsi="Simplified Arabic" w:cs="Simplified Arabic"/>
          <w:color w:val="0000FF"/>
          <w:sz w:val="29"/>
          <w:sz w:val="29"/>
          <w:szCs w:val="28"/>
          <w:rtl w:val="true"/>
          <w:lang w:eastAsia="en-US"/>
        </w:rPr>
        <w:t xml:space="preserve">أن النبي صلى الله عليه وسلم كان يقرأ في خطبته آيات من القرآن ويذكر الناس وكانت خطبته قصدا وصلاته قص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الصغاني ثنا سلمة بن حفص السعدي قال عبد الله وقد رأيت أنا سلمة بن حفص وكان يكنى أبا بكر من ولد سعد بن مالك أبيض الرأس واللحية فحدثني عنه أبو بكر الصغاني ثنا يحيى بن يمان عن إسرائيل عن سماك عن جابر بن سمرة قال </w:t>
      </w:r>
      <w:r>
        <w:rPr>
          <w:rFonts w:ascii="Simplified Arabic" w:hAnsi="Simplified Arabic" w:cs="Simplified Arabic"/>
          <w:color w:val="0000FF"/>
          <w:sz w:val="29"/>
          <w:sz w:val="29"/>
          <w:szCs w:val="28"/>
          <w:rtl w:val="true"/>
          <w:lang w:eastAsia="en-US"/>
        </w:rPr>
        <w:t xml:space="preserve">كانت إصبع النبي صلى الله عليه وسلم متظاه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بن أسد ثنا حماد بن سلمة ثنا سماك ثنا جابر بن سمرة يقول سمعت النبي صلى الله عليه وسلم يقول </w:t>
      </w:r>
      <w:r>
        <w:rPr>
          <w:rFonts w:ascii="Simplified Arabic" w:hAnsi="Simplified Arabic" w:cs="Simplified Arabic"/>
          <w:color w:val="0000FF"/>
          <w:sz w:val="29"/>
          <w:sz w:val="29"/>
          <w:szCs w:val="28"/>
          <w:rtl w:val="true"/>
          <w:lang w:eastAsia="en-US"/>
        </w:rPr>
        <w:t xml:space="preserve">لا يزال الإسلام عزيزا إلى اثني عشر خليفة فقال كلمة خفية لم أفهمها قال فقلت لأبي ما قال قال كلهم من قري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بن أسد ثنا حماد بن سلمة عن سماك قال سمعت جابر بن سمرة يقول سمعت النبي صلى الله عليه وسلم يقول </w:t>
      </w:r>
      <w:r>
        <w:rPr>
          <w:rFonts w:ascii="Simplified Arabic" w:hAnsi="Simplified Arabic" w:cs="Simplified Arabic"/>
          <w:color w:val="0000FF"/>
          <w:sz w:val="29"/>
          <w:sz w:val="29"/>
          <w:szCs w:val="28"/>
          <w:rtl w:val="true"/>
          <w:lang w:eastAsia="en-US"/>
        </w:rPr>
        <w:t xml:space="preserve">بين يدي الساعة كذاب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بن أسد ثنا حماد بن سلمة عن سماك عن جابر بن سمرة قال </w:t>
      </w:r>
      <w:r>
        <w:rPr>
          <w:rFonts w:ascii="Simplified Arabic" w:hAnsi="Simplified Arabic" w:cs="Simplified Arabic"/>
          <w:color w:val="0000FF"/>
          <w:sz w:val="29"/>
          <w:sz w:val="29"/>
          <w:szCs w:val="28"/>
          <w:rtl w:val="true"/>
          <w:lang w:eastAsia="en-US"/>
        </w:rPr>
        <w:t xml:space="preserve">ما كان في رأس رسول الله صلى الله عليه وسلم من الشيب إلا شعرات في مفرق رأسه إذا أدهن واراهن الد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دثني أبي ثنا أبو كامل ثنا زهير ثنا سماك بن حرب قال أنبأني جابر بن سمرة </w:t>
      </w:r>
      <w:r>
        <w:rPr>
          <w:rFonts w:ascii="Simplified Arabic" w:hAnsi="Simplified Arabic" w:cs="Simplified Arabic"/>
          <w:color w:val="0000FF"/>
          <w:sz w:val="29"/>
          <w:sz w:val="29"/>
          <w:szCs w:val="28"/>
          <w:rtl w:val="true"/>
          <w:lang w:eastAsia="en-US"/>
        </w:rPr>
        <w:t xml:space="preserve">إنه رأى النبي صلى الله عليه وسلم يخطب قائما على المنبر ثم يجلس ثم يقوم فيخطب قائما قال فقال لي جابر من نبأك إنه كان يخطب قاعدا فقد كذب فقد والله صليت معه أكثر من ألفي 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و بكر خلاد بن أسلم ثنا النضر بن شميل ثنا شعبة عن سماك قال سمعت أبا ثور بن عكرمة بن جابر بن سمرة عن جابر بن سمرة </w:t>
      </w:r>
      <w:r>
        <w:rPr>
          <w:rFonts w:ascii="Simplified Arabic" w:hAnsi="Simplified Arabic" w:cs="Simplified Arabic"/>
          <w:color w:val="0000FF"/>
          <w:sz w:val="29"/>
          <w:sz w:val="29"/>
          <w:szCs w:val="28"/>
          <w:rtl w:val="true"/>
          <w:lang w:eastAsia="en-US"/>
        </w:rPr>
        <w:t xml:space="preserve">أن النبي صلى الله عليه وسلم سئل عن الصلاة في مبات الغنم فرخص وسئل عن الصلاة في مبات الإبل فنهى عنه وسئل عن الوضوء من لحوم الإبل فقال توضؤوا وسئل عن الوضوء من لحوم الغنم فقال إن شئت فتوضأ وإن شئت ف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زائدة عن سماك عن جعفر بن أبي ثور عن جابر بن سمرة عن النبي صلى الله عليه وسلم </w:t>
      </w:r>
      <w:r>
        <w:rPr>
          <w:rFonts w:ascii="Simplified Arabic" w:hAnsi="Simplified Arabic" w:cs="Simplified Arabic"/>
          <w:color w:val="0000FF"/>
          <w:sz w:val="29"/>
          <w:sz w:val="29"/>
          <w:szCs w:val="28"/>
          <w:rtl w:val="true"/>
          <w:lang w:eastAsia="en-US"/>
        </w:rPr>
        <w:t xml:space="preserve">إن رجلا أتاه فقال أتوضأ من لحوم الغنم قال لا قال فأصلي في مرابضها قال نعم إن شئت قال أنتوضأ من لحوم الإبل قال نعم قال فأصلي في أعطانها قال 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الوليد ومؤمل المعنى وهذا لفظ عبد الله قالا ثنا سفيان عن سماك بن حرب عن جعفر بن أبي ثور عن جابر بن سمرة </w:t>
      </w:r>
      <w:r>
        <w:rPr>
          <w:rFonts w:ascii="Simplified Arabic" w:hAnsi="Simplified Arabic" w:cs="Simplified Arabic"/>
          <w:color w:val="0000FF"/>
          <w:sz w:val="29"/>
          <w:sz w:val="29"/>
          <w:szCs w:val="28"/>
          <w:rtl w:val="true"/>
          <w:lang w:eastAsia="en-US"/>
        </w:rPr>
        <w:t xml:space="preserve">أن رجلا سأل رسول الله صلى الله عليه وسلم أتوضأ من لحوم الغنم قال لا قال فأصلي في مراح الغنم قال نعم قال أتوضأ من لحوم الإبل قال نعم قال أصلي في أعطانها قال 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الأعمش حدثني مسيب بن رافع عن تميم بن طرفة عن جابر بن سمرة </w:t>
      </w:r>
      <w:r>
        <w:rPr>
          <w:rFonts w:ascii="Simplified Arabic" w:hAnsi="Simplified Arabic" w:cs="Simplified Arabic"/>
          <w:color w:val="0000FF"/>
          <w:sz w:val="29"/>
          <w:sz w:val="29"/>
          <w:szCs w:val="28"/>
          <w:rtl w:val="true"/>
          <w:lang w:eastAsia="en-US"/>
        </w:rPr>
        <w:t xml:space="preserve">أن رسول الله صلى الله عليه وسلم دخل المسجد وهم حلق فقال ما لي أراكم عزين ودخل رسول الله صلى الله عليه وسلم المسجد وقد رفعوا أيديهم فقال قد رفعوها كإنها أذناب خيل شمس أسكنوا في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حدثني سماك وابن جعفر ثنا شعبة عن سماك قال سمعت جابر بن سمرة يقول قال رسول الله صلى الله عليه وسلم قال بن جعفر سمعت رسول الله صلى الله عليه وسلم يقول </w:t>
      </w:r>
      <w:r>
        <w:rPr>
          <w:rFonts w:ascii="Simplified Arabic" w:hAnsi="Simplified Arabic" w:cs="Simplified Arabic"/>
          <w:color w:val="0000FF"/>
          <w:sz w:val="29"/>
          <w:sz w:val="29"/>
          <w:szCs w:val="28"/>
          <w:rtl w:val="true"/>
          <w:lang w:eastAsia="en-US"/>
        </w:rPr>
        <w:t xml:space="preserve">بين يدي الساعة كذابون قال يحيى في حديثه قال أبي وكان أقرب منى فاحذرو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حدثني سماك عن جابر بن سمرة قال </w:t>
      </w:r>
      <w:r>
        <w:rPr>
          <w:rFonts w:ascii="Simplified Arabic" w:hAnsi="Simplified Arabic" w:cs="Simplified Arabic"/>
          <w:color w:val="0000FF"/>
          <w:sz w:val="29"/>
          <w:sz w:val="29"/>
          <w:szCs w:val="28"/>
          <w:rtl w:val="true"/>
          <w:lang w:eastAsia="en-US"/>
        </w:rPr>
        <w:t xml:space="preserve">كان رسول الله صلى الله عليه وسلم يخطب يوم الجمعة قائما ثم يقعد ثم يق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حدثني سماك قال قلت لجابر بن سمرة </w:t>
      </w:r>
      <w:r>
        <w:rPr>
          <w:rFonts w:ascii="Simplified Arabic" w:hAnsi="Simplified Arabic" w:cs="Simplified Arabic"/>
          <w:color w:val="0000FF"/>
          <w:sz w:val="29"/>
          <w:sz w:val="29"/>
          <w:szCs w:val="28"/>
          <w:rtl w:val="true"/>
          <w:lang w:eastAsia="en-US"/>
        </w:rPr>
        <w:t xml:space="preserve">كيف كان النبي صلى الله عليه وسلم يصنع إذا صلى الفجر قال كان يجلس في مصلاه حتى تطلع الشم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9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عبد الملك بن عمير قال سمعت جابر بن سمرة السوائي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زال هذا الأمر ماضيا حتى يقوم اثنا عشر أميرا ثم تكلم بكلمة خفيت علي فسألت أبي ما قال قال كلهم من قري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شعبة عن سماك عن جابر بن سمرة قال </w:t>
      </w:r>
      <w:r>
        <w:rPr>
          <w:rFonts w:ascii="Simplified Arabic" w:hAnsi="Simplified Arabic" w:cs="Simplified Arabic"/>
          <w:color w:val="0000FF"/>
          <w:sz w:val="29"/>
          <w:sz w:val="29"/>
          <w:szCs w:val="28"/>
          <w:rtl w:val="true"/>
          <w:lang w:eastAsia="en-US"/>
        </w:rPr>
        <w:t xml:space="preserve">كان رسول الله صلى الله عليه وسلم يقرأ في الظهر والليل إذا يغشى وفي العصر نحو ذلك وفي الصبح أطول من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مسيب بن رافع عن تميم بن طرفة عن جابر بن سمرة قال </w:t>
      </w:r>
      <w:r>
        <w:rPr>
          <w:rFonts w:ascii="Simplified Arabic" w:hAnsi="Simplified Arabic" w:cs="Simplified Arabic"/>
          <w:color w:val="0000FF"/>
          <w:sz w:val="29"/>
          <w:sz w:val="29"/>
          <w:szCs w:val="28"/>
          <w:rtl w:val="true"/>
          <w:lang w:eastAsia="en-US"/>
        </w:rPr>
        <w:t xml:space="preserve">خرج علينا رسول الله صلى الله عليه وسلم ذات يوم فقال ما لي أراكم رافعي أيديكم كأنها أذناب خيل شمس أسكنوا في الصلاة ثم خرج علينا فرآنا حلقا فقال ما لي أراكم عزين ثم خرج علينا فقال ألا تصفون كما تصف الملائكة عند ربها قال قالوا يا رسول الله كيف تصف الملائكة عند ربها قال يتمون الصفوف الأولى ويتراصون في الص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مسيب بن رافع عن تميم بن طرفة عن جابر بن سمرة قال قال رسول الله صلى الله عليه وسلم </w:t>
      </w:r>
      <w:r>
        <w:rPr>
          <w:rFonts w:ascii="Simplified Arabic" w:hAnsi="Simplified Arabic" w:cs="Simplified Arabic"/>
          <w:color w:val="0000FF"/>
          <w:sz w:val="29"/>
          <w:sz w:val="29"/>
          <w:szCs w:val="28"/>
          <w:rtl w:val="true"/>
          <w:lang w:eastAsia="en-US"/>
        </w:rPr>
        <w:t xml:space="preserve">لا ينتهى أقوام يرفعون أبصارهم إلى السماء في الصلاة أو لا ترجع إلي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عن بن عون عن الشعبي عن جابر بن سمرة قال كنت مع أبي أو مع ابني قال وذكر النبي صلى الله عليه وسلم فقال </w:t>
      </w:r>
      <w:r>
        <w:rPr>
          <w:rFonts w:ascii="Simplified Arabic" w:hAnsi="Simplified Arabic" w:cs="Simplified Arabic"/>
          <w:color w:val="0000FF"/>
          <w:sz w:val="29"/>
          <w:sz w:val="29"/>
          <w:szCs w:val="28"/>
          <w:rtl w:val="true"/>
          <w:lang w:eastAsia="en-US"/>
        </w:rPr>
        <w:t xml:space="preserve">لا يزال هذا الأمر عزيزا منيعا ينصرون على من ناواهم عليه إلى اثني عشر خليفة ثم تكلم بكلمة أصمنيها الناس فقلت لأبي أو لابني ما الكلمة التي أصمنيها الناس قال كلهم من قري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حدثني سماك قال سمعت جابر بن سمرة يقول سمعت رسول الله صلى الله عليه وسلم أو قال رسول الله صلى الله عليه وسلم </w:t>
      </w:r>
      <w:r>
        <w:rPr>
          <w:rFonts w:ascii="Simplified Arabic" w:hAnsi="Simplified Arabic" w:cs="Simplified Arabic"/>
          <w:color w:val="0000FF"/>
          <w:sz w:val="29"/>
          <w:sz w:val="29"/>
          <w:szCs w:val="28"/>
          <w:rtl w:val="true"/>
          <w:lang w:eastAsia="en-US"/>
        </w:rPr>
        <w:t xml:space="preserve">إن بين يدي الساعة كذابين قال أخي وكان أقرب إليه منى قال سمعته قال فاحذرو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عن سفيان حدثني سماك يعنى بن حرب عن جابر بن سمرة قال </w:t>
      </w:r>
      <w:r>
        <w:rPr>
          <w:rFonts w:ascii="Simplified Arabic" w:hAnsi="Simplified Arabic" w:cs="Simplified Arabic"/>
          <w:color w:val="0000FF"/>
          <w:sz w:val="29"/>
          <w:sz w:val="29"/>
          <w:szCs w:val="28"/>
          <w:rtl w:val="true"/>
          <w:lang w:eastAsia="en-US"/>
        </w:rPr>
        <w:t xml:space="preserve">كان رسول الله صلى الله عليه وسلم إذا صلى الغداة جلس في مصلاه حتى تطلع الشمس حسن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حدثني سماك عن جابر بن سمرة عن النبي صلى الله عليه وسلم قال </w:t>
      </w:r>
      <w:r>
        <w:rPr>
          <w:rFonts w:ascii="Simplified Arabic" w:hAnsi="Simplified Arabic" w:cs="Simplified Arabic"/>
          <w:color w:val="0000FF"/>
          <w:sz w:val="29"/>
          <w:sz w:val="29"/>
          <w:szCs w:val="28"/>
          <w:rtl w:val="true"/>
          <w:lang w:eastAsia="en-US"/>
        </w:rPr>
        <w:t xml:space="preserve">إن الله تبارك وتعالى سمى المدينة طا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ثابت عن ناصح أبي عبيد الله عن سماك بن حرب عن جابر بن سمرة أن رسول الله صلى الله عليه وسلم قال </w:t>
      </w:r>
      <w:r>
        <w:rPr>
          <w:rFonts w:ascii="Simplified Arabic" w:hAnsi="Simplified Arabic" w:cs="Simplified Arabic"/>
          <w:color w:val="0000FF"/>
          <w:sz w:val="29"/>
          <w:sz w:val="29"/>
          <w:szCs w:val="28"/>
          <w:rtl w:val="true"/>
          <w:lang w:eastAsia="en-US"/>
        </w:rPr>
        <w:t xml:space="preserve">لأن يؤدب الرجل ولده خير له من أن يتصدق كل يوم بنصف صاع وقال أبو عبد الرحمن ما حدثني أبي عن ناصح أبي عبيد الله غير هذا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عن زهير عن سماك قال سألت جابر بن سمرة عن صلاة رسول الله صلى الله عليه وسلم قال قال </w:t>
      </w:r>
      <w:r>
        <w:rPr>
          <w:rFonts w:ascii="Simplified Arabic" w:hAnsi="Simplified Arabic" w:cs="Simplified Arabic"/>
          <w:color w:val="0000FF"/>
          <w:sz w:val="29"/>
          <w:sz w:val="29"/>
          <w:szCs w:val="28"/>
          <w:rtl w:val="true"/>
          <w:lang w:eastAsia="en-US"/>
        </w:rPr>
        <w:t xml:space="preserve">إن رسول الله صلى الله عليه وسلم كان يقرأ في الفجر بقاف والقرآن المجيد ونحو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مسعر عن عبيد الله بن القبطية قال سمعت جابر بن سمرة قال كنا نقول </w:t>
      </w:r>
      <w:r>
        <w:rPr>
          <w:rFonts w:ascii="Simplified Arabic" w:hAnsi="Simplified Arabic" w:cs="Simplified Arabic"/>
          <w:color w:val="0000FF"/>
          <w:sz w:val="29"/>
          <w:sz w:val="29"/>
          <w:szCs w:val="28"/>
          <w:rtl w:val="true"/>
          <w:lang w:eastAsia="en-US"/>
        </w:rPr>
        <w:t xml:space="preserve">خلف رسول الله صلى الله عليه وسلم إذا سلمنا السلام عليكم السلام عليكم يشير أحدنا بيده عن يمينه وعن شماله فقال رسول الله صلى الله عليه وسلم ما بال الذين يرمون بأيديهم في الصلاة كأنها أذناب الخيل الشمس ألا يكفي أحدكم أن يضع يده على فخذه ثم يسلم عن يمينه وعن شما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سماك بن حرب عن جابر بن سمرة </w:t>
      </w:r>
      <w:r>
        <w:rPr>
          <w:rFonts w:ascii="Simplified Arabic" w:hAnsi="Simplified Arabic" w:cs="Simplified Arabic"/>
          <w:color w:val="0000FF"/>
          <w:sz w:val="29"/>
          <w:sz w:val="29"/>
          <w:szCs w:val="28"/>
          <w:rtl w:val="true"/>
          <w:lang w:eastAsia="en-US"/>
        </w:rPr>
        <w:t xml:space="preserve">أن النبي صلى الله عليه وسلم كان يخطب قائما ويجلس بين الخطبتين ويتلو آيات من القرآن وكانت خطبته قصدا وصلاته قص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بن إبراهيم ثنا عبد الملك بن الربيع بن سبرة عن أبيه عن جده </w:t>
      </w:r>
      <w:r>
        <w:rPr>
          <w:rFonts w:ascii="Simplified Arabic" w:hAnsi="Simplified Arabic" w:cs="Simplified Arabic"/>
          <w:color w:val="0000FF"/>
          <w:sz w:val="29"/>
          <w:sz w:val="29"/>
          <w:szCs w:val="28"/>
          <w:rtl w:val="true"/>
          <w:lang w:eastAsia="en-US"/>
        </w:rPr>
        <w:t xml:space="preserve">أن رسول الله صلى الله عليه وسلم نهى أن يصلي في أعطان الإبل ورخص أن يصلي في مراح الغن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مرو الناقد ثنا إسحاق بن منصور السلولي ثنا إسرائيل عن أشعث بن أبي الشعثاء عن جعفر يعنى بن أبي ثور عن جده عن جابر بن سمرة قال </w:t>
      </w:r>
      <w:r>
        <w:rPr>
          <w:rFonts w:ascii="Simplified Arabic" w:hAnsi="Simplified Arabic" w:cs="Simplified Arabic"/>
          <w:color w:val="0000FF"/>
          <w:sz w:val="29"/>
          <w:sz w:val="29"/>
          <w:szCs w:val="28"/>
          <w:rtl w:val="true"/>
          <w:lang w:eastAsia="en-US"/>
        </w:rPr>
        <w:t xml:space="preserve">أمرنا رسول الله صلى الله عليه وسلم أن نتوضأ من لحوم الإبل وأن لا نتوضأ من لحوم الغنم وأن نصلى في مباءة الغنم ولا نصلى في أعطان الإب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إسرائيل عن سماك عن جابر بن سمرة قال </w:t>
      </w:r>
      <w:r>
        <w:rPr>
          <w:rFonts w:ascii="Simplified Arabic" w:hAnsi="Simplified Arabic" w:cs="Simplified Arabic"/>
          <w:color w:val="0000FF"/>
          <w:sz w:val="29"/>
          <w:sz w:val="29"/>
          <w:szCs w:val="28"/>
          <w:rtl w:val="true"/>
          <w:lang w:eastAsia="en-US"/>
        </w:rPr>
        <w:t xml:space="preserve">دخلت على رسول الله صلى الله عليه وسلم في بيته فرأيته متكئا على وسا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الك بن مغول عن سماك بن حرب عن جابر بن سمرة </w:t>
      </w:r>
      <w:r>
        <w:rPr>
          <w:rFonts w:ascii="Simplified Arabic" w:hAnsi="Simplified Arabic" w:cs="Simplified Arabic"/>
          <w:color w:val="0000FF"/>
          <w:sz w:val="29"/>
          <w:sz w:val="29"/>
          <w:szCs w:val="28"/>
          <w:rtl w:val="true"/>
          <w:lang w:eastAsia="en-US"/>
        </w:rPr>
        <w:t xml:space="preserve">أن النبي صلى الله عليه وسلم أتى بفرس حين انصرف من جنازة أبي الدحداح فركب ونحن حوله نمش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إسرائيل وشريك عن سماك بن حرب عن جابر بن سمرة </w:t>
      </w:r>
      <w:r>
        <w:rPr>
          <w:rFonts w:ascii="Simplified Arabic" w:hAnsi="Simplified Arabic" w:cs="Simplified Arabic"/>
          <w:color w:val="0000FF"/>
          <w:sz w:val="29"/>
          <w:sz w:val="29"/>
          <w:szCs w:val="28"/>
          <w:rtl w:val="true"/>
          <w:lang w:eastAsia="en-US"/>
        </w:rPr>
        <w:t xml:space="preserve">أن رجلا قتل نفسه فلم يصل عليه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حدثني إسرائيل عن سماك عن جابر بن سمرة قال </w:t>
      </w:r>
      <w:r>
        <w:rPr>
          <w:rFonts w:ascii="Simplified Arabic" w:hAnsi="Simplified Arabic" w:cs="Simplified Arabic"/>
          <w:color w:val="0000FF"/>
          <w:sz w:val="29"/>
          <w:sz w:val="29"/>
          <w:szCs w:val="28"/>
          <w:rtl w:val="true"/>
          <w:lang w:eastAsia="en-US"/>
        </w:rPr>
        <w:t xml:space="preserve">رأيتها مثل بيضة الحمام ولونها لون جس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المسعودي عن سماك عن جابر بن سمرة قال </w:t>
      </w:r>
      <w:r>
        <w:rPr>
          <w:rFonts w:ascii="Simplified Arabic" w:hAnsi="Simplified Arabic" w:cs="Simplified Arabic"/>
          <w:color w:val="0000FF"/>
          <w:sz w:val="29"/>
          <w:sz w:val="29"/>
          <w:szCs w:val="28"/>
          <w:rtl w:val="true"/>
          <w:lang w:eastAsia="en-US"/>
        </w:rPr>
        <w:t xml:space="preserve">جاء ماعز بن مالك إلى النبي صلى الله عليه وسلم فاعترف عنده بالزنا قال فحول وجهه قال فجاء فاعترف مرارا فأمر برجمه فرجم ثم أتى فأخبر فقام فحمد الله تعالى وأثنى عليه ثم قال ما بال رجال كلما نفرنا في سبيل الله تبارك وتعالى تخلف عندهن أحدهم له نبيب كنبيب التيس يمنح إحداهن الكثبة لئن أمكنني الله عز وجل منهم لأجعلنهم نكا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إبراهيم بن الحجاج ثنا حماد بن سلمة عن سماك عن جعفر بن أبي ثور عن جابر بن سمرة جده أن رسول الله صلى الله عليه وسلم أو رجلا قال يا رسول الله </w:t>
      </w:r>
      <w:r>
        <w:rPr>
          <w:rFonts w:ascii="Simplified Arabic" w:hAnsi="Simplified Arabic" w:cs="Simplified Arabic"/>
          <w:color w:val="0000FF"/>
          <w:sz w:val="29"/>
          <w:sz w:val="29"/>
          <w:szCs w:val="28"/>
          <w:rtl w:val="true"/>
          <w:lang w:eastAsia="en-US"/>
        </w:rPr>
        <w:t xml:space="preserve">أتوضأ من لحوم الغنم قال فقال رسول الله صلى الله عليه وسلم إن شئت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سمعت حجاج بن الشاعر يسأل أبي فقال </w:t>
      </w:r>
      <w:r>
        <w:rPr>
          <w:rFonts w:ascii="Simplified Arabic" w:hAnsi="Simplified Arabic" w:cs="Simplified Arabic"/>
          <w:color w:val="0000FF"/>
          <w:sz w:val="29"/>
          <w:sz w:val="29"/>
          <w:szCs w:val="28"/>
          <w:rtl w:val="true"/>
          <w:lang w:eastAsia="en-US"/>
        </w:rPr>
        <w:t xml:space="preserve">أيما أحب إليك عمرو الناقد أو المعيطي فقال كان عمرو الناقد يتحرى الصد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فطر عن أبي خالد الوالبي عن جابر بن سمرة قال قال رسول الله صلى الله عليه وسلم </w:t>
      </w:r>
      <w:r>
        <w:rPr>
          <w:rFonts w:ascii="Simplified Arabic" w:hAnsi="Simplified Arabic" w:cs="Simplified Arabic"/>
          <w:color w:val="0000FF"/>
          <w:sz w:val="29"/>
          <w:sz w:val="29"/>
          <w:szCs w:val="28"/>
          <w:rtl w:val="true"/>
          <w:lang w:eastAsia="en-US"/>
        </w:rPr>
        <w:t xml:space="preserve">بعثت أنا والساعة كها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حماد بن سلمة عن سماك بن حرب عن جابر بن سمرة </w:t>
      </w:r>
      <w:r>
        <w:rPr>
          <w:rFonts w:ascii="Simplified Arabic" w:hAnsi="Simplified Arabic" w:cs="Simplified Arabic"/>
          <w:color w:val="0000FF"/>
          <w:sz w:val="29"/>
          <w:sz w:val="29"/>
          <w:szCs w:val="28"/>
          <w:rtl w:val="true"/>
          <w:lang w:eastAsia="en-US"/>
        </w:rPr>
        <w:t xml:space="preserve">أن رسول الله صلى الله عليه وسلم كان يقرأ في الظهر والعصر والسماء ذات البروج والسماء والطارق وشبه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ماك بن حرب قال سمعت جابر بن سمرة قال </w:t>
      </w:r>
      <w:r>
        <w:rPr>
          <w:rFonts w:ascii="Simplified Arabic" w:hAnsi="Simplified Arabic" w:cs="Simplified Arabic"/>
          <w:color w:val="0000FF"/>
          <w:sz w:val="29"/>
          <w:sz w:val="29"/>
          <w:szCs w:val="28"/>
          <w:rtl w:val="true"/>
          <w:lang w:eastAsia="en-US"/>
        </w:rPr>
        <w:t xml:space="preserve">أتى رسول الله صلى الله عليه وسلم برجل قصير أشعث ذي عضلات عليه إزار وقد زنى فرده مرتين قال ثم أمر به فرجم فقال رسول الله صلى الله عليه وسلم كلما نفرنا غازين في سبيل الله عز وجل تخلف أحدكم له نبيب كنبيب التيس يمنح إحداهن الكثبة إن الله تبارك وتعالى لا يمكننى من أحد منهم إلا جعلته ثكلا أو ثكلته قال فحدثنيه سعيد بن جبير فقال إنه رده أربع مر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شعبة عن سماك بن حرب قال سمعت جابر بن سمرة قال </w:t>
      </w:r>
      <w:r>
        <w:rPr>
          <w:rFonts w:ascii="Simplified Arabic" w:hAnsi="Simplified Arabic" w:cs="Simplified Arabic"/>
          <w:color w:val="0000FF"/>
          <w:sz w:val="29"/>
          <w:sz w:val="29"/>
          <w:szCs w:val="28"/>
          <w:rtl w:val="true"/>
          <w:lang w:eastAsia="en-US"/>
        </w:rPr>
        <w:t xml:space="preserve">رأيت رسول الله صلى الله عليه وسلم أتى بماعز بن مالك فذكر معناه إلا أنه قال تخلف أحدهم ينبب كنبيب التيس قال فحدثته الحكم فأعجبه وقال لي ما الكثبة فسألت سماكا عن الكثبة فقال اللبن القل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ماك بن حرب عن جابر بن سمرة عن النبي صلى الله عليه وسلم إنه قال </w:t>
      </w:r>
      <w:r>
        <w:rPr>
          <w:rFonts w:ascii="Simplified Arabic" w:hAnsi="Simplified Arabic" w:cs="Simplified Arabic"/>
          <w:color w:val="0000FF"/>
          <w:sz w:val="29"/>
          <w:sz w:val="29"/>
          <w:szCs w:val="28"/>
          <w:rtl w:val="true"/>
          <w:lang w:eastAsia="en-US"/>
        </w:rPr>
        <w:t xml:space="preserve">لن يبرح هذا الدين قائما يقاتل عليه عصابة من المسلمين حتى تقوم السا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ماك قال سمعت جابر بن سمرة قال </w:t>
      </w:r>
      <w:r>
        <w:rPr>
          <w:rFonts w:ascii="Simplified Arabic" w:hAnsi="Simplified Arabic" w:cs="Simplified Arabic"/>
          <w:color w:val="0000FF"/>
          <w:sz w:val="29"/>
          <w:sz w:val="29"/>
          <w:szCs w:val="28"/>
          <w:rtl w:val="true"/>
          <w:lang w:eastAsia="en-US"/>
        </w:rPr>
        <w:t xml:space="preserve">كان رسول الله صلى الله عليه وسلم ضليع الفم أشكل العين منهوس العقبين قلت لسماك ما ضليع الفم قال عظيم الفم قلت ما أشكل العين قال طويل شفر العين قلت ما منهوس العقب قال قليل لحم العق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ماك قال سمعت جابر بن سمرة قال سمعت نبي الله صلى الله عليه وسلم يقول </w:t>
      </w:r>
      <w:r>
        <w:rPr>
          <w:rFonts w:ascii="Simplified Arabic" w:hAnsi="Simplified Arabic" w:cs="Simplified Arabic"/>
          <w:color w:val="0000FF"/>
          <w:sz w:val="29"/>
          <w:sz w:val="29"/>
          <w:szCs w:val="28"/>
          <w:rtl w:val="true"/>
          <w:lang w:eastAsia="en-US"/>
        </w:rPr>
        <w:t xml:space="preserve">لتفتحن كنوز كسرى الأبيض قال شعبة أو قال الذي في الأبيض عصابة من المسل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حماد بن سلمة عن سماك بن حرب عن جابر بن سمرة قال </w:t>
      </w:r>
      <w:r>
        <w:rPr>
          <w:rFonts w:ascii="Simplified Arabic" w:hAnsi="Simplified Arabic" w:cs="Simplified Arabic"/>
          <w:color w:val="0000FF"/>
          <w:sz w:val="29"/>
          <w:sz w:val="29"/>
          <w:szCs w:val="28"/>
          <w:rtl w:val="true"/>
          <w:lang w:eastAsia="en-US"/>
        </w:rPr>
        <w:t xml:space="preserve">ما كان في رأس رسول الله صلى الله عليه وسلم من الشيب إلا شعرات في مفرق الرأس كان إذا أدهن غطا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زائدة عن سماك بن حرب عن جابر بن سمرة قال </w:t>
      </w:r>
      <w:r>
        <w:rPr>
          <w:rFonts w:ascii="Simplified Arabic" w:hAnsi="Simplified Arabic" w:cs="Simplified Arabic"/>
          <w:color w:val="0000FF"/>
          <w:sz w:val="29"/>
          <w:sz w:val="29"/>
          <w:szCs w:val="28"/>
          <w:rtl w:val="true"/>
          <w:lang w:eastAsia="en-US"/>
        </w:rPr>
        <w:t xml:space="preserve">كان رسول الله صلى الله عليه وسلم يقرأ في الصبح بقاف والقرآن وكان صلاته بعد تخفيف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حماد ثنا سماك بن حرب عن جابر بن سمرة </w:t>
      </w:r>
      <w:r>
        <w:rPr>
          <w:rFonts w:ascii="Simplified Arabic" w:hAnsi="Simplified Arabic" w:cs="Simplified Arabic"/>
          <w:color w:val="0000FF"/>
          <w:sz w:val="29"/>
          <w:sz w:val="29"/>
          <w:szCs w:val="28"/>
          <w:rtl w:val="true"/>
          <w:lang w:eastAsia="en-US"/>
        </w:rPr>
        <w:t xml:space="preserve">أن النبي صلى الله عليه وسلم كان إذا أتى بطعام أكل منه وبعث بفضله إلى أبي أيوب فكان أبو أيوب يضع أصابعه حيث يرى أثر أصابع رسول الله صلى الله عليه وسلم فأتى النبي صلى الله عليه وسلم بقصعة فوجد منها ريح ثوم فلم يذقها وبعث بها إلى أبي أيوب فنظر فلم ير فيها أثر أصابع النبي صلى الله عليه وسلم فلم يذقها فأتاه فقال يا رسول الله لم أر فيها أثر أصابعك قال إني وجدت منها ريح ثوم قال فتبعث إلي بما لا تأكل قال إني يأتيني الم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سمعت بعض أصحابنا يقول عن علي بن المديني قال قال لي سفيان بن عيينة عندك حديث أحسن من هذا وأجود إسنادا من هذا قال قلت ما هو قال حدثني عبيد الله بن أبي يزيد عن أبيه عن أم أيوب </w:t>
      </w:r>
      <w:r>
        <w:rPr>
          <w:rFonts w:ascii="Simplified Arabic" w:hAnsi="Simplified Arabic" w:cs="Simplified Arabic"/>
          <w:color w:val="0000FF"/>
          <w:sz w:val="29"/>
          <w:sz w:val="29"/>
          <w:szCs w:val="28"/>
          <w:rtl w:val="true"/>
          <w:lang w:eastAsia="en-US"/>
        </w:rPr>
        <w:t xml:space="preserve">أن النبي صلى الله عليه وسلم نزل على أبي أيوب فذكر هذا حديث الثوم قال قلت له نعم شعبة عن سماك بن حرب عن جابر بن سمرة أن النبي صلى الله عليه وسلم نزل على أبي أيوب فسك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حماد أنا سماك قال سمعت جابر بن سمرة وقيل له </w:t>
      </w:r>
      <w:r>
        <w:rPr>
          <w:rFonts w:ascii="Simplified Arabic" w:hAnsi="Simplified Arabic" w:cs="Simplified Arabic"/>
          <w:color w:val="0000FF"/>
          <w:sz w:val="29"/>
          <w:sz w:val="29"/>
          <w:szCs w:val="28"/>
          <w:rtl w:val="true"/>
          <w:lang w:eastAsia="en-US"/>
        </w:rPr>
        <w:t xml:space="preserve">أكان في رأس رسول الله صلى الله عليه وسلم شيب قال لم يكن في رأسه ولا في لحيته إلا شعرات في مفرق رأسه إذا دهنهن واراهن الد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وبهز قالا ثنا حماد بن سلمة عن سماك قال أبو كامل أنا سماك عن جابر بن سمرة </w:t>
      </w:r>
      <w:r>
        <w:rPr>
          <w:rFonts w:ascii="Simplified Arabic" w:hAnsi="Simplified Arabic" w:cs="Simplified Arabic"/>
          <w:color w:val="0000FF"/>
          <w:sz w:val="29"/>
          <w:sz w:val="29"/>
          <w:szCs w:val="28"/>
          <w:rtl w:val="true"/>
          <w:lang w:eastAsia="en-US"/>
        </w:rPr>
        <w:t xml:space="preserve">أن رجلا كان بالحرة معه أهله وولده فقال له رجل إني أضللت ناقة لي فإن وجدتها فأمسكها فوجدها فمرضت فقالت له امرأته انحرها فأبى فنفقت فقالت له امرأته قددها حتى نأكل من لحمها وشحمها قال حتى استأمر النبي صلى الله عليه وسلم فأتاه فأخبره فقال له هل لك غنى يغنيك قال لا قال فكلوها قال فجاء صاحبها بعد ذلك فقال إلا كنت نحرتها قال استحيت من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شريك عن سماك عن جابر بن سمرة </w:t>
      </w:r>
      <w:r>
        <w:rPr>
          <w:rFonts w:ascii="Simplified Arabic" w:hAnsi="Simplified Arabic" w:cs="Simplified Arabic"/>
          <w:color w:val="0000FF"/>
          <w:sz w:val="29"/>
          <w:sz w:val="29"/>
          <w:szCs w:val="28"/>
          <w:rtl w:val="true"/>
          <w:lang w:eastAsia="en-US"/>
        </w:rPr>
        <w:t xml:space="preserve">أن النبي صلى الله عليه وسلم رجم يهوديا ويهود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إسرائيل ويحيى بن آدم ثنا إسرائيل عن سماك بن حرب إنه سمع جابر بن سمرة يقول </w:t>
      </w:r>
      <w:r>
        <w:rPr>
          <w:rFonts w:ascii="Simplified Arabic" w:hAnsi="Simplified Arabic" w:cs="Simplified Arabic"/>
          <w:color w:val="0000FF"/>
          <w:sz w:val="29"/>
          <w:sz w:val="29"/>
          <w:szCs w:val="28"/>
          <w:rtl w:val="true"/>
          <w:lang w:eastAsia="en-US"/>
        </w:rPr>
        <w:t xml:space="preserve">كان رسول الله صلى الله عليه وسلم يصلي الصلوات كنحو من صلاتكم التي تصلون اليوم ولكنه كان يخفف كانت صلاته أخف من صلاتكم وكان يقرأ في الفجر الواقعة ونحوها من الس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رائيل وأبو نعيم ثنا إسرائيل عن سماك إنه سمع جابر بن سمرة قال قال رسول الله صلى الله عليه وسلم </w:t>
      </w:r>
      <w:r>
        <w:rPr>
          <w:rFonts w:ascii="Simplified Arabic" w:hAnsi="Simplified Arabic" w:cs="Simplified Arabic"/>
          <w:color w:val="0000FF"/>
          <w:sz w:val="29"/>
          <w:sz w:val="29"/>
          <w:szCs w:val="28"/>
          <w:rtl w:val="true"/>
          <w:lang w:eastAsia="en-US"/>
        </w:rPr>
        <w:t xml:space="preserve">ليفتحن رهط من المسلمين كنوز كسرى التي قال أبو نعيم الذي بالأبيض قال جابر فكنت فيهم فأصابني ألف در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إسرائيل عن سماك إنه سمع جابر بن سمرة يقول </w:t>
      </w:r>
      <w:r>
        <w:rPr>
          <w:rFonts w:ascii="Simplified Arabic" w:hAnsi="Simplified Arabic" w:cs="Simplified Arabic"/>
          <w:color w:val="0000FF"/>
          <w:sz w:val="29"/>
          <w:sz w:val="29"/>
          <w:szCs w:val="28"/>
          <w:rtl w:val="true"/>
          <w:lang w:eastAsia="en-US"/>
        </w:rPr>
        <w:t xml:space="preserve">كان مؤذن رسول الله صلى الله عليه وسلم يؤذن ثم يمهل حتى إذا رأى نبي الله صلى الله عليه وسلم قد خرج أقام الصلاة حين ير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إسرائيل عن سماك أنه سمع جابر بن سمرة يقول </w:t>
      </w:r>
      <w:r>
        <w:rPr>
          <w:rFonts w:ascii="Simplified Arabic" w:hAnsi="Simplified Arabic" w:cs="Simplified Arabic"/>
          <w:color w:val="0000FF"/>
          <w:sz w:val="29"/>
          <w:sz w:val="29"/>
          <w:szCs w:val="28"/>
          <w:rtl w:val="true"/>
          <w:lang w:eastAsia="en-US"/>
        </w:rPr>
        <w:t xml:space="preserve">كان رسول الله صلى الله عليه وسلم قد شمط مقدم رأسه ولحيته فإذا أدهن ومشط لم يتبين وإذا شعث رأسه تبين وكان كثير الشعر واللحية فقال رجل وجهه مثل السيف قال لا بل كان مثل الشمس والقمر مستديرا قال ورأيت خاتمه عند كتفه مثل بيضة الحمامة يشبه جس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إسرائيل ثنا سماك عن جابر بن سمرة قال </w:t>
      </w:r>
      <w:r>
        <w:rPr>
          <w:rFonts w:ascii="Simplified Arabic" w:hAnsi="Simplified Arabic" w:cs="Simplified Arabic"/>
          <w:color w:val="0000FF"/>
          <w:sz w:val="29"/>
          <w:sz w:val="29"/>
          <w:szCs w:val="28"/>
          <w:rtl w:val="true"/>
          <w:lang w:eastAsia="en-US"/>
        </w:rPr>
        <w:t xml:space="preserve">كان رسول الله صلى الله عليه وسلم قد شمط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وخلف بن الوليد قالا ثنا إسرائيل عن سماك إنه سمع جابر بن سمرة يقول </w:t>
      </w:r>
      <w:r>
        <w:rPr>
          <w:rFonts w:ascii="Simplified Arabic" w:hAnsi="Simplified Arabic" w:cs="Simplified Arabic"/>
          <w:color w:val="0000FF"/>
          <w:sz w:val="29"/>
          <w:sz w:val="29"/>
          <w:szCs w:val="28"/>
          <w:rtl w:val="true"/>
          <w:lang w:eastAsia="en-US"/>
        </w:rPr>
        <w:t xml:space="preserve">صلى بنا رسول الله صلى الله عليه وسلم صلاة الفجر فجعل يهوى بيده قال خلف يهوى في الصلاة قدامه فسأله القوم حين انصرف فقال إن الشيطان هو كان يلقى على شر والنار ليفتنني عن صلاتي فتناولته فلو أخذته ما انفلت منى حتى يناط إلى سارية من سواري المسجد ينظر إليه ولدان أهل المد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إسرائيل عن سماك عن جابر بن سمرة قال </w:t>
      </w:r>
      <w:r>
        <w:rPr>
          <w:rFonts w:ascii="Simplified Arabic" w:hAnsi="Simplified Arabic" w:cs="Simplified Arabic"/>
          <w:color w:val="0000FF"/>
          <w:sz w:val="29"/>
          <w:sz w:val="29"/>
          <w:szCs w:val="28"/>
          <w:rtl w:val="true"/>
          <w:lang w:eastAsia="en-US"/>
        </w:rPr>
        <w:t xml:space="preserve">كان مؤذن رسول الله صلى الله عليه وسلم يؤذن ثم يمهل ولا يقيم حتى إذا رأى رسول الله صلى الله عليه وسلم قد خرج أقام الصلاة حين ير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حماد وعفان قالا ثنا أبو عوانة عن سماك عن جابر بن سمرة قال </w:t>
      </w:r>
      <w:r>
        <w:rPr>
          <w:rFonts w:ascii="Simplified Arabic" w:hAnsi="Simplified Arabic" w:cs="Simplified Arabic"/>
          <w:color w:val="0000FF"/>
          <w:sz w:val="29"/>
          <w:sz w:val="29"/>
          <w:szCs w:val="28"/>
          <w:rtl w:val="true"/>
          <w:lang w:eastAsia="en-US"/>
        </w:rPr>
        <w:t xml:space="preserve">كان رسول الله صلى الله عليه وسلم يصلي الصلوات نحوا من صلاتكم وكان يؤخر العتمة بعد صلاتكم شيئا وكان يخفف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علي عن زائدة عن سماك عن جابر بن سمرة قال </w:t>
      </w:r>
      <w:r>
        <w:rPr>
          <w:rFonts w:ascii="Simplified Arabic" w:hAnsi="Simplified Arabic" w:cs="Simplified Arabic"/>
          <w:color w:val="0000FF"/>
          <w:sz w:val="29"/>
          <w:sz w:val="29"/>
          <w:szCs w:val="28"/>
          <w:rtl w:val="true"/>
          <w:lang w:eastAsia="en-US"/>
        </w:rPr>
        <w:t xml:space="preserve">كان رسول الله صلى الله عليه وسلم يقرأ في صلاة الفجر بقاف والقرآن المجيد وكانت صلاته بعد تخفيفا وكان رسول الله صلى الله عليه وسلم إذا صلى الفجر قعد في مصلاه حتى تطلع الشم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ثنا عباد يعنى بن العوام عن حجاج عن سماك بن حرب عن جابر بن سمرة قال </w:t>
      </w:r>
      <w:r>
        <w:rPr>
          <w:rFonts w:ascii="Simplified Arabic" w:hAnsi="Simplified Arabic" w:cs="Simplified Arabic"/>
          <w:color w:val="0000FF"/>
          <w:sz w:val="29"/>
          <w:sz w:val="29"/>
          <w:szCs w:val="28"/>
          <w:rtl w:val="true"/>
          <w:lang w:eastAsia="en-US"/>
        </w:rPr>
        <w:t xml:space="preserve">كان في ساقي رسول الله صلى الله عليه وسلم حموشة وكان لا يضحك إلا تبسما وكان إذا نظرت إليه قلت أكحل وليس بأكح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ثنا سليمان بن معاذ الضبي عن سماك بن حرب عن جابر بن سمرة قال قال رسول الله صلى الله عليه وسلم </w:t>
      </w:r>
      <w:r>
        <w:rPr>
          <w:rFonts w:ascii="Simplified Arabic" w:hAnsi="Simplified Arabic" w:cs="Simplified Arabic"/>
          <w:color w:val="0000FF"/>
          <w:sz w:val="29"/>
          <w:sz w:val="29"/>
          <w:szCs w:val="28"/>
          <w:rtl w:val="true"/>
          <w:lang w:eastAsia="en-US"/>
        </w:rPr>
        <w:t xml:space="preserve">إن بمكة لحجرا كان يسلم علي ليالي بعثت إني لأعرفه إذا مررت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زهير ثنا سماك بن حرب قال سمعت جابر بن سمرة يقول </w:t>
      </w:r>
      <w:r>
        <w:rPr>
          <w:rFonts w:ascii="Simplified Arabic" w:hAnsi="Simplified Arabic" w:cs="Simplified Arabic"/>
          <w:color w:val="0000FF"/>
          <w:sz w:val="29"/>
          <w:sz w:val="29"/>
          <w:szCs w:val="28"/>
          <w:rtl w:val="true"/>
          <w:lang w:eastAsia="en-US"/>
        </w:rPr>
        <w:t xml:space="preserve">صلى بنا رسول الله صلى الله عليه وسلم صلاة الصبح فجعل ينتهز شيئا قدامه فلما انصرف سألناه فقال ذاك الشيطان ألقى على قدمي شررا من نار ليفتنني عن الصلاة قال وقد انتهزته ولو أخذته لنيط إلى سارية من سواري المسجد حتى يطيف به ولدان أهل المد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أنا إسرائيل عن سماك عن جابر بن سمرة قال </w:t>
      </w:r>
      <w:r>
        <w:rPr>
          <w:rFonts w:ascii="Simplified Arabic" w:hAnsi="Simplified Arabic" w:cs="Simplified Arabic"/>
          <w:color w:val="0000FF"/>
          <w:sz w:val="29"/>
          <w:sz w:val="29"/>
          <w:szCs w:val="28"/>
          <w:rtl w:val="true"/>
          <w:lang w:eastAsia="en-US"/>
        </w:rPr>
        <w:t xml:space="preserve">كان مؤذن رسول الله صلى الله عليه وسلم يؤذن ثم لا يقيم يمهل حتى إذا رأى النبي صلى الله عليه وسلم قد خرج أقام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شيبان عن الأشعث عن جعفر بن أبي ثور عن جابر بن سمرة قال </w:t>
      </w:r>
      <w:r>
        <w:rPr>
          <w:rFonts w:ascii="Simplified Arabic" w:hAnsi="Simplified Arabic" w:cs="Simplified Arabic"/>
          <w:color w:val="0000FF"/>
          <w:sz w:val="29"/>
          <w:sz w:val="29"/>
          <w:szCs w:val="28"/>
          <w:rtl w:val="true"/>
          <w:lang w:eastAsia="en-US"/>
        </w:rPr>
        <w:t xml:space="preserve">كان رسول الله صلى الله عليه وسلم يأمر بصيام عاشوراء ويحثنا عليه ويتعاهدنا عنده فلما فرض رمضان لم يأمرنا به ولم ينهنا عنه ولم يتعاهدنا عن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شيبان عن الأشعث عن جعفر بن أبي ثور عن جابر بن سمرة قال </w:t>
      </w:r>
      <w:r>
        <w:rPr>
          <w:rFonts w:ascii="Simplified Arabic" w:hAnsi="Simplified Arabic" w:cs="Simplified Arabic"/>
          <w:color w:val="0000FF"/>
          <w:sz w:val="29"/>
          <w:sz w:val="29"/>
          <w:szCs w:val="28"/>
          <w:rtl w:val="true"/>
          <w:lang w:eastAsia="en-US"/>
        </w:rPr>
        <w:t xml:space="preserve">أمرنا رسول الله صلى الله عليه وسلم أن نتوضأ من لحوم الإبل ولا نتوضأ من لحوم الغنم وأن نصلى في دمن الغنم ولا نصلى في عطن الإب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لمة الخزاعي أنا شريك عن سماك عن جابر قال </w:t>
      </w:r>
      <w:r>
        <w:rPr>
          <w:rFonts w:ascii="Simplified Arabic" w:hAnsi="Simplified Arabic" w:cs="Simplified Arabic"/>
          <w:color w:val="0000FF"/>
          <w:sz w:val="29"/>
          <w:sz w:val="29"/>
          <w:szCs w:val="28"/>
          <w:rtl w:val="true"/>
          <w:lang w:eastAsia="en-US"/>
        </w:rPr>
        <w:t xml:space="preserve">كنا نجلس إلى رسول الله صلى الله عليه وسلم فكانوا يتناشدون الأشعار ويتذاكرون أشياء من أمر الجاهلية ورسول الله صلى الله عليه وسلم ساكت فربما تبسم وقال كنا نتناشد الأشعار ونذكر أشياء من أمر الجاهلية فربما تبسم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د الله الزبيري وخلف بن الوليد قالا ثنا إسرائيل عن سماك بن حرب إنه سمع جابر بن سمرة يقول قال رسول الله صلى الله عليه وسلم </w:t>
      </w:r>
      <w:r>
        <w:rPr>
          <w:rFonts w:ascii="Simplified Arabic" w:hAnsi="Simplified Arabic" w:cs="Simplified Arabic"/>
          <w:color w:val="0000FF"/>
          <w:sz w:val="29"/>
          <w:sz w:val="29"/>
          <w:szCs w:val="28"/>
          <w:rtl w:val="true"/>
          <w:lang w:eastAsia="en-US"/>
        </w:rPr>
        <w:t xml:space="preserve">لا يزال هذا الأمر قائما يقاتل عليه المسلمون حتى تقوم الساعة قال أبو عبد الرحمن هذا أبو أحمد الزبيري ليس من ولد الزبير بن العوام إنما كان اسم جده الزب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شيبان عن عبد الملك عن جابر بن سمر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إذا ذهب قيصر فلا قيصر بعده وإذا ذهب كسرى فلا كسرى بعده والذي نفس محمد بيده لتنفقن كنوزهما في سبيل الله تبارك وتعا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بن إسماعيل ثنا حماد بن سلمة ثنا داود بن هند عن الشعبي عن جابر بن سمرة قال سمعت النبي صلى الله عليه وسلم يقول </w:t>
      </w:r>
      <w:r>
        <w:rPr>
          <w:rFonts w:ascii="Simplified Arabic" w:hAnsi="Simplified Arabic" w:cs="Simplified Arabic"/>
          <w:color w:val="0000FF"/>
          <w:sz w:val="29"/>
          <w:sz w:val="29"/>
          <w:szCs w:val="28"/>
          <w:rtl w:val="true"/>
          <w:lang w:eastAsia="en-US"/>
        </w:rPr>
        <w:t xml:space="preserve">يكون لهذه الأمة اثنا عشر خليف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ثنا زائدة ثنا سماك عن جابر بن سمرة قال نبئت أن النبي صلى الله عليه وسلم قال </w:t>
      </w:r>
      <w:r>
        <w:rPr>
          <w:rFonts w:ascii="Simplified Arabic" w:hAnsi="Simplified Arabic" w:cs="Simplified Arabic"/>
          <w:color w:val="0000FF"/>
          <w:sz w:val="29"/>
          <w:sz w:val="29"/>
          <w:szCs w:val="28"/>
          <w:rtl w:val="true"/>
          <w:lang w:eastAsia="en-US"/>
        </w:rPr>
        <w:t xml:space="preserve">لن يبرح هذا الدين قائما يقاتل عليه عصابة من المسلمين حتى تقوم السا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ثنا عثمان بن عبد الله بن موهب عن جعفر بن أبي ثور عن جابر بن سمرة قال </w:t>
      </w:r>
      <w:r>
        <w:rPr>
          <w:rFonts w:ascii="Simplified Arabic" w:hAnsi="Simplified Arabic" w:cs="Simplified Arabic"/>
          <w:color w:val="0000FF"/>
          <w:sz w:val="29"/>
          <w:sz w:val="29"/>
          <w:szCs w:val="28"/>
          <w:rtl w:val="true"/>
          <w:lang w:eastAsia="en-US"/>
        </w:rPr>
        <w:t xml:space="preserve">كنت قاعدا مع النبي صلى الله عليه وسلم فأتاه رجل فقال يا رسول الله أنتوضأ من لحوم الغنم قال إن شئت توضأ منه وإن شئت لا توضأ منه قال أفأتوضأ من لحوم الإبل قال نعم فتوضأ من لحوم الإبل قال فنصلي في مبارك الإبل قال لا قال أنصلي في مرابض الغنم قال نعم صل في مرابض الغن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شعبة عن سماك عن جابر بن سمرة قال </w:t>
      </w:r>
      <w:r>
        <w:rPr>
          <w:rFonts w:ascii="Simplified Arabic" w:hAnsi="Simplified Arabic" w:cs="Simplified Arabic"/>
          <w:color w:val="0000FF"/>
          <w:sz w:val="29"/>
          <w:sz w:val="29"/>
          <w:szCs w:val="28"/>
          <w:rtl w:val="true"/>
          <w:lang w:eastAsia="en-US"/>
        </w:rPr>
        <w:t xml:space="preserve">كان رسول الله صلى الله عليه وسلم يصلي الظهر إذا دحضت الشم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حماد عن سماك عن جابر بن سمرة قال </w:t>
      </w:r>
      <w:r>
        <w:rPr>
          <w:rFonts w:ascii="Simplified Arabic" w:hAnsi="Simplified Arabic" w:cs="Simplified Arabic"/>
          <w:color w:val="0000FF"/>
          <w:sz w:val="29"/>
          <w:sz w:val="29"/>
          <w:szCs w:val="28"/>
          <w:rtl w:val="true"/>
          <w:lang w:eastAsia="en-US"/>
        </w:rPr>
        <w:t xml:space="preserve">كان بلال يؤذن إذا دحضت الشم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بن سلمة عن سماك عن جابر بن سمرة </w:t>
      </w:r>
      <w:r>
        <w:rPr>
          <w:rFonts w:ascii="Simplified Arabic" w:hAnsi="Simplified Arabic" w:cs="Simplified Arabic"/>
          <w:color w:val="0000FF"/>
          <w:sz w:val="29"/>
          <w:sz w:val="29"/>
          <w:szCs w:val="28"/>
          <w:rtl w:val="true"/>
          <w:lang w:eastAsia="en-US"/>
        </w:rPr>
        <w:t xml:space="preserve">أن رسول الله صلى الله عليه وسلم كان يقرأ في الظهر والعصر والسماء والطارق والسماء ذات البروج ونحوهما من الس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وبهز قالا ثنا حماد بن سلمة ثنا سماك بن حرب عن جابر بن سمرة </w:t>
      </w:r>
      <w:r>
        <w:rPr>
          <w:rFonts w:ascii="Simplified Arabic" w:hAnsi="Simplified Arabic" w:cs="Simplified Arabic"/>
          <w:color w:val="0000FF"/>
          <w:sz w:val="29"/>
          <w:sz w:val="29"/>
          <w:szCs w:val="28"/>
          <w:rtl w:val="true"/>
          <w:lang w:eastAsia="en-US"/>
        </w:rPr>
        <w:t xml:space="preserve">أن بلالا كان يؤذن بالظهر إذا دحضت الشم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بن سلمة ثنا سماك قال سمعت جابر بن سمرة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زال الإسلام عزيزا إلى اثني عشر خليفة ثم قال كلمة خفية لم أفهمها قال قلت لأبي ما قال قال كلهم من قري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بن سلمة عن سماك قال سمعت جابر بن سمرة يقول سمعت النبي صلى الله عليه وسلم يقول </w:t>
      </w:r>
      <w:r>
        <w:rPr>
          <w:rFonts w:ascii="Simplified Arabic" w:hAnsi="Simplified Arabic" w:cs="Simplified Arabic"/>
          <w:color w:val="0000FF"/>
          <w:sz w:val="29"/>
          <w:sz w:val="29"/>
          <w:szCs w:val="28"/>
          <w:rtl w:val="true"/>
          <w:lang w:eastAsia="en-US"/>
        </w:rPr>
        <w:t xml:space="preserve">بين الساعة كذاب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وسريج قالا ثنا حماد بن سلمة عن سماك عن جابر بن سمرة قال </w:t>
      </w:r>
      <w:r>
        <w:rPr>
          <w:rFonts w:ascii="Simplified Arabic" w:hAnsi="Simplified Arabic" w:cs="Simplified Arabic"/>
          <w:color w:val="0000FF"/>
          <w:sz w:val="29"/>
          <w:sz w:val="29"/>
          <w:szCs w:val="28"/>
          <w:rtl w:val="true"/>
          <w:lang w:eastAsia="en-US"/>
        </w:rPr>
        <w:t xml:space="preserve">كان الناس يقولون يثرب والمدينة فقال رسول الله صلى الله عليه وسلم إن الله تبارك وتعالى سماها طابة قال سريج يثرب المد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بن سلمة ثنا سماك عن جابر بن سمرة </w:t>
      </w:r>
      <w:r>
        <w:rPr>
          <w:rFonts w:ascii="Simplified Arabic" w:hAnsi="Simplified Arabic" w:cs="Simplified Arabic"/>
          <w:color w:val="0000FF"/>
          <w:sz w:val="29"/>
          <w:sz w:val="29"/>
          <w:szCs w:val="28"/>
          <w:rtl w:val="true"/>
          <w:lang w:eastAsia="en-US"/>
        </w:rPr>
        <w:t xml:space="preserve">أن رسول الله صلى الله عليه وسلم كان إذا أكل طعاما بعث بفضله إلى أبي أيوب فكان أبو أيوب يضع أصابعه حيث يرى أصابع النبي صلى الله عليه وسلم فأتى رسول الله صلى الله عليه وسلم بطعام فوجد فيه ريح ثوم فلم يأكل وبعث به إلى أبي أيوب فلم ير فيه أثر أصابع النبي صلى الله عليه وسلم فقال يا رسول الله إني لم أر فيه أثر أصابعك قال إني وجدت منه ريح ثوم قال أتبعث إلى ما لست آكلا قال إنه يأتيني الم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المسيب بن رافع عن تميم بن طرفة الطائي عن جابر بن سمرة السوائي قال قال رسول الله صلى الله عليه وسلم </w:t>
      </w:r>
      <w:r>
        <w:rPr>
          <w:rFonts w:ascii="Simplified Arabic" w:hAnsi="Simplified Arabic" w:cs="Simplified Arabic"/>
          <w:color w:val="0000FF"/>
          <w:sz w:val="29"/>
          <w:sz w:val="29"/>
          <w:szCs w:val="28"/>
          <w:rtl w:val="true"/>
          <w:lang w:eastAsia="en-US"/>
        </w:rPr>
        <w:t xml:space="preserve">ألا تصفون كما تصف الملائكة عند ربها تبارك وتعالى قال قلنا يا رسول الله وكيف تصف الملائكة عند ربها قال يتممون الصفوف الأول ويتراصون في الص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سماك بن حرب عن جابر بن سمرة قال </w:t>
      </w:r>
      <w:r>
        <w:rPr>
          <w:rFonts w:ascii="Simplified Arabic" w:hAnsi="Simplified Arabic" w:cs="Simplified Arabic"/>
          <w:color w:val="0000FF"/>
          <w:sz w:val="29"/>
          <w:sz w:val="29"/>
          <w:szCs w:val="28"/>
          <w:rtl w:val="true"/>
          <w:lang w:eastAsia="en-US"/>
        </w:rPr>
        <w:t xml:space="preserve">كانت صلاة النبي صلى الله عليه وسلم قصدا وخطبته قص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المسيب بن رافع عن تميم بن طرفة عن جابر بن سمرة قال </w:t>
      </w:r>
      <w:r>
        <w:rPr>
          <w:rFonts w:ascii="Simplified Arabic" w:hAnsi="Simplified Arabic" w:cs="Simplified Arabic"/>
          <w:color w:val="0000FF"/>
          <w:sz w:val="29"/>
          <w:sz w:val="29"/>
          <w:szCs w:val="28"/>
          <w:rtl w:val="true"/>
          <w:lang w:eastAsia="en-US"/>
        </w:rPr>
        <w:t xml:space="preserve">كانت صلاة النبي صلى الله عليه وسلم قصدا وخطبته قص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المسيب بن رافع عن تميم بن طرفة عن جابر بن سمرة قال </w:t>
      </w:r>
      <w:r>
        <w:rPr>
          <w:rFonts w:ascii="Simplified Arabic" w:hAnsi="Simplified Arabic" w:cs="Simplified Arabic"/>
          <w:color w:val="0000FF"/>
          <w:sz w:val="29"/>
          <w:sz w:val="29"/>
          <w:szCs w:val="28"/>
          <w:rtl w:val="true"/>
          <w:lang w:eastAsia="en-US"/>
        </w:rPr>
        <w:t xml:space="preserve">دخل علينا رسول الله صلى الله عليه وسلم ونحن رافعي أيدينا في الصلاة فقال ما لي أراكم رافعي أيديكم كأنها أذناب خيل شمس أسكنوا في الصلاة قال ودخل علينا المسجد ونحن حلق متفرقون فقال ما لي أراكم عز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سعر عن عبد الله بن القبطية عن جابر بن سمرة قال </w:t>
      </w:r>
      <w:r>
        <w:rPr>
          <w:rFonts w:ascii="Simplified Arabic" w:hAnsi="Simplified Arabic" w:cs="Simplified Arabic"/>
          <w:color w:val="0000FF"/>
          <w:sz w:val="29"/>
          <w:sz w:val="29"/>
          <w:szCs w:val="28"/>
          <w:rtl w:val="true"/>
          <w:lang w:eastAsia="en-US"/>
        </w:rPr>
        <w:t xml:space="preserve">كنا إذا صلينا خلف رسول الله صلى الله عليه وسلم أشار أحدنا إلى أخيه من عن يمينه ومن عن شماله فلما صلى رسول الله صلى الله عليه وسلم قال ما بال أحدكم يفعل هذا كأنها أذناب خيل شمس إنما يكفي أحدكم أو لا يكفي أحدكم أن يقول هكذا ووضع يمينه على فخذه وأشار بإصبعه يسلم على أخيه من عن يمينه ومن عن شما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شريك عن سماك بن حرب عن جابر بن سمرة قال </w:t>
      </w:r>
      <w:r>
        <w:rPr>
          <w:rFonts w:ascii="Simplified Arabic" w:hAnsi="Simplified Arabic" w:cs="Simplified Arabic"/>
          <w:color w:val="0000FF"/>
          <w:sz w:val="29"/>
          <w:sz w:val="29"/>
          <w:szCs w:val="28"/>
          <w:rtl w:val="true"/>
          <w:lang w:eastAsia="en-US"/>
        </w:rPr>
        <w:t xml:space="preserve">لم يكن يؤذن لرسول الله صلى الله عليه وسلم ولا يقام له في العيد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إسرائيل وشريك وحجاج قال ثنا إسرائيل عن سماك عن جابر بن سمرة </w:t>
      </w:r>
      <w:r>
        <w:rPr>
          <w:rFonts w:ascii="Simplified Arabic" w:hAnsi="Simplified Arabic" w:cs="Simplified Arabic"/>
          <w:color w:val="0000FF"/>
          <w:sz w:val="29"/>
          <w:sz w:val="29"/>
          <w:szCs w:val="28"/>
          <w:rtl w:val="true"/>
          <w:lang w:eastAsia="en-US"/>
        </w:rPr>
        <w:t xml:space="preserve">أن رجلا قتل نفسه قال حجاج على عهد النبي صلى الله عليه وسلم فلم يصل عليه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إسرائيل عن سماك عن جابر بن سمرة قال </w:t>
      </w:r>
      <w:r>
        <w:rPr>
          <w:rFonts w:ascii="Simplified Arabic" w:hAnsi="Simplified Arabic" w:cs="Simplified Arabic"/>
          <w:color w:val="0000FF"/>
          <w:sz w:val="29"/>
          <w:sz w:val="29"/>
          <w:szCs w:val="28"/>
          <w:rtl w:val="true"/>
          <w:lang w:eastAsia="en-US"/>
        </w:rPr>
        <w:t xml:space="preserve">رأيتها مثل بيضة الحمامة لونها لون جس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سماك بن حرب عن جابر بن سمرة </w:t>
      </w:r>
      <w:r>
        <w:rPr>
          <w:rFonts w:ascii="Simplified Arabic" w:hAnsi="Simplified Arabic" w:cs="Simplified Arabic"/>
          <w:color w:val="0000FF"/>
          <w:sz w:val="29"/>
          <w:sz w:val="29"/>
          <w:szCs w:val="28"/>
          <w:rtl w:val="true"/>
          <w:lang w:eastAsia="en-US"/>
        </w:rPr>
        <w:t xml:space="preserve">أن النبي صلى الله عليه وسلم كان يجلس في مصلاه إذا صلى الغداة حتى تطلع الشمس حسن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فطر عن أبي خالد الوالبي عن جابر بن سمرة قال قال رسول الله صلى الله عليه وسلم </w:t>
      </w:r>
      <w:r>
        <w:rPr>
          <w:rFonts w:ascii="Simplified Arabic" w:hAnsi="Simplified Arabic" w:cs="Simplified Arabic"/>
          <w:color w:val="0000FF"/>
          <w:sz w:val="29"/>
          <w:sz w:val="29"/>
          <w:szCs w:val="28"/>
          <w:rtl w:val="true"/>
          <w:lang w:eastAsia="en-US"/>
        </w:rPr>
        <w:t xml:space="preserve">لا يزال هذا الأمر مؤاتى أو مقاربا حتى يقوم اثنا عشر خليفة كلهم من قري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سماك عن جابر بن سمرة </w:t>
      </w:r>
      <w:r>
        <w:rPr>
          <w:rFonts w:ascii="Simplified Arabic" w:hAnsi="Simplified Arabic" w:cs="Simplified Arabic"/>
          <w:color w:val="0000FF"/>
          <w:sz w:val="29"/>
          <w:sz w:val="29"/>
          <w:szCs w:val="28"/>
          <w:rtl w:val="true"/>
          <w:lang w:eastAsia="en-US"/>
        </w:rPr>
        <w:t xml:space="preserve">أن النبي صلى الله عليه وسلم كان يذكر في خطب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سماك بن جابر بن سمرة </w:t>
      </w:r>
      <w:r>
        <w:rPr>
          <w:rFonts w:ascii="Simplified Arabic" w:hAnsi="Simplified Arabic" w:cs="Simplified Arabic"/>
          <w:color w:val="0000FF"/>
          <w:sz w:val="29"/>
          <w:sz w:val="29"/>
          <w:szCs w:val="28"/>
          <w:rtl w:val="true"/>
          <w:lang w:eastAsia="en-US"/>
        </w:rPr>
        <w:t xml:space="preserve">أن النبي صلى الله عليه وسلم كان يجلس بين الخطبتين ويتلو آيات من القرآن وكانت صلاته قصدا وخطبته قص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إسرائيل عن سماك عن جابر بن سمرة قال قال رسول الله عليه وسلم </w:t>
      </w:r>
      <w:r>
        <w:rPr>
          <w:rFonts w:ascii="Simplified Arabic" w:hAnsi="Simplified Arabic" w:cs="Simplified Arabic"/>
          <w:color w:val="0000FF"/>
          <w:sz w:val="29"/>
          <w:sz w:val="29"/>
          <w:szCs w:val="28"/>
          <w:rtl w:val="true"/>
          <w:lang w:eastAsia="en-US"/>
        </w:rPr>
        <w:t xml:space="preserve">إن بين يدي الساعة كذاب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سماك قال سمعت جابر بن سمرة يقول </w:t>
      </w:r>
      <w:r>
        <w:rPr>
          <w:rFonts w:ascii="Simplified Arabic" w:hAnsi="Simplified Arabic" w:cs="Simplified Arabic"/>
          <w:color w:val="0000FF"/>
          <w:sz w:val="29"/>
          <w:sz w:val="29"/>
          <w:szCs w:val="28"/>
          <w:rtl w:val="true"/>
          <w:lang w:eastAsia="en-US"/>
        </w:rPr>
        <w:t xml:space="preserve">كان رسول الله صلى الله عليه وسلم إذا صلى الصبح جلس في مصلاه حتى تطلع الشمس حسناء أو ترتفع الشمس حسن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سماك عن جابر بن سمرة </w:t>
      </w:r>
      <w:r>
        <w:rPr>
          <w:rFonts w:ascii="Simplified Arabic" w:hAnsi="Simplified Arabic" w:cs="Simplified Arabic"/>
          <w:color w:val="0000FF"/>
          <w:sz w:val="29"/>
          <w:sz w:val="29"/>
          <w:szCs w:val="28"/>
          <w:rtl w:val="true"/>
          <w:lang w:eastAsia="en-US"/>
        </w:rPr>
        <w:t xml:space="preserve">أن النبي صلى الله عليه وسلم كان يخطب قائما ويجلس ثم يقوم ويقرأ آيات ويذكر الله تعالى وكانت خطبته قصدا وصلاته قص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سفيان عن عبد الملك بن عمير عن جابر بن سمرة قال جئت أنا وأبي إلى النبي صلى الله عليه وسلم وهو يقول </w:t>
      </w:r>
      <w:r>
        <w:rPr>
          <w:rFonts w:ascii="Simplified Arabic" w:hAnsi="Simplified Arabic" w:cs="Simplified Arabic"/>
          <w:color w:val="0000FF"/>
          <w:sz w:val="29"/>
          <w:sz w:val="29"/>
          <w:szCs w:val="28"/>
          <w:rtl w:val="true"/>
          <w:lang w:eastAsia="en-US"/>
        </w:rPr>
        <w:t xml:space="preserve">لا يزال هذا الأمر صالحا حتى يكون اثنا عشر أميرا ثم قال كلمة لم أفهمها قلت لأبي ما قال قال قال كلهم من قري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شريك عن سماك عن جابر بن سمرة قال </w:t>
      </w:r>
      <w:r>
        <w:rPr>
          <w:rFonts w:ascii="Simplified Arabic" w:hAnsi="Simplified Arabic" w:cs="Simplified Arabic"/>
          <w:color w:val="0000FF"/>
          <w:sz w:val="29"/>
          <w:sz w:val="29"/>
          <w:szCs w:val="28"/>
          <w:rtl w:val="true"/>
          <w:lang w:eastAsia="en-US"/>
        </w:rPr>
        <w:t xml:space="preserve">كنا إذا انتهينا إلى النبي صلى الله عليه وسلم جلس أحدنا حيث ينته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حماد وبهز قال ثنا حماد بن سلمة عن سماك بن حرب عن جابر بن سمرة </w:t>
      </w:r>
      <w:r>
        <w:rPr>
          <w:rFonts w:ascii="Simplified Arabic" w:hAnsi="Simplified Arabic" w:cs="Simplified Arabic"/>
          <w:color w:val="0000FF"/>
          <w:sz w:val="29"/>
          <w:sz w:val="29"/>
          <w:szCs w:val="28"/>
          <w:rtl w:val="true"/>
          <w:lang w:eastAsia="en-US"/>
        </w:rPr>
        <w:t xml:space="preserve">أن رسول الله صلى الله عليه وسلم رجم ماعز بن مالك ولم يذكر جل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سفيان عن الأعمش عن المسيب بن رافع عن تميم بن طرفة عن جابر بن سمرة عن النبي صلى الله عليه وسلم قال </w:t>
      </w:r>
      <w:r>
        <w:rPr>
          <w:rFonts w:ascii="Simplified Arabic" w:hAnsi="Simplified Arabic" w:cs="Simplified Arabic"/>
          <w:color w:val="0000FF"/>
          <w:sz w:val="29"/>
          <w:sz w:val="29"/>
          <w:szCs w:val="28"/>
          <w:rtl w:val="true"/>
          <w:lang w:eastAsia="en-US"/>
        </w:rPr>
        <w:t xml:space="preserve">لينتهين أقوام يرفعون أبصارهم إلى السماء في الصلاة أو لا ترجع إلي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إسرائيل عن منصور عن أبي خالد الوالبي عن جابر بن سمرة قال قال رسول الله صلى الله عليه وسلم </w:t>
      </w:r>
      <w:r>
        <w:rPr>
          <w:rFonts w:ascii="Simplified Arabic" w:hAnsi="Simplified Arabic" w:cs="Simplified Arabic"/>
          <w:color w:val="0000FF"/>
          <w:sz w:val="29"/>
          <w:sz w:val="29"/>
          <w:szCs w:val="28"/>
          <w:rtl w:val="true"/>
          <w:lang w:eastAsia="en-US"/>
        </w:rPr>
        <w:t xml:space="preserve">بعثت أنا والساعة كها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زائدة عن سماك عن جعفر بن أبي ثور عن جابر بن سمرة عن النبي صلى الله عليه وسلم </w:t>
      </w:r>
      <w:r>
        <w:rPr>
          <w:rFonts w:ascii="Simplified Arabic" w:hAnsi="Simplified Arabic" w:cs="Simplified Arabic"/>
          <w:color w:val="0000FF"/>
          <w:sz w:val="29"/>
          <w:sz w:val="29"/>
          <w:szCs w:val="28"/>
          <w:rtl w:val="true"/>
          <w:lang w:eastAsia="en-US"/>
        </w:rPr>
        <w:t xml:space="preserve">أن رجلا أتاه فقال أتوضأ من لحوم الغنم قال لا قال فأصلي في مرابضها قال نعم إن شئت قال فأتوضأ من لحوم الإبل قال نعم قال أفأصلي في أعطانها قال 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زائدة عن سماك عن جابر بن سمرة قال نبئت أن النبي صلى الله عليه وسلم قال </w:t>
      </w:r>
      <w:r>
        <w:rPr>
          <w:rFonts w:ascii="Simplified Arabic" w:hAnsi="Simplified Arabic" w:cs="Simplified Arabic"/>
          <w:color w:val="0000FF"/>
          <w:sz w:val="29"/>
          <w:sz w:val="29"/>
          <w:szCs w:val="28"/>
          <w:rtl w:val="true"/>
          <w:lang w:eastAsia="en-US"/>
        </w:rPr>
        <w:t xml:space="preserve">لن يبرح هذا الدين قائما يقاتل عليه عصابة من المسلمين حتى تقوم السا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شعبة عن سماك بن حرب عن جابر بن سمرة قال سمعت النبي صلى الله عليه وسلم وقال مرة سمعت جابرا يعنى بن سمرة </w:t>
      </w:r>
      <w:r>
        <w:rPr>
          <w:rFonts w:ascii="Simplified Arabic" w:hAnsi="Simplified Arabic" w:cs="Simplified Arabic"/>
          <w:color w:val="0000FF"/>
          <w:sz w:val="29"/>
          <w:sz w:val="29"/>
          <w:szCs w:val="28"/>
          <w:rtl w:val="true"/>
          <w:lang w:eastAsia="en-US"/>
        </w:rPr>
        <w:t xml:space="preserve">أن النبي صلى الله عليه وسلم سمى المدينة طا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شعبة عن سماك عن جابر قال </w:t>
      </w:r>
      <w:r>
        <w:rPr>
          <w:rFonts w:ascii="Simplified Arabic" w:hAnsi="Simplified Arabic" w:cs="Simplified Arabic"/>
          <w:color w:val="0000FF"/>
          <w:sz w:val="29"/>
          <w:sz w:val="29"/>
          <w:szCs w:val="28"/>
          <w:rtl w:val="true"/>
          <w:lang w:eastAsia="en-US"/>
        </w:rPr>
        <w:t xml:space="preserve">كان النبي صلى الله عليه وسلم يقرأ في الظهر والعصر بالليل إذا يغشى ونحو ذلك وفي الصبح أطول من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وعفان قالا ثنا حماد بن سلمة عن سماك بن حرب عن جابر بن سمرة قال </w:t>
      </w:r>
      <w:r>
        <w:rPr>
          <w:rFonts w:ascii="Simplified Arabic" w:hAnsi="Simplified Arabic" w:cs="Simplified Arabic"/>
          <w:color w:val="0000FF"/>
          <w:sz w:val="29"/>
          <w:sz w:val="29"/>
          <w:szCs w:val="28"/>
          <w:rtl w:val="true"/>
          <w:lang w:eastAsia="en-US"/>
        </w:rPr>
        <w:t xml:space="preserve">كان رسول الله صلى الله عليه وسلم يقرأ في الظهر والعصر بالسماء ذات البروج والسماء والطارق ونحوهما قال عفان ونحوهما من الس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ماك بن حرب قال سمعت جابر بن سمر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إن الله تعالى سمى المدينة طا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مر بن عبيد أبو حفص عن سماك عن جابر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يكون بعدي اثنا عشر أميرا قال ثم تكلم فخفي علي ما قال قال فسألت بعض القوم أو الذي يلينى ما قال قال كلهم من قري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مر بن عبيد الله عن سماك عن جابر بن سمرة قال </w:t>
      </w:r>
      <w:r>
        <w:rPr>
          <w:rFonts w:ascii="Simplified Arabic" w:hAnsi="Simplified Arabic" w:cs="Simplified Arabic"/>
          <w:color w:val="0000FF"/>
          <w:sz w:val="29"/>
          <w:sz w:val="29"/>
          <w:szCs w:val="28"/>
          <w:rtl w:val="true"/>
          <w:lang w:eastAsia="en-US"/>
        </w:rPr>
        <w:t xml:space="preserve">ما رأيت رسول الله صلى الله عليه وسلم يخطب إلا قائم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خباب بن الأرت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أنا شعبة عن أبي إسحاق قال سمعت سعيد بن وهب يقول سمعت خبابا يقول </w:t>
      </w:r>
      <w:r>
        <w:rPr>
          <w:rFonts w:ascii="Simplified Arabic" w:hAnsi="Simplified Arabic" w:cs="Simplified Arabic"/>
          <w:color w:val="0000FF"/>
          <w:sz w:val="29"/>
          <w:sz w:val="29"/>
          <w:szCs w:val="28"/>
          <w:rtl w:val="true"/>
          <w:lang w:eastAsia="en-US"/>
        </w:rPr>
        <w:t xml:space="preserve">شكونا إلى رسول الله صلى الله عليه وسلم الرمضاء فلم يشكنا قال شعبة يعنى في الظه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ياش الحمصي ثنا شعيب بن أبي حمزة ح وأبو اليمان أنبأنا شعيب قال وقال الزهري حدثني عبد الله بن عبد الله بن الحرث بن نوفل عن عبد الله بن خباب عن أبيه خباب بن الأرت مولى بنى زهرة وكان قد شهد بدرا مع رسول الله صلى الله عليه وسلم إنه </w:t>
      </w:r>
      <w:r>
        <w:rPr>
          <w:rFonts w:ascii="Simplified Arabic" w:hAnsi="Simplified Arabic" w:cs="Simplified Arabic"/>
          <w:color w:val="0000FF"/>
          <w:sz w:val="29"/>
          <w:sz w:val="29"/>
          <w:szCs w:val="28"/>
          <w:rtl w:val="true"/>
          <w:lang w:eastAsia="en-US"/>
        </w:rPr>
        <w:t xml:space="preserve">قال راقبت رسول الله صلى الله عليه وسلم في ليلة صلاها رسول الله صلى الله عليه وسلم كلها حتى كان مع الفجر سلم رسول الله صلى الله عليه وسلم من صلاته جاءه خباب فقال يا رسول الله بأبي أنت وأمي لقد صليت الليلة صلاة ما رأيتك صليت نحوها فقال رسول الله صلى الله عليه وسلم أجل إنها صلاة رغب ورهب سألت ربي تبارك وتعالى ثلاث خصال فأعطاني اثنتين ومنعني واحدة سألت ربي تبارك وتعالى أن لا يهلكنا بما أهلك به الأمم قبلنا فأعطانيها وسألت ربي عز وجل أن لا يظهر علينا عدوا غيرنا فأعطانيها وسألت ربي تبارك وتعالى أن لا يلبسنا شيعا فمنعن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سمعت أبي يقول </w:t>
      </w:r>
      <w:r>
        <w:rPr>
          <w:rFonts w:ascii="Simplified Arabic" w:hAnsi="Simplified Arabic" w:cs="Simplified Arabic"/>
          <w:color w:val="0000FF"/>
          <w:sz w:val="29"/>
          <w:sz w:val="29"/>
          <w:szCs w:val="28"/>
          <w:rtl w:val="true"/>
          <w:lang w:eastAsia="en-US"/>
        </w:rPr>
        <w:t xml:space="preserve">علي بن عياش سمع هذا الحديث من شعيب بن أبي حمزة سما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ريك عن أبي إسحاق عن حارثة قال أتينا خبابا نعوده فقال لولا إني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تمنين أحدكم الموت لتمن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صالح قال بن شهاب أخبرني عبد الله بن عبد الله بن الحرث بن نوفل عن عبد الله بن خباب بن الأرت أن خبابا قال </w:t>
      </w:r>
      <w:r>
        <w:rPr>
          <w:rFonts w:ascii="Simplified Arabic" w:hAnsi="Simplified Arabic" w:cs="Simplified Arabic"/>
          <w:color w:val="0000FF"/>
          <w:sz w:val="29"/>
          <w:sz w:val="29"/>
          <w:szCs w:val="28"/>
          <w:rtl w:val="true"/>
          <w:lang w:eastAsia="en-US"/>
        </w:rPr>
        <w:t xml:space="preserve">رمقت رسول الله صلى الله عليه وسلم في صلاة صلاها حتى إذا كان مع الفجر فلما سلم رسول الله صلى الله عليه وسلم من صلاته جاءه خباب فقال يا رسول الله بأبي أنت وأمي لقد صليت فذكر مثل حديث شع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قال سمعت عمارة بن عمير يحدث عن أبي معمر قال </w:t>
      </w:r>
      <w:r>
        <w:rPr>
          <w:rFonts w:ascii="Simplified Arabic" w:hAnsi="Simplified Arabic" w:cs="Simplified Arabic"/>
          <w:color w:val="0000FF"/>
          <w:sz w:val="29"/>
          <w:sz w:val="29"/>
          <w:szCs w:val="28"/>
          <w:rtl w:val="true"/>
          <w:lang w:eastAsia="en-US"/>
        </w:rPr>
        <w:t xml:space="preserve">سألنا خبابا أكان رسول الله صلى الله عليه وسلم يقرأ في الظهر قال نعم قال فمن أين كنتم تعلمون قال بتحرك لح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الله ثنا إسماعيل عن قيس عن خباب قال </w:t>
      </w:r>
      <w:r>
        <w:rPr>
          <w:rFonts w:ascii="Simplified Arabic" w:hAnsi="Simplified Arabic" w:cs="Simplified Arabic"/>
          <w:color w:val="0000FF"/>
          <w:sz w:val="29"/>
          <w:sz w:val="29"/>
          <w:szCs w:val="28"/>
          <w:rtl w:val="true"/>
          <w:lang w:eastAsia="en-US"/>
        </w:rPr>
        <w:t xml:space="preserve">أتينا رسول الله صلى الله عليه وسلم وهو في ظل الكعبة متوسدا بردة له فقلنا يا رسول الله ادع الله تبارك وتعالى لنا واستنصره قال فاحمر لونه أو تغير فقال لقد كان من كان قبلكم يحفر له حفرة ويجاء بالمنشار فيوضع على رأسه فيشق ما يصرفه عن دينه ويمشط بأمشاط الحديد ما دون عظم من لحم أو عصب ما يصرفه عن دينه وليتمن الله تبارك وتعالى هذا الأمر حتى يسير الراكب ما بين صنعاء إلى حضرموت لا يخشى إلا الله تعالى والذئب على غنمه ولكنكم تعجل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قال سمعت الأعمش قال سمعت شقيقا سمعت خبابا ح وأبو معاوية ثنا الأعمش عن شقيق عن خباب قال </w:t>
      </w:r>
      <w:r>
        <w:rPr>
          <w:rFonts w:ascii="Simplified Arabic" w:hAnsi="Simplified Arabic" w:cs="Simplified Arabic"/>
          <w:color w:val="0000FF"/>
          <w:sz w:val="29"/>
          <w:sz w:val="29"/>
          <w:szCs w:val="28"/>
          <w:rtl w:val="true"/>
          <w:lang w:eastAsia="en-US"/>
        </w:rPr>
        <w:t xml:space="preserve">هاجرنا مع رسول الله صلى الله عليه وسلم نبتغي وجه الله تبارك وتعالى فوجب أجرنا على الله عز وجل فما من مضى لم يأكل من أجره شيئا منهم مصعب بن عمير قتل يوم أحد فلم نجد شيئا نكفنه فيه إلا نمرة كنا إذا غطينا بها رأسه خرجت رجلاه وإذا غطينا رجليه خرج رأسه فأمرنا رسول الله صلى الله عليه وسلم أن نغطي بها رأسه ونجعل على رجليه إذخرا ومنا من أينعت له ثمرته فهو يهدبها يعني يجتن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بن أبي خالد عن قيس قال </w:t>
      </w:r>
      <w:r>
        <w:rPr>
          <w:rFonts w:ascii="Simplified Arabic" w:hAnsi="Simplified Arabic" w:cs="Simplified Arabic"/>
          <w:color w:val="0000FF"/>
          <w:sz w:val="29"/>
          <w:sz w:val="29"/>
          <w:szCs w:val="28"/>
          <w:rtl w:val="true"/>
          <w:lang w:eastAsia="en-US"/>
        </w:rPr>
        <w:t xml:space="preserve">دخلنا على خباب نعوده وهو يبنى حائط له فقال المسلم يؤجر في كل شيء خلا ما يجعل في هذا التراب وقد اكتوى سبا في بطنه وقال لولا أن رسول الله صلى الله عليه وسلم نهانا أن ندعو بالموت لدعوت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عمارة بن عمير عن أبي معمر قال قلنا لخباب بأي شيء كنتم تعرفون قراءة رسول الله صلى الله عليه وسلم </w:t>
      </w:r>
      <w:r>
        <w:rPr>
          <w:rFonts w:ascii="Simplified Arabic" w:hAnsi="Simplified Arabic" w:cs="Simplified Arabic"/>
          <w:color w:val="0000FF"/>
          <w:sz w:val="29"/>
          <w:sz w:val="29"/>
          <w:szCs w:val="28"/>
          <w:rtl w:val="true"/>
          <w:lang w:eastAsia="en-US"/>
        </w:rPr>
        <w:t xml:space="preserve">في الظهر والعصر قال باضطراب لح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0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سليمان الأعمش عن عمارة عن أبي معمر عن خباب قال قيل له </w:t>
      </w:r>
      <w:r>
        <w:rPr>
          <w:rFonts w:ascii="Simplified Arabic" w:hAnsi="Simplified Arabic" w:cs="Simplified Arabic"/>
          <w:color w:val="0000FF"/>
          <w:sz w:val="29"/>
          <w:sz w:val="29"/>
          <w:szCs w:val="28"/>
          <w:rtl w:val="true"/>
          <w:lang w:eastAsia="en-US"/>
        </w:rPr>
        <w:t xml:space="preserve">كان النبي صلى الله عليه وسلم يقرأ في الظهر والعصر قال نعم قيل بأي شيء كنتم تعرفون ذلك قال بإضطراب لحيته وابن جعفر ثنا شعبة عن سليمان قال سمعت عمارة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ح وابن جعفر قال ثنا شعبة عن أبي إسحاق عن سعيد بن وهب عن خباب قال </w:t>
      </w:r>
      <w:r>
        <w:rPr>
          <w:rFonts w:ascii="Simplified Arabic" w:hAnsi="Simplified Arabic" w:cs="Simplified Arabic"/>
          <w:color w:val="0000FF"/>
          <w:sz w:val="29"/>
          <w:sz w:val="29"/>
          <w:szCs w:val="28"/>
          <w:rtl w:val="true"/>
          <w:lang w:eastAsia="en-US"/>
        </w:rPr>
        <w:t xml:space="preserve">شكونا إلى النبي صلى الله عليه وسلم شدة الرمضاء فما أشكانا يعنى في الصلاة وقال بن جعفر فلم يشك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أيوب عن حميد بن هلال عن رجل من عبد القيس كان مع الخوارج ثم فارقهم قال </w:t>
      </w:r>
      <w:r>
        <w:rPr>
          <w:rFonts w:ascii="Simplified Arabic" w:hAnsi="Simplified Arabic" w:cs="Simplified Arabic"/>
          <w:color w:val="0000FF"/>
          <w:sz w:val="29"/>
          <w:sz w:val="29"/>
          <w:szCs w:val="28"/>
          <w:rtl w:val="true"/>
          <w:lang w:eastAsia="en-US"/>
        </w:rPr>
        <w:t xml:space="preserve">دخلوا قرية فخرج عبد الله بن خباب ذعرا يجر رداءه فقالوا لم ترع قال والله لقد رعتموني قالوا أنت عبد الله بن خباب صاحب رسول الله صلى الله عليه وسلم قال نعم قال فهل سمعت من أبيك حديثا يحدثه عن رسول الله صلى الله عليه وسلم تحدثناه قال نعم سمعته يحدث عن رسول الله صلى الله عليه وسلم أنه ذكر فتنة القاعد فيها خير من القائم والقائم فيها خير من الماشي والماشي فيها خير من الساعي قال فإن أدركت ذاك فكن عبد الله المقتول قال أيوب ولا أعلمه إلا قال ولا تكن عبد الله القاتل قالوا أأنت سمعت هذا من أبيك يحدثه عن رسول الله صلى الله عليه وسلم قال نعم قال فقدموه على ضفة النهر فضربوا عنقه فسال دمه كأنه شراك نعل ما أبذقر وبقروا أم ولده عما في بط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سليمان عن حميد بن هلال نحوه إلا أنه قال ما أبذقر يعنى لم يتفرق وقال لا تكن عبد الله القاتل وكذلك قال بهز </w:t>
      </w:r>
      <w:r>
        <w:rPr>
          <w:rFonts w:ascii="Simplified Arabic" w:hAnsi="Simplified Arabic" w:cs="Simplified Arabic"/>
          <w:color w:val="0000FF"/>
          <w:sz w:val="29"/>
          <w:sz w:val="29"/>
          <w:szCs w:val="28"/>
          <w:rtl w:val="true"/>
          <w:lang w:eastAsia="en-US"/>
        </w:rPr>
        <w:t xml:space="preserve">أيض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إسحاق عن حارثة بن مضرب قال </w:t>
      </w:r>
      <w:r>
        <w:rPr>
          <w:rFonts w:ascii="Simplified Arabic" w:hAnsi="Simplified Arabic" w:cs="Simplified Arabic"/>
          <w:color w:val="0000FF"/>
          <w:sz w:val="29"/>
          <w:sz w:val="29"/>
          <w:szCs w:val="28"/>
          <w:rtl w:val="true"/>
          <w:lang w:eastAsia="en-US"/>
        </w:rPr>
        <w:t xml:space="preserve">دخلت على خباب وقد اكتوى فقال ما أعلم أحدا لقي من البلاء ما لقيت لقد كنت وما أجد درهما على عهد رسول الله صلى الله عليه وسلم وإن لي في ناحية بيتي هذا أربعين ألفا ولولا أن رسول الله صلى الله عليه وسلم نهانا أو نهى أن نتمنى الموت لتمن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وابن نمير أنا الأعمش عن عمارة عن أبي معاوية قال قلت لخباب </w:t>
      </w:r>
      <w:r>
        <w:rPr>
          <w:rFonts w:ascii="Simplified Arabic" w:hAnsi="Simplified Arabic" w:cs="Simplified Arabic"/>
          <w:color w:val="0000FF"/>
          <w:sz w:val="29"/>
          <w:sz w:val="29"/>
          <w:szCs w:val="28"/>
          <w:rtl w:val="true"/>
          <w:lang w:eastAsia="en-US"/>
        </w:rPr>
        <w:t xml:space="preserve">هل كان رسول الله صلى الله عليه وسلم و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الأعمش عن أبي الضحى عن مسروق قال قال خباب بن الأرت </w:t>
      </w:r>
      <w:r>
        <w:rPr>
          <w:rFonts w:ascii="Simplified Arabic" w:hAnsi="Simplified Arabic" w:cs="Simplified Arabic"/>
          <w:color w:val="0000FF"/>
          <w:sz w:val="29"/>
          <w:sz w:val="29"/>
          <w:szCs w:val="28"/>
          <w:rtl w:val="true"/>
          <w:lang w:eastAsia="en-US"/>
        </w:rPr>
        <w:t xml:space="preserve">كنت قينا بمكة فكنت أعمل للعاص بن وائل فاجتمعت لي عليه دراهم فجئت أتقاضاه فقال لا أقضيك حتى تكفر بمحمد قال قلت والله لا أكفر بمحمد صلى الله عليه وسلم حتى تموت ثم تبعث قال فإذا بعثت كان لي مال وولد قال فذكرت ذلك للنبي صلى الله عليه وسلم فأنزل الله تبارك وتعا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فرأيت الذي كفر بآياتنا وقال لأوتين مالا وولد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حتى بلغ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ر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إسماعيل بن أبي خالد عن قيس بن أبي حازم قال </w:t>
      </w:r>
      <w:r>
        <w:rPr>
          <w:rFonts w:ascii="Simplified Arabic" w:hAnsi="Simplified Arabic" w:cs="Simplified Arabic"/>
          <w:color w:val="0000FF"/>
          <w:sz w:val="29"/>
          <w:sz w:val="29"/>
          <w:szCs w:val="28"/>
          <w:rtl w:val="true"/>
          <w:lang w:eastAsia="en-US"/>
        </w:rPr>
        <w:t xml:space="preserve">أتينا خباب بن الأرت رضى الله تعالى عنه نعوده وقد اكتوى في بطنه سبعا فقال لولا أن رسول الله صلى الله عليه وسلم نهانا أن ندعوه بالموت لدعوت به فقد طال بي مرضي ثم قال إن أصحابنا الذين مضوا لم تنقصهم الدنيا شيء وإنا أصبنا بعدهم ما لا نجد له موضعا إلا التراب وقال كان يبني حائط له وإن المرء المسلم يؤجر في نفقته كلها إلا في شيء يجعله في التراب قال وشكونا إلى رسول الله صلى الله عليه وسلم وهو متوسد بردة له في ظل الكعبة فقلنا يا رسول الله ألا تستنصر الله تعالى لنا فجلس محمرا وجهه فقال والله لقد كان من قبلكم يؤخذ فتجعل المناشير على رأسه فيفرق بفرقتين ما يصرفه ذلك عن دينه وليتمن الله تبارك وتعالى هذا الأمر حتى يسير الراكب ما بين صنعاء وحضرموت لا يخاف إلا الله تبارك وتعالى والذئب على غن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يزيد ثنا إسماعيل </w:t>
      </w:r>
      <w:r>
        <w:rPr>
          <w:rFonts w:ascii="Simplified Arabic" w:hAnsi="Simplified Arabic" w:cs="Simplified Arabic"/>
          <w:color w:val="0000FF"/>
          <w:sz w:val="29"/>
          <w:sz w:val="29"/>
          <w:szCs w:val="28"/>
          <w:rtl w:val="true"/>
          <w:lang w:eastAsia="en-US"/>
        </w:rPr>
        <w:t xml:space="preserve">فذكر معناه إلا أنه قال لم تنقصهم الدنيا شيئا ويمشط بأمشاط الحديد ما دون عظمه من لحم وعصب لا يصرفه عن دينه 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أبي إسحاق عن عبد الرحمن بن يزيد العائشي عن بنت لخباب قالت </w:t>
      </w:r>
      <w:r>
        <w:rPr>
          <w:rFonts w:ascii="Simplified Arabic" w:hAnsi="Simplified Arabic" w:cs="Simplified Arabic"/>
          <w:color w:val="0000FF"/>
          <w:sz w:val="29"/>
          <w:sz w:val="29"/>
          <w:szCs w:val="28"/>
          <w:rtl w:val="true"/>
          <w:lang w:eastAsia="en-US"/>
        </w:rPr>
        <w:t xml:space="preserve">خرج خباب في سرية وكان رسول الله صلى الله عليه وسلم يتعاهدنا حتى كان يحلب عنزا لنا فكان يحلبها في جفنة لنا فكانت تمتلئ حتى تطفح قالت فلما قدم خباب حلبها فعاد حلابها إلى ما كان قال فقلنا لخباب كان رسول الله صلى الله عليه وسلم يحلبها حتى تمتلىء جفنتنا فلما حلبتها نقص حلا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إسرائيل عن أبي إسحاق عن حارثة بن مضرب قال دخلت على خباب وقد اكتوى سبعا فقال لولا إني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تمنى أحدكم الموت لتمنيته ولقد رأيتني مع رسول الله صلى الله عليه وسلم ما أملك درهما وإن في جانب بيتي الآن لأربعين ألف درهم قال ثم أتى بكفنه فلما رآه بكى وقال لكن حمزة لم يوجد له كفن إلا بردة ملحاء إذا جعلت على رأسه قلصت عن قدميه وإذا جعلت على قدميه قلصت عن رأسه حتى مدت على رأسه وجعل على قدميه إلا ذخ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ي بن سعيد عن إسماعيل ثنا قيس عن خباب قال شكونا إلى رسول الله صلى الله عليه وسلم وهو يومئذ متوسد بردة في ظل الكعبة فقلنا ألا تستنصر لنا الله تبارك وتعالى أو ألا تستنصر لنا فقال </w:t>
      </w:r>
      <w:r>
        <w:rPr>
          <w:rFonts w:ascii="Simplified Arabic" w:hAnsi="Simplified Arabic" w:cs="Simplified Arabic"/>
          <w:color w:val="0000FF"/>
          <w:sz w:val="29"/>
          <w:sz w:val="29"/>
          <w:szCs w:val="28"/>
          <w:rtl w:val="true"/>
          <w:lang w:eastAsia="en-US"/>
        </w:rPr>
        <w:t xml:space="preserve">قد كان الرجل فيمن كان قبلكم يؤخذ فيحفر له في الأرض فيجاء بالمنشار على رأسه فيجعل بنصفين فما يصده ذلك عن دينه ويمشط بأمشاط الحديد ما دون عظمه من لحم وعصب فما يصده ذلك والله ليتمن الله عز وجل هذا الأمر حتى يسير الراكب من المدينة إلى حضرموت لا يخاف إلا الله تعالى والذئب على غنمه ولكنكم تستعجل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أبو يونس القشيري عن سماك بن حرب عن عبد الله بن خباب بن الأرت حدثني أبي خباب بن الأرت قال </w:t>
      </w:r>
      <w:r>
        <w:rPr>
          <w:rFonts w:ascii="Simplified Arabic" w:hAnsi="Simplified Arabic" w:cs="Simplified Arabic"/>
          <w:color w:val="0000FF"/>
          <w:sz w:val="29"/>
          <w:sz w:val="29"/>
          <w:szCs w:val="28"/>
          <w:rtl w:val="true"/>
          <w:lang w:eastAsia="en-US"/>
        </w:rPr>
        <w:t xml:space="preserve">إنا لقعود على باب رسول الله صلى الله عليه وسلم ننتظر أن يخرج لصلاة الظهر إذ خرج علينا فقال اسمعوا فقلنا سمعنا ثم قال اسمعوا فقلنا سمعنا إنه سيكون عليكم أمراء فلا تعينوهم على ظلمهم فمن صدقهم بكذبهم فلن يرد على الحو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مسلم عن مسروق عن خباب بن الأرت قال </w:t>
      </w:r>
      <w:r>
        <w:rPr>
          <w:rFonts w:ascii="Simplified Arabic" w:hAnsi="Simplified Arabic" w:cs="Simplified Arabic"/>
          <w:color w:val="0000FF"/>
          <w:sz w:val="29"/>
          <w:sz w:val="29"/>
          <w:szCs w:val="28"/>
          <w:rtl w:val="true"/>
          <w:lang w:eastAsia="en-US"/>
        </w:rPr>
        <w:t xml:space="preserve">كنت رجلا قينا وكان لي على العاص بن وائل دين فأتيته أتقاضاه فقال لا والله لا أقضيك حتى تكفر بمحمد فقلت والله لا أكفر بمحمد صلى الله عليه وسلم حتى تموت ثم تبعث قال فإني إذا مت ثم بعثت جئتني ولي ثم مال وولد فأعطيتك فأنزل الله تبارك وتعا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فرأيت الذي كفر بآياتنا وقال لأوتين مالا وولد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قو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يأتينا فردا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عبد الله بن نمير أنا الأعمش عن مسلم عن مسروق عن خباب قال </w:t>
      </w:r>
      <w:r>
        <w:rPr>
          <w:rFonts w:ascii="Simplified Arabic" w:hAnsi="Simplified Arabic" w:cs="Simplified Arabic"/>
          <w:color w:val="0000FF"/>
          <w:sz w:val="29"/>
          <w:sz w:val="29"/>
          <w:szCs w:val="28"/>
          <w:rtl w:val="true"/>
          <w:lang w:eastAsia="en-US"/>
        </w:rPr>
        <w:t xml:space="preserve">كنت رجلا قينا وكان لي على العاص بن وائل حق فأتيته أتقاضاه فقال لا أعطيك حتى تكفر بمحمد فقلت لا والله لا أكفر بمحمد صلى الله عليه وسلم حتى تموت ثم تبعث قال فضحك ثم قال سيكون لي ثم مال وولد فأعطيك حقك فأنزل الله تعا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فرأيت الذي كفر بآياتنا وقال لأوتين مالا وولدا أطلع الغيب أم اتخذ عند الرحمن عهد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آ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إدريس قال وسمعت الأعمش يروى عن شقيق عن خباب قال </w:t>
      </w:r>
      <w:r>
        <w:rPr>
          <w:rFonts w:ascii="Simplified Arabic" w:hAnsi="Simplified Arabic" w:cs="Simplified Arabic"/>
          <w:color w:val="0000FF"/>
          <w:sz w:val="29"/>
          <w:sz w:val="29"/>
          <w:szCs w:val="28"/>
          <w:rtl w:val="true"/>
          <w:lang w:eastAsia="en-US"/>
        </w:rPr>
        <w:t xml:space="preserve">هاجرنا مع رسول الله صلى الله عليه وسلم فمنا من مات ولم يأكل من أجره شيئا منهم مصعب بن عمير لم يترك إلا نمرة إذا غطوا بها رأسه بدت رجلاه وإذا غطينا رجليه بدا رأسه فقال لنا رسول الله صلى الله عليه وسلم غطوا رأسه وجعلنا على رجليه إذخرا قال ومنا من أينع الثمار فهو يهد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عمارة بن عمير عن أبي معمر قال قلنا لخباب </w:t>
      </w:r>
      <w:r>
        <w:rPr>
          <w:rFonts w:ascii="Simplified Arabic" w:hAnsi="Simplified Arabic" w:cs="Simplified Arabic"/>
          <w:color w:val="0000FF"/>
          <w:sz w:val="29"/>
          <w:sz w:val="29"/>
          <w:szCs w:val="28"/>
          <w:rtl w:val="true"/>
          <w:lang w:eastAsia="en-US"/>
        </w:rPr>
        <w:t xml:space="preserve">هل كان رسول الله صلى الله عليه وسلم يقرأ في الظهر والعصر قال نعم قال قلنا فبأي شيء كنتم تعرفون ذلك قال فقال بإضطراب لح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إسماعيل ثنا قيس قال أتيت خبابا أعوده وقد اكتوى سبعا في بطنه وسمعته يقول </w:t>
      </w:r>
      <w:r>
        <w:rPr>
          <w:rFonts w:ascii="Simplified Arabic" w:hAnsi="Simplified Arabic" w:cs="Simplified Arabic"/>
          <w:color w:val="0000FF"/>
          <w:sz w:val="29"/>
          <w:sz w:val="29"/>
          <w:szCs w:val="28"/>
          <w:rtl w:val="true"/>
          <w:lang w:eastAsia="en-US"/>
        </w:rPr>
        <w:t xml:space="preserve">لولا أن رسول الله صلى الله عليه وسلم نهانا أن ندعو بالموت لدعوت ب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ذي الغرة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عمرو بن محمد بن بكر الناقد ثنا عبيدة بن حميد عن عبيدة الضبي عن عبد الله بن عبد الله يعنى قاضى الري عن عبد الرحمن بن أبي ليلى عن ذي الغرة قال </w:t>
      </w:r>
      <w:r>
        <w:rPr>
          <w:rFonts w:ascii="Simplified Arabic" w:hAnsi="Simplified Arabic" w:cs="Simplified Arabic"/>
          <w:color w:val="0000FF"/>
          <w:sz w:val="29"/>
          <w:sz w:val="29"/>
          <w:szCs w:val="28"/>
          <w:rtl w:val="true"/>
          <w:lang w:eastAsia="en-US"/>
        </w:rPr>
        <w:t xml:space="preserve">عرض إعرابي لرسول الله صلى الله عليه وسلم ورسول الله صلى الله عليه وسلم يسير فقال يا رسول الله تدركنا الصلاة ونحن في أعطان الإبل فنصلى فيها فقال رسول الله صلى الله عليه وسلم لا فقال أنتوضأ من لحومها قال نعم قال أفنصلي في مرابض الغنم فقال رسول الله صلى الله عليه وسلم نعم قال أفنتوضأ من لحومها قال ل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ضمرة بن سعد السلمي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أبو عثمان سعيد بن يحيى بن سعيد بن أبان بن سعيد بن العاص حدثني أبي ثنا محمد بن إسحاق عن محمد بن جعفر بن الزبير قال سمعت زياد بن ضمرة بن سعد السلمي يحدث عروة بن الزبير قال حدثني أبي وجدي وكانا قد شهدا حنينا مع رسول الله صلى الله عليه وسلم قالا </w:t>
      </w:r>
      <w:r>
        <w:rPr>
          <w:rFonts w:ascii="Simplified Arabic" w:hAnsi="Simplified Arabic" w:cs="Simplified Arabic"/>
          <w:color w:val="0000FF"/>
          <w:sz w:val="29"/>
          <w:sz w:val="29"/>
          <w:szCs w:val="28"/>
          <w:rtl w:val="true"/>
          <w:lang w:eastAsia="en-US"/>
        </w:rPr>
        <w:t xml:space="preserve">صلى بنا رسول الله صلى الله عليه وسلم الظهر ثم جلس إلى ظل شجرة فقام إليه الأقرع بن حابس وعيينة بن حصن بن بدر يطلب بدم الأشجعي عامر بن الأضبط وهو يومئذ سيد قيس والأقرع بن حابس يدفع عن محلم بن جثامة لخندف فاختصما بين يدي رسول الله صلى الله عليه وسلم فسمعنا رسول الله صلى الله عليه وسلم يقول تأخذون الدية خمسين في سفرنا هذا وخمسين إذا رجعنا قال يقول عيينة والله يا رسول الله لا أدعه حتى أذيق نساءه من الحزن ما أذاق نسائي فقال رسول الله صلى الله عليه وسلم بل تأخذون الدية فأبى عيينة فقام رجل من ليث يقال له مكيتل رجل قصير مجموع فقال يا نبي الله ما وجدت لهذا القتيل شبيها في غرة الإسلام إلا كغنم وردت فرمى أولها فنفر آخرها أسنن ليوم وغير غدا قال فرفع رسول الله صلى الله عليه وسلم يده ثم قال بل تقبلون الدية في سفرنا هذا خمسين وخمسين إذا رجعنا فلم يزل بالقوم حتى قبلوا الدية قال فلما قبلوا الدية قال قالوا أين صاحبكم يستغفر له رسول الله صلى الله عليه وسلم فقام رجل آدم طويل ضرب عليه حلة كان تهيأ للقتل حتى جلس بين يدي رسول الله صلى الله عليه وسلم فلما جلس قال له رسول الله صلى الله عليه وسلم ما اسمك قال أنا محلم بن جثامة قال رسول الله صلى الله عليه وسلم اللهم لا تغفر لمحلم اللهم لا تغفر لمحلم ثلاث مرات فقام من بين يديه وهو يتلقى دمعه بفضل ردائه فأما نحن بيننا فنقول قد استغفر له ولكنه أظهر ما أظهر ليدع الناس بعضهم من بعض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مرو بن يثربي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محمد بن عباد المكي ثنا حاتم بن إسماعيل عن عبد الملك بن حسن الجاري عن عمارة بن حارثة عن عمرو بن يثربي قال خطبنا رسول الله صلى الله عليه وسلم فقال </w:t>
      </w:r>
      <w:r>
        <w:rPr>
          <w:rFonts w:ascii="Simplified Arabic" w:hAnsi="Simplified Arabic" w:cs="Simplified Arabic"/>
          <w:color w:val="0000FF"/>
          <w:sz w:val="29"/>
          <w:sz w:val="29"/>
          <w:szCs w:val="28"/>
          <w:rtl w:val="true"/>
          <w:lang w:eastAsia="en-US"/>
        </w:rPr>
        <w:t xml:space="preserve">ألا ولا يحل لامرىء من مال أخيه شيء إلا بطيب نفس منه فقلت يا رسول الله أرأيت أن لقيت غنم بن عمي أجتزر منها شاة فقال إن لقيتها نعجة تحمل شفرة وأزنادا نجبت الجميش فلا تهجها قال يعني نجبت الجميش أرضا بين مكة والجار ليس بها أني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ثنا عبد الملك بن الحسن يعنى الجاري ثنا عبد الرحمن بن أبي سعيد قال سمعت عمرو بن حارثة يحدث عن عمرو بن يثربي الضمري قال </w:t>
      </w:r>
      <w:r>
        <w:rPr>
          <w:rFonts w:ascii="Simplified Arabic" w:hAnsi="Simplified Arabic" w:cs="Simplified Arabic"/>
          <w:color w:val="0000FF"/>
          <w:sz w:val="29"/>
          <w:sz w:val="29"/>
          <w:szCs w:val="28"/>
          <w:rtl w:val="true"/>
          <w:lang w:eastAsia="en-US"/>
        </w:rPr>
        <w:t xml:space="preserve">شهدت خطبة النبي صلى الله عليه وسلم بمنى فكان فيما خطب به إن قال ولا يحل لامرئ من مال أخيه إلا ما طابت به نفسه قال فلما سمعت ذلك قلت يا رسول الله أرأيت لو لقيت غنم بن عمي فأخذت منها شاة فاجتزرتها علي في ذلك شيء قال إن لقيتها نعجة تحمل شفرة وأزنادا فلا تمس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ascii="Simplified Arabic" w:hAnsi="Simplified Arabic" w:cs="Simplified Arabic"/>
          <w:color w:val="FF00FF"/>
          <w:sz w:val="29"/>
          <w:sz w:val="29"/>
          <w:szCs w:val="28"/>
          <w:rtl w:val="true"/>
          <w:lang w:eastAsia="en-US"/>
        </w:rPr>
        <w:t xml:space="preserve">مسند الأنصار رضى الله تعالى عنهم </w:t>
      </w:r>
    </w:p>
    <w:p>
      <w:pPr>
        <w:pStyle w:val="Normal"/>
        <w:bidi w:val="1"/>
        <w:jc w:val="both"/>
        <w:rPr>
          <w:rFonts w:ascii="Simplified Arabic" w:hAnsi="Simplified Arabic" w:eastAsia="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ascii="Simplified Arabic" w:hAnsi="Simplified Arabic" w:cs="Simplified Arabic"/>
          <w:color w:val="FF00FF"/>
          <w:sz w:val="29"/>
          <w:sz w:val="29"/>
          <w:szCs w:val="28"/>
          <w:rtl w:val="true"/>
          <w:lang w:eastAsia="en-US"/>
        </w:rPr>
        <w:t xml:space="preserve">حديث أبي المنذر أبي بن كعب رضى الله تعالى عنه مما رواه عمر بن الخطاب رضى الله تعالى عنهما ع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بن إبراهيم بن سعد عن أبيه عن محمد بن إسحاق </w:t>
      </w:r>
      <w:r>
        <w:rPr>
          <w:rFonts w:ascii="Simplified Arabic" w:hAnsi="Simplified Arabic" w:cs="Simplified Arabic"/>
          <w:color w:val="0000FF"/>
          <w:sz w:val="29"/>
          <w:sz w:val="29"/>
          <w:szCs w:val="28"/>
          <w:rtl w:val="true"/>
          <w:lang w:eastAsia="en-US"/>
        </w:rPr>
        <w:t xml:space="preserve">فيمن شهد بدرا أبي بن كعب بن قيس بن عبيد بن زيد بن معاوية بن عمرو بن مالك بن النج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حبيب بن أبي ثابت عن سعيد بن جبير عن بن عباس قال قال عمر رضى الله تعالى عنه علي </w:t>
      </w:r>
      <w:r>
        <w:rPr>
          <w:rFonts w:ascii="Simplified Arabic" w:hAnsi="Simplified Arabic" w:cs="Simplified Arabic"/>
          <w:color w:val="0000FF"/>
          <w:sz w:val="29"/>
          <w:sz w:val="29"/>
          <w:szCs w:val="28"/>
          <w:rtl w:val="true"/>
          <w:lang w:eastAsia="en-US"/>
        </w:rPr>
        <w:t xml:space="preserve">أقضانا وأبي أقرؤنا وإنا لندع كثيرا من لحن أبي وأبي يقول سمعت رسول الله صلى الله عليه وسلم فلا أدعه لشيء والله تبارك وتعالى يقو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ما ننسخ من آية أو ننسها نأت بخير منها أو مثلها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سفيان حدثني حبيب يعنى بن أبي ثابت عن سعيد بن جبير عن بن عباس رضى الله تعالى عنهما قال </w:t>
      </w:r>
      <w:r>
        <w:rPr>
          <w:rFonts w:ascii="Simplified Arabic" w:hAnsi="Simplified Arabic" w:cs="Simplified Arabic"/>
          <w:color w:val="0000FF"/>
          <w:sz w:val="29"/>
          <w:sz w:val="29"/>
          <w:szCs w:val="28"/>
          <w:rtl w:val="true"/>
          <w:lang w:eastAsia="en-US"/>
        </w:rPr>
        <w:t xml:space="preserve">قال عمر علي أقضانا وأبي أقرؤنا وإنا لندع من قول أبي وأبي يقول أخذت من فم رسول الله صلى الله عليه وسلم فلا أدعه والله يقو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ما ننسخ من آية أو ننسها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ويد بن سعيد في سنة ست وعشرين ومائتين ثنا علي بن مسهر عن الأعمش عن حبيب بن أبي ثابت عن سعيد بن جبير عن بن عباس قال خطبنا عمر رضى الله تعالى عنه على منبر رسول الله صلى الله عليه وسلم فقال علي رضى الله تعالى عنه </w:t>
      </w:r>
      <w:r>
        <w:rPr>
          <w:rFonts w:ascii="Simplified Arabic" w:hAnsi="Simplified Arabic" w:cs="Simplified Arabic"/>
          <w:color w:val="0000FF"/>
          <w:sz w:val="29"/>
          <w:sz w:val="29"/>
          <w:szCs w:val="28"/>
          <w:rtl w:val="true"/>
          <w:lang w:eastAsia="en-US"/>
        </w:rPr>
        <w:t xml:space="preserve">أقضانا وأبي رضى الله تعالى عنه اقرؤنا وإنا لندع من قول أبي شيئا وإن أبيا سمع من رسول الله صلى الله عليه وسلم أشياء وأبي يقول لا أدع ما سمعت رسول الله صلى الله عليه وسلم وقد نزل بعد أبي كتاب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ن أبي بن كعب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أنا هشام بن عروة أخبرنا أبي أخبرنا أبو أيوب أن أبيا حدثه قال </w:t>
      </w:r>
      <w:r>
        <w:rPr>
          <w:rFonts w:ascii="Simplified Arabic" w:hAnsi="Simplified Arabic" w:cs="Simplified Arabic"/>
          <w:color w:val="0000FF"/>
          <w:sz w:val="29"/>
          <w:sz w:val="29"/>
          <w:szCs w:val="28"/>
          <w:rtl w:val="true"/>
          <w:lang w:eastAsia="en-US"/>
        </w:rPr>
        <w:t xml:space="preserve">سألت رسول الله صلى الله عليه وسلم قلت الرجل يجامع أهله فلا ينزل قال يغسل ما مس المرأة منه ويتوضأ ويص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أبي قال وحدثنا أبو معاوية قال حدثنا هشام بن عروة عن أبيه عن أبي أيوب عن أبي بن كعب قال سألت رسول الله صلى الله عليه وسلم </w:t>
      </w:r>
      <w:r>
        <w:rPr>
          <w:rFonts w:ascii="Simplified Arabic" w:hAnsi="Simplified Arabic" w:cs="Simplified Arabic"/>
          <w:color w:val="0000FF"/>
          <w:sz w:val="29"/>
          <w:sz w:val="29"/>
          <w:szCs w:val="28"/>
          <w:rtl w:val="true"/>
          <w:lang w:eastAsia="en-US"/>
        </w:rPr>
        <w:t xml:space="preserve">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أبي قال ثنا محمد بن جعفر قال ثنا شعبة عن هشام بن عروة قال حدثني أبي عن الملي عن الملي يعني بقوله الملي عن الملي أبا أيوب عن أبي بن كعب عن رسول الله صلى الله عليه وسلم </w:t>
      </w:r>
      <w:r>
        <w:rPr>
          <w:rFonts w:ascii="Simplified Arabic" w:hAnsi="Simplified Arabic" w:cs="Simplified Arabic"/>
          <w:color w:val="0000FF"/>
          <w:sz w:val="29"/>
          <w:sz w:val="29"/>
          <w:szCs w:val="28"/>
          <w:rtl w:val="true"/>
          <w:lang w:eastAsia="en-US"/>
        </w:rPr>
        <w:t xml:space="preserve">في الذي يأتي أهله ثم لا ينزل يغسل ذكره ويتوضأ قال عبد الله قال أبي الملي عن الملي ثقة عن ث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عبيد الله بن عمر القواريري قال ثنا حماد بن زيد عن هشام بن عروة عن أبيه قال بلغني عن أبي أيوب بن زيد حديث وهو بأرض الروم قال فلقيت أبا أيوب فحدثني عن أبي بن كعب أن رسول الله صلى الله عليه وسلم قال </w:t>
      </w:r>
      <w:r>
        <w:rPr>
          <w:rFonts w:ascii="Simplified Arabic" w:hAnsi="Simplified Arabic" w:cs="Simplified Arabic"/>
          <w:color w:val="0000FF"/>
          <w:sz w:val="29"/>
          <w:sz w:val="29"/>
          <w:szCs w:val="28"/>
          <w:rtl w:val="true"/>
          <w:lang w:eastAsia="en-US"/>
        </w:rPr>
        <w:t xml:space="preserve">إذا جامع الرجل امرأته ثم أكسل فليغسل ما أصاب المرأة منه ثم ليتوضأ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ادة بن الصامت عن أبي بن كعب رضى الله تعالى ع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أبي قال ثنا عفان قال ثنا حماد قال أخبرنا حميد عن أنس عن عبادة أن أبي بن كعب قال قال رسول الله صلى الله عليه وسلم </w:t>
      </w:r>
      <w:r>
        <w:rPr>
          <w:rFonts w:ascii="Simplified Arabic" w:hAnsi="Simplified Arabic" w:cs="Simplified Arabic"/>
          <w:color w:val="0000FF"/>
          <w:sz w:val="29"/>
          <w:sz w:val="29"/>
          <w:szCs w:val="28"/>
          <w:rtl w:val="true"/>
          <w:lang w:eastAsia="en-US"/>
        </w:rPr>
        <w:t xml:space="preserve">أنزل القرآن على سبعة أحر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أبي قال ثنا عفان قال ثنا حماد قال أخبرنا حميد عن أنس عن عبادة بن الصامت أن أبي بن كعب قال </w:t>
      </w:r>
      <w:r>
        <w:rPr>
          <w:rFonts w:ascii="Simplified Arabic" w:hAnsi="Simplified Arabic" w:cs="Simplified Arabic"/>
          <w:color w:val="0000FF"/>
          <w:sz w:val="29"/>
          <w:sz w:val="29"/>
          <w:szCs w:val="28"/>
          <w:rtl w:val="true"/>
          <w:lang w:eastAsia="en-US"/>
        </w:rPr>
        <w:t xml:space="preserve">أقرأني رسول الله صلى الله عليه وسلم آية واقرأها آخر غير قراءة أبي فقلت من أقرأكها قال أقرأنيها رسول الله صلى الله عليه وسلم قلت والله لقد أقرأنيها كذا وكذا قال أبي فما تخلج في نفسي من الإسلام ما تخلج يومئذ فأتيت النبي صلى الله عليه وسلم قلت يا رسول الله ألم تقرئنى آية كذا وكذا قال بلى قال فإن هذا يدعى إنك أقرأته كذا وكذا فضرب بيده في صدري فذهب ذاك فما وجدت منه شيئا بعد ثم قال رسول الله صلى الله عليه وسلم أتاني جبريل وميكائيل عليهما السلام فقال جبريل اقرأ القرآن على حرف فقال ميكائيل أستزده قال اقرأه على حرفين قال أستزده حتى بلغ سبعة أحرف قال كل شاف كا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أبي قال حدثني يحيى بن سعيد عن حميد عن أنس أن أبيا قال </w:t>
      </w:r>
      <w:r>
        <w:rPr>
          <w:rFonts w:ascii="Simplified Arabic" w:hAnsi="Simplified Arabic" w:cs="Simplified Arabic"/>
          <w:color w:val="0000FF"/>
          <w:sz w:val="29"/>
          <w:sz w:val="29"/>
          <w:szCs w:val="28"/>
          <w:rtl w:val="true"/>
          <w:lang w:eastAsia="en-US"/>
        </w:rPr>
        <w:t xml:space="preserve">ما حك في صدري شيء منذ أسلمت إلا أنى قرأت آية فذكر الحديث ولم يذكر فيه عباد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هريرة الدوسي عن أبي بن كعب رضى الله تعالى ع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أبو بكر بن أبي شيبة ومحمد بن عبد الله بن نمير وهذا لفظ حديث بن نمير قال ثنا أبو أسامة عن عبد الحميد بن جعفر عن العلاء بن عبد الرحمن بن يعقوب عن أبيه عن أبي هريرة عن أبي بن كعب قال قال رسول الله صلى الله عليه وسلم </w:t>
      </w:r>
      <w:r>
        <w:rPr>
          <w:rFonts w:ascii="Simplified Arabic" w:hAnsi="Simplified Arabic" w:cs="Simplified Arabic"/>
          <w:color w:val="0000FF"/>
          <w:sz w:val="29"/>
          <w:sz w:val="29"/>
          <w:szCs w:val="28"/>
          <w:rtl w:val="true"/>
          <w:lang w:eastAsia="en-US"/>
        </w:rPr>
        <w:t xml:space="preserve">ما أنزل الله عز وجل في التوراة ولا في الإنجيل مثل أم القرآن وهى السبع المثاني وهى مقسومة بيني وبين عبدي ولعبدي ما سأ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أبو معمر قال ثنا أبو أسامة عن عبد الحميد بن جعفر عن العلاء بن عبد الرحمن عن أبيه عن أبي هريرة عن أبي بن كعب قال قال رسول الله صلى الله عليه وسلم </w:t>
      </w:r>
      <w:r>
        <w:rPr>
          <w:rFonts w:ascii="Simplified Arabic" w:hAnsi="Simplified Arabic" w:cs="Simplified Arabic"/>
          <w:color w:val="0000FF"/>
          <w:sz w:val="29"/>
          <w:sz w:val="29"/>
          <w:szCs w:val="28"/>
          <w:rtl w:val="true"/>
          <w:lang w:eastAsia="en-US"/>
        </w:rPr>
        <w:t xml:space="preserve">ألا أعلمك سورة ما أنزل في التوراة ولا في الزبور ولا في الإنجيل ولا في القرآن مثلها قلت بلى قال فإني أرجو أن لا أخرج من ذلك الباب حتى تعلمها ثم قام رسول الله فقمت معه فأخذ بيدي فجعل يحدثني حتى بلغ قرب الباب قال فذكرته فقلت يا رسول الله السورة التي قلت لي قال فكيف تقرأ إذا قمت تصلي فقرأ بفاتحة الكتاب قال هي هي وهي السبع المثاني والقرآن العظيم الذي أوتيت بعد قال عبد الله سألت أبي عن العلاء بن عبد الرحمن وسهيل بن أبي صالح فقدم العلاء على سهيل وقال لم أسمع أحدا ذكر العلاء بسوء وقال أبو عبد الرحمن وأبو صالح أحب إلي من العلاء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افع بن رفاعة عن أبي بن كعب رضى الله تعالى ع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أبي قال ثنا يحيى بن آدم قال ثنا زهير وابن إدريس عن محمد بن إسحاق عن يزيد بن أبي حبيب عن معمر بن أبي حبيبة عن عبيد بن رفاعة بن رافع عن أبيه قال زهير في حديثه رفاعة بن رافع وكان عقبيا بدريا قال كنت عند عمر فقيل له إن زيد بن ثابت يفتى الناس في المسجد قال زهير في حديثه </w:t>
      </w:r>
      <w:r>
        <w:rPr>
          <w:rFonts w:ascii="Simplified Arabic" w:hAnsi="Simplified Arabic" w:cs="Simplified Arabic"/>
          <w:color w:val="0000FF"/>
          <w:sz w:val="29"/>
          <w:sz w:val="29"/>
          <w:szCs w:val="28"/>
          <w:rtl w:val="true"/>
          <w:lang w:eastAsia="en-US"/>
        </w:rPr>
        <w:t xml:space="preserve">الناس برأيه في الذي يجامع ولا ينزل فقال أعجل به فأتى به فقال يا عدو نفسه أو قد بلغت أن تفتى الناس في مسجد رسول الله صلى الله عليه وسلم برأيك قال ما فعلت ولكن حدثني عمومتي عن رسول الله صلى الله عليه وسلم قال أي عمومتك قال أبي بن كعب قال زهير وأبو أيوب ورفاعة بن رافع فالتفت إلى ما يقول هذا الفتى وقال زهير ما يقول هذا الغلام فقلت كنا نفعله في عهد رسول الله صلى الله عليه وسلم قال فسألتم عنه رسول الله صلى الله عليه وسلم قال كنا نفعله على عهده فلم نغتسل قال فجمع الناس واتفق الناس على أن الماء لا يكون إلا من الماء إلا رجلين علي بن أبي طالب ومعاذ بن جبل قالا إذا جاوز الختان الختان فقد وجب الغسل قال فقال علي يا أمير المؤمنين إن أعلم الناس بهذا أزواج رسول الله صلى الله عليه وسلم فأرسل إلى حفصة فقالت لا علم لي فأرسل إلى عائشة فقالت إذا جاوز الختان الختان وجب الغسل قال فتحطم عمر يعنى تغيظ ثم قال لا يبلغني أن أحدا فعله ولا يغسل إلا أنهكته عقو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أبو بكر بن أبي شيبة ثنا عبد الأعلى بن عبد الأعلى عن محمد بن إسحاق عن زيد بن أبي حبيب عن معمر بن حبيبة عن عبيد بن رفاعة بن رافع عن أبيه </w:t>
      </w:r>
      <w:r>
        <w:rPr>
          <w:rFonts w:ascii="Simplified Arabic" w:hAnsi="Simplified Arabic" w:cs="Simplified Arabic"/>
          <w:color w:val="0000FF"/>
          <w:sz w:val="29"/>
          <w:sz w:val="29"/>
          <w:szCs w:val="28"/>
          <w:rtl w:val="true"/>
          <w:lang w:eastAsia="en-US"/>
        </w:rPr>
        <w:t xml:space="preserve">فذكر نحوه ومعنا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جابر بن عبد الله عن أبي بن كعب رضى الله تعالى ع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بكر بن أبي شيبة عبد الله بن محمد ثنا رجل سماه ثنا يعقوب بن عبد الله الأشعري ثنا عيسى بن حارثة عن جابر بن عبد الله عن أبي بن كعب قال جاء رجل إلى النبي صلى الله عليه وسلم فقال </w:t>
      </w:r>
      <w:r>
        <w:rPr>
          <w:rFonts w:ascii="Simplified Arabic" w:hAnsi="Simplified Arabic" w:cs="Simplified Arabic"/>
          <w:color w:val="0000FF"/>
          <w:sz w:val="29"/>
          <w:sz w:val="29"/>
          <w:szCs w:val="28"/>
          <w:rtl w:val="true"/>
          <w:lang w:eastAsia="en-US"/>
        </w:rPr>
        <w:t xml:space="preserve">يا رسول الله عملت الليلة عملا قال ما هو قال نسوة معي في الدار قلن لي إنك تقرأ ولا نقرأ فصل بنا فصليت ثمانيا والوتر قال فسكت النبي صلى الله عليه وسلم قال فرأينا أن سكوته رضا بما ك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بن يوسف ثنا شبابة عن شعبة عن الأعمش عن أبي سفيان عن جابر عن أبي بن كعب </w:t>
      </w:r>
      <w:r>
        <w:rPr>
          <w:rFonts w:ascii="Simplified Arabic" w:hAnsi="Simplified Arabic" w:cs="Simplified Arabic"/>
          <w:color w:val="0000FF"/>
          <w:sz w:val="29"/>
          <w:sz w:val="29"/>
          <w:szCs w:val="28"/>
          <w:rtl w:val="true"/>
          <w:lang w:eastAsia="en-US"/>
        </w:rPr>
        <w:t xml:space="preserve">أن النبي صلى الله عليه وسلم كوا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هل بن سعد عن أبي بن كعب رضي تعالى ع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ثمان بن عمر أنا يونس عن الزهري قال قال سهل الأنصاري وكان قد أدرك النبي صلى الله عليه وسلم وهو بن خمس عشرة في زمانه حدثني أبي بن كعب </w:t>
      </w:r>
      <w:r>
        <w:rPr>
          <w:rFonts w:ascii="Simplified Arabic" w:hAnsi="Simplified Arabic" w:cs="Simplified Arabic"/>
          <w:color w:val="0000FF"/>
          <w:sz w:val="29"/>
          <w:sz w:val="29"/>
          <w:szCs w:val="28"/>
          <w:rtl w:val="true"/>
          <w:lang w:eastAsia="en-US"/>
        </w:rPr>
        <w:t xml:space="preserve">إن الفتيا التي كانوا يقولون الماء من الماء رخصة كان رسول الله صلى الله عليه وسلم رخص بها في أول الإسلام ثم أمرنا بالإغتسال بعد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أنا عبد الله يعنى بن المبارك أخبرني يونس عن الزهري عن سهل بن سعد الأنصاري وقد أدرك النبي صلى الله عليه وسلم وهو بن خمس عشرة سنة قال حدثني أبي بن كعب </w:t>
      </w:r>
      <w:r>
        <w:rPr>
          <w:rFonts w:ascii="Simplified Arabic" w:hAnsi="Simplified Arabic" w:cs="Simplified Arabic"/>
          <w:color w:val="0000FF"/>
          <w:sz w:val="29"/>
          <w:sz w:val="29"/>
          <w:szCs w:val="28"/>
          <w:rtl w:val="true"/>
          <w:lang w:eastAsia="en-US"/>
        </w:rPr>
        <w:t xml:space="preserve">إن الفتيا التي كانوا يفتون بها في قولهم الماء من الماء رخصة كان أرخص بها في أول الإسلام ثم أمرنا بالإغتسال بعد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خلف بن الوليد ثنا بن المبارك عن يونس عن الزهري عن سهل عن أبي نحوه قال بن المبارك فأخبرني معمر </w:t>
      </w:r>
      <w:r>
        <w:rPr>
          <w:rFonts w:ascii="Simplified Arabic" w:hAnsi="Simplified Arabic" w:cs="Simplified Arabic"/>
          <w:color w:val="0000FF"/>
          <w:sz w:val="29"/>
          <w:sz w:val="29"/>
          <w:szCs w:val="28"/>
          <w:rtl w:val="true"/>
          <w:lang w:eastAsia="en-US"/>
        </w:rPr>
        <w:t xml:space="preserve">بهذا الإسناد 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أنا بن جريج قال قال بن شهاب قال سهل بن سعد وكان قد بلغ </w:t>
      </w:r>
      <w:r>
        <w:rPr>
          <w:rFonts w:ascii="Simplified Arabic" w:hAnsi="Simplified Arabic" w:cs="Simplified Arabic"/>
          <w:color w:val="0000FF"/>
          <w:sz w:val="29"/>
          <w:sz w:val="29"/>
          <w:szCs w:val="28"/>
          <w:rtl w:val="true"/>
          <w:lang w:eastAsia="en-US"/>
        </w:rPr>
        <w:t xml:space="preserve">خمس عشرة سنة حين توفى النبي صلى الله عليه وسلم وسمع منه أخبرني أبي بن كعب وذكر 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أنا شعيب عن الزهري قال سهل بن سعد الأنصاري وكان قد رأى النبي صلى الله عليه وسلم وسمع منه وذكر إنه بن خمس عشرة سنة ثم توفى النبي صلى الله عليه وسلم حدثني أبي بن كعب </w:t>
      </w:r>
      <w:r>
        <w:rPr>
          <w:rFonts w:ascii="Simplified Arabic" w:hAnsi="Simplified Arabic" w:cs="Simplified Arabic"/>
          <w:color w:val="0000FF"/>
          <w:sz w:val="29"/>
          <w:sz w:val="29"/>
          <w:szCs w:val="28"/>
          <w:rtl w:val="true"/>
          <w:lang w:eastAsia="en-US"/>
        </w:rPr>
        <w:t xml:space="preserve">إن الفتيا التي كانوا يفتون بها رخصة كان النبي صلى الله عليه وسلم رخص فيها في أول الإسلام ثم أمرنا بالإغتسال ب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غيلان ثنا رشدين حدثني عمرو بن الحرث عن بن شهاب حدثني بعض من أرضى عن سهل بن سعد أن أبيا حدثه </w:t>
      </w:r>
      <w:r>
        <w:rPr>
          <w:rFonts w:ascii="Simplified Arabic" w:hAnsi="Simplified Arabic" w:cs="Simplified Arabic"/>
          <w:color w:val="0000FF"/>
          <w:sz w:val="29"/>
          <w:sz w:val="29"/>
          <w:szCs w:val="28"/>
          <w:rtl w:val="true"/>
          <w:lang w:eastAsia="en-US"/>
        </w:rPr>
        <w:t xml:space="preserve">أن رسول الله صلى الله عليه وسلم جعلها رخصة للمؤمنين لقلة ثيابهم ثم إن رسول الله صلى الله عليه وسلم نهى عنها بعد يعنى قولهم الماء من ال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الحرث حدثني الأسلمي يعنى عبد الله بن عامر عن عمران بن أبي أنس عن سهل بن سعد عن أبي بن كعب </w:t>
      </w:r>
      <w:r>
        <w:rPr>
          <w:rFonts w:ascii="Simplified Arabic" w:hAnsi="Simplified Arabic" w:cs="Simplified Arabic"/>
          <w:color w:val="0000FF"/>
          <w:sz w:val="29"/>
          <w:sz w:val="29"/>
          <w:szCs w:val="28"/>
          <w:rtl w:val="true"/>
          <w:lang w:eastAsia="en-US"/>
        </w:rPr>
        <w:t xml:space="preserve">أن رسول الله صلى الله عليه وسلم سئل عن المسجد الذي أسس على التقوى فقال هو مسج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عبد الله بن عامر الأسلمي عن عمران بن أبي أنس عن سهل بن سعد عن أبي بن كعب أن النبي صلى الله عليه وسلم قال </w:t>
      </w:r>
      <w:r>
        <w:rPr>
          <w:rFonts w:ascii="Simplified Arabic" w:hAnsi="Simplified Arabic" w:cs="Simplified Arabic"/>
          <w:color w:val="0000FF"/>
          <w:sz w:val="29"/>
          <w:sz w:val="29"/>
          <w:szCs w:val="28"/>
          <w:rtl w:val="true"/>
          <w:lang w:eastAsia="en-US"/>
        </w:rPr>
        <w:t xml:space="preserve">المسجد الذي أسس على التقوى مسجدي هذ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عمرو بن العاص عن أبي بن كعب رضى الله تعالى ع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أبو بكر المقدمي أنا عبد الوهاب الثقفي عن المثنى عن عمرو بن شعيب عن أبيه عن عبد الله بن عمرو عن أبي بن كعب قال </w:t>
      </w:r>
      <w:r>
        <w:rPr>
          <w:rFonts w:ascii="Simplified Arabic" w:hAnsi="Simplified Arabic" w:cs="Simplified Arabic"/>
          <w:color w:val="0000FF"/>
          <w:sz w:val="29"/>
          <w:sz w:val="29"/>
          <w:szCs w:val="28"/>
          <w:rtl w:val="true"/>
          <w:lang w:eastAsia="en-US"/>
        </w:rPr>
        <w:t xml:space="preserve">قلت للنبي صلى الله عليه وسل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أولات الأحمال أجهلن أن يضعن حمله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لمطلقة ثلاثا وللمتوفى عنها قال هي للمطلقة ثلاثا وللمتوفى عن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عباس عن أبي بن كعب رضى الله تعالى ع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وليد بن مسلم ومحمد بن مصعب القرقساني قال الوليد حدثني الأوزاعي وقال محمد ثنا الأوزاعي أن الزهري حدثه عن عبيد الله بن عبد الله عن بن عباس </w:t>
      </w:r>
      <w:r>
        <w:rPr>
          <w:rFonts w:ascii="Simplified Arabic" w:hAnsi="Simplified Arabic" w:cs="Simplified Arabic"/>
          <w:color w:val="0000FF"/>
          <w:sz w:val="29"/>
          <w:sz w:val="29"/>
          <w:szCs w:val="28"/>
          <w:rtl w:val="true"/>
          <w:lang w:eastAsia="en-US"/>
        </w:rPr>
        <w:t xml:space="preserve">إنه تمارى هو والحر بن قيس بن حصن الفزاري في صاحب موسى عليه السلام الذي سأل السبيل إلى لقيه فقال بن عباس هو خضر إذ مر بهما أبي بن كعب فناداه بن عباس فقال إني تماريت أنا وصاحبي هذا في صاحب موسى عليه السلام الذي سأل السبيل إلى لقيه فهل سمعت رسول الله صلى الله عليه وسلم يذكر شأنه قال نعم سمعت رسول الله صلى الله عليه وسلم يقول بينا موسى عليه السلام في ملأ من بنى إسرائيل إذ قام إليه رجل فقال هل تعلم أحدا أعلم منك قال لا قال فأوحى الله تبارك وتعالى إليه عبدنا خضر فسأل موسى عليه السلام السبيل إلى لقيه وجعل الله تبارك وتعالى له الحوت آية فقيل له إذا فقدت الحوت فارجع فإنك ستلقاه قال بن مصعب في حديثه فنزل منزلا فقال موسى عليه السلام لفتا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آتنا غداءنا لقد لقينا من سفرنا هذا نصب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عند ذلك فقد الحو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ارتدا على آثارهما قصص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جعل موسى عليه السلام يتبع أثر الحوت في البحر قال فكان من شأنهما ما نص الله تبارك وتعالى في كتا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شر العبدي ثنا مسعر عن مصعب بن شيبة عن أبي حبيب بن يعلى بن أمية عن بن عباس قال </w:t>
      </w:r>
      <w:r>
        <w:rPr>
          <w:rFonts w:ascii="Simplified Arabic" w:hAnsi="Simplified Arabic" w:cs="Simplified Arabic"/>
          <w:color w:val="0000FF"/>
          <w:sz w:val="29"/>
          <w:sz w:val="29"/>
          <w:szCs w:val="28"/>
          <w:rtl w:val="true"/>
          <w:lang w:eastAsia="en-US"/>
        </w:rPr>
        <w:t xml:space="preserve">جاء رجل إلى عمر فقال أكلتنا الضبع قال مسعر يعنى السنة قال فسأله عمر ممن أنت فما زال ينسبه حتى عرفه فإذا هو موسى فقال عمر لو إن لامرئ واديا أو واديين لأبتغي إليهما ثالثا فقال بن عباس ولا يملأ جوف بن آدم إلا التراب ثم يتوب الله على من تاب فقال عمر لابن عباس ممن سمعت هذا قال من أبى قال فإذا كان بالغداة فاغد على قال فرجع إلى أم الفضل فذكر ذلك لها فقالت ومالك وللكلام عند عمر وخشي بن عباس أن يكون أبي نسي فقالت أمه ان أبيا عسى أن لا يكون نسي فغدا إلى عمر ومعه الدرة فانطلقنا إلى أبي فخرج أبي عليهما وقد توضأ فقال إنه أصابني مذي فغسلت ذكري أو فرجي مسعر شك فقال عمر أو يجزئ ذلك قال نعم قال سمعته من رسول صلى الله عليه وسلم قال نعم قال وسأله عما قال بن عباس فصدق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عن أبي إسحاق الشيباني عن يزيد بن الأصم عن بن عباس قال </w:t>
      </w:r>
      <w:r>
        <w:rPr>
          <w:rFonts w:ascii="Simplified Arabic" w:hAnsi="Simplified Arabic" w:cs="Simplified Arabic"/>
          <w:color w:val="0000FF"/>
          <w:sz w:val="29"/>
          <w:sz w:val="29"/>
          <w:szCs w:val="28"/>
          <w:rtl w:val="true"/>
          <w:lang w:eastAsia="en-US"/>
        </w:rPr>
        <w:t xml:space="preserve">جاء رجل إلى عمر يسأله فجعل ينظر إلى رأسه مرة وإلى رجليه أخرى هل يرى عليه من البؤس شيئا ثم قال له عمر كم مالك قال أربعون من الإبل قال بن عباس فقلت صدق الله ورسوله لو كان لابن آدم واديان من ذهب لابتغى الثالث ولا يملأ جوف بن آدم إلا التراب ويتوب الله على من تاب فقال عمر ما هذا فقلت هكذا أقرأنيها أبي قال فمر بنا إليه قال فجاء إلى أبي فقال ما يقول هذا قال أبي هكذا أقرأنيها رسول الله صلى الله عليه وسلم قال أفأثبتها فأثب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ام بن عبد الملك وعفان قالا ثنا أبو عوانة عن الأسود بن قيس قال عفان في حديثه ثنا الأسود بن قيس عن نبيح عن بن عباس </w:t>
      </w:r>
      <w:r>
        <w:rPr>
          <w:rFonts w:ascii="Simplified Arabic" w:hAnsi="Simplified Arabic" w:cs="Simplified Arabic"/>
          <w:color w:val="0000FF"/>
          <w:sz w:val="29"/>
          <w:sz w:val="29"/>
          <w:szCs w:val="28"/>
          <w:rtl w:val="true"/>
          <w:lang w:eastAsia="en-US"/>
        </w:rPr>
        <w:t xml:space="preserve">أن أبيا قال لعمر يا أمير المؤمنين إني تلقيت القرآن ممن تلقاه وقال عفان ممن يتلقاه من جبريل عليه السلام وهو رط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محمد بن أبي بكر ثنا بشر بن عمر ثنا شعبة عن علي بن زيد عن يوسف المكي عن بن عباس عن أبي قال </w:t>
      </w:r>
      <w:r>
        <w:rPr>
          <w:rFonts w:ascii="Simplified Arabic" w:hAnsi="Simplified Arabic" w:cs="Simplified Arabic"/>
          <w:color w:val="0000FF"/>
          <w:sz w:val="29"/>
          <w:sz w:val="29"/>
          <w:szCs w:val="28"/>
          <w:rtl w:val="true"/>
          <w:lang w:eastAsia="en-US"/>
        </w:rPr>
        <w:t xml:space="preserve">آخر آية نز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قد جاءكم رسول من أنفسك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آ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و عثمان عمرو بن محمد بن بكير الناقد ثنا سفيان بن عيينة عن عمرو يعني بن دينار عن سعيد بن جبير قال قلت لابن عباس أن نوفا الشامي يزعم أو يقول </w:t>
      </w:r>
      <w:r>
        <w:rPr>
          <w:rFonts w:ascii="Simplified Arabic" w:hAnsi="Simplified Arabic" w:cs="Simplified Arabic"/>
          <w:color w:val="0000FF"/>
          <w:sz w:val="29"/>
          <w:sz w:val="29"/>
          <w:szCs w:val="28"/>
          <w:rtl w:val="true"/>
          <w:lang w:eastAsia="en-US"/>
        </w:rPr>
        <w:t xml:space="preserve">ليس موسى صاحب خضر موسى بني إسرائيل قال كذب نوف عدو الله حدثني أبي بن كعب عن النبي صلى الله عليه وسلم أن موسى صلى الله عليه وسلم قام في بني إسرائيل خطيبا فقالوا له من أعلم الناس قال أنا فأوحى الله تبارك وتعالى إليه أن لي عبدا أعلم منك قال رب فأرنيه قال قيل تأخذ حوتا فتجعله في مكتل فحيثما فقدته فهو ثم قال فأخذ حوتا فجعله في مكتل وجعل هو وصاحبه يمشيان على الساحل حتى أتيا الصخرة رقد موسى عليه السلام واضطرب الحوت في المكتل فوقع في البحر فحبس الله عليه جرية الماء فاضطرب الماء فاستيقظ موسى فقال لفتا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آتنا غداءنا لقد لقينا من سفرنا هذا نصب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م يصب النصب حتى جاوز الذي أمره الله تبارك وتعالى به قال ف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رأيت إذ أوينا الصخرة فإني نسيت الحوت وما أنسانيه إلا الشيطان </w:t>
      </w:r>
      <w:r>
        <w:rPr>
          <w:rFonts w:cs="Simplified Arabic" w:ascii="Simplified Arabic" w:hAnsi="Simplified Arabic"/>
          <w:color w:val="0000FF"/>
          <w:sz w:val="29"/>
          <w:szCs w:val="28"/>
          <w:rtl w:val="true"/>
          <w:lang w:eastAsia="en-US"/>
        </w:rPr>
        <w:t xml:space="preserve">} { </w:t>
      </w:r>
      <w:r>
        <w:rPr>
          <w:rFonts w:ascii="Simplified Arabic" w:hAnsi="Simplified Arabic" w:cs="Simplified Arabic"/>
          <w:color w:val="0000FF"/>
          <w:sz w:val="29"/>
          <w:sz w:val="29"/>
          <w:szCs w:val="28"/>
          <w:rtl w:val="true"/>
          <w:lang w:eastAsia="en-US"/>
        </w:rPr>
        <w:t xml:space="preserve">فارتدا على آثارهما قصص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جعلا يقصان آثارهم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تخذ سبيله في البح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سربا قال امسك عنه جرية الماء فصار عليه مثل الطلق فكان للحوت سربا وكان لموسى عليه السلام عجبا حتى انتهيا إلى الصخرة فإذا رجل مسجى عليه ثوب فسلم موسى عليه فقال وإني بأرضك السلام قال أنا موسى قال موسى بنى إسرائيل قال نع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تبعك على أن تعلمني مما علمت رشد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يا موسى انى على علم من الله تبارك وتعالى لا تعلمه وأنت على علم من الله علمكه الله فانطلقا يمشيان على الساحل فمرت سفينة فعرفوا الخضر فحمل بغير نول فلم يعجبه ونظر في السفينة فأخذ القدوم يريد ان يكسر منها لوحا فقال حملنا بغير نول وتريد أن تخرقها لتغرق أهله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ألم أقل إنك لن تستطيع معي صبر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انى نسيت وجاء عصفور فنقر في البحر قال الخضر ما ينقص علمي ولا علمك من علم الله تعالى الا كما ينقص هذا العصفور من هذا البحر فانطلقا حت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تيا أهل قرية استطعما أهلها فأبوا أن يضيفوهم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رأى غلاما فأخذ رأسه فانتزعه ف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قتلت نفسا زكية بغير نفس لقد جئت شيئا نكرا قال ألم أقل لك إنك لن تستطيع معي صبر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سفيان قال عمرو وهذه أشد من الأولى قال فانطلقا فإذا جدار يريد ان ينقض فأقامه وأرانا سفيان بيديه فرفع يديه هكذا رفعا فوضع راحتيه فرفعهما ببطن كفيه رفعا ف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و شئت لاتخذت عليه أجرا قال هذا فراق بيني وبينك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بن عباس كانت الأولى نسيانا فقال رسول الله صلى الله عليه وسلم يرحم الله موسى لو كان صبر حتى يقص علينا من أم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مرو الناقد ثنا سفيان عن عمرو عن سعيد بن جبير عن بن عباس عن أبي بن كعب عن النبي صلى الله عليه وسلم 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و شئت لاتخذت عليه أجرا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مرو الناقد ثنا سفيان عن عمرو عن سعيد بن جبير عن بن عباس عن أبي بن كعب عن النبي صلى الله عليه وسلم </w:t>
      </w:r>
      <w:r>
        <w:rPr>
          <w:rFonts w:ascii="Simplified Arabic" w:hAnsi="Simplified Arabic" w:cs="Simplified Arabic"/>
          <w:color w:val="0000FF"/>
          <w:sz w:val="29"/>
          <w:sz w:val="29"/>
          <w:szCs w:val="28"/>
          <w:rtl w:val="true"/>
          <w:lang w:eastAsia="en-US"/>
        </w:rPr>
        <w:t xml:space="preserve">فإذا الجدار يريد أن ينقض فأقامه قال بيده فرفعهما رف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بن أسد حدثني سفيان بن عيينة إملاء على عن عمرو عن سعيد بن جبير قال قلت لابن عباس قال أبي كتبته عن بهز وابن عيينة حتى ان نوفا يزعم ان موسى صلى الله عليه وسلم ليس بصاحب الخضر قال فقال كذب عدو الله حدثنا أبي بن كعب عن النبي صلى الله عليه وسلم قال </w:t>
      </w:r>
      <w:r>
        <w:rPr>
          <w:rFonts w:ascii="Simplified Arabic" w:hAnsi="Simplified Arabic" w:cs="Simplified Arabic"/>
          <w:color w:val="0000FF"/>
          <w:sz w:val="29"/>
          <w:sz w:val="29"/>
          <w:szCs w:val="28"/>
          <w:rtl w:val="true"/>
          <w:lang w:eastAsia="en-US"/>
        </w:rPr>
        <w:t xml:space="preserve">قام موسى عليه السلام خطيبا في بنى إسرائيل فسئل أي الناس أعلم قال أنا فعتب الله عليه إذ لم يرد العلم إليه قال بل عبد لي عند مجمع البحرين هو أعلم منك قال أي رب فكيف لي به قال خذ حوتا فاجعله في مكتل ثم انطلق فحيثما فقدته فهو ثم فانطلق موسى ومعه فتاه يمشيان حتى انتهيا إلى الصخرة فرقد موسى عليه السلام واضطرب الحوت في المكتل فخرج فوقع في البحر فأمسك الله عنه جرية الماء مثل الطلق وكان للحوت سربا وقال سفيان فعقد الإبهام والسبابة وفرج بينهما قال فانطلقا حتى إذا كان من الغد قال موسى لفتا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آتنا غداءنا لقد لقينا من سفرنا هذا نصب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ولم يجد النصب حتى جاوز حيث أم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ذلك ما كنا نبغ فارتدا على آثارهما قصص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قصان آثارهما قال وكان لموسى أثر الحوت عجبا وللحوت سربا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و بكر عبد الله بن محمد بن أبي شيبة ثنا عبيد الله بن موسى عن إسرائيل عن أبي إسحاق عن سعيد بن جبير عن بن عباس قال كنا عنده فقال القوم ان نوفا الشامي يزعم أن الذي ذهب يطلب العلم ليس موسى بنى إسرائيل وكان بن عباس متكئا فاستوى جالسا فقال كذلك يا سعيد قلت نعم أنا سمعته يقول ذاك فقال بن عباس كذب نوف حدثني أبي بن كعب انه سمع النبي صلى الله عليه وسلم يقول </w:t>
      </w:r>
      <w:r>
        <w:rPr>
          <w:rFonts w:ascii="Simplified Arabic" w:hAnsi="Simplified Arabic" w:cs="Simplified Arabic"/>
          <w:color w:val="0000FF"/>
          <w:sz w:val="29"/>
          <w:sz w:val="29"/>
          <w:szCs w:val="28"/>
          <w:rtl w:val="true"/>
          <w:lang w:eastAsia="en-US"/>
        </w:rPr>
        <w:t xml:space="preserve">رحمة الله علينا وعلى صالح رحمة الله علينا وعلى أخي عاد ثم قال ان موسى عليه السلام بينا هو يخطب قومه ذات يوم إذ قال لهم ما في الأرض أحد أعلم منى وأوحى الله تبارك وتعالى إليه ان في الأرض من هو أعلم منك وآية ذلك ان تزود حوتا مالحا فإذا فقدته فهو حيث تفقده فتزود حوتا مالحا فانطلق هو وفتاه حتى إذا بلغ المكان الذي أمروا به فلما انتهوا إلى الصخرة انطلق موسى يطلب ووضع فتاه الحوت على الصخرة واضطرب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اتخذ سبيله في البحر سرب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تاه إذا جاء نبي الله صلى الله عليه وسلم حدثته فأنساه الشيطان فانطلقا فاصابهم ما يصيب المسافر من النصب والكلال ولم يكن يصيبه ما يصيب المسافر من النصب والكلال حتى جاوز ما أمر به فقال موسى لفتا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آتنا غداءنا لقد لقينا من سفرنا هذا نصب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له فتاه يا نبي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رأيت إذ أوينا إلى الصخرة فإني نسي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ن أحدثك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ما أنسانيه إلا الشيطان </w:t>
      </w:r>
      <w:r>
        <w:rPr>
          <w:rFonts w:cs="Simplified Arabic" w:ascii="Simplified Arabic" w:hAnsi="Simplified Arabic"/>
          <w:color w:val="0000FF"/>
          <w:sz w:val="29"/>
          <w:szCs w:val="28"/>
          <w:rtl w:val="true"/>
          <w:lang w:eastAsia="en-US"/>
        </w:rPr>
        <w:t xml:space="preserve">} { </w:t>
      </w:r>
      <w:r>
        <w:rPr>
          <w:rFonts w:ascii="Simplified Arabic" w:hAnsi="Simplified Arabic" w:cs="Simplified Arabic"/>
          <w:color w:val="0000FF"/>
          <w:sz w:val="29"/>
          <w:sz w:val="29"/>
          <w:szCs w:val="28"/>
          <w:rtl w:val="true"/>
          <w:lang w:eastAsia="en-US"/>
        </w:rPr>
        <w:t xml:space="preserve">فاتخذ سبيله في البحر سربا </w:t>
      </w:r>
      <w:r>
        <w:rPr>
          <w:rFonts w:cs="Simplified Arabic" w:ascii="Simplified Arabic" w:hAnsi="Simplified Arabic"/>
          <w:color w:val="0000FF"/>
          <w:sz w:val="29"/>
          <w:szCs w:val="28"/>
          <w:rtl w:val="true"/>
          <w:lang w:eastAsia="en-US"/>
        </w:rPr>
        <w:t xml:space="preserve">}  { </w:t>
      </w:r>
      <w:r>
        <w:rPr>
          <w:rFonts w:ascii="Simplified Arabic" w:hAnsi="Simplified Arabic" w:cs="Simplified Arabic"/>
          <w:color w:val="0000FF"/>
          <w:sz w:val="29"/>
          <w:sz w:val="29"/>
          <w:szCs w:val="28"/>
          <w:rtl w:val="true"/>
          <w:lang w:eastAsia="en-US"/>
        </w:rPr>
        <w:t xml:space="preserve">قال ذلك ما كنا نبغ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رجعا على آثارهما قصصا يقصان الأثر حتى إذا انتهيا إلى الصخرة فأطاف بها فإذا هو مسجى بثوب له فسلم عليه فرفع رأسه فقال له من أنت قال موسى قال من موسى قال موسى بنى إسرائيل قال أخبرت ان عندك علما فأردت أن أصحبك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إنك لن تستطيع معي صبرا </w:t>
      </w:r>
      <w:r>
        <w:rPr>
          <w:rFonts w:cs="Simplified Arabic" w:ascii="Simplified Arabic" w:hAnsi="Simplified Arabic"/>
          <w:color w:val="0000FF"/>
          <w:sz w:val="29"/>
          <w:szCs w:val="28"/>
          <w:rtl w:val="true"/>
          <w:lang w:eastAsia="en-US"/>
        </w:rPr>
        <w:t xml:space="preserve">}  { </w:t>
      </w:r>
      <w:r>
        <w:rPr>
          <w:rFonts w:ascii="Simplified Arabic" w:hAnsi="Simplified Arabic" w:cs="Simplified Arabic"/>
          <w:color w:val="0000FF"/>
          <w:sz w:val="29"/>
          <w:sz w:val="29"/>
          <w:szCs w:val="28"/>
          <w:rtl w:val="true"/>
          <w:lang w:eastAsia="en-US"/>
        </w:rPr>
        <w:t xml:space="preserve">قال ستجدني إن شاء الله صابرا ولا أعصي لك أمر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كيف تصبر على ما لم تحط به خبرا قال قد أمرت ان أفع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ستجدني إن شاء الله صابرا </w:t>
      </w:r>
      <w:r>
        <w:rPr>
          <w:rFonts w:cs="Simplified Arabic" w:ascii="Simplified Arabic" w:hAnsi="Simplified Arabic"/>
          <w:color w:val="0000FF"/>
          <w:sz w:val="29"/>
          <w:szCs w:val="28"/>
          <w:rtl w:val="true"/>
          <w:lang w:eastAsia="en-US"/>
        </w:rPr>
        <w:t xml:space="preserve">} { </w:t>
      </w:r>
      <w:r>
        <w:rPr>
          <w:rFonts w:ascii="Simplified Arabic" w:hAnsi="Simplified Arabic" w:cs="Simplified Arabic"/>
          <w:color w:val="0000FF"/>
          <w:sz w:val="29"/>
          <w:sz w:val="29"/>
          <w:szCs w:val="28"/>
          <w:rtl w:val="true"/>
          <w:lang w:eastAsia="en-US"/>
        </w:rPr>
        <w:t xml:space="preserve">قال فإن اتبعتني فلا تسألني عن شيء حتى أحدث لك منه ذكرا فانطلقا حتى إذا ركبا في السفين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خرج من كان فيها وتخلف ليخرقها قال فقال له موسى تخرقها لتغرق أهله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قد جئت شيئا إمرا </w:t>
      </w:r>
      <w:r>
        <w:rPr>
          <w:rFonts w:cs="Simplified Arabic" w:ascii="Simplified Arabic" w:hAnsi="Simplified Arabic"/>
          <w:color w:val="0000FF"/>
          <w:sz w:val="29"/>
          <w:szCs w:val="28"/>
          <w:rtl w:val="true"/>
          <w:lang w:eastAsia="en-US"/>
        </w:rPr>
        <w:t xml:space="preserve">}  { </w:t>
      </w:r>
      <w:r>
        <w:rPr>
          <w:rFonts w:ascii="Simplified Arabic" w:hAnsi="Simplified Arabic" w:cs="Simplified Arabic"/>
          <w:color w:val="0000FF"/>
          <w:sz w:val="29"/>
          <w:sz w:val="29"/>
          <w:szCs w:val="28"/>
          <w:rtl w:val="true"/>
          <w:lang w:eastAsia="en-US"/>
        </w:rPr>
        <w:t xml:space="preserve">قال ألم أقل إنك لن تستطيع معي صبرا قال لا تؤاخذني بما نسيت ولا ترهقني من أمري عسر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انطلقا حتى إذا أتوا على غلمان يلعبون على ساحل البحر وفيهم غلام ليس في الغلمان غلام أنظف يعنى منه فأخذه فقتله فنفر موسى عليه السلام عند ذلك و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قتلت نفسا زكية بغير نفس لقد جئت شيئا نكرا قال ألم أقل لك إنك لن تستطيع معي صبر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آخذته ذمامة من صاحبه واستحى ف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سألتك عن شيء بعدها فلا تصاحبني قد بلغت من لدني عذرا فانطلقا حتى إذا أتيا أهل قر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ئام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ستطعما أهله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قد أصاب موسى عليه السلام جهد فلم يضيفوهم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وجدا فيها جدارا يريد أن ينقض فأقام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له موسى مما نزل بهم من الجهد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و شئت لاتخذت عليه أجرا قال هذا فراق بيني وبينك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أخذ موسى عليه السلام بطرف ثوبه فقال حدثني ف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ما السفينة فكانت لمساكين يعملون في البحر </w:t>
      </w:r>
      <w:r>
        <w:rPr>
          <w:rFonts w:cs="Simplified Arabic" w:ascii="Simplified Arabic" w:hAnsi="Simplified Arabic"/>
          <w:color w:val="0000FF"/>
          <w:sz w:val="29"/>
          <w:szCs w:val="28"/>
          <w:rtl w:val="true"/>
          <w:lang w:eastAsia="en-US"/>
        </w:rPr>
        <w:t xml:space="preserve">}  { </w:t>
      </w:r>
      <w:r>
        <w:rPr>
          <w:rFonts w:ascii="Simplified Arabic" w:hAnsi="Simplified Arabic" w:cs="Simplified Arabic"/>
          <w:color w:val="0000FF"/>
          <w:sz w:val="29"/>
          <w:sz w:val="29"/>
          <w:szCs w:val="28"/>
          <w:rtl w:val="true"/>
          <w:lang w:eastAsia="en-US"/>
        </w:rPr>
        <w:t xml:space="preserve">وكان وراءهم ملك يأخذ كل سفينة غصب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إذا مر عليها فرآها منخرقة تركها ورقعها أهلها بقطعة خشبة فانتفعوا بها وأما الغلام فإنه كان طبع يوم طبع كافرا وكان قد ألقى عليه محبة من أبويه ولو أطاعاه لأرهقهم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طغيانا وكفرا </w:t>
      </w:r>
      <w:r>
        <w:rPr>
          <w:rFonts w:cs="Simplified Arabic" w:ascii="Simplified Arabic" w:hAnsi="Simplified Arabic"/>
          <w:color w:val="0000FF"/>
          <w:sz w:val="29"/>
          <w:szCs w:val="28"/>
          <w:rtl w:val="true"/>
          <w:lang w:eastAsia="en-US"/>
        </w:rPr>
        <w:t xml:space="preserve">} { </w:t>
      </w:r>
      <w:r>
        <w:rPr>
          <w:rFonts w:ascii="Simplified Arabic" w:hAnsi="Simplified Arabic" w:cs="Simplified Arabic"/>
          <w:color w:val="0000FF"/>
          <w:sz w:val="29"/>
          <w:sz w:val="29"/>
          <w:szCs w:val="28"/>
          <w:rtl w:val="true"/>
          <w:lang w:eastAsia="en-US"/>
        </w:rPr>
        <w:t xml:space="preserve">فأردنا أن يبدلهما ربهما خيرا منه زكاة وأقرب رحم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وقع أبوه على أمه فعلقت فولدت منه خيرا منه زكاة وأقرب رحم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أما الجدار فكان لغلامين يتيمين في المدينة وكان تحته كنز لهما وكان أبوهما صالحا فأراد ربك أن يبلغا أشدهما ويستخرجا كنزهما رحمة من ربك وما فعلته عن أمري ذلك تأويل ما لم تسطع عليه صبرا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إبراهيم المروزي حدثني هشام بن يوسف في تفسير بن جريج الذي أملاه عليهم أخبرني يعلى بن مسلم وعمرو بن دينار عن سعيد بن جبير يزيد أحدهما على الآخر وغيرهما قال قد سمعت يحدثه عن سعيد بن جبير قال انا لعند عبد الله بن عباس في بيته إذ قال سلوني فقلت أبا عباس جعلني الله فداءك بالكوفة رجل قاص يقال له نوف يزعم انه ليس موسى بنى إسرائيل أما عمرو بن دينار فقال كذب عدو الله واما يعلى بن مسلم فقال قال بن عباس حدثني أبي بن كعب قال قال رسول الله صلى الله عليه وسلم </w:t>
      </w:r>
      <w:r>
        <w:rPr>
          <w:rFonts w:ascii="Simplified Arabic" w:hAnsi="Simplified Arabic" w:cs="Simplified Arabic"/>
          <w:color w:val="0000FF"/>
          <w:sz w:val="29"/>
          <w:sz w:val="29"/>
          <w:szCs w:val="28"/>
          <w:rtl w:val="true"/>
          <w:lang w:eastAsia="en-US"/>
        </w:rPr>
        <w:t xml:space="preserve">ان موسى رسول الله صلى الله عليه وسلم ذكر الناس يوما حتى إذا فاضت العيون ورقت القلوب ولى فأدركه رجل فقال يا رسول الله هل في الأرض أحد أعلم منك قال لا قال فعتب عليه إذ لم يرد العلم إلى الله تبارك وتعالى فأوحى الله إليه ان لي عبدا أعلم منك قال أي رب وإني قال مجمع البحرين قال أي رب اجعل لي علما أعلم ذلك به قال لي عمر وقال حيث يفارقك الحوت وقال يعلى خذ حوتا ميتا حيث ينفخ فيه الروح فأخذ حوتا فجعله في مكتل قال لفتاه لا أكلفك الا ان تخبرنى حيث يفارقك الحوت قال ما كلفتني كثيرا فذلك قوله تبارك وتعا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ذ قال موسى لفتا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وشع بن نون ليست عن سعيد بن جبير قال فبينا هو في ظل صخرة في مكان ثريان إذ تضرب الحوت وموسى نائم قال فتاه لا أوقظه حتى إذا استيقظ نسي ان يخبره وتضرب الحوت حتى دخل البحر فأمسك الله تبارك وتعالى عليه جرية البحر حتى كان أثره في حجر فقال لي عمرو وكان أثره في حجر وحلق إبهاميه واللتين تليانهم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قد لقينا من سفرنا هذا نصب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قد قطع الله تبارك وتعالى عنك النصب ليست هذه عن سعيد بن جبير فأخبره فرجعا فوجدا خضرا عليه السلام فقال لي عثمان بن أبي سليمان على طنفسة خضراء على كبد البحر قال سعيد بن جبير مسجى ثوبه قد جعل طرفه تحت رجليه وطرفه تحت رأسه فسلم عليه موسى فكشف عن وجهه وقال هل بأرضك من سلام من أنت قال أنا موسى قال موسى بنى إسرائيل قال نعم قال فما شأنك قال جئت لتعلمني مما علمت رشدا قال أما يكفيك ان أنباء التوراة بيدك وان الوحي يأتيك يا موسى ان لي علما لا ينبغي ان تعلمه وان لك علما لا ينبغي ان أعلمه فجاء طائر فأخذ بمنقاره فقال والله ما علمي وعلمك في علم الله الا كما أخذ هذا الطائر بمنقاره من البحر حتى إذا ركبا في السفينة وجدا معابر صغارا تحمل أهل هذا الساحل إلى هذا الساحل عرفوه فقالوا عبد الله الصالح فقلنا لسعيد بأجر قال نعم لا يحملونه بأجر فخرقها ودق فيها وتدا قال موس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خرقتها لتغرق أهلها لقد جئت شيئا إمر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قال مجاهد نكر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ألم أقل إنك لن تستطيع معي صبر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كانت الأولى نسيانا والثانية شرطا والثالثة عمد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لا تؤاخذني بما نسيت ولا ترهقني من أمري عسر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لقيا غلاما فقتله قال يعلى بن مسلم قال سعيد بن جبير وجدا غلمانا يلعبون فأخذ غلاما كافرا كان ظريفا فاضجعه ثم ذبحه بالسك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أقتلت نفسا زك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م تعمل بالحنث فانطلقا فوجدا جدارا يريد أن ينقض فأقامه قال سعيد بيده هكذا ورفع يده فاستقام قال يعلى فحسبت ان سعيدا قال فمسحه بيده فاستقا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لو شئت لاتخذت عليه أجر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سعيد أجرا نأكله قال وكان يقرؤه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كان وراءه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كان بن عباس يقرؤها وكان أمامهم ملك يزعمون عن غير سعيد انه قال هذا الغلام المقتول يزعمون ان اسمه جيسور 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أخذ كل سفينة غصب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أراد إذا مرت به ان يدعها لعيبها فإذا جاوزوا أصلحوها فانتفعوا بها بعد منهم من يقول سدوها بقارورة ومنهم من يقول بالقار وكان أبواه مؤمنين وكان كافر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خشينا أن يرهقهما طغيانا وكفر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يحملهما حبه على ان يتابعاه على دين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أردنا أن يبدلهما ربهما خيرا منه زكاة وأقرب رحم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هما به أرحم منهما بالأول الذي قتله خضر وزعم غير سعيد انهما قالا جارية وأما داود بن أبي عاصم فقال عن غير واحد انها جارية وبلغني عن سعيد بن جبير انها جارية ووجدته في كتاب أبي عن يحيى بن معين عن هشام بن يوسف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ي يحيى بن يعقوب أبو الهيثم الرباني ثنا معتمر بن سليمان قال سمعت أبي ثنا رقبة عن أبي إسحاق عن سعيد بن جبير عن بن عباس ثنا أبي بن كعب قال سمعت نبي الله صلى الله عليه وسلم يقول </w:t>
      </w:r>
      <w:r>
        <w:rPr>
          <w:rFonts w:ascii="Simplified Arabic" w:hAnsi="Simplified Arabic" w:cs="Simplified Arabic"/>
          <w:color w:val="0000FF"/>
          <w:sz w:val="29"/>
          <w:sz w:val="29"/>
          <w:szCs w:val="28"/>
          <w:rtl w:val="true"/>
          <w:lang w:eastAsia="en-US"/>
        </w:rPr>
        <w:t xml:space="preserve">بينما موسى عليه السلام في قوه يذكرهم بأيام الله نعمه وبلاؤه إذ قال ما أعلم في الأرض رجلا خيرا منى أو أعلم منى قال فأوحى الله تبارك وتعالى إليه انى أعلم بالخير من هو أو عند من هو ان في الأرض رجلا هو أعلم منك قال يا رب فدلني عليه فقيل له تزود حوتا مالحا ففعل ثم خرج فلقى الخضر فكان من أمرهما ما كان حتى كان آخر ذلك مروا بالقرية اللئام أهلها فطافا في المجالس فاستطعما فأبوا أن يضيفوهما ثم قص عليه النبأ نبأ السفينة وانه إنما خرقها ليتجوزها الملك فلا يريدها وأما الغلام فطبع يوم طبع كافرا كان أبواه عطفا عليه فلو أنه أدرك لأرهقهما طغيانا وكفرا واما الجدار فكان لغلامين يتيمين في المد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أبو الربيع العتكي سليمان بن داود الزهراني ثنا المعتمر بن سليمان قال سمعت أبي يذكر عن رقبة ح وحدثنا عبد الله قال وحدثني محمد بن أبي بكر المقدمي ثنا معتمر عن أبيه عن رقبة ح وحدثنا عبد الله قال وحدثني سويد بن سعيد ح وحدثنا عبد الله قال وحدثني محمد بن أحمد بن خالد الواسطي قالا ثنا معتمر عن أبيه عن رقبة وقالوا جميعا عن أبي إسحاق عن سعيد بن جبير عن بن عباس عن أبي بن كعب عن النبي صلى الله عليه وسلم </w:t>
      </w:r>
      <w:r>
        <w:rPr>
          <w:rFonts w:ascii="Simplified Arabic" w:hAnsi="Simplified Arabic" w:cs="Simplified Arabic"/>
          <w:color w:val="0000FF"/>
          <w:sz w:val="29"/>
          <w:sz w:val="29"/>
          <w:szCs w:val="28"/>
          <w:rtl w:val="true"/>
          <w:lang w:eastAsia="en-US"/>
        </w:rPr>
        <w:t xml:space="preserve">الغلام الذي قتله الخضر طبع كافرا زاد أبو الربيع في حديثه ولو أدرك لا رهق أبويه طغيانا وكف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سريج بن يونس وأبو الربيع الزهراني قالا ثنا سلم بن قتيبة ثنا عبد الجبار بن عباس الهمداني عن أبي إسحاق عن سعيد بن جبير عن بن عباس عن أبي بن كعب عن النبي صلى الله عليه وسلم </w:t>
      </w:r>
      <w:r>
        <w:rPr>
          <w:rFonts w:ascii="Simplified Arabic" w:hAnsi="Simplified Arabic" w:cs="Simplified Arabic"/>
          <w:color w:val="0000FF"/>
          <w:sz w:val="29"/>
          <w:sz w:val="29"/>
          <w:szCs w:val="28"/>
          <w:rtl w:val="true"/>
          <w:lang w:eastAsia="en-US"/>
        </w:rPr>
        <w:t xml:space="preserve">الغلام الذي قتله صاحب موسى عليه السلام طبع يوم طبع كاف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محمد بن عبد الله بن نمير ثنا أبو داود عمر بن سعيد عن يحيى بن زكريا بن أبي زائدة عن حمزة عن أبي إسحاق عن سعيد بن جبير عن بن عباس عن أبي </w:t>
      </w:r>
      <w:r>
        <w:rPr>
          <w:rFonts w:ascii="Simplified Arabic" w:hAnsi="Simplified Arabic" w:cs="Simplified Arabic"/>
          <w:color w:val="0000FF"/>
          <w:sz w:val="29"/>
          <w:sz w:val="29"/>
          <w:szCs w:val="28"/>
          <w:rtl w:val="true"/>
          <w:lang w:eastAsia="en-US"/>
        </w:rPr>
        <w:t xml:space="preserve">ان رسول الله صلى الله عليه وسلم 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سألتك عن شيء بعدها فلا تصاحبني قد بلغت من لدني عذرا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ا أبو عبد الله العنبري ثنا أمية بن خالد حدثنا أبو الجارية العبدي عن شعبة عن أبي إسحاق عن سعيد بن جبير عن بن عباس عن أبي بن كعب عن النبي صلى الله عليه وسلم انه 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د بلغت من لدني عذر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ثق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حجاج بن يوسف الشاعر قال حدثني وهب بن جرير أنا سألته حدثنا أبي قال سمعت أيوب يحدث عن سعيد بن جبير عن بن عباس عن أبي بن كعب ان جبريل لما ركض زمزم بعقبه جعلت أم إسماعيل تجمع البطحاء فقال النبي صلى الله عليه وسلم </w:t>
      </w:r>
      <w:r>
        <w:rPr>
          <w:rFonts w:ascii="Simplified Arabic" w:hAnsi="Simplified Arabic" w:cs="Simplified Arabic"/>
          <w:color w:val="0000FF"/>
          <w:sz w:val="29"/>
          <w:sz w:val="29"/>
          <w:szCs w:val="28"/>
          <w:rtl w:val="true"/>
          <w:lang w:eastAsia="en-US"/>
        </w:rPr>
        <w:t xml:space="preserve">رحم الله هاجر أم إسماعيل لو تركتها لكانت ماء معي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حمزة بن حبيب الزيات عن أبي إسحاق عن سعيد بن جبير عن بن عباس عن أبي بن كعب قال </w:t>
      </w:r>
      <w:r>
        <w:rPr>
          <w:rFonts w:ascii="Simplified Arabic" w:hAnsi="Simplified Arabic" w:cs="Simplified Arabic"/>
          <w:color w:val="0000FF"/>
          <w:sz w:val="29"/>
          <w:sz w:val="29"/>
          <w:szCs w:val="28"/>
          <w:rtl w:val="true"/>
          <w:lang w:eastAsia="en-US"/>
        </w:rPr>
        <w:t xml:space="preserve">كان رسول الله صلى الله عليه وسلم إذا دعا لأحد بدأ بنفسه فذكر ذات يوم موسى فقال رحمة الله علينا وعلى موسى لو كان صبر لقص الله تعالى علينا من خبره ولكن 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سألتك عن شيء بعدها فلا تصاحبني قد بلغت من لدني عذرا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وأبو قطن عمرو بن الهيثم قالا ثنا حمزة عن أبي إسحاق عن سعيد بن جبير عن بن عباس عن أبي بن كعب عن النبي صلى الله عليه وسلم </w:t>
      </w:r>
      <w:r>
        <w:rPr>
          <w:rFonts w:ascii="Simplified Arabic" w:hAnsi="Simplified Arabic" w:cs="Simplified Arabic"/>
          <w:color w:val="0000FF"/>
          <w:sz w:val="29"/>
          <w:sz w:val="29"/>
          <w:szCs w:val="28"/>
          <w:rtl w:val="true"/>
          <w:lang w:eastAsia="en-US"/>
        </w:rPr>
        <w:t xml:space="preserve">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عبد الله مولى بنى هاشم ثنا محمد بن أبان الجعفي عن أبي إسحاق عن سعيد بن جبير عن بن عباس عن أبي بن كعب عن النبي صلى الله عليه وسلم </w:t>
      </w:r>
      <w:r>
        <w:rPr>
          <w:rFonts w:ascii="Simplified Arabic" w:hAnsi="Simplified Arabic" w:cs="Simplified Arabic"/>
          <w:color w:val="0000FF"/>
          <w:sz w:val="29"/>
          <w:sz w:val="29"/>
          <w:szCs w:val="28"/>
          <w:rtl w:val="true"/>
          <w:lang w:eastAsia="en-US"/>
        </w:rPr>
        <w:t xml:space="preserve">في قوله تبارك وتعا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ذكرهم بأيام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بنعم الله تبارك وتعا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أبو عبد الله العنبري ثنا أبو الوليد الطيالسي ثنا محمد بن أبان عن أبي إسحاق عن سعيد بن جبير عن بن عباس عن أبي </w:t>
      </w:r>
      <w:r>
        <w:rPr>
          <w:rFonts w:ascii="Simplified Arabic" w:hAnsi="Simplified Arabic" w:cs="Simplified Arabic"/>
          <w:color w:val="0000FF"/>
          <w:sz w:val="29"/>
          <w:sz w:val="29"/>
          <w:szCs w:val="28"/>
          <w:rtl w:val="true"/>
          <w:lang w:eastAsia="en-US"/>
        </w:rPr>
        <w:t xml:space="preserve">نحوه ولم يرف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ى محمد بن عبد الرحيم أبو يحيى البزاز ثنا أبو الوليد هشام بن عبد الملك قال قيس ثنا عن أبي إسحاق عن سعيد بن جبير عن بن عباس عن أبي </w:t>
      </w:r>
      <w:r>
        <w:rPr>
          <w:rFonts w:ascii="Simplified Arabic" w:hAnsi="Simplified Arabic" w:cs="Simplified Arabic"/>
          <w:color w:val="0000FF"/>
          <w:sz w:val="29"/>
          <w:sz w:val="29"/>
          <w:szCs w:val="28"/>
          <w:rtl w:val="true"/>
          <w:lang w:eastAsia="en-US"/>
        </w:rPr>
        <w:t xml:space="preserve">أن النبي صلى الله عليه وسلم كان إذا ذكر الأنبياء بدأ بنفسه فقال رحمة الله علينا وعلى هود وعلى صال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محمد بن عباد المكي ثنا عبد الله بن ميمون القداح ثنا جعفر بن محمد الصادق عن بن شهاب عن عبيد الله بن عبد الله عن بن عباس قال </w:t>
      </w:r>
      <w:r>
        <w:rPr>
          <w:rFonts w:ascii="Simplified Arabic" w:hAnsi="Simplified Arabic" w:cs="Simplified Arabic"/>
          <w:color w:val="0000FF"/>
          <w:sz w:val="29"/>
          <w:sz w:val="29"/>
          <w:szCs w:val="28"/>
          <w:rtl w:val="true"/>
          <w:lang w:eastAsia="en-US"/>
        </w:rPr>
        <w:t xml:space="preserve">ما رآني رجل من بنى فزارة في الرجل الذي اتبعه موسى عليه السلام فقلت هو الخضر عليه السلام وقال الفزاري هو رجل آخر فمر بنا أبي بن كعب قال بن عباس فدعوته فسألته سمعت رسول الله صلى الله عليه وسلم يذكر الذي تبعه موسى عليه السلام قال نعم سمعت رسول الله صلى الله عليه وسلم يقول بينما موسى جالس في ملا من بنى إسرائيل فقال له رجل هل أحد أعلم بالله تبارك وتعالى منك قال ما أرى فأوحى الله إليه بلى عبدي الخضر فسأل السبيل إليه فجعل الله تبارك وتعالى له الحوت آية ان افتقده وكان من شأنه ما قص الله تبارك وتعالى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نس بن مالك عن بي بن كعب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عيد عن حميد عن أنس عن أبي بن كعب قال </w:t>
      </w:r>
      <w:r>
        <w:rPr>
          <w:rFonts w:ascii="Simplified Arabic" w:hAnsi="Simplified Arabic" w:cs="Simplified Arabic"/>
          <w:color w:val="0000FF"/>
          <w:sz w:val="29"/>
          <w:sz w:val="29"/>
          <w:szCs w:val="28"/>
          <w:rtl w:val="true"/>
          <w:lang w:eastAsia="en-US"/>
        </w:rPr>
        <w:t xml:space="preserve">ما حك في صدري شيء منذ أسلمت الا انى قرأت آية وقرأها رجل غير قراءتي فأتينا النبي صلى الله عليه وسلم قال قلت أقرأتني آية كذا وكذا قال نعم قال فقال الآخر ألم تقرئنى آية كذا وكذا قال نعم أتاني جبريل عن يميني وميكائيل عن يسارى فقال جبريل اقرأ القرآن على حرف واحد فقال ميكائيل استزده حتى بلغ سبعة أحرف كلها شاف كا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محمد بن أبي بكر المقدمي ثنا بشر بن المفضل ثنا حميد قال قال أنس قال أبي </w:t>
      </w:r>
      <w:r>
        <w:rPr>
          <w:rFonts w:ascii="Simplified Arabic" w:hAnsi="Simplified Arabic" w:cs="Simplified Arabic"/>
          <w:color w:val="0000FF"/>
          <w:sz w:val="29"/>
          <w:sz w:val="29"/>
          <w:szCs w:val="28"/>
          <w:rtl w:val="true"/>
          <w:lang w:eastAsia="en-US"/>
        </w:rPr>
        <w:t xml:space="preserve">ما دخل قلبي شيء منذ أسلمت فذكر معنى حديث أبي عن يحيى بن سع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ا سويد بن سعيد ثنا المعتمر عن حميد عن أنس عن أبي بن كعب قال </w:t>
      </w:r>
      <w:r>
        <w:rPr>
          <w:rFonts w:ascii="Simplified Arabic" w:hAnsi="Simplified Arabic" w:cs="Simplified Arabic"/>
          <w:color w:val="0000FF"/>
          <w:sz w:val="29"/>
          <w:sz w:val="29"/>
          <w:szCs w:val="28"/>
          <w:rtl w:val="true"/>
          <w:lang w:eastAsia="en-US"/>
        </w:rPr>
        <w:t xml:space="preserve">ما دخل قلبي منذ أسلمت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محمد بن عباد المكي ثنا أبو ضمرة عن يونس عن الزهري عن أنس قال كان أبي يحدث أن النبي صلى الله عليه وسلم قال </w:t>
      </w:r>
      <w:r>
        <w:rPr>
          <w:rFonts w:ascii="Simplified Arabic" w:hAnsi="Simplified Arabic" w:cs="Simplified Arabic"/>
          <w:color w:val="0000FF"/>
          <w:sz w:val="29"/>
          <w:sz w:val="29"/>
          <w:szCs w:val="28"/>
          <w:rtl w:val="true"/>
          <w:lang w:eastAsia="en-US"/>
        </w:rPr>
        <w:t xml:space="preserve">فرج سقف بيتي وأنا بمكة فنزل جبريل ففرج صدري ثم غسله من ماء زمزم ثم جاء بطست من ذهب مملوء حكمة وإيمانا فأفرغها في صدري ثم أطبق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رحمن بن أبزي عن أبي بن كعب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أجلح ثنا عبد الله بن عبد الرحمن بن أبزي عن أبيه عن أبي بن كعب قال قال رسول الله صلى الله عليه وسلم </w:t>
      </w:r>
      <w:r>
        <w:rPr>
          <w:rFonts w:ascii="Simplified Arabic" w:hAnsi="Simplified Arabic" w:cs="Simplified Arabic"/>
          <w:color w:val="0000FF"/>
          <w:sz w:val="29"/>
          <w:sz w:val="29"/>
          <w:szCs w:val="28"/>
          <w:rtl w:val="true"/>
          <w:lang w:eastAsia="en-US"/>
        </w:rPr>
        <w:t xml:space="preserve">ان الله تبارك وتعالى أمرني ان أعرض القرآن عليك قال وسماني لك ربي تبارك وتعالى قال بفضل الله وبرحمته فبذلك فلتفرحوا هكذا قرأها أب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ثنا سفيان ثنا أسلم المنقري عن عبد الله بن عبد الرحمن بن أبزي عن أبيه عن أبي بن كعب قال قال لي رسول الله صلى الله عليه وسلم </w:t>
      </w:r>
      <w:r>
        <w:rPr>
          <w:rFonts w:ascii="Simplified Arabic" w:hAnsi="Simplified Arabic" w:cs="Simplified Arabic"/>
          <w:color w:val="0000FF"/>
          <w:sz w:val="29"/>
          <w:sz w:val="29"/>
          <w:szCs w:val="28"/>
          <w:rtl w:val="true"/>
          <w:lang w:eastAsia="en-US"/>
        </w:rPr>
        <w:t xml:space="preserve">يا أبي أمرت ان أقرأ عليك سورة كذا وكذا قال قلت يا رسول الله وقد ذكرت هناك قال نعم فقلت له يا أبا المنذر ففرحت بذلك قال وما يمنعني والله تبارك وتعالى يقو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ل بفضل الله وبرحمته فبذلك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لتفرحوا هو خير مما يجمعون قال مؤمل قلت لسفيان هذه القراءة في الحديث قال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موسى محمد بن المثنى ثنا أسباط بن محمد القرشي ثنا الأعمش عن حبيب بن أبي ثابت عن سعيد بن عبد الرحمن بن أبزي عن أبيه عن أبي بن كعب عن النبي صلى الله عليه وسلم قال </w:t>
      </w:r>
      <w:r>
        <w:rPr>
          <w:rFonts w:ascii="Simplified Arabic" w:hAnsi="Simplified Arabic" w:cs="Simplified Arabic"/>
          <w:color w:val="0000FF"/>
          <w:sz w:val="29"/>
          <w:sz w:val="29"/>
          <w:szCs w:val="28"/>
          <w:rtl w:val="true"/>
          <w:lang w:eastAsia="en-US"/>
        </w:rPr>
        <w:t xml:space="preserve">لا تسبوا الريح فإذا رأيتم منها ما تكرهون فقولوا اللهم انا نسألك من خير هذه الريح ومن خير ما فيها ومن خير ما أرسلت به ونعوذ بك من شر هذه الريح ومن شر ما فيها ومن شر ما أرسلت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يزيد الكوفي ثنا بن فضيل ثنا الأعمش عن حبيب بن أبي ثابت عن ذر بن عبد الله عن سعيد بن عبد الرحمن بن أبزي عن أبيه عن أبي بن كعب قال قال رسول الله صلى الله عليه وسلم </w:t>
      </w:r>
      <w:r>
        <w:rPr>
          <w:rFonts w:ascii="Simplified Arabic" w:hAnsi="Simplified Arabic" w:cs="Simplified Arabic"/>
          <w:color w:val="0000FF"/>
          <w:sz w:val="29"/>
          <w:sz w:val="29"/>
          <w:szCs w:val="28"/>
          <w:rtl w:val="true"/>
          <w:lang w:eastAsia="en-US"/>
        </w:rPr>
        <w:t xml:space="preserve">لا تسبوا الريح فإنها من روح الله تبارك وتعالى وسلوا الله خيرها وخير ما فيها وخير ما أرسلت به وتعوذوا بالله من شرها وشر ما فيها وشر ما أرسلت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يحيى بن داود الواسطي ثنا إسحاق بن يوسف الأزرق عن سفيان عن سلمة بن كهيل عن ذر عن سعيد بن عبد الرحمن بن أبزي عن أبيه عن أبي بن كعب قال </w:t>
      </w:r>
      <w:r>
        <w:rPr>
          <w:rFonts w:ascii="Simplified Arabic" w:hAnsi="Simplified Arabic" w:cs="Simplified Arabic"/>
          <w:color w:val="0000FF"/>
          <w:sz w:val="29"/>
          <w:sz w:val="29"/>
          <w:szCs w:val="28"/>
          <w:rtl w:val="true"/>
          <w:lang w:eastAsia="en-US"/>
        </w:rPr>
        <w:t xml:space="preserve">صلى بنا النبي صلى الله عليه وسلم الفجر وترك آية فجاء أبي وقد فاته بعض الصلاة فلما انصرف قال يا رسول الله نسخت هذه الآية أو أنسيتها قال لا بل أنسي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عثمان بن أبي شيبان ثنا أبو حفص الأبار عن الأعمش عن طلحة وزبيد عن ذر عن سعيد بن عبد الرحمن بن أبزي عن أبيه عن أبي بن كعب </w:t>
      </w:r>
      <w:r>
        <w:rPr>
          <w:rFonts w:ascii="Simplified Arabic" w:hAnsi="Simplified Arabic" w:cs="Simplified Arabic"/>
          <w:color w:val="0000FF"/>
          <w:sz w:val="29"/>
          <w:sz w:val="29"/>
          <w:szCs w:val="28"/>
          <w:rtl w:val="true"/>
          <w:lang w:eastAsia="en-US"/>
        </w:rPr>
        <w:t xml:space="preserve">ان رسول الله صلى الله عليه وسلم كان يوتر بسبح اسم ربك الأعلى وقل يا أيها الكافرون وقل هو الله أ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و بكر بن أبي شيبة ثنا محمد بن أبي عبيده ثنا أبي عن الأعمش عن طلحة الأيامي عن ذر عن بن عبد الرحمن بن أبزي عن أبيه عن أبي بن كعب قال </w:t>
      </w:r>
      <w:r>
        <w:rPr>
          <w:rFonts w:ascii="Simplified Arabic" w:hAnsi="Simplified Arabic" w:cs="Simplified Arabic"/>
          <w:color w:val="0000FF"/>
          <w:sz w:val="29"/>
          <w:sz w:val="29"/>
          <w:szCs w:val="28"/>
          <w:rtl w:val="true"/>
          <w:lang w:eastAsia="en-US"/>
        </w:rPr>
        <w:t xml:space="preserve">كان رسول الله صلى الله عليه وسلم يقرأ في الوتر بسبح اسم ربك الأعلى وقل يا أيها الكافرون وقل هو الله أحد فإذا سلم قال سبحان الملك القدوس ثلاث مر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محمد بن عبد الرحيم البزاز ثنا أبو عمر الضرير البصري ثنا جرير بن حازم عن زبيد عن ذر عن سعيد بن عبد الرحمن عن أبيه عن أبي بن كعب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إبراهيم بن إسماعيل بن يحيى بن سلمة بن كهيل حدثني أبي عن أبيه عن سلمة عن سعيد بن عبد الرحمن بن أبزي عن أبيه عن أبي بن كعب قال </w:t>
      </w:r>
      <w:r>
        <w:rPr>
          <w:rFonts w:ascii="Simplified Arabic" w:hAnsi="Simplified Arabic" w:cs="Simplified Arabic"/>
          <w:color w:val="0000FF"/>
          <w:sz w:val="29"/>
          <w:sz w:val="29"/>
          <w:szCs w:val="28"/>
          <w:rtl w:val="true"/>
          <w:lang w:eastAsia="en-US"/>
        </w:rPr>
        <w:t xml:space="preserve">كان رسول الله صلى الله عليه وسلم يعلمنا إذا أصبحنا أصبحنا على فطرة الإسلام وكلمة الإخلاص وسنة نبينا محمد صلى الله عليه وسلم وملة أبينا إبراهيم حنيفا مسلما وما كان من المشركين وإذا أمسينا مث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ثنا شعبة عن حبيب عن الزبير قال سمعت عبد الله بن أبي الهذيل سمع بن أبزي سمع عبد الله بن خباب سمع أبيا يحدث </w:t>
      </w:r>
      <w:r>
        <w:rPr>
          <w:rFonts w:ascii="Simplified Arabic" w:hAnsi="Simplified Arabic" w:cs="Simplified Arabic"/>
          <w:color w:val="0000FF"/>
          <w:sz w:val="29"/>
          <w:sz w:val="29"/>
          <w:szCs w:val="28"/>
          <w:rtl w:val="true"/>
          <w:lang w:eastAsia="en-US"/>
        </w:rPr>
        <w:t xml:space="preserve">ان رسول الله صلى الله عليه وسلم ذكر الدجال فقال إحدى عينيه كأنها زجاجة خضراء وتعوذوا بالله تبارك وتعالى من عذاب الق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روح قالا ثنا شعبة عن حبيب بن الزبير قال سمعت عبد الله بن أبي الهذيل قال روح العنزي يحدث عن عبد الرحمن بن أبزي عن عبد الله بن خباب عن أبي بن كعب وقال روح في حديثه ان عبد الله بن خباب حدثه عن أبي بن كعب عن النبي صلى الله عليه وسلم </w:t>
      </w:r>
      <w:r>
        <w:rPr>
          <w:rFonts w:ascii="Simplified Arabic" w:hAnsi="Simplified Arabic" w:cs="Simplified Arabic"/>
          <w:color w:val="0000FF"/>
          <w:sz w:val="29"/>
          <w:sz w:val="29"/>
          <w:szCs w:val="28"/>
          <w:rtl w:val="true"/>
          <w:lang w:eastAsia="en-US"/>
        </w:rPr>
        <w:t xml:space="preserve">انه ذكر الدجال عنده فقال عينه خضراء كالزجاجة فتعوذوا بالله من عذاب الق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هب بن جرير ثنا شعبة عن حبيب بن الزبير عن عبد الله بن أبي الهذيل عن عبد الرحمن بن أبزي عن عبد الله بن خباب عن أبي بن كعب قال قال رسول الله صلى الله عليه وسلم </w:t>
      </w:r>
      <w:r>
        <w:rPr>
          <w:rFonts w:ascii="Simplified Arabic" w:hAnsi="Simplified Arabic" w:cs="Simplified Arabic"/>
          <w:color w:val="0000FF"/>
          <w:sz w:val="29"/>
          <w:sz w:val="29"/>
          <w:szCs w:val="28"/>
          <w:rtl w:val="true"/>
          <w:lang w:eastAsia="en-US"/>
        </w:rPr>
        <w:t xml:space="preserve">في الدجال فذكر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خلاد بن أسلم ثنا النضر بن شميل انا شعبة ثنا حبيب بن الزبير قال سمعت عبد الله بن أبي الهذيل عن عبد الرحمن بن أبزي عن أبي بن كعب عن النبي صلى الله عليه وسلم </w:t>
      </w:r>
      <w:r>
        <w:rPr>
          <w:rFonts w:ascii="Simplified Arabic" w:hAnsi="Simplified Arabic" w:cs="Simplified Arabic"/>
          <w:color w:val="0000FF"/>
          <w:sz w:val="29"/>
          <w:sz w:val="29"/>
          <w:szCs w:val="28"/>
          <w:rtl w:val="true"/>
          <w:lang w:eastAsia="en-US"/>
        </w:rPr>
        <w:t xml:space="preserve">ولم يذكر خلاد في حديث عبد الله بن خباب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ليمان بن صرد عن أبي بن كعب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همام عن قتادة عن يحيى بن يعمر عن سليمان بن صرد عن أبي بن كعب قال </w:t>
      </w:r>
      <w:r>
        <w:rPr>
          <w:rFonts w:ascii="Simplified Arabic" w:hAnsi="Simplified Arabic" w:cs="Simplified Arabic"/>
          <w:color w:val="0000FF"/>
          <w:sz w:val="29"/>
          <w:sz w:val="29"/>
          <w:szCs w:val="28"/>
          <w:rtl w:val="true"/>
          <w:lang w:eastAsia="en-US"/>
        </w:rPr>
        <w:t xml:space="preserve">قرأت آية وقرأ بن مسعود خلافها فأتيت النبي صلى الله عليه وسلم فقلت ألم تقرئنى آية كذا وكذا قال بلى فقال بن مسعود ألم تقرئنيها كذا وكذا فقال بلى كلاكما محسن مجمل قال فقلت له فضرب صدري فقال يا أبي بن كعب انى أقرئت القرآن فقيل لي على حرف أو على حرفين قال فقال الملك الذي معي على حرفين فقلت على حرفين فقال على حرفين أو ثلاثة فقال الملك الذي معي على ثلاثة فقلت على ثلاثة حتى بلغ سبعة أحرف ليس منها الا شاف كاف ان قلت غفورا رحيما أو قلت سميعا عليما أو عليما سميعا فالله كذلك ما لم تختم آية عذاب برحمة أو آية رحمة بعذ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همام ثنا قتادة عن يحيى بن يعمر عن سليمان بن صرد الخزاعي عن أبي بن كعب قال قرأت آيه وقرأ بن مسعود خلافها فأتيت النبي صلى الله عليه وسلم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هدبة بن خالد القيسي ثنا همام بن يحيى ثنا قتادة عن يحيى بن يعمر عن سليمان بن صرد عن أبي بن كعب قال قرأت آية وقرأ بن مسعود خلافها وقرأ رجل آخر خلافها فأتيت النبي صلى الله عليه وسلم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أبو بكر بن أبي شيبة ثنا عبيد الله بن موسى عن إسرائيل عن أبي إسحاق عن سقير العبدي عن سليمان بن صرد عن أبي بن كعب قال </w:t>
      </w:r>
      <w:r>
        <w:rPr>
          <w:rFonts w:ascii="Simplified Arabic" w:hAnsi="Simplified Arabic" w:cs="Simplified Arabic"/>
          <w:color w:val="0000FF"/>
          <w:sz w:val="29"/>
          <w:sz w:val="29"/>
          <w:szCs w:val="28"/>
          <w:rtl w:val="true"/>
          <w:lang w:eastAsia="en-US"/>
        </w:rPr>
        <w:t xml:space="preserve">سمعت رجلا يقرأ فقلت من أقرأك قال رسول الله صلى الله عليه وسلم فقلت انطلق إليه فأتيت النبي صلى الله عليه وسلم فقلت استقريء هذا فقال اقرأ فقرأ فقال أحسنت فقلت له أو لم تقرئنى كذا وكذا قال بلى وأنت قد أحسنت فقلت بيدي قد أحسنت مرتين قال فضرب النبي صلى الله عليه وسلم بيده في صدري ثم قال اللهم اذهب عن أبي الشك ففضت عرقا وامتلأ جوفي فرقا فقال رسول الله صلى الله عليه وسلم يا أبي ان ملكين آتياني فقال أحدهما اقرأ على حرف فقال الآخر زده فقلت زدني قال اقرأ على حرفين فقال الآخر زده فقلت زدني قال اقرأ على ثلاثة فقال الآخر زده فقلت زدني قال اقرأ على أربعة أحرف قال الآخر زده قلت زدني قال اقرأ على خمسة أحرف قال الآخر زده قلت زدني قال اقرأ على ستة قال الآخر زده قال اقرأ على سبعة أحرف فالقرآن أنزل على سبعة أحر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محمد بن جعفر الوركاني أنا شريك عن أبي إسحاق عن سليمان عن أبي بن كعب رفعه إلى النبي صلى الله عليه وسلم قال </w:t>
      </w:r>
      <w:r>
        <w:rPr>
          <w:rFonts w:ascii="Simplified Arabic" w:hAnsi="Simplified Arabic" w:cs="Simplified Arabic"/>
          <w:color w:val="0000FF"/>
          <w:sz w:val="29"/>
          <w:sz w:val="29"/>
          <w:szCs w:val="28"/>
          <w:rtl w:val="true"/>
          <w:lang w:eastAsia="en-US"/>
        </w:rPr>
        <w:t xml:space="preserve">أتاني ملكان فقال أحدهما للآخر أقرئه قال على كم قال حرف قال زده قال حتى بلغ سبعة أحرف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رحمن بن الأسود عن أبي بن كعب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إبراهيم بن سعد عن الزهري عن أبي بكر عبد الرحمن بن الحرث بن هشام عن مروان بن الحكم عن بن الأسود بن عبد يغوث عن أبي بن كعب ان رسول الله صلى الله عليه وسلم قال </w:t>
      </w:r>
      <w:r>
        <w:rPr>
          <w:rFonts w:ascii="Simplified Arabic" w:hAnsi="Simplified Arabic" w:cs="Simplified Arabic"/>
          <w:color w:val="0000FF"/>
          <w:sz w:val="29"/>
          <w:sz w:val="29"/>
          <w:szCs w:val="28"/>
          <w:rtl w:val="true"/>
          <w:lang w:eastAsia="en-US"/>
        </w:rPr>
        <w:t xml:space="preserve">ان من الشعر حك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وأبو كامل قالا ثنا إبراهيم بن سعد عن الزهري قال أبو كامل في حديثه ثنا بن شهاب عن أبي بكر بن عبد الرحمن عن مروان بن الحكم عن عبد الله بن الأسود بن عبد يغوث عن أبي بن كعب ان رسول الله صلى الله عليه وسلم قال </w:t>
      </w:r>
      <w:r>
        <w:rPr>
          <w:rFonts w:ascii="Simplified Arabic" w:hAnsi="Simplified Arabic" w:cs="Simplified Arabic"/>
          <w:color w:val="0000FF"/>
          <w:sz w:val="29"/>
          <w:sz w:val="29"/>
          <w:szCs w:val="28"/>
          <w:rtl w:val="true"/>
          <w:lang w:eastAsia="en-US"/>
        </w:rPr>
        <w:t xml:space="preserve">ان من الشعر حكمه قال أبو عبد الرحمن هكذا يقول إبراهيم بن سعد في حديثه عبد الله بن الأسود وإنما هو عبد الرحمن بن الأسود بن عبد يغوث عن أبي بن كعب كذا يقول غير إبراهيم بن س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منصور بن بشير ثنا إبراهيم بن سعد عن الزهري عن أبي بكر عن مروان عن عبد الله بن الأسود بن عبد يغوث عن أبي بن كعب ان رسول الله صلى الله عليه وسلم قال </w:t>
      </w:r>
      <w:r>
        <w:rPr>
          <w:rFonts w:ascii="Simplified Arabic" w:hAnsi="Simplified Arabic" w:cs="Simplified Arabic"/>
          <w:color w:val="0000FF"/>
          <w:sz w:val="29"/>
          <w:sz w:val="29"/>
          <w:szCs w:val="28"/>
          <w:rtl w:val="true"/>
          <w:lang w:eastAsia="en-US"/>
        </w:rPr>
        <w:t xml:space="preserve">ان من الشعر حك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معمر عن الزهري عن عروة عن مروان بن الحكم عن عبد الرحمن بن الأسود بن عبد يغوث عن أبي بن كعب قال سمعت رسول الله صلى الله عليه وسلم </w:t>
      </w:r>
      <w:r>
        <w:rPr>
          <w:rFonts w:ascii="Simplified Arabic" w:hAnsi="Simplified Arabic" w:cs="Simplified Arabic"/>
          <w:color w:val="0000FF"/>
          <w:sz w:val="29"/>
          <w:sz w:val="29"/>
          <w:szCs w:val="28"/>
          <w:rtl w:val="true"/>
          <w:lang w:eastAsia="en-US"/>
        </w:rPr>
        <w:t xml:space="preserve">فذكر الحديث قال أبي ووافقه بن المبارك يعنى اتفقا على عروة ولم يقولا أبو بكر بن عبد الرح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ه أبي ثنا عتاب بن زياد انا عبد الله انا يونس عن الزهري حدثني أبو بكر بن عبد الرحمن عن مروان بن الحكم عن عبد الله بن الأسود بن عبد يغوث عن أبي بن كعب قال قال رسول الله صلى الله عليه وسلم </w:t>
      </w:r>
      <w:r>
        <w:rPr>
          <w:rFonts w:ascii="Simplified Arabic" w:hAnsi="Simplified Arabic" w:cs="Simplified Arabic"/>
          <w:color w:val="0000FF"/>
          <w:sz w:val="29"/>
          <w:sz w:val="29"/>
          <w:szCs w:val="28"/>
          <w:rtl w:val="true"/>
          <w:lang w:eastAsia="en-US"/>
        </w:rPr>
        <w:t xml:space="preserve">ان من الشعر حكمة قال عبد الله بن المبارك وحدثني معمر مثله سواء غير انه جعل مكان أبي بكر عرو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ه أبي ثنا إبراهيم بن خالد ثنا رباح عن معمر عن الزهري حدثني أبو بكر بن عبد الرحمن عن مروان بن الحكم عن عبد الرحمن بن الأسود عن أبي بن كعب ان رسول الله صلى الله عليه وسلم قال </w:t>
      </w:r>
      <w:r>
        <w:rPr>
          <w:rFonts w:ascii="Simplified Arabic" w:hAnsi="Simplified Arabic" w:cs="Simplified Arabic"/>
          <w:color w:val="0000FF"/>
          <w:sz w:val="29"/>
          <w:sz w:val="29"/>
          <w:szCs w:val="28"/>
          <w:rtl w:val="true"/>
          <w:lang w:eastAsia="en-US"/>
        </w:rPr>
        <w:t xml:space="preserve">ان من الشعر حكمة وخالف رباح رواية بن المبارك وعبد الرزاق لأنهما قالا عن عروة قال رباح عن أبي بكر بن عبد الرح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مكرم وأبو بكر بن أبي شيبة قالا ثنا بن المبارك عن يونس عن الزهري أخبرني أبو بكر بن عبد الرحمن عن مروان عن عبد الرحمن بن الأسود عن أبي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1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ثمان بن عمر أخبرنا يونس عن الزهري أخبرني أبو بكر بن عبد الرحمن عن عبد الرحمن بن الأسود عن أبي بن كعب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بن جريج أخبرني زياد يعنى بن سعد أن بن شهاب أخبره قال أخبرني أبو بكر بن عبد الرحمن عن مروان بن الحكم عن عبد الرحمن بن الأسود ان أبيا أخبره عن رسول الله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عمرو الناقد ثنا الحجاج بن أبي منيع الرصافي ثنا جدي عبيد الله بن أبي زياد عن الزهري أخبره أبو بكر بن عبد الرحمن بن الحرث بن هشام عن مروان بن الحكم ان عبد الرحمن بن الأسود بن عبد يغوث أخبره عن أبي بن كعب أخبره عن رسول الله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سويد بن سعيد ثنا الوليد بن محمد الموقري عن الزهري قال سمعت أبا بكر بن عبد الرحمن قال سمعت عبد الرحمن بن الأسود بن عبد يغوث يقول سمعت أبي بن كعب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فذكره ولم يذكر فيه مرو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وحدثني أبو معمر ثنا إبراهيم بن سعد عن بن شهاب عن أبي بكر بن عبد الرحمن عن مروان بن الحكم عن عبد الرحمن بن الأسود بن عبد يغوث عن أبي بن كعب عن النبي صلى الله عليه وسلم </w:t>
      </w:r>
      <w:r>
        <w:rPr>
          <w:rFonts w:ascii="Simplified Arabic" w:hAnsi="Simplified Arabic" w:cs="Simplified Arabic"/>
          <w:color w:val="0000FF"/>
          <w:sz w:val="29"/>
          <w:sz w:val="29"/>
          <w:szCs w:val="28"/>
          <w:rtl w:val="true"/>
          <w:lang w:eastAsia="en-US"/>
        </w:rPr>
        <w:t xml:space="preserve">فذكر الحديث قال أبو عبد الرحمن هكذا حدثناه أبو معمر عن إبراهيم بن سعد وقال فيه عبد الرحمن بن الأسود وخالف أبو معمر رواية من رواه عن إبراهيم بن سعد لأنه رواه عدد عن إبراهيم بن سعد وقالوا فيه عن عبد الله بن الأسو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ويد بن غفلة عن أبي بن كعب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وثنا عبد الله قال وحدثنا أبي ثنا عبد الله بن نمير انا سفيان عن سلمة بن كهيل حدثني سويد بن غفلة قال خرجت مع زيد بن صوحان وسلمان بن ربيعة حتى إذا كنا بالعذيب التقطت سوطا فقالا لي القه فأبيت فلما قدمت المدينة لقيت أبي بن كعب فذكرت ذلك له فقال </w:t>
      </w:r>
      <w:r>
        <w:rPr>
          <w:rFonts w:ascii="Simplified Arabic" w:hAnsi="Simplified Arabic" w:cs="Simplified Arabic"/>
          <w:color w:val="0000FF"/>
          <w:sz w:val="29"/>
          <w:sz w:val="29"/>
          <w:szCs w:val="28"/>
          <w:rtl w:val="true"/>
          <w:lang w:eastAsia="en-US"/>
        </w:rPr>
        <w:t xml:space="preserve">التقطت مائة دينار على عهد رسول الله صلى الله عليه وسلم فسألته فقال عرفها سنة فعرفتها سنة فلم أجد أحدا يعرفها قال فقال اعرف عددها ووعاءها ووكائها ثم عرفها سنة فان جاء صاحبها وإلا فهي كسبيل مالك وهذا لفظ وكيع وقال بن نمير في حديثه فقال عرفها فعرفتها حولا ثم أتيته فقال عرفها فعرفتها حولا ثم أتيته فقال عرفها فعرفتها حولا ثم أتيته فقال أعلم عدتها ووعاءها ووكائها فان جاء أحد يخبرك بعدتها ووعائها ووكائها فأعطها إياه وإلا فاستمتع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مة بن كهيل قال سمعت سويد بن غفلة وثنا عبد الله حدثني عبيد الله بن عمر القواريري ثنا يحيى بن سعيد عن سعيد عن شعبة حدثني سلمة بن كهيل قال سمعت سويد بن غفلة قال </w:t>
      </w:r>
      <w:r>
        <w:rPr>
          <w:rFonts w:ascii="Simplified Arabic" w:hAnsi="Simplified Arabic" w:cs="Simplified Arabic"/>
          <w:color w:val="0000FF"/>
          <w:sz w:val="29"/>
          <w:sz w:val="29"/>
          <w:szCs w:val="28"/>
          <w:rtl w:val="true"/>
          <w:lang w:eastAsia="en-US"/>
        </w:rPr>
        <w:t xml:space="preserve">غزوت مع زيد بن صوحان وسلمان بن ربيعة فوجدت سوطا فآخذته فقالا لي اطرحه فقلت لا ولكن أعرفه فان وجدت من يعرفه وإلا استمتعت به فأبيا على وأبيت عليهما فلما رجعنا من غزاتنا حججت فأتيت المدينة فلقيت أبي بن كعب فذكرت له قول ما وقولي لهما فقال وجدت صرة فيها مائة دينار على عهد رسول الله صلى الله عليه وسلم فأتيت رسول الله صلى الله عليه وسلم فذكرت له ذلك فقال عرفها حولا فعرفتها حولا فلم أجد من يعرفها فأتيته فقلت له لم أجد من يعرفها فقال عرفها حولا ثلاث مرات ولا أدرى قال له ذلك في سنة أو في ثلاث سنين فقال لي في الرابعة اعرف عددها ووكائها فان وجدت من يعرفها وإلا فاستمتع بها وهذا لفظ حديث يحيى بن سعيد وزاد محمد بن جعفر في حديثه قال فلقيته بعد ذلك بمكة فقال لا أدرى ثلاثة أحوال أو حولا واح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خيثمة ثنا جرير عن الأعمش عن سلمة بن كهيل عن سويد بن غفلة قال </w:t>
      </w:r>
      <w:r>
        <w:rPr>
          <w:rFonts w:ascii="Simplified Arabic" w:hAnsi="Simplified Arabic" w:cs="Simplified Arabic"/>
          <w:color w:val="0000FF"/>
          <w:sz w:val="29"/>
          <w:sz w:val="29"/>
          <w:szCs w:val="28"/>
          <w:rtl w:val="true"/>
          <w:lang w:eastAsia="en-US"/>
        </w:rPr>
        <w:t xml:space="preserve">كنا حجاجا فوجدت سوطا فآخذته فقال القوم تأخذه فلعله لرجل مسلم قال فقلت أو ليس لي أخذه فانتفع به خير من ان يأكله الذئب فلقيت أبي بن كعب فذكرت ذلك له فقال أحسنت ثم قال التقطت صرة فيها مائة دينار فأتيت النبي صلى الله عليه وسلم فذكرت ذلك له فقال عرفها حولا فعرفتها حولا ثم أتيته فقلت قد عرفتها حولا فقال عرفها سنة أخرى ثم قال انتفع بها واحفظ وكاءها وخرقتها وأحص عددها فان جاء صاحبها قال جرير فلم أحفظ ما بعد هذا يعنى تمام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حمد بن أيوب بن راشد البصري ثنا عبد الوارث ثنا محمد بن جحادة عن سلمة بن كهيل عن سويد بن غفلة عن أبي بن كعب قال </w:t>
      </w:r>
      <w:r>
        <w:rPr>
          <w:rFonts w:ascii="Simplified Arabic" w:hAnsi="Simplified Arabic" w:cs="Simplified Arabic"/>
          <w:color w:val="0000FF"/>
          <w:sz w:val="29"/>
          <w:sz w:val="29"/>
          <w:szCs w:val="28"/>
          <w:rtl w:val="true"/>
          <w:lang w:eastAsia="en-US"/>
        </w:rPr>
        <w:t xml:space="preserve">التقطت على عهد رسول الله صلى الله عليه وسلم مائة دينار فأتيت رسول الله صلى الله عليه وسلم فقال عرفها سنة فعرفتها سنة ثم أتيته فقلت قد عرفتها سنة قال عرفها سنة أخرى فعرفتها سنة أخرى ثم أتيته في الثالثة فقال أحص عددها ووكائها واستمتع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بن سلمة ح وثنا عبد الله قال ثنا إبراهيم بن الحجاج الناجي ثنا حماد بن سلمة عن سلمة بن كهيل عن سويد بن غفلة قال </w:t>
      </w:r>
      <w:r>
        <w:rPr>
          <w:rFonts w:ascii="Simplified Arabic" w:hAnsi="Simplified Arabic" w:cs="Simplified Arabic"/>
          <w:color w:val="0000FF"/>
          <w:sz w:val="29"/>
          <w:sz w:val="29"/>
          <w:szCs w:val="28"/>
          <w:rtl w:val="true"/>
          <w:lang w:eastAsia="en-US"/>
        </w:rPr>
        <w:t xml:space="preserve">حججت أنا وزيد بن صوحان وسلمان بن ربيعة فذكر الحديث قال فعرفتها عامين أو ثلاثة قال اعرف عددها ووعاءها ووكائها واستمتع بها فان جاء صاحبها فعرف عدتها ووكائها فأعطها إيا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رحمن بن أبي ليلى عن أبي بن كعب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إسماعيل بن أبي خالد حدثني عبد الله بن عيسى عن عبد الرحمن بن أبي ليلى عن أبي بن كعب قال </w:t>
      </w:r>
      <w:r>
        <w:rPr>
          <w:rFonts w:ascii="Simplified Arabic" w:hAnsi="Simplified Arabic" w:cs="Simplified Arabic"/>
          <w:color w:val="0000FF"/>
          <w:sz w:val="29"/>
          <w:sz w:val="29"/>
          <w:szCs w:val="28"/>
          <w:rtl w:val="true"/>
          <w:lang w:eastAsia="en-US"/>
        </w:rPr>
        <w:t xml:space="preserve">كنت في المسجد فدخل رجل فقرأ قراءة أنكرتها عليه ثم دخل آخر فقرأ قراءة سوى قراه صاحبه فقمنا جميعا فدخلنا على رسول الله صلى الله عليه وسلم فقلت يا رسول الله ان هذا قرأ قراءة أنكرتها عليه ثم دخل هذا فقرأ قراءة غير قراه صاحبه فقال لهما النبي صلى الله عليه وسلم اقرأ فقرأ قال أصبتما فلما قال لهما النبي صلى الله عليه وسلم الذي قال كبر على ولا إذ كنت في الجاهلية فلما رأى الذي غشيني ضرب في صدري ففضت عرقا وكأنما أنظر إلى الله تبارك وتعالى فرقا فقال يا أبي ان ربي تبارك وتعالى أرسل إلى أن اقرأ القرآن على حرف فرددت إليه ان هون على أمتي فأرسل إلى أن اقرأه على حرفين فرددت إليه ان هون على أمتي فأرسل إلى أن اقرأه على سبعة أحرف ولك بكل ردة مسألة تسألينها قال قلت اللهم اغفر لأمتي اللهم اغفر لأمتي وأخرت الثالثة ليوم يرغب إلى فيه الخلق حتى إبراهيم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الحكم عن مجاهد عن بن أبي ليلى عن أبي بن كعب </w:t>
      </w:r>
      <w:r>
        <w:rPr>
          <w:rFonts w:ascii="Simplified Arabic" w:hAnsi="Simplified Arabic" w:cs="Simplified Arabic"/>
          <w:color w:val="0000FF"/>
          <w:sz w:val="29"/>
          <w:sz w:val="29"/>
          <w:szCs w:val="28"/>
          <w:rtl w:val="true"/>
          <w:lang w:eastAsia="en-US"/>
        </w:rPr>
        <w:t xml:space="preserve">ان النبي صلى الله عليه وسلم كان عند اضاة بنى غفار قال فاتاه جبريل عليه السلام فقال ان الله تبارك وتعالى يأمرك ان تقرئ أمتك القرآن على حرف قال أسأل الله معافاته ومغفرته وان أمتي لا تطيق ذلك ثم جاء الثانية فقال ان الله تبارك وتعالى يأمرك انه تقرىء أمتك القرآن على حرفين فقال أسأل الله معافاته ومغفرته ان أمتي لا تطيق ذلك ثم جاء الثالثة فقال ان الله تبارك وتعالى يأمرك ان تقرئ أمتك القرآن على سبعة أحرف فأيما حرف قرؤوا عليه فقد أصاب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يد الله بن عمر القواريري ثنا يحيى بن سعيد عن شعبة عن قتادة عن عزرة عن الحسن العدني عن يحيى بن الجزار عن بن أبي ليلى عن أبي بن كعب </w:t>
      </w:r>
      <w:r>
        <w:rPr>
          <w:rFonts w:ascii="Simplified Arabic" w:hAnsi="Simplified Arabic" w:cs="Simplified Arabic"/>
          <w:color w:val="0000FF"/>
          <w:sz w:val="29"/>
          <w:sz w:val="29"/>
          <w:szCs w:val="28"/>
          <w:rtl w:val="true"/>
          <w:lang w:eastAsia="en-US"/>
        </w:rPr>
        <w:t xml:space="preserve">في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نذيقنهم من العذاب الأدنى دون العذاب الأكب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المصيبات والدخان قد مضيا والبطشة واللز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محمد بن أبي بكر المقدمي ثنا عمر بن على عن أبي جناب عن عبد الله بن عيسى عن عبد الرحمن بن أبي ليلى حدثني أبي بن كعب قال </w:t>
      </w:r>
      <w:r>
        <w:rPr>
          <w:rFonts w:ascii="Simplified Arabic" w:hAnsi="Simplified Arabic" w:cs="Simplified Arabic"/>
          <w:color w:val="0000FF"/>
          <w:sz w:val="29"/>
          <w:sz w:val="29"/>
          <w:szCs w:val="28"/>
          <w:rtl w:val="true"/>
          <w:lang w:eastAsia="en-US"/>
        </w:rPr>
        <w:t xml:space="preserve">كنت عند النبي صلى الله عليه وسلم فجاء أعرابي فقال يا نبي الله ان لي أخا وبه وجع قال وما وجعه قال به لمم قال فائتني به فوضعه بين يديه فعوذه النبي صلى الله عليه وسلم بفاتحة الكتاب وأربع آيات من أول سورة البقرة وهاتين الآيت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إلهكم إله واحد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آية الكرسي وثلاث آيات من آخر سورة البقرة وآية من آل عمرا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شهد الله أنه لا إله إلا هو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آية من الأعراف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ربكم الله الذي خلق السماوات والأرض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آخر سورة المؤمن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تعالى الله الملك الحق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آيه من سورة الج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أنه تعالى جد ربن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عشر آيات من أول والصافات وثلاث آيات من آخر سورة الحشر وقل هو الله أحد والمعوذتين فقام الرجل كأنه لم يشتك ق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سليمان الأسدي لوين ثنا الحسن بن محمد بن أعين ثنا عمر بن سالم الأفطس عن أبيه عن زبيد عن عبد الرحمن بن أبي ليلى عن أبي بن كعب </w:t>
      </w:r>
      <w:r>
        <w:rPr>
          <w:rFonts w:ascii="Simplified Arabic" w:hAnsi="Simplified Arabic" w:cs="Simplified Arabic"/>
          <w:color w:val="0000FF"/>
          <w:sz w:val="29"/>
          <w:sz w:val="29"/>
          <w:szCs w:val="28"/>
          <w:rtl w:val="true"/>
          <w:lang w:eastAsia="en-US"/>
        </w:rPr>
        <w:t xml:space="preserve">ان جبريل عليه السلام أتى النبي صلى الله عليه وسلم وهو في اضاة بنى غفار فقال يا محمد ان الله يأمرك ان تقرأ القرآن على حرف فلم يزل يزيده حتى بلغ سبعة أحر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و بكر بن أبي شيبة ثنا غندر عن شعبة عن الحسن عن مجاهد عن عبد الرحمن بن أبي ليلى عن أبي بن كعب </w:t>
      </w:r>
      <w:r>
        <w:rPr>
          <w:rFonts w:ascii="Simplified Arabic" w:hAnsi="Simplified Arabic" w:cs="Simplified Arabic"/>
          <w:color w:val="0000FF"/>
          <w:sz w:val="29"/>
          <w:sz w:val="29"/>
          <w:szCs w:val="28"/>
          <w:rtl w:val="true"/>
          <w:lang w:eastAsia="en-US"/>
        </w:rPr>
        <w:t xml:space="preserve">ان النبي صلى الله عليه وسلم أتاه جبريل عليه السلام فقال ان الله تبارك وتعالى يأمرك ان تقرئ أمتك القرآن على سبعة أحرف فأيما حرف قرؤوا عليه فقد أصاب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جعفر بن مهران السباك البصري ثنا عبد الوارث عن محمد بن جحادة عن الحكم عن مجاهد عن عبد الرحمن بن أبي ليلى عن أبي بن كعب </w:t>
      </w:r>
      <w:r>
        <w:rPr>
          <w:rFonts w:ascii="Simplified Arabic" w:hAnsi="Simplified Arabic" w:cs="Simplified Arabic"/>
          <w:color w:val="0000FF"/>
          <w:sz w:val="29"/>
          <w:sz w:val="29"/>
          <w:szCs w:val="28"/>
          <w:rtl w:val="true"/>
          <w:lang w:eastAsia="en-US"/>
        </w:rPr>
        <w:t xml:space="preserve">ان جبريل عليه السلام أتى النبي صلى الله عليه وسلم وهو باضاة بنى غفار فقال ان الله تبارك وتعالى يأمرك ان تقرئ أمتك القرآن على حرف واحد فقال أسأل الله معافاته ومغفرته فذكر الحديث إلى أن قال ان الله يأمرك ان تقرئ أمتك القرآن على سبعة أحرف فمن قرأ حرفا منها فهو كم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و بكر بن أبي شيبة ثنا بن نمير ثنا يزيد بن أبي زياد بن أبي الجعد عن عبد الملك بن عمير عن عبد الرحمن بن أبي ليلى عن أبي بن كعب قال </w:t>
      </w:r>
      <w:r>
        <w:rPr>
          <w:rFonts w:ascii="Simplified Arabic" w:hAnsi="Simplified Arabic" w:cs="Simplified Arabic"/>
          <w:color w:val="0000FF"/>
          <w:sz w:val="29"/>
          <w:sz w:val="29"/>
          <w:szCs w:val="28"/>
          <w:rtl w:val="true"/>
          <w:lang w:eastAsia="en-US"/>
        </w:rPr>
        <w:t xml:space="preserve">انتسب رجلان على عهد رسول الله صلى الله عليه وسلم فقال أحدهما أنا فلان بن فلان فمن أنت لا أم لك فقال رسول الله صلى الله عليه وسلم انتسب رجلان على عهد موسى عليه السلام فقال أحدهما أنا فلان بن فلان حتى عد تسعة فمن أنت لا أم لك قال أنا فلان بن فلان بن الإسلام قال فأوحى الله إلى موسى عليه السلام ان هذين المنتسبين أما أنت أيها المنتمي أو المنتسب إلى تسعة في النار فأنت عاشرهم وأما أنت يا هذا المنتسب إلى اثنين في الجنة فأنت ثالثهما في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وهب بن بقية ثنا خالد بن عبد الله عن إسماعيل يعنى بن أبي خالد عن عبد الله بن عيسى عن عبد الرحمن بن أبي ليلى حدثني أبي بن كعب قال </w:t>
      </w:r>
      <w:r>
        <w:rPr>
          <w:rFonts w:ascii="Simplified Arabic" w:hAnsi="Simplified Arabic" w:cs="Simplified Arabic"/>
          <w:color w:val="0000FF"/>
          <w:sz w:val="29"/>
          <w:sz w:val="29"/>
          <w:szCs w:val="28"/>
          <w:rtl w:val="true"/>
          <w:lang w:eastAsia="en-US"/>
        </w:rPr>
        <w:t xml:space="preserve">كنت في المسجد فدخل رجل فصلى فقرأ قراءة أنكرتها عليه فدخل رجل آخر فصلى فقرأ قراءة سوى قراءة صاحبه فلما قضينا الصلاة دخلنا على رسول الله عليه وسلم فقلت يا رسول الله ان هذا قرأ قراءة أنكرتها عليه فدخل هذا فقرأ قراءة سوى قراءة صاحبه فقال لهما رسول الله صلى الله عليه وسلم اقرؤوا فقرؤوا فقال قد أحسنتم فسقط في نفسي من التكذيب ولا إذ كنت في الجاهلية فلما رأى رسول الله صلى الله عليه وسلم ما قد غشيني ضرب صدري قال ففضت عرقا وكأنما أنظر إلى ربي تبارك وتعالى فرقا فقال لي أبي ان ربي تبارك وتعالى أرسل إلى فقال لي أقرأ على حرف فرددت إليه ان هون على أمتي فرد إلى ان اقرأ على حرفين فرددت إليه ثلاث مرات ان هون على أمتي فرد على ان اقرأ على سبعة أحرف ولك بكل ردة رددتها سؤلك أعطيكها فقلت اللهم اغفر لأمتي اللهم اغفر لأمتي وأخرت الثالثة ليوم يرغب إلى فيه الخلق حتى إبراهيم عليه السلا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بقية حديث أنس بن مالك عن أبي بن كعب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تاب بن زياد أنا عبد الله يعنى بن المبارك أنا موسى بن عقبة عن عبد الرحمن بن زيد بن عقبة عن أنس بن مالك قال </w:t>
      </w:r>
      <w:r>
        <w:rPr>
          <w:rFonts w:ascii="Simplified Arabic" w:hAnsi="Simplified Arabic" w:cs="Simplified Arabic"/>
          <w:color w:val="0000FF"/>
          <w:sz w:val="29"/>
          <w:sz w:val="29"/>
          <w:szCs w:val="28"/>
          <w:rtl w:val="true"/>
          <w:lang w:eastAsia="en-US"/>
        </w:rPr>
        <w:t xml:space="preserve">كنت أنا وأبي وأبو طلحة جلوسا فأكلنا لحما وخبزا ثم دعوت بوضوء فقالا لم تتوضأ فقلت لهذا الطعام الذي أكلنا فقالا أنتوضأ من الطيبات لم يتوضأ منه من هو خير من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زر بن حبيش عن أبي بن كعب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بكر بن عياش عن عاصم عن زر قال قلت لأبي </w:t>
      </w:r>
      <w:r>
        <w:rPr>
          <w:rFonts w:ascii="Simplified Arabic" w:hAnsi="Simplified Arabic" w:cs="Simplified Arabic"/>
          <w:color w:val="0000FF"/>
          <w:sz w:val="29"/>
          <w:sz w:val="29"/>
          <w:szCs w:val="28"/>
          <w:rtl w:val="true"/>
          <w:lang w:eastAsia="en-US"/>
        </w:rPr>
        <w:t xml:space="preserve">ان عبد الله يقول في المعوذتين فقال سألنا رسول الله صلى الله عليه وسلم عنهما فقال قيل لي فقلت فانا أقول كم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عاصم عن زر </w:t>
      </w:r>
      <w:r>
        <w:rPr>
          <w:rFonts w:ascii="Simplified Arabic" w:hAnsi="Simplified Arabic" w:cs="Simplified Arabic"/>
          <w:color w:val="0000FF"/>
          <w:sz w:val="29"/>
          <w:sz w:val="29"/>
          <w:szCs w:val="28"/>
          <w:rtl w:val="true"/>
          <w:lang w:eastAsia="en-US"/>
        </w:rPr>
        <w:t xml:space="preserve">قال سألت أبي بن كعب عن المعوذتين فقال سألت النبي صلى الله عليه وسلم عنهما فقال قيل لي فقلت لكم فقولوا قال أبي فقال لنا النبي صلى الله عليه وسلم فنحن نقو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سفيان عن عاصم عن زر قال حدثني أبي بن كعب قال </w:t>
      </w:r>
      <w:r>
        <w:rPr>
          <w:rFonts w:ascii="Simplified Arabic" w:hAnsi="Simplified Arabic" w:cs="Simplified Arabic"/>
          <w:color w:val="0000FF"/>
          <w:sz w:val="29"/>
          <w:sz w:val="29"/>
          <w:szCs w:val="28"/>
          <w:rtl w:val="true"/>
          <w:lang w:eastAsia="en-US"/>
        </w:rPr>
        <w:t xml:space="preserve">سألت رسول الله صلى الله عليه وسلم عن المعوذتين فقال قيل لي فقلت قال أبي فقال لنا رسول الله صلى الله عليه وسلم فنحن نقو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سفيان عن الزبيري بن عدى عن أبي رزين عن زر بن حبيش عن أبي بن كعب </w:t>
      </w:r>
      <w:r>
        <w:rPr>
          <w:rFonts w:ascii="Simplified Arabic" w:hAnsi="Simplified Arabic" w:cs="Simplified Arabic"/>
          <w:color w:val="0000FF"/>
          <w:sz w:val="29"/>
          <w:sz w:val="29"/>
          <w:szCs w:val="28"/>
          <w:rtl w:val="true"/>
          <w:lang w:eastAsia="en-US"/>
        </w:rPr>
        <w:t xml:space="preserve">ب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اصم بن بهدلة عن زر قال </w:t>
      </w:r>
      <w:r>
        <w:rPr>
          <w:rFonts w:ascii="Simplified Arabic" w:hAnsi="Simplified Arabic" w:cs="Simplified Arabic"/>
          <w:color w:val="0000FF"/>
          <w:sz w:val="29"/>
          <w:sz w:val="29"/>
          <w:szCs w:val="28"/>
          <w:rtl w:val="true"/>
          <w:lang w:eastAsia="en-US"/>
        </w:rPr>
        <w:t xml:space="preserve">سألت أبيا عن المعوذتين فقال انى سألت عنهما رسول الله صلى الله عليه وسلم قال فقيل لي فقلت فأمرنا رسول الله صلى الله عليه وسلم فنحن نقو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عاصم بن بهدلة عن زر بن حبيش قال قلت لأبي بن كعب </w:t>
      </w:r>
      <w:r>
        <w:rPr>
          <w:rFonts w:ascii="Simplified Arabic" w:hAnsi="Simplified Arabic" w:cs="Simplified Arabic"/>
          <w:color w:val="0000FF"/>
          <w:sz w:val="29"/>
          <w:sz w:val="29"/>
          <w:szCs w:val="28"/>
          <w:rtl w:val="true"/>
          <w:lang w:eastAsia="en-US"/>
        </w:rPr>
        <w:t xml:space="preserve">ان بن مسعود كان لا يكتب المعوذتين في مصحفه فقال أشهد أن رسول الله صلى الله عليه وسلم أخبرني ان جبريل عليه السلام قال له قل أعوذ برب الفلق فقلتها فقال قل أعوذ برب الناس فقلتها فنحن نقول ما قال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عن عاصم عن زر عن أبي عن النبي صلى الله عليه وسلم </w:t>
      </w:r>
      <w:r>
        <w:rPr>
          <w:rFonts w:ascii="Simplified Arabic" w:hAnsi="Simplified Arabic" w:cs="Simplified Arabic"/>
          <w:color w:val="0000FF"/>
          <w:sz w:val="29"/>
          <w:sz w:val="29"/>
          <w:szCs w:val="28"/>
          <w:rtl w:val="true"/>
          <w:lang w:eastAsia="en-US"/>
        </w:rPr>
        <w:t xml:space="preserve">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محمد بن الحسين بن أشكاب ثنا محمد بن أبي عبيدة بن معن ثنا أبي عن الأعمش عن أبي إسحاق عن عبد الرحمن بن يزيد قال </w:t>
      </w:r>
      <w:r>
        <w:rPr>
          <w:rFonts w:ascii="Simplified Arabic" w:hAnsi="Simplified Arabic" w:cs="Simplified Arabic"/>
          <w:color w:val="0000FF"/>
          <w:sz w:val="29"/>
          <w:sz w:val="29"/>
          <w:szCs w:val="28"/>
          <w:rtl w:val="true"/>
          <w:lang w:eastAsia="en-US"/>
        </w:rPr>
        <w:t xml:space="preserve">كان عبد الله يحك المعوذتين من مصاحفه ويقول انهما ليستا من كتاب الله تبارك وتعالى قال الأعمش وحدثنا عاصم عن زر عن أبي بن كعب قال سألنا عنهما رسول الله صلى الله عليه وسلم قال فقيل لي فقل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عبدة وعاصم عن زر قال </w:t>
      </w:r>
      <w:r>
        <w:rPr>
          <w:rFonts w:ascii="Simplified Arabic" w:hAnsi="Simplified Arabic" w:cs="Simplified Arabic"/>
          <w:color w:val="0000FF"/>
          <w:sz w:val="29"/>
          <w:sz w:val="29"/>
          <w:szCs w:val="28"/>
          <w:rtl w:val="true"/>
          <w:lang w:eastAsia="en-US"/>
        </w:rPr>
        <w:t xml:space="preserve">قلت لأبي إن أخاك يحكهما من المصحف فلم ينكر قيل لسفيان بن مسعود قال نعم وليسا في مصحف بن مسعود كان يرى رسول الله صلى الله عليه وسلم يعوذ بهما الحسن والحسين ولم يسمعه يقرؤهما في شيء من صلاته فظن أنهما عوذتان وأصر على ظنه وتحقق الباقون كونهما من القرآن فأودعوهما إي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صعب بن سلام ثنا الأجلح عن الشعبي عن زر بن حبيش عن أبي بن كعب </w:t>
      </w:r>
      <w:r>
        <w:rPr>
          <w:rFonts w:ascii="Simplified Arabic" w:hAnsi="Simplified Arabic" w:cs="Simplified Arabic"/>
          <w:color w:val="0000FF"/>
          <w:sz w:val="29"/>
          <w:sz w:val="29"/>
          <w:szCs w:val="28"/>
          <w:rtl w:val="true"/>
          <w:lang w:eastAsia="en-US"/>
        </w:rPr>
        <w:t xml:space="preserve">قال تذاكر أصحاب رسول الله صلى الله عليه وسلم ليلة القدر فقال أبي أنا والذي لا إله غيره أعلم أي ليلة هي هي الليلة التي أخبرنا بها رسول الله صلى الله عليه وسلم ليلة سبع وعشرين تمضى من رمضان وآية ذلك ان الشمس تصبح الغد من تلك الليلة ترقرق ليس لها شعاع فزعم سلمة بن كهيل ان زرا أخبره أنه رصدها ثلاث سنين من أول يوم يدخل رمضان إلى آخره فرآها تطلع صبيحة سبع وعشرين ترقرق ليس لها شع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و بكر بن أبي شيبة ثنا عبد الله بن إدريس عن الأجلح عن الشعبي عن زر بن حبيش قال سمعت أبي بن كعب </w:t>
      </w:r>
      <w:r>
        <w:rPr>
          <w:rFonts w:ascii="Simplified Arabic" w:hAnsi="Simplified Arabic" w:cs="Simplified Arabic"/>
          <w:color w:val="0000FF"/>
          <w:sz w:val="29"/>
          <w:sz w:val="29"/>
          <w:szCs w:val="28"/>
          <w:rtl w:val="true"/>
          <w:lang w:eastAsia="en-US"/>
        </w:rPr>
        <w:t xml:space="preserve">يقول ليلة سبع وعشرين هي التي أخبرنا بها رسول الله صلى الله عليه وسلم إن الشمس تطلع بيضاء ترق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وثناه عثمان بن أبي شيبة ثنا بن إدريس بإسناده عن النبي صلى الله عليه وسلم </w:t>
      </w:r>
      <w:r>
        <w:rPr>
          <w:rFonts w:ascii="Simplified Arabic" w:hAnsi="Simplified Arabic" w:cs="Simplified Arabic"/>
          <w:color w:val="0000FF"/>
          <w:sz w:val="29"/>
          <w:sz w:val="29"/>
          <w:szCs w:val="28"/>
          <w:rtl w:val="true"/>
          <w:lang w:eastAsia="en-US"/>
        </w:rPr>
        <w:t xml:space="preserve">مثله وزاد فيه ليس لها شع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قال سمعته من عبدة وعاصم عن زر قال </w:t>
      </w:r>
      <w:r>
        <w:rPr>
          <w:rFonts w:ascii="Simplified Arabic" w:hAnsi="Simplified Arabic" w:cs="Simplified Arabic"/>
          <w:color w:val="0000FF"/>
          <w:sz w:val="29"/>
          <w:sz w:val="29"/>
          <w:szCs w:val="28"/>
          <w:rtl w:val="true"/>
          <w:lang w:eastAsia="en-US"/>
        </w:rPr>
        <w:t xml:space="preserve">سألت أبيا قلت أبا المنذر ان أخاك بن مسعود يقول من يقم الحول يصب ليلة القدر فقال يرحمه الله لقد علم انها في شهر رمضان وإنها ليلة سبع وعشرين قال وحلف قلت وكيف تعلمون ذلك قال بالعلامة أو بالآية التي أخبرنا بها ان الشمس تطلع ذلك اليوم لا شعاع 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سفيان حدثني عاصم عن زر قال قلت لأبي </w:t>
      </w:r>
      <w:r>
        <w:rPr>
          <w:rFonts w:ascii="Simplified Arabic" w:hAnsi="Simplified Arabic" w:cs="Simplified Arabic"/>
          <w:color w:val="0000FF"/>
          <w:sz w:val="29"/>
          <w:sz w:val="29"/>
          <w:szCs w:val="28"/>
          <w:rtl w:val="true"/>
          <w:lang w:eastAsia="en-US"/>
        </w:rPr>
        <w:t xml:space="preserve">أخبرني عن ليلة القدر فان بن أم عبد كان يقول من يقم الحول يصبها قال يرحم الله أبا عبد الرحمن قد علم انها في رمضان فإنها لسبع وعشرين ولكنه عمى على الناس لكيلا يتكلوا فوالله الذي أنزل الكتاب على محمد انها في رمضان ليلة سبع وعشرين قال قلت يا أبا المنذر وإني علمتها قال بالآية التي أنبأنا رسول الله صلى الله عليه وسلم فعددنا وحفظنا فوالله انها لهى ما يستثنى قلت لزر ما الآية قال ان الشمس تطلع غداة إذ كأنها طست ليس لها شع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عبدة بن أبي لبابة يحدث عن زر بن حبيش قال قال أبي </w:t>
      </w:r>
      <w:r>
        <w:rPr>
          <w:rFonts w:ascii="Simplified Arabic" w:hAnsi="Simplified Arabic" w:cs="Simplified Arabic"/>
          <w:color w:val="0000FF"/>
          <w:sz w:val="29"/>
          <w:sz w:val="29"/>
          <w:szCs w:val="28"/>
          <w:rtl w:val="true"/>
          <w:lang w:eastAsia="en-US"/>
        </w:rPr>
        <w:t xml:space="preserve">ليلة القدر والله انى لاعلمها قال شعبة وأكثر علمي هي الليلة التي أمرنا رسول الله صلى الله عليه وسلم بقيامها هي ليلة سبع وعشرين وإنما شك شعبة في هذا الحرف هي الليلة التي أمرنا رسول الله صلى الله عليه وسلم قال وحدثني صاحب لي بها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سفيان بن سعيد عن عاصم عن زر قال قال لي أبي انها </w:t>
      </w:r>
      <w:r>
        <w:rPr>
          <w:rFonts w:ascii="Simplified Arabic" w:hAnsi="Simplified Arabic" w:cs="Simplified Arabic"/>
          <w:color w:val="0000FF"/>
          <w:sz w:val="29"/>
          <w:sz w:val="29"/>
          <w:szCs w:val="28"/>
          <w:rtl w:val="true"/>
          <w:lang w:eastAsia="en-US"/>
        </w:rPr>
        <w:t xml:space="preserve">ليلة سبع وعشرين وإنها لهى هي ما يستثنى بالآية التي حدثنا رسول الله صلى الله عليه وسلم فحسبنا وعددنا فإنها لهى هي ما يستثن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محمد بن أبي بكر المقدمي وخلف بن هشام البزار وعبيد الله بن عمر القواريري قالوا ثنا حماد بن زيد ثنا عاصم عن زر قال قلت لأبي بن كعب أبا المنذر </w:t>
      </w:r>
      <w:r>
        <w:rPr>
          <w:rFonts w:ascii="Simplified Arabic" w:hAnsi="Simplified Arabic" w:cs="Simplified Arabic"/>
          <w:color w:val="0000FF"/>
          <w:sz w:val="29"/>
          <w:sz w:val="29"/>
          <w:szCs w:val="28"/>
          <w:rtl w:val="true"/>
          <w:lang w:eastAsia="en-US"/>
        </w:rPr>
        <w:t xml:space="preserve">أخبرني عن ليلة القدر فان صاحبنا يعنى بن مسعود كان إذا سئل عنها قال من يقم الحول يصبها فقال يرحم الله أبا عبد الرحمن أما والله لقد علم انها في رمضان ولكن أحب ان لا يتكلوا وإنها ليلة سبع وعشرين لم يستثن قلت أبا المنذر انى علمت ذلك قال بالآية التي قال لنا رسول الله صلى الله عليه وسلم صبحه ليلة القدر تطلع الشمس لا شعاع لها كأنها طست حتى ترتفع وهذا لفظ حديث المقدم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زيد ثنا عاصم عن زر قال قلت لأبي بن كعب أبا المنذر </w:t>
      </w:r>
      <w:r>
        <w:rPr>
          <w:rFonts w:ascii="Simplified Arabic" w:hAnsi="Simplified Arabic" w:cs="Simplified Arabic"/>
          <w:color w:val="0000FF"/>
          <w:sz w:val="29"/>
          <w:sz w:val="29"/>
          <w:szCs w:val="28"/>
          <w:rtl w:val="true"/>
          <w:lang w:eastAsia="en-US"/>
        </w:rPr>
        <w:t xml:space="preserve">أخبرني عن ليلة القدر فذكر الحديث قال فقلت يا أبا المنذر أنى علمت ذلك قال بالآية التي أخبرنا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و يوسف بن يعقوب بن إسماعيل بن حماد بن زيد ثنا عبد الرحمن بن مهدي ثنا جابر بن يزيد بن رفاعة عن يزيد بن أبي سليمان قال سمعت زر بن حبيش يقول </w:t>
      </w:r>
      <w:r>
        <w:rPr>
          <w:rFonts w:ascii="Simplified Arabic" w:hAnsi="Simplified Arabic" w:cs="Simplified Arabic"/>
          <w:color w:val="0000FF"/>
          <w:sz w:val="29"/>
          <w:sz w:val="29"/>
          <w:szCs w:val="28"/>
          <w:rtl w:val="true"/>
          <w:lang w:eastAsia="en-US"/>
        </w:rPr>
        <w:t xml:space="preserve">لولا سفهاؤكم لوضعت يدي في أذني ثم ناديت الا أن ليلة القدر في رمضان في العشر الأواخر في السبع الأواخر قبلها ثلاث وبعدها ثلاث نبأ من لم يكذبنى عن نبا من لم يكذبه قلت لأبي يوسف يعنى أبي بن كعب عن النبي صلى الله عليه وسلم قال كذا هو عن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العباس بن الوليد القرشي ثنا حماد بن شعيب عن عاصم عن زر بن حبيش عن عبد الله انه قال </w:t>
      </w:r>
      <w:r>
        <w:rPr>
          <w:rFonts w:ascii="Simplified Arabic" w:hAnsi="Simplified Arabic" w:cs="Simplified Arabic"/>
          <w:color w:val="0000FF"/>
          <w:sz w:val="29"/>
          <w:sz w:val="29"/>
          <w:szCs w:val="28"/>
          <w:rtl w:val="true"/>
          <w:lang w:eastAsia="en-US"/>
        </w:rPr>
        <w:t xml:space="preserve">في ليلة القدر من يقم الحول يصبها فانطلقت حتى قدمت على عثمان بن عفان وأردت لقي أصحاب رسول الله صلى الله عليه وسلم من المهاجرين والأنصار قال عاصم فحدثني أنه لزم أبي بن كعب وعبد الرحمن بن عوف فزعم انهما كانا يقومان حتى تغرب الشمس فيركعان ركعتين قبل المغرب قال فقلت لأبي وكانت فيه شراسة اخفض لنا جناحك رحمك الله فإني إنما أتمتع منك تمتعا فقال تريد ان لا تدع آية في القرآن الا سألتني عنها قال وكان لي صاحب صدق فقلت يا أبا المنذر أخبرني عن ليلة القدر فان بن مسعود يقول من يقم الحول يصبها فقال والله لقد علم عبد الله انها في رمضان ولكنه عمى على الناس لكيلا يتكلوا والله الذي أنزل الكتاب على محمد انها لفي رمضان وإنها ليلة سبع وعشرين فقلت يا أبا المنذر انى علمت ذلك قال بالآية التي أنبأنا بها محمد صلى الله عليه وسلم فعددنا وحفظنا فوالله انها لهى ما يستثنى قال فقلت وما الآية فقال انها تطلع حين تطلع ليس لها شعاع حتى ترتفع وكان عاصم ليلتئذ من السحر لا يطعم طعاما حتى إذا صلى الفجر صعد على الصومعة فنظر إلى الشمس حين تطلع لا شعاع لها حتى تبيض وترتف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حجاج بن أرطاة عن عدى بن ثابت عن زر بن حبيش عن أبي عن النبي صلى الله عليه وسلم قال </w:t>
      </w:r>
      <w:r>
        <w:rPr>
          <w:rFonts w:ascii="Simplified Arabic" w:hAnsi="Simplified Arabic" w:cs="Simplified Arabic"/>
          <w:color w:val="0000FF"/>
          <w:sz w:val="29"/>
          <w:sz w:val="29"/>
          <w:szCs w:val="28"/>
          <w:rtl w:val="true"/>
          <w:lang w:eastAsia="en-US"/>
        </w:rPr>
        <w:t xml:space="preserve">من تبع جنازة حتى يصلي عليها ويفرغ منها فله قيراطان ومن تبعها حتى يصلي عليها فله قيراط والذي نفس محمد بيده لهو أثقل في ميزانه من أ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حجاج قالا ثنا شعبة عن عاصم بن بهدلة عن زر بن حبيش عن أبي بن كعب قال ان رسول الله صلى الله عليه وسلم قال </w:t>
      </w:r>
      <w:r>
        <w:rPr>
          <w:rFonts w:ascii="Simplified Arabic" w:hAnsi="Simplified Arabic" w:cs="Simplified Arabic"/>
          <w:color w:val="0000FF"/>
          <w:sz w:val="29"/>
          <w:sz w:val="29"/>
          <w:szCs w:val="28"/>
          <w:rtl w:val="true"/>
          <w:lang w:eastAsia="en-US"/>
        </w:rPr>
        <w:t xml:space="preserve">ان الله تبارك وتعالى أمرني أن أقرأ عليك القرآن قال ف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م يكن الذين كفروا من أهل الكتاب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قرأ فيها ولو ان بن آدم سأل واديا من مال فأعطيه لسأل ثانيا فأعطيه لسأل ثالثا ولا يملأ جوف بن آدم الا التراب ويتوب الله على من تاب وان ذلك الدين القيم عند الله الحنيفية غير المشركة ولا اليهودية ولا النصرانية ومن يفعل خيرا فلن يكف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عبيد الله بن عمر القواريري ثنا مسلم بن قتيبة ثنا شعبة عن عاصم بن بهدلة عن زر عن أبي بن كعب قال قال لي رسول الله صلى الله عليه وسلم </w:t>
      </w:r>
      <w:r>
        <w:rPr>
          <w:rFonts w:ascii="Simplified Arabic" w:hAnsi="Simplified Arabic" w:cs="Simplified Arabic"/>
          <w:color w:val="0000FF"/>
          <w:sz w:val="29"/>
          <w:sz w:val="29"/>
          <w:szCs w:val="28"/>
          <w:rtl w:val="true"/>
          <w:lang w:eastAsia="en-US"/>
        </w:rPr>
        <w:t xml:space="preserve">ان الله تبارك وتعالى أمرني أن أقرأ عليك قال فقرأ ع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م يكن الذين كفروا من أهل الكتاب والمشركين منفكين حتى تأتيهم البينة رسول من الله يتلو صحفا مطهرة فيها كتب قيمة وما تفرق الذين أوتوا الكتاب الا من بعد ما جاءتهم البين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دين عند الله الحنيفية غير المشركة ولا اليهودية ولا النصرانية ومن يفعل خيرا فلن يكفره قال شعبة ثم قرأ آيات بعدها ثم قرأ لو ان لابن آدم واديين من مال لسأل واديا ثالثا ولا يملأ جوف بن آدم الا التراب قال ثم ختمها بما بقى م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على الجعفي عن زائدة عن عاصم عن زر عن أبي قال </w:t>
      </w:r>
      <w:r>
        <w:rPr>
          <w:rFonts w:ascii="Simplified Arabic" w:hAnsi="Simplified Arabic" w:cs="Simplified Arabic"/>
          <w:color w:val="0000FF"/>
          <w:sz w:val="29"/>
          <w:sz w:val="29"/>
          <w:szCs w:val="28"/>
          <w:rtl w:val="true"/>
          <w:lang w:eastAsia="en-US"/>
        </w:rPr>
        <w:t xml:space="preserve">لقي رسول الله صلى الله عليه وسلم جبريل عليه السلام عند أحجار المرأى فقال رسول الله صلى الله عليه وسلم لجبريل إني بعثت إلى أمة أميين فيهم الشيخ العاصي والعجوزة الكبيرة والغلام قال فمرهم فليقرؤوا القرآن على سبعة أحر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ى هاشم ثنا زائدة ثنا عاصم عن زر عن أبي قال أبو سعيد وقال حماد بن سلمة عن حذيفة قال </w:t>
      </w:r>
      <w:r>
        <w:rPr>
          <w:rFonts w:ascii="Simplified Arabic" w:hAnsi="Simplified Arabic" w:cs="Simplified Arabic"/>
          <w:color w:val="0000FF"/>
          <w:sz w:val="29"/>
          <w:sz w:val="29"/>
          <w:szCs w:val="28"/>
          <w:rtl w:val="true"/>
          <w:lang w:eastAsia="en-US"/>
        </w:rPr>
        <w:t xml:space="preserve">لقي رسول الله صلى الله عليه وسلم جبريل عليه السلام عند أحجار المرأى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وهب بن بقية أنا خالد بن عبد الله الطحان عن يزيد بن أبي زياد عن زر بن حبيش عن أبي بن كعب </w:t>
      </w:r>
      <w:r>
        <w:rPr>
          <w:rFonts w:ascii="Simplified Arabic" w:hAnsi="Simplified Arabic" w:cs="Simplified Arabic"/>
          <w:color w:val="0000FF"/>
          <w:sz w:val="29"/>
          <w:sz w:val="29"/>
          <w:szCs w:val="28"/>
          <w:rtl w:val="true"/>
          <w:lang w:eastAsia="en-US"/>
        </w:rPr>
        <w:t xml:space="preserve">قال كم تقرؤون سورة الأحزاب قال بضعا وسبعين آية قال لقد قرأتها مع رسول الله صلى الله عليه وسلم مثل البقرة أو أكثر منها وان فيها آية الرج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خلف بن هشام ثنا حماد بن زيد عن عاصم بن بهدلة عن زر قال قال لي أبي بن كعب </w:t>
      </w:r>
      <w:r>
        <w:rPr>
          <w:rFonts w:ascii="Simplified Arabic" w:hAnsi="Simplified Arabic" w:cs="Simplified Arabic"/>
          <w:color w:val="0000FF"/>
          <w:sz w:val="29"/>
          <w:sz w:val="29"/>
          <w:szCs w:val="28"/>
          <w:rtl w:val="true"/>
          <w:lang w:eastAsia="en-US"/>
        </w:rPr>
        <w:t xml:space="preserve">كائن تقرأ سورة الأحزاب أو كائن تعدها قال قلت له ثلاثا وسبعين آية فقال قط لقد رأيتها وإنها لتعادل سورة البقرة ولقد قرأنا فيها الشيخ والشيخة إذا زنيا فارجموهما البتة نكالا من الله والله عليم حك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عبيد الله بن عمر ثنا يزيد بن زريع وعبد الأعلى قالا ثنا داود عن محمد بن أبي موسى عن زياد الأنصاري قال قلت لأبي بن كعب </w:t>
      </w:r>
      <w:r>
        <w:rPr>
          <w:rFonts w:ascii="Simplified Arabic" w:hAnsi="Simplified Arabic" w:cs="Simplified Arabic"/>
          <w:color w:val="0000FF"/>
          <w:sz w:val="29"/>
          <w:sz w:val="29"/>
          <w:szCs w:val="28"/>
          <w:rtl w:val="true"/>
          <w:lang w:eastAsia="en-US"/>
        </w:rPr>
        <w:t xml:space="preserve">لو متن نساء النبي صلى الله عليه وسلم كلهن كان يحل له ان يتزوج قال وما يحرم ذاك عليه قال قلت لق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ا يحل لك النساء من بعد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إنما أحل لرسول الله صلى الله عليه وسلم ضرب من النس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أحمد بن محمد بن أيوب ثنا أبو بكر بن عياش عن عاصم عن زر قال </w:t>
      </w:r>
      <w:r>
        <w:rPr>
          <w:rFonts w:ascii="Simplified Arabic" w:hAnsi="Simplified Arabic" w:cs="Simplified Arabic"/>
          <w:color w:val="0000FF"/>
          <w:sz w:val="29"/>
          <w:sz w:val="29"/>
          <w:szCs w:val="28"/>
          <w:rtl w:val="true"/>
          <w:lang w:eastAsia="en-US"/>
        </w:rPr>
        <w:t xml:space="preserve">أتيت المدينة فدخلت المسجد فإذا أنا بأبي بن كعب فأتيته فقلت يرحمك الله أبا المنذر اخفض لي جناحك وكان امرئ فيه شراسة فسألته عن ليلة القدر فقال ليلة سبع وعشرين قلت أبا المنذر أنى علمت ذلك قال بالآية التي أخبرنا بها رسول الله صلى الله عليه وسلم فعددنا وحفظنا وآية ذلك ان تطلع الشمس في صبيحتها مثل الطست لا شعاع لها حتى ترتف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محمد بن بشار بندار ثنا سلم بن قتيبة ثنا يونس بن أبي إسحاق عن أبي بردة عن زر بن حبيش عن أبي قال </w:t>
      </w:r>
      <w:r>
        <w:rPr>
          <w:rFonts w:ascii="Simplified Arabic" w:hAnsi="Simplified Arabic" w:cs="Simplified Arabic"/>
          <w:color w:val="0000FF"/>
          <w:sz w:val="29"/>
          <w:sz w:val="29"/>
          <w:szCs w:val="28"/>
          <w:rtl w:val="true"/>
          <w:lang w:eastAsia="en-US"/>
        </w:rPr>
        <w:t xml:space="preserve">ليلة القدر ليلة سبع وعشر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روح بن عبد المؤمن المقري قال ثنا الحجاج بن أبي الفرات أخو الفرات بن أبي الفرات ثنا عاصم عن زر عن أبي بن كعب قال </w:t>
      </w:r>
      <w:r>
        <w:rPr>
          <w:rFonts w:ascii="Simplified Arabic" w:hAnsi="Simplified Arabic" w:cs="Simplified Arabic"/>
          <w:color w:val="0000FF"/>
          <w:sz w:val="29"/>
          <w:sz w:val="29"/>
          <w:szCs w:val="28"/>
          <w:rtl w:val="true"/>
          <w:lang w:eastAsia="en-US"/>
        </w:rPr>
        <w:t xml:space="preserve">ليلة القدر ليلة سبع وعشرين لثلاث يبقين ولم يرفع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عثمان النهدي عن أبي بن كعب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اصم عن أبي عثمان عن أبي قال </w:t>
      </w:r>
      <w:r>
        <w:rPr>
          <w:rFonts w:ascii="Simplified Arabic" w:hAnsi="Simplified Arabic" w:cs="Simplified Arabic"/>
          <w:color w:val="0000FF"/>
          <w:sz w:val="29"/>
          <w:sz w:val="29"/>
          <w:szCs w:val="28"/>
          <w:rtl w:val="true"/>
          <w:lang w:eastAsia="en-US"/>
        </w:rPr>
        <w:t xml:space="preserve">كان بن عم لي شاسع الدار فقلت لو انك اتخذت حمارا أو شيئا فقال ما يسرني ان بيتي مطنب ببيت محمد صلى الله عليه وسلم قال فما سمعت عنه كلمة أكره إلى منها قال فإذا هو يذكر الخطا إلى المسجد فسأل النبي صلى الله عليه وسلم فقال ان له بكل خطوة در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إسحاق ثنا عبد الله بن المبارك أنا عاصم الأحول عن أبي عثمان حدثني أبي بن كعب قال قال رسول الله صلى الله عليه وسلم </w:t>
      </w:r>
      <w:r>
        <w:rPr>
          <w:rFonts w:ascii="Simplified Arabic" w:hAnsi="Simplified Arabic" w:cs="Simplified Arabic"/>
          <w:color w:val="0000FF"/>
          <w:sz w:val="29"/>
          <w:sz w:val="29"/>
          <w:szCs w:val="28"/>
          <w:rtl w:val="true"/>
          <w:lang w:eastAsia="en-US"/>
        </w:rPr>
        <w:t xml:space="preserve">أما ان لك ما احتسب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التيمي عن أبي عثمان عن أبي بن كعب قال </w:t>
      </w:r>
      <w:r>
        <w:rPr>
          <w:rFonts w:ascii="Simplified Arabic" w:hAnsi="Simplified Arabic" w:cs="Simplified Arabic"/>
          <w:color w:val="0000FF"/>
          <w:sz w:val="29"/>
          <w:sz w:val="29"/>
          <w:szCs w:val="28"/>
          <w:rtl w:val="true"/>
          <w:lang w:eastAsia="en-US"/>
        </w:rPr>
        <w:t xml:space="preserve">كان رجل بالمدينة لا أعلم رجلا كان أبعد منه منزلا أو قال دارا من المسجد منه فقيل له لو اشتريت حمارا فركبته في الرمضاء والظلمات فقال ما يسرني ان داري أو قال منزلي إلى جنب المسجد فنمى الحديث إلى رسول الله صلى الله عليه وسلم فقال ما أردت بقولك ما يسرني ان منزلي أو قال داري إلى جنب المسجد قال أردت ان يكتب إقبالي إذا أقبلت إلى المسجد ورجوعي إذا رجعت إلى أهلي قال أعطاك الله تعالى ذلك كله أو أنطاك الله ما احتسبت اجمع أو أنطاك الله تعالى ذلك كله ما احتسبت اجم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اصم قال سمعت أبا عثمان يحدث عن أبي بن كعب قال </w:t>
      </w:r>
      <w:r>
        <w:rPr>
          <w:rFonts w:ascii="Simplified Arabic" w:hAnsi="Simplified Arabic" w:cs="Simplified Arabic"/>
          <w:color w:val="0000FF"/>
          <w:sz w:val="29"/>
          <w:sz w:val="29"/>
          <w:szCs w:val="28"/>
          <w:rtl w:val="true"/>
          <w:lang w:eastAsia="en-US"/>
        </w:rPr>
        <w:t xml:space="preserve">كان رجل يأتي الصلاة فقيل له لو اتخذت حمارا يقيك الرمضاء والشوك والوقع قال شعبة وذكر رابعة قال محلوفه ما أحب ان طنبي بطنب رسول الله صلى الله عليه وسلم فذكر ذلك للنبي صلى الله عليه وسلم فقال لك ما نويت أو قال لك أجر ما نويت شعبة يقو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عبيد الله بن معاذ بن العنبري ثنا المعتمر قال قال أبي رحمه الله ثنا أبو عثمان عن أبي بن كعب قال </w:t>
      </w:r>
      <w:r>
        <w:rPr>
          <w:rFonts w:ascii="Simplified Arabic" w:hAnsi="Simplified Arabic" w:cs="Simplified Arabic"/>
          <w:color w:val="0000FF"/>
          <w:sz w:val="29"/>
          <w:sz w:val="29"/>
          <w:szCs w:val="28"/>
          <w:rtl w:val="true"/>
          <w:lang w:eastAsia="en-US"/>
        </w:rPr>
        <w:t xml:space="preserve">كان رجلا ما أعلم من الناس من إنسان من أهل المدينة ممن يصلي القبلة أبعد بيتا من المسجد منه قال فكان يحضر الصلوات كلهن مع النبي صلى الله عليه وسلم فقلت له لو اشتريت حمارا تركبه في الرمضاء والظلماء قال والله ما أحب ان بيتي يلزق بمسجد رسول الله صلى الله عليه وسلم قال فأخبرت رسول الله صلى الله عليه وسلم فسأله عن ذلك فقال يا نبي الله لكيما يكتب أثرى ورجوعي إلى أهلي وإقبالي إليه قال أنطاك الله ذلك كله أو أعطاك ما احتسبت اجمع أو كم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محمد بن أبي بكر المقدمي ثنا عباد بن عباد ثنا عاصم عن أبي عثمان عن أبي بن كعب قال </w:t>
      </w:r>
      <w:r>
        <w:rPr>
          <w:rFonts w:ascii="Simplified Arabic" w:hAnsi="Simplified Arabic" w:cs="Simplified Arabic"/>
          <w:color w:val="0000FF"/>
          <w:sz w:val="29"/>
          <w:sz w:val="29"/>
          <w:szCs w:val="28"/>
          <w:rtl w:val="true"/>
          <w:lang w:eastAsia="en-US"/>
        </w:rPr>
        <w:t xml:space="preserve">كان رجل من الأنصار بيته أقصى بيت في المدينة فكان لا تكاد تخطئه الصلاة مع رسول الله صلى الله عليه وسلم قال فتوجعت له فقلت يا فلان لو انك اشتريت حمارا يقيك من حر الرمضاء ويقيك من هوام الأرض قال والله ما أحب ان بيتي بطنب بيت محمد صلى الله عليه وسلم قال فحملت حملا حتى أتيت به نبي الله صلى الله عليه وسلم فأخبرته فدعاه فقال مثل ذلك وذكر انه يرجو في أثره الأجر فقال له النبي صلى الله عليه وسلم ان لك ما احتسب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محمد بن عمرو بن العباس الباهلى ثنا سفيان عن عاصم عن أبي عثمان عن أبي رضى الله تعالى عنه </w:t>
      </w:r>
      <w:r>
        <w:rPr>
          <w:rFonts w:ascii="Simplified Arabic" w:hAnsi="Simplified Arabic" w:cs="Simplified Arabic"/>
          <w:color w:val="0000FF"/>
          <w:sz w:val="29"/>
          <w:sz w:val="29"/>
          <w:szCs w:val="28"/>
          <w:rtl w:val="true"/>
          <w:lang w:eastAsia="en-US"/>
        </w:rPr>
        <w:t xml:space="preserve">ان رجلا اعتزى فأعضه أبي بهن أبيه فقالوا ما كنت فحاشا قال انا أمرنا بذل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العالية الرياحي عن أبي بن كعب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 أبو سعيد محمد بن ميسر الصاغاني ثنا أبو جعفر الرازي عن الربيع بن أنس عن أبي العالية عن أبي بن كعب </w:t>
      </w:r>
      <w:r>
        <w:rPr>
          <w:rFonts w:ascii="Simplified Arabic" w:hAnsi="Simplified Arabic" w:cs="Simplified Arabic"/>
          <w:color w:val="0000FF"/>
          <w:sz w:val="29"/>
          <w:sz w:val="29"/>
          <w:szCs w:val="28"/>
          <w:rtl w:val="true"/>
          <w:lang w:eastAsia="en-US"/>
        </w:rPr>
        <w:t xml:space="preserve">ان المشركين قالوا للنبي صلى الله عليه وسلم يا محمد انسب لنا ربك فانزل الله تبارك وتعا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ل هو الله أحد الله الصمد لم يلد ولم يولد ولم يكن له كفوا أحد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أبي سلمة عن الربيع بن أنس عن أبي العالية عن أبي بن كعب قال قال رسول الله صلى الله عليه وسلم </w:t>
      </w:r>
      <w:r>
        <w:rPr>
          <w:rFonts w:ascii="Simplified Arabic" w:hAnsi="Simplified Arabic" w:cs="Simplified Arabic"/>
          <w:color w:val="0000FF"/>
          <w:sz w:val="29"/>
          <w:sz w:val="29"/>
          <w:szCs w:val="28"/>
          <w:rtl w:val="true"/>
          <w:lang w:eastAsia="en-US"/>
        </w:rPr>
        <w:t xml:space="preserve">بشر هذه الأمة بالسناء والرفعة والدين والنصر والتمكين في الأرض وهو يشك في السادسة قال فمن عمل منهم عمل الآخرة للدنيا لم يكن له في الآخرة نصيب قال عبد الله قال أبي أبو سلمة هذا المغيرة بن مسلم أخو عبد العزيز بن مسلم القسم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بكر المقدمي ثنا معتمر بن سليمان ثنا سفيان الثوري عن أبي سلمة الخراساني عن الربيع بن أنس عن أبي العالية عن أبي بن كعب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حدثنا عبد الله بن أحمد قال وحدثني أبو الشعثاء على بن الحسن الواسطي ثنا يحيى بن يمان عن سفيان عن مغيرة السراج عن الربيع بن أنس عن أبي العالية عن أبي بن كعب قال قال رسول الله صلى الله عليه وسلم </w:t>
      </w:r>
      <w:r>
        <w:rPr>
          <w:rFonts w:ascii="Simplified Arabic" w:hAnsi="Simplified Arabic" w:cs="Simplified Arabic"/>
          <w:color w:val="0000FF"/>
          <w:sz w:val="29"/>
          <w:sz w:val="29"/>
          <w:szCs w:val="28"/>
          <w:rtl w:val="true"/>
          <w:lang w:eastAsia="en-US"/>
        </w:rPr>
        <w:t xml:space="preserve">بشر هذه الأمة بالسناء ولا رفعة والنصر والتمكين في الأرض فمن عمل منهم عمل الآخرة للدنيا لم يكن له في الآخرة نصيب وهذا لفظ المقدم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عبد العزيز بن مسلم وحدثنا عبد الله حدثني عبد الواحد بن غياث ثنا عبد العزيز بن مسلم عن الربيع بن أنس في حديثه ثنا الربيع عن أبي العالية عن أبي بن كعب عن النبي صلى الله عليه وسلم قال </w:t>
      </w:r>
      <w:r>
        <w:rPr>
          <w:rFonts w:ascii="Simplified Arabic" w:hAnsi="Simplified Arabic" w:cs="Simplified Arabic"/>
          <w:color w:val="0000FF"/>
          <w:sz w:val="29"/>
          <w:sz w:val="29"/>
          <w:szCs w:val="28"/>
          <w:rtl w:val="true"/>
          <w:lang w:eastAsia="en-US"/>
        </w:rPr>
        <w:t xml:space="preserve">بشر هذه الأمة بالسناء والنصر والتمكين فمن عمل منهم عمل الآخرة للدنيا لم يكن له في الآخرة نصي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و يحيى محمد بن عبد الرحيم البزار ثنا قبيصة ثنا سفيان عن أيوب عن أبي العالية عن أبي بن كعب قال قال رسول الله صلى الله عليه وسلم </w:t>
      </w:r>
      <w:r>
        <w:rPr>
          <w:rFonts w:ascii="Simplified Arabic" w:hAnsi="Simplified Arabic" w:cs="Simplified Arabic"/>
          <w:color w:val="0000FF"/>
          <w:sz w:val="29"/>
          <w:sz w:val="29"/>
          <w:szCs w:val="28"/>
          <w:rtl w:val="true"/>
          <w:lang w:eastAsia="en-US"/>
        </w:rPr>
        <w:t xml:space="preserve">بشر هذه الأمة بالسناء والتمكين في البلاد والنصر والرفعة في الدين ومن عمل منهم بعمل الآخرة للدنيا فليس له في الآخرة نصي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روح بن عبد المؤمن المقري ثنا عمر بن شقيق ثنا أبو جعفر الرازي عن الربيع بن أنس عن أبي العالية عن أبي بن كعب قال </w:t>
      </w:r>
      <w:r>
        <w:rPr>
          <w:rFonts w:ascii="Simplified Arabic" w:hAnsi="Simplified Arabic" w:cs="Simplified Arabic"/>
          <w:color w:val="0000FF"/>
          <w:sz w:val="29"/>
          <w:sz w:val="29"/>
          <w:szCs w:val="28"/>
          <w:rtl w:val="true"/>
          <w:lang w:eastAsia="en-US"/>
        </w:rPr>
        <w:t xml:space="preserve">انكسفت الشمس على عهد رسول الله صلى الله عليه وسلم وان رسول الله صلى الله عليه وسلم صلى بهم فقرأ بسورة من الطول ثم ركع خمس ركعات وسجدتين ثم قام الثانية فقرأ بسورة من الطول ثم ركع خمس ركعات وسجد سجدتين ثم جلس كما هو مستقبل القبلة يدعو حتى انجلى كسوف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روح بن عبد المؤمن ثنا عمر بن شقيق ثنا أبو جعفر الرازي ثنا الربيع بن أنس عن أبي العالية عن أبي بن كعب </w:t>
      </w:r>
      <w:r>
        <w:rPr>
          <w:rFonts w:ascii="Simplified Arabic" w:hAnsi="Simplified Arabic" w:cs="Simplified Arabic"/>
          <w:color w:val="0000FF"/>
          <w:sz w:val="29"/>
          <w:sz w:val="29"/>
          <w:szCs w:val="28"/>
          <w:rtl w:val="true"/>
          <w:lang w:eastAsia="en-US"/>
        </w:rPr>
        <w:t xml:space="preserve">انهم جمعوا القرآن في مصاحف في خلافة أبي بكر رضى الله تعالى عنه فكان رجال يكتبون ويملى عليهم أبي بن كعب فلما انتهوا إلى هذه الآية من سورة براء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ثم انصرفوا صرف الله قلوبهم بأنهم قوم لا يفقهو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ظنوا ان هذا آخر ما أنزل من القرآن فقال لهم أبي بن كعب ان رسول الله صلى الله عليه وسلم أقرأني بعدها آيت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قد جاءكم رسول من أنفسكم عزيز عليه ما عنتم حريص عليكم بالمؤمنين رءوف رحي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هو رب العرش العظي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ثم قال هذا آخر ما أنزل من القرآن قال فختم بما فتح به بالله الذي لا إله الا هو وهو قول الله تبارك وتعا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ما أرسلنا من قبلك من رسول إلا يوحى إليه أنه لا إله إلا أنا فاعبدون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أبو جعفر بن الربيع عن أبي العالية عن أبي بن كعب </w:t>
      </w:r>
      <w:r>
        <w:rPr>
          <w:rFonts w:ascii="Simplified Arabic" w:hAnsi="Simplified Arabic" w:cs="Simplified Arabic"/>
          <w:color w:val="0000FF"/>
          <w:sz w:val="29"/>
          <w:sz w:val="29"/>
          <w:szCs w:val="28"/>
          <w:rtl w:val="true"/>
          <w:lang w:eastAsia="en-US"/>
        </w:rPr>
        <w:t xml:space="preserve">في قوله تبارك وتعا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هو القادر على أن يبعث عليكم عذابا من فوقك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آية قال هن أربع وكلهن عذاب وكلهن واقع لا محالة فمضت اثنتان بعد وفاة النبي صلى الله عليه وسلم بخمس وعشرين سنة فألبسوا شيعا وذاق بعضهم بأس بعض وثنتان واقعتان لا محالة الخسف والرج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بن عبد المؤمن ثنا عمر بن شقيق ثنا أبو جعفر الرازي عن الربيع بن أنس عن أبي العالية عن أبي بن كعب </w:t>
      </w:r>
      <w:r>
        <w:rPr>
          <w:rFonts w:ascii="Simplified Arabic" w:hAnsi="Simplified Arabic" w:cs="Simplified Arabic"/>
          <w:color w:val="0000FF"/>
          <w:sz w:val="29"/>
          <w:sz w:val="29"/>
          <w:szCs w:val="28"/>
          <w:rtl w:val="true"/>
          <w:lang w:eastAsia="en-US"/>
        </w:rPr>
        <w:t xml:space="preserve">في ق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ل هو القاد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ذكر نحوه وقال في حديثه الخسف والقذ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أبو صالح هدية بن عبد الوهاب المروزي ثنا الفضل بن موسى ثنا عيسى بن عبيد عن الربيع بن أنس عن أبي العالية عن أبي بن كعب قال لما كان يوم أحد قتل من الأنصار أربعة وستون رجلا ومن المهاجرين ستة فقال أصحاب رسول الله صلى الله عليه وسلم </w:t>
      </w:r>
      <w:r>
        <w:rPr>
          <w:rFonts w:ascii="Simplified Arabic" w:hAnsi="Simplified Arabic" w:cs="Simplified Arabic"/>
          <w:color w:val="0000FF"/>
          <w:sz w:val="29"/>
          <w:sz w:val="29"/>
          <w:szCs w:val="28"/>
          <w:rtl w:val="true"/>
          <w:lang w:eastAsia="en-US"/>
        </w:rPr>
        <w:t xml:space="preserve">لئن كان لنا يوم مثل هذا من المشركين لنربين عليهم فلما كان يوم الفتح قال رجلا لا يعرف لا قريش بعد اليوم فنادى منادى رسول الله صلى الله عليه وسلم أمن الأسود والأبيض الا فلانا وفلانا ناسا سماهم فانزل الله تبارك وتعا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إن عاقبتم فعاقبوا بمثل ما عوقبتم به ولئن صبرتم لهو خير للصابر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 رسول الله صلى الله عليه وسلم نصبر ولا نعاق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سعيد بن محمد الجرمي قدم من الكوفة ثنا أبو تميلة ثنا عيسى بن عبيد الكندي عن الربيع بن أنس حدثني أبو العالية عن أبي بن كعب </w:t>
      </w:r>
      <w:r>
        <w:rPr>
          <w:rFonts w:ascii="Simplified Arabic" w:hAnsi="Simplified Arabic" w:cs="Simplified Arabic"/>
          <w:color w:val="0000FF"/>
          <w:sz w:val="29"/>
          <w:sz w:val="29"/>
          <w:szCs w:val="28"/>
          <w:rtl w:val="true"/>
          <w:lang w:eastAsia="en-US"/>
        </w:rPr>
        <w:t xml:space="preserve">انه أصيب يوم أحد من الأنصار أربعة وستون وأصيب من المهاجرين ستة وحمزة فمثلوا بقتلاهم فقالت الأنصار لئن أصبنا منهم يوما من الدهر لنربين عليهم فلما كان يوم فتح مكة نادى رجل من القوم لا يعرف لا قريش بعد اليوم فانزل الله تعالى على نبيه صلى الله عليه وسل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إن عاقبتم فعاقبوا بمثل ما عوقبتم ب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آية فقال نبي الله صلى الله عليه وسلم كفوا عن الق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ا هدية بن عبد الوهاب ومحمود بن غيلان قالا ثنا الفضل بن موسى أنا حسين بن واقد عن الربيع بن أنس عن أبي العالية عن أبي بن كعب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يدعون من دونه إلا إناث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مع كل صنم جن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محمد بن يعقوب الربالي ثنا المعتمر بن سليمان سمعت أبي يحدث عن الربيع بن أنس عن رفيع أبي العالية عن أبي بن كعب </w:t>
      </w:r>
      <w:r>
        <w:rPr>
          <w:rFonts w:ascii="Simplified Arabic" w:hAnsi="Simplified Arabic" w:cs="Simplified Arabic"/>
          <w:color w:val="0000FF"/>
          <w:sz w:val="29"/>
          <w:sz w:val="29"/>
          <w:szCs w:val="28"/>
          <w:rtl w:val="true"/>
          <w:lang w:eastAsia="en-US"/>
        </w:rPr>
        <w:t xml:space="preserve">في قو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إذ أخذ ربك من بني آدم من ظهورهم ذرياتهم وأشهدهم على أنفسه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آية قال جمعهم فجعلهم أرواحا ثم صورهم فاستنطقهم فتكلموا ثم أخذ عليهم العهد والميثاق وأشهدهم على أنفسهم ألست بربكم قال فإني أشهد عليكم السماوات السبع والأرضين السبع وأشهد عليكم أباكم آدم عليه السلام ان تقولوا يوم القيامة لم نعلم بهذا اعلموا أنه لا إله غيري ولا رب غيري فلا تشركوا بي شيئا انى سأرسل إليكم رسلي يذكرونكم عهدي وميثاقي وأنزل عليكم كتبي قالوا شهدنا بأنك ربنا وإلهنا لا رب لنا غيرك فأقروا بذلك ورفع عليهم آدم ينظر إليهم فرأى الغنى والفقير وحسن الصورة ودون ذلك فقال رب لولا سويت بين عبادك قال انى أحببت ان شكر ورأى الأنبياء فيهم مشعل السرج عليهم النور خصوا بميثاق آخر في الرسالة والنبوة وهو قوله تعا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إذ أخذنا من النبيين ميثاقه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ق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عيسى بن مري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كان في تلك الأرواح فأرسله إلى مريم فحدث عن أبي انه دخل من في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تي بن ضمرة السعدي عن أبي بن كعب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عوف عن الحسن عن عتي بن ضمرة عن أبي بن كعب </w:t>
      </w:r>
      <w:r>
        <w:rPr>
          <w:rFonts w:ascii="Simplified Arabic" w:hAnsi="Simplified Arabic" w:cs="Simplified Arabic"/>
          <w:color w:val="0000FF"/>
          <w:sz w:val="29"/>
          <w:sz w:val="29"/>
          <w:szCs w:val="28"/>
          <w:rtl w:val="true"/>
          <w:lang w:eastAsia="en-US"/>
        </w:rPr>
        <w:t xml:space="preserve">ان رجلا اعتزى بعزاء الجاهلية فأعضه ولم يكنه فنظر القوم إليه فقال للقوم انى قد أرى الذي في أنفسكم انى لم أستطع الا ان أقول هذا ان رسول الله صلى الله عليه وسلم أمرنا إذا سمعتم من يعتزى بعزاء الجاهلية فأعضوه ولا تكن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عوف عن الحسن عن عتي عن أبي بن كعب قال </w:t>
      </w:r>
      <w:r>
        <w:rPr>
          <w:rFonts w:ascii="Simplified Arabic" w:hAnsi="Simplified Arabic" w:cs="Simplified Arabic"/>
          <w:color w:val="0000FF"/>
          <w:sz w:val="29"/>
          <w:sz w:val="29"/>
          <w:szCs w:val="28"/>
          <w:rtl w:val="true"/>
          <w:lang w:eastAsia="en-US"/>
        </w:rPr>
        <w:t xml:space="preserve">رأيت رجلا تعزى عند أبي بعزاء الجاهلية افتخر بأبيه فأعضه بأبيه ولم يكنه ثم قال لهم أما أنى قد أرى الذي في أنفسكم انى لا أستطيع الا ذلك سمعت رسول الله صلى الله عليه وسلم يقول من تعزى بعزاء الجاهلية فأعضوه ولا تكن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بكر بن أبي شيبة ثنا عيسى بن يونس عن عوف عن الحسن عن عتي عن أبي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يونس عن الحسن عن عتي ان رجلا تعزى بعزاء الجاهلية فذكر الحديث قال أبي </w:t>
      </w:r>
      <w:r>
        <w:rPr>
          <w:rFonts w:ascii="Simplified Arabic" w:hAnsi="Simplified Arabic" w:cs="Simplified Arabic"/>
          <w:color w:val="0000FF"/>
          <w:sz w:val="29"/>
          <w:sz w:val="29"/>
          <w:szCs w:val="28"/>
          <w:rtl w:val="true"/>
          <w:lang w:eastAsia="en-US"/>
        </w:rPr>
        <w:t xml:space="preserve">كنا نؤمر إذا الرجل تعزى بعزاء الجاهلية فأعضوه بهن أبيه ولا تكن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عبيد الله بن عمر بن ميسرة ثنا يزيد بن زريع ثنا يونس عن الحسن عن عتي قال قال أبي </w:t>
      </w:r>
      <w:r>
        <w:rPr>
          <w:rFonts w:ascii="Simplified Arabic" w:hAnsi="Simplified Arabic" w:cs="Simplified Arabic"/>
          <w:color w:val="0000FF"/>
          <w:sz w:val="29"/>
          <w:sz w:val="29"/>
          <w:szCs w:val="28"/>
          <w:rtl w:val="true"/>
          <w:lang w:eastAsia="en-US"/>
        </w:rPr>
        <w:t xml:space="preserve">كنا نؤمر إذا اعتزى رجل فذكر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المثنى أبو موسى العنزي ثنا أبو داود ثنا خارجة بن مصعب عن يونس بن عبيد عن الحسن عن عتي عن أبي عن النبي صلى الله عليه وسلم قال </w:t>
      </w:r>
      <w:r>
        <w:rPr>
          <w:rFonts w:ascii="Simplified Arabic" w:hAnsi="Simplified Arabic" w:cs="Simplified Arabic"/>
          <w:color w:val="0000FF"/>
          <w:sz w:val="29"/>
          <w:sz w:val="29"/>
          <w:szCs w:val="28"/>
          <w:rtl w:val="true"/>
          <w:lang w:eastAsia="en-US"/>
        </w:rPr>
        <w:t xml:space="preserve">للوضوء شيطان يقال له الولهان فاتقوه أو قال فاحذر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محمد بن عبد الرحيم أبو يحيى البزاز ثنا أبو حذيفة موسى بن مسعود ثنا سفيان عن يونس بن عبيد عن الحسن عن عتي عن أبي بن كعب قال قال رسول الله صلى الله عليه وسلم </w:t>
      </w:r>
      <w:r>
        <w:rPr>
          <w:rFonts w:ascii="Simplified Arabic" w:hAnsi="Simplified Arabic" w:cs="Simplified Arabic"/>
          <w:color w:val="0000FF"/>
          <w:sz w:val="29"/>
          <w:sz w:val="29"/>
          <w:szCs w:val="28"/>
          <w:rtl w:val="true"/>
          <w:lang w:eastAsia="en-US"/>
        </w:rPr>
        <w:t xml:space="preserve">ان مطعم بن آدم جعل مثلا للدنيا وان قزحه وملحه فانظروا إلى ما يص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هدبة بن خالد ثنا حماد بن سلمة عن حميد عن الحسن عن عتي قال </w:t>
      </w:r>
      <w:r>
        <w:rPr>
          <w:rFonts w:ascii="Simplified Arabic" w:hAnsi="Simplified Arabic" w:cs="Simplified Arabic"/>
          <w:color w:val="0000FF"/>
          <w:sz w:val="29"/>
          <w:sz w:val="29"/>
          <w:szCs w:val="28"/>
          <w:rtl w:val="true"/>
          <w:lang w:eastAsia="en-US"/>
        </w:rPr>
        <w:t xml:space="preserve">رأيت شيخا بالمدينة يتكلم فسألت عنه فقالوا هذا أبي بن كعب فقال ان آدم عليه السلام لما حضره الموت قال لبنيه أي بنى انى اشتهى من ثمار الجنة فذهبوا يطلبون له فاستقبلتهم الملائكة ومعهم أكفانه وحنوطه ومعهم الفؤوس والمساحي والمكاتل فقالوا لهم يا بنى آدم ما تريدون وما تطلبون أو ما تريدون وأين تذهبون قالوا أبونا مريض فاشتهى من ثمار الجنة قالوا لهم ارجعوا فقد قضى قضاء أبيكم فجاؤوا فلما رأتهم حواء عرفتهم فلاذت بآدم فقال إليك إليك عنى فإني إنما أوتيت من قبلك خلى بيني وبين ملائكة ربي تبارك وتعالى فقبضوه وغسلوه وكفنوه وحنطوه وحفروا له وألحدوا له وصلوا عليه ثم دخلوا قبره فوضعوه في قبره ووضعوا عليه اللبن ثم خرجوا من القبر ثم حثوا عليه التراب ثم قالوا يا بنى آدم هذه سنتك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طفيل بن أبي بن كعب عن أبيه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عبد الله بن محمد بن عقيل عن الطفيل بن أبي بن كعب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جاءت الراجفة تتبعها الرادفة جاء الموت بما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عبد الله بن محمد بن عقيل عن الطفيل بن أبي بن كعب عن أبيه قال قال رجل </w:t>
      </w:r>
      <w:r>
        <w:rPr>
          <w:rFonts w:ascii="Simplified Arabic" w:hAnsi="Simplified Arabic" w:cs="Simplified Arabic"/>
          <w:color w:val="0000FF"/>
          <w:sz w:val="29"/>
          <w:sz w:val="29"/>
          <w:szCs w:val="28"/>
          <w:rtl w:val="true"/>
          <w:lang w:eastAsia="en-US"/>
        </w:rPr>
        <w:t xml:space="preserve">يا رسول الله أرأيت ان جعلت صلاتي كلها عليك قال إذا يكفيك الله تبارك وتعالى ما أهمك من دنياك وأخرت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وأبو عامر قالا ثنا زهير يعنى بن محمد عن عبد الله بن محمد بن عقيل عن الطفيل بن أبي بن كعب عن أبيه عن النبي صلى الله عليه وسلم قال </w:t>
      </w:r>
      <w:r>
        <w:rPr>
          <w:rFonts w:ascii="Simplified Arabic" w:hAnsi="Simplified Arabic" w:cs="Simplified Arabic"/>
          <w:color w:val="0000FF"/>
          <w:sz w:val="29"/>
          <w:sz w:val="29"/>
          <w:szCs w:val="28"/>
          <w:rtl w:val="true"/>
          <w:lang w:eastAsia="en-US"/>
        </w:rPr>
        <w:t xml:space="preserve">مثلي في النبيين كمثل رجل بنى دارا فأحسنها وأكملها وترك فيها موضع لبنة لم يضعها فجعل الناس يطوفون بالبنيان ويعجبون منه ويقولون لو تم موضع هذه اللبنة فانا في النبيين موضع تلك اللب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سعيد بن الأشعث بن سعيد السمان بن أبي الربيع أبو بكر أنا سعيد بن سلمة يعنى بن أبي الحسام ثنا عبد الله بن محمد بن عقيل عن الطفيل بن أبي بن كعب عن أبيه أن رسول الله صلى الله عليه وسلم قال </w:t>
      </w:r>
      <w:r>
        <w:rPr>
          <w:rFonts w:ascii="Simplified Arabic" w:hAnsi="Simplified Arabic" w:cs="Simplified Arabic"/>
          <w:color w:val="0000FF"/>
          <w:sz w:val="29"/>
          <w:sz w:val="29"/>
          <w:szCs w:val="28"/>
          <w:rtl w:val="true"/>
          <w:lang w:eastAsia="en-US"/>
        </w:rPr>
        <w:t xml:space="preserve">مثلي في النبيين كمثل رجل بنى دارا فأحسنها وأجملها وأكملها وترك منها موضع لبنة لم يضعها فجعل الناس يطوفون بالبنيان ويعجبون ويقولون لو تم موضع هذه اللب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ثنا زهير يعنى بن محمد عن عبد الله بن محمد عن الطفيل بن أبي بن كعب عن أبيه عن النبي صلى الله عليه وسلم قال </w:t>
      </w:r>
      <w:r>
        <w:rPr>
          <w:rFonts w:ascii="Simplified Arabic" w:hAnsi="Simplified Arabic" w:cs="Simplified Arabic"/>
          <w:color w:val="0000FF"/>
          <w:sz w:val="29"/>
          <w:sz w:val="29"/>
          <w:szCs w:val="28"/>
          <w:rtl w:val="true"/>
          <w:lang w:eastAsia="en-US"/>
        </w:rPr>
        <w:t xml:space="preserve">إذا كان يوم القيامة كنت إمام النبيين وخطيبهم وصاحب شفاعتهم غير فخر قال سمعت رسول الله صلى الله عليه وسلم يقول لولا الهجرة لكنت امرأ من الأنصار ولو سلك الناس واديا أو شعبا لكنت مع الأنص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كريا ثنا عبيد الله بن عمرو عن عبد الله بن محمد بن عقيل عن الطفيل بن أبي بن كعب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إذا كان يوم القيامة كنت إمام النبيين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كريا بن عدى أنا عبيد الله بن عمرو عن عبد الله بن محمد بن عقيل عن الطفيل بن أبي بن كعب عن أبيه قال </w:t>
      </w:r>
      <w:r>
        <w:rPr>
          <w:rFonts w:ascii="Simplified Arabic" w:hAnsi="Simplified Arabic" w:cs="Simplified Arabic"/>
          <w:color w:val="0000FF"/>
          <w:sz w:val="29"/>
          <w:sz w:val="29"/>
          <w:szCs w:val="28"/>
          <w:rtl w:val="true"/>
          <w:lang w:eastAsia="en-US"/>
        </w:rPr>
        <w:t xml:space="preserve">كان رسول الله صلى الله عليه وسلم يقرب إلى جذع إذ كان المسجد عريشا وكان يخطب إلى ذلك الجذع فقال رجل من أصحابه يا رسول الله هل لك أن تجعل لك شيئا تقوم عليه يوم الجمعة حتى يراك الناس وتسمعهم خطبتك قال نعم فصنع له ثلاث درجات اللاتي على المنبر فلما صنع المنبر ووضع في موضعه الذي وضعه فيه رسول الله صلى الله عليه وسلم فلما أراد ان يأتي المنبر مر عليه فلما جاوزه خار الجذع حتى تصدع وانشق فرجع رسول الله صلى الله عليه وسلم فمسحه بيده حتى سكن ثم رجع إلى المنبر وكان إذا صلى صلى إليه فلما هدم المسجد وغير أخذ ذاك الجذع أبي بن كعب فكان عنده حتى بلى وأكلته الأرضة وعاد رفات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الزبيري ثنا شريك عن عبد الله بن محمد بن عقيل عن الطفيل بن أبي بن كعب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إذا كان يوم القيامة كنت إمام الناس وخطيبهم وصاحب شفاعتهم ولا فخ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عبد الملك ثنا عبيد الله بن عمرو عن عبد الله بن محمد بن عقيل عن جابر بن عبد الله قال </w:t>
      </w:r>
      <w:r>
        <w:rPr>
          <w:rFonts w:ascii="Simplified Arabic" w:hAnsi="Simplified Arabic" w:cs="Simplified Arabic"/>
          <w:color w:val="0000FF"/>
          <w:sz w:val="29"/>
          <w:sz w:val="29"/>
          <w:szCs w:val="28"/>
          <w:rtl w:val="true"/>
          <w:lang w:eastAsia="en-US"/>
        </w:rPr>
        <w:t xml:space="preserve">بينا نحن صفوفا خلف رسول الله صلى الله عليه وسلم في الظهر أو العصر إذ رأيناه يتناول شيئا بين يديه وهو في الصلاة ليأخذه ثم تناوله ليأخذه ثم حيل بينه وبينه ثم تأخر وتأخرنا ثم تأخر الثانية وتأخرنا فلما سلم قال أبي بن كعب رضى الله تعالى عنه يا رسول الله رأيناك اليوم تصنع في صلاتك شيئا لم تكن تصنعه قال انه عرضت على الجنة بما فيها من الزهرة فتناولت قطفا من عنبها لآتيكم به ولو أخذته لأكل منه من بين السماء والأرض ولا يتنقصونه فحيل بيني وبينه وعرضت على النار فلما وجدت حر شعاعها تأخرت وأكثر من رأيت فيها النساء اللاتي ان ائتمن أفشين وان سألن أحفين قال أبي قال زكريا بن عدى الحفن وان أعطين لم يشكرن ورأيت فيها لحى بن عمرو يجر قصبه وأشبه من رأيت به معبد بن أكثم قال معبد أي رسول الله يخشى على من شبهه فإنه والد قال لا أنت مؤمن وهو كافر وهو أول من جمع العرب على الأصن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عبد الملك ثنا عبيد الله يعنى بن عمرو ثنا عبد الله بن محمد عن الطفيل بن أبي عن أبيه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سعيد بن أبي الربيع السمان أبو بكر أخبرني سعيد بن سلمة بن أبي الحسام المديني ثنا عبد الله بن محمد بن عقيل بن أبي طالب عن الطفيل بن أبي عن أبيه قال </w:t>
      </w:r>
      <w:r>
        <w:rPr>
          <w:rFonts w:ascii="Simplified Arabic" w:hAnsi="Simplified Arabic" w:cs="Simplified Arabic"/>
          <w:color w:val="0000FF"/>
          <w:sz w:val="29"/>
          <w:sz w:val="29"/>
          <w:szCs w:val="28"/>
          <w:rtl w:val="true"/>
          <w:lang w:eastAsia="en-US"/>
        </w:rPr>
        <w:t xml:space="preserve">كان رسول الله صلى الله عليه وسلم يصلي إلى جذع إذ كان المسجد عريشا وكان يخطب الناس إلى جانب ذلك الجذع فقال رجل من أصحابه يا رسول الله هل لك أن أجعل لك منبرا تقوم عليه يوم الجمعة حتى يرى الناس خطبتك قال نعم فصنع له ثلاث درجات هي التي على المنبر فلما قضى المنبر ووضع في موضعه الذي وضعه فيه رسول الله صلى الله عليه وسلم بدا الرسول صلى الله عليه وسلم ان يقوم على ذلك المنبر فمر إليه فلما ان جاوز الجذع الذي كان يخطب إليه ويقوم إليه خار إليه ذلك الجذع حتى تصدع وانشق فنزل رسول الله صلى الله عليه وسلم لما سمع صوت الجذع فمسحه بيده ثم رجع إلى المنبر وكان إذا صلى مع ذلك مال إلى الجذع يقول الطفيل فلما هدم المسجد وغير أخذ أبوه أبي بن كعب ذلك الجذع فكان عنده في بيته حتى بلى وأكلته الأرض وعاد رفات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هاشم بن الحرث ثنا عبيد الله بن عمرو عن عبد الله بن محمد بن عقيل عن الطفيل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إذا كان يوم القيامة كنت إمام النبيين وخطيبهم وصاحب شفاعتهم غير فخر وقال لولا الهجرة لكنت امرأ من الأنصار ولو سلك الأنصار واديا أو قال شعبا لكنت من الأنص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ا الحسن بن قزعة أبو على البصري ثنا سفيان بن حبيب ثنا شعبة عن ثوير عن أبيه عن الطفيل عن أبيه انه سمع رسول الله صلى الله عليه وسلم يقو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ألزمهم كلمة التقو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لا إله إلا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ا عبيد الله بن عمر القواريري ثنا محمد بن عبد الله بن الزبير ثنا شريك عن عبد الله بن محمد بن عقيل عن الطفيل بن أبي بن كعب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إذا كان يوم القيامة كنت إمام النبيين وخطيبهم وصاحب شفاعتهم ولا فخ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محمد بن أبي بكر المقدمي ثنا أبو حذيفة موسى عن زهير بن محمد عن عبد الله بن محمد بن عقيل عن الطفيل بن أبي عن أبيه عن النبي صلى الله عليه وسلم قال </w:t>
      </w:r>
      <w:r>
        <w:rPr>
          <w:rFonts w:ascii="Simplified Arabic" w:hAnsi="Simplified Arabic" w:cs="Simplified Arabic"/>
          <w:color w:val="0000FF"/>
          <w:sz w:val="29"/>
          <w:sz w:val="29"/>
          <w:szCs w:val="28"/>
          <w:rtl w:val="true"/>
          <w:lang w:eastAsia="en-US"/>
        </w:rPr>
        <w:t xml:space="preserve">لولا الهجرة لكنت امرأ من الأنصار ولو سلك الأنصار واديا أو شعبا لكنت مع الأنص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كريا بن عدى وثنا عبد الله حدثني أبي ثنا أحمد بن عبد الملك الحراني ثنا عبيد الله بن عمرو عن عبد الله بن محمد بن عقيل عن الطفيل بن أبي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لولا الهجرة لكنت امرأ من الأنصار ولو سلك الناس شعبا أو قال واديا لكنت مع الأنصار وقال رسول الله صلى الله عليه وسلم إذا كان يوم القيامة كنت إمام النبيين وخطيبهم وصاحب شفاعتهم غير فخر والحديث على لفظ زكريا بن عد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ثنا عيسى بن سالم أبو سعيد الشاشي في سنة ثلاثين ومائتين ثنا عبيد الله بن عمرو يعنى الرقي أبو وهب عن عبد الله بن محمد بن عقيل عن الطفيل بن أبي بن كعب عن أبيه قال </w:t>
      </w:r>
      <w:r>
        <w:rPr>
          <w:rFonts w:ascii="Simplified Arabic" w:hAnsi="Simplified Arabic" w:cs="Simplified Arabic"/>
          <w:color w:val="0000FF"/>
          <w:sz w:val="29"/>
          <w:sz w:val="29"/>
          <w:szCs w:val="28"/>
          <w:rtl w:val="true"/>
          <w:lang w:eastAsia="en-US"/>
        </w:rPr>
        <w:t xml:space="preserve">كان رسول الله صلى الله عليه وسلم يصلي إلى جذع وكان المسجد عريشا وكان يخطب إلى جنب ذلك الجذع فقال رجال من أصحابه يا رسول الله نجعل لك شيئا تقوم عليه يوم الجمعة حتى ترى الناس أو قال حتى يراك الناس وحتى يسمع الناس خطبتك قال نعم فصنعوا له ثلاث درجات فقام النبي صلى الله عليه وسلم كما كان يقوم فصغى الجذع إليه فقال له اسكن ثم قال لأصحابه هذا الجذع حن الي فقال له النبي صلى الله عليه وسلم أسكن ان تشأ غرستك في الجنة فتأكل منك الصالحون وان تشأ أعيدك كما كنت رطبا فاختار الآخرة على الدنيا فلما قبض النبي صلى الله عليه وسلم دفع إلى أبي فلم يزل عنده حتى أكلته الأرض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حمد بن أبي بن كعب عن أبيه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محمد بن عبد الرحيم أبو يحيى البزاز ثنا يونس بن محمد ثنا معاذ بن محمد بن معاذ بن محمد أبي بن كعب حدثني أبي محمد بن معاذ عن معاذ عن محمد عن أبي بن كعب </w:t>
      </w:r>
      <w:r>
        <w:rPr>
          <w:rFonts w:ascii="Simplified Arabic" w:hAnsi="Simplified Arabic" w:cs="Simplified Arabic"/>
          <w:color w:val="0000FF"/>
          <w:sz w:val="29"/>
          <w:sz w:val="29"/>
          <w:szCs w:val="28"/>
          <w:rtl w:val="true"/>
          <w:lang w:eastAsia="en-US"/>
        </w:rPr>
        <w:t xml:space="preserve">ان أبا هريرة كان جريئا على ان يسأل رسول الله صلى الله عليه وسلم عن أشياء لا يسأله عنها غيره فقال يا رسول الله ما أول ما رأيت في أمر النبوة فاستوى رسول الله صلى الله عليه وسلم جالسا وقال لقد سألت أبا هريرة انى لفي صحراء بن عشر سنين وأشهر وإذا بكلام فوق رأسي وإذا رجل يقول لرجل أهو هو قال نعم فاستقبلاني بوجوه لم أرها لخلق قط وأرواح لم أجدها من خلق قط وثياب لم أرها على أحد قط فاقبلا إلى يمشيان حتى أخذ كل واحد منهما بعضدي لا أجد لأحدهما مسا فقال أحدهما لصاحبه أضجعه فأضجعاني بلا قصر ولا هصر وقال أحدهما لصاحبه أفلق صدره فهوى أحدهما إلى صدري ففلقها فيما أرى بلا دم ولا وجع فقال له أخرج الغل والحسد فاخرج شيئا كهيئة العلقة ثم نبذها فطرحها فقال له أدخل الرأفة والرحمة فإذا مثل الذي أخرج يشبه الفضة ثم هز إبهام رجلي اليمنى فقال اغدوا سلم فرجعت بها أغدو رقة على الصغير ورحمة للكبي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الحرث عن أبي بن كعب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خالد بن الحرث وحدثنا عبد الله قال وحدثنا الصلت بن مسعود الجحدري ثنا خالد بن الحرث ثنا عبد الحميد بن جعفر حدثني أبي عن سليمان بن يسار عن عبد الله بن الحرث قال وقفت أنا وأبي بن كعب في ظل أجم حسان فقال لي أبي ألا ترى الناس مختلفة أعناقهم في طلب الدنيا قال قلت بلى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يوشك الفرات ان يحسر عن جبل من ذهب فإذا سمع به الناس ساروا إليه فيقول من عنده والله لئن تركنا الناس يأخذون فيه ليذهبن فيقتتل الناس حتى يقتل من كل مائة تسعة وتسعون وهذا لفظ حديث أبي عن عف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شجاع بن مخلد وأبو حثمة زهير بن حرب قال ثنا عبد الله بن حمران الحمراني ثنا عبد الحميد بن جعفر أخبرني بن جعفر بن عبد الله عن سليمان بن يسار عن عبد الله بن الحرث قال وقفت انا وأبي بن كعب في ظل أجم حسان فقال لي أبي ألا ترى الناس مختلفة أعناقهم في طلب الدنيا قلت بلى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يوشك الفرات أن يحسر عن جبل من ذهب فإذا سمع به الناس ساروا إليه فيقول من عنده والله لئن تركنا الناس يأخذون فيه ليذهبن فيقتتل من كل مائة تسعة وتسعون وهذا لفظ حديث أبي عن عف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2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شجاع بن مخلد وأبو خيثمة وزهير بن حرب قالا ثنا عبد الله بن حمران الحمراني ثنا عبد الحميد بن جعفر أخبرني أبي جعفر بن عبد الله عن سليمان بن يسار عن عبد الله بن الحرث بن نوفل عن أبي بن كعب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يوشك الفرات ان يحسر عن جبل من ذهب فذكر الحديث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قيس بن عباد عن أبي بن كعب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أبا حمزة ثنا إياس بن قتادة عن قيس يعنى بن عباد </w:t>
      </w:r>
      <w:r>
        <w:rPr>
          <w:rFonts w:ascii="Simplified Arabic" w:hAnsi="Simplified Arabic" w:cs="Simplified Arabic"/>
          <w:color w:val="0000FF"/>
          <w:sz w:val="29"/>
          <w:sz w:val="29"/>
          <w:szCs w:val="28"/>
          <w:rtl w:val="true"/>
          <w:lang w:eastAsia="en-US"/>
        </w:rPr>
        <w:t xml:space="preserve">قال محمد بن جعفر أسقطته من كتابي هو عن قيس ان شاء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ووهب بن جرير قالا ثنا شعبة عن أبي حمزة قال سمعت إياس بن قتادة يحدث عن قيس بن عباد قال </w:t>
      </w:r>
      <w:r>
        <w:rPr>
          <w:rFonts w:ascii="Simplified Arabic" w:hAnsi="Simplified Arabic" w:cs="Simplified Arabic"/>
          <w:color w:val="0000FF"/>
          <w:sz w:val="29"/>
          <w:sz w:val="29"/>
          <w:szCs w:val="28"/>
          <w:rtl w:val="true"/>
          <w:lang w:eastAsia="en-US"/>
        </w:rPr>
        <w:t xml:space="preserve">أتيت المدينة لألقى أصحاب محمد صلى الله عليه وسلم ولم يكن فيهم رجل ألقاه أحب إلى من أبي فأقيمت الصلاة وخرج عمر مع أصحاب رسول الله صلى الله عليه وسلم فقمت في الصف الأول فجاء رجل فنظر في وجوه القوم فعرفهم غيري فنحاني وقام في مكاني فما عقلت صلاتي فلما صلى قال يا بنى لا يسوءك الله فإني لم آتك الذي أتيتك بجهالة ولكن رسول الله صلى الله عليه وسلم قال لنا كونوا في الصف الذي يلينى وإني نظرت في وجوه القوم فعرفتهم غيرك ثم حدث فما رأيت الرجال متخت أعناقها إلى شيء متوجها إليه قال فسمعته يقول هلك أهل العقدة ورب الكعبة ألا لا عليهم آسى ولكن آسى على من يهلكون من المسلمين وإذا هو أبي والحديث على لفظ سليمان بن داو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بصير العبدي وابنه عبد الله بن أبي بصير عن أبي بن كعب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سمعت أبا إسحاق انه سمع عبد الله بن أبي بصير يحدث عن أبي بن كعب انه قال </w:t>
      </w:r>
      <w:r>
        <w:rPr>
          <w:rFonts w:ascii="Simplified Arabic" w:hAnsi="Simplified Arabic" w:cs="Simplified Arabic"/>
          <w:color w:val="0000FF"/>
          <w:sz w:val="29"/>
          <w:sz w:val="29"/>
          <w:szCs w:val="28"/>
          <w:rtl w:val="true"/>
          <w:lang w:eastAsia="en-US"/>
        </w:rPr>
        <w:t xml:space="preserve">صلى رسول الله صلى الله عليه وسلم الصبح فقال شاهد فلان فقالوا لا فقال شاهد فلان فقالوا لا فقال شاهد فلان فقالوا لا فقال ان هاتين الصلاتين من أثقل الصلوات على المنافقين ولو يعلمون ما فيهما لأتوهما ولو حبوا والصف المقدم على مثل صف الملائكة ولو تعلمون فضيلته لابتدرتموه وصلاة الرجل مع الرجلين أزكى من صلاته مع رجل وما كان أكثر فهو أحب إلى الله تبارك وتعا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أبي إسحاق عن عبد الله بن أبي بصير عن أبي بن كعب قال </w:t>
      </w:r>
      <w:r>
        <w:rPr>
          <w:rFonts w:ascii="Simplified Arabic" w:hAnsi="Simplified Arabic" w:cs="Simplified Arabic"/>
          <w:color w:val="0000FF"/>
          <w:sz w:val="29"/>
          <w:sz w:val="29"/>
          <w:szCs w:val="28"/>
          <w:rtl w:val="true"/>
          <w:lang w:eastAsia="en-US"/>
        </w:rPr>
        <w:t xml:space="preserve">صلى رسول الله صلى الله عليه وسلم الفجر فلما صلى قال شاهد فلان فسكت القوم قالوا نعم ولم يحضر فقال رسول الله صلى الله عليه وسلم ان أثقل الصلاة على المنافقين صلاة العشاء والفجر ولو يعلمون ما فيهما لأتوهما ولو حبوا وان الصف الأول على مثل صف الملائكة ولو تعلمون فضيلته لابتدرتموه ان صلاتك مع رجلين أزكى من صلاتك مع رجل وصلاتك مع رجل أزكى من صلاتك وحدك وما أكثر فهو أحب إلى الله تعالى قال أبي قال وكيع عبد الله بن أبي بصير غنم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محمد بن أبي بكر المقدمي ثنا خالد بن الحرث ثنا شعبة عن أبي إسحاق عن عبد الله بن أبي بصير عن أبيه قال أبو إسحاق وقد سمعته منه ومن أبيه قال سمعت أبي بن كعب يقول </w:t>
      </w:r>
      <w:r>
        <w:rPr>
          <w:rFonts w:ascii="Simplified Arabic" w:hAnsi="Simplified Arabic" w:cs="Simplified Arabic"/>
          <w:color w:val="0000FF"/>
          <w:sz w:val="29"/>
          <w:sz w:val="29"/>
          <w:szCs w:val="28"/>
          <w:rtl w:val="true"/>
          <w:lang w:eastAsia="en-US"/>
        </w:rPr>
        <w:t xml:space="preserve">صلى رسول الله صلى الله عليه وسلم صلاة الصبح يوما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أبو بكر محمد بن عبد الله بن جعفر أبو عون الزيادي ثنا عبد الواحد يعنى بن زياد عن الأعمش عن أبي إسحاق عن عبد الله بن أبي بصير عن أبيه عن أبي بن كعب عن النبي صلى الله عليه وسلم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مظفر بن مدرك ثنا زهير ثنا أبو إسحاق عن عبد الله بن أبي بصير عن أبيه قال قدمت المدينة فلقيت أبي بن كعب فقلت أبا المنذر حدثني أعجب حديث سمعته من رسول الله صلى الله عليه وسلم فقال </w:t>
      </w:r>
      <w:r>
        <w:rPr>
          <w:rFonts w:ascii="Simplified Arabic" w:hAnsi="Simplified Arabic" w:cs="Simplified Arabic"/>
          <w:color w:val="0000FF"/>
          <w:sz w:val="29"/>
          <w:sz w:val="29"/>
          <w:szCs w:val="28"/>
          <w:rtl w:val="true"/>
          <w:lang w:eastAsia="en-US"/>
        </w:rPr>
        <w:t xml:space="preserve">صلى بنا أو لنا رسول الله صلى الله عليه وسلم صلاة الغداة ثم أقبل علينا بوجهه فقال شاهد فلان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يحيى بن عبد الله مولى بنى هاشم ثنا زهير عن أبي إسحاق عن عبد الله بن أبي بصير عن أبيه قال قدمت المدينة فلقيت أبي بن كعب </w:t>
      </w:r>
      <w:r>
        <w:rPr>
          <w:rFonts w:ascii="Simplified Arabic" w:hAnsi="Simplified Arabic" w:cs="Simplified Arabic"/>
          <w:color w:val="0000FF"/>
          <w:sz w:val="29"/>
          <w:sz w:val="29"/>
          <w:szCs w:val="28"/>
          <w:rtl w:val="true"/>
          <w:lang w:eastAsia="en-US"/>
        </w:rPr>
        <w:t xml:space="preserve">فذكر مث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شيبان بن أبي شيبة ثنا جرير بن حازم ثنا أبو إسحاق عن أبي بصير العبدي عن أبي بن كعب قال </w:t>
      </w:r>
      <w:r>
        <w:rPr>
          <w:rFonts w:ascii="Simplified Arabic" w:hAnsi="Simplified Arabic" w:cs="Simplified Arabic"/>
          <w:color w:val="0000FF"/>
          <w:sz w:val="29"/>
          <w:sz w:val="29"/>
          <w:szCs w:val="28"/>
          <w:rtl w:val="true"/>
          <w:lang w:eastAsia="en-US"/>
        </w:rPr>
        <w:t xml:space="preserve">صلى نبي الله صلى الله عليه وسلم الغداة ثم قال شاهد فلان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شيبان ثنا حماد بن سلمة ثنا الحجاج بن أرطأة عن أبي إسحاق الهمداني عن عبد الله بن أبي بصير عن أبي بن كعب أن رسول الله صلى الله عليه وسلم قال </w:t>
      </w:r>
      <w:r>
        <w:rPr>
          <w:rFonts w:ascii="Simplified Arabic" w:hAnsi="Simplified Arabic" w:cs="Simplified Arabic"/>
          <w:color w:val="0000FF"/>
          <w:sz w:val="29"/>
          <w:sz w:val="29"/>
          <w:szCs w:val="28"/>
          <w:rtl w:val="true"/>
          <w:lang w:eastAsia="en-US"/>
        </w:rPr>
        <w:t xml:space="preserve">لو يعلم الناس ما في العشاء وصلاة الغداة من الفضل في جماعة لأتوهما ولو حب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خلف بن هشام البزار وأبو بكر بن أبي شيبة قال ثنا أبو الأحوص عن أبي إسحاق عن العيزار بن حريث عن أبي بصير قال قال أبي </w:t>
      </w:r>
      <w:r>
        <w:rPr>
          <w:rFonts w:ascii="Simplified Arabic" w:hAnsi="Simplified Arabic" w:cs="Simplified Arabic"/>
          <w:color w:val="0000FF"/>
          <w:sz w:val="29"/>
          <w:sz w:val="29"/>
          <w:szCs w:val="28"/>
          <w:rtl w:val="true"/>
          <w:lang w:eastAsia="en-US"/>
        </w:rPr>
        <w:t xml:space="preserve">صلى بنا رسول الله صلى الله عليه وسلم صلاة الفجر فلما قضى الصلاة رأى من أهل المسجد قلة فقال شاهد فلان قلنا نعم حتى عد ثلاثة نفر فقال انه ليس من صلاة أثقل على المنافقين من صلاة العشاء الآخرة ومن صلاة الفجر وذكر الحديث بط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عبيد الله بن عمر القواريري ثنا جعفر بن سليمان ثنا عباب القطعي عن أبي إسحاق الهمداني عن رجل من عبد القيس عن أبي قال </w:t>
      </w:r>
      <w:r>
        <w:rPr>
          <w:rFonts w:ascii="Simplified Arabic" w:hAnsi="Simplified Arabic" w:cs="Simplified Arabic"/>
          <w:color w:val="0000FF"/>
          <w:sz w:val="29"/>
          <w:sz w:val="29"/>
          <w:szCs w:val="28"/>
          <w:rtl w:val="true"/>
          <w:lang w:eastAsia="en-US"/>
        </w:rPr>
        <w:t xml:space="preserve">صلى بنا رسول الله صلى الله عليه وسلم صلاة الصبح فلما قضى صلاته أقبل علينا بوجهه ثم قال ان أثقل الصلوات على المنافقين هاتان الصلاتا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مشايخ عن أبي بن كعب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عن حصين عن هلال بن يساف عن عبد الرحمن بن أبي ليلى عن أبي بن كعب أو عن رجل من الأنصار قال قال رسول الله صلى الله عليه وسلم </w:t>
      </w:r>
      <w:r>
        <w:rPr>
          <w:rFonts w:ascii="Simplified Arabic" w:hAnsi="Simplified Arabic" w:cs="Simplified Arabic"/>
          <w:color w:val="0000FF"/>
          <w:sz w:val="29"/>
          <w:sz w:val="29"/>
          <w:szCs w:val="28"/>
          <w:rtl w:val="true"/>
          <w:lang w:eastAsia="en-US"/>
        </w:rPr>
        <w:t xml:space="preserve">من قرأ بقل هو الله أحد فكأنما قرأ بثلث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محمد بن أبي بكر المقدمي ثنا عبد الوهاب الثقفي وحدثنا عبد الله قال وحدثني وهب أنا خالد الواسطي قال الثقفي في حديثه ثنا أبو مسعود الجريري قال وهب أنا خالد عن الجريري عن أبي نضرة بن بقية قال قال أبي بن كعب </w:t>
      </w:r>
      <w:r>
        <w:rPr>
          <w:rFonts w:ascii="Simplified Arabic" w:hAnsi="Simplified Arabic" w:cs="Simplified Arabic"/>
          <w:color w:val="0000FF"/>
          <w:sz w:val="29"/>
          <w:sz w:val="29"/>
          <w:szCs w:val="28"/>
          <w:rtl w:val="true"/>
          <w:lang w:eastAsia="en-US"/>
        </w:rPr>
        <w:t xml:space="preserve">الصلاة في الثوب الواحد سنة كنا نفعله مع رسول الله صلى الله عليه وسلم ولا يعاب علينا فقال بن مسعود إنما كان ذاك إذ كان في الثياب قلة فأما إذ وسع الله فالصلاة في الثوبين أزك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وحسن بن موسى وعفان قالوا حدثنا حماد بن سلمة عن ثابت وقال عفان أنا ثابت عن أبي رافع عن أبي بن كعب أن رسول الله صلى الله عليه وسلم وحدثنا عبد الله حدثنا هدبة بن خالد ثنا حماد بن ثابت عن أبي رافع عن أبي بن كعب </w:t>
      </w:r>
      <w:r>
        <w:rPr>
          <w:rFonts w:ascii="Simplified Arabic" w:hAnsi="Simplified Arabic" w:cs="Simplified Arabic"/>
          <w:color w:val="0000FF"/>
          <w:sz w:val="29"/>
          <w:sz w:val="29"/>
          <w:szCs w:val="28"/>
          <w:rtl w:val="true"/>
          <w:lang w:eastAsia="en-US"/>
        </w:rPr>
        <w:t xml:space="preserve">أن رسول الله صلى الله عليه وسلم كان يعتكف في العشر الأواخر من رمضان فسافر سنة فلم يعتكف فلما كان العام المقبل اعتكف عشرين يو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سعيد الجريري عن أبي السليل عن عبد الله بن رباح عن أبي وثنا عبد الله حدثني عبيد الله القواريري ثنا جعفر بن سليمان ثنا الجريري عن بعض أصحابه عن عبد الله بن رباح عن أبي </w:t>
      </w:r>
      <w:r>
        <w:rPr>
          <w:rFonts w:ascii="Simplified Arabic" w:hAnsi="Simplified Arabic" w:cs="Simplified Arabic"/>
          <w:color w:val="0000FF"/>
          <w:sz w:val="29"/>
          <w:sz w:val="29"/>
          <w:szCs w:val="28"/>
          <w:rtl w:val="true"/>
          <w:lang w:eastAsia="en-US"/>
        </w:rPr>
        <w:t xml:space="preserve">أن النبي صلى الله عليه وسلم سأله أي آية في كتاب الله أعظم قال الله ورسوله أعلم فرددها مرارا ثم قال أبي آية الكرسي قال ليهنك العلم أبا المنذر والذي نفسي بيده ان لها لسانا وشفتين تقدس الملك عند ساق العرش وهذا لفظ حديث أبي عن عبد الرزا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محمد بن إسحاق حدثني عبد الله بن أبي بكر بن محمد بن عمرو بن حزم عن يحيى بن عبد الله بن عبد الرحمن بن سعد بن زرارة عن عمارة بن عمرو بن حزم عن أبي بن كعب قال </w:t>
      </w:r>
      <w:r>
        <w:rPr>
          <w:rFonts w:ascii="Simplified Arabic" w:hAnsi="Simplified Arabic" w:cs="Simplified Arabic"/>
          <w:color w:val="0000FF"/>
          <w:sz w:val="29"/>
          <w:sz w:val="29"/>
          <w:szCs w:val="28"/>
          <w:rtl w:val="true"/>
          <w:lang w:eastAsia="en-US"/>
        </w:rPr>
        <w:t xml:space="preserve">بعثني رسول الله صلى الله عليه وسلم مصدقا على بلى وعذرة وجميع بنى سعد بن هذيم بن قضاعة قال أبي وقال يعقوب في موضع آخر من قضاعة قال فصدقتهم حتى مررت بآخر رجل منهم وكان منزله وبلده من أقرب منازلهم إلى رسول الله صلى الله عليه وسلم بالمدينة قال فلما جمع إلى ماله لم أجد عليه فيها الا ابنة مخاض يعنى فأخبرته انها صدقته قال فقال ذاك ما لا لبن فيه ولا ظهر وأيم الله ما قام في مالي رسول الله صلى الله عليه وسلم ولا رسول له قط قبلك وما كنت لا قرض الله تبارك وتعالى من ما لي ما لا لبن فيه ولا ظهر ولكن هذه ناقة فتية سمينة فخذها قال فقلت له ما أنا بآخذ ما لم أو مر به فهذا رسول الله صلى الله عليه وسلم منك قريب فان أحببت ان تأتيه فتعرض عليه ما عرضت على فافعل فان قبله منك قبله وان رده عليك رده قال فإني فاعل قال فخرج معي وخرج بالناقة التي عرض على حتى قدمنا على رسول الله صلى الله عليه وسلم قال فقال له يا نبي الله أتاني رسولك ليأخذ منى صدقة مالي وأيم الله ما قام في مالي رسول الله صلى الله عليه وسلم ولا رسول له قط قبله فجمعت له مالي فزعم ان على فيه ابنة مخاض وذلك ما لا لبن فيه ولا ظهر وقد عرضت عليه ناقة فتية سمينة ليأخذها فأبى على ذلك وقال ها هي هذه قد جئتك بها يا رسول الله خذها قال فقال له رسول الله صلى الله عليه وسلم ذلك الذي عليك فان تطوعت بخير قبلناه منك وآجرك الله فيه قال فها هي ذه يا رسول الله قد جئتك بها فخذها قال فأمر رسول الله صلى الله عليه وسلم بقبضها ودعا له في ماله بالبرك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محمد بن بشار ثنا وهب بن جرير ثنا أبي قال سمعت محمد بن إسحاق يحدث عن عبد الله بن أبي بكر عن يحيى بن عبد الله عن عمارة بن حزم حدثني أبي بن كعب </w:t>
      </w:r>
      <w:r>
        <w:rPr>
          <w:rFonts w:ascii="Simplified Arabic" w:hAnsi="Simplified Arabic" w:cs="Simplified Arabic"/>
          <w:color w:val="0000FF"/>
          <w:sz w:val="29"/>
          <w:sz w:val="29"/>
          <w:szCs w:val="28"/>
          <w:rtl w:val="true"/>
          <w:lang w:eastAsia="en-US"/>
        </w:rPr>
        <w:t xml:space="preserve">أن رسول الله صلى الله عليه وسلم بعثه مصدقا فذكر نحو حديث أبي وزاد فيه قال عمارة وقد وليت صدقاتهم في زمن معاوية فأخذت من ذلك الرجل ثلاثين حقة لألف وخمسمائة بعير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وأبو سلمة الخزاعي قالا ثنا حماد بن سلمة عن ثابت عن الجارود بن أبي سبرة عن أبي بن كعب قال الخزاعي في حديثه قال أبي بن كع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حدثنا عبد الله بن أحمد حدثناه إبراهيم بن الحجاج ثنا حماد بن سلمة عن ثابت عن الجارود بن أبي سبرة عن أبي بن كعب </w:t>
      </w:r>
      <w:r>
        <w:rPr>
          <w:rFonts w:ascii="Simplified Arabic" w:hAnsi="Simplified Arabic" w:cs="Simplified Arabic"/>
          <w:color w:val="0000FF"/>
          <w:sz w:val="29"/>
          <w:sz w:val="29"/>
          <w:szCs w:val="28"/>
          <w:rtl w:val="true"/>
          <w:lang w:eastAsia="en-US"/>
        </w:rPr>
        <w:t xml:space="preserve">أن رسول الله صلى الله عليه وسلم صلى بالناس فترك آية فقال أيكم أخذ على شيئا من قراءتي فقال أبي أنا يا رسول الله تركت آية كذا وكذا فقال رسول الله صلى الله عليه وسلم قد علمت ان كان أحد أخذها على فإنك أنت هو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إسماعيل بن أمية عمن حدثه عن أم ولد أبي بن كعب عن أبي بن كعب </w:t>
      </w:r>
      <w:r>
        <w:rPr>
          <w:rFonts w:ascii="Simplified Arabic" w:hAnsi="Simplified Arabic" w:cs="Simplified Arabic"/>
          <w:color w:val="0000FF"/>
          <w:sz w:val="29"/>
          <w:sz w:val="29"/>
          <w:szCs w:val="28"/>
          <w:rtl w:val="true"/>
          <w:lang w:eastAsia="en-US"/>
        </w:rPr>
        <w:t xml:space="preserve">انه دخل رجل على النبي صلى الله عليه وسلم فقال متى عهدك بأم ملدم وهو حر بين الجلد واللحم قال ان ذلك لوجع ما أصابني قط قال رسول الله صلى الله عليه وسلم مثل المؤمن مثل الخامة تحمر مرة وتصفر أخ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بأنا يونس عن الحسن </w:t>
      </w:r>
      <w:r>
        <w:rPr>
          <w:rFonts w:ascii="Simplified Arabic" w:hAnsi="Simplified Arabic" w:cs="Simplified Arabic"/>
          <w:color w:val="0000FF"/>
          <w:sz w:val="29"/>
          <w:sz w:val="29"/>
          <w:szCs w:val="28"/>
          <w:rtl w:val="true"/>
          <w:lang w:eastAsia="en-US"/>
        </w:rPr>
        <w:t xml:space="preserve">ان عمر رضى الله تعالى عنه أراد ان ينهى عن متعة الحج فقال له أبي ليس ذلك لك قد تمتعنا مع رسول الله صلى الله عليه وسلم ولم ينهنا عن ذلك فاضرب عن ذلك عمر وأراد ان ينهى عن حال الحبرة لأنها تصبغ بالبول فقال له أبي ليس ذلك لك قد لبسهن النبي صلى الله عليه وسلم ولبسناهن في عه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محمد بن أبي بكر المقدمي ثنا عبد العزيز بن محمد الدراوردي ثنا عمارة بن غزية عن سلمة بن كهيل عن صعصعة بن صوحان قال أقبل هو ونفر معه فوجدوا سوطا فأخذه صاحبه فلم يأمروه ولم ينهوه فقدمت المدينة فلقينا أبي بن كعب فسألناه فقال </w:t>
      </w:r>
      <w:r>
        <w:rPr>
          <w:rFonts w:ascii="Simplified Arabic" w:hAnsi="Simplified Arabic" w:cs="Simplified Arabic"/>
          <w:color w:val="0000FF"/>
          <w:sz w:val="29"/>
          <w:sz w:val="29"/>
          <w:szCs w:val="28"/>
          <w:rtl w:val="true"/>
          <w:lang w:eastAsia="en-US"/>
        </w:rPr>
        <w:t xml:space="preserve">وجدت مائة دينار في زمن النبي صلى الله عليه وسلم فسألت النبي صلى الله عليه وسلم فقال عرفها حولا فكرر عليه حتى ذكر أحوالا ثلاثة فقلت يا رسول الله فقال شأنك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زكريا بن يحيى بن عبد الله بن أبي سعيد الرقاشي الخزاز ثنا مسلم بن قتيبة ثنا مالك بن مغول عن بن الفضل عن أبي الجوزاء عن أبي بن كعب قال قال رسول صلى الله عليه وسلم </w:t>
      </w:r>
      <w:r>
        <w:rPr>
          <w:rFonts w:ascii="Simplified Arabic" w:hAnsi="Simplified Arabic" w:cs="Simplified Arabic"/>
          <w:color w:val="0000FF"/>
          <w:sz w:val="29"/>
          <w:sz w:val="29"/>
          <w:szCs w:val="28"/>
          <w:rtl w:val="true"/>
          <w:lang w:eastAsia="en-US"/>
        </w:rPr>
        <w:t xml:space="preserve">يا بلال اجعل بين أذانك وإقامتك نفسا يفرغ الآكل من طعامه في مهل ويقضى المتوضئ حاجته في مه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محمد بن عبد الرحيم البزاز أنا قرة بن حبيب أنا معارك بن عباد العبدي أنا عبد الله بن الفضل عن عبد الله بن أبي الجوزاء عن أبي بن كعب ان رسول الله صلى الله عليه وسلم قال يا بلال </w:t>
      </w:r>
      <w:r>
        <w:rPr>
          <w:rFonts w:ascii="Simplified Arabic" w:hAnsi="Simplified Arabic" w:cs="Simplified Arabic"/>
          <w:color w:val="0000FF"/>
          <w:sz w:val="29"/>
          <w:sz w:val="29"/>
          <w:szCs w:val="28"/>
          <w:rtl w:val="true"/>
          <w:lang w:eastAsia="en-US"/>
        </w:rPr>
        <w:t xml:space="preserve">فذكر 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مصعب بن عبد الله الزبيري ثنا عبد العزيز بن محمد عن شريك عن عبد الله بن أبي نمر عن عطاء بن يسار عن أبي بن كعب </w:t>
      </w:r>
      <w:r>
        <w:rPr>
          <w:rFonts w:ascii="Simplified Arabic" w:hAnsi="Simplified Arabic" w:cs="Simplified Arabic"/>
          <w:color w:val="0000FF"/>
          <w:sz w:val="29"/>
          <w:sz w:val="29"/>
          <w:szCs w:val="28"/>
          <w:rtl w:val="true"/>
          <w:lang w:eastAsia="en-US"/>
        </w:rPr>
        <w:t xml:space="preserve">ان رسول الله صلى الله عليه وسلم قرأ يوم الجمعة براءة وهو قائم يذكر بأيام الله وأبي بن كعب وجاه النبي صلى الله عليه وسلم وأبو الدرداء وأبو ذر فغمز أبي بن كعب أحدهما فقال متى أنزلت هذه السورة يا أبي فإني لم أسمعها الا الآن فأشار إليه ان اسكت فلما انصرفوا قال سألتك متى أنزلت هذه السورة فلم تخبر قال أبي ليس لك من صلاتك اليوم الا ما لغوت فذهبت إلى رسول الله صلى الله عليه وسلم فذكرت ذلك له وأخبرته بالذي قال أبي فقال صدق أب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محمد بن إسحاق بن محمد المسيبي ثنا أنس بن عياض عن يونس بن زيد قال قال بن شهاب قال أنس بن مالك كان أبي بن كعب يحدث ان رسول الله صلى الله عليه وسلم قال </w:t>
      </w:r>
      <w:r>
        <w:rPr>
          <w:rFonts w:ascii="Simplified Arabic" w:hAnsi="Simplified Arabic" w:cs="Simplified Arabic"/>
          <w:color w:val="0000FF"/>
          <w:sz w:val="29"/>
          <w:sz w:val="29"/>
          <w:szCs w:val="28"/>
          <w:rtl w:val="true"/>
          <w:lang w:eastAsia="en-US"/>
        </w:rPr>
        <w:t xml:space="preserve">فرج سقف بيتي وأنا بمكة فنزل جبريل عليه السلام ففرج صدري ثم غسله من ماء زمزم ثم جاء بطست من ذهب ممتلئ حكمة وإيمانا ففرغها في صدري ثم أطبقه ثم أخذ بيدي فعرج بي إلى السماء فلما جاء السماء الدنيا فافتتح فقال من هذا قال جبريل قال هل معك أحد قال نعم معي محمد قال أرسل إليه قال نعم فافتح فلما علونا السماء الدنيا إذا رجل عن يمينه أسودة وعن يساره أسودة وإذا نظر قبل يمينه تبسم وإذا نظر قبل يساره بكى قال مرحبا بالنبي الصالح والابن الصالح قال قلت لجبريل عليه السلام من هذا قال هذا آدم وهذه الأسودة عن يمينه وشماله نسم بنيه فأهل اليمين هم أهل الجنة والأسودة التي عن شماله أهل النار فإذا نظر قبل يمينه ضحك وإذا نظر قبل شماله بكى قال ثم عرج بي جبريل حتى جاء السماء الثانية فقال لخازنها افتح فقال له خازنها مثل ما قال خازن السماء الدنيا ففتح له قال أنس بن مالك فذكر انه وجد في السماوات آدم وإدريس وموسى وعيسى وإبراهيم عليهم الصلاة والسلام ولم يثبت لي كيف منازلهم غير انه ذكر انه وجد آدم في السماء الدنيا وإبراهيم في السماء السادسة قال أنس فلما مر جبريل عليه السلام ورسول الله صلى الله عليه وسلم بإدريس قال مرحبا بالنبي الصالح والأخ الصالح قال فقلت من هذا قال هذا إدريس قال ثم مررت بموسى فقال مرحبا بالنبي الصالح والأخ الصالح قلت من هذا قال هذا موسى ثم مررت بعيسى فقال مرحبا بالنبي الصالح والأخ الصالح قلت من هذا قال هذا عيسى بن مريم قال ثم مررت بإبراهيم فقال مرحبا بالنبي الصالح والابن الصالح قلت من هذا قال هذا إبراهيم عليه السلام قال بن شهاب وأخبرني بن حزم ان بن عباس وأبا حبة الأنصاري يقولان قال رسول الله صلى الله عليه وسلم ثم عرج بي حتى ظهرت بمستوى اسمع صريف الأقلام قال بن حزم وأنس بن مالك قال رسول الله صلى الله عليه وسلم فرض الله تبارك وتعالى على أمتي خمسين صلاة قال فرجعت بذلك حتى أمر على موسى عليه السلام فقال ماذا فرض ربك تبارك وتعالى على أمتك قلت فرض عليهم خمسين صلاة فقال لي موسى عليه السلام راجع ربك تبارك وتعالى فان أمتك لا تطيق ذلك قال فراجعت ربي عز وجل فوضع شطرها فرجعت إلى موسى فأخبرته فقال راجع ربك فان أمتك لا تطيق ذلك قال فراجعت ربي عز وجل فقال هي خمس وهى خمسون لا يبدل القول لدى قال فرجعت إلى موسى عليه السلام فقال راجع ربك فقلت قد استحييت من ربي تبارك وتعالى قال ثم انطلق بي حتى أتى بي صدره المنتهى قال فغشيها ألوان ما أدرى ما هي قال ثم أدخلت الجنة فإذا فيها جنابذ اللؤلؤ وإذا ترابها المس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ذر الغفار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هب بن جرير ثنا أبي قال سمعت الأعمش يحدث عن عمرو بن مرة عن عبد الله بن الحرث عن حبيب بن جماز عن أبي ذر قال </w:t>
      </w:r>
      <w:r>
        <w:rPr>
          <w:rFonts w:ascii="Simplified Arabic" w:hAnsi="Simplified Arabic" w:cs="Simplified Arabic"/>
          <w:color w:val="0000FF"/>
          <w:sz w:val="29"/>
          <w:sz w:val="29"/>
          <w:szCs w:val="28"/>
          <w:rtl w:val="true"/>
          <w:lang w:eastAsia="en-US"/>
        </w:rPr>
        <w:t xml:space="preserve">أقبلنا مع رسول الله صلى الله عليه وسلم فنزلنا ذا الحليفة فتعجلت رجال إلى المدينة وبات رسول الله صلى الله عليه وسلم وبتنا معه فلما أصبح سأل عنهم فقيل تعجلوا إلى المدينة فقال تعجلوا إلى المدينة والنساء أما انهم سيدعونها أحسن ما كانت ثم قال ليت شعرى متى تخرج نار من اليمن من جبل الوراق تضيء منها أعناق الإبل بروكا ببصرى كضوء النه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ثنا زائدة عن الأعمش عن عمرو بن مرة عن عبد الله بن الحرث البكري عن حبيب بن جماز عن أبي ذر قال كنا مع رسول الله صلى الله عليه وسلم فذكر </w:t>
      </w:r>
      <w:r>
        <w:rPr>
          <w:rFonts w:ascii="Simplified Arabic" w:hAnsi="Simplified Arabic" w:cs="Simplified Arabic"/>
          <w:color w:val="0000FF"/>
          <w:sz w:val="29"/>
          <w:sz w:val="29"/>
          <w:szCs w:val="28"/>
          <w:rtl w:val="true"/>
          <w:lang w:eastAsia="en-US"/>
        </w:rPr>
        <w:t xml:space="preserve">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الحكم بن نافع أبو اليمان انا إسماعيل بن عياش عن عبد الله بن أبي حسين عن شهر بن حوشب عن عبد الرحمن بن غنم عن أبي ذر قال </w:t>
      </w:r>
      <w:r>
        <w:rPr>
          <w:rFonts w:ascii="Simplified Arabic" w:hAnsi="Simplified Arabic" w:cs="Simplified Arabic"/>
          <w:color w:val="0000FF"/>
          <w:sz w:val="29"/>
          <w:sz w:val="29"/>
          <w:szCs w:val="28"/>
          <w:rtl w:val="true"/>
          <w:lang w:eastAsia="en-US"/>
        </w:rPr>
        <w:t xml:space="preserve">كنت أخدم النبي صلى الله عليه وسلم ثم آتى المسجد إذا أنا فرغت من عملي فاضطجع فيه فأتاني النبي صلى الله عليه وسلم يوما وأنا مضطجع فغمزني برجله فاستويت جالسا فقال لي يا أبا ذر كيف تصنع إذا أخرجت منها ارجع إلى مسجد النبي صلى الله عليه وسلم والى بيتي قال فكيف تصنع إذا أخرجت إذا آخذ بسيفي فاضرب به من يخرجني فجعل النبي صلى الله عليه وسلم يده على منكبي فقال غفرا يا أبا ذر ثلاثا بل تنقاد معهم حيث قادوك وتنساق معهم حيث ساقوك ولو عبدا أسود قال أبو ذر فلما نفيت إلى الربذة أقيمت الصلاة فتقدم رجل أسود كان فيها على نعم الصدقة فلما رآني أخذ ليرجع وليقدمني فقلت كما أنت بل انقاد لأمر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أبو اليمان ثنا إسماعيل بن عياش عن معاذ بن رفاعة عن أبي خلف عن أنس بن مالك عن أبي ذر عن النبي صلى الله عليه وسلم انه قال </w:t>
      </w:r>
      <w:r>
        <w:rPr>
          <w:rFonts w:ascii="Simplified Arabic" w:hAnsi="Simplified Arabic" w:cs="Simplified Arabic"/>
          <w:color w:val="0000FF"/>
          <w:sz w:val="29"/>
          <w:sz w:val="29"/>
          <w:szCs w:val="28"/>
          <w:rtl w:val="true"/>
          <w:lang w:eastAsia="en-US"/>
        </w:rPr>
        <w:t xml:space="preserve">الإسلام ذلول لا يركب الا ذلو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أبو اليمان ثنا بن عياش عن البختري بن عبيد بن سليمان عن أبيه عن أبي ذر عن النبي صلى الله عليه وسلم انه قال </w:t>
      </w:r>
      <w:r>
        <w:rPr>
          <w:rFonts w:ascii="Simplified Arabic" w:hAnsi="Simplified Arabic" w:cs="Simplified Arabic"/>
          <w:color w:val="0000FF"/>
          <w:sz w:val="29"/>
          <w:sz w:val="29"/>
          <w:szCs w:val="28"/>
          <w:rtl w:val="true"/>
          <w:lang w:eastAsia="en-US"/>
        </w:rPr>
        <w:t xml:space="preserve">اثنان خير من واحد وثلاث خير من اثنين وأربعة خير من ثلاثة فعليكم بالجماعة فان الله عز وجل لن يجمع أمتي الا على هد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الحجاج ثنا عبد الله أنا بن لهيعة ثنا يزيد بن أبي حبيب ان أبا سالم الجيشاني أتى إلى أبي أمية في منزله فقال انى سمعت أبا ذر يقول انه سمع رسول الله صلى الله عليه وسلم يقول </w:t>
      </w:r>
      <w:r>
        <w:rPr>
          <w:rFonts w:ascii="Simplified Arabic" w:hAnsi="Simplified Arabic" w:cs="Simplified Arabic"/>
          <w:color w:val="0000FF"/>
          <w:sz w:val="29"/>
          <w:sz w:val="29"/>
          <w:szCs w:val="28"/>
          <w:rtl w:val="true"/>
          <w:lang w:eastAsia="en-US"/>
        </w:rPr>
        <w:t xml:space="preserve">إذا أحب أحدكم صاحبه فليأته في منزله فليخبره انه يحبه لله وقد جئتك في منز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وعفان المعنى قالا ثنا حماد بن سلمة عن برد أبي العلاء قال عفان قال أنا برد أبو العلاء عن عبادة بن نسي عن غضيف بن الحرث انه </w:t>
      </w:r>
      <w:r>
        <w:rPr>
          <w:rFonts w:ascii="Simplified Arabic" w:hAnsi="Simplified Arabic" w:cs="Simplified Arabic"/>
          <w:color w:val="0000FF"/>
          <w:sz w:val="29"/>
          <w:sz w:val="29"/>
          <w:szCs w:val="28"/>
          <w:rtl w:val="true"/>
          <w:lang w:eastAsia="en-US"/>
        </w:rPr>
        <w:t xml:space="preserve">مر بعمر بن الخطاب رضى الله تعالى عنه فقال نعم الفتى غضيف فلقيه أبو ذر فقال أي أخي استغفر لي قال أنت صاحب رسول الله صلى الله عليه وسلم وأنت أحق ان تستغفر لي فقال انى سمعت عمر بن الخطاب يقول نعم الفتى غضيف وقد قال رسول الله صلى الله عليه وسلم ان الله عز وجل ضرب بالحق على لسان عمر وقلبه قال عفان على لسان عمر يقول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أنا بن لهيعة عن عبد الله بن هبيرة أخبرني أبو تميم الجيشاني قال أخبرني أبو ذر قال كنت أمشي مع رسول الله صلى الله عليه وسلم فقال </w:t>
      </w:r>
      <w:r>
        <w:rPr>
          <w:rFonts w:ascii="Simplified Arabic" w:hAnsi="Simplified Arabic" w:cs="Simplified Arabic"/>
          <w:color w:val="0000FF"/>
          <w:sz w:val="29"/>
          <w:sz w:val="29"/>
          <w:szCs w:val="28"/>
          <w:rtl w:val="true"/>
          <w:lang w:eastAsia="en-US"/>
        </w:rPr>
        <w:t xml:space="preserve">لغير الدجال أخوفني على أمتي قالها ثلاثا قال قلت يا رسول الله ما هذا الذي غير الدجال أخوفك على أمتك قال أئمة مضل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أنا لهيعة عن بن هبيرة عن أبي تميم الجيشاني قال سمعت أبا ذر يقول كنت مخاصر النبي صلى الله عليه وسلم يوما إلى منزله فسمعته يقول </w:t>
      </w:r>
      <w:r>
        <w:rPr>
          <w:rFonts w:ascii="Simplified Arabic" w:hAnsi="Simplified Arabic" w:cs="Simplified Arabic"/>
          <w:color w:val="0000FF"/>
          <w:sz w:val="29"/>
          <w:sz w:val="29"/>
          <w:szCs w:val="28"/>
          <w:rtl w:val="true"/>
          <w:lang w:eastAsia="en-US"/>
        </w:rPr>
        <w:t xml:space="preserve">غير الدجال أخوف على أمتي من الدجال فلما خشيت ان يدخل قلت يا رسول الله أي شيء أخوف على أمتك من الدجال قال الأئمة المضل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مار بن محمد عن الأعمش عن مجاهد عن عبد الرحمن بن أبي ليلى عن أبي ذر قال قال لي رسول الله صلى الله عليه وسلم </w:t>
      </w:r>
      <w:r>
        <w:rPr>
          <w:rFonts w:ascii="Simplified Arabic" w:hAnsi="Simplified Arabic" w:cs="Simplified Arabic"/>
          <w:color w:val="0000FF"/>
          <w:sz w:val="29"/>
          <w:sz w:val="29"/>
          <w:szCs w:val="28"/>
          <w:rtl w:val="true"/>
          <w:lang w:eastAsia="en-US"/>
        </w:rPr>
        <w:t xml:space="preserve">يا أبا ذر الا أدلك على كنز من كنوز الجنة قل لا حول ولاقوة الا ب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حدثني سليمان الأعمش عن مجاهد بن جبر أبي الحجاج عن عبيد بن عمير الليثي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أوتيت خمسا لم يؤتهن نبي كان قبلي نصرت بالرعب فيرعب منى العدو عن مسيرة شهر وجعلت لي الأرض مسجدا وطهورا وأحلت لي الغنائم ولم تحل لأحد كان قبلي وبعثت إلى الأحمر والأسود وقيل لي سل تعطه فاختبأتها شفاعة لأمتي وهى نائلة منكم ان شاء الله من لقي الله عز وجل لا يشرك به شيئا قال الأعمش فكان مجاهد يرى أن الأحمر الإنس والأسود الج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ثنا حماد يعنى بن سلمة ثنا يونس عن إبراهيم التيمي عن أبيه عن أبي ذر ان النبي صلى الله عليه وسلم قال </w:t>
      </w:r>
      <w:r>
        <w:rPr>
          <w:rFonts w:ascii="Simplified Arabic" w:hAnsi="Simplified Arabic" w:cs="Simplified Arabic"/>
          <w:color w:val="0000FF"/>
          <w:sz w:val="29"/>
          <w:sz w:val="29"/>
          <w:szCs w:val="28"/>
          <w:rtl w:val="true"/>
          <w:lang w:eastAsia="en-US"/>
        </w:rPr>
        <w:t xml:space="preserve">تغيب الشمس تحت العرش فيؤذن لها فترجع فإذا كانت تلك الليلة التي تطلع صبيحتها من المغرب لم يؤذن لها فإذا أصبحت قيل لها أطلعي من مكانك ثم 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هل ينظرون إلا أن تأتيهم الملائكة أو يأتى ربك أو يأتى بعض آيات رب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إسرائيل عن عاصم بن سليمان عن أبي عثمان عن أبي ذر عن النبي صلى الله عليه وسلم قال </w:t>
      </w:r>
      <w:r>
        <w:rPr>
          <w:rFonts w:ascii="Simplified Arabic" w:hAnsi="Simplified Arabic" w:cs="Simplified Arabic"/>
          <w:color w:val="0000FF"/>
          <w:sz w:val="29"/>
          <w:sz w:val="29"/>
          <w:szCs w:val="28"/>
          <w:rtl w:val="true"/>
          <w:lang w:eastAsia="en-US"/>
        </w:rPr>
        <w:t xml:space="preserve">من صام ثلاثة أيام من كل شهر فقد صام الدهر ك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ثنا ديلم عن وهب بن أبي دبي عن أبي حرب عن محجن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إن العين لتولغ الرجل بإذن الله حتى يصعد حالقا ثم يتردى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ثنا يزيد يعنى بن عطاء عن يزيد يعنى بن أبي زياد عن مجاهد عن رجل عن أبي ذر قال خرج إلينا رسول الله صلى الله عليه وسلم فقال </w:t>
      </w:r>
      <w:r>
        <w:rPr>
          <w:rFonts w:ascii="Simplified Arabic" w:hAnsi="Simplified Arabic" w:cs="Simplified Arabic"/>
          <w:color w:val="0000FF"/>
          <w:sz w:val="29"/>
          <w:sz w:val="29"/>
          <w:szCs w:val="28"/>
          <w:rtl w:val="true"/>
          <w:lang w:eastAsia="en-US"/>
        </w:rPr>
        <w:t xml:space="preserve">أتدرون أي الأعمال أحب إلى الله عز وجل قال قائل الصلاة والزكاة قال قائل الجهاد قال ان أحب الأعمال إلى الله عز وجل الحب في الله والبغض في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أيوب عن أبي قلابة عن رجل من بنى عامر قال </w:t>
      </w:r>
      <w:r>
        <w:rPr>
          <w:rFonts w:ascii="Simplified Arabic" w:hAnsi="Simplified Arabic" w:cs="Simplified Arabic"/>
          <w:color w:val="0000FF"/>
          <w:sz w:val="29"/>
          <w:sz w:val="29"/>
          <w:szCs w:val="28"/>
          <w:rtl w:val="true"/>
          <w:lang w:eastAsia="en-US"/>
        </w:rPr>
        <w:t xml:space="preserve">كنت كافرا فهداني الله للإسلام وكنت أعزب عن الماء ومعي أهلي فتصيبني الجنابة فوقع ذلك في نفسي وقد نعت لي أبو ذر فحججت فدخلت مسجد منى فعرفته بالنعت فإذا شيخ معروف آدم عليه حلة قطر فذهبت حتى قمت إلى جنبه وهو يصلي فسلمت عليه فلم يرد على ثم صلى صلاة أتمها وأحسنها وأطولها فلما فرغ رد على قلت أنت أبو ذر قال ان أهلي ليزعمون ذلك قال كنت كافرا فهداني الله للإسلام وأهمني ديني وكنت أعزب عن الماء ومعي أهلي فتصيبني الجنابة فوقع ذلك في نفسي قال هل تعرف أبا ذر قلت نعم قال فإني اجتويت المدينة قال أيوب أو كلمة نحوها فأمر لي رسول الله صلى الله عليه وسلم بذود من إبل وغنم فكنت أكون فيها فكنت أعزب عن الماء ومعي أهلي فتصيبني الجنابة فوقع في نفسي انى قد هلكت فقعدت على بعير منها فانتهيت إلى رسول الله صلى الله عليه وسلم نصف النهار وهو جالس في ظل المسجد في نفر من أصحابه فنزلت عن البعير وقلت يا رسول الله هلكت قال وما أهلكك فحدثته فضحك فدعا إنسانا من أهله فجاءت جارية سوداء بعس فيه ماء ما هو بملآن انه ليتخضخض فاستترت بالبعير فأمر رسول الله صلى الله عليه وسلم رجلا من القوم فسترني فاغتسلت ثم أتيته فقال ان الصعيد الطيب طهور ما لم تجد الماء ولو إلى عشر حجج فإذا وجدت الماء فأمس بشرت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عن أيوب عن أبي قلابة عن رجل من بنى قشير قال </w:t>
      </w:r>
      <w:r>
        <w:rPr>
          <w:rFonts w:ascii="Simplified Arabic" w:hAnsi="Simplified Arabic" w:cs="Simplified Arabic"/>
          <w:color w:val="0000FF"/>
          <w:sz w:val="29"/>
          <w:sz w:val="29"/>
          <w:szCs w:val="28"/>
          <w:rtl w:val="true"/>
          <w:lang w:eastAsia="en-US"/>
        </w:rPr>
        <w:t xml:space="preserve">كنت أعزب عن الماء فتصيبني الجنابة فلا أجد الماء فأتيمم فوقع في نفسي من ذلك فأتيت أبا ذر في منزله فلم أجده فأتيت المسجد وقد وصفت لي هيئته فإذا هو يصلي فعرفته بالنعت فسلمت فلم يرد على حتى أنصرف ثم رد على فقلت أنت أبا ذر قال ان أهلي يزعمون ذاك فقلت ما كان أحد من الناس أحب إلى رؤيته منك فقال قد رأيتني فقلت انى كنت أعزب عن الماء فتصيبني الجنابة فلبثت أياما أتيمم فوقع في نفسي من ذلك أو أشكل على فقال أتعرف أبا ذر كنت بالمدينة فاجتويتها فأمر لي رسول الله صلى الله عليه وسلم بغنيمة فخرجت فيها فاصابتنى جنابة فتيممت بالصعيد فصليت أياما فوقع في نفسي من ذلك حتى ظننت انى هالك فأمرت بناقة لي أو قعود فشد عليها ثم ركبت فأقبلت حتى قدمت المدينة فوجدت رسول الله صلى الله عليه وسلم في ظل المسجد في نفر من أصحابه فسلمت عليه فرفع رأسه وقال سبحان الله أبو ذر فقلت نعم يا رسول الله انى أصابتني جنابة فتيممت أياما فوقع في نفسي من ذلك حتى ظننت انى هالك فدعا رسول الله صلى الله عليه وسلم لي بماء فجاءت به أمة سوداء في عس يتخضخض فاستترت بالراحلة وأمر رسول الله صلى الله عليه وسلم رجلا فسترني فاغتسلت ثم قال رسول الله صلى الله عليه وسلم يا أبا ذر ان الصعيد الطيب طهور ما لم تجد الماء ولو في عشر حجج فإذا قدرت على الماء فأمسه بشرت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أيوب عن أبي العالية قال </w:t>
      </w:r>
      <w:r>
        <w:rPr>
          <w:rFonts w:ascii="Simplified Arabic" w:hAnsi="Simplified Arabic" w:cs="Simplified Arabic"/>
          <w:color w:val="0000FF"/>
          <w:sz w:val="29"/>
          <w:sz w:val="29"/>
          <w:szCs w:val="28"/>
          <w:rtl w:val="true"/>
          <w:lang w:eastAsia="en-US"/>
        </w:rPr>
        <w:t xml:space="preserve">أخر عبيد الله بن زياد الصلاة فسألت عبد الله بن الصامت فضرب فخذي قال سألت خليلي أبا ذر فضرب فخذي وقال سألت خليلي يعنى النبي صلى الله عليه وسلم فقال صل الصلاة لميقاتها فان أدركت فصل معهم ولا تقولن انى قد صليت فلا أص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سعيد الجريري عن عبد الله بن بريدة الأسلمى عن أبي الأسود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ان أحسن ما غير به هذا الشيب الحناء والكت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زهير عن أبي إسحاق عن المخارق قال </w:t>
      </w:r>
      <w:r>
        <w:rPr>
          <w:rFonts w:ascii="Simplified Arabic" w:hAnsi="Simplified Arabic" w:cs="Simplified Arabic"/>
          <w:color w:val="0000FF"/>
          <w:sz w:val="29"/>
          <w:sz w:val="29"/>
          <w:szCs w:val="28"/>
          <w:rtl w:val="true"/>
          <w:lang w:eastAsia="en-US"/>
        </w:rPr>
        <w:t xml:space="preserve">خرجنا حجاجا فلما بلغنا الربذة قلت لأصحابي تقدموا وتخلفت فأتيت أبا ذر وهو يصلي فرأيته يطيل القيام ويكثر الركوع والسجود فذكرت ذلك له فقال ما ألوت ان أحسن انى سمعت رسول الله صلى الله عليه وسلم يقول من ركع ركعة أو سجد سجدة رفع بها درجة وحطت عنه بها خطي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قرأت على أبي هذا الحديث فأقر به حدثني مهدي بن جعفر الرملي حدثني ضمرة عن أبي زرعة الشيباني عن قنبر حاجب معاوية قال </w:t>
      </w:r>
      <w:r>
        <w:rPr>
          <w:rFonts w:ascii="Simplified Arabic" w:hAnsi="Simplified Arabic" w:cs="Simplified Arabic"/>
          <w:color w:val="0000FF"/>
          <w:sz w:val="29"/>
          <w:sz w:val="29"/>
          <w:szCs w:val="28"/>
          <w:rtl w:val="true"/>
          <w:lang w:eastAsia="en-US"/>
        </w:rPr>
        <w:t xml:space="preserve">كان أبو ذر يغلظ لمعاوية قال فشكاه إلى عبادة بن الصامت والى أبي الدرداء والى عمرو بن العاص والى أم حرام فقال انكم قد صحبتم كما صحب ورأيتم كما رأى فان رأيتم ان تكلموه ثم أرسل إلى أبي ذر فجاء فكلموه فقال أما أنت يا أبا الوليد فقد أسلمت قبلي ولك السن والفضل على وقد كنت أرغب بك عن مثل هذا المجلس وأما أنت يا أبا الدرداء فان كادت وفاة رسول الله صلى الله عليه وسلم ان تفوتك ثم أسلمت فكنت من صالحي المسلمين وأما أنت يا عمرو بن العاص فقد جاهدت مع رسول الله صلى الله عليه وسلم وأما أنت يا أم حرام فإنما أنت امرأة وعقلك عقل امرأة وأما أنت وذاك قال فقال عبادة لا جرم لا جلست مثل هذا المجلس أب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أبي العباس ثنا بقية قال وأخبرني بجبير بن سعيد عن خالد بن معدان قال قال أبو ذر ان رسول الله صلى الله عليه وسلم قال </w:t>
      </w:r>
      <w:r>
        <w:rPr>
          <w:rFonts w:ascii="Simplified Arabic" w:hAnsi="Simplified Arabic" w:cs="Simplified Arabic"/>
          <w:color w:val="0000FF"/>
          <w:sz w:val="29"/>
          <w:sz w:val="29"/>
          <w:szCs w:val="28"/>
          <w:rtl w:val="true"/>
          <w:lang w:eastAsia="en-US"/>
        </w:rPr>
        <w:t xml:space="preserve">قد أفلح من أخلص قلبه للإيمان وجعل قلبه سليما ولسانه صادقا ونفسه مطمئنة وخليقته مستقيمة وجعل إذنه مستمعة وعينه ناظرة فأما الإذن فقمع والعين بمقرة لما يوعى القلب وقد افلح من جعل قلبه واعي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ثابت ثنا إبراهيم بن طهمان عن منصور عن ربعي بن خراش عن المعرور بن سويد عن أبي ذر قال قال رسول الله صلى الله عليه وسلم يقول الله عز وجل </w:t>
      </w:r>
      <w:r>
        <w:rPr>
          <w:rFonts w:ascii="Simplified Arabic" w:hAnsi="Simplified Arabic" w:cs="Simplified Arabic"/>
          <w:color w:val="0000FF"/>
          <w:sz w:val="29"/>
          <w:sz w:val="29"/>
          <w:szCs w:val="28"/>
          <w:rtl w:val="true"/>
          <w:lang w:eastAsia="en-US"/>
        </w:rPr>
        <w:t xml:space="preserve">يا بن آدم لو عملت قراب الأرض خطايا ولم تشرك بي شيئا جعلت لك قراب الأرض مغف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ثنا داود ثنا بن لهيعة عن سالم بن غيلان عن سليمان بن أبي عثمان عن عدى بن حاتم الحمصي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لا تزال أمتي بخير ما عجلوا الإفطار وأخروا السح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ثنا قتادة عن عبد الله بن شقيق قال قلت لأبي ذر </w:t>
      </w:r>
      <w:r>
        <w:rPr>
          <w:rFonts w:ascii="Simplified Arabic" w:hAnsi="Simplified Arabic" w:cs="Simplified Arabic"/>
          <w:color w:val="0000FF"/>
          <w:sz w:val="29"/>
          <w:sz w:val="29"/>
          <w:szCs w:val="28"/>
          <w:rtl w:val="true"/>
          <w:lang w:eastAsia="en-US"/>
        </w:rPr>
        <w:t xml:space="preserve">لو رأيت رسول الله صلى الله عليه وسلم لسألته قال وما كنت تسأله قال كنت اسأله هل رأى ربه عز وجل قال فإني قد سألته فقال قد رأيته نورا أنى أراه قال عفان وبلغني عن هشام يعنى معاذا انه رواه عن أبيه كما قال همام قد رأ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عن سليمان الأعمش عن مجاهد عن عبيد بن عمير الليثي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أعطيت خمسا لم يعطهن أحد قبلي بعثت إلى الأحمر والأسود وجعلت لي الأرض طهورا ومسجدا وأحلت لي الغنائم ولم تحل لأحد قبلي ونصرت بالرعب فيرعب العدو وهو منى مسيرة شهر وقيل لي سل تعطه واختبأت دعوتي شفاعة لأمتي فهي نائلة منكم ان شاء الله تعالى من لم يشرك بالله ش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ثنا عاصم عن المعرور بن سويد ان أبا ذر قال ثنا الصادق المصدوق صلى الله عليه وسلم فيما يروى عن ربه عز وجل انه قال </w:t>
      </w:r>
      <w:r>
        <w:rPr>
          <w:rFonts w:ascii="Simplified Arabic" w:hAnsi="Simplified Arabic" w:cs="Simplified Arabic"/>
          <w:color w:val="0000FF"/>
          <w:sz w:val="29"/>
          <w:sz w:val="29"/>
          <w:szCs w:val="28"/>
          <w:rtl w:val="true"/>
          <w:lang w:eastAsia="en-US"/>
        </w:rPr>
        <w:t xml:space="preserve">الحسنة بعشر أمثالها أو أزيد والسيئة بواحدة أو اغفر ولو لقيتني بقراب الأرض خطايا ما لم تشرك بي لقيتك بقرابها مغفرة قال وقراب الأرض ملء الأر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عن عاصم عن المعرور بن سويد عن أبي ذر قال سمعت الصادق المصدوق صلى الله عليه وسلم فذكر </w:t>
      </w:r>
      <w:r>
        <w:rPr>
          <w:rFonts w:ascii="Simplified Arabic" w:hAnsi="Simplified Arabic" w:cs="Simplified Arabic"/>
          <w:color w:val="0000FF"/>
          <w:sz w:val="29"/>
          <w:sz w:val="29"/>
          <w:szCs w:val="28"/>
          <w:rtl w:val="true"/>
          <w:lang w:eastAsia="en-US"/>
        </w:rPr>
        <w:t xml:space="preserve">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سلمة عن على بن زيد عن مطرف قال قعدت إلى نفر من قريش فجاء رجل فجعل يصلي يركع ويسجد ثم يقوم ثم يركع ويسجد لا يقعد فقلت والله ما أرى هذا يدرى ينصرف على شفع أو وتر فقالوا ألا تقوم إليه فتقول له قال فقمت فقلت يا عبد الله ما أراك تدري تنصرف على شفع أو على وتر قال ولكن الله يدرى سمعت رسول الله صلى الله عليه وسلم يقول </w:t>
      </w:r>
      <w:r>
        <w:rPr>
          <w:rFonts w:ascii="Simplified Arabic" w:hAnsi="Simplified Arabic" w:cs="Simplified Arabic"/>
          <w:color w:val="0000FF"/>
          <w:sz w:val="29"/>
          <w:sz w:val="29"/>
          <w:szCs w:val="28"/>
          <w:rtl w:val="true"/>
          <w:lang w:eastAsia="en-US"/>
        </w:rPr>
        <w:t xml:space="preserve">من سجد لله سجدة كتب الله له بها حسنة وحط بها عنه خطيئة ورفع له بها درجة فقلت من أنت فقال أبو ذر فرجعت إلى أصحابي فقلت جزاكم الله من جلساء شرا أمرتموني ان أعلم رجلا من أصحاب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قال على بن مدرك أخبرني قال سمعت أبا زرعه يحدث عن خرشة بن الحر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ثلاثة لا يكلمهم الله ولا ينظر إليهم يوم القيامة ولا يزكيهم ولهم عذاب أليم قال قلت يا رسول الله من هم خسروا وخابوا قال فاعاده رسول الله صلى الله عليه وسلم ثلاث مرات قال المسبل والمنفق سلعته بالحلف الكاذب أو الفاجر والمن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عبد الواحد بن زياد ثنا الحرث بن حصيرة ثنا زيد بن وهب قال قال أبو ذر </w:t>
      </w:r>
      <w:r>
        <w:rPr>
          <w:rFonts w:ascii="Simplified Arabic" w:hAnsi="Simplified Arabic" w:cs="Simplified Arabic"/>
          <w:color w:val="0000FF"/>
          <w:sz w:val="29"/>
          <w:sz w:val="29"/>
          <w:szCs w:val="28"/>
          <w:rtl w:val="true"/>
          <w:lang w:eastAsia="en-US"/>
        </w:rPr>
        <w:t xml:space="preserve">لأن أحلف عشر مرار ان بن صائد هو الدجال أحب إلى من ان أحلف مرة واحدة انه ليس به قال وكان رسول الله صلى الله عليه وسلم بعثني إلى أمه قال سلها كم حملت قال فأتيتها فسألتها فقالت حملت به أثنى عشر شهرا قال ثم أرسلني إليها فقال سلها عن صيحته حين وقع قال فرجعت إليها فسألتها فقالت صاح صيحة الصبي بن شهر ثم قال له رسول الله صلى الله عليه وسلم انى قد خبأت لك خبأ قال خبأت لي خطم شاة عفراء والدخان قال فأراد أن يقول الدخان فلم يستطع فقال الدخ الدخ فقال رسول الله صلى الله عليه وسلم اخسأ فإنك لن تعدو قدر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وهيب ثنا أبو مسعود الجريري عن أبي عبد الله الجسري عن عبد الله بن الصامت عن أبي ذر قال </w:t>
      </w:r>
      <w:r>
        <w:rPr>
          <w:rFonts w:ascii="Simplified Arabic" w:hAnsi="Simplified Arabic" w:cs="Simplified Arabic"/>
          <w:color w:val="0000FF"/>
          <w:sz w:val="29"/>
          <w:sz w:val="29"/>
          <w:szCs w:val="28"/>
          <w:rtl w:val="true"/>
          <w:lang w:eastAsia="en-US"/>
        </w:rPr>
        <w:t xml:space="preserve">سئل رسول الله صلى الله عليه وسلم أي الكلام أفضل قال ما اصطفاه الله عز وجل لعباده سبحان الله وبحم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عن على بن زيد عن أبي معروف ان أبا ذر حدثهم ان النبي صلى الله عليه وسلم قال </w:t>
      </w:r>
      <w:r>
        <w:rPr>
          <w:rFonts w:ascii="Simplified Arabic" w:hAnsi="Simplified Arabic" w:cs="Simplified Arabic"/>
          <w:color w:val="0000FF"/>
          <w:sz w:val="29"/>
          <w:sz w:val="29"/>
          <w:szCs w:val="28"/>
          <w:rtl w:val="true"/>
          <w:lang w:eastAsia="en-US"/>
        </w:rPr>
        <w:t xml:space="preserve">لو ان عبدي استقبلنى بقراب الأرض خطايا استقبلته بقرابها مغف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أخبرني عمرو بن مرة عن سعيد بن الحرث عن أبي ذر عن النبي صلى الله عليه وسلم قال </w:t>
      </w:r>
      <w:r>
        <w:rPr>
          <w:rFonts w:ascii="Simplified Arabic" w:hAnsi="Simplified Arabic" w:cs="Simplified Arabic"/>
          <w:color w:val="0000FF"/>
          <w:sz w:val="29"/>
          <w:sz w:val="29"/>
          <w:szCs w:val="28"/>
          <w:rtl w:val="true"/>
          <w:lang w:eastAsia="en-US"/>
        </w:rPr>
        <w:t xml:space="preserve">ما يسرني ان لي أحدا ذهبا أموت يوم أموت وعندي منه دينار أو نصف دينار الا ان أرصده لغر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أخبرني حميد بن هلال سمع عبد الله بن الصامت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يقطع صلاة الرجل إذا لم يكن بين يديه كآخرة الرجل المرأة والحمار والكلب الأسود قلت ما بال الأسود من الأحمر قال بن أخي سألت رسول الله صلى الله عليه وسلم كما سألتني فقال الكلب الأسود شيط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رحوم بن عبد العزيز العطار حدثني أبو عمران الجوني عن عبد الله بن الصامت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يا أبا ذر صل الصلاة لوقتها فان أتيت الناس وقد صلوا كنت قد أحرزت صلاتك وان لم يكونوا صلوا صليت معهم وكانت لك ناف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رحوم ثنا أبو عمران الجوني عن عبد الله بن الصامت عن أبي ذر قال </w:t>
      </w:r>
      <w:r>
        <w:rPr>
          <w:rFonts w:ascii="Simplified Arabic" w:hAnsi="Simplified Arabic" w:cs="Simplified Arabic"/>
          <w:color w:val="0000FF"/>
          <w:sz w:val="29"/>
          <w:sz w:val="29"/>
          <w:szCs w:val="28"/>
          <w:rtl w:val="true"/>
          <w:lang w:eastAsia="en-US"/>
        </w:rPr>
        <w:t xml:space="preserve">ركب رسول الله صلى الله عليه وسلم حمارا واردفني خلفه وقال يا أبا ذر أرأيت ان أصاب الناس جوع شديد لا تستطيع أن تقوم من فراشك إلى مسجدك كيف تصنع قال الله ورسوله أعلم قال تعفف قال يا أبا ذر أرأيت إن أصاب الناس موت شديد يكون البيت فيه بالعبد يعنى القبر كيف تصنع قلت الله ورسوله أعلم قال اصبر قال يا أبا ذر أرأيت ان قتل الناس بعضهم بعضا يعنى حتى تفرق حجارة الزيت من الدماء كيف تصنع قال الله ورسوله أعلم قال اقعد في بيتك واغلق عليك بابك قال فان لم أترك قال فائت من أنت منهم فكن فيهم قال فآخذ سلاحي قال إذا تشاركهم فيما هم فيه ولكن ان خشيت ان يروعك شعاع السيف فالق طرف ردائك على وجهك حتى يبوء بإثمه وأثم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عزيز بن عبد الصمد ثنا أبو عمران الجوني عن عبد الله بن الصامت عن أبي ذر ان رسول الله صلى الله عليه وسلم قال له </w:t>
      </w:r>
      <w:r>
        <w:rPr>
          <w:rFonts w:ascii="Simplified Arabic" w:hAnsi="Simplified Arabic" w:cs="Simplified Arabic"/>
          <w:color w:val="0000FF"/>
          <w:sz w:val="29"/>
          <w:sz w:val="29"/>
          <w:szCs w:val="28"/>
          <w:rtl w:val="true"/>
          <w:lang w:eastAsia="en-US"/>
        </w:rPr>
        <w:t xml:space="preserve">يا أبا ذر إذا طبخت فأكثر المرقة وتعاهد جيرانك أو اقسم بين جيران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عزيز ثنا عبد الصمد ثنا أبو عمران الجوني عن عبد الله بن الصامت عن أبي ذر قال قلت </w:t>
      </w:r>
      <w:r>
        <w:rPr>
          <w:rFonts w:ascii="Simplified Arabic" w:hAnsi="Simplified Arabic" w:cs="Simplified Arabic"/>
          <w:color w:val="0000FF"/>
          <w:sz w:val="29"/>
          <w:sz w:val="29"/>
          <w:szCs w:val="28"/>
          <w:rtl w:val="true"/>
          <w:lang w:eastAsia="en-US"/>
        </w:rPr>
        <w:t xml:space="preserve">يا رسول الله ما آنية الحوض قال والذي نفسي بيده لآنيته أكثر من عدد نجوم السماء وكواكبها في الليلة المظلمة المصحية آنية الجنة من شرب منها لم يظمأ آخر ما عليه يشخب فيه ميزابان من الجنة من شرب منه لم يظمأ عرضه مثل طوله ما بين عمان إلى أيلة ماؤه أشد بياضا من اللبن وأحلى من الع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فضيل حدثني فليت العامري عن ميسرة العامرية عن أبي ذر قال </w:t>
      </w:r>
      <w:r>
        <w:rPr>
          <w:rFonts w:ascii="Simplified Arabic" w:hAnsi="Simplified Arabic" w:cs="Simplified Arabic"/>
          <w:color w:val="0000FF"/>
          <w:sz w:val="29"/>
          <w:sz w:val="29"/>
          <w:szCs w:val="28"/>
          <w:rtl w:val="true"/>
          <w:lang w:eastAsia="en-US"/>
        </w:rPr>
        <w:t xml:space="preserve">صلى رسول الله صلى الله عليه وسلم ليلة فقرأ بآية حتى أصبح يركع بها ويسجد به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تعذبهم فإنهم عبادك وإن تغفر لهم فإنك أنت العزيز الحكي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لما أصبح قلت يا رسول الله ما زلت تقرأ هذه الآية حتى أصبحت تركع بها وتسجد بها قال انى سألت ربي عز وجل الشفاعة لأمتي فأعطانيها وهى نائلة ان شاء الله لمن لا يشرك بالله عز وجل ش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فضيل ثنا سالم يعنى بن أبي حفصة عن سالم بن أبي الجعد عن أبي ذر وأبي منصور عن زيد بن وهب عن أبي ذر قال قال لي رسول الله صلى الله عليه وسلم </w:t>
      </w:r>
      <w:r>
        <w:rPr>
          <w:rFonts w:ascii="Simplified Arabic" w:hAnsi="Simplified Arabic" w:cs="Simplified Arabic"/>
          <w:color w:val="0000FF"/>
          <w:sz w:val="29"/>
          <w:sz w:val="29"/>
          <w:szCs w:val="28"/>
          <w:rtl w:val="true"/>
          <w:lang w:eastAsia="en-US"/>
        </w:rPr>
        <w:t xml:space="preserve">يا أبا ذر أي جبل هذا قلت أحد يا رسول الله قال والذي نفسي بيده ما يسرني انه لي ذهبا قطعا أنفقه في سبيل الله ادع منه قيراطا قال قلت قنطارا يا رسول الله قال قيراطا قالها ثلاث مرات ثم قال يا أبا ذر إنما أقول الذي أقل ولا أقول الذي هو أكث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أبي الأحوص عن أبي ذر يبلغ به النبي صلى الله عليه وسلم </w:t>
      </w:r>
      <w:r>
        <w:rPr>
          <w:rFonts w:ascii="Simplified Arabic" w:hAnsi="Simplified Arabic" w:cs="Simplified Arabic"/>
          <w:color w:val="0000FF"/>
          <w:sz w:val="29"/>
          <w:sz w:val="29"/>
          <w:szCs w:val="28"/>
          <w:rtl w:val="true"/>
          <w:lang w:eastAsia="en-US"/>
        </w:rPr>
        <w:t xml:space="preserve">إذا قام أحدكم إلى الصلاة فان الرحمة تواجهه فلا يمسح الحص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ثنا هشام بن عروة عن أبيه عن أبي مراوح عن أبي ذر قال قلت </w:t>
      </w:r>
      <w:r>
        <w:rPr>
          <w:rFonts w:ascii="Simplified Arabic" w:hAnsi="Simplified Arabic" w:cs="Simplified Arabic"/>
          <w:color w:val="0000FF"/>
          <w:sz w:val="29"/>
          <w:sz w:val="29"/>
          <w:szCs w:val="28"/>
          <w:rtl w:val="true"/>
          <w:lang w:eastAsia="en-US"/>
        </w:rPr>
        <w:t xml:space="preserve">يا رسول الله أي العمل أفضل قال إيمان بالله تعالى وجهاد في سبيله قلت يا رسول الله فأي الرقاب أفضل قال أنفسها عند أهلها وأغلاها ثمنا قال فإن لم أجد قال تعين صانعا أو تصنع لأخرق وقال فان لم أستطع قال كف أذاك عن الناس فإنها صدقة تصدق بها عن نفس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ثنا عبد الله بن وهب أخبرني يونس عن بن شهاب قال سمعت أبا الأحوص مولى بنى ليث يحدثنا في مجلس بن المسيب وابن المسيب جالس انه سمع أبا ذر يقول ان رسول الله صلى الله عليه وسلم قال </w:t>
      </w:r>
      <w:r>
        <w:rPr>
          <w:rFonts w:ascii="Simplified Arabic" w:hAnsi="Simplified Arabic" w:cs="Simplified Arabic"/>
          <w:color w:val="0000FF"/>
          <w:sz w:val="29"/>
          <w:sz w:val="29"/>
          <w:szCs w:val="28"/>
          <w:rtl w:val="true"/>
          <w:lang w:eastAsia="en-US"/>
        </w:rPr>
        <w:t xml:space="preserve">إذا قام أحدكم إلى الصلاة فان الرحمة تواجهه فلا يحرك الحصى أو لا يمس الحص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أعمش عن إبراهيم التيمي عن أبيه عن أبي ذر قال </w:t>
      </w:r>
      <w:r>
        <w:rPr>
          <w:rFonts w:ascii="Simplified Arabic" w:hAnsi="Simplified Arabic" w:cs="Simplified Arabic"/>
          <w:color w:val="0000FF"/>
          <w:sz w:val="29"/>
          <w:sz w:val="29"/>
          <w:szCs w:val="28"/>
          <w:rtl w:val="true"/>
          <w:lang w:eastAsia="en-US"/>
        </w:rPr>
        <w:t xml:space="preserve">سألت رسول الله صلى الله عليه وسلم أي مسجد وضع في الأرض أول قال المسجد الحرام قلت ثم أي قال ثم المسجد الأقصى قلت كم بينهما قال أربعون سنة قلت ثم أي قال ثم حيثما أدركت الصلاة فصل فكلها م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قال سمعناه من اثنين وثلاثة ثنا حكيم بن جبير عن موسى بن طلحة عن بن الحوتكية قال عمر </w:t>
      </w:r>
      <w:r>
        <w:rPr>
          <w:rFonts w:ascii="Simplified Arabic" w:hAnsi="Simplified Arabic" w:cs="Simplified Arabic"/>
          <w:color w:val="0000FF"/>
          <w:sz w:val="29"/>
          <w:sz w:val="29"/>
          <w:szCs w:val="28"/>
          <w:rtl w:val="true"/>
          <w:lang w:eastAsia="en-US"/>
        </w:rPr>
        <w:t xml:space="preserve">من حاضرنا يوم القاحة فقال أبو ذر انا أمره رسول الله صلى الله عليه وسلم بصيام البيض الغر ثلاث عشرة وأربع عشرة وخمس عش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ثنا اثنان عن موسى بن طلحة ومحمد بن عبد الرحمن وحكيم بن جبير عن بن الحوتكية عن أبي ذر انه قال </w:t>
      </w:r>
      <w:r>
        <w:rPr>
          <w:rFonts w:ascii="Simplified Arabic" w:hAnsi="Simplified Arabic" w:cs="Simplified Arabic"/>
          <w:color w:val="0000FF"/>
          <w:sz w:val="29"/>
          <w:sz w:val="29"/>
          <w:szCs w:val="28"/>
          <w:rtl w:val="true"/>
          <w:lang w:eastAsia="en-US"/>
        </w:rPr>
        <w:t xml:space="preserve">ان رجلا قال للنبي صلى الله عليه وسلم فأمره بصيام ثلاث عشرة وأربع عشرة وخمس عش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سمع محمد بن السائب بن بركة عن عمرو بن ميمون عن أبي ذر قال كنت أمشي خلف رسول الله صلى الله عليه وسلم فقال </w:t>
      </w:r>
      <w:r>
        <w:rPr>
          <w:rFonts w:ascii="Simplified Arabic" w:hAnsi="Simplified Arabic" w:cs="Simplified Arabic"/>
          <w:color w:val="0000FF"/>
          <w:sz w:val="29"/>
          <w:sz w:val="29"/>
          <w:szCs w:val="28"/>
          <w:rtl w:val="true"/>
          <w:lang w:eastAsia="en-US"/>
        </w:rPr>
        <w:t xml:space="preserve">الا أدلك على كنز من كنوز الجنة قلت بلى قال لا حول ولاقوة الا ب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إدريس قال سمعت الأجلح عن بن بريدة عن أبي الأسود الديلي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ان من أحسن ما غيرتم به الشيب الحناء والكت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سعيد الجريري عن عبد الله بن بريدة الأسلمى عن أبي الأسود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ان من أحسن ما غير به الشيب الحناء والكت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الجريري عن أبي السليل عن نعيم بن قعنب الرياحي قال </w:t>
      </w:r>
      <w:r>
        <w:rPr>
          <w:rFonts w:ascii="Simplified Arabic" w:hAnsi="Simplified Arabic" w:cs="Simplified Arabic"/>
          <w:color w:val="0000FF"/>
          <w:sz w:val="29"/>
          <w:sz w:val="29"/>
          <w:szCs w:val="28"/>
          <w:rtl w:val="true"/>
          <w:lang w:eastAsia="en-US"/>
        </w:rPr>
        <w:t xml:space="preserve">أتيت أبا ذر فلم أجده ورأيت المرأة فسألتها فقالت هو ذاك في ضيعة له فجاء يقود أو يسوق بعيرين قاطرا أحدهما في عجر صاحبه في عنق كل واحد منهما قربة فوضع القربتين قلت يا أبا ذر ما كان من الناس أحد أحب إلى ان ألقاه منك ولا أبغض ان ألقاه منك قال لله أبوك وما يجمع هذا قال قلت انى كنت وأدت في الجاهلية وكنت أرجو في لقائك ان تخبرنى ان لي توبة ومخرجا وكنت أخشى في لقائك أن تخبرنى انه لا توبة لي فقال أفي الجاهلية قلت نعم فقال عفا الله عما سلف ثم عاج برأسه إلى المرأة فأمر لي بطعام فالتوت عليه ثم أمرها فالتوت عليه حتى ارتفعت أصواتهما قال أيها دعينا عنك فإنكن لن تعدون ما قال لنا فيكن رسول الله صلى الله عليه وسلم قلت وما قال لكم فيهن رسول الله صلى الله عليه وسلم قال المرأة ضلع فان تذهب تقومها تكسرها وان تدعها ففيها أود وبلغة فولت فجاءت بثريدة كأنها قطاة فقال كل ولا أهولنك انى صائم ثم قام يصلي فجعل يهذب الركوع ويخففه ورأيته يتحرى ان أشبع أو أقارب ثم جاء فوضع يده معي فقلت انا لله وأنا إليه راجعون فقال مالك فقلت من كنت أخشى ان الناس ان يكذبنى فما كنت أخشى ان تكذبني قال لله أبوك ان كذبتك كذبة منذ لقيتني فقال ألم تخبرنى انك صائم ثم أراك تأكل قال بلى انى صمت ثلاثة أيام من هذا الشهر فوجب لي أجره وحل لي الطعام مع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الجريري عن أبي العلاء بن الشخير عن بن الأحمس قال لقيت أبا ذر فقلت له بلغني عنك انك تحدث حديثا عن رسول الله صلى الله عليه وسلم فقال </w:t>
      </w:r>
      <w:r>
        <w:rPr>
          <w:rFonts w:ascii="Simplified Arabic" w:hAnsi="Simplified Arabic" w:cs="Simplified Arabic"/>
          <w:color w:val="0000FF"/>
          <w:sz w:val="29"/>
          <w:sz w:val="29"/>
          <w:szCs w:val="28"/>
          <w:rtl w:val="true"/>
          <w:lang w:eastAsia="en-US"/>
        </w:rPr>
        <w:t xml:space="preserve">أما انه لا تخالني أكذب على رسول الله صلى الله عليه وسلم بعدما سمعته منه فما الذي بلغك عنى قلت بلغني انك تقول ثلاثة يحبهم الله وثلاثة يشنؤهم الله عز وجل قال قلت وسمعته قلت فمن هؤلاء الذين يحب الله قال الرجل يلقى العدو في الفئة فينصب لهم نحره حتى يقتل أو يفتح لأصحابه والقوم يسافرون فيطول سراهم حتى يحبوا ان يمسوا الأرض فينزلون فيتنحى أحدهم فيصلى حتى يوقظهم لرحيلهم والرجل يكون له الجار يؤذيه جواره فيصبر على أذاه حتى يفرق بينهما موت أو ظعن قلت ومن هؤلاء الذين يشنؤهم الله قال التاجر الحلاف أو قال البائع الحلاف والبخيل المنان والفقير المخت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يونس عن الحسن عن صعصعة بن معاوية قال أتيت أبا ذر قلت ما بالك قال لي عملي قلت حدثني قال نعم قال رسول الله صلى الله عليه وسلم </w:t>
      </w:r>
      <w:r>
        <w:rPr>
          <w:rFonts w:ascii="Simplified Arabic" w:hAnsi="Simplified Arabic" w:cs="Simplified Arabic"/>
          <w:color w:val="0000FF"/>
          <w:sz w:val="29"/>
          <w:sz w:val="29"/>
          <w:szCs w:val="28"/>
          <w:rtl w:val="true"/>
          <w:lang w:eastAsia="en-US"/>
        </w:rPr>
        <w:t xml:space="preserve">ما من مسلمين يموت بينهما ثلاثة من أولادهما لم يبلغوا الحنث الا غفر الله لهما قلت حدثني قال نعم قال رسول الله صلى الله عليه وسلم ما من مسلم ينفق من كل مال له زوجين في سبيل الله عز وجل الا استقبلته حجبة الجنة كلهم يدعوه إلى ما عنده قلت وكيف ذاك قال ان كانت رجالا فرجلين وان كانت إبلا فبعيرين وان كانت بقرا فبقر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يونس عن حميد بن هلال عن عبد الله بن الصامت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إذا قام أحدكم يصلي فإنه يستره إذ كان بين يديه مثل آخرة الرحل فإذا لم يكن بين يديه مثل آخرة الرجل فإنه يقطع صلاته الحمار والمرأة والكلب الأسود قلت يا أبا ذر ما بال الكلب الأسود من الكلب الأحمر من الكلب الأصفر قال يا بن أخي سألت رسول الله صلى الله عليه وسلم كما سألتني فقال الكلب الأسود شيط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جرير عن منصور عن ربعي بن حراش عمن حدثه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انى أوتيتهما من كنز من بيت تحت العرش ولم يؤتهما نبي قبلي يعنى الآيتين من آخر سورة البق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زهير عن منصور عن ربعي بن حراش قال منصور عن زيد بن ظبيان أو عن رجل أو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أعطيت خواتيم سورة البقرة من بيت كنز من تحت العرش لم يعطهن نبي قب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ثنا شيبان عن منصور عن ربعي عن خرشة بن الحر عن المعرور بن سويد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أعطيت خواتيم سورة البقرة من بيت كنز من تحت العرش لم يعطهن نبي قب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سفيان ثنا سليمان عن مجاهد عن بن أبي ليلى عن أبي ذر عن النبي صلى الله عليه وسلم قال </w:t>
      </w:r>
      <w:r>
        <w:rPr>
          <w:rFonts w:ascii="Simplified Arabic" w:hAnsi="Simplified Arabic" w:cs="Simplified Arabic"/>
          <w:color w:val="0000FF"/>
          <w:sz w:val="29"/>
          <w:sz w:val="29"/>
          <w:szCs w:val="28"/>
          <w:rtl w:val="true"/>
          <w:lang w:eastAsia="en-US"/>
        </w:rPr>
        <w:t xml:space="preserve">ألا أدلك على كنز من كنوز الجنة لا حول ولا قوة الا ب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زيد بن وهب عن أبي ذر قال </w:t>
      </w:r>
      <w:r>
        <w:rPr>
          <w:rFonts w:ascii="Simplified Arabic" w:hAnsi="Simplified Arabic" w:cs="Simplified Arabic"/>
          <w:color w:val="0000FF"/>
          <w:sz w:val="29"/>
          <w:sz w:val="29"/>
          <w:szCs w:val="28"/>
          <w:rtl w:val="true"/>
          <w:lang w:eastAsia="en-US"/>
        </w:rPr>
        <w:t xml:space="preserve">كنت أمشي مع النبي صلى الله عليه وسلم في حرة المدينة عشاء ونحن ننظر إلى أحد فقال يا أبا ذر قلت لبيك يا رسول الله قال ما أحب أن أحدا ذاك عندي ذهبا أمسى ثالثة وعندي منه دينار الا دينارا أرصده لدين الا أن أقول به في عباد الله هكذا وحثا عن يمينه وبين يديه وعن يساره قال ثم مشينا فقال يا أبا ذر إن الأكثرين هم الاقلون يوم القيامة الا من قال هكذا وهكذا وهكذا وحثا عن يمينه وبين يديه وعن يساره قال ثم مشينا فقال يا أبا ذر كما أنت حتى آتيك قال فانطلق حتى توارى عنى قال فسمعت لغطا وصوتا قال فقلت لعل رسول الله صلى الله عليه وسلم عرض له قال فهممت أن اتبعه ثم ذكرت قوله لا تبرح حتى آتيك فانتظرته حتى جاء فذكرت له الذي سمعت فقال ذاك جبريل عليه السلام أتاني فقال من مات من أمتك لا يشرك بالله شيئا دخل الجنة قال قلت وان زنى وان سرق قال وان زنى وان س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داود بن أبي هند عن أبي حرب بن أبي الأسود عن أبي الأسود عن أبي ذر قال </w:t>
      </w:r>
      <w:r>
        <w:rPr>
          <w:rFonts w:ascii="Simplified Arabic" w:hAnsi="Simplified Arabic" w:cs="Simplified Arabic"/>
          <w:color w:val="0000FF"/>
          <w:sz w:val="29"/>
          <w:sz w:val="29"/>
          <w:szCs w:val="28"/>
          <w:rtl w:val="true"/>
          <w:lang w:eastAsia="en-US"/>
        </w:rPr>
        <w:t xml:space="preserve">كان يسقى على حوض له فجاء قوم فقال أيكم يورد على أبي ذر ويحتسب شعرات من رأسه فقال رجل أنا فجاء الرجل فأورد عليه الحوض فدقه وكان أبو ذر قائما فجلس ثم اضطجع فقيل له يا أبا ذر لم جلست ثم اضطجعت قال فقال ان رسول الله صلى الله عليه وسلم قال لنا إذا غضب أحدكم وهو قائم فليجلس فان ذهب عنه الغضب وإلا فليضطج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حماد ثنا أبو عوانة عن أبي بشر عن طلق بن حبيب عن بشير بن كعب العدوى عن أبي ذر قال قال لي رسول الله صلى الله عليه وسلم </w:t>
      </w:r>
      <w:r>
        <w:rPr>
          <w:rFonts w:ascii="Simplified Arabic" w:hAnsi="Simplified Arabic" w:cs="Simplified Arabic"/>
          <w:color w:val="0000FF"/>
          <w:sz w:val="29"/>
          <w:sz w:val="29"/>
          <w:szCs w:val="28"/>
          <w:rtl w:val="true"/>
          <w:lang w:eastAsia="en-US"/>
        </w:rPr>
        <w:t xml:space="preserve">هل لك في كنز من كنوز الجنة قلت نعم قال لا حول ولا قوة الا ب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الأعمش عن يحيى بن سام عن موسى بن طلحة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من كان منكم صائما من الشهر ثلاثة أيام فليصم الثلاث البي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وابن نمير المعنى قالا ثنا الأعمش عن المعرور بن سويد عن أبي ذر قال </w:t>
      </w:r>
      <w:r>
        <w:rPr>
          <w:rFonts w:ascii="Simplified Arabic" w:hAnsi="Simplified Arabic" w:cs="Simplified Arabic"/>
          <w:color w:val="0000FF"/>
          <w:sz w:val="29"/>
          <w:sz w:val="29"/>
          <w:szCs w:val="28"/>
          <w:rtl w:val="true"/>
          <w:lang w:eastAsia="en-US"/>
        </w:rPr>
        <w:t xml:space="preserve">أتيت رسول الله صلى الله عليه وسلم وهو في ظل الكعبة فقال هم الأخسرون ورب الكعبة هم الأخسرون ورب الكعبة فأخذني غم وجعلت أتنفس قال قلت هذا شر حدث في قال قلت من هم فداك أبي وأمي قال الأكثرون الا من قال في عباد الله هكذا وهكذا وهكذا وقليل ما هم ما من رجل يموت فيترك غنما أو إبلا أو بقرا لم يؤد زكاته الا جاءت يوم القيامة أعظم ما تكون وأسمن حتى تطأه بأظلافها وتنطحه بقرونها حتى يقضى بين الناس ثم تعود اولاها على أخراها وقال بن نمير كلما نفذت أخراها عادت عليه اولا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الأعمش عن إبراهيم التيمي عن أبيه عن أبي ذر قال </w:t>
      </w:r>
      <w:r>
        <w:rPr>
          <w:rFonts w:ascii="Simplified Arabic" w:hAnsi="Simplified Arabic" w:cs="Simplified Arabic"/>
          <w:color w:val="0000FF"/>
          <w:sz w:val="29"/>
          <w:sz w:val="29"/>
          <w:szCs w:val="28"/>
          <w:rtl w:val="true"/>
          <w:lang w:eastAsia="en-US"/>
        </w:rPr>
        <w:t xml:space="preserve">كنت مع رسول الله صلى الله عليه وسلم في المسجد حين وجبت الشمس فقال يا أبا ذر تدري أين تذهب الشمس قلت الله ورسوله أعلم قال فإنها تذهب حتى تسجد بين يدي ربها عز وجل فتستأذن في الرجوع فيؤذن لها وكأنها قد قيل لها أرجعي من حيث جئت فترجع إلى مطلعها فذلك مستقرها ثم 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شمس تجري لمستقر 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ثنا زائدة ثنا يزيد عن زيد بن وهب عن أبي ذر قال </w:t>
      </w:r>
      <w:r>
        <w:rPr>
          <w:rFonts w:ascii="Simplified Arabic" w:hAnsi="Simplified Arabic" w:cs="Simplified Arabic"/>
          <w:color w:val="0000FF"/>
          <w:sz w:val="29"/>
          <w:sz w:val="29"/>
          <w:szCs w:val="28"/>
          <w:rtl w:val="true"/>
          <w:lang w:eastAsia="en-US"/>
        </w:rPr>
        <w:t xml:space="preserve">بينما النبي صلى الله عليه وسلم يخطب إذ قام إليه أعرابي فيه جفاء فقال يا رسول الله أكلنا الضبع فقال النبي صلى الله عليه وسلم غير ذلك أخوف لي عليكم حين تصب عليكم الدنيا صبا فيا ليت أمتي لا يتحلون الذه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حبيب عن ميمون بن أبي شبيب عن أبي ذر ان النبي صلى الله عليه وسلم قال له </w:t>
      </w:r>
      <w:r>
        <w:rPr>
          <w:rFonts w:ascii="Simplified Arabic" w:hAnsi="Simplified Arabic" w:cs="Simplified Arabic"/>
          <w:color w:val="0000FF"/>
          <w:sz w:val="29"/>
          <w:sz w:val="29"/>
          <w:szCs w:val="28"/>
          <w:rtl w:val="true"/>
          <w:lang w:eastAsia="en-US"/>
        </w:rPr>
        <w:t xml:space="preserve">اتق الله حيثما كنت واتبع السيئة الحسنة تمحها وخالق الناس بخلق حسن قال وكيع وقال سفيان مرة عن معاذ فوجدت في كتابي عن أبي ذر وهو السماع الأو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نصور قال سمعت ربعي بن حراش يحدث عن زيد بن ظبيان رفعه إلى أبي ذر عن النبي صلى الله عليه وسلم قال </w:t>
      </w:r>
      <w:r>
        <w:rPr>
          <w:rFonts w:ascii="Simplified Arabic" w:hAnsi="Simplified Arabic" w:cs="Simplified Arabic"/>
          <w:color w:val="0000FF"/>
          <w:sz w:val="29"/>
          <w:sz w:val="29"/>
          <w:szCs w:val="28"/>
          <w:rtl w:val="true"/>
          <w:lang w:eastAsia="en-US"/>
        </w:rPr>
        <w:t xml:space="preserve">ثلاثة يحبهم الله وثلاثة يبغضهم الله أما الثلاثة الذين يحبهم الله عز وجل فرجل أتى قوما فسألهم بالله ولم يسألهم بقرابة بينهم فمنعوه فتخلف رجل باعقابهم فأعطاه سرا لا يعلم بعطيته الا الله والذي أعطاه وقوم ساروا ليلتهم حتى إذا كان النوم أحب إليهم مما يعدل به نزلوا فوضعوا رؤوسهم فقام يتملقني ويتلو آياتي ورجل كان في سرية فلقوا العدو فهزموا فأقبل بصدره حتى يقتل أو يفتح الله له والثلاثة الذين يبغضهم الله الشيخ الزاني والفقير المختال والغنى الظل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ثنا سفيان عن منصور عن ربعي بن حراش عن أبي ذر عن النبي صلى الله عليه وسلم قال </w:t>
      </w:r>
      <w:r>
        <w:rPr>
          <w:rFonts w:ascii="Simplified Arabic" w:hAnsi="Simplified Arabic" w:cs="Simplified Arabic"/>
          <w:color w:val="0000FF"/>
          <w:sz w:val="29"/>
          <w:sz w:val="29"/>
          <w:szCs w:val="28"/>
          <w:rtl w:val="true"/>
          <w:lang w:eastAsia="en-US"/>
        </w:rPr>
        <w:t xml:space="preserve">ان الله عز وجل يحب ثلاثة ويبغض ثلاثة يبغض الشيخ الزاني والفقير المختال والمكثر البخيل ويحب ثلاثة رجل كان في كتيبة فكر يحميهم حتى قتل أو يفتح الله عليه ورجل كان في قوم فادلجوا فنزلوا من آخر الليل وكان النوم أحب إليهم مما يعدل به فناموا وقام يتلو آياتي ويتملقني ورجل كان في قوم فأتاهم رجل يسألهم بقرابة بينهم وبينه فبخلوا عنه وخلف باعقابهم فأعطاه حيث لا يراه الا الله ومن أعط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ثنا سفيان عن منصور عن ربعي عن رجل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ان الله يبغض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ثنا قرة عن الحسن عن صعصعة بن معاوية قال لقيت أبا ذر بالربذ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أنفق زوجين من ماله في سبيل الله عز وجل ابتدرته حجبة الجنة وقال سمعت رسول الله صلى الله عليه وسلم يقول ما من مسلمين يموت لهما ثلاثة من الولد لم يبلغوا الحنث الا أدخلهم الله الجنة بفضل رحمته إيا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سن بن موسى ثنا بن لهيعة عن عبيد الله بن أبي جعفر ان أبا عبد الرحمن أخبره عن أبي ذر عن رسول الله صلى الله عليه وسلم انه قال </w:t>
      </w:r>
      <w:r>
        <w:rPr>
          <w:rFonts w:ascii="Simplified Arabic" w:hAnsi="Simplified Arabic" w:cs="Simplified Arabic"/>
          <w:color w:val="0000FF"/>
          <w:sz w:val="29"/>
          <w:sz w:val="29"/>
          <w:szCs w:val="28"/>
          <w:rtl w:val="true"/>
          <w:lang w:eastAsia="en-US"/>
        </w:rPr>
        <w:t xml:space="preserve">ان مر رجل على باب لا ستر له غير مغلق فنظر فلا خطيئة عليه إنما الخطيئة على أهل الب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المعرور بن سويد عن أبي ذر قال قال رسول الله صلى الله عليه وسلم يقول الله عز وجل </w:t>
      </w:r>
      <w:r>
        <w:rPr>
          <w:rFonts w:ascii="Simplified Arabic" w:hAnsi="Simplified Arabic" w:cs="Simplified Arabic"/>
          <w:color w:val="0000FF"/>
          <w:sz w:val="29"/>
          <w:sz w:val="29"/>
          <w:szCs w:val="28"/>
          <w:rtl w:val="true"/>
          <w:lang w:eastAsia="en-US"/>
        </w:rPr>
        <w:t xml:space="preserve">من عمل حسنة فله عشر أمثالها أو أزيد ومن عمل سيئة فجزاؤها مثلها أو أغفر ومن عمل قراب الأرض خطيئة ثم لقيني لا يشرك بي شيئا جعلت له مثلها مغفرة ومن اقترب الي شبرا اقتربت إليه ذراعا ومن اقترب الي ذراعا اقتربت إليه باعا ومن أتاني يمشى أتيته هرو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3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الأعمش عن منذر ثنا أشياخ من التيم قالوا قال أبو ذر </w:t>
      </w:r>
      <w:r>
        <w:rPr>
          <w:rFonts w:ascii="Simplified Arabic" w:hAnsi="Simplified Arabic" w:cs="Simplified Arabic"/>
          <w:color w:val="0000FF"/>
          <w:sz w:val="29"/>
          <w:sz w:val="29"/>
          <w:szCs w:val="28"/>
          <w:rtl w:val="true"/>
          <w:lang w:eastAsia="en-US"/>
        </w:rPr>
        <w:t xml:space="preserve">لقد تركنا محمد صلى الله عليه وسلم وما يحرك طائر جناحيه في السماء إلا أذكرنا منه عل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الأجلح عن عبد الله بن بريدة عن أبي الأسود الديلي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ان أحسن ما غير به الشيب الحناء والكت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لى بن عبيد ثنا الأعمش عن عمرو بن مرة عن أبي البختري عن أبي ذر قال قلت </w:t>
      </w:r>
      <w:r>
        <w:rPr>
          <w:rFonts w:ascii="Simplified Arabic" w:hAnsi="Simplified Arabic" w:cs="Simplified Arabic"/>
          <w:color w:val="0000FF"/>
          <w:sz w:val="29"/>
          <w:sz w:val="29"/>
          <w:szCs w:val="28"/>
          <w:rtl w:val="true"/>
          <w:lang w:eastAsia="en-US"/>
        </w:rPr>
        <w:t xml:space="preserve">يا رسول الله ذهب الأغنياء بالأجر يصلون ويصومون ويحجون قال وأنتم تصلون وتصومون وتحجون قلت يتصدقون ولا نتصدق قال وأنت فيك صدقة رفعك العظم عن الطريق صدقة وهدايتك الطريق صدقة وعونك الضعيف بفضل قوتك صدقة وبيانك عن الأرثم صدقة ومباضعتك امرأتك صدقة قال قلت يا رسول الله نأتي شهوتنا ونؤجر قال أرأيت لو جعلته في حرام أكان تأثم قال قلت نعم قال فتحتسبون بالشر ولا تحتسبون بالخ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حماد بن سلمة عن الأزرق بن قيس عن رجل من بنى تميم قال كنا عند باب معاوية بن أبي سفيان وفينا أبو ذر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صوم شهر الصبر وثلاثة أيام من كل شهر صوم الدهر ويذهب مغلة الصدر قال قلت وما مغلة الصدر قال رجس الشيط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حماد بن سلمة عن معبد بن هلال حدثني رجل في مسجد دمشق عن عوف بن مالك عن أبي ذر انه قال </w:t>
      </w:r>
      <w:r>
        <w:rPr>
          <w:rFonts w:ascii="Simplified Arabic" w:hAnsi="Simplified Arabic" w:cs="Simplified Arabic"/>
          <w:color w:val="0000FF"/>
          <w:sz w:val="29"/>
          <w:sz w:val="29"/>
          <w:szCs w:val="28"/>
          <w:rtl w:val="true"/>
          <w:lang w:eastAsia="en-US"/>
        </w:rPr>
        <w:t xml:space="preserve">يا رسول الله ما الصوم قال فرض مجزى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شيبان ثنا منصور عن ربعي عن خرشة بن الحر عن أبي ذر قال </w:t>
      </w:r>
      <w:r>
        <w:rPr>
          <w:rFonts w:ascii="Simplified Arabic" w:hAnsi="Simplified Arabic" w:cs="Simplified Arabic"/>
          <w:color w:val="0000FF"/>
          <w:sz w:val="29"/>
          <w:sz w:val="29"/>
          <w:szCs w:val="28"/>
          <w:rtl w:val="true"/>
          <w:lang w:eastAsia="en-US"/>
        </w:rPr>
        <w:t xml:space="preserve">كان رسول الله صلى الله عليه وسلم إذا أخذ مضجعه من الليل قال اللهم باسمك نموت ونحيا وإذا استيقظ قال الحمد لله الذي أحيانا بعد ما أماتنا واليه النش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مار بن محمد بن أخت سفيان الثوري عن ليث بن أبي سليم عن شهر بن حوشب عن عبد الرحمن بن غنم عن أبي ذر قال قال رسول الله صلى الله عليه وسلم يقول الله عز وجل </w:t>
      </w:r>
      <w:r>
        <w:rPr>
          <w:rFonts w:ascii="Simplified Arabic" w:hAnsi="Simplified Arabic" w:cs="Simplified Arabic"/>
          <w:color w:val="0000FF"/>
          <w:sz w:val="29"/>
          <w:sz w:val="29"/>
          <w:szCs w:val="28"/>
          <w:rtl w:val="true"/>
          <w:lang w:eastAsia="en-US"/>
        </w:rPr>
        <w:t xml:space="preserve">يا عبادي كلكم مذنب الا من عافيت فاستغفرونى أغفر لكم ومن علم انى أقدر على المغفرة فاستغفرنى بقدرتي غفرت له ولا أبالي وكلكم ضال الا من هديت فاستهدونى أهدكم وكلكم فقير الا من أغنيت فاسألونى أغنكم ولو أن أولكم وأخركم وحيكم وميتكم ورطبكم ويابسكم اجتمعوا على أشقى قلب من قلوب عبادي ما نقص في ملكي جناح بعوضة ولو اجتمعوا على أتقى قلب عبد من عبادي ما زاد في ملكي من جناح بعوضة ولو ان أولكم وأخركم وحيكم وميتكم ورطبكم ويابسكم اجتمعوا فسألني كل سائل منهم ما بلغت أمنيته فأعطيت كل سائل منهم ما سأل ما نقصني كما لو ان أحدكم مر بشفة البحر فغمس فيه أبره ثم انتزعها كذلك لا ينقص من ملكي ذلك بأني جواد ماجد صمد عطائي كلام وعذابي كلام إذا أردت شيئا فإنما أقول له كن فيك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عبد الحميد ثنا شهر حدثني بن غنم ان أبا ذر حدثه عن رسول الله صلى الله عليه وسلم قال </w:t>
      </w:r>
      <w:r>
        <w:rPr>
          <w:rFonts w:ascii="Simplified Arabic" w:hAnsi="Simplified Arabic" w:cs="Simplified Arabic"/>
          <w:color w:val="0000FF"/>
          <w:sz w:val="29"/>
          <w:sz w:val="29"/>
          <w:szCs w:val="28"/>
          <w:rtl w:val="true"/>
          <w:lang w:eastAsia="en-US"/>
        </w:rPr>
        <w:t xml:space="preserve">ان الله عز وجل يقول يا عبدي ما عبدتني ورجوتني فإني غافر لك على ما كان فيك ويا عبدي ان لقيتني بقراب الأرض خطيئة ما لم تشرك بي لقيتك بقرابها مغفرة وقال أبو ذر ان الله عز وجل يقول يا عبادي كلكم مذنب الا من أنا عافيته فذكر نحوه الا انه قال ذلك بأني جواد واجد ماجد إنما عطائي ك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سفيان عن يزيد بن أبي زياد عن زيد بن وهب عن أبي ذر قال قام أعرابي إلى رسول الله صلى الله عليه وسلم فقال </w:t>
      </w:r>
      <w:r>
        <w:rPr>
          <w:rFonts w:ascii="Simplified Arabic" w:hAnsi="Simplified Arabic" w:cs="Simplified Arabic"/>
          <w:color w:val="0000FF"/>
          <w:sz w:val="29"/>
          <w:sz w:val="29"/>
          <w:szCs w:val="28"/>
          <w:rtl w:val="true"/>
          <w:lang w:eastAsia="en-US"/>
        </w:rPr>
        <w:t xml:space="preserve">يا رسول الله أكلتنا الضبع يعنى السنة قال غير ذلك أخوف لي عليكم الدنيا إذا صبت عليكم صبا فيا ليت أمتي لا يلبسون الذه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أيوب السختياني وخالد الحذاء عن أبي قلابة كلاهما ذكره خالد عن عمرو بن بجدان وأيوب عن رجل عن أبي ذر </w:t>
      </w:r>
      <w:r>
        <w:rPr>
          <w:rFonts w:ascii="Simplified Arabic" w:hAnsi="Simplified Arabic" w:cs="Simplified Arabic"/>
          <w:color w:val="0000FF"/>
          <w:sz w:val="29"/>
          <w:sz w:val="29"/>
          <w:szCs w:val="28"/>
          <w:rtl w:val="true"/>
          <w:lang w:eastAsia="en-US"/>
        </w:rPr>
        <w:t xml:space="preserve">ان أبا ذر أتى النبي صلى الله عليه وسلم وقد أجنب فدعا له النبي صلى الله عليه وسلم بماء فاستتر واغتسل ثم قال له ان الصعيد الطيب وضوء المسلم وان لم يجد الماء عشر سنين وإذا وجد الماء فليمسه بشرته فان ذلك هو خ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ثنا حماد ثنا حجاج الأسود قال مؤمل وكان رجلا صالحا قال سمعت أبا الصديق يحدث ثابتا البناني عن رجل عن أبي ذر ان النبي صلى الله عليه وسلم قال </w:t>
      </w:r>
      <w:r>
        <w:rPr>
          <w:rFonts w:ascii="Simplified Arabic" w:hAnsi="Simplified Arabic" w:cs="Simplified Arabic"/>
          <w:color w:val="0000FF"/>
          <w:sz w:val="29"/>
          <w:sz w:val="29"/>
          <w:szCs w:val="28"/>
          <w:rtl w:val="true"/>
          <w:lang w:eastAsia="en-US"/>
        </w:rPr>
        <w:t xml:space="preserve">انكم في زمان علماؤه كثير خطباؤه قليل من ترك فيه عشير ما يعلم هوى أو قال هلك وسيأتي على الناس زمان يقل علماؤه ويكثر خطباؤه من تمسك فيه بعشير ما يعلم نج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حدثني يحيى بن سليم عن عبد الله بن عثمان عن مجاهد عن إبراهيم بن الأشتر عن أبيه عن أم ذر قالت </w:t>
      </w:r>
      <w:r>
        <w:rPr>
          <w:rFonts w:ascii="Simplified Arabic" w:hAnsi="Simplified Arabic" w:cs="Simplified Arabic"/>
          <w:color w:val="0000FF"/>
          <w:sz w:val="29"/>
          <w:sz w:val="29"/>
          <w:szCs w:val="28"/>
          <w:rtl w:val="true"/>
          <w:lang w:eastAsia="en-US"/>
        </w:rPr>
        <w:t xml:space="preserve">لما حضرت أبا ذر الوفاة قالت بكيت فقال ما يبكيك قالت وما لي لا أبكى وأنت تموت بفلاة من الأرض ولا يدلى بدفنك وليس عندي ثوب يسعك فأكفنك فيه قال فلا تبكي وأبشري فإني سمعت رسول الله صلى الله عليه وسلم يقول لا يموت بين امرأين مسلمين ولدان أو ثلاثة فيصبران أو يحتسبان فيردان النار أبدا وإني سمعت رسول الله صلى الله عليه وسلم يقول ليموتن رجل منكم بفلاة من الأرض يشهده عصابة من المؤمنين وليس من أولئك النفر أحد الا وقد مات في قرية أو جماعة وأنى أنا الذي أموت بفلاة والله ما كذبت ولا كذب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ثنا بن لهيعة عن يزيد بن عمرو عن يزيد بن نعيم قال سمعت أبا ذر الغفاري وهو على المنبر بالفسطاس يقول سمعت النبي صلى الله عليه وسلم يقول </w:t>
      </w:r>
      <w:r>
        <w:rPr>
          <w:rFonts w:ascii="Simplified Arabic" w:hAnsi="Simplified Arabic" w:cs="Simplified Arabic"/>
          <w:color w:val="0000FF"/>
          <w:sz w:val="29"/>
          <w:sz w:val="29"/>
          <w:szCs w:val="28"/>
          <w:rtl w:val="true"/>
          <w:lang w:eastAsia="en-US"/>
        </w:rPr>
        <w:t xml:space="preserve">من تقرب إلى الله عز وجل شبرا تقرب إليه ذراعا ومن تقرب إلى الله ذراعا تقرب إليه باعا ومن أقبل على الله عز وجل ماشيا أقبل الله إليه مهرولا والله أعلى وأجل والله أعلى وأجل والله أعلى وأ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ثنا ليث بن سعد عن عبيد الله بن أبي جعفر عن الحمصي عن أبي طالب عن أبي ذر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زنى أمة لم يرها تزني جلده الله يوم القيامة بسوط من 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عن مهاجر أبي الحسن قال سمعت زيد بن وهب قال جئنا من جنازة فمررنا بأبي ذر فقال </w:t>
      </w:r>
      <w:r>
        <w:rPr>
          <w:rFonts w:ascii="Simplified Arabic" w:hAnsi="Simplified Arabic" w:cs="Simplified Arabic"/>
          <w:color w:val="0000FF"/>
          <w:sz w:val="29"/>
          <w:sz w:val="29"/>
          <w:szCs w:val="28"/>
          <w:rtl w:val="true"/>
          <w:lang w:eastAsia="en-US"/>
        </w:rPr>
        <w:t xml:space="preserve">كنا مع رسول الله صلى الله عليه وسلم في سفر فأراد المؤذن ان يؤذن للظهر فقال رسول الله صلى الله عليه وسلم ابرد ثم أراد أن يؤذن فقال له ابرد والثالثة أكبر علمي شعبة قال له حتى رأينا فيء التلول قال قال ان شدة الحر من فيح جهنم فإذا اشتد الحر فأبردوا ب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عن عاصم عن المعرور بن سويد عن أبي ذر قال سمعت رسول الله صلى الله عليه وسلم الصادق المصدوق يقول قال الله عز وجل </w:t>
      </w:r>
      <w:r>
        <w:rPr>
          <w:rFonts w:ascii="Simplified Arabic" w:hAnsi="Simplified Arabic" w:cs="Simplified Arabic"/>
          <w:color w:val="0000FF"/>
          <w:sz w:val="29"/>
          <w:sz w:val="29"/>
          <w:szCs w:val="28"/>
          <w:rtl w:val="true"/>
          <w:lang w:eastAsia="en-US"/>
        </w:rPr>
        <w:t xml:space="preserve">الحسنة عشر أو أزيد والسيئة واحدة أو اغفرها فمن لقيني لا يشرك بي شيئا بقراب الأرض خطيئة جعلت له مثلها مغف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سليمان بن المغيرة ثنا حميد عن عبد الله بن الصامت عن أبي ذر قال </w:t>
      </w:r>
      <w:r>
        <w:rPr>
          <w:rFonts w:ascii="Simplified Arabic" w:hAnsi="Simplified Arabic" w:cs="Simplified Arabic"/>
          <w:color w:val="0000FF"/>
          <w:sz w:val="29"/>
          <w:sz w:val="29"/>
          <w:szCs w:val="28"/>
          <w:rtl w:val="true"/>
          <w:lang w:eastAsia="en-US"/>
        </w:rPr>
        <w:t xml:space="preserve">يقطع صلاة الرجل إذا لم يكن بين يديه مثل أخرة الرحل المرأة والحمار والكلب الأسود قال قلت لأبي ذر ما بال الكلب الأسود من الكلب الأحمر قال يا بن أخي سألت رسول الله صلى الله عليه وسلم كما سألتني فقال الكلب الأسود شيط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سليمان بن المغيرة عن حميد عن عبد الله بن الصامت قال قال أبو ذر قلت </w:t>
      </w:r>
      <w:r>
        <w:rPr>
          <w:rFonts w:ascii="Simplified Arabic" w:hAnsi="Simplified Arabic" w:cs="Simplified Arabic"/>
          <w:color w:val="0000FF"/>
          <w:sz w:val="29"/>
          <w:sz w:val="29"/>
          <w:szCs w:val="28"/>
          <w:rtl w:val="true"/>
          <w:lang w:eastAsia="en-US"/>
        </w:rPr>
        <w:t xml:space="preserve">يا رسول الله الرجل يحب القوم لا يستطيع أن يعمل بأعمالهم قال أنت يا أبا ذر مع من أحببت قال قلت فإني أحب الله ورسوله يعيدها مرة أو مر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ثنا أبو عمران الجوني عن عبد الله بن الصامت عن أبي ذر انه قال </w:t>
      </w:r>
      <w:r>
        <w:rPr>
          <w:rFonts w:ascii="Simplified Arabic" w:hAnsi="Simplified Arabic" w:cs="Simplified Arabic"/>
          <w:color w:val="0000FF"/>
          <w:sz w:val="29"/>
          <w:sz w:val="29"/>
          <w:szCs w:val="28"/>
          <w:rtl w:val="true"/>
          <w:lang w:eastAsia="en-US"/>
        </w:rPr>
        <w:t xml:space="preserve">يا رسول الله الرجل يعمل العمل فيحمده الناس عليه ويثنون عليه به فقال رسول الله صلى الله عليه وسلم تلك عاجل بشرى المؤ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بن سلمة أنا أبو عمران عن عبد الله بن الصامت عن أبي ذر قال </w:t>
      </w:r>
      <w:r>
        <w:rPr>
          <w:rFonts w:ascii="Simplified Arabic" w:hAnsi="Simplified Arabic" w:cs="Simplified Arabic"/>
          <w:color w:val="0000FF"/>
          <w:sz w:val="29"/>
          <w:sz w:val="29"/>
          <w:szCs w:val="28"/>
          <w:rtl w:val="true"/>
          <w:lang w:eastAsia="en-US"/>
        </w:rPr>
        <w:t xml:space="preserve">أوصاني رسول الله صلى الله عليه وسلم إذا طبخت قدرا ان أكثر مرقتها فإنها أوسع للجير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بد الله ثنا معتمر بن سليمان قال سمعت داود بن أبي هند عن أبي حرب بن الأسود الديلي عن عمه عن أبي ذر قال </w:t>
      </w:r>
      <w:r>
        <w:rPr>
          <w:rFonts w:ascii="Simplified Arabic" w:hAnsi="Simplified Arabic" w:cs="Simplified Arabic"/>
          <w:color w:val="0000FF"/>
          <w:sz w:val="29"/>
          <w:sz w:val="29"/>
          <w:szCs w:val="28"/>
          <w:rtl w:val="true"/>
          <w:lang w:eastAsia="en-US"/>
        </w:rPr>
        <w:t xml:space="preserve">أتاني نبي الله صلى الله عليه وسلم وأنا نائم في مسجد المدينة فضربني برجله فقال ألا أراك نائما فيه قال قلت يا نبي الله غلبتني عيني قال كيف تصنع إذا أخرجت منه قال آتى الشام الأرض المقدسة المباركة قال كيف تصنع إذا أخرجت منه قال ما أصنع يا نبي الله اضرب بسيفي فقال النبي صلى الله عليه وسلم ألا أدلك على ما هو خير لك من ذلك وأقرب رشدا تسمع وتطيع وتنساق لهم حيث ساقو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وسليمان الأعمش عن إبراهيم التيمي عن أبيه قال كنت أعرض عليه ويعرض على في السكة فيمر بالسجدة فيسجد قال قلت أتسجد في السكة قال نعم سمعت أبا ذر يقول </w:t>
      </w:r>
      <w:r>
        <w:rPr>
          <w:rFonts w:ascii="Simplified Arabic" w:hAnsi="Simplified Arabic" w:cs="Simplified Arabic"/>
          <w:color w:val="0000FF"/>
          <w:sz w:val="29"/>
          <w:sz w:val="29"/>
          <w:szCs w:val="28"/>
          <w:rtl w:val="true"/>
          <w:lang w:eastAsia="en-US"/>
        </w:rPr>
        <w:t xml:space="preserve">سألت رسول الله صلى الله عليه وسلم قال قلت يا رسول الله أي مسجد وضع في الأرض أول قال المسجد الحرام قال قلت ثم أي قال ثم المسجد الأقصى قال قلت كم بينهما قال أربعون سنة قال ثم أينما أدركتك الصلاة فصل فهو مسجد وقد قال أبو عوانة كنت أقرأ عليه ويقرأ ع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ثنا قتادة عن سعيد بن أبي الحسن عن عبد الله بن الصامت </w:t>
      </w:r>
      <w:r>
        <w:rPr>
          <w:rFonts w:ascii="Simplified Arabic" w:hAnsi="Simplified Arabic" w:cs="Simplified Arabic"/>
          <w:color w:val="0000FF"/>
          <w:sz w:val="29"/>
          <w:sz w:val="29"/>
          <w:szCs w:val="28"/>
          <w:rtl w:val="true"/>
          <w:lang w:eastAsia="en-US"/>
        </w:rPr>
        <w:t xml:space="preserve">انه كان مع أبي ذر فخرج عطاؤه ومعه جارية له فجعلت تقضى حوائجه قال ففضل معها سبع قال فأمرها ان تشترى به فلوسا قال قلت له لو ادخرته للحاجة تنوبك أو للضيف ينزل بك قال ان خليلي عهد إلى أن أيما ذهب أو فضة أوكي عليه فهو جمر على صاحبه حتى يفرغه في سبيل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يحيى حدثني أبو صالح عن رجل من بنى أسد ويعلى ثنا يحيى عن ذكوان أبي صالح عن رجل من بنى أسد ان أبا ذر أخبره قال قال رسول الله صلى الله عليه وسلم </w:t>
      </w:r>
      <w:r>
        <w:rPr>
          <w:rFonts w:ascii="Simplified Arabic" w:hAnsi="Simplified Arabic" w:cs="Simplified Arabic"/>
          <w:color w:val="0000FF"/>
          <w:sz w:val="29"/>
          <w:sz w:val="29"/>
          <w:szCs w:val="28"/>
          <w:rtl w:val="true"/>
          <w:lang w:eastAsia="en-US"/>
        </w:rPr>
        <w:t xml:space="preserve">أشد أمتي لي حبا قوم يكونون أو يخرجون بعدي يود أحدهم أنه أعطى أهله وماله وانه رآ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الأجلح عن عبد الله بن بريدة عن أبي الأسود عن أبي ذر عن النبي صلى الله عليه وسلم قال </w:t>
      </w:r>
      <w:r>
        <w:rPr>
          <w:rFonts w:ascii="Simplified Arabic" w:hAnsi="Simplified Arabic" w:cs="Simplified Arabic"/>
          <w:color w:val="0000FF"/>
          <w:sz w:val="29"/>
          <w:sz w:val="29"/>
          <w:szCs w:val="28"/>
          <w:rtl w:val="true"/>
          <w:lang w:eastAsia="en-US"/>
        </w:rPr>
        <w:t xml:space="preserve">ان أحسن ما غير به الشيب الحناء والكت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سفيان عن الأعمش عن مجاهد عن بن أبي ليلى عن أبي ذر عن النبي صلى الله عليه وسلم قال </w:t>
      </w:r>
      <w:r>
        <w:rPr>
          <w:rFonts w:ascii="Simplified Arabic" w:hAnsi="Simplified Arabic" w:cs="Simplified Arabic"/>
          <w:color w:val="0000FF"/>
          <w:sz w:val="29"/>
          <w:sz w:val="29"/>
          <w:szCs w:val="28"/>
          <w:rtl w:val="true"/>
          <w:lang w:eastAsia="en-US"/>
        </w:rPr>
        <w:t xml:space="preserve">لا حول ولا قوة الا بالله كنز من كنوز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قدامة العامري عن جسرة بنت دجاجة عن أبي ذر </w:t>
      </w:r>
      <w:r>
        <w:rPr>
          <w:rFonts w:ascii="Simplified Arabic" w:hAnsi="Simplified Arabic" w:cs="Simplified Arabic"/>
          <w:color w:val="0000FF"/>
          <w:sz w:val="29"/>
          <w:sz w:val="29"/>
          <w:szCs w:val="28"/>
          <w:rtl w:val="true"/>
          <w:lang w:eastAsia="en-US"/>
        </w:rPr>
        <w:t xml:space="preserve">ان النبي صلى الله عليه وسلم قرأ هذه الآية فرددها حتى أصبح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تعذبهم فإنهم عبادك وإن تغفر لهم فإنك أنت العزيز الحكيم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شعبة عن أبي عمران الجوني عن عبد الله بن الصامت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صل الصلاة لوق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الأعمش عن إبراهيم التيمي عن أبيه عن أبي ذر قال قلت </w:t>
      </w:r>
      <w:r>
        <w:rPr>
          <w:rFonts w:ascii="Simplified Arabic" w:hAnsi="Simplified Arabic" w:cs="Simplified Arabic"/>
          <w:color w:val="0000FF"/>
          <w:sz w:val="29"/>
          <w:sz w:val="29"/>
          <w:szCs w:val="28"/>
          <w:rtl w:val="true"/>
          <w:lang w:eastAsia="en-US"/>
        </w:rPr>
        <w:t xml:space="preserve">يا رسول الله أي مسجد وضع أول قال المسجد الحرام قال قلت ثم أي قال ثم المسجد الأقصى قال قلت كم بينهما قال أربعون سنة ثم أينما أدركتك الصلاة فصل فهو م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ة ثنا الأعمش فذكره الا انه قال </w:t>
      </w:r>
      <w:r>
        <w:rPr>
          <w:rFonts w:ascii="Simplified Arabic" w:hAnsi="Simplified Arabic" w:cs="Simplified Arabic"/>
          <w:color w:val="0000FF"/>
          <w:sz w:val="29"/>
          <w:sz w:val="29"/>
          <w:szCs w:val="28"/>
          <w:rtl w:val="true"/>
          <w:lang w:eastAsia="en-US"/>
        </w:rPr>
        <w:t xml:space="preserve">أي مسجد وضع في الأرض أو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بهز قالا ثنا يزيد بن إبراهيم عن قتادة قال بهز ثنا قتادة عن عبد الله بن شقيق قال قلت لأبي ذر </w:t>
      </w:r>
      <w:r>
        <w:rPr>
          <w:rFonts w:ascii="Simplified Arabic" w:hAnsi="Simplified Arabic" w:cs="Simplified Arabic"/>
          <w:color w:val="0000FF"/>
          <w:sz w:val="29"/>
          <w:sz w:val="29"/>
          <w:szCs w:val="28"/>
          <w:rtl w:val="true"/>
          <w:lang w:eastAsia="en-US"/>
        </w:rPr>
        <w:t xml:space="preserve">لو أدركت رسول الله صلى الله عليه وسلم سألته قال عن أي شيء قلت هل رأيت ربك فقال قد سألته فقال نور انى أراه يعنى على طريق الإيج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المعرور بن سويد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يؤتى بالرجل يوم القيامة فيقال اعرضوا عليه صغار ذنوبه قال فتعرض عليه ويخبا عنه كبارها فيقال عملت يوم كذا وكذا كذا وكذا وهو مقر لا ينكر وهو مشفق من الكبار فيقال أعطوه مكان كل سيئة حسنة قال فيقول ان لي ذنوبا ما أراها قال قال أبو ذر فلقد رأيت رسول الله صلى الله عليه وسلم ضحك حتى بدت نواجذ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مجاهد عن عبد الرحمن بن أبي ليلى عن أبي ذر قال قال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حدثنا يعلى ثنا الأعمش عن شهر بن حوشب عن عبد الرحمن بن غنم عن أبي ذر قال قال لي رسول الله صلى الله عليه وسلم </w:t>
      </w:r>
      <w:r>
        <w:rPr>
          <w:rFonts w:ascii="Simplified Arabic" w:hAnsi="Simplified Arabic" w:cs="Simplified Arabic"/>
          <w:color w:val="0000FF"/>
          <w:sz w:val="29"/>
          <w:sz w:val="29"/>
          <w:szCs w:val="28"/>
          <w:rtl w:val="true"/>
          <w:lang w:eastAsia="en-US"/>
        </w:rPr>
        <w:t xml:space="preserve">الا أدلك على كنز من كنوز الجنة لا حول ولا قوة الا ب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سليمان بن مسهر عن خرشة بن الحر عن أبي ذر قال قال لي رسول الله صلى الله عليه وسلم </w:t>
      </w:r>
      <w:r>
        <w:rPr>
          <w:rFonts w:ascii="Simplified Arabic" w:hAnsi="Simplified Arabic" w:cs="Simplified Arabic"/>
          <w:color w:val="0000FF"/>
          <w:sz w:val="29"/>
          <w:sz w:val="29"/>
          <w:szCs w:val="28"/>
          <w:rtl w:val="true"/>
          <w:lang w:eastAsia="en-US"/>
        </w:rPr>
        <w:t xml:space="preserve">يا أبا ذر انظر ارفع رجل في المسجد قال فنظرت فإذا رجل عليه حلة قال قلت هذا قال قال لي انظر أوضع رجل في المسجد قال فنظرت فإذا رجل عليه أخلاق قال قلت هذا قال فقال رسول الله صلى الله عليه وسلم لهذا عند الله أخير يوم القيامة من ملء الأرض من مثل 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ويعلى قالا ثنا الأعمش عن زيد بن وهب عن أبي ذر قال </w:t>
      </w:r>
      <w:r>
        <w:rPr>
          <w:rFonts w:ascii="Simplified Arabic" w:hAnsi="Simplified Arabic" w:cs="Simplified Arabic"/>
          <w:color w:val="0000FF"/>
          <w:sz w:val="29"/>
          <w:sz w:val="29"/>
          <w:szCs w:val="28"/>
          <w:rtl w:val="true"/>
          <w:lang w:eastAsia="en-US"/>
        </w:rPr>
        <w:t xml:space="preserve">كنت أمشي مع النبي صلى الله عليه وسلم في المسجد فقال يا أبا ذر ارفع رأسك فانظر الي ارفع رجل في المسجد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الأعمش عن زيد بن وهب عن أبي ذر </w:t>
      </w:r>
      <w:r>
        <w:rPr>
          <w:rFonts w:ascii="Simplified Arabic" w:hAnsi="Simplified Arabic" w:cs="Simplified Arabic"/>
          <w:color w:val="0000FF"/>
          <w:sz w:val="29"/>
          <w:sz w:val="29"/>
          <w:szCs w:val="28"/>
          <w:rtl w:val="true"/>
          <w:lang w:eastAsia="en-US"/>
        </w:rPr>
        <w:t xml:space="preserve">فذكر الحديث وقال خير عند الله من قراب الأرض مثل هذا وك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معاوية عن زيد وحدثنا أبو معاوية ثنا زائدة عن الأعمش ثنا سليمان بن مسهر عن خرشة </w:t>
      </w:r>
      <w:r>
        <w:rPr>
          <w:rFonts w:ascii="Simplified Arabic" w:hAnsi="Simplified Arabic" w:cs="Simplified Arabic"/>
          <w:color w:val="0000FF"/>
          <w:sz w:val="29"/>
          <w:sz w:val="29"/>
          <w:szCs w:val="28"/>
          <w:rtl w:val="true"/>
          <w:lang w:eastAsia="en-US"/>
        </w:rPr>
        <w:t xml:space="preserve">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المعرور بن سويد عن أبي ذر قال قال لي رسول الله صلى الله عليه وسلم </w:t>
      </w:r>
      <w:r>
        <w:rPr>
          <w:rFonts w:ascii="Simplified Arabic" w:hAnsi="Simplified Arabic" w:cs="Simplified Arabic"/>
          <w:color w:val="0000FF"/>
          <w:sz w:val="29"/>
          <w:sz w:val="29"/>
          <w:szCs w:val="28"/>
          <w:rtl w:val="true"/>
          <w:lang w:eastAsia="en-US"/>
        </w:rPr>
        <w:t xml:space="preserve">الأكثرون هم الاسفلون يوم القيامة الا من قال بالمال هكذا وهكذا وهكذا وهكذا وقليل ما 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ابن جعفر قالا ثنا شعبة عن أبي عمران الجوني قال بن جعفر سمعت أبا عمران عن عبد الله بن الصامت بن أخي أبي ذر وكان أبو ذر عمه عن أبي ذر انه قال </w:t>
      </w:r>
      <w:r>
        <w:rPr>
          <w:rFonts w:ascii="Simplified Arabic" w:hAnsi="Simplified Arabic" w:cs="Simplified Arabic"/>
          <w:color w:val="0000FF"/>
          <w:sz w:val="29"/>
          <w:sz w:val="29"/>
          <w:szCs w:val="28"/>
          <w:rtl w:val="true"/>
          <w:lang w:eastAsia="en-US"/>
        </w:rPr>
        <w:t xml:space="preserve">يا رسول الله أرأيت الرجل يعمل العمل يحبه الناس عليه قال تلك عاجل بشرى المؤ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المعرور بن سويد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ما من صاحب إبل ولا بقر ولا غنم لا يؤدى زكاتها الا جاءت يوم القيامة أعظم ما كانت وأسمنه تنطحه بقرونها وتطؤه بأخفافها كلما نفدت أخراها عادت عليه أولاها حتى يقضى بين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ليمان بن المغيرة عن حميد بن هلال عن عبد الله بن الصامت عن أبي ذر قال </w:t>
      </w:r>
      <w:r>
        <w:rPr>
          <w:rFonts w:ascii="Simplified Arabic" w:hAnsi="Simplified Arabic" w:cs="Simplified Arabic"/>
          <w:color w:val="0000FF"/>
          <w:sz w:val="29"/>
          <w:sz w:val="29"/>
          <w:szCs w:val="28"/>
          <w:rtl w:val="true"/>
          <w:lang w:eastAsia="en-US"/>
        </w:rPr>
        <w:t xml:space="preserve">سألت رسول الله صلى الله عليه وسلم عن الكلب الأسود البهيم فقال شيط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عبد الرحمن عن سفيان عن حبيب عن ميمون عن أبي ذر قال عبد الرحمن قال قلت </w:t>
      </w:r>
      <w:r>
        <w:rPr>
          <w:rFonts w:ascii="Simplified Arabic" w:hAnsi="Simplified Arabic" w:cs="Simplified Arabic"/>
          <w:color w:val="0000FF"/>
          <w:sz w:val="29"/>
          <w:sz w:val="29"/>
          <w:szCs w:val="28"/>
          <w:rtl w:val="true"/>
          <w:lang w:eastAsia="en-US"/>
        </w:rPr>
        <w:t xml:space="preserve">يا رسول الله أوصني قال اتق الله حيثما كنت واتبع السيئة الحسنة تمحها وخالق الناس بخلق حسن قال أبي وكان ثنا به وكيع عن ميمون بن أبي شبيب عن معاذ ثم رج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رجل عن خرشة عن أبي ذر والمسعودي عن على بن مدرك عن خرشة عن أبي ذر عن النبي صلى الله عليه وسلم قال </w:t>
      </w:r>
      <w:r>
        <w:rPr>
          <w:rFonts w:ascii="Simplified Arabic" w:hAnsi="Simplified Arabic" w:cs="Simplified Arabic"/>
          <w:color w:val="0000FF"/>
          <w:sz w:val="29"/>
          <w:sz w:val="29"/>
          <w:szCs w:val="28"/>
          <w:rtl w:val="true"/>
          <w:lang w:eastAsia="en-US"/>
        </w:rPr>
        <w:t xml:space="preserve">ثلاثة لا يكلمهم الله يوم القيامة ولا ينظر إليهم ولا يزكيهم ولهم عذاب أليم قلت يا رسول الله من هم فقد خابوا وخسروا قال المنان والمسبل والمنفق سلعته بالحلف الفاج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إبراهيم التيمي عن أبيه عن أبي ذر قال </w:t>
      </w:r>
      <w:r>
        <w:rPr>
          <w:rFonts w:ascii="Simplified Arabic" w:hAnsi="Simplified Arabic" w:cs="Simplified Arabic"/>
          <w:color w:val="0000FF"/>
          <w:sz w:val="29"/>
          <w:sz w:val="29"/>
          <w:szCs w:val="28"/>
          <w:rtl w:val="true"/>
          <w:lang w:eastAsia="en-US"/>
        </w:rPr>
        <w:t xml:space="preserve">سألت النبي صلى الله عليه وسلم عن قوله تعا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شمس تجري لمستقر له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مستقرها تحت العر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قال سمعت سليمان بن مسهر عن خرشة بن الحر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فذكر الحديث قال بن جعفر المنان بما أعطى والمسبل إزا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أبي هلال عن بكر عن أبي ذر ان النبي صلى الله عليه وسلم قال له </w:t>
      </w:r>
      <w:r>
        <w:rPr>
          <w:rFonts w:ascii="Simplified Arabic" w:hAnsi="Simplified Arabic" w:cs="Simplified Arabic"/>
          <w:color w:val="0000FF"/>
          <w:sz w:val="29"/>
          <w:sz w:val="29"/>
          <w:szCs w:val="28"/>
          <w:rtl w:val="true"/>
          <w:lang w:eastAsia="en-US"/>
        </w:rPr>
        <w:t xml:space="preserve">انظر فإنك ليس بخير من أحمر ولا أسود الا ان تفضله بتقو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سفيان وعبد الرزاق أنا سفيان عن الأعمش عن سليمان بن مسهر عن خرشة بن الحر عن أبي ذر عن النبي صلى الله عليه وسلم قال </w:t>
      </w:r>
      <w:r>
        <w:rPr>
          <w:rFonts w:ascii="Simplified Arabic" w:hAnsi="Simplified Arabic" w:cs="Simplified Arabic"/>
          <w:color w:val="0000FF"/>
          <w:sz w:val="29"/>
          <w:sz w:val="29"/>
          <w:szCs w:val="28"/>
          <w:rtl w:val="true"/>
          <w:lang w:eastAsia="en-US"/>
        </w:rPr>
        <w:t xml:space="preserve">ثلاثة لا يكلمهم الله المنان الذي لا يعطى شيئا الا منه والمسبل إزاره والمنفق سلعته بالحلف الفا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واصل عن المعرور عن أبي ذر عن النبي صلى الله عليه وسلم قال </w:t>
      </w:r>
      <w:r>
        <w:rPr>
          <w:rFonts w:ascii="Simplified Arabic" w:hAnsi="Simplified Arabic" w:cs="Simplified Arabic"/>
          <w:color w:val="0000FF"/>
          <w:sz w:val="29"/>
          <w:sz w:val="29"/>
          <w:szCs w:val="28"/>
          <w:rtl w:val="true"/>
          <w:lang w:eastAsia="en-US"/>
        </w:rPr>
        <w:t xml:space="preserve">إخوانكم جعلهم الله فتنة تحت أيديكم فمن كان أخو تحت يديه فليطعمه من طعامه وليكسه من لباسه ولا يكلفه ما يغلبه فان كلفه ما يغلبه فليعنه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عمر بن ذر قال قال مجاهد عن أبي ذر قال قال رسول الله صلى الله عليه وسلم لم </w:t>
      </w:r>
      <w:r>
        <w:rPr>
          <w:rFonts w:ascii="Simplified Arabic" w:hAnsi="Simplified Arabic" w:cs="Simplified Arabic"/>
          <w:color w:val="0000FF"/>
          <w:sz w:val="29"/>
          <w:sz w:val="29"/>
          <w:szCs w:val="28"/>
          <w:rtl w:val="true"/>
          <w:lang w:eastAsia="en-US"/>
        </w:rPr>
        <w:t xml:space="preserve">يبعث الله نبيا الا بلغة قو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الحرث عن عمر بن سعد عن بشر بن عاصم عن عاصم قال قال عبد الله بن الحرث عن أبي ذر قال قلت </w:t>
      </w:r>
      <w:r>
        <w:rPr>
          <w:rFonts w:ascii="Simplified Arabic" w:hAnsi="Simplified Arabic" w:cs="Simplified Arabic"/>
          <w:color w:val="0000FF"/>
          <w:sz w:val="29"/>
          <w:sz w:val="29"/>
          <w:szCs w:val="28"/>
          <w:rtl w:val="true"/>
          <w:lang w:eastAsia="en-US"/>
        </w:rPr>
        <w:t xml:space="preserve">يا رسول الله سبقنا أصحاب الأموال والدثور سبقا بينا يصلون ويصومون كما نصلى ونصوم وعندهم أموال يتصدقون بها وليست عندنا أموال فقال رسول الله صلى الله عليه وسلم الا أخبرك بعمل ان أخذت به أدركت من كان قبلك وفت من يكون بعدك الا أحد أخذ بمثل عملك تسبح خلف كل صلاة ثلاثا وثلاثين وتحمد ثلاثا وثلاثين وتكبر أربعا وثلاث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المعرور بن سويد عن أبي ذر قال </w:t>
      </w:r>
      <w:r>
        <w:rPr>
          <w:rFonts w:ascii="Simplified Arabic" w:hAnsi="Simplified Arabic" w:cs="Simplified Arabic"/>
          <w:color w:val="0000FF"/>
          <w:sz w:val="29"/>
          <w:sz w:val="29"/>
          <w:szCs w:val="28"/>
          <w:rtl w:val="true"/>
          <w:lang w:eastAsia="en-US"/>
        </w:rPr>
        <w:t xml:space="preserve">كان النبي صلى الله عليه وسلم جالسا في ظل الكعبة قال فأقبلت فلما رآني قال هم الأخسرون ورب الكعبة فجلست فلم أتقار ان قمت إليه فقلت منهم فداك أبي وأمي قال هم الأكثرون مالا الا من قال بالمال هكذا وهكذا وهكذا وقليل ما 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قرة ثنا الحسن حدثني صعصعة بن معاوية قال </w:t>
      </w:r>
      <w:r>
        <w:rPr>
          <w:rFonts w:ascii="Simplified Arabic" w:hAnsi="Simplified Arabic" w:cs="Simplified Arabic"/>
          <w:color w:val="0000FF"/>
          <w:sz w:val="29"/>
          <w:sz w:val="29"/>
          <w:szCs w:val="28"/>
          <w:rtl w:val="true"/>
          <w:lang w:eastAsia="en-US"/>
        </w:rPr>
        <w:t xml:space="preserve">انتهيت إلى الربذة فإذا أنا بأبي ذر قد تلقاني برا وأحل قد أوردها ثم أصدرها وقد أعلق قربة في عنق بعير منها ليشرب ويسقى أصحابه وكان خلقا من أخلاق العرب قلت يا أبا ذر مالك قال لي عملي قلت ايه يا أبا ذر ما سمعت رسول الله صلى الله عليه وسلم يقول قال سمعت رسول الله صلى الله عليه وسلم من انفق زوجين من ماله ابتدرته حجبة الجنة قلنا ما هذان الزوجان قال ان كانت رجالا فرجلان وان كانت خيلا ففرسان وان كانت إبلا فبعيران حتى عد أصناف المال كله قلت يا أبا ذر ايه ما سمعت من رسول الله صلى الله عليه وسلم يقول قال سمعت رسول الله صلى الله عليه وسلم يقول ما من مسلمين يتوفى لهم ثلاثة من الولد لم يبلغوا الحنث الا أدخله الله الجنة بفضل رحمته للمصي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مهدي ثنا واصل الأحدب عن معرور بن سويد عن أبي ذر عن النبي صلى الله عليه وسلم قال سمعته يقول </w:t>
      </w:r>
      <w:r>
        <w:rPr>
          <w:rFonts w:ascii="Simplified Arabic" w:hAnsi="Simplified Arabic" w:cs="Simplified Arabic"/>
          <w:color w:val="0000FF"/>
          <w:sz w:val="29"/>
          <w:sz w:val="29"/>
          <w:szCs w:val="28"/>
          <w:rtl w:val="true"/>
          <w:lang w:eastAsia="en-US"/>
        </w:rPr>
        <w:t xml:space="preserve">أتاني آت من ربي عز وجل فأخبرني أو قال فبشرني شك مهدي انه من مات من أمتي لا يشرك بالله شيئا دخل الجنة قلت وان زنى وان سرق قال وان زنى وان س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سلام أبو المنذر عن محمد بن واسع عن عبد الله بن الصامت عن أبي ذر قال </w:t>
      </w:r>
      <w:r>
        <w:rPr>
          <w:rFonts w:ascii="Simplified Arabic" w:hAnsi="Simplified Arabic" w:cs="Simplified Arabic"/>
          <w:color w:val="0000FF"/>
          <w:sz w:val="29"/>
          <w:sz w:val="29"/>
          <w:szCs w:val="28"/>
          <w:rtl w:val="true"/>
          <w:lang w:eastAsia="en-US"/>
        </w:rPr>
        <w:t xml:space="preserve">أمرني خليلي صلى الله عليه وسلم بسبع أمرني بحب المساكين والدنو منهم وأمرني ان انظر إلى من هو دوني ولا أنظر إلى من هو فوقى وأمرني ان أصل الرحم وان أدبرت وأمرني ان لا أسأل أحدا شيئا وأمرني أن أقول بالحق وان كان مرا وأمرني ان لا أخاف في الله لومه لائم وأمرني ان أكثر من قول لا حول ولاقوة الا بالله فإنهن من كنز تحت العر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ثنا قتادة عن أبي قلابة عن أبي أسماء </w:t>
      </w:r>
      <w:r>
        <w:rPr>
          <w:rFonts w:ascii="Simplified Arabic" w:hAnsi="Simplified Arabic" w:cs="Simplified Arabic"/>
          <w:color w:val="0000FF"/>
          <w:sz w:val="29"/>
          <w:sz w:val="29"/>
          <w:szCs w:val="28"/>
          <w:rtl w:val="true"/>
          <w:lang w:eastAsia="en-US"/>
        </w:rPr>
        <w:t xml:space="preserve">انه دخل على أبي ذر وهو بالربذة وعنده امرأة له سوداء مسغبة ليس عليها أثر المجاسد ولا الخلوق قال فقال ألا تنظرون إلى ما تأمرني به هذه السويداء تأمرني أن آتي العراق فإذا أتيت العراق مالوا على بدنياهم وإن خليلي صلى الله عليه وسلم عهد إلي أن دون جسر جهنم طريقا ذا دحض ومزلة وأنا نأتي عليه وفي أحمالنا اقتدار وحدث مطر أيضا بالحديث أجمع في قول أحدهما أن نأتي عليه وفي أحمالنا اقتدار وقال الآخر أن نأتي عليه وفي أحمالنا اقتدار وقال الآخر أن نأتي عليه وفي أحمالنا اضطهار أحرى أن ننجو عن أن نأتي عليه ونحن مواق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المبارك بن فضالة عن أبي نعامة حدثني عبد الله بن الصامت عن أبي ذر أن رسول الله صلى الله عليه وسلم قال </w:t>
      </w:r>
      <w:r>
        <w:rPr>
          <w:rFonts w:ascii="Simplified Arabic" w:hAnsi="Simplified Arabic" w:cs="Simplified Arabic"/>
          <w:color w:val="0000FF"/>
          <w:sz w:val="29"/>
          <w:sz w:val="29"/>
          <w:szCs w:val="28"/>
          <w:rtl w:val="true"/>
          <w:lang w:eastAsia="en-US"/>
        </w:rPr>
        <w:t xml:space="preserve">يا أبا ذر انها ستكون عليكم أئمة يميتون الصلاة فان أدركتموهم فصلوا الصلاة لوقتها واجعلوا صلواتكم معهم ناف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ثنا المبارك حدثني أبو نعامة حدثني عبد الله بن الصامت ان أبا ذر قال له قال رسول الله صلى الله عليه وسلم </w:t>
      </w:r>
      <w:r>
        <w:rPr>
          <w:rFonts w:ascii="Simplified Arabic" w:hAnsi="Simplified Arabic" w:cs="Simplified Arabic"/>
          <w:color w:val="0000FF"/>
          <w:sz w:val="29"/>
          <w:sz w:val="29"/>
          <w:szCs w:val="28"/>
          <w:rtl w:val="true"/>
          <w:lang w:eastAsia="en-US"/>
        </w:rPr>
        <w:t xml:space="preserve">يا أبا ذر انها ستكون أئمة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عاصم عن داود عن الوليد بن عبد الرحمن عن جبير بن نفير عن أبي ذر قال </w:t>
      </w:r>
      <w:r>
        <w:rPr>
          <w:rFonts w:ascii="Simplified Arabic" w:hAnsi="Simplified Arabic" w:cs="Simplified Arabic"/>
          <w:color w:val="0000FF"/>
          <w:sz w:val="29"/>
          <w:sz w:val="29"/>
          <w:szCs w:val="28"/>
          <w:rtl w:val="true"/>
          <w:lang w:eastAsia="en-US"/>
        </w:rPr>
        <w:t xml:space="preserve">صمنا مع رسول الله صلى الله عليه وسلم رمضان فلم يقم بنا شيئا من الشهر حتى إذا كان ليلة أربع وعشرين قام بنا رسول الله صلى الله عليه وسلم حتى كاد ان يذهب ثلث الليل فلما كانت الليلة التي تليها لم يقم بنا فلما كانت ليلة ست وعشرين قام بنا رسول الله صلى الله عليه وسلم حتى كاد أن يذهب شطر الليل قال قلت يا رسول الله لو نفلتنا بقية ليلتنا هذه قال لا ان الرجل إذا قام مع الإمام حتى ينصرف حسب له قيام ليلة فلما كانت الليلة التي تليها لم يقم بنا فلما ان كانت ليلة ثمان وعشرين جمع رسول الله صلى الله عليه وسلم أهله واجتمع له الناس فصلى بنا رسول الله صلى الله عليه وسلم حتى كاد يفوتنا الفلاح قال قلت وما الفلاح قال السحور ثم لم يقم بنا يا بن أخي شيئا من الشه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وعبد الصمد المعنى قالا ثنا همام عن قتادة قال عبد الصمد ثنا قتادة عن أبي قلابة عن أبي أسماء وقال عبد الصمد الرحبي عن أبي ذر عن النبي صلى الله عليه وسلم فيما يروى عن ربه عز وجل </w:t>
      </w:r>
      <w:r>
        <w:rPr>
          <w:rFonts w:ascii="Simplified Arabic" w:hAnsi="Simplified Arabic" w:cs="Simplified Arabic"/>
          <w:color w:val="0000FF"/>
          <w:sz w:val="29"/>
          <w:sz w:val="29"/>
          <w:szCs w:val="28"/>
          <w:rtl w:val="true"/>
          <w:lang w:eastAsia="en-US"/>
        </w:rPr>
        <w:t xml:space="preserve">إني حرمت على نفسي الظلم وعلى عبادي ألا فلا تظالموا كل بني آدم يخطئ بالليل والنهار ثم يستغفرنى فأغفر له ولا أبالي وقال يا بنى آدم كلكم كان ضالا إلا من هديت وكلكم كان عاريا إلا من كسوت وكلكم كان جائعا إلا من أطعمت وكلكم كان ظمآنا إلا من سقيت فاستهدونى أهدكم واستكسوني أكسكم واستطعموني أطعمكم واستسقوني أسقكم يا عبادي لو أن أولكم وآخركم وجنكم وإنسكم وصغيركم وكبيركم وذكركم وأنثاكم قال عبد الصمد وعسيكم وبينكم على قلب أتقاكم رجلا واحدا لم تزيدوا في ملكي شيئا ولو أن أولكم وآخركم وجنكم وإنسكم وصغيركم وكبيركم وذكركم وأنثاكم على قلب أكفركم رجلا لم تنقصوا من ملكي شيئا إلا كما ينقص رأس المخيط من البح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إبراهيم التيمي عن أبيه عن أبي ذر قال قلت </w:t>
      </w:r>
      <w:r>
        <w:rPr>
          <w:rFonts w:ascii="Simplified Arabic" w:hAnsi="Simplified Arabic" w:cs="Simplified Arabic"/>
          <w:color w:val="0000FF"/>
          <w:sz w:val="29"/>
          <w:sz w:val="29"/>
          <w:szCs w:val="28"/>
          <w:rtl w:val="true"/>
          <w:lang w:eastAsia="en-US"/>
        </w:rPr>
        <w:t xml:space="preserve">يا رسول الله أي مسجد وضع في الأرض أول قال المسجد الحرام قال قلت ثم أي قال ثم المسجد الأقصى قال أبو معاوية يعنى بيت المقدس قال قلت كم بينهما قال أربعون سنة وأينما أدركتك الصلاة فصل فإنه مسجد قال أبي وابن جعفر ثنا شعبة عن سليمان قال سمعت إبراهيم التيمي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أيوب عن أبي العالية البراء قال </w:t>
      </w:r>
      <w:r>
        <w:rPr>
          <w:rFonts w:ascii="Simplified Arabic" w:hAnsi="Simplified Arabic" w:cs="Simplified Arabic"/>
          <w:color w:val="0000FF"/>
          <w:sz w:val="29"/>
          <w:sz w:val="29"/>
          <w:szCs w:val="28"/>
          <w:rtl w:val="true"/>
          <w:lang w:eastAsia="en-US"/>
        </w:rPr>
        <w:t xml:space="preserve">أخر بن زياد الصلاة فأتاني عبد الله بن الصامت فألقيت له كرسيا فجلس عليه فذكرت له صنيع بن زياد فعض على شفته وضرب فخذي وقال انى سألت أبا ذر كما سألتني فضرب فخذي كما ضربت على فخذك وقال انى سألت رسول الله صلى الله عليه وسلم كما سألتني فضرب فخذي كما ضربت فخذك فقال صل الصلاة لوقتها فان أدركتك معهم فصل ولا تقل ان قد صليت ولا أص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يونس عن حميد بن هلال عن عبد الله بن الصامت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إذا أحدكم قام يصلي فإنه يستره إذا كان بين يديه مثل أخرة الرحل فان لم يكن بين يديه مثل أخرة الرحل فإنه يقطع صلاته الحمار والمرأة والكلب الأسود قال فقلت يا أبا ذر ما بال الكلب الأسود من الكلب الأحمر من الكلب الأصفر فقال يا بن أخي سألت رسول الله صلى الله عليه وسلم كما سألتني فقال الكلب الأسود شيط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الجريري عن أبي العلاء بن الشخير عن الأحنف بن قيس قال قدمت المدينة فبينا أنا في حلقة فيها ملأ من قريش إذ جاء رجل فذكر الحديث فاتبعته حتى جلس إلى سارية فقلت ما رأيت هؤلاء الا كرهوا ما قلت لهم فقال ان خليلي أبا القاسم صلى الله عليه وسلم دعاني فقال </w:t>
      </w:r>
      <w:r>
        <w:rPr>
          <w:rFonts w:ascii="Simplified Arabic" w:hAnsi="Simplified Arabic" w:cs="Simplified Arabic"/>
          <w:color w:val="0000FF"/>
          <w:sz w:val="29"/>
          <w:sz w:val="29"/>
          <w:szCs w:val="28"/>
          <w:rtl w:val="true"/>
          <w:lang w:eastAsia="en-US"/>
        </w:rPr>
        <w:t xml:space="preserve">يا أبا ذر فأجبته فقال هل ترى أحدا فنظرت ما علا من الشمس وأنا أظنه يبعثني في حاجة فقلت أراه قال ما يسرني أن لي مثله ذهبا أنفقه كله الا ثلاثة الدنان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رو بن مرة قال سمعت سويد بن الحرث قال سمعت أبا ذر قال قال رسول الله صلى الله عليه وسلم </w:t>
      </w:r>
      <w:r>
        <w:rPr>
          <w:rFonts w:ascii="Simplified Arabic" w:hAnsi="Simplified Arabic" w:cs="Simplified Arabic"/>
          <w:color w:val="0000FF"/>
          <w:sz w:val="29"/>
          <w:sz w:val="29"/>
          <w:szCs w:val="28"/>
          <w:rtl w:val="true"/>
          <w:lang w:eastAsia="en-US"/>
        </w:rPr>
        <w:t xml:space="preserve">ما أحب ان لي مثل أحد ذهبا قال شعبة أو قال ما أحب ان لي أحدا ذهبا أدع منه يوم أموت دينار أو نصف دينار الا لغر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رو بن مرة عن أبي البختري عن أبي ذر عن النبي صلى الله عليه وسلم </w:t>
      </w:r>
      <w:r>
        <w:rPr>
          <w:rFonts w:ascii="Simplified Arabic" w:hAnsi="Simplified Arabic" w:cs="Simplified Arabic"/>
          <w:color w:val="0000FF"/>
          <w:sz w:val="29"/>
          <w:sz w:val="29"/>
          <w:szCs w:val="28"/>
          <w:rtl w:val="true"/>
          <w:lang w:eastAsia="en-US"/>
        </w:rPr>
        <w:t xml:space="preserve">انه ذكر أشياء يؤجر فيها الرجل حتى ذكر لي غشيان أهله فقالوا يا رسول الله أيؤجر في شهوته يصيبها قال أرأيت لو كان آثما أليس كان يكون عليه الوزر فقالوا نعم قال فكذلك يؤ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حجاج قالا ثنا شعبة عن أبي عمران عن عبد الله بن الصامت عن أبي ذر قال </w:t>
      </w:r>
      <w:r>
        <w:rPr>
          <w:rFonts w:ascii="Simplified Arabic" w:hAnsi="Simplified Arabic" w:cs="Simplified Arabic"/>
          <w:color w:val="0000FF"/>
          <w:sz w:val="29"/>
          <w:sz w:val="29"/>
          <w:szCs w:val="28"/>
          <w:rtl w:val="true"/>
          <w:lang w:eastAsia="en-US"/>
        </w:rPr>
        <w:t xml:space="preserve">أوصاني خليلي عليه السلام بثلاثة اسمع وأطع ولو لعبد مجدع الأطراف وإذا صنعت مرقة فأكثر ماءها ثم انظر أهل بيت من جيرانك فاصبهم منه بمعروف وصل الصلاة لوقتها وإذا وجدت الإمام قد صلى فقد أحرزت صلاتك وإلا فهي ناف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حجاج قال سمعت شعبة عن أبي مسعود عن أبي عبد الله الجسري عن عبد الله بن الصامت عن أبي ذر عن نبي الله صلى الله عليه وسلم أنه قال </w:t>
      </w:r>
      <w:r>
        <w:rPr>
          <w:rFonts w:ascii="Simplified Arabic" w:hAnsi="Simplified Arabic" w:cs="Simplified Arabic"/>
          <w:color w:val="0000FF"/>
          <w:sz w:val="29"/>
          <w:sz w:val="29"/>
          <w:szCs w:val="28"/>
          <w:rtl w:val="true"/>
          <w:lang w:eastAsia="en-US"/>
        </w:rPr>
        <w:t xml:space="preserve">ان أحب الكلام إلى الله أن يقول العبد سبحان الله وبحمده قال حجاج انه سأل النبي صلى الله عليه وسلم عن أحب العمل إلى الله عز وجل أو قال النبي صلى الله عليه وسلم ان أحب الكلام إلى الله سبحان الله وبحم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حجاج قالا حدثنا شعبة عن حميد بن هلال عن عبد الله بن الصامت عن أبي ذر عن النبي صلى الله عليه وسلم انه قال </w:t>
      </w:r>
      <w:r>
        <w:rPr>
          <w:rFonts w:ascii="Simplified Arabic" w:hAnsi="Simplified Arabic" w:cs="Simplified Arabic"/>
          <w:color w:val="0000FF"/>
          <w:sz w:val="29"/>
          <w:sz w:val="29"/>
          <w:szCs w:val="28"/>
          <w:rtl w:val="true"/>
          <w:lang w:eastAsia="en-US"/>
        </w:rPr>
        <w:t xml:space="preserve">يقطع الصلاة إذا لم يكن بين يدي الرجل مثل أخرة الرحل المرأة والحمار والكلب الأسود فقلت ما بال الأسود في الأحمر فقال سألت رسول الله صلى الله عليه وسلم كما سألتني فقال ان الأسود شيط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شعبة قال واصل الأحدب أخبرني قال سمعت المعرور بن سويد قال </w:t>
      </w:r>
      <w:r>
        <w:rPr>
          <w:rFonts w:ascii="Simplified Arabic" w:hAnsi="Simplified Arabic" w:cs="Simplified Arabic"/>
          <w:color w:val="0000FF"/>
          <w:sz w:val="29"/>
          <w:sz w:val="29"/>
          <w:szCs w:val="28"/>
          <w:rtl w:val="true"/>
          <w:lang w:eastAsia="en-US"/>
        </w:rPr>
        <w:t xml:space="preserve">لقيت أبا ذر بالربذة وعليه ثوب وعلى غلامه ثوب فذكر معناه أي معنى الحديث الذي بع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حجاج قالا ثنا شعبة عن واصل الأحدب عن المعرور بن سويد قال حجاج سمعت المعرور قال </w:t>
      </w:r>
      <w:r>
        <w:rPr>
          <w:rFonts w:ascii="Simplified Arabic" w:hAnsi="Simplified Arabic" w:cs="Simplified Arabic"/>
          <w:color w:val="0000FF"/>
          <w:sz w:val="29"/>
          <w:sz w:val="29"/>
          <w:szCs w:val="28"/>
          <w:rtl w:val="true"/>
          <w:lang w:eastAsia="en-US"/>
        </w:rPr>
        <w:t xml:space="preserve">رأيت أبا ذر وعليه حلة قال حجاج بالربذة وعلى غلامه مثله قال حجاج مرة أخرى فسألته عن ذلك فذكر انه ساب رجلا على عهد رسول الله صلى الله عليه وسلم فعيره بأمه فأتى الرجل النبي صلى الله عليه وسلم فذكر ذلك له فقال له النبي صلى الله عليه وسلم انك امرؤ فيك جاهلية إخوانكم خولكم جعلهم الله تحت أيديكم فمن كان أخوه تحت يده فليطعمه مما يأكل وليكسه مما يلبس ولا تكلفوهم ما يغلبهم فأن كلفتموهم فأعينوهم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واصل الأحدب عن المعرور قال سمعت أبا ذر يحدث عن النبي صلى الله عليه وسلم قال </w:t>
      </w:r>
      <w:r>
        <w:rPr>
          <w:rFonts w:ascii="Simplified Arabic" w:hAnsi="Simplified Arabic" w:cs="Simplified Arabic"/>
          <w:color w:val="0000FF"/>
          <w:sz w:val="29"/>
          <w:sz w:val="29"/>
          <w:szCs w:val="28"/>
          <w:rtl w:val="true"/>
          <w:lang w:eastAsia="en-US"/>
        </w:rPr>
        <w:t xml:space="preserve">أتاني جبريل عليه السلام فبشر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قال حدثنا شعبة عن سليمان عن زيد بن وهب عن أبي ذر الغفاري عن النبي صلى الله عليه وسلم انه قال </w:t>
      </w:r>
      <w:r>
        <w:rPr>
          <w:rFonts w:ascii="Simplified Arabic" w:hAnsi="Simplified Arabic" w:cs="Simplified Arabic"/>
          <w:color w:val="0000FF"/>
          <w:sz w:val="29"/>
          <w:sz w:val="29"/>
          <w:szCs w:val="28"/>
          <w:rtl w:val="true"/>
          <w:lang w:eastAsia="en-US"/>
        </w:rPr>
        <w:t xml:space="preserve">بشرني جبريل عليه السلام انه من مات من أمتك لا يشرك بالله شيئا دخل الجنة قال قلت وان زنى وان سرق قال وان زنى وان س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بهز وحجاج قالوا ثنا شعبة عن واصل قال بهز ثنا واصل الأحدب عن مجاهد وقال حجاج سمعت مجاهدا عن أبي ذر عن النبي صلى الله عليه وسلم قال </w:t>
      </w:r>
      <w:r>
        <w:rPr>
          <w:rFonts w:ascii="Simplified Arabic" w:hAnsi="Simplified Arabic" w:cs="Simplified Arabic"/>
          <w:color w:val="0000FF"/>
          <w:sz w:val="29"/>
          <w:sz w:val="29"/>
          <w:szCs w:val="28"/>
          <w:rtl w:val="true"/>
          <w:lang w:eastAsia="en-US"/>
        </w:rPr>
        <w:t xml:space="preserve">أعطيت خمسا لم يعطهن أحد قبلي جعلت لي الأرض طهورا ومسجدا وأحلت لي الغنائم ولم تحل لنبي قبلي ونصرت بالرعب مسيرة شهر على عدوى وبعثت إلى كل أحمر واسود وأعطيت الشفاعة وهى نائلة من أمتي من لا يشرك بالله شيئا قال حجاج من مات لا يشرك بالله ش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لى بن مدرك عن أبي زرعة عن خرشة بن الحر عن أبي ذر عن النبي صلى الله عليه وسلم انه قال </w:t>
      </w:r>
      <w:r>
        <w:rPr>
          <w:rFonts w:ascii="Simplified Arabic" w:hAnsi="Simplified Arabic" w:cs="Simplified Arabic"/>
          <w:color w:val="0000FF"/>
          <w:sz w:val="29"/>
          <w:sz w:val="29"/>
          <w:szCs w:val="28"/>
          <w:rtl w:val="true"/>
          <w:lang w:eastAsia="en-US"/>
        </w:rPr>
        <w:t xml:space="preserve">ثلاثة لا يكلمهم الله عز وجل يوم القيامة ولا ينظر إليهم ولا يزكيهم قال فقرأها رسول الله صلى الله عليه وسلم ثلاث مرات قال فقال أبو ذر خابوا وخسروا وخابوا وخسروا وخابوا وخسروا قال من هم يا رسول الله قال المسبل إزاره والمنان والمنفق سلعته بالحلف الكاذ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عن يحيى بن سام عن موسى بن طلحة عن أبي ذر انه قال قال لي رسول الله صلى الله عليه وسلم </w:t>
      </w:r>
      <w:r>
        <w:rPr>
          <w:rFonts w:ascii="Simplified Arabic" w:hAnsi="Simplified Arabic" w:cs="Simplified Arabic"/>
          <w:color w:val="0000FF"/>
          <w:sz w:val="29"/>
          <w:sz w:val="29"/>
          <w:szCs w:val="28"/>
          <w:rtl w:val="true"/>
          <w:lang w:eastAsia="en-US"/>
        </w:rPr>
        <w:t xml:space="preserve">إذا صمت من شهر ثلاثا فصم ثلاث عشرة وأربع عشرة وخمس عش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عن منذر الثوري عن أشياخ لهم عن أبي ذر </w:t>
      </w:r>
      <w:r>
        <w:rPr>
          <w:rFonts w:ascii="Simplified Arabic" w:hAnsi="Simplified Arabic" w:cs="Simplified Arabic"/>
          <w:color w:val="0000FF"/>
          <w:sz w:val="29"/>
          <w:sz w:val="29"/>
          <w:szCs w:val="28"/>
          <w:rtl w:val="true"/>
          <w:lang w:eastAsia="en-US"/>
        </w:rPr>
        <w:t xml:space="preserve">ا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أبو معاوية ثنا الأعمش عن منذر بن يعلى أبي يعلى عن أشياخ له عن أبي ذر فذكر معناه </w:t>
      </w:r>
      <w:r>
        <w:rPr>
          <w:rFonts w:ascii="Simplified Arabic" w:hAnsi="Simplified Arabic" w:cs="Simplified Arabic"/>
          <w:color w:val="0000FF"/>
          <w:sz w:val="29"/>
          <w:sz w:val="29"/>
          <w:szCs w:val="28"/>
          <w:rtl w:val="true"/>
          <w:lang w:eastAsia="en-US"/>
        </w:rPr>
        <w:t xml:space="preserve">أن رسول الله صلى الله عليه وسلم رأى شاتين تنتطحان فقال يا أبا ذر هل تدري فيم تنتطحان قال لا قال لكن الله يدرى وسيقضي بي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عن المنذر الثوري عن أشياخ لهم عن أبي ذر قال </w:t>
      </w:r>
      <w:r>
        <w:rPr>
          <w:rFonts w:ascii="Simplified Arabic" w:hAnsi="Simplified Arabic" w:cs="Simplified Arabic"/>
          <w:color w:val="0000FF"/>
          <w:sz w:val="29"/>
          <w:sz w:val="29"/>
          <w:szCs w:val="28"/>
          <w:rtl w:val="true"/>
          <w:lang w:eastAsia="en-US"/>
        </w:rPr>
        <w:t xml:space="preserve">لقد تركنا رسول الله صلى الله عليه وسلم وما يتقلب في السماء طائر الا ذكرنا منه عل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قطر عن المنذر عن أبي ذر </w:t>
      </w:r>
      <w:r>
        <w:rPr>
          <w:rFonts w:ascii="Simplified Arabic" w:hAnsi="Simplified Arabic" w:cs="Simplified Arabic"/>
          <w:color w:val="0000FF"/>
          <w:sz w:val="29"/>
          <w:sz w:val="29"/>
          <w:szCs w:val="28"/>
          <w:rtl w:val="true"/>
          <w:lang w:eastAsia="en-US"/>
        </w:rPr>
        <w:t xml:space="preserve">المعن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شعبة أنا عن مهاجر أبي الحسن من بنى تيم الله مولى لهم قال رجعنا من جنازة فمررنا بزيد بن وهب فحدث عن أبي ذر قال </w:t>
      </w:r>
      <w:r>
        <w:rPr>
          <w:rFonts w:ascii="Simplified Arabic" w:hAnsi="Simplified Arabic" w:cs="Simplified Arabic"/>
          <w:color w:val="0000FF"/>
          <w:sz w:val="29"/>
          <w:sz w:val="29"/>
          <w:szCs w:val="28"/>
          <w:rtl w:val="true"/>
          <w:lang w:eastAsia="en-US"/>
        </w:rPr>
        <w:t xml:space="preserve">كنا مع النبي صلى الله عليه وسلم في سفر فأراد المؤذن ان يؤذن فقال النبي صلى الله عليه وسلم أبرد ثم أراد ان يؤذن فقال النبي صلى الله عليه وسلم ابرد قالها ثلاث مرات قال حتى رأينا فئ التلول فصلى ثم قال ان شدة الحر من فيح جهنم فإذا اشتد الحر فأبردوا ب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وهاشم قالا ثنا ليث حدثني يزيد بن أبي حبيب عن أبي شماسة </w:t>
      </w:r>
      <w:r>
        <w:rPr>
          <w:rFonts w:ascii="Simplified Arabic" w:hAnsi="Simplified Arabic" w:cs="Simplified Arabic"/>
          <w:color w:val="0000FF"/>
          <w:sz w:val="29"/>
          <w:sz w:val="29"/>
          <w:szCs w:val="28"/>
          <w:rtl w:val="true"/>
          <w:lang w:eastAsia="en-US"/>
        </w:rPr>
        <w:t xml:space="preserve">أن معاوية بن خديج مر على أبي ذر وهو قائم عند فرس له فسأله ما تعالج من فرسك هذا فقال انى أظن ان هذا الفرس قد استجيب له دعوته قال وما دعاء البهيمة من البهائم قال والذي نفسي بيده ما من فرس الا وهو يدعو كل سحر فيقول اللهم أنت خولتني عبدا من عبادك وجعلت رزقي بيده فاجعلني أحب إليه من أهله وماله وولده قال أبي ووافقه عمرو بن الحرث عن أبي شماس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شر بن المفضل عن خالد بن ذكوان حدثني أيوب بن بشير عن فلان العنزي ولم يقل الغبري </w:t>
      </w:r>
      <w:r>
        <w:rPr>
          <w:rFonts w:ascii="Simplified Arabic" w:hAnsi="Simplified Arabic" w:cs="Simplified Arabic"/>
          <w:color w:val="0000FF"/>
          <w:sz w:val="29"/>
          <w:sz w:val="29"/>
          <w:szCs w:val="28"/>
          <w:rtl w:val="true"/>
          <w:lang w:eastAsia="en-US"/>
        </w:rPr>
        <w:t xml:space="preserve">أنه أقبل مع أبي ذر فلما رجع تقطع الناس عنه فقلت يا أبا ذر انى سائلك عن بعض أمر رسول الله صلى الله عليه وسلم قال ان كان سرا من سر رسول الله صلى الله عليه وسلم لم أحدثك قلت ليس بسر ولكن كان إذا لقي الرجل يأخذ بيده يصافحه قال على الخبير سقطت لم يلقنى قط الا أخذ بيدي غير مرة واحدة وكانت تلك آخرهن أرسل إلى فأتيته في مرضه الذي توفى فيه فوجدته مضطجعا فأكببت عليه فرفع يده فالتزمن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خبرني أبو الحسين عن أيوب بن بشير بن كعب العدوى عن رجل من عنزة انه قال لأبي ذر حين سير من الشام </w:t>
      </w:r>
      <w:r>
        <w:rPr>
          <w:rFonts w:ascii="Simplified Arabic" w:hAnsi="Simplified Arabic" w:cs="Simplified Arabic"/>
          <w:color w:val="0000FF"/>
          <w:sz w:val="29"/>
          <w:sz w:val="29"/>
          <w:szCs w:val="28"/>
          <w:rtl w:val="true"/>
          <w:lang w:eastAsia="en-US"/>
        </w:rPr>
        <w:t xml:space="preserve">فذكر الحديث وقال فيه هل كان رسول الله صلى الله عليه وسلم يصافحكم إذا لقيتموه فقال ما لقيته قط الا صافح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عزيز بن عبد الصمد العمى ثنا أبو عمران الجوني عن عبد الله بن الصامت عن أبي ذر قال </w:t>
      </w:r>
      <w:r>
        <w:rPr>
          <w:rFonts w:ascii="Simplified Arabic" w:hAnsi="Simplified Arabic" w:cs="Simplified Arabic"/>
          <w:color w:val="0000FF"/>
          <w:sz w:val="29"/>
          <w:sz w:val="29"/>
          <w:szCs w:val="28"/>
          <w:rtl w:val="true"/>
          <w:lang w:eastAsia="en-US"/>
        </w:rPr>
        <w:t xml:space="preserve">كنت خلف النبي صلى الله عليه وسلم حين خرجنا من حاش المدينة فقال يا أبا ذر صل الصلاة لوقتها وان جئت وقد صلى الإمام كنت قد أحرزت صلاتك قبل ذلك وان جئت ولم يصل صليت معه وكانت صلاتك لك نافلة وكنت قد أحرزت صلاتك يا أبا ذر أرأيت ان الناس جاعوا حتى لا تبلغ مسجدك من الجهد أولا ترجع إلى فراشك من الجهد فكيف أنت صانع قال قلت الله ورسوله أعلم قال تصبر قال يا أبا ذر أرأيت ان الناس ماتوا حتى يكون البيت بالعبد فكيف أنت صانع قال قلت الله ورسوله أعلم قال تعفف قال يا أبا ذر أرأيت ان الناس قتلوا حتى يغرق حجارة الزيت من الدماء كيف أنت صانع قلت الله ورسوله أعلم قال تدخل بيتك قلت يا رسول الله فان أنا دخل على قال تأتي من أنت منه قال قلت وأحمل السلاح قال إذا شاركت قال قلت كيف أصنع يا رسول الله قال ان خفت أن يبهرك شعاع السيف فالق طائفة من ردائك عل وجهك يبوء بإثمك وإث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بن أبي ليلى عن عيسى عن عبد الرحمن عن أبي ذر ومؤمل قال ثنا سفيان عن بن أبي ليلى عن أخيه عن أبيه عن أبي ذر قال </w:t>
      </w:r>
      <w:r>
        <w:rPr>
          <w:rFonts w:ascii="Simplified Arabic" w:hAnsi="Simplified Arabic" w:cs="Simplified Arabic"/>
          <w:color w:val="0000FF"/>
          <w:sz w:val="29"/>
          <w:sz w:val="29"/>
          <w:szCs w:val="28"/>
          <w:rtl w:val="true"/>
          <w:lang w:eastAsia="en-US"/>
        </w:rPr>
        <w:t xml:space="preserve">سألت النبي صلى الله عليه وسلم عن كل شيء حتى سألته عن مسح الحصى فقال واحدة أودع قال مؤمل عن تسوية الحصى أو مس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داود بن أبي هند عن الوليد بن عبد الرحمن الجرشي عن جبير بن نفير الحضرمي عن أبي ذر قال </w:t>
      </w:r>
      <w:r>
        <w:rPr>
          <w:rFonts w:ascii="Simplified Arabic" w:hAnsi="Simplified Arabic" w:cs="Simplified Arabic"/>
          <w:color w:val="0000FF"/>
          <w:sz w:val="29"/>
          <w:sz w:val="29"/>
          <w:szCs w:val="28"/>
          <w:rtl w:val="true"/>
          <w:lang w:eastAsia="en-US"/>
        </w:rPr>
        <w:t xml:space="preserve">صمنا مع رسول الله صلى الله عليه وسلم رمضان فلم يقم بنا شيئا من الشهر حتى بقى سبع فقام بنا حتى ذهب نحو من ثلث الليل ثم لم يقم بنا الليلة الرابعة وقام بنا الليلة التي تليها حتى ذهب نحو من شطر الليل قال فقلنا يا رسول الله لو نفلتنا بقية ليلتنا هذه قال ان الرجل إذا قام مع الإمام حتى ينصرف حسب له بقية ليلته ثم لم يقم بنا السادسة وقام بنا السابعة وقال وبعث إلى أهله واجتمع الناس فقام بنا حتى خشينا ان يفوتنا الفلاح قال قلت وما الفلاح قال السح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وعبد الأعلى عن معمر عن الزهري عن أبي الأحوص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إذا قام أحدكم إلى الصلاة فان الرحمة تواجهه فلا تحركوا الحص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معمر عن الزهري عن حبيب مولى عروة بن الزبير عن عروة عن أبي مراوح الغفاري عن أبي ذر قال </w:t>
      </w:r>
      <w:r>
        <w:rPr>
          <w:rFonts w:ascii="Simplified Arabic" w:hAnsi="Simplified Arabic" w:cs="Simplified Arabic"/>
          <w:color w:val="0000FF"/>
          <w:sz w:val="29"/>
          <w:sz w:val="29"/>
          <w:szCs w:val="28"/>
          <w:rtl w:val="true"/>
          <w:lang w:eastAsia="en-US"/>
        </w:rPr>
        <w:t xml:space="preserve">جاء رجل إلى النبي صلى الله عليه وسلم فسأله فقال يا رسول الله أي الأعمال أفضل قال إيمان بالله وجهاد في سبيل الله فقال أي العتاقة أفضل قال أنفسها قال فرأيت ان لم أجد قال فتعين الصانع أو تصنع لأخرق قال فرأيت ان لم أستطع قال فدع الناس من شرك فإنها صدقة تصدق بها عن نفس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حمد بن راشد عن مكحول عن رجل عن أبي ذر قال </w:t>
      </w:r>
      <w:r>
        <w:rPr>
          <w:rFonts w:ascii="Simplified Arabic" w:hAnsi="Simplified Arabic" w:cs="Simplified Arabic"/>
          <w:color w:val="0000FF"/>
          <w:sz w:val="29"/>
          <w:sz w:val="29"/>
          <w:szCs w:val="28"/>
          <w:rtl w:val="true"/>
          <w:lang w:eastAsia="en-US"/>
        </w:rPr>
        <w:t xml:space="preserve">دخل على رسول الله صلى الله عليه وسلم رجل يقال له عكاف بن بشر التميمي فقال له النبي صلى الله عليه وسلم يا عكاف هل لك من زوجة قال لا قال ولا جارية قال ولا جارية قال وأنت موسر بخير قال وأنا موسر بخير قال أنت إذا من إخوان الشياطين لو كنت في النصارى كنت من رهبانهم ان سنتنا النكاح شراركم عزابكم وأراذل موتاكم عزابكم أبا لشيطان تمرسون ما للشيطان من سلاح أبلغ في الصالحين من النساء ألا المتزوجون أولئك المطهرون المبرؤون من الخنا ويحك يا عكاف انهن صواحب أيوب وداود ويوسف وكرسف فقال بشر بن عطية ومن كرسف يا رسول الله قال رجل كان يعبد الله بساحل من سواحل البحر ثلاث مائة عام يصوم النهار ويقوم الليل ثم أنه كفر بالله العظيم في سبب امرأة عشقها وترك ما كان عليه من عبادة الله عز وجل ثم استدرك الله ببعض ما كان منه فتاب عليه ويحك يا عكاف تزوج وإلا فأنت من المذبذبين قال زوجني يا رسول الله قال قد زوجتك كريمة بنت كلثوم الحمير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سفيان عن المغيرة بن النعمان ثنا عبد الله بن يزيد بن الأقنع الباهلى ثنا الأحنف بن قيس قال </w:t>
      </w:r>
      <w:r>
        <w:rPr>
          <w:rFonts w:ascii="Simplified Arabic" w:hAnsi="Simplified Arabic" w:cs="Simplified Arabic"/>
          <w:color w:val="0000FF"/>
          <w:sz w:val="29"/>
          <w:sz w:val="29"/>
          <w:szCs w:val="28"/>
          <w:rtl w:val="true"/>
          <w:lang w:eastAsia="en-US"/>
        </w:rPr>
        <w:t xml:space="preserve">كنت بالمدينة فإذا أنا برجل يفر الناس منه حين يرونه قال قلت من أنت قال أنا أبو ذر صاحب رسول الله صلى الله عليه وسلم قال قلت ما يفر الناس قال انى أنهاهم عن الكنوز بالذي كان ينهاهم عنه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سمعت الأوزاعي يقول أخبرني هارون بن رئاب عن الأحنف بن قيس قال </w:t>
      </w:r>
      <w:r>
        <w:rPr>
          <w:rFonts w:ascii="Simplified Arabic" w:hAnsi="Simplified Arabic" w:cs="Simplified Arabic"/>
          <w:color w:val="0000FF"/>
          <w:sz w:val="29"/>
          <w:sz w:val="29"/>
          <w:szCs w:val="28"/>
          <w:rtl w:val="true"/>
          <w:lang w:eastAsia="en-US"/>
        </w:rPr>
        <w:t xml:space="preserve">دخلت بيت المقدس فوجدت فيه رجلا يكثر السجود فوجدت في نفسي من ذلك فلما انصرف قلت أتدري على شفع انصرفت أم على وتر قال إن أك لا أدرى فإن الله عز وجل يدرى ثم قال أخبرني حبي أبو القاسم صلى الله عليه وسلم ثم بكى ثم قال أخبرني حبي أبو القاسم صلى الله عليه وسلم ثم بكى ثم قال أخبرني حبي أبو القاسم صلى الله عليه وسلم أنه قال ما من عبد يسجد لله سجدة إلا رفعه الله بها درجة وحط عنه بها خطيئة وكتب له بها حسنة قال قلت أخبرني من أنت يرحمك الله قال أنا أبو ذر صاحب رسول الله صلى الله عليه وسلم فتقاصرت إلي نفس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ويزيد قالا ثنا هشام عن الحسن حدثني صعصعة قال يزيد بن معاوية </w:t>
      </w:r>
      <w:r>
        <w:rPr>
          <w:rFonts w:ascii="Simplified Arabic" w:hAnsi="Simplified Arabic" w:cs="Simplified Arabic"/>
          <w:color w:val="0000FF"/>
          <w:sz w:val="29"/>
          <w:sz w:val="29"/>
          <w:szCs w:val="28"/>
          <w:rtl w:val="true"/>
          <w:lang w:eastAsia="en-US"/>
        </w:rPr>
        <w:t xml:space="preserve">انه لقي أبا ذر وهو يقود جملا له وفي عنقه قربة فقلت له ألا تحدثني حديثا سمعته من رسول الله صلى الله عليه وسلم قال بلى سمعت رسول الله صلى الله عليه وسلم يقول ما من مسلمين يموت لهما ثلاثة من الولد لم يبلغوا الحنث الا أدخلهما الله الجنة بفضل رحمته إياهم وما من مسلم ينفق من زوجين من ماله في سبيل الله الا ابتدرته حجبة الجنة وقال يزيد الا أدخلهما الله الجنة بفضل رحمته إيا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سعيد الجريري عن أبي العلاء بن عبد الله بن الشخير عن نعيم بن قعنب قال </w:t>
      </w:r>
      <w:r>
        <w:rPr>
          <w:rFonts w:ascii="Simplified Arabic" w:hAnsi="Simplified Arabic" w:cs="Simplified Arabic"/>
          <w:color w:val="0000FF"/>
          <w:sz w:val="29"/>
          <w:sz w:val="29"/>
          <w:szCs w:val="28"/>
          <w:rtl w:val="true"/>
          <w:lang w:eastAsia="en-US"/>
        </w:rPr>
        <w:t xml:space="preserve">خرجت إلى الربذة فإذا أبو ذر قد جاء فكلم امرأته في شيء فكأنها ردت عليه وعاد فعادت فقال ما تزدن على ما قال رسول الله صلى الله عليه وسلم المرأة كالضلع فان ثنيتها انكسرت وفيها بلغة وأ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على بن زيد بن جدعان عن عبد الله عن عبد الله بن الصامت عن أبي ذر قال </w:t>
      </w:r>
      <w:r>
        <w:rPr>
          <w:rFonts w:ascii="Simplified Arabic" w:hAnsi="Simplified Arabic" w:cs="Simplified Arabic"/>
          <w:color w:val="0000FF"/>
          <w:sz w:val="29"/>
          <w:sz w:val="29"/>
          <w:szCs w:val="28"/>
          <w:rtl w:val="true"/>
          <w:lang w:eastAsia="en-US"/>
        </w:rPr>
        <w:t xml:space="preserve">يقطع الصلاة الكلب الأسود أحسبه قال والمرأة الحائض قال قلت أبي ذر ما بال الكلب الأسود قال أما انى قد سألت رسول الله صلى الله عليه وسلم عن ذاك فقال انه شيط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الوليد بن جميع القرشي ثنا أبو الطفيل عامر بن واثلة عن حذيفة بن أسد قال قام أبو ذر فقال يا بنى غفار قولوا ولا تختلفوا فان الصادق المصدوق حدثني </w:t>
      </w:r>
      <w:r>
        <w:rPr>
          <w:rFonts w:ascii="Simplified Arabic" w:hAnsi="Simplified Arabic" w:cs="Simplified Arabic"/>
          <w:color w:val="0000FF"/>
          <w:sz w:val="29"/>
          <w:sz w:val="29"/>
          <w:szCs w:val="28"/>
          <w:rtl w:val="true"/>
          <w:lang w:eastAsia="en-US"/>
        </w:rPr>
        <w:t xml:space="preserve">أن الناس يحشرون على ثلاثة أفواج فوج راكبين طاعمين كأسين وفوج يمشون ويسعون وفوج تسحبهم الملائكة على وجوهه من وتحشرهم إلى النار فقال قائل منهم هذان قد عرفناهما فما بال الذين يمشون ويسعون قال يلقى الله الآفة على الظهر حتى لا يبقى ظهر حتى ان الرجل ليكون له الحديقة المعجبة فيعطيها بالشارف ذات القتب فلا يقدر عل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ثنا محمد بن إسحاق عن مكحول عن غضيف بن الحرث رجل من آيلة قال </w:t>
      </w:r>
      <w:r>
        <w:rPr>
          <w:rFonts w:ascii="Simplified Arabic" w:hAnsi="Simplified Arabic" w:cs="Simplified Arabic"/>
          <w:color w:val="0000FF"/>
          <w:sz w:val="29"/>
          <w:sz w:val="29"/>
          <w:szCs w:val="28"/>
          <w:rtl w:val="true"/>
          <w:lang w:eastAsia="en-US"/>
        </w:rPr>
        <w:t xml:space="preserve">مررت بعمر بن الخطاب فقال نعم الغلام فاتبعني رجل ممن كان عنده فقال يا بن أخي ادع الله لي بخير قال قلت ومن أنت يرحمك الله قال أنا أبو ذر صاحب رسول الله صلى الله عليه وسلم فقلت غفر الله لك أنت أحق ان تدعو لي منى لك قال يا بن أخي انى سمعت عمر بن الخطاب حين مررت به آنفا يقول نعم الغلام وسمعت رسول الله صلى الله عليه وسلم يقول ان الله وضع الحق على لسان عمر يقول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ثنا محمد بن عمرو عن عراك بن مالك قال قال أبو ذر </w:t>
      </w:r>
      <w:r>
        <w:rPr>
          <w:rFonts w:ascii="Simplified Arabic" w:hAnsi="Simplified Arabic" w:cs="Simplified Arabic"/>
          <w:color w:val="0000FF"/>
          <w:sz w:val="29"/>
          <w:sz w:val="29"/>
          <w:szCs w:val="28"/>
          <w:rtl w:val="true"/>
          <w:lang w:eastAsia="en-US"/>
        </w:rPr>
        <w:t xml:space="preserve">انى لأقربكم يوم القيامة من رسول الله صلى الله عليه وسلم انى سمعت رسول الله صلى الله عليه وسلم يقول ان أقربكم منى يوم القيامة من خرج من الدنيا كهيئته يوم تركته عليه وانه والله ما منكم أحد ألا وقد تشبث منها بشيء غير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د ثنا سفيان يعنى بن حسين عن الحكم عن إبراهيم التيمي عن أبيه عن أبي ذر قال </w:t>
      </w:r>
      <w:r>
        <w:rPr>
          <w:rFonts w:ascii="Simplified Arabic" w:hAnsi="Simplified Arabic" w:cs="Simplified Arabic"/>
          <w:color w:val="0000FF"/>
          <w:sz w:val="29"/>
          <w:sz w:val="29"/>
          <w:szCs w:val="28"/>
          <w:rtl w:val="true"/>
          <w:lang w:eastAsia="en-US"/>
        </w:rPr>
        <w:t xml:space="preserve">كنت مع النبي صلى الله عليه وسلم على حمار وعليه برذعة أو قطيفة قال فذاك عند غروب الشمس فقال لي يا أبا ذر هل تدري أين تغيب هذه قال قلت الله ورسوله أعلم قال فإنها تغرب في عين حامئة تنطلق حتى تخر لربها عز وجل ساجدة تحت العرش فإذا حان خروجها أذن الله لها فتخرج فتطلع فإذا أراد أن يطلعها من حيث تغرب حبسها فتقول يا رب ان مسيري بعيد فيقول لها أطلعي من حيث غبت فذلك حين لا ينفع نفسا إيما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ومحمد بن يزيد قالا ثنا العوام قال محمد عن القاسم وقال يزيد في حديثه حدثني القاسم بن عوف الشيباني عن رجل قال كنا قد حملنا لأبي ذر شيئا نريد أن نعطيه إياه فأتينا الربذة فسألنا عنه فلم نجده قيل استأذن في الحج فأذن له فأتيناه بالبلدة وهى منى فبينا نحن عنده إذ قيل له ان عثمان صلى أربعا فاشتد ذلك على أبي ذر وقال قولا شديدا وقال صليت مع رسول الله صلى الله عليه وسلم فصلى ركعتين وصلت مع أبي بكر وعمر ثم قام أبو ذر فصلى أربعا فقيل له عبت على أمير المؤمنين شيئا ثم صنعت قال الخلاف أشد ان رسول الله صلى الله عليه وسلم خطبنا فقال </w:t>
      </w:r>
      <w:r>
        <w:rPr>
          <w:rFonts w:ascii="Simplified Arabic" w:hAnsi="Simplified Arabic" w:cs="Simplified Arabic"/>
          <w:color w:val="0000FF"/>
          <w:sz w:val="29"/>
          <w:sz w:val="29"/>
          <w:szCs w:val="28"/>
          <w:rtl w:val="true"/>
          <w:lang w:eastAsia="en-US"/>
        </w:rPr>
        <w:t xml:space="preserve">انه كائن بعدي سلطان فلا تذلوه فمن أراد أن يذله فقد خلع ربقة الإسلام من عنقه وليس بمقبول منه توبة حتى يسد ثلمته التي ثلم وليس بفاعل ثم يعود فيكون فيمن يعزه أمرنا رسول الله صلى الله عليه وسلم ان لا يغلبونا على ثلاث ان نأمر بالمعروف وننهى عن المنكر ونعلم الناس السن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4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همام بن يحيى عن قتادة عن سعد بن أبي الحسن عن عبد الله بن الصامت سمع أبا ذر قال </w:t>
      </w:r>
      <w:r>
        <w:rPr>
          <w:rFonts w:ascii="Simplified Arabic" w:hAnsi="Simplified Arabic" w:cs="Simplified Arabic"/>
          <w:color w:val="0000FF"/>
          <w:sz w:val="29"/>
          <w:sz w:val="29"/>
          <w:szCs w:val="28"/>
          <w:rtl w:val="true"/>
          <w:lang w:eastAsia="en-US"/>
        </w:rPr>
        <w:t xml:space="preserve">ان خليلي صلى الله عليه وسلم عهد إلى أيما ذهب أو فضة أو كي عليه فهو كي على صاحبه حتى يفرغه في سبيل الله إفراغ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عن عبد الله بن المؤمل عن قيس بن سعد عن مجاهد عن أبي ذر أنه أخذ بحلقة باب الكعبة ف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صلاة بعد العصر حتى تغرب الشمس ولا بعد الفجر حتى تطلع الشمس إلا بمكة إلا بمك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وهاشم قالا ثنا سليمان بن المغيرة ثنا حميد بن هلال قال هاشم عن حميد عن عبد الله بن الصامت قال قال أبو ذر قلت </w:t>
      </w:r>
      <w:r>
        <w:rPr>
          <w:rFonts w:ascii="Simplified Arabic" w:hAnsi="Simplified Arabic" w:cs="Simplified Arabic"/>
          <w:color w:val="0000FF"/>
          <w:sz w:val="29"/>
          <w:sz w:val="29"/>
          <w:szCs w:val="28"/>
          <w:rtl w:val="true"/>
          <w:lang w:eastAsia="en-US"/>
        </w:rPr>
        <w:t xml:space="preserve">يا رسول الله الرجل يحب القوم ولا يستطيع أن يعمل كعملهم قال أنت يا أبا ذر مع من أحببت قلت فإني أحب الله ورسوله قال فأنت يا أبا ذر مع من أحببت قال هاشم قالها له ثلاث مرات أنت مع من أحبب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داود ثنا شعبة أخبرني حبيب بن أبي ثابت وعبد العزيز بن رفيع والأعمش كلهم سمع زيد بن وهب يحدث عن أبي ذر عن النبي صلى الله عليه وسلم أنه قال </w:t>
      </w:r>
      <w:r>
        <w:rPr>
          <w:rFonts w:ascii="Simplified Arabic" w:hAnsi="Simplified Arabic" w:cs="Simplified Arabic"/>
          <w:color w:val="0000FF"/>
          <w:sz w:val="29"/>
          <w:sz w:val="29"/>
          <w:szCs w:val="28"/>
          <w:rtl w:val="true"/>
          <w:lang w:eastAsia="en-US"/>
        </w:rPr>
        <w:t xml:space="preserve">من مات لا يشرك بالله شيئا دخل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سين يعنى بن المعلم عن بن بريدة حدثني يحيى بن يعمر أن أبا الأسود حدثه عن أبي ذر أنه سمع رسول الله صلى الله عليه وسلم يقول </w:t>
      </w:r>
      <w:r>
        <w:rPr>
          <w:rFonts w:ascii="Simplified Arabic" w:hAnsi="Simplified Arabic" w:cs="Simplified Arabic"/>
          <w:color w:val="0000FF"/>
          <w:sz w:val="29"/>
          <w:sz w:val="29"/>
          <w:szCs w:val="28"/>
          <w:rtl w:val="true"/>
          <w:lang w:eastAsia="en-US"/>
        </w:rPr>
        <w:t xml:space="preserve">ليس من رجل ادعى لغير أبيه وهو يعلمه إلا كفر ومن ادعى ما ليس له فليس منا وليتبوأ مقعده من النار ومن دعا رجلا بالكفر أو قال عدو الله وليس كذاك إلا حار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حدثني أبي ثنا حسين عن بن بريدة أن يحيى بن يعمر حدثه أن أبا الأسود الديلي حدثه أن أبا ذر قال </w:t>
      </w:r>
      <w:r>
        <w:rPr>
          <w:rFonts w:ascii="Simplified Arabic" w:hAnsi="Simplified Arabic" w:cs="Simplified Arabic"/>
          <w:color w:val="0000FF"/>
          <w:sz w:val="29"/>
          <w:sz w:val="29"/>
          <w:szCs w:val="28"/>
          <w:rtl w:val="true"/>
          <w:lang w:eastAsia="en-US"/>
        </w:rPr>
        <w:t xml:space="preserve">أتيت رسول الله صلى الله عليه وسلم وعليه ثوب أبيض فإذا هو نائم ثم أتيته حدثه فإذا هو نائم ثم أتيته وقد استيقظ فجلست إليه فقال ما من عبد قال لا إله إلا الله ثم مات على ذلك إلا دخل الجنة قلت وإن زنى وإن سرق قال وإن زنى وإن سرق قلت وإن زنى وإن سرق قال وإن زنى وإن سرق ثلاثا ثم قال في الرابعة على رغم أنف أبي ذر قال فخرج أبو ذر يجر إزاره وهو يقول وإن رغم أنف أبي ذر قال فكان أبو ذر يحدث بهذا بعد ويقول وإن رغم أنف أبي ذ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وهيب ثنا عبد الله بن عثمان بن خثيم عن مجاهد عن إبراهيم يعنى بن الأشتر </w:t>
      </w:r>
      <w:r>
        <w:rPr>
          <w:rFonts w:ascii="Simplified Arabic" w:hAnsi="Simplified Arabic" w:cs="Simplified Arabic"/>
          <w:color w:val="0000FF"/>
          <w:sz w:val="29"/>
          <w:sz w:val="29"/>
          <w:szCs w:val="28"/>
          <w:rtl w:val="true"/>
          <w:lang w:eastAsia="en-US"/>
        </w:rPr>
        <w:t xml:space="preserve">أن أبا ذر حضره الموت وهو بالربذة فبكت امرأته فقال ما يبكيك قالت أبكى لا يدلى بنفسك وليس عندي ثوب يسعك كفنا فقال لا تبكي فإني سمعت رسول الله صلى الله عليه وسلم ذات يوم وأنا عنده في نفر يقول ليموتن رجل منكم بفلاة من الأرض يشهده عصابة من المؤمنين قال فكل من كان معي في ذلك المجلس مات في جماعة وفرقة فلم يبق منهم غيري وقد أصبحت بالفلاة أموت فراقبي الطريق فإنك سوف ترين ما أقول فإني والله ما كذبت ولا كذبت قالت وإني ذلك وقد انقطع الحاج قال راقبي الطريق قال فبينا هي كذلك إذا هي بالقوم تخد بهم رواحلهم كأنهم الرخم فأقبل القوم حتى وقفوا عليها فقالوا ما لك قالت امرؤ من المسلمين تكفنونه وتؤجرون فيه قالوا ومن هو قالت أبو ذر ففدوه بآبائهم وأمهاتهم ووضعوا سياطهم في نحورها يبتدرونه فقال أبشروا أنتم النفر الذين قال رسول الله صلى الله عليه وسلم فيكم ما قال أبشروا سمعت رسول الله صلى الله عليه وسلم يقول ما من امرأين مسلمين هلك بينهما ولدان أو ثلاثة فاحتسبا وصبرا فيريان النار أبدا ثم قد أصبحت اليوم حيث ترون ولو أن ثوبا من ثيابي يسعني لم أكفن إلا فيه فأنشدكم الله أن لا يكفنني رجل منكم كان أميرا أو عريفا أو بريدا فكل القوم كان قد نال من ذلك شيئا إلا فتى من الأنصار كان مع القوم قال أنا صاحبك ثوبان في عيبتي من غزل أمي واجد ثوبي هذين اللذين علي قال أنت صاحبي فكف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قال سمعت إبراهيم التيمي يحدث عن أبيه عن أبي ذر عن النبي صلى الله عليه وسلم إنه سأله عن أول مسجد وضع للناس قال </w:t>
      </w:r>
      <w:r>
        <w:rPr>
          <w:rFonts w:ascii="Simplified Arabic" w:hAnsi="Simplified Arabic" w:cs="Simplified Arabic"/>
          <w:color w:val="0000FF"/>
          <w:sz w:val="29"/>
          <w:sz w:val="29"/>
          <w:szCs w:val="28"/>
          <w:rtl w:val="true"/>
          <w:lang w:eastAsia="en-US"/>
        </w:rPr>
        <w:t xml:space="preserve">المسجد الحرام ثم بيت المقدس فسئل كم بينهما قال أربعون عام وحيثما أدركتك الصلاة فصل فثم م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الأعمش عن عمرو بن مرة عن أبي البختري عن أبي ذر قال </w:t>
      </w:r>
      <w:r>
        <w:rPr>
          <w:rFonts w:ascii="Simplified Arabic" w:hAnsi="Simplified Arabic" w:cs="Simplified Arabic"/>
          <w:color w:val="0000FF"/>
          <w:sz w:val="29"/>
          <w:sz w:val="29"/>
          <w:szCs w:val="28"/>
          <w:rtl w:val="true"/>
          <w:lang w:eastAsia="en-US"/>
        </w:rPr>
        <w:t xml:space="preserve">قيل للنبي صلى الله عليه وسلم ذهب أهل الأموال بالأجر فقال النبي صلى الله عليه وسلم إن فيك صدقة كثيرة فذكر فضل سمعك وفضل بصرك قال وفي مباضعتك أهلك صدقة فقال أبو ذر يؤجر أحدنا في شهوته قال أرأيت لو وضعته في غير حل أكان عليك وزر قال نعم قال أفتحتسبون بالشر ولا تحتسبون بالخ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الأشهب ثنا خليد العصري قال أبو جرى أين لقيت خليدا قال لا أدرى عن الأحنف بن قيس قال </w:t>
      </w:r>
      <w:r>
        <w:rPr>
          <w:rFonts w:ascii="Simplified Arabic" w:hAnsi="Simplified Arabic" w:cs="Simplified Arabic"/>
          <w:color w:val="0000FF"/>
          <w:sz w:val="29"/>
          <w:sz w:val="29"/>
          <w:szCs w:val="28"/>
          <w:rtl w:val="true"/>
          <w:lang w:eastAsia="en-US"/>
        </w:rPr>
        <w:t xml:space="preserve">كنت قاعدا مع أناس من قريش إذ جاء أبو ذر حتى كان قريبا منهم قال ليبشر الكنازون بكى من قبل ظهورهم يخرج من قبل بطونهم وبكى من قبل أقفائهم يخرج من جباههم قال ثم تنحى فقعد قال فقلت من هذا قال أبو ذر قال فقمت إليه فقلت ما شيء سمعتك تنادى به قال ما قلت لهم شيئا إلا شيئا قد سمعوه من نبيهم صلى الله عليه وسلم قال قلت له ما تقول في هذا العطاء قال خذه فإن فيه اليوم معونة فإذا كان ثمنا لدينك فد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وعارم أبو النعمان قالا ثنا ديلم بن غزوان العطار العبدي ثنا وهب بن أبي ذبي قال عفان حدثني عن أبي حرب بن أبي الأسود عن محجن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إن العين لتولغ الرجل بإذن الله يتصعد حالقا ثم يتردى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ارم ثنا مهدي بن ميمون ثنا غيلان عن شهر بن حوشب عن معد يكرب عن أبي ذر عن النبي صلى الله عليه وسلم يرويه عن ربه قال </w:t>
      </w:r>
      <w:r>
        <w:rPr>
          <w:rFonts w:ascii="Simplified Arabic" w:hAnsi="Simplified Arabic" w:cs="Simplified Arabic"/>
          <w:color w:val="0000FF"/>
          <w:sz w:val="29"/>
          <w:sz w:val="29"/>
          <w:szCs w:val="28"/>
          <w:rtl w:val="true"/>
          <w:lang w:eastAsia="en-US"/>
        </w:rPr>
        <w:t xml:space="preserve">بن آدم إنك ما دعوتني ورجوتني غفرت لك على ما كان فيك بن آدم أن تلقني بقراب الأرض خطايا لقيتك بقرابها مغفرة بعد أن لا تشرك بي شيئا بن آدم إنك أن تذنب حتى يبلغ ذنبك عنان السماء ثم تستغفرني أغفر لك ولا أبا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ارم وعفان قالا ثنا مهدي بن ميمون ثنا واصل مولى أبي عيينة عن يحيى بن عقيل عن يحيى بن يعمر عن أبي الأسود الديلي عن أبي ذر قال قالوا </w:t>
      </w:r>
      <w:r>
        <w:rPr>
          <w:rFonts w:ascii="Simplified Arabic" w:hAnsi="Simplified Arabic" w:cs="Simplified Arabic"/>
          <w:color w:val="0000FF"/>
          <w:sz w:val="29"/>
          <w:sz w:val="29"/>
          <w:szCs w:val="28"/>
          <w:rtl w:val="true"/>
          <w:lang w:eastAsia="en-US"/>
        </w:rPr>
        <w:t xml:space="preserve">يا رسول الله ذهب أهل الدثور بالأجور يصلون كما نصلى ويصومون كما نصوم ويتصدقون بفضول أموالهم قال فقال رسول الله صلى الله عليه وسلم أوليس قد جعل الله لكم ما تصدقون إن بكل تسبيحة صدقة وبكل تحميدة صدقة وفي بضع أحدكم صدقة قال قالوا يا رسول الله أيأتي أحدنا شهوته يكون له فيها أجر قال أرأيتم لو وضعها في الحرام أكان عليه فيها وزر وكذلك إذا وضعها في الحلال كان له فيها أجر قال عفان تصدقون وقال وتهليلة وتكبيرة صدقة وأمر بمعروف صدقة ونهى عن منكر صدقة وفي بض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ارم وعفان قالا ثنا أبو النضر ثنا مهدي </w:t>
      </w:r>
      <w:r>
        <w:rPr>
          <w:rFonts w:ascii="Simplified Arabic" w:hAnsi="Simplified Arabic" w:cs="Simplified Arabic"/>
          <w:color w:val="0000FF"/>
          <w:sz w:val="29"/>
          <w:sz w:val="29"/>
          <w:szCs w:val="28"/>
          <w:rtl w:val="true"/>
          <w:lang w:eastAsia="en-US"/>
        </w:rPr>
        <w:t xml:space="preserve">ولم يذكر أبا الأس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هدي بن ميمون عن واصل مولى أبي عيينة عن يحيى بن عقيل عن يحيى بن يعمر عن أبي الأسود الديلي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يصبح على كل سلامي من أحدكم صدقة وكل تسبيحة صدقة وتهليلة صدقة وتكبيرة صدقة وتحميدة صدقة وأمر بالمعروف صدقة ونهى عن المنكر صدقة ويجزئ أحدكم من ذلك كله ركعتان يركعهما من الضح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خبرني بن أبي حسين عن أيوب بن بشير بن كعب العدوى عن رجل من عنز أنه قال لأبي ذر حين سير من الشام قال إني أريد أن أسألك عن حديث من حديث النبي صلى الله عليه وسلم قال إذا أخبرك به إلا أن يكون سرا فقلت إنه ليس سرا </w:t>
      </w:r>
      <w:r>
        <w:rPr>
          <w:rFonts w:ascii="Simplified Arabic" w:hAnsi="Simplified Arabic" w:cs="Simplified Arabic"/>
          <w:color w:val="0000FF"/>
          <w:sz w:val="29"/>
          <w:sz w:val="29"/>
          <w:szCs w:val="28"/>
          <w:rtl w:val="true"/>
          <w:lang w:eastAsia="en-US"/>
        </w:rPr>
        <w:t xml:space="preserve">هل كان رسول الله صلى الله عليه وسلم يصافحكم إذا لقيتموه فقال ما لقيته قط إلا صافحني وبعث إلى يوما ولست في البيت فلما جئت أخبرت برسوله صلى الله عليه وسلم فأتيته وهو على سرير له فالتزمني فكانت أجود وأج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أبا عمران الجوني يحدث عن عبد الله بن الصامت عن أبي ذر قال فقلت </w:t>
      </w:r>
      <w:r>
        <w:rPr>
          <w:rFonts w:ascii="Simplified Arabic" w:hAnsi="Simplified Arabic" w:cs="Simplified Arabic"/>
          <w:color w:val="0000FF"/>
          <w:sz w:val="29"/>
          <w:sz w:val="29"/>
          <w:szCs w:val="28"/>
          <w:rtl w:val="true"/>
          <w:lang w:eastAsia="en-US"/>
        </w:rPr>
        <w:t xml:space="preserve">يا رسول الله الرجل يعمل لنفسه فيحبه الناس قال تلك عاجل بشرى المؤ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يوب عن أبي العالية البراء عن عبد الله بن الصامت عن أبي ذر عن النبي صلى الله عليه وسلم أنه قال </w:t>
      </w:r>
      <w:r>
        <w:rPr>
          <w:rFonts w:ascii="Simplified Arabic" w:hAnsi="Simplified Arabic" w:cs="Simplified Arabic"/>
          <w:color w:val="0000FF"/>
          <w:sz w:val="29"/>
          <w:sz w:val="29"/>
          <w:szCs w:val="28"/>
          <w:rtl w:val="true"/>
          <w:lang w:eastAsia="en-US"/>
        </w:rPr>
        <w:t xml:space="preserve">يا أبا ذر كيف أنت إذا بقيت في قوم يؤخرون الصلاة عن وقتها قال فقال لي صل الصلاة لوقتها فإن أدركتهم لم يصلوا فصل معهم ولا تقل إني قد صليت ولا أص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ثنا شعبة عن بديل عن ميسرة قال سمعت أبا العالية البراء عن عبد الله بن الصامت عن أبي ذر </w:t>
      </w:r>
      <w:r>
        <w:rPr>
          <w:rFonts w:ascii="Simplified Arabic" w:hAnsi="Simplified Arabic" w:cs="Simplified Arabic"/>
          <w:color w:val="0000FF"/>
          <w:sz w:val="29"/>
          <w:sz w:val="29"/>
          <w:szCs w:val="28"/>
          <w:rtl w:val="true"/>
          <w:lang w:eastAsia="en-US"/>
        </w:rPr>
        <w:t xml:space="preserve">أن النبي صلى الله عليه وسلم ضرب فخذه وقال له كيف أنت إذا بقيت في قوم يؤخرون الصلاة ثم قال صل الصلاة لوقتها ثم انهض فإن كنت في المسجد حتى تقام الصلاة فصل مع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رجل من ثقيف يقال له فلان بن عبد الواحد قال سمعت أبا مجيب قال </w:t>
      </w:r>
      <w:r>
        <w:rPr>
          <w:rFonts w:ascii="Simplified Arabic" w:hAnsi="Simplified Arabic" w:cs="Simplified Arabic"/>
          <w:color w:val="0000FF"/>
          <w:sz w:val="29"/>
          <w:sz w:val="29"/>
          <w:szCs w:val="28"/>
          <w:rtl w:val="true"/>
          <w:lang w:eastAsia="en-US"/>
        </w:rPr>
        <w:t xml:space="preserve">لقي أبو ذر أبا هريرة وجعل أراه قال قبيعة سيفه فضة فنهاه وقال أبو ذر قال رسول الله صلى الله عليه وسلم ما من إنسان أو قال أحد ترك صفراء أو بيضاء إلا كوى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قال سمعت سليمان بن مسهر عن خرشة بن الحر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ثلاثة لا يكلمهم الله يوم القيامة ولا ينظر إليهم ولا يزكيهم ولهم عذاب أليم المنان بما أعطى والمسبل إزاره والمنفق سلعته بالحلف الكاذ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هب بن جرير ثنا مهد بن ميمون عن واصل عن يحيى بن عقيل عن يحيى بن يعمر عن أبي الأسود الديلي عن أبي ذر قال قيل </w:t>
      </w:r>
      <w:r>
        <w:rPr>
          <w:rFonts w:ascii="Simplified Arabic" w:hAnsi="Simplified Arabic" w:cs="Simplified Arabic"/>
          <w:color w:val="0000FF"/>
          <w:sz w:val="29"/>
          <w:sz w:val="29"/>
          <w:szCs w:val="28"/>
          <w:rtl w:val="true"/>
          <w:lang w:eastAsia="en-US"/>
        </w:rPr>
        <w:t xml:space="preserve">يا رسول الله ذهب أهل الدثور بالأجور يصلون كما نصلى ويصومون كما نصوم ويتصدقون بفضول أموالهم فقال أو ليس قد جعل الله لكم ما تصدقون إنه بكل تسبيحة صدقة وبكل تكبيرة صدقة وبكل تهليلة صدقة وبكل تحميدة صدقة وأمر بالمعروف صدقة ونهى عن المنكر صدقة وفي بضع أحدكم صدقة قالوا يا رسول الله أيأتي أحدنا شهوته ويكون له فيها أجر فقال أرأيتم لو وضعها في الحرام أليس كان يكون عليه وزر أو الوزر قالوا بلى قال فكذلك إذا وضعها في الحلال يكون له الأ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ثنا سفيان عن منصور عن مجاهد عن مورق عن أبي ذر عن النبي صلى الله عليه وسلم </w:t>
      </w:r>
      <w:r>
        <w:rPr>
          <w:rFonts w:ascii="Simplified Arabic" w:hAnsi="Simplified Arabic" w:cs="Simplified Arabic"/>
          <w:color w:val="0000FF"/>
          <w:sz w:val="29"/>
          <w:sz w:val="29"/>
          <w:szCs w:val="28"/>
          <w:rtl w:val="true"/>
          <w:lang w:eastAsia="en-US"/>
        </w:rPr>
        <w:t xml:space="preserve">من لاءمكم من خدمكم فاطعموهم مما تأكلون وأكسوهم مما تلبسون أو قال تكتسون ومن لا يلائمكم فبيعوه ولا تعذبوا خلق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ثنا علي يعنى بن مبارك عن يحيى عن زيد بن سلام عن أبي سلام قال أبو ذر على </w:t>
      </w:r>
      <w:r>
        <w:rPr>
          <w:rFonts w:ascii="Simplified Arabic" w:hAnsi="Simplified Arabic" w:cs="Simplified Arabic"/>
          <w:color w:val="0000FF"/>
          <w:sz w:val="29"/>
          <w:sz w:val="29"/>
          <w:szCs w:val="28"/>
          <w:rtl w:val="true"/>
          <w:lang w:eastAsia="en-US"/>
        </w:rPr>
        <w:t xml:space="preserve">كل نفس في كل يوم طلعت فيه الشمس صدقة منه على نفسه قلت يا رسول الله من أين أتصدق وليس لنا أموال قال لأن من أبواب الصدقة التكبير وسبحان الله والحمد لله ولا إله إلا الله واستغفر الله وتأمر بالمعروف وتنهى عن المنكر وتعزل الشوكة عن طريق الناس والعظم والحجر وتهدى الأعمى وتسمع الأصم والأبكم حتى يفقه وتدل المستدل على حاجة له قد علمت مكانها وتسعى بشدة ساقيك إلى الله فان المستغيث وترفع بشدة ذراعيك مع الضعيف كل ذلك من أبواب الصدقة منك على نفسك ولك في جماعك زوجتك أجر قال أبو ذر كيف يكون لي أجر في شهوتي فقال رسول الله صلى الله عليه وسلم أرأيت لو كان لك ولد فأدرك ورجوت خيره فمات أكنت تحتسب به قلت نعم قال فأنت خلقته قال بل الله خلقه قال فأنت هديته قال بل الله هداه قال فأنت ترزقه قال بل الله كان يرزقه قال كذلك فضعه في حلاله وجنبه حرامه فإن شاء الله أحياه وإن شاء أماته ولك أ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أبو نعامة عن الأحنف بن قيس قال قدمت المدينة وأنا أريد العطاء من عثمان بن عفان فجلست إلى حلقة من حلق قريش فجاء رجل عليه أسمال له قد لف ثوبا على رأسه قال </w:t>
      </w:r>
      <w:r>
        <w:rPr>
          <w:rFonts w:ascii="Simplified Arabic" w:hAnsi="Simplified Arabic" w:cs="Simplified Arabic"/>
          <w:color w:val="0000FF"/>
          <w:sz w:val="29"/>
          <w:sz w:val="29"/>
          <w:szCs w:val="28"/>
          <w:rtl w:val="true"/>
          <w:lang w:eastAsia="en-US"/>
        </w:rPr>
        <w:t xml:space="preserve">بشر الكنازين بكى في الجباه وبكى في الظهور وبكى في الجنوب ثم تنح إلى سارية فصلى خلفها ركعتين فقلت من هذا فقيل هذا أبو ذر فقلت له ما شيء سمعتك تنادى به قال ما قلت لهم إلا شيئا سمعوه من نبيهم صلى الله عليه وسلم فقلت يرحمك الله إني كنت آخذ العطاء من عمر فما ترى قال خذه فإن فيه اليوم معونة ويوشك ان يكون دينا فإذا كان دينا فارفض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حماد ثنا أبو نعامة السعدي فذكر </w:t>
      </w:r>
      <w:r>
        <w:rPr>
          <w:rFonts w:ascii="Simplified Arabic" w:hAnsi="Simplified Arabic" w:cs="Simplified Arabic"/>
          <w:color w:val="0000FF"/>
          <w:sz w:val="29"/>
          <w:sz w:val="29"/>
          <w:szCs w:val="28"/>
          <w:rtl w:val="true"/>
          <w:lang w:eastAsia="en-US"/>
        </w:rPr>
        <w:t xml:space="preserve">بإسناده ومعناه ولم يذكر إلا شيئا سمعوه من نبيهم صلى الله عليه وسلم ولا أرى عفان إلا وهم وذهب إلى حديث أبي الأشهب لأن عفان زاده ولم يكن عند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شمر بن عطية عن أشياخه عن أبي ذر قال قلت </w:t>
      </w:r>
      <w:r>
        <w:rPr>
          <w:rFonts w:ascii="Simplified Arabic" w:hAnsi="Simplified Arabic" w:cs="Simplified Arabic"/>
          <w:color w:val="0000FF"/>
          <w:sz w:val="29"/>
          <w:sz w:val="29"/>
          <w:szCs w:val="28"/>
          <w:rtl w:val="true"/>
          <w:lang w:eastAsia="en-US"/>
        </w:rPr>
        <w:t xml:space="preserve">يا رسول الله أوصني قال إذا عملت سيئة فاتبعها حسنة تمسحها قال قلت يا رسول الله أمن الحسنات لا إله إلا الله قال هي أفضل الحسن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المعرور بن سويد عن أبي ذر قال قال رسول الله صلى الله عليه وسلم يقول الله عز وجل </w:t>
      </w:r>
      <w:r>
        <w:rPr>
          <w:rFonts w:ascii="Simplified Arabic" w:hAnsi="Simplified Arabic" w:cs="Simplified Arabic"/>
          <w:color w:val="0000FF"/>
          <w:sz w:val="29"/>
          <w:sz w:val="29"/>
          <w:szCs w:val="28"/>
          <w:rtl w:val="true"/>
          <w:lang w:eastAsia="en-US"/>
        </w:rPr>
        <w:t xml:space="preserve">من عمل حسنة فله عشر أمثالها أو أزيد ومن عمل سيئة فجزاؤها مثلها أو اغفر ومن عمل قراب الأرض خطيئة ثم لقيني لا يشرك بي شيئا جعلت له مثلها مغفرة ومن اقترب إلى شبر اقتربت إليه ذراعا ومن اقترب إلي ذراعا اقتربت إليه باعا ومن أتاني يمشى أتيته هرو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الأجلح عن عبد الله بن بريدة عن أبي الأسود الديلي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إن أحسن ما غير به الشيب الحناء والكت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صالح بن رستم عن أبي عمران الجوني عن عبد الله بن صامت عن أبي ذر قال قال لي رسول الله صلى الله عليه وسلم </w:t>
      </w:r>
      <w:r>
        <w:rPr>
          <w:rFonts w:ascii="Simplified Arabic" w:hAnsi="Simplified Arabic" w:cs="Simplified Arabic"/>
          <w:color w:val="0000FF"/>
          <w:sz w:val="29"/>
          <w:sz w:val="29"/>
          <w:szCs w:val="28"/>
          <w:rtl w:val="true"/>
          <w:lang w:eastAsia="en-US"/>
        </w:rPr>
        <w:t xml:space="preserve">يا أبا ذر إنه سيكون عليكم أمراء يؤخرون الصلاة عن مواقيتها فإن أنت أدركتهم فصل الصلاة لوقتها وربما قال في رحلك ثم ائتهم فإن وجدتهم قد صلوا كنت قد صليت وإن وجدتهم لم يصلوا صليت معهم فتكون لك ناف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المعرور بن سويد عن أبي ذر قال </w:t>
      </w:r>
      <w:r>
        <w:rPr>
          <w:rFonts w:ascii="Simplified Arabic" w:hAnsi="Simplified Arabic" w:cs="Simplified Arabic"/>
          <w:color w:val="0000FF"/>
          <w:sz w:val="29"/>
          <w:sz w:val="29"/>
          <w:szCs w:val="28"/>
          <w:rtl w:val="true"/>
          <w:lang w:eastAsia="en-US"/>
        </w:rPr>
        <w:t xml:space="preserve">انتهيت إلى النبي صلى الله عليه وسلم وهو جالس في ظل الكعبة فلما رآني مقبلا قال هم الأخسرون ورب الكعبة فقلت ما لي لعلي أنزل في شيء من هم فداك أبي وأمي قال الأكثرون أموالا إلا من قال هكذا فحثي بين يديه وعن يمينه وعن شماله قال ثم قال والذي نفسي بيده لا يموت أحد منكم فيدع إبلا وبقرا وغنما لم يؤد زكاتها إلا جاءته يوم القيامة أعظم ما كانت وأسمنه تطؤه بإخفافها وتنطحه بقرونها كلما نفدت أخراها عليه أعيدت أولاها حتى يقضى بين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المعرور بن سويد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إني لأعرف آخر أهل النار خروجا من النار وآخر أهل الجنة دخولا الجنة يؤتى برجل فيقول نحوا كبار ذنوبه وسلوه عن صغارها قال فيقال له عملت كذا يوم كذا وكذا وعملت كذا يوم كذا وكذا قال فيقول يا رب لقد عملت أشياء لم أرها هنا قال فضحك رسول الله صلى الله عليه وسلم حتى بدت نواجذه قال فيقال له فإن لك مكان كل سيئة ح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زيد بن وهب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يا أبا ذر ارفع بصرك فانظر ارفع رجل تراه في المسجد قال فنظرت فإذا رجل جالس عليه حلة قال فقلت هذا قال فقال يا أبا ذر ارفع بصرك فانظر أو ضع رجل تراه في المسجد فنظرت فإذا رجل ضعيف عليه أخلاق قال فقلت هذا قال فقال رسول الله صلى الله عليه وسلم والذي نفسي بيده لهذا أفضل عند الله يوم القيامة من قراب الأرض مثل 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يحيى بن سعيد حدثني أبو صالح عن رجل من بنى أسد عن أبي ذر أن النبي صلى الله عليه وسلم قال </w:t>
      </w:r>
      <w:r>
        <w:rPr>
          <w:rFonts w:ascii="Simplified Arabic" w:hAnsi="Simplified Arabic" w:cs="Simplified Arabic"/>
          <w:color w:val="0000FF"/>
          <w:sz w:val="29"/>
          <w:sz w:val="29"/>
          <w:szCs w:val="28"/>
          <w:rtl w:val="true"/>
          <w:lang w:eastAsia="en-US"/>
        </w:rPr>
        <w:t xml:space="preserve">أن أشد أمتي لي حبا قوم يكونون أو يجيؤون بعدي يود أحدهم أنه أعطى أهله وماله وإنه رآ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قدامة بن عبد الله حدثتني جسرة بنت دجاجة إنها انطلقت معتمرة فانتهت إلى الربذة فسمعت أبا ذر يقول </w:t>
      </w:r>
      <w:r>
        <w:rPr>
          <w:rFonts w:ascii="Simplified Arabic" w:hAnsi="Simplified Arabic" w:cs="Simplified Arabic"/>
          <w:color w:val="0000FF"/>
          <w:sz w:val="29"/>
          <w:sz w:val="29"/>
          <w:szCs w:val="28"/>
          <w:rtl w:val="true"/>
          <w:lang w:eastAsia="en-US"/>
        </w:rPr>
        <w:t xml:space="preserve">قام النبي صلى الله عليه وسلم ليلة من الليالي في صلاة العشاء فصلى بالقوم ثم تخلف أصحاب له يصلون فلما رأى قيامهم وتخلفهم انصرف إلى رحله فلما رأى القوم قد أخلوا المكان رجع إلى مكانه فصلى فجئت فقمت خلفه فأومأ إلي بيمينه فقمت عن يمينه ثم جاء بن مسعود فقام خلفي وخلفه فأومأ إليه بشماله فقام عن شماله فقمنا ثلاثتنا يصلي كل رجل منا بنفسه ويتلو من القرآن ما شاء الله أن يتلو فقام بآية من القرآن يرددها حتى صلى الغداة فبعد أن أصبحنا أومأت إلى عبد الله بن مسعود أن سله ما أراد إلى ما صنع البارحة فقال بن مسعود بيده لا أسأله عن شيء حتى يحدث إلي فقلت بأبي أنت وأمي قمت بآية من القرآن ومعك القرآن لو فعل هذا بعضنا وجدنا عليه قال دعوت لأمتي قال فماذا أجبت أو ماذا رد عليك قال أجبت بالذي لو اطلع عليه كثير منهم طلعة تركوا الصلاة قال أفلا أبشر الناس قال بلى فانطلقت معنقا قريبا من قذفه بحجر فقال عمر يا رسول الله إنك أن تبعث إلى الناس بهذا نكلوا عن العبادة فنادى أن أرجع فرجع وتلك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تعذبهم فإنهم عبادك وإن تغفر لهم فإنك أنت العزيز الحكيم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روان ثنا قدامة البكري </w:t>
      </w:r>
      <w:r>
        <w:rPr>
          <w:rFonts w:ascii="Simplified Arabic" w:hAnsi="Simplified Arabic" w:cs="Simplified Arabic"/>
          <w:color w:val="0000FF"/>
          <w:sz w:val="29"/>
          <w:sz w:val="29"/>
          <w:szCs w:val="28"/>
          <w:rtl w:val="true"/>
          <w:lang w:eastAsia="en-US"/>
        </w:rPr>
        <w:t xml:space="preserve">فذكر نحوه وقال ينكلوا عن العبا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عبد الحميد بن جعفر حدثني يزيد بن أبي حبيب عن سويد بن قيس عن معاوية بن خديج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إنه ليس من فرس عربي إلا يؤذن له مع كل فجر يدعو بدعوتين يقول اللهم خولتني من خولتني من بنى آدم فاجعلني من أحب أهله وماله إليه أو أحب أهله وماله إ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قال أبي خالفه عمرو بن الحرث فقال عن يزيد عن عبد الرحمن بن شماسة وقال ليث عن أبي شماسة </w:t>
      </w:r>
      <w:r>
        <w:rPr>
          <w:rFonts w:ascii="Simplified Arabic" w:hAnsi="Simplified Arabic" w:cs="Simplified Arabic"/>
          <w:color w:val="0000FF"/>
          <w:sz w:val="29"/>
          <w:sz w:val="29"/>
          <w:szCs w:val="28"/>
          <w:rtl w:val="true"/>
          <w:lang w:eastAsia="en-US"/>
        </w:rPr>
        <w:t xml:space="preserve">أيض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يزيد بن إبراهيم ثنا قتادة عن عبد الله بن شقيق قال قلت لأبي ذر </w:t>
      </w:r>
      <w:r>
        <w:rPr>
          <w:rFonts w:ascii="Simplified Arabic" w:hAnsi="Simplified Arabic" w:cs="Simplified Arabic"/>
          <w:color w:val="0000FF"/>
          <w:sz w:val="29"/>
          <w:sz w:val="29"/>
          <w:szCs w:val="28"/>
          <w:rtl w:val="true"/>
          <w:lang w:eastAsia="en-US"/>
        </w:rPr>
        <w:t xml:space="preserve">لو كنت رأيت رسول الله صلى الله عليه وسلم لسألته قال عن أي شيء قلت أسأله هل رأى محمد ربه قال فقال قد سألته فقال نورا انى أر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عكرمة بن عمار حدثني أبو زميل سماك الحنفي حدثني مالك بن مرثد بن عبد الله الزماني حدثني أبو مرثد قال سألت أبا ذر قلت كنت </w:t>
      </w:r>
      <w:r>
        <w:rPr>
          <w:rFonts w:ascii="Simplified Arabic" w:hAnsi="Simplified Arabic" w:cs="Simplified Arabic"/>
          <w:color w:val="0000FF"/>
          <w:sz w:val="29"/>
          <w:sz w:val="29"/>
          <w:szCs w:val="28"/>
          <w:rtl w:val="true"/>
          <w:lang w:eastAsia="en-US"/>
        </w:rPr>
        <w:t xml:space="preserve">سألت رسول الله صلى الله عليه وسلم عن ليلة القدر قال أنا كنت أسأل الناس عنها قال قلت يا رسول الله أخبرني عن ليلة القدر أفي رمضان هي أو في غيره قال بل هي في رمضان قال قلت تكون مع الأنبياء ما كانوا فإذا قبضوا رفعت أم هي إلى يوم القيامة قال بل هي إلى يوم القيامة قال قلت في أي رمضان هي قال التمسوها في العشر الأول أو العشر الأواخر ثم حدث رسول الله صلى الله عليه وسلم وحدث ثم اهتبلت وغفلته قلت في أي العشرين هي قال ابتغوها في العشر الأواخر لا تسألني عن شيء بعدها ثم حدث رسول الله صلى الله عليه وسلم وحدث ثم اهتبلت وغفلته فقلت يا رسول الله أقسمت عليك بحقي عليك لما أخبرتني في أي العشر هي قال فغضب علي غضبا لم يغضب مثله منذ صحبته أو صاحبته كلمة نحوها قال التمسوها في السبع الأواخر لا تسألني عن شيء بعد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هشام حدثني أبي أن أبا مراوح الغفاري أخبره أن أبا ذر أخبره أنه قال </w:t>
      </w:r>
      <w:r>
        <w:rPr>
          <w:rFonts w:ascii="Simplified Arabic" w:hAnsi="Simplified Arabic" w:cs="Simplified Arabic"/>
          <w:color w:val="0000FF"/>
          <w:sz w:val="29"/>
          <w:sz w:val="29"/>
          <w:szCs w:val="28"/>
          <w:rtl w:val="true"/>
          <w:lang w:eastAsia="en-US"/>
        </w:rPr>
        <w:t xml:space="preserve">يا رسول الله أي العمل أفضل قال إيمان بالله وجهاد في سبيله قال فأي الرقاب أفضل قال أغلاها ثمنا وأنفسها عند أهلها قال فرأيت إن لم أفعل قال تعين صانعا أو تصنع لا خرق قال أرأيت أن ضعفت قال تمسك عن الشر فإنه صدقة تصدق بها على نفس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ثنا قتادة ثنا أبو عمران الجوني عن عبد الله بن الصامت قال </w:t>
      </w:r>
      <w:r>
        <w:rPr>
          <w:rFonts w:ascii="Simplified Arabic" w:hAnsi="Simplified Arabic" w:cs="Simplified Arabic"/>
          <w:color w:val="0000FF"/>
          <w:sz w:val="29"/>
          <w:sz w:val="29"/>
          <w:szCs w:val="28"/>
          <w:rtl w:val="true"/>
          <w:lang w:eastAsia="en-US"/>
        </w:rPr>
        <w:t xml:space="preserve">لما قدم أبو ذر على عثمان من الشام فقال أمرني خليلي صلى الله عليه وسلم بثلاث اسمع وأطع ولو عبدا مجدع الأطراف وإذا صنعت مرقة فأكثر ماءها ثم انظر أهل بيت من جيرتك فأصبهم منها بمعروف وصل الصلاة لوقتها فإن وجدت الإمام قد صلى فقد أحرزت صلاتك وإلا فهي ناف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كي بن إبراهيم ثنا عبيد الله بن أبي زياد عن شهر بن حوشب عن بن عم لأبي ذر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من شرب الخمر لم يقبل الله له صلاة أربعين ليلة فإن تاب الله عليه فإن عاد كان مثل ذلك فما أدرى أفي الثالثة أم في الرابعة قال رسول الله صلى الله عليه وسلم فإن عاد كان حتما على الله عز وجل أن يسقيه من طينة الخبال قالوا يا رسول وما طينة الخبال قال عصارة أهل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غيلان ثنا رشدين يعنى بن سعد حدثني عمرو بن الحرث قال وحدثني رشدين عن سالم بن غيلان التجيبي حدثه أن سليمان بن أبي عثمان حدثه عن حاتم بن أبي عدي أو عدي بن حاتم الحمصي عن أبي ذر قال </w:t>
      </w:r>
      <w:r>
        <w:rPr>
          <w:rFonts w:ascii="Simplified Arabic" w:hAnsi="Simplified Arabic" w:cs="Simplified Arabic"/>
          <w:color w:val="0000FF"/>
          <w:sz w:val="29"/>
          <w:sz w:val="29"/>
          <w:szCs w:val="28"/>
          <w:rtl w:val="true"/>
          <w:lang w:eastAsia="en-US"/>
        </w:rPr>
        <w:t xml:space="preserve">قلت لرسول الله صلى الله عليه وسلم أني أريد أن أبيت عندك الليلة فأصلي بصلاتك قال لا تستطيع صلاتي فقام رسول الله صلى الله عليه وسلم يغتسل فيستر بثوب وأنا محول عنه فاغتسل ثم فعلت مثل ذلك ثم قام يصلي وقمت معه حتى جعلت اضرب برأسي الجدران من طول صلاته ثم أذن بلال للصلاة فقال أفعلت قال نعم قال يا بلال إنك لتؤذن إذا كان الصبح ساطعا في السماء وليس ذلك الصبح إنما الصبح هكذا معترضا ثم دعا بسحور فتسح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عن أبي بشر عن طلق بن حبيب عن بشير بن كعب العدوى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هل لك في كنز من كنوز الجنة قال فقلت نعم قال لا حول ولا قوة إلى ب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مام ثنا عامر الأحول عن شهر بن حوشب عن معد يكرب عن أبي ذر عن النبي صلى الله عليه وسلم فيما يروى عن ربه عز وجل أنه قال </w:t>
      </w:r>
      <w:r>
        <w:rPr>
          <w:rFonts w:ascii="Simplified Arabic" w:hAnsi="Simplified Arabic" w:cs="Simplified Arabic"/>
          <w:color w:val="0000FF"/>
          <w:sz w:val="29"/>
          <w:sz w:val="29"/>
          <w:szCs w:val="28"/>
          <w:rtl w:val="true"/>
          <w:lang w:eastAsia="en-US"/>
        </w:rPr>
        <w:t xml:space="preserve">يا بن آدم إنك ما دعوتني ورجوتني فإني سأغفر لك على ما كان فيك ولو لقيتني بقراب الأرض خطايا للقيتك بقرابها مغفرة ولو عملت من الخطايا حتى تبلغ عنان السماء ما لم تشرك بي شيئا ثم استغفرتني لغفرت لك ثم لا أبا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مهدي بن ميمون عن غيلان بن جرير عن شهر بن حوشب عن معد يكرب عن أبي ذر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ثنا بن لهيعة عن سالم بن غيلان عن سليمان بن أبي عثمان عن عدى بن حاتم الحمصي عن أبي ذر أن النبي صلى الله عليه وسلم قال لبلال </w:t>
      </w:r>
      <w:r>
        <w:rPr>
          <w:rFonts w:ascii="Simplified Arabic" w:hAnsi="Simplified Arabic" w:cs="Simplified Arabic"/>
          <w:color w:val="0000FF"/>
          <w:sz w:val="29"/>
          <w:sz w:val="29"/>
          <w:szCs w:val="28"/>
          <w:rtl w:val="true"/>
          <w:lang w:eastAsia="en-US"/>
        </w:rPr>
        <w:t xml:space="preserve">أنت يا بلال مؤذن إذا كان الصبح ساطعا في السماء فليس ذلك بالصبح إنما الصبح هكذا معترضا ثم دعا بسحوره فتسحر وكان يقول لا تزال أمتي بخير ما أخروا السحور وعجلوا الفط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قال قال عبد الله حدثني يونس عن الزهري قال سمعت أبا الأحوص مولى بنى ليث يحدثنا في مجلس بن المسيب وابن المسيب جالس أنه سمع أبا ذر يقول قال رسول الله صلى الله عليه وسلم </w:t>
      </w:r>
      <w:r>
        <w:rPr>
          <w:rFonts w:ascii="Simplified Arabic" w:hAnsi="Simplified Arabic" w:cs="Simplified Arabic"/>
          <w:color w:val="0000FF"/>
          <w:sz w:val="29"/>
          <w:sz w:val="29"/>
          <w:szCs w:val="28"/>
          <w:rtl w:val="true"/>
          <w:lang w:eastAsia="en-US"/>
        </w:rPr>
        <w:t xml:space="preserve">لا يزال الله عز وجل مقبلا على العبد في صلاته ما لم يلتفت فإذا صرف وجهه انصرف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صفوان عن أبي اليمان وأبي المثنى أن أبا ذر قال بايعني رسول الله صلى الله عليه وسلم خمسا وأوثقني سبعا وأشهد الله على تسعا أن لا أخاف في الله لومه لائم قال أبو المثنى قال أبو ذر فدعاني رسول الله صلى الله عليه وسلم فقال </w:t>
      </w:r>
      <w:r>
        <w:rPr>
          <w:rFonts w:ascii="Simplified Arabic" w:hAnsi="Simplified Arabic" w:cs="Simplified Arabic"/>
          <w:color w:val="0000FF"/>
          <w:sz w:val="29"/>
          <w:sz w:val="29"/>
          <w:szCs w:val="28"/>
          <w:rtl w:val="true"/>
          <w:lang w:eastAsia="en-US"/>
        </w:rPr>
        <w:t xml:space="preserve">هل لك إلى بيعة ولك الجنة قلت نعم وبسطت يدي فقال رسول الله صلى الله عليه وسلم وهو يشترط على أن لا تسأل الناس شيئا قلت نعم قال ولا سوطك أن يسقط منك حتى تنزل إليه فتأخذ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ثنا صفوان بن عمرو عن شريح بن عبيد الحضرمي يرده إلى أبي ذر أنه قال </w:t>
      </w:r>
      <w:r>
        <w:rPr>
          <w:rFonts w:ascii="Simplified Arabic" w:hAnsi="Simplified Arabic" w:cs="Simplified Arabic"/>
          <w:color w:val="0000FF"/>
          <w:sz w:val="29"/>
          <w:sz w:val="29"/>
          <w:szCs w:val="28"/>
          <w:rtl w:val="true"/>
          <w:lang w:eastAsia="en-US"/>
        </w:rPr>
        <w:t xml:space="preserve">لما كان العشر الأواخر اعتكف رسول الله صلى الله عليه وسلم في المسجد فلما صلى النبي صلى الله عليه وسلم صلاة العصر من يوم اثنين وعشرين قال إنا قائمون الليلة إن شاء الله فمن شاء منكم أن يقوم فليقم وهي ليلة ثلاث وعشرين فصلاها النبي صلى الله عليه وسلم جماعة بعد العتمة حتى ذهب ثلث الليل ثم انصرف فلما كان ليلة أربع وعشرين لم يصل شيئا ولم يقم فلما كان ليلة خمس وعشرين قام بعد صلاة العصر يوم أربع وعشرين فقال إنا قائمون الليلة إن شاء الله يعنى ليلة خمس وعشرين فمن شاء فليقم فصلى بالناس حتى ذهب ثلث الليل ثم انصرف فلما كان ليلة ست وعشرين لم يقل شيئا ولم يقم فلما كان عند صلاة العصر من يوم ست وعشرين قام فقال إنا قائمون إن شاء الله يعني ليلة سبع وعشرين فمن شاء أن يقوم فليقم قال أبو ذر فتجلدنا للقيام فصلى بنا النبي صلى الله عليه وسلم حتى ذهب ثلثا الليل ثم انصرف إلى قبته في المسجد فقلت له إن كنا لقد طمعنا يا رسول الله أن تقوم بنا حتى تصبح فقال يا أبا ذر إنك إذا صليت مع إمامك وانصرفت إذا انصرف كتب لك قنوت ليلتك قال أبو عبد الرحمن وجدت هذا الحديث في كتاب أبي بخط ي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يد الله بن محمد أنا حماد بن سلمة أنا ليث عن عبد الرحمن بن مروان عن الهزيل بن شرحبيل عن أبي ذر </w:t>
      </w:r>
      <w:r>
        <w:rPr>
          <w:rFonts w:ascii="Simplified Arabic" w:hAnsi="Simplified Arabic" w:cs="Simplified Arabic"/>
          <w:color w:val="0000FF"/>
          <w:sz w:val="29"/>
          <w:sz w:val="29"/>
          <w:szCs w:val="28"/>
          <w:rtl w:val="true"/>
          <w:lang w:eastAsia="en-US"/>
        </w:rPr>
        <w:t xml:space="preserve">أن رسول الله صلى الله عليه وسلم كان جالسا وشاتان تقترنان فنطحت إحداهما الأخرى فأجهضتها قال فضحك رسول الله صلى الله عليه وسلم فقيل ما يضحكك يا رسول الله قال عجبت لها والذي نفسي بيده ليقادن لها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يحيى بن عبد الله أن أبا كثير مولى بنى هاشم حدثه أنه سمع أبا ذر الغفاري صاحب رسول الله صلى الله عليه وسلم يقول </w:t>
      </w:r>
      <w:r>
        <w:rPr>
          <w:rFonts w:ascii="Simplified Arabic" w:hAnsi="Simplified Arabic" w:cs="Simplified Arabic"/>
          <w:color w:val="0000FF"/>
          <w:sz w:val="29"/>
          <w:sz w:val="29"/>
          <w:szCs w:val="28"/>
          <w:rtl w:val="true"/>
          <w:lang w:eastAsia="en-US"/>
        </w:rPr>
        <w:t xml:space="preserve">كلمات من ذكرهن مائة مرة دبر كل صلاة الله أكبر سبحان الله والحمد لله ولا إله إلا الله وحده لا شريك له ولا حول ولا قوة إلا بالله ثم لو كانت خطاياه مثل زبد البحر لمحتهن قال أبي لم يرف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الحرث بن يزيد قال سمعت بن حجيرة الشيخ يقول أخبرني من سمع أبا ذر يقول </w:t>
      </w:r>
      <w:r>
        <w:rPr>
          <w:rFonts w:ascii="Simplified Arabic" w:hAnsi="Simplified Arabic" w:cs="Simplified Arabic"/>
          <w:color w:val="0000FF"/>
          <w:sz w:val="29"/>
          <w:sz w:val="29"/>
          <w:szCs w:val="28"/>
          <w:rtl w:val="true"/>
          <w:lang w:eastAsia="en-US"/>
        </w:rPr>
        <w:t xml:space="preserve">ناجيت رسول الله صلى الله عليه وسلم ليلة إلى الصبح فقلت يا رسول الله أمرني فقال إنها أمانة وخزى وندامة يوم القيامة إلا من أخذها بحقها وأدى الذي عليه ف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يزيد بن أبي حبيب أن أبا سالم الجيشاني أتى أبا أمية في منزله فقال إني سمعت أبا ذر يقول إنه سمع رسول الله صلى الله عليه وسلم يقول </w:t>
      </w:r>
      <w:r>
        <w:rPr>
          <w:rFonts w:ascii="Simplified Arabic" w:hAnsi="Simplified Arabic" w:cs="Simplified Arabic"/>
          <w:color w:val="0000FF"/>
          <w:sz w:val="29"/>
          <w:sz w:val="29"/>
          <w:szCs w:val="28"/>
          <w:rtl w:val="true"/>
          <w:lang w:eastAsia="en-US"/>
        </w:rPr>
        <w:t xml:space="preserve">إذا أحب أحدكم صاحبه فليأته في منزله فليخبره إنه يحب لله عز وجل وقد أحببتك فجئتك في منز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وليد ثنا سفيان عن منصور عن مجاهد عن مورق العجلي عن أبي ذر عن النبي صلى الله عليه وسلم قال </w:t>
      </w:r>
      <w:r>
        <w:rPr>
          <w:rFonts w:ascii="Simplified Arabic" w:hAnsi="Simplified Arabic" w:cs="Simplified Arabic"/>
          <w:color w:val="0000FF"/>
          <w:sz w:val="29"/>
          <w:sz w:val="29"/>
          <w:szCs w:val="28"/>
          <w:rtl w:val="true"/>
          <w:lang w:eastAsia="en-US"/>
        </w:rPr>
        <w:t xml:space="preserve">من لاءمكم من خدمكم فاطعموهم مما تأكلون وأكسوهم مما تلبسون ومن لا يلائمكم من خدمكم فبيعوا ولا تعذبوا خلق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هو بن عامر ثنا إسرائيل عن إبراهيم بن مهاجر عن مجاهد عن مورق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إني أرى ما لا ترون وأسمع ما لا تسمعون أطت السماء وحق لها أن تئط ما فيها موضع أربع أصابع إلا عليه ملك ساجد لو علمتم ما أعلم لضحكتم قليلا ولبكيتم كثيرا ولا تلذذتم بالنساء على الفرشات ولخرجتم على أوالي الصعدات تجارون إلى الله قال فقال أبو ذر والله لوددت أني شجرة تعض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موسى ثنا عبد الرحمن بن أبي الرجال المدني أنا عمر مولى غفرة عن بن كعب عن أبي ذر عن النبي صلى الله عليه وسلم قال </w:t>
      </w:r>
      <w:r>
        <w:rPr>
          <w:rFonts w:ascii="Simplified Arabic" w:hAnsi="Simplified Arabic" w:cs="Simplified Arabic"/>
          <w:color w:val="0000FF"/>
          <w:sz w:val="29"/>
          <w:sz w:val="29"/>
          <w:szCs w:val="28"/>
          <w:rtl w:val="true"/>
          <w:lang w:eastAsia="en-US"/>
        </w:rPr>
        <w:t xml:space="preserve">أوصاني حبى بخمس أرحم المساكين وأجالسهم وانظر إلى من هو تحتى ولا أنظر إلى من هو فوقي وأن أصل الرحم وإن أدبرت وأن أقول بالحق وإن كان مرا وأن أقول لا حول ولا قوة إلا بالله يقول مولى غفرة لا أعلم بقي فينا من الخمس إلا هذه قولنا لا حول ولا قوة إلا ب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وسمعته أنا من الحكم بن موسى وقال عن محمد بن كعب عن أبي ذر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الهاشمي أنا إسماعيل يعنى بن جعفر أخبرني محمد بن أبي حرملة عن عطاء بن يسار عن أبي ذر قال </w:t>
      </w:r>
      <w:r>
        <w:rPr>
          <w:rFonts w:ascii="Simplified Arabic" w:hAnsi="Simplified Arabic" w:cs="Simplified Arabic"/>
          <w:color w:val="0000FF"/>
          <w:sz w:val="29"/>
          <w:sz w:val="29"/>
          <w:szCs w:val="28"/>
          <w:rtl w:val="true"/>
          <w:lang w:eastAsia="en-US"/>
        </w:rPr>
        <w:t xml:space="preserve">أوصاني حبى بثلاث لا أدعهن إن شاء الله أبدا أوصاني بصلاة الضحى وبالوتر قبل النوم وبصيام ثلاثة أيام من كل شه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أبو عامر الخزاز عن أبي عمران الجوني عن عبد الله بن الصامت عن أبي ذر عن النبي صلى الله عليه وسلم أنه قال </w:t>
      </w:r>
      <w:r>
        <w:rPr>
          <w:rFonts w:ascii="Simplified Arabic" w:hAnsi="Simplified Arabic" w:cs="Simplified Arabic"/>
          <w:color w:val="0000FF"/>
          <w:sz w:val="29"/>
          <w:sz w:val="29"/>
          <w:szCs w:val="28"/>
          <w:rtl w:val="true"/>
          <w:lang w:eastAsia="en-US"/>
        </w:rPr>
        <w:t xml:space="preserve">لا تحقرن من المعروف شيئا فإن لم تجد فالق أخاك بوجه طل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هب بن جرير ثنا أبي قال سمعت حرملة يحدث عن عبد الرحمن بن شماسة عن أبي بصرة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إنكم ستفتحون مصر وهى أرض يسمى فيها القيراط فإذا فتحتموها فأحسنوا إلى أهلها فإن لهم ذمة ورحما أو قال ذمة وصهرا فإذا رأيت رجلين يختصمان فيها في موضع لبنة فاخرج منها قال فرأيت عبد الرحمن بن شرحبيل بن حسنة وأخاه ربيعة يختصمان في موضع لبنة فخرجت م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وثناه هارون ثنا بن وهب ثنا حرملة عن عبد الرحمن بن شماسة قال سمعت أبا ذر فذكر </w:t>
      </w:r>
      <w:r>
        <w:rPr>
          <w:rFonts w:ascii="Simplified Arabic" w:hAnsi="Simplified Arabic" w:cs="Simplified Arabic"/>
          <w:color w:val="0000FF"/>
          <w:sz w:val="29"/>
          <w:sz w:val="29"/>
          <w:szCs w:val="28"/>
          <w:rtl w:val="true"/>
          <w:lang w:eastAsia="en-US"/>
        </w:rPr>
        <w:t xml:space="preserve">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أبو داود ثنا عبد الرحمن بن ثابت بن ثوبان حدثني أبي عن مكحول بن أبي نعيم حدثه عن أسامة بن سلمان أن أبا ذر حدثهم أن رسول الله صلى الله عليه وسلم يقول </w:t>
      </w:r>
      <w:r>
        <w:rPr>
          <w:rFonts w:ascii="Simplified Arabic" w:hAnsi="Simplified Arabic" w:cs="Simplified Arabic"/>
          <w:color w:val="0000FF"/>
          <w:sz w:val="29"/>
          <w:sz w:val="29"/>
          <w:szCs w:val="28"/>
          <w:rtl w:val="true"/>
          <w:lang w:eastAsia="en-US"/>
        </w:rPr>
        <w:t xml:space="preserve">إن الله يقبل توبة عبده أو يغفر لعبده ما لم يقع الحجاب قالوا يا رسول الله وما الحجاب قال أن تموت النفس وهي مشرك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ثنا عبد الرحمن بن ثوبان عن أبيه عن مكحول عن عمر بن نعيم عن أسامة بن سليمان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إن الله عز وجل ليغفر لعبده ما لم يقع الحجاب قالوا يا رسول الله وما وقوع الحجاب قال أن تموت النفس وهي مشرك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ياش وعصام بن خالد قالا ثنا عبد الرحمن بن ثوبان عن أبيه عن مكحول عن عمر بن نعيم عن أسامة بن سلمان وقال عصام عمر بن نعيم العنسي أن أبا ذر حدثهم وقالا يا رسول الله وما وقوع الحجاب أن النبي صلى الله عليه وسلم قال </w:t>
      </w:r>
      <w:r>
        <w:rPr>
          <w:rFonts w:ascii="Simplified Arabic" w:hAnsi="Simplified Arabic" w:cs="Simplified Arabic"/>
          <w:color w:val="0000FF"/>
          <w:sz w:val="29"/>
          <w:sz w:val="29"/>
          <w:szCs w:val="28"/>
          <w:rtl w:val="true"/>
          <w:lang w:eastAsia="en-US"/>
        </w:rPr>
        <w:t xml:space="preserve">إن الله عز وجل ليغفر لعبده فذكرا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سليمان بن المغيرة ثنا حميد بن هلال عن عبد الله بن صامت قال قال أبو ذر </w:t>
      </w:r>
      <w:r>
        <w:rPr>
          <w:rFonts w:ascii="Simplified Arabic" w:hAnsi="Simplified Arabic" w:cs="Simplified Arabic"/>
          <w:color w:val="0000FF"/>
          <w:sz w:val="29"/>
          <w:sz w:val="29"/>
          <w:szCs w:val="28"/>
          <w:rtl w:val="true"/>
          <w:lang w:eastAsia="en-US"/>
        </w:rPr>
        <w:t xml:space="preserve">خرجنا من قومنا غفار وكانوا يحلون الشهر الحرام أنا وأخي أنيس وأمنا فانطلقنا حتى نزلنا على خال لنا ذي مال وذي هيئة فأكرمنا خالنا وأحسن إلينا فحسدنا قومه فقالوا إنك إذا خرجت عن أهلك خلفك إليهم أنيس فجاءنا خالنا فثنى عليه ما قيل له فقلت أما ما مضى من معروفك فقد كدرته ولا جماع لنا فيما بعد قال فقربنا صرمتنا فاحتملنا عليها وتغطى خالنا ثوبه وجعل يبكى قال فانطلقنا حتى نزلنا بحضرة مكة قال فنافر أنيس رجلا عن صرمتنا وعن مثلها فأتيا الكاهن فخير أنيسا فأتانا بصرمتنا ومثلها وقد صليت يا بن أخي قبل أن ألقى رسول الله صلى الله عليه وسلم ثلاث سنين قال فقلت لمن قال لله قال قلت فأين توجه قال حيث وجهني الله عز وجل قال وأصلى عشاء حتى إذا كان من آخر الليل ألقيت كأني خفاء قال أبي قال أبو النضر قال سليمان كأني خفاء حتى تعلوني الشمس قال فقال أنيس أن لي حاجة بمكة فاكفني حتى آتيك قال فانطلق فراث علي ثم أتاني فقلت ما حبسك قال لقيت رجلا يزعم أن الله عز وجل أرسله على دينك قال فقلت ما يقول الناس له قال يقولون إنه شاعر وساحر وكاهن قال وكان أنيس شاعرا قال فقال قد سمعت قول الكهان فما يقول بقولهم وقد وضعت قوله على أقراء الشعر فوالله ما يلتام لسان أحد إنه شعر والله إنه لصادق وإنهم لكاذبون قال فقلت هل أنت كافي حتى أنطلق فأنظر قال نعم فكن من أهل مكة على حذر فإنهم قد شنفوا له وتجهموا وقال عفان شيفوا له وقال بهز سبقوا له وقال أبو النضر شنفوا له قال فانطلقت حتى قدمت مكة فتضعفت رجلا منهم فقلت أين هذا الرجل الذي تدعونه الصابئ قال فأشار إلي قال الصابئ قال فمال أهل الوادي على بكل مدرة وعظم حتى خررت مغشيا علي فارتفعت حين ارتفعت كأني نصب أحمر فأتيت زمزم فشربت من مائها وغسلت عنى الدم فدخلت بين الكعبة وأستارها فلبثت به بن أخي ثلاثين من بين يوم وليلة وما لي طعام إلا ماء زمزم فسمنت حتى تكسرت عكن بطني وما وجدت على كبدي سخفة جوع قال فبينا أهل مكة في ليلة قمراء أضحيات وقال عفان أصخيان وقال بهز أصخيان وكذلك قال أبو النضر فضرب الله على أصمخه أهل مكة فما يطوف بالبيت غير امرأتين فأتتا علي وهما تدعوان إساف ونائل قال فقلت انكحوا أحدهما الآخر فما ثناهما ذلك قال فأتتا علي فقلت وهن مثل الخشبة غير أني لم أكن قال فانطلقتا تولولان وتقولان لو كان ههنا أحد من أنفارنا قال فاستقبلهما رسول الله صلى الله عليه وسلم وأبو بكر وهما هابطان من الجبل فقال ما لكما فقالتا الصابئ بين الكعبة وأستارها قالا ما قال لكما قالتا قال لنا كلمة تملأ الفم قال فجاء رسول الله صلى الله عليه وسلم هو وصاحبه حتى استلم الحجر فطاف بالبيت ثم صلى قال فأتيته فكنت أول من حياه بتحية أهل الإسلام فقال عليك ورحمة الله ممن أنت قال قلت من غفار قال فأهوى بيده فوضعها على جبهته قال فقلت في نفسي كره إني انتميت إلى غفار قال فأردت أن آخذ بيده فقد عنى صاحبه وكان أعلم به منى قال متى كنت ههنا قال كنت ههنا منذ ثلاثين من بين ليلة ويوم قال فمن كان يطعمك قلت ما كان لي طعام إلا ماء زمزم قال فسمنت حتى تكسر عكن بطني وما وجدت على كبدي سخفة جوع قال قال رسول الله صلى الله عليه وسلم إنها مباركة وإنها طعام طعم قال أبو بكر ائذن لي يا رسول الله في طعامه الليلة قال ففعل قال فانطلق النبي صلى الله عليه وسلم وانطلق أبو بكر وانطلقت معهما حتى فتح أبو بكر بابا فجعل يقبض لنا من زبيب الطائف قال فكان ذلك أول طعام أكلته بها فلبثت ما لبثت ثم قال رسول الله صلى الله عليه وسلم أنى قد وجهت إلى أرض ذات نخل ولا أحسبها إلا يثرب فهل أنت مبلغ عنى قومك لعل الله عز وجل أن ينفعهم بك ويأجرك فيهم قال فانطلقت حتى أتيت أخي أنيسا قال فقال لي ما صنعت قال قلت إني صنعت انى أسلمت وصدقت قال قال فما لي رغبة عن دينك فإني قد أسلمت وصدقت ثم أتينا امنا فقالت فما بي رغبة عن دينكما فإني قد أسلمت وصدقت فتحملنا حتى أتينا قومنا غفارا فاسلم بعضهم قبل أن يقدم رسول الله صلى الله عليه وسلم المدينة وقال يعنى يزيد ببغداد وقال بعضهم إذا اقدم فقال بهز إخواننا نسلم وكذا قال أبو النضر وكان يؤمهم خفاف بن إيماء بن رحضة الغفاري وكان سيدهم يومئذ وقال بقيتهم إذا قدم رسول الله صلى الله عليه وسلم أسلمنا فقدم رسول الله صلى الله عليه وسلم المدينة فأسلم بقيتهم قال وجاءت أسلم فقالوا يا رسول الله إخواننا نسلم على الذي أسلموا عليه فأسلموا فقال رسول الله صلى الله عليه وسلم غفار غفر الله لها واسلم سالمها الله وقال بهز وكان يؤمهم إيماء بن رحضة فقال أبو النضر إي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دية ثنا سليمان بن المغيرة </w:t>
      </w:r>
      <w:r>
        <w:rPr>
          <w:rFonts w:ascii="Simplified Arabic" w:hAnsi="Simplified Arabic" w:cs="Simplified Arabic"/>
          <w:color w:val="0000FF"/>
          <w:sz w:val="29"/>
          <w:sz w:val="29"/>
          <w:szCs w:val="28"/>
          <w:rtl w:val="true"/>
          <w:lang w:eastAsia="en-US"/>
        </w:rPr>
        <w:t xml:space="preserve">فذكر نحوه بإسنا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يعنى بن هارون ثنا يزيد بن إبراهيم ثنا قتادة ثنا عبد الله بن شقيق قال قلت لأبي ذر </w:t>
      </w:r>
      <w:r>
        <w:rPr>
          <w:rFonts w:ascii="Simplified Arabic" w:hAnsi="Simplified Arabic" w:cs="Simplified Arabic"/>
          <w:color w:val="0000FF"/>
          <w:sz w:val="29"/>
          <w:sz w:val="29"/>
          <w:szCs w:val="28"/>
          <w:rtl w:val="true"/>
          <w:lang w:eastAsia="en-US"/>
        </w:rPr>
        <w:t xml:space="preserve">لو أدركت النبي صلى الله عليه وسلم لسألته قال وعما كنت تسأله قال سألته هل رأى ربه عز وجل قال أبو ذر قد سألته فقال نور إني أر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همام عن قتادة عن سعيد بن أبي الحسن عن عبد الله بن صامت قال </w:t>
      </w:r>
      <w:r>
        <w:rPr>
          <w:rFonts w:ascii="Simplified Arabic" w:hAnsi="Simplified Arabic" w:cs="Simplified Arabic"/>
          <w:color w:val="0000FF"/>
          <w:sz w:val="29"/>
          <w:sz w:val="29"/>
          <w:szCs w:val="28"/>
          <w:rtl w:val="true"/>
          <w:lang w:eastAsia="en-US"/>
        </w:rPr>
        <w:t xml:space="preserve">كنت مع أبي ذر وقد خرج عطاؤه ومعه جارية له فجعلت تقضى حوائجه وقال مرة نقضي قال ففضل معه فضل قال أحسبه قال سبع قال فأمرها أن تشترى بها فلوسا قلت يا أبا ذر لو ادخرته للحاجة تنوبك وللضيف يأتيك فقال إن خليلي عهد إلى أن أيما ذهب أو فضة أوكي عليه فهو جمر على صاحبه يوم القيامة حتى يفرغه إفراغا في سبيل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الجريري أبو مسعود عن أبي عبد الله العنزي عن بن الصامت عن أبي ذر قال قلت </w:t>
      </w:r>
      <w:r>
        <w:rPr>
          <w:rFonts w:ascii="Simplified Arabic" w:hAnsi="Simplified Arabic" w:cs="Simplified Arabic"/>
          <w:color w:val="0000FF"/>
          <w:sz w:val="29"/>
          <w:sz w:val="29"/>
          <w:szCs w:val="28"/>
          <w:rtl w:val="true"/>
          <w:lang w:eastAsia="en-US"/>
        </w:rPr>
        <w:t xml:space="preserve">يا رسول الله أي الكلام أحب إلى الله عز وجل قال ما اصطفاه لملائكته سبحان الله وبحمده ثلاثا تقو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الأسود بن شيبان عن يزيد بن العلاء عن مطرف بن عبد الله بن الشخير قال بلغني عن أبي ذر حديث فكنت أحب أن ألقاه فلقيته فقلت له </w:t>
      </w:r>
      <w:r>
        <w:rPr>
          <w:rFonts w:ascii="Simplified Arabic" w:hAnsi="Simplified Arabic" w:cs="Simplified Arabic"/>
          <w:color w:val="0000FF"/>
          <w:sz w:val="29"/>
          <w:sz w:val="29"/>
          <w:szCs w:val="28"/>
          <w:rtl w:val="true"/>
          <w:lang w:eastAsia="en-US"/>
        </w:rPr>
        <w:t xml:space="preserve">يا أبا ذر بلغني عنك حديث فكنت أحب أن ألقاك فأسألك عنه فقال قد لقيت فسأل قال قلت بلغني أنك تقول سمعت رسول الله صلى الله عليه وسلم يقول ثلاثة يحبهم الله عز وجل وثلاثة يبغضهم الله عز وجل قال نعم قال فما أخالني أكذب على خليلي محمد صلى الله عليه وسلم ثلاثا يقولها قال قلت من الثلاثة الذين يحبهم الله عز وجل قال رجل غزا في سبيل الله فلقى العدو ومجاهدا محتسبا فقاتل حتى قتل وأنتم تجدون في كتاب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له يحب الذين يقاتلون في سبيله صف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رجل له جار يؤذيه فيصبر على أذاه ويحتسبه حتى يكفيه الله إياه بموت أو حياة ورجل يكون مع قوم فيسيرون حتى يشق عليهم الكرى أو النعاس فينزلون في آخر الليل فيقوم إلى وضوئه وصلاته قال قلت من الثلاثة الذين يبغضهم الله قال الفخور المختال وأنتم تجدون في كتاب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له لا يحب كل مختال فخو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بخيل المنان والتاجر والبياع الحلاف قال قلت يا أبا ذر ما المال قال فرق لنا وذود يعنى بالفرق غنما يسيرة قال قلت لست عن هذا أسأل إنما أسألك عن صامت المال قال ما أصبح ولا أمسى وما أمسى لا أصبح قال قلت يا أبا ذر مالك ولإخوتك قريش قال والله لا أسألهم دنيا ولا أستفتيهم عن دين الله تبارك وتعالى حتى ألقى الله ورسوله ثلاثا يقو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حميد بن هلال عن عبد الله بن الصامت عن أبي ذر عن النبي صلى الله عليه وسلم أنه قال </w:t>
      </w:r>
      <w:r>
        <w:rPr>
          <w:rFonts w:ascii="Simplified Arabic" w:hAnsi="Simplified Arabic" w:cs="Simplified Arabic"/>
          <w:color w:val="0000FF"/>
          <w:sz w:val="29"/>
          <w:sz w:val="29"/>
          <w:szCs w:val="28"/>
          <w:rtl w:val="true"/>
          <w:lang w:eastAsia="en-US"/>
        </w:rPr>
        <w:t xml:space="preserve">أن أناسا من أمتي سيماهم التحليق يقرؤون القرآن لا يجاوز حلوقهم يمرقون من الدين كما يمرق السهم من الرمية هم شر الخلق والخلي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رو بن مرة قال سمعت سويد بن الحرث قال سمعت أبا ذر قال قال رسول الله صلى الله عليه وسلم </w:t>
      </w:r>
      <w:r>
        <w:rPr>
          <w:rFonts w:ascii="Simplified Arabic" w:hAnsi="Simplified Arabic" w:cs="Simplified Arabic"/>
          <w:color w:val="0000FF"/>
          <w:sz w:val="29"/>
          <w:sz w:val="29"/>
          <w:szCs w:val="28"/>
          <w:rtl w:val="true"/>
          <w:lang w:eastAsia="en-US"/>
        </w:rPr>
        <w:t xml:space="preserve">ما أحب أن لي مثل أحد ذهبا قال شعبة أو قال ما أحب أن لي أحدا ذهبا أدع منه يوم أموت دينارا أو نصف دينارا إلا لغر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مهاجرا أبا الحسن يحدث إنه سمع زيد بن وهب يحدث عن أبي ذر قال </w:t>
      </w:r>
      <w:r>
        <w:rPr>
          <w:rFonts w:ascii="Simplified Arabic" w:hAnsi="Simplified Arabic" w:cs="Simplified Arabic"/>
          <w:color w:val="0000FF"/>
          <w:sz w:val="29"/>
          <w:sz w:val="29"/>
          <w:szCs w:val="28"/>
          <w:rtl w:val="true"/>
          <w:lang w:eastAsia="en-US"/>
        </w:rPr>
        <w:t xml:space="preserve">أذن مؤذن رسول الله صلى الله عليه وسلم بالظهر فقال النبي صلى الله عليه وسلم أبرد أبرد أو قال انتظر انتظر وقال إن شدة الحر من فيح جهنم فإذا اشتد الحر فأبردوا عن الصلاة قال أبو ذر حتى رأينا فئ التلو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سفيان عن المغيرة بن النعمان عن عبد الله بن يزيد بن خال الأقنع عن الأحنف بن قيس قال </w:t>
      </w:r>
      <w:r>
        <w:rPr>
          <w:rFonts w:ascii="Simplified Arabic" w:hAnsi="Simplified Arabic" w:cs="Simplified Arabic"/>
          <w:color w:val="0000FF"/>
          <w:sz w:val="29"/>
          <w:sz w:val="29"/>
          <w:szCs w:val="28"/>
          <w:rtl w:val="true"/>
          <w:lang w:eastAsia="en-US"/>
        </w:rPr>
        <w:t xml:space="preserve">بينما أنا في حلقة إذ جاء أبو ذر فجعلوا يفرون منه فقلت لم يفر منك الناس قال إني أنهاهم عن الكنز الذي كان ينهاهم عنه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شعبة عن أبي عمران الجوني عن عبد الله بن الصامت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أسلم سالمها الله وغفار غفر الله تبارك وتعالى 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سفيان حدثني حبيب عن ميمون بن أبي شبيب عن أبي ذر عن النبي صلى الله عليه وسلم قال </w:t>
      </w:r>
      <w:r>
        <w:rPr>
          <w:rFonts w:ascii="Simplified Arabic" w:hAnsi="Simplified Arabic" w:cs="Simplified Arabic"/>
          <w:color w:val="0000FF"/>
          <w:sz w:val="29"/>
          <w:sz w:val="29"/>
          <w:szCs w:val="28"/>
          <w:rtl w:val="true"/>
          <w:lang w:eastAsia="en-US"/>
        </w:rPr>
        <w:t xml:space="preserve">اتق الله حيثما كنت وخالق الناس بخلق حسن وإذا عملت سيئة فاعمل حسنة تمسح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فطر حدثني يحيى بن سام عن موسى بن طلحة عن أبي ذر قال </w:t>
      </w:r>
      <w:r>
        <w:rPr>
          <w:rFonts w:ascii="Simplified Arabic" w:hAnsi="Simplified Arabic" w:cs="Simplified Arabic"/>
          <w:color w:val="0000FF"/>
          <w:sz w:val="29"/>
          <w:sz w:val="29"/>
          <w:szCs w:val="28"/>
          <w:rtl w:val="true"/>
          <w:lang w:eastAsia="en-US"/>
        </w:rPr>
        <w:t xml:space="preserve">أمرنا رسول الله صلى الله عليه وسلم أن نصوم ثلاثة عشرة وأربع عشرة وخمس عش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قدامة بن عبد الله عن جسرة إنها سمعت أبا ذر </w:t>
      </w:r>
      <w:r>
        <w:rPr>
          <w:rFonts w:ascii="Simplified Arabic" w:hAnsi="Simplified Arabic" w:cs="Simplified Arabic"/>
          <w:color w:val="0000FF"/>
          <w:sz w:val="29"/>
          <w:sz w:val="29"/>
          <w:szCs w:val="28"/>
          <w:rtl w:val="true"/>
          <w:lang w:eastAsia="en-US"/>
        </w:rPr>
        <w:t xml:space="preserve">أن النبي صلى الله عليه وسلم قام بآية ليلة يردد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بن عجلان حدثني سعيد عن أبيه عن عبد الله بن وديعة عن أبي ذر عن النبي صلى الله عليه وسلم قال </w:t>
      </w:r>
      <w:r>
        <w:rPr>
          <w:rFonts w:ascii="Simplified Arabic" w:hAnsi="Simplified Arabic" w:cs="Simplified Arabic"/>
          <w:color w:val="0000FF"/>
          <w:sz w:val="29"/>
          <w:sz w:val="29"/>
          <w:szCs w:val="28"/>
          <w:rtl w:val="true"/>
          <w:lang w:eastAsia="en-US"/>
        </w:rPr>
        <w:t xml:space="preserve">من اغتسل أو تطهر فأحسن الطهور ولبس من أحسن ثيابه ومس ما كتب الله له من طيب أو دهن أهله ثم أتى الجمعة فلم يلغ ولم يفرق بين اثنين غفر له ما بينه وبين الجمعة الأخ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موسى يعنى بن المسيب الثقفي عن شهر عن عبد الرحمن بن غنم الأشعري عن أبي ذر عن النبي صلى الله عليه وسلم قال </w:t>
      </w:r>
      <w:r>
        <w:rPr>
          <w:rFonts w:ascii="Simplified Arabic" w:hAnsi="Simplified Arabic" w:cs="Simplified Arabic"/>
          <w:color w:val="0000FF"/>
          <w:sz w:val="29"/>
          <w:sz w:val="29"/>
          <w:szCs w:val="28"/>
          <w:rtl w:val="true"/>
          <w:lang w:eastAsia="en-US"/>
        </w:rPr>
        <w:t xml:space="preserve">إن الله تبارك وتعالى يقول يا عبادي كلكم مذنب إلا من عافيت فاستغفرونى أغفر لكم ومن علم منكم أنى ذو قدرة على المغفرة فاستغفرنى بقدرتي غفرت له ولا أبالي وكلكم ضال إلا من هديت فسلوني الهدى أهدكم وكلكم فقير إلا من أغنيت فسلوني أرزقكم ولو أن حيكم وميتكم وأولاكم وأخراكم ورطبكم ويابسكم اجتمعوا على قلب أتقى عبد من عبادي لم يزيدوا في ملكي جناح بعوضة ولو أن حيكم وميتكم وأولاكم وأخراكم ورطبكم ويابسكم اجتمعوا فسأل كل سائل منهم ما بلغت أمنيته وأعطيت كل سائل ما سأل لم ينقصني إلا كما لو مر أحدكم على شفة البحر فغمس أبره ثم انتزعها ذلك لأني جواد ما جد وأجد أفعل ما أشاء عطائي كلامي وعذابي كلامي إذا أردت شيئا فإنما أقول له كن فيك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ومحمد بن عبيد قالا ثنا الأعمش عن إبراهيم التيمي عن أبيه قال قال أبو ذر </w:t>
      </w:r>
      <w:r>
        <w:rPr>
          <w:rFonts w:ascii="Simplified Arabic" w:hAnsi="Simplified Arabic" w:cs="Simplified Arabic"/>
          <w:color w:val="0000FF"/>
          <w:sz w:val="29"/>
          <w:sz w:val="29"/>
          <w:szCs w:val="28"/>
          <w:rtl w:val="true"/>
          <w:lang w:eastAsia="en-US"/>
        </w:rPr>
        <w:t xml:space="preserve">بينما أنا مع رسول الله صلى الله عليه وسلم في المسجد حين وجبت الشمس قال يا أبا ذر أين تذهب الشمس قلت الله ورسوله أعلم قال فإنها تذهب حتى تسجد بين يدي ربها عز وجل ثم تستأذن فيؤذن لها وكأنها قد قيل لها أرجعي من حيث جئت فتطلع من مكانها وذلك مستقر لها قال محمد ثم 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شمس تجري لمستقر 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لى بن عبيد ثنا محمد يعنى بن إسحاق عن مكحول عن غضيف بن الحرث قال </w:t>
      </w:r>
      <w:r>
        <w:rPr>
          <w:rFonts w:ascii="Simplified Arabic" w:hAnsi="Simplified Arabic" w:cs="Simplified Arabic"/>
          <w:color w:val="0000FF"/>
          <w:sz w:val="29"/>
          <w:sz w:val="29"/>
          <w:szCs w:val="28"/>
          <w:rtl w:val="true"/>
          <w:lang w:eastAsia="en-US"/>
        </w:rPr>
        <w:t xml:space="preserve">مررت بعمر ومعه نفر من أصحابه فأدركني رجل منهم فقال يا فتى ادع الله لي بخير بارك الله فيك قال قلت ومن أنت رحمك الله قال أنا أبو ذر قال قلت يغفر الله لك أنت أحق قال إني سمعت عمر يقول نعم الغلام وسمعت رسول الله صلى الله عليه وسلم يقول إن الله عز وجل وضع الحق على لسان عمر يقول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إبراهيم التيمي عن أبيه عن أبي ذر قال </w:t>
      </w:r>
      <w:r>
        <w:rPr>
          <w:rFonts w:ascii="Simplified Arabic" w:hAnsi="Simplified Arabic" w:cs="Simplified Arabic"/>
          <w:color w:val="0000FF"/>
          <w:sz w:val="29"/>
          <w:sz w:val="29"/>
          <w:szCs w:val="28"/>
          <w:rtl w:val="true"/>
          <w:lang w:eastAsia="en-US"/>
        </w:rPr>
        <w:t xml:space="preserve">سألت رسول الله صلى الله عليه وسلم عن قو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شمس تجري لمستقر له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مستقرها تحت العر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مسعودي عن علي بن مدرك عن خرشة بن الحر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ثلاثة لا يكلمهم الله ولا ينظر إليهم يوم القيامة ولا يزكيهم ولهم عذاب أليم المسبل والمنان والمنفق سلعته بالحلف الفا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إسرائيل عن جابر عن ثابت بن سعد عن سعيد عن أبي ذر </w:t>
      </w:r>
      <w:r>
        <w:rPr>
          <w:rFonts w:ascii="Simplified Arabic" w:hAnsi="Simplified Arabic" w:cs="Simplified Arabic"/>
          <w:color w:val="0000FF"/>
          <w:sz w:val="29"/>
          <w:sz w:val="29"/>
          <w:szCs w:val="28"/>
          <w:rtl w:val="true"/>
          <w:lang w:eastAsia="en-US"/>
        </w:rPr>
        <w:t xml:space="preserve">أن النبي صلى الله عليه وسلم رجم امرأة فأمرني أن أحفر لها فحفرت لها إلى سرت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مسعودي أنبأني أبو عمر الدمشقي عن عبيد بن الخشخاش عن أبي ذر قال </w:t>
      </w:r>
      <w:r>
        <w:rPr>
          <w:rFonts w:ascii="Simplified Arabic" w:hAnsi="Simplified Arabic" w:cs="Simplified Arabic"/>
          <w:color w:val="0000FF"/>
          <w:sz w:val="29"/>
          <w:sz w:val="29"/>
          <w:szCs w:val="28"/>
          <w:rtl w:val="true"/>
          <w:lang w:eastAsia="en-US"/>
        </w:rPr>
        <w:t xml:space="preserve">أتيت رسول الله صلى الله عليه وسلم وهو في المسجد فجلست فقال يا أبا ذر هل صليت قلت لا قال قم فصل قال فقمت فصليت ثم جلست فقال يا أبا ذر تعوذ بالله من شر شياطين الإنس والجن قال قلت يا رسول الله وللإنس شياطين قال نعم قلت يا رسول الله الصلاة قال خير موضوع من شاء أقل ومن شاء أكثر قال قلت يا رسول الله فما الصوم قال فرض مجزىء وعند الله مزيد قلت يا رسول الله فالصدقة قال أضعاف مضاعفة قلت يا رسول الله فأيها أفضل قال جهد من مقل أو سر إلى فقير قلت يا رسول الله أي الأنبياء كان أول قال آدم قلت يا رسول الله ونبي كان قال نعم نبي مكلم قال قلت يا رسول الله كم المرسلون قال ثلاثمائة وبضعة عشر جما غفيرا وقال مرة خمسة عشرة قال قلت يا رسول الله آدم أنبي كان قال نعم نبي مكلم قلت يا رسول الله أيما أنزل عليك أعظم قال آية الكرسي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له لا إله إلا هو الحي القي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ثنا يزيد يعنى بن أبي زياد عن زيد بن وهب عن أبي ذر قال جاء رجل إلى النبي صلى الله عليه وسلم فقال </w:t>
      </w:r>
      <w:r>
        <w:rPr>
          <w:rFonts w:ascii="Simplified Arabic" w:hAnsi="Simplified Arabic" w:cs="Simplified Arabic"/>
          <w:color w:val="0000FF"/>
          <w:sz w:val="29"/>
          <w:sz w:val="29"/>
          <w:szCs w:val="28"/>
          <w:rtl w:val="true"/>
          <w:lang w:eastAsia="en-US"/>
        </w:rPr>
        <w:t xml:space="preserve">يا رسول الله أكلتنا الضبع قال غير ذلك أخوف عندي عليكم من ذلك أن تصب عليكم الدنيا صبا فليت أمتي لا يلبسون الذه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هشام عن واصل عن يحيى بن عقيل عن يحيى بن يعمر عن أبي ذر عن النبي صلى الله عليه وسلم قال </w:t>
      </w:r>
      <w:r>
        <w:rPr>
          <w:rFonts w:ascii="Simplified Arabic" w:hAnsi="Simplified Arabic" w:cs="Simplified Arabic"/>
          <w:color w:val="0000FF"/>
          <w:sz w:val="29"/>
          <w:sz w:val="29"/>
          <w:szCs w:val="28"/>
          <w:rtl w:val="true"/>
          <w:lang w:eastAsia="en-US"/>
        </w:rPr>
        <w:t xml:space="preserve">يصبح كل يوم على كل سلامي من بن آدم صدقة ثم قال إماطتك الأذى عن الطريق صدقة وتسليمك على الناس صدقة وأمرك بالمعروف صدقة ونهيك عن المنكر صدقة ومباغضتك أهلك صدقة قال قلنا يا رسول الله أيقضى الرجل شهوته وتكون له صدقة قال نعم أرأيت لو جعل تلك الشهوة فيما حرم الله عليه ألم يكن عليه وزر قلنا بلى قال فإنه إذا جعلها فيما أحل الله عز وجل فهي صدقة قال وذكر أشياء صدقة صدقة قال ثم قال ويجزئ من هذا كله ركعتا الضح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مهدي ثنا واصل عن يحيى بن عقيل عن يحيى بن يعمر وكان واصل ربما ذكر أبا الأسود الديلي عن أبي ذر عن النبي صلى الله عليه وسلم قال </w:t>
      </w:r>
      <w:r>
        <w:rPr>
          <w:rFonts w:ascii="Simplified Arabic" w:hAnsi="Simplified Arabic" w:cs="Simplified Arabic"/>
          <w:color w:val="0000FF"/>
          <w:sz w:val="29"/>
          <w:sz w:val="29"/>
          <w:szCs w:val="28"/>
          <w:rtl w:val="true"/>
          <w:lang w:eastAsia="en-US"/>
        </w:rPr>
        <w:t xml:space="preserve">عرضت على أعمال أمتي حسنها وسيئها فوجدت في محاسن أعمالها الأذى يماط عن الطريق ووجدت في مساوي أعمالها النخاعة تكون في المسجد لا تدف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هشام عن واصل عن يحيى بن عقيل عن يحيى بن يعمر عن أبي ذر عن النبي صلى الله عليه وسلم قال </w:t>
      </w:r>
      <w:r>
        <w:rPr>
          <w:rFonts w:ascii="Simplified Arabic" w:hAnsi="Simplified Arabic" w:cs="Simplified Arabic"/>
          <w:color w:val="0000FF"/>
          <w:sz w:val="29"/>
          <w:sz w:val="29"/>
          <w:szCs w:val="28"/>
          <w:rtl w:val="true"/>
          <w:lang w:eastAsia="en-US"/>
        </w:rPr>
        <w:t xml:space="preserve">عرضت على أمتي بأعمالها حسنة وسيئة فرأيت في محاسن أعمالها إماطة الأذى عن الطريق ورأيت في سيء أعمالها النخاعة في المسجد لا تدف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ثنا كهمس بن الحسن ثنا أبو السليل عن أبي ذر قال </w:t>
      </w:r>
      <w:r>
        <w:rPr>
          <w:rFonts w:ascii="Simplified Arabic" w:hAnsi="Simplified Arabic" w:cs="Simplified Arabic"/>
          <w:color w:val="0000FF"/>
          <w:sz w:val="29"/>
          <w:sz w:val="29"/>
          <w:szCs w:val="28"/>
          <w:rtl w:val="true"/>
          <w:lang w:eastAsia="en-US"/>
        </w:rPr>
        <w:t xml:space="preserve">جعل رسول الله صلى الله عليه وسلم يتلو على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من يتق الله يجعل له مخرج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حتى فرغ من الآية ثم قال يا أبا ذر لو أن الناس كلهم أخذوا بها لكفتهم قال فجعل يتلو بها ويرددها علي حتى نعت ثم قال يا أبا ذر كيف تصنع أن أخرجت من المدينة قال قلت إلى السعة والدعة انطلق حتى أكون حمامة من حمام مكة قال كيف تصنع أن أخرجت من مكة قال قلت إلى السعة والدعة إلى الشام والأرض المقدسة قال وكيف تصنع ان أخرجت من الشام قال قلت إذا والذي بعثك بالحق أضع سيفى على عاتقي قال أو خير من ذلك قال قلت أو خير من ذلك قال تسمع وتطيع وإن كان عبدا حبشي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المسعودي عن أبي عمر والشامي عن عبيد بن الخشخاش عن أبي ذر قال </w:t>
      </w:r>
      <w:r>
        <w:rPr>
          <w:rFonts w:ascii="Simplified Arabic" w:hAnsi="Simplified Arabic" w:cs="Simplified Arabic"/>
          <w:color w:val="0000FF"/>
          <w:sz w:val="29"/>
          <w:sz w:val="29"/>
          <w:szCs w:val="28"/>
          <w:rtl w:val="true"/>
          <w:lang w:eastAsia="en-US"/>
        </w:rPr>
        <w:t xml:space="preserve">أتيت رسول الله صلى الله عليه وسلم وهو في المسجد فجلست إليه فقال يا أبا ذر وهل صليت قلت لا قال قم فصل قال فقمت فصليت ثم أتيته فجلست إليه فقال لي يا أبا ذر استعذ بالله من شر شياطين الإنس والجن قال قلت يا رسول الله وهل للإنس من شياطين قال نعم يا أبا ذر ألا أدلك على كنز من كنوز الجنة قال قلت بلى بأبي أنت وأمي قال قل لا حول ولا قوة إلا بالله فإنها كنز من الجنة قال قلت يا رسول الله فما الصلاة قال خير موضوع فمن شاء أكثر ومن شاء أقل قال قلت فما الصيام يا رسول الله قال فرض مجزىء قال قلت يا رسول الله فما الصدقة قال أضعاف مضاعفة وعند الله مزيد قال قلت أيها أفضل يا رسول الله قال جهد من مقل أو سر إلى فقير قلت فأي ما أنزل الله عز وجل عليك أعظم 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له لا إله إلا هو الحي القيو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حتى ختم الآية قلت فأي الأنبياء كان أول قال آدم قلت أو نبي كان يا رسول الله قال نبي مكلم قلت فكم المرسلون يا رسول الله قال ثلاث مائة وخمسة عشر جما غف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بن أبي ذئب عن الزهري عن أبي الأحوص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إذا قام أحدكم إلى الصلاة استقبلته الرحمة فلا يمس الحصى ولا يحرك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حجاج بن أرطاة عن عبد الملك بن المغيرة الطائفي عن عبد الله بن المقدام عن بن شداد عن أبي ذر قال </w:t>
      </w:r>
      <w:r>
        <w:rPr>
          <w:rFonts w:ascii="Simplified Arabic" w:hAnsi="Simplified Arabic" w:cs="Simplified Arabic"/>
          <w:color w:val="0000FF"/>
          <w:sz w:val="29"/>
          <w:sz w:val="29"/>
          <w:szCs w:val="28"/>
          <w:rtl w:val="true"/>
          <w:lang w:eastAsia="en-US"/>
        </w:rPr>
        <w:t xml:space="preserve">كنا مع رسول الله صلى الله عليه وسلم في سفر فأتاه رجل فقال إن الآخر قد زنى فأعرض عنه ثم ثلث ثم ربع فنزل النبي صلى الله عليه وسلم وقال مرة فأقر عنده بالزنا فردده أربعا ثم نزل فأمرنا فحفرنا له حفيرة ليست بالطويلة فرجم فارتحل رسول الله صلى الله عليه وسلم كئيبا حزينا فسرنا حتى نزل منزلا فسرى عن رسول الله صلى الله عليه وسلم فقال لي يا أبا ذر ألم تر إلى صاحبكم غفر له وأدخل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عوف عن مهاجر أبي خالد حدثني أبو العالية حدثني أبو مسلم قال قلت لأبي ذر </w:t>
      </w:r>
      <w:r>
        <w:rPr>
          <w:rFonts w:ascii="Simplified Arabic" w:hAnsi="Simplified Arabic" w:cs="Simplified Arabic"/>
          <w:color w:val="0000FF"/>
          <w:sz w:val="29"/>
          <w:sz w:val="29"/>
          <w:szCs w:val="28"/>
          <w:rtl w:val="true"/>
          <w:lang w:eastAsia="en-US"/>
        </w:rPr>
        <w:t xml:space="preserve">أي قيام أفضل قال أبو ذر سألت رسول الله صلى الله عليه وسلم كما سألتني يشك عوف فقال جوف الليل الغابر أو نصف الليل وقليل فاع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ثنا عبد الجليل يعنى بن عطية ثنا مزاحم بن معاوية الضبي عن أبي ذر </w:t>
      </w:r>
      <w:r>
        <w:rPr>
          <w:rFonts w:ascii="Simplified Arabic" w:hAnsi="Simplified Arabic" w:cs="Simplified Arabic"/>
          <w:color w:val="0000FF"/>
          <w:sz w:val="29"/>
          <w:sz w:val="29"/>
          <w:szCs w:val="28"/>
          <w:rtl w:val="true"/>
          <w:lang w:eastAsia="en-US"/>
        </w:rPr>
        <w:t xml:space="preserve">أن النبي صلى الله عليه وسلم خرج زمن الشتاء والورق يتهافت فأخذ بغصنين من شجرة قال فجعل ذلك الورق يتهافت قال فقال يا أبا ذر قلت لبيك يا رسول الله قال إن العبد المسلم ليصلى الصلاة يريد بها وجه الله فتهافت عنه ذنوبه كما يتهافت هذا الورق عن هذه الشج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أنا بن جريج عن عمران بن أبي أنس بلغه عنه عن مالك بن أوس بن الحدثان النضري عن أبي ذر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في الإبل صدقتها وفي الغنم صدقتها وفي البقر صدقتها وفي البر صدق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ويحيى بن أبي بكير مولى البراء وأثنى عليه خيرا قالا ثنا زهير عن مطرف قال بن أبي بكير ثنا مطرف يعنى الحارثي عن أبي الجهم قال بن أبي بكير عن خالد بن وهبان أو وهبان عن أبي ذر قال قال صلى الله عليه وسلم </w:t>
      </w:r>
      <w:r>
        <w:rPr>
          <w:rFonts w:ascii="Simplified Arabic" w:hAnsi="Simplified Arabic" w:cs="Simplified Arabic"/>
          <w:color w:val="0000FF"/>
          <w:sz w:val="29"/>
          <w:sz w:val="29"/>
          <w:szCs w:val="28"/>
          <w:rtl w:val="true"/>
          <w:lang w:eastAsia="en-US"/>
        </w:rPr>
        <w:t xml:space="preserve">كيف أنت وأئمة من بعدي يستأثرون بهذا الفيء قال قلت إذا والذي بعثك بالحق أضع سيفى على عاتقي ثم أضرب به حتى ألقاك أو ألحق بك قال أولا أدلك على ما هو خير من ذلك تصبر حتى تلقا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5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جعفر أحمد بن محمد بن أيوب ثنا أبو بكر يعنى بن عياش عن مطرف عن أبي الجهم عن خالد بن وهبان عن أبي ذر أن رسول الله صلى الله عليه وسلم قال </w:t>
      </w:r>
      <w:r>
        <w:rPr>
          <w:rFonts w:ascii="Simplified Arabic" w:hAnsi="Simplified Arabic" w:cs="Simplified Arabic"/>
          <w:color w:val="0000FF"/>
          <w:sz w:val="29"/>
          <w:sz w:val="29"/>
          <w:szCs w:val="28"/>
          <w:rtl w:val="true"/>
          <w:lang w:eastAsia="en-US"/>
        </w:rPr>
        <w:t xml:space="preserve">يا أبا ذر كيف أنت عند ولاة يستأثرون عليك بهذا الفيء قال والذي بعثك بالحق أضع سيفى على عاتقي فاضرب به حتى ألحقك قال أفلا أدلك على خير لك من ذلك تصبر حتى تلقا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أحمد بن محمد ثنا أبو بكر يعنى بن عياش عن مطرف عن أبي الجهم عن خالد بن وهبان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من خالف الجماعة شبرا خلع ربقة الإسلام من عنق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زهير عن مطرف بن طريف عن أبي الجهم عن خالد بن وهبان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من فارق الجماعة شبرا خلع ربقة الإسلام من عنق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أبو بكر عن مطرف عن أبي الجهم عن خالد بن وهبان عن أبي ذر قال قال رسول الله صلى الله عليه وسلم فذكر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ثنا سعيد بن أبي أيوب حدثني عبيد الله بن أبي جعفر عن سالم بن أبي سالم الجيشاني عن أبيه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يا أبا ذر لا تولين مال يتيم ولا تأمرن على اثن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شيبان ثنا منصور عن ربعي عن خرشة بن الحر عن المعرور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أعطيت خواتيم سورة البقرة من كنز تحت العرش ولم يعطهن نبي قب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شيبان عن عاصم عن المعرور بن سويد عن أبي ذر قال حدثني الصادق المصدوق رفع الحديث قال </w:t>
      </w:r>
      <w:r>
        <w:rPr>
          <w:rFonts w:ascii="Simplified Arabic" w:hAnsi="Simplified Arabic" w:cs="Simplified Arabic"/>
          <w:color w:val="0000FF"/>
          <w:sz w:val="29"/>
          <w:sz w:val="29"/>
          <w:szCs w:val="28"/>
          <w:rtl w:val="true"/>
          <w:lang w:eastAsia="en-US"/>
        </w:rPr>
        <w:t xml:space="preserve">الحسنة عشر أو أزيد والسيئة واحدة أو اغفرها ومن لقيني لا يشرك بي شيئا بقراب الأرض خطيئة جعلت له مثلها مغف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ثنا معاوية بن صالح حدثني أبو الزاهرية عن جبير بن نفير عن أبي ذر قال </w:t>
      </w:r>
      <w:r>
        <w:rPr>
          <w:rFonts w:ascii="Simplified Arabic" w:hAnsi="Simplified Arabic" w:cs="Simplified Arabic"/>
          <w:color w:val="0000FF"/>
          <w:sz w:val="29"/>
          <w:sz w:val="29"/>
          <w:szCs w:val="28"/>
          <w:rtl w:val="true"/>
          <w:lang w:eastAsia="en-US"/>
        </w:rPr>
        <w:t xml:space="preserve">قمنا مع رسول الله صلى الله عليه وسلم ليلة ثلاث وعشرين في شهر رمضان إلى ثلث الليل الأول ثم قال لا أحسب ما تطلبون إلا وراءكم ثم قمنا معه ليلة خمس وعشرين إلى نصف الليل ثم قال لا أحسب ما تطلبون إلا وراءكم فقمنا معه ليلة سبع وعشرين حتى أصبح وسك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هب بن جرير وعارم ويونس قالوا ثنا مهدي بن ميمون عن واصل مولى أبي عيينة قال عارم ثنا واصل عن يحيى بن عقيل عن يحيى بن يعمر عن أبي الأسود الديلي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عرضت على أعمال أمتي حسنها وسيئها فوجدت في محاسن أعمالها إماطة الأذى عن الطريق ووجدت في مساوي أعمالها النخاعة قال عارم تكون في المسجد لا تدفن وقال يونس النخاعة تكون في المسجد لا تدف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ثنا سفيان عن خالد الحذاء عن أبي قلابة عن عامر بن بحران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أن الصعيد الطيب وضوء المسلم وإن لم يجد الماء عشر سنين فإذا وجده فليمسه بشره فإن ذلك هو خ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ليث عن محمد يعنى بن عجلان عن سعيد بن أبي سعيد عن أبيه عن عبد الله بن رديعة الخدري عن أبي ذر عن رسول الله صلى الله عليه وسلم قال </w:t>
      </w:r>
      <w:r>
        <w:rPr>
          <w:rFonts w:ascii="Simplified Arabic" w:hAnsi="Simplified Arabic" w:cs="Simplified Arabic"/>
          <w:color w:val="0000FF"/>
          <w:sz w:val="29"/>
          <w:sz w:val="29"/>
          <w:szCs w:val="28"/>
          <w:rtl w:val="true"/>
          <w:lang w:eastAsia="en-US"/>
        </w:rPr>
        <w:t xml:space="preserve">من اغتسل يوم الجمعة فأحسن الغسل ثم لبس من صالح ثيابه ثم مس من دهن بيته ما كتب أو من طيبه ثم لم يفرق بين اثنين كفر الله عنه ما بينه وبين الجمعة قال محمد فذكرت لعبادة بن عامر بن عمرو بن حزم فقال صدق وزيادة ثلاثة أي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بن معروف وسمعته أنا من هارون وثنا بن وهب أخبرني عمرو عن الحرث بن يعقوب عن أبي الأسود الغفار عن النعمان الغفاري عن أبي ذر عن النبي صلى الله عليه وسلم أنه قال </w:t>
      </w:r>
      <w:r>
        <w:rPr>
          <w:rFonts w:ascii="Simplified Arabic" w:hAnsi="Simplified Arabic" w:cs="Simplified Arabic"/>
          <w:color w:val="0000FF"/>
          <w:sz w:val="29"/>
          <w:sz w:val="29"/>
          <w:szCs w:val="28"/>
          <w:rtl w:val="true"/>
          <w:lang w:eastAsia="en-US"/>
        </w:rPr>
        <w:t xml:space="preserve">يا أبا ذر اعقل ما أقول لك لعناق يأتي رجلا من المسلمين خير له من أحد ذهبا يتركه وراءه يا أبا ذر اعقل ما أقول لك إن المكثرين هم الأقلون يوم القيامة إلا من قال كذا وكذا اعقل يا أبا ذر ما أقول لك إن الخيل في نواصيها الخير إلى يوم القيامة أو إن الخيل في نواصيها الخ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حدثني أبي حدثني حصين قال قال بن بريدة حدثني يحيى بن يعمر أن أبا الأسود حدثه عن أبي ذر أنه سمع رسول الله صلى الله عليه وسلم يقول </w:t>
      </w:r>
      <w:r>
        <w:rPr>
          <w:rFonts w:ascii="Simplified Arabic" w:hAnsi="Simplified Arabic" w:cs="Simplified Arabic"/>
          <w:color w:val="0000FF"/>
          <w:sz w:val="29"/>
          <w:sz w:val="29"/>
          <w:szCs w:val="28"/>
          <w:rtl w:val="true"/>
          <w:lang w:eastAsia="en-US"/>
        </w:rPr>
        <w:t xml:space="preserve">لا يرمى رجل رجلا بالفسق ولا يرميه بالكفر إلا ارتدت عليه إن لم يكن صاحبه ك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أنا بن لهيعة وموسى ثنا بن لهيعة عن عبيد بن أبي جعفر عن أبي عبد الرحمن الحبلي عن أبي ذر قال قال رسول الله صلى الله عليه وسلم </w:t>
      </w:r>
      <w:r>
        <w:rPr>
          <w:rFonts w:ascii="Simplified Arabic" w:hAnsi="Simplified Arabic" w:cs="Simplified Arabic"/>
          <w:color w:val="0000FF"/>
          <w:sz w:val="29"/>
          <w:sz w:val="29"/>
          <w:szCs w:val="28"/>
          <w:rtl w:val="true"/>
          <w:lang w:eastAsia="en-US"/>
        </w:rPr>
        <w:t xml:space="preserve">أيما رجل كشف سترا فأدخل بصره من قبل أن يؤذن له فقد أتى حدا لا يحل له أن يأتيه ولو أن رجلا فقأ عينه لهدرت ولو أن رجلا مر على باب لا ستر له فرأى عورة أهله فلا خطيئة عليه إنما الخطيئة على أهل الب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بن لهيعة ثنا دراج عن أبي الهيثم عن أبي ذر أن رسول الله صلى الله عليه وسلم قال </w:t>
      </w:r>
      <w:r>
        <w:rPr>
          <w:rFonts w:ascii="Simplified Arabic" w:hAnsi="Simplified Arabic" w:cs="Simplified Arabic"/>
          <w:color w:val="0000FF"/>
          <w:sz w:val="29"/>
          <w:sz w:val="29"/>
          <w:szCs w:val="28"/>
          <w:rtl w:val="true"/>
          <w:lang w:eastAsia="en-US"/>
        </w:rPr>
        <w:t xml:space="preserve">ستة أيام ثم اعقل يا أبا ذر ما أقول لك بعد فلما كان اليوم السابع قال أوصيك بتقوى الله في سر أمرك وعلانيته وإذا أسأت فأحسن ولا تسألن أحدا شيئا وإن سقط سوطك ولا تقبض أمانة ولا تقض بين اثن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ثنا عبد الله بن وهب عن عمرو وعن دراج عن أبي المثنى عن أبي ذر قال قال لي رسول الله صلى الله عليه وسلم </w:t>
      </w:r>
      <w:r>
        <w:rPr>
          <w:rFonts w:ascii="Simplified Arabic" w:hAnsi="Simplified Arabic" w:cs="Simplified Arabic"/>
          <w:color w:val="0000FF"/>
          <w:sz w:val="29"/>
          <w:sz w:val="29"/>
          <w:szCs w:val="28"/>
          <w:rtl w:val="true"/>
          <w:lang w:eastAsia="en-US"/>
        </w:rPr>
        <w:t xml:space="preserve">ستة أيام أعقل يا أبا ذر ما يقال لك إلا إنه قال ولا تؤوين أمانة ولا تقضين بين اثن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محمد بن مهدي الأيلي ثنا داود بن ميمون عن واصل مولى أبي عيينة عن يحيى بن عقيل عن يحيى بن يعمر عن أبي الأسود الديلي قال رأيت أصحاب النبي صلى الله عليه وسلم </w:t>
      </w:r>
      <w:r>
        <w:rPr>
          <w:rFonts w:ascii="Simplified Arabic" w:hAnsi="Simplified Arabic" w:cs="Simplified Arabic"/>
          <w:color w:val="0000FF"/>
          <w:sz w:val="29"/>
          <w:sz w:val="29"/>
          <w:szCs w:val="28"/>
          <w:rtl w:val="true"/>
          <w:lang w:eastAsia="en-US"/>
        </w:rPr>
        <w:t xml:space="preserve">فما رأيت لأبي ذر شبي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زيد بن ثابت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ى هاشم ثنا عبد الرحمن بن أبي الرجال عن شرحبيل قال أخذت نهسا بالأسواق فأخذه منى زيد بن ثابت فأرسله وقال أما علمت </w:t>
      </w:r>
      <w:r>
        <w:rPr>
          <w:rFonts w:ascii="Simplified Arabic" w:hAnsi="Simplified Arabic" w:cs="Simplified Arabic"/>
          <w:color w:val="0000FF"/>
          <w:sz w:val="29"/>
          <w:sz w:val="29"/>
          <w:szCs w:val="28"/>
          <w:rtl w:val="true"/>
          <w:lang w:eastAsia="en-US"/>
        </w:rPr>
        <w:t xml:space="preserve">أن رسول الله صلى الله عليه وسلم حرم ما بين لابت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ثنا بن أبي الزناد عن أبيه عن خارجة بن زيد أن زيد بن ثابت قال </w:t>
      </w:r>
      <w:r>
        <w:rPr>
          <w:rFonts w:ascii="Simplified Arabic" w:hAnsi="Simplified Arabic" w:cs="Simplified Arabic"/>
          <w:color w:val="0000FF"/>
          <w:sz w:val="29"/>
          <w:sz w:val="29"/>
          <w:szCs w:val="28"/>
          <w:rtl w:val="true"/>
          <w:lang w:eastAsia="en-US"/>
        </w:rPr>
        <w:t xml:space="preserve">رخص رسول صلى الله عليه وسلم في بيع العرايا أن تباع بخرصها كي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أسود بن عامر ثنا شريك عن الركين عن القاسم بن حسان عن زيد بن ثابت قال قال رسول الله صلى الله عليه وسلم </w:t>
      </w:r>
      <w:r>
        <w:rPr>
          <w:rFonts w:ascii="Simplified Arabic" w:hAnsi="Simplified Arabic" w:cs="Simplified Arabic"/>
          <w:color w:val="0000FF"/>
          <w:sz w:val="29"/>
          <w:sz w:val="29"/>
          <w:szCs w:val="28"/>
          <w:rtl w:val="true"/>
          <w:lang w:eastAsia="en-US"/>
        </w:rPr>
        <w:t xml:space="preserve">انى تارك فيكم خليفتين كتاب الله حبل ممدود ما بين السماء والأرض أو ما بين السماء إلى الأرض وعترتي أهل بيتي وإنهما لن يتفرقا حتى يردا على الحو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ثنا كثير بن زيد عن عبد المطلب بن عبد الله قال دخل زيد بن ثابت على معاوية فحدثه حديثا فأمر إنسانا أن يكتب فقال زيد </w:t>
      </w:r>
      <w:r>
        <w:rPr>
          <w:rFonts w:ascii="Simplified Arabic" w:hAnsi="Simplified Arabic" w:cs="Simplified Arabic"/>
          <w:color w:val="0000FF"/>
          <w:sz w:val="29"/>
          <w:sz w:val="29"/>
          <w:szCs w:val="28"/>
          <w:rtl w:val="true"/>
          <w:lang w:eastAsia="en-US"/>
        </w:rPr>
        <w:t xml:space="preserve">أن رسول الله صلى الله عليه وسلم نهى أن نكتب شيئا من حديثه فمح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أبو أحمد ثنا كثير بن زيد عن المطلب بن عبد الله قال تماروا في القراءة في الظهر والعصر فأرسلوا إلى خارجة بن زيد فقال قال أبي </w:t>
      </w:r>
      <w:r>
        <w:rPr>
          <w:rFonts w:ascii="Simplified Arabic" w:hAnsi="Simplified Arabic" w:cs="Simplified Arabic"/>
          <w:color w:val="0000FF"/>
          <w:sz w:val="29"/>
          <w:sz w:val="29"/>
          <w:szCs w:val="28"/>
          <w:rtl w:val="true"/>
          <w:lang w:eastAsia="en-US"/>
        </w:rPr>
        <w:t xml:space="preserve">قام أو كان رسول الله صلى الله عليه وسلم يطيل القيام ويحرك شفتيه فقد أعلم ذلك لم يكن إلا لقراءة فأنا أفع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محمد بن مصعب ثنا الأوزاعي عن الزهري عن سالم عن بن عمر عن زيد بن ثابت </w:t>
      </w:r>
      <w:r>
        <w:rPr>
          <w:rFonts w:ascii="Simplified Arabic" w:hAnsi="Simplified Arabic" w:cs="Simplified Arabic"/>
          <w:color w:val="0000FF"/>
          <w:sz w:val="29"/>
          <w:sz w:val="29"/>
          <w:szCs w:val="28"/>
          <w:rtl w:val="true"/>
          <w:lang w:eastAsia="en-US"/>
        </w:rPr>
        <w:t xml:space="preserve">أن رسول الله صلى الله عليه وسلم رخص في بيع العرايا أن تباع بخرصها ولم يرخص في غير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فان ثنا وهيب ثنا موسى بن عقبة قال سمعت أبا النضر يحدث عن بسر بن سعيد عن زيد بن ثابت </w:t>
      </w:r>
      <w:r>
        <w:rPr>
          <w:rFonts w:ascii="Simplified Arabic" w:hAnsi="Simplified Arabic" w:cs="Simplified Arabic"/>
          <w:color w:val="0000FF"/>
          <w:sz w:val="29"/>
          <w:sz w:val="29"/>
          <w:szCs w:val="28"/>
          <w:rtl w:val="true"/>
          <w:lang w:eastAsia="en-US"/>
        </w:rPr>
        <w:t xml:space="preserve">أن النبي صلى الله عليه وسلم اتخذ حجرة في المسجد من حصير فصلى فيها رسول الله صلى الله عليه وسلم ليالي حتى اجتمع إليه ناس ثم فقدوا صوته فظنوا أنه قد نام فجعل بعضهم يتنحنح ليخرج إليهم فقال ما زال بكم الذي رأيت من صنيعكم حتى خشيت أن يكتب عليكم ولو كتب عليكم ما قمتم به فصلوا أيها الناس في بيوتكم فإن أفضل صلاة المرء في بيته إلا الصلاة المكتو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أيوب عن نافع وقال بن عمر حدثني زيد بن ثابت </w:t>
      </w:r>
      <w:r>
        <w:rPr>
          <w:rFonts w:ascii="Simplified Arabic" w:hAnsi="Simplified Arabic" w:cs="Simplified Arabic"/>
          <w:color w:val="0000FF"/>
          <w:sz w:val="29"/>
          <w:sz w:val="29"/>
          <w:szCs w:val="28"/>
          <w:rtl w:val="true"/>
          <w:lang w:eastAsia="en-US"/>
        </w:rPr>
        <w:t xml:space="preserve">أن رسول الله صلى الله عليه وسلم رخص في بيع العرايا بخرص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سالم عن أبيه </w:t>
      </w:r>
      <w:r>
        <w:rPr>
          <w:rFonts w:ascii="Simplified Arabic" w:hAnsi="Simplified Arabic" w:cs="Simplified Arabic"/>
          <w:color w:val="0000FF"/>
          <w:sz w:val="29"/>
          <w:sz w:val="29"/>
          <w:szCs w:val="28"/>
          <w:rtl w:val="true"/>
          <w:lang w:eastAsia="en-US"/>
        </w:rPr>
        <w:t xml:space="preserve">أن النبي صلى الله عليه وسلم نهى عن بيع التمر بالتمر فأخبرهم زيد بن ثابت أن رسول الله صلى الله عليه وسلم رخص في العراي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هشام ثنا قتادة عن أنس عن زيد بن ثابت قال </w:t>
      </w:r>
      <w:r>
        <w:rPr>
          <w:rFonts w:ascii="Simplified Arabic" w:hAnsi="Simplified Arabic" w:cs="Simplified Arabic"/>
          <w:color w:val="0000FF"/>
          <w:sz w:val="29"/>
          <w:sz w:val="29"/>
          <w:szCs w:val="28"/>
          <w:rtl w:val="true"/>
          <w:lang w:eastAsia="en-US"/>
        </w:rPr>
        <w:t xml:space="preserve">تسحرنا مع رسول الله صلى الله عليه وسلم فخرجنا إلى المسجد فأقيمت الصلاة قلت كم كان بينهما قال قدر ما يقرأ الرجل خمسين آ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مرو عن طاوس عن حجر المدري عن زيد بن ثابت </w:t>
      </w:r>
      <w:r>
        <w:rPr>
          <w:rFonts w:ascii="Simplified Arabic" w:hAnsi="Simplified Arabic" w:cs="Simplified Arabic"/>
          <w:color w:val="0000FF"/>
          <w:sz w:val="29"/>
          <w:sz w:val="29"/>
          <w:szCs w:val="28"/>
          <w:rtl w:val="true"/>
          <w:lang w:eastAsia="en-US"/>
        </w:rPr>
        <w:t xml:space="preserve">أن النبي صلى الله عليه وسلم جعل العمرى للوارث وقال مرة قضى بالعم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جرير عن الأعمش عن ثابت بن عبيد قال قال زيد بن ثابت قال لي رسول الله صلى الله عليه وسلم </w:t>
      </w:r>
      <w:r>
        <w:rPr>
          <w:rFonts w:ascii="Simplified Arabic" w:hAnsi="Simplified Arabic" w:cs="Simplified Arabic"/>
          <w:color w:val="0000FF"/>
          <w:sz w:val="29"/>
          <w:sz w:val="29"/>
          <w:szCs w:val="28"/>
          <w:rtl w:val="true"/>
          <w:lang w:eastAsia="en-US"/>
        </w:rPr>
        <w:t xml:space="preserve">تحسن السريانية إنها تأتيني كتب قال قلت لا قال فتعلمها فتعلمتها في سبعة عشر يو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عبد الرحمن بن إسحاق عن أبي عبيدة بن محمد بن عمار عن الوليد بن أبي الوليد عن عروة بن الزبير قال قال زيد بن ثابت يغفر الله لرافع بن خديج أنا والله أعلم بالحديث منه إنما أتى رجلان قد اقتتلا فقال رسول الله صلى الله عليه وسلم </w:t>
      </w:r>
      <w:r>
        <w:rPr>
          <w:rFonts w:ascii="Simplified Arabic" w:hAnsi="Simplified Arabic" w:cs="Simplified Arabic"/>
          <w:color w:val="0000FF"/>
          <w:sz w:val="29"/>
          <w:sz w:val="29"/>
          <w:szCs w:val="28"/>
          <w:rtl w:val="true"/>
          <w:lang w:eastAsia="en-US"/>
        </w:rPr>
        <w:t xml:space="preserve">إن كان هذا شأنكم فلا تكروا المزراع قال فسمع رافع قوله لا تكروا المزار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سفيان ثنا أبو سنان سعيد بن سنان ثنا وهب بن خالد عن بن الديلي قال </w:t>
      </w:r>
      <w:r>
        <w:rPr>
          <w:rFonts w:ascii="Simplified Arabic" w:hAnsi="Simplified Arabic" w:cs="Simplified Arabic"/>
          <w:color w:val="0000FF"/>
          <w:sz w:val="29"/>
          <w:sz w:val="29"/>
          <w:szCs w:val="28"/>
          <w:rtl w:val="true"/>
          <w:lang w:eastAsia="en-US"/>
        </w:rPr>
        <w:t xml:space="preserve">لقيت أبي بن كعب فقلت يا أبا المنذر انه قد وقع في نفسي شيء من هذا القدر فحدثني بشيء لعله يذهب من قلبي قال لو أن الله عذب أهل سماواته وأهل أرضه لعذبهم وهو غير ظالم لهم ولو رحمهم أنت رحمته لهم خيرا من أعمالهم ولو أنفقت جبل أحد ذهبا في سبيل الله عز وجل ما قبله الله منك حتى تؤمن بالقدر وتعلم أن ما أصابك لم يكن ليخطئك وما أخطأك لم يكن ليصيبك ولو مت على غير ذلك لدخلت النار قال فأتيت حذيفة فقال لي مثل ذلك وأتيت بن مسعود فقال لي مثل ذلك وأتيت زيد بن ثابت فحدثني عن النبي صلى الله عليه وسلم مث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شعبة ثنا عمر بن سليمان من ولد عمر بن الخطاب رضى الله تعالى عنه عن عبد الرحمن بن أبان بن عثمان عن أبيه أن زيد بن ثابت خرج من عند مروان نحوا من نصف النهار فقلنا ما بعث إليه الساعة إلا لشيء سأله عنه فقمت إليه فسألته فقال أجل سألنا عن أشياء سمعتها من رسول الله صلى الله عليه وسلم سمعت رسول الله صلى الله عليه وسلم يقول </w:t>
      </w:r>
      <w:r>
        <w:rPr>
          <w:rFonts w:ascii="Simplified Arabic" w:hAnsi="Simplified Arabic" w:cs="Simplified Arabic"/>
          <w:color w:val="0000FF"/>
          <w:sz w:val="29"/>
          <w:sz w:val="29"/>
          <w:szCs w:val="28"/>
          <w:rtl w:val="true"/>
          <w:lang w:eastAsia="en-US"/>
        </w:rPr>
        <w:t xml:space="preserve">نضر الله أمرأ سمع منا حديثا فحفظه حتى يبلغه غيره فإنه رب حامل فقه ليس بفقيه ورب حامل فقه إلى من هو أفقه منه ثلاث خصال لا يغل عليهن قلب مسلم أبدا إخلاص العمل لله ومناصحة ولاة الأمر ولزوم الجماعة فإن دعوتهم تحيط من ورائهم وقال من كان همه الآخرة جمع الله شمله وجعل غناه في قلبه وأتته الدنيا وهي راغمة ومن كانت نيته الدنيا فرق الله عليه ضيعته وجعل فقره بين عينيه ولم يأته من الدنيا إلا ما كتب له وسألنا عن الصلاة الوسطى وهى الظه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بن أبي ذئب عن يزيد بن قسيط عن عطاء بن يسار عن زيد بن ثابت قال </w:t>
      </w:r>
      <w:r>
        <w:rPr>
          <w:rFonts w:ascii="Simplified Arabic" w:hAnsi="Simplified Arabic" w:cs="Simplified Arabic"/>
          <w:color w:val="0000FF"/>
          <w:sz w:val="29"/>
          <w:sz w:val="29"/>
          <w:szCs w:val="28"/>
          <w:rtl w:val="true"/>
          <w:lang w:eastAsia="en-US"/>
        </w:rPr>
        <w:t xml:space="preserve">قرأت على النبي صلى الله عليه وسلم النجم فلم ي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أبي بكر بن أبي الجهم بن صخير عن عبيد الله بن عبد الله بن عتبة عن بن عباس قال </w:t>
      </w:r>
      <w:r>
        <w:rPr>
          <w:rFonts w:ascii="Simplified Arabic" w:hAnsi="Simplified Arabic" w:cs="Simplified Arabic"/>
          <w:color w:val="0000FF"/>
          <w:sz w:val="29"/>
          <w:sz w:val="29"/>
          <w:szCs w:val="28"/>
          <w:rtl w:val="true"/>
          <w:lang w:eastAsia="en-US"/>
        </w:rPr>
        <w:t xml:space="preserve">صلى رسول الله صلى الله عليه وسلم صلاة الخوف بذي قرد أرض من أرض بنى سليم فصف الناس خلفه صفين صفا يوازى العدو وصفا خلفه فصلى بالصف الذي يليه ركعة ثم نكص هؤلاء إلى مصاف هؤلاء وهؤلاء إلى مصاف هؤلاء فصلى بهم ركعة أخ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الركين الفزاري عن القاسم بن حسان عن زيد بن ثابت </w:t>
      </w:r>
      <w:r>
        <w:rPr>
          <w:rFonts w:ascii="Simplified Arabic" w:hAnsi="Simplified Arabic" w:cs="Simplified Arabic"/>
          <w:color w:val="0000FF"/>
          <w:sz w:val="29"/>
          <w:sz w:val="29"/>
          <w:szCs w:val="28"/>
          <w:rtl w:val="true"/>
          <w:lang w:eastAsia="en-US"/>
        </w:rPr>
        <w:t xml:space="preserve">أن رسول الله صلى الله عليه وسلم صلى صلاة الخوف فذكر مثل حديث بن عب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عبد الله بن سعيد بن أبي هند عن سالم أبى النضر عن بشر بن سعيد عن زيد بن ثابت </w:t>
      </w:r>
      <w:r>
        <w:rPr>
          <w:rFonts w:ascii="Simplified Arabic" w:hAnsi="Simplified Arabic" w:cs="Simplified Arabic"/>
          <w:color w:val="0000FF"/>
          <w:sz w:val="29"/>
          <w:sz w:val="29"/>
          <w:szCs w:val="28"/>
          <w:rtl w:val="true"/>
          <w:lang w:eastAsia="en-US"/>
        </w:rPr>
        <w:t xml:space="preserve">أن النبي صلى الله عليه وسلم كان بحجرة فكان يخرج يصلي فيها ففطن له أصحابه فكانوا يصلون بصلا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حدثني عمرو بن أبي حكيم قال سمعت الزبرقان يحدث عن عروة بن الزبير عن زيد بن ثابت قال </w:t>
      </w:r>
      <w:r>
        <w:rPr>
          <w:rFonts w:ascii="Simplified Arabic" w:hAnsi="Simplified Arabic" w:cs="Simplified Arabic"/>
          <w:color w:val="0000FF"/>
          <w:sz w:val="29"/>
          <w:sz w:val="29"/>
          <w:szCs w:val="28"/>
          <w:rtl w:val="true"/>
          <w:lang w:eastAsia="en-US"/>
        </w:rPr>
        <w:t xml:space="preserve">كان رسول الله صلى الله عليه وسلم يصلي الظهر بالهاجرة ولم يكن يصلي صلاة أشد على أصحاب النبي صلى الله عليه وسلم منها قال فنز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حافظوا على الصلوات والصلاة الوسط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قال إن قبلها صلاتين وبعدها صلا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قتادة عن يونس بن جبير عن كثير بن الصلت قال كان بن العاص وزيد بن ثابت يكتبان المصاحف فمروا على هذه الآية فقال زيد سمعت رسول الله صلى الله عليه وسلم يقول </w:t>
      </w:r>
      <w:r>
        <w:rPr>
          <w:rFonts w:ascii="Simplified Arabic" w:hAnsi="Simplified Arabic" w:cs="Simplified Arabic"/>
          <w:color w:val="0000FF"/>
          <w:sz w:val="29"/>
          <w:sz w:val="29"/>
          <w:szCs w:val="28"/>
          <w:rtl w:val="true"/>
          <w:lang w:eastAsia="en-US"/>
        </w:rPr>
        <w:t xml:space="preserve">الشيخ والشيخة إذا زنيا فارجموها البتة فقال عمر لما أنزلت هذه أتيت رسول الله صلى الله عليه وسلم فقلت أكتبنيها قال شعبة فكأنه كره ذلك فقال عمر ألا ترى أن الشيخ إذا لم يحصن جلد وإن الشاب إذا زنى وقد أحصن رج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حاضر بن المهاجر الباهلي قال سمعت سليمان بن يسار يحدث زيد بن ثابت </w:t>
      </w:r>
      <w:r>
        <w:rPr>
          <w:rFonts w:ascii="Simplified Arabic" w:hAnsi="Simplified Arabic" w:cs="Simplified Arabic"/>
          <w:color w:val="0000FF"/>
          <w:sz w:val="29"/>
          <w:sz w:val="29"/>
          <w:szCs w:val="28"/>
          <w:rtl w:val="true"/>
          <w:lang w:eastAsia="en-US"/>
        </w:rPr>
        <w:t xml:space="preserve">أن ذئبا نيب في شاة فذبحوها بمروة فرخص النبي صلى الله عليه وسلم في أك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عن بن أبي ذئب عن الزهري عن عبد الملك بن أبي بكير عن خارجة بن زيد عن زيد بن ثابت أن النبي صلى الله عليه وسلم قال </w:t>
      </w:r>
      <w:r>
        <w:rPr>
          <w:rFonts w:ascii="Simplified Arabic" w:hAnsi="Simplified Arabic" w:cs="Simplified Arabic"/>
          <w:color w:val="0000FF"/>
          <w:sz w:val="29"/>
          <w:sz w:val="29"/>
          <w:szCs w:val="28"/>
          <w:rtl w:val="true"/>
          <w:lang w:eastAsia="en-US"/>
        </w:rPr>
        <w:t xml:space="preserve">توضؤوا مما مست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شعبة قال عدى بن ثابت أخبرني عبد الله بن يزيد عن زيد بن ثابت </w:t>
      </w:r>
      <w:r>
        <w:rPr>
          <w:rFonts w:ascii="Simplified Arabic" w:hAnsi="Simplified Arabic" w:cs="Simplified Arabic"/>
          <w:color w:val="0000FF"/>
          <w:sz w:val="29"/>
          <w:sz w:val="29"/>
          <w:szCs w:val="28"/>
          <w:rtl w:val="true"/>
          <w:lang w:eastAsia="en-US"/>
        </w:rPr>
        <w:t xml:space="preserve">أن رسول الله صلى الله عليه وسلم خرج إلى أحد فرجع أناس خرجوا معه فكان أصحاب رسول الله صلى الله عليه وسلم فرقتين فرقة تقول بقتلتهم وفرقة تقول لا فأنزل الله عز وجل فما لكم في المنافقين فئت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 رسول الله صلى الله عليه وسلم إنها طيبة وإنها تنفى الخبث كما تنفى النار خبث الفض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ثمان بن عمر أنا هشام عن محمد عن كثير بن أفلح عن زيد بن ثابت قال </w:t>
      </w:r>
      <w:r>
        <w:rPr>
          <w:rFonts w:ascii="Simplified Arabic" w:hAnsi="Simplified Arabic" w:cs="Simplified Arabic"/>
          <w:color w:val="0000FF"/>
          <w:sz w:val="29"/>
          <w:sz w:val="29"/>
          <w:szCs w:val="28"/>
          <w:rtl w:val="true"/>
          <w:lang w:eastAsia="en-US"/>
        </w:rPr>
        <w:t xml:space="preserve">أمرنا أن نسبح في دبر كل صلاة ثلاثا وثلاثين ونحمد ثلاثا وثلاثين ونكبر أربعا وثلاثين فأتى رجل في المنام من الأنصار فقيل له أمركم رسول الله صلى الله عليه وسلم أن تسبحوا في دبر كل صلاة كذا وكذا قال الأنصاري في منامه نعم قال فاجعلوها خمسا وعشرين خمسا وعشرين واجعلوا فيها التهليل فلما أصبح غدا على النبي صلى الله عليه وسلم فأخبره فقال رسول الله صلى الله عليه وسلم فافعل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الزهري عن قبيصة بن ذؤيب عن زيد بن ثابت قال </w:t>
      </w:r>
      <w:r>
        <w:rPr>
          <w:rFonts w:ascii="Simplified Arabic" w:hAnsi="Simplified Arabic" w:cs="Simplified Arabic"/>
          <w:color w:val="0000FF"/>
          <w:sz w:val="29"/>
          <w:sz w:val="29"/>
          <w:szCs w:val="28"/>
          <w:rtl w:val="true"/>
          <w:lang w:eastAsia="en-US"/>
        </w:rPr>
        <w:t xml:space="preserve">كنت أكتب لرسول الله صلى الله عليه وسلم فقال أكتب لا يستوي القاعدون من المؤمنين والمجاهدون في سبيل الله فجاء عبد الله بن أم مكتوم فقال يا رسول الله إني أحب الجهاد في سبيل الله ولكن بي من الزمانة وقد ترى وذهب بصرى قال زيد فثقلت فخذ رسول الله صلى الله عليه وسلم على فخذي حتى خشيت أن ترضها فقال أكتب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ا يستوي القاعدون من المؤمنين غير أولي الضرر والمجاهدون في سبيل الله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صالح قال بن شهاب حدثني سهل بن سعد الساعدي أنه قال </w:t>
      </w:r>
      <w:r>
        <w:rPr>
          <w:rFonts w:ascii="Simplified Arabic" w:hAnsi="Simplified Arabic" w:cs="Simplified Arabic"/>
          <w:color w:val="0000FF"/>
          <w:sz w:val="29"/>
          <w:sz w:val="29"/>
          <w:szCs w:val="28"/>
          <w:rtl w:val="true"/>
          <w:lang w:eastAsia="en-US"/>
        </w:rPr>
        <w:t xml:space="preserve">رأيت مروان بن الحكم جالسا في المسجد فأقبلت حتى جلست إلى جنبه فأخبرنا أن زيد بن ثابت أخبره أن رسول الله صلى الله عليه وسلم أملى علي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ا يستوي القاعدو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شر ثنا محمد بن عمرو حدثني موسى بن عقبة عن بسر بن سعيد عن زيد بن ثابت قال </w:t>
      </w:r>
      <w:r>
        <w:rPr>
          <w:rFonts w:ascii="Simplified Arabic" w:hAnsi="Simplified Arabic" w:cs="Simplified Arabic"/>
          <w:color w:val="0000FF"/>
          <w:sz w:val="29"/>
          <w:sz w:val="29"/>
          <w:szCs w:val="28"/>
          <w:rtl w:val="true"/>
          <w:lang w:eastAsia="en-US"/>
        </w:rPr>
        <w:t xml:space="preserve">صلى رسول الله صلى الله عليه وسلم ليلة فسمع أهل المسجد صلاته قال فكثر الناس الليلة الثانية فخفي عليهم صوت رسول الله صلى الله عليه وسلم فجعلوا يستأنسون ويتنحنحون قال فاطلع عليهم رسول الله صلى الله عليه وسلم فقال ما زلتم بالذي تصنعون حتى خشيت أن يكتب عليكم ولو كتبت عليكم ما قمتم بها وإن أفضل صلاة المرء في بيته إلا صلاة المكتو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ثمان بن عمر ثنا بن أبي ذئب عن عقبة بن عبد الرحمن عن محمد بن عبد الرحمن بن ثوبان عن زيد بن ثابت أن رسول الله صلى الله عليه وسلم قال </w:t>
      </w:r>
      <w:r>
        <w:rPr>
          <w:rFonts w:ascii="Simplified Arabic" w:hAnsi="Simplified Arabic" w:cs="Simplified Arabic"/>
          <w:color w:val="0000FF"/>
          <w:sz w:val="29"/>
          <w:sz w:val="29"/>
          <w:szCs w:val="28"/>
          <w:rtl w:val="true"/>
          <w:lang w:eastAsia="en-US"/>
        </w:rPr>
        <w:t xml:space="preserve">لعن الله اليهود اتخذوا قبور أنبيائهم مسا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 وأنا بن أبي ذئب </w:t>
      </w:r>
      <w:r>
        <w:rPr>
          <w:rFonts w:ascii="Simplified Arabic" w:hAnsi="Simplified Arabic" w:cs="Simplified Arabic"/>
          <w:color w:val="0000FF"/>
          <w:sz w:val="29"/>
          <w:sz w:val="29"/>
          <w:szCs w:val="28"/>
          <w:rtl w:val="true"/>
          <w:lang w:eastAsia="en-US"/>
        </w:rPr>
        <w:t xml:space="preserve">مثله إلا إنه قال قاتل الله اليه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يزيد بن أبي حبيب عن بن شماسة عن زيد بن ثابت قال </w:t>
      </w:r>
      <w:r>
        <w:rPr>
          <w:rFonts w:ascii="Simplified Arabic" w:hAnsi="Simplified Arabic" w:cs="Simplified Arabic"/>
          <w:color w:val="0000FF"/>
          <w:sz w:val="29"/>
          <w:sz w:val="29"/>
          <w:szCs w:val="28"/>
          <w:rtl w:val="true"/>
          <w:lang w:eastAsia="en-US"/>
        </w:rPr>
        <w:t xml:space="preserve">بينما نحن عند رسول الله صلى الله عليه وسلم يوما حين قال طوبى للشام طوبى للشام قلت ما بال الشام قال الملائكة باسطو أجنحتها على الش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إسحاق أنا يحيى بن أيوب ثنا يزيد بن أبي حبيب أن عبد الرحمن بن شماسة أخبره أن زيد بن ثابت قال </w:t>
      </w:r>
      <w:r>
        <w:rPr>
          <w:rFonts w:ascii="Simplified Arabic" w:hAnsi="Simplified Arabic" w:cs="Simplified Arabic"/>
          <w:color w:val="0000FF"/>
          <w:sz w:val="29"/>
          <w:sz w:val="29"/>
          <w:szCs w:val="28"/>
          <w:rtl w:val="true"/>
          <w:lang w:eastAsia="en-US"/>
        </w:rPr>
        <w:t xml:space="preserve">بينا نحن عند رسول الله صلى الله عليه وسلم نؤلف القرآن من الرقاع إذ قال طوبى للشام قيل ولم ذلك يا رسول الله قال إن ملائكة الرحمن باسطة أجنحتها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ثنا بن لهيعة قال كتب إلى موسى بن عقبة يخبرني عن بسر بن سعيد عن زيد بن ثابت </w:t>
      </w:r>
      <w:r>
        <w:rPr>
          <w:rFonts w:ascii="Simplified Arabic" w:hAnsi="Simplified Arabic" w:cs="Simplified Arabic"/>
          <w:color w:val="0000FF"/>
          <w:sz w:val="29"/>
          <w:sz w:val="29"/>
          <w:szCs w:val="28"/>
          <w:rtl w:val="true"/>
          <w:lang w:eastAsia="en-US"/>
        </w:rPr>
        <w:t xml:space="preserve">أن رسول الله صلى الله عليه وسلم احتجم في المسجد قلت لابن لهيعة في مسجد بيته قال لا في مسجد الرسول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هشام قال أخبرني أبي أن زيد بن ثابت أو أبا أيوب قال لمروان </w:t>
      </w:r>
      <w:r>
        <w:rPr>
          <w:rFonts w:ascii="Simplified Arabic" w:hAnsi="Simplified Arabic" w:cs="Simplified Arabic"/>
          <w:color w:val="0000FF"/>
          <w:sz w:val="29"/>
          <w:sz w:val="29"/>
          <w:szCs w:val="28"/>
          <w:rtl w:val="true"/>
          <w:lang w:eastAsia="en-US"/>
        </w:rPr>
        <w:t xml:space="preserve">ألم أرك قصرت سجدتي المغرب رأيت النبي صلى الله عليه وسلم يقرأ فيها بالأعرا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ثنا عمران عن قتادة عن أنس بن مالك عن زيد بن ثابت </w:t>
      </w:r>
      <w:r>
        <w:rPr>
          <w:rFonts w:ascii="Simplified Arabic" w:hAnsi="Simplified Arabic" w:cs="Simplified Arabic"/>
          <w:color w:val="0000FF"/>
          <w:sz w:val="29"/>
          <w:sz w:val="29"/>
          <w:szCs w:val="28"/>
          <w:rtl w:val="true"/>
          <w:lang w:eastAsia="en-US"/>
        </w:rPr>
        <w:t xml:space="preserve">أن رسول الله صلى الله عليه وسلم اطلع قبل اليمن فقال اللهم أقبل بقلوبهم واطلع من قبل كذا فقال اللهم أقبل بقلوبهم وبارك لنا في صاعنا ومد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سليمان قال سمعت أبا سنان يحدث عن وهب بن خالد الحمصي عن بن الديلي قال وقع في نفسي شيء من القدر فأتيت زيد بن ثابت فسألته ف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و أن الله عذب أهل سماواته وأهل أرضه لعذبهم غير ظالم لهم ولو رحمهم كانت رحمته لهم خيرا من أعمالهم ولو كان لك جبل أحد أو مثل جبل أحد ذهبا أنفقته في سبيل الله ما قبله الله منك حتى تؤمن بالقدر وتعلم أن ما أصابك لم يكن ليخطئك وأن ما أخطأك لم يكن ليصيبك وإنك إن مت على غير هذا دخلت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بن لهيعة ثنا عبد الله بن هبيرة قال سمعت قبيصة بن ذؤيب يقول إن عائشة أخبرت آل الزبير </w:t>
      </w:r>
      <w:r>
        <w:rPr>
          <w:rFonts w:ascii="Simplified Arabic" w:hAnsi="Simplified Arabic" w:cs="Simplified Arabic"/>
          <w:color w:val="0000FF"/>
          <w:sz w:val="29"/>
          <w:sz w:val="29"/>
          <w:szCs w:val="28"/>
          <w:rtl w:val="true"/>
          <w:lang w:eastAsia="en-US"/>
        </w:rPr>
        <w:t xml:space="preserve">أن رسول الله صلى الله عليه وسلم صلى عندها ركعتين بعد العصر فكانوا يصلونها قال قبيصة فقال زيد بن ثابت يغفر الله لعائشة نحن أعلم برسول الله صلى الله عليه وسلم من عائشة إنما كان ذلك لأن أناسا من الأعراب أتوا رسول الله صلى الله عليه وسلم بهجير فقعدوا يسألونه ويفتيهم حتى صلى الظهر ولم يصل ركعتين ثم قعد يفتيهم حتى صلى العصر فانصرف إلى بيته فذكر أنه لم يصل بعد الظهر شيئا فصلاهما بعد العصر يغفر الله لعائشة نحن أعلم برسول الله صلى الله عليه وسلم من عائشة نهى رسول الله صلى الله عليه وسلم عن الصلاة بعد العص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ثنا بن لهيعة عن عبد الله بن هبيرة عن قبيصة بن ذؤيب عن عائشة إنها أخبرت آل الزبير </w:t>
      </w:r>
      <w:r>
        <w:rPr>
          <w:rFonts w:ascii="Simplified Arabic" w:hAnsi="Simplified Arabic" w:cs="Simplified Arabic"/>
          <w:color w:val="0000FF"/>
          <w:sz w:val="29"/>
          <w:sz w:val="29"/>
          <w:szCs w:val="28"/>
          <w:rtl w:val="true"/>
          <w:lang w:eastAsia="en-US"/>
        </w:rPr>
        <w:t xml:space="preserve">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حدثني نافع عن بن عمر عن زيد بن ثابت قال </w:t>
      </w:r>
      <w:r>
        <w:rPr>
          <w:rFonts w:ascii="Simplified Arabic" w:hAnsi="Simplified Arabic" w:cs="Simplified Arabic"/>
          <w:color w:val="0000FF"/>
          <w:sz w:val="29"/>
          <w:sz w:val="29"/>
          <w:szCs w:val="28"/>
          <w:rtl w:val="true"/>
          <w:lang w:eastAsia="en-US"/>
        </w:rPr>
        <w:t xml:space="preserve">نهى رسول الله صلى الله عليه وسلم عن المحالقة والمزاب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حدثني الزهري عن خارجة بن زيد عن زيد بن ثابت قال قال رسول الله صلى الله عليه وسلم </w:t>
      </w:r>
      <w:r>
        <w:rPr>
          <w:rFonts w:ascii="Simplified Arabic" w:hAnsi="Simplified Arabic" w:cs="Simplified Arabic"/>
          <w:color w:val="0000FF"/>
          <w:sz w:val="29"/>
          <w:sz w:val="29"/>
          <w:szCs w:val="28"/>
          <w:rtl w:val="true"/>
          <w:lang w:eastAsia="en-US"/>
        </w:rPr>
        <w:t xml:space="preserve">لا تبيعوا الثمرة حتى يبدو صلاح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أنا قتادة عن أنس عن زيد بن ثابت </w:t>
      </w:r>
      <w:r>
        <w:rPr>
          <w:rFonts w:ascii="Simplified Arabic" w:hAnsi="Simplified Arabic" w:cs="Simplified Arabic"/>
          <w:color w:val="0000FF"/>
          <w:sz w:val="29"/>
          <w:sz w:val="29"/>
          <w:szCs w:val="28"/>
          <w:rtl w:val="true"/>
          <w:lang w:eastAsia="en-US"/>
        </w:rPr>
        <w:t xml:space="preserve">أنه تسحر مع رسول الله صلى الله عليه وسلم قال ثم خرجنا إلى الصلاة قال قلت لزيد كم بين ذلك قال قدر قراءة خمسين آ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وهيب ثنا داود عن أبي نضرة عن أبي سعيد الخدري قال </w:t>
      </w:r>
      <w:r>
        <w:rPr>
          <w:rFonts w:ascii="Simplified Arabic" w:hAnsi="Simplified Arabic" w:cs="Simplified Arabic"/>
          <w:color w:val="0000FF"/>
          <w:sz w:val="29"/>
          <w:sz w:val="29"/>
          <w:szCs w:val="28"/>
          <w:rtl w:val="true"/>
          <w:lang w:eastAsia="en-US"/>
        </w:rPr>
        <w:t xml:space="preserve">لما توفى رسول الله صلى الله عليه وسلم قام خطباء الأنصار فجعل منهم من يقول يا معشر المهاجرين ان رسول الله صلى الله عليه وسلم كان إذا استعمل رجلا منكم قرن معه رجلا منا فنرى أن يلي هذا الأمر رجلان أحدهما منكم والآخر منا قال فتتابعت خطباء الأنصار على ذلك قال فقام زيد بن ثابت فقال إن رسول الله صلى الله عليه وسلم كان من المهاجرين وإنما الإمام يكون من المهاجرين ونحن أنصاره كما كنا أنصار رسول الله صلى الله عليه وسلم فقام أبو بكر فقال جزاكم الله خيرا من حي يا معشر الأنصار وثبت قائلكم ثم قال والله لو فعلتم غير ذلك لما صالحنا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ثنا عبد الرحمن عن أبي الزناد عن الأعرج عن خارجة بن زيد أن أباه زيدا أخبراه أنه لما قدم النبي صلى الله عليه وسلم المدينة قال زيد ذهب بي إلى النبي صلى الله عليه وسلم فأعجب بي فقالوا </w:t>
      </w:r>
      <w:r>
        <w:rPr>
          <w:rFonts w:ascii="Simplified Arabic" w:hAnsi="Simplified Arabic" w:cs="Simplified Arabic"/>
          <w:color w:val="0000FF"/>
          <w:sz w:val="29"/>
          <w:sz w:val="29"/>
          <w:szCs w:val="28"/>
          <w:rtl w:val="true"/>
          <w:lang w:eastAsia="en-US"/>
        </w:rPr>
        <w:t xml:space="preserve">يا رسول الله هذا غلام من بنى النجار معه مما أنزل الله عليك بضع عشرة سورة فأعجب ذلك النبي صلى الله عليه وسلم وقال يا زيد تعلم لي كتاب يهود فإني والله ما آمن يهود على كتابي قال زيد فتعلمت كتابهم ما مرت بي خمس عشرة ليلة حتى حذفته وكنت أقرأ له كتبهم إذا كتبوا إليه وأجيب عنه إذا كت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ثنا بن أبي الزناد عن أبيه عن خارجة بن زيد عن زيد بن ثابت قال </w:t>
      </w:r>
      <w:r>
        <w:rPr>
          <w:rFonts w:ascii="Simplified Arabic" w:hAnsi="Simplified Arabic" w:cs="Simplified Arabic"/>
          <w:color w:val="0000FF"/>
          <w:sz w:val="29"/>
          <w:sz w:val="29"/>
          <w:szCs w:val="28"/>
          <w:rtl w:val="true"/>
          <w:lang w:eastAsia="en-US"/>
        </w:rPr>
        <w:t xml:space="preserve">أتى رسول الله صلى الله عليه وسلم مقدمه المدينة فذكر 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هشام ثنا قتادة عن أنس عن زيد بن ثاب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 ويزيد قال أنبأنا همام عن قتادة عن أنس عن زيد بن ثاب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 ووكيع ثنا الدستوائي عن قتادة عن أنس عن زيد بن ثابت قال </w:t>
      </w:r>
      <w:r>
        <w:rPr>
          <w:rFonts w:ascii="Simplified Arabic" w:hAnsi="Simplified Arabic" w:cs="Simplified Arabic"/>
          <w:color w:val="0000FF"/>
          <w:sz w:val="29"/>
          <w:sz w:val="29"/>
          <w:szCs w:val="28"/>
          <w:rtl w:val="true"/>
          <w:lang w:eastAsia="en-US"/>
        </w:rPr>
        <w:t xml:space="preserve">تسحرنا مع رسول الله صلى الله عليه وسلم وخرجنا إلى المسجد وأقيمت الصلاة فقلت كم بينهما قال قدر ما يقرأ الرجل خمسين آية قال قال يزيد في حديثه فقلت لزيد كم كان قدر ما بينهما قال نحوا من خمسين آ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دستوائي عن قتادة عن أنس عن زيد بن ثابت قال </w:t>
      </w:r>
      <w:r>
        <w:rPr>
          <w:rFonts w:ascii="Simplified Arabic" w:hAnsi="Simplified Arabic" w:cs="Simplified Arabic"/>
          <w:color w:val="0000FF"/>
          <w:sz w:val="29"/>
          <w:sz w:val="29"/>
          <w:szCs w:val="28"/>
          <w:rtl w:val="true"/>
          <w:lang w:eastAsia="en-US"/>
        </w:rPr>
        <w:t xml:space="preserve">تسحرنا مع رسول الله صلى الله عليه وسلم فخرجنا إلى المسجد فأقيمت الصلاة قلت كم كان بينهما قال قدر ما يقرأ الرجل خمسين آ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كثير بن زيد عن المطلب بن عبد الله عن زيد بن ثابت انه سئل عن القراءة في الظهر والعصر فقال </w:t>
      </w:r>
      <w:r>
        <w:rPr>
          <w:rFonts w:ascii="Simplified Arabic" w:hAnsi="Simplified Arabic" w:cs="Simplified Arabic"/>
          <w:color w:val="0000FF"/>
          <w:sz w:val="29"/>
          <w:sz w:val="29"/>
          <w:szCs w:val="28"/>
          <w:rtl w:val="true"/>
          <w:lang w:eastAsia="en-US"/>
        </w:rPr>
        <w:t xml:space="preserve">كان رسول الله صلى الله عليه وسلم يطيل القيام ويحرك شفت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يزيد قالا أنا بن أبي ذئب عن يزيد بن عبد الله بن قسيط عن عطاء بن يسار عن زيد بن ثابت قال </w:t>
      </w:r>
      <w:r>
        <w:rPr>
          <w:rFonts w:ascii="Simplified Arabic" w:hAnsi="Simplified Arabic" w:cs="Simplified Arabic"/>
          <w:color w:val="0000FF"/>
          <w:sz w:val="29"/>
          <w:sz w:val="29"/>
          <w:szCs w:val="28"/>
          <w:rtl w:val="true"/>
          <w:lang w:eastAsia="en-US"/>
        </w:rPr>
        <w:t xml:space="preserve">قرأت على رسول الله صلى الله عليه وسلم والنجم فلم يسجد فيها قال يزيد قرأت عند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عبد الله بن سعيد بن أبي هند عن سالم أبى النضر عن بسر بن سعيد عن زيد بن ثابت قال قال رسول الله صلى الله عليه وسلم </w:t>
      </w:r>
      <w:r>
        <w:rPr>
          <w:rFonts w:ascii="Simplified Arabic" w:hAnsi="Simplified Arabic" w:cs="Simplified Arabic"/>
          <w:color w:val="0000FF"/>
          <w:sz w:val="29"/>
          <w:sz w:val="29"/>
          <w:szCs w:val="28"/>
          <w:rtl w:val="true"/>
          <w:lang w:eastAsia="en-US"/>
        </w:rPr>
        <w:t xml:space="preserve">أفضل صلاة المرء في بيته إلا المكتو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ثنا بن أبي ذئب وعثمان بن عمر أنا بن أبي ذئب عن عقبة بن عبد الرحمن عن محمد بن عبد الرحمن بن ثوبان عن زيد بن ثابت أن النبي صلى الله عليه وسلم قال </w:t>
      </w:r>
      <w:r>
        <w:rPr>
          <w:rFonts w:ascii="Simplified Arabic" w:hAnsi="Simplified Arabic" w:cs="Simplified Arabic"/>
          <w:color w:val="0000FF"/>
          <w:sz w:val="29"/>
          <w:sz w:val="29"/>
          <w:szCs w:val="28"/>
          <w:rtl w:val="true"/>
          <w:lang w:eastAsia="en-US"/>
        </w:rPr>
        <w:t xml:space="preserve">قاتل الله اليهود وقال عثمان لعن الله اليهود اتخذوا قبور أنبيائهم مسا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سفيان أملاه علينا عن بن أبي نجيح عن طاوس عن رجل عن زيد بن ثابت </w:t>
      </w:r>
      <w:r>
        <w:rPr>
          <w:rFonts w:ascii="Simplified Arabic" w:hAnsi="Simplified Arabic" w:cs="Simplified Arabic"/>
          <w:color w:val="0000FF"/>
          <w:sz w:val="29"/>
          <w:sz w:val="29"/>
          <w:szCs w:val="28"/>
          <w:rtl w:val="true"/>
          <w:lang w:eastAsia="en-US"/>
        </w:rPr>
        <w:t xml:space="preserve">أن رسول الله صلى الله عليه وسلم جعل الرقبى للوار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مالك عن نافع عن بن عمر عن زيد بن ثابت </w:t>
      </w:r>
      <w:r>
        <w:rPr>
          <w:rFonts w:ascii="Simplified Arabic" w:hAnsi="Simplified Arabic" w:cs="Simplified Arabic"/>
          <w:color w:val="0000FF"/>
          <w:sz w:val="29"/>
          <w:sz w:val="29"/>
          <w:szCs w:val="28"/>
          <w:rtl w:val="true"/>
          <w:lang w:eastAsia="en-US"/>
        </w:rPr>
        <w:t xml:space="preserve">أن رسول الله صلى الله عليه وسلم رخص لصاحب العرية أن يبيعها بخرص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عبد الرحمن بن إسحاق عن أبي عبيدة بن محمد بن عمار عن الوليد بن أبي الوليد عن عروة بن الزبير قال قال زيد بن ثابت يغفر الله لرافع بن خديج أنا والله أعلم بالحديث منه إنما أتى رجلان قد اقتتلا فقال رسول الله صلى الله عليه وسلم </w:t>
      </w:r>
      <w:r>
        <w:rPr>
          <w:rFonts w:ascii="Simplified Arabic" w:hAnsi="Simplified Arabic" w:cs="Simplified Arabic"/>
          <w:color w:val="0000FF"/>
          <w:sz w:val="29"/>
          <w:sz w:val="29"/>
          <w:szCs w:val="28"/>
          <w:rtl w:val="true"/>
          <w:lang w:eastAsia="en-US"/>
        </w:rPr>
        <w:t xml:space="preserve">إن كان هذا شأنكم فلا تكروا المزارع قال فسمع رافع قوله لا تكروا المزار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رو بن مرة عن أبي البختري الطائي عن أبي سعيد الخدري عن رسول الله صلى الله عليه وسلم أنه قال </w:t>
      </w:r>
      <w:r>
        <w:rPr>
          <w:rFonts w:ascii="Simplified Arabic" w:hAnsi="Simplified Arabic" w:cs="Simplified Arabic"/>
          <w:color w:val="0000FF"/>
          <w:sz w:val="29"/>
          <w:sz w:val="29"/>
          <w:szCs w:val="28"/>
          <w:rtl w:val="true"/>
          <w:lang w:eastAsia="en-US"/>
        </w:rPr>
        <w:t xml:space="preserve">لما نزلت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ذا جاء نصر الله والفتح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قرأها رسول الله صلى الله عليه وسلم حتى ختمها وقال الناس حيز وأنا وأصحابي حيز وقال لا هجرة بعد الفتح ولكن جهاد ونية فقال له مروان كذبت وعنده رافع بن خديج وزيد بن ثابت وهما قاعدان معه على السرير فقال أبو سعيد الخدري لو شاء هذان لحدثاك فرفع عليه مروان الدرة ليضربه فلما رأيا ذلك قالا صد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شعبة قال عدى بن ثابت أخبرني عن عبد الله بن يزيد عن زيد بن ثابت </w:t>
      </w:r>
      <w:r>
        <w:rPr>
          <w:rFonts w:ascii="Simplified Arabic" w:hAnsi="Simplified Arabic" w:cs="Simplified Arabic"/>
          <w:color w:val="0000FF"/>
          <w:sz w:val="29"/>
          <w:sz w:val="29"/>
          <w:szCs w:val="28"/>
          <w:rtl w:val="true"/>
          <w:lang w:eastAsia="en-US"/>
        </w:rPr>
        <w:t xml:space="preserve">أن رسول الله صلى الله عليه وسلم خرج إلى أحد فرجع أناس خرجوا معه فكان أصحاب رسول الله صلى الله عليه وسلم فيهم فرقتين فرقة تقول بقتلهم وفرقة تقول لا وقال بن جعفر فكان الناس فيهم فرقتين فريقا يقولون بقتلهم وفريقا يقولون لا قال بهز فانز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ما لكم في المنافقين فئت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 رسول الله صلى الله عليه وسلم إنها طيبة وإنها تنفى الخبث كما تنفى النار خبث الفض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ه عفان وقال فيه سمعت عبد الله بن يزيد </w:t>
      </w:r>
      <w:r>
        <w:rPr>
          <w:rFonts w:ascii="Simplified Arabic" w:hAnsi="Simplified Arabic" w:cs="Simplified Arabic"/>
          <w:color w:val="0000FF"/>
          <w:sz w:val="29"/>
          <w:sz w:val="29"/>
          <w:szCs w:val="28"/>
          <w:rtl w:val="true"/>
          <w:lang w:eastAsia="en-US"/>
        </w:rPr>
        <w:t xml:space="preserve">فذكر معنى حديث بهز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كثير بن جعفر ثنا ثابت بن الحجاج قال قال زيد بن ثابت </w:t>
      </w:r>
      <w:r>
        <w:rPr>
          <w:rFonts w:ascii="Simplified Arabic" w:hAnsi="Simplified Arabic" w:cs="Simplified Arabic"/>
          <w:color w:val="0000FF"/>
          <w:sz w:val="29"/>
          <w:sz w:val="29"/>
          <w:szCs w:val="28"/>
          <w:rtl w:val="true"/>
          <w:lang w:eastAsia="en-US"/>
        </w:rPr>
        <w:t xml:space="preserve">نهانا رسول الله صلى الله عليه وسلم عن المخابرة قلت وما المخابرة قال يأجر الأرض بنصف أو بثلث أو برب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كي ثنا عبد الله بن سعيد بن أبي هند عن أبي النضر عن بسر بن سعيد عن زيد بن ثابت الأنصاري قال </w:t>
      </w:r>
      <w:r>
        <w:rPr>
          <w:rFonts w:ascii="Simplified Arabic" w:hAnsi="Simplified Arabic" w:cs="Simplified Arabic"/>
          <w:color w:val="0000FF"/>
          <w:sz w:val="29"/>
          <w:sz w:val="29"/>
          <w:szCs w:val="28"/>
          <w:rtl w:val="true"/>
          <w:lang w:eastAsia="en-US"/>
        </w:rPr>
        <w:t xml:space="preserve">أحتجر رسول الله صلى الله عليه وسلم في المسجد حجرة وكان رسول الله صلى الله عليه وسلم يخرج من الليل فيصلى فيها فصلوا معه بصلاته يعنى رجالا وكانوا يأتونه كل ليلة حتى إذا كان ليلة من الليالي لم يخرج إليهم رسول الله صلى الله عليه وسلم فتنحنحوا ورفعوا أصواتهم قال فخرج إليهم رسول الله صلى الله عليه وسلم مغضبا قال فقال لهم أيها الناس ما زال بكم صنيعكم حتى ظننت أن سيكتب عليكم فعليكم بالصلاة في بيوتكم فإن خير صلاة المرء في بيته إلا الصلاة المكتو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أنا عبد الرحمن بن أبي الزناد عن هشام بن عروة عن أبيه عن مروان بن الحكم قال قال لي زيد بن ثابت </w:t>
      </w:r>
      <w:r>
        <w:rPr>
          <w:rFonts w:ascii="Simplified Arabic" w:hAnsi="Simplified Arabic" w:cs="Simplified Arabic"/>
          <w:color w:val="0000FF"/>
          <w:sz w:val="29"/>
          <w:sz w:val="29"/>
          <w:szCs w:val="28"/>
          <w:rtl w:val="true"/>
          <w:lang w:eastAsia="en-US"/>
        </w:rPr>
        <w:t xml:space="preserve">ألم أرك الليلة خففت القراءة في سجدتي المغرب والذي نفسي بيده إن كان رسول الله صلى الله عليه وسلم ليقرأ فيهما بطولي الطولي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قال عدى بن ثابت أخبرني قال سمعت عبد الله بن يزيد عن زيد بن ثابت قال </w:t>
      </w:r>
      <w:r>
        <w:rPr>
          <w:rFonts w:ascii="Simplified Arabic" w:hAnsi="Simplified Arabic" w:cs="Simplified Arabic"/>
          <w:color w:val="0000FF"/>
          <w:sz w:val="29"/>
          <w:sz w:val="29"/>
          <w:szCs w:val="28"/>
          <w:rtl w:val="true"/>
          <w:lang w:eastAsia="en-US"/>
        </w:rPr>
        <w:t xml:space="preserve">لما خرج رسول الله صلى الله عليه وسلم إلى أحد رجع أناس خرجوا معه فكان أصحاب رسول الله صلى الله عليه وسلم فرقتين فرقة تقول نقتلهم وفرقة تقول لا قال بن جعفر فكان فريق يقولون قتلهم وفريق يقولون لا قال بهز فأنزل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ما لكم في المنافقين فئت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 رسول الله صلى الله عليه وسلم إنها طيبة وإنها تنفى الخبث كما تنفي النار خبث الفض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فياض بن محمد أبو محمد الرقى عن جعفر يعنى بن برقان عن ثابت بن الحجاج قال قال زيد بن ثابت </w:t>
      </w:r>
      <w:r>
        <w:rPr>
          <w:rFonts w:ascii="Simplified Arabic" w:hAnsi="Simplified Arabic" w:cs="Simplified Arabic"/>
          <w:color w:val="0000FF"/>
          <w:sz w:val="29"/>
          <w:sz w:val="29"/>
          <w:szCs w:val="28"/>
          <w:rtl w:val="true"/>
          <w:lang w:eastAsia="en-US"/>
        </w:rPr>
        <w:t xml:space="preserve">نهانا رسول الله صلى الله عليه وسلم عن المخابرة قال وقيل له ما المخابرة قال أن تأخذ الأرض بنصف أو بثلث أو بربع أو بأشباه 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فياض بن محمد ثنا محمد بن جعفر ثنا شعبة عن عدى بن ثابت عن عبد الله بن يزيد يحدث عن زيد بن ثابت أنه قال </w:t>
      </w:r>
      <w:r>
        <w:rPr>
          <w:rFonts w:ascii="Simplified Arabic" w:hAnsi="Simplified Arabic" w:cs="Simplified Arabic"/>
          <w:color w:val="0000FF"/>
          <w:sz w:val="29"/>
          <w:sz w:val="29"/>
          <w:szCs w:val="28"/>
          <w:rtl w:val="true"/>
          <w:lang w:eastAsia="en-US"/>
        </w:rPr>
        <w:t xml:space="preserve">في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ما لكم في المنافقين فئتين والله أركسهم بما كسبو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رجع أناس من أصحاب النبي صلى الله عليه وسلم فكان الناس فيهم فرقتين فريق يقولون قتلهم وفريق يقولون لا فنزلت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ما لكم في المنافقين فئت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قال إنها طيبة وإنها تنفى الخبث كما تنفى النار خبث الفض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بن أسد أبو الأسود ثنا همام عن قتادة عن أنس عن زيد بن ثابت </w:t>
      </w:r>
      <w:r>
        <w:rPr>
          <w:rFonts w:ascii="Simplified Arabic" w:hAnsi="Simplified Arabic" w:cs="Simplified Arabic"/>
          <w:color w:val="0000FF"/>
          <w:sz w:val="29"/>
          <w:sz w:val="29"/>
          <w:szCs w:val="28"/>
          <w:rtl w:val="true"/>
          <w:lang w:eastAsia="en-US"/>
        </w:rPr>
        <w:t xml:space="preserve">أنه تسحر مع رسول الله صلى الله عليه وسلم قال ثم خرجنا حتى أتينا الصلاة قال أنس فقلت لزيد كم كان بين ذلك قال قدر قراءة خمسين آية أو ستين آ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عبيد الله عن نافع عن بن عمر عن زيد بن ثابت </w:t>
      </w:r>
      <w:r>
        <w:rPr>
          <w:rFonts w:ascii="Simplified Arabic" w:hAnsi="Simplified Arabic" w:cs="Simplified Arabic"/>
          <w:color w:val="0000FF"/>
          <w:sz w:val="29"/>
          <w:sz w:val="29"/>
          <w:szCs w:val="28"/>
          <w:rtl w:val="true"/>
          <w:lang w:eastAsia="en-US"/>
        </w:rPr>
        <w:t xml:space="preserve">أن رسول الله صلى الله عليه وسلم رخص في بيع العرايا بخرصها كي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ثنا أبو بكر بن عبد الله بن مكحول وعطية وضمرة وراشد عن زيد بن ثابت </w:t>
      </w:r>
      <w:r>
        <w:rPr>
          <w:rFonts w:ascii="Simplified Arabic" w:hAnsi="Simplified Arabic" w:cs="Simplified Arabic"/>
          <w:color w:val="0000FF"/>
          <w:sz w:val="29"/>
          <w:sz w:val="29"/>
          <w:szCs w:val="28"/>
          <w:rtl w:val="true"/>
          <w:lang w:eastAsia="en-US"/>
        </w:rPr>
        <w:t xml:space="preserve">أنه سئل عن زوج وأخت لأم وأب فأعطى الزوج النصف والأخت النصف فكلم في ذلك فقال حضرت رسول الله صلى الله عليه وسلم قضى ب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وجدت هذا الحديث في كتاب أبي بخط يده ثنا الحكم بن نافع أنا شعيب عن الزهري أخبرني خارجة بن زيد </w:t>
      </w:r>
      <w:r>
        <w:rPr>
          <w:rFonts w:ascii="Simplified Arabic" w:hAnsi="Simplified Arabic" w:cs="Simplified Arabic"/>
          <w:color w:val="0000FF"/>
          <w:sz w:val="29"/>
          <w:sz w:val="29"/>
          <w:szCs w:val="28"/>
          <w:rtl w:val="true"/>
          <w:lang w:eastAsia="en-US"/>
        </w:rPr>
        <w:t xml:space="preserve">ان زيد بن ثابت قال لما نسخنا المصاحف فقدت آية من سورة الأحزاب قد كنت أسمع النبي صلى الله عليه وسلم يقرأ بها فالتمستها فلم أجدها مع أحد إلا مع خزيمة بن ثابت الأنصاري الذي جعل رسول الله صلى الله عليه وسلم شهادته شهادة رجلين قو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من المؤمنين رجال صدقوا ما عاهدوا الله عليه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بن جريج عن بن أبي مليكة أخبرني عروة بن الزبير ان مروان أخبره </w:t>
      </w:r>
      <w:r>
        <w:rPr>
          <w:rFonts w:ascii="Simplified Arabic" w:hAnsi="Simplified Arabic" w:cs="Simplified Arabic"/>
          <w:color w:val="0000FF"/>
          <w:sz w:val="29"/>
          <w:sz w:val="29"/>
          <w:szCs w:val="28"/>
          <w:rtl w:val="true"/>
          <w:lang w:eastAsia="en-US"/>
        </w:rPr>
        <w:t xml:space="preserve">ان زيد بن ثابت قال له ما لي أراك تقرأ في المغرب بقصار السور قد رأيت رسول الله صلى الله عليه وسلم يقرأ فيها بطولي الطوليين قال بن أبي مليكة وما طولى الطوليين قال الأعرا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ليث حدثني عقيل عن بن شهاب انه قال أخبرني عبد الملك بن أبي بكر بن عبد الرحمن بن الحرث بن هشام أن خارجة بن زيد الأنصاري أخبره أن أباه زيد بن ثابت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توضؤوا مما مست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إبراهيم ثنا بن شهاب أخبرني خارجة بن زيد أنه سمع زيد بن ثابت يقول </w:t>
      </w:r>
      <w:r>
        <w:rPr>
          <w:rFonts w:ascii="Simplified Arabic" w:hAnsi="Simplified Arabic" w:cs="Simplified Arabic"/>
          <w:color w:val="0000FF"/>
          <w:sz w:val="29"/>
          <w:sz w:val="29"/>
          <w:szCs w:val="28"/>
          <w:rtl w:val="true"/>
          <w:lang w:eastAsia="en-US"/>
        </w:rPr>
        <w:t xml:space="preserve">فقدت آية من سورة الأحزاب حين نسخنا المصاحف قد كنت أسمع رسول الله صلى الله عليه وسلم يقرأ به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رجال صدقوا ما عاهدوا الله علي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التمستها فوجدتها مع خزيمة بن ثابت فألحقتها في سورتها في المصح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إبراهيم بن سعد ثنا بن شهاب عن عبيد بن السباق عن زيد بن ثابت قال </w:t>
      </w:r>
      <w:r>
        <w:rPr>
          <w:rFonts w:ascii="Simplified Arabic" w:hAnsi="Simplified Arabic" w:cs="Simplified Arabic"/>
          <w:color w:val="0000FF"/>
          <w:sz w:val="29"/>
          <w:sz w:val="29"/>
          <w:szCs w:val="28"/>
          <w:rtl w:val="true"/>
          <w:lang w:eastAsia="en-US"/>
        </w:rPr>
        <w:t xml:space="preserve">أرسل إلي أبو بكر مقبل أهل اليمامة فإذا عمر عنده جالس وقال أبو بكر يا زيد بن ثابت إنك غلام شاب عاقل لا نتهمك قد كنت تكتب الوحي لرسول الله صلى الله عليه وسلم فتتبع القرآن فاجمعه قال زيد فوالله لو كلفوني نقل جبل من الجبال ما كان أثقل علي مما أمرني به من جمع القرآن فقلت أتفعلان شيئا لم يفعله رسول الله صلى الله عليه وسلم قال هو والله خير فلم يزل أبو بكر يراجعني حتى شرح الله صدري بالذي شرح له صدر أبي بكر وعمر رضى الله تعالى ع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بن أبي نجيح عن طاوس عن رجل عن زيد بن ثابت </w:t>
      </w:r>
      <w:r>
        <w:rPr>
          <w:rFonts w:ascii="Simplified Arabic" w:hAnsi="Simplified Arabic" w:cs="Simplified Arabic"/>
          <w:color w:val="0000FF"/>
          <w:sz w:val="29"/>
          <w:sz w:val="29"/>
          <w:szCs w:val="28"/>
          <w:rtl w:val="true"/>
          <w:lang w:eastAsia="en-US"/>
        </w:rPr>
        <w:t xml:space="preserve">أن رسول الله صلى الله عليه وسلم جعل الرقبى للذي أرقبها والعمرى للذي أعم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وابن أبي بكر قالا انا بن جريج قال سمعت عبد الله بن أبي مليكة يحدث يقول أخبرني عروة بن الزبير ان مروان أخبره قال قال لي زيد بن ثابت مالك </w:t>
      </w:r>
      <w:r>
        <w:rPr>
          <w:rFonts w:ascii="Simplified Arabic" w:hAnsi="Simplified Arabic" w:cs="Simplified Arabic"/>
          <w:color w:val="0000FF"/>
          <w:sz w:val="29"/>
          <w:sz w:val="29"/>
          <w:szCs w:val="28"/>
          <w:rtl w:val="true"/>
          <w:lang w:eastAsia="en-US"/>
        </w:rPr>
        <w:t xml:space="preserve">تقرأ في المغرب بقصار المفصل لقد كان رسول الله صلى الله عليه وسلم يقرأ في صلاة المغرب طولى الطوليين قال قلت لعروة ما طولى الطوليين قال الأعرا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وأبو بكر قال قرأت في كتاب معمر عن الزهري عن عبد الملك بن أبي بكر عن خارجة عن زيد بن ثابت عن النبي صلى الله عليه وسلم </w:t>
      </w:r>
      <w:r>
        <w:rPr>
          <w:rFonts w:ascii="Simplified Arabic" w:hAnsi="Simplified Arabic" w:cs="Simplified Arabic"/>
          <w:color w:val="0000FF"/>
          <w:sz w:val="29"/>
          <w:sz w:val="29"/>
          <w:szCs w:val="28"/>
          <w:rtl w:val="true"/>
          <w:lang w:eastAsia="en-US"/>
        </w:rPr>
        <w:t xml:space="preserve">في الوضوء مما مست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عمرو بن دينار عن طاوس عن حجر المدري عن زيد بن ثابت قال قال رسول الله صلى الله عليه وسلم </w:t>
      </w:r>
      <w:r>
        <w:rPr>
          <w:rFonts w:ascii="Simplified Arabic" w:hAnsi="Simplified Arabic" w:cs="Simplified Arabic"/>
          <w:color w:val="0000FF"/>
          <w:sz w:val="29"/>
          <w:sz w:val="29"/>
          <w:szCs w:val="28"/>
          <w:rtl w:val="true"/>
          <w:lang w:eastAsia="en-US"/>
        </w:rPr>
        <w:t xml:space="preserve">العمرى للوار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وابن أبي بكر قالا انا بن جريج وروح أنا بن جريج أخبرني عمرو بن دينار أن طاوسا أخبره أن حجرا المدري أخبره أنه سمع زيد بن ثابت يقول قال رسول الله صلى الله عليه وسلم </w:t>
      </w:r>
      <w:r>
        <w:rPr>
          <w:rFonts w:ascii="Simplified Arabic" w:hAnsi="Simplified Arabic" w:cs="Simplified Arabic"/>
          <w:color w:val="0000FF"/>
          <w:sz w:val="29"/>
          <w:sz w:val="29"/>
          <w:szCs w:val="28"/>
          <w:rtl w:val="true"/>
          <w:lang w:eastAsia="en-US"/>
        </w:rPr>
        <w:t xml:space="preserve">العمرى في الميرا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خالد ثنا رباح عن عمر بن حبيب عن عمرو بن دينار عن طاوس عن حجر المدري عن زيد بن ثابت قال قال رسول الله صلى الله عليه وسلم </w:t>
      </w:r>
      <w:r>
        <w:rPr>
          <w:rFonts w:ascii="Simplified Arabic" w:hAnsi="Simplified Arabic" w:cs="Simplified Arabic"/>
          <w:color w:val="0000FF"/>
          <w:sz w:val="29"/>
          <w:sz w:val="29"/>
          <w:szCs w:val="28"/>
          <w:rtl w:val="true"/>
          <w:lang w:eastAsia="en-US"/>
        </w:rPr>
        <w:t xml:space="preserve">لا ترقبوا فمن أرقب فسبيل الميرا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الحرث عن شبل عن عمرو بن دينار عن طاوس عن حجر المدري عن زيد بن ثابت قال قال رسول الله صلى الله عليه وسلم </w:t>
      </w:r>
      <w:r>
        <w:rPr>
          <w:rFonts w:ascii="Simplified Arabic" w:hAnsi="Simplified Arabic" w:cs="Simplified Arabic"/>
          <w:color w:val="0000FF"/>
          <w:sz w:val="29"/>
          <w:sz w:val="29"/>
          <w:szCs w:val="28"/>
          <w:rtl w:val="true"/>
          <w:lang w:eastAsia="en-US"/>
        </w:rPr>
        <w:t xml:space="preserve">من أعمر عمرى فهي لعمره محياه ومماته لا ترقبوا فمن أرقب شيئا فهو سبيل الميرا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الزهري عن خارجة بن زيد أو غيره ان زيد بن ثابت قال </w:t>
      </w:r>
      <w:r>
        <w:rPr>
          <w:rFonts w:ascii="Simplified Arabic" w:hAnsi="Simplified Arabic" w:cs="Simplified Arabic"/>
          <w:color w:val="0000FF"/>
          <w:sz w:val="29"/>
          <w:sz w:val="29"/>
          <w:szCs w:val="28"/>
          <w:rtl w:val="true"/>
          <w:lang w:eastAsia="en-US"/>
        </w:rPr>
        <w:t xml:space="preserve">لما كتبت المصاحف فقدت آية كنت أسمعها من رسول الله صلى الله عليه وسلم فوجدتها عند خزيمة الأنصاري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من المؤمنين رجال صدقوا ما عاهدوا الله علي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تبديل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كان خزيمة يدعى ذا الشهادتين أجاز رسول الله صلى الله عليه وسلم شهادته بشهادة رجلين قال الزهري وقتل يوم صفين مع علي رضى الله تعالى ع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ران بن تمام عن أبي سنان الشيباني عن وهب الحمصي عن بن الديلي قال </w:t>
      </w:r>
      <w:r>
        <w:rPr>
          <w:rFonts w:ascii="Simplified Arabic" w:hAnsi="Simplified Arabic" w:cs="Simplified Arabic"/>
          <w:color w:val="0000FF"/>
          <w:sz w:val="29"/>
          <w:sz w:val="29"/>
          <w:szCs w:val="28"/>
          <w:rtl w:val="true"/>
          <w:lang w:eastAsia="en-US"/>
        </w:rPr>
        <w:t xml:space="preserve">أتيت أبي بن كعب فقلت له أنه قد وقع في نفسي من القدر شيء فأحب أن تحدثني بحديث لعل الله أن يذهب عنى ما أجد قال لو أن الله عز وجل عذب أهل السماوات وأهل الأرض عذبهم وهو غير ظالم لهم ولو رحمهم كانت رحمته لهم خيرا من أعمالهم ولو كان أحد لك ذهبا فأنفقته في سبيل الله ثم لم تؤمن بالقدر وتعلم أن ما أصابك لم يكن ليخطئك وأن ما أخطأك لم يكن ليصيبك ما تقبل منك ولو مت على غير ذلك دخلت النار ولا عليك أن تلقى أخي عبد الله بن مسعود فتسأله فلقى عبد الله فقال له مثل ذلك ثم لقي حذيفة بن اليمان فقال له مثل ذلك ثم لقي زيد بن ثابت فقال له مثل ذلك إلا أنه حدثه عن نبي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الزبيري ثنا شريك عن الركين عن القاسم بن حسان عن زيد بن ثابت قال قال رسول صلى الله عليه وسلم </w:t>
      </w:r>
      <w:r>
        <w:rPr>
          <w:rFonts w:ascii="Simplified Arabic" w:hAnsi="Simplified Arabic" w:cs="Simplified Arabic"/>
          <w:color w:val="0000FF"/>
          <w:sz w:val="29"/>
          <w:sz w:val="29"/>
          <w:szCs w:val="28"/>
          <w:rtl w:val="true"/>
          <w:lang w:eastAsia="en-US"/>
        </w:rPr>
        <w:t xml:space="preserve">إني تارك فيكم خليفتين كتاب الله وأهل بيتي وإنهما لن يتفرقا حتى يردا على الحوض جمي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أعلى عن معمر عن الزهري عن خارجة بن زيد عن زيد بن ثابت أن رسول الله صلى الله عليه وسلم قال </w:t>
      </w:r>
      <w:r>
        <w:rPr>
          <w:rFonts w:ascii="Simplified Arabic" w:hAnsi="Simplified Arabic" w:cs="Simplified Arabic"/>
          <w:color w:val="0000FF"/>
          <w:sz w:val="29"/>
          <w:sz w:val="29"/>
          <w:szCs w:val="28"/>
          <w:rtl w:val="true"/>
          <w:lang w:eastAsia="en-US"/>
        </w:rPr>
        <w:t xml:space="preserve">توضؤوا مما مست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6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يحيى بن سعيد عن نافع بن عمر قال أخبرني زيد بن ثابت </w:t>
      </w:r>
      <w:r>
        <w:rPr>
          <w:rFonts w:ascii="Simplified Arabic" w:hAnsi="Simplified Arabic" w:cs="Simplified Arabic"/>
          <w:color w:val="0000FF"/>
          <w:sz w:val="29"/>
          <w:sz w:val="29"/>
          <w:szCs w:val="28"/>
          <w:rtl w:val="true"/>
          <w:lang w:eastAsia="en-US"/>
        </w:rPr>
        <w:t xml:space="preserve">أن رسول الله صلى الله عليه وسلم رخص في العرية أن تؤخذ بمثل خرصها تمرا يأكلها أهلها رطب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محمد بن إسحاق عن نافع عن بن عمر عن زيد بن ثابت </w:t>
      </w:r>
      <w:r>
        <w:rPr>
          <w:rFonts w:ascii="Simplified Arabic" w:hAnsi="Simplified Arabic" w:cs="Simplified Arabic"/>
          <w:color w:val="0000FF"/>
          <w:sz w:val="29"/>
          <w:sz w:val="29"/>
          <w:szCs w:val="28"/>
          <w:rtl w:val="true"/>
          <w:lang w:eastAsia="en-US"/>
        </w:rPr>
        <w:t xml:space="preserve">أن رسول الله صلى الله عليه وسلم نهى عن المزابنة والمحاقلة إلا أنه رخص لأهل العرايا أن يبيعوها بمثل خرص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أبو مسعود الجريري عن أبي نضرة عن أبي سعيد الخدري عن زيد بن ثابت قال </w:t>
      </w:r>
      <w:r>
        <w:rPr>
          <w:rFonts w:ascii="Simplified Arabic" w:hAnsi="Simplified Arabic" w:cs="Simplified Arabic"/>
          <w:color w:val="0000FF"/>
          <w:sz w:val="29"/>
          <w:sz w:val="29"/>
          <w:szCs w:val="28"/>
          <w:rtl w:val="true"/>
          <w:lang w:eastAsia="en-US"/>
        </w:rPr>
        <w:t xml:space="preserve">كنا مع رسول الله صلى الله عليه وسلم في حائط من حيطان المدينة فيه أقبر وهو على بغلته فحادت به وكادت أن تلقيه فقال من يعرف أصحاب هذه الأقبر فقال رجل يا رسول الله قوم هلكوا في الجاهلية فقال لولا أن لا تدافنوا لدعوت الله عز وجل أن يسمعكم عذاب القبر ثم قال لنا تعوذوا بالله من عذاب جهنم قلنا نعوذ بالله من عذاب جهنم ثم قال تعوذوا بالله من فتنة المسيح الدجال فقلنا نعوذ بالله من فتنة المسيح الدجال ثم قال تعوذ بالله من عذاب القبر فقلنا نعوذ بالله من عذاب القبر ثم قال تعوذوا بالله من فتنة المحيا والممات قلنا نعوذ بالله من فتنة المحيا والمم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هشام عن محمد عن كثير بن أفلح عن زيد بن ثابت قال </w:t>
      </w:r>
      <w:r>
        <w:rPr>
          <w:rFonts w:ascii="Simplified Arabic" w:hAnsi="Simplified Arabic" w:cs="Simplified Arabic"/>
          <w:color w:val="0000FF"/>
          <w:sz w:val="29"/>
          <w:sz w:val="29"/>
          <w:szCs w:val="28"/>
          <w:rtl w:val="true"/>
          <w:lang w:eastAsia="en-US"/>
        </w:rPr>
        <w:t xml:space="preserve">أمرنا أن نسبح في دبر كل صلاة ثلاثا وثلاثين تسبيحة ونحمد ثلاثا وثلاثين تحميدة ونكبر أربعا وثلاثين تكبيرة قال فرأى رجل في المنام فقال أمرتم بثلاث وثلاثين تسبيحة وثلاث وثلاثين تحميدة وأربع وثلاثين تكبيرة فلو جعلتم فيها التهليل فجعلتموها خمسا وعشرين فذكرت ذلك للنبي صلى الله عليه وسلم قال قد رأيتم فافعلوا أو نحو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عمر ثنا بن أبي ذئب عن بن شهاب عن عبد الملك بن أبي بكر عن عبد الرحمن عن خارجة بن زيد عن زيد بن ثابت أنه قال قال رسول الله صلى الله عليه وسلم </w:t>
      </w:r>
      <w:r>
        <w:rPr>
          <w:rFonts w:ascii="Simplified Arabic" w:hAnsi="Simplified Arabic" w:cs="Simplified Arabic"/>
          <w:color w:val="0000FF"/>
          <w:sz w:val="29"/>
          <w:sz w:val="29"/>
          <w:szCs w:val="28"/>
          <w:rtl w:val="true"/>
          <w:lang w:eastAsia="en-US"/>
        </w:rPr>
        <w:t xml:space="preserve">توضؤوا مما مست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ثنا قتادة عن بن سيرين عن زيد بن ثابت </w:t>
      </w:r>
      <w:r>
        <w:rPr>
          <w:rFonts w:ascii="Simplified Arabic" w:hAnsi="Simplified Arabic" w:cs="Simplified Arabic"/>
          <w:color w:val="0000FF"/>
          <w:sz w:val="29"/>
          <w:sz w:val="29"/>
          <w:szCs w:val="28"/>
          <w:rtl w:val="true"/>
          <w:lang w:eastAsia="en-US"/>
        </w:rPr>
        <w:t xml:space="preserve">أن النبي صلى الله عليه وسلم نهى أن يصلي إذا طلع قرن الشمس أو غاب قرنها وقال إنها تطلع بين قرني شيطان أو من بين قرني شيط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ثنا عبد الرحمن بن عبد الله بن أبي الزناد عن أبيه عن خارجة بن زيد قال قال زيد بن ثابت </w:t>
      </w:r>
      <w:r>
        <w:rPr>
          <w:rFonts w:ascii="Simplified Arabic" w:hAnsi="Simplified Arabic" w:cs="Simplified Arabic"/>
          <w:color w:val="0000FF"/>
          <w:sz w:val="29"/>
          <w:sz w:val="29"/>
          <w:szCs w:val="28"/>
          <w:rtl w:val="true"/>
          <w:lang w:eastAsia="en-US"/>
        </w:rPr>
        <w:t xml:space="preserve">قدم رسول الله صلى الله عليه وسلم المدينة ونحن نتبايع الثمار قبل أن يبدو صلاحها فسمع رسول الله صلى الله عليه وسلم خصومة فقال ما هذا فقيل له هؤلاء ابتاعوا الثمار يقولون أصابنا الدمان والقشام فقال رسول الله صلى الله عليه وسلم فلا تبايعوها حتى يبدو صلاح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شريح وقال </w:t>
      </w:r>
      <w:r>
        <w:rPr>
          <w:rFonts w:ascii="Simplified Arabic" w:hAnsi="Simplified Arabic" w:cs="Simplified Arabic"/>
          <w:color w:val="0000FF"/>
          <w:sz w:val="29"/>
          <w:sz w:val="29"/>
          <w:szCs w:val="28"/>
          <w:rtl w:val="true"/>
          <w:lang w:eastAsia="en-US"/>
        </w:rPr>
        <w:t xml:space="preserve">الإدمان والقش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بد الله ثنا سفيان حدثني زياد بن سعد الخراساني سمع شرحبيل بن سعد يقول </w:t>
      </w:r>
      <w:r>
        <w:rPr>
          <w:rFonts w:ascii="Simplified Arabic" w:hAnsi="Simplified Arabic" w:cs="Simplified Arabic"/>
          <w:color w:val="0000FF"/>
          <w:sz w:val="29"/>
          <w:sz w:val="29"/>
          <w:szCs w:val="28"/>
          <w:rtl w:val="true"/>
          <w:lang w:eastAsia="en-US"/>
        </w:rPr>
        <w:t xml:space="preserve">أتانا زيد بن ثابت ونحن في حائط لنا ومعنا فخاخ ننصب بها فصاح بنا وطردنا وقال ألم تعلموا أن رسول الله صلى الله عليه وسلم حرم صيد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أنا عبد الرحمن بن أبي الزناد عن خارجة بن زيد قال قال زيد بن ثابت </w:t>
      </w:r>
      <w:r>
        <w:rPr>
          <w:rFonts w:ascii="Simplified Arabic" w:hAnsi="Simplified Arabic" w:cs="Simplified Arabic"/>
          <w:color w:val="0000FF"/>
          <w:sz w:val="29"/>
          <w:sz w:val="29"/>
          <w:szCs w:val="28"/>
          <w:rtl w:val="true"/>
          <w:lang w:eastAsia="en-US"/>
        </w:rPr>
        <w:t xml:space="preserve">أني قاعد إلى جنب النبي صلى الله عليه وسلم يوما إذ أوحى إليه قال وغشيته السكينة ووقع فخذه على فخذي حين غشيته السكينة قال زيد فلا والله ما وجدت شيئا قط أثقل من فخذ رسول الله صلى الله عليه وسلم ثم سرى عنه فقال اكتب يا زيد فأخذت كتفا فقال أكتب لا يستوي القاعدون من المؤمنين والمجاهدون الآية كلها إلى قوله أجرا عظيما فكتبت ذلك في كتف فقام حين سمعها بن أم مكتوم وكان رجلا أعمى فقام حين سمع فضيلة المجاهدين قال يا رسول الله فكيف بمن لا يستطيع الجهاد ممن هو أعمى وأشباه ذلك قال زيد فوالله ما مضى كلامه أو ما هو إلا أن قضى كلامه غشيت النبي صلى الله عليه وسلم السكينة فوقعت فخذه على فخذي فوجدت من ثقلها كما وجدت في المرة الأولى ثم سرى عنه فقال اقرأ فقرأت علي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ا يستوي القاعدون من المؤمن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مجاهدون فقال النبي صلى الله عليه وسل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غير أولي الضر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زيد فألحقتها فوالله لكأني أنظر إلى ملحقها عند صدع كان في الكت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أنا بن أبي الزناد عن أبيه عن خارجة بن زيد قال قال زيد بن ثابت </w:t>
      </w:r>
      <w:r>
        <w:rPr>
          <w:rFonts w:ascii="Simplified Arabic" w:hAnsi="Simplified Arabic" w:cs="Simplified Arabic"/>
          <w:color w:val="0000FF"/>
          <w:sz w:val="29"/>
          <w:sz w:val="29"/>
          <w:szCs w:val="28"/>
          <w:rtl w:val="true"/>
          <w:lang w:eastAsia="en-US"/>
        </w:rPr>
        <w:t xml:space="preserve">أنزل الله عز وجل على رسوله صلى الله عليه وسلم وأنا إلى جنبه فذكر 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أبو بكر ثنا ضمرة بن حبيب بن صهيب عن أبي الدرداء عن زيد بن ثابت </w:t>
      </w:r>
      <w:r>
        <w:rPr>
          <w:rFonts w:ascii="Simplified Arabic" w:hAnsi="Simplified Arabic" w:cs="Simplified Arabic"/>
          <w:color w:val="0000FF"/>
          <w:sz w:val="29"/>
          <w:sz w:val="29"/>
          <w:szCs w:val="28"/>
          <w:rtl w:val="true"/>
          <w:lang w:eastAsia="en-US"/>
        </w:rPr>
        <w:t xml:space="preserve">أن رسول الله صلى الله عليه وسلم علمه دعاء وأمره أن يتعاهد به أهله كل يوم قال قل كل يوم حين تصبح لبيك اللهم لبيك وسعديك والخير في يديك ومنك وبك وإليك اللهم ما قلت من قول أو نذرت من نذر أو حلفت من حلف فمشيئتك بين يديه ما شئت كان وما لم تشأ لم يكن ولا حول ولا قوة إلا بك إنك على كل شيء قدير اللهم وما صليت من صلاة فعلى من صليت وما لعنت من لعنة فعلى من لعنت إنك أنت ولي في الدنيا والآخرة توفني مسلما وألحقني بالصالحين أسألك اللهم الرضا بعد القضاء وبرد العيش بعد الممات ولذة نظر إلى وجهك وشوقا إلى لقائك من غير ضراء مضرة ولا فتنة مضلة أعوذ بك اللهم أن أظلم أو أظلم أو اعتدي أو يعتدى علي أو اكتسب خطيئة محبطة أو ذنبا لا يغفر اللهم فاطر السماوات والأرض عالم الغيب والشهادة ذا الجلال والإكرام فإني أعهد إليك في هذه الحياة الدنيا وأشهدك وكفى بك شهيدا إني أشهد أن لا إله إلا أنت وحدك لا شريك لك لك الملك ولك الحمد وأنت على كل شيء قدير وأشهد أن محمدا عبدك ورسولك وأشهد أن وعدك حق ولقاءك حق والجنة حق والساعة آتية لا ريب فيها وأنت تبعث من في القبور وأشهد إنك أن تكلني إلى نفسي تكلني إلى ضيعة وعورة وذنب وخطيئة وإني لا أثق إلا برحمتك فاغفر لي ذنبي كله إنه لا يغفر الذنوب إلا أنت وتب على إنك أنت التواب الرح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ثنا بن أبي الزناد عن أبيه عن خارجة بن زيد عن زيد بن ثابت قال </w:t>
      </w:r>
      <w:r>
        <w:rPr>
          <w:rFonts w:ascii="Simplified Arabic" w:hAnsi="Simplified Arabic" w:cs="Simplified Arabic"/>
          <w:color w:val="0000FF"/>
          <w:sz w:val="29"/>
          <w:sz w:val="29"/>
          <w:szCs w:val="28"/>
          <w:rtl w:val="true"/>
          <w:lang w:eastAsia="en-US"/>
        </w:rPr>
        <w:t xml:space="preserve">أتى رسول الله صلى الله عليه وسلم مقدمه إلى المدينة فذكر نحوه حديث سليمان بن داود عن أبي الزناد عن أبيه عن خارجة بن زيد عن زيد بن ثاب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حدثني أبو الزناد عن عبيد بن حنين عن عبد الله بن عمر قال </w:t>
      </w:r>
      <w:r>
        <w:rPr>
          <w:rFonts w:ascii="Simplified Arabic" w:hAnsi="Simplified Arabic" w:cs="Simplified Arabic"/>
          <w:color w:val="0000FF"/>
          <w:sz w:val="29"/>
          <w:sz w:val="29"/>
          <w:szCs w:val="28"/>
          <w:rtl w:val="true"/>
          <w:lang w:eastAsia="en-US"/>
        </w:rPr>
        <w:t xml:space="preserve">قدم رجل من أهل الشام بزيت فساومته فيمن ساومه من التجار حتى ابتعته منه حتى قال فقام إلى رجل فربحنى فيه حتى أرضاني قال فأخذت بيده لأضرب عليها فأخذ رجل بذراعي من خلفي فالتفت إليه فإذا زيد بن ثابت فقال لا تبعه حيث ابتعته حتى تحوزه إلى رحلك فإن رسول الله صلى الله عليه وسلم قد نهى عن ذلك فأمسكت ي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أنا شعيب عن الزهري أخبرني عبد الملك بن أبي بكر بن عبد الرحمن بن الحرث بن هشام ان خارجة بن زيد بن ثابت الأنصاري أخبره أن زيد بن ثابت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توضؤوا مما مست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أبي العباس ثنا عبد الرحمن بن أبي الزناد عن شرحبيل بن سعد حدثني زيد بن ثابت في الأسواق ومعي طير اصطدته قال فلطم قفاي وأرسله من يدي وقال أما علمت يا عدو نفسك </w:t>
      </w:r>
      <w:r>
        <w:rPr>
          <w:rFonts w:ascii="Simplified Arabic" w:hAnsi="Simplified Arabic" w:cs="Simplified Arabic"/>
          <w:color w:val="0000FF"/>
          <w:sz w:val="29"/>
          <w:sz w:val="29"/>
          <w:szCs w:val="28"/>
          <w:rtl w:val="true"/>
          <w:lang w:eastAsia="en-US"/>
        </w:rPr>
        <w:t xml:space="preserve">أن رسول الله صلى الله عليه وسلم حرم ما بين لابي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أبو هلال ثنا قتادة عن أنس بن مالك عن زيد بن ثابت قال </w:t>
      </w:r>
      <w:r>
        <w:rPr>
          <w:rFonts w:ascii="Simplified Arabic" w:hAnsi="Simplified Arabic" w:cs="Simplified Arabic"/>
          <w:color w:val="0000FF"/>
          <w:sz w:val="29"/>
          <w:sz w:val="29"/>
          <w:szCs w:val="28"/>
          <w:rtl w:val="true"/>
          <w:lang w:eastAsia="en-US"/>
        </w:rPr>
        <w:t xml:space="preserve">مررت بنبي الله صلى الله عليه وسلم وهو يتسحر يأكل تمرا فقال تعال فكل فقلت إني أريد الصوم فقال وأنا أريد ما تريد فأكلنا ثم قمنا إلى الصلاة فكان بين ما أكلنا وبين إن قمنا إلى الصلاة قدر ما يقرأ الرجل خمسين آ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يزيد أنبأنا سفيان بن حسين عن الزهري عن سالم عن بن عمر عن النبي صلى الله عليه وسلم قال </w:t>
      </w:r>
      <w:r>
        <w:rPr>
          <w:rFonts w:ascii="Simplified Arabic" w:hAnsi="Simplified Arabic" w:cs="Simplified Arabic"/>
          <w:color w:val="0000FF"/>
          <w:sz w:val="29"/>
          <w:sz w:val="29"/>
          <w:szCs w:val="28"/>
          <w:rtl w:val="true"/>
          <w:lang w:eastAsia="en-US"/>
        </w:rPr>
        <w:t xml:space="preserve">لا تباع ثمرة بثمرة ولا تباع ثمرة حتى يبدو صلاحها قال فلقى زيد بن ثابت عبد الله بن عمر فقال رخص رسول الله صلى الله عليه وسلم في عرايا قال سفيان العرايا نخل كانت توهب للمساكين فلا يستطيعون أن ينتظروا بها فيبيعونها بما شاؤوا من ثمر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زيد بن خالد الجهن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أنا عبد الرحمن بن إسحاق عن أبي بكر بن محمد بن عمرو بن حزم عن أبيه عن عبد الله بن عمرو بن عثمان عن زيد بن خالد الجهني قال قال رسول الله صلى الله عليه وسلم </w:t>
      </w:r>
      <w:r>
        <w:rPr>
          <w:rFonts w:ascii="Simplified Arabic" w:hAnsi="Simplified Arabic" w:cs="Simplified Arabic"/>
          <w:color w:val="0000FF"/>
          <w:sz w:val="29"/>
          <w:sz w:val="29"/>
          <w:szCs w:val="28"/>
          <w:rtl w:val="true"/>
          <w:lang w:eastAsia="en-US"/>
        </w:rPr>
        <w:t xml:space="preserve">خير الشهادة ما شهد بها صاحبها قبل أن يسأ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عبد الرحمن بن إسحاق عن محمد بن عبد الله بن عمرو بن هشام عن بسر بن سعيد عن زيد بن خالد الجهني قال قال رسول الله صلى الله عليه وسلم </w:t>
      </w:r>
      <w:r>
        <w:rPr>
          <w:rFonts w:ascii="Simplified Arabic" w:hAnsi="Simplified Arabic" w:cs="Simplified Arabic"/>
          <w:color w:val="0000FF"/>
          <w:sz w:val="29"/>
          <w:sz w:val="29"/>
          <w:szCs w:val="28"/>
          <w:rtl w:val="true"/>
          <w:lang w:eastAsia="en-US"/>
        </w:rPr>
        <w:t xml:space="preserve">لا تمنعوا إماء الله المساجد وليخرجن تفل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محمد بن يحيى بن حيان عن أبي عمرة عن زيد بن خالد الجهني ان رجلا من أشجع من أصحاب النبي صلى الله عليه وسلم </w:t>
      </w:r>
      <w:r>
        <w:rPr>
          <w:rFonts w:ascii="Simplified Arabic" w:hAnsi="Simplified Arabic" w:cs="Simplified Arabic"/>
          <w:color w:val="0000FF"/>
          <w:sz w:val="29"/>
          <w:sz w:val="29"/>
          <w:szCs w:val="28"/>
          <w:rtl w:val="true"/>
          <w:lang w:eastAsia="en-US"/>
        </w:rPr>
        <w:t xml:space="preserve">توفى يوم خيبر فذكر ذلك للنبي صلى الله عليه وسلم فقال صلوا على صاحبكم فتغير وجوه الناس من ذلك فقال إن صاحبكم غل في سبيل الله ففتشنا متاعه فوجدنا خرزا من خرز يهود ما يساوى دره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عبد الملك ثنا عطاء عن زيد بن خالد الجهني عن النبي صلى الله عليه وسلم </w:t>
      </w:r>
      <w:r>
        <w:rPr>
          <w:rFonts w:ascii="Simplified Arabic" w:hAnsi="Simplified Arabic" w:cs="Simplified Arabic"/>
          <w:color w:val="0000FF"/>
          <w:sz w:val="29"/>
          <w:sz w:val="29"/>
          <w:szCs w:val="28"/>
          <w:rtl w:val="true"/>
          <w:lang w:eastAsia="en-US"/>
        </w:rPr>
        <w:t xml:space="preserve">من فطر صائما كان له أو كتب له مثل أجر الصائم من غير أن ينقص من أجر الصائم شيئا ومن جهز غازيا في سبيل الله كان له أو كتب له مثل أجر الغازي في أنه لا ينقص من أجر الغازي ش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عبد الملك عن عطاء عن زيد بن خالد الجهني قال قال رسول الله صلى الله عليه وسلم </w:t>
      </w:r>
      <w:r>
        <w:rPr>
          <w:rFonts w:ascii="Simplified Arabic" w:hAnsi="Simplified Arabic" w:cs="Simplified Arabic"/>
          <w:color w:val="0000FF"/>
          <w:sz w:val="29"/>
          <w:sz w:val="29"/>
          <w:szCs w:val="28"/>
          <w:rtl w:val="true"/>
          <w:lang w:eastAsia="en-US"/>
        </w:rPr>
        <w:t xml:space="preserve">صلوا في بيوتكم ولا تتخذوها قبو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عبد الله بن أبي لبيد عن المطلب بن عبد الله بن حنطب عن خلاد بن السائب عن زيد بن خالد الجهني قال قال رسول الله صلى الله عليه وسلم </w:t>
      </w:r>
      <w:r>
        <w:rPr>
          <w:rFonts w:ascii="Simplified Arabic" w:hAnsi="Simplified Arabic" w:cs="Simplified Arabic"/>
          <w:color w:val="0000FF"/>
          <w:sz w:val="29"/>
          <w:sz w:val="29"/>
          <w:szCs w:val="28"/>
          <w:rtl w:val="true"/>
          <w:lang w:eastAsia="en-US"/>
        </w:rPr>
        <w:t xml:space="preserve">جاءني جبريل عليه السلام فقال يا محمد مر أصحابك فليرفعوا أصواتهم بالتلبية فإنها من شعائر الح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عبد العزيز بن عبد الله بن أبي سلمة عن صالح بن كيسان وأبو النضر قال ثنا عبد العزيز بن عبد الله بن أبي سلمة ثنا صالح بن كيسان عن عبيد الله بن عبد الله بن عقبة عن زيد بن خالد الجهني قال قال رسول الله صلى الله عليه وسلم </w:t>
      </w:r>
      <w:r>
        <w:rPr>
          <w:rFonts w:ascii="Simplified Arabic" w:hAnsi="Simplified Arabic" w:cs="Simplified Arabic"/>
          <w:color w:val="0000FF"/>
          <w:sz w:val="29"/>
          <w:sz w:val="29"/>
          <w:szCs w:val="28"/>
          <w:rtl w:val="true"/>
          <w:lang w:eastAsia="en-US"/>
        </w:rPr>
        <w:t xml:space="preserve">لا تسبوا الديك فإنه يدعو إلى الصلاة قال أبي قال أبو النضر نهى رسول الله صلى الله عليه وسلم عن سب الديك وقال إنه يؤذن ب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عن عبد الله بن أبي بكر أن عبد الله بن قيس أخبره عن زيد بن خالد الجهني أنه قال </w:t>
      </w:r>
      <w:r>
        <w:rPr>
          <w:rFonts w:ascii="Simplified Arabic" w:hAnsi="Simplified Arabic" w:cs="Simplified Arabic"/>
          <w:color w:val="0000FF"/>
          <w:sz w:val="29"/>
          <w:sz w:val="29"/>
          <w:szCs w:val="28"/>
          <w:rtl w:val="true"/>
          <w:lang w:eastAsia="en-US"/>
        </w:rPr>
        <w:t xml:space="preserve">لأرمقن الليلة صلاة رسول الله صلى الله عليه وسلم فتوسدت عتبته أو فسطاطه فصلى ركعتين خفيفتين ثم صلى ركعتين طويلتين ثم صلى ركعتين وهما دون اللتين قبلهما ثم صلى ركعتين دون اللتين قبلهما ثم صلى ركعتين دون اللتين قبلهما ثم صلى ركعتين دون اللتين قبلهما ثم أوتر فذلك ثلاث عش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وثنا مصعب حدثني مالك عن عبد الله بن أبي بكر عن أبيه أن عبد الله بن قيس بن مخرمة أخبره عن زيد بن خالد الجهني </w:t>
      </w:r>
      <w:r>
        <w:rPr>
          <w:rFonts w:ascii="Simplified Arabic" w:hAnsi="Simplified Arabic" w:cs="Simplified Arabic"/>
          <w:color w:val="0000FF"/>
          <w:sz w:val="29"/>
          <w:sz w:val="29"/>
          <w:szCs w:val="28"/>
          <w:rtl w:val="true"/>
          <w:lang w:eastAsia="en-US"/>
        </w:rPr>
        <w:t xml:space="preserve">فذكر الحديث ولم يذكر عبد الرحمن في حديث مالك عن أبيه والصواب ما روى مصعب عن أب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كذا ثنا أبو موسى الأنصاري ثنا معن ثنا مالك عن عبد الله بن أبي بكر عن أبيه أن عبد الله بن قيس بن مخرمة أخبره عن زيد بن خالد الجهني والصواب ما قال مصعب ومعن عن أبيه </w:t>
      </w:r>
      <w:r>
        <w:rPr>
          <w:rFonts w:ascii="Simplified Arabic" w:hAnsi="Simplified Arabic" w:cs="Simplified Arabic"/>
          <w:color w:val="0000FF"/>
          <w:sz w:val="29"/>
          <w:sz w:val="29"/>
          <w:szCs w:val="28"/>
          <w:rtl w:val="true"/>
          <w:lang w:eastAsia="en-US"/>
        </w:rPr>
        <w:t xml:space="preserve">ولم يذكر عبد الرحمن فيه عن أبيه وهم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رب ثنا يحيى حدثني أبو سلمة حدثني بسر بن سعيد حدثني بن خالد الجهني أن رسول الله صلى الله عليه وسلم قال </w:t>
      </w:r>
      <w:r>
        <w:rPr>
          <w:rFonts w:ascii="Simplified Arabic" w:hAnsi="Simplified Arabic" w:cs="Simplified Arabic"/>
          <w:color w:val="0000FF"/>
          <w:sz w:val="29"/>
          <w:sz w:val="29"/>
          <w:szCs w:val="28"/>
          <w:rtl w:val="true"/>
          <w:lang w:eastAsia="en-US"/>
        </w:rPr>
        <w:t xml:space="preserve">من جهز غازيا فقد غزا ومن خلف غازيا في أهله بخير فقد غز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بعي يعنى بن إبراهيم ثنا عبد الرحمن بن إسحاق عن محمد بن عبد الله بن عمرو بن هشام عن بسر بن سعيد عن زيد بن خالد الجهني قال قال رسول الله صلى الله عليه وسلم </w:t>
      </w:r>
      <w:r>
        <w:rPr>
          <w:rFonts w:ascii="Simplified Arabic" w:hAnsi="Simplified Arabic" w:cs="Simplified Arabic"/>
          <w:color w:val="0000FF"/>
          <w:sz w:val="29"/>
          <w:sz w:val="29"/>
          <w:szCs w:val="28"/>
          <w:rtl w:val="true"/>
          <w:lang w:eastAsia="en-US"/>
        </w:rPr>
        <w:t xml:space="preserve">لا تمنعوا إماء الله المساجد وليخرجن تفل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وح قراد ثنا مالك بن أنس عن عبد الله بن أبي بكر عن عبد الله بن عمرو بن عثمان بن عفان عن بن أبى عمرة عن زيد بن خالد الجهني أن رسول الله صلى الله عليه وسلم قال </w:t>
      </w:r>
      <w:r>
        <w:rPr>
          <w:rFonts w:ascii="Simplified Arabic" w:hAnsi="Simplified Arabic" w:cs="Simplified Arabic"/>
          <w:color w:val="0000FF"/>
          <w:sz w:val="29"/>
          <w:sz w:val="29"/>
          <w:szCs w:val="28"/>
          <w:rtl w:val="true"/>
          <w:lang w:eastAsia="en-US"/>
        </w:rPr>
        <w:t xml:space="preserve">ألا أخبركم بخير الشهداء الذي يأتي بشهادته قبل أن يسألها أو يخبر بشهادته قبل أن يسأ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ثابت عن محمد بن إسحاق عن محمد بن إبراهيم بن الحرث التيمي عن أبي سلمة بن عبد الرحمن بن عوف عن زيد بن خالد الجهني قال قال رسول الله صلى الله عليه وسلم </w:t>
      </w:r>
      <w:r>
        <w:rPr>
          <w:rFonts w:ascii="Simplified Arabic" w:hAnsi="Simplified Arabic" w:cs="Simplified Arabic"/>
          <w:color w:val="0000FF"/>
          <w:sz w:val="29"/>
          <w:sz w:val="29"/>
          <w:szCs w:val="28"/>
          <w:rtl w:val="true"/>
          <w:lang w:eastAsia="en-US"/>
        </w:rPr>
        <w:t xml:space="preserve">لولا أن أشق على أمتي لأمرتهم بالسواك عند كل صلاة قال فكان زيد يروح إلى المسجد وسواكه على أذنه بموضع قلم الكاتب ما تقام صلاة إلا استاك قبل أن يص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بن أبي ذئب عن مولى لجهينة عن عبد الرحمن بن زيد بن خالد عن أبيه انه </w:t>
      </w:r>
      <w:r>
        <w:rPr>
          <w:rFonts w:ascii="Simplified Arabic" w:hAnsi="Simplified Arabic" w:cs="Simplified Arabic"/>
          <w:color w:val="0000FF"/>
          <w:sz w:val="29"/>
          <w:sz w:val="29"/>
          <w:szCs w:val="28"/>
          <w:rtl w:val="true"/>
          <w:lang w:eastAsia="en-US"/>
        </w:rPr>
        <w:t xml:space="preserve">سمع رسول الله صلى الله عليه وسلم ينهى عن النهبة والخلس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إسماعيل بن أبي فديك حدثني الضحاك بن عثمان عن أبي النضر مولى عمر بن عبيد الله عن بسر بن سعيد عن زيد بن خالد الجهني </w:t>
      </w:r>
      <w:r>
        <w:rPr>
          <w:rFonts w:ascii="Simplified Arabic" w:hAnsi="Simplified Arabic" w:cs="Simplified Arabic"/>
          <w:color w:val="0000FF"/>
          <w:sz w:val="29"/>
          <w:sz w:val="29"/>
          <w:szCs w:val="28"/>
          <w:rtl w:val="true"/>
          <w:lang w:eastAsia="en-US"/>
        </w:rPr>
        <w:t xml:space="preserve">أن رسول الله صلى الله عليه وسلم سئل عن اللقطة فقال عرفها سنة فإن جاء باغيها فأدها إليه وإلا فاعرف عفاصها ووكائها ثم كلها فإن جاء باغيها فأدها إ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حدثني أبي بن عباس بن سهل بن سعد الساعدي حدثني أبو بكر بن محمد بن عمرو بن حزم حدثني عبد الله بن عمرو بن عثمان بن عفان حدثني خارجة بن زيد بن ثابت الأنصاري حدثني عبد الرحمن بن أبي عمرة الأنصاري حدثني زيد بن خالد الجهني أنه سمع رسول الله صلى الله عليه وسلم يقول </w:t>
      </w:r>
      <w:r>
        <w:rPr>
          <w:rFonts w:ascii="Simplified Arabic" w:hAnsi="Simplified Arabic" w:cs="Simplified Arabic"/>
          <w:color w:val="0000FF"/>
          <w:sz w:val="29"/>
          <w:sz w:val="29"/>
          <w:szCs w:val="28"/>
          <w:rtl w:val="true"/>
          <w:lang w:eastAsia="en-US"/>
        </w:rPr>
        <w:t xml:space="preserve">خير الشهود من أدى شهادته قبل أن يسأ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ياش ثنا إسماعيل بن عباس حدثني يحيى بن سعيد أخبرني يعقوب بن خالد عن أبي صالح السمان قال يحيى ولا أعلمه إلا أنه قال عن زيد بن خالد عن رسول الله صلى الله عليه وسلم قال </w:t>
      </w:r>
      <w:r>
        <w:rPr>
          <w:rFonts w:ascii="Simplified Arabic" w:hAnsi="Simplified Arabic" w:cs="Simplified Arabic"/>
          <w:color w:val="0000FF"/>
          <w:sz w:val="29"/>
          <w:sz w:val="29"/>
          <w:szCs w:val="28"/>
          <w:rtl w:val="true"/>
          <w:lang w:eastAsia="en-US"/>
        </w:rPr>
        <w:t xml:space="preserve">قريش والأنصار وأسلم وغفار أو غفار وأسلم ومن كان من أشجع وجهينة أو جهينة وأشجع حلفاء موالي ليس لهم من دون الله ولا رسوله مو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حدثني محمد بن مسلم الزهري عن عروة بن الزبير عن زيد بن خالد الجهن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مس فرجه فلي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ى عن محمد بن إسحاق حدثني عمارة بن عبد الله بن طعمة عن سعيد بن المسيب عن زيد بن خالد الجهني قال </w:t>
      </w:r>
      <w:r>
        <w:rPr>
          <w:rFonts w:ascii="Simplified Arabic" w:hAnsi="Simplified Arabic" w:cs="Simplified Arabic"/>
          <w:color w:val="0000FF"/>
          <w:sz w:val="29"/>
          <w:sz w:val="29"/>
          <w:szCs w:val="28"/>
          <w:rtl w:val="true"/>
          <w:lang w:eastAsia="en-US"/>
        </w:rPr>
        <w:t xml:space="preserve">قسم رسول الله صلى الله عليه وسلم في أصحابه غنما للضحايا فأعطاني عتودا جذعا من المعز قال فجئته به فقلت يا رسول الله إنه جذع قال ضح به فضحيت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ثنا عبد الرحمن ثنا عبد العزيز يعنى بن الدراوردي عن زيد بن أسلم عن زيد بن خالد الجهني قال قال رسول الله صلى الله عليه وسلم </w:t>
      </w:r>
      <w:r>
        <w:rPr>
          <w:rFonts w:ascii="Simplified Arabic" w:hAnsi="Simplified Arabic" w:cs="Simplified Arabic"/>
          <w:color w:val="0000FF"/>
          <w:sz w:val="29"/>
          <w:sz w:val="29"/>
          <w:szCs w:val="28"/>
          <w:rtl w:val="true"/>
          <w:lang w:eastAsia="en-US"/>
        </w:rPr>
        <w:t xml:space="preserve">من صلى سجدتين لا يسهو فيهما غفر الله له ما تقدم من ذنب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باقي حديث أبي الدرداء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ثنا بن وهب عن عمرو بن الحرث عن سعيد بن أبي هلال عن عمرو الدمشقي عن أم الدرداء قالت حدثني أبو الدرداء </w:t>
      </w:r>
      <w:r>
        <w:rPr>
          <w:rFonts w:ascii="Simplified Arabic" w:hAnsi="Simplified Arabic" w:cs="Simplified Arabic"/>
          <w:color w:val="0000FF"/>
          <w:sz w:val="29"/>
          <w:sz w:val="29"/>
          <w:szCs w:val="28"/>
          <w:rtl w:val="true"/>
          <w:lang w:eastAsia="en-US"/>
        </w:rPr>
        <w:t xml:space="preserve">إنه سجد مع رسول الله صلى الله عليه وسلم إحدى عشرة سجدة منهن النج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شيم أنا داود بن عمرو عن عبد الله بن أبي زكريا الخزاعي عن أبي الدرداء قال قال رسول الله صلى الله عليه وسلم </w:t>
      </w:r>
      <w:r>
        <w:rPr>
          <w:rFonts w:ascii="Simplified Arabic" w:hAnsi="Simplified Arabic" w:cs="Simplified Arabic"/>
          <w:color w:val="0000FF"/>
          <w:sz w:val="29"/>
          <w:sz w:val="29"/>
          <w:szCs w:val="28"/>
          <w:rtl w:val="true"/>
          <w:lang w:eastAsia="en-US"/>
        </w:rPr>
        <w:t xml:space="preserve">إنكم تدعون يوم القيامة بأسمائكم وأسماء آبائكم فحسنوا أسماء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صام بن خالد حدثني أبو بكر بن عبد الله بن أبي مريم الغساني عن خالد بن محمد الثقفي عن بلال بن أبي الدرداء عن أبي الدرداء عن النبي صلى الله عليه وسلم قال </w:t>
      </w:r>
      <w:r>
        <w:rPr>
          <w:rFonts w:ascii="Simplified Arabic" w:hAnsi="Simplified Arabic" w:cs="Simplified Arabic"/>
          <w:color w:val="0000FF"/>
          <w:sz w:val="29"/>
          <w:sz w:val="29"/>
          <w:szCs w:val="28"/>
          <w:rtl w:val="true"/>
          <w:lang w:eastAsia="en-US"/>
        </w:rPr>
        <w:t xml:space="preserve">حبك الشيء يعمى ويص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وثناه أبو اليمان </w:t>
      </w:r>
      <w:r>
        <w:rPr>
          <w:rFonts w:ascii="Simplified Arabic" w:hAnsi="Simplified Arabic" w:cs="Simplified Arabic"/>
          <w:color w:val="0000FF"/>
          <w:sz w:val="29"/>
          <w:sz w:val="29"/>
          <w:szCs w:val="28"/>
          <w:rtl w:val="true"/>
          <w:lang w:eastAsia="en-US"/>
        </w:rPr>
        <w:t xml:space="preserve">لم يرفعه ورفعه القرقساني محمد بن محم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صام بن خالد حدثني أبو بكر بن عبد الله عن ضمرة عن أبى الدرداء عن النبي صلى الله عليه وسلم أنه قال </w:t>
      </w:r>
      <w:r>
        <w:rPr>
          <w:rFonts w:ascii="Simplified Arabic" w:hAnsi="Simplified Arabic" w:cs="Simplified Arabic"/>
          <w:color w:val="0000FF"/>
          <w:sz w:val="29"/>
          <w:sz w:val="29"/>
          <w:szCs w:val="28"/>
          <w:rtl w:val="true"/>
          <w:lang w:eastAsia="en-US"/>
        </w:rPr>
        <w:t xml:space="preserve">من فقه الرجل رفقه في معيش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مغيرة ثنا سعيد بن عبد العزيز حدثني إسماعيل بن عبيد الله عن أم الدرداء عن أبي الدرداء قال </w:t>
      </w:r>
      <w:r>
        <w:rPr>
          <w:rFonts w:ascii="Simplified Arabic" w:hAnsi="Simplified Arabic" w:cs="Simplified Arabic"/>
          <w:color w:val="0000FF"/>
          <w:sz w:val="29"/>
          <w:sz w:val="29"/>
          <w:szCs w:val="28"/>
          <w:rtl w:val="true"/>
          <w:lang w:eastAsia="en-US"/>
        </w:rPr>
        <w:t xml:space="preserve">كنا مع رسول الله صلى الله عليه وسلم في سفر وإن أحدنا ليضع يده على رأسه من شدة الحر وما منا صائم إلا رسول الله صلى الله عليه وسلم وعبد الله بن رواح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الأعمش عن ثابت أو عن أبي ثابت </w:t>
      </w:r>
      <w:r>
        <w:rPr>
          <w:rFonts w:ascii="Simplified Arabic" w:hAnsi="Simplified Arabic" w:cs="Simplified Arabic"/>
          <w:color w:val="0000FF"/>
          <w:sz w:val="29"/>
          <w:sz w:val="29"/>
          <w:szCs w:val="28"/>
          <w:rtl w:val="true"/>
          <w:lang w:eastAsia="en-US"/>
        </w:rPr>
        <w:t xml:space="preserve">أن رجلا دخل مسجد دمشق فقال اللهم آنس وحشتي وارحم غربتي وارزقني جليسا صالحا فسمعه أبو الدرداء فقال لئن كنت صادقا لأنا أسعد بما قلت منك سمعت رسول الله صلى الله عليه وسلم يقو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منهم ظالم لنفس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عني الظالم يؤخذ منه في مقامه ذلك فذلك الهم والحز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منهم مقتصد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حاسب حسابا يسيرا </w:t>
      </w:r>
      <w:r>
        <w:rPr>
          <w:rFonts w:cs="Simplified Arabic" w:ascii="Simplified Arabic" w:hAnsi="Simplified Arabic"/>
          <w:color w:val="0000FF"/>
          <w:sz w:val="29"/>
          <w:szCs w:val="28"/>
          <w:rtl w:val="true"/>
          <w:lang w:eastAsia="en-US"/>
        </w:rPr>
        <w:t xml:space="preserve">}  { </w:t>
      </w:r>
      <w:r>
        <w:rPr>
          <w:rFonts w:ascii="Simplified Arabic" w:hAnsi="Simplified Arabic" w:cs="Simplified Arabic"/>
          <w:color w:val="0000FF"/>
          <w:sz w:val="29"/>
          <w:sz w:val="29"/>
          <w:szCs w:val="28"/>
          <w:rtl w:val="true"/>
          <w:lang w:eastAsia="en-US"/>
        </w:rPr>
        <w:t xml:space="preserve">ومنهم سابق بالخيرات بإذن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الذين يدخلون الجنة بغير حس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ثنا هشام يعنى بن سعد عن عثمان بن حيان الدمشقي أخبرتني أم الدرداء عن أبي الدرداء قال </w:t>
      </w:r>
      <w:r>
        <w:rPr>
          <w:rFonts w:ascii="Simplified Arabic" w:hAnsi="Simplified Arabic" w:cs="Simplified Arabic"/>
          <w:color w:val="0000FF"/>
          <w:sz w:val="29"/>
          <w:sz w:val="29"/>
          <w:szCs w:val="28"/>
          <w:rtl w:val="true"/>
          <w:lang w:eastAsia="en-US"/>
        </w:rPr>
        <w:t xml:space="preserve">لقد رأيتنا مع رسول الله صلى الله عليه وسلم في بعض أسفاره في اليوم الحار الشديد الحر حتى أن الرجل ليضع يده على رأسه في شدة الحر وما في القوم صائم إلا رسول الله صلى الله عليه وسلم وعبد الله بن رواح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هشام بن حسان القردوسي عن قيس بن سعد عن رجل حدثه عن أبي الدرداء قال </w:t>
      </w:r>
      <w:r>
        <w:rPr>
          <w:rFonts w:ascii="Simplified Arabic" w:hAnsi="Simplified Arabic" w:cs="Simplified Arabic"/>
          <w:color w:val="0000FF"/>
          <w:sz w:val="29"/>
          <w:sz w:val="29"/>
          <w:szCs w:val="28"/>
          <w:rtl w:val="true"/>
          <w:lang w:eastAsia="en-US"/>
        </w:rPr>
        <w:t xml:space="preserve">سئل رسول الله صلى الله عليه وسلم عن إعطاء السلطان قال ما آتاك الله منه من غير مسألة ولا إشراف فخذه وتموله قال وقال الحسن رحمه الله لا بأس بها ما لم ترحل إليها أو تشرف 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سالم عن أم الدرداء قالت </w:t>
      </w:r>
      <w:r>
        <w:rPr>
          <w:rFonts w:ascii="Simplified Arabic" w:hAnsi="Simplified Arabic" w:cs="Simplified Arabic"/>
          <w:color w:val="0000FF"/>
          <w:sz w:val="29"/>
          <w:sz w:val="29"/>
          <w:szCs w:val="28"/>
          <w:rtl w:val="true"/>
          <w:lang w:eastAsia="en-US"/>
        </w:rPr>
        <w:t xml:space="preserve">دخل عليها يوما أبو الدرداء مغضبا فقالت ما لك قال والله ما أعرف فيهم شيئا من أمر محمد صلى الله عليه وسلم إلا إنهم يصلون جمي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هشام عن يحيى بن أبي كثير عن يعيش بن الوليد بن هشام عن معدان أو معدان عن أبي الدرداء </w:t>
      </w:r>
      <w:r>
        <w:rPr>
          <w:rFonts w:ascii="Simplified Arabic" w:hAnsi="Simplified Arabic" w:cs="Simplified Arabic"/>
          <w:color w:val="0000FF"/>
          <w:sz w:val="29"/>
          <w:sz w:val="29"/>
          <w:szCs w:val="28"/>
          <w:rtl w:val="true"/>
          <w:lang w:eastAsia="en-US"/>
        </w:rPr>
        <w:t xml:space="preserve">أن رسول الله صلى الله عليه وسلم قاء فأفطر قال فلقيت ثوبان في مسجد رسول الله صلى الله عليه وسلم فسألته عن ذلك فقال أنا صببت لرسول الله صلى الله عليه وسلم وضوء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عبد الله بن سعيد حدثني مولى بن عياش عن أبي بحر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حدثنا أبي ثنا مكي ثنا عبد الله بن سعيد عن زياد بن أبي زياد عن أبي بحرية عن أبي الدرداء قال قال رسول الله صلى الله عليه وسلم </w:t>
      </w:r>
      <w:r>
        <w:rPr>
          <w:rFonts w:ascii="Simplified Arabic" w:hAnsi="Simplified Arabic" w:cs="Simplified Arabic"/>
          <w:color w:val="0000FF"/>
          <w:sz w:val="29"/>
          <w:sz w:val="29"/>
          <w:szCs w:val="28"/>
          <w:rtl w:val="true"/>
          <w:lang w:eastAsia="en-US"/>
        </w:rPr>
        <w:t xml:space="preserve">ألا أنبئكم بخير أعمالكم قال مكي وأزكاها عند مليككم وارفعها في درجاتكم وخير لكم من إعطاء الذهب والورق وخير لكم من أن تلقوا عدوكم فتضربوا أعناقهم ويضربوا أعناقكم قالوا وذلك ما هو يا رسول الله قال ذكر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عن يزيد بن خمير عن عبد الرحمن بن جبير بن نفير عن أبيه عن أبي الدرداء </w:t>
      </w:r>
      <w:r>
        <w:rPr>
          <w:rFonts w:ascii="Simplified Arabic" w:hAnsi="Simplified Arabic" w:cs="Simplified Arabic"/>
          <w:color w:val="0000FF"/>
          <w:sz w:val="29"/>
          <w:sz w:val="29"/>
          <w:szCs w:val="28"/>
          <w:rtl w:val="true"/>
          <w:lang w:eastAsia="en-US"/>
        </w:rPr>
        <w:t xml:space="preserve">أن النبي صلى الله عليه وسلم رأى امرأة مجحا على باب فسطاط أو طرف فسطاط فقال رسول الله صلى الله عليه وسلم لعل صاحبها يلم بها قالوا نعم قال لقد هممت أن العنه لعنة تدخل معه في قبره كيف يورثه وهو لا يحل له وكيف يستخدمها وهو لا يحل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وهيب ثنا موسى بن عقبة حدثني زياد بن أبي زياد حديثا يرفعه إلى أبي الدرداء يرفعه إلى النبي صلى الله عليه وسلم قال </w:t>
      </w:r>
      <w:r>
        <w:rPr>
          <w:rFonts w:ascii="Simplified Arabic" w:hAnsi="Simplified Arabic" w:cs="Simplified Arabic"/>
          <w:color w:val="0000FF"/>
          <w:sz w:val="29"/>
          <w:sz w:val="29"/>
          <w:szCs w:val="28"/>
          <w:rtl w:val="true"/>
          <w:lang w:eastAsia="en-US"/>
        </w:rPr>
        <w:t xml:space="preserve">ألا أنبئكم بخير أعمالكم فذكر الحديث يعنى حديث يحيى بن سعيد ومكي عن عبد الله بن سعيد عن زياد بن أبي زيا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ثنا قتادة عن سالم بن أبي الجعد عن معدان عن أبي الدرداء عن النبي صلى الله عليه وسلم قال </w:t>
      </w:r>
      <w:r>
        <w:rPr>
          <w:rFonts w:ascii="Simplified Arabic" w:hAnsi="Simplified Arabic" w:cs="Simplified Arabic"/>
          <w:color w:val="0000FF"/>
          <w:sz w:val="29"/>
          <w:sz w:val="29"/>
          <w:szCs w:val="28"/>
          <w:rtl w:val="true"/>
          <w:lang w:eastAsia="en-US"/>
        </w:rPr>
        <w:t xml:space="preserve">أيعجب أحدكم أن يقرأ ثلث القرآن في ليلة قالوا كيف يطيق ذلك أو من يطيق ذاك قال قل هو الله أ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سفيان حدثني سهل بن أبي صالح عن عبد الله بن يزيد قال </w:t>
      </w:r>
      <w:r>
        <w:rPr>
          <w:rFonts w:ascii="Simplified Arabic" w:hAnsi="Simplified Arabic" w:cs="Simplified Arabic"/>
          <w:color w:val="0000FF"/>
          <w:sz w:val="29"/>
          <w:sz w:val="29"/>
          <w:szCs w:val="28"/>
          <w:rtl w:val="true"/>
          <w:lang w:eastAsia="en-US"/>
        </w:rPr>
        <w:t xml:space="preserve">سألت سعيد بن المسيب عن الضبع فكرهها فقلت له إن قومك يأكلونه قال لا يعلمون فقال رجل عنده سمعت أبا الدرداء يحدث عن النبي صلى الله عليه وسلم إنه نهى عن كل ذي نهبة وكل ذي خطفة وكل ذي ناب من السباع قال سعيد صد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عبد الملك عن عطاء عن صفوان بن عبد الله بن صفوان قال وكانت تحته الدرداء قال أتيت الشام فدخلت على أبي الدرداء فلم أجده ووجدت أم الدرداء فقالت تريد الحج العام قال قلت نعم فقالت فادع لنا بخير فإن النبي صلى الله عليه وسلم كان يقول </w:t>
      </w:r>
      <w:r>
        <w:rPr>
          <w:rFonts w:ascii="Simplified Arabic" w:hAnsi="Simplified Arabic" w:cs="Simplified Arabic"/>
          <w:color w:val="0000FF"/>
          <w:sz w:val="29"/>
          <w:sz w:val="29"/>
          <w:szCs w:val="28"/>
          <w:rtl w:val="true"/>
          <w:lang w:eastAsia="en-US"/>
        </w:rPr>
        <w:t xml:space="preserve">إن دعوة المسلم مستجابة لأخيه بظهر الغيب عند رأسه ملك موكل كلما دعا لأخيه بخير قال آمين ولك بمثل فخرجت إلى السوق فألقى أبا الدرداء فقال لي مثل ذلك يأثره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ويعلى قالا ثنا عبد الملك عن أبي الزبير عن صفوان قال يزيد بن عبد الله </w:t>
      </w:r>
      <w:r>
        <w:rPr>
          <w:rFonts w:ascii="Simplified Arabic" w:hAnsi="Simplified Arabic" w:cs="Simplified Arabic"/>
          <w:color w:val="0000FF"/>
          <w:sz w:val="29"/>
          <w:sz w:val="29"/>
          <w:szCs w:val="28"/>
          <w:rtl w:val="true"/>
          <w:lang w:eastAsia="en-US"/>
        </w:rPr>
        <w:t xml:space="preserve">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مالك يعنى بن مغول عن الحكم عن أبي عمر عن أبي الدرداء قال </w:t>
      </w:r>
      <w:r>
        <w:rPr>
          <w:rFonts w:ascii="Simplified Arabic" w:hAnsi="Simplified Arabic" w:cs="Simplified Arabic"/>
          <w:color w:val="0000FF"/>
          <w:sz w:val="29"/>
          <w:sz w:val="29"/>
          <w:szCs w:val="28"/>
          <w:rtl w:val="true"/>
          <w:lang w:eastAsia="en-US"/>
        </w:rPr>
        <w:t xml:space="preserve">نزل بأبي الدرداء رجل فقال أبو الدرداء مقيم فنسرح أم ظاعن فنعلف قال بل ظاعن قال فإني سأزودك زادا لو أجد ما هو أفضل منه لزودتك أتيت رسول الله صلى الله عليه وسلم فقلت يا رسول الله ذهب الأغنياء بالدنيا والآخرة نصلى ويصلون ونصوم ويصومون ويتصدقون ولا نتصدق قال ألا أدلك على شيء ان أنت فعلته لم يسبقك أحد كان قبلك ولم يدركك أحد بعدك إلا من فعل الذي تفعل دبر كل صلاة ثلاثا وثلاثين تسبيحة وثلاثا وثلاثين تحميدة وأربعا وثلاثين تكبي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حدثني زائدة بن قدامة حدثني السائب بن حبيش الكلاعي عن معدان بن أبي طلحة اليعمري قال قال لي أبو الدرداء أين مسكنك قال قلت في قرية دون حمص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ا من ثلاثة في قرية لا يؤذن ولا تقام فيهم الصلاة إلا استحوذ عليهم الشيطان فعليك بالجماعة فإن الذئب يأكل القاص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أيضا ثنا زائدة ثنا السائب بن حبيش الكلاعي </w:t>
      </w:r>
      <w:r>
        <w:rPr>
          <w:rFonts w:ascii="Simplified Arabic" w:hAnsi="Simplified Arabic" w:cs="Simplified Arabic"/>
          <w:color w:val="0000FF"/>
          <w:sz w:val="29"/>
          <w:sz w:val="29"/>
          <w:szCs w:val="28"/>
          <w:rtl w:val="true"/>
          <w:lang w:eastAsia="en-US"/>
        </w:rPr>
        <w:t xml:space="preserve">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همام بن يحيى عن قتادة عن سالم بن أبي الجعد عن معدان بن أبي طلحة عن أبي الدرداء عن النبي صلى الله عليه وسلم قال </w:t>
      </w:r>
      <w:r>
        <w:rPr>
          <w:rFonts w:ascii="Simplified Arabic" w:hAnsi="Simplified Arabic" w:cs="Simplified Arabic"/>
          <w:color w:val="0000FF"/>
          <w:sz w:val="29"/>
          <w:sz w:val="29"/>
          <w:szCs w:val="28"/>
          <w:rtl w:val="true"/>
          <w:lang w:eastAsia="en-US"/>
        </w:rPr>
        <w:t xml:space="preserve">من حفظ عشر آيات من أول سورة الكهف عصم من الدج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ثنا الحجاج بن أرطاة عن أبي نعمان عن بلال بن أبى الدرداء عن أبيه قال </w:t>
      </w:r>
      <w:r>
        <w:rPr>
          <w:rFonts w:ascii="Simplified Arabic" w:hAnsi="Simplified Arabic" w:cs="Simplified Arabic"/>
          <w:color w:val="0000FF"/>
          <w:sz w:val="29"/>
          <w:sz w:val="29"/>
          <w:szCs w:val="28"/>
          <w:rtl w:val="true"/>
          <w:lang w:eastAsia="en-US"/>
        </w:rPr>
        <w:t xml:space="preserve">ضحى رسول الله صلى الله عليه وسلم بكبشين جدعين موجي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ثنا أبو شهاب عن الحجاج عن يعلى بن نعمان عن بلال بن أبي الدرداء عن أبيه قال </w:t>
      </w:r>
      <w:r>
        <w:rPr>
          <w:rFonts w:ascii="Simplified Arabic" w:hAnsi="Simplified Arabic" w:cs="Simplified Arabic"/>
          <w:color w:val="0000FF"/>
          <w:sz w:val="29"/>
          <w:sz w:val="29"/>
          <w:szCs w:val="28"/>
          <w:rtl w:val="true"/>
          <w:lang w:eastAsia="en-US"/>
        </w:rPr>
        <w:t xml:space="preserve">ضحى رسول الله صلى الله عليه وسلم بكبشين جدعين خصي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يزيد أنا عاصم بن رجاء بن حيوة عن قيس بن كثير قال قدم رجل من المدينة إلى أبي الدرداء وهو بدمشق فقال ما أقدمك أي أخي قال حديث بلغني أنك تحدث به عن رسول الله صلى الله عليه وسلم قال أما قدمت لتجارة قال لا قال أما قدمت لحاجة قال لا قال ما قدمت إلا في طلب هذا الحديث قال نعم قال فإني سمعت رسول الله صلى الله عليه وسلم يقول </w:t>
      </w:r>
      <w:r>
        <w:rPr>
          <w:rFonts w:ascii="Simplified Arabic" w:hAnsi="Simplified Arabic" w:cs="Simplified Arabic"/>
          <w:color w:val="0000FF"/>
          <w:sz w:val="29"/>
          <w:sz w:val="29"/>
          <w:szCs w:val="28"/>
          <w:rtl w:val="true"/>
          <w:lang w:eastAsia="en-US"/>
        </w:rPr>
        <w:t xml:space="preserve">من سلك طريقا يطلب فيه علما سلك الله به طريقا إلى الجنة وإن الملائكة لتضع أجنحتها رضا لطالب العلم وإنه ليستغفر للعالم من في السماوات والأرض حتى الحيتان في الماء وفضل العالم على العابد كفضل القمر على سائر الكواكب إن العلماء هم ورثة الأنبياء لم يرثوا دينارا ولا درهما وإنما ورثوا العلم فمن أخذه أخذ بحظ وا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موسى ثنا بن عياش عن عاصم بن رجاء بن حيوة عن داود بن حميد عن كثير بن قيس قال أقبل رجل من المدينة فذكر </w:t>
      </w:r>
      <w:r>
        <w:rPr>
          <w:rFonts w:ascii="Simplified Arabic" w:hAnsi="Simplified Arabic" w:cs="Simplified Arabic"/>
          <w:color w:val="0000FF"/>
          <w:sz w:val="29"/>
          <w:sz w:val="29"/>
          <w:szCs w:val="28"/>
          <w:rtl w:val="true"/>
          <w:lang w:eastAsia="en-US"/>
        </w:rPr>
        <w:t xml:space="preserve">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طاء بن السائب قال سمعت أبا عبد الرحمن السلمي </w:t>
      </w:r>
      <w:r>
        <w:rPr>
          <w:rFonts w:ascii="Simplified Arabic" w:hAnsi="Simplified Arabic" w:cs="Simplified Arabic"/>
          <w:color w:val="0000FF"/>
          <w:sz w:val="29"/>
          <w:sz w:val="29"/>
          <w:szCs w:val="28"/>
          <w:rtl w:val="true"/>
          <w:lang w:eastAsia="en-US"/>
        </w:rPr>
        <w:t xml:space="preserve">يحدث أن رجلا أمرته أمه أو أبوه أو كلاهما قال شعبة يقول ذلك أن يطلق امرأته فجعل عليه مائة محرر فأتى أبا الدرداء فإذا هو يصلي الضحى يطيلها وصلى ما بين الظهر والعصر فسأله فقال له أبو الدرداء أوف نذرك وبر والديك إني سمعت رسول الله صلى الله عليه وسلم يقول الوالد أوسط باب الجنة فحافظ على الوالد أو اتر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أبا إسحاق يحدث أنه سمع أبا حبيبة قال أوصى رجل بدنانير في سبيل الله فسئل أبا الدرداء فحدث عن النبي صلى الله عليه وسلم أنه قال </w:t>
      </w:r>
      <w:r>
        <w:rPr>
          <w:rFonts w:ascii="Simplified Arabic" w:hAnsi="Simplified Arabic" w:cs="Simplified Arabic"/>
          <w:color w:val="0000FF"/>
          <w:sz w:val="29"/>
          <w:sz w:val="29"/>
          <w:szCs w:val="28"/>
          <w:rtl w:val="true"/>
          <w:lang w:eastAsia="en-US"/>
        </w:rPr>
        <w:t xml:space="preserve">مثل الذي يعتق أو يتصدق عند موته مثل الذي يهدى بعد ما يشبع قال أبو حبيبة فأصابني من ذلك ال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سفيان عن أبي إسحاق عن أبي حبيبة الطائي قال </w:t>
      </w:r>
      <w:r>
        <w:rPr>
          <w:rFonts w:ascii="Simplified Arabic" w:hAnsi="Simplified Arabic" w:cs="Simplified Arabic"/>
          <w:color w:val="0000FF"/>
          <w:sz w:val="29"/>
          <w:sz w:val="29"/>
          <w:szCs w:val="28"/>
          <w:rtl w:val="true"/>
          <w:lang w:eastAsia="en-US"/>
        </w:rPr>
        <w:t xml:space="preserve">أوصى إلى أخي بطائفة من ماله قال فلقيت أبا الدرداء فقلت إن أخي أوصاني بطائفة من ماله فأين أضعه في الفقراء أو في المجاهدين أو في المساكين قال أما أنا فلو كنت لم أعدل بالمجاهدين سمعت رسول الله صلى الله عليه وسلم يقول مثل الذي يعتق عند الموت مثل الذي يهدى إذا شب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معاوية يعنى بن صالح عن أبي الزاهرية عن كثير بن مرة عن أبي الدرداء أن رجلا قال </w:t>
      </w:r>
      <w:r>
        <w:rPr>
          <w:rFonts w:ascii="Simplified Arabic" w:hAnsi="Simplified Arabic" w:cs="Simplified Arabic"/>
          <w:color w:val="0000FF"/>
          <w:sz w:val="29"/>
          <w:sz w:val="29"/>
          <w:szCs w:val="28"/>
          <w:rtl w:val="true"/>
          <w:lang w:eastAsia="en-US"/>
        </w:rPr>
        <w:t xml:space="preserve">يا رسول الله أفي كل صلاة قراءة قال نعم فقال رجل من الأنصار وجبت هذ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همام عن قتادة عن خليد العصري عن أبي الدرداء قال قال رسول الله صلى الله عليه وسلم </w:t>
      </w:r>
      <w:r>
        <w:rPr>
          <w:rFonts w:ascii="Simplified Arabic" w:hAnsi="Simplified Arabic" w:cs="Simplified Arabic"/>
          <w:color w:val="0000FF"/>
          <w:sz w:val="29"/>
          <w:sz w:val="29"/>
          <w:szCs w:val="28"/>
          <w:rtl w:val="true"/>
          <w:lang w:eastAsia="en-US"/>
        </w:rPr>
        <w:t xml:space="preserve">ما طلعت شمس قط إلا بعث بجنبتيها ملكان يناديان يسمعان أهل الأرض إلا الثقلين يا أيها الناس هلموا إلى ربكم فإن ما قل وكفى خير مما كثر وألهى ولا آبت شمس قط إلا بعث بجنبتيها ملكان يناديان يسمعان أهل الأرض إلا الثقلين اللهم أعط منفقا خلفا وأعط ممسكا مالا تلف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نضر ثنا الفرج بن فضالة ثنا خالد بن يزيد عن أبي حلبس عن أم الدرداء عن أبي الدرداء قال قال رسول الله صلى الله عليه وسلم </w:t>
      </w:r>
      <w:r>
        <w:rPr>
          <w:rFonts w:ascii="Simplified Arabic" w:hAnsi="Simplified Arabic" w:cs="Simplified Arabic"/>
          <w:color w:val="0000FF"/>
          <w:sz w:val="29"/>
          <w:sz w:val="29"/>
          <w:szCs w:val="28"/>
          <w:rtl w:val="true"/>
          <w:lang w:eastAsia="en-US"/>
        </w:rPr>
        <w:t xml:space="preserve">إن الله عز وجل فرغ إلى كل عبد من خلقه من خمس من أجله وعمله ومضجعه وأثره ورزق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يحيى الدمشقي ثنا خالد بن صبيح المري قاضى البلقاء ثنا إسماعيل بن عبيد الله إنه سمع أم الدرداء تحدث عن أبي الدرداء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فرغ الله إلى كل عبد من خمس من أجله ورزقه وأثره وشقي أم سع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عبد الحميد بن بهرام ثنا شهر بن حوشب ثنا عبد الرحمن بن غنم </w:t>
      </w:r>
      <w:r>
        <w:rPr>
          <w:rFonts w:ascii="Simplified Arabic" w:hAnsi="Simplified Arabic" w:cs="Simplified Arabic"/>
          <w:color w:val="0000FF"/>
          <w:sz w:val="29"/>
          <w:sz w:val="29"/>
          <w:szCs w:val="28"/>
          <w:rtl w:val="true"/>
          <w:lang w:eastAsia="en-US"/>
        </w:rPr>
        <w:t xml:space="preserve">أنه زار أبا الدرداء بحمص فمكث عنده ليالي وأمر بحماره فأوكف فقال أبو الدرداء ما أراني إلا متبعك فأمر بحماره فاسرج فسارا جميعا على حماريهما فلقيا رجلا شهد الجمعة بالأمس عند معاوية بالجابية فعرفهما الرجل ولم يعرفاه فاخبرهما خبر الناس ثم أن الرجل قال وخبر آخر كرهت أن أخبركما أراكما تكرهانه فقال أبو الدرداء فلعل أبا ذر نفى قال نعم والله فاسترجع أبو الدرداء وصاحبه قريبا من عشر مرات ثم قال أبو الدرداء ارتقبهم واصطبر كما قيل لأصحاب الناقة اللهم إن كذبوا أبا ذر فإني لا أكذبه اللهم وإن اتهموه فإني لا أتهمه اللهم وإن استغشوه فإني لا أستغشه فإن رسول الله صلى الله عليه وسلم كان يأتمنه حين لا يأتمن أحدا ويسر إليه حين لا يسر إلى أحد أما والذي نفس أبى الدرداء بيده لو أن أبا ذر قطع يميني ما أبغضته بعد الذي سمعت رسول الله صلى الله عليه وسلم يقول ما أظلت الخضراء ولا أقلت الغبراء من ذي لهجة أصدق من أبي ذ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ثنا يحيى بن حمزة عن عبد الرحمن بن يزيد بن جابر حدثني زيد بن أرطاة قال سمعت جبير بن نفير يحدث عن أبي الدرداء أن رسول الله صلى الله عليه وسلم قال </w:t>
      </w:r>
      <w:r>
        <w:rPr>
          <w:rFonts w:ascii="Simplified Arabic" w:hAnsi="Simplified Arabic" w:cs="Simplified Arabic"/>
          <w:color w:val="0000FF"/>
          <w:sz w:val="29"/>
          <w:sz w:val="29"/>
          <w:szCs w:val="28"/>
          <w:rtl w:val="true"/>
          <w:lang w:eastAsia="en-US"/>
        </w:rPr>
        <w:t xml:space="preserve">فسطاط المسلمين يوم الملحمة الغوطة إلى جانب مدينة يقال لها دمش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شريك عن عطاء عن أبي عبد الرحمن السلمي قال </w:t>
      </w:r>
      <w:r>
        <w:rPr>
          <w:rFonts w:ascii="Simplified Arabic" w:hAnsi="Simplified Arabic" w:cs="Simplified Arabic"/>
          <w:color w:val="0000FF"/>
          <w:sz w:val="29"/>
          <w:sz w:val="29"/>
          <w:szCs w:val="28"/>
          <w:rtl w:val="true"/>
          <w:lang w:eastAsia="en-US"/>
        </w:rPr>
        <w:t xml:space="preserve">أتى رجل أبا الدرداء فقال إن امرأتي بنت عمى وأنا أحبها وإن والدتي تأمرني أن أطلقها فقال لا آمرك أن تطلقها ولا آمرك أن تعصى والدتك ولكن أحدثك حديثا سمعته من رسول الله صلى الله عليه وسلم سمعت رسول الله صلى الله عليه وسلم يقول إن الوالدة أوسط أبواب الجنة فإن شئت فأمسك وإن شئت فد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حدثني أنس بن عياض الليثي أبو ضمرة عن موسى بن عقبة عن علي بن عبد الله الأزدي عن أبي الدرداء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قا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ثم أورثنا الكتاب الذين اصطفينا من عبادنا فمنهم ظالم لنفسه ومنهم مقتصد ومنهم سابق بالخيرات بإذن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أما الذين سبقوا بالخيرات فأولئك الذين يدخلون الجنة بغير حساب وأما الذين اقتصدوا فأولئك يحاسبون حسابا يسيرا وأما الذين ظلموا أنفسهم فأولئك الذين يحبسون في طول المحشر ثم هم الذين تلافاهم الله برحمته فهم الذين يقولو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حمد لله الذي أذهب عنا الحزن إن ربنا لغفور شكو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ق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غو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بن لهيعة حدثني يزيد بن أبي حبيب عن معاذ بن سهل بن أنس الجهني عن أبيه عن جده إنه دخل على أبي الدرداء فقال بالصحة لا بالمرض فقال أبو الدرداء سمعت رسول صلى الله عليه وسلم يقول </w:t>
      </w:r>
      <w:r>
        <w:rPr>
          <w:rFonts w:ascii="Simplified Arabic" w:hAnsi="Simplified Arabic" w:cs="Simplified Arabic"/>
          <w:color w:val="0000FF"/>
          <w:sz w:val="29"/>
          <w:sz w:val="29"/>
          <w:szCs w:val="28"/>
          <w:rtl w:val="true"/>
          <w:lang w:eastAsia="en-US"/>
        </w:rPr>
        <w:t xml:space="preserve">إن الصدع والليلة لا تزال بالمؤمن وإن ذنبه مثل أحد فما تدعه وعليه من ذلك مثقال حبة من خرد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كي بن إبراهيم ثنا عبد الله بن سعيد عن حرب بن قيس عن أبي الدرداء قال قال رسول الله صلى الله عليه وسلم </w:t>
      </w:r>
      <w:r>
        <w:rPr>
          <w:rFonts w:ascii="Simplified Arabic" w:hAnsi="Simplified Arabic" w:cs="Simplified Arabic"/>
          <w:color w:val="0000FF"/>
          <w:sz w:val="29"/>
          <w:sz w:val="29"/>
          <w:szCs w:val="28"/>
          <w:rtl w:val="true"/>
          <w:lang w:eastAsia="en-US"/>
        </w:rPr>
        <w:t xml:space="preserve">من اغتسل يوم الجمعة ولبس ثيابه ومس طيبا إن كان عنده ثم مشى إلى الجمعة وعليه السكينة ولم يتخط أحدا ولم يؤذه ركع ما قضى له ثم انتظر حتى ينصرف الإمام غفر له ما بين الجمع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كي ثنا عبد الله بن سعيد عن حرب بن قيس عن أبي الدرداء قال </w:t>
      </w:r>
      <w:r>
        <w:rPr>
          <w:rFonts w:ascii="Simplified Arabic" w:hAnsi="Simplified Arabic" w:cs="Simplified Arabic"/>
          <w:color w:val="0000FF"/>
          <w:sz w:val="29"/>
          <w:sz w:val="29"/>
          <w:szCs w:val="28"/>
          <w:rtl w:val="true"/>
          <w:lang w:eastAsia="en-US"/>
        </w:rPr>
        <w:t xml:space="preserve">جلس رسول الله صلى الله عليه وسلم يوما على المنبر فخطب الناس وتلا آية والى جنبي أبي بن كعب فقلت له يا أبي متى أنزلت هذه الآية قال فأبى أن يكلمنى ثم سألته فأبى أن يكلمنى حتى نزل رسول الله صلى الله عليه وسلم فقال لي أبي مالك من جمعتك إلا ما لغيت فلما انصرف رسول الله صلى الله عليه وسلم جئته فأخبرته فقلت أي رسول الله انك تلوت آية وإلى جنبي أبي بن كعب فسألته متى أنزلت هذه الآية فأبى أن يكلمنى حتى إذا أنزلت زعم أبى أنه ليس لي من جمعتي إلا ما لغيت فقال صدق أبي فإذا سمعت أمامك يتكلم فأنصت حت يفرغ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إسحاق ثنا بن المبارك عن عبد الرحمن بن يزيد بن جابر قال أبي وعلي بن إسحاق أنا عبد الله بن المبارك ثنا عبد الرحمن بن يزيد بن جابر حدثني زيد بن أرطاة عن جبير بن نفير عن أبي الدرداء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بغوني ضعفاءكم فإنكم إنما ترزقون وتنصرون بضعفائ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كريا بن عدي أنا بقية عن حبيب بن عمر الأنصاري عن شيخ يكنى أبا عبد الصمد قال سمعت أم الدرداء تقول </w:t>
      </w:r>
      <w:r>
        <w:rPr>
          <w:rFonts w:ascii="Simplified Arabic" w:hAnsi="Simplified Arabic" w:cs="Simplified Arabic"/>
          <w:color w:val="0000FF"/>
          <w:sz w:val="29"/>
          <w:sz w:val="29"/>
          <w:szCs w:val="28"/>
          <w:rtl w:val="true"/>
          <w:lang w:eastAsia="en-US"/>
        </w:rPr>
        <w:t xml:space="preserve">كان أبو الدرداء إذا حدث حديثا تبسم فقلت لا يقول الناس إنك أي أحمق فقال ما رأيت أو ما سمعت رسول الله صلى الله عليه وسلم يحدث حديثا إلا تبس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ثنا يحيى بن حمزة عن زيد بن واقد حدثني بسر بن عبيد الله حدثني أبو إدريس الخولاني عن أبي الدرداء قال قال رسول الله صلى الله عليه وسلم </w:t>
      </w:r>
      <w:r>
        <w:rPr>
          <w:rFonts w:ascii="Simplified Arabic" w:hAnsi="Simplified Arabic" w:cs="Simplified Arabic"/>
          <w:color w:val="0000FF"/>
          <w:sz w:val="29"/>
          <w:sz w:val="29"/>
          <w:szCs w:val="28"/>
          <w:rtl w:val="true"/>
          <w:lang w:eastAsia="en-US"/>
        </w:rPr>
        <w:t xml:space="preserve">بينا أنا نائم إذ رأيت عمود الكتاب احتمل من تحت رأسي فظننت إنه مذهوب به فاتبعته بصرى فعمد به إلى الشام الا وإن الإيمان حين تقع الفتن بالش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ثنا عبد الرحمن بن ثابت بن ثوبان عن عمير بن هانئ عن أبي العذراء عن أبي الدرداء قال قال رسول الله صلى الله عليه وسلم </w:t>
      </w:r>
      <w:r>
        <w:rPr>
          <w:rFonts w:ascii="Simplified Arabic" w:hAnsi="Simplified Arabic" w:cs="Simplified Arabic"/>
          <w:color w:val="0000FF"/>
          <w:sz w:val="29"/>
          <w:sz w:val="29"/>
          <w:szCs w:val="28"/>
          <w:rtl w:val="true"/>
          <w:lang w:eastAsia="en-US"/>
        </w:rPr>
        <w:t xml:space="preserve">أجلوا الله يغفر لكم قال بن ثوبان يعنى أسلم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بقية عن حبيب بن عمر الأنصاري عن أبي عبد الصمد عن أم الدرداء قالت كان أبو الدرداء لا يحدث بحديث إلا تبسم فيه فقلت له إني أخشى أن يحمقك الناس فقال كان رسول الله صلى الله عليه وسلم </w:t>
      </w:r>
      <w:r>
        <w:rPr>
          <w:rFonts w:ascii="Simplified Arabic" w:hAnsi="Simplified Arabic" w:cs="Simplified Arabic"/>
          <w:color w:val="0000FF"/>
          <w:sz w:val="29"/>
          <w:sz w:val="29"/>
          <w:szCs w:val="28"/>
          <w:rtl w:val="true"/>
          <w:lang w:eastAsia="en-US"/>
        </w:rPr>
        <w:t xml:space="preserve">لا يحدث بحديث إلا تبس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بن زبان عن سهل بن معاذ عن أبيه عن أبي الدرداء أنه أتاه عائدا فقال أبو الدرداء لأبي بعد أن سلم عليه بالصحة لا بالوجع ثلاث مرات يقول ذلك ثم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ا يزال المرء المسلم به المليلة والصداع وإن عليه من الخطايا لأعظم من أحد حتى يتركه وما عليه من الخطايا مثقال حبة من خرد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يزيد بن أبي حبيب عن عبد الرحمن بن جبير عن أبي الدرداء قال قال رسول الله صلى الله عليه وسلم </w:t>
      </w:r>
      <w:r>
        <w:rPr>
          <w:rFonts w:ascii="Simplified Arabic" w:hAnsi="Simplified Arabic" w:cs="Simplified Arabic"/>
          <w:color w:val="0000FF"/>
          <w:sz w:val="29"/>
          <w:sz w:val="29"/>
          <w:szCs w:val="28"/>
          <w:rtl w:val="true"/>
          <w:lang w:eastAsia="en-US"/>
        </w:rPr>
        <w:t xml:space="preserve">أنا أول من يؤذن له بالسجود يوم القيامة وأنا أول من يؤذن له أن يرفع رأسه فأنظر إلى بين يدي فأعرف أمتي من بين الأمم ومن خلفي مثل ذلك وعن يميني مثل ذلك وعن شمالي مثل ذلك فقال له رجل يا رسول الله كيف تعرف أمتك من بين الأمم فيما بين نوح إلى أمتك قال هم غر محجلون من أثر الوضوء ليس أحد كذلك غيرهم وأعرفهم إنهم يؤتون كتبهم بأيمانهم وأعرفهم يسعى بين أيديهم ذريت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شك فيه قال سمعت أبا ذر أو أبا الدرداء قال يحيى </w:t>
      </w:r>
      <w:r>
        <w:rPr>
          <w:rFonts w:ascii="Simplified Arabic" w:hAnsi="Simplified Arabic" w:cs="Simplified Arabic"/>
          <w:color w:val="0000FF"/>
          <w:sz w:val="29"/>
          <w:sz w:val="29"/>
          <w:szCs w:val="28"/>
          <w:rtl w:val="true"/>
          <w:lang w:eastAsia="en-US"/>
        </w:rPr>
        <w:t xml:space="preserve">فيقول فأعرفهم إن نورهم يسعى بين أيديهم وبأيما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مر ثنا عبد الله أنبأنا بن لهيعة حدثني يزيد بن أبي حبيب عن عبد الرحمن بن جبير بن نفير أنه سمع أبا ذر وأبا الدرداء قالا قال رسول الله صلى الله عليه وسلم </w:t>
      </w:r>
      <w:r>
        <w:rPr>
          <w:rFonts w:ascii="Simplified Arabic" w:hAnsi="Simplified Arabic" w:cs="Simplified Arabic"/>
          <w:color w:val="0000FF"/>
          <w:sz w:val="29"/>
          <w:sz w:val="29"/>
          <w:szCs w:val="28"/>
          <w:rtl w:val="true"/>
          <w:lang w:eastAsia="en-US"/>
        </w:rPr>
        <w:t xml:space="preserve">أنا أول من يؤذن له في السجود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ثنا بن لهيعة عن يزيد بن أبي حبيب عن عبد الرحمن بن جبير إنه سمع من أبي ذر وأبي الدرداء أن رسول الله صلى الله عليه وسلم قال </w:t>
      </w:r>
      <w:r>
        <w:rPr>
          <w:rFonts w:ascii="Simplified Arabic" w:hAnsi="Simplified Arabic" w:cs="Simplified Arabic"/>
          <w:color w:val="0000FF"/>
          <w:sz w:val="29"/>
          <w:sz w:val="29"/>
          <w:szCs w:val="28"/>
          <w:rtl w:val="true"/>
          <w:lang w:eastAsia="en-US"/>
        </w:rPr>
        <w:t xml:space="preserve">إني لأعرف أمتي يوم القيامة من بين الأمم قالوا يا رسول الله وكيف تعرف أمتك قال أعرفهم يؤتون كتبهم بإيمانهم واعرفهم بسيماهم في وجوههم من أثر السجود واعرفهم بنورهم يسعى بين أيدي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أبو بكر بن عبد الله بن أبي مريم الغساني ثنا أبو الأحوص حكيم بن عمير وحبيب بن عبيد الله عن أبي الدرداء أن رسول الله صلى الله عليه وسلم قال </w:t>
      </w:r>
      <w:r>
        <w:rPr>
          <w:rFonts w:ascii="Simplified Arabic" w:hAnsi="Simplified Arabic" w:cs="Simplified Arabic"/>
          <w:color w:val="0000FF"/>
          <w:sz w:val="29"/>
          <w:sz w:val="29"/>
          <w:szCs w:val="28"/>
          <w:rtl w:val="true"/>
          <w:lang w:eastAsia="en-US"/>
        </w:rPr>
        <w:t xml:space="preserve">لا يدع رجل منكم أن يعمل لله عز وجل ألف حسنة حين يصبح يقول سبحان الله وبحمده مائة مرة فإنه ألف حسنة فإنه لن يعمل إن شاء الله مثل ذلك في يوم من الذنوب ويكون ما عمل من خير سوى ذلك وافر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سامة بن زيد حب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زهير ثنا إبراهيم بن عقبة أخبرني كريب أنه سأل أسامة بن زيد قال قلت أخبرني كيف صنعتم عشية ردفت رسول الله صلى الله عليه وسلم قال </w:t>
      </w:r>
      <w:r>
        <w:rPr>
          <w:rFonts w:ascii="Simplified Arabic" w:hAnsi="Simplified Arabic" w:cs="Simplified Arabic"/>
          <w:color w:val="0000FF"/>
          <w:sz w:val="29"/>
          <w:sz w:val="29"/>
          <w:szCs w:val="28"/>
          <w:rtl w:val="true"/>
          <w:lang w:eastAsia="en-US"/>
        </w:rPr>
        <w:t xml:space="preserve">جئنا الشعب الذي ينيخ فيه الناس للمغرب فأناخ رسول الله صلى الله عليه وسلم ناقته ثم بال ماء قال إهراق الماء ثم دعا بالوضوء فتوضأ وضوء ليس بالبالغ جدا قال قلت يا رسول الله الصلاة قال الصلاة أمامك قال فركب حتى قدم المزدلفة فأقام المغرب ثم أناخ الناس في منازلهم ولم يحلوا حتى أقام العشاء فصلى ثم حل الناس قال فقلت كيف فعلتم حين أصبحتم قال ردفه الفضل بن عباس وانطلقت أنا في سباق قريش على رج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وعفان قالا ثنا وهيب ثنا عبد الله بن طاوس عن أبيه عن بن عباس عن أسامة بن زيد ان رسول الله صلى الله عليه وسلم قال </w:t>
      </w:r>
      <w:r>
        <w:rPr>
          <w:rFonts w:ascii="Simplified Arabic" w:hAnsi="Simplified Arabic" w:cs="Simplified Arabic"/>
          <w:color w:val="0000FF"/>
          <w:sz w:val="29"/>
          <w:sz w:val="29"/>
          <w:szCs w:val="28"/>
          <w:rtl w:val="true"/>
          <w:lang w:eastAsia="en-US"/>
        </w:rPr>
        <w:t xml:space="preserve">لا ربا فيما كان يدا بيد قال يعنى إنما الربا في النس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ان ثنا يحيى بن أبي كثير حدثني عمرو بن أبي الحكم عن مولى قدامة بن مظعون عن مولى أسامة بن زيد </w:t>
      </w:r>
      <w:r>
        <w:rPr>
          <w:rFonts w:ascii="Simplified Arabic" w:hAnsi="Simplified Arabic" w:cs="Simplified Arabic"/>
          <w:color w:val="0000FF"/>
          <w:sz w:val="29"/>
          <w:sz w:val="29"/>
          <w:szCs w:val="28"/>
          <w:rtl w:val="true"/>
          <w:lang w:eastAsia="en-US"/>
        </w:rPr>
        <w:t xml:space="preserve">انه انطلق مع أسامة إلى وادي القرى يطلب مالا له وكان يصوم يوم الإثنين ويوم الخميس فقال له مولاه لم تصوم يوم الإثنين والخميس وأنت شيخ كبير قد رققت قال ان رسول الله صلى الله عليه وسلم كان يصوم يوم الإثنين ويوم الخميس فسئل عن ذلك فقال ان أعمال الناس تعرض يوم الإثنين ويوم الخمي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بن بشير حدثنا حصين عن أبي ظبيان قال سمعت أسامة بن زيد يحدث قال </w:t>
      </w:r>
      <w:r>
        <w:rPr>
          <w:rFonts w:ascii="Simplified Arabic" w:hAnsi="Simplified Arabic" w:cs="Simplified Arabic"/>
          <w:color w:val="0000FF"/>
          <w:sz w:val="29"/>
          <w:sz w:val="29"/>
          <w:szCs w:val="28"/>
          <w:rtl w:val="true"/>
          <w:lang w:eastAsia="en-US"/>
        </w:rPr>
        <w:t xml:space="preserve">بعثنا رسول الله صلى الله عليه وسلم إلى الحرقة من جهينة قال فصبحناهم فقاتلناهم فكان منهم رجل إذا أقبل القوم كان من أشهدهم علينا وإذا أدبروا كان حاميتهم قال فغشيته أنا ورجل من الأنصار قال فلما غشيناه قال لا إله إلا الله فكف عنه الأنصاري وقتلته فبلغ ذلك النبي صلى الله عليه وسلم فقال يا أسامة أقتلته بعدما قال لا إله إلا الله قال قلت يا رسول الله إنما كان متعوذا من القتل فكررها على حتى تمنيت أنى لم أكن أسلمت الا يومئذ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سليمان التيمي عن أبي عثمان النهدي عن أسامة بن زيد قال قال رسول الله صلى الله عليه وسلم </w:t>
      </w:r>
      <w:r>
        <w:rPr>
          <w:rFonts w:ascii="Simplified Arabic" w:hAnsi="Simplified Arabic" w:cs="Simplified Arabic"/>
          <w:color w:val="0000FF"/>
          <w:sz w:val="29"/>
          <w:sz w:val="29"/>
          <w:szCs w:val="28"/>
          <w:rtl w:val="true"/>
          <w:lang w:eastAsia="en-US"/>
        </w:rPr>
        <w:t xml:space="preserve">ما تركت بعدي فتنة أضر على أمتي من النساء على الرج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على بن حسين عن عمرو بن عثمان عن أسامة بن زيد عن النبي صلى الله عليه وسلم قال </w:t>
      </w:r>
      <w:r>
        <w:rPr>
          <w:rFonts w:ascii="Simplified Arabic" w:hAnsi="Simplified Arabic" w:cs="Simplified Arabic"/>
          <w:color w:val="0000FF"/>
          <w:sz w:val="29"/>
          <w:sz w:val="29"/>
          <w:szCs w:val="28"/>
          <w:rtl w:val="true"/>
          <w:lang w:eastAsia="en-US"/>
        </w:rPr>
        <w:t xml:space="preserve">لا يرث المسلم الكافر ولا الكافر الم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عروة عن أسامة بن زيد </w:t>
      </w:r>
      <w:r>
        <w:rPr>
          <w:rFonts w:ascii="Simplified Arabic" w:hAnsi="Simplified Arabic" w:cs="Simplified Arabic"/>
          <w:color w:val="0000FF"/>
          <w:sz w:val="29"/>
          <w:sz w:val="29"/>
          <w:szCs w:val="28"/>
          <w:rtl w:val="true"/>
          <w:lang w:eastAsia="en-US"/>
        </w:rPr>
        <w:t xml:space="preserve">أن النبي صلى الله عليه وسلم أشرف على أطم من آطام المدينة فقال هل ترون ما أرى انى لأرى مواقع الفتن خلال بيوتكم كمواقع القط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إبراهيم بن عقبة عن كريب عن بن عباس قال أخبرني أسامة بن زيد </w:t>
      </w:r>
      <w:r>
        <w:rPr>
          <w:rFonts w:ascii="Simplified Arabic" w:hAnsi="Simplified Arabic" w:cs="Simplified Arabic"/>
          <w:color w:val="0000FF"/>
          <w:sz w:val="29"/>
          <w:sz w:val="29"/>
          <w:szCs w:val="28"/>
          <w:rtl w:val="true"/>
          <w:lang w:eastAsia="en-US"/>
        </w:rPr>
        <w:t xml:space="preserve">أن النبي صلى الله عليه وسلم أردفه من عرفة فلما أتى الشعب نزل فبال ولم يقل إهراق الماء فصببت عليه فتوضأ وضوء خفيفا فقلت الصلاة فقال الصلاة أمامك قال ثم أتى المزدلفة فصلى المغرب ثم حلوا رحالهم وأعنته ثم صلى الع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ثنا عمرو يعنى بن دينار عن أبي صالح قال سمعت أبا سعيد يقول </w:t>
      </w:r>
      <w:r>
        <w:rPr>
          <w:rFonts w:ascii="Simplified Arabic" w:hAnsi="Simplified Arabic" w:cs="Simplified Arabic"/>
          <w:color w:val="0000FF"/>
          <w:sz w:val="29"/>
          <w:sz w:val="29"/>
          <w:szCs w:val="28"/>
          <w:rtl w:val="true"/>
          <w:lang w:eastAsia="en-US"/>
        </w:rPr>
        <w:t xml:space="preserve">الذهب بالذهب وزنا بوزن قال فلقيت بن عباس فقلت أرأيت ما تقول أشياء وجدته في كتاب الله أو سمعته من رسول الله صلى الله عليه وسلم قال ليس بشيء وجدته في كتاب الله أو سمعته من رسول الله صلى الله عليه وسلم ولكن أخبرني أسامة بن زيد ان رسول الله صلى الله عليه وسلم قال الربا في النسي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7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مرو عن عامر بن سعد قال جاء رجل يسأل سعدا عن الطاعون فقال أسامة بن زيد انا أحدثك عنه سمعت رسول الله صلى الله عليه وسلم يقول </w:t>
      </w:r>
      <w:r>
        <w:rPr>
          <w:rFonts w:ascii="Simplified Arabic" w:hAnsi="Simplified Arabic" w:cs="Simplified Arabic"/>
          <w:color w:val="0000FF"/>
          <w:sz w:val="29"/>
          <w:sz w:val="29"/>
          <w:szCs w:val="28"/>
          <w:rtl w:val="true"/>
          <w:lang w:eastAsia="en-US"/>
        </w:rPr>
        <w:t xml:space="preserve">ان هذا عذاب أو كذا أرسله الله على ناس قبلكم أو طائفة من بنى إسرائيل فهو يجئ أحيانا ويذهب أحيانا فإذا وقع بأرض فلا تدخلوا عليه وإذا وقع بأرض فلا تخرجوا فرارا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محمد بن أبي حفصة ثنا الزهري عن على بن حسين عن عمرو بن عثمان عن أسامة بن زيد انه قال </w:t>
      </w:r>
      <w:r>
        <w:rPr>
          <w:rFonts w:ascii="Simplified Arabic" w:hAnsi="Simplified Arabic" w:cs="Simplified Arabic"/>
          <w:color w:val="0000FF"/>
          <w:sz w:val="29"/>
          <w:sz w:val="29"/>
          <w:szCs w:val="28"/>
          <w:rtl w:val="true"/>
          <w:lang w:eastAsia="en-US"/>
        </w:rPr>
        <w:t xml:space="preserve">يا رسول الله أين تنزل غدا ان شاء الله وذلك زمن الفتح فقال هل ترك لنا عقيل من منزل ثم قال لا يرث الكافر المؤمن ولا المؤمن الكا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ثابت بن قيس أبو غصن حدثني أبو سعيد المقبري حدثني أسامة بن زيد قال </w:t>
      </w:r>
      <w:r>
        <w:rPr>
          <w:rFonts w:ascii="Simplified Arabic" w:hAnsi="Simplified Arabic" w:cs="Simplified Arabic"/>
          <w:color w:val="0000FF"/>
          <w:sz w:val="29"/>
          <w:sz w:val="29"/>
          <w:szCs w:val="28"/>
          <w:rtl w:val="true"/>
          <w:lang w:eastAsia="en-US"/>
        </w:rPr>
        <w:t xml:space="preserve">كان رسول الله صلى الله عليه وسلم يصوم الأيام يسرد حتى يقال لا يفطر ويفطر الأيام حتى لا يكاد ان يصوم الا يومين من الجمعة ان كانا في صيامه وإلا صامهما ولم يكن يصوم من شهر من الشهور ما يصوم من شعبان فقلت يا رسول الله انك تصوم لا تكاد ان تفطر وتفطر حتى لا تكاد ان تصوم الا يومين ان دخلا في صيامك وإلا صمتهما قال أي يومين قال قلت يوم الإثنين ويوم الخميس قال ذانك يومان تعرض فيهما الأعمال على رب العالمين وأحب ان يعرض عملي وأنا صائم قال قلت ولم أرك تصوم من شهر من الشهور ما تصوم من شعبان قال ذاك شهر يغفل الناس عنه بين رجب ورمضان وهو شهر يرفع فيه الأعمال إلى رب العالمين فأحب ان يرفع عملي وأنا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بن جريج قال قلت لعطاء أسمعت بن عباس فذكر قصة ولكني سمعته يقول أخبرني أسامة بن زيد </w:t>
      </w:r>
      <w:r>
        <w:rPr>
          <w:rFonts w:ascii="Simplified Arabic" w:hAnsi="Simplified Arabic" w:cs="Simplified Arabic"/>
          <w:color w:val="0000FF"/>
          <w:sz w:val="29"/>
          <w:sz w:val="29"/>
          <w:szCs w:val="28"/>
          <w:rtl w:val="true"/>
          <w:lang w:eastAsia="en-US"/>
        </w:rPr>
        <w:t xml:space="preserve">ان النبي صلى الله عليه وسلم لما دخل البيت دعا في نواحيه كلها ولم يصل فيه حتى خرج فلما خرج ركع ركعتين في قبل الكعبة وقال هذه القب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محمد بن إسحاق حدثني سعيد بن عبيد بن السباق عن محمد بن أسامة بن زيد عن أبيه أسامة زيد قال </w:t>
      </w:r>
      <w:r>
        <w:rPr>
          <w:rFonts w:ascii="Simplified Arabic" w:hAnsi="Simplified Arabic" w:cs="Simplified Arabic"/>
          <w:color w:val="0000FF"/>
          <w:sz w:val="29"/>
          <w:sz w:val="29"/>
          <w:szCs w:val="28"/>
          <w:rtl w:val="true"/>
          <w:lang w:eastAsia="en-US"/>
        </w:rPr>
        <w:t xml:space="preserve">لما ثقل رسول الله صلى الله عليه وسلم هبطت وهبط الناس معي إلى المدينة فدخلت على رسول الله صلى الله عليه وسلم وقد أصمت فلا يتكلم فجعل يرفع يديه إلى السماء ثم يصبها على أعرف انه يدعو 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قيس بن سعد عن عطاء عن بن عباس عن أسامة </w:t>
      </w:r>
      <w:r>
        <w:rPr>
          <w:rFonts w:ascii="Simplified Arabic" w:hAnsi="Simplified Arabic" w:cs="Simplified Arabic"/>
          <w:color w:val="0000FF"/>
          <w:sz w:val="29"/>
          <w:sz w:val="29"/>
          <w:szCs w:val="28"/>
          <w:rtl w:val="true"/>
          <w:lang w:eastAsia="en-US"/>
        </w:rPr>
        <w:t xml:space="preserve">ان رسول الله صلى الله عليه وسلم أفاض من عرفة ورديفه أسامة فجعل يكبح راحلته حتى إن ذفريها لتكاد أن تمس وربما قال حماد ان تصيب قادمة الرحل وهو يقول يا أيها الناس عليكم بالسكينة والوقار فان البر ليس في إيضاع الإب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وثنا وهيب ثنا بن طاوس عن أبيه عن بن عباس عن أسامة بن زيد ان رسول الله صلى الله عليه وسلم قال </w:t>
      </w:r>
      <w:r>
        <w:rPr>
          <w:rFonts w:ascii="Simplified Arabic" w:hAnsi="Simplified Arabic" w:cs="Simplified Arabic"/>
          <w:color w:val="0000FF"/>
          <w:sz w:val="29"/>
          <w:sz w:val="29"/>
          <w:szCs w:val="28"/>
          <w:rtl w:val="true"/>
          <w:lang w:eastAsia="en-US"/>
        </w:rPr>
        <w:t xml:space="preserve">لا ربا فيما كان يدا ب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ثنا يحيى بن زكريا بن أبي زائدة عن محمد بن إسحاق عن الزهري عن عروة عن أسامة بن زيد قال </w:t>
      </w:r>
      <w:r>
        <w:rPr>
          <w:rFonts w:ascii="Simplified Arabic" w:hAnsi="Simplified Arabic" w:cs="Simplified Arabic"/>
          <w:color w:val="0000FF"/>
          <w:sz w:val="29"/>
          <w:sz w:val="29"/>
          <w:szCs w:val="28"/>
          <w:rtl w:val="true"/>
          <w:lang w:eastAsia="en-US"/>
        </w:rPr>
        <w:t xml:space="preserve">دخلت مع رسول الله صلى الله عليه وسلم على عبد الله بن أبي في مرضه نعوده فقال له النبي صلى الله عليه وسلم قد كنت أنهاك عن حب يهود فقال عبد الله فقد أبغضهم أسعد بن زرارة فم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المسعودي ثنا محمد بن على أبو جعفر عن أسامة بن زيد قال </w:t>
      </w:r>
      <w:r>
        <w:rPr>
          <w:rFonts w:ascii="Simplified Arabic" w:hAnsi="Simplified Arabic" w:cs="Simplified Arabic"/>
          <w:color w:val="0000FF"/>
          <w:sz w:val="29"/>
          <w:sz w:val="29"/>
          <w:szCs w:val="28"/>
          <w:rtl w:val="true"/>
          <w:lang w:eastAsia="en-US"/>
        </w:rPr>
        <w:t xml:space="preserve">صلى رسول الله صلى الله عليه وسلم في الب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حدثني هشام بن عروة عن أبيه عن أسامة بن زيد قال </w:t>
      </w:r>
      <w:r>
        <w:rPr>
          <w:rFonts w:ascii="Simplified Arabic" w:hAnsi="Simplified Arabic" w:cs="Simplified Arabic"/>
          <w:color w:val="0000FF"/>
          <w:sz w:val="29"/>
          <w:sz w:val="29"/>
          <w:szCs w:val="28"/>
          <w:rtl w:val="true"/>
          <w:lang w:eastAsia="en-US"/>
        </w:rPr>
        <w:t xml:space="preserve">كنت رديف رسول الله صلى الله عليه وسلم عشية عرفة قال فلما وقعت الشمس دفع رسول الله صلى الله عليه وسلم فلما سمع حطمة الناس خلفه قال رويدا أيها الناس عليكم السكينة فان البر ليس بالإيضاع قال فكان رسول الله صلى الله عليه وسلم إذا التحم عليه الناس أعتق وإذا وجد فرجة نص حتى مر بالشعب الذي يزعم كثير من الناس انه صلى فيه فنزل به فبال ما يقول إهراق الماء كما يقولون ثم جئته بالأداوة فتوضأ ثم قال قلت الصلاة يا رسول الله قال فقال الصلاة أمامك قال فركب رسول الله صلى الله عليه وسلم وما صلى حتى أتى المزدلفة فنزل بها فجمع بين الصلاتين المغرب والعشاء الآخ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محمد بن إسحاق حدثني إبراهيم بن عقبة عن كريب مولى عبد الله بن عباس عن أسامة بن زيد قال </w:t>
      </w:r>
      <w:r>
        <w:rPr>
          <w:rFonts w:ascii="Simplified Arabic" w:hAnsi="Simplified Arabic" w:cs="Simplified Arabic"/>
          <w:color w:val="0000FF"/>
          <w:sz w:val="29"/>
          <w:sz w:val="29"/>
          <w:szCs w:val="28"/>
          <w:rtl w:val="true"/>
          <w:lang w:eastAsia="en-US"/>
        </w:rPr>
        <w:t xml:space="preserve">كنت ردف رسول الله صلى الله عليه وسلم عشية عرفة فلما وقعت الشمس دفع رسول الله صلى الله عليه وسلم فلما سمع حطمة الناس خلفه قال رويدا أيها الناس عليكم السكينة فان البر ليس بالإيضاع قال فكان رسول الله صلى الله عليه وسلم إذا التحم عليه الناس أعتق وإذا وجد فرجة حتى مر بالشعب الذي يزعم كثير من الناس انه صلى فيه فنزل به فبال ما يقول إهراق الماء كما يقولون ثم جئته بالأداوة فتوضأ ثم قال قلت الصلاة يا رسول الله قال فقال الصلاة أمامك قال فركب رسول الله صلى الله عليه وسلم وما صلى حتى أتى المزدلفة فنزل بها فجمع بين الصلاتين المغرب والعشاء الآخ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حدثني عبيد الله بن على بن أبي رافع عن سعيد بن المسيب حدثني أسامة بن زيد انه سمع رسول الله صلى الله عليه وسلم يقول </w:t>
      </w:r>
      <w:r>
        <w:rPr>
          <w:rFonts w:ascii="Simplified Arabic" w:hAnsi="Simplified Arabic" w:cs="Simplified Arabic"/>
          <w:color w:val="0000FF"/>
          <w:sz w:val="29"/>
          <w:sz w:val="29"/>
          <w:szCs w:val="28"/>
          <w:rtl w:val="true"/>
          <w:lang w:eastAsia="en-US"/>
        </w:rPr>
        <w:t xml:space="preserve">لا ربا إلا في النسي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لمة الخزاعي أنا مالك عن محمد بن المنكدر وأبي النضر مولى عمر بن عبيد الله بن معمر عن عامر بن سعد بن أبي وقاص عن أبيه </w:t>
      </w:r>
      <w:r>
        <w:rPr>
          <w:rFonts w:ascii="Simplified Arabic" w:hAnsi="Simplified Arabic" w:cs="Simplified Arabic"/>
          <w:color w:val="0000FF"/>
          <w:sz w:val="29"/>
          <w:sz w:val="29"/>
          <w:szCs w:val="28"/>
          <w:rtl w:val="true"/>
          <w:lang w:eastAsia="en-US"/>
        </w:rPr>
        <w:t xml:space="preserve">انه سأل أسامة بن زيد ماذا سمعت من رسول الله صلى الله عليه وسلم في الطاعون فقال أسامة سمعت رسول الله صلى الله عليه وسلم يقول رجز أرسل على طائفة من بنى إسرائيل أو على طائفة ممن كان قبلكم الشك في الحديث فإذا سمعتم به بأرض فلا تقدموا عليه وإذا وقع بأرض وأنتم بها فلا تخرجوا فرارا منه قال أبو النضر في حديثة لا يخرجكم الا فرارا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أبو معشر عن سليم مولى ليث وكان قديما قال مر مروان بن الحكم على أسامة بن زيد وهو يصلي فحكاه مروان قال أبو معشر وقد لقيهما جميعا فقال أسامة يا مروان سمعت رسول الله صلى الله عليه وسلم الله صلى الله عليه وسلم يقول </w:t>
      </w:r>
      <w:r>
        <w:rPr>
          <w:rFonts w:ascii="Simplified Arabic" w:hAnsi="Simplified Arabic" w:cs="Simplified Arabic"/>
          <w:color w:val="0000FF"/>
          <w:sz w:val="29"/>
          <w:sz w:val="29"/>
          <w:szCs w:val="28"/>
          <w:rtl w:val="true"/>
          <w:lang w:eastAsia="en-US"/>
        </w:rPr>
        <w:t xml:space="preserve">ان الله لا يحب كل فاحش متفح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بن معروف ثنا عبد الله بن وهب أخبرني عمرو بن الحرث ان محمد بن المنكدر حدثه انه أخبره انه حدثه من سمع أسامة بن زيد يقول </w:t>
      </w:r>
      <w:r>
        <w:rPr>
          <w:rFonts w:ascii="Simplified Arabic" w:hAnsi="Simplified Arabic" w:cs="Simplified Arabic"/>
          <w:color w:val="0000FF"/>
          <w:sz w:val="29"/>
          <w:sz w:val="29"/>
          <w:szCs w:val="28"/>
          <w:rtl w:val="true"/>
          <w:lang w:eastAsia="en-US"/>
        </w:rPr>
        <w:t xml:space="preserve">جمع رسول الله صلى الله عليه وسلم بين المغرب والعشاء بالمزدلف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الزهري عن علي بن حسين عن عمرو بن عثمان عن أسامة بن زيد قال قلت </w:t>
      </w:r>
      <w:r>
        <w:rPr>
          <w:rFonts w:ascii="Simplified Arabic" w:hAnsi="Simplified Arabic" w:cs="Simplified Arabic"/>
          <w:color w:val="0000FF"/>
          <w:sz w:val="29"/>
          <w:sz w:val="29"/>
          <w:szCs w:val="28"/>
          <w:rtl w:val="true"/>
          <w:lang w:eastAsia="en-US"/>
        </w:rPr>
        <w:t xml:space="preserve">يا رسول الله أين ننزل غدا في حجته قال وهل ترك لنا عقيل منزلا ثم قال نحن نازلون غدا ان شاء الله بخيف بنى كنانة يعنى المحصب حيث قاسمت قريش على الكفر وذلك ان بنى كنانة حالفت قريشا على بنى هاشم ان لا يناكحوهم ولا يبايعوهم ولا يؤوهم ثم قال عند ذلك لا يرث الكافر المسلم ولا المسلم الكافر قال الزهري والخيف الوا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روة بن الزبير ان أسامة بن زيد أخبره </w:t>
      </w:r>
      <w:r>
        <w:rPr>
          <w:rFonts w:ascii="Simplified Arabic" w:hAnsi="Simplified Arabic" w:cs="Simplified Arabic"/>
          <w:color w:val="0000FF"/>
          <w:sz w:val="29"/>
          <w:sz w:val="29"/>
          <w:szCs w:val="28"/>
          <w:rtl w:val="true"/>
          <w:lang w:eastAsia="en-US"/>
        </w:rPr>
        <w:t xml:space="preserve">ان النبي صلى الله عليه وسلم ركب حمارا عليه أكاف تحته قطيفة فدكية وأردف وراءه أسامة بن زيد وهو يعود سعد بن عبادة في بنى الحرث بن الخزرج وذلك قبل وقعة بدر حتى مر بمجلس فيه أخلاط من المسلمين والمشركين عبدة الأوثان واليهود فيهم عبد الله بن أبي وفي المجلس عبد الله بن رواحة فلما غشيت المجلس عجاجة الدابة خمر عبد الله بن أبي انفه بردائه ثم قال لا تغبروا علينا فسلم عليهم النبي صلى الله عليه وسلم ثم وقف فنزل فدعاهم إلى الله وقرأ عليهم القرآن فقال له عبد الله بن أبي أيها المرء لا أحسن من هذا إن كان ما تقول حقا فلا تؤذينا في مجالسنا وارجع إلى رحلك فمن جاءك منا فاقصص عليه قال عبد الله بن رواحة اغشنا في مجالسنا فإنا نحب ذلك قال فاستب المسلمون والمشركون واليهود حتى هموا أن يتواثبوا فلم يزل النبي صلى الله عليه وسلم يخفضهم ثم ركب دابته حتى دخل على سعد بن عبادة فقال أي سعد ألم تسمع ما قال أبو حباب يريد عبد الله بن أبي قال كذا وكذا فقال اعف عنه يا رسول الله واصفح فوالله لقد أعطاك الله الذي أعطاك ولقد اصطلح أهل هذه البحيرة أن يتوجوه فيعصبونه بالعصابة فلما رد الله ذلك بالحق الذي أعطاكه شرق بذلك فذاك فعل به ما رأيت فعفا عنه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ليث يعنى بن سعد حدثني عقيل عن بن شهاب عن عروة </w:t>
      </w:r>
      <w:r>
        <w:rPr>
          <w:rFonts w:ascii="Simplified Arabic" w:hAnsi="Simplified Arabic" w:cs="Simplified Arabic"/>
          <w:color w:val="0000FF"/>
          <w:sz w:val="29"/>
          <w:sz w:val="29"/>
          <w:szCs w:val="28"/>
          <w:rtl w:val="true"/>
          <w:lang w:eastAsia="en-US"/>
        </w:rPr>
        <w:t xml:space="preserve">ان أسامة بن زيد أخبره فذكر معناه الا انه قال ولقد اجتمع أهل هذه البحي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أنا شعيب عن الزهري أخبرني عروة بن الزبير ان أسامة بن زيد أخبره </w:t>
      </w:r>
      <w:r>
        <w:rPr>
          <w:rFonts w:ascii="Simplified Arabic" w:hAnsi="Simplified Arabic" w:cs="Simplified Arabic"/>
          <w:color w:val="0000FF"/>
          <w:sz w:val="29"/>
          <w:sz w:val="29"/>
          <w:szCs w:val="28"/>
          <w:rtl w:val="true"/>
          <w:lang w:eastAsia="en-US"/>
        </w:rPr>
        <w:t xml:space="preserve">أن النبي صلى الله عليه وسلم ركب حمارا على أكاف عليه قطيفة فدكية وأردف أسامة بن زيد وراءه يعود سعد بن عبادة في بنى الخزرج قبل وقعة بدر فذكره وقال البح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المقري ثنا حيوة أخبرني عياش بن عباس ان أبا النضر حدثه عن عامر بن سعد بن أبي وقاص ان أسامة بن زيد أخبر والده سعد بن مالك قال فقال له ان رجلا جاء إلى النبي صلى الله عليه وسلم فقال </w:t>
      </w:r>
      <w:r>
        <w:rPr>
          <w:rFonts w:ascii="Simplified Arabic" w:hAnsi="Simplified Arabic" w:cs="Simplified Arabic"/>
          <w:color w:val="0000FF"/>
          <w:sz w:val="29"/>
          <w:sz w:val="29"/>
          <w:szCs w:val="28"/>
          <w:rtl w:val="true"/>
          <w:lang w:eastAsia="en-US"/>
        </w:rPr>
        <w:t xml:space="preserve">انى أعزل عن امرأتي قال لم قال شفقا على ولدها أو على أولادها فقال ان كان كذلك فلا ما ضار ذلك فارس ولا الر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يثم قال عبد الله وسمعته أنا من الهيثم بن خارجة ثنا رشدين بن سعد عن عقيل عن بن شهاب عن عروة بن الزبير عن أسامة بن زيد عن النبي صلى الله عليه وسلم </w:t>
      </w:r>
      <w:r>
        <w:rPr>
          <w:rFonts w:ascii="Simplified Arabic" w:hAnsi="Simplified Arabic" w:cs="Simplified Arabic"/>
          <w:color w:val="0000FF"/>
          <w:sz w:val="29"/>
          <w:sz w:val="29"/>
          <w:szCs w:val="28"/>
          <w:rtl w:val="true"/>
          <w:lang w:eastAsia="en-US"/>
        </w:rPr>
        <w:t xml:space="preserve">ان جبريل عليه السلام لما نزل على النبي صلى الله عليه وسلم فعلمه الوضوء فلما فرغ من وضوئه أخذ حفنة من ماء فرش بها نحو الفرج قال فكان النبي صلى الله عليه وسلم يرش بعد وضوئ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ثمان بن عمر ثنا بن أبي ذئب عن الحرث عن كريب مولى بن عباس عن أسامة بن زيد قال </w:t>
      </w:r>
      <w:r>
        <w:rPr>
          <w:rFonts w:ascii="Simplified Arabic" w:hAnsi="Simplified Arabic" w:cs="Simplified Arabic"/>
          <w:color w:val="0000FF"/>
          <w:sz w:val="29"/>
          <w:sz w:val="29"/>
          <w:szCs w:val="28"/>
          <w:rtl w:val="true"/>
          <w:lang w:eastAsia="en-US"/>
        </w:rPr>
        <w:t xml:space="preserve">دخلت على رسول الله صلى الله عليه وسلم وعليه الكآبة فسألته ما له فقال لم يأتني جبريل منذ ثلاث قال فإذا جرو كلب بين بيوته فأمر به فقتل فبدا له جبريل عليه السلام فبهش إليه رسول الله صلى الله عليه وسلم حين رآه فقال لم تأتني فقال انا لا ندخل بيتا فيه كلب ولا تصاو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ثنا بن أبي ذئب عن الحرث بن عبد الرحمن عن كريب مولى بن عباس عن أسامة بن زيد قال </w:t>
      </w:r>
      <w:r>
        <w:rPr>
          <w:rFonts w:ascii="Simplified Arabic" w:hAnsi="Simplified Arabic" w:cs="Simplified Arabic"/>
          <w:color w:val="0000FF"/>
          <w:sz w:val="29"/>
          <w:sz w:val="29"/>
          <w:szCs w:val="28"/>
          <w:rtl w:val="true"/>
          <w:lang w:eastAsia="en-US"/>
        </w:rPr>
        <w:t xml:space="preserve">دخلت على النبي صلى الله عليه وسلم وعليه كآبة فذكر معنى حديث عثمان بن عمر الا انه قال فلم يأتني منذ ثلا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ى هاشم ثنا قيس بن الربيع ثنا جامع بن شداد عن كلثوم الخزاعي عن أسامة بن زيد قال قال لي رسول الله صلى الله عليه وسلم </w:t>
      </w:r>
      <w:r>
        <w:rPr>
          <w:rFonts w:ascii="Simplified Arabic" w:hAnsi="Simplified Arabic" w:cs="Simplified Arabic"/>
          <w:color w:val="0000FF"/>
          <w:sz w:val="29"/>
          <w:sz w:val="29"/>
          <w:szCs w:val="28"/>
          <w:rtl w:val="true"/>
          <w:lang w:eastAsia="en-US"/>
        </w:rPr>
        <w:t xml:space="preserve">أدخل علي أصحابي فدخلوا عليه فكشف القناع ثم قال لعن الله اليهود والنصارى اتخذوا قبور أنبيائهم مسا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ثنا قيس عن جامع الا أنه قال </w:t>
      </w:r>
      <w:r>
        <w:rPr>
          <w:rFonts w:ascii="Simplified Arabic" w:hAnsi="Simplified Arabic" w:cs="Simplified Arabic"/>
          <w:color w:val="0000FF"/>
          <w:sz w:val="29"/>
          <w:sz w:val="29"/>
          <w:szCs w:val="28"/>
          <w:rtl w:val="true"/>
          <w:lang w:eastAsia="en-US"/>
        </w:rPr>
        <w:t xml:space="preserve">فدخلوا عليه وهو متقنع ببرد له معافر ولم يقل والنصا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اصم الأحول قال سمعت أبا عثمان يحدث عن أسامة بن زيد قال </w:t>
      </w:r>
      <w:r>
        <w:rPr>
          <w:rFonts w:ascii="Simplified Arabic" w:hAnsi="Simplified Arabic" w:cs="Simplified Arabic"/>
          <w:color w:val="0000FF"/>
          <w:sz w:val="29"/>
          <w:sz w:val="29"/>
          <w:szCs w:val="28"/>
          <w:rtl w:val="true"/>
          <w:lang w:eastAsia="en-US"/>
        </w:rPr>
        <w:t xml:space="preserve">أرسلت إلى رسول الله صلى الله عليه وسلم بعض بناته أن صبيا لها ابنا أو ابنة قد احتضرت فاشهدنا قال فأرسل إليها يقرأ السلام ويقول ان لله ما أخذ وما أعطى وكل شيء عنده إلى أجل مسمى فلتصبر ولتحتسب فأرسلت تقسم عليه فقام وقمنا فرفع الصبي إلى حجر أو في حجر رسول الله صلى الله عليه وسلم ونفسه تقعقع وفي القوم سعد بن عبادة وأبي أحسب ففاضت عينا رسول الله صلى الله عليه وسلم فقال له سعد ما هذا يا رسول الله قال هذه رحمة يضعها الله في قلوب من يشاء من عباده وإنما يرحم الله من عباده الرح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عبد الملك ثنا محمد بن سلمة عن محمد بن إسحاق عن يزيد بن عبد الله بن قسيط عن محمد بن أسامة عن أبيه </w:t>
      </w:r>
      <w:r>
        <w:rPr>
          <w:rFonts w:ascii="Simplified Arabic" w:hAnsi="Simplified Arabic" w:cs="Simplified Arabic"/>
          <w:color w:val="0000FF"/>
          <w:sz w:val="29"/>
          <w:sz w:val="29"/>
          <w:szCs w:val="28"/>
          <w:rtl w:val="true"/>
          <w:lang w:eastAsia="en-US"/>
        </w:rPr>
        <w:t xml:space="preserve">قال اجتمع جعفر وعلي وزيد بن حارثة فقال جعفر أنا أحبكم إلى رسول الله صلى الله عليه وسلم وقال علي أنا أحبكم إلى رسول الله صلى الله عليه وسلم وقال زيد أنا أحبكم إلى رسول الله صلى الله عليه وسلم فقالوا انطلقوا بنا إلى رسول الله صلى الله عليه وسلم حتى نسأله فقال أسامة بن زيد فجاؤوا يستأذنونه فقال اخرج فانظر من هؤلاء فقلت هذا جعفر وعلي وزيد ما أقول أبي قال ائذن لهم ودخلوا فقالوا من أحب إليك قال فاطمة قالوا نسألك عن الرجال قال أما أنت يا جعفر فأشبه خلقك خلقي وأشبه خلقي خلقك وأنت منى وشجرتي وأما أنت يا علي فختني وأبو ولدى وأنا منك وأنت منى وأما أنت يا زيد فمولاي ومنى والى وأحب القوم إ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بيد الله بن أبي يزيد سمع بن عباس يقول حدثني أسامة بن زيد عن رسول الله صلى الله عليه وسلم وقال مرة أخبرني أسامة انه قال </w:t>
      </w:r>
      <w:r>
        <w:rPr>
          <w:rFonts w:ascii="Simplified Arabic" w:hAnsi="Simplified Arabic" w:cs="Simplified Arabic"/>
          <w:color w:val="0000FF"/>
          <w:sz w:val="29"/>
          <w:sz w:val="29"/>
          <w:szCs w:val="28"/>
          <w:rtl w:val="true"/>
          <w:lang w:eastAsia="en-US"/>
        </w:rPr>
        <w:t xml:space="preserve">الربا في النسي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عاصم عن أبي عثمان النهدي عن أسامة بن زيد قال </w:t>
      </w:r>
      <w:r>
        <w:rPr>
          <w:rFonts w:ascii="Simplified Arabic" w:hAnsi="Simplified Arabic" w:cs="Simplified Arabic"/>
          <w:color w:val="0000FF"/>
          <w:sz w:val="29"/>
          <w:sz w:val="29"/>
          <w:szCs w:val="28"/>
          <w:rtl w:val="true"/>
          <w:lang w:eastAsia="en-US"/>
        </w:rPr>
        <w:t xml:space="preserve">أتى رسول الله صلى الله عليه وسلم بأميمة ابنة زينب ونفسها تقعقع كأنها في شن فقال رسول الله صلى الله عليه وسلم لله ما أخذ ولله ما أعطى وكل إلى أجل مسمى فدمعت عيناه فقال له سعد بن عبادة يا رسول الله أتبكى أو لم تنه عن البكاء فقال رسول الله صلى الله عليه وسلم إنما هي رحمة جعلها الله في قلوب عباده وإنما يرحم الله من عباده الرح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عمارة عن أبي الشعثاء قال </w:t>
      </w:r>
      <w:r>
        <w:rPr>
          <w:rFonts w:ascii="Simplified Arabic" w:hAnsi="Simplified Arabic" w:cs="Simplified Arabic"/>
          <w:color w:val="0000FF"/>
          <w:sz w:val="29"/>
          <w:sz w:val="29"/>
          <w:szCs w:val="28"/>
          <w:rtl w:val="true"/>
          <w:lang w:eastAsia="en-US"/>
        </w:rPr>
        <w:t xml:space="preserve">خرجت حاجا فدخلت البيت فلما كنت عند الساريتين مضيت حتى لزقت بالحائط قال وجاء بن عمر حتى قام إلى جنبي فصلى أربعا قال فلما صلى قلت له أين صلى رسول الله صلى الله عليه وسلم من البيت قال فقال ههنا أخبرني أسامة بن زيد انه صلى قال قلت فكم صلى قال على هذا أجدني ألوم نفسي انى مكثت معه عمرا ثم لم أسأله كم صلى فلما كان العام المقبل قال خرجت حاجا قال فجئت حتى قمت في مقامه قال فجاء بن الزبير حتى قام إلى جنبي فلم يزل يزاحمني حتى أخرجني منه ثم صلى فيه أرب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هشام يعنى الدستوائي ثنا يحيى بن أبي كثير عن عمر بن الحكم بن ثوبان ان مولى قدامة بن مظعون حدثه ان مولى أسامة بن زيد حدثه </w:t>
      </w:r>
      <w:r>
        <w:rPr>
          <w:rFonts w:ascii="Simplified Arabic" w:hAnsi="Simplified Arabic" w:cs="Simplified Arabic"/>
          <w:color w:val="0000FF"/>
          <w:sz w:val="29"/>
          <w:sz w:val="29"/>
          <w:szCs w:val="28"/>
          <w:rtl w:val="true"/>
          <w:lang w:eastAsia="en-US"/>
        </w:rPr>
        <w:t xml:space="preserve">ان أسامة بن زيد كان يخرج في مال له بوادي القرى فيصوم الإثنين والخميس فقلت له لم تصوم في السفر وقد كبرت ورققت فقال ان رسول الله صلى الله عليه وسلم كان يصوم الإثنين والخميس فقلت يا رسول الله لم تصوم الإثنين والخميس قال ان الأعمال تعرض يوم الإثنين ويوم الخمي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عن سليمان التيمي عن أبي عثمان النهدي عن أسامة قال قال رسول الله صلى الله عليه وسلم </w:t>
      </w:r>
      <w:r>
        <w:rPr>
          <w:rFonts w:ascii="Simplified Arabic" w:hAnsi="Simplified Arabic" w:cs="Simplified Arabic"/>
          <w:color w:val="0000FF"/>
          <w:sz w:val="29"/>
          <w:sz w:val="29"/>
          <w:szCs w:val="28"/>
          <w:rtl w:val="true"/>
          <w:lang w:eastAsia="en-US"/>
        </w:rPr>
        <w:t xml:space="preserve">قمت على باب الجنة فإذا عامة من دخلها المساكين وإذا أصحاب الجد وقال يحيى بن سعيد وغيره الا أصحاب الجد محبوسون الا أصحاب النار فقد أمر بهم إلى النار وقمت على باب النار فإذا عامة من يدخلها النس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هشام حدثني أبي قال سئل أسامة عن </w:t>
      </w:r>
      <w:r>
        <w:rPr>
          <w:rFonts w:ascii="Simplified Arabic" w:hAnsi="Simplified Arabic" w:cs="Simplified Arabic"/>
          <w:color w:val="0000FF"/>
          <w:sz w:val="29"/>
          <w:sz w:val="29"/>
          <w:szCs w:val="28"/>
          <w:rtl w:val="true"/>
          <w:lang w:eastAsia="en-US"/>
        </w:rPr>
        <w:t xml:space="preserve">سير رسول الله صلى الله عليه وسلم في حجة الوداع وأنا شاهد قال كان سيره العنق فإذا وجد فجوة نص والنص فوق العنق وأنا رديف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لى بن عبيد ثنا الأعمش عن أبي وائل قال قيل لأسامة ألا تكلم عثمان فقال انكم ترون أن لا أكلمه الا أسمعكم انى لأكلمه فيما بيني وبينه ما دون ان افتتح أمرا لا أحب ان أكون أول من افتتحه والله لا أقول لرجل انك خير الناس وان كان علي أميرا بعد إذ سمعت رسول الله صلى الله عليه وسلم يقول قالوا وما سمعته يقول قال سمعته يقول </w:t>
      </w:r>
      <w:r>
        <w:rPr>
          <w:rFonts w:ascii="Simplified Arabic" w:hAnsi="Simplified Arabic" w:cs="Simplified Arabic"/>
          <w:color w:val="0000FF"/>
          <w:sz w:val="29"/>
          <w:sz w:val="29"/>
          <w:szCs w:val="28"/>
          <w:rtl w:val="true"/>
          <w:lang w:eastAsia="en-US"/>
        </w:rPr>
        <w:t xml:space="preserve">يجاء بالرجل يوم القيامة فيلقى في النار فتندلق به أقتابه فيدور بها في النار كما يدور الحمار برحاه فيطيف به أهل النار فيقولون يا فلان مالك ما أصابك ألم تكن تأمرنا بالمعروف وتنهانا عن المنكر فقال كنت آمركم بالمعروف ولا آتيه وأنهاكم عن المنكر وآت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حدثني صالح بن أبي الأخضر عن الزهري عن عروة بن الزبير عن أسامة بن زيد قال </w:t>
      </w:r>
      <w:r>
        <w:rPr>
          <w:rFonts w:ascii="Simplified Arabic" w:hAnsi="Simplified Arabic" w:cs="Simplified Arabic"/>
          <w:color w:val="0000FF"/>
          <w:sz w:val="29"/>
          <w:sz w:val="29"/>
          <w:szCs w:val="28"/>
          <w:rtl w:val="true"/>
          <w:lang w:eastAsia="en-US"/>
        </w:rPr>
        <w:t xml:space="preserve">بعثني رسول الله صلى الله عليه وسلم إلى قرية يقال لها ابني فقال ائتها صباحا ثم ح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ثنا زهير يعنى بن محمد عن عبد الله يعنى بن محمد بن عقيل عن بن أسامة بن زيد ان أباه أسامة قال </w:t>
      </w:r>
      <w:r>
        <w:rPr>
          <w:rFonts w:ascii="Simplified Arabic" w:hAnsi="Simplified Arabic" w:cs="Simplified Arabic"/>
          <w:color w:val="0000FF"/>
          <w:sz w:val="29"/>
          <w:sz w:val="29"/>
          <w:szCs w:val="28"/>
          <w:rtl w:val="true"/>
          <w:lang w:eastAsia="en-US"/>
        </w:rPr>
        <w:t xml:space="preserve">كساني رسول الله صلى الله عليه وسلم قبطي كثيفة كانت مما أهداها دحية الكلبي فكسوتها امرأتي فقال لي رسول الله صلى الله عليه وسلم مالك لم تلبس القبطية قلت يا رسول الله كسوتها امرأتي فقال لي رسول الله صلى الله عليه وسلم مرها فلتجعل تحتها غلالة انى أخاف ان تصف حجم عظام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ارم بن الفضل ثنا معتمر عن أبيه قال سمعت أبا تميمة يحدث عن أبي عثمان النهدي يحدثه أبو عثمان عن أسامة بن زيد قال </w:t>
      </w:r>
      <w:r>
        <w:rPr>
          <w:rFonts w:ascii="Simplified Arabic" w:hAnsi="Simplified Arabic" w:cs="Simplified Arabic"/>
          <w:color w:val="0000FF"/>
          <w:sz w:val="29"/>
          <w:sz w:val="29"/>
          <w:szCs w:val="28"/>
          <w:rtl w:val="true"/>
          <w:lang w:eastAsia="en-US"/>
        </w:rPr>
        <w:t xml:space="preserve">كان نبي الله صلى الله عليه وسلم يأخذني فيقعدني على فخذه ويقعد الحسن بن على على فخذه الأخرى ثم يضمنا ثم يقول اللهم ارحمهما فإني أرحمهما قال أبي قال على بن المديني هو السلى من عنزة إلى ربيعة يعنى أبا تميمة الس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كريا بن على ثنا عبيد الله بن عمرو عن عبد الله بن محمد بن عقيل عن محمد بن أسامة بن زيد عن أبيه قال </w:t>
      </w:r>
      <w:r>
        <w:rPr>
          <w:rFonts w:ascii="Simplified Arabic" w:hAnsi="Simplified Arabic" w:cs="Simplified Arabic"/>
          <w:color w:val="0000FF"/>
          <w:sz w:val="29"/>
          <w:sz w:val="29"/>
          <w:szCs w:val="28"/>
          <w:rtl w:val="true"/>
          <w:lang w:eastAsia="en-US"/>
        </w:rPr>
        <w:t xml:space="preserve">كساني رسول الله صلى الله عليه وسلم قبطي كثيفة مما أهداها له دحية الكلبي فكسوتها امرأتي فقال مالك لم تلبس القبطية قلت كسوتها امرأتي فقال مرها فلتجعل تحتها غلالة فإني أخاف ان تصف حجم عظام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سفيان عن عاصم عن أبي عثمان النهدي عن أسامة بن زيد قال </w:t>
      </w:r>
      <w:r>
        <w:rPr>
          <w:rFonts w:ascii="Simplified Arabic" w:hAnsi="Simplified Arabic" w:cs="Simplified Arabic"/>
          <w:color w:val="0000FF"/>
          <w:sz w:val="29"/>
          <w:sz w:val="29"/>
          <w:szCs w:val="28"/>
          <w:rtl w:val="true"/>
          <w:lang w:eastAsia="en-US"/>
        </w:rPr>
        <w:t xml:space="preserve">أرسلت ابنة النبي صلى الله عليه وسلم ان ابني يقبض فائتنا فأرسل بإقراء السلام ويقول لله ما أخذ ولله ما أعطى وكل شيء عنده بأجل مسمى قال فأرسلت إليه تقسم عليه ليأتين قال فقام وقمنا معه معاذ بن جبل وأبي بن كعب وسعد بن عبادة قال فأخذ الصبي ونفسه تقعقع قال فدمعت عيناه فقال سعد يا رسول الله ما هذا قال هذه رحمة جعلها الله في قلوب عباده وإنما يرحم الله من عباده الرح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بن الحجاج ثنا بن أبي فديك عن بن أبي ذئب عن شعبة عن بن عباس عن أسامة بن زيد انه </w:t>
      </w:r>
      <w:r>
        <w:rPr>
          <w:rFonts w:ascii="Simplified Arabic" w:hAnsi="Simplified Arabic" w:cs="Simplified Arabic"/>
          <w:color w:val="0000FF"/>
          <w:sz w:val="29"/>
          <w:sz w:val="29"/>
          <w:szCs w:val="28"/>
          <w:rtl w:val="true"/>
          <w:lang w:eastAsia="en-US"/>
        </w:rPr>
        <w:t xml:space="preserve">أردفه رسول الله صلى الله عليه وسلم يوم عرفة حتى دخل الشعب ثم إهراق الماء وتوضأ ثم ركب ولم يص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أخبرني ثابت بن قيس عن أبي سعيد المقبري عن أسامة </w:t>
      </w:r>
      <w:r>
        <w:rPr>
          <w:rFonts w:ascii="Simplified Arabic" w:hAnsi="Simplified Arabic" w:cs="Simplified Arabic"/>
          <w:color w:val="0000FF"/>
          <w:sz w:val="29"/>
          <w:sz w:val="29"/>
          <w:szCs w:val="28"/>
          <w:rtl w:val="true"/>
          <w:lang w:eastAsia="en-US"/>
        </w:rPr>
        <w:t xml:space="preserve">ان رسول الله صلى الله عليه وسلم كان يصوم الإثنين والخمي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أبي ذئب عن الزبرقان </w:t>
      </w:r>
      <w:r>
        <w:rPr>
          <w:rFonts w:ascii="Simplified Arabic" w:hAnsi="Simplified Arabic" w:cs="Simplified Arabic"/>
          <w:color w:val="0000FF"/>
          <w:sz w:val="29"/>
          <w:sz w:val="29"/>
          <w:szCs w:val="28"/>
          <w:rtl w:val="true"/>
          <w:lang w:eastAsia="en-US"/>
        </w:rPr>
        <w:t xml:space="preserve">ان رهطا من قريش مر بهم زيد بن ثابت وهم مجتمعون فأرسلوا إليه غلامين لهم يسألانه عن الصلاة الوسطى فقال هي العصر فقام إليه رجلان منهم فسألاه فقال هي الظهر ثم انصرفا إلى أسامة بن زيد فسألاه فقال هي الظهر ان رسول الله صلى الله عليه وسلم كان يصلي الظهر بالهجير ولا يكون وراءه الا الصف والصفان من الناس في قائلتهم وفي تجارتهم فانزل الله تعا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حافظوا على الصلوات والصلاة الوسطى وقوموا لله قانت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قال رسول الله صلى الله عليه وسلم لينتهين رجال أو لأحرقن بيوت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همام عن قتادة عن عزرة عن الشعبي عن أسامة انه حدثه قال </w:t>
      </w:r>
      <w:r>
        <w:rPr>
          <w:rFonts w:ascii="Simplified Arabic" w:hAnsi="Simplified Arabic" w:cs="Simplified Arabic"/>
          <w:color w:val="0000FF"/>
          <w:sz w:val="29"/>
          <w:sz w:val="29"/>
          <w:szCs w:val="28"/>
          <w:rtl w:val="true"/>
          <w:lang w:eastAsia="en-US"/>
        </w:rPr>
        <w:t xml:space="preserve">كنت ردف رسول الله صلى الله عليه وسلم حين أفاض من عرفات فلم ترفع راحلته رجلها عادية حتى بلغ جم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ماد عن عاصم عن أبي وائل قال قيل لإسامة بن زيد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يؤتى بالرجل الذي كان يطاع في معاصي الله تعالى فيقذف في النار فتندلق به أقتابه فيستدير فيها كما يستدير الحمار في الرحا فيأتي عليه أهل طاعته من الناس فيقولون أي فل أين ما كنت تأمرنا به فيقول انى كنت آمركم بأمر وأخالفكم إلى غي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داود بن أبي الفرات عن إبراهيم يعنى الصائغ عن عطاء عن بن عباس حدثني أسامة بن زيد ان رسول الله صلى الله عليه وسلم قال </w:t>
      </w:r>
      <w:r>
        <w:rPr>
          <w:rFonts w:ascii="Simplified Arabic" w:hAnsi="Simplified Arabic" w:cs="Simplified Arabic"/>
          <w:color w:val="0000FF"/>
          <w:sz w:val="29"/>
          <w:sz w:val="29"/>
          <w:szCs w:val="28"/>
          <w:rtl w:val="true"/>
          <w:lang w:eastAsia="en-US"/>
        </w:rPr>
        <w:t xml:space="preserve">الربا في النسي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أنا يحيى بن قيس المازني قال سألت عطاء عن الدينار بالدينار وبينهما فضل والدرهم بالدرهم قال كان بن عباس يحله فقال بن الزبير </w:t>
      </w:r>
      <w:r>
        <w:rPr>
          <w:rFonts w:ascii="Simplified Arabic" w:hAnsi="Simplified Arabic" w:cs="Simplified Arabic"/>
          <w:color w:val="0000FF"/>
          <w:sz w:val="29"/>
          <w:sz w:val="29"/>
          <w:szCs w:val="28"/>
          <w:rtl w:val="true"/>
          <w:lang w:eastAsia="en-US"/>
        </w:rPr>
        <w:t xml:space="preserve">ان بن عباس يحدث بما لم يسمع من رسول الله صلى الله عليه وسلم فبلغ بن عباس فقال إني لم أسمعه من رسول الله صلى الله عليه وسلم ولكن أسامة بن زيد حدثني ان رسول الله صلى الله عليه وسلم قال ليس الربا الا في النسيئة أو النق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قطن ثنا المسعودي عن أبي جعفر عن أسامة </w:t>
      </w:r>
      <w:r>
        <w:rPr>
          <w:rFonts w:ascii="Simplified Arabic" w:hAnsi="Simplified Arabic" w:cs="Simplified Arabic"/>
          <w:color w:val="0000FF"/>
          <w:sz w:val="29"/>
          <w:sz w:val="29"/>
          <w:szCs w:val="28"/>
          <w:rtl w:val="true"/>
          <w:lang w:eastAsia="en-US"/>
        </w:rPr>
        <w:t xml:space="preserve">ان رسول الله صلى الله عليه وسلم صلى في الكع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أبي بكير ثنا شعبة قال حبيب بن أبي ثابت انا قال سمعت إبراهيم بن سعد يحدث انه سمع أسامة بن زيد يحدث سعدا ان رسول الله صلى الله عليه وسلم قال </w:t>
      </w:r>
      <w:r>
        <w:rPr>
          <w:rFonts w:ascii="Simplified Arabic" w:hAnsi="Simplified Arabic" w:cs="Simplified Arabic"/>
          <w:color w:val="0000FF"/>
          <w:sz w:val="29"/>
          <w:sz w:val="29"/>
          <w:szCs w:val="28"/>
          <w:rtl w:val="true"/>
          <w:lang w:eastAsia="en-US"/>
        </w:rPr>
        <w:t xml:space="preserve">إذا سمعتم بالطاعون بأرض فلا تدخلوها وإذا وقع بأرض وأنتم بها فلا تخرجوا منها قال قلت أنت سمعته يحدث سعدا وهو لا ينكر قال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عاصم حدثني أبو عثمان النهدي عن أسامة بن زيد قال </w:t>
      </w:r>
      <w:r>
        <w:rPr>
          <w:rFonts w:ascii="Simplified Arabic" w:hAnsi="Simplified Arabic" w:cs="Simplified Arabic"/>
          <w:color w:val="0000FF"/>
          <w:sz w:val="29"/>
          <w:sz w:val="29"/>
          <w:szCs w:val="28"/>
          <w:rtl w:val="true"/>
          <w:lang w:eastAsia="en-US"/>
        </w:rPr>
        <w:t xml:space="preserve">أتى رسول الله صلى الله عليه وسلم بأميمة بنت زينب ونفسها تقعقع كأنها في شن فقال لله ما أخذ ولله ما أعطى وكل إلى أجل مسمى قال فدمعت عيناه فقال له سعد بن عبادة يا رسول الله أتبكى أو لم تنه عن البكاء فقال رسول الله صلى الله عليه وسلم إنما هي رحمة جعلها الله في قلوب عباده وإنما يرحم الله من عباده الرح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شقيق عن أسامة بن زيد قال قالوا له </w:t>
      </w:r>
      <w:r>
        <w:rPr>
          <w:rFonts w:ascii="Simplified Arabic" w:hAnsi="Simplified Arabic" w:cs="Simplified Arabic"/>
          <w:color w:val="0000FF"/>
          <w:sz w:val="29"/>
          <w:sz w:val="29"/>
          <w:szCs w:val="28"/>
          <w:rtl w:val="true"/>
          <w:lang w:eastAsia="en-US"/>
        </w:rPr>
        <w:t xml:space="preserve">ألا تدخل على هذا الرجل فتكلمه قال فقال ألا ترون انى لا أكلمه الا أسمعكم والله لقد كلمته فيما بيني وبينه ما دون ان أفتح أمرا لا أحب أن أكون أنا أول من فتحه ولا أقول لرجل أن يكون على أميرا انه خير الناس بعدما سمعت رسول الله صلى الله عليه وسلم يقول يؤتى بالرجل يوم القيامة فيلقى في النار فتندلق أقتاب بطنه فيدور بها في النار كما يدور الحمار بالرحا قال فيجتمع أهل النار إليه فيقولون يا فلان أما كنت تأمرنا بالمعروف وتنهانا عن المنكر قال فيقول بلى قد كنت آمر بالمعروف ولا أتيه وأنهى عن المنكر وآت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عمارة عن أبي الشعثاء قال </w:t>
      </w:r>
      <w:r>
        <w:rPr>
          <w:rFonts w:ascii="Simplified Arabic" w:hAnsi="Simplified Arabic" w:cs="Simplified Arabic"/>
          <w:color w:val="0000FF"/>
          <w:sz w:val="29"/>
          <w:sz w:val="29"/>
          <w:szCs w:val="28"/>
          <w:rtl w:val="true"/>
          <w:lang w:eastAsia="en-US"/>
        </w:rPr>
        <w:t xml:space="preserve">خرجت حاجا فجئت حتى دخلت البيت فلما كنت بين الساريتين مضيت حتى لزقت بالحائط فجاء بن عمر فصلى إلى جنبي فصلى أربعا فلما صلى قلت له أين صلى رسول الله صلى الله عليه وسلم من البيت قال أخبرني أسامة بن زيد انه صلى ههنا فقلت كم صلى قال هذا أجدني ألوم نفسي انى مكثت معه عمرا لم أسأله كم صلى ثم حججت من العام المقبل فجئت حتى قمت في مقامه فجاء بن الزبير حتى قام إلى جنبي ولم يزل يزاحمني حتى أخرجني منه ثم صلى فيه أرب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لى ثنا الأعمش عن أبي ظبيان ثنا أسامة بن زيد قال </w:t>
      </w:r>
      <w:r>
        <w:rPr>
          <w:rFonts w:ascii="Simplified Arabic" w:hAnsi="Simplified Arabic" w:cs="Simplified Arabic"/>
          <w:color w:val="0000FF"/>
          <w:sz w:val="29"/>
          <w:sz w:val="29"/>
          <w:szCs w:val="28"/>
          <w:rtl w:val="true"/>
          <w:lang w:eastAsia="en-US"/>
        </w:rPr>
        <w:t xml:space="preserve">بعثنا رسول الله صلى الله عليه وسلم سرية إلى الحرقات فنذروا بنا فهربوا فأدركنا رجلا فلما غشيناه قال لا إله إلا الله فضربناه حتى قتلناه فعرض في نفسي من ذلك شيء فذكرته لرسول الله صلى الله عليه وسلم فقال من لك بلا إله الا الله يوم القيامة قال قلت يا رسول الله إنما قالها مخافة السلاح والقتل فقال الا شققت عن قلبه حتى تعلم من أجل ذلك أم لا من لك بلا إله الا الله يوم القيامة قال فما زال يقول ذلك حتى وددت أنى لم أسلم الا يومئذ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حماد عن قيس بن سعد عن عطاء عن بن عباس عن أسامة بن زيد قال </w:t>
      </w:r>
      <w:r>
        <w:rPr>
          <w:rFonts w:ascii="Simplified Arabic" w:hAnsi="Simplified Arabic" w:cs="Simplified Arabic"/>
          <w:color w:val="0000FF"/>
          <w:sz w:val="29"/>
          <w:sz w:val="29"/>
          <w:szCs w:val="28"/>
          <w:rtl w:val="true"/>
          <w:lang w:eastAsia="en-US"/>
        </w:rPr>
        <w:t xml:space="preserve">أفاض رسول الله صلى الله عليه وسلم من عرفة وأنا رديفه فجعل يكبح راحلته حتى ان ذفرها لتكاد تصبب قادمة الرحل وهو يقول يا أيها الناس عليكم السكينة والوقار فان البر ليس في إيضاع الإب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إبراهيم بن سعد ثنا بن شهاب عن بن عم لأسامة بن زيد يقال له عياض وكانت بنت أسامة تحته قال </w:t>
      </w:r>
      <w:r>
        <w:rPr>
          <w:rFonts w:ascii="Simplified Arabic" w:hAnsi="Simplified Arabic" w:cs="Simplified Arabic"/>
          <w:color w:val="0000FF"/>
          <w:sz w:val="29"/>
          <w:sz w:val="29"/>
          <w:szCs w:val="28"/>
          <w:rtl w:val="true"/>
          <w:lang w:eastAsia="en-US"/>
        </w:rPr>
        <w:t xml:space="preserve">ذكر لرسول الله صلى الله عليه وسلم رجل خرج من بعض الأرياف حتى إذا كان قريبا من المدينة ببعض الطريق أصابه الوباء قال فأفزع ذلك الناس قال فقال النبي صلى الله عليه وسلم انى لأرجو ان لا يطلع علينا نقابها يعنى المد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ي وثناه الهاشمي ويعقوب وقالا جميعا انه سمع أس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مر ثنا إبراهيم بن سعد ثنا بن شهاب عن بن عم لأسامة بن زيد يقال له عياض وكانت ابنة أسامة عنده </w:t>
      </w:r>
      <w:r>
        <w:rPr>
          <w:rFonts w:ascii="Simplified Arabic" w:hAnsi="Simplified Arabic" w:cs="Simplified Arabic"/>
          <w:color w:val="0000FF"/>
          <w:sz w:val="29"/>
          <w:sz w:val="29"/>
          <w:szCs w:val="28"/>
          <w:rtl w:val="true"/>
          <w:lang w:eastAsia="en-US"/>
        </w:rPr>
        <w:t xml:space="preserve">وذكر الحديث مثله قال أبو عبد الرحمن وقال بعضهم عياض بن ضمر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امر بن سعد بن أبي وقاص عن أسامة بن زيد قال قال رسول الله صلى الله عليه وسلم </w:t>
      </w:r>
      <w:r>
        <w:rPr>
          <w:rFonts w:ascii="Simplified Arabic" w:hAnsi="Simplified Arabic" w:cs="Simplified Arabic"/>
          <w:color w:val="0000FF"/>
          <w:sz w:val="29"/>
          <w:sz w:val="29"/>
          <w:szCs w:val="28"/>
          <w:rtl w:val="true"/>
          <w:lang w:eastAsia="en-US"/>
        </w:rPr>
        <w:t xml:space="preserve">ان هذا الوباء رجز أهلك الله به الأمم قبلكم وقد بقى منه في الأرض شيء يجئ أحيانا ويذهب أحيانا فإذا وقع بأرض فلا تخرجوا منها وإذا سمعتم به في أرض فلا تأتو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ثنا شعيب عن الزهري أخبرني عامر بن سعد بن أبي وقاص انه سمع أسامة بن زيد يحدث سعدا </w:t>
      </w:r>
      <w:r>
        <w:rPr>
          <w:rFonts w:ascii="Simplified Arabic" w:hAnsi="Simplified Arabic" w:cs="Simplified Arabic"/>
          <w:color w:val="0000FF"/>
          <w:sz w:val="29"/>
          <w:sz w:val="29"/>
          <w:szCs w:val="28"/>
          <w:rtl w:val="true"/>
          <w:lang w:eastAsia="en-US"/>
        </w:rPr>
        <w:t xml:space="preserve">ان النبي صلى الله عليه وسلم ذكر هذا الوجع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بن جريج أخبرني بن شهاب قال أبي وعبد الأعلى عن معمر عن الزهري عن على بن حسين عن عمرو بن عثمان عن أسامة بن زيد ان رسول الله صلى الله عليه وسلم قال </w:t>
      </w:r>
      <w:r>
        <w:rPr>
          <w:rFonts w:ascii="Simplified Arabic" w:hAnsi="Simplified Arabic" w:cs="Simplified Arabic"/>
          <w:color w:val="0000FF"/>
          <w:sz w:val="29"/>
          <w:sz w:val="29"/>
          <w:szCs w:val="28"/>
          <w:rtl w:val="true"/>
          <w:lang w:eastAsia="en-US"/>
        </w:rPr>
        <w:t xml:space="preserve">لا يرث المسلم الكافر ولا يرث الكافر الم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بن جريج وروح قالا ثنا بن جريج قال قلت لعطاء سمعت بن عباس يقول </w:t>
      </w:r>
      <w:r>
        <w:rPr>
          <w:rFonts w:ascii="Simplified Arabic" w:hAnsi="Simplified Arabic" w:cs="Simplified Arabic"/>
          <w:color w:val="0000FF"/>
          <w:sz w:val="29"/>
          <w:sz w:val="29"/>
          <w:szCs w:val="28"/>
          <w:rtl w:val="true"/>
          <w:lang w:eastAsia="en-US"/>
        </w:rPr>
        <w:t xml:space="preserve">إنما أمرتم بالطواف ولم تؤمروا بالدخول قال لم يكن ينهى عن دخوله ولكني سمعته يقول أخبرني أسامة بن زيد ان النبي صلى الله عليه وسلم لما دخل البيت دعا في نواحيه كلها ولم يصل فيه حتى خرج فلما خرج ركع ركعتين في قبل الكعبة قال عبد الرزاق وقال هذه القب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روة عن أسامة قال </w:t>
      </w:r>
      <w:r>
        <w:rPr>
          <w:rFonts w:ascii="Simplified Arabic" w:hAnsi="Simplified Arabic" w:cs="Simplified Arabic"/>
          <w:color w:val="0000FF"/>
          <w:sz w:val="29"/>
          <w:sz w:val="29"/>
          <w:szCs w:val="28"/>
          <w:rtl w:val="true"/>
          <w:lang w:eastAsia="en-US"/>
        </w:rPr>
        <w:t xml:space="preserve">أشرف النبي صلى الله عليه وسلم على أطم من آطام المدينة فقال هل ترون ما أرى قالوا لا قال انى لأرى الفتن تقع خلال المدينة كوقع المط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شر ثنا محمد بن عمرو ويزيد قال أنا محمد بن عمرو عن محمد بن المنكدر عن عامر بن سعد بن أبي وقاص عن أسامة بن زيد قال قال رسول الله صلى الله عليه وسلم </w:t>
      </w:r>
      <w:r>
        <w:rPr>
          <w:rFonts w:ascii="Simplified Arabic" w:hAnsi="Simplified Arabic" w:cs="Simplified Arabic"/>
          <w:color w:val="0000FF"/>
          <w:sz w:val="29"/>
          <w:sz w:val="29"/>
          <w:szCs w:val="28"/>
          <w:rtl w:val="true"/>
          <w:lang w:eastAsia="en-US"/>
        </w:rPr>
        <w:t xml:space="preserve">إذا سمعتم بالطاعون بأرض فلا تدخلوا عليه وإذا وقع وأنتم بأرض فلا تخرجوا فرارا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عمر بن ذر عن مجاهد عن أسامة بن زيد </w:t>
      </w:r>
      <w:r>
        <w:rPr>
          <w:rFonts w:ascii="Simplified Arabic" w:hAnsi="Simplified Arabic" w:cs="Simplified Arabic"/>
          <w:color w:val="0000FF"/>
          <w:sz w:val="29"/>
          <w:sz w:val="29"/>
          <w:szCs w:val="28"/>
          <w:rtl w:val="true"/>
          <w:lang w:eastAsia="en-US"/>
        </w:rPr>
        <w:t xml:space="preserve">ان النبي صلى الله عليه وسلم أردفه من عرفة قال فقال الناس سيخبرنا صاحبنا ما صنع قال قال أسامة لما دفع من عرفة فوقع كف رأس راحلته حتى أصاب رأسها واسطة الرحل أو كاد يصيبه يشير إلى الناس بيده السكينة السكينة السكينة حتى أتى جمعا ثم أردف الفضل بن عباس قال فقال الناس يخبرنا صاحبنا بما صنع رسول الله صلى الله عليه وسلم فقال الفضل لم يزل يسير سيرا لينا كسيره بالأمس حتى أتى على وادي محسر فدفع فيه حتى استوت به الأر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مالك عن الزهري عن على بن حسين عن عمر بن عثمان عن أسامة بن زيد عن النبي صلى الله عليه وسلم قال </w:t>
      </w:r>
      <w:r>
        <w:rPr>
          <w:rFonts w:ascii="Simplified Arabic" w:hAnsi="Simplified Arabic" w:cs="Simplified Arabic"/>
          <w:color w:val="0000FF"/>
          <w:sz w:val="29"/>
          <w:sz w:val="29"/>
          <w:szCs w:val="28"/>
          <w:rtl w:val="true"/>
          <w:lang w:eastAsia="en-US"/>
        </w:rPr>
        <w:t xml:space="preserve">لا يرث المسلم الكا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بن مالك عن موسى بن عقبة ح وثنا روح عن مالك عن موسى بن عقبة عن كريب مولى بن عباس عن أسامة بن زيد انه سمعه يقول </w:t>
      </w:r>
      <w:r>
        <w:rPr>
          <w:rFonts w:ascii="Simplified Arabic" w:hAnsi="Simplified Arabic" w:cs="Simplified Arabic"/>
          <w:color w:val="0000FF"/>
          <w:sz w:val="29"/>
          <w:sz w:val="29"/>
          <w:szCs w:val="28"/>
          <w:rtl w:val="true"/>
          <w:lang w:eastAsia="en-US"/>
        </w:rPr>
        <w:t xml:space="preserve">دفع رسول الله صلى الله عليه وسلم من عرفة حتى إذا كان بالشعب نزل فبال ثم توضأ ولم يسبغ الوضوء فقلت له الصلاة فقال الصلاة أمامك فركب فلما جاء المزدلفة نزل فتوضأ فاسبغ الوضوء ثم أقيمت الصلاة فصلى المغرب ثم أناخ كل إنسان بعيره في منزله ثم أقيمت الصلاة فصلاها ولم يصل بينهما ش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خالد الحذاء عن عكرمة عن بن عباس عن أسامة بن زيد قال قال رسول الله صلى الله عليه وسلم </w:t>
      </w:r>
      <w:r>
        <w:rPr>
          <w:rFonts w:ascii="Simplified Arabic" w:hAnsi="Simplified Arabic" w:cs="Simplified Arabic"/>
          <w:color w:val="0000FF"/>
          <w:sz w:val="29"/>
          <w:sz w:val="29"/>
          <w:szCs w:val="28"/>
          <w:rtl w:val="true"/>
          <w:lang w:eastAsia="en-US"/>
        </w:rPr>
        <w:t xml:space="preserve">إنما الربا في النس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هشام الدستوائي ثنا يحيى بن أبي كثير عن عمر بن الحكم بن ثوبان </w:t>
      </w:r>
      <w:r>
        <w:rPr>
          <w:rFonts w:ascii="Simplified Arabic" w:hAnsi="Simplified Arabic" w:cs="Simplified Arabic"/>
          <w:color w:val="0000FF"/>
          <w:sz w:val="29"/>
          <w:sz w:val="29"/>
          <w:szCs w:val="28"/>
          <w:rtl w:val="true"/>
          <w:lang w:eastAsia="en-US"/>
        </w:rPr>
        <w:t xml:space="preserve">ان مولى قدامة حدثه ان مولى لإسامة حدثه ان أسامة بن زيد كان يخرج إلى ماله بوادي القرى فيصوم الإثنين والخميس فقلت له لم تصوم في السفر وقد كبرت ورققت فقال ان رسول الله صلى الله عليه وسلم كان يصوم الإثنين والخميس فقلت يا رسول الله انك تصوم الإثنين والخميس فقال ان الأعمال تعرض يوم الإثنين والخمي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رو بن دينار عن ذكوان قال أرسلني أبو سعيد الخدري إلى بن عباس قال قل له في الصرف أسمعت من رسول الله صلى الله عليه وسلم ما لم نسمع أو قرأت في كتاب الله ما لم نقرأ قال بكل لا أقول ولكني سمعت أسامة بن زيد يحدث ان رسول الله صلى الله عليه وسلم قال </w:t>
      </w:r>
      <w:r>
        <w:rPr>
          <w:rFonts w:ascii="Simplified Arabic" w:hAnsi="Simplified Arabic" w:cs="Simplified Arabic"/>
          <w:color w:val="0000FF"/>
          <w:sz w:val="29"/>
          <w:sz w:val="29"/>
          <w:szCs w:val="28"/>
          <w:rtl w:val="true"/>
          <w:lang w:eastAsia="en-US"/>
        </w:rPr>
        <w:t xml:space="preserve">لا ربا الا في الدين أو قال في النسي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حبيب بن أبي ثابت قال </w:t>
      </w:r>
      <w:r>
        <w:rPr>
          <w:rFonts w:ascii="Simplified Arabic" w:hAnsi="Simplified Arabic" w:cs="Simplified Arabic"/>
          <w:color w:val="0000FF"/>
          <w:sz w:val="29"/>
          <w:sz w:val="29"/>
          <w:szCs w:val="28"/>
          <w:rtl w:val="true"/>
          <w:lang w:eastAsia="en-US"/>
        </w:rPr>
        <w:t xml:space="preserve">كنت بالمدينة فبلغني ان الطاعون بالكوفة قال فذكر لي عطاء بن يسار وغير واحد من أهل المدينة هذا الحديث قال فقلت من يحدثه قال فقالوا عامر بن سعد وكان غائبا قال فلقيت إبراهيم بن سعد قال فسألته عن ذلك فقال سمعت أسامة يحدث سعدا ان رسول الله صلى الله عليه وسلم قال ان هذا الوجع رجس وعذاب أو بقية عذاب حبيب شك فيه عذب به ناس قبلكم فإذا كان بأرض وأنتم بها فلا تخرجوا منها وإذا سمعتم به في أرض فلا تدخلوها قال فقلت له آنت سمعت أسامة يحدث سعدا فلم ينكر قال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قال سمعت أبا وائل قال قيل لإسامة الا تكلم هذا قال قد كلمته سمعت رسول الله صلى الله عليه وسلم يقول </w:t>
      </w:r>
      <w:r>
        <w:rPr>
          <w:rFonts w:ascii="Simplified Arabic" w:hAnsi="Simplified Arabic" w:cs="Simplified Arabic"/>
          <w:color w:val="0000FF"/>
          <w:sz w:val="29"/>
          <w:sz w:val="29"/>
          <w:szCs w:val="28"/>
          <w:rtl w:val="true"/>
          <w:lang w:eastAsia="en-US"/>
        </w:rPr>
        <w:t xml:space="preserve">يجاء برجل فيطرح في النار فيطحن فيها كطحن الحمار برحاه فيطيف به أهل النار فيقولون يا فلان ألست كنت تأمر بالمعروف وتنهى عن المنكر فيقول انى كنت آمر بالمعروف ولا أفعله وأنهى عن المنكر وأفعله قال شعبة وحدثني منصور عن أبي وائل عن أسامة بنحو منه الا انه زاد فيه فتندلق أقتاب بط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معمر أنا بن شهاب عن على بن حسين عن عمرو بن عثمان عن أسامة بن زيد ان رسول الله صلى الله عليه وسلم قال </w:t>
      </w:r>
      <w:r>
        <w:rPr>
          <w:rFonts w:ascii="Simplified Arabic" w:hAnsi="Simplified Arabic" w:cs="Simplified Arabic"/>
          <w:color w:val="0000FF"/>
          <w:sz w:val="29"/>
          <w:sz w:val="29"/>
          <w:szCs w:val="28"/>
          <w:rtl w:val="true"/>
          <w:lang w:eastAsia="en-US"/>
        </w:rPr>
        <w:t xml:space="preserve">لا يرث الكافر المسلم ولا يرث المسلم الكا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عبد الملك ثنا عطاء قال قال أسامة بن زيد </w:t>
      </w:r>
      <w:r>
        <w:rPr>
          <w:rFonts w:ascii="Simplified Arabic" w:hAnsi="Simplified Arabic" w:cs="Simplified Arabic"/>
          <w:color w:val="0000FF"/>
          <w:sz w:val="29"/>
          <w:sz w:val="29"/>
          <w:szCs w:val="28"/>
          <w:rtl w:val="true"/>
          <w:lang w:eastAsia="en-US"/>
        </w:rPr>
        <w:t xml:space="preserve">كنت رديف رسول الله صلى الله عليه وسلم بعرفات فرفع يديه يدعو فمالت به ناقته فسقط خطامها قال فتناول الخطام بإحدى يديه وهو رافع يده الأخ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ثنا عبد الملك عن عطاء قال قال أسامة بن زيد </w:t>
      </w:r>
      <w:r>
        <w:rPr>
          <w:rFonts w:ascii="Simplified Arabic" w:hAnsi="Simplified Arabic" w:cs="Simplified Arabic"/>
          <w:color w:val="0000FF"/>
          <w:sz w:val="29"/>
          <w:sz w:val="29"/>
          <w:szCs w:val="28"/>
          <w:rtl w:val="true"/>
          <w:lang w:eastAsia="en-US"/>
        </w:rPr>
        <w:t xml:space="preserve">رأيت رسول الله صلى الله عليه وسلم حين خرج من البيت أقبل بوجهه نحو الباب فقال هذه القبلة هذه القب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عبد الملك عن عطاء قال قال أسامة </w:t>
      </w:r>
      <w:r>
        <w:rPr>
          <w:rFonts w:ascii="Simplified Arabic" w:hAnsi="Simplified Arabic" w:cs="Simplified Arabic"/>
          <w:color w:val="0000FF"/>
          <w:sz w:val="29"/>
          <w:sz w:val="29"/>
          <w:szCs w:val="28"/>
          <w:rtl w:val="true"/>
          <w:lang w:eastAsia="en-US"/>
        </w:rPr>
        <w:t xml:space="preserve">دخلت مع رسول الله صلى الله عليه وسلم البيت فجلس فحمد الله وأثنى عليه وكبر وهلل ثم قام إلى ما بين يديه من البيت فوضع صدره عليه وخده ويديه قال ثم كبر وهلل ودعا ثم فعل ذلك بالأركان كلها ثم خرج فأقبل على القبلة وهو على الباب فقال هذه القبلة هذه القبلة مرتين أو ثلاث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د الله بن المثنى حدثني صالح بن الأخضر حدثني الزهري عن عروة عن أسامة </w:t>
      </w:r>
      <w:r>
        <w:rPr>
          <w:rFonts w:ascii="Simplified Arabic" w:hAnsi="Simplified Arabic" w:cs="Simplified Arabic"/>
          <w:color w:val="0000FF"/>
          <w:sz w:val="29"/>
          <w:sz w:val="29"/>
          <w:szCs w:val="28"/>
          <w:rtl w:val="true"/>
          <w:lang w:eastAsia="en-US"/>
        </w:rPr>
        <w:t xml:space="preserve">ان النبي صلى الله عليه وسلم كان وجهه وجهة فقبض النبي صلى الله عليه وسلم فسأله أبو بكر رضى الله تعالى عنه ما الذي عهد إليك قال عهد إلى ان أغير على ابني صباحا ثم أح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التيمي عن أبي عثمان عن أسامة بن زيد عن النبي صلى الله عليه وسلم قال </w:t>
      </w:r>
      <w:r>
        <w:rPr>
          <w:rFonts w:ascii="Simplified Arabic" w:hAnsi="Simplified Arabic" w:cs="Simplified Arabic"/>
          <w:color w:val="0000FF"/>
          <w:sz w:val="29"/>
          <w:sz w:val="29"/>
          <w:szCs w:val="28"/>
          <w:rtl w:val="true"/>
          <w:lang w:eastAsia="en-US"/>
        </w:rPr>
        <w:t xml:space="preserve">قمت على باب الجنة فإذا عامة من يدخلها الفقراء الا أن أصحاب الجد محبوسون الا أهل النار فقد أمر بهم إلى النار ووقفت على باب النار فإذا عامة من دخلها النس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أشعث عن الحسن عن أسامة بن زيد عن النبي صلى الله عليه وسلم انه قال </w:t>
      </w:r>
      <w:r>
        <w:rPr>
          <w:rFonts w:ascii="Simplified Arabic" w:hAnsi="Simplified Arabic" w:cs="Simplified Arabic"/>
          <w:color w:val="0000FF"/>
          <w:sz w:val="29"/>
          <w:sz w:val="29"/>
          <w:szCs w:val="28"/>
          <w:rtl w:val="true"/>
          <w:lang w:eastAsia="en-US"/>
        </w:rPr>
        <w:t xml:space="preserve">أفطر الحاجم والمستحج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حدثني حبيب بن أبي ثابت عن إبراهيم بن سعد قال سمعت أسامة بن زيد يحدث سعدا قال قال رسول الله صلى الله عليه وسلم </w:t>
      </w:r>
      <w:r>
        <w:rPr>
          <w:rFonts w:ascii="Simplified Arabic" w:hAnsi="Simplified Arabic" w:cs="Simplified Arabic"/>
          <w:color w:val="0000FF"/>
          <w:sz w:val="29"/>
          <w:sz w:val="29"/>
          <w:szCs w:val="28"/>
          <w:rtl w:val="true"/>
          <w:lang w:eastAsia="en-US"/>
        </w:rPr>
        <w:t xml:space="preserve">إذا كان الطاعون بأرض وأنتم ليس بها فلا تدخلوها وإذا كان بأرض وأنتم بها فلا تخرجوا م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التيمي عن أبي عثمان عن أسامة بن زيد قال </w:t>
      </w:r>
      <w:r>
        <w:rPr>
          <w:rFonts w:ascii="Simplified Arabic" w:hAnsi="Simplified Arabic" w:cs="Simplified Arabic"/>
          <w:color w:val="0000FF"/>
          <w:sz w:val="29"/>
          <w:sz w:val="29"/>
          <w:szCs w:val="28"/>
          <w:rtl w:val="true"/>
          <w:lang w:eastAsia="en-US"/>
        </w:rPr>
        <w:t xml:space="preserve">كان النبي صلى الله عليه وسلم يأخذني والحسن فيقول اللهم انى أحبهما فأحبهما قال يحيى قال التيمي كنت أحدث به فدخلني منه فقلت أنا أحدث به منذ كذا وكذا فوجدته مكتوبا عن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التيمي وإسماعيل عن التيمي عن أبي عثمان عن أسامة بن زيد عن النبي صلى الله عليه وسلم قال </w:t>
      </w:r>
      <w:r>
        <w:rPr>
          <w:rFonts w:ascii="Simplified Arabic" w:hAnsi="Simplified Arabic" w:cs="Simplified Arabic"/>
          <w:color w:val="0000FF"/>
          <w:sz w:val="29"/>
          <w:sz w:val="29"/>
          <w:szCs w:val="28"/>
          <w:rtl w:val="true"/>
          <w:lang w:eastAsia="en-US"/>
        </w:rPr>
        <w:t xml:space="preserve">ما تركت في الناس بعدي فتنة أضر على الرجال من النس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عبد الملك ثنا عطاء عن أسامة بن زيد </w:t>
      </w:r>
      <w:r>
        <w:rPr>
          <w:rFonts w:ascii="Simplified Arabic" w:hAnsi="Simplified Arabic" w:cs="Simplified Arabic"/>
          <w:color w:val="0000FF"/>
          <w:sz w:val="29"/>
          <w:sz w:val="29"/>
          <w:szCs w:val="28"/>
          <w:rtl w:val="true"/>
          <w:lang w:eastAsia="en-US"/>
        </w:rPr>
        <w:t xml:space="preserve">أنه دخل هو ورسول الله صلى الله عليه وسلم البيت فأمر بلالا فأجاف الباب والبيت إذ ذاك على ستة أعمده فمضى حتى أتى الاسطوانتين اللتين تليان الباب باب الكعبة فجلس فحمد الله وأثنى عليه وسأله واستغفره ثم قام حتى أتى ما استقبل من دبر الكعبة فوضع وجهه وجسده على الكعبة فحمد الله وأثنى عليه وسأله واستغفره ثم انصرف حتى أتى كل ركن من أركان البيت فاستقبله بالتكبير والتهليل والتسبيح والثناء على الله عز وجل والاستغفار والمسألة ثم خرج فصلى ركعتين خارجا من البيت مستقبل وجه الكعبة ثم انصرف فقال هذه القبلة هذه القب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سفيان حدثني إبراهيم بن عقبة عن كريب عن أسامة بن زيد </w:t>
      </w:r>
      <w:r>
        <w:rPr>
          <w:rFonts w:ascii="Simplified Arabic" w:hAnsi="Simplified Arabic" w:cs="Simplified Arabic"/>
          <w:color w:val="0000FF"/>
          <w:sz w:val="29"/>
          <w:sz w:val="29"/>
          <w:szCs w:val="28"/>
          <w:rtl w:val="true"/>
          <w:lang w:eastAsia="en-US"/>
        </w:rPr>
        <w:t xml:space="preserve">ان النبي صلى الله عليه وسلم لما دفع أو أفاض من عرفة فأتى النقب الذي ينزله الأمراء والخلفاء قال فبال فأتيته بماء فتوضأ وضوء حسنا بين الوضوءين ثم ركب راحلته قلت الصلاة يا نبي الله قال الصلاة أمامك قال فأتى جمعا فأقام فصلى المغرب ثم لم يحل بقية الناس حتى أقام فصلى الع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ازق ثنا معمر والثوري عن إبراهيم بن عقبة عن كريب عن أسامة قال </w:t>
      </w:r>
      <w:r>
        <w:rPr>
          <w:rFonts w:ascii="Simplified Arabic" w:hAnsi="Simplified Arabic" w:cs="Simplified Arabic"/>
          <w:color w:val="0000FF"/>
          <w:sz w:val="29"/>
          <w:sz w:val="29"/>
          <w:szCs w:val="28"/>
          <w:rtl w:val="true"/>
          <w:lang w:eastAsia="en-US"/>
        </w:rPr>
        <w:t xml:space="preserve">خرجنا مع النبي صلى الله عليه وسلم من عرفة فلما بلغ قال معمر الشعب وقال الثوري النقب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هشام بن عروة عن أبيه قال كنت جالسا عند أسامة </w:t>
      </w:r>
      <w:r>
        <w:rPr>
          <w:rFonts w:ascii="Simplified Arabic" w:hAnsi="Simplified Arabic" w:cs="Simplified Arabic"/>
          <w:color w:val="0000FF"/>
          <w:sz w:val="29"/>
          <w:sz w:val="29"/>
          <w:szCs w:val="28"/>
          <w:rtl w:val="true"/>
          <w:lang w:eastAsia="en-US"/>
        </w:rPr>
        <w:t xml:space="preserve">فسئل عن مسير النبي صلى الله عليه وسلم حين دفع من عرفة فقال كان يسير العنق فإذا وجد فجوة نص يعنى فوق العن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بن ذر عن مجاهد عن أسامة بن زيد قال </w:t>
      </w:r>
      <w:r>
        <w:rPr>
          <w:rFonts w:ascii="Simplified Arabic" w:hAnsi="Simplified Arabic" w:cs="Simplified Arabic"/>
          <w:color w:val="0000FF"/>
          <w:sz w:val="29"/>
          <w:sz w:val="29"/>
          <w:szCs w:val="28"/>
          <w:rtl w:val="true"/>
          <w:lang w:eastAsia="en-US"/>
        </w:rPr>
        <w:t xml:space="preserve">أفاض رسول الله صلى الله عليه وسلم السكينة وأمرهم بالسكين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خارجة بن الصلت عن عمه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زكريا ووكيع ثنا زكريا عن يحيى في حديثه حدثني عامر عن خارجة بن الصلت قال يحيى التميمي عن عمه انه </w:t>
      </w:r>
      <w:r>
        <w:rPr>
          <w:rFonts w:ascii="Simplified Arabic" w:hAnsi="Simplified Arabic" w:cs="Simplified Arabic"/>
          <w:color w:val="0000FF"/>
          <w:sz w:val="29"/>
          <w:sz w:val="29"/>
          <w:szCs w:val="28"/>
          <w:rtl w:val="true"/>
          <w:lang w:eastAsia="en-US"/>
        </w:rPr>
        <w:t xml:space="preserve">أتى رسول الله صلى الله عليه وسلم ثم أقبل راجعا من عنده فمر على قوم عندهم رجل مجنون موثق بالحديد فقال أهله انا قد حدثنا ان صاحبكم هذا قد جاء بخير فهل عنده شيء يداويه قال فرقيته بفاتحة الكتاب قال وكيع ثلاثة أيام كل يوم مرتين فبرأ فأعطوني مائة شاة فأتيت رسول الله صلى الله عليه وسلم فأخبرته فقال خذها فلعمرى من أكل برقية باطل لقد أكلت برقية ح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بد الله بن أبي السفر عن الشعبي عن خارجة بن الصلت عن عمه قال </w:t>
      </w:r>
      <w:r>
        <w:rPr>
          <w:rFonts w:ascii="Simplified Arabic" w:hAnsi="Simplified Arabic" w:cs="Simplified Arabic"/>
          <w:color w:val="0000FF"/>
          <w:sz w:val="29"/>
          <w:sz w:val="29"/>
          <w:szCs w:val="28"/>
          <w:rtl w:val="true"/>
          <w:lang w:eastAsia="en-US"/>
        </w:rPr>
        <w:t xml:space="preserve">أقبلنا من عند النبي صلى الله عليه وسلم فأتينا على حي من العرب فقالوا أنبئنا انكم جئتم من عند هذا الرجل بخير فهل عندكم دواء أو رقية فان عندنا معتوها في القيود قال فقلنا نعم قال فجاؤوا بالمعتوه في القيود قال فقرأت بفاتحة الكتاب ثلاثة أيام غدوة وعشية أجمع بزاقي ثم أتفل قال فكأنما نشط من عقال قال فأعطوني جعلا فقلت لا حتى أسأل النبي صلى الله عليه وسلم فسألته فقال كل لعمري من أكل برقية باطل لقد أكلت برقية حق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أشعث بن قيس الكندي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شقيق عن عبد الله قال قال رسول الله صلى الله عليه وسلم </w:t>
      </w:r>
      <w:r>
        <w:rPr>
          <w:rFonts w:ascii="Simplified Arabic" w:hAnsi="Simplified Arabic" w:cs="Simplified Arabic"/>
          <w:color w:val="0000FF"/>
          <w:sz w:val="29"/>
          <w:sz w:val="29"/>
          <w:szCs w:val="28"/>
          <w:rtl w:val="true"/>
          <w:lang w:eastAsia="en-US"/>
        </w:rPr>
        <w:t xml:space="preserve">من حلف على يمين هو فيها فاجر ليقتطع بها مال امرئ مسلم لقي الله عز وجل وهو عليه غضبان فقال الأشعث في كان والله ذلك كان بيني وبين رجل من اليهود أرض فجحدني فقدمته إلى النبي صلى الله عليه وسلم فقال رسول الله صلى الله عليه وسلم ألك بينة قلت لا فقال لليهودي احلف فقلت يا رسول الله إذا يحلف فيذهب بمالي فانزل الله تعا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ذين يشترون بعهد الله وأيمانهم ثمنا قليل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آخر الآ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سلم بن عبد الرحمن عن زياد بن كليب عن الأشعث بن قيس قال قال رسول الله صلى الله عليه وسلم </w:t>
      </w:r>
      <w:r>
        <w:rPr>
          <w:rFonts w:ascii="Simplified Arabic" w:hAnsi="Simplified Arabic" w:cs="Simplified Arabic"/>
          <w:color w:val="0000FF"/>
          <w:sz w:val="29"/>
          <w:sz w:val="29"/>
          <w:szCs w:val="28"/>
          <w:rtl w:val="true"/>
          <w:lang w:eastAsia="en-US"/>
        </w:rPr>
        <w:t xml:space="preserve">لا يشكر الله من لا يشكر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حماد بن سلمة عن عقيل بن طلحة عن مسلم بن هيضم عن الأشعث بن قيس قال </w:t>
      </w:r>
      <w:r>
        <w:rPr>
          <w:rFonts w:ascii="Simplified Arabic" w:hAnsi="Simplified Arabic" w:cs="Simplified Arabic"/>
          <w:color w:val="0000FF"/>
          <w:sz w:val="29"/>
          <w:sz w:val="29"/>
          <w:szCs w:val="28"/>
          <w:rtl w:val="true"/>
          <w:lang w:eastAsia="en-US"/>
        </w:rPr>
        <w:t xml:space="preserve">أتيت رسول الله صلى الله عليه وسلم في وفد لا يرون انى أفضلهم فقلت يا رسول الله انا نزعم انكم منا قال نحن بنو النضر بن كنانة لا نقفوا أمنا ولا ننتفي من أبينا قال فكان الأشعث يقول لا أوتى برجل نفى قريشا من النضر بن كنانة إلا جلدته ال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ثنا هشيم أنبأنا مجالد عن الشعبي ثنا الأشعث بن قيس قال </w:t>
      </w:r>
      <w:r>
        <w:rPr>
          <w:rFonts w:ascii="Simplified Arabic" w:hAnsi="Simplified Arabic" w:cs="Simplified Arabic"/>
          <w:color w:val="0000FF"/>
          <w:sz w:val="29"/>
          <w:sz w:val="29"/>
          <w:szCs w:val="28"/>
          <w:rtl w:val="true"/>
          <w:lang w:eastAsia="en-US"/>
        </w:rPr>
        <w:t xml:space="preserve">قدمت على رسول الله صلى الله عليه وسلم في وفد كندة فقال لي هل لك من ولد قلت غلام ولد لي في مخرجي إليك من ابنة جمد ولوددت ان مكانه شبع القوم قال لا تقولن ذلك فان فيهم قرة عين وأجرا إذا قبضوا ثم ولئن قلت ذاك انهم لمجبنة محزنة انهم لمجبنة محز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اد بن عبد الله بن الطفيل البكائي ثنا منصور عن شقيق عن عبد الله بن مسعود قال </w:t>
      </w:r>
      <w:r>
        <w:rPr>
          <w:rFonts w:ascii="Simplified Arabic" w:hAnsi="Simplified Arabic" w:cs="Simplified Arabic"/>
          <w:color w:val="0000FF"/>
          <w:sz w:val="29"/>
          <w:sz w:val="29"/>
          <w:szCs w:val="28"/>
          <w:rtl w:val="true"/>
          <w:lang w:eastAsia="en-US"/>
        </w:rPr>
        <w:t xml:space="preserve">من حلف على يمين صبرا يستحق بها مالا وهو فيها فاجر لقي الله وهو عليه غضبان وان تصديقها لفي القرآ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ذين يشترون بعهد الله وأيمانهم ثمنا قليل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آخر الآية قال فخرج الأشعث وهو يقرؤها قال في أنزلت هذه الآية ان رجلا ادعى ركيا لي فاختصمنا إلى رسول الله صلى الله عليه وسلم فقال شاهداك أو يمينه فقلت أما انه ان حلف حلف فاجرا فقال النبي صلى الله عليه وسلم من حلف على يمين صبرا يستحق بها مالا لقي الله وهو عليه غضب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أبي وائل قال دخل الأشعث بن قيس فقال ما يحدثكم أبو عبد الرحمن فأخبروه فقال أشعث صدق في نزلت كان بيني وبين رجل خصومة في أرض فخاصمته إلى النبي صلى الله عليه وسلم فقال </w:t>
      </w:r>
      <w:r>
        <w:rPr>
          <w:rFonts w:ascii="Simplified Arabic" w:hAnsi="Simplified Arabic" w:cs="Simplified Arabic"/>
          <w:color w:val="0000FF"/>
          <w:sz w:val="29"/>
          <w:sz w:val="29"/>
          <w:szCs w:val="28"/>
          <w:rtl w:val="true"/>
          <w:lang w:eastAsia="en-US"/>
        </w:rPr>
        <w:t xml:space="preserve">ألك بينة قلت لا قال فيمينه قال قلت إذا يحلف قال فقال رسول الله صلى الله عليه وسلم من حلف على يمين صبرا ليقتطع بها مال امرئ مسلم وهو فيها فاجر لقي الله عز وجل وهو عليه غضبان قال فنز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ذين يشترون بعهد الله وأيمانهم ثمنا قليلا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الحرث بن سليمان عن كردوس عن الأشعث بن قيس عن النبي صلى الله عليه وسلم قال </w:t>
      </w:r>
      <w:r>
        <w:rPr>
          <w:rFonts w:ascii="Simplified Arabic" w:hAnsi="Simplified Arabic" w:cs="Simplified Arabic"/>
          <w:color w:val="0000FF"/>
          <w:sz w:val="29"/>
          <w:sz w:val="29"/>
          <w:szCs w:val="28"/>
          <w:rtl w:val="true"/>
          <w:lang w:eastAsia="en-US"/>
        </w:rPr>
        <w:t xml:space="preserve">من حلف على يمين صبرا ليقتطع بها مال امرئ مسلم وهو فيها كاذب لقي الله عز وجل وهو أجذ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ثنا شعبة عن سليمان عن أبى وائل عن عبد الله عن النبي صلى الله عليه وسلم انه قال </w:t>
      </w:r>
      <w:r>
        <w:rPr>
          <w:rFonts w:ascii="Simplified Arabic" w:hAnsi="Simplified Arabic" w:cs="Simplified Arabic"/>
          <w:color w:val="0000FF"/>
          <w:sz w:val="29"/>
          <w:sz w:val="29"/>
          <w:szCs w:val="28"/>
          <w:rtl w:val="true"/>
          <w:lang w:eastAsia="en-US"/>
        </w:rPr>
        <w:t xml:space="preserve">من حلف على يمين كاذبا ليقتطع بها مال رجل أو قال أخيه لقي الله عز وجل وهو عليه غضبان وأنزل تصديق ذلك في القرآ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ذين يشترون بعهد الله وأيمانهم ثمنا قليلا أولئك لا خلاق لهم في الآخر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عذاب ألي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لقينى الأشعث فقال ما حدثكم عبد الله اليوم قال قلت له كذا وكذا قال في أنزل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هز وعفان قالا ثنا حماد بن سلمة حدثني عقيل بن طلحة قال عفان في حديثه انا عقيل بن طلحة السلمي عن مسلم بن هيضم عن الأشعث بن قيس انه قال </w:t>
      </w:r>
      <w:r>
        <w:rPr>
          <w:rFonts w:ascii="Simplified Arabic" w:hAnsi="Simplified Arabic" w:cs="Simplified Arabic"/>
          <w:color w:val="0000FF"/>
          <w:sz w:val="29"/>
          <w:sz w:val="29"/>
          <w:szCs w:val="28"/>
          <w:rtl w:val="true"/>
          <w:lang w:eastAsia="en-US"/>
        </w:rPr>
        <w:t xml:space="preserve">أتيت رسول الله صلى الله عليه وسلم في وفد من كندة قال عفان لا يرونى أفضلهم قال قلت يا رسول الله انا نزعم انكم منا قال فقال رسول الله صلى الله عليه وسلم نحن بنو النضر بن كنانة لا نقفوا أمنا ولا ننتفى من أبينا قال قال الأشعث فوالله لا اسمع أحدا نفى قريشا من النضر بن كنانة الا جلدته ال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هز ثنا محمد بن طلحة بن مصرف عن عبد الله بن شريك العامري عن عبد الرحمن بن عدى الكندي عن الأشعث بن قيس قال قال رسول الله صلى الله عليه وسلم </w:t>
      </w:r>
      <w:r>
        <w:rPr>
          <w:rFonts w:ascii="Simplified Arabic" w:hAnsi="Simplified Arabic" w:cs="Simplified Arabic"/>
          <w:color w:val="0000FF"/>
          <w:sz w:val="29"/>
          <w:sz w:val="29"/>
          <w:szCs w:val="28"/>
          <w:rtl w:val="true"/>
          <w:lang w:eastAsia="en-US"/>
        </w:rPr>
        <w:t xml:space="preserve">إن أشكر الناس لله عز وجل أشكرهم ل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فضيل عن بن شبرمة عن أبى معشر عن الأشعث بن قيس قال قال رسول الله صلى الله عليه وسلم </w:t>
      </w:r>
      <w:r>
        <w:rPr>
          <w:rFonts w:ascii="Simplified Arabic" w:hAnsi="Simplified Arabic" w:cs="Simplified Arabic"/>
          <w:color w:val="0000FF"/>
          <w:sz w:val="29"/>
          <w:sz w:val="29"/>
          <w:szCs w:val="28"/>
          <w:rtl w:val="true"/>
          <w:lang w:eastAsia="en-US"/>
        </w:rPr>
        <w:t xml:space="preserve">لا يشكر الله من لا يشكر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ثنا أبو بكر بن عياش عن عاصم بن أبى النجود عن شقيق بن سلمة عن عبد الله بن مسعود ثلاثة أحاديث قال قال رسول الله صلى الله عليه وسلم </w:t>
      </w:r>
      <w:r>
        <w:rPr>
          <w:rFonts w:ascii="Simplified Arabic" w:hAnsi="Simplified Arabic" w:cs="Simplified Arabic"/>
          <w:color w:val="0000FF"/>
          <w:sz w:val="29"/>
          <w:sz w:val="29"/>
          <w:szCs w:val="28"/>
          <w:rtl w:val="true"/>
          <w:lang w:eastAsia="en-US"/>
        </w:rPr>
        <w:t xml:space="preserve">من اقتطع مال امرئ مسلم بغير حق لقي الله عز وجل وهو عليه غضبان قال فجاء الأشعث بن قيس فقال ما يحدثكم أبو عبد الرحمن قال فحدثناه قال في كان هذا الحديث خاصمت بن عم لي إلى رسول الله صلى الله عليه وسلم في بئر كانت لي في يده فجحدني فقال رسول الله صلى الله عليه وسلم بينتك أنها بئرك وإلا فيمينه قال قلت يا رسول الله مالي بيمينه وان تجعلها بيمينه تذهب بئري ان خصمي امرؤ فاجر قال فقال رسول الله صلى الله عليه وسلم من اقتطع مال امرئ مسلم بغير حق لقي الله عز وجل وهو عليه غضبان قال وقرأ رسول الله صلى الله عليه وسل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ذين يشترون بعهد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آ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له بن نمير ثنا الحرث بن سليمان ثنا كردوس عن الأشعث بن قيس </w:t>
      </w:r>
      <w:r>
        <w:rPr>
          <w:rFonts w:ascii="Simplified Arabic" w:hAnsi="Simplified Arabic" w:cs="Simplified Arabic"/>
          <w:color w:val="0000FF"/>
          <w:sz w:val="29"/>
          <w:sz w:val="29"/>
          <w:szCs w:val="28"/>
          <w:rtl w:val="true"/>
          <w:lang w:eastAsia="en-US"/>
        </w:rPr>
        <w:t xml:space="preserve">ان رجلا من كندة ورجلا من حضرموت اختصما إلى رسول الله صلى الله عليه وسلم في أرض باليمن فقال الحضرمي يا رسول الله أرضى اغتصبها هذا وأبوه فقال الكندي يا رسول الله أرضى ورثتها من أبى فقال الحضرمي يا رسول الله استحلفه انه ما يعلم انها أرضى وأرض والدي والذي اغتصبها أبوه فتهيأ الكندي لليمين فقال رسول الله صلى الله عليه وسلم انه لا يقتطع عبد أو رجل بيمينه مالا الا لقي الله يوم يلقاه وهو أجذم فقال الكندي هي أرضه وأرض والد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خزيمة بن ثابت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8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ثنا سفيان عن عبد الله بن شداد الأعرج عن رجل عن خزيمة بن ثابت </w:t>
      </w:r>
      <w:r>
        <w:rPr>
          <w:rFonts w:ascii="Simplified Arabic" w:hAnsi="Simplified Arabic" w:cs="Simplified Arabic"/>
          <w:color w:val="0000FF"/>
          <w:sz w:val="29"/>
          <w:sz w:val="29"/>
          <w:szCs w:val="28"/>
          <w:rtl w:val="true"/>
          <w:lang w:eastAsia="en-US"/>
        </w:rPr>
        <w:t xml:space="preserve">ان رسول الله صلى الله عليه وسلم نهى ان يأتي الرجل امرأته في دب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ماعيل ثنا هشام الدستوائي ثنا حماد عن إبراهيم عن أبى عبد الله الجدلي عن خزيمة بن ثابت </w:t>
      </w:r>
      <w:r>
        <w:rPr>
          <w:rFonts w:ascii="Simplified Arabic" w:hAnsi="Simplified Arabic" w:cs="Simplified Arabic"/>
          <w:color w:val="0000FF"/>
          <w:sz w:val="29"/>
          <w:sz w:val="29"/>
          <w:szCs w:val="28"/>
          <w:rtl w:val="true"/>
          <w:lang w:eastAsia="en-US"/>
        </w:rPr>
        <w:t xml:space="preserve">ان رسول الله صلى الله عليه وسلم كان يقول يمسح المسافر على الخفين ثلاث ليال والمقيم يوما ولي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وابن مهدي قالا ثنا شعبة عن الحكم وحماد عن إبراهيم عن أبى عبد الله الجدلي عن خزيمة بن ثابت عن النبي صلى الله عليه وسلم انه قال </w:t>
      </w:r>
      <w:r>
        <w:rPr>
          <w:rFonts w:ascii="Simplified Arabic" w:hAnsi="Simplified Arabic" w:cs="Simplified Arabic"/>
          <w:color w:val="0000FF"/>
          <w:sz w:val="29"/>
          <w:sz w:val="29"/>
          <w:szCs w:val="28"/>
          <w:rtl w:val="true"/>
          <w:lang w:eastAsia="en-US"/>
        </w:rPr>
        <w:t xml:space="preserve">في المسح على الخفين يوم وليلة للمقيم وثلاثة أيام ولياليهن للمسا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ثنا شعبة عن سلمة بن كهيل قال سمعت إبراهيم التيمي يحدث عن الحرث بن سويد عن عمرو بن ميمون عن خزيمة بن ثابت عن النبي صلى الله عليه وسلم انه قال </w:t>
      </w:r>
      <w:r>
        <w:rPr>
          <w:rFonts w:ascii="Simplified Arabic" w:hAnsi="Simplified Arabic" w:cs="Simplified Arabic"/>
          <w:color w:val="0000FF"/>
          <w:sz w:val="29"/>
          <w:sz w:val="29"/>
          <w:szCs w:val="28"/>
          <w:rtl w:val="true"/>
          <w:lang w:eastAsia="en-US"/>
        </w:rPr>
        <w:t xml:space="preserve">ثلاثة أيام قال شعبة أحسبة قال ولياليهن للمسافر في المسح على الخف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عاوية ثنا الحجاج عن عمرو بن شعيب عن عبد الله بن هرمي عن خزيمة بن ثابت عن العبسي قال قال رسول الله صلى الله عليه وسلم </w:t>
      </w:r>
      <w:r>
        <w:rPr>
          <w:rFonts w:ascii="Simplified Arabic" w:hAnsi="Simplified Arabic" w:cs="Simplified Arabic"/>
          <w:color w:val="0000FF"/>
          <w:sz w:val="29"/>
          <w:sz w:val="29"/>
          <w:szCs w:val="28"/>
          <w:rtl w:val="true"/>
          <w:lang w:eastAsia="en-US"/>
        </w:rPr>
        <w:t xml:space="preserve">لا يستحى الله من الحق لا تأتوا النساء في أعجاز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أبى زائدة انا الحجاج عن عبد الله بن هرمي عن خزيمة بن ثابت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بشر ثنا هشام بن عروة عن عمرو بن خزيمة عن خزيمة بن ثابت الأنصاري </w:t>
      </w:r>
      <w:r>
        <w:rPr>
          <w:rFonts w:ascii="Simplified Arabic" w:hAnsi="Simplified Arabic" w:cs="Simplified Arabic"/>
          <w:color w:val="0000FF"/>
          <w:sz w:val="29"/>
          <w:sz w:val="29"/>
          <w:szCs w:val="28"/>
          <w:rtl w:val="true"/>
          <w:lang w:eastAsia="en-US"/>
        </w:rPr>
        <w:t xml:space="preserve">ان النبي صلى الله عليه وسلم ذكر الاستطابة فقال ثلاثة أحجار ليس فيها رجي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بد الصمد العمى ثنا منصور ثنا إبراهيم بن يزيد التيمي عن عمرو بن ميمون عن أبى عبد الله الجدلي عن خزيمة بن ثابت الأنصاري ان رسول الله صلى الله عليه وسلم قال </w:t>
      </w:r>
      <w:r>
        <w:rPr>
          <w:rFonts w:ascii="Simplified Arabic" w:hAnsi="Simplified Arabic" w:cs="Simplified Arabic"/>
          <w:color w:val="0000FF"/>
          <w:sz w:val="29"/>
          <w:sz w:val="29"/>
          <w:szCs w:val="28"/>
          <w:rtl w:val="true"/>
          <w:lang w:eastAsia="en-US"/>
        </w:rPr>
        <w:t xml:space="preserve">امسحوا على الخفاف ثلاثة أيام ولو استزدناه لزاد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بن عيينة عن يزيد بن عبد الله بن الهاد عن عمارة بن خزيمة عن أبيه ان رسول الله صلى الله عليه وسلم قال </w:t>
      </w:r>
      <w:r>
        <w:rPr>
          <w:rFonts w:ascii="Simplified Arabic" w:hAnsi="Simplified Arabic" w:cs="Simplified Arabic"/>
          <w:color w:val="0000FF"/>
          <w:sz w:val="29"/>
          <w:sz w:val="29"/>
          <w:szCs w:val="28"/>
          <w:rtl w:val="true"/>
          <w:lang w:eastAsia="en-US"/>
        </w:rPr>
        <w:t xml:space="preserve">ان الله لا يستحى من الحق لا تأتوا النساء في أدبار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عن منصور عن إبراهيم التيمي عن عمرو بن ميمون عن أبى عبد الله الجدلي سمعه يحدث عن خزيمة بن ثابت </w:t>
      </w:r>
      <w:r>
        <w:rPr>
          <w:rFonts w:ascii="Simplified Arabic" w:hAnsi="Simplified Arabic" w:cs="Simplified Arabic"/>
          <w:color w:val="0000FF"/>
          <w:sz w:val="29"/>
          <w:sz w:val="29"/>
          <w:szCs w:val="28"/>
          <w:rtl w:val="true"/>
          <w:lang w:eastAsia="en-US"/>
        </w:rPr>
        <w:t xml:space="preserve">سألنا رسول الله صلى الله عليه وسلم عن المسح على الخفين فرخص للمسافر ثلاثة أيام ولياليهن والمقيم يوما وليلة قال عبد الله قال أبى سمعته من سفيان مرتين يذكر للمقيم ولو أطنب السائل في مسألته لزاد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عن سفيان عن حبيب بن أبي ثابت عن إبراهيم بن سعد عن سعد بن مالك وخزيمة بن ثابت وأسامة بن زيد قالوا قال رسول الله صلى الله عليه وسلم </w:t>
      </w:r>
      <w:r>
        <w:rPr>
          <w:rFonts w:ascii="Simplified Arabic" w:hAnsi="Simplified Arabic" w:cs="Simplified Arabic"/>
          <w:color w:val="0000FF"/>
          <w:sz w:val="29"/>
          <w:sz w:val="29"/>
          <w:szCs w:val="28"/>
          <w:rtl w:val="true"/>
          <w:lang w:eastAsia="en-US"/>
        </w:rPr>
        <w:t xml:space="preserve">الطاعون رجز أو عذاب عذب به قوم فإذا وقع بأرض وأنتم بها فلا تخرجوا منها وإذا سمعتم به بأرض فلا تدخلوا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هشام بن عروة عن أبى خزيمة عن عمارة بن خزيمة عن خزيمة بن ثابت قال قال رسول الله صلى الله عليه وسلم </w:t>
      </w:r>
      <w:r>
        <w:rPr>
          <w:rFonts w:ascii="Simplified Arabic" w:hAnsi="Simplified Arabic" w:cs="Simplified Arabic"/>
          <w:color w:val="0000FF"/>
          <w:sz w:val="29"/>
          <w:sz w:val="29"/>
          <w:szCs w:val="28"/>
          <w:rtl w:val="true"/>
          <w:lang w:eastAsia="en-US"/>
        </w:rPr>
        <w:t xml:space="preserve">في الاستنجاء ثلاثة أحجار ليس فيها رجي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عن سفيان عن حماد ومنصور عن إبراهيم عن أبى عبد الله الجدلي عن خزيمة بن ثابت قال </w:t>
      </w:r>
      <w:r>
        <w:rPr>
          <w:rFonts w:ascii="Simplified Arabic" w:hAnsi="Simplified Arabic" w:cs="Simplified Arabic"/>
          <w:color w:val="0000FF"/>
          <w:sz w:val="29"/>
          <w:sz w:val="29"/>
          <w:szCs w:val="28"/>
          <w:rtl w:val="true"/>
          <w:lang w:eastAsia="en-US"/>
        </w:rPr>
        <w:t xml:space="preserve">جعل رسول الله صلى الله عليه وسلم للمسافر ثلاثا وللمقيم يوما ولي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ثنا شعبة حدثني أبو جعفر المديني يعنى الخطمي قال سمعت عمارة بن عثمان بن سهل بن حنيف يحدث عن خزيمة بن ثابت انه رأى في منامه انه </w:t>
      </w:r>
      <w:r>
        <w:rPr>
          <w:rFonts w:ascii="Simplified Arabic" w:hAnsi="Simplified Arabic" w:cs="Simplified Arabic"/>
          <w:color w:val="0000FF"/>
          <w:sz w:val="29"/>
          <w:sz w:val="29"/>
          <w:szCs w:val="28"/>
          <w:rtl w:val="true"/>
          <w:lang w:eastAsia="en-US"/>
        </w:rPr>
        <w:t xml:space="preserve">يقبل النبي صلى الله عليه وسلم فأتى النبي صلى الله عليه وسلم فأخبره بذلك فناوله النبي صلى الله عليه وسلم فقبل جبه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حماد بن سلمة انا أبو جعفر الخطمي عن عمارة بن خزيمة بن ثابت ان أباه قال </w:t>
      </w:r>
      <w:r>
        <w:rPr>
          <w:rFonts w:ascii="Simplified Arabic" w:hAnsi="Simplified Arabic" w:cs="Simplified Arabic"/>
          <w:color w:val="0000FF"/>
          <w:sz w:val="29"/>
          <w:sz w:val="29"/>
          <w:szCs w:val="28"/>
          <w:rtl w:val="true"/>
          <w:lang w:eastAsia="en-US"/>
        </w:rPr>
        <w:t xml:space="preserve">رأيت في المنام انى أسجد على جبهة النبي صلى الله عليه وسلم فأخبرت بذلك رسول الله صلى الله عليه وسلم فقال ان الروح لا تلقى الروح واقنع النبي صلى الله عليه وسلم رأسه هكذا فوضع جبهته على جبهة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له بن يزيد ثنا حيوة وابن لهيعة قالا ثنا حسان مولى محمد بن سهل عن سعيد بن أبى هلال عن عبد الله بن على عن هرمي بن عمرو الخطمي عن خزيمة بن ثابت صاحب رسول الله صلى الله عليه وسلم ان رسول الله صلى الله عليه وسلم قال </w:t>
      </w:r>
      <w:r>
        <w:rPr>
          <w:rFonts w:ascii="Simplified Arabic" w:hAnsi="Simplified Arabic" w:cs="Simplified Arabic"/>
          <w:color w:val="0000FF"/>
          <w:sz w:val="29"/>
          <w:sz w:val="29"/>
          <w:szCs w:val="28"/>
          <w:rtl w:val="true"/>
          <w:lang w:eastAsia="en-US"/>
        </w:rPr>
        <w:t xml:space="preserve">ان الله لا يستحي من الحق لا تأتوا النساء في أدبار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أسامة بن زيد عن محمد بن المنكدر عن خزيمة بن ثابت عن النبي صلى الله عليه وسلم قال </w:t>
      </w:r>
      <w:r>
        <w:rPr>
          <w:rFonts w:ascii="Simplified Arabic" w:hAnsi="Simplified Arabic" w:cs="Simplified Arabic"/>
          <w:color w:val="0000FF"/>
          <w:sz w:val="29"/>
          <w:sz w:val="29"/>
          <w:szCs w:val="28"/>
          <w:rtl w:val="true"/>
          <w:lang w:eastAsia="en-US"/>
        </w:rPr>
        <w:t xml:space="preserve">من أصاب ذنبا أقيم عليه حد ذلك الذنب فهو كفار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الحسن بن موسى الأشيب ثنا بن لهيعة ثنا أبو الأسود انه سمع عروة يحدث عن عمارة بن خزيمة الأنصاري يحدث عن أبيه ان رسول الله صلى الله عليه وسلم قال </w:t>
      </w:r>
      <w:r>
        <w:rPr>
          <w:rFonts w:ascii="Simplified Arabic" w:hAnsi="Simplified Arabic" w:cs="Simplified Arabic"/>
          <w:color w:val="0000FF"/>
          <w:sz w:val="29"/>
          <w:sz w:val="29"/>
          <w:szCs w:val="28"/>
          <w:rtl w:val="true"/>
          <w:lang w:eastAsia="en-US"/>
        </w:rPr>
        <w:t xml:space="preserve">يأتي الشيطان الإنسان فيقول من خلق السماوات فيقول الله ثم يقول من خلق الأرض فيقول الله حتى يقول من خلق الله فإذا وجد أحدكم ذلك فليقل آمنت بالله ورسو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ومحمد بن جعفر قالا ثنا شعبة عن الحكم وحماد عن إبراهيم عن أبى عبد الله الجدلي عن خزيمة بن ثابت عن النبي صلى الله عليه وسلم </w:t>
      </w:r>
      <w:r>
        <w:rPr>
          <w:rFonts w:ascii="Simplified Arabic" w:hAnsi="Simplified Arabic" w:cs="Simplified Arabic"/>
          <w:color w:val="0000FF"/>
          <w:sz w:val="29"/>
          <w:sz w:val="29"/>
          <w:szCs w:val="28"/>
          <w:rtl w:val="true"/>
          <w:lang w:eastAsia="en-US"/>
        </w:rPr>
        <w:t xml:space="preserve">في المسح على الخفين قال للمسافر ثلاثة أيام ولياليهن وللمقيم يوم ولي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ثنا هشام عن حماد عن إبراهيم عن أبي عبد الله الجدلي عن خزيمة بن ثابت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ثنا سعيد عن قتادة عن أبى معشر عن النخعي عن أبي عبد الرحمن الجدلي عن خزيمة بن ثابت الأنصاري ان رسول الله صلى الله عليه وسلم قال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عن سفيان وأبو نعيم قالا ثنا سفيان عن أبيه عن إبراهيم التيمي عن عمرو بن ميمون عن أبى عبد الله الجدلي عن خزيمة بن ثابت </w:t>
      </w:r>
      <w:r>
        <w:rPr>
          <w:rFonts w:ascii="Simplified Arabic" w:hAnsi="Simplified Arabic" w:cs="Simplified Arabic"/>
          <w:color w:val="0000FF"/>
          <w:sz w:val="29"/>
          <w:sz w:val="29"/>
          <w:szCs w:val="28"/>
          <w:rtl w:val="true"/>
          <w:lang w:eastAsia="en-US"/>
        </w:rPr>
        <w:t xml:space="preserve">ان رسول الله صلى الله عليه وسلم جعل للمسافر ثلاثا وللمقيم يوما وليلة قال وأيم الله لو مضى السائل في مسألته لجعلها خمسا وقال أبو نعيم يوم للمق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عن هشام حدثني عمرو بن خزيمة عن أبيه خزيمة بن ثابت </w:t>
      </w:r>
      <w:r>
        <w:rPr>
          <w:rFonts w:ascii="Simplified Arabic" w:hAnsi="Simplified Arabic" w:cs="Simplified Arabic"/>
          <w:color w:val="0000FF"/>
          <w:sz w:val="29"/>
          <w:sz w:val="29"/>
          <w:szCs w:val="28"/>
          <w:rtl w:val="true"/>
          <w:lang w:eastAsia="en-US"/>
        </w:rPr>
        <w:t xml:space="preserve">ان رسول الله صلى الله عليه وسلم سئل عن الاستطابه فقال ثلاثة أحجار ليس فيها رجي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وخلف بن الوليد قالا ثنا أبو معشر عن محمد بن عمارة خزيمة بن ثابت قال </w:t>
      </w:r>
      <w:r>
        <w:rPr>
          <w:rFonts w:ascii="Simplified Arabic" w:hAnsi="Simplified Arabic" w:cs="Simplified Arabic"/>
          <w:color w:val="0000FF"/>
          <w:sz w:val="29"/>
          <w:sz w:val="29"/>
          <w:szCs w:val="28"/>
          <w:rtl w:val="true"/>
          <w:lang w:eastAsia="en-US"/>
        </w:rPr>
        <w:t xml:space="preserve">ما زال جدي كافا سلاحه يوم الجمل حتى قتل عمار بصفين فسل سيفه فقاتل حتى قتل قال سمعت رسول الله صلى الله عليه وسلم يقول تقتل عمارا الفئة الباغ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قال سمعت أبى يحدث عن يزيد بن عبد الله بن أسامة بن الهاد ان عبيد الله بن الحصين الوالبي حدثه ان هرمي بن عبد الله الواقفي حدثه ان خزيمة بن ثابت الخطمي حدثه ان رسول الله صلى الله عليه وسلم قال </w:t>
      </w:r>
      <w:r>
        <w:rPr>
          <w:rFonts w:ascii="Simplified Arabic" w:hAnsi="Simplified Arabic" w:cs="Simplified Arabic"/>
          <w:color w:val="0000FF"/>
          <w:sz w:val="29"/>
          <w:sz w:val="29"/>
          <w:szCs w:val="28"/>
          <w:rtl w:val="true"/>
          <w:lang w:eastAsia="en-US"/>
        </w:rPr>
        <w:t xml:space="preserve">لا يستحي الله من الحق ثلاثا لا تأتوا النساء في أعجاز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شعبة أخبرني حكم وحماد سمعا إبراهيم عن أبى عبد الله الجدلي عن خزمة بن ثابت عن النبي صلى الله عليه وسلم </w:t>
      </w:r>
      <w:r>
        <w:rPr>
          <w:rFonts w:ascii="Simplified Arabic" w:hAnsi="Simplified Arabic" w:cs="Simplified Arabic"/>
          <w:color w:val="0000FF"/>
          <w:sz w:val="29"/>
          <w:sz w:val="29"/>
          <w:szCs w:val="28"/>
          <w:rtl w:val="true"/>
          <w:lang w:eastAsia="en-US"/>
        </w:rPr>
        <w:t xml:space="preserve">انه رخص ثلاثة أيام ولياليهن للمسافر ويوما وليلة للمق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أسامة بن زيد عن محمد بن المنكدر عن بن خزيمة عن ثابت عن أبيه عن رسول الله صلى الله عليه وسلم قال </w:t>
      </w:r>
      <w:r>
        <w:rPr>
          <w:rFonts w:ascii="Simplified Arabic" w:hAnsi="Simplified Arabic" w:cs="Simplified Arabic"/>
          <w:color w:val="0000FF"/>
          <w:sz w:val="29"/>
          <w:sz w:val="29"/>
          <w:szCs w:val="28"/>
          <w:rtl w:val="true"/>
          <w:lang w:eastAsia="en-US"/>
        </w:rPr>
        <w:t xml:space="preserve">من أصاب ذنبا أقيم عليه حد ذلك الذنب فهو كفار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عبد الله بن المثنى ثنا هشام بن أبى عبد الله الدستوائي ثنا حماد عن إبراهيم عن أبى عبد الله الجدلي عن أبى مسعود عقبة بن عمرو الأنصاري قال </w:t>
      </w:r>
      <w:r>
        <w:rPr>
          <w:rFonts w:ascii="Simplified Arabic" w:hAnsi="Simplified Arabic" w:cs="Simplified Arabic"/>
          <w:color w:val="0000FF"/>
          <w:sz w:val="29"/>
          <w:sz w:val="29"/>
          <w:szCs w:val="28"/>
          <w:rtl w:val="true"/>
          <w:lang w:eastAsia="en-US"/>
        </w:rPr>
        <w:t xml:space="preserve">كان رسول الله صلى الله عليه وسلم يوتر أول الليل وأوسطه وآخ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حماد بن سلمة ثنا أبو جعفر الخطمي عن عمارة بن خزيمة بن ثابت ان أباه قال </w:t>
      </w:r>
      <w:r>
        <w:rPr>
          <w:rFonts w:ascii="Simplified Arabic" w:hAnsi="Simplified Arabic" w:cs="Simplified Arabic"/>
          <w:color w:val="0000FF"/>
          <w:sz w:val="29"/>
          <w:sz w:val="29"/>
          <w:szCs w:val="28"/>
          <w:rtl w:val="true"/>
          <w:lang w:eastAsia="en-US"/>
        </w:rPr>
        <w:t xml:space="preserve">رأيت في المنام كأني أسجد على جبهة رسول الله صلى الله عليه وسلم فأخبرت بذلك رسول الله صلى الله عليه وسلم فقال ان الروح لا يلقى الروح واقنع رسول الله صلى الله عليه وسلم رأسه هكذا فوضع جبهته على جبهة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ثنا هشام عن أبيه عن النبي صلى الله عليه وسلم قال </w:t>
      </w:r>
      <w:r>
        <w:rPr>
          <w:rFonts w:ascii="Simplified Arabic" w:hAnsi="Simplified Arabic" w:cs="Simplified Arabic"/>
          <w:color w:val="0000FF"/>
          <w:sz w:val="29"/>
          <w:sz w:val="29"/>
          <w:szCs w:val="28"/>
          <w:rtl w:val="true"/>
          <w:lang w:eastAsia="en-US"/>
        </w:rPr>
        <w:t xml:space="preserve">في الاستنجاء أما يجد أحدكم ثلاثة أحج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وأخبرني رجل عن عمارة بن خزيمة بن ثابت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ثلاثة أحجار ليس فيهن رجي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ثنا شعبة عن قتادة عن أبى معشر النخعي عن أبى عبد الله الجدلي عن خزيمة بن ثابت الأنصاري ان رسول الله صلى الله عليه وسلم قال </w:t>
      </w:r>
      <w:r>
        <w:rPr>
          <w:rFonts w:ascii="Simplified Arabic" w:hAnsi="Simplified Arabic" w:cs="Simplified Arabic"/>
          <w:color w:val="0000FF"/>
          <w:sz w:val="29"/>
          <w:sz w:val="29"/>
          <w:szCs w:val="28"/>
          <w:rtl w:val="true"/>
          <w:lang w:eastAsia="en-US"/>
        </w:rPr>
        <w:t xml:space="preserve">ثلاثة أيام ولياليهن للمسافر ويوم وليلة للمق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أنا سفيان حدثني أبى عن إبراهيم التيمي عن عمرو بن ميمون عن أبى عبد الله الجدلي عن خزيمة بن ثابت قال </w:t>
      </w:r>
      <w:r>
        <w:rPr>
          <w:rFonts w:ascii="Simplified Arabic" w:hAnsi="Simplified Arabic" w:cs="Simplified Arabic"/>
          <w:color w:val="0000FF"/>
          <w:sz w:val="29"/>
          <w:sz w:val="29"/>
          <w:szCs w:val="28"/>
          <w:rtl w:val="true"/>
          <w:lang w:eastAsia="en-US"/>
        </w:rPr>
        <w:t xml:space="preserve">جعل النبي صلى الله عليه وسلم ثلاثة أيام للمسافر ويوما وليلة للمقيم وأيم الله لو مضى السائل في مسألته لجعلها خمس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ثمان بن عمر هو بن فارس أنا يونس عن الزهري عن بن خزيمة بن ثابت الأنصاري صاحب الشهادتين عن عمه </w:t>
      </w:r>
      <w:r>
        <w:rPr>
          <w:rFonts w:ascii="Simplified Arabic" w:hAnsi="Simplified Arabic" w:cs="Simplified Arabic"/>
          <w:color w:val="0000FF"/>
          <w:sz w:val="29"/>
          <w:sz w:val="29"/>
          <w:szCs w:val="28"/>
          <w:rtl w:val="true"/>
          <w:lang w:eastAsia="en-US"/>
        </w:rPr>
        <w:t xml:space="preserve">ان خزيمة بن ثابت الأنصاري رأى في المنام انه سجد على جبهة رسول الله صلى الله عليه وسلم فأخبر النبي صلى الله عليه وسلم بذلك فاضطجع له رسول الله صلى الله عليه وسلم وقال صدق بذلك رؤياك فسجد على جبهة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يمان ثنا شعيب عن الزهري حدثني عمارة بن خزيمة الأنصاري ان عمه حدثه وهو من أصحاب النبي صلى الله عليه وسلم </w:t>
      </w:r>
      <w:r>
        <w:rPr>
          <w:rFonts w:ascii="Simplified Arabic" w:hAnsi="Simplified Arabic" w:cs="Simplified Arabic"/>
          <w:color w:val="0000FF"/>
          <w:sz w:val="29"/>
          <w:sz w:val="29"/>
          <w:szCs w:val="28"/>
          <w:rtl w:val="true"/>
          <w:lang w:eastAsia="en-US"/>
        </w:rPr>
        <w:t xml:space="preserve">ان النبي صلى الله عليه وسلم ابتاع فرسا من أعرابي فاستتبعه النبي صلى الله عليه وسلم ليقضيه ثمن فرسه فاسرع النبي صلى الله عليه وسلم المشي وأبطأ الأعرابي فطفق رجال يعترضون الأعرابي فيساومون بالفرس لا يشعرون ان النبي صلى الله عليه وسلم ابتاعه حتى زاد بعضهم الأعرابي في السوم على ثمن الفرس الذي ابتاعه به النبي صلى الله عليه وسلم فنادى الأعرابي النبي صلى الله عليه وسلم فقال ان كنت مبتاعا هذا الفرس فابتعه وإلا بعته فقام النبي صلى الله عليه وسلم حين سمع نداء الأعرابي فقال أو ليس قد ابتعته منك قال الأعرابي لا والله ما بعتك فقال النبي صلى الله عليه وسلم بلى قد ابتعته منك فطفق الناس يلوذون بالنبي صلى الله عليه وسلم والأعرابي وهما يراجعان فطفق الأعرابي يقول هلم شهيدا يشهد انى بايعتك فمن جاء من المسلمين قال للأعرابي ويلك النبي صلى الله عليه وسلم لم يكن ليقول الا حقا حتى جاء خزيمة فاستمع لمراجعة النبي صلى الله عليه وسلم ومراجعة الأعرابي فطفق الأعرابي يقول هلم شهيدا يشهد انى بايعتك قال خزيمة انا أشهد انك قد بايعته فأقبل النبي صلى الله عليه وسلم على خزيمة فقال بم تشهد فقال بتصديقك يا رسول الله فجعل النبي صلى الله عليه وسلم شهادة خزيمة شهادة رجل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كن بن رافع أبو الحسن الباهلى ثنا صالح يعنى بن أبى الأخضر عن الزهري أخبرني عمارة بن خزيمة </w:t>
      </w:r>
      <w:r>
        <w:rPr>
          <w:rFonts w:ascii="Simplified Arabic" w:hAnsi="Simplified Arabic" w:cs="Simplified Arabic"/>
          <w:color w:val="0000FF"/>
          <w:sz w:val="29"/>
          <w:sz w:val="29"/>
          <w:szCs w:val="28"/>
          <w:rtl w:val="true"/>
          <w:lang w:eastAsia="en-US"/>
        </w:rPr>
        <w:t xml:space="preserve">ان خزيمة رأى في المنام انه يسجد على جبهة رسول الله صلى الله عليه وسلم قال فأتى خزيمة رسول الله صلى الله عليه وسلم فأخبره قال فاضطجع رسول الله صلى الله عليه وسلم ثم قال له صدق رؤياك فسجد على جبهة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امر بن صالح الزبيري حدثني يونس بن يزيد عن بن شهاب عن عمارة بن خزيمة بن ثابت الأنصاري وخزيمة الذي جعل رسول الله صلى الله عليه وسلم شهادته شهادة رجلين قال بن شهاب فأخبرني عمارة بن خزيمة عن عمه وكان من أصحاب رسول الله صلى الله عليه وسلم </w:t>
      </w:r>
      <w:r>
        <w:rPr>
          <w:rFonts w:ascii="Simplified Arabic" w:hAnsi="Simplified Arabic" w:cs="Simplified Arabic"/>
          <w:color w:val="0000FF"/>
          <w:sz w:val="29"/>
          <w:sz w:val="29"/>
          <w:szCs w:val="28"/>
          <w:rtl w:val="true"/>
          <w:lang w:eastAsia="en-US"/>
        </w:rPr>
        <w:t xml:space="preserve">ان خزيمة بن ثابت رأى في النوم انه يسجد على جبهة رسول الله صلى الله عليه وسلم فجاء رسول الله صلى الله عليه وسلم فذكر ذلك فاضطجع له رسول الله صلى الله عليه وسلم فسجد على جبهت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ى بشير الأنصاري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ثنا شعبة عن حبيب الأنصاري قال سمعت بن أبى بشير وابنة أبى بشير يحدثان عن أبيهما عن النبي صلى الله عليه وسلم انه قال </w:t>
      </w:r>
      <w:r>
        <w:rPr>
          <w:rFonts w:ascii="Simplified Arabic" w:hAnsi="Simplified Arabic" w:cs="Simplified Arabic"/>
          <w:color w:val="0000FF"/>
          <w:sz w:val="29"/>
          <w:sz w:val="29"/>
          <w:szCs w:val="28"/>
          <w:rtl w:val="true"/>
          <w:lang w:eastAsia="en-US"/>
        </w:rPr>
        <w:t xml:space="preserve">في الحمى أبردوها بالماء فإنها من فيح جهن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وإسماعيل بن عمر عن مالك عن عبد الله بن أبى بكر عن عباد بن تميم ان أبا بشير الأنصاري أخبره انه </w:t>
      </w:r>
      <w:r>
        <w:rPr>
          <w:rFonts w:ascii="Simplified Arabic" w:hAnsi="Simplified Arabic" w:cs="Simplified Arabic"/>
          <w:color w:val="0000FF"/>
          <w:sz w:val="29"/>
          <w:sz w:val="29"/>
          <w:szCs w:val="28"/>
          <w:rtl w:val="true"/>
          <w:lang w:eastAsia="en-US"/>
        </w:rPr>
        <w:t xml:space="preserve">كان مع رسول الله صلى الله عليه وسلم في بعض أسفاره فأرسل رسول الله صلى الله عليه وسلم رسولا لا يبقين في رقبة بعير قلادة من وتر ولا قلادة الا قطعت قال إسماعيل قال وأحسبه قال والناس في صيام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لى بن إسحاق ثنا عبد الله ثنا بن لهيعة حدثني حبان بن واسع عن أبيه عن عبد الله بن زيد وأبي بشير الأنصاري </w:t>
      </w:r>
      <w:r>
        <w:rPr>
          <w:rFonts w:ascii="Simplified Arabic" w:hAnsi="Simplified Arabic" w:cs="Simplified Arabic"/>
          <w:color w:val="0000FF"/>
          <w:sz w:val="29"/>
          <w:sz w:val="29"/>
          <w:szCs w:val="28"/>
          <w:rtl w:val="true"/>
          <w:lang w:eastAsia="en-US"/>
        </w:rPr>
        <w:t xml:space="preserve">ان رسول الله صلى الله عليه وسلم صلى بهم ذات يوم فمرت امرأة بالبطحاء فأشار إليها رسول الله صلى الله عليه وسلم ان تأخري فرجعت حتى صلى ثم مر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رون بن معروف قال عبد الله وسمعته أنا من هارون قال ثنا عبد الله أخبرني مخرمة عن أبيه عن سعيد بن نافع قال رآني أبو بشير الأنصاري صاحب رسول الله صلى الله عليه وسلم وأنا أصلي صلاة الضحى حين طلعت الشمس فعاب على ذلك ونهاني ثم قال </w:t>
      </w:r>
      <w:r>
        <w:rPr>
          <w:rFonts w:ascii="Simplified Arabic" w:hAnsi="Simplified Arabic" w:cs="Simplified Arabic"/>
          <w:color w:val="0000FF"/>
          <w:sz w:val="29"/>
          <w:sz w:val="29"/>
          <w:szCs w:val="28"/>
          <w:rtl w:val="true"/>
          <w:lang w:eastAsia="en-US"/>
        </w:rPr>
        <w:t xml:space="preserve">ان رسول الله صلى الله عليه وسلم قال لا تصلوا حتى ترتفع الشمس فإنها تطلع بين قرني الشيطا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هزال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هشام بن سعد أخبرني يزيد بن نعيم بن هزال عن أبيه قال </w:t>
      </w:r>
      <w:r>
        <w:rPr>
          <w:rFonts w:ascii="Simplified Arabic" w:hAnsi="Simplified Arabic" w:cs="Simplified Arabic"/>
          <w:color w:val="0000FF"/>
          <w:sz w:val="29"/>
          <w:sz w:val="29"/>
          <w:szCs w:val="28"/>
          <w:rtl w:val="true"/>
          <w:lang w:eastAsia="en-US"/>
        </w:rPr>
        <w:t xml:space="preserve">كان ماعز بن مالك في حجر أبى فأصاب جارية من الحي فقال له أبى ائت رسول الله صلى الله عليه وسلم فأخبره بما صنعت لعله يستغفر لك وإنما يريد بذلك رجاء ان يكون له مخرج فاتاه فقال يا رسول الله انى زنيت فأقم على كتاب الله فأعرض عنه ثم أتاه الثانية فقال يا رسول الله انى زنيت فأقم على كتاب الله ثم أتاه الثالثة فقال يا رسول الله انى زنيت فأقم على كتاب الله ثم أتاه الرابعة فقال يا رسول الله انى زنيت فأقم على كتاب الله فقال رسول الله صلى الله عليه وسلم أنك قد قلتها أربع مرات فيمن قال بفلانة قال هل ضاجعتها قال نعم قال باشرتها قال نعم قال هل جامعتها قال نعم قال فأمر به ان يرجم قال فاخرج به إلى الحرة فلما رجم فوجد مس الحجارة جزع فخرج يشتد فلقيه عبد الله بن أنيس وقد أعجز أصحابه فنزع له بوظيف بعير فرماه به فقتله قال ثم أتى النبي صلى الله عليه وسلم فذكر ذلك له فقال هلا تركتموه لعله يتوب فيتوب الله عليه قال هشام فحدثني يزيد بن نعيم بن هزال عن أبيه أن رسول الله صلى الله عليه وسلم قال لأبي حين رآه والله يا هزال لو كنت سترته بثوبك كان خيرا مما صنعت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أبان يعنى بن زيد العطار حدثني يحيى بن أبى كثير عن أبى سلمة بن عبد الرحمن عن نعيم بن هزال </w:t>
      </w:r>
      <w:r>
        <w:rPr>
          <w:rFonts w:ascii="Simplified Arabic" w:hAnsi="Simplified Arabic" w:cs="Simplified Arabic"/>
          <w:color w:val="0000FF"/>
          <w:sz w:val="29"/>
          <w:sz w:val="29"/>
          <w:szCs w:val="28"/>
          <w:rtl w:val="true"/>
          <w:lang w:eastAsia="en-US"/>
        </w:rPr>
        <w:t xml:space="preserve">أن هزالا كان استأجر ماعز بن مالك وكانت له جارية يقال لها فاطمة قد أملكت وكانت ترعى غنما لهم وان ماعزا وقع عليها فأخبر هزلا فخدعه فقال انطلق إلى النبي صلى الله عليه وسلم فأخبره عسى ان ينزل فيك قرآن فأمر به النبي صلى الله عليه وسلم فرجم فلما عضته مس الحجارة انطلق يسعى فاستقبله رجل بلحى جزور أو ساق بعير فضربه به فصرعه فقال النبي صلى الله عليه وسلم ويلك يا هزال لو كنت سترته بثوبك كان خيرا 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عن سفيان عن زيد بن أسلم عن يزيد بن نعيم عن أبيه ان ماعز بن مالك أتى النبي صلى الله عليه وسلم فقال </w:t>
      </w:r>
      <w:r>
        <w:rPr>
          <w:rFonts w:ascii="Simplified Arabic" w:hAnsi="Simplified Arabic" w:cs="Simplified Arabic"/>
          <w:color w:val="0000FF"/>
          <w:sz w:val="29"/>
          <w:sz w:val="29"/>
          <w:szCs w:val="28"/>
          <w:rtl w:val="true"/>
          <w:lang w:eastAsia="en-US"/>
        </w:rPr>
        <w:t xml:space="preserve">أقم علي كتاب الله فأعرض عنه أربع مرات ثم أمر برجمة فلما مسته الحجارة قال عبد الرحمن وقال مرة فلما عضته الحجارة جزع فخرج يشتد وخرج عبد الله بن أنيس أو أنس بن نادية فرماه بوظيف حمار فصرعه فأتى النبي صلى الله عليه وسلم فحدثه بأمره فقال هلا تركتموه لعله ان يتوب فيتوب الله عليه ثم قال يا هزال لو سترته بثوبك كان خيرا 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هشام بن سعيد أخبرني يزيد بن نعيم بن هزال عن أبيه </w:t>
      </w:r>
      <w:r>
        <w:rPr>
          <w:rFonts w:ascii="Simplified Arabic" w:hAnsi="Simplified Arabic" w:cs="Simplified Arabic"/>
          <w:color w:val="0000FF"/>
          <w:sz w:val="29"/>
          <w:sz w:val="29"/>
          <w:szCs w:val="28"/>
          <w:rtl w:val="true"/>
          <w:lang w:eastAsia="en-US"/>
        </w:rPr>
        <w:t xml:space="preserve">ان ماعز بن مالك كان في حجره قال فلما فجر قال له ائت رسول الله صلى الله عليه وسلم فأخبره فقال رسول الله صلى الله عليه وسلم له ولقيه يا هزال أما لو كنت سترته بثوبك لكان خيرا مما صنعت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ثنا شعبة ثنا يحيى بن سعيد قال سمعت محمد بن المنكدر يحدث عن بن هزال عن أبيه انه </w:t>
      </w:r>
      <w:r>
        <w:rPr>
          <w:rFonts w:ascii="Simplified Arabic" w:hAnsi="Simplified Arabic" w:cs="Simplified Arabic"/>
          <w:color w:val="0000FF"/>
          <w:sz w:val="29"/>
          <w:sz w:val="29"/>
          <w:szCs w:val="28"/>
          <w:rtl w:val="true"/>
          <w:lang w:eastAsia="en-US"/>
        </w:rPr>
        <w:t xml:space="preserve">ذكر شيئا من أمر ماعز للنبي صلى الله عليه وسلم فقال رسول الله صلى الله عليه وسلم لو كنت سترته بثوبك كان خيرا 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ليمان بن داود الطيالسي ثنا شعبة عن يحيى بن سعيد قال سمعت محمد بن المنكدر يحدث عن بن هزال عن أبيه عن النبي صلى الله عليه وسلم قال له ويحك </w:t>
      </w:r>
      <w:r>
        <w:rPr>
          <w:rFonts w:ascii="Simplified Arabic" w:hAnsi="Simplified Arabic" w:cs="Simplified Arabic"/>
          <w:color w:val="0000FF"/>
          <w:sz w:val="29"/>
          <w:sz w:val="29"/>
          <w:szCs w:val="28"/>
          <w:rtl w:val="true"/>
          <w:lang w:eastAsia="en-US"/>
        </w:rPr>
        <w:t xml:space="preserve">يا هزال لو سترته يعنى ماعزا بثوبك كان خيرا ل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ى واقد الليثي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بن مهدي ثنا مالك عن ضمرة بن سعيد عن عبيد الله بن عبد الله ان عمر بن الخطاب رضى الله تعالى عنه سأل أبا واقد الليثي </w:t>
      </w:r>
      <w:r>
        <w:rPr>
          <w:rFonts w:ascii="Simplified Arabic" w:hAnsi="Simplified Arabic" w:cs="Simplified Arabic"/>
          <w:color w:val="0000FF"/>
          <w:sz w:val="29"/>
          <w:sz w:val="29"/>
          <w:szCs w:val="28"/>
          <w:rtl w:val="true"/>
          <w:lang w:eastAsia="en-US"/>
        </w:rPr>
        <w:t xml:space="preserve">بم كان رسول الله صلى الله عليه وسلم يقرأ في العيد قال كان يقرأ بقاف واقترب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جاج ثنا ليث يعنى بن سعد حدثني عقيل بن خالد عن بن شهاب عن سنان بن أبى سنان الدؤلي ثم الجندعي عن بن واقد الليثي </w:t>
      </w:r>
      <w:r>
        <w:rPr>
          <w:rFonts w:ascii="Simplified Arabic" w:hAnsi="Simplified Arabic" w:cs="Simplified Arabic"/>
          <w:color w:val="0000FF"/>
          <w:sz w:val="29"/>
          <w:sz w:val="29"/>
          <w:szCs w:val="28"/>
          <w:rtl w:val="true"/>
          <w:lang w:eastAsia="en-US"/>
        </w:rPr>
        <w:t xml:space="preserve">انهم خرجوا عن مكة مع رسول الله صلى الله عليه وسلم إلى حنين قال وكان للكفار سدرة يعكفون عندها ويعلقون بها أسلحتهم يقال لها ذات أنواط قال فمررنا بسدرة خضراء عظيمة قال فقلنا يا رسول الله اجعل لنا ذات أنواط فقال رسول الله صلى الله عليه وسلم قلتم والذي نفسي بيده كما قال قوم موس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جعل لنا إلها كما لهم آلهة قال إنكم قوم تجهلو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نها لسنن لتركبن سنن من كان قبلكم سنة 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القاسم عن الأوزاعي عن حسان بن عطية عن أبى واقد الليثي قال قلت </w:t>
      </w:r>
      <w:r>
        <w:rPr>
          <w:rFonts w:ascii="Simplified Arabic" w:hAnsi="Simplified Arabic" w:cs="Simplified Arabic"/>
          <w:color w:val="0000FF"/>
          <w:sz w:val="29"/>
          <w:sz w:val="29"/>
          <w:szCs w:val="28"/>
          <w:rtl w:val="true"/>
          <w:lang w:eastAsia="en-US"/>
        </w:rPr>
        <w:t xml:space="preserve">يا رسول الله انا بأرض تصيبنا بها مخمصة فما يحل لنا من الميتة قال إذا لم تصطبحوا ولم تغتبقوا ولم تحتفؤا بقلا فشأنكم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وابن بكر أنا بن جريج أخبرني عبد الله بن عثمان عن نافع بن سرجس قال عدنا أبا واقد البكري وقال بن بكر البدري في وجعه الذي مات فيه فسمعه يقول </w:t>
      </w:r>
      <w:r>
        <w:rPr>
          <w:rFonts w:ascii="Simplified Arabic" w:hAnsi="Simplified Arabic" w:cs="Simplified Arabic"/>
          <w:color w:val="0000FF"/>
          <w:sz w:val="29"/>
          <w:sz w:val="29"/>
          <w:szCs w:val="28"/>
          <w:rtl w:val="true"/>
          <w:lang w:eastAsia="en-US"/>
        </w:rPr>
        <w:t xml:space="preserve">كان النبي صلى الله عليه وسلم أخف الناس صلاة على الناس وأطول الناس صلاة لنفس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أنا معمر عن الزهري عن سنان بن أبى سنان الديلي عن أبي واقد الليثي قال </w:t>
      </w:r>
      <w:r>
        <w:rPr>
          <w:rFonts w:ascii="Simplified Arabic" w:hAnsi="Simplified Arabic" w:cs="Simplified Arabic"/>
          <w:color w:val="0000FF"/>
          <w:sz w:val="29"/>
          <w:sz w:val="29"/>
          <w:szCs w:val="28"/>
          <w:rtl w:val="true"/>
          <w:lang w:eastAsia="en-US"/>
        </w:rPr>
        <w:t xml:space="preserve">خرجنا مع رسول الله صلى الله عليه وسلم قبل حنين فمررنا بسدرة فقلت يا نبي الله اجعل لنا هذه ذات أنواط كما للكفار ذات أنواط وكان الكفار يتوطون بسلاحهم بسدرة ويعكفون حولها فقال النبي صلى الله عليه وسلم الله أكبر هذا كما قالت بنو إسرائيل لموس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جعل لنا إلها كما لهم آله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نكم تركبون سنن الذين من قبل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الوليد ثنا مسلم ثنا الأوزاعي ثنا حسان بن عطية عن أبى واقد الليثي انهم قالوا </w:t>
      </w:r>
      <w:r>
        <w:rPr>
          <w:rFonts w:ascii="Simplified Arabic" w:hAnsi="Simplified Arabic" w:cs="Simplified Arabic"/>
          <w:color w:val="0000FF"/>
          <w:sz w:val="29"/>
          <w:sz w:val="29"/>
          <w:szCs w:val="28"/>
          <w:rtl w:val="true"/>
          <w:lang w:eastAsia="en-US"/>
        </w:rPr>
        <w:t xml:space="preserve">يا رسول الله انا بأرض تصيبنا بها المخمصة فمتى تحل لنا الميتة قال إذا لم تصطبحوا ولم تغتبقوا ولم تحتفؤا فشأنكم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إسحاق بن سليمان ثنا مالك بن أنس عن الزهري عن سنان بن أبى سنان الدؤلي عن أبى واقد الليثي قال </w:t>
      </w:r>
      <w:r>
        <w:rPr>
          <w:rFonts w:ascii="Simplified Arabic" w:hAnsi="Simplified Arabic" w:cs="Simplified Arabic"/>
          <w:color w:val="0000FF"/>
          <w:sz w:val="29"/>
          <w:sz w:val="29"/>
          <w:szCs w:val="28"/>
          <w:rtl w:val="true"/>
          <w:lang w:eastAsia="en-US"/>
        </w:rPr>
        <w:t xml:space="preserve">خرجنا مع رسول الله صلى الله عليه وسلم إلى حنين فذكر معنى حديث معمر ومعمر أتم حديث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وحماد بن خالد المعنى قالا ثنا عبد الرحمن بن عبد الله بن دينار قال عبد الصمد في حديثه ثنا زيد بن أسلم عن عطاء بن يسار عن أبى واقد الليثي قال </w:t>
      </w:r>
      <w:r>
        <w:rPr>
          <w:rFonts w:ascii="Simplified Arabic" w:hAnsi="Simplified Arabic" w:cs="Simplified Arabic"/>
          <w:color w:val="0000FF"/>
          <w:sz w:val="29"/>
          <w:sz w:val="29"/>
          <w:szCs w:val="28"/>
          <w:rtl w:val="true"/>
          <w:lang w:eastAsia="en-US"/>
        </w:rPr>
        <w:t xml:space="preserve">قدم رسول الله صلى الله عليه وسلم المدينة وبها ناس يعمدون إلى إليات الغنم وأسنمة الإبل فيجبونها فقال رسول الله صلى الله عليه وسلم ما قطع من البهيمة وهى حية فهي ميت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نضر ثنا عبد الرحمن يعنى بن عبد الله بن دينار عن زيد بن أسلم عن عطاء بن يسار عن أبى واقد الليثي قال </w:t>
      </w:r>
      <w:r>
        <w:rPr>
          <w:rFonts w:ascii="Simplified Arabic" w:hAnsi="Simplified Arabic" w:cs="Simplified Arabic"/>
          <w:color w:val="0000FF"/>
          <w:sz w:val="29"/>
          <w:sz w:val="29"/>
          <w:szCs w:val="28"/>
          <w:rtl w:val="true"/>
          <w:lang w:eastAsia="en-US"/>
        </w:rPr>
        <w:t xml:space="preserve">لما قدم رسول الله صلى الله عليه وسلم المدينة والناس يحبون أسنمة الإبل ويقطعون إليات الغنم فقال رسول الله صلى الله عليه وسلم ما قطع من البهيمة وهى حية فهي ميت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عيد بن منصور ثنا عبد العزيز بن محمد عن زيد بن أسلم واقد بن أبى واقد الليثي عن أبيه </w:t>
      </w:r>
      <w:r>
        <w:rPr>
          <w:rFonts w:ascii="Simplified Arabic" w:hAnsi="Simplified Arabic" w:cs="Simplified Arabic"/>
          <w:color w:val="0000FF"/>
          <w:sz w:val="29"/>
          <w:sz w:val="29"/>
          <w:szCs w:val="28"/>
          <w:rtl w:val="true"/>
          <w:lang w:eastAsia="en-US"/>
        </w:rPr>
        <w:t xml:space="preserve">ان النبي صلى الله عليه وسلم قال لنسائه في حجته هذه ثم ظهور الحص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عامر ثنا هشام بن سعد عن زيد بن أسلم عن عطاء بن يسار عن أبى واقد الليثي قال كنا نأتي النبي صلى الله عليه وسلم إذا أنزل عليه فيحدثنا فقال لنا ذات يوم </w:t>
      </w:r>
      <w:r>
        <w:rPr>
          <w:rFonts w:ascii="Simplified Arabic" w:hAnsi="Simplified Arabic" w:cs="Simplified Arabic"/>
          <w:color w:val="0000FF"/>
          <w:sz w:val="29"/>
          <w:sz w:val="29"/>
          <w:szCs w:val="28"/>
          <w:rtl w:val="true"/>
          <w:lang w:eastAsia="en-US"/>
        </w:rPr>
        <w:t xml:space="preserve">ان الله عز وجل قال انا أنزلنا المال لأقام الصلاة وإيتاء الزكاة ولو كان لابن آدم واد لاحب أن يكون إليه ثان ولو كان له واديان لاحب أن يكون إليهما ثالث ولا يملأ جوف بن آدم إلا التراب ثم يتوب الله على من ت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ثنا حرب يعنى بن شداد ثنا يحيى يعنى بن أبى كثير حدثني إسحاق بن عبد الله بن أبى طلحة عن حديث أبى مرة ان أبا واقد الليثي حدثه قال </w:t>
      </w:r>
      <w:r>
        <w:rPr>
          <w:rFonts w:ascii="Simplified Arabic" w:hAnsi="Simplified Arabic" w:cs="Simplified Arabic"/>
          <w:color w:val="0000FF"/>
          <w:sz w:val="29"/>
          <w:sz w:val="29"/>
          <w:szCs w:val="28"/>
          <w:rtl w:val="true"/>
          <w:lang w:eastAsia="en-US"/>
        </w:rPr>
        <w:t xml:space="preserve">بينما نحن مع رسول الله صلى الله عليه وسلم إذ مر ثلاثة نفر فجاء أحدهم فوجد فرجة في الحلقة فجلس وجلس الآخر من ورائهم وانطلق الثالث فقال رسول الله عليه وسلم ألا أخبركم بخبر هؤلاء النفر قالوا بلى يا رسول الله قال أما الذي جاء فجلس فأوى فآواه الله والذي جلس من ورائكم فاستحى فاستحى الله منه وأما الذي انطلق رجل أو عرض فأعرض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ماعيل بن إبراهيم ثنا بن جريج عن عبد الله بن عثمان بن خثيم عن نافع بن سرجس قال عدنا أبا واقد الكندي في مرضه الذي توفى فيه قال </w:t>
      </w:r>
      <w:r>
        <w:rPr>
          <w:rFonts w:ascii="Simplified Arabic" w:hAnsi="Simplified Arabic" w:cs="Simplified Arabic"/>
          <w:color w:val="0000FF"/>
          <w:sz w:val="29"/>
          <w:sz w:val="29"/>
          <w:szCs w:val="28"/>
          <w:rtl w:val="true"/>
          <w:lang w:eastAsia="en-US"/>
        </w:rPr>
        <w:t xml:space="preserve">كان رسول الله صلى الله عليه وسلم أخف الناس صلاة بالناس وأطول الناس صلاة لنفس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وابن بكر قالا أنبأنا بن جريج قال أخبرني عبد الله بن عثمان بن خثيم عن نافع بن سرجس قال عدنا أبا واقد الكندي قال بن بكر البدري في وجعه الذي مات فيه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النوشجان وهو أبو جعفر السويدي ثنا الدراوردي حدثني زيد بن أسلم عن بن أبى واقد الليثي عن أبيه </w:t>
      </w:r>
      <w:r>
        <w:rPr>
          <w:rFonts w:ascii="Simplified Arabic" w:hAnsi="Simplified Arabic" w:cs="Simplified Arabic"/>
          <w:color w:val="0000FF"/>
          <w:sz w:val="29"/>
          <w:sz w:val="29"/>
          <w:szCs w:val="28"/>
          <w:rtl w:val="true"/>
          <w:lang w:eastAsia="en-US"/>
        </w:rPr>
        <w:t xml:space="preserve">ان النبي صلى الله عليه وسلم قال لأزواجه في حجة الوداع هذه ثم ظهور الحص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وسريج قالا ثنا فليح عن ضمرة بن سعيد عن عبيد الله بن عبد الله بن عتبة بن مسعود عن أبى واقد الليثي قال سألني عمر رضى الله تعالى عنه عما قرأ رسول الله صلى الله عليه وسلم </w:t>
      </w:r>
      <w:r>
        <w:rPr>
          <w:rFonts w:ascii="Simplified Arabic" w:hAnsi="Simplified Arabic" w:cs="Simplified Arabic"/>
          <w:color w:val="0000FF"/>
          <w:sz w:val="29"/>
          <w:sz w:val="29"/>
          <w:szCs w:val="28"/>
          <w:rtl w:val="true"/>
          <w:lang w:eastAsia="en-US"/>
        </w:rPr>
        <w:t xml:space="preserve">في صلاة العيدين قال سريج بم قرأ رسول الله صلى الله عليه وسلم في صلاة الخروج قال فقلت 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قتربت الساعة وانشق القم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قاف والقرآن المج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سعيد مولى بنى هاشم ثنا زائدة ثنا عبد الله بن عثمان عن خثيم ثنا نافع بن سرجس انه دخل على أبى واقد الليثي صاحب النبي صلى الله عليه وسلم في مرضه الذي مات فيه فقال </w:t>
      </w:r>
      <w:r>
        <w:rPr>
          <w:rFonts w:ascii="Simplified Arabic" w:hAnsi="Simplified Arabic" w:cs="Simplified Arabic"/>
          <w:color w:val="0000FF"/>
          <w:sz w:val="29"/>
          <w:sz w:val="29"/>
          <w:szCs w:val="28"/>
          <w:rtl w:val="true"/>
          <w:lang w:eastAsia="en-US"/>
        </w:rPr>
        <w:t xml:space="preserve">ان رسول الله صلى الله عليه وسلم كان أخف الناس صلاة على الناس وأدومه على نفسه صلى الله عليه وسل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فيان بن أبى زهير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ماد بن خالد ثنا مالك عن يزيد بن خصيفة عن السائب بن يزيد عن سفيان بن أبى زهير عن النبي صلى الله عليه وسلم انه قال </w:t>
      </w:r>
      <w:r>
        <w:rPr>
          <w:rFonts w:ascii="Simplified Arabic" w:hAnsi="Simplified Arabic" w:cs="Simplified Arabic"/>
          <w:color w:val="0000FF"/>
          <w:sz w:val="29"/>
          <w:sz w:val="29"/>
          <w:szCs w:val="28"/>
          <w:rtl w:val="true"/>
          <w:lang w:eastAsia="en-US"/>
        </w:rPr>
        <w:t xml:space="preserve">من اقتنى كلبا لا يغنى من زرع أو ضرع نقص من عمله كل يوم قيراط قال السائب فقلت لسفيان أنت سمعت هذا من رسول الله صلى الله عليه وسلم قال نعم ورب هذا الم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ليمان بن داود الهاشمي أنا إسماعيل يعنى بن جعفر أخبرني يزيد بن خصيفة ان بسر بن سعيد أخبره انه في مجلس الليثيين يذكرون ان سفيان </w:t>
      </w:r>
      <w:r>
        <w:rPr>
          <w:rFonts w:ascii="Simplified Arabic" w:hAnsi="Simplified Arabic" w:cs="Simplified Arabic"/>
          <w:color w:val="0000FF"/>
          <w:sz w:val="29"/>
          <w:sz w:val="29"/>
          <w:szCs w:val="28"/>
          <w:rtl w:val="true"/>
          <w:lang w:eastAsia="en-US"/>
        </w:rPr>
        <w:t xml:space="preserve">أخبرهم أن فرسه أعيت بالعقيق وهو في بعث بعثهم رسول الله صلى الله عليه وسلم فرجع إليه يستحمله فزعم سفيان كما ذكروا أن النبي صلى الله عليه وسلم خرج معه يبتغى له بعيرا فلم يجد الا عند أبى جهم بن حذيفة العدوى فسامه له فقال له أبو جهم لا أبيعكه يا رسول الله ولكن خذه فاحمل عليه من شئت فزعم أنه أخذه منه ثم خرج حتى إذا بلغ بئر الأهاب زعم أن النبي صلى الله عليه وسلم قال يوشك البنيان أن يأتي هذا المكان ويوشك الشام أن يفتتح فيأتيه رجال من أهل هذا البلد فيعجبهم ريفه ورخاؤه والمدينة خير لهم لو كانوا يعلمون ثم يفتح العراق فيأتي قوم يبسون فيتحملون بأهليهم ومن أطاعهم والمدينة خير لهم لو كانوا يعلمون إن إبراهيم دعا لأهل مكة وإني أسأل الله تبارك وتعالى أن يبارك لنا في صاعنا وأن يبارك لنا في مدنا مثل ما بارك لأهل مك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أنا بن جريج أخبرني هشام بن عروة عن أبيه عن عبد الله بن الزبير عن سفيان بن أبى زهير البهزى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يفتح اليمن فيأتي قوم يبسون فيتحملون بأهليهم ومن أطاعهم والمدينة خير لهم لو كانوا يعلم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حاق بن عيسى أخبرني مالك عن هشام بن عروة عن أبيه عن عبد الله بن الزبير عن سفيان بن أبى زهير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يفتح اليمن فيأتي قوم يبسون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ونس ثنا حماد يعنى بن زيد عن هشام بن عروة عن أبيه عن عبد الله بن الزبير عن سفيان بن أبى زهير قال بن الزبير أخبرت أنه بالموسم فأتيته فسألته فأخبرني ف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تفتحون الشام فيجئ أقوام يبسون قال كلها فتحوا وقال يبس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وح ثنا مالك بن أنس عن يزيد بن خصيفة عن السائب بن يزيد أنه أخبره أنه سمع سفيان بن أبى زهير وهو رجل من شنوءة من أصحاب النبي صلى الله عليه وسلم يحدث ناسا معه عند باب المسجد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اقتنى كلبا لا يغنى عنه زرعا ولا ضرعا نقص من عمله كل يوم قيراط قال أنت سمعت هذا من رسول الله صلى الله عليه وسلم قال إي ورب هذا المسج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ى عبد الرحمن سفينة مولى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هز ثنا حماد بن سلمة ثنا سعيد بن جمهان ح وعبد الصمد حدثني سعيد بن جمهان عن سفين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لخلافة ثلاثون عاما ثم يكون بعد ذلك الملك قال سفينة أمسك خلافة أبى بكر رضى الله تعالى عنه سنتين وخلافة عمر رضى الله تعالى عنه عشر سنين وخلافة عثمان رضى الله تعالى عنه أثنى عشر سنة وخلافة علي رضى الله تعالى عنه ست سنين رضى الله تعالى ع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عن على يعنى بن مبارك عن يحيى عن سفينة </w:t>
      </w:r>
      <w:r>
        <w:rPr>
          <w:rFonts w:ascii="Simplified Arabic" w:hAnsi="Simplified Arabic" w:cs="Simplified Arabic"/>
          <w:color w:val="0000FF"/>
          <w:sz w:val="29"/>
          <w:sz w:val="29"/>
          <w:szCs w:val="28"/>
          <w:rtl w:val="true"/>
          <w:lang w:eastAsia="en-US"/>
        </w:rPr>
        <w:t xml:space="preserve">أن رجلا ساط ناقته بجذل فسأل النبي صلى الله عليه وسلم فأمرهم بأك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حاق بن عيسى ثنا حماد بن زيد عن سعيد بن جمهان عن سفينة </w:t>
      </w:r>
      <w:r>
        <w:rPr>
          <w:rFonts w:ascii="Simplified Arabic" w:hAnsi="Simplified Arabic" w:cs="Simplified Arabic"/>
          <w:color w:val="0000FF"/>
          <w:sz w:val="29"/>
          <w:sz w:val="29"/>
          <w:szCs w:val="28"/>
          <w:rtl w:val="true"/>
          <w:lang w:eastAsia="en-US"/>
        </w:rPr>
        <w:t xml:space="preserve">أنه كان يحمل شيئا كثيرا فقال له رسول الله صلى الله عليه وسلم أنت سف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كامل ثنا حماد يعنى بن سلمة عن سعيد بن جمهان قال سمعت سفينة يحدث أن رجلا ضاف علي بن أبى طالب فصنعوا له طعاما فقالت فاطمة رضى الله تعالى عنها </w:t>
      </w:r>
      <w:r>
        <w:rPr>
          <w:rFonts w:ascii="Simplified Arabic" w:hAnsi="Simplified Arabic" w:cs="Simplified Arabic"/>
          <w:color w:val="0000FF"/>
          <w:sz w:val="29"/>
          <w:sz w:val="29"/>
          <w:szCs w:val="28"/>
          <w:rtl w:val="true"/>
          <w:lang w:eastAsia="en-US"/>
        </w:rPr>
        <w:t xml:space="preserve">لو دعونا رسول الله صلى الله عليه وسلم فأكل معنا فأرسلوا إليه فجاء فأخذ بعضادتي الباب فإذا قرام قد ضرب به في ناحية البيت فلما رآه رسول الله صلى الله عليه وسلم رجع فقالت فاطمة لعلي اتبعه فقل له ما رجعك قال فتبعه فقال ما رجعك يا رسول الله قال انه ليس لي أو ليس لنبي ان يدخل بيتا مزوق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زيد بن الحباب حدثني حماد يعنى بن سلمة عن سعيد بن جمهان حدثني سفينة أبو عبد الرحمن قال سمعت النبي صلى الله عليه وسلم يقول </w:t>
      </w:r>
      <w:r>
        <w:rPr>
          <w:rFonts w:ascii="Simplified Arabic" w:hAnsi="Simplified Arabic" w:cs="Simplified Arabic"/>
          <w:color w:val="0000FF"/>
          <w:sz w:val="29"/>
          <w:sz w:val="29"/>
          <w:szCs w:val="28"/>
          <w:rtl w:val="true"/>
          <w:lang w:eastAsia="en-US"/>
        </w:rPr>
        <w:t xml:space="preserve">الخلافة ثلاثون عاما ثم الملك 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سود بن عامر ثنا شريك عن عمران البجلي عن مولى لأم سلمة قال </w:t>
      </w:r>
      <w:r>
        <w:rPr>
          <w:rFonts w:ascii="Simplified Arabic" w:hAnsi="Simplified Arabic" w:cs="Simplified Arabic"/>
          <w:color w:val="0000FF"/>
          <w:sz w:val="29"/>
          <w:sz w:val="29"/>
          <w:szCs w:val="28"/>
          <w:rtl w:val="true"/>
          <w:lang w:eastAsia="en-US"/>
        </w:rPr>
        <w:t xml:space="preserve">كنت مع النبي صلى الله عليه وسلم في سفر فانتهينا إلى واد قال فجعلت أعبر الناس أو أحملهم قال فقال لي رسول الله صلى الله عليه وسلم ما كنت اليوم الا سفينة أو ما أنت الا سفينة قيل لشريك هو سفينة مولى أم سلم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انا حماد بن سلمة انا سعيد بن جمهان عن سفينة قال </w:t>
      </w:r>
      <w:r>
        <w:rPr>
          <w:rFonts w:ascii="Simplified Arabic" w:hAnsi="Simplified Arabic" w:cs="Simplified Arabic"/>
          <w:color w:val="0000FF"/>
          <w:sz w:val="29"/>
          <w:sz w:val="29"/>
          <w:szCs w:val="28"/>
          <w:rtl w:val="true"/>
          <w:lang w:eastAsia="en-US"/>
        </w:rPr>
        <w:t xml:space="preserve">كنا مع رسول الله صلى الله عليه وسلم في سفر فكلما أعي بعض القوم ألقى على سيفه وترسه ورمحه حتى حملت من ذلك شيئا كثيرا فقال النبي صلى الله عليه وسلم أنت سف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حماد بن سلمة ثنا سعيد بن جمهان ثنا سفينة أبو عبد الرحمن </w:t>
      </w:r>
      <w:r>
        <w:rPr>
          <w:rFonts w:ascii="Simplified Arabic" w:hAnsi="Simplified Arabic" w:cs="Simplified Arabic"/>
          <w:color w:val="0000FF"/>
          <w:sz w:val="29"/>
          <w:sz w:val="29"/>
          <w:szCs w:val="28"/>
          <w:rtl w:val="true"/>
          <w:lang w:eastAsia="en-US"/>
        </w:rPr>
        <w:t xml:space="preserve">ان رجل أضافه علي بن أبى طالب رضى الله تعالى عنه فصنع له طعاما فقالت فاطمة لو دعونا رسول الله صلى الله عليه وسلم فذكر نحو حديث أبى كامل فدعوه فجاء فوضع يده على عضاتي الباب فرأى قراما في ناحية البيت فرجع فقالت فاطمة لعلي ألحقه فقل له لم رجعت يا رسول الله فقال انه ليس لي ان أدخل بيتا مزوق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كامل ثنا حماد بن سلمة ثنا سعيد بن جمهان عن سفينة أبى عبد الرحمن قال </w:t>
      </w:r>
      <w:r>
        <w:rPr>
          <w:rFonts w:ascii="Simplified Arabic" w:hAnsi="Simplified Arabic" w:cs="Simplified Arabic"/>
          <w:color w:val="0000FF"/>
          <w:sz w:val="29"/>
          <w:sz w:val="29"/>
          <w:szCs w:val="28"/>
          <w:rtl w:val="true"/>
          <w:lang w:eastAsia="en-US"/>
        </w:rPr>
        <w:t xml:space="preserve">أعتقتني أم سلمة واشترطت على ان أخدم النبي صلى الله عليه وسلم ما عا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نضر ثنا حشرج بن نباتة العبسي كوفي ثنا سعيد بن جمهان حدثني سفينة قال قال رسول الله صلى الله عليه وسلم </w:t>
      </w:r>
      <w:r>
        <w:rPr>
          <w:rFonts w:ascii="Simplified Arabic" w:hAnsi="Simplified Arabic" w:cs="Simplified Arabic"/>
          <w:color w:val="0000FF"/>
          <w:sz w:val="29"/>
          <w:sz w:val="29"/>
          <w:szCs w:val="28"/>
          <w:rtl w:val="true"/>
          <w:lang w:eastAsia="en-US"/>
        </w:rPr>
        <w:t xml:space="preserve">الخلافة في أمتي ثلاثون سنة ثم ملكا بعد ذلك ثم قال لي سفينة أمسك خلافة أبى بكر وخلافة عمر وخلافة عثمان وأمسك خلافة على رضى الله تعالى عنهم قال فوجدناها ثلاثين سنة ثم نظرت بعد ذلك في الخلفاء فلم أجده يتفق لهم ثلاثون فقلت لسعيد أين لقيت سفينة قال لقيته ببطن نخل في زمن الحجاج فأقمت عنده ثمان ليال أسأله عن أحاديث رسول الله صلى الله عليه وسلم قال قلت له ما اسمك قال ما أنا بمخبرك سماني رسول الله صلى الله عليه وسلم سفينة قلت ولم سماك سفينة قال خرج رسول الله صلى الله عليه وسلم ومعه أصحابه فثقل عليهم متاعهم فقال لي ابسط كساءك فبسطته فجعلوا فيه متاعهم ثم حملوه على فقال لي رسول الله صلى الله عليه وسلم احمل فإنما أنت سفينة فلو حملت يومئذ وقر بعير أو بعيرين أو ثلاثة أو أربعة أو خمسة أو ستة أو سبعة ما ثقل على الا أن يجف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نضر ثنا حشرج حدثني سعيد بن جمهان عن سفينة مولى رسول الله صلى الله عليه وسلم قال </w:t>
      </w:r>
      <w:r>
        <w:rPr>
          <w:rFonts w:ascii="Simplified Arabic" w:hAnsi="Simplified Arabic" w:cs="Simplified Arabic"/>
          <w:color w:val="0000FF"/>
          <w:sz w:val="29"/>
          <w:sz w:val="29"/>
          <w:szCs w:val="28"/>
          <w:rtl w:val="true"/>
          <w:lang w:eastAsia="en-US"/>
        </w:rPr>
        <w:t xml:space="preserve">خطبنا رسول الله صلى الله عليه وسلم فقال الا انه لم يكن نبي قبلي الا قد حذر الدجال أمته هو أعور عينه اليسرى بعينه اليمنى ظفرة غليظة مكتوب بين عينيه كافر يخرج معه واديان أحدهما جنة والآخر نار فناره جنة وجنته نار معه ملكان من الملائكة يشبهان نبيين من الأنبياء لو شئت سميتهما بأسمائهما وأسماء آبائهما واحد منهما عن يمينه والآخر عن شماله وذلك فتنة فيقول الدجال ألست بربكم ألست أحي وأميت فيقول له أحد الملكين كذبت ما يسمعه أحد من الناس الا صاحبه فيقول له صدقت فيسمعه الناس فيظنون إنما يصدق الدجال وذلك فتنة ثم يسير حتى يأتي المدينة فلا يؤذن له فيها فيقول هذه قرية ذلك الرجل ثم يسير حتى يأتي الشام فيهلكه الله عز وجل عند عقبة أفي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لى بن عاصم حدثني أبو ريحانة قال أبى وسماه على عبد الله بن مطر قال أخبرني سفينة مولى رسول الله صلى الله عليه وسلم </w:t>
      </w:r>
      <w:r>
        <w:rPr>
          <w:rFonts w:ascii="Simplified Arabic" w:hAnsi="Simplified Arabic" w:cs="Simplified Arabic"/>
          <w:color w:val="0000FF"/>
          <w:sz w:val="29"/>
          <w:sz w:val="29"/>
          <w:szCs w:val="28"/>
          <w:rtl w:val="true"/>
          <w:lang w:eastAsia="en-US"/>
        </w:rPr>
        <w:t xml:space="preserve">ان رسول الله صلى الله عليه وسلم كان يوضئه المد ويغسله الصاع من الجنا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ماعيل بن إبراهيم ثنا أبو ريحانة عن سفينة صاحب رسول الله صلى الله عليه وسلم قال </w:t>
      </w:r>
      <w:r>
        <w:rPr>
          <w:rFonts w:ascii="Simplified Arabic" w:hAnsi="Simplified Arabic" w:cs="Simplified Arabic"/>
          <w:color w:val="0000FF"/>
          <w:sz w:val="29"/>
          <w:sz w:val="29"/>
          <w:szCs w:val="28"/>
          <w:rtl w:val="true"/>
          <w:lang w:eastAsia="en-US"/>
        </w:rPr>
        <w:t xml:space="preserve">كان رسول الله صلى الله عليه وسلم يغتسل بالصاع ويتطهر بالم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هز ثنا حماد بن سلمة عن سعيد بن جمهان عن سفينة قال </w:t>
      </w:r>
      <w:r>
        <w:rPr>
          <w:rFonts w:ascii="Simplified Arabic" w:hAnsi="Simplified Arabic" w:cs="Simplified Arabic"/>
          <w:color w:val="0000FF"/>
          <w:sz w:val="29"/>
          <w:sz w:val="29"/>
          <w:szCs w:val="28"/>
          <w:rtl w:val="true"/>
          <w:lang w:eastAsia="en-US"/>
        </w:rPr>
        <w:t xml:space="preserve">كنا في سفر قال فكان كلما أعي رجل ألقى على ثيابه ترسا أو سيفا حتى حملت من ذلك شيئا كثيرا قال فقال النبي لي الله عليه وسلم أنت سف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هز ثنا حماد انا سعيد بن جمهان حدثني سفينة </w:t>
      </w:r>
      <w:r>
        <w:rPr>
          <w:rFonts w:ascii="Simplified Arabic" w:hAnsi="Simplified Arabic" w:cs="Simplified Arabic"/>
          <w:color w:val="0000FF"/>
          <w:sz w:val="29"/>
          <w:sz w:val="29"/>
          <w:szCs w:val="28"/>
          <w:rtl w:val="true"/>
          <w:lang w:eastAsia="en-US"/>
        </w:rPr>
        <w:t xml:space="preserve">ان رجلا ضاف عليا رضى الله تعالى عنه فصنع له طعاما فقالت فاطمة لعلي لو دعوت النبي صلى الله عليه وسلم فأكل معنا فدعوناه فجاء فأخذ بعضادتي الباب ووقد ضربنا قراما في ناحية البيت فلما رآه رجع قالت فاطمة لعلي ألحقه فانظر ما رجعه قال ما ردك يا نبي الله قال ليس لنبي ان يدخل بيتا مزوق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كامل بمعناه قال </w:t>
      </w:r>
      <w:r>
        <w:rPr>
          <w:rFonts w:ascii="Simplified Arabic" w:hAnsi="Simplified Arabic" w:cs="Simplified Arabic"/>
          <w:color w:val="0000FF"/>
          <w:sz w:val="29"/>
          <w:sz w:val="29"/>
          <w:szCs w:val="28"/>
          <w:rtl w:val="true"/>
          <w:lang w:eastAsia="en-US"/>
        </w:rPr>
        <w:t xml:space="preserve">انه ليس لي أو قال ليس لنبي ان يدخل بيتا مزوق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عيد بن سعد بن عبادة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لى عن عبيد ثنا محمد يعنى بن إسحاق عن يعقوب بن عبد الله بن الأشج عن أبى أمامة بن سهل عن سعيد بن سعد بن عبادة قال </w:t>
      </w:r>
      <w:r>
        <w:rPr>
          <w:rFonts w:ascii="Simplified Arabic" w:hAnsi="Simplified Arabic" w:cs="Simplified Arabic"/>
          <w:color w:val="0000FF"/>
          <w:sz w:val="29"/>
          <w:sz w:val="29"/>
          <w:szCs w:val="28"/>
          <w:rtl w:val="true"/>
          <w:lang w:eastAsia="en-US"/>
        </w:rPr>
        <w:t xml:space="preserve">كان بين أبياتنا إنسان مخدج ضعيف لم يدع أهل الدار الا وهو على أمة من إماء الدار يخبث بها وكان مسلما فرفع شأنه سعد إلى رسول الله صلى الله عليه وسلم فقال اضربوه حده قالوا يا رسول الله أنه أضعف من ذلك ان ضربناه مائة قتلناه قال فخذوا له عثكالا فيه مائة شمراخ فاضربوه به ضربة واحدة وخلوا سبي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حسان بن ثابت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فيان بن عيينة عن الزهري عن سعيد قال </w:t>
      </w:r>
      <w:r>
        <w:rPr>
          <w:rFonts w:ascii="Simplified Arabic" w:hAnsi="Simplified Arabic" w:cs="Simplified Arabic"/>
          <w:color w:val="0000FF"/>
          <w:sz w:val="29"/>
          <w:sz w:val="29"/>
          <w:szCs w:val="28"/>
          <w:rtl w:val="true"/>
          <w:lang w:eastAsia="en-US"/>
        </w:rPr>
        <w:t xml:space="preserve">مر عمر رضى الله تعالى عنه بحسان وهو ينشد في المسجد فلحظ إليه قال كنت أنشد وفيه من هو خير منك ثم التفت إلى أبى هريرة فقال سمعت رسول الله صلى الله عليه وسلم يقول أجب عنى اللهم أيده بروح القدس قال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لى ثنا محمد بن عمرو عن يحيى بن عبد الرحمن قال </w:t>
      </w:r>
      <w:r>
        <w:rPr>
          <w:rFonts w:ascii="Simplified Arabic" w:hAnsi="Simplified Arabic" w:cs="Simplified Arabic"/>
          <w:color w:val="0000FF"/>
          <w:sz w:val="29"/>
          <w:sz w:val="29"/>
          <w:szCs w:val="28"/>
          <w:rtl w:val="true"/>
          <w:lang w:eastAsia="en-US"/>
        </w:rPr>
        <w:t xml:space="preserve">مر عمر رضى الله تعالى عنه على حسان وهو ينشد الشعر في المسجد فقال في مسجد رسول الله صلى الله عليه وسلم تنشد الشعر قال كنت أنشد وفيه من هو خير منك أو كنت أنشد فيه وفيه من هو خير من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كامل ثنا إبراهيم يعنى بن سعد ثنا بن شهاب عن سعيد بن المسيب قال </w:t>
      </w:r>
      <w:r>
        <w:rPr>
          <w:rFonts w:ascii="Simplified Arabic" w:hAnsi="Simplified Arabic" w:cs="Simplified Arabic"/>
          <w:color w:val="0000FF"/>
          <w:sz w:val="29"/>
          <w:sz w:val="29"/>
          <w:szCs w:val="28"/>
          <w:rtl w:val="true"/>
          <w:lang w:eastAsia="en-US"/>
        </w:rPr>
        <w:t xml:space="preserve">مر عمر على حسان وهو ينشد في المسجد فقال مه قال له حسان قد كنت أنشد وفيه من هو خير منك قال فانصرف عمر وهو يعرف أنه يريد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أنا معمر عن الزهري عن بن المسيب قال أنشد حسان بن ثابت وهو المسجد فمر عمر به فلحظه فقال حسان </w:t>
      </w:r>
      <w:r>
        <w:rPr>
          <w:rFonts w:ascii="Simplified Arabic" w:hAnsi="Simplified Arabic" w:cs="Simplified Arabic"/>
          <w:color w:val="0000FF"/>
          <w:sz w:val="29"/>
          <w:sz w:val="29"/>
          <w:szCs w:val="28"/>
          <w:rtl w:val="true"/>
          <w:lang w:eastAsia="en-US"/>
        </w:rPr>
        <w:t xml:space="preserve">والله لقد أنشدت فيه من هو خير منك فخشى ان يرميه برسول الله صلى الله عليه وسلم فجاز وترك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مير مولى آبى اللحم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شر بن المفضل عن محمد بن زيد حدثني عمير مولى آبى اللحم قال </w:t>
      </w:r>
      <w:r>
        <w:rPr>
          <w:rFonts w:ascii="Simplified Arabic" w:hAnsi="Simplified Arabic" w:cs="Simplified Arabic"/>
          <w:color w:val="0000FF"/>
          <w:sz w:val="29"/>
          <w:sz w:val="29"/>
          <w:szCs w:val="28"/>
          <w:rtl w:val="true"/>
          <w:lang w:eastAsia="en-US"/>
        </w:rPr>
        <w:t xml:space="preserve">شهدت خيبر مع سادتي فكلموا في رسول الله صلى الله عليه وسلم فأمرني فقلدت سيفا فإذا أنا أجره فأخبر أنى مملوك فأمر لي بشيء من خرثى المت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بعي بن إبراهيم أخو إسماعيل بن علبة وأثنى عليه خيرا قال وكان يفضل على إسماعيل ثنا عبد الرحمن بن إسحاق عن محمد بن زيد بن المهاجر عن عمير مولى آبى اللحم قال </w:t>
      </w:r>
      <w:r>
        <w:rPr>
          <w:rFonts w:ascii="Simplified Arabic" w:hAnsi="Simplified Arabic" w:cs="Simplified Arabic"/>
          <w:color w:val="0000FF"/>
          <w:sz w:val="29"/>
          <w:sz w:val="29"/>
          <w:szCs w:val="28"/>
          <w:rtl w:val="true"/>
          <w:lang w:eastAsia="en-US"/>
        </w:rPr>
        <w:t xml:space="preserve">شهدت مع سادتي خيبر فأمر بي رسول الله صلى الله عليه وسلم فقلدت سيفا فإذا أنا أجره قال فقيل له انه عبد مملوك قال فأمر لي بشيء من خرثى المتاع قال وعرضت عليه رقية كنت أرقى به المجانين في الجاهلية قال اطرح منها كذا وكذا وارق بما بقى قال محمد بن زيد وأدركته وهو يرقى بها المجان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ربعي بن إبراهيم ثنا عبد الرحمن يعنى بن إسحاق حدثني أبى عن عمه وعن أبى بكر بن زيد بن المهاجر أنهما سمعا عميرا مولى آبى اللحم قال </w:t>
      </w:r>
      <w:r>
        <w:rPr>
          <w:rFonts w:ascii="Simplified Arabic" w:hAnsi="Simplified Arabic" w:cs="Simplified Arabic"/>
          <w:color w:val="0000FF"/>
          <w:sz w:val="29"/>
          <w:sz w:val="29"/>
          <w:szCs w:val="28"/>
          <w:rtl w:val="true"/>
          <w:lang w:eastAsia="en-US"/>
        </w:rPr>
        <w:t xml:space="preserve">أقبلت مع سادتي نريد الهجرة حتى ان دنونا من المدينة قال فدخلوا المدينة وخلفوني في ظهرهم قال قال فأصابني مجاعة شديدة قال فمر بي بعض من يخرج من المدينة فقالوا لي لو دخلت المدينة فأصبت من ثمر حوائطها فدخلت حائطا فقطعت منه قنوين فأتاني صاحب الحائط فأتى بي رسول الله صلى الله عليه وسلم وأخبره خبري وعلى ثوبان فقال لي أيهما أفضل فأشرت له إلى أحدهما فقال خذه وأعطى صاحب الحائط الآخر وخلى سبي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قتيبة بن سعيد ثنا ليث بن سعد عن خالد بن يزيد عن سعيد بن أبى هلال عن يزيد بن عبد الله عن عمير مولى آبى اللحم انه </w:t>
      </w:r>
      <w:r>
        <w:rPr>
          <w:rFonts w:ascii="Simplified Arabic" w:hAnsi="Simplified Arabic" w:cs="Simplified Arabic"/>
          <w:color w:val="0000FF"/>
          <w:sz w:val="29"/>
          <w:sz w:val="29"/>
          <w:szCs w:val="28"/>
          <w:rtl w:val="true"/>
          <w:lang w:eastAsia="en-US"/>
        </w:rPr>
        <w:t xml:space="preserve">رأى رسول الله صلى الله عليه وسلم عند أحجار الزيت يستسقى وهو مقنع بكفيه يدعو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رون بن معروف قال قال بن وهب أنا حيوة عن بن الهاد عن محمد بن إبراهيم التيمي عن عمير مولى آبى اللحم انه </w:t>
      </w:r>
      <w:r>
        <w:rPr>
          <w:rFonts w:ascii="Simplified Arabic" w:hAnsi="Simplified Arabic" w:cs="Simplified Arabic"/>
          <w:color w:val="0000FF"/>
          <w:sz w:val="29"/>
          <w:sz w:val="29"/>
          <w:szCs w:val="28"/>
          <w:rtl w:val="true"/>
          <w:lang w:eastAsia="en-US"/>
        </w:rPr>
        <w:t xml:space="preserve">رأى رسول الله صلى الله عليه وسلم يستسقى عند أحجار الزيت قريبا من الزوراء قائما يدعو يستسقى رافعا كفيه لا يجاوز بهما رأسه مقبل بباطن كفيه إلى وجه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ارون ثنا بن وهب قال وأخبرني حيوة عن عمر بن مالك عن بن الهاد عن محمد بن إبراهيم عن عمير مولى آبى اللحم انه رأى رسول الله صلى الله عليه وسلم فذكر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مرو بن الحمق الخزاعي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هز بن أسد ثنا حماد بن سلمة عن عبد الملك بن عمير عن رفاعة بن شداد قال كنت أقوم على رأس المختار فلما تبينت كذابته هممت وأيم الله ان أسل سيفى فاضرب عنقه حتى ذكرت حديثا حدثنيه عمرو بن الحمق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أمن من رجلا على نفسه فقتله أعطى لواء الغدر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بن نمير ثنا عيسى القاري أبو عمر بن عمر ثنا السدي عن رفاعة القتباني قال </w:t>
      </w:r>
      <w:r>
        <w:rPr>
          <w:rFonts w:ascii="Simplified Arabic" w:hAnsi="Simplified Arabic" w:cs="Simplified Arabic"/>
          <w:color w:val="0000FF"/>
          <w:sz w:val="29"/>
          <w:sz w:val="29"/>
          <w:szCs w:val="28"/>
          <w:rtl w:val="true"/>
          <w:lang w:eastAsia="en-US"/>
        </w:rPr>
        <w:t xml:space="preserve">دخلت على المختار فألقى لي وسادة وقال لولا ان أخي جبريل قام عن هذه لألقيتها لك قال فأردت أن أضرب عنقه فذكرت حديثا حدثنيه أخي عمرو بن الحمق قال قال رسول الله صلى الله عليه وسلم أيما مؤمن أمن مؤمنا على دمه فقتله فانا من القاتل برئ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القطان عن حماد بن سلمة حدثني عبد الملك بن عمير عن رفاعة بن شداد قال </w:t>
      </w:r>
      <w:r>
        <w:rPr>
          <w:rFonts w:ascii="Simplified Arabic" w:hAnsi="Simplified Arabic" w:cs="Simplified Arabic"/>
          <w:color w:val="0000FF"/>
          <w:sz w:val="29"/>
          <w:sz w:val="29"/>
          <w:szCs w:val="28"/>
          <w:rtl w:val="true"/>
          <w:lang w:eastAsia="en-US"/>
        </w:rPr>
        <w:t xml:space="preserve">كنت أقوم على رأس المختار فلما عرفت كذبه هممت أن أسل سيفى فاضرب عنقه فذكرت حديثا حدثناه عمرو بن الحمق قال سمعت رسول الله صلى الله عليه وسلم يقول من أمن رجلا على نفسه فقتله أعطى لواء الغدر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19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زيد بن الحباب ثنا معاوية بن صالح حدثني عبد الرحمن بن جبير بن نفير ان أبيه عن عمرو بن الحمق الخزاعي انه سمع النبي صلى الله عليه وسلم يقول </w:t>
      </w:r>
      <w:r>
        <w:rPr>
          <w:rFonts w:ascii="Simplified Arabic" w:hAnsi="Simplified Arabic" w:cs="Simplified Arabic"/>
          <w:color w:val="0000FF"/>
          <w:sz w:val="29"/>
          <w:sz w:val="29"/>
          <w:szCs w:val="28"/>
          <w:rtl w:val="true"/>
          <w:lang w:eastAsia="en-US"/>
        </w:rPr>
        <w:t xml:space="preserve">إذا أراد الله بعبد خيرا استعمله قيل وما استعمله قال يفتح له عمل صالح بين يدي موته حتى يرضى عنه من حو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أنا معمر عن الزهري عن مسعود بن الحكم الأنصاري عن رجل من أصحاب النبي صلى الله عليه وسلم قال </w:t>
      </w:r>
      <w:r>
        <w:rPr>
          <w:rFonts w:ascii="Simplified Arabic" w:hAnsi="Simplified Arabic" w:cs="Simplified Arabic"/>
          <w:color w:val="0000FF"/>
          <w:sz w:val="29"/>
          <w:sz w:val="29"/>
          <w:szCs w:val="28"/>
          <w:rtl w:val="true"/>
          <w:lang w:eastAsia="en-US"/>
        </w:rPr>
        <w:t xml:space="preserve">أمر رسول الله صلى الله عليه وسلم عبد الله بن حذافة السهمي ان يركب راحلته أيام منى فيصيح في الناس لا يصومن أحد فإنها أيام أكل وشرب قال فلقد رأيته على راحلته ينادى ب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عن معمر قال قال الزهري وأخبرني عبد الرحمن بن كعب بن مالك وكان أبوه أحد الثلاثة الذين تيب عليهم عن رجل من أصحاب النبي صلى الله عليه وسلم </w:t>
      </w:r>
      <w:r>
        <w:rPr>
          <w:rFonts w:ascii="Simplified Arabic" w:hAnsi="Simplified Arabic" w:cs="Simplified Arabic"/>
          <w:color w:val="0000FF"/>
          <w:sz w:val="29"/>
          <w:sz w:val="29"/>
          <w:szCs w:val="28"/>
          <w:rtl w:val="true"/>
          <w:lang w:eastAsia="en-US"/>
        </w:rPr>
        <w:t xml:space="preserve">ان النبي صلى الله عليه وسلم قام يومئذ خطيبا فحمد الله وأثنى عليه واستغفر للشهداء الذين قتلوا يوم أحد ثم قال انكم يا معشر المهاجرين تزيدون وان الأنصار لا يزيدون وان الأنصار عيبتي التي أويت إليها اكرموا كريمهم وتجاوزوا عن مسيئهم فإنهم قد قضوا الذي عليهم وبقى الذي له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شير بن الخصاصية السدوسي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زكريا بن عدى ثنا عبيد الله بن عمرو يعنى الرقى عن زيد بن أبى أنيسة ثنا جبلة بن سحيم عن أبى المثنى العبدي قال سمعت السدوسي يعنى بن الخصاصية قال </w:t>
      </w:r>
      <w:r>
        <w:rPr>
          <w:rFonts w:ascii="Simplified Arabic" w:hAnsi="Simplified Arabic" w:cs="Simplified Arabic"/>
          <w:color w:val="0000FF"/>
          <w:sz w:val="29"/>
          <w:sz w:val="29"/>
          <w:szCs w:val="28"/>
          <w:rtl w:val="true"/>
          <w:lang w:eastAsia="en-US"/>
        </w:rPr>
        <w:t xml:space="preserve">أتيت النبي صلى الله عليه وسلم لأبايعه قال اشترط على شهادة أن لا إله إلا الله وأن محمدا عبده ورسوله وأن أقيم الصلاة وأن أؤدي الزكاة وأن أحج حجة الإسلام وان أصوم شهر رمضان وأن أجاهد في سبيل الله فقلت يا رسول الله أما اثنتان فوالله ما أطيقهما الجهاد والصدقة فإنهم زعموا انه من ولى الدبر فقد باء بغضب من الله فأخاف ان حضرت تلك جشعت نفسي وكرهت الموت والصدقة فوالله مالي الا غنيمة وعشر ذودهن رسل أهلي وحمولتهم قال فقبض رسول الله صلى الله عليه وسلم يده ثم حرك يده ثم قال فلا جهاد ولا صدقة فلم تدخل الجنة إذا قال قلت يا رسول الله أنا أبايعك قال فبايعت عليهن كل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حدثني الأسود بن شيبان عن خالد بن سمير عن بشير بن نهيك عن بشير بن الخصاصية بشير رسول الله صلى الله عليه وسلم أنه قال </w:t>
      </w:r>
      <w:r>
        <w:rPr>
          <w:rFonts w:ascii="Simplified Arabic" w:hAnsi="Simplified Arabic" w:cs="Simplified Arabic"/>
          <w:color w:val="0000FF"/>
          <w:sz w:val="29"/>
          <w:sz w:val="29"/>
          <w:szCs w:val="28"/>
          <w:rtl w:val="true"/>
          <w:lang w:eastAsia="en-US"/>
        </w:rPr>
        <w:t xml:space="preserve">ان النبي صلى الله عليه وسلم رأى رجلا يمشى في نعلين بين القبور فقال يا صاحب السبتيتين ألق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الوليد وعفان قالا ثنا عبيد الله بن إياد بن لقيط سمعت إياد بن لقيط يقول سمعت ليلى امرأة بشير تقول </w:t>
      </w:r>
      <w:r>
        <w:rPr>
          <w:rFonts w:ascii="Simplified Arabic" w:hAnsi="Simplified Arabic" w:cs="Simplified Arabic"/>
          <w:color w:val="0000FF"/>
          <w:sz w:val="29"/>
          <w:sz w:val="29"/>
          <w:szCs w:val="28"/>
          <w:rtl w:val="true"/>
          <w:lang w:eastAsia="en-US"/>
        </w:rPr>
        <w:t xml:space="preserve">ان بشيرا سأل النبي صلى الله عليه وسلم أصوم يوم الجمعة ولا أكلم ذلك اليوم أحدا فقال النبي صلى الله عليه وسلم لا تصم يوم الجمعة الا في أيام هو أحدها أو في شهر وأما أن لا تكلم أحدا فلعمرى لأن تكلم بمعروف وتنهى عن منكر خير من ان تسك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الوليد وعفان قالا ثنا عبيد الله بن إياد ثنا إياد يعنى بن لقيط عن ليلى امرأة بشير قالت أردت ان اصوم يومين مواصلة فمنعني بشير وقال </w:t>
      </w:r>
      <w:r>
        <w:rPr>
          <w:rFonts w:ascii="Simplified Arabic" w:hAnsi="Simplified Arabic" w:cs="Simplified Arabic"/>
          <w:color w:val="0000FF"/>
          <w:sz w:val="29"/>
          <w:sz w:val="29"/>
          <w:szCs w:val="28"/>
          <w:rtl w:val="true"/>
          <w:lang w:eastAsia="en-US"/>
        </w:rPr>
        <w:t xml:space="preserve">ان رسول الله صلى الله عليه وسلم نهى عنه وقال يفعل ذلك النصارى وقال عفان يفعل ذلك النصارى ولكن صوموا كما أمركم الله عز وجل وأتموا الصيام إلى الليل فإذا كان الليل فأفطر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أبى بكير ثنا عبيد الله بن إياد بن لقيط الشيباني عن أبيه عن ليلى امرأة بشير بن الخصاصية عن بشير قال وكان قد أتى النبي صلى الله عليه وسلم قال </w:t>
      </w:r>
      <w:r>
        <w:rPr>
          <w:rFonts w:ascii="Simplified Arabic" w:hAnsi="Simplified Arabic" w:cs="Simplified Arabic"/>
          <w:color w:val="0000FF"/>
          <w:sz w:val="29"/>
          <w:sz w:val="29"/>
          <w:szCs w:val="28"/>
          <w:rtl w:val="true"/>
          <w:lang w:eastAsia="en-US"/>
        </w:rPr>
        <w:t xml:space="preserve">اسمه زحم فسماه النبي صلى الله عليه وسلم بشير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حنظلة بن الراهب بن أبي عامر الغسيل غسيل الملائك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حسين بن محمد ثنا جرير يعنى بن حازم عن أيوب عن بن أبى مليكة عن عبد الله بن حنظلة غسيل الملائكة قال قال رسول الله صلى الله عليه وسلم </w:t>
      </w:r>
      <w:r>
        <w:rPr>
          <w:rFonts w:ascii="Simplified Arabic" w:hAnsi="Simplified Arabic" w:cs="Simplified Arabic"/>
          <w:color w:val="0000FF"/>
          <w:sz w:val="29"/>
          <w:sz w:val="29"/>
          <w:szCs w:val="28"/>
          <w:rtl w:val="true"/>
          <w:lang w:eastAsia="en-US"/>
        </w:rPr>
        <w:t xml:space="preserve">درهم ربا يأكله الرجل وهو يعلم أشد من ستة وثلاثين زن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سفيان عن عبد العزيز بن رفيع عن بن أبى ملكية عن حنظلة بن راهب عن كعب قال </w:t>
      </w:r>
      <w:r>
        <w:rPr>
          <w:rFonts w:ascii="Simplified Arabic" w:hAnsi="Simplified Arabic" w:cs="Simplified Arabic"/>
          <w:color w:val="0000FF"/>
          <w:sz w:val="29"/>
          <w:sz w:val="29"/>
          <w:szCs w:val="28"/>
          <w:rtl w:val="true"/>
          <w:lang w:eastAsia="en-US"/>
        </w:rPr>
        <w:t xml:space="preserve">لأن أزني ثلاثا وثلاثين زنية أحب إلى من ان آكل درهم ربا يعلم الله انى أكلته حين أكلته رب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ثنا شعبة ثنا سعيد عن محمد بن المنكدر عن رجل عن عبد الله بن حنظلة بن الراهب </w:t>
      </w:r>
      <w:r>
        <w:rPr>
          <w:rFonts w:ascii="Simplified Arabic" w:hAnsi="Simplified Arabic" w:cs="Simplified Arabic"/>
          <w:color w:val="0000FF"/>
          <w:sz w:val="29"/>
          <w:sz w:val="29"/>
          <w:szCs w:val="28"/>
          <w:rtl w:val="true"/>
          <w:lang w:eastAsia="en-US"/>
        </w:rPr>
        <w:t xml:space="preserve">ان رجلا سلم على النبي صلى الله عليه وسلم وقد بال فلم يرد عليه النبي صلى الله عليه وسلم حتى قال بيد إلى الحائط يعنى انه تيم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عقوب ثنا أبى عن بن إسحاق حدثني محمد بن يحيى بن حبان الأنصاري ثم المازني مازن بنى النجار عن عبيد الله بن عبد الله بن عمر قال قلت له أرأيت وضوء عبد الله بن عمر لكل صلاة طاهرا كان أو غير طاهر عم هو فقال حدثته أسماء بنت زيد بن الخطاب ان عبد الله بن حنظلة بن أبى عامر بن الغسيل حدثها </w:t>
      </w:r>
      <w:r>
        <w:rPr>
          <w:rFonts w:ascii="Simplified Arabic" w:hAnsi="Simplified Arabic" w:cs="Simplified Arabic"/>
          <w:color w:val="0000FF"/>
          <w:sz w:val="29"/>
          <w:sz w:val="29"/>
          <w:szCs w:val="28"/>
          <w:rtl w:val="true"/>
          <w:lang w:eastAsia="en-US"/>
        </w:rPr>
        <w:t xml:space="preserve">ان رسول الله صلى الله عليه وسلم كان أمر بالوضوء لكل صلاة طاهرا كان أو غير طاهرا فلما شق ذلك على رسول الله صلى الله عليه وسلم أمر بالسواك عند كل صلاة ووضع عند الوضوء الا من حدث قال فكان عبد الله يرى ان به قوة على ذلك كان يفعله حتى مات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الك بن عبد الله الخثعمي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إسماعيل بن محمد وهو إبراهيم المعقب ثنا مروان يعنى بن معاوية الفزاري ثنا منصور بن حيان الأسدي عن سليمان بن بشر الخزاعي عن خاله مالك بن عبد الله قال </w:t>
      </w:r>
      <w:r>
        <w:rPr>
          <w:rFonts w:ascii="Simplified Arabic" w:hAnsi="Simplified Arabic" w:cs="Simplified Arabic"/>
          <w:color w:val="0000FF"/>
          <w:sz w:val="29"/>
          <w:sz w:val="29"/>
          <w:szCs w:val="28"/>
          <w:rtl w:val="true"/>
          <w:lang w:eastAsia="en-US"/>
        </w:rPr>
        <w:t xml:space="preserve">غزوت مع رسول الله صلى الله عليه وسلم فلم أصل خلف إمام كان أوجز منه صلاة في تمام الركوع والسج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الوليد بن مسلم ثنا بن جابر </w:t>
      </w:r>
      <w:r>
        <w:rPr>
          <w:rFonts w:ascii="Simplified Arabic" w:hAnsi="Simplified Arabic" w:cs="Simplified Arabic"/>
          <w:color w:val="0000FF"/>
          <w:sz w:val="29"/>
          <w:sz w:val="29"/>
          <w:szCs w:val="28"/>
          <w:rtl w:val="true"/>
          <w:lang w:eastAsia="en-US"/>
        </w:rPr>
        <w:t xml:space="preserve">ان أبا المصبح الأوزاعي حدثهم قال بينا نسير في درب قلمته إذ نادى الأمير مالك بن عبد الله الخثعمي رجل يقود فرسه في عراض الجبل يا أبا عبد الله الا تركب قال انى سمعت رسول الله صلى الله عليه وسلم يقول من اغبرت قدماه في سبيل الله عز وجل ساعة من نهار فهما حرام على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محمد بن عبد الله الشعبي عن ليث بن المتوكل عن مالك بن عبد الله الخثعمي قال قال رسول الله صلى الله عليه وسلم </w:t>
      </w:r>
      <w:r>
        <w:rPr>
          <w:rFonts w:ascii="Simplified Arabic" w:hAnsi="Simplified Arabic" w:cs="Simplified Arabic"/>
          <w:color w:val="0000FF"/>
          <w:sz w:val="29"/>
          <w:sz w:val="29"/>
          <w:szCs w:val="28"/>
          <w:rtl w:val="true"/>
          <w:lang w:eastAsia="en-US"/>
        </w:rPr>
        <w:t xml:space="preserve">من اغبرت قدماه في سبيل الله حرمه الله على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فان ثنا وكيع ثنا عبد الواحد بن زياد ثنا منصور بن حيان حدثني سليمان الخزاعي عن خاله مالك بن عبد الله قال </w:t>
      </w:r>
      <w:r>
        <w:rPr>
          <w:rFonts w:ascii="Simplified Arabic" w:hAnsi="Simplified Arabic" w:cs="Simplified Arabic"/>
          <w:color w:val="0000FF"/>
          <w:sz w:val="29"/>
          <w:sz w:val="29"/>
          <w:szCs w:val="28"/>
          <w:rtl w:val="true"/>
          <w:lang w:eastAsia="en-US"/>
        </w:rPr>
        <w:t xml:space="preserve">غزوت مع رسول الله صلى الله عليه وسلم فما صليت خلف إمام يؤم الناس أخف صلاة من رسول الله صلى الله عليه وسل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هلب الطائي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كامل مظفر بن مدرك ثنا زهير حدثني سماك بن حرب حدثني قبيصة بن هلب عن أبيه قال سمعت النبي صلى الله عليه وسلم يقول </w:t>
      </w:r>
      <w:r>
        <w:rPr>
          <w:rFonts w:ascii="Simplified Arabic" w:hAnsi="Simplified Arabic" w:cs="Simplified Arabic"/>
          <w:color w:val="0000FF"/>
          <w:sz w:val="29"/>
          <w:sz w:val="29"/>
          <w:szCs w:val="28"/>
          <w:rtl w:val="true"/>
          <w:lang w:eastAsia="en-US"/>
        </w:rPr>
        <w:t xml:space="preserve">وسأله رجل فقال ان من الطعام طعاما أتحرج منه فقال لا يختلجن في نفسك شيء ضارعت فيه النصران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سفيان عن سماك بن حرب عن قبيصة بن هلب عن أبيه قال </w:t>
      </w:r>
      <w:r>
        <w:rPr>
          <w:rFonts w:ascii="Simplified Arabic" w:hAnsi="Simplified Arabic" w:cs="Simplified Arabic"/>
          <w:color w:val="0000FF"/>
          <w:sz w:val="29"/>
          <w:sz w:val="29"/>
          <w:szCs w:val="28"/>
          <w:rtl w:val="true"/>
          <w:lang w:eastAsia="en-US"/>
        </w:rPr>
        <w:t xml:space="preserve">سألت رسول الله صلى الله عليه وسلم عن طعام النصارى فقال لا يختلجن في صدرك طعام ضارعت فيه النصران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سعيد عن سفيان حدثني سماك عن قبيصة بن هلب عن أبيه قال </w:t>
      </w:r>
      <w:r>
        <w:rPr>
          <w:rFonts w:ascii="Simplified Arabic" w:hAnsi="Simplified Arabic" w:cs="Simplified Arabic"/>
          <w:color w:val="0000FF"/>
          <w:sz w:val="29"/>
          <w:sz w:val="29"/>
          <w:szCs w:val="28"/>
          <w:rtl w:val="true"/>
          <w:lang w:eastAsia="en-US"/>
        </w:rPr>
        <w:t xml:space="preserve">رأيت النبي صلى الله عليه وسلم ينصرف عن يمينه وعن يساره ورأيته قال يضع هذه على صدره وصف يحيى اليمنى على اليسرى فوق المفص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بكر بن أبى شيبة ثنا وكيع عن سفيان عن سماك بن حرب عن قبيصة بن الهلب عن أبيه قال </w:t>
      </w:r>
      <w:r>
        <w:rPr>
          <w:rFonts w:ascii="Simplified Arabic" w:hAnsi="Simplified Arabic" w:cs="Simplified Arabic"/>
          <w:color w:val="0000FF"/>
          <w:sz w:val="29"/>
          <w:sz w:val="29"/>
          <w:szCs w:val="28"/>
          <w:rtl w:val="true"/>
          <w:lang w:eastAsia="en-US"/>
        </w:rPr>
        <w:t xml:space="preserve">رأيت النبي صلى الله عليه وسلم واضعا يمينه على شماله في الصلاة ورأيته ينصرف عن يمينه وعن شما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محمد بن جعفر الوركاني ثنا شريك عن سماك عن قبيصة بن هلب عن أبيه عن النبي صلى الله عليه وسلم قال </w:t>
      </w:r>
      <w:r>
        <w:rPr>
          <w:rFonts w:ascii="Simplified Arabic" w:hAnsi="Simplified Arabic" w:cs="Simplified Arabic"/>
          <w:color w:val="0000FF"/>
          <w:sz w:val="29"/>
          <w:sz w:val="29"/>
          <w:szCs w:val="28"/>
          <w:rtl w:val="true"/>
          <w:lang w:eastAsia="en-US"/>
        </w:rPr>
        <w:t xml:space="preserve">سألته عن طعام النصارى فقال لا يختلجن أو لا يحيكن في صدرك طعام ضارعت فيه النصرانية قال وكان ينصرف عن يساره وعن يمينه ويضع إحدى يديه على الأخ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أبو موسى محمد بن المثنى ثنا أبو داود عن شعبة أخبرني سماك بن حرب قال سمعت قبيصة بن هلب يحدث عن أبيه سمع النبي صلى الله عليه وسلم قال وذكر الصدقة قال </w:t>
      </w:r>
      <w:r>
        <w:rPr>
          <w:rFonts w:ascii="Simplified Arabic" w:hAnsi="Simplified Arabic" w:cs="Simplified Arabic"/>
          <w:color w:val="0000FF"/>
          <w:sz w:val="29"/>
          <w:sz w:val="29"/>
          <w:szCs w:val="28"/>
          <w:rtl w:val="true"/>
          <w:lang w:eastAsia="en-US"/>
        </w:rPr>
        <w:t xml:space="preserve">لا يجيئن أحدكم بشاة لها يعار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زكريا بن يحيى بن صبيح ثنا شريك عن سماك عن قبيصة بن الهلب عن أبيه قال </w:t>
      </w:r>
      <w:r>
        <w:rPr>
          <w:rFonts w:ascii="Simplified Arabic" w:hAnsi="Simplified Arabic" w:cs="Simplified Arabic"/>
          <w:color w:val="0000FF"/>
          <w:sz w:val="29"/>
          <w:sz w:val="29"/>
          <w:szCs w:val="28"/>
          <w:rtl w:val="true"/>
          <w:lang w:eastAsia="en-US"/>
        </w:rPr>
        <w:t xml:space="preserve">سألت النبي صلى الله عليه وسلم عن طعام النصارى فقال لا يحيكن في صدرك طعام ضارعت فيه النصرانية قال ورأيته يضع إحدى يديه على الأخرى قال ورأيته ينصرف مرة عن يمينه ومرة عن شما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أبو بكر بن أبى شيبة ثنا وكيع عن سفيان عن سماك بن حرب عن قبيصة بن هلب عن أبيه قال </w:t>
      </w:r>
      <w:r>
        <w:rPr>
          <w:rFonts w:ascii="Simplified Arabic" w:hAnsi="Simplified Arabic" w:cs="Simplified Arabic"/>
          <w:color w:val="0000FF"/>
          <w:sz w:val="29"/>
          <w:sz w:val="29"/>
          <w:szCs w:val="28"/>
          <w:rtl w:val="true"/>
          <w:lang w:eastAsia="en-US"/>
        </w:rPr>
        <w:t xml:space="preserve">سألت رسول الله صلى الله عليه وسلم عن طعام النصارى قال لا يختلجن في صدرك طعام ضارعت فيه نصران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أبو بكر بن أبى شيبة ثنا غندر عن شعبة عن سماك عن قبيصة بن هلب عن أبيه قال </w:t>
      </w:r>
      <w:r>
        <w:rPr>
          <w:rFonts w:ascii="Simplified Arabic" w:hAnsi="Simplified Arabic" w:cs="Simplified Arabic"/>
          <w:color w:val="0000FF"/>
          <w:sz w:val="29"/>
          <w:sz w:val="29"/>
          <w:szCs w:val="28"/>
          <w:rtl w:val="true"/>
          <w:lang w:eastAsia="en-US"/>
        </w:rPr>
        <w:t xml:space="preserve">رأيت رسول الله صلى الله عليه وسلم ينصرف عن شق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العباس بن الوليد النرسي وهناد بن السري قالا ثنا أبو الأحوص عن سماك عن قبيصة بن هلب عن أبيه قال </w:t>
      </w:r>
      <w:r>
        <w:rPr>
          <w:rFonts w:ascii="Simplified Arabic" w:hAnsi="Simplified Arabic" w:cs="Simplified Arabic"/>
          <w:color w:val="0000FF"/>
          <w:sz w:val="29"/>
          <w:sz w:val="29"/>
          <w:szCs w:val="28"/>
          <w:rtl w:val="true"/>
          <w:lang w:eastAsia="en-US"/>
        </w:rPr>
        <w:t xml:space="preserve">كان رسول الله صلى الله عليه وسلم يؤمنا فيأخذ شماله بيمينه وكان ينصرف عن جانبيه جميعا عن يمينه وعن شما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ثمان بن أبي شيبة ثنا أبو الأحوص عن سماك عن قبيصة بن هلب عن أبيه قال </w:t>
      </w:r>
      <w:r>
        <w:rPr>
          <w:rFonts w:ascii="Simplified Arabic" w:hAnsi="Simplified Arabic" w:cs="Simplified Arabic"/>
          <w:color w:val="0000FF"/>
          <w:sz w:val="29"/>
          <w:sz w:val="29"/>
          <w:szCs w:val="28"/>
          <w:rtl w:val="true"/>
          <w:lang w:eastAsia="en-US"/>
        </w:rPr>
        <w:t xml:space="preserve">كان رسول الله صلى الله عليه وسلم يؤمنا فيأخذ شماله بيمينه وكان ينصرف عن جانبيه جميعا عن يمينه وعن شما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ا عثمان بن أبي شيبة ثنا أبو الأحوص عن سماك عن قبيصة بن هلب عن أبيه قال </w:t>
      </w:r>
      <w:r>
        <w:rPr>
          <w:rFonts w:ascii="Simplified Arabic" w:hAnsi="Simplified Arabic" w:cs="Simplified Arabic"/>
          <w:color w:val="0000FF"/>
          <w:sz w:val="29"/>
          <w:sz w:val="29"/>
          <w:szCs w:val="28"/>
          <w:rtl w:val="true"/>
          <w:lang w:eastAsia="en-US"/>
        </w:rPr>
        <w:t xml:space="preserve">كان رسول الله صلى الله عليه وسلم يؤمنا فيأخذ شماله بيمينه وكان ينصرف على جانبيه جمي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رز بن عون بن أبي عون ثنا شريك عن سماك عن قبيصة بن هلب عن أبيه رفعه قال كلما </w:t>
      </w:r>
      <w:r>
        <w:rPr>
          <w:rFonts w:ascii="Simplified Arabic" w:hAnsi="Simplified Arabic" w:cs="Simplified Arabic"/>
          <w:color w:val="0000FF"/>
          <w:sz w:val="29"/>
          <w:sz w:val="29"/>
          <w:szCs w:val="28"/>
          <w:rtl w:val="true"/>
          <w:lang w:eastAsia="en-US"/>
        </w:rPr>
        <w:t xml:space="preserve">ضارعت فيه النصرانية فلا يحيكن في صدر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حمد مولى بنى هاشم يحيى بن عبد ربه ثنا شعبة عن سماك قال سمعت قبيصة بن هلب يحدث عن أبيه انه سمع النبي صلى الله عليه وسلم وذكر الصدقة فقال </w:t>
      </w:r>
      <w:r>
        <w:rPr>
          <w:rFonts w:ascii="Simplified Arabic" w:hAnsi="Simplified Arabic" w:cs="Simplified Arabic"/>
          <w:color w:val="0000FF"/>
          <w:sz w:val="29"/>
          <w:sz w:val="29"/>
          <w:szCs w:val="28"/>
          <w:rtl w:val="true"/>
          <w:lang w:eastAsia="en-US"/>
        </w:rPr>
        <w:t xml:space="preserve">لا يجيئن أحدكم بشاة له رغاء قال يقول يصي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عبد ربه مولى بنى هاشم ثنا شعبة عن سماك بن حرب عن قبيصة بن الهلب يحدث عن أبية قال </w:t>
      </w:r>
      <w:r>
        <w:rPr>
          <w:rFonts w:ascii="Simplified Arabic" w:hAnsi="Simplified Arabic" w:cs="Simplified Arabic"/>
          <w:color w:val="0000FF"/>
          <w:sz w:val="29"/>
          <w:sz w:val="29"/>
          <w:szCs w:val="28"/>
          <w:rtl w:val="true"/>
          <w:lang w:eastAsia="en-US"/>
        </w:rPr>
        <w:t xml:space="preserve">صليت مع رسول الله صلى الله عليه وسلم وكان ينصرف على شق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ماك بن حرب قال سمعت قبيصة بن الهلب يحدث عن أبيه انه </w:t>
      </w:r>
      <w:r>
        <w:rPr>
          <w:rFonts w:ascii="Simplified Arabic" w:hAnsi="Simplified Arabic" w:cs="Simplified Arabic"/>
          <w:color w:val="0000FF"/>
          <w:sz w:val="29"/>
          <w:sz w:val="29"/>
          <w:szCs w:val="28"/>
          <w:rtl w:val="true"/>
          <w:lang w:eastAsia="en-US"/>
        </w:rPr>
        <w:t xml:space="preserve">صلى مع رسول الله صلى الله عليه وسلم فرأى رسول الله صلى الله عليه وسلم ينصرف عن شق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وهو أبو داود الطيالسي ثنا شعبة عن سماك قال سمعت قبيصة بن هلب يحدث عن أبيه </w:t>
      </w:r>
      <w:r>
        <w:rPr>
          <w:rFonts w:ascii="Simplified Arabic" w:hAnsi="Simplified Arabic" w:cs="Simplified Arabic"/>
          <w:color w:val="0000FF"/>
          <w:sz w:val="29"/>
          <w:sz w:val="29"/>
          <w:szCs w:val="28"/>
          <w:rtl w:val="true"/>
          <w:lang w:eastAsia="en-US"/>
        </w:rPr>
        <w:t xml:space="preserve">ان رسول الله صلى الله عليه وسلم ذكر الصدقة فقال لا يجيئن أحدكم بشاة لها يع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سماك بن حرب عن قبيصة بن هلب الطائي عن أبيه قال </w:t>
      </w:r>
      <w:r>
        <w:rPr>
          <w:rFonts w:ascii="Simplified Arabic" w:hAnsi="Simplified Arabic" w:cs="Simplified Arabic"/>
          <w:color w:val="0000FF"/>
          <w:sz w:val="29"/>
          <w:sz w:val="29"/>
          <w:szCs w:val="28"/>
          <w:rtl w:val="true"/>
          <w:lang w:eastAsia="en-US"/>
        </w:rPr>
        <w:t xml:space="preserve">رأيت رسول الله صلى الله عليه وسلم ينصرف مرة عن يمينه ومرة عن شما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الجعفي عن زائدة عن سماك بن حرب عن قبيصة بن هلب الطائي عن أبيه قال </w:t>
      </w:r>
      <w:r>
        <w:rPr>
          <w:rFonts w:ascii="Simplified Arabic" w:hAnsi="Simplified Arabic" w:cs="Simplified Arabic"/>
          <w:color w:val="0000FF"/>
          <w:sz w:val="29"/>
          <w:sz w:val="29"/>
          <w:szCs w:val="28"/>
          <w:rtl w:val="true"/>
          <w:lang w:eastAsia="en-US"/>
        </w:rPr>
        <w:t xml:space="preserve">كان رسول الله صلى الله عليه وسلم إذا انفتل من الصلاة انفتل عن يمينه وعن شما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طر بن عكامس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بكر بن أبي شيبة ثنا أبو داود الحفري عن سفيان عن أبي إسحاق عن مطر بن عكامس قال قال رسول الله صلى الله عليه وسلم </w:t>
      </w:r>
      <w:r>
        <w:rPr>
          <w:rFonts w:ascii="Simplified Arabic" w:hAnsi="Simplified Arabic" w:cs="Simplified Arabic"/>
          <w:color w:val="0000FF"/>
          <w:sz w:val="29"/>
          <w:sz w:val="29"/>
          <w:szCs w:val="28"/>
          <w:rtl w:val="true"/>
          <w:lang w:eastAsia="en-US"/>
        </w:rPr>
        <w:t xml:space="preserve">إذا قضى الله ميتة عبد بأرض جعل له إليها حا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الوركاني ثنا خديج أبو سليمان عن أبي إسحاق عن مطر بن عكامس قال قال رسول الله صلى الله عليه وسلم </w:t>
      </w:r>
      <w:r>
        <w:rPr>
          <w:rFonts w:ascii="Simplified Arabic" w:hAnsi="Simplified Arabic" w:cs="Simplified Arabic"/>
          <w:color w:val="0000FF"/>
          <w:sz w:val="29"/>
          <w:sz w:val="29"/>
          <w:szCs w:val="28"/>
          <w:rtl w:val="true"/>
          <w:lang w:eastAsia="en-US"/>
        </w:rPr>
        <w:t xml:space="preserve">لا يقدر لأحد يموت بأرض الا حببت إليه وجعل له إليها حاج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يمون بن سنباذ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يوب صاحب البصري سليمان بن أيوب ثنا هارون بن دينار عن أبيه قال سمعت رجلا من أصحاب النبي صلى الله عليه وسلم يقال له ميمون بن سنباذ يقول قال رسول الله صلى الله عليه وسلم </w:t>
      </w:r>
      <w:r>
        <w:rPr>
          <w:rFonts w:ascii="Simplified Arabic" w:hAnsi="Simplified Arabic" w:cs="Simplified Arabic"/>
          <w:color w:val="0000FF"/>
          <w:sz w:val="29"/>
          <w:sz w:val="29"/>
          <w:szCs w:val="28"/>
          <w:rtl w:val="true"/>
          <w:lang w:eastAsia="en-US"/>
        </w:rPr>
        <w:t xml:space="preserve">قوام أمتي بشرارها قالها ثلاث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عاذ بن جبل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في سنة ثمان وعشرين ومائتين ثنا وكيع ثنا الأعمش عن أبي ظبيان عن معاذ بن جبل انه لما رجع من اليمن قال </w:t>
      </w:r>
      <w:r>
        <w:rPr>
          <w:rFonts w:ascii="Simplified Arabic" w:hAnsi="Simplified Arabic" w:cs="Simplified Arabic"/>
          <w:color w:val="0000FF"/>
          <w:sz w:val="29"/>
          <w:sz w:val="29"/>
          <w:szCs w:val="28"/>
          <w:rtl w:val="true"/>
          <w:lang w:eastAsia="en-US"/>
        </w:rPr>
        <w:t xml:space="preserve">يا رسول الله رأيت رجالا باليمن يسجد بعضهم لبعضهم أفلا نسجد لك قال لو كنت آمرا بشرا يسجد لبشر لأمرت المرأة ان تسجد لزوج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الأعمش قال سمعت أبا ظبيان يحدث عن رجل من الأنصار عن معاذ بن جبل قال أقبل معاذ من اليمن فقال </w:t>
      </w:r>
      <w:r>
        <w:rPr>
          <w:rFonts w:ascii="Simplified Arabic" w:hAnsi="Simplified Arabic" w:cs="Simplified Arabic"/>
          <w:color w:val="0000FF"/>
          <w:sz w:val="29"/>
          <w:sz w:val="29"/>
          <w:szCs w:val="28"/>
          <w:rtl w:val="true"/>
          <w:lang w:eastAsia="en-US"/>
        </w:rPr>
        <w:t xml:space="preserve">يا رسول الله انى رأيت رجالا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حبيب بن أبي ثابت عن ميمون بن أبي شبيب عن معاذ ان رسول الله صلى الله عليه وسلم قال له </w:t>
      </w:r>
      <w:r>
        <w:rPr>
          <w:rFonts w:ascii="Simplified Arabic" w:hAnsi="Simplified Arabic" w:cs="Simplified Arabic"/>
          <w:color w:val="0000FF"/>
          <w:sz w:val="29"/>
          <w:sz w:val="29"/>
          <w:szCs w:val="28"/>
          <w:rtl w:val="true"/>
          <w:lang w:eastAsia="en-US"/>
        </w:rPr>
        <w:t xml:space="preserve">يا معاذ اتبع السيئة بالحسنة تمحها وخالق الناس بخلق حس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فقال وقال وكيع وجدته في كتابي عن أبي ذر وهو السماع الأول قال أبي وقال وكيع قال سفيان مرة عن معاذ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سفيان عن عمرو بن عثمان يعنى بن موهب عن موسى بن طلحة قال عندنا كتاب معاذ عن النبي صلى الله عليه وسلم </w:t>
      </w:r>
      <w:r>
        <w:rPr>
          <w:rFonts w:ascii="Simplified Arabic" w:hAnsi="Simplified Arabic" w:cs="Simplified Arabic"/>
          <w:color w:val="0000FF"/>
          <w:sz w:val="29"/>
          <w:sz w:val="29"/>
          <w:szCs w:val="28"/>
          <w:rtl w:val="true"/>
          <w:lang w:eastAsia="en-US"/>
        </w:rPr>
        <w:t xml:space="preserve">انه إنما أخذ الصدقة من الحنطة والشعير والزبيب والت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جابر عن محمد بن زيد عن معاذ قال </w:t>
      </w:r>
      <w:r>
        <w:rPr>
          <w:rFonts w:ascii="Simplified Arabic" w:hAnsi="Simplified Arabic" w:cs="Simplified Arabic"/>
          <w:color w:val="0000FF"/>
          <w:sz w:val="29"/>
          <w:sz w:val="29"/>
          <w:szCs w:val="28"/>
          <w:rtl w:val="true"/>
          <w:lang w:eastAsia="en-US"/>
        </w:rPr>
        <w:t xml:space="preserve">بعثني رسول الله صلى الله عليه وسلم على قرى عربية فأمرني ان آخذ حظ الأر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قال عبد الرزاق يعنى عن سفيان عن جابر عن عبد الرحمن بن الأسود عن محمد بن زيد يعنى </w:t>
      </w:r>
      <w:r>
        <w:rPr>
          <w:rFonts w:ascii="Simplified Arabic" w:hAnsi="Simplified Arabic" w:cs="Simplified Arabic"/>
          <w:color w:val="0000FF"/>
          <w:sz w:val="29"/>
          <w:sz w:val="29"/>
          <w:szCs w:val="28"/>
          <w:rtl w:val="true"/>
          <w:lang w:eastAsia="en-US"/>
        </w:rPr>
        <w:t xml:space="preserve">في حديث معاذ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إسرائيل عن أبي إسحاق عن عمرو بن ميمون عن معاذ قال كنت ردف رسول الله صلى الله عليه وسلم فقال </w:t>
      </w:r>
      <w:r>
        <w:rPr>
          <w:rFonts w:ascii="Simplified Arabic" w:hAnsi="Simplified Arabic" w:cs="Simplified Arabic"/>
          <w:color w:val="0000FF"/>
          <w:sz w:val="29"/>
          <w:sz w:val="29"/>
          <w:szCs w:val="28"/>
          <w:rtl w:val="true"/>
          <w:lang w:eastAsia="en-US"/>
        </w:rPr>
        <w:t xml:space="preserve">يا معاذ أتدري ما حق الله عن العباد قال قلت الله ورسوله أعلم قال ان تعبدوه ولا تشركوا به شيئا قال فهل تدري ما حق العباد على الله إذا هم فعلوا ذلك قال قلت الله ورسوله أعلم قال لا يعذب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النهاس بن قهم حدثني شداد أبو عمار عن معاذ بن جبل قال قال رسول الله صلى الله عليه وسلم </w:t>
      </w:r>
      <w:r>
        <w:rPr>
          <w:rFonts w:ascii="Simplified Arabic" w:hAnsi="Simplified Arabic" w:cs="Simplified Arabic"/>
          <w:color w:val="0000FF"/>
          <w:sz w:val="29"/>
          <w:sz w:val="29"/>
          <w:szCs w:val="28"/>
          <w:rtl w:val="true"/>
          <w:lang w:eastAsia="en-US"/>
        </w:rPr>
        <w:t xml:space="preserve">ست من أشراط الساعة موتى وفتح بيت المقدس وموت يأخذ في الناس كقعاص الغنم وفتنة يدخل حربها بيت كل مسلم وان يعطى الرجل ألف دينار فيتسخطها وان تغدر الروم فيسيرون في ثمانين نبذا تحت كل نبذ اثنا عشر ألف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الأعمش عن أبي سفيان عن أنس بن مالك قال أتينا معاذ بن جبل فقلنا حدثنا من غرائب حديث رسول الله صلى الله عليه وسلم قال </w:t>
      </w:r>
      <w:r>
        <w:rPr>
          <w:rFonts w:ascii="Simplified Arabic" w:hAnsi="Simplified Arabic" w:cs="Simplified Arabic"/>
          <w:color w:val="0000FF"/>
          <w:sz w:val="29"/>
          <w:sz w:val="29"/>
          <w:szCs w:val="28"/>
          <w:rtl w:val="true"/>
          <w:lang w:eastAsia="en-US"/>
        </w:rPr>
        <w:t xml:space="preserve">نعم كنت ردفه على حمار قال فقال يا معاذ بن جبل قلت لبيك يا رسول الله قال هل تدري ما حق الله على العباد قلت الله ورسوله أعلم قال ان حق الله على العباد أن يعبدوه ولا يشركوا به شيئا قال ثم قال يا معاذ قلت لبيك يا رسول الله قال هل تدري ما حق العباد على الله إذا هم فعلوا ذلك قال قلت الله ورسوله أعلم قال ان لا يعذب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ه عبد الرحمن ثنا سفيان وعبد الرزاق قال ثنا معمر عن أبي إسحاق عن عمرو بن ميمون عن معاذ بن جبل قال كنت ردف النبي صلى الله عليه وسلم فقال </w:t>
      </w:r>
      <w:r>
        <w:rPr>
          <w:rFonts w:ascii="Simplified Arabic" w:hAnsi="Simplified Arabic" w:cs="Simplified Arabic"/>
          <w:color w:val="0000FF"/>
          <w:sz w:val="29"/>
          <w:sz w:val="29"/>
          <w:szCs w:val="28"/>
          <w:rtl w:val="true"/>
          <w:lang w:eastAsia="en-US"/>
        </w:rPr>
        <w:t xml:space="preserve">هل تدري ما حق الله عز وجل على عباده قلت الله ورسوله أعلم قال ان يعبدوه ولا يشركوا به شيئا قال هل تدري ما حق العباد على الله إذا فعلوا ذلك ان يغفر لهم ولا يعذبهم قال معمر في حديثه قال قلت يا رسول الله الا أبشر الناس قال دعهم يعمل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سفيان عن أبي حصين عن الأسود بن هلال عن معاذ </w:t>
      </w:r>
      <w:r>
        <w:rPr>
          <w:rFonts w:ascii="Simplified Arabic" w:hAnsi="Simplified Arabic" w:cs="Simplified Arabic"/>
          <w:color w:val="0000FF"/>
          <w:sz w:val="29"/>
          <w:sz w:val="29"/>
          <w:szCs w:val="28"/>
          <w:rtl w:val="true"/>
          <w:lang w:eastAsia="en-US"/>
        </w:rPr>
        <w:t xml:space="preserve">ب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حماد بن سلمة عن عطاء بن السائب عن أبي رزين عن معاذ ان النبي صلى الله عليه وسلم قال </w:t>
      </w:r>
      <w:r>
        <w:rPr>
          <w:rFonts w:ascii="Simplified Arabic" w:hAnsi="Simplified Arabic" w:cs="Simplified Arabic"/>
          <w:color w:val="0000FF"/>
          <w:sz w:val="29"/>
          <w:sz w:val="29"/>
          <w:szCs w:val="28"/>
          <w:rtl w:val="true"/>
          <w:lang w:eastAsia="en-US"/>
        </w:rPr>
        <w:t xml:space="preserve">الا أدلك على باب من أبواب الجنة قال وما هو قال لا حول ولاقوة الا ب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قرة بن خالد عن أبي الزبير ثنا أبو الطفيل ثنا معاذ بن جبل قال </w:t>
      </w:r>
      <w:r>
        <w:rPr>
          <w:rFonts w:ascii="Simplified Arabic" w:hAnsi="Simplified Arabic" w:cs="Simplified Arabic"/>
          <w:color w:val="0000FF"/>
          <w:sz w:val="29"/>
          <w:sz w:val="29"/>
          <w:szCs w:val="28"/>
          <w:rtl w:val="true"/>
          <w:lang w:eastAsia="en-US"/>
        </w:rPr>
        <w:t xml:space="preserve">خرج رسول الله صلى الله عليه وسلم في سفرة سافرها وذلك في غزوة تبوك فجمع بين الظهر والعصر والمغرب والعشاء قلت ما حمله على ذلك قال أراد ان لا يحرج أم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يونس عن حميد بن هلال عن هصان بن الكاهل قال </w:t>
      </w:r>
      <w:r>
        <w:rPr>
          <w:rFonts w:ascii="Simplified Arabic" w:hAnsi="Simplified Arabic" w:cs="Simplified Arabic"/>
          <w:color w:val="0000FF"/>
          <w:sz w:val="29"/>
          <w:sz w:val="29"/>
          <w:szCs w:val="28"/>
          <w:rtl w:val="true"/>
          <w:lang w:eastAsia="en-US"/>
        </w:rPr>
        <w:t xml:space="preserve">دخلت المسجد الجامع بالبصرة فجلست إلى شيخ أبيض الرأس واللحية فقال حدثني معاذ بن جبل عن رسول الله صلى الله عليه وسلم انه قال ما من نفس تموت وهى تشهد ان لا إله إلا الله وإني رسول الله يرجع ذاك إلى قلب موقن الا غفر الله لها قلت له أنت سمعته من معاذ فكان القوم عنفوني قال لا تعنفوه ولا تؤنبوه دعوه نعم أنا سمعت ذاك من معاذ يدبره عن رسول الله صلى الله عليه وسلم وقال إسماعيل مرة يأثره عن رسول الله صلى الله عليه وسلم قال قلت لبعضهم من هذا قال هذا عبد الرحمن بن س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أعلى عن يونس عن حميد بن هلال عن هصان بن الكاهل قال وكان أبوه كاهنا في الجاهلية قال دخلت المسجد في إمارة عثمان بن عفان فإذا شيخ أبيض الرأس واللحية يحدث عن معاذ عن رسول الله صلى الله عليه وسلم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دى عن الحجاج يعنى بن أبي عثمان حدثني حميد بن هلال ثنا هصان الكاهن العدوى قال جلست مجلسا فيه عبد الرحمن بن سمرة ولا أعرفه قال ثنا معاذ بن جبل قال قال رسول الله صلى الله عليه وسلم </w:t>
      </w:r>
      <w:r>
        <w:rPr>
          <w:rFonts w:ascii="Simplified Arabic" w:hAnsi="Simplified Arabic" w:cs="Simplified Arabic"/>
          <w:color w:val="0000FF"/>
          <w:sz w:val="29"/>
          <w:sz w:val="29"/>
          <w:szCs w:val="28"/>
          <w:rtl w:val="true"/>
          <w:lang w:eastAsia="en-US"/>
        </w:rPr>
        <w:t xml:space="preserve">ما على الأرض نفس تموت لا تشرك بالله شيئا تشهد انى رسول الله صلى الله عليه وسلم يرجع ذاكم إلى قلب موقن الا غفر لها قال قلت أنت سمعت هذا من معاذ بن جبل قال فعنفني القوم فقال دعوه فإنه لم يسئ القول نعم أنا سمعته من معاذ زعم انه سمعه م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أبي عدى عن حبيب بن الشهيد عن حميد بن هلال عن هصان بن الكاهل عن عبد الرحمن بن سمرة عن معاذ </w:t>
      </w:r>
      <w:r>
        <w:rPr>
          <w:rFonts w:ascii="Simplified Arabic" w:hAnsi="Simplified Arabic" w:cs="Simplified Arabic"/>
          <w:color w:val="0000FF"/>
          <w:sz w:val="29"/>
          <w:sz w:val="29"/>
          <w:szCs w:val="28"/>
          <w:rtl w:val="true"/>
          <w:lang w:eastAsia="en-US"/>
        </w:rPr>
        <w:t xml:space="preserve">مثله نحو ق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يعلى بن عطاء عن الوليد بن أبي عبد الرحمن عن أبي إدريس العبدي أو الخولاني قال جلست مجلسا فيه عشرون من أصحاب النبي صلى الله عليه وسلم وإذا فيهم شاب حديث السن حسن الوجه أدعج العينين أغر الثنايا فإذا اختلفوا في شيء فقال قولا انتهوا إلى قوله فإذا هو معاذ بن جبل فلما كان من الغد جئت فإذا هو يصلي إلى سارية قال فحذف من صلاته ثم أحتبي فسكت قال فقلت </w:t>
      </w:r>
      <w:r>
        <w:rPr>
          <w:rFonts w:ascii="Simplified Arabic" w:hAnsi="Simplified Arabic" w:cs="Simplified Arabic"/>
          <w:color w:val="0000FF"/>
          <w:sz w:val="29"/>
          <w:sz w:val="29"/>
          <w:szCs w:val="28"/>
          <w:rtl w:val="true"/>
          <w:lang w:eastAsia="en-US"/>
        </w:rPr>
        <w:t xml:space="preserve">والله انى لأحبك من جلال الله قال آلله قال قلت آلله قال فان من المتحابين في الله فيما أحسب انه قال في ظل الله يوم لأظل الا ظله ثم ليس في بقيته شك يعنى في بقية الحديث يوضع لهم كراس من نور يغبطهم بمجلسهم من الرب عز وجل النبيون والصديقون والشهداء قال فحدثته عبادة بن الصامت فقال لا أحدثك الا ما سمعت عن لسان رسول الله صلى الله عليه وسلم حقت محبتي للمتحابين في وحقت محبتي للمتباذلين في وحقت محبتي للمتصادقين في والمتواصلين شك شعبة في المتواصلين أو المتزاور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قتادة عن أنس عن معاذ قال قال رسول الله صلى الله عليه وسلم </w:t>
      </w:r>
      <w:r>
        <w:rPr>
          <w:rFonts w:ascii="Simplified Arabic" w:hAnsi="Simplified Arabic" w:cs="Simplified Arabic"/>
          <w:color w:val="0000FF"/>
          <w:sz w:val="29"/>
          <w:sz w:val="29"/>
          <w:szCs w:val="28"/>
          <w:rtl w:val="true"/>
          <w:lang w:eastAsia="en-US"/>
        </w:rPr>
        <w:t xml:space="preserve">من مات وهو يشهد أن لا إله إلا الله وأن محمدا رسول الله صادقا من قلبه دخل الجنة قال شعبة لم أسأل قتادة انه سمعه عن أن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حصين والأشعث بن سليم انهما سمعا الأسود بن هلال يحدث عن معاذ بن جبل قال قال رسول الله صلى الله عليه وسلم </w:t>
      </w:r>
      <w:r>
        <w:rPr>
          <w:rFonts w:ascii="Simplified Arabic" w:hAnsi="Simplified Arabic" w:cs="Simplified Arabic"/>
          <w:color w:val="0000FF"/>
          <w:sz w:val="29"/>
          <w:sz w:val="29"/>
          <w:szCs w:val="28"/>
          <w:rtl w:val="true"/>
          <w:lang w:eastAsia="en-US"/>
        </w:rPr>
        <w:t xml:space="preserve">يا معاذ أتدري ما حق الله على العباد فقال الله ورسوله أعلم قال يعبدونه ولا يشركون به شيئا قال أتدري ما حقهم عليه إذا فعلوا ذلك قال الله ورسوله أعلم قال ان لا يعذب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رو بن أبي حكيم عن عبد الله بن بريدة عن يحيى بن يعمر عن أبي الأسود الديلي قال كان معاذ باليمن فارتفعوا إليه في يهودي مات وترك أخا مسلما فقال معاذ انى سمعت رسول الله صلى الله عليه وسلم يقول </w:t>
      </w:r>
      <w:r>
        <w:rPr>
          <w:rFonts w:ascii="Simplified Arabic" w:hAnsi="Simplified Arabic" w:cs="Simplified Arabic"/>
          <w:color w:val="0000FF"/>
          <w:sz w:val="29"/>
          <w:sz w:val="29"/>
          <w:szCs w:val="28"/>
          <w:rtl w:val="true"/>
          <w:lang w:eastAsia="en-US"/>
        </w:rPr>
        <w:t xml:space="preserve">ان الإسلام يزيد ولا ينقص فورث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بد الملك بن عمير عن عبد الرحمن بن أبي ليلى عن معاذ بن جبل قال كنت رديف رسول الله صلى الله عليه وسلم فقال </w:t>
      </w:r>
      <w:r>
        <w:rPr>
          <w:rFonts w:ascii="Simplified Arabic" w:hAnsi="Simplified Arabic" w:cs="Simplified Arabic"/>
          <w:color w:val="0000FF"/>
          <w:sz w:val="29"/>
          <w:sz w:val="29"/>
          <w:szCs w:val="28"/>
          <w:rtl w:val="true"/>
          <w:lang w:eastAsia="en-US"/>
        </w:rPr>
        <w:t xml:space="preserve">أتدري ما حق الله على العباد قلت الله ورسوله أعلم قال ان يعبدوه ولا يشركوا به شيئا قال وهل تدري ما حقهم عليه إذا فعلوا ذلك قال قلت الله ورسوله أعلم قال ان لا يعذب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عون عن الحرث بن عمرو بن أخي المغيرة بن شعبة عن ناس من أصحاب معاذ من أهل حمص عن معاذ </w:t>
      </w:r>
      <w:r>
        <w:rPr>
          <w:rFonts w:ascii="Simplified Arabic" w:hAnsi="Simplified Arabic" w:cs="Simplified Arabic"/>
          <w:color w:val="0000FF"/>
          <w:sz w:val="29"/>
          <w:sz w:val="29"/>
          <w:szCs w:val="28"/>
          <w:rtl w:val="true"/>
          <w:lang w:eastAsia="en-US"/>
        </w:rPr>
        <w:t xml:space="preserve">ان رسول الله صلى الله عليه وسلم حين بعثه إلى اليمن فقال كيف تصنع ان عرض لك قضاء قال أقضي بما في كتاب الله قال فان لم يكن في كتاب الله قال فبسنة رسول الله صلى الله عليه وسلم قال فان لم يكون في سنة رسول الله صلى الله عليه وسلم قال اجتهد رأيي لا آلو قال فضرب رسول الله صلى الله عليه وسلم صدري ثم قال الحمد لله الذي وفق رسول رسول الله صلى الله عليه وسلم لما يرضى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شعبة ثنا قيس بن مسلم قال سمعت أبا رملة يحدث عن عبد الله بن مسلم عن معاذ بن جبل قال قال رسول الله صلى الله عليه وسلم </w:t>
      </w:r>
      <w:r>
        <w:rPr>
          <w:rFonts w:ascii="Simplified Arabic" w:hAnsi="Simplified Arabic" w:cs="Simplified Arabic"/>
          <w:color w:val="0000FF"/>
          <w:sz w:val="29"/>
          <w:sz w:val="29"/>
          <w:szCs w:val="28"/>
          <w:rtl w:val="true"/>
          <w:lang w:eastAsia="en-US"/>
        </w:rPr>
        <w:t xml:space="preserve">أوجب ذو الثلاثة فقال له معاذ وذو الإثنين قال وذو الإثن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همام ثنا قتادة عن أنس ان معاذ بن جبل حدثه ان النبي صلى الله عليه وسلم قال له </w:t>
      </w:r>
      <w:r>
        <w:rPr>
          <w:rFonts w:ascii="Simplified Arabic" w:hAnsi="Simplified Arabic" w:cs="Simplified Arabic"/>
          <w:color w:val="0000FF"/>
          <w:sz w:val="29"/>
          <w:sz w:val="29"/>
          <w:szCs w:val="28"/>
          <w:rtl w:val="true"/>
          <w:lang w:eastAsia="en-US"/>
        </w:rPr>
        <w:t xml:space="preserve">يا معاذ بن جبل قال لبيك يا رسول الله وسعديك قال لا يشهد عبد أن لا إله إلا الله ثم يموت على ذلك الا دخل الجنة قال قلت أفلا أحدث الناس قال لا انى أخشى ان يتكلوا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حماد بن زيد ثنا عمرو بن دينار عن طاوس عن معاذ بن جبل قال لم </w:t>
      </w:r>
      <w:r>
        <w:rPr>
          <w:rFonts w:ascii="Simplified Arabic" w:hAnsi="Simplified Arabic" w:cs="Simplified Arabic"/>
          <w:color w:val="0000FF"/>
          <w:sz w:val="29"/>
          <w:sz w:val="29"/>
          <w:szCs w:val="28"/>
          <w:rtl w:val="true"/>
          <w:lang w:eastAsia="en-US"/>
        </w:rPr>
        <w:t xml:space="preserve">يأمرني رسول الله صلى الله عليه وسلم في أوقاص البقر ش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حماد يعنى بن سلمة عن عمرو بن دينار عن طاوس عن معاذ فذكر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بأنا سفيان وأبو أحمد ثنا سفيان عن أبي الزبير عن أبي الطفيل عن معاذ بن جبل قال </w:t>
      </w:r>
      <w:r>
        <w:rPr>
          <w:rFonts w:ascii="Simplified Arabic" w:hAnsi="Simplified Arabic" w:cs="Simplified Arabic"/>
          <w:color w:val="0000FF"/>
          <w:sz w:val="29"/>
          <w:sz w:val="29"/>
          <w:szCs w:val="28"/>
          <w:rtl w:val="true"/>
          <w:lang w:eastAsia="en-US"/>
        </w:rPr>
        <w:t xml:space="preserve">جمع النبي صلى الله عليه وسلم بين الظهر والعصر والمغرب والعشاء في غزوة تبو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الأعمش عن أبي وائل عن مسروق عن معاذ بن جبل قال </w:t>
      </w:r>
      <w:r>
        <w:rPr>
          <w:rFonts w:ascii="Simplified Arabic" w:hAnsi="Simplified Arabic" w:cs="Simplified Arabic"/>
          <w:color w:val="0000FF"/>
          <w:sz w:val="29"/>
          <w:sz w:val="29"/>
          <w:szCs w:val="28"/>
          <w:rtl w:val="true"/>
          <w:lang w:eastAsia="en-US"/>
        </w:rPr>
        <w:t xml:space="preserve">بعثه النبي صلى الله عليه وسلم إلى اليمن فأمره ان يأخذ من كل ثلاثين من البقر تبيعا أو تبيعة ومن كل أربعين مسنة ومن كل حالم دينارا أو عدله معا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بأنا بن جريج قال سليمان بن موسى ثنا مالك بن يخامر أن معاذ بن جبل حدثهم انه سمع رسول الله صلى الله عليه وسلم يقول </w:t>
      </w:r>
      <w:r>
        <w:rPr>
          <w:rFonts w:ascii="Simplified Arabic" w:hAnsi="Simplified Arabic" w:cs="Simplified Arabic"/>
          <w:color w:val="0000FF"/>
          <w:sz w:val="29"/>
          <w:sz w:val="29"/>
          <w:szCs w:val="28"/>
          <w:rtl w:val="true"/>
          <w:lang w:eastAsia="en-US"/>
        </w:rPr>
        <w:t xml:space="preserve">من قاتل في سبيل الله من رجل مسلم فواق ناقته وجبت له الجنة ومن سأل الله القتل من عند نفسه صادقا ثم مات أو قتل فله أجر شهيد ومن جرح جرحا في سبيل الله أو نكب نكبة فإنها تجىء يوم القيامة كاغذ ما كانت لونها كالزعفران وريحها كالمسك ومن جرح جرحا في سبيل الله فعليه طابع الشهداء قال أبي وقال حجاج وروح كأعز وقال عبد الرزاق كأغر وهذا الصواب ان شاء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أيوب عن حميد بن هلال العدوى عن أبي بردة قال قدم على أبي موسى معاذ بن جبل باليمن فإذا رجل عنده قال ما هذا قال رجل كان يهوديا فاسلم ثم تهود ونحن نريده على الإسلام منذ قال أحسبه شهرين فقال </w:t>
      </w:r>
      <w:r>
        <w:rPr>
          <w:rFonts w:ascii="Simplified Arabic" w:hAnsi="Simplified Arabic" w:cs="Simplified Arabic"/>
          <w:color w:val="0000FF"/>
          <w:sz w:val="29"/>
          <w:sz w:val="29"/>
          <w:szCs w:val="28"/>
          <w:rtl w:val="true"/>
          <w:lang w:eastAsia="en-US"/>
        </w:rPr>
        <w:t xml:space="preserve">والله لا أقعد حتى تضربوا عنقه فضربت عنقه فقال قضى الله ورسوله ان من رجع عن دينه فاقتلوه أو قال من بدل دينه فاقتل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عاصم بن أبي النجود عن أبي وائل عن معاذ بن جبل قال </w:t>
      </w:r>
      <w:r>
        <w:rPr>
          <w:rFonts w:ascii="Simplified Arabic" w:hAnsi="Simplified Arabic" w:cs="Simplified Arabic"/>
          <w:color w:val="0000FF"/>
          <w:sz w:val="29"/>
          <w:sz w:val="29"/>
          <w:szCs w:val="28"/>
          <w:rtl w:val="true"/>
          <w:lang w:eastAsia="en-US"/>
        </w:rPr>
        <w:t xml:space="preserve">كنت مع النبي صلى الله عليه وسلم في سفر فأصبحت يوما قريبا منه ونحن نسير فقلت يا نبي الله أخبرني بعمل يدخلني الجنة ويباعدني من النار قال لقد سألت عن عظيم وانه ليسير على من يسره الله عليه تعبد الله ولا تشرك به شيئا وتقيم الصلاة وتؤتى الزكاة وتصوم رمضان وتحج البيت ثم قال ألا أدلك على أبواب الخير الصوم جنة والصدقة تطفئ الخطيئة وصلاة الرجل في جوف الليل ثم قرأ قوله تعا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تتجافى جنوبهم عن المضاجع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حتى بلغ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عملو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ثم قال ألا أخبرك برأس الأمر وعموده وذروة سنامه فقلت بلى يا رسول الله قال رأس الأمر وعموده الصلاة وذروة سنامه الجهاد ثم قال ألا أخبرك بملاك ذلك كله فقلت له بلى يا نبي الله فأخذ بلسانه فقال كف عليك هذا فقلت يا رسول الله وأنا المؤاخذون بما نتكلم به فقال ثكلتك أمك يا معاذ وهل يكب الناس على وجوههم في النار أو قال على مناخرهم الا حصائد ألسنت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سفيان عن سعيد الجريري عن أبي الورد يعنى بن ثمامة ح ويزيد بن هارون أنا الجريري عن أبي الورد بن ثمامة جميعا عن اللجلاج عن معاذ بن جبل قال </w:t>
      </w:r>
      <w:r>
        <w:rPr>
          <w:rFonts w:ascii="Simplified Arabic" w:hAnsi="Simplified Arabic" w:cs="Simplified Arabic"/>
          <w:color w:val="0000FF"/>
          <w:sz w:val="29"/>
          <w:sz w:val="29"/>
          <w:szCs w:val="28"/>
          <w:rtl w:val="true"/>
          <w:lang w:eastAsia="en-US"/>
        </w:rPr>
        <w:t xml:space="preserve">مر النبي صلى الله عليه وسلم برجل وهو يقول اللهم انى أسألك الصبر فقال قد سألت البلاء فسل الله العافية قال ومر برجل يقول اللهم انى أسألك تمام النعمة قال يا بن آدم أتدري ما تمام النعمة قال دعوة دعوت بها أرجو بها الخير قال فان تمام النعمة فوز من النار ودخول الجنة قال أبي لو لم يرو الجريري الا هذا الحديث ك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لله حدثني أبي ثنا عبد الرزاق وابن بكر قالا أنبأنا بن جريج قال أخبرني عمرو بن دينار أن طاوسا أخبره ان معاذ بن جبل قال </w:t>
      </w:r>
      <w:r>
        <w:rPr>
          <w:rFonts w:ascii="Simplified Arabic" w:hAnsi="Simplified Arabic" w:cs="Simplified Arabic"/>
          <w:color w:val="0000FF"/>
          <w:sz w:val="29"/>
          <w:sz w:val="29"/>
          <w:szCs w:val="28"/>
          <w:rtl w:val="true"/>
          <w:lang w:eastAsia="en-US"/>
        </w:rPr>
        <w:t xml:space="preserve">لست آخذ في أوقاص البقر شيئا حتى آتى رسول الله صلى الله عليه وسلم فان رسول الله صلى الله عليه وسلم لم يأمرني فيها بشيء قال بن بكر لست بآخذ في الاوقاص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مرو عن طاوس </w:t>
      </w:r>
      <w:r>
        <w:rPr>
          <w:rFonts w:ascii="Simplified Arabic" w:hAnsi="Simplified Arabic" w:cs="Simplified Arabic"/>
          <w:color w:val="0000FF"/>
          <w:sz w:val="29"/>
          <w:sz w:val="29"/>
          <w:szCs w:val="28"/>
          <w:rtl w:val="true"/>
          <w:lang w:eastAsia="en-US"/>
        </w:rPr>
        <w:t xml:space="preserve">أتى معاذ بوقص البقر والعسل فقال لم يأمرني النبي صلى الله عليه وسلم فيهما بشيء قال سفيان الاوقاص ما دون الثلاث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وليد بن مسلم ثنا الأوزاعي عن حسان بن عطية حدثني عبد الرحمن بن سابط عن عمرو بن ميمون الأودي قال </w:t>
      </w:r>
      <w:r>
        <w:rPr>
          <w:rFonts w:ascii="Simplified Arabic" w:hAnsi="Simplified Arabic" w:cs="Simplified Arabic"/>
          <w:color w:val="0000FF"/>
          <w:sz w:val="29"/>
          <w:sz w:val="29"/>
          <w:szCs w:val="28"/>
          <w:rtl w:val="true"/>
          <w:lang w:eastAsia="en-US"/>
        </w:rPr>
        <w:t xml:space="preserve">قدم علينا معاذ بن جبل اليمن رسول رسول الله صلى الله عليه وسلم من السحر رافعا صوته بالتكبير أجش الصوت فألقيت عليه محبتي فما فارقته حتى حثوت عليه التراب بالشام ميتا رحمه الله ثم نظرت إلى أنف الناس بعده فأتيت عبد الله بن مسعود فقال لي كيف أنت إذا أتت عليكم أمراء يصلون الصلاة لغير وقتها قال فقلت ما تأمرني ان أدركني ذلك قال صل الصلاة لوقتها واجعل ذلك معهم سبح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شر ثنا عبد الله بن عامر الأسلمى عن الوليد بن عبد الرحمن عن جبير بن نفير عن معاذ بن جبل قال قال لنا رسول الله صلى الله عليه وسلم </w:t>
      </w:r>
      <w:r>
        <w:rPr>
          <w:rFonts w:ascii="Simplified Arabic" w:hAnsi="Simplified Arabic" w:cs="Simplified Arabic"/>
          <w:color w:val="0000FF"/>
          <w:sz w:val="29"/>
          <w:sz w:val="29"/>
          <w:szCs w:val="28"/>
          <w:rtl w:val="true"/>
          <w:lang w:eastAsia="en-US"/>
        </w:rPr>
        <w:t xml:space="preserve">استعيذوا بالله من طمع يهدى إلى طبع ومن طمع يهدى إلى غير مطمع ومن طمع حيث لأطم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ثنا حماد بن سلمة عن عاصم عن شهر بن حوشب عن معاذ بن جبل عن النبي صلى الله عليه وسلم أنه 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تتجافى جنوبهم عن المضاجع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قيام العبد من الل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ثنا عبد الرحمن بن ثوبان حدثني أبي عن مكحول عن معاذ بن جبل قال قال رسول الله صلى الله عليه وسلم </w:t>
      </w:r>
      <w:r>
        <w:rPr>
          <w:rFonts w:ascii="Simplified Arabic" w:hAnsi="Simplified Arabic" w:cs="Simplified Arabic"/>
          <w:color w:val="0000FF"/>
          <w:sz w:val="29"/>
          <w:sz w:val="29"/>
          <w:szCs w:val="28"/>
          <w:rtl w:val="true"/>
          <w:lang w:eastAsia="en-US"/>
        </w:rPr>
        <w:t xml:space="preserve">عمران بيت المقدس خراب يثرب وخراب يثرب خروج الملحمة وخروج الملحمة فتح القسطنطينية وفتح القسطنطينية خروج الدجال ثم ضرب على فخذه أو على منكبه ثم قال ان هذا لحق كما انك قا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كان مكحول يحدث به عن جبير بن نفير عن مالك بن يخامر عن معاذ بن جبل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في تفسير شيبان عن قتادة قال وحدث شهر بن حوشب عن معاذ بن جبل قال قال نبي الله صلى الله عليه وسلم </w:t>
      </w:r>
      <w:r>
        <w:rPr>
          <w:rFonts w:ascii="Simplified Arabic" w:hAnsi="Simplified Arabic" w:cs="Simplified Arabic"/>
          <w:color w:val="0000FF"/>
          <w:sz w:val="29"/>
          <w:sz w:val="29"/>
          <w:szCs w:val="28"/>
          <w:rtl w:val="true"/>
          <w:lang w:eastAsia="en-US"/>
        </w:rPr>
        <w:t xml:space="preserve">يبعث المؤمنون يوم القيامة جردا مردا مكحلين بني ثلاثين 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أخبرني أبو بكر بن عياش عن عاصم عن أبي بردة عن أبي مليح الهذلي عن معاذ بن جبل وعن أبي موسى قالا </w:t>
      </w:r>
      <w:r>
        <w:rPr>
          <w:rFonts w:ascii="Simplified Arabic" w:hAnsi="Simplified Arabic" w:cs="Simplified Arabic"/>
          <w:color w:val="0000FF"/>
          <w:sz w:val="29"/>
          <w:sz w:val="29"/>
          <w:szCs w:val="28"/>
          <w:rtl w:val="true"/>
          <w:lang w:eastAsia="en-US"/>
        </w:rPr>
        <w:t xml:space="preserve">كان رسول الله صلى الله عليه وسلم إذا نزل منزلا كان الذي يليه المهاجرون قال فنزلنا منزلا فقام النبي صلى الله عليه وسلم ونحن حوله قال فتعاررت من الليل أنا ومعاذ فنظرنا قال فخرجنا نطلبه إذ سمعنا هزيز كهزيز الأرحاء إذ أقبل فلما أقبل نظر قال ما شأنكم قالوا انتبهنا فلم نرك حيث كنت خشينا ان يكون أصابك شيء جئنا نطلبك قال أتاني آت في منامي فخيرني بين ان يدخل الجنة نصف أمتي أو شفاعة فاخترت لهم الشفاعة فقلنا فانا نسألك بحق الإسلام وبحق الصحبة لما أدخلتنا الجنة قال فاجتمع عليه الناس فقالوا له مثل مقالتنا وكثر الناس فقال انى أجعل شفاعتي لمن مات لا يشرك بالله ش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حماد يعنى بن سلمة ثنا عاصم بن بهدلة عن أبي بردة عن أبي موسى </w:t>
      </w:r>
      <w:r>
        <w:rPr>
          <w:rFonts w:ascii="Simplified Arabic" w:hAnsi="Simplified Arabic" w:cs="Simplified Arabic"/>
          <w:color w:val="0000FF"/>
          <w:sz w:val="29"/>
          <w:sz w:val="29"/>
          <w:szCs w:val="28"/>
          <w:rtl w:val="true"/>
          <w:lang w:eastAsia="en-US"/>
        </w:rPr>
        <w:t xml:space="preserve">ان رسول الله صلى الله عليه وسلم كان يحرسه أصحابه فذكر 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أنبأنا أبو بكر يعنى بن عياش عن الأعمش عن عمرو بن مرة عن عبد الرحمن بن أبي ليلى عن معاذ بن جبل قال جاء رجل من الأنصار إلى النبي صلى الله عليه وسلم فقال </w:t>
      </w:r>
      <w:r>
        <w:rPr>
          <w:rFonts w:ascii="Simplified Arabic" w:hAnsi="Simplified Arabic" w:cs="Simplified Arabic"/>
          <w:color w:val="0000FF"/>
          <w:sz w:val="29"/>
          <w:sz w:val="29"/>
          <w:szCs w:val="28"/>
          <w:rtl w:val="true"/>
          <w:lang w:eastAsia="en-US"/>
        </w:rPr>
        <w:t xml:space="preserve">انى رأيت في النوم كأني مستيقظ أرى رجلا نزل من السماء عليه بردان أخضران نزل على جذم حائط من المدينة فأذن مثنى مثنى ثم جلس ثم أقام فقال مثنى مثنى قال نعم ما رأيت علمها بلالا قال قال عمر قد رأيت مثل ذلك ولكنه سبق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زهير بن محمد ثنا زيد بن أسلم عن عطاء بن يسار عن معاذ بن جبل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لقي الله لا يشرك به شيئا يصل الخمس ويصوم رمضان غفر له قلت أفلا أبشرهم يا رسول الله قال دعهم يعمل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سعيد عن قتادة ثنا العلاء بن زياد عن معاذ بن جبل ان نبي الله صلى الله عليه وسلم قال </w:t>
      </w:r>
      <w:r>
        <w:rPr>
          <w:rFonts w:ascii="Simplified Arabic" w:hAnsi="Simplified Arabic" w:cs="Simplified Arabic"/>
          <w:color w:val="0000FF"/>
          <w:sz w:val="29"/>
          <w:sz w:val="29"/>
          <w:szCs w:val="28"/>
          <w:rtl w:val="true"/>
          <w:lang w:eastAsia="en-US"/>
        </w:rPr>
        <w:t xml:space="preserve">ان الشيطان ذئب الإنسان كذئب الغنم يأخذ الشاة القاصية والناحية فإياكم والشعاب وعليكم بالجماعة والعامة والم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مالك وإسحاق يعنى بن عيسى أخبرني مالك عن أبي حازم بن دينار عن أبي إدريس الخولاني قال </w:t>
      </w:r>
      <w:r>
        <w:rPr>
          <w:rFonts w:ascii="Simplified Arabic" w:hAnsi="Simplified Arabic" w:cs="Simplified Arabic"/>
          <w:color w:val="0000FF"/>
          <w:sz w:val="29"/>
          <w:sz w:val="29"/>
          <w:szCs w:val="28"/>
          <w:rtl w:val="true"/>
          <w:lang w:eastAsia="en-US"/>
        </w:rPr>
        <w:t xml:space="preserve">دخلت مسجد دمشق الشام فإذا أنا بفتى براق الثنايا وإذا الناس حوله إذا اختلفوا في شيء أسندوه إليه وصدروا عن رأيه فسألت عنه فقيل هذا معاذ بن جبل فلما كان الغد هجرت فوجدت قد سبقني بالهجير وقال إسحاق بالتهجير ووجدته يصلي فانتظرته حتى إذا قضى صلاته جئته من قبل وجهه فسلمت عليه فقلت له والله انى لأحبك لله عز وجل فقال آلله فقلت آلله فقال آلله فقلت آلله فأخذ بحبوة ردائي فجبذني إليه وقال أبشر فإني سمعت رسول الله صلى الله عليه وسلم يقول قال الله عز وجل وجبت محبتي للمتحابين في والمتجالسين في والمتزاورين في والمتباذلين ف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الحجاج بن الأسود عن شهر بن حوشب عن معاذ بن جبل ان رسول الله صلى الله عليه وسلم قال </w:t>
      </w:r>
      <w:r>
        <w:rPr>
          <w:rFonts w:ascii="Simplified Arabic" w:hAnsi="Simplified Arabic" w:cs="Simplified Arabic"/>
          <w:color w:val="0000FF"/>
          <w:sz w:val="29"/>
          <w:sz w:val="29"/>
          <w:szCs w:val="28"/>
          <w:rtl w:val="true"/>
          <w:lang w:eastAsia="en-US"/>
        </w:rPr>
        <w:t xml:space="preserve">المتحابون في الله في ظل العرش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شهبة عن الحكم قال سمعت عروة بن النزال أو النزال بن عروة يحدث عن معاذ بن جبل قال شعبة فقلت له سمعه من معاذ قال لم يسمعه منه وقد أدركه انه قال </w:t>
      </w:r>
      <w:r>
        <w:rPr>
          <w:rFonts w:ascii="Simplified Arabic" w:hAnsi="Simplified Arabic" w:cs="Simplified Arabic"/>
          <w:color w:val="0000FF"/>
          <w:sz w:val="29"/>
          <w:sz w:val="29"/>
          <w:szCs w:val="28"/>
          <w:rtl w:val="true"/>
          <w:lang w:eastAsia="en-US"/>
        </w:rPr>
        <w:t xml:space="preserve">يا رسول الله أخبرني بعمل يدخلني الجنة فذكر مثل حديث معمر عن عاصم انه قال الحكم وسمعته من ميمون بن أبي شبي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عبد العزيز يعنى بن مسلم ثنا الحصين عن عبد الرحمن بن أبي ليلى عن معاذ قال </w:t>
      </w:r>
      <w:r>
        <w:rPr>
          <w:rFonts w:ascii="Simplified Arabic" w:hAnsi="Simplified Arabic" w:cs="Simplified Arabic"/>
          <w:color w:val="0000FF"/>
          <w:sz w:val="29"/>
          <w:sz w:val="29"/>
          <w:szCs w:val="28"/>
          <w:rtl w:val="true"/>
          <w:lang w:eastAsia="en-US"/>
        </w:rPr>
        <w:t xml:space="preserve">كان الناس على عهد رسول الله صلى الله عليه وسلم إذا سبق الرجل ببعض صلاته سألهم فأومؤوا إليه بالذي سبق به من الصلاة فيبدأ فيقضى ما سبق ثم يدخل مع القوم في صلاتهم فجاء معاذ بن جبل والقوم قعود في صلاتهم فقعد فلما فرغ رسول الله صلى الله عليه وسلم قام فقضى ما كان سبق به فقال رسول الله صلى الله عليه وسلم اصنعوا كما صنع معاذ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أنا عبد الحميد يعنى بن جعفر ثنا صالح يعنى بن أبي عريب عن كثير بن مرة عن معاذ بن جبل قال قال لنا معاذ في مرضه قد سمعت من رسول الله صلى الله عليه وسلم شيئا كنت أكتمكموه سمعت رسول الله صلى الله عليه وسلم يقول </w:t>
      </w:r>
      <w:r>
        <w:rPr>
          <w:rFonts w:ascii="Simplified Arabic" w:hAnsi="Simplified Arabic" w:cs="Simplified Arabic"/>
          <w:color w:val="0000FF"/>
          <w:sz w:val="29"/>
          <w:sz w:val="29"/>
          <w:szCs w:val="28"/>
          <w:rtl w:val="true"/>
          <w:lang w:eastAsia="en-US"/>
        </w:rPr>
        <w:t xml:space="preserve">من كان آخر كلامه لا إله إلا الله وجبت له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هب بن جرير ثنا أبي قال سمعت الأعمش يحدث عن عبد الملك بن ميسرة عن مصعب بن سعد ان معاذ قال والله </w:t>
      </w:r>
      <w:r>
        <w:rPr>
          <w:rFonts w:ascii="Simplified Arabic" w:hAnsi="Simplified Arabic" w:cs="Simplified Arabic"/>
          <w:color w:val="0000FF"/>
          <w:sz w:val="29"/>
          <w:sz w:val="29"/>
          <w:szCs w:val="28"/>
          <w:rtl w:val="true"/>
          <w:lang w:eastAsia="en-US"/>
        </w:rPr>
        <w:t xml:space="preserve">ان عمر في الجنة وما أحب ان لي حمر النعم وإنكم تفرقتم قبل ان أخبركم لم قلت ذاك ثم حدثهم الرؤيا التي رأى النبي صلى الله عليه وسلم في شأن عمر قال ورؤيا النبي صلى الله عليه وسلم ح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خالد ثنا هشام بن سعد عن أبي الزبير عن أبي الطفيل عن معاذ بن جبل قال </w:t>
      </w:r>
      <w:r>
        <w:rPr>
          <w:rFonts w:ascii="Simplified Arabic" w:hAnsi="Simplified Arabic" w:cs="Simplified Arabic"/>
          <w:color w:val="0000FF"/>
          <w:sz w:val="29"/>
          <w:sz w:val="29"/>
          <w:szCs w:val="28"/>
          <w:rtl w:val="true"/>
          <w:lang w:eastAsia="en-US"/>
        </w:rPr>
        <w:t xml:space="preserve">كان النبي صلى الله عليه وسلم في غزوة تبوك لا يروح حتى يبرد حتى يجمع بين الظهر والعصر والمغرب والع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الهاشمي ثنا أبو بكر يعنى بن عياش ثنا عاصم عن أبي وائل عن معاذ قال </w:t>
      </w:r>
      <w:r>
        <w:rPr>
          <w:rFonts w:ascii="Simplified Arabic" w:hAnsi="Simplified Arabic" w:cs="Simplified Arabic"/>
          <w:color w:val="0000FF"/>
          <w:sz w:val="29"/>
          <w:sz w:val="29"/>
          <w:szCs w:val="28"/>
          <w:rtl w:val="true"/>
          <w:lang w:eastAsia="en-US"/>
        </w:rPr>
        <w:t xml:space="preserve">بعثني النبي صلى الله عليه وسلم إلى اليمن وأمرني ان آخذ من كل حالم دينارا أو عدله معافر وأمرني ان آخذ من كل أربعين بقرة مسنة ومن كل ثلاثين بقرة تبيعا حوليا وأمرني فيما سقت السماء العشر وما سقى بالدوالي نصف العش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مصعب ثنا أبو بكر بن أبي مريم عن يحيى بن جابر عن رجل عن معاذ بن جبل قال قال رسول الله صلى الله عليه وسلم </w:t>
      </w:r>
      <w:r>
        <w:rPr>
          <w:rFonts w:ascii="Simplified Arabic" w:hAnsi="Simplified Arabic" w:cs="Simplified Arabic"/>
          <w:color w:val="0000FF"/>
          <w:sz w:val="29"/>
          <w:sz w:val="29"/>
          <w:szCs w:val="28"/>
          <w:rtl w:val="true"/>
          <w:lang w:eastAsia="en-US"/>
        </w:rPr>
        <w:t xml:space="preserve">من جهز غازيا أو خلفه في أهله بخير فإنه مع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عاصم عن خالد الحذاء عن أبي عثمان النهدي عن معاذ بن جبل قال كنت رديف النبي صلى الله عليه وسلم فقال لي </w:t>
      </w:r>
      <w:r>
        <w:rPr>
          <w:rFonts w:ascii="Simplified Arabic" w:hAnsi="Simplified Arabic" w:cs="Simplified Arabic"/>
          <w:color w:val="0000FF"/>
          <w:sz w:val="29"/>
          <w:sz w:val="29"/>
          <w:szCs w:val="28"/>
          <w:rtl w:val="true"/>
          <w:lang w:eastAsia="en-US"/>
        </w:rPr>
        <w:t xml:space="preserve">يا معاذ أتدري ما حق الله على العباد قلت الله ورسوله أعلم قال يعبدوه ولا يشركوا به شيئا أتدري ما حق العباد على الله إذا فعلوا ذلك قال قلت الله ورسول أعلم قال يدخلهم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وحسن بن موسى قالا ثنا حماد بن سلمة عن على بن زيد قال حسن في حديثه أنا على بن زيد عن أبي المليح قال الحسن الهذلي عن روح بن عابد عن أبي العوام عن معاذ بن جبل قال </w:t>
      </w:r>
      <w:r>
        <w:rPr>
          <w:rFonts w:ascii="Simplified Arabic" w:hAnsi="Simplified Arabic" w:cs="Simplified Arabic"/>
          <w:color w:val="0000FF"/>
          <w:sz w:val="29"/>
          <w:sz w:val="29"/>
          <w:szCs w:val="28"/>
          <w:rtl w:val="true"/>
          <w:lang w:eastAsia="en-US"/>
        </w:rPr>
        <w:t xml:space="preserve">كنت رديف النبي صلى الله عليه وسلم على جمل أحمر فقال يا معاذ قلت لبيك قال هل تدري ما حق الله على العباد قال فقلت الله ورسوله أعلم قالها ثلاثا فقلت ذلك ثلاثا ثم قال حقه عز وجل ان يعبدوه ولا يشركوا به شيئا ثم قال هل تدري ما حق العباد على الله إذا فعلوا ذلك فقلت الله ورسوله أعلم قالها ثلاثا وقلت ذلك ثلاثا فقال حقهم عليه إذا هم فعلوا ذلك ان يغفر لهم وان يدخلهم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وحسن قالا ثنا حماد عن عطاء بن السائب عن أبي رزين عن معاذ بن جبل مثله غير انه قال </w:t>
      </w:r>
      <w:r>
        <w:rPr>
          <w:rFonts w:ascii="Simplified Arabic" w:hAnsi="Simplified Arabic" w:cs="Simplified Arabic"/>
          <w:color w:val="0000FF"/>
          <w:sz w:val="29"/>
          <w:sz w:val="29"/>
          <w:szCs w:val="28"/>
          <w:rtl w:val="true"/>
          <w:lang w:eastAsia="en-US"/>
        </w:rPr>
        <w:t xml:space="preserve">أتى رسول الله صلى الله عليه وسلم بحمار قد شد عليه بردعة الا أن حسنا جمع الإسنادين في حديث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بن شريح ويزيد بن عبد ربه قالا ثنا بقية وهو بن الوليد حدثني بحير بن سعد عن خالد بن معدان عن أبي بحير عن معاذ بن جبل عن رسول الله صلى الله عليه وسلم انه قال </w:t>
      </w:r>
      <w:r>
        <w:rPr>
          <w:rFonts w:ascii="Simplified Arabic" w:hAnsi="Simplified Arabic" w:cs="Simplified Arabic"/>
          <w:color w:val="0000FF"/>
          <w:sz w:val="29"/>
          <w:sz w:val="29"/>
          <w:szCs w:val="28"/>
          <w:rtl w:val="true"/>
          <w:lang w:eastAsia="en-US"/>
        </w:rPr>
        <w:t xml:space="preserve">الغزو غزوان فأما من ابتغى وجه الله وأطاع الإمام وأنفق الكريمة وياسر الشريك واجتنب الفساد فإن نومه ونبهه أجر كله وأما من غزا فخرا ورياء وسمعة وعصى الإمام وأفسد في الأرض فإنه لم يرجع بالكفا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بن شريح ويزيد بن عبد ربه قالا ثنا بقية بن الوليد حدثني بحير بن سعد عن خالد بن معدان عن أبي بحرية عن معاذ بن جبل </w:t>
      </w:r>
      <w:r>
        <w:rPr>
          <w:rFonts w:ascii="Simplified Arabic" w:hAnsi="Simplified Arabic" w:cs="Simplified Arabic"/>
          <w:color w:val="0000FF"/>
          <w:sz w:val="29"/>
          <w:sz w:val="29"/>
          <w:szCs w:val="28"/>
          <w:rtl w:val="true"/>
          <w:lang w:eastAsia="en-US"/>
        </w:rPr>
        <w:t xml:space="preserve">ان رسول الله صلى الله عليه وسلم سئل عن ليلة القدر فقال هي في العشر الأواخر أو في الخامسة أو في الثالث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موسى قال عبد الله قال وثناه الحكم بن موسى ثنا بن عياش ثنا عبد الله بن عبد الرحمن بن أبي حسين عن شهر بن حوشب عن معاذ عن رسول الله صلى الله عليه وسلم </w:t>
      </w:r>
      <w:r>
        <w:rPr>
          <w:rFonts w:ascii="Simplified Arabic" w:hAnsi="Simplified Arabic" w:cs="Simplified Arabic"/>
          <w:color w:val="0000FF"/>
          <w:sz w:val="29"/>
          <w:sz w:val="29"/>
          <w:szCs w:val="28"/>
          <w:rtl w:val="true"/>
          <w:lang w:eastAsia="en-US"/>
        </w:rPr>
        <w:t xml:space="preserve">لن ينفع حذر من قدر ولكن الدعاء ينفع مما نزل ومما لم ينزل فعليكم بالدعاء عباد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وأبو اليمان قالا ثنا أبو بكر حدثني الوليد بن سفيان بن أبي مريم عن يزيد بن قطيب السكوني عن أبي بحرية قال أبو المغيرة في حديثه عن عبد الله بن قيس قال سمعت معاذ بن جبل قال قال رسول الله صلى الله عليه وسلم </w:t>
      </w:r>
      <w:r>
        <w:rPr>
          <w:rFonts w:ascii="Simplified Arabic" w:hAnsi="Simplified Arabic" w:cs="Simplified Arabic"/>
          <w:color w:val="0000FF"/>
          <w:sz w:val="29"/>
          <w:sz w:val="29"/>
          <w:szCs w:val="28"/>
          <w:rtl w:val="true"/>
          <w:lang w:eastAsia="en-US"/>
        </w:rPr>
        <w:t xml:space="preserve">الملحمة العظمى وفتح القسطنطينية وخروج الدجال في سبعة أشه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0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أبو بكر ثنا ضمرة بن حبيب عن رجل عن معاذ بن جبل عن النبي صلى الله عليه وسلم قال </w:t>
      </w:r>
      <w:r>
        <w:rPr>
          <w:rFonts w:ascii="Simplified Arabic" w:hAnsi="Simplified Arabic" w:cs="Simplified Arabic"/>
          <w:color w:val="0000FF"/>
          <w:sz w:val="29"/>
          <w:sz w:val="29"/>
          <w:szCs w:val="28"/>
          <w:rtl w:val="true"/>
          <w:lang w:eastAsia="en-US"/>
        </w:rPr>
        <w:t xml:space="preserve">إذا جاوز الختان الختان فقد وجب الغ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أبو بكر حدثني عطية بن قيس عن معاذ بن جبل ان رسول الله صلى الله عليه وسلم قال </w:t>
      </w:r>
      <w:r>
        <w:rPr>
          <w:rFonts w:ascii="Simplified Arabic" w:hAnsi="Simplified Arabic" w:cs="Simplified Arabic"/>
          <w:color w:val="0000FF"/>
          <w:sz w:val="29"/>
          <w:sz w:val="29"/>
          <w:szCs w:val="28"/>
          <w:rtl w:val="true"/>
          <w:lang w:eastAsia="en-US"/>
        </w:rPr>
        <w:t xml:space="preserve">الجهاد عمود الإسلام وذروة سنا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وحسن بن موسى قالا ثنا حماد بن سلمة عن عاصم بن بهدلة عن شهر بن حوشب عن أبي ظبية عن معاذ بن جبل ان رسول الله صلى الله عليه وسلم قال </w:t>
      </w:r>
      <w:r>
        <w:rPr>
          <w:rFonts w:ascii="Simplified Arabic" w:hAnsi="Simplified Arabic" w:cs="Simplified Arabic"/>
          <w:color w:val="0000FF"/>
          <w:sz w:val="29"/>
          <w:sz w:val="29"/>
          <w:szCs w:val="28"/>
          <w:rtl w:val="true"/>
          <w:lang w:eastAsia="en-US"/>
        </w:rPr>
        <w:t xml:space="preserve">ما من مسلم يبيت على ذكر الله طاهرا فيتعار من الليل فيسأل الله عز وجل خيرا من أمر الدنيا والآخرة لا أعطاه إياه قال حسن في حديثه قال ثابت البناني فقدم علينا ههنا فحدث بهذا الحديث عن معاذ قال أبو سلمة أظنه أعنى أبا ظب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حماد بن ثابت قال </w:t>
      </w:r>
      <w:r>
        <w:rPr>
          <w:rFonts w:ascii="Simplified Arabic" w:hAnsi="Simplified Arabic" w:cs="Simplified Arabic"/>
          <w:color w:val="0000FF"/>
          <w:sz w:val="29"/>
          <w:sz w:val="29"/>
          <w:szCs w:val="28"/>
          <w:rtl w:val="true"/>
          <w:lang w:eastAsia="en-US"/>
        </w:rPr>
        <w:t xml:space="preserve">قدم علينا أبو ظبية فحدثنا فذكر مثل هذا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ثنا بن عياش عن بحير بن سعد عن خالد بن معدان عن مالك بن يخامر عن معاذ بن جبل عن النبي صلى الله عليه وسلم انه قال </w:t>
      </w:r>
      <w:r>
        <w:rPr>
          <w:rFonts w:ascii="Simplified Arabic" w:hAnsi="Simplified Arabic" w:cs="Simplified Arabic"/>
          <w:color w:val="0000FF"/>
          <w:sz w:val="29"/>
          <w:sz w:val="29"/>
          <w:szCs w:val="28"/>
          <w:rtl w:val="true"/>
          <w:lang w:eastAsia="en-US"/>
        </w:rPr>
        <w:t xml:space="preserve">من قاتل في سبيل الله فواق ناقة وجبت له الجنة وفواق ناقة قدر ما تدر لبنها لمن حل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ثنا بن عياش عن عبد الله بن عبد الرحمن بن أبي حسين عن شهر بن حوشب عن عبد الله بن غنم عن معاذ بن جبل ان النبي صلى الله عليه وسلم </w:t>
      </w:r>
      <w:r>
        <w:rPr>
          <w:rFonts w:ascii="Simplified Arabic" w:hAnsi="Simplified Arabic" w:cs="Simplified Arabic"/>
          <w:color w:val="0000FF"/>
          <w:sz w:val="29"/>
          <w:sz w:val="29"/>
          <w:szCs w:val="28"/>
          <w:rtl w:val="true"/>
          <w:lang w:eastAsia="en-US"/>
        </w:rPr>
        <w:t xml:space="preserve">قال ذروة سنام الإسلام الجهاد في سبيل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صفوان حدثني راشد بن سعد عن عاصم بن حميد عن معاذ بن جبل قال </w:t>
      </w:r>
      <w:r>
        <w:rPr>
          <w:rFonts w:ascii="Simplified Arabic" w:hAnsi="Simplified Arabic" w:cs="Simplified Arabic"/>
          <w:color w:val="0000FF"/>
          <w:sz w:val="29"/>
          <w:sz w:val="29"/>
          <w:szCs w:val="28"/>
          <w:rtl w:val="true"/>
          <w:lang w:eastAsia="en-US"/>
        </w:rPr>
        <w:t xml:space="preserve">لما بعثه رسول الله صلى الله عليه وسلم إلى اليمن خرج معه رسول الله صلى الله عليه وسلم يوصيه ومعاذ راكب ورسول الله صلى الله عليه وسلم يمشى تحت راحلته فلما فرغ قال يا معاذ انك عسى ان لا تلقاني بعد عامي هذا أو لعلك ان تمر بمسجدي هذا أو قبرى فبكى معاذ جشعا لفراق رسول الله صلى الله عليه وسلم ثم التفت فأقبل بوجهه نحو المدينة فقال ان أولى الناس بي المتقون من كانوا وحيث كان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صفوان حدثني أبو زياد يحيى بن عبيد الغساني عن يزيد بن قطيب عن معاذ انه كان يقول </w:t>
      </w:r>
      <w:r>
        <w:rPr>
          <w:rFonts w:ascii="Simplified Arabic" w:hAnsi="Simplified Arabic" w:cs="Simplified Arabic"/>
          <w:color w:val="0000FF"/>
          <w:sz w:val="29"/>
          <w:sz w:val="29"/>
          <w:szCs w:val="28"/>
          <w:rtl w:val="true"/>
          <w:lang w:eastAsia="en-US"/>
        </w:rPr>
        <w:t xml:space="preserve">بعثني رسول الله صلى الله عليه وسلم إلى اليمن فقال لعلك ان تمر بقبرى ومسجدي قد بعثتك إلى قوم رقيقة قلوبهم يقاتلون على الحق مرتين فقاتل بمن أطاعك منهم من عصاك ثم يعود إلى الإسلام حتى تبادر المرأة زوجها والولد والد والأخ أخاه فانزل بين الجيين السكون والسكاس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أبو اليمان ثنا صفوان بن عمرو عن راشد بن سعد عن عاصم بن حميد السكوني </w:t>
      </w:r>
      <w:r>
        <w:rPr>
          <w:rFonts w:ascii="Simplified Arabic" w:hAnsi="Simplified Arabic" w:cs="Simplified Arabic"/>
          <w:color w:val="0000FF"/>
          <w:sz w:val="29"/>
          <w:sz w:val="29"/>
          <w:szCs w:val="28"/>
          <w:rtl w:val="true"/>
          <w:lang w:eastAsia="en-US"/>
        </w:rPr>
        <w:t xml:space="preserve">ان معاذا لما بعثه النبي صلى الله عليه وسلم خرج إلى اليمن معه النبي صلى الله عليه وسلم يوصيه ومعاذ راكب ورسول الله صلى الله عليه وسلم يمشى تحت راحلته فلما فرغ قال يا معاذ انك عسى ان لا تلقاني بعد عامي هذا ولعلك ان تمر بمسجدي وقبرى فبكى معاذ بن جبل جشعا لفراق رسول الله صلى الله عليه وسلم فقال النبي صلى الله عليه وسلم لا تبك يا معاذ للبكاء أو ان البكاء من الشيط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ثنا أبو بكر بن عبد الله بن أبي مريم الغساني عن حبيب بن عبيد عن معاذ ان النبي صلى الله عليه وسلم قال </w:t>
      </w:r>
      <w:r>
        <w:rPr>
          <w:rFonts w:ascii="Simplified Arabic" w:hAnsi="Simplified Arabic" w:cs="Simplified Arabic"/>
          <w:color w:val="0000FF"/>
          <w:sz w:val="29"/>
          <w:sz w:val="29"/>
          <w:szCs w:val="28"/>
          <w:rtl w:val="true"/>
          <w:lang w:eastAsia="en-US"/>
        </w:rPr>
        <w:t xml:space="preserve">يكون في آخر الزمان أقوام إخوان العلانية أعداء السريرة فقيل يا رسول الله فكيف يكون ذلك قال ذلك برغبة بعضهم إلى بعض ورهبة بعضهم إلى بع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ثنا الجريري عن أبي الورد عن اللجلاج حدثني معاذ </w:t>
      </w:r>
      <w:r>
        <w:rPr>
          <w:rFonts w:ascii="Simplified Arabic" w:hAnsi="Simplified Arabic" w:cs="Simplified Arabic"/>
          <w:color w:val="0000FF"/>
          <w:sz w:val="29"/>
          <w:sz w:val="29"/>
          <w:szCs w:val="28"/>
          <w:rtl w:val="true"/>
          <w:lang w:eastAsia="en-US"/>
        </w:rPr>
        <w:t xml:space="preserve">أن رسول الله صلى الله عليه وسلم أتى على رجل وهو يصلي وهو يقول في دعائه اللهم انى أسألك الصبر قال سألت البلاء فسل الله العافية قال وأتى على رجل وهو يقول اللهم انى أسألك تمام نعمتك فقال بن آدم هل تدري ما تمام النعمة قال يا رسول الله دعوة دعوت بها أرجو بها الخير قال فان تمام النعمة فوز من النار ودخول الجنة وأتى على رجل وهو يقول ياذا الجلال والإكرام فقال قد استجيب لك ف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حدثني عمرو بن أبي حكيم عن عبد الله بن بريدة عن يحيى بن يعمر عن أبي الأسود قال أتى معاذ بيهودي وارثه مسلم فقال سمعت رسول الله صلى الله عليه وسلم يقول أو قال قال رسول الله صلى الله عليه وسلم </w:t>
      </w:r>
      <w:r>
        <w:rPr>
          <w:rFonts w:ascii="Simplified Arabic" w:hAnsi="Simplified Arabic" w:cs="Simplified Arabic"/>
          <w:color w:val="0000FF"/>
          <w:sz w:val="29"/>
          <w:sz w:val="29"/>
          <w:szCs w:val="28"/>
          <w:rtl w:val="true"/>
          <w:lang w:eastAsia="en-US"/>
        </w:rPr>
        <w:t xml:space="preserve">الإسلام يزيد ولا ينقص فورث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وهو الضرير ثنا الأعمش عن أبي سفيان عن أنس قال أتينا معاذا فقلنا حدثنا من غرائب حديث رسول الله صلى الله عليه وسلم قال فقال كنت رديف النبي صلى الله عليه وسلم على حمار فقال </w:t>
      </w:r>
      <w:r>
        <w:rPr>
          <w:rFonts w:ascii="Simplified Arabic" w:hAnsi="Simplified Arabic" w:cs="Simplified Arabic"/>
          <w:color w:val="0000FF"/>
          <w:sz w:val="29"/>
          <w:sz w:val="29"/>
          <w:szCs w:val="28"/>
          <w:rtl w:val="true"/>
          <w:lang w:eastAsia="en-US"/>
        </w:rPr>
        <w:t xml:space="preserve">يا معاذ فقلت لبيك يا رسول الله قال أتدري ما حق الله على العباد قال قلت الله ورسوله أعلم قال فان حق الله على العباد ان يعبدوه ولا يشركوا به شيئا فهل تدري ما حق العباد على الله إذا فعلوا ذلك قال قلت الله ورسوله أعلم قال فان حق العباد على الله إذا فعلوا ذلك أن لا يعذب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ليث عن حبيب بن أبي ثابت عن ميمون بن أبي شبيب عن معاذ انه قال </w:t>
      </w:r>
      <w:r>
        <w:rPr>
          <w:rFonts w:ascii="Simplified Arabic" w:hAnsi="Simplified Arabic" w:cs="Simplified Arabic"/>
          <w:color w:val="0000FF"/>
          <w:sz w:val="29"/>
          <w:sz w:val="29"/>
          <w:szCs w:val="28"/>
          <w:rtl w:val="true"/>
          <w:lang w:eastAsia="en-US"/>
        </w:rPr>
        <w:t xml:space="preserve">يا رسول الله أوصني قال اتق الله حيثما كنت أو أينما كنت قال زدني قال اتبع السيئة الحسنة تمسحها قال زدني قال خالق الناس بخلق حس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عمرو يعنى بن دينار قال سمعت جابر بن عبد الله يقول أنا من شهد معاذا حين حضرته الوفاة يقول اكشفوا عنى سجف القبة أحدثكم حديثا سمعته من رسول الله صلى الله عليه وسلم وقال مرة أخبركم بشيء سمعته من رسول الله صلى الله عليه وسلم لم يمنعني ان أحدثكموه الا ان تتكلوا سمعته يقول </w:t>
      </w:r>
      <w:r>
        <w:rPr>
          <w:rFonts w:ascii="Simplified Arabic" w:hAnsi="Simplified Arabic" w:cs="Simplified Arabic"/>
          <w:color w:val="0000FF"/>
          <w:sz w:val="29"/>
          <w:sz w:val="29"/>
          <w:szCs w:val="28"/>
          <w:rtl w:val="true"/>
          <w:lang w:eastAsia="en-US"/>
        </w:rPr>
        <w:t xml:space="preserve">من شهد ان لا إله إلا الله مخلصا من قلبه أو يقينا من قلبه لم يدخل النار أو دخل الجنة وقال مرة دخل الجنة ولم تمسه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شعبة عن أبي عون الثقفي عن الحرث بن عمرو عن رجال من أصحاب معاذ </w:t>
      </w:r>
      <w:r>
        <w:rPr>
          <w:rFonts w:ascii="Simplified Arabic" w:hAnsi="Simplified Arabic" w:cs="Simplified Arabic"/>
          <w:color w:val="0000FF"/>
          <w:sz w:val="29"/>
          <w:sz w:val="29"/>
          <w:szCs w:val="28"/>
          <w:rtl w:val="true"/>
          <w:lang w:eastAsia="en-US"/>
        </w:rPr>
        <w:t xml:space="preserve">ان النبي صلى الله عليه وسلم لما بعثه إلى اليمن فقال كيف تقضى قال أقضي بكتاب الله قال فان لم يكن في كتاب الله قال فبسنة رسول الله صلى الله عليه وسلم قال فان لم يكن في سنة رسول الله صلى الله عليه وسلم قال اجتهد رأيي قال فقال رسول الله صلى الله عليه وسلم الحمد لله الذي وفق رسول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أبي الزبير عن أبي الطفيل عن معاذ </w:t>
      </w:r>
      <w:r>
        <w:rPr>
          <w:rFonts w:ascii="Simplified Arabic" w:hAnsi="Simplified Arabic" w:cs="Simplified Arabic"/>
          <w:color w:val="0000FF"/>
          <w:sz w:val="29"/>
          <w:sz w:val="29"/>
          <w:szCs w:val="28"/>
          <w:rtl w:val="true"/>
          <w:lang w:eastAsia="en-US"/>
        </w:rPr>
        <w:t xml:space="preserve">ان النبي صلى الله عليه وسلم جمع بين الظهر والعصر والمغرب والعشاء في غزوة تبو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ثنا عبد الحميد بن بهرام عن شهر بن حوشب عن عبد الرحمن بن غنم عن معاذ عن النبي صلى الله عليه وسلم قال </w:t>
      </w:r>
      <w:r>
        <w:rPr>
          <w:rFonts w:ascii="Simplified Arabic" w:hAnsi="Simplified Arabic" w:cs="Simplified Arabic"/>
          <w:color w:val="0000FF"/>
          <w:sz w:val="29"/>
          <w:sz w:val="29"/>
          <w:szCs w:val="28"/>
          <w:rtl w:val="true"/>
          <w:lang w:eastAsia="en-US"/>
        </w:rPr>
        <w:t xml:space="preserve">ثكلتك أمك وهل يكب الناس على مناخرهم في جهنم الا حصائد ألسنت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جعفر بن برقان عن حبيب بن أبي مرزوق عن عطاء بن أبي رباح عن أبي مسلم الخولاني قال أتيت مسجد أهل دمشق فإذا حلقة فيها كهول من أصحاب النبي صلى الله عليه وسلم وإذا شاب فيهم أكحل العين براق الثنايا كلما اختلفوا في شيء ردوه إلى الفتى فتى شاب قال قلت لجليس لي من هذا قال هذا معاذ بن جبل قال فجئت من العشي فلم يحضروا قال فغدوت من الغد قال فلم يجيؤوا فرحت فإذا أنا بالشاب يصلي إلى سارية فركعت ثم تحولت إليه قال فسلم فدنوت منه فقلت انى لأحبك في الله قال فمدني إليه قال كيف قلت قلت انى لأحبك في الله قال سمعت رسول الله صلى الله عليه وسلم يحكى عن ربه يقول </w:t>
      </w:r>
      <w:r>
        <w:rPr>
          <w:rFonts w:ascii="Simplified Arabic" w:hAnsi="Simplified Arabic" w:cs="Simplified Arabic"/>
          <w:color w:val="0000FF"/>
          <w:sz w:val="29"/>
          <w:sz w:val="29"/>
          <w:szCs w:val="28"/>
          <w:rtl w:val="true"/>
          <w:lang w:eastAsia="en-US"/>
        </w:rPr>
        <w:t xml:space="preserve">المتحابون في الله على منابر من نور في ظل العرش يوم لا ظل إلا ظله قال فخرجت حتى بقيت عبادة بن الصامت فذكرت له حديث معاذ بن جبل فقال سمعت رسول الله صلى الله عليه وسلم يحكى عن ربه عز وجل يقول حقت محبتي للمتحابين في وحقت محبتي للمتباذلين في وحقت محبتي للمتزاورين في والمتحابون في الله على منابر من نور في ظل العرش يوم لأظل الا ظ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أبي العباس ثنا أبو المليح ثنا حبيب بن أبي مرزوق عن عطاء ثنا أبو مسلم </w:t>
      </w:r>
      <w:r>
        <w:rPr>
          <w:rFonts w:ascii="Simplified Arabic" w:hAnsi="Simplified Arabic" w:cs="Simplified Arabic"/>
          <w:color w:val="0000FF"/>
          <w:sz w:val="29"/>
          <w:sz w:val="29"/>
          <w:szCs w:val="28"/>
          <w:rtl w:val="true"/>
          <w:lang w:eastAsia="en-US"/>
        </w:rPr>
        <w:t xml:space="preserve">قال دخلت مسجد حمص فإذا حلقه فيها اثنان وثلاثون رجلا من أصحاب رسول الله صلى الله عليه وسلم وفيهم فتى شاب أكحل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حريز يعنى بن عثمان ثنا راشد بن سعد عن عاصم بن حميد السكوني وكان من أصحاب معاذ بن جبل عن معاذ قال </w:t>
      </w:r>
      <w:r>
        <w:rPr>
          <w:rFonts w:ascii="Simplified Arabic" w:hAnsi="Simplified Arabic" w:cs="Simplified Arabic"/>
          <w:color w:val="0000FF"/>
          <w:sz w:val="29"/>
          <w:sz w:val="29"/>
          <w:szCs w:val="28"/>
          <w:rtl w:val="true"/>
          <w:lang w:eastAsia="en-US"/>
        </w:rPr>
        <w:t xml:space="preserve">رقبنا رسول الله صلى الله عليه وسلم في صلاة العشاء فاحتبس حتى ظننا ان لن يخرج والقائل منا يقول قد صلى ولن يخرج فخرج رسول الله صلى الله عليه وسلم فقلنا يا رسول الله ظننا انك لن تخرج والقائل منا يقول قد صلى ولن يخرج فقال رسول الله صلى الله عليه وسلم اعتموا بهذه الصلاة فقد فضلتم بها على سائر الأمم ولم يصلها أمة قبل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يعنى بن القاسم ثنا حريز عن راشد بن سعد عن عاصم بن حميد السكوني وكان من أصحاب معاذ سمعت معاذا يقول </w:t>
      </w:r>
      <w:r>
        <w:rPr>
          <w:rFonts w:ascii="Simplified Arabic" w:hAnsi="Simplified Arabic" w:cs="Simplified Arabic"/>
          <w:color w:val="0000FF"/>
          <w:sz w:val="29"/>
          <w:sz w:val="29"/>
          <w:szCs w:val="28"/>
          <w:rtl w:val="true"/>
          <w:lang w:eastAsia="en-US"/>
        </w:rPr>
        <w:t xml:space="preserve">انا رقبنا النبي صلى الله عليه وسلم يعنى انتظرناه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الحكم قال سمعت عروة بن النزال يحدث عن معاذ بن جبل قال </w:t>
      </w:r>
      <w:r>
        <w:rPr>
          <w:rFonts w:ascii="Simplified Arabic" w:hAnsi="Simplified Arabic" w:cs="Simplified Arabic"/>
          <w:color w:val="0000FF"/>
          <w:sz w:val="29"/>
          <w:sz w:val="29"/>
          <w:szCs w:val="28"/>
          <w:rtl w:val="true"/>
          <w:lang w:eastAsia="en-US"/>
        </w:rPr>
        <w:t xml:space="preserve">أقبلنا مع رسول الله صلى الله عليه وسلم من غزوة تبوك فلما رأيته خليا قلت يا رسول الله أخبرني بعمل يدخلني الجنة قال بخ لقد سألت عن عظيم وهو يسير على من يسره الله عليه تقيم الصلاة المكتوبة وتؤدى الزكاة المفروضة وتلقى الله عز وجل لا تشرك به شيئا أولا أدلك على رأس الأمر وعموده وذروة سنامه أما رأس الأمر فالإسلام فمن أسلم سلم وأما عموده فالصلاة وأما ذروة سنامه فالجهاد في سبيل الله أولا أدلك على أبواب الخير الصوم جنة والصدقة وقيام العبد في جوف الليل يكفر الخطايا وتلا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تتجافى جنوبهم عن المضاجع يدعون ربهم خوفا وطمعا ومما رزقناهم ينفقو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ولا أدلك على أملك ذلك لك كله قال فأقبل نفر قال فخشيت أن يشغلوا عنى رسول الله صلى الله عليه وسلم قال شعبة أو كلمة نحوها قال فقلت يا رسول الله قولك أولا أدلك على أملك ذلك لك كله قال فأشار رسول الله صلى الله عليه وسلم بيده إلى لسانه قال قلت يا رسول الله وأنا لنؤاخذ بما نتكلم به قال ثكلتك أمك معاذ وهل يكب الناس على مناخرهم الا حصائد ألسنتهم قال شعبة قال لي الحكم وحدثني به ميمون بن أبي شبيب وقال الحكم سمعته منه منذ أربعين 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قيس بن مسلم عن أبي رملة عن عبيد الله بن مسلم عن معاذ عن النبي صلى الله عليه وسلم انه قال </w:t>
      </w:r>
      <w:r>
        <w:rPr>
          <w:rFonts w:ascii="Simplified Arabic" w:hAnsi="Simplified Arabic" w:cs="Simplified Arabic"/>
          <w:color w:val="0000FF"/>
          <w:sz w:val="29"/>
          <w:sz w:val="29"/>
          <w:szCs w:val="28"/>
          <w:rtl w:val="true"/>
          <w:lang w:eastAsia="en-US"/>
        </w:rPr>
        <w:t xml:space="preserve">أوجب ذو الثلاثة فقال معاذ وذو الإثنين يا رسول الله قال وذو الإثن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بن مهدي ثنا مالك عن أبي الزبير المكي عن أبي الطفيل عامر بن واثلة ان معاذا أخبره </w:t>
      </w:r>
      <w:r>
        <w:rPr>
          <w:rFonts w:ascii="Simplified Arabic" w:hAnsi="Simplified Arabic" w:cs="Simplified Arabic"/>
          <w:color w:val="0000FF"/>
          <w:sz w:val="29"/>
          <w:sz w:val="29"/>
          <w:szCs w:val="28"/>
          <w:rtl w:val="true"/>
          <w:lang w:eastAsia="en-US"/>
        </w:rPr>
        <w:t xml:space="preserve">انهم خرجوا مع رسول الله صلى الله عليه وسلم عام تبوك فكان رسول الله صلى الله عليه وسلم يجمع بين الظهر والعصر والمغرب والعشاء قال وأخر الصلاة ثم خرج فصلى الظهر والعصر جميعا ثم دخل ثم خرج فصلى المغرب والعشاء جميعا ثم قال انكم ستأتون غدا ان شاء الله عين تبوك وإنكم لن تأتوا بها حتى يضحى النهار فمن جاء فلا يمس من مائها شيئا حتى آتى فجئنا وقد سبقنا إليها رجلان والعين مثل الشراك تبض بشيء من ماء فسألهما رسول الله صلى الله عليه وسلم هل مسستما من مائها شيئا فقالا نعم فسبهما رسول الله صلى الله عليه وسلم وقال لهما ما شاء الله ان يقول ثم غرفوا بأيديهم من العين قليلا قليلا حتى اجتمع في شيء ثم غسل رسول الله صلى الله عليه وسلم فيه وجهه ويديه ثم أعاد فيها فجرت العين بماء كثير فاستقى الناس ثم قال رسول الله صلى الله عليه وسلم يوشك يا معاذ ان طالت بك حياة ان ترى ماء ههنا قد ملأ جنا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مالك بن أنس عن أبي الزبير ان أبا الطفيل أخبره </w:t>
      </w:r>
      <w:r>
        <w:rPr>
          <w:rFonts w:ascii="Simplified Arabic" w:hAnsi="Simplified Arabic" w:cs="Simplified Arabic"/>
          <w:color w:val="0000FF"/>
          <w:sz w:val="29"/>
          <w:sz w:val="29"/>
          <w:szCs w:val="28"/>
          <w:rtl w:val="true"/>
          <w:lang w:eastAsia="en-US"/>
        </w:rPr>
        <w:t xml:space="preserve">أن معاذ بن جبل أخبره فذكر معناه وقال تبض بشيء من 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إسحاق أنا عبد الله أنا يحيى بن أيوب ان عبيد الله بن زحر حدثه عن خالد بن أبي عمران عن أبي عياش قال قال معاذ بن جبل قال رسول الله صلى الله عليه وسلم </w:t>
      </w:r>
      <w:r>
        <w:rPr>
          <w:rFonts w:ascii="Simplified Arabic" w:hAnsi="Simplified Arabic" w:cs="Simplified Arabic"/>
          <w:color w:val="0000FF"/>
          <w:sz w:val="29"/>
          <w:sz w:val="29"/>
          <w:szCs w:val="28"/>
          <w:rtl w:val="true"/>
          <w:lang w:eastAsia="en-US"/>
        </w:rPr>
        <w:t xml:space="preserve">ان شئتم أنبأتكم ما أول ما يقول الله عز وجل للمؤمنين يوم القيامة وما أول ما يقولون له قلنا نعم يا رسول الله قال ان الله عز وجل يقول للمؤمنين هل أحببتم لقائي فيقولون نعم يا ربنا فيقول لم فيقولون رجونا عفوك ومغفرتك فيقول قد وجبت لكم مغفرت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أنا شعيب حدثني عبد الله بن أبي حسين حدثني شهر بن حوشب عن عبد الرحمن بن غنم وهو الذي بعثه عمر بن الخطاب إلى الشام يفقه الناس ان معاذ بن جبل حدثه عن النبي صلى الله عليه وسلم </w:t>
      </w:r>
      <w:r>
        <w:rPr>
          <w:rFonts w:ascii="Simplified Arabic" w:hAnsi="Simplified Arabic" w:cs="Simplified Arabic"/>
          <w:color w:val="0000FF"/>
          <w:sz w:val="29"/>
          <w:sz w:val="29"/>
          <w:szCs w:val="28"/>
          <w:rtl w:val="true"/>
          <w:lang w:eastAsia="en-US"/>
        </w:rPr>
        <w:t xml:space="preserve">انه ركب يوما على حمار له يقال له يعفور رسنه من ليف ثم قال اركب يا معاذ فقلت سر يا رسول الله فقال اركب فردفته فصرع الحمار بنا فقام النبي صلى الله عليه وسلم يضحك وقمت أذكر من نفسي أسفا ثم فعل ذلك الثانية ثم الثالثة فركب وسار بنا الحمار فاخلف يده فضرب ظهري بسوط معه أو عصا ثم قال يا معاذ هل تدري ما حق الله على العباد فقلت الله ورسوله أعلم قال فان حق الله على العباد أن يعبدوه ولا يشركوا به شيئا قال ثم سار ما شاء الله ثم أخلف يده فضرب ظهري فقال يا معاذ يا بن أم معاذ هل تدري ما حق العباد على الله إذا هم فعلوا ذلك قلت الله ورسوله أعلم قال فان حق العباد على الله إذا فعلوا ذلك ان يدخلهم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بن شريح حدثني بقية حدثني ضبارة بن عبد الله عن ذويد بن نافع عن معاذ بن جبل ان النبي صلى الله عليه وسلم قال له </w:t>
      </w:r>
      <w:r>
        <w:rPr>
          <w:rFonts w:ascii="Simplified Arabic" w:hAnsi="Simplified Arabic" w:cs="Simplified Arabic"/>
          <w:color w:val="0000FF"/>
          <w:sz w:val="29"/>
          <w:sz w:val="29"/>
          <w:szCs w:val="28"/>
          <w:rtl w:val="true"/>
          <w:lang w:eastAsia="en-US"/>
        </w:rPr>
        <w:t xml:space="preserve">يا معاذ ان يهدى الله على يديك رجلا من أهل الشرك خير لك من ان يكون لك حمر ال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أنا إسماعيل بن عياش عن صفوان بن عمرو عن عبد الرحمن بن جبير بن نفير الحضرمي عن معاذ قال </w:t>
      </w:r>
      <w:r>
        <w:rPr>
          <w:rFonts w:ascii="Simplified Arabic" w:hAnsi="Simplified Arabic" w:cs="Simplified Arabic"/>
          <w:color w:val="0000FF"/>
          <w:sz w:val="29"/>
          <w:sz w:val="29"/>
          <w:szCs w:val="28"/>
          <w:rtl w:val="true"/>
          <w:lang w:eastAsia="en-US"/>
        </w:rPr>
        <w:t xml:space="preserve">أوصاني رسول الله صلى الله عليه وسلم بعشر كلمات قال لا تشرك بالله شيئا وإن قتلت وحرقت ولا تعقن والديك وإن أمراك أن تخرج من أهلك ومالك ولا تتركن صلاة مكتوبة متعمدا فإن من ترك صلاة مكتوبة متعمدا فقد برئت منه ذمة الله ولا تشربن خمرا فإنه رأس كل فاحشة وإياك والمعصية فإن بالمعصية حل سخط الله عز وجل وإياك والفرار من الزحف وإن هلك الناس وإذا أصاب الناس موتان وأنت فيهم فاثبت وأنفق على عيالك من طولك ولا ترفع عنهم عصاك أدبا وأخفهم في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شريك عن أبي حصين عن الوالبي صديق لمعاذ بن جبل عن معاذ قال قال رسول الله صلى الله عليه وسلم </w:t>
      </w:r>
      <w:r>
        <w:rPr>
          <w:rFonts w:ascii="Simplified Arabic" w:hAnsi="Simplified Arabic" w:cs="Simplified Arabic"/>
          <w:color w:val="0000FF"/>
          <w:sz w:val="29"/>
          <w:sz w:val="29"/>
          <w:szCs w:val="28"/>
          <w:rtl w:val="true"/>
          <w:lang w:eastAsia="en-US"/>
        </w:rPr>
        <w:t xml:space="preserve">من ولي من أمر الناس شيئا فاحتجب عن أولى الضعفة والحاجة احتجب الله عنه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د الله بن المثنى ثنا البراء الغنوي ثنا الحسن عن معاذ بن جبل </w:t>
      </w:r>
      <w:r>
        <w:rPr>
          <w:rFonts w:ascii="Simplified Arabic" w:hAnsi="Simplified Arabic" w:cs="Simplified Arabic"/>
          <w:color w:val="0000FF"/>
          <w:sz w:val="29"/>
          <w:sz w:val="29"/>
          <w:szCs w:val="28"/>
          <w:rtl w:val="true"/>
          <w:lang w:eastAsia="en-US"/>
        </w:rPr>
        <w:t xml:space="preserve">ان رسول الله صلى الله عليه وسلم تلا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صحاب اليمين </w:t>
      </w:r>
      <w:r>
        <w:rPr>
          <w:rFonts w:cs="Simplified Arabic" w:ascii="Simplified Arabic" w:hAnsi="Simplified Arabic"/>
          <w:color w:val="0000FF"/>
          <w:sz w:val="29"/>
          <w:szCs w:val="28"/>
          <w:rtl w:val="true"/>
          <w:lang w:eastAsia="en-US"/>
        </w:rPr>
        <w:t xml:space="preserve">} { </w:t>
      </w:r>
      <w:r>
        <w:rPr>
          <w:rFonts w:ascii="Simplified Arabic" w:hAnsi="Simplified Arabic" w:cs="Simplified Arabic"/>
          <w:color w:val="0000FF"/>
          <w:sz w:val="29"/>
          <w:sz w:val="29"/>
          <w:szCs w:val="28"/>
          <w:rtl w:val="true"/>
          <w:lang w:eastAsia="en-US"/>
        </w:rPr>
        <w:t xml:space="preserve">وأصحاب الشم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بض بيديه قبضتين فقال هذه في الجنة ولا أبالي وهذه في النار ولا أبا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عبد الحميد ثنا شهر بن حوشب حدثني عائذ الله بن عبد الله </w:t>
      </w:r>
      <w:r>
        <w:rPr>
          <w:rFonts w:ascii="Simplified Arabic" w:hAnsi="Simplified Arabic" w:cs="Simplified Arabic"/>
          <w:color w:val="0000FF"/>
          <w:sz w:val="29"/>
          <w:sz w:val="29"/>
          <w:szCs w:val="28"/>
          <w:rtl w:val="true"/>
          <w:lang w:eastAsia="en-US"/>
        </w:rPr>
        <w:t xml:space="preserve">ان معاذ اقدم على اليمن فلقيته امرأة من خولان معها بنون لها اثنا عشر فتركت أباهم في بيتها أصغرهم الذي قد اجتمعت لحيته فقامت فسلمت على معاذ ورجلان من بنيها بمكان بضبعيها فقالت من أرسلك أيها الرجل قال لها معاذ أرسلني رسول الله صلى الله عليه وسلم قالت المرأة أرسلك رسول الله صلى الله عليه وسلم وأنت رسول رسول الله صلى الله عليه وسلم أفلا تخبرنى يا رسول رسول الله صلى الله عليه وسلم فقال لها معاذ سليني عما شئت قالت حدثني ما حق المرء على زوجته قال لها معاذ تتقى الله ما استطاعت وتسمع وتطيع قالت أقسمت بالله عليك لتحدثني ما حق الرجل على زوجته قال لها معاذ أو ما رضيت ان تسمعي وتطيعي وتتقى الله قالت بلى ولكن حدثني ما حق المرء على زوجته فإني تركت أبا هؤلاء شيخا كبيرا في البيت فقال لها معاذ والذي نفس معاذ في يده لو انك ترجعين إذا رجعت إليه وجدت إليه فوجدت الجذام قد خرق لحمه وخرق منخريه فوجدت منخريه يسيلان قيحا ودما ثم ألقمتيهما فاك لكيما تبلغي حقه ما بلغت ذلك أب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ين بن المثنى ثنا عبد العزيز يعنى بن أبي سلمة عن زياد بن أبي زياد مولى عبد الله بن عياش بن أبي ربيعة انه بلغه عن معاذ بن جبل انه قال قال رسول الله صلى الله عليه وسلم </w:t>
      </w:r>
      <w:r>
        <w:rPr>
          <w:rFonts w:ascii="Simplified Arabic" w:hAnsi="Simplified Arabic" w:cs="Simplified Arabic"/>
          <w:color w:val="0000FF"/>
          <w:sz w:val="29"/>
          <w:sz w:val="29"/>
          <w:szCs w:val="28"/>
          <w:rtl w:val="true"/>
          <w:lang w:eastAsia="en-US"/>
        </w:rPr>
        <w:t xml:space="preserve">ما عمل آدمي عملا قط أنجى له من عذاب الله من ذكر الله وقال معاذ قال رسول الله صلى الله عليه وسلم الا أخبركم بخير أعمالكم وأزكاها عند مليككم وأرفعها في درجاتكم وخير لكم من تعاطى الذهب والفضة ومن ان تلقوا عدوكم غدا فتضربوا أعناقهم ويضربوا أعناقكم قالوا بلى يا رسول الله قال ذكر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كثير بن هشام ثنا جعفر يعنى بن برقان ثنا حبيب بن أبي مرزوق عن عطاء بن أبي رباح عن أبي مسلم الخولاني قال </w:t>
      </w:r>
      <w:r>
        <w:rPr>
          <w:rFonts w:ascii="Simplified Arabic" w:hAnsi="Simplified Arabic" w:cs="Simplified Arabic"/>
          <w:color w:val="0000FF"/>
          <w:sz w:val="29"/>
          <w:sz w:val="29"/>
          <w:szCs w:val="28"/>
          <w:rtl w:val="true"/>
          <w:lang w:eastAsia="en-US"/>
        </w:rPr>
        <w:t xml:space="preserve">دخلت مسجد حمص فإذا فيه نحو من ثلاثين كهلا من أصحاب النبي صلى الله عليه وسلم فإذا فيهم شاب أكحل العينين براق الثنايا ساكت فإذا امترى القوم في شيء أقبلوا عليه فسألوه فقلت لجليس لي من هذا قال هذا معاذ بن جبل فوقع له في نفسي حب فكنت معهم حتى تفرقوا ثم هجرت إلى المسجد فإذا معاذ بن جبل قائم يصلي إلى سارية فسكت لا يكلمنى فصليت ثم جلست فاحتبيت برداء لي ثم جلس فسكت لا يكلمنى وسكت لا أكلمه ثم قلت والله انى لأحبك قال فيم تحبني قال قلت في الله تبارك وتعالى فأخذ بحبوتي فجرني إليه هنية ثم قال أبشر ان كنت صادقا سمعت رسول الله صلى الله عليه وسلم يقول المتحابون في جلالي لهم منابر من نور يغبطهم النبيون والشهداء قال فخرجت فلقيت عبادة بن الصامت فقلت يا أبا الوليد ألا أحدثك بما حدثني معاذ بن جبل في المتحابين قال فانا أحدثك عن النبي صلى الله عليه وسلم يرفعه إلى الرب عز وجل قال حقت محبتي للمتحابين في وحقت محبتي للمتزاورين في وحقت محبتي للمتباذلين في وحقت محبتي للمتواصلين ف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بن عطاء الخفاف العجلي عن سعيد عن قتادة عن شهر بن حوشب عن معاذ قال قال نبي الله صلى الله عليه وسلم </w:t>
      </w:r>
      <w:r>
        <w:rPr>
          <w:rFonts w:ascii="Simplified Arabic" w:hAnsi="Simplified Arabic" w:cs="Simplified Arabic"/>
          <w:color w:val="0000FF"/>
          <w:sz w:val="29"/>
          <w:sz w:val="29"/>
          <w:szCs w:val="28"/>
          <w:rtl w:val="true"/>
          <w:lang w:eastAsia="en-US"/>
        </w:rPr>
        <w:t xml:space="preserve">يبعث المؤمنون يوم القيامة جردا مردا مكحلين بنى ثلاثين 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يدة بن حميد حدثني سليمان الأعمش عن رجاء الأنصاري عن عبد الله بن شداد عن معاذ بن جبل قال </w:t>
      </w:r>
      <w:r>
        <w:rPr>
          <w:rFonts w:ascii="Simplified Arabic" w:hAnsi="Simplified Arabic" w:cs="Simplified Arabic"/>
          <w:color w:val="0000FF"/>
          <w:sz w:val="29"/>
          <w:sz w:val="29"/>
          <w:szCs w:val="28"/>
          <w:rtl w:val="true"/>
          <w:lang w:eastAsia="en-US"/>
        </w:rPr>
        <w:t xml:space="preserve">أتيت رسول الله صلى الله عليه وسلم أطلبه فقيل لي خرج قبل قال فجعلت لا أمر بأحد الا قال مر قبل حتى مررت فوجدته قائما يصلي قال فجئت حتى قمت خلفه قال فأطال الصلاة فلما قضى الصلاة قال قلت يا رسول الله لقد صليت صلاة طويلة فقال رسول الله صلى الله عليه وسلم انى صليت صلاة رغبة ورهبة سألت الله عز وجل ثلاثا فأعطاني اثنتين ومنعني واحدة سألته ان لا يهلك أمتي غرقا فأعطانيها وسألته ان لا يظهر عليهم عدوا ليس منهم فأعطانيها وسألته ان لا يجعل بأسهم بينهم فردها ع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حماد بن سلمة عن عبد العزيز بن صهيب عن أنس بن مالك عن معاذ ان رسول الله صلى الله عليه وسلم قال له </w:t>
      </w:r>
      <w:r>
        <w:rPr>
          <w:rFonts w:ascii="Simplified Arabic" w:hAnsi="Simplified Arabic" w:cs="Simplified Arabic"/>
          <w:color w:val="0000FF"/>
          <w:sz w:val="29"/>
          <w:sz w:val="29"/>
          <w:szCs w:val="28"/>
          <w:rtl w:val="true"/>
          <w:lang w:eastAsia="en-US"/>
        </w:rPr>
        <w:t xml:space="preserve">يا معاذ من مات لا يشرك بالله شيئا دخل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عن عمرو وهارون بن معروف قالا ثنا عبد الله بن وهب قال هارون في حديثه قال وقال حيوة عن بن أبي حبيب وقال معاوية عن حيوة عن يزيد عن سلمة بن أسامة عن يحيى بن الحكم ان معاذا قال </w:t>
      </w:r>
      <w:r>
        <w:rPr>
          <w:rFonts w:ascii="Simplified Arabic" w:hAnsi="Simplified Arabic" w:cs="Simplified Arabic"/>
          <w:color w:val="0000FF"/>
          <w:sz w:val="29"/>
          <w:sz w:val="29"/>
          <w:szCs w:val="28"/>
          <w:rtl w:val="true"/>
          <w:lang w:eastAsia="en-US"/>
        </w:rPr>
        <w:t xml:space="preserve">بعثني رسول الله صلى الله عليه وسلم أصدق أهل اليمن وأمرني ان آخذ من البقر من كل ثلاثين تبيعا قال هارون والتبيع الجذع أو الجذعة ومن كل أربعين مسنة قال فعرضوا على ان آخذ من الأربعين قال هارون ما بين الأربعين أو الخمسين وبين الستين والسبعين وما بين الثمانين والتسعين فأبيت ذاك وقلت لهم حتى أسأل رسول الله صلى الله عليه وسلم عن ذلك فقدمت فأخبرت النبي صلى الله عليه وسلم فأمرني ان آخذ من كل ثلاثين تبيعا ومن كل أربعين مسنة ومن الستين تبيعين ومن السبعين مسنة وتبيعا ومن الثمانين مسنتين ومن التسعين ثلاثة أتباع ومن المائة مسنة وتبيعين ومن العشرة والمائة مسنتين وتبيعا ومن العشرين ومائة ثلاث مسنات أو أربعة أتباع قال وأمرني رسول الله صلى الله عليه وسلم ان لا آخذ فيما بين ذلك وقال هارون فيما بين ذلك شيئا الا ان يبلغ مسنة أو جذعا وزعم ان الاوقاص لا فريضة ف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ى هاشم ثنا ثابت بن يزيد ثنا عاصم عن أبي منيب الأحدب قال خطب معاذ بالشام فذكر الطاعون فقال </w:t>
      </w:r>
      <w:r>
        <w:rPr>
          <w:rFonts w:ascii="Simplified Arabic" w:hAnsi="Simplified Arabic" w:cs="Simplified Arabic"/>
          <w:color w:val="0000FF"/>
          <w:sz w:val="29"/>
          <w:sz w:val="29"/>
          <w:szCs w:val="28"/>
          <w:rtl w:val="true"/>
          <w:lang w:eastAsia="en-US"/>
        </w:rPr>
        <w:t xml:space="preserve">انها رحمة ربكم ودعوة نبيكم وقبض الصالحين قبلكم اللهم أدخل على آل معاذ نصيبهم من هذه الرحمة ثم نزل من مقامه ذلك فدخل على عبد الرحمن بن معاذ فقال عبد الرحم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حق من ربك فلا تكونن من الممتر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 معاذ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ستجدني إن شاء الله من الصابرين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ثنا زائدة ثنا عبد الملك عن بن أبي ليلى عن معاذ قال </w:t>
      </w:r>
      <w:r>
        <w:rPr>
          <w:rFonts w:ascii="Simplified Arabic" w:hAnsi="Simplified Arabic" w:cs="Simplified Arabic"/>
          <w:color w:val="0000FF"/>
          <w:sz w:val="29"/>
          <w:sz w:val="29"/>
          <w:szCs w:val="28"/>
          <w:rtl w:val="true"/>
          <w:lang w:eastAsia="en-US"/>
        </w:rPr>
        <w:t xml:space="preserve">استب رجلان عند النبي صلى الله عليه وسلم فغضب أحدهما حتى انه ليتخيل إلى أن أنفه ليتمزع من الغضب فقال رسول الله صلى الله عليه وسلم انى لأعلم كلمة لو يقولها هذا الغضبان لذهب عنه الغضب اللهم انى أعوذ بك من الشيطان الرج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ثنا عبد العزيز يعنى الدراوردي عن زيد بن أسلم عن عطاء بن يسار عن معاذ بن جبل قال قال رسول الله صلى الله عليه وسلم </w:t>
      </w:r>
      <w:r>
        <w:rPr>
          <w:rFonts w:ascii="Simplified Arabic" w:hAnsi="Simplified Arabic" w:cs="Simplified Arabic"/>
          <w:color w:val="0000FF"/>
          <w:sz w:val="29"/>
          <w:sz w:val="29"/>
          <w:szCs w:val="28"/>
          <w:rtl w:val="true"/>
          <w:lang w:eastAsia="en-US"/>
        </w:rPr>
        <w:t xml:space="preserve">من صلى الصلوات الخمس وحج البيت الحرام وصام رمضان ولا أدري أذكر الزكاة أم لا كان حقا على الله ان يغفر له ان هاجر في سبيله أو مكث بأرضه التي ولد بها فقال معاذ يا رسول الله أفأخبر الناس قال ذر الناس يا معاذ في الجنة مائة درجة ما بين كل درجتين مائة سنة والفردوس أعلى الجنة وأوسطها ومنها تفجر انهار الجنة فإذا سألتم الله فاسألوه الفردو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الزبيري ثنا مسرة بن معبد عن إسماعيل بن عبيد الله قال قال معاذ بن جبل سمعت رسول الله صلى الله عليه وسلم يقول </w:t>
      </w:r>
      <w:r>
        <w:rPr>
          <w:rFonts w:ascii="Simplified Arabic" w:hAnsi="Simplified Arabic" w:cs="Simplified Arabic"/>
          <w:color w:val="0000FF"/>
          <w:sz w:val="29"/>
          <w:sz w:val="29"/>
          <w:szCs w:val="28"/>
          <w:rtl w:val="true"/>
          <w:lang w:eastAsia="en-US"/>
        </w:rPr>
        <w:t xml:space="preserve">ستهاجرون إلى الشام فيفتح لكم ويكون فيكم داء كالدمل أو كالحرة يأخذ بمراق الرجل يستشهد الله به أنفسهم ويزكى بها أعمالهم اللهم ان كنت تعلم ان معاذ بن جبل سمعه من رسول الله صلى الله عليه وسلم فاعطه هو وأهل بيته الحظ الأوفر منه فاصابهم الطاعون فلم يبق منهم أحد فطعن في أصبعه السبابة فكان يقول ما يسرني ان لي بها حمر ال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عبد الملك الحراني ثنا عبيد الله يعنى بن عمرو عن عبد الملك بن عمير عن عبد الرحمن بن أبي ليلى عن معاذ بن جبل قال </w:t>
      </w:r>
      <w:r>
        <w:rPr>
          <w:rFonts w:ascii="Simplified Arabic" w:hAnsi="Simplified Arabic" w:cs="Simplified Arabic"/>
          <w:color w:val="0000FF"/>
          <w:sz w:val="29"/>
          <w:sz w:val="29"/>
          <w:szCs w:val="28"/>
          <w:rtl w:val="true"/>
          <w:lang w:eastAsia="en-US"/>
        </w:rPr>
        <w:t xml:space="preserve">انتسب رجلان من بنى إسرائيل على عهد موسى عليه السلام أحدهما مسلم والآخر مشرك فانتسب المشرك فقال أنا فلان بن فلان حتى بلغ تسعة آباء ثم قال لصاحبه انتسب لا أم لك قال أنا فلان بن فلان وأنا برئ مما وراء ذلك فنادى موسى عليه السلام الناس فجمعهم ثم قال قد قضى بينكما أما الذي انتسب إلى تسعة آباء فأنت فوقهم العاشر في النار وأما الذي انتسب إلى أبويه فأنت امرؤ من أهل الإ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خالد يعنى الطحان أنا يحيى التيمي عن عبيد الله بن مسلم عن معاذ قال قال رسول الله صلى الله عليه وسلم </w:t>
      </w:r>
      <w:r>
        <w:rPr>
          <w:rFonts w:ascii="Simplified Arabic" w:hAnsi="Simplified Arabic" w:cs="Simplified Arabic"/>
          <w:color w:val="0000FF"/>
          <w:sz w:val="29"/>
          <w:sz w:val="29"/>
          <w:szCs w:val="28"/>
          <w:rtl w:val="true"/>
          <w:lang w:eastAsia="en-US"/>
        </w:rPr>
        <w:t xml:space="preserve">ما من مسلمين يتوفى لهما ثلاثة إلا أدخلهما الله الجنة بفضل رحمته إياهما فقالوا يا رسول الله أو اثنان قال أو اثنان قالوا أو واحد قال أو واحد ثم قال والذي نفسي بيده إن السقط ليجر أمه بسرره إلى الجنة إذا احتسب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ثنا عبد العزيز بن صهيب عن أنس بن مالك عن معاذ قال قال رسول الله صلى الله عليه وسلم </w:t>
      </w:r>
      <w:r>
        <w:rPr>
          <w:rFonts w:ascii="Simplified Arabic" w:hAnsi="Simplified Arabic" w:cs="Simplified Arabic"/>
          <w:color w:val="0000FF"/>
          <w:sz w:val="29"/>
          <w:sz w:val="29"/>
          <w:szCs w:val="28"/>
          <w:rtl w:val="true"/>
          <w:lang w:eastAsia="en-US"/>
        </w:rPr>
        <w:t xml:space="preserve">من مات لا يشرك بالله شيئا دخل الجنة وقد قال حماد إن رسول الله صلى الله عليه وسلم قال لمعاذ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يعنى بن سلمة قال كنت أنا وعاصم بن بهدلة وثابت فحدث عاصم بن شهر بن حوشب عن أبي ظبية عن معاذ بن جبل ان رسول الله صلى الله عليه وسلم قال </w:t>
      </w:r>
      <w:r>
        <w:rPr>
          <w:rFonts w:ascii="Simplified Arabic" w:hAnsi="Simplified Arabic" w:cs="Simplified Arabic"/>
          <w:color w:val="0000FF"/>
          <w:sz w:val="29"/>
          <w:sz w:val="29"/>
          <w:szCs w:val="28"/>
          <w:rtl w:val="true"/>
          <w:lang w:eastAsia="en-US"/>
        </w:rPr>
        <w:t xml:space="preserve">ما من مسلم يبيت على ذكر الله طاهرا فيتعار من الليل فيسأل الله خيرا من الدنيا والآخرة الا أعطاه فقال ثابت قدم علينا فحدثنا هذا الحديث ولا أعلمه الا يعنى أبا ظبية قلت لحماد عن معاذ قال عن معاذ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ثنا بن لهيعة عن الحرث بن يزيد عن على بن رباح عن عبد الله بن عمرو بن العاص عن معاذ قال </w:t>
      </w:r>
      <w:r>
        <w:rPr>
          <w:rFonts w:ascii="Simplified Arabic" w:hAnsi="Simplified Arabic" w:cs="Simplified Arabic"/>
          <w:color w:val="0000FF"/>
          <w:sz w:val="29"/>
          <w:sz w:val="29"/>
          <w:szCs w:val="28"/>
          <w:rtl w:val="true"/>
          <w:lang w:eastAsia="en-US"/>
        </w:rPr>
        <w:t xml:space="preserve">عهد إلينا رسول الله صلى الله عليه وسلم في خمس من فعل منهن كان ضامنا على الله من عاد مريضا أو خرج مع جنازة أو خرج غازيا في سبيل الله أو دخل على إمام يريد بذلك تعزيره وتوقيره أو قعد في بيته فيسلم الناس منه وي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ثنا ليث عن يزيد بن أبي حبيب عن أبي الطفيل عامر بن واثلة عن معاذ </w:t>
      </w:r>
      <w:r>
        <w:rPr>
          <w:rFonts w:ascii="Simplified Arabic" w:hAnsi="Simplified Arabic" w:cs="Simplified Arabic"/>
          <w:color w:val="0000FF"/>
          <w:sz w:val="29"/>
          <w:sz w:val="29"/>
          <w:szCs w:val="28"/>
          <w:rtl w:val="true"/>
          <w:lang w:eastAsia="en-US"/>
        </w:rPr>
        <w:t xml:space="preserve">ان النبي صلى الله عليه وسلم كان في غزوة تبوك إذا ارتحل قبل زيغ الشمس أخر الظهر حتى يجمعها إلى العصر يصليهما جميعا وإذا ارتحل بعد زيغ الشمس صلى الظهر والعصر جميعا ثم سار وكان إذا ارتحل قبل المغرب أخر المغرب حتى يصليها مع العشاء وإذا ارتحل بعد المغرب عجل العشاء فصلاها مع المغ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بن معروف قال عبد الله وسمعته أنا من هارون ثنا بن وهب أخبرني يحيى بن أيوب عن عبيد الله بن زحر عن عبد الرحمن بن رافع التنوخي قاضى إفريقية أن معاذ بن جبل قدم الشام وأهل الشام لا يوترون فقال لمعاوية مالي أرى أهل الشام لا يوترون فقال معاوية وواجب ذلك عليهم قال نعم سمعت رسول الله صلى الله عليه وسلم يقول </w:t>
      </w:r>
      <w:r>
        <w:rPr>
          <w:rFonts w:ascii="Simplified Arabic" w:hAnsi="Simplified Arabic" w:cs="Simplified Arabic"/>
          <w:color w:val="0000FF"/>
          <w:sz w:val="29"/>
          <w:sz w:val="29"/>
          <w:szCs w:val="28"/>
          <w:rtl w:val="true"/>
          <w:lang w:eastAsia="en-US"/>
        </w:rPr>
        <w:t xml:space="preserve">زادني ربي عز وجل صلاة وهى الوتر وقتها ما بين العشاء إلى طلوع الف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ثنا قتادة عن أنس ان معاذ بن جبل حدثه قال </w:t>
      </w:r>
      <w:r>
        <w:rPr>
          <w:rFonts w:ascii="Simplified Arabic" w:hAnsi="Simplified Arabic" w:cs="Simplified Arabic"/>
          <w:color w:val="0000FF"/>
          <w:sz w:val="29"/>
          <w:sz w:val="29"/>
          <w:szCs w:val="28"/>
          <w:rtl w:val="true"/>
          <w:lang w:eastAsia="en-US"/>
        </w:rPr>
        <w:t xml:space="preserve">بينما أنا رديف رسول الله صلى الله عليه وسلم ليس بيني وبينه ألا آخرة الرحل فقال يا معاذ قلت لبيك رسول الله وسعديك قال ثم سار ساعة ثم قال يا معاذ بن جبل قلت لبيك رسول الله وسعديك قال ثم سار ساعة ثم قال يا معاذ بن جبل قلت لبيك رسول الله وسعديك قال هل تدري ما حق الله على العباد قال قلت الله ورسوله أعلم قال فان حق الله على العباد ان يعبدوه ولا يشركوا به شيئا قال ثم سار ساعة ثم قال يا معاذ بن جبل قلت لبيك رسول الله وسعديك قال فهل تدري ما حق العباد على الله إذا فعلوا ذلك قلت الله ورسوله أعلم قال فان حق العباد على الله ان لا يعذب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دبة بن خالد ثنا همام ثنا قتادة عن أنس عن معاذ عن النبي صلى الله عليه وسلم </w:t>
      </w:r>
      <w:r>
        <w:rPr>
          <w:rFonts w:ascii="Simplified Arabic" w:hAnsi="Simplified Arabic" w:cs="Simplified Arabic"/>
          <w:color w:val="0000FF"/>
          <w:sz w:val="29"/>
          <w:sz w:val="29"/>
          <w:szCs w:val="28"/>
          <w:rtl w:val="true"/>
          <w:lang w:eastAsia="en-US"/>
        </w:rPr>
        <w:t xml:space="preserve">نحوه أو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همام عن قتادة عن معاذ قال </w:t>
      </w:r>
      <w:r>
        <w:rPr>
          <w:rFonts w:ascii="Simplified Arabic" w:hAnsi="Simplified Arabic" w:cs="Simplified Arabic"/>
          <w:color w:val="0000FF"/>
          <w:sz w:val="29"/>
          <w:sz w:val="29"/>
          <w:szCs w:val="28"/>
          <w:rtl w:val="true"/>
          <w:lang w:eastAsia="en-US"/>
        </w:rPr>
        <w:t xml:space="preserve">كنت ردف رسول الله صلى الله عليه وسلم ليس بيني وبينه الا آخرة الرحل فذكر 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عن عطاء بن السائب عن أبي رزين عن معاذ بن جبل ان النبي صلى الله عليه وسلم قال </w:t>
      </w:r>
      <w:r>
        <w:rPr>
          <w:rFonts w:ascii="Simplified Arabic" w:hAnsi="Simplified Arabic" w:cs="Simplified Arabic"/>
          <w:color w:val="0000FF"/>
          <w:sz w:val="29"/>
          <w:sz w:val="29"/>
          <w:szCs w:val="28"/>
          <w:rtl w:val="true"/>
          <w:lang w:eastAsia="en-US"/>
        </w:rPr>
        <w:t xml:space="preserve">ألا أدلك على باب من أبواب الجنة قال قلت بلى قال لا حول ولا قوة الا ب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أخبرني أبو عون قال سمعت الحارث بن عمرو بن أخي المغيرة بن شعبة يحدث عن ناس من أصحاب معاذ من أهل حمص عن معاذ </w:t>
      </w:r>
      <w:r>
        <w:rPr>
          <w:rFonts w:ascii="Simplified Arabic" w:hAnsi="Simplified Arabic" w:cs="Simplified Arabic"/>
          <w:color w:val="0000FF"/>
          <w:sz w:val="29"/>
          <w:sz w:val="29"/>
          <w:szCs w:val="28"/>
          <w:rtl w:val="true"/>
          <w:lang w:eastAsia="en-US"/>
        </w:rPr>
        <w:t xml:space="preserve">ان النبي صلى الله عليه وسلم قال لمعاذ بن جبل حين بعثه إلى اليمن فذكر كيف تقضى ان عرض لك قضاء قال أقضي بكتاب الله قال فان لم يكن في كتاب الله قال فسنة رسول الله صلى الله عليه وسلم قال فان لم يكن في سنة رسول الله صلى الله عليه وسلم قال اجتهد رأيي ولا آلو قال فضرب صدري فقال الحمد لله الذي وفق رسول رسول الله صلى الله عليه وسلم لما يرضى رس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مهدي ثنا إسماعيل بن عياش عن بحير بن سعد عن خالد بن معدان عن كثير بن مرة عن معاذ بن جبل عن النبي صلى الله عليه وسلم قال </w:t>
      </w:r>
      <w:r>
        <w:rPr>
          <w:rFonts w:ascii="Simplified Arabic" w:hAnsi="Simplified Arabic" w:cs="Simplified Arabic"/>
          <w:color w:val="0000FF"/>
          <w:sz w:val="29"/>
          <w:sz w:val="29"/>
          <w:szCs w:val="28"/>
          <w:rtl w:val="true"/>
          <w:lang w:eastAsia="en-US"/>
        </w:rPr>
        <w:t xml:space="preserve">لا تؤذى امرأة زوجها في الدنيا الا قال زوجته من الحور العين لا تؤذيه قاتلك الله فإنما هو عندك دخيل يوشك أن يفارقك إلي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مهدي ثنا إسماعيل بن عياش عن عبد الله بن عبد الرحمن بن أبي حسين عن شهر بن حوشب عن معاذ بن جبل قال قال لي رسول الله صلى الله عليه وسلم </w:t>
      </w:r>
      <w:r>
        <w:rPr>
          <w:rFonts w:ascii="Simplified Arabic" w:hAnsi="Simplified Arabic" w:cs="Simplified Arabic"/>
          <w:color w:val="0000FF"/>
          <w:sz w:val="29"/>
          <w:sz w:val="29"/>
          <w:szCs w:val="28"/>
          <w:rtl w:val="true"/>
          <w:lang w:eastAsia="en-US"/>
        </w:rPr>
        <w:t xml:space="preserve">مفاتيح الجنة شهادة ان لا إله إلا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حماد بن سلمة عن عاصم بن بهدلة عن شهر بن حوشب عن معاذ بن جبل عن النبي صلى الله عليه وسلم 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تتجافى جنوبهم عن المضاجع يدعون ربهم خوفا وطمع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قيام العبد من الل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ثنا ليث بن سعد عن معاوية بن صالح عن ربيعة بن يزيد عن أبي إدريس الخولاني عن يزيد بن عميرة قال </w:t>
      </w:r>
      <w:r>
        <w:rPr>
          <w:rFonts w:ascii="Simplified Arabic" w:hAnsi="Simplified Arabic" w:cs="Simplified Arabic"/>
          <w:color w:val="0000FF"/>
          <w:sz w:val="29"/>
          <w:sz w:val="29"/>
          <w:szCs w:val="28"/>
          <w:rtl w:val="true"/>
          <w:lang w:eastAsia="en-US"/>
        </w:rPr>
        <w:t xml:space="preserve">لما حضر معاذ بن جبل الموت قيل له يا أبا عبد الرحمن أوصنا قال أجلسوني فقال أن العلم والإيمان مكانهما من ابتغاهما وجدهما يقول ثلاث مرات فالتمسوا العلم عند أربعة رهط عند عويمر أبي الدرداء وعند سلمان الفارسي وعند عبد الله بن مسعود وعند عبد الله بن سلام الذي كان يهوديا ثم أسلم فإني سمعت رسول الله صلى الله عليه وسلم يقول انه عاشر عشرة في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ويونس قالا ثنا بقية بن الوليد عن السري بن ينعم عن مريح بن مسروق عن معاذ بن جبل </w:t>
      </w:r>
      <w:r>
        <w:rPr>
          <w:rFonts w:ascii="Simplified Arabic" w:hAnsi="Simplified Arabic" w:cs="Simplified Arabic"/>
          <w:color w:val="0000FF"/>
          <w:sz w:val="29"/>
          <w:sz w:val="29"/>
          <w:szCs w:val="28"/>
          <w:rtl w:val="true"/>
          <w:lang w:eastAsia="en-US"/>
        </w:rPr>
        <w:t xml:space="preserve">أن رسول الله صلى الله عليه وسلم لما بعث به إلى اليمن قال إياي والتنعم فان عباد الله ليسوا بالمتنع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ثنا عمران عن قتادة عن شهر بن حوشب عن عبد الرحمن بن غنم عن معاذ بن جبل انه سأل النبي صلى الله عليه وسلم أو سمع النبي صلى الله عليه وسلم يقول </w:t>
      </w:r>
      <w:r>
        <w:rPr>
          <w:rFonts w:ascii="Simplified Arabic" w:hAnsi="Simplified Arabic" w:cs="Simplified Arabic"/>
          <w:color w:val="0000FF"/>
          <w:sz w:val="29"/>
          <w:sz w:val="29"/>
          <w:szCs w:val="28"/>
          <w:rtl w:val="true"/>
          <w:lang w:eastAsia="en-US"/>
        </w:rPr>
        <w:t xml:space="preserve">يدخل أهل الجنة الجنة جردا مردا مكحلين بنى ثلاثين أو ثلاث وثلاث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عبد الوارث ثنا عمر بن إبراهيم ثنا قتادة عن العلاء بن زياد عن رجل حدثه يثق به عن معاذ بن جبل عن رسول الله صلى الله عليه وسلم </w:t>
      </w:r>
      <w:r>
        <w:rPr>
          <w:rFonts w:ascii="Simplified Arabic" w:hAnsi="Simplified Arabic" w:cs="Simplified Arabic"/>
          <w:color w:val="0000FF"/>
          <w:sz w:val="29"/>
          <w:sz w:val="29"/>
          <w:szCs w:val="28"/>
          <w:rtl w:val="true"/>
          <w:lang w:eastAsia="en-US"/>
        </w:rPr>
        <w:t xml:space="preserve">ان الشيطان ذئب الإنسان كذئب الغنم يأخذ الشاة القاصية والناحية وإياكم والشعاب وعليكم بالجماعة والع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ريك عن بن عمير عبد الملك عن عبد الرحمن بن أبي ليلى عن معاذ قال </w:t>
      </w:r>
      <w:r>
        <w:rPr>
          <w:rFonts w:ascii="Simplified Arabic" w:hAnsi="Simplified Arabic" w:cs="Simplified Arabic"/>
          <w:color w:val="0000FF"/>
          <w:sz w:val="29"/>
          <w:sz w:val="29"/>
          <w:szCs w:val="28"/>
          <w:rtl w:val="true"/>
          <w:lang w:eastAsia="en-US"/>
        </w:rPr>
        <w:t xml:space="preserve">صلى النبي صلى الله عليه وسلم صلاة فأحسن فيها الركوع والسجود والقيام فذكرت ذلك له فقال هذه صلاة رغبة ورهبة سألت ربي فيها ثلاثا فأعطاني اثنين ولم يعطنى واحدة سألته أن لا يقتل أمتي بسنة جوع فيهلكوا فأعطاني وسألته ان لا يسلط عليهم عدوا من غيرهم فأعطاني وسألته أن لا يجعل بأسهم بينهم فمنع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ى هاشم ثنا جهضم يعنى اليمامي ثنا يحيى يعنى بن أبي كثير ثنا زيد يعنى بن أبي سلام عن أبي سلام وهو زيد بن سلام بن أبي سلام نسبه إلى جده أنه حدثه عبد الرحمن بن عياش الحضرمي عن مالك بن يخامر أن معاذ بن جبل قال </w:t>
      </w:r>
      <w:r>
        <w:rPr>
          <w:rFonts w:ascii="Simplified Arabic" w:hAnsi="Simplified Arabic" w:cs="Simplified Arabic"/>
          <w:color w:val="0000FF"/>
          <w:sz w:val="29"/>
          <w:sz w:val="29"/>
          <w:szCs w:val="28"/>
          <w:rtl w:val="true"/>
          <w:lang w:eastAsia="en-US"/>
        </w:rPr>
        <w:t xml:space="preserve">احتبس علينا رسول الله صلى الله عليه وسلم ذات غداة عن صلاة الصبح حتى كدنا نتراءى قرن الشمس فخرج رسول الله صلى الله عليه وسلم سريعا فثوب بالصلاة وصلى وتجوز في صلاته فلما سلم قال كما أنتم على مصافكم ثم أقبل إلينا فقال انى سأحدثكم ما حبسني عنكم الغداة انى قمت من الليل فصليت ما قدر لي فنعست في صلاتي حتى استيقظت فإذا انا بربى عز وجل في أحسن صورة فقال يا محمد أتدري فيم يختصم الملأ الأعلى قلت لا أدرى يا رب قال يا محمد فيم يختصم الملأ الأعلى قلت لا أدرى رب فرأيته وضع كفه بين كتفي حتى وجدت برد أنامله بين صدري فتجلى لي كل شيء وعرفت فقال يا محمد فيم يختصم الملا الأعلى قلت في الكفارات قال وما الكفارات قلت نقل الاقدام إلى الجمعات وجلوس في المساجد بعد الصلاة وإسباغ الوضوء عند الكريهات قال وما الدرجات قلت إطعام العام ولين الكلام والصلاة والناس نيام قال سل قلت اللهم انى أسألك فعل الخيرات وترك المنكرات وحب المساكين وأن تغفر لي وترحمني وإذا أردت فتنة في قوم فتوفني غير مفتون وأسألك حبك وحب من يحبك وحب عمل يقربنى إلى حبك وقال رسول الله صلى الله عليه وسلم انها حق فادرسوها وتعلمو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يحيى الدمشقي ثنا بن ثوبان عن أبيه عن مكحول عن كثير بن مرة عن مالك بن يخامر السكسكي قال سمعت معاذا يقول قال رسول الله صلى الله عليه وسلم </w:t>
      </w:r>
      <w:r>
        <w:rPr>
          <w:rFonts w:ascii="Simplified Arabic" w:hAnsi="Simplified Arabic" w:cs="Simplified Arabic"/>
          <w:color w:val="0000FF"/>
          <w:sz w:val="29"/>
          <w:sz w:val="29"/>
          <w:szCs w:val="28"/>
          <w:rtl w:val="true"/>
          <w:lang w:eastAsia="en-US"/>
        </w:rPr>
        <w:t xml:space="preserve">من جرح جرحا في سبيل الله جاء يوم القيامة لونه لون الزعفران وريحه ريح المسك عليه طابع الشهداء ومن سأل الله الشهادة مخلصا أعطاه الله أجر شهيد وان مات على فراشه ومن قاتل في سبيل الله فواق ناقة وجبت له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سفيان عن عبد الملك بن عمير عن عبد الرحمن بن أبي ليلى عن معاذ قال </w:t>
      </w:r>
      <w:r>
        <w:rPr>
          <w:rFonts w:ascii="Simplified Arabic" w:hAnsi="Simplified Arabic" w:cs="Simplified Arabic"/>
          <w:color w:val="0000FF"/>
          <w:sz w:val="29"/>
          <w:sz w:val="29"/>
          <w:szCs w:val="28"/>
          <w:rtl w:val="true"/>
          <w:lang w:eastAsia="en-US"/>
        </w:rPr>
        <w:t xml:space="preserve">استب رجلان عند النبي صلى الله عليه وسلم فغضب أحدهما فقال النبي صلى الله عليه وسلم انى لأعلم كلمة لو قالها ذهب عضبه أعوذ بالله من الشيطان الرج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وأبو سعيد قالا ثنا زائدة عن عبد الملك بن عمير وقال أبو سعيد ثنا عبد الملك بن عمير عن عبد الرحمن بن أبي ليلى عن معاذ بن جبل قال </w:t>
      </w:r>
      <w:r>
        <w:rPr>
          <w:rFonts w:ascii="Simplified Arabic" w:hAnsi="Simplified Arabic" w:cs="Simplified Arabic"/>
          <w:color w:val="0000FF"/>
          <w:sz w:val="29"/>
          <w:sz w:val="29"/>
          <w:szCs w:val="28"/>
          <w:rtl w:val="true"/>
          <w:lang w:eastAsia="en-US"/>
        </w:rPr>
        <w:t xml:space="preserve">أتى رسول الله صلى الله عليه وسلم رجل فقال يا رسول الله ما تقول في رجل لقي امرأة لا يعرفها فليس يأتي الرجل من امرأته شيئا الا قد أتاه منها غير انه لم يجامعها قال فانزل الله عز وجل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قم الصلاة طرفي النهار وزلفا من الليل إن الحسنات يذهبن السيئا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آية قال فقال له النبي صلى الله عليه وسلم توضأ ثم صل قال معاذ فقلت يا رسول الله أله خاصة أم للمؤمنين عامة قال بل للمؤمنين ع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عن قتادة عن قيس عن معاذ عن النبي صلى الله عليه وسلم انه قال </w:t>
      </w:r>
      <w:r>
        <w:rPr>
          <w:rFonts w:ascii="Simplified Arabic" w:hAnsi="Simplified Arabic" w:cs="Simplified Arabic"/>
          <w:color w:val="0000FF"/>
          <w:sz w:val="29"/>
          <w:sz w:val="29"/>
          <w:szCs w:val="28"/>
          <w:rtl w:val="true"/>
          <w:lang w:eastAsia="en-US"/>
        </w:rPr>
        <w:t xml:space="preserve">من أعتق رقبة مؤمنة فهي فداؤه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حماد عن عاصم بن بهدلة عن شهر بن حوشب عن أبي ظبيه عن معاذ بن جبل قال قال رسول الله صلى الله عليه وسلم </w:t>
      </w:r>
      <w:r>
        <w:rPr>
          <w:rFonts w:ascii="Simplified Arabic" w:hAnsi="Simplified Arabic" w:cs="Simplified Arabic"/>
          <w:color w:val="0000FF"/>
          <w:sz w:val="29"/>
          <w:sz w:val="29"/>
          <w:szCs w:val="28"/>
          <w:rtl w:val="true"/>
          <w:lang w:eastAsia="en-US"/>
        </w:rPr>
        <w:t xml:space="preserve">ما من مسلم يبيت على ذكر الله طاهرا فيتعار من الليل فيسأل الله خيرا من خير الدنيا والآخرة الا أعطاه إي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حماد يعنى بن سلمة أنا عطاء بن السائب عن أبي رزين عن معاذ بن جبل ان النبي صلى الله عليه وسلم قال </w:t>
      </w:r>
      <w:r>
        <w:rPr>
          <w:rFonts w:ascii="Simplified Arabic" w:hAnsi="Simplified Arabic" w:cs="Simplified Arabic"/>
          <w:color w:val="0000FF"/>
          <w:sz w:val="29"/>
          <w:sz w:val="29"/>
          <w:szCs w:val="28"/>
          <w:rtl w:val="true"/>
          <w:lang w:eastAsia="en-US"/>
        </w:rPr>
        <w:t xml:space="preserve">ألا أدلك على باب من أبواب الجنة قلت بلى قال لا حول ولاقوة الا ب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أنا بن جريج وروح ثنا بن جريج قال قال سليمان بن موسى ثنا مالك بن يخامر ان معاذ بن جبل حدثه وقال روح حدثهم انه سمع رسول الله صلى الله عليه وسلم يقول </w:t>
      </w:r>
      <w:r>
        <w:rPr>
          <w:rFonts w:ascii="Simplified Arabic" w:hAnsi="Simplified Arabic" w:cs="Simplified Arabic"/>
          <w:color w:val="0000FF"/>
          <w:sz w:val="29"/>
          <w:sz w:val="29"/>
          <w:szCs w:val="28"/>
          <w:rtl w:val="true"/>
          <w:lang w:eastAsia="en-US"/>
        </w:rPr>
        <w:t xml:space="preserve">من جاهد في سبيل الله وقال روح قاتل في سبيل الله من رجل مسلم فواق ناقة فقد وجبت له الجنة ومن سأل الله القتل من عند نفسه صادقا ثم مات أو قتل فله أجر الشهداء ومن جرح جرحا في سبيل الله أو نكب نكبة فإنها تجئ يوم القيامة كأغزر ما كانت وقال عبد الرزاق كأغزر وروح كأغزر وحجاج كأعز ما كانت لونها كالزعفران وريحها كالمسك ومن جرح في سبيل الله فعليه طابع الشهد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جابر عن عبد الرحمن بن الأسود عن محمد بن زيد عن معاذ قال </w:t>
      </w:r>
      <w:r>
        <w:rPr>
          <w:rFonts w:ascii="Simplified Arabic" w:hAnsi="Simplified Arabic" w:cs="Simplified Arabic"/>
          <w:color w:val="0000FF"/>
          <w:sz w:val="29"/>
          <w:sz w:val="29"/>
          <w:szCs w:val="28"/>
          <w:rtl w:val="true"/>
          <w:lang w:eastAsia="en-US"/>
        </w:rPr>
        <w:t xml:space="preserve">بعثني رسول الله صلى الله عليه وسلم إلى قرى عربية فأمرني ان آخذ حظ الأرض قال سفيان حظ الأرض الثلث والرب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بقية عن السري بن ينعم عن مريح عن مسروق عن معاذ بن جبل عن رسول الله صلى الله عليه وسلم قال </w:t>
      </w:r>
      <w:r>
        <w:rPr>
          <w:rFonts w:ascii="Simplified Arabic" w:hAnsi="Simplified Arabic" w:cs="Simplified Arabic"/>
          <w:color w:val="0000FF"/>
          <w:sz w:val="29"/>
          <w:sz w:val="29"/>
          <w:szCs w:val="28"/>
          <w:rtl w:val="true"/>
          <w:lang w:eastAsia="en-US"/>
        </w:rPr>
        <w:t xml:space="preserve">لما بعثه إلى اليمن قال إياي والتنعم فان عباد الله ليسوا بالمتنع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مقري ثنا حيوة قال سمعت عقبة بن مسلم التجيبي يقول حدثني أبو عبد الرحمن الحبلى عن الصنابحي عن معاذ بن جبل </w:t>
      </w:r>
      <w:r>
        <w:rPr>
          <w:rFonts w:ascii="Simplified Arabic" w:hAnsi="Simplified Arabic" w:cs="Simplified Arabic"/>
          <w:color w:val="0000FF"/>
          <w:sz w:val="29"/>
          <w:sz w:val="29"/>
          <w:szCs w:val="28"/>
          <w:rtl w:val="true"/>
          <w:lang w:eastAsia="en-US"/>
        </w:rPr>
        <w:t xml:space="preserve">أن النبي صلى الله عليه وسلم أخذ بيده يوما ثم قال يا معاذ انى لأحبك فقال له معاذ بأبي أنت وأمي يا رسول الله وأنا أحبك قال أوصيك يا معاذ لا تدعن في دبر كل صلاة ان تقول اللهم أعنى على ذكرك وشكرك وحسن عبادتك قال وأوصى بذلك معاذ الصنابحي وأوصى الصنابحي أبا عبد الرحمن وأوصى أبو عبد الرحمن عقبة بن م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حمد بن بكر ثنا مسعر عن عبد الملك بن ميسرة عن مصعب بن سعد عن معاذ قال ان كان عمر لمن أهل الجنة </w:t>
      </w:r>
      <w:r>
        <w:rPr>
          <w:rFonts w:ascii="Simplified Arabic" w:hAnsi="Simplified Arabic" w:cs="Simplified Arabic"/>
          <w:color w:val="0000FF"/>
          <w:sz w:val="29"/>
          <w:sz w:val="29"/>
          <w:szCs w:val="28"/>
          <w:rtl w:val="true"/>
          <w:lang w:eastAsia="en-US"/>
        </w:rPr>
        <w:t xml:space="preserve">ان رسول الله صلى الله عليه وسلم كان ما رأى في يقظته أو نومه فهو حق وانه قال بينما أنا في الجنة إذ رأيت فيها دارا فقلت لمن هذه فقيل لعمر بن الخطاب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نضر ثنا عبد الرحمن بن ثابت بن ثوبان عن أبيه عن مكحول عن جبير بن نفير عن مالك بن يخامر عن معاذ قال قال رسول الله صلى الله عليه وسلم </w:t>
      </w:r>
      <w:r>
        <w:rPr>
          <w:rFonts w:ascii="Simplified Arabic" w:hAnsi="Simplified Arabic" w:cs="Simplified Arabic"/>
          <w:color w:val="0000FF"/>
          <w:sz w:val="29"/>
          <w:sz w:val="29"/>
          <w:szCs w:val="28"/>
          <w:rtl w:val="true"/>
          <w:lang w:eastAsia="en-US"/>
        </w:rPr>
        <w:t xml:space="preserve">عمران بيت المقدس خراب يثرب وخراب يثرب خروج الملحمة وخروج الملحمة فتح القسطنطينية وفتح القسطنطينية خروج الدجال ثم ضرب بيده على فخذ الذي حدثه أو منكبه ثم قال ان هذا الحق كما انك ههنا أو كما انك قاعد يعنى معا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عبد الحميد يعنى بن بهرام ثنا شهر ثنا بن غنم عن حديث معاذ بن جبل </w:t>
      </w:r>
      <w:r>
        <w:rPr>
          <w:rFonts w:ascii="Simplified Arabic" w:hAnsi="Simplified Arabic" w:cs="Simplified Arabic"/>
          <w:color w:val="0000FF"/>
          <w:sz w:val="29"/>
          <w:sz w:val="29"/>
          <w:szCs w:val="28"/>
          <w:rtl w:val="true"/>
          <w:lang w:eastAsia="en-US"/>
        </w:rPr>
        <w:t xml:space="preserve">أن رسول الله صلى الله عليه وسلم خرج بالناس قبل غزوة تبوك فلما ان أصبح صلى بالناس صلاة الصبح ثم ان الناس ركبوا فلما ان طلعت الشمس نعس الناس على أثر الدلجة ولزم معاذ رسول الله صلى الله عليه وسلم يتلو أثره والناس تفرقت بهم ركابهم على جواد الطريق تأكل وتسير فبينما معاذ على أثر رسول الله صلى الله عليه وسلم وناقته تأكل مرة وتسير أخرى عثرت ناقة معاذ فكبحها بالزمام فهبت حتى نفرت منها ناقة رسول الله صلى الله عليه وسلم ثم ان رسول الله صلى الله عليه وسلم كشف عنه قناعه فالتفت فإذا ليس من الجيش رجل أدنى إليه من معاذ فناداه رسول الله صلى الله عليه وسلم فقال يا معاذ لبيك يا نبي الله قال ادن دونك فدنا منه حتى لصقت راحلتاهما إحداهما بالأخرى فقال رسول الله صلى الله عليه وسلم ما كنت أحسب الناس منا كمكانهم من البعد فقال معاذ يا نبي الله نعس الناس فتفرقت بهم ركابهم ترتع وتسير فقال رسول الله صلى الله عليه وسلم وأنا كنت ناعسا فلما رأى معاذ بشرى رسول الله صلى الله عليه وسلم إليه وخلوته له قال يا رسول الله ائذن لي أسألك عن كلمة قد أمرضتني وأسقمتني وأحزنتني فقال نبي الله صلى الله عليه وسلم سلني عم شئت قال يا نبي الله حدثني بعمل يدخلني الجنة لا أسألك عن شيء غيرها قال نبي الله صلى الله عليه وسلم بخ بخ بخ لقد سألت بعظيم لقد سألت بعظيم ثلاثا وانه ليسير على من أراد الله به الخير وانه ليسير على من أراد الله به الخير وانه ليسير على من أراد الله به الخير فلم يحدثه بشيء إلا قاله له ثلاث مرات يعنى أعاده عليه ثلاث مرات حرصا لكيما يتقنه عنه فقال نبي الله صلى الله عليه وسلم تؤمن بالله واليوم الآخر وتقيم الصلاة وتعبد الله وحده لا تشرك به شيئا حتى تموت وأنت على ذلك فقال يا نبي الله أعد لي فأعادها له ثلاث مرات ثم قال نبي الله صلى الله عليه وسلم ان شئت حدثتك يا معاذ برأس هذا الأمر وقوام هذا الأمر وذروة السنام فقال معاذ بلى بأبي وأمي أنت يا نبي الله فحدثني فقال نبي الله صلى الله عليه وسلم ان رأس هذا الأمر ان تشهد أن لا إله إلا الله وحده لا شريك له وأن محمدا عبده ورسوله وان قوام هذا الأمر أقام الصلاة وإيتاء الزكاة وان ذروة السنام منه الجهاد في سبيل الله إنما أمرت أن أقاتل الناس حتى يقيموا الصلاة ويؤتوا الزكاة ويشهدوا أن لا إله إلا الله وحده لا شريك له وأن محمدا عبده ورسوله فإذا فعلوا ذلك فقد اعتصموا وعصموا دماءهم وأموالهم الا بحقها وحسابهم على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قال رسول الله صلى الله عليه وسلم </w:t>
      </w:r>
      <w:r>
        <w:rPr>
          <w:rFonts w:ascii="Simplified Arabic" w:hAnsi="Simplified Arabic" w:cs="Simplified Arabic"/>
          <w:color w:val="0000FF"/>
          <w:sz w:val="29"/>
          <w:sz w:val="29"/>
          <w:szCs w:val="28"/>
          <w:rtl w:val="true"/>
          <w:lang w:eastAsia="en-US"/>
        </w:rPr>
        <w:t xml:space="preserve">والذي نفس محمد بيده ما شحب وجه ولا اغبرت قدم في عمل تبتغى فيه درجات الجنة بعد الصلاة المفروضة كجهاد في سبيل الله ولا ثقل ميزان عبد كدابة تنفق له في سبيل الله أو يحمل عليها في سبيل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فليح عن زيد بن أبي أنيسة عن عمرو بن مرة عن عبد الرحمن بن أبي ليلى عن معاذ </w:t>
      </w:r>
      <w:r>
        <w:rPr>
          <w:rFonts w:ascii="Simplified Arabic" w:hAnsi="Simplified Arabic" w:cs="Simplified Arabic"/>
          <w:color w:val="0000FF"/>
          <w:sz w:val="29"/>
          <w:sz w:val="29"/>
          <w:szCs w:val="28"/>
          <w:rtl w:val="true"/>
          <w:lang w:eastAsia="en-US"/>
        </w:rPr>
        <w:t xml:space="preserve">ان الصلاة أحيلت ثلاثة أحوال فذكر أحوالها ق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المسعودي ويزيد بن هارون أخبرنا المسعودي قال أبو النضر في حديثه حدثني عمرو بن مرة عن عبد الرحمن بن أبي ليلى عن معاذ بن جبل قال </w:t>
      </w:r>
      <w:r>
        <w:rPr>
          <w:rFonts w:ascii="Simplified Arabic" w:hAnsi="Simplified Arabic" w:cs="Simplified Arabic"/>
          <w:color w:val="0000FF"/>
          <w:sz w:val="29"/>
          <w:sz w:val="29"/>
          <w:szCs w:val="28"/>
          <w:rtl w:val="true"/>
          <w:lang w:eastAsia="en-US"/>
        </w:rPr>
        <w:t xml:space="preserve">أحيلت الصلاة ثلاثة أحوال وأحيل الصيام ثلاثة أحوال فأما أحوال الصلاة فان النبي صلى الله عليه وسلم قدم المدينة وهو يصلي سبعة عشر شهرا إلى بيت المقدس ثم ان الله أنزل علي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د نرى تقلب وجهك في السماء فلنولينك قبلة ترضاها فول وجهك شطر المسجد الحرام وحيث ما كنتم فولوا وجوهكم شطر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وجهه الله إلى مكة قال فهذا حول قال وكانوا يجتمعون للصلاة ويؤذن بها بعضهم بعضا حتى نقسوا أو كادوا ينقسون قال ثم ان رجلا من الأنصار يقال له عبد الله بن زيد أتى رسول الله صلى الله عليه وسلم فقال يا رسول الله انى رأيت فيما يرى النائم ولو قلت اني لم أكن نائما لصدقت انى بينا أنا بين النائم واليقظان إذ رأيت شخصا عليه ثوبان أخضران فاستقبل القبلة فقال الله أكبر الله أكبر أشهد أن لا إله إلا الله أشهد أن لا إله إلا الله مثنى مثنى حتى فرغ من الأذان ثم أمهل ساعة قال ثم قال مثل الذي قال غير انه يزيد في ذلك قد قامت الصلاة قد قامت الصلاة فقال رسول الله صلى الله عليه وسلم علمها بلالا فليؤذن بها فكان بلال أول من أذن بها قال وجاء عمر بن الخطاب فقال يا رسول الله انه قد طاف بي مثل الذي أطاف به غير انه سبقني فهذان حولان قال وكانوا يأتون الصلاة وقد سبقهم ببعضها النبي صلى الله عليه وسلم قال فكان الرجل يشير إلى الرجل ان جاءكم صلى فيقول واحدة أو اثنتين فيصليها ثم يدخل مع القوم في صلاتهم قال فجاء معاذ فقال لا أجده على حال أبدا الا كنت عليها ثم قضيت ما سبقني قال فجاء وقد سبقه النبي صلى الله عليه وسلم ببعضها قال فثبت معه فلما قضى رسول الله صلى الله عليه وسلم صلاته قام فقضى فقال رسول الله صلى الله عليه وسلم انه قد سن لكم معاذ فهكذا فاصنعوا فهذه ثلاثة أحوال وأما أحوال الصيام فان رسول الله صلى الله عليه وسلم قدم المدينة فجعل يصوم من كل شهر ثلاثة أيام وقال يزيد فصام سبعة عشر شهرا من ربيع الأول إلى رمضان من كل شهر ثلاثة أيام وصام يوم عاشوراء ثم ان الله عز وجل فرض عليه الصيام فانز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أيها الذين آمنوا كتب عليكم الصيام كما كتب على الذين من قبلك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على الذين يطيقونه فدية طعام مسك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كان من شاء صام ومن شاء أطعم مسكينا فأجزأ ذلك عنه قال ثم ان الله عز وجل أنزل الآية الأخر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شهر رمضان الذي أنزل فيه القرآ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ق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من شهد منكم الشهر فليصم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اثبت الله صيامه على المقيم الصحيح ورخص فيه للمريض والمسافر وثبت الإطعام للكبير الذي لا يستطيع الصيام فهذان حولان قال وكانوا يأكلون ويشربون ويأتون النساء ما لم يناموا فإذا ناموا امتنعوا قال ثم ان رجلا من الأنصار يقال له صرمة ظل يعمل صائما حتى أمسى فجاء إلى أهله فصلى العشاء ثم نام فلم يأكل ولم يشرب حتى أصبح فأصبح صائما قال فرآه رسول الله صلى الله عليه وسلم وقد جهد جهدا شديدا قال مالي أراك قد جهدت جهدا شديدا قال يا رسول الله انى عملت أمس فجئت حين جئت فألقيت نفسي فنمت وأصبحت حين أصبحت صائما قال وكان عمر قد أصاب من النساء من جارية أو من حرة بعدما نام وأتى النبي صلى الله عليه وسلم فذكر ذلك له فانز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حل لكم ليلة الصيام الرفث إلى نسائك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ق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ثم أتموا الصيام إلى اللي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قال يزيد فصام تسعة عشر شهرا من ربيع الأول إلى رمض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على عن زائدة عن عبد الملك بن عمير عن عبد الرحمن بن أبي ليلى عن معاذ قال </w:t>
      </w:r>
      <w:r>
        <w:rPr>
          <w:rFonts w:ascii="Simplified Arabic" w:hAnsi="Simplified Arabic" w:cs="Simplified Arabic"/>
          <w:color w:val="0000FF"/>
          <w:sz w:val="29"/>
          <w:sz w:val="29"/>
          <w:szCs w:val="28"/>
          <w:rtl w:val="true"/>
          <w:lang w:eastAsia="en-US"/>
        </w:rPr>
        <w:t xml:space="preserve">صلى رسول الله صلى الله عليه وسلم صلاة فأحسن فيها القيام والخشوع والركوع والسجود قال انها صلاة رغب ورهب سألت الله فيها ثلاثا فأعطاني اثنتين وزوى عنى واحدة سألته ان لا يبعث على أمتي عدوا من غيرهم فيجتاحهم فأعطانيه وسألته ان لا يبعث عليهم سنة تقتلهم جوعا فأعطانيه وسألته ان لا يجعل بأسهم بينهم فردها ع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صم ثنا حيوة حدثني عقبة بن مسلم ثنا أبو عبد الرحمن الحبلى عن الصنابحي عن معاذ قال لقيني رسول الله صلى الله عليه وسلم فقال </w:t>
      </w:r>
      <w:r>
        <w:rPr>
          <w:rFonts w:ascii="Simplified Arabic" w:hAnsi="Simplified Arabic" w:cs="Simplified Arabic"/>
          <w:color w:val="0000FF"/>
          <w:sz w:val="29"/>
          <w:sz w:val="29"/>
          <w:szCs w:val="28"/>
          <w:rtl w:val="true"/>
          <w:lang w:eastAsia="en-US"/>
        </w:rPr>
        <w:t xml:space="preserve">يا معاذ انى لأحبك فقلت يا رسول الله وأنا والله أحبك قال فإني أوصيك بكلمات تقولهن في كل صلاة اللهم أعنى على ذكرك وشكرك وحسن عبادت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صم ثنا عبد الحميد بن جعفر عن صالح بن أبي عريب عن كثير بن مرة عن معاذ قال قال النبي صلى الله عليه وسلم </w:t>
      </w:r>
      <w:r>
        <w:rPr>
          <w:rFonts w:ascii="Simplified Arabic" w:hAnsi="Simplified Arabic" w:cs="Simplified Arabic"/>
          <w:color w:val="0000FF"/>
          <w:sz w:val="29"/>
          <w:sz w:val="29"/>
          <w:szCs w:val="28"/>
          <w:rtl w:val="true"/>
          <w:lang w:eastAsia="en-US"/>
        </w:rPr>
        <w:t xml:space="preserve">من كان آخر كلامه لا إله إلا الله وجبت له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ثمان بن عمر ثنا عبد الله بن عامر الأسلمى عن الوليد بن عبد الرحمن عن جبير بن نفير عن معاذ أن رسول الله صلى الله عليه وسلم قال </w:t>
      </w:r>
      <w:r>
        <w:rPr>
          <w:rFonts w:ascii="Simplified Arabic" w:hAnsi="Simplified Arabic" w:cs="Simplified Arabic"/>
          <w:color w:val="0000FF"/>
          <w:sz w:val="29"/>
          <w:sz w:val="29"/>
          <w:szCs w:val="28"/>
          <w:rtl w:val="true"/>
          <w:lang w:eastAsia="en-US"/>
        </w:rPr>
        <w:t xml:space="preserve">استعيذوا بالله من طمع يهدى إلى طبع ومن طمع في غير مطمع ومن طمع حيث لا مطم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شريك عن عاصم عن أبي وائل عن معاذ أنه قال </w:t>
      </w:r>
      <w:r>
        <w:rPr>
          <w:rFonts w:ascii="Simplified Arabic" w:hAnsi="Simplified Arabic" w:cs="Simplified Arabic"/>
          <w:color w:val="0000FF"/>
          <w:sz w:val="29"/>
          <w:sz w:val="29"/>
          <w:szCs w:val="28"/>
          <w:rtl w:val="true"/>
          <w:lang w:eastAsia="en-US"/>
        </w:rPr>
        <w:t xml:space="preserve">بعثني النبي صلى الله عليه وسلم إلى اليمن أن آخذ من كل ثلاثين من البقر بقرة تبيعا أو تبيعة أو قال جذعا أو جذعة ومن كل أربعين بقرة بقرة مسنة ومن كل حالم دينارا أو عدله معا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غيلان ثنا رشدين عن زبان عن سهل عن أبيه عن معاذ أنه </w:t>
      </w:r>
      <w:r>
        <w:rPr>
          <w:rFonts w:ascii="Simplified Arabic" w:hAnsi="Simplified Arabic" w:cs="Simplified Arabic"/>
          <w:color w:val="0000FF"/>
          <w:sz w:val="29"/>
          <w:sz w:val="29"/>
          <w:szCs w:val="28"/>
          <w:rtl w:val="true"/>
          <w:lang w:eastAsia="en-US"/>
        </w:rPr>
        <w:t xml:space="preserve">سأل النبي صلى الله عليه وسلم عن أفضل الإيمان قال أن تحب لله وتبغض لله وتعمل لسانك في ذكر الله قال وماذا يا رسول الله قال وان تحب للناس ما تحب لنفسك وتكره لهم ما تكره لنفس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أبو معشر عن محمد بن قيس عن أبي إدريس الخولاني عن معاذ عن رسول الله صلى الله عليه وسلم يؤثر عن الله عز وجل قال </w:t>
      </w:r>
      <w:r>
        <w:rPr>
          <w:rFonts w:ascii="Simplified Arabic" w:hAnsi="Simplified Arabic" w:cs="Simplified Arabic"/>
          <w:color w:val="0000FF"/>
          <w:sz w:val="29"/>
          <w:sz w:val="29"/>
          <w:szCs w:val="28"/>
          <w:rtl w:val="true"/>
          <w:lang w:eastAsia="en-US"/>
        </w:rPr>
        <w:t xml:space="preserve">وجبت محبتي للذين يتحابون في ويتجالسون في ويتباذلون ف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زبان بن فائد عن سهيل بن معاذ عن أبيه عن معاذ أنه </w:t>
      </w:r>
      <w:r>
        <w:rPr>
          <w:rFonts w:ascii="Simplified Arabic" w:hAnsi="Simplified Arabic" w:cs="Simplified Arabic"/>
          <w:color w:val="0000FF"/>
          <w:sz w:val="29"/>
          <w:sz w:val="29"/>
          <w:szCs w:val="28"/>
          <w:rtl w:val="true"/>
          <w:lang w:eastAsia="en-US"/>
        </w:rPr>
        <w:t xml:space="preserve">سأل رسول الله صلى الله عليه وسلم عن أفضل الإيمان قال أفضل الإيمان أن تحب لله وتبغض في الله وتعمل لسانك في ذكر الله قال وماذا يا رسول الله قال وأن تحب للناس ما تحب لنفسك وتكره لهم ما تكره لنفسك وأن تقول خيرا أو تصم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ثنا حماد يعنى بن سلمة عن عاصم بن بهدلة عن شهر بن حوشب عن معاذ أن النبي صلى الله عليه وسلم قال </w:t>
      </w:r>
      <w:r>
        <w:rPr>
          <w:rFonts w:ascii="Simplified Arabic" w:hAnsi="Simplified Arabic" w:cs="Simplified Arabic"/>
          <w:color w:val="0000FF"/>
          <w:sz w:val="29"/>
          <w:sz w:val="29"/>
          <w:szCs w:val="28"/>
          <w:rtl w:val="true"/>
          <w:lang w:eastAsia="en-US"/>
        </w:rPr>
        <w:t xml:space="preserve">سأنبئك بأبواب من الخير الصوم جنة والصدقة تطفئ الخطيئة كما يطفئ الماء النار وقيام العبد من الليل ثم 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تتجافى جنوبهم عن المضاجع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آخر الآ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ثنا الحكم بن عبد الملك عن عمار بن ياسر عن عبد الرحمن بن أبي ليلى عن معاذ قال </w:t>
      </w:r>
      <w:r>
        <w:rPr>
          <w:rFonts w:ascii="Simplified Arabic" w:hAnsi="Simplified Arabic" w:cs="Simplified Arabic"/>
          <w:color w:val="0000FF"/>
          <w:sz w:val="29"/>
          <w:sz w:val="29"/>
          <w:szCs w:val="28"/>
          <w:rtl w:val="true"/>
          <w:lang w:eastAsia="en-US"/>
        </w:rPr>
        <w:t xml:space="preserve">بينما رسول الله صلى الله عليه وسلم في بعض أسفاره إذ سمع مناديا يقول الله أكبر الله أكبر فقال على الفطرة فقال أشهد أن لا إله إلا الله فقال شهد بشهادة الحق قال أشهد أن محمدا رسول الله قال خرج من النار انظروا فستجدونه أما راعيا معزيا واما مكلبا فنظروه فوجدوه راعيا حضرته الصلاة فنادى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حماد بن زيد ثنا عمرو بن دينار عن طاوس عن معاذ قال </w:t>
      </w:r>
      <w:r>
        <w:rPr>
          <w:rFonts w:ascii="Simplified Arabic" w:hAnsi="Simplified Arabic" w:cs="Simplified Arabic"/>
          <w:color w:val="0000FF"/>
          <w:sz w:val="29"/>
          <w:sz w:val="29"/>
          <w:szCs w:val="28"/>
          <w:rtl w:val="true"/>
          <w:lang w:eastAsia="en-US"/>
        </w:rPr>
        <w:t xml:space="preserve">لم يقل رسول الله صلى الله عليه وسلم في أوقاص البقر ش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أيوب عن أبي قلابة ان الطاعون وقع بالشام فقال عمرو بن العاص </w:t>
      </w:r>
      <w:r>
        <w:rPr>
          <w:rFonts w:ascii="Simplified Arabic" w:hAnsi="Simplified Arabic" w:cs="Simplified Arabic"/>
          <w:color w:val="0000FF"/>
          <w:sz w:val="29"/>
          <w:sz w:val="29"/>
          <w:szCs w:val="28"/>
          <w:rtl w:val="true"/>
          <w:lang w:eastAsia="en-US"/>
        </w:rPr>
        <w:t xml:space="preserve">ان هذا الرجز قد وقع ففروا منه في الشعاب والأودية فبلغ ذلك معاذا فلم يصدقه بالذي قال فقال بل هو شهادة ورحمة ودعوة نبيكم صلى الله عليه وسلم اللهم أعط معاذا وأهله نصيبهم من رحمتك قال أبو قلابة فعرفت الشهادة وعرفت الرحمة ولم أدر ما دعوة نبيكم حتى أنبئت ان رسول الله صلى الله عليه وسلم بينما هو ذات ليلة يصلي إذ قال في دعائه فحمى إذا أو طاعون فحمى إذا أو طاعون ثلاث مرات فلما أصبح قال له إنسان من أهله يا رسول الله لقد سمعتك الليلة تدعو بدعاء قال وسمعته قال نعم قال انى سألت ربي عز وجل ان لا يهلك أمتي بسنة فأعطانيها وسألته ان لا يسلط عليهم عدوا من غيرهم فيستبيحهم فأعطانيها وسألته ان لا يلبسهم شيعا ويذيق بعضهم بأس بعض فأبى على أو قال فمنعنيها فقلت حمى إذا أو طاعونا حمى إذا أو طاعونا حمى إذا أو طاعونا ثلاث مرات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أمامة الباهلى الصدى بن عجلان بن عمرو بن وهب الباهلى عن النبي ص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ى عن سليمان يعنى التيمي عن سيار عن أبي أمامة ان رسول الله صلى الله عليه وسلم قال </w:t>
      </w:r>
      <w:r>
        <w:rPr>
          <w:rFonts w:ascii="Simplified Arabic" w:hAnsi="Simplified Arabic" w:cs="Simplified Arabic"/>
          <w:color w:val="0000FF"/>
          <w:sz w:val="29"/>
          <w:sz w:val="29"/>
          <w:szCs w:val="28"/>
          <w:rtl w:val="true"/>
          <w:lang w:eastAsia="en-US"/>
        </w:rPr>
        <w:t xml:space="preserve">فضلني ربي على الأنبياء عليهم الصلاة والسلام أو قال على الأمم بأربع قال أرسلت إلى الناس كافة وجعلت الأرض كلها لي ولأمتى مسجدا وطهورا فأينما أدركت رجلا من أمتي الصلاة فعنده مسجده وعنده طهوره ونصرت بالرعب مسيرة شهر يقذفه في قلوب أعدائي وأحل لنا الغن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يحيى بن معين ثنا معتمر عن أبيه عن سيار مولى لآل معاوية </w:t>
      </w:r>
      <w:r>
        <w:rPr>
          <w:rFonts w:ascii="Simplified Arabic" w:hAnsi="Simplified Arabic" w:cs="Simplified Arabic"/>
          <w:color w:val="0000FF"/>
          <w:sz w:val="29"/>
          <w:sz w:val="29"/>
          <w:szCs w:val="28"/>
          <w:rtl w:val="true"/>
          <w:lang w:eastAsia="en-US"/>
        </w:rPr>
        <w:t xml:space="preserve">بحديث آخر ويقال سيار الشام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ثنا همام عن قتادة عن أيمن عن أبي أمامة قال قال رسول الله صلى الله عليه وسلم </w:t>
      </w:r>
      <w:r>
        <w:rPr>
          <w:rFonts w:ascii="Simplified Arabic" w:hAnsi="Simplified Arabic" w:cs="Simplified Arabic"/>
          <w:color w:val="0000FF"/>
          <w:sz w:val="29"/>
          <w:sz w:val="29"/>
          <w:szCs w:val="28"/>
          <w:rtl w:val="true"/>
          <w:lang w:eastAsia="en-US"/>
        </w:rPr>
        <w:t xml:space="preserve">طوبى لمن رآني وآمن بي وطوبى لمن آمن بي ولم يرني سبع مر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دبة بن خالد ثنا همام بن يحيى وحماد بن الجعد عن قتادة عن أيمن عن أبي أمامة عن النبي صلى الله عليه وسلم </w:t>
      </w:r>
      <w:r>
        <w:rPr>
          <w:rFonts w:ascii="Simplified Arabic" w:hAnsi="Simplified Arabic" w:cs="Simplified Arabic"/>
          <w:color w:val="0000FF"/>
          <w:sz w:val="29"/>
          <w:sz w:val="29"/>
          <w:szCs w:val="28"/>
          <w:rtl w:val="true"/>
          <w:lang w:eastAsia="en-US"/>
        </w:rPr>
        <w:t xml:space="preserve">مثله أو 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عن هشام عن همام عن واصل مولى أبي عيينة عن محمد بن أبي يعقوب عن رجاء بن حيوة عن أبي أمامة قال </w:t>
      </w:r>
      <w:r>
        <w:rPr>
          <w:rFonts w:ascii="Simplified Arabic" w:hAnsi="Simplified Arabic" w:cs="Simplified Arabic"/>
          <w:color w:val="0000FF"/>
          <w:sz w:val="29"/>
          <w:sz w:val="29"/>
          <w:szCs w:val="28"/>
          <w:rtl w:val="true"/>
          <w:lang w:eastAsia="en-US"/>
        </w:rPr>
        <w:t xml:space="preserve">أنشأ رسول الله صلى الله عليه وسلم غزوة فأتيته فقلت يا رسول الله ادع الله لي بالشهادة فقال اللهم سلمهم وغنمهم قال فسلمنا وغنمنا قال ثم أنشأ غزوا ثالثا فأتيته فقلت يا رسول الله انى أتيتك مرتين قبل مرتي هذه فسألتك ان ندعو الله لي بالشهادة فدعوت الله عز وجل ان يسلمنا ويغنمنا فسلمنا وغنمنا يا رسول الله فادع الله لي بالشهادة فقال اللهم سلمهم وغنمهم قال فسلمنا وغنمنا ثم أتيته فقلت يا رسول الله مرني بعمل قال عليك بالصوم فإنه لامثل له قال فما رؤى أبو أمامة ولا امرأته ولا خادمه الا صياما قال فكان إذا رؤى في دارهم دخان بالنهار قيل اعتراهم ضيف نزل بهم نازل قال فلبث بذلك ما شاء الله ثم أتيته فقلت يا رسول الله أمرتنا بالصيام فأرجو ان يكون قد بارك الله لنا فيه يا رسول الله فمرني بعمل آخر قال أعلم انك لن تسجد لله سجدة الا رفع الله لك بها درجة وحط عنك بها خطي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مهدي بن ميمون ثنا محمد بن أبي يعقوب عن رجاء بن حيوة عن أبي أمامة قال </w:t>
      </w:r>
      <w:r>
        <w:rPr>
          <w:rFonts w:ascii="Simplified Arabic" w:hAnsi="Simplified Arabic" w:cs="Simplified Arabic"/>
          <w:color w:val="0000FF"/>
          <w:sz w:val="29"/>
          <w:sz w:val="29"/>
          <w:szCs w:val="28"/>
          <w:rtl w:val="true"/>
          <w:lang w:eastAsia="en-US"/>
        </w:rPr>
        <w:t xml:space="preserve">أنشأ رسول الله صلى الله عليه وسلم غزوا فأتيته فذكر معناه الا انه قال مرني بعمل آخذه عنك ينفعني الله به قال عليك بالص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فطر بن حماد بن واقد ثنا مهدي بن ميمون عن محمد بن عبد الله بن أبي يعقوب عن رجاء بن حيوة عن أبي أمامة عن النبي صلى الله عليه وسلم </w:t>
      </w:r>
      <w:r>
        <w:rPr>
          <w:rFonts w:ascii="Simplified Arabic" w:hAnsi="Simplified Arabic" w:cs="Simplified Arabic"/>
          <w:color w:val="0000FF"/>
          <w:sz w:val="29"/>
          <w:sz w:val="29"/>
          <w:szCs w:val="28"/>
          <w:rtl w:val="true"/>
          <w:lang w:eastAsia="en-US"/>
        </w:rPr>
        <w:t xml:space="preserve">مثله أو 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فطر بن حماد ثنا أبي قال سمعت مالك بن دينار يقول </w:t>
      </w:r>
      <w:r>
        <w:rPr>
          <w:rFonts w:ascii="Simplified Arabic" w:hAnsi="Simplified Arabic" w:cs="Simplified Arabic"/>
          <w:color w:val="0000FF"/>
          <w:sz w:val="29"/>
          <w:sz w:val="29"/>
          <w:szCs w:val="28"/>
          <w:rtl w:val="true"/>
          <w:lang w:eastAsia="en-US"/>
        </w:rPr>
        <w:t xml:space="preserve">يقول الناس مالك بن دينار يعنى مالك بن دينار زاهد إنما الزاهد عمر بن عبد العزيز الذي أتته الدنيا فترك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ام بن عبد الملك ثنا أبو عوانة عن حصين عن سالم ان أبا أمامة حدث عن رسول الله صلى الله عليه وسلم أنه قال </w:t>
      </w:r>
      <w:r>
        <w:rPr>
          <w:rFonts w:ascii="Simplified Arabic" w:hAnsi="Simplified Arabic" w:cs="Simplified Arabic"/>
          <w:color w:val="0000FF"/>
          <w:sz w:val="29"/>
          <w:sz w:val="29"/>
          <w:szCs w:val="28"/>
          <w:rtl w:val="true"/>
          <w:lang w:eastAsia="en-US"/>
        </w:rPr>
        <w:t xml:space="preserve">من قال الحمد لله عدد ما خلق والحمد لله ملء ما خلق والحمد لله عدد ما في السماوات والأرض والحمد لله ملء ما في السماوات والأرض والحمد لله عدد ما أحصى كتابه والحمد لله ملء ما أحصى كتابه والحمد لله عدد كل شيء والحمد لله ملء كل شيء وسبحان الله مثلها فاعظم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ماد عن الجريري عن أبي المثنى وهو لقيط بن المثنى عن أبي أمامة قال </w:t>
      </w:r>
      <w:r>
        <w:rPr>
          <w:rFonts w:ascii="Simplified Arabic" w:hAnsi="Simplified Arabic" w:cs="Simplified Arabic"/>
          <w:color w:val="0000FF"/>
          <w:sz w:val="29"/>
          <w:sz w:val="29"/>
          <w:szCs w:val="28"/>
          <w:rtl w:val="true"/>
          <w:lang w:eastAsia="en-US"/>
        </w:rPr>
        <w:t xml:space="preserve">لا تقوم الساعة حتى يتحول خيار أهل العراق إلى الشام ويتحول شرار أهل الشام إلى العرا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1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قال رسول الله صلى الله عليه وسلم </w:t>
      </w:r>
      <w:r>
        <w:rPr>
          <w:rFonts w:ascii="Simplified Arabic" w:hAnsi="Simplified Arabic" w:cs="Simplified Arabic"/>
          <w:color w:val="0000FF"/>
          <w:sz w:val="29"/>
          <w:sz w:val="29"/>
          <w:szCs w:val="28"/>
          <w:rtl w:val="true"/>
          <w:lang w:eastAsia="en-US"/>
        </w:rPr>
        <w:t xml:space="preserve">عليكم بالشام قال أبو عبد الرحمن أبو المثنى يقال له لقيط ويقولون بن المثنى وأبو المثن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ثنا هشام عن يحيى بن أبي كثير عن أبي سلام عن أبي أمامة حدثه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قرؤوا القرآن فإنه شافع لأصحابه يوم القيامة اقرؤوا الزهراوين البقرة وآل عمران فإنهما يأتيان يوم القيامة كأنهما غمامتان أو كأنهما غيايتان أو كأنهما فرقان من طير صواف يحاجان عن أهلهما ثم قال اقرؤوا البقرة فان أخذها بركة وتركها حسرة ولا يستطيعها البط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ان ثنا يحيى بن أبي كثير عن زيد عن أبي سلام عن أبي أمامة ان رسول الله صلى الله عليه وسلم قال </w:t>
      </w:r>
      <w:r>
        <w:rPr>
          <w:rFonts w:ascii="Simplified Arabic" w:hAnsi="Simplified Arabic" w:cs="Simplified Arabic"/>
          <w:color w:val="0000FF"/>
          <w:sz w:val="29"/>
          <w:sz w:val="29"/>
          <w:szCs w:val="28"/>
          <w:rtl w:val="true"/>
          <w:lang w:eastAsia="en-US"/>
        </w:rPr>
        <w:t xml:space="preserve">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الأعمش عن شيخ عن أبي أمامة قال </w:t>
      </w:r>
      <w:r>
        <w:rPr>
          <w:rFonts w:ascii="Simplified Arabic" w:hAnsi="Simplified Arabic" w:cs="Simplified Arabic"/>
          <w:color w:val="0000FF"/>
          <w:sz w:val="29"/>
          <w:sz w:val="29"/>
          <w:szCs w:val="28"/>
          <w:rtl w:val="true"/>
          <w:lang w:eastAsia="en-US"/>
        </w:rPr>
        <w:t xml:space="preserve">ضحك رسول الله صلى الله عليه وسلم فقلنا ما يضحكك يا رسول الله قال عجبت من قوم يقادون في السلاسل إلى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شعبة ثنا محمد بن أبي يعقوب الضبي قال سمعت أبا نصر يحدث عن رجاء بن حيوة عن أبي أمامة قال </w:t>
      </w:r>
      <w:r>
        <w:rPr>
          <w:rFonts w:ascii="Simplified Arabic" w:hAnsi="Simplified Arabic" w:cs="Simplified Arabic"/>
          <w:color w:val="0000FF"/>
          <w:sz w:val="29"/>
          <w:sz w:val="29"/>
          <w:szCs w:val="28"/>
          <w:rtl w:val="true"/>
          <w:lang w:eastAsia="en-US"/>
        </w:rPr>
        <w:t xml:space="preserve">أتيت رسول الله صلى الله عليه وسلم فقلت مرني بعمل يدخلني الجنة قال عليك بالصوم فإنه لا عدل له ثم أتيته الثانية فقال عليك بالصي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ثنا عبد الله بن بحير ثنا سيار ان أبا أمامة ذكر ان رسول الله صلى الله عليه وسلم قال </w:t>
      </w:r>
      <w:r>
        <w:rPr>
          <w:rFonts w:ascii="Simplified Arabic" w:hAnsi="Simplified Arabic" w:cs="Simplified Arabic"/>
          <w:color w:val="0000FF"/>
          <w:sz w:val="29"/>
          <w:sz w:val="29"/>
          <w:szCs w:val="28"/>
          <w:rtl w:val="true"/>
          <w:lang w:eastAsia="en-US"/>
        </w:rPr>
        <w:t xml:space="preserve">يكون في هذه الأمة في آخر الزمان رجال أو قال يخرج رجال من هذه الأمة في آخر الزمان معهم أسياط كأنها أذناب البقر يغدون في سخط الله ويروحون في غص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ثنا عبد الله بن بحير ثنا سيار قال </w:t>
      </w:r>
      <w:r>
        <w:rPr>
          <w:rFonts w:ascii="Simplified Arabic" w:hAnsi="Simplified Arabic" w:cs="Simplified Arabic"/>
          <w:color w:val="0000FF"/>
          <w:sz w:val="29"/>
          <w:sz w:val="29"/>
          <w:szCs w:val="28"/>
          <w:rtl w:val="true"/>
          <w:lang w:eastAsia="en-US"/>
        </w:rPr>
        <w:t xml:space="preserve">جىء برؤوس من قبل العراق فنصبت عند باب المسجد وجاء أبو أمامة فدخل المسجد فركع ركعتين ثم خرج إليهم فنظر إليهم فرفع رأسه فقال شر قتلى تحت ظل السماء ثلاثا وخير قتلى تحت ظل السماء من قتلوه وقال كلاب النار ثلاثا ثم انه بكى ثم أنصرف عنهم فقال له قائل يا أبا أمامة أرأيت هذا الحديث حيث قلت كلاب النار شيء سمعته من رسول الله صلى الله عليه وسلم أو شيء تقوله برأيك قال سبحان الله انى إذا لجريء لو سمعته من رسول الله صلى الله عليه وسلم مرة أو مرتين حتى ذكر سبعا لخلت ان لا أذكره فقال الرجل لأي شيء بكيت قال رحمة لهم أو من رحمت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خالد ثنا معاوية يعنى بن صالح عن السفر بن نسير عن يزيد بن شريح عن أبي أمام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أت أحدكم الصلاة وهو حاقن ولا يدخل بيتا إلا بإذن ولا يؤمن إمام قوما فيخص نفسه بدعوة دو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إسحاق الطالقاني ثنا عبد الله بن المبارك عن يحيى بن أيوب عن عبيد الله بن زحر عن على بن يزيد عن القاسم عن أبي أمامة ان رسول الله صلى الله عليه وسلم قال </w:t>
      </w:r>
      <w:r>
        <w:rPr>
          <w:rFonts w:ascii="Simplified Arabic" w:hAnsi="Simplified Arabic" w:cs="Simplified Arabic"/>
          <w:color w:val="0000FF"/>
          <w:sz w:val="29"/>
          <w:sz w:val="29"/>
          <w:szCs w:val="28"/>
          <w:rtl w:val="true"/>
          <w:lang w:eastAsia="en-US"/>
        </w:rPr>
        <w:t xml:space="preserve">من مسح رأس يتيم لم يمسحه الا لله كان له بكل شعرة مرت عليها يده حسنات ومن أحسن إلى يتيمة أو يتيم عنده كنت أنا وهو في الجنة كهاتين وفرق بين إصبعيه السباحة والوسط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وعفان قالا ثنا حماد بن سلمة قال عفان أنا أبو طالب عن أبي أمامة </w:t>
      </w:r>
      <w:r>
        <w:rPr>
          <w:rFonts w:ascii="Simplified Arabic" w:hAnsi="Simplified Arabic" w:cs="Simplified Arabic"/>
          <w:color w:val="0000FF"/>
          <w:sz w:val="29"/>
          <w:sz w:val="29"/>
          <w:szCs w:val="28"/>
          <w:rtl w:val="true"/>
          <w:lang w:eastAsia="en-US"/>
        </w:rPr>
        <w:t xml:space="preserve">ان رسول الله صلى الله عليه وسلم أقبل من خيبر ومعه غلامان وهب أحدهما لعلي بن أبي طالب وقال لا تضربه فإني قد نهيت عن ضرب أهل الصلاة وقد رأيته يصلي قال عفان في حديثة أنا أبو طالب عن أبي أمامة ان النبي صلى الله عليه وسلم أقبل من خيبر ومعه غلامان فقال على يا رسول الله اخدمنا فقال خذ أيهما شئت قال خر لي قال خذ هذا ولا تضربه فإني قد رأيته يصلي مقبلنا من خيبر وإني قد نهيت وأعطى أبا ذر غلاما وقال استوص به معروفا فأعتقه فقال له النبي صلى الله عليه وسلم ما فعل الغلام قال يا رسول الله أمرتني أن استوصي به معروفا فاعتق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عمر ثنا إسرائيل عن الحجاج بن أرطاة عن الوليد بن أبي مالك عن القاسم عن أبي أمام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يجير على المسلمين بعض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صام بن خالد حدثني صفوان بن عمرو عن سليم بن عامر الخبائزي وأبي اليمان الهوزني عن أبي أمامة ان رسول الله صلى الله عليه وسلم قال </w:t>
      </w:r>
      <w:r>
        <w:rPr>
          <w:rFonts w:ascii="Simplified Arabic" w:hAnsi="Simplified Arabic" w:cs="Simplified Arabic"/>
          <w:color w:val="0000FF"/>
          <w:sz w:val="29"/>
          <w:sz w:val="29"/>
          <w:szCs w:val="28"/>
          <w:rtl w:val="true"/>
          <w:lang w:eastAsia="en-US"/>
        </w:rPr>
        <w:t xml:space="preserve">ان الله عز وجل وعدني ان يدخل من أمتي الجنة سبعين ألفا بغير حساب فقال يزيد بن الأخنس السلمي والله ما أولئك في أمتك الا كالذباب الأصهب في الذبان فقال رسول الله صلى الله عليه وسلم كان ربي عز وجل قد وعدني سبعين ألفا مع كل ألف سبعون ألفا وزادني ثلاث حثيات قال فما سعة حوضك يا نبي الله قال كما بين عدن إلى عمان وأوسع وأوسع يشير بيده قال فيه مثعبان من ذهب وفضة قال فما حوضك يا نبي الله قال أشد بياضا من اللبن وأحلى مذاقة من العسل وأطيب رائحة من المسك من شرب منه لم يظمأ بعدها ولم يسود وجهه أبدا قال عبد الله وجدت هذا الحديث في كتاب أبي بخط يده وقد ضرب عليه فظننت انه قد ضرب عليه لأنه خطأ إنما هو عن زيد عن أبي سلام عن أبي أم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يحيى بن أبي كثير عن أبي سلمة عن أبي أمامة قال قال رسول الله صلى الله عليه وسلم </w:t>
      </w:r>
      <w:r>
        <w:rPr>
          <w:rFonts w:ascii="Simplified Arabic" w:hAnsi="Simplified Arabic" w:cs="Simplified Arabic"/>
          <w:color w:val="0000FF"/>
          <w:sz w:val="29"/>
          <w:sz w:val="29"/>
          <w:szCs w:val="28"/>
          <w:rtl w:val="true"/>
          <w:lang w:eastAsia="en-US"/>
        </w:rPr>
        <w:t xml:space="preserve">تعلموا القرآن فإنه شافع يوم القيامة تعلموا البقرة وآل عمران تعلموا الزهراوين فإنهما يأتيان يوم القيامة كأنهما غمامتان أو غيايتان أو كأنهما فرقان من طير صواف يحاجان عن صاحبهما تعلموا البقرة فان تعليمها بركة وتركها حسرة ولا يستطيعها البط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الحسن بن أنس ثنا جعفر يعنى بن سليمان عن يعلى يعنى بن زياد عن أبي غالب عن أبي أمامة ح وثنا روح ثنا حماد عن أبي غالب عن أبي أمامة قال </w:t>
      </w:r>
      <w:r>
        <w:rPr>
          <w:rFonts w:ascii="Simplified Arabic" w:hAnsi="Simplified Arabic" w:cs="Simplified Arabic"/>
          <w:color w:val="0000FF"/>
          <w:sz w:val="29"/>
          <w:sz w:val="29"/>
          <w:szCs w:val="28"/>
          <w:rtl w:val="true"/>
          <w:lang w:eastAsia="en-US"/>
        </w:rPr>
        <w:t xml:space="preserve">أتى رجل رسول الله صلى الله عليه وسلم وهو يرمى الجمرة فقال يا رسول الله أي الجهاد أحب إلى الله عز وجل قال فسكت عنه حتى إذا رمى الثانية عرض له فقال يا رسول الله أي الجهاد أحب إلى الله عز وجل قال فسكت عنه ثم مضى رسول الله صلى الله عليه وسلم حتى إذا اعترض في الجمرة الثالثة عرض له فقال يا رسول الله أي الجهاد أحب إلى الله عز وجل قال كلمة حق تقال لإمام جائر قال محمد بن الحسن في حديثه وكان الحسن يقول لإمام ظا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خالد ثنا رباح عن معمر عن يحيى بن أبي كثير عن زيد بن سلام عن جده قال سمعت أبا أمامة يقول سأل رجل النبي صلى الله عليه وسلم فقال </w:t>
      </w:r>
      <w:r>
        <w:rPr>
          <w:rFonts w:ascii="Simplified Arabic" w:hAnsi="Simplified Arabic" w:cs="Simplified Arabic"/>
          <w:color w:val="0000FF"/>
          <w:sz w:val="29"/>
          <w:sz w:val="29"/>
          <w:szCs w:val="28"/>
          <w:rtl w:val="true"/>
          <w:lang w:eastAsia="en-US"/>
        </w:rPr>
        <w:t xml:space="preserve">ما الإثم فقال إذا حك في نفسك شيء فدعه قال فما الإيمان قال إذا ساءتك سيئتك وسرتك حسنتك فأنت مؤ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وليد بن مسلم حدثني عبد العزيز بن إسماعيل بن عبيد الله ان سليمان بن حبيب حدثهم عن أبي أمامة الباهلى عن رسول الله صلى الله عليه وسلم قال </w:t>
      </w:r>
      <w:r>
        <w:rPr>
          <w:rFonts w:ascii="Simplified Arabic" w:hAnsi="Simplified Arabic" w:cs="Simplified Arabic"/>
          <w:color w:val="0000FF"/>
          <w:sz w:val="29"/>
          <w:sz w:val="29"/>
          <w:szCs w:val="28"/>
          <w:rtl w:val="true"/>
          <w:lang w:eastAsia="en-US"/>
        </w:rPr>
        <w:t xml:space="preserve">لينقضن عرا الإسلام عروة عروة فكلما انتقضت عروة تشبت الناس بالتي تليها وأولهن نقضا الحكم وأخرهن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ثنا معاوية بن صالح حدثني سليم بن عامر قال سمعت أبا أمامة يقول سمعت رسول الله صلى الله عليه وسلم يخطب الناس في حجة الوداع وهو على الجدعاء واضع رجله في غراز الرحل يتطال يقول ألا تسمعون فقال رجل من آخر القوم ما تقول قال </w:t>
      </w:r>
      <w:r>
        <w:rPr>
          <w:rFonts w:ascii="Simplified Arabic" w:hAnsi="Simplified Arabic" w:cs="Simplified Arabic"/>
          <w:color w:val="0000FF"/>
          <w:sz w:val="29"/>
          <w:sz w:val="29"/>
          <w:szCs w:val="28"/>
          <w:rtl w:val="true"/>
          <w:lang w:eastAsia="en-US"/>
        </w:rPr>
        <w:t xml:space="preserve">اعبدوا ربكم وصلوا خمسكم وصوموا شهركم وأدوا زكاة أموالكم وأطيعوا ذا أمركم تدخلوا جنة ربكم قلت له فمذكم سمعت هذا الحديث يا أبا أمامة قال وأنا بن ثلاثين 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شر ثنا سعيد بن أبي عروبة عن قتادة عن شهر بن حوشب وعبد الوهاب عن هشام وأزهر بن القاسم ثنا هشام عن قتادة عن شهر بن حوشب عن أبي أمامة صاحب رسول الله صلى الله عليه وسلم وقال عبد الوهاب أبو أمامة الحمصي صاحب رسول الله صلى الله عليه وسلم ان رسول الله صلى الله عليه وسلم قال </w:t>
      </w:r>
      <w:r>
        <w:rPr>
          <w:rFonts w:ascii="Simplified Arabic" w:hAnsi="Simplified Arabic" w:cs="Simplified Arabic"/>
          <w:color w:val="0000FF"/>
          <w:sz w:val="29"/>
          <w:sz w:val="29"/>
          <w:szCs w:val="28"/>
          <w:rtl w:val="true"/>
          <w:lang w:eastAsia="en-US"/>
        </w:rPr>
        <w:t xml:space="preserve">الوضوء يكفر ما قبله ثم تصير الصلاة نافلة فقيل له أسمعته من رسول الله صلى الله عليه وسلم قال نعم غير مرة ولا مرتين ولا ثلاث ولا أربع ولاخم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حدثني عكرمة بن عمار اليمامي عن شداد بن عبد الله عن أبي أمامة قال </w:t>
      </w:r>
      <w:r>
        <w:rPr>
          <w:rFonts w:ascii="Simplified Arabic" w:hAnsi="Simplified Arabic" w:cs="Simplified Arabic"/>
          <w:color w:val="0000FF"/>
          <w:sz w:val="29"/>
          <w:sz w:val="29"/>
          <w:szCs w:val="28"/>
          <w:rtl w:val="true"/>
          <w:lang w:eastAsia="en-US"/>
        </w:rPr>
        <w:t xml:space="preserve">كنا مع رسول الله صلى الله عليه وسلم في مجلس فجاءه رجل فقال يا رسول الله أصبت حدا فأقم على كتاب الله قال فأقيمت الصلاة قال فصلى بنا رسول الله صلى الله عليه وسلم فلما فرغ خرج رسول الله صلى الله عليه وسلم وتبعه الرجل وتبعته فقال يا رسول الله أصبت حدا فأقم على كتاب الله فقال له النبي صلى الله عليه وسلم أليس خرجت من منزلك توضأت فأحسنت الوضوء وصليت معنا قال الرجل بلى قال فان الله عز وجل قد غفر لك حدك أو ذنب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احد الحداد ثنا شهاب بن خراش عن حجاج بن دينار عن أبي غالب عن أبي أمامة قال قال رسول الله صلى الله عليه وسلم </w:t>
      </w:r>
      <w:r>
        <w:rPr>
          <w:rFonts w:ascii="Simplified Arabic" w:hAnsi="Simplified Arabic" w:cs="Simplified Arabic"/>
          <w:color w:val="0000FF"/>
          <w:sz w:val="29"/>
          <w:sz w:val="29"/>
          <w:szCs w:val="28"/>
          <w:rtl w:val="true"/>
          <w:lang w:eastAsia="en-US"/>
        </w:rPr>
        <w:t xml:space="preserve">ما ضل قوم بعد هدى كانوا عليه الا أوتوا الجدل ثم تلا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ما ضربوه لك إلا جدلا بل هم قوم خصمون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هو بن هارون أنا محمد بن مطرف عن أبي الحصين عن أبي صالح الأشعري عن أبي أمامة عن النبي صلى الله عليه وسلم قال </w:t>
      </w:r>
      <w:r>
        <w:rPr>
          <w:rFonts w:ascii="Simplified Arabic" w:hAnsi="Simplified Arabic" w:cs="Simplified Arabic"/>
          <w:color w:val="0000FF"/>
          <w:sz w:val="29"/>
          <w:sz w:val="29"/>
          <w:szCs w:val="28"/>
          <w:rtl w:val="true"/>
          <w:lang w:eastAsia="en-US"/>
        </w:rPr>
        <w:t xml:space="preserve">الحمى من كير جهنم فما أصاب المؤمن منها كان حظه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هشام بن أبي عبد الله عن يحيى بن أبي كثير عن زيد بن سلام عن جده ممطور عن أبي أمامة </w:t>
      </w:r>
      <w:r>
        <w:rPr>
          <w:rFonts w:ascii="Simplified Arabic" w:hAnsi="Simplified Arabic" w:cs="Simplified Arabic"/>
          <w:color w:val="0000FF"/>
          <w:sz w:val="29"/>
          <w:sz w:val="29"/>
          <w:szCs w:val="28"/>
          <w:rtl w:val="true"/>
          <w:lang w:eastAsia="en-US"/>
        </w:rPr>
        <w:t xml:space="preserve">ان رجلا سأل رسول الله صلى الله عليه وسلم ما الإيمان قال إذا سرتك حسنتك وإساءتك سيئتك فأنت مؤمن قال يا رسول الله فما الإثم قال إذا حاك في نفسك شيء فد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على بن صالح عن أبي المهلب عن عبيد الله بن زحر عن على بن يزيد عن القاسم عن أبي أمامة قال قال رسول الله صلى الله عليه وسلم </w:t>
      </w:r>
      <w:r>
        <w:rPr>
          <w:rFonts w:ascii="Simplified Arabic" w:hAnsi="Simplified Arabic" w:cs="Simplified Arabic"/>
          <w:color w:val="0000FF"/>
          <w:sz w:val="29"/>
          <w:sz w:val="29"/>
          <w:szCs w:val="28"/>
          <w:rtl w:val="true"/>
          <w:lang w:eastAsia="en-US"/>
        </w:rPr>
        <w:t xml:space="preserve">ان أغبط أوليائي عندي مؤمن خفيف الحاذ ذو حظ من صلاة أحسن عبادة ربه وكان في الناس غامضا لا يشار عليه بالأصابع فعجلت منيته وقل تراثه وقلت بواك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ثور عن خالد بن معدان عن أبي أمامة </w:t>
      </w:r>
      <w:r>
        <w:rPr>
          <w:rFonts w:ascii="Simplified Arabic" w:hAnsi="Simplified Arabic" w:cs="Simplified Arabic"/>
          <w:color w:val="0000FF"/>
          <w:sz w:val="29"/>
          <w:sz w:val="29"/>
          <w:szCs w:val="28"/>
          <w:rtl w:val="true"/>
          <w:lang w:eastAsia="en-US"/>
        </w:rPr>
        <w:t xml:space="preserve">ان النبي صلى الله عليه وسلم كان إذا فرغ من طعامه أو رفعت مائدته قال الحمد لله كثيرا طيبا مباركا فيه غير مكفر ولا مودع ولا مستغنى عنه ربنا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خالد الصفار سمعه من عبيد الله بن زحر عن على بن يزيد عن القاسم بن عبد الرحمن عن أبي أمامة قال قال رسول الله صلى الله عليه وسلم </w:t>
      </w:r>
      <w:r>
        <w:rPr>
          <w:rFonts w:ascii="Simplified Arabic" w:hAnsi="Simplified Arabic" w:cs="Simplified Arabic"/>
          <w:color w:val="0000FF"/>
          <w:sz w:val="29"/>
          <w:sz w:val="29"/>
          <w:szCs w:val="28"/>
          <w:rtl w:val="true"/>
          <w:lang w:eastAsia="en-US"/>
        </w:rPr>
        <w:t xml:space="preserve">لا يحل بيع المغيبات ولا شراؤهن ولا تجارة فيهن وأكل أثمانهن حر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سمعت الأعمش قال حدثت عن أبي أمامة قال قال رسول الله صلى الله عليه وسلم </w:t>
      </w:r>
      <w:r>
        <w:rPr>
          <w:rFonts w:ascii="Simplified Arabic" w:hAnsi="Simplified Arabic" w:cs="Simplified Arabic"/>
          <w:color w:val="0000FF"/>
          <w:sz w:val="29"/>
          <w:sz w:val="29"/>
          <w:szCs w:val="28"/>
          <w:rtl w:val="true"/>
          <w:lang w:eastAsia="en-US"/>
        </w:rPr>
        <w:t xml:space="preserve">يطبع المؤمن على الخلال كلها الا الخيانة والكذ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شمر عن شهر بن حوشب عن أبي أمامة قال قال رسول الله صلى الله عليه وسلم </w:t>
      </w:r>
      <w:r>
        <w:rPr>
          <w:rFonts w:ascii="Simplified Arabic" w:hAnsi="Simplified Arabic" w:cs="Simplified Arabic"/>
          <w:color w:val="0000FF"/>
          <w:sz w:val="29"/>
          <w:sz w:val="29"/>
          <w:szCs w:val="28"/>
          <w:rtl w:val="true"/>
          <w:lang w:eastAsia="en-US"/>
        </w:rPr>
        <w:t xml:space="preserve">إذا توضأ الرجل المسلم خرجت ذنوبه من سمعه وبصره ويديه ورجليه فان قعد قعد مغفورا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سمعت شعبة يحدث عن قتادة وهاشم قال حدثني شعبة أنا قتادة قال سمعت أبا الجعد يحدث قال هاشم في حديثه أبو الجعد مولى لبنى ضبيعة عن أبي أمامة </w:t>
      </w:r>
      <w:r>
        <w:rPr>
          <w:rFonts w:ascii="Simplified Arabic" w:hAnsi="Simplified Arabic" w:cs="Simplified Arabic"/>
          <w:color w:val="0000FF"/>
          <w:sz w:val="29"/>
          <w:sz w:val="29"/>
          <w:szCs w:val="28"/>
          <w:rtl w:val="true"/>
          <w:lang w:eastAsia="en-US"/>
        </w:rPr>
        <w:t xml:space="preserve">ان رجلا من أهل الصفة توفى وترك دينارا فقال رسول الله صلى الله عليه وسلم له كية قال ثم توفى آخر فترك دينارين فقال رسول الله صلى الله عليه وسلم كيت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حجاج قال حدثني شعبة عن منصور قال سمعت سالما قال حجاج عن سالم بن أبي الجعد قال بن جعفر سمعت سالم بن أبي الجعد قال ذكر لي عن أبي أمامة </w:t>
      </w:r>
      <w:r>
        <w:rPr>
          <w:rFonts w:ascii="Simplified Arabic" w:hAnsi="Simplified Arabic" w:cs="Simplified Arabic"/>
          <w:color w:val="0000FF"/>
          <w:sz w:val="29"/>
          <w:sz w:val="29"/>
          <w:szCs w:val="28"/>
          <w:rtl w:val="true"/>
          <w:lang w:eastAsia="en-US"/>
        </w:rPr>
        <w:t xml:space="preserve">ان امرأة أتت النبي صلى الله عليه وسلم تسأله ومعها صبيان لها فأعطاها ثلاث تمرات فأعطت كل واحد منهما تمرة قال ثم ان أحد الصبيين بكى قال فشقتها فأعطت كل واحد نصفا فقال رسول الله صلى الله عليه وسلم حاملات والدات رحيمات بأولادهن لولا ما يصنعن بأزواجهن لدخل مصلياتهن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أنا بن سعيد بن أبي عروبة عن قتادة عن شهر بن حوشب عن أبي أمامة الحمصي قال </w:t>
      </w:r>
      <w:r>
        <w:rPr>
          <w:rFonts w:ascii="Simplified Arabic" w:hAnsi="Simplified Arabic" w:cs="Simplified Arabic"/>
          <w:color w:val="0000FF"/>
          <w:sz w:val="29"/>
          <w:sz w:val="29"/>
          <w:szCs w:val="28"/>
          <w:rtl w:val="true"/>
          <w:lang w:eastAsia="en-US"/>
        </w:rPr>
        <w:t xml:space="preserve">توفى رجل من أهل الصفة فوجد في مئزره دينار فقال رسول الله صلى الله عليه وسلم كية قال ثم توفى آخر فوجد في مئزره ديناران فقال رسول الله صلى الله عليه وسلم كيت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خالد ثنا روح عن معمر عن قتادة عن شهر بن حوشب عن أبي أمامة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ثنا شيبان عن قتادة قال حدث عن شهر بن حوشب عن أبي أمامة قال </w:t>
      </w:r>
      <w:r>
        <w:rPr>
          <w:rFonts w:ascii="Simplified Arabic" w:hAnsi="Simplified Arabic" w:cs="Simplified Arabic"/>
          <w:color w:val="0000FF"/>
          <w:sz w:val="29"/>
          <w:sz w:val="29"/>
          <w:szCs w:val="28"/>
          <w:rtl w:val="true"/>
          <w:lang w:eastAsia="en-US"/>
        </w:rPr>
        <w:t xml:space="preserve">توفى رجل من أهل الصفة فذكر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بن سلمة أنا يعلى بن عطاء انه سمع شيخا من أهل دمشق انه سمع أبا أمامة الباهلى يقول </w:t>
      </w:r>
      <w:r>
        <w:rPr>
          <w:rFonts w:ascii="Simplified Arabic" w:hAnsi="Simplified Arabic" w:cs="Simplified Arabic"/>
          <w:color w:val="0000FF"/>
          <w:sz w:val="29"/>
          <w:sz w:val="29"/>
          <w:szCs w:val="28"/>
          <w:rtl w:val="true"/>
          <w:lang w:eastAsia="en-US"/>
        </w:rPr>
        <w:t xml:space="preserve">كان رسول الله صلى الله عليه وسلم إذا دخل في الصلاة من الليل كبر ثلاثا وسبح ثلاثا وهلل ثلاثا ثم يقول اللهم انى أعوذ بك من الشيطان الرجيم من همزه ونفخه وشرك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بن سلمة ثنا يعلى بن عطاء عن شيخ من أهل دمشق عن أبي أمامة قال قال رسول الله صلى الله عليه وسلم </w:t>
      </w:r>
      <w:r>
        <w:rPr>
          <w:rFonts w:ascii="Simplified Arabic" w:hAnsi="Simplified Arabic" w:cs="Simplified Arabic"/>
          <w:color w:val="0000FF"/>
          <w:sz w:val="29"/>
          <w:sz w:val="29"/>
          <w:szCs w:val="28"/>
          <w:rtl w:val="true"/>
          <w:lang w:eastAsia="en-US"/>
        </w:rPr>
        <w:t xml:space="preserve">خمس بخ بخ سبحان الله والحمد لله ولا إله الا الله والله أكبر والولد الصالح يموت للرجل فيحتس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سف ثنا شريك عن يعلى بن عطاء عن رجل حدثه انه سمع أبا أمامة الباهلى يقول </w:t>
      </w:r>
      <w:r>
        <w:rPr>
          <w:rFonts w:ascii="Simplified Arabic" w:hAnsi="Simplified Arabic" w:cs="Simplified Arabic"/>
          <w:color w:val="0000FF"/>
          <w:sz w:val="29"/>
          <w:sz w:val="29"/>
          <w:szCs w:val="28"/>
          <w:rtl w:val="true"/>
          <w:lang w:eastAsia="en-US"/>
        </w:rPr>
        <w:t xml:space="preserve">كان نبي الله صلى الله عليه وسلم إذا قام إلى الصلاة كبر ثلاث مرات ثم قال لا إله إلا الله ثلاث مرات وسبحان الله وبحمده ثلاث مرات ثم قال أعوذ بالله من الشيطان الرجيم من همزه ونفخه ونفث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حدثني شعبة عن عبد الرحمن من أهل حمص من بنى العداء من كندة قال سمعت أبا أمامة قال قال رسول الله صلى الله عليه وسلم </w:t>
      </w:r>
      <w:r>
        <w:rPr>
          <w:rFonts w:ascii="Simplified Arabic" w:hAnsi="Simplified Arabic" w:cs="Simplified Arabic"/>
          <w:color w:val="0000FF"/>
          <w:sz w:val="29"/>
          <w:sz w:val="29"/>
          <w:szCs w:val="28"/>
          <w:rtl w:val="true"/>
          <w:lang w:eastAsia="en-US"/>
        </w:rPr>
        <w:t xml:space="preserve">في رجل توفى وترك دينارا أو دينارين يعنى قال له كية أو كيت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مسعر عن أبي العنبس عن أبي العدبس عن أبي مرزوق عن أبي غالب عن أبي أمامة قال </w:t>
      </w:r>
      <w:r>
        <w:rPr>
          <w:rFonts w:ascii="Simplified Arabic" w:hAnsi="Simplified Arabic" w:cs="Simplified Arabic"/>
          <w:color w:val="0000FF"/>
          <w:sz w:val="29"/>
          <w:sz w:val="29"/>
          <w:szCs w:val="28"/>
          <w:rtl w:val="true"/>
          <w:lang w:eastAsia="en-US"/>
        </w:rPr>
        <w:t xml:space="preserve">خرج علينا رسول الله صلى الله عليه وسلم وهو متوكئ على عصا فقمنا إليه فقال لا تقوموا كما تقوم الأعاجم يعظم بعضها بعضا قال فكانا اشتهينا ان يدعو الله لنا فقال اللهم اغفر لنا وارحمنا وارض عنا وتقبل منا وأدخلنا الجنة ونجنا من النار واصلح لنا شأننا كله فكانا اشتهينا ان يزيدنا فقال قد جمعت لكم الأ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اد ثنا سفيان ثنا مسعر عن أبي عن أبي عن أبي منهم أبو غالب عن أبي أمامة عن النبي صلى الله عليه وسلم </w:t>
      </w:r>
      <w:r>
        <w:rPr>
          <w:rFonts w:ascii="Simplified Arabic" w:hAnsi="Simplified Arabic" w:cs="Simplified Arabic"/>
          <w:color w:val="0000FF"/>
          <w:sz w:val="29"/>
          <w:sz w:val="29"/>
          <w:szCs w:val="28"/>
          <w:rtl w:val="true"/>
          <w:lang w:eastAsia="en-US"/>
        </w:rPr>
        <w:t xml:space="preserve">مثله أو 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قال سمعت أبا غالب يقول لما أتى برؤوس الأزارقة فنصبت على درج دمشق جاء أبو أمامة فلما رآهم دمعت عيناه فقال </w:t>
      </w:r>
      <w:r>
        <w:rPr>
          <w:rFonts w:ascii="Simplified Arabic" w:hAnsi="Simplified Arabic" w:cs="Simplified Arabic"/>
          <w:color w:val="0000FF"/>
          <w:sz w:val="29"/>
          <w:sz w:val="29"/>
          <w:szCs w:val="28"/>
          <w:rtl w:val="true"/>
          <w:lang w:eastAsia="en-US"/>
        </w:rPr>
        <w:t xml:space="preserve">كلاب النار ثلاث مرات هؤلاء شر قتلى قتلوا تحت أديم السماء وخير قتلى قتلوا تحت أديم السماء الذين قتلهم هؤلاء قال فقلت فما شأنك دمعت عيناك قال رحمة لهم انهم كانوا من أهل الإسلام قال قلنا أبرأيك قلت هؤلاء كلاب النار أو شيء سمعته من رسول الله صلى الله عليه وسلم قال انى لجرئ بل سمعته من رسول الله صلى الله عليه وسلم غير مرة ولا ثنتين ولا ثلاث قال فعد مرا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أنا جرير حدثني سليم بن عامر عن أبي غالب عن أبي أمامة قال </w:t>
      </w:r>
      <w:r>
        <w:rPr>
          <w:rFonts w:ascii="Simplified Arabic" w:hAnsi="Simplified Arabic" w:cs="Simplified Arabic"/>
          <w:color w:val="0000FF"/>
          <w:sz w:val="29"/>
          <w:sz w:val="29"/>
          <w:szCs w:val="28"/>
          <w:rtl w:val="true"/>
          <w:lang w:eastAsia="en-US"/>
        </w:rPr>
        <w:t xml:space="preserve">ما كان يفضل على أهل بيت رسول الله صلى الله عليه وسلم خبز الشع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حرب ثنا حماد بن سلمة عن علي بن زيد عن أبي طالب الضبعي عن أمامة قال قال رسول الله صلى الله عليه وسلم </w:t>
      </w:r>
      <w:r>
        <w:rPr>
          <w:rFonts w:ascii="Simplified Arabic" w:hAnsi="Simplified Arabic" w:cs="Simplified Arabic"/>
          <w:color w:val="0000FF"/>
          <w:sz w:val="29"/>
          <w:sz w:val="29"/>
          <w:szCs w:val="28"/>
          <w:rtl w:val="true"/>
          <w:lang w:eastAsia="en-US"/>
        </w:rPr>
        <w:t xml:space="preserve">لأن أذكر الله تعالى من طلوع الشمس أكبر واهلل وأسبح أحب إلى من ان أعتق أربعا من ولد إسماعيل ولإن أذكر الله من صلاة العصر إلى أن تغيب الشمس أحب إلى من أن أعتق كذا وكذا من ولدا إسماع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سن بن سوار ثنا ليث بن سعد عن معاوية بن صالح ان أبا عبد الرحمن حدثه عن أبي أمامة ان رسول الله صلى الله عليه وسلم قال </w:t>
      </w:r>
      <w:r>
        <w:rPr>
          <w:rFonts w:ascii="Simplified Arabic" w:hAnsi="Simplified Arabic" w:cs="Simplified Arabic"/>
          <w:color w:val="0000FF"/>
          <w:sz w:val="29"/>
          <w:sz w:val="29"/>
          <w:szCs w:val="28"/>
          <w:rtl w:val="true"/>
          <w:lang w:eastAsia="en-US"/>
        </w:rPr>
        <w:t xml:space="preserve">تدنوا الشمس يوم القيامة على قدر ميل ويزاد في حرها كذا وكذا يغلى منها الهوام كما يغلى القدور يعرقون فيها على قدر خطاياهم منهم من يبلغ إلى كعبية ومنهم من يبلغ إلى ساقيه ومنهم من يبلغ إلى وسطه ومنهم من يلجمه الع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إسحاق أنا عبد الله يعنى بن المبارك أنا يحيى بن أيوب عن عبيد الله بن زحر عن على بن يزيد عن القاسم عن أبي أمامة قال </w:t>
      </w:r>
      <w:r>
        <w:rPr>
          <w:rFonts w:ascii="Simplified Arabic" w:hAnsi="Simplified Arabic" w:cs="Simplified Arabic"/>
          <w:color w:val="0000FF"/>
          <w:sz w:val="29"/>
          <w:sz w:val="29"/>
          <w:szCs w:val="28"/>
          <w:rtl w:val="true"/>
          <w:lang w:eastAsia="en-US"/>
        </w:rPr>
        <w:t xml:space="preserve">لما وضعت أم كلثوم ابنة رسول الله صلى الله عليه وسلم في القبر قال رسول الله صلى الله عليه وسل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منها خلقناكم وفيها نعيدكم ومنها نخرجكم تارة أخر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ثم لا أدري قال بسم الله وفي سبيل الله وعلى ملة رسول الله أم لا فلما بنى عليها لحدها طفق يطرح لهم الجبوب ويقول سدوا خلال اللبن ثم قال أما ان هذا ليس بشيء ولكنه يطيب بنفس الح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نوح بن ميمون قال أبو عبد الرحمن هو أبو محمد بن نوح وهو المضروب أبو محمد بن نوح ثنا أبو خريم عقبة بن أبي الصهباء حدثني أبو غالب الراسبي انه لقي أبا أمامة بحمص فسأله عن أشياء حدثهم انه سمع النبي صلى الله عليه وسلم وهو يقول </w:t>
      </w:r>
      <w:r>
        <w:rPr>
          <w:rFonts w:ascii="Simplified Arabic" w:hAnsi="Simplified Arabic" w:cs="Simplified Arabic"/>
          <w:color w:val="0000FF"/>
          <w:sz w:val="29"/>
          <w:sz w:val="29"/>
          <w:szCs w:val="28"/>
          <w:rtl w:val="true"/>
          <w:lang w:eastAsia="en-US"/>
        </w:rPr>
        <w:t xml:space="preserve">ما من عبد مسلم يسمع أذان صلاة فقام إلى وضوئه الا غفر له بأول قطرة تصيب كفه من ذلك الماء فبعدد ذلك القطر حتى يفرغ من وضوئه الا غفر له ما سلف من ذنوبه وقام إلى صلاته وهى نافلة قال أبو غالب قلت لأبي أمامة آنت سمعت هذا من النبي صلى الله عليه وسلم قال أي والذي بعثه بالحق بشيرا ونذيرا غير مرة ولا مرتين ولا ثلاث ولا أربع ولا خمس ولا ست ولا سبع ولا ثمان ولا تسع ولا عشر وعشر وعشر وصفق بيد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إسحاق ثنا بن المبارك ثنا يحيى بن أيوب عن عبيد الله بن زحر عن على بن يزيد عن القاسم عن أبي أمامة </w:t>
      </w:r>
      <w:r>
        <w:rPr>
          <w:rFonts w:ascii="Simplified Arabic" w:hAnsi="Simplified Arabic" w:cs="Simplified Arabic"/>
          <w:color w:val="0000FF"/>
          <w:sz w:val="29"/>
          <w:sz w:val="29"/>
          <w:szCs w:val="28"/>
          <w:rtl w:val="true"/>
          <w:lang w:eastAsia="en-US"/>
        </w:rPr>
        <w:t xml:space="preserve">ان النبي صلى الله عليه وسلم رأى رجلا يصلي فقال ألا رجلا يتصدق على هذا يصلي معه فقام رجل فصلى معه فقال رسول الله صلى الله عليه وسلم هذان جما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إسحاق ثنا عبد الله أنا يحيى بن أيوب ثنا عبيد الله بن زحر عن على بن يزيد عن القاسم عن أبي أمامة عن النبي صلى الله عليه وسلم قال وثنا بهذا الإسناد عن النبي صلى الله عليه وسلم قال </w:t>
      </w:r>
      <w:r>
        <w:rPr>
          <w:rFonts w:ascii="Simplified Arabic" w:hAnsi="Simplified Arabic" w:cs="Simplified Arabic"/>
          <w:color w:val="0000FF"/>
          <w:sz w:val="29"/>
          <w:sz w:val="29"/>
          <w:szCs w:val="28"/>
          <w:rtl w:val="true"/>
          <w:lang w:eastAsia="en-US"/>
        </w:rPr>
        <w:t xml:space="preserve">عرض علي ربي عز وجل ليجعل لي بطحاء مكة ذهبا فقلت لا يا رب ولكن أشبع يوما وأجوع يوما أو نحو ذلك فإذا جعت تضرعت إليك وذكرتك وإذا شبعت حمدتك وشكرت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إسحاق أنا عبد الله بن المبارك أنا يحيى بن أيوب عن عبيد الله بن زحر عن على بن يزيد عن القاسم عن أبي أمامة عن النبي صلى الله عليه وسلم قال </w:t>
      </w:r>
      <w:r>
        <w:rPr>
          <w:rFonts w:ascii="Simplified Arabic" w:hAnsi="Simplified Arabic" w:cs="Simplified Arabic"/>
          <w:color w:val="0000FF"/>
          <w:sz w:val="29"/>
          <w:sz w:val="29"/>
          <w:szCs w:val="28"/>
          <w:rtl w:val="true"/>
          <w:lang w:eastAsia="en-US"/>
        </w:rPr>
        <w:t xml:space="preserve">قال الله عز وجل أحب ما تعبدني به عبدي إلى النصح 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تاب وهو بن زياد ثنا عبد الله أنا يحيى بن أيوب عن عبيد الله بن زحر عن على بن يزيد عن القاسم عن أبي أمامة ان رسول الله صلى الله عليه وسلم قال </w:t>
      </w:r>
      <w:r>
        <w:rPr>
          <w:rFonts w:ascii="Simplified Arabic" w:hAnsi="Simplified Arabic" w:cs="Simplified Arabic"/>
          <w:color w:val="0000FF"/>
          <w:sz w:val="29"/>
          <w:sz w:val="29"/>
          <w:szCs w:val="28"/>
          <w:rtl w:val="true"/>
          <w:lang w:eastAsia="en-US"/>
        </w:rPr>
        <w:t xml:space="preserve">من بدأ بالسلام فهو أولى بالله عز وجل ورس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ان ثنا يحيى بن أبي كثير عن زيد عن أبي سلام عن أبي أمامة الباهلى قال قال رسول الله صلى الله عليه وسلم </w:t>
      </w:r>
      <w:r>
        <w:rPr>
          <w:rFonts w:ascii="Simplified Arabic" w:hAnsi="Simplified Arabic" w:cs="Simplified Arabic"/>
          <w:color w:val="0000FF"/>
          <w:sz w:val="29"/>
          <w:sz w:val="29"/>
          <w:szCs w:val="28"/>
          <w:rtl w:val="true"/>
          <w:lang w:eastAsia="en-US"/>
        </w:rPr>
        <w:t xml:space="preserve">اقرؤوا القرآن فإنه يأتي شفيعا يوم القيامة لصاحبه اقرؤوا الزهراوين البقرة وآل عمران فإنهما يأتيان يوم القيامة كأنهما غيايتان أو كأنهما غمامتان أو كأنهما فرقان من طير صواف يحاجان عن أصحابهما اقرؤوا سورة البقرة فان أخذها بركة وتركها حسرة ولا تستطيعها البط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انا علي بن يزيد عن أبي طالب الضبعي عن أبي أمامة ان رسول الله صلى الله عليه وسلم قال </w:t>
      </w:r>
      <w:r>
        <w:rPr>
          <w:rFonts w:ascii="Simplified Arabic" w:hAnsi="Simplified Arabic" w:cs="Simplified Arabic"/>
          <w:color w:val="0000FF"/>
          <w:sz w:val="29"/>
          <w:sz w:val="29"/>
          <w:szCs w:val="28"/>
          <w:rtl w:val="true"/>
          <w:lang w:eastAsia="en-US"/>
        </w:rPr>
        <w:t xml:space="preserve">لأن اقعد أذكر الله وأكبره وأحمده وأسبحه وأهل له حتى تطلع الشمس أحب إلى من ان أعتق رقبتين أو أكثر من ولد إسماعيل ومن بعد العصر حتى تغرب الشمس أحب إلى من أن أعتق أربع رقاب من ولد إسماع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بن أسد وثنا مهدي بن ميمون ثنا محمد بن عبد الله بن أبي يعقوب الضبي عن رجاء بن حيوة عن أبي أمامة قال </w:t>
      </w:r>
      <w:r>
        <w:rPr>
          <w:rFonts w:ascii="Simplified Arabic" w:hAnsi="Simplified Arabic" w:cs="Simplified Arabic"/>
          <w:color w:val="0000FF"/>
          <w:sz w:val="29"/>
          <w:sz w:val="29"/>
          <w:szCs w:val="28"/>
          <w:rtl w:val="true"/>
          <w:lang w:eastAsia="en-US"/>
        </w:rPr>
        <w:t xml:space="preserve">أنشأ رسول الله صلى الله عليه وسلم غزوا فأتيته فقلت يا رسول الله ادع الله لي بالشهادة فقال اللهم سلمهم وغنمهم قال فغزونا فسلمنا وغنمنا قال ثم أنشأ رسول الله صلى الله عليه وسلم غزوا ثانيا فأتيت فقلت يا رسول الله ادع الله لي بالشهادة قال اللهم سلمهم وغنمهم قال فغزونا فسلمنا وغنمنا قال ثم أنشأ رسول الله صلى الله عليه وسلم غزوا ثالثا فأتيته فقلت يا رسول الله قد أتيتك تترى مرتين أسألك ان تدعو الله بالشهادة فقلت اللهم سلمهم وغنمهم يا رسول الله فادع الله لي بالشهادة فقال اللهم سلمهم وغنمهم قال فغزونا فسلمنا وغنمنا ثم أتيته بعد ذلك فقلت يا رسول الله مرني بعمل آخذه عنك ينفعني الله به قال عليك بالصوم فإنه لأمثل له قال فكان أبو أمامة وامرأته وخادمه لا يلفون الا صياما فإذا رأوا نارا أو دخانا بالنهار في منزلهم عرفوا انهم اعتراهم ضيف قال ثم أتيته بعد فقلت يا رسول الله انك قد أمرتني بأمر وأرجو ان يكون الله عز وجل قد نفعني به فمرني بأمر آخر ينفعني الله به قال أعلم انك لا تسجد لله سجدة الا رفع الله لك بها درجة أو حط أو قال وحط شك مهدي عنك بها خطي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سليم بن حيان ثنا أبو غالب قال سمعت أبا أمامة يقول </w:t>
      </w:r>
      <w:r>
        <w:rPr>
          <w:rFonts w:ascii="Simplified Arabic" w:hAnsi="Simplified Arabic" w:cs="Simplified Arabic"/>
          <w:color w:val="0000FF"/>
          <w:sz w:val="29"/>
          <w:sz w:val="29"/>
          <w:szCs w:val="28"/>
          <w:rtl w:val="true"/>
          <w:lang w:eastAsia="en-US"/>
        </w:rPr>
        <w:t xml:space="preserve">إذا وضعت الطهور مواضعه قعدت مغفورا لك فان قام يصلي كانت له فضيلة وأجرا وان قعد قعد مغفورا له فقال له رجل يا أبا أمامة أرأيت ان قام فصلى تكون له نافلة قال لا إنما النافلة للنبي صلى الله عليه وسلم كيف تكون له نافلة وهو يسعى في الذنوب والخطايا تكون له فضيلة وأج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انا ليث بن أبي سليم عن عبد الله عن القاسم عن أبي أمامة عن النبي صلى الله عليه وسلم قال </w:t>
      </w:r>
      <w:r>
        <w:rPr>
          <w:rFonts w:ascii="Simplified Arabic" w:hAnsi="Simplified Arabic" w:cs="Simplified Arabic"/>
          <w:color w:val="0000FF"/>
          <w:sz w:val="29"/>
          <w:sz w:val="29"/>
          <w:szCs w:val="28"/>
          <w:rtl w:val="true"/>
          <w:lang w:eastAsia="en-US"/>
        </w:rPr>
        <w:t xml:space="preserve">ان أغبط الناس عندي عبد مؤمن خفيف الحاذ ذو حظ من صلاة أطاع ربه وأحسن عبادته في السر وكان غامضا في الناس لا يشار إليه بالأصابع وكان عيشه كفافا وكان عيشه كفافا قال وجعل رسول الله صلى الله عليه وسلم ينقر بأصبعيه وكان عيشه كفاف وكان عيشه كفافا فعجلت منيته وقلت بواكيه وقل تراثه قال أبو عبد الرحمن سألت أبي قلت ما تراثه قال ميراث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ثنا الحسن بن صالح عن أبي المهلب عن عبيد الله بن زحر عن على بن يزيد </w:t>
      </w:r>
      <w:r>
        <w:rPr>
          <w:rFonts w:ascii="Simplified Arabic" w:hAnsi="Simplified Arabic" w:cs="Simplified Arabic"/>
          <w:color w:val="0000FF"/>
          <w:sz w:val="29"/>
          <w:sz w:val="29"/>
          <w:szCs w:val="28"/>
          <w:rtl w:val="true"/>
          <w:lang w:eastAsia="en-US"/>
        </w:rPr>
        <w:t xml:space="preserve">فذكر الحديث ونقر بي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هشام الدستوائي عن يحيى بن أبي كثير عن زيد بن سلام عن جده ممطور عن أبي أمامة قال قال رجل </w:t>
      </w:r>
      <w:r>
        <w:rPr>
          <w:rFonts w:ascii="Simplified Arabic" w:hAnsi="Simplified Arabic" w:cs="Simplified Arabic"/>
          <w:color w:val="0000FF"/>
          <w:sz w:val="29"/>
          <w:sz w:val="29"/>
          <w:szCs w:val="28"/>
          <w:rtl w:val="true"/>
          <w:lang w:eastAsia="en-US"/>
        </w:rPr>
        <w:t xml:space="preserve">يا رسول الله ما الإيمان قال إذا سرتك حسنتك وإساءتك سيئتك فأنت مؤمن فقال يا رسول الله فما الإثم قال إذا حاك في صدرك شيء فد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ثور عن خالد بن معدان عن أبي أمامة قال </w:t>
      </w:r>
      <w:r>
        <w:rPr>
          <w:rFonts w:ascii="Simplified Arabic" w:hAnsi="Simplified Arabic" w:cs="Simplified Arabic"/>
          <w:color w:val="0000FF"/>
          <w:sz w:val="29"/>
          <w:sz w:val="29"/>
          <w:szCs w:val="28"/>
          <w:rtl w:val="true"/>
          <w:lang w:eastAsia="en-US"/>
        </w:rPr>
        <w:t xml:space="preserve">كان رسول الله صلى الله عليه وسلم إذا رفعت المائدة قال الحمد لله كثيرا طيبا مباركا فيه غير مكفى ولا مودع ولا مستغنى عنه رب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مسعر ثنا أبو العدبس عن رجل أظنه أبا خلف ثنا أبو مرزوق قال قال أبو أمامة </w:t>
      </w:r>
      <w:r>
        <w:rPr>
          <w:rFonts w:ascii="Simplified Arabic" w:hAnsi="Simplified Arabic" w:cs="Simplified Arabic"/>
          <w:color w:val="0000FF"/>
          <w:sz w:val="29"/>
          <w:sz w:val="29"/>
          <w:szCs w:val="28"/>
          <w:rtl w:val="true"/>
          <w:lang w:eastAsia="en-US"/>
        </w:rPr>
        <w:t xml:space="preserve">خرج علينا رسول الله صلى الله عليه وسلم فلما رأيناه قمنا قال فإذا رأيتموني فلا تقوموا كما يفعل العجم يعظم بعضها بعضا قال كانا اشتهينا ان يدعو لنا فقال اللهم اغفر لنا وارحمنا وارض عنا وتقبل منا وأدخلنا الجنة ونجنا من النار واصلح لنا شأننا ك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الأعمش عن حسين الخراساني عن أبي غالب عن أبي أمامة عن النبي صلى الله عليه وسلم قال </w:t>
      </w:r>
      <w:r>
        <w:rPr>
          <w:rFonts w:ascii="Simplified Arabic" w:hAnsi="Simplified Arabic" w:cs="Simplified Arabic"/>
          <w:color w:val="0000FF"/>
          <w:sz w:val="29"/>
          <w:sz w:val="29"/>
          <w:szCs w:val="28"/>
          <w:rtl w:val="true"/>
          <w:lang w:eastAsia="en-US"/>
        </w:rPr>
        <w:t xml:space="preserve">ان الله عز وجل عند كل فطر عتق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سمعت أبي يقول حسين الخراساني هذا هو حسين بن واق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الأعمش عن حسين الخراساني عن أبي غالب عن أبي أمامة قال </w:t>
      </w:r>
      <w:r>
        <w:rPr>
          <w:rFonts w:ascii="Simplified Arabic" w:hAnsi="Simplified Arabic" w:cs="Simplified Arabic"/>
          <w:color w:val="0000FF"/>
          <w:sz w:val="29"/>
          <w:sz w:val="29"/>
          <w:szCs w:val="28"/>
          <w:rtl w:val="true"/>
          <w:lang w:eastAsia="en-US"/>
        </w:rPr>
        <w:t xml:space="preserve">استضحك رسول الله صلى الله عليه وسلم يوما فقيل له يا رسول الله ما أضحكك قال قوم يساقون إلى الجنة مقرنين في السلا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حجاج بن دينار الواسطي عن أبي غالب عن أبي أمامة قال قال رسول الله صلى الله عليه وسلم </w:t>
      </w:r>
      <w:r>
        <w:rPr>
          <w:rFonts w:ascii="Simplified Arabic" w:hAnsi="Simplified Arabic" w:cs="Simplified Arabic"/>
          <w:color w:val="0000FF"/>
          <w:sz w:val="29"/>
          <w:sz w:val="29"/>
          <w:szCs w:val="28"/>
          <w:rtl w:val="true"/>
          <w:lang w:eastAsia="en-US"/>
        </w:rPr>
        <w:t xml:space="preserve">ما ضل قوم بعد هدى كانوا عليه الا أوتوا الجدل ثم 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ما ضربوه لك إلا جدلا بل هم قوم خصمون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لى ثنا حجاج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شمر عن شهر بن حوشب عن أبي أمامة قال قال رسول الله صلى الله عليه وسلم </w:t>
      </w:r>
      <w:r>
        <w:rPr>
          <w:rFonts w:ascii="Simplified Arabic" w:hAnsi="Simplified Arabic" w:cs="Simplified Arabic"/>
          <w:color w:val="0000FF"/>
          <w:sz w:val="29"/>
          <w:sz w:val="29"/>
          <w:szCs w:val="28"/>
          <w:rtl w:val="true"/>
          <w:lang w:eastAsia="en-US"/>
        </w:rPr>
        <w:t xml:space="preserve">إذا توضأ الرجل المسلم خرجت ذنوبه من سمعه وبصره ويديه ورجليه فان قعد قعد مغفورا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حماد بن سلمة عن أبي غالب عن أبي أمامة قال </w:t>
      </w:r>
      <w:r>
        <w:rPr>
          <w:rFonts w:ascii="Simplified Arabic" w:hAnsi="Simplified Arabic" w:cs="Simplified Arabic"/>
          <w:color w:val="0000FF"/>
          <w:sz w:val="29"/>
          <w:sz w:val="29"/>
          <w:szCs w:val="28"/>
          <w:rtl w:val="true"/>
          <w:lang w:eastAsia="en-US"/>
        </w:rPr>
        <w:t xml:space="preserve">جاء رجل إلى النبي صلى الله عليه وسلم وهو عند الجمرة الأولى فقال يا رسول الله أي الجهاد أفضل قال فسكت عنه ولم يجبه ثم سأله عند الجمرة الثانية فقال له مثل ذلك فلما رمى النبي صلى الله عليه وسلم جمرة العقبة ووضع رجله في الغرز قال أين السائل قال كلمة عدل عند إمام جائ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حماد بن سلمة عن أبي غالب عن أبي أمامة </w:t>
      </w:r>
      <w:r>
        <w:rPr>
          <w:rFonts w:ascii="Simplified Arabic" w:hAnsi="Simplified Arabic" w:cs="Simplified Arabic"/>
          <w:color w:val="0000FF"/>
          <w:sz w:val="29"/>
          <w:sz w:val="29"/>
          <w:szCs w:val="28"/>
          <w:rtl w:val="true"/>
          <w:lang w:eastAsia="en-US"/>
        </w:rPr>
        <w:t xml:space="preserve">انه رأى رؤسا منصوبة على درج مسجد دمشق فقال أبو أمامة كلاب النار كلاب النار ثلاثا شر قتلى تحت أديم السماء خير قتلى من قتلوه ثم 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وم تبيض وجوه وتسود وجو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آيتين قلت لأبي أمامة أسمعته من رسول الله صلى الله عليه وسلم قال لو لم أسمعه الا مرتين أو ثلاثا أو أربعا أو خمسا أو ستا أو سبعا ما حدثت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ثنا سليمان التيمي عن سيار عن أبي أمامة ان رسول الله صلى الله عليه وسلم قال </w:t>
      </w:r>
      <w:r>
        <w:rPr>
          <w:rFonts w:ascii="Simplified Arabic" w:hAnsi="Simplified Arabic" w:cs="Simplified Arabic"/>
          <w:color w:val="0000FF"/>
          <w:sz w:val="29"/>
          <w:sz w:val="29"/>
          <w:szCs w:val="28"/>
          <w:rtl w:val="true"/>
          <w:lang w:eastAsia="en-US"/>
        </w:rPr>
        <w:t xml:space="preserve">فضلت بأربع جعلت الأرض لأمتي مسجدا وطهورا وأرسلت إلى الناس كافه ونصرت بالرعب من مسيرة شهر يسير بين يدي وأحلت لأمتي الغن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شمر بن عطية عن شهر بن حوشب عن أبي أمامة </w:t>
      </w:r>
      <w:r>
        <w:rPr>
          <w:rFonts w:ascii="Simplified Arabic" w:hAnsi="Simplified Arabic" w:cs="Simplified Arabic"/>
          <w:color w:val="0000FF"/>
          <w:sz w:val="29"/>
          <w:sz w:val="29"/>
          <w:szCs w:val="28"/>
          <w:rtl w:val="true"/>
          <w:lang w:eastAsia="en-US"/>
        </w:rPr>
        <w:t xml:space="preserve">نافلة لك قال إنما كانت النافلة خاصة ل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ثنا جرير ثنا سليم بن عامر عن أبي أمامة قال ان فتى شابا أتى النبي صلى الله عليه وسلم فقال </w:t>
      </w:r>
      <w:r>
        <w:rPr>
          <w:rFonts w:ascii="Simplified Arabic" w:hAnsi="Simplified Arabic" w:cs="Simplified Arabic"/>
          <w:color w:val="0000FF"/>
          <w:sz w:val="29"/>
          <w:sz w:val="29"/>
          <w:szCs w:val="28"/>
          <w:rtl w:val="true"/>
          <w:lang w:eastAsia="en-US"/>
        </w:rPr>
        <w:t xml:space="preserve">يا رسول الله ائذن لي بالزنا فأقبل القوم عليه فزجروه وقالوا مه مه فقال أدنه فدنا منه قريبا قال فجلس قال أتحبه لأمك قال لا والله جعلني الله فداءك قال ولا الناس يحبونه لأمهاتهم قال أفتحبه لابنتك قال لا والله يا رسول الله جعلني الله فداءك قال ولا الناس يحبونه لبناتهم قال أفتحبه لأختك قال لا والله جعلني الله فداءك قال ولا الناس يحبونه لأخواتهم قال أفتحبه لعمتك قال لا والله جعلني الله فداءك قال ولا الناس يحبونه لعماتهم قال أفتحبه لخالتك قال لا والله جعلني الله فداءك قال ولا الناس يحبونه لخالاتهم قال فوضع يده عليه وقال اللهم اغفر ذنبه وطهر قلبه وحصن فرجه فلم يكن بعد ذلك الفتى يلتفت إلى 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جرير حدثني سليم بن عامر ان أبا أمامة حدثه </w:t>
      </w:r>
      <w:r>
        <w:rPr>
          <w:rFonts w:ascii="Simplified Arabic" w:hAnsi="Simplified Arabic" w:cs="Simplified Arabic"/>
          <w:color w:val="0000FF"/>
          <w:sz w:val="29"/>
          <w:sz w:val="29"/>
          <w:szCs w:val="28"/>
          <w:rtl w:val="true"/>
          <w:lang w:eastAsia="en-US"/>
        </w:rPr>
        <w:t xml:space="preserve">ان غلاما شابا أتى النبي صلى الله عليه وسلم 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هشام عن يحيى عن أبي سلام انه سمع أبا أمامة يقول قال رسول الله صلى الله عليه وسلم </w:t>
      </w:r>
      <w:r>
        <w:rPr>
          <w:rFonts w:ascii="Simplified Arabic" w:hAnsi="Simplified Arabic" w:cs="Simplified Arabic"/>
          <w:color w:val="0000FF"/>
          <w:sz w:val="29"/>
          <w:sz w:val="29"/>
          <w:szCs w:val="28"/>
          <w:rtl w:val="true"/>
          <w:lang w:eastAsia="en-US"/>
        </w:rPr>
        <w:t xml:space="preserve">اقرؤوا القرآن فإنه يأتي شافعا لأصحابه يوم القيامة اقرؤوا الزهراوين البقرة وآل عمران فإنهما يأتيان يوم القيامة كأنهما غمامتان أو غيايتان أو كأنهما فرقان من طير صواف يحاجان عن صاحبهما واقرؤوا سورة البقرة فان أخذها بركة وتركها حسرة ولا تستطيعها البطلة قال عبد الله هذا الحديث أملاه يزيد بن هارون بواس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همام بن يحيى عن قتادة عن أيمن عن أبي أمامة أن رسول الله صلى الله عليه وسلم قال </w:t>
      </w:r>
      <w:r>
        <w:rPr>
          <w:rFonts w:ascii="Simplified Arabic" w:hAnsi="Simplified Arabic" w:cs="Simplified Arabic"/>
          <w:color w:val="0000FF"/>
          <w:sz w:val="29"/>
          <w:sz w:val="29"/>
          <w:szCs w:val="28"/>
          <w:rtl w:val="true"/>
          <w:lang w:eastAsia="en-US"/>
        </w:rPr>
        <w:t xml:space="preserve">طوبى لمن رآني وآمن بي وطوبى سبع مرات لمن لم يرني وآمن ب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 ثنا يزيد ثنا حريز بن عثمان عن عبد الرحمن بن ميسرة عن أبي أمامة انه سمع رسول الله صلى الله عليه وسلم يقول </w:t>
      </w:r>
      <w:r>
        <w:rPr>
          <w:rFonts w:ascii="Simplified Arabic" w:hAnsi="Simplified Arabic" w:cs="Simplified Arabic"/>
          <w:color w:val="0000FF"/>
          <w:sz w:val="29"/>
          <w:sz w:val="29"/>
          <w:szCs w:val="28"/>
          <w:rtl w:val="true"/>
          <w:lang w:eastAsia="en-US"/>
        </w:rPr>
        <w:t xml:space="preserve">ليدخلن الجنة بشفاعة رجل ليس بنبي مثل الحيين أو مثل أحد الحيين ربيعة ومضر فقال رجل يا رسول الله أو ما ربيعة من مضر فقال إنما أقول ما أقو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صام بن خالد ثنا جرير عن عبد الرحمن بن ميسرة قال سمعت أبا أمامة فذكر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حماد بن سلمة عن عمرو بن دينار عن سميع عن أبي أمامة </w:t>
      </w:r>
      <w:r>
        <w:rPr>
          <w:rFonts w:ascii="Simplified Arabic" w:hAnsi="Simplified Arabic" w:cs="Simplified Arabic"/>
          <w:color w:val="0000FF"/>
          <w:sz w:val="29"/>
          <w:sz w:val="29"/>
          <w:szCs w:val="28"/>
          <w:rtl w:val="true"/>
          <w:lang w:eastAsia="en-US"/>
        </w:rPr>
        <w:t xml:space="preserve">أن رسول الله صلى الله عليه وسلم توضأ فغسل يديه ثلاثا ثلاثا وتمضمض واستنشق ثلاثا ثلاثا وتوضأ ثلاثا ثلاث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بأنا فرج بن فضالة الحمصي عن على بن يزيد عن القاسم عن أبي أمامة عن النبي صلى الله عليه وسلم قال </w:t>
      </w:r>
      <w:r>
        <w:rPr>
          <w:rFonts w:ascii="Simplified Arabic" w:hAnsi="Simplified Arabic" w:cs="Simplified Arabic"/>
          <w:color w:val="0000FF"/>
          <w:sz w:val="29"/>
          <w:sz w:val="29"/>
          <w:szCs w:val="28"/>
          <w:rtl w:val="true"/>
          <w:lang w:eastAsia="en-US"/>
        </w:rPr>
        <w:t xml:space="preserve">ان الله عز وجل بعثني رحمة وهدى للعالمين وأمرني ان أمحق المزامير والكفارات يعنى البرابط والمعازف والأوثان التي كانت تعبد في الجاهلية وأقسم ربي عز وجل بعزته لا يشرب عبد من عبيدي جرعة من خمر الا سقيته مكانها من حميم جهنم معذبا أو مغفورا له ولايسقيها صبيا صغيرا الا سقيته مكانها من حميم جهنم معذبا أو مغفورا له ولا يدعها عبد من عبيدي من مخافتي الا سقيتها إياه من حظيرة القدس ولا يحل بيعهن ولا شراؤهن ولا تعليمهن ولا تجارة فيهن وأثمانهن حرام للمغنيات قال يزيد الكفارات البراب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ثنا شريك عن منصور عن سالم بن أبي الجعد عن أبي أمامة قال </w:t>
      </w:r>
      <w:r>
        <w:rPr>
          <w:rFonts w:ascii="Simplified Arabic" w:hAnsi="Simplified Arabic" w:cs="Simplified Arabic"/>
          <w:color w:val="0000FF"/>
          <w:sz w:val="29"/>
          <w:sz w:val="29"/>
          <w:szCs w:val="28"/>
          <w:rtl w:val="true"/>
          <w:lang w:eastAsia="en-US"/>
        </w:rPr>
        <w:t xml:space="preserve">أتت النبي صلى الله عليه وسلم امرأة ومعها صبي لها تحمله وبيدها آخر ولا أعلمه الا قال وهى حامل فلم تسأل رسول الله صلى الله عليه وسلم شيئا يومئذ الا أعطاها إياه ثم قال حاملات والدات رحيمات بأولادهن لولا ما يأتون إلى أزواجهن دخل مصلياتهن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مهدي بن ميمون عن محمد بن أبي يعقوب عن رجاء بن حيوة عن أبي أمامة قال </w:t>
      </w:r>
      <w:r>
        <w:rPr>
          <w:rFonts w:ascii="Simplified Arabic" w:hAnsi="Simplified Arabic" w:cs="Simplified Arabic"/>
          <w:color w:val="0000FF"/>
          <w:sz w:val="29"/>
          <w:sz w:val="29"/>
          <w:szCs w:val="28"/>
          <w:rtl w:val="true"/>
          <w:lang w:eastAsia="en-US"/>
        </w:rPr>
        <w:t xml:space="preserve">أنشأ رسول الله صلى الله عليه وسلم غزوا فأتيته فقلت يا رسول الله ادع الله لي بالشهادة قال اللهم سلمهم وغنمهم فغزونا فسلمنا وغنمنا ثم أنشأ غزوا أخرا فأتيته فقلت يا رسول الله ادع الله لي بالشهادة قال اللهم سلمهم وغنمهم فغزونا فسلمنا وغنمنا ثم أنشأ غزوا آخر فأتيته فقلت يا رسول الله أتيتك تترى ثلاثا أسألك ان تدعو الله لي بالشهادة فقلت اللهم سلمهم وغنمهم فغزونا فسلمنا وغنمنا فمرني يا رسول الله لأمر ينفعني الله به قال عليك بالصوم فإنه لأمثل له قال وكان أبو أمامة لا يكاد يرى في بيته الدخان بالنهار فإذا رؤى الدخان بالنهار عرفوا ان ضيفا اعتراهم مما كان يصوم هو وأهله قال فأتيت النبي صلى الله عليه وسلم فقلت يا رسول الله انك أمرتني بأمر أرجو أن يكون الله قد نفعني به فمرني بأمر آخر قال أعلم انك لا تسجد لله سجدة الا رفعك الله بها درجة وحط عنك بها خطي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عبد الرحمن بن العداء قال سمعت أبا أمامة قال </w:t>
      </w:r>
      <w:r>
        <w:rPr>
          <w:rFonts w:ascii="Simplified Arabic" w:hAnsi="Simplified Arabic" w:cs="Simplified Arabic"/>
          <w:color w:val="0000FF"/>
          <w:sz w:val="29"/>
          <w:sz w:val="29"/>
          <w:szCs w:val="28"/>
          <w:rtl w:val="true"/>
          <w:lang w:eastAsia="en-US"/>
        </w:rPr>
        <w:t xml:space="preserve">توفى رجل فوجدوا في مئزره دينارا أو دينارين فقال رسول الله صلى الله عليه وسلم كية أو كيتان عبد الرحمن الذي يش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شعبة عن عبد الرحمن من أهل حمص من بنى العداء من كندة قال سمعت أبا أمامة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زيد ثنا سنان أبو ربيعة صاحب السابري عن شهر بن حوشب عن أبي أمامة قال وصف وضوء رسول الله صلى الله عليه وسلم فذكر </w:t>
      </w:r>
      <w:r>
        <w:rPr>
          <w:rFonts w:ascii="Simplified Arabic" w:hAnsi="Simplified Arabic" w:cs="Simplified Arabic"/>
          <w:color w:val="0000FF"/>
          <w:sz w:val="29"/>
          <w:sz w:val="29"/>
          <w:szCs w:val="28"/>
          <w:rtl w:val="true"/>
          <w:lang w:eastAsia="en-US"/>
        </w:rPr>
        <w:t xml:space="preserve">ثلاثا ثلاثا ولا أدرى كيف ذكر المضمضة والاستنشاق وقال والأذنان من الرأس قال وكان رسول الله صلى الله عليه وسلم يمسح الماقين وقال بأصبعيه وأرانا حماد ومسح مآق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عمرو بن دينار عن سميع عن أبي أمامة </w:t>
      </w:r>
      <w:r>
        <w:rPr>
          <w:rFonts w:ascii="Simplified Arabic" w:hAnsi="Simplified Arabic" w:cs="Simplified Arabic"/>
          <w:color w:val="0000FF"/>
          <w:sz w:val="29"/>
          <w:sz w:val="29"/>
          <w:szCs w:val="28"/>
          <w:rtl w:val="true"/>
          <w:lang w:eastAsia="en-US"/>
        </w:rPr>
        <w:t xml:space="preserve">ان رسول الله صلى الله عليه وسلم كان يمضمض ثلاثا ويستنشق ثلاثا ويغسل وجهه وذراعيه ثلاثا ثلاث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ثنا بكر بن مضر عن عبيد الله بن زحر عن على بن يزيد عن القاسم عن أبي أمامة عن رسول الله صلى الله عليه وسلم انه قال </w:t>
      </w:r>
      <w:r>
        <w:rPr>
          <w:rFonts w:ascii="Simplified Arabic" w:hAnsi="Simplified Arabic" w:cs="Simplified Arabic"/>
          <w:color w:val="0000FF"/>
          <w:sz w:val="29"/>
          <w:sz w:val="29"/>
          <w:szCs w:val="28"/>
          <w:rtl w:val="true"/>
          <w:lang w:eastAsia="en-US"/>
        </w:rPr>
        <w:t xml:space="preserve">لتسون الصفوف أو لتطمسن وجوهكم أو لتغمضن أبصاركم أو لتخطفن أبصار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ثنا ليث عن سعيد بن أبي هلال عن على بن خالد ان أبا أمامة الباهلى مر على خالد بن يزيد بن معاوية فسأله عن ألين كلمة سمعها من رسول الله صلى الله عليه وسلم ف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لا كلكم يدخل الجنة الا من شرد على الله شراد البعير على أه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ا أبي ثنا عفان ثنا حماد بن سلمة أنا أبو غالب عن أبي أمامة ان رسول الله صلى الله عليه وسلم أقبل من خيبر ومعه غلامان فقال على رضى الله تعالى عنه يا رسول الله اخدمنا فقال </w:t>
      </w:r>
      <w:r>
        <w:rPr>
          <w:rFonts w:ascii="Simplified Arabic" w:hAnsi="Simplified Arabic" w:cs="Simplified Arabic"/>
          <w:color w:val="0000FF"/>
          <w:sz w:val="29"/>
          <w:sz w:val="29"/>
          <w:szCs w:val="28"/>
          <w:rtl w:val="true"/>
          <w:lang w:eastAsia="en-US"/>
        </w:rPr>
        <w:t xml:space="preserve">خذ أيهما شئت فقال خر لي قال خذ هذا ولا تضربه فإني قد رأيته يصلي مقبلنا من خيبر وإني قد نهيت عن ضرب أهل الصلاة وأعطى أبا ذر الغلام الآخر فقال استوص به خيرا ثم قال يا أبا ذر ما فعل الغلام الذي أعطيتك قال أمرتني أن استوصى به خيرا فاعتق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مهدي ثنا إسماعيل بن عياش عن ثابت بن عجلان عن القاسم عن أبي أمامة قال قال رسول الله صلى الله عليه وسلم يقول الله عز وجل </w:t>
      </w:r>
      <w:r>
        <w:rPr>
          <w:rFonts w:ascii="Simplified Arabic" w:hAnsi="Simplified Arabic" w:cs="Simplified Arabic"/>
          <w:color w:val="0000FF"/>
          <w:sz w:val="29"/>
          <w:sz w:val="29"/>
          <w:szCs w:val="28"/>
          <w:rtl w:val="true"/>
          <w:lang w:eastAsia="en-US"/>
        </w:rPr>
        <w:t xml:space="preserve">يا بن آدم إذا أخذت كريمتيك فصبرت واحتسبت عند الصدمة الأولى لم أرض لك بثواب دون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مهدي ثنا إسماعيل بن عياش عن يحيى بن الحرث عن القاسم عن أبي أمامة قال قال رسول الله صلى الله عليه وسلم </w:t>
      </w:r>
      <w:r>
        <w:rPr>
          <w:rFonts w:ascii="Simplified Arabic" w:hAnsi="Simplified Arabic" w:cs="Simplified Arabic"/>
          <w:color w:val="0000FF"/>
          <w:sz w:val="29"/>
          <w:sz w:val="29"/>
          <w:szCs w:val="28"/>
          <w:rtl w:val="true"/>
          <w:lang w:eastAsia="en-US"/>
        </w:rPr>
        <w:t xml:space="preserve">ما أحب عبد عبد الله عز وجل الا اكرم رب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أبي غالب قال سألت أبا أمامة عن النافلة فقال </w:t>
      </w:r>
      <w:r>
        <w:rPr>
          <w:rFonts w:ascii="Simplified Arabic" w:hAnsi="Simplified Arabic" w:cs="Simplified Arabic"/>
          <w:color w:val="0000FF"/>
          <w:sz w:val="29"/>
          <w:sz w:val="29"/>
          <w:szCs w:val="28"/>
          <w:rtl w:val="true"/>
          <w:lang w:eastAsia="en-US"/>
        </w:rPr>
        <w:t xml:space="preserve">كانت للنبي صلى الله عليه وسلم نافلة ولكم فضي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يار بن حاتم ثنا جعفر قال </w:t>
      </w:r>
      <w:r>
        <w:rPr>
          <w:rFonts w:ascii="Simplified Arabic" w:hAnsi="Simplified Arabic" w:cs="Simplified Arabic"/>
          <w:color w:val="0000FF"/>
          <w:sz w:val="29"/>
          <w:sz w:val="29"/>
          <w:szCs w:val="28"/>
          <w:rtl w:val="true"/>
          <w:lang w:eastAsia="en-US"/>
        </w:rPr>
        <w:t xml:space="preserve">أتيت فرقدا يوما فوجدته خاليا فقلت يا بن أم فرقد لأسألنك اليوم عن هذا الحديث فقلت أخبرني عن قولك في الخسف والقذف أشئ تقوله أنت أو تأثره عن رسول الله صلى الله عليه وسلم قال لا بل آثره عن رسول الله صلى الله عليه وسلم قلت ومن حدثك قال حدثني عاصم بن عمرو البجلي عن أبي أمامة عن النبي صلى الله عليه وسلم وحدثني قتادة عن سعيد بن المسيب وحدثني به إبراهيم النخعي ان رسول الله صلى الله عليه وسلم قال تبيت طائفة من أمتي على أكل وشرب ولهو ولعب ثم يصبحون قردة وخنازير فيبعث على أحياء من أحيائهم ريح فتنسفهم كما نسفت من كان قبلهم باستحلالهم الخمور وضربهم بالدفوف واتخاذهم القين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هذيل بن ميمون الكوفي الجعفي كان يجلس في مسجد المدينة يعنى مدينة أبي جعفر قال عبد الله هذا شيخ قديم كوفي عن مطرح بن يزيد عن عبيد الله بن زحر عن على بن يزيد عن القاسم عن أبي أمامة قال قال رسول الله صلى الله عليه وسلم </w:t>
      </w:r>
      <w:r>
        <w:rPr>
          <w:rFonts w:ascii="Simplified Arabic" w:hAnsi="Simplified Arabic" w:cs="Simplified Arabic"/>
          <w:color w:val="0000FF"/>
          <w:sz w:val="29"/>
          <w:sz w:val="29"/>
          <w:szCs w:val="28"/>
          <w:rtl w:val="true"/>
          <w:lang w:eastAsia="en-US"/>
        </w:rPr>
        <w:t xml:space="preserve">دخلت الجنة فسمعت فيها خشفة بين يدي فقلت ما هذا قال بلال قال فمضيت فإذا أكثر أهل الجنة فقراء المهاجرين وذراري المسلمين ولم أر أحدا أقل من الأغنياء والنساء قيل لي أما الأغنياء فهم ههنا بالباب يحاسبون ويمحصون وأما النساء فألهاهن الأحمران الذهب والحرير قال ثم خرجنا من أحد أبواب الجنة الثمانية فلما كنت عند الباب أتيت بكفة فوضعت فيها ووضعت أمتي في كفة فرجحت بها ثم أتى بأبي بكر رضى الله تعالى عنه فوضع في كفة وجئ بجميع أمتي في كفة فوضعوا فرجح أبو بكر رضى الله تعالى عنه وجئ بعمر فوضع في كفة وجئ بجميع أمتي فوضعوا فرجح عمر رضى الله تعالى عنه وعرضت أمتي رجلا رجلا فجعلوا يمرون فاستبطات عبد الرحمن بن عوف ثم جاء بعد الإياس فقلت عبد الرحمن فقال بأبي وأمي يا رسول الله والذي بعثك بالحق ما خلصت إليك حتى ظننت أنى لا أنظر إليك أبدا الا بعد المشيبات قال وماذاك قال من كثرة مالي أحاسب وأمحص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السيلحيني ثنا شريك عن محمد بن سعد الأنصاري عن أبي ظبية الشامي عن أبي أمامة قال قال رسول الله صلى الله عليه وسلم </w:t>
      </w:r>
      <w:r>
        <w:rPr>
          <w:rFonts w:ascii="Simplified Arabic" w:hAnsi="Simplified Arabic" w:cs="Simplified Arabic"/>
          <w:color w:val="0000FF"/>
          <w:sz w:val="29"/>
          <w:sz w:val="29"/>
          <w:szCs w:val="28"/>
          <w:rtl w:val="true"/>
          <w:lang w:eastAsia="en-US"/>
        </w:rPr>
        <w:t xml:space="preserve">المقة في السماء فإذا أحب الله عبدا قال انى أحببت فلانا فأحبوه قال فتنزل له المقة في أهل الأر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السيلحيني ثنا بن لهيعة عن سليمان بن عبد الرحمن عن القاسم عن أبي أمامة قال </w:t>
      </w:r>
      <w:r>
        <w:rPr>
          <w:rFonts w:ascii="Simplified Arabic" w:hAnsi="Simplified Arabic" w:cs="Simplified Arabic"/>
          <w:color w:val="0000FF"/>
          <w:sz w:val="29"/>
          <w:sz w:val="29"/>
          <w:szCs w:val="28"/>
          <w:rtl w:val="true"/>
          <w:lang w:eastAsia="en-US"/>
        </w:rPr>
        <w:t xml:space="preserve">انى لتحت راحلة رسول الله صلى الله عليه وسلم يوم الفتح فقال قولا حسنا جميلا وكان فيما قال من أسلم من أهل الكتابين فله أجره مرتين وله مالنا وعليه ما علينا ومن أسلم من المشركين فله أجره وله مالنا وعليه ما علي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خلف بن الوليد ثنا بن المبارك عن يحيى بن أيوب عن عبيد الله بن زحر عن على بن يزيد عن القاسم عن أبي أمامة قال قال عقبة بن عامر قلت </w:t>
      </w:r>
      <w:r>
        <w:rPr>
          <w:rFonts w:ascii="Simplified Arabic" w:hAnsi="Simplified Arabic" w:cs="Simplified Arabic"/>
          <w:color w:val="0000FF"/>
          <w:sz w:val="29"/>
          <w:sz w:val="29"/>
          <w:szCs w:val="28"/>
          <w:rtl w:val="true"/>
          <w:lang w:eastAsia="en-US"/>
        </w:rPr>
        <w:t xml:space="preserve">يا رسول الله ما النجاة قال أملك عليك لسانك وليسعك بيتك وابك على خطيئت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خلف بن الوليد ثنا بن المبارك وعلى بن إسحاق انا بن المبارك عن يحيى بن أيوب عن عبيد الله بن زحر عن على بن يزيد عن القاسم عن أبي أمامة عن النبي صلى الله عليه وسلم قال </w:t>
      </w:r>
      <w:r>
        <w:rPr>
          <w:rFonts w:ascii="Simplified Arabic" w:hAnsi="Simplified Arabic" w:cs="Simplified Arabic"/>
          <w:color w:val="0000FF"/>
          <w:sz w:val="29"/>
          <w:sz w:val="29"/>
          <w:szCs w:val="28"/>
          <w:rtl w:val="true"/>
          <w:lang w:eastAsia="en-US"/>
        </w:rPr>
        <w:t xml:space="preserve">من تمام عيادة المريض ان يضع أحدكم يده على جبهته أو يده فيسأله كيف هو وتمام تحياتكم بينكم المصافح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عمر بن ذر ثنا أبو الرصافة رجل من أهل الشام من بأهله أعرابي عن أبي أمامة قال قال رسول الله صلى الله عليه وسلم </w:t>
      </w:r>
      <w:r>
        <w:rPr>
          <w:rFonts w:ascii="Simplified Arabic" w:hAnsi="Simplified Arabic" w:cs="Simplified Arabic"/>
          <w:color w:val="0000FF"/>
          <w:sz w:val="29"/>
          <w:sz w:val="29"/>
          <w:szCs w:val="28"/>
          <w:rtl w:val="true"/>
          <w:lang w:eastAsia="en-US"/>
        </w:rPr>
        <w:t xml:space="preserve">ما من امرئ مسلم يحضره صلاة مكتوبة فيقوم فيتوضأ فيحسن الوضوء ويصلي فيحسن الصلاة الا غفر الله له بها ما كان بينها وبين الصلاة التي كانت قبلها من ذنوبه ثم يحضر صلاة مكتوبة فيصلى فيحسن الصلاة الا غفر له ما بينها وبين الصلاة التي كانت قبلها من ذنوبه ثم يحضر صلاة مكتوبة فيصلى فيحسن الصلاة الا غفر له ما بينها وبين الصلاة التي كانت قبلها من ذنو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أخبرني حسين يعنى بن واقد حدثني أبو غالب انه سمع أبا أمامة يقول قال رسول الله صلى الله عليه وسلم </w:t>
      </w:r>
      <w:r>
        <w:rPr>
          <w:rFonts w:ascii="Simplified Arabic" w:hAnsi="Simplified Arabic" w:cs="Simplified Arabic"/>
          <w:color w:val="0000FF"/>
          <w:sz w:val="29"/>
          <w:sz w:val="29"/>
          <w:szCs w:val="28"/>
          <w:rtl w:val="true"/>
          <w:lang w:eastAsia="en-US"/>
        </w:rPr>
        <w:t xml:space="preserve">الإمام ضامن والمؤذن مؤت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الهاشمي ثنا إسماعيل يعنى بن جعفر أخبرني العلاء عن معبد بن كعب السلمي عن أخيه عبد الله بن كعب عن أبي أمامة ان النبي صلى الله عليه وسلم قال </w:t>
      </w:r>
      <w:r>
        <w:rPr>
          <w:rFonts w:ascii="Simplified Arabic" w:hAnsi="Simplified Arabic" w:cs="Simplified Arabic"/>
          <w:color w:val="0000FF"/>
          <w:sz w:val="29"/>
          <w:sz w:val="29"/>
          <w:szCs w:val="28"/>
          <w:rtl w:val="true"/>
          <w:lang w:eastAsia="en-US"/>
        </w:rPr>
        <w:t xml:space="preserve">من اقتطع حق امرئ مسلم بيمينه فقد أوجب الله له بها النار وحرم عليه الجنة فقال له رجل وان كان شيئا يسيرا يا رسول الله قال وان قضيبا من أرا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محمد بن إسحاق عن معبد بن كعب </w:t>
      </w:r>
      <w:r>
        <w:rPr>
          <w:rFonts w:ascii="Simplified Arabic" w:hAnsi="Simplified Arabic" w:cs="Simplified Arabic"/>
          <w:color w:val="0000FF"/>
          <w:sz w:val="29"/>
          <w:sz w:val="29"/>
          <w:szCs w:val="28"/>
          <w:rtl w:val="true"/>
          <w:lang w:eastAsia="en-US"/>
        </w:rPr>
        <w:t xml:space="preserve">فذكر مثله الا انه قال عن أبي أمامة بن سهل أحد بنى حارثة قال أبو عبد الرحمن هذا أبو أمامة الحارثي وليس هو أبا أمامة الباه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حدثني معاوية بن صالح حدثني السفر بن نسير الأزدي عن يزيد بن شريح الحضرمي عن أبي أمامة عن النبي صلى الله عليه وسلم انه قال </w:t>
      </w:r>
      <w:r>
        <w:rPr>
          <w:rFonts w:ascii="Simplified Arabic" w:hAnsi="Simplified Arabic" w:cs="Simplified Arabic"/>
          <w:color w:val="0000FF"/>
          <w:sz w:val="29"/>
          <w:sz w:val="29"/>
          <w:szCs w:val="28"/>
          <w:rtl w:val="true"/>
          <w:lang w:eastAsia="en-US"/>
        </w:rPr>
        <w:t xml:space="preserve">لا يأت أحدكم الصلاة وهو حاقن ولا يؤمن أحدكم فيخص نفسه بالدعاء دونهم فمن فعل فقد خا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حدثني حسين حدثني أبو غالب حدثني أبو أمام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تقعد الملائكة على أبواب المساجد يوم الجمعة فيكتبون الأول والثاني والثالث حتى إذا خرج الإمام رفعت الصح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انا حسين بن واقد ثنا أبو غالب انه سمع أبا أمامة يقول قال رسول الله صلى الله عليه وسلم </w:t>
      </w:r>
      <w:r>
        <w:rPr>
          <w:rFonts w:ascii="Simplified Arabic" w:hAnsi="Simplified Arabic" w:cs="Simplified Arabic"/>
          <w:color w:val="0000FF"/>
          <w:sz w:val="29"/>
          <w:sz w:val="29"/>
          <w:szCs w:val="28"/>
          <w:rtl w:val="true"/>
          <w:lang w:eastAsia="en-US"/>
        </w:rPr>
        <w:t xml:space="preserve">التفل في المسجد سيئة ودفنه ح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وأبو المغيرة قالا ثنا حريز ثنا سليم بن عامر الخبائري قال سمعت أبا أمامة يقول </w:t>
      </w:r>
      <w:r>
        <w:rPr>
          <w:rFonts w:ascii="Simplified Arabic" w:hAnsi="Simplified Arabic" w:cs="Simplified Arabic"/>
          <w:color w:val="0000FF"/>
          <w:sz w:val="29"/>
          <w:sz w:val="29"/>
          <w:szCs w:val="28"/>
          <w:rtl w:val="true"/>
          <w:lang w:eastAsia="en-US"/>
        </w:rPr>
        <w:t xml:space="preserve">ما كان يفضل من أهل بيت النبي صلى الله عليه وسلم خبز الشع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2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أسود بن عامر ثنا أبو بكر يعنى بن عياش عن ليث عن بن سابط عن أبي أمامة قال قال رسول الله صلى الله عليه وسلم </w:t>
      </w:r>
      <w:r>
        <w:rPr>
          <w:rFonts w:ascii="Simplified Arabic" w:hAnsi="Simplified Arabic" w:cs="Simplified Arabic"/>
          <w:color w:val="0000FF"/>
          <w:sz w:val="29"/>
          <w:sz w:val="29"/>
          <w:szCs w:val="28"/>
          <w:rtl w:val="true"/>
          <w:lang w:eastAsia="en-US"/>
        </w:rPr>
        <w:t xml:space="preserve">لا تصلوا عند طلوع الشمس فإنها تطلع بين قرني شيطان ويسجد لها كل كافر ولا عند غروبها فإنها تغرب بين قرني شيطان ويسجد لها كل كافر ولا نصف النهار فإنه عند سجر جهن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حدثني أبي ثنا عبد العزيز يعنى بن صهيب عن أبي غالب عن أبي أمامة </w:t>
      </w:r>
      <w:r>
        <w:rPr>
          <w:rFonts w:ascii="Simplified Arabic" w:hAnsi="Simplified Arabic" w:cs="Simplified Arabic"/>
          <w:color w:val="0000FF"/>
          <w:sz w:val="29"/>
          <w:sz w:val="29"/>
          <w:szCs w:val="28"/>
          <w:rtl w:val="true"/>
          <w:lang w:eastAsia="en-US"/>
        </w:rPr>
        <w:t xml:space="preserve">ان النبي صلى الله عليه وسلم كان يصليهما بعد الوتر وهو جالس يقرأ فيهما إذا زلزلت الأرض وقل يا أيها الكافر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عن خالد بن أبي عمران عن أبي أمامة الباهلى عن رسول الله صلى الله عليه وسلم انه قال </w:t>
      </w:r>
      <w:r>
        <w:rPr>
          <w:rFonts w:ascii="Simplified Arabic" w:hAnsi="Simplified Arabic" w:cs="Simplified Arabic"/>
          <w:color w:val="0000FF"/>
          <w:sz w:val="29"/>
          <w:sz w:val="29"/>
          <w:szCs w:val="28"/>
          <w:rtl w:val="true"/>
          <w:lang w:eastAsia="en-US"/>
        </w:rPr>
        <w:t xml:space="preserve">أربعة تجرى عليهم أجورهم بعد الموت مرابط في سبيل الله ومن عمل عملا أجرى له مثل ما عمل ورجل تصدق بصدقة فاجرها له ما جرت ورجل ترك ولدا صالحا فهو يدعو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بن معروف ثنا بن وهب أخبرني عمرو بن الحرث عن سليمان بن عبد الرحمن عن القاسم مولى عبد الرحمن عن أبي أمامة انه سمع رسول الله صلى الله عليه وسلم يقول </w:t>
      </w:r>
      <w:r>
        <w:rPr>
          <w:rFonts w:ascii="Simplified Arabic" w:hAnsi="Simplified Arabic" w:cs="Simplified Arabic"/>
          <w:color w:val="0000FF"/>
          <w:sz w:val="29"/>
          <w:sz w:val="29"/>
          <w:szCs w:val="28"/>
          <w:rtl w:val="true"/>
          <w:lang w:eastAsia="en-US"/>
        </w:rPr>
        <w:t xml:space="preserve">من كان يؤمن بالله واليوم الآخر فلا يلبس حريرا ولا ذهبا قال أبو عبد الرحمن وسمعته انا من هارون بن معرو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أخبرني بن لهيعة عن سليمان بن عبد الرحمن عن القاسم عن أبي أمامة قال سمعت النبي صلى الله عليه وسلم يقول </w:t>
      </w:r>
      <w:r>
        <w:rPr>
          <w:rFonts w:ascii="Simplified Arabic" w:hAnsi="Simplified Arabic" w:cs="Simplified Arabic"/>
          <w:color w:val="0000FF"/>
          <w:sz w:val="29"/>
          <w:sz w:val="29"/>
          <w:szCs w:val="28"/>
          <w:rtl w:val="true"/>
          <w:lang w:eastAsia="en-US"/>
        </w:rPr>
        <w:t xml:space="preserve">من كان يؤمن بالله واليوم الآخر فلا يلبس حريرا ولا ذهب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حريز عن عبد الرحمن بن ميسرة قال سمعت أبا أمامة يقول </w:t>
      </w:r>
      <w:r>
        <w:rPr>
          <w:rFonts w:ascii="Simplified Arabic" w:hAnsi="Simplified Arabic" w:cs="Simplified Arabic"/>
          <w:color w:val="0000FF"/>
          <w:sz w:val="29"/>
          <w:sz w:val="29"/>
          <w:szCs w:val="28"/>
          <w:rtl w:val="true"/>
          <w:lang w:eastAsia="en-US"/>
        </w:rPr>
        <w:t xml:space="preserve">ليدخلن الجنة بشفاعة الرجل الواحد ليس بنبي مثل الحيين أو أحد الحيين ربيعة ومضر قال قائل يا رسول الله أو ما ربيعة من مضر قال إنما أقول ما أقو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عبيد الله بن أبي جعفر عن خالد بن أبي عمران عن القاسم عن أبي أمامة قال قال رسول الله صلى الله عليه وسلم </w:t>
      </w:r>
      <w:r>
        <w:rPr>
          <w:rFonts w:ascii="Simplified Arabic" w:hAnsi="Simplified Arabic" w:cs="Simplified Arabic"/>
          <w:color w:val="0000FF"/>
          <w:sz w:val="29"/>
          <w:sz w:val="29"/>
          <w:szCs w:val="28"/>
          <w:rtl w:val="true"/>
          <w:lang w:eastAsia="en-US"/>
        </w:rPr>
        <w:t xml:space="preserve">من شفع لأحد شفاعة فأهدى له هدية فقبلها فقد أتى بابا عظيما من الرب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الحسن يعنى بن صالح عن أبي المهلب عن عبيد الله بن زحر عن على بن يزيد عن القاسم عن أبي أمامة قال قال رسول الله صلى الله عليه وسلم </w:t>
      </w:r>
      <w:r>
        <w:rPr>
          <w:rFonts w:ascii="Simplified Arabic" w:hAnsi="Simplified Arabic" w:cs="Simplified Arabic"/>
          <w:color w:val="0000FF"/>
          <w:sz w:val="29"/>
          <w:sz w:val="29"/>
          <w:szCs w:val="28"/>
          <w:rtl w:val="true"/>
          <w:lang w:eastAsia="en-US"/>
        </w:rPr>
        <w:t xml:space="preserve">من بدأ بالسلام فهو أولى بالله وبرس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عن قتادة عن شهر بن حوشب عن أبي أمامة الحمصي قال ان رسول الله صلى الله عليه وسلم قال </w:t>
      </w:r>
      <w:r>
        <w:rPr>
          <w:rFonts w:ascii="Simplified Arabic" w:hAnsi="Simplified Arabic" w:cs="Simplified Arabic"/>
          <w:color w:val="0000FF"/>
          <w:sz w:val="29"/>
          <w:sz w:val="29"/>
          <w:szCs w:val="28"/>
          <w:rtl w:val="true"/>
          <w:lang w:eastAsia="en-US"/>
        </w:rPr>
        <w:t xml:space="preserve">ان الوضوء يكفر ما قبله ثم تصير الصلاة نافلة قال فقيل له أنت سمعته من رسول الله صلى الله عليه وسلم قال نعم غير مرة ولا مرتين ولا ثلاث ولا أربع ولاخم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ثنا شعبة عن أبي التياح قال سمعت أبا الجعد يحدث عن أبي أمامة قال </w:t>
      </w:r>
      <w:r>
        <w:rPr>
          <w:rFonts w:ascii="Simplified Arabic" w:hAnsi="Simplified Arabic" w:cs="Simplified Arabic"/>
          <w:color w:val="0000FF"/>
          <w:sz w:val="29"/>
          <w:sz w:val="29"/>
          <w:szCs w:val="28"/>
          <w:rtl w:val="true"/>
          <w:lang w:eastAsia="en-US"/>
        </w:rPr>
        <w:t xml:space="preserve">خرج رسول الله صلى الله عليه وسلم على قاص يقص فأمسك فقال رسول الله صلى الله عليه وسلم قص فلأن اقعد غدوة إلى ان تشرق الشمس أحب إلى من ان أعتق أربع رقاب وبعد العصر حتى تغرب الشمس أحب إلى من ان أعتق أربع رق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معاوية بن صالح عن السفر بن نسير عن يزيد بن شريح انه سمع أبا أمامة يحدث ان رسول الله صلى الله عليه وسلم قال </w:t>
      </w:r>
      <w:r>
        <w:rPr>
          <w:rFonts w:ascii="Simplified Arabic" w:hAnsi="Simplified Arabic" w:cs="Simplified Arabic"/>
          <w:color w:val="0000FF"/>
          <w:sz w:val="29"/>
          <w:sz w:val="29"/>
          <w:szCs w:val="28"/>
          <w:rtl w:val="true"/>
          <w:lang w:eastAsia="en-US"/>
        </w:rPr>
        <w:t xml:space="preserve">لا يأت أحدكم الصلاة وهو حاقن ولا يخص نفسه بشيء دون أصحابه ولا يدخل عينيه بيتا حتى يستأذن فقال شيخ لما حدثه يزيد انا سمعت أبا أمامة يحدث بهذا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مهدي عن معاوية يعنى بن صالح عن عامر بن جشيب عن خالد بن معدان قال </w:t>
      </w:r>
      <w:r>
        <w:rPr>
          <w:rFonts w:ascii="Simplified Arabic" w:hAnsi="Simplified Arabic" w:cs="Simplified Arabic"/>
          <w:color w:val="0000FF"/>
          <w:sz w:val="29"/>
          <w:sz w:val="29"/>
          <w:szCs w:val="28"/>
          <w:rtl w:val="true"/>
          <w:lang w:eastAsia="en-US"/>
        </w:rPr>
        <w:t xml:space="preserve">حضرنا صنيعا لعبد الأعلى بن هلال فلما فرغنا من الطعام قام أبو أمامة فقال لقد قمت مقامي هذا وما أنا بخطيب وما أريد الخطبة ولكني سمعت رسول الله صلى الله عليه وسلم يقول عند انقضاء الطعام الحمد لله كثيرا طيبا مباركا فيه غير مكفى ولا مودع ولا مستغنى عنه قال فلم يزل يرددهن علينا حتى حفظنا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مهدي عن معاوية بن صالح عن أبي عتبة الكندي عن أبي أمامة قال قال رسول الله صلى الله عليه وسلم </w:t>
      </w:r>
      <w:r>
        <w:rPr>
          <w:rFonts w:ascii="Simplified Arabic" w:hAnsi="Simplified Arabic" w:cs="Simplified Arabic"/>
          <w:color w:val="0000FF"/>
          <w:sz w:val="29"/>
          <w:sz w:val="29"/>
          <w:szCs w:val="28"/>
          <w:rtl w:val="true"/>
          <w:lang w:eastAsia="en-US"/>
        </w:rPr>
        <w:t xml:space="preserve">ما من أمتي أحد الا وأنا أعرفه يوم القيامة قالوا يا رسول الله من رأيت ومن لم تر قال من رأيت ومن لم أر غرا محجلين من أثر الطه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معاوية بن صالح عن سليم بن عامر الكلاعي قال سمعت أبا أمامة يقول </w:t>
      </w:r>
      <w:r>
        <w:rPr>
          <w:rFonts w:ascii="Simplified Arabic" w:hAnsi="Simplified Arabic" w:cs="Simplified Arabic"/>
          <w:color w:val="0000FF"/>
          <w:sz w:val="29"/>
          <w:sz w:val="29"/>
          <w:szCs w:val="28"/>
          <w:rtl w:val="true"/>
          <w:lang w:eastAsia="en-US"/>
        </w:rPr>
        <w:t xml:space="preserve">سمعت رسول الله صلى الله عليه وسلم وهو يومئذ على الجدعاء واضع رجليه في الغرز يتطاول يسمع الناس فقال بأعلى صوته ألا تسمعون فقال رجل من طوائف الناس يا رسول الله ماذا تعهد إلينا قال اعبدوا ربكم وصلوا خمسكم وصوموا شهركم وأطيعوا ذا أمركم تدخلوا جنة ربكم فقلت يا أبا أمامة مثل من أنت يومئذ قال انا يومئذ بن ثلاثين سنة أزاحم البعير أزحزحه ل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حماد عن أبي غالب قال سمعت أبا أمامة يحدث عن النبي صلى الله عليه وسلم </w:t>
      </w:r>
      <w:r>
        <w:rPr>
          <w:rFonts w:ascii="Simplified Arabic" w:hAnsi="Simplified Arabic" w:cs="Simplified Arabic"/>
          <w:color w:val="0000FF"/>
          <w:sz w:val="29"/>
          <w:sz w:val="29"/>
          <w:szCs w:val="28"/>
          <w:rtl w:val="true"/>
          <w:lang w:eastAsia="en-US"/>
        </w:rPr>
        <w:t xml:space="preserve">في قو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أما الذين في قلوبهم زيغ فيتبعون ما تشابه من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هم الخوارج وفي ق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وم تبيض وجوه وتسود وجو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هم الخوار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فرج بن فضالة ثنا لقمان بن عامر عن أبي أمامة قال </w:t>
      </w:r>
      <w:r>
        <w:rPr>
          <w:rFonts w:ascii="Simplified Arabic" w:hAnsi="Simplified Arabic" w:cs="Simplified Arabic"/>
          <w:color w:val="0000FF"/>
          <w:sz w:val="29"/>
          <w:sz w:val="29"/>
          <w:szCs w:val="28"/>
          <w:rtl w:val="true"/>
          <w:lang w:eastAsia="en-US"/>
        </w:rPr>
        <w:t xml:space="preserve">حججت مع رسول الله صلى الله عليه وسلم حجة الوداع فحمد الله وأثنى عليه ثم قال ألا لعلكم لا تروني بعد عامكم هذا الا لعلكم لا تروني بعد عامكم هذا ألا لعلكم لا تروني بعد عامكم هذا فقام رجل طويل كأنه من رجال شنوءة فقال يا نبي الله فما الذي نفعل فقال اعبدوا ربكم وصلوا خمسكم وصوموا شهركم وحجوا بيتكم وأدوا زكاتكم طيبة بها أنفسكم تدخلوا جنة ربكم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الفرج ثنا لقمان بن عامر قال سمعت أبا أمامة قال قلت </w:t>
      </w:r>
      <w:r>
        <w:rPr>
          <w:rFonts w:ascii="Simplified Arabic" w:hAnsi="Simplified Arabic" w:cs="Simplified Arabic"/>
          <w:color w:val="0000FF"/>
          <w:sz w:val="29"/>
          <w:sz w:val="29"/>
          <w:szCs w:val="28"/>
          <w:rtl w:val="true"/>
          <w:lang w:eastAsia="en-US"/>
        </w:rPr>
        <w:t xml:space="preserve">يا نبي الله ما كان أول بدء أمرك قال دعوة أبي إبراهيم وبشرى عيسى ورأت أمي انه يخرج منها نور أضاءت منها قصور الش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فرج ثنا لقمان عن أبي أمامة قال </w:t>
      </w:r>
      <w:r>
        <w:rPr>
          <w:rFonts w:ascii="Simplified Arabic" w:hAnsi="Simplified Arabic" w:cs="Simplified Arabic"/>
          <w:color w:val="0000FF"/>
          <w:sz w:val="29"/>
          <w:sz w:val="29"/>
          <w:szCs w:val="28"/>
          <w:rtl w:val="true"/>
          <w:lang w:eastAsia="en-US"/>
        </w:rPr>
        <w:t xml:space="preserve">نهى رسول الله صلى الله عليه وسلم عن قتل عوامر البيوت الا من كان من ذي الطفيتين والأبتر فإنهما يكمهان الإبصار وتخدج منهن النس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فرج ثنا لقمان عن أبي أمامة قال قال رسول الله صلى الله عليه وسلم </w:t>
      </w:r>
      <w:r>
        <w:rPr>
          <w:rFonts w:ascii="Simplified Arabic" w:hAnsi="Simplified Arabic" w:cs="Simplified Arabic"/>
          <w:color w:val="0000FF"/>
          <w:sz w:val="29"/>
          <w:sz w:val="29"/>
          <w:szCs w:val="28"/>
          <w:rtl w:val="true"/>
          <w:lang w:eastAsia="en-US"/>
        </w:rPr>
        <w:t xml:space="preserve">ان الله وملائكته يصلون على الصف الأول قالوا يا رسول الله وعلى الثاني قال ان الله وملائكته يصلون على الصف الأول قالوا يا رسول الله وعلى الثاني قال وعلى الثاني قال رسول الله صلى الله عليه وسلم سووا صفوفكم وحاذوا بين مناكبكم ولينوا في أيدي إخوانكم وسدوا الخلل فان الشيطان يدخل بينكم بمنزلة الحذف يعنى أولاد الضأن الصغ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الفرج ثنا لقمان قال سمعت أبا أمامة قال قال رسول الله صلى الله عليه وسلم </w:t>
      </w:r>
      <w:r>
        <w:rPr>
          <w:rFonts w:ascii="Simplified Arabic" w:hAnsi="Simplified Arabic" w:cs="Simplified Arabic"/>
          <w:color w:val="0000FF"/>
          <w:sz w:val="29"/>
          <w:sz w:val="29"/>
          <w:szCs w:val="28"/>
          <w:rtl w:val="true"/>
          <w:lang w:eastAsia="en-US"/>
        </w:rPr>
        <w:t xml:space="preserve">أجيفوا أبوابكم واكفؤا آنيتكم وأوكؤا أسقيتكم واطفئوا سرجكم فإنه لم يؤذن لهم بالتسور علي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وح قراد قال أبو عبد الرحمن سمعت أبي غير مرة يقول ثنا أبو نوح قراد ثنا عكرمة بن عمار عن شداد بن عبد الله قال سمعت أبا أمامة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يا بن آدم انك ان تبذل الخير خير لك وان تمسكه شر لك ولا تلام على الكفاف وابدأ بمن تعول واليد العليا خير من اليد السف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وح وعبد الصمد قالا ثنا عكرمة وقال أبو نوح انا عكرمة بن عمار عن شداد بن عبد الله قال سمعت أبا أمامة يقول </w:t>
      </w:r>
      <w:r>
        <w:rPr>
          <w:rFonts w:ascii="Simplified Arabic" w:hAnsi="Simplified Arabic" w:cs="Simplified Arabic"/>
          <w:color w:val="0000FF"/>
          <w:sz w:val="29"/>
          <w:sz w:val="29"/>
          <w:szCs w:val="28"/>
          <w:rtl w:val="true"/>
          <w:lang w:eastAsia="en-US"/>
        </w:rPr>
        <w:t xml:space="preserve">أتى رجل رسول الله صلى الله عليه وسلم وهو في المسجد فقال يا رسول الله انى أصبت حدا فأقمه على قال فسكت النبي صلى الله عليه وسلم ثم عاد فقال له مرة أخرى ثم أقيمت الصلاة فصلى رسول الله صلى الله عليه وسلم ثم انصرف قال أبو أمامة فاتبعه الرجل قال وتبعته قال عبد الصمد في حديثه فانصرفت مع النبي صلى الله عليه وسلم والرجل يتبعه لأعلم ما يقول له قال فقال له الرجل يا رسول الله انى أصبت حدا فأقمه على قال فقال له النبي صلى الله عليه وسلم أليس قد توضأت قبل ان تخرج من منزلك فأحسنت الوضوء ثم صليت معنا قال بلى قال فان الله قد غفر لك حدك أو ذنبك شك فيه عكرمة قال عبد الصمد في حديثه فانصرفت مع النبي صلى الله عليه وسلم واتبعه الر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عبد الحميد بن بهرام عن شهر بن حوشب حدثني أبو أمامة ان رسول الله صلى الله عليه وسلم قال </w:t>
      </w:r>
      <w:r>
        <w:rPr>
          <w:rFonts w:ascii="Simplified Arabic" w:hAnsi="Simplified Arabic" w:cs="Simplified Arabic"/>
          <w:color w:val="0000FF"/>
          <w:sz w:val="29"/>
          <w:sz w:val="29"/>
          <w:szCs w:val="28"/>
          <w:rtl w:val="true"/>
          <w:lang w:eastAsia="en-US"/>
        </w:rPr>
        <w:t xml:space="preserve">أيما رجل قام إلى وضوئه يريد الصلاة ثم غسل كفيه نزلت خطيئته من كفيه مع أول قطرة فإذا مضمض واستنشق واستنثر نزلت خطيئته من لسانه وشفتيه مع أول قطرة فإذا غسل وجهه نزلت خطيئته من سمعه وبصره مع أول قطرة فإذا غسل يديه إلى المرفقين ورجليه إلى الكعبين سلم من كل ذنب هو له ومن كل خطيئة كهيئته يوم ولدته أمه قال فإذا قام إلى الصلاة رفع الله بها درجته وان قعد قعد سال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مبارك يعنى بن فضالة حدثني أبو غالب عن أبي أمامة قال قال رسول الله صلى الله عليه وسلم </w:t>
      </w:r>
      <w:r>
        <w:rPr>
          <w:rFonts w:ascii="Simplified Arabic" w:hAnsi="Simplified Arabic" w:cs="Simplified Arabic"/>
          <w:color w:val="0000FF"/>
          <w:sz w:val="29"/>
          <w:sz w:val="29"/>
          <w:szCs w:val="28"/>
          <w:rtl w:val="true"/>
          <w:lang w:eastAsia="en-US"/>
        </w:rPr>
        <w:t xml:space="preserve">تقعد الملائكة يوم الجمعة على أبواب المسجد معهم الصحف يكتبون الناس فإذا خرج الإمام طويت الصحف قلت يا أبا أمامة ليس لمن جاء بعد خروج الإمام جمعة قال بلى ولكن ليس ممن يكتب في الصح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بن معروف ثنا عبد الله بن وهب عن يحيى بن أيوب عن عبيد الله بن زحر عن على بن يزيد عن القاسم عن أبي أمامة ان رسول الله صلى الله عليه وسلم قال </w:t>
      </w:r>
      <w:r>
        <w:rPr>
          <w:rFonts w:ascii="Simplified Arabic" w:hAnsi="Simplified Arabic" w:cs="Simplified Arabic"/>
          <w:color w:val="0000FF"/>
          <w:sz w:val="29"/>
          <w:sz w:val="29"/>
          <w:szCs w:val="28"/>
          <w:rtl w:val="true"/>
          <w:lang w:eastAsia="en-US"/>
        </w:rPr>
        <w:t xml:space="preserve">ما جاءني جبريل عليه السلام قط الا أمرني بالسواك لقد خشيت ان أحفى مقدم ف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ريك عن محمد بن سعد الواسطي عن أبي ظبية عن أبي أمامة قال قال رسول الله صلى الله عليه وسلم </w:t>
      </w:r>
      <w:r>
        <w:rPr>
          <w:rFonts w:ascii="Simplified Arabic" w:hAnsi="Simplified Arabic" w:cs="Simplified Arabic"/>
          <w:color w:val="0000FF"/>
          <w:sz w:val="29"/>
          <w:sz w:val="29"/>
          <w:szCs w:val="28"/>
          <w:rtl w:val="true"/>
          <w:lang w:eastAsia="en-US"/>
        </w:rPr>
        <w:t xml:space="preserve">ان المقة من الله قال شريك هي المحبة وألقيت من السماء فإذا أحب الله عبدا قال لجبريل انى أحب فلانا فينادى جبريل ان الله عز وجل يمق يعنى يحب فلانا فأحبوه أرى شريكا قد قال فينزل له المحبة في الأرض وإذا أبغض عبدا قال لجبريل انى أبغض فلانا فابغضه قال فينادى جبريل ان ربكم يبغض فلانا فابغضوه قال أرى شريكا قد قال فيجرى له البغض في الأر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على بن حكيم الأودي أنا شريك وحدثني أبو بكر بن أبي شيبة ثنا شريك عن محمد بن سعد عن أبي ظبية عن أبي أمامة عن النبي صلى الله عليه وسلم </w:t>
      </w:r>
      <w:r>
        <w:rPr>
          <w:rFonts w:ascii="Simplified Arabic" w:hAnsi="Simplified Arabic" w:cs="Simplified Arabic"/>
          <w:color w:val="0000FF"/>
          <w:sz w:val="29"/>
          <w:sz w:val="29"/>
          <w:szCs w:val="28"/>
          <w:rtl w:val="true"/>
          <w:lang w:eastAsia="en-US"/>
        </w:rPr>
        <w:t xml:space="preserve">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الزبيري ثنا أبان يعنى بن عبد الله ثنا أبو مسلم قال </w:t>
      </w:r>
      <w:r>
        <w:rPr>
          <w:rFonts w:ascii="Simplified Arabic" w:hAnsi="Simplified Arabic" w:cs="Simplified Arabic"/>
          <w:color w:val="0000FF"/>
          <w:sz w:val="29"/>
          <w:sz w:val="29"/>
          <w:szCs w:val="28"/>
          <w:rtl w:val="true"/>
          <w:lang w:eastAsia="en-US"/>
        </w:rPr>
        <w:t xml:space="preserve">دخلت على أبي أمامة وهو يتفلى في المسجد ويدفن القمل في الحصى فقلت له يا أبا أمامة ان رجلا حدثني عنك انك قلت سمعت رسول الله صلى الله عليه وسلم يقول من توضأ فاسبغ الوضوء فغسل يديه ووجهه ومسح على رأسه وأذنيه ثم قام إلى الصلاة المفروضة غفر الله له في ذلك اليوم ما مشت إليه رجله وقبضت عليه يداه وسمعت إليه أذناه ونظرت إليه عيناه وحدث به نفسه من سوء قال والله لقد سمعته من نبي الله صلى الله عليه وسلم مالا أحص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يزيد الواسطي عن عثمان بن أبي العاتكة عن القاسم أبي عبد الرحمن عن أبي أمامة قال قال رسول الله صلى الله عليه وسلم </w:t>
      </w:r>
      <w:r>
        <w:rPr>
          <w:rFonts w:ascii="Simplified Arabic" w:hAnsi="Simplified Arabic" w:cs="Simplified Arabic"/>
          <w:color w:val="0000FF"/>
          <w:sz w:val="29"/>
          <w:sz w:val="29"/>
          <w:szCs w:val="28"/>
          <w:rtl w:val="true"/>
          <w:lang w:eastAsia="en-US"/>
        </w:rPr>
        <w:t xml:space="preserve">صلاة في دبر صلاة قال أبي وقال غيره في أثر صلاة لا لغو بينهما كتاب في عليين قال عبد الله قلت لأبي من أين سمع محمد بن يزيد عن عثمان بن أبي العاتكة قال كان أصله شاميا سمع منه بالش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محمد بن مطرف أبو غسان الليثي عن أبي الحصين عن أبي صالح الأشعري عن أبي أمامة عن النبي صلى الله عليه وسلم قال </w:t>
      </w:r>
      <w:r>
        <w:rPr>
          <w:rFonts w:ascii="Simplified Arabic" w:hAnsi="Simplified Arabic" w:cs="Simplified Arabic"/>
          <w:color w:val="0000FF"/>
          <w:sz w:val="29"/>
          <w:sz w:val="29"/>
          <w:szCs w:val="28"/>
          <w:rtl w:val="true"/>
          <w:lang w:eastAsia="en-US"/>
        </w:rPr>
        <w:t xml:space="preserve">الحمى كير من جهنم فما أصاب المؤمن منها كان حظه من جهن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أبي بكير وأبو سعيد قالا ثنا زائدة ثنا عاصم بن أبي النجود عن شهر بن حوشب عن أبي أمامة قال </w:t>
      </w:r>
      <w:r>
        <w:rPr>
          <w:rFonts w:ascii="Simplified Arabic" w:hAnsi="Simplified Arabic" w:cs="Simplified Arabic"/>
          <w:color w:val="0000FF"/>
          <w:sz w:val="29"/>
          <w:sz w:val="29"/>
          <w:szCs w:val="28"/>
          <w:rtl w:val="true"/>
          <w:lang w:eastAsia="en-US"/>
        </w:rPr>
        <w:t xml:space="preserve">لو لم أسمعه من النبي صلى الله عليه وسلم الا سبعا قال أبو سعيد الا سبع مرار ما حدث به قال إذا توضأ الرجل كما أمر ذهب الإثم من سمعه وبصره ويديه ورج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ثنا شعبة عن محمد بن عبد الله بن أبي يعقوب سمع أبا نصر عن أبي أمامة قال قلت يا رسول الله أخبرني بعمل يدخلني الجنة قال </w:t>
      </w:r>
      <w:r>
        <w:rPr>
          <w:rFonts w:ascii="Simplified Arabic" w:hAnsi="Simplified Arabic" w:cs="Simplified Arabic"/>
          <w:color w:val="0000FF"/>
          <w:sz w:val="29"/>
          <w:sz w:val="29"/>
          <w:szCs w:val="28"/>
          <w:rtl w:val="true"/>
          <w:lang w:eastAsia="en-US"/>
        </w:rPr>
        <w:t xml:space="preserve">عليك بالصوم فإنه لأعدل له أو قال لأمثل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وعفان قالا ثنا همام ثنا قتادة عن أيمن عن أبي أمامة أن رسول الله صلى الله عليه وسلم قال </w:t>
      </w:r>
      <w:r>
        <w:rPr>
          <w:rFonts w:ascii="Simplified Arabic" w:hAnsi="Simplified Arabic" w:cs="Simplified Arabic"/>
          <w:color w:val="0000FF"/>
          <w:sz w:val="29"/>
          <w:sz w:val="29"/>
          <w:szCs w:val="28"/>
          <w:rtl w:val="true"/>
          <w:lang w:eastAsia="en-US"/>
        </w:rPr>
        <w:t xml:space="preserve">طوبى لمن رآني وطوبى سبع مرار لمن آمن بي ولم ير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إسحاق ثنا بن مبارك وعتاب قال ثنا عبد الله هو بن المبارك أنا يحيى بن أيوب عن عبيد الله بن زحر عن على بن يزيد عن القاسم عن أبي أمامة عن النبي صلى الله عليه وسلم قال </w:t>
      </w:r>
      <w:r>
        <w:rPr>
          <w:rFonts w:ascii="Simplified Arabic" w:hAnsi="Simplified Arabic" w:cs="Simplified Arabic"/>
          <w:color w:val="0000FF"/>
          <w:sz w:val="29"/>
          <w:sz w:val="29"/>
          <w:szCs w:val="28"/>
          <w:rtl w:val="true"/>
          <w:lang w:eastAsia="en-US"/>
        </w:rPr>
        <w:t xml:space="preserve">ما من مسلم ينظر إلى محاسن امرأة أول مرة ثم يغض بصره الا أحدث الله له عبادة يجد حلاو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ثنا بكر بن مضر حدثني عبيد الله بن زحر عن على بن يزيد عن القاسم عن أبي أمامة يرفع الحديث قال </w:t>
      </w:r>
      <w:r>
        <w:rPr>
          <w:rFonts w:ascii="Simplified Arabic" w:hAnsi="Simplified Arabic" w:cs="Simplified Arabic"/>
          <w:color w:val="0000FF"/>
          <w:sz w:val="29"/>
          <w:sz w:val="29"/>
          <w:szCs w:val="28"/>
          <w:rtl w:val="true"/>
          <w:lang w:eastAsia="en-US"/>
        </w:rPr>
        <w:t xml:space="preserve">من بدأ بالسلام فهو أولى بالله عز وجل ورسو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لمة أنا أبو بكر بن مضر حدثني عبيد الله بن زحر عن على بن يزيد عن القاسم عن أبي أمامة </w:t>
      </w:r>
      <w:r>
        <w:rPr>
          <w:rFonts w:ascii="Simplified Arabic" w:hAnsi="Simplified Arabic" w:cs="Simplified Arabic"/>
          <w:color w:val="0000FF"/>
          <w:sz w:val="29"/>
          <w:sz w:val="29"/>
          <w:szCs w:val="28"/>
          <w:rtl w:val="true"/>
          <w:lang w:eastAsia="en-US"/>
        </w:rPr>
        <w:t xml:space="preserve">أن رسول الله صلى الله عليه وسلم قال لا تبيعوا المغيبات ولا تشتروهن ولا تعلموهن ولاخير في تجارة فيهن وثمنهن حر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ثنا زائدة عن عاصم عن شهر بن حوشب عن أبي أمامة قال </w:t>
      </w:r>
      <w:r>
        <w:rPr>
          <w:rFonts w:ascii="Simplified Arabic" w:hAnsi="Simplified Arabic" w:cs="Simplified Arabic"/>
          <w:color w:val="0000FF"/>
          <w:sz w:val="29"/>
          <w:sz w:val="29"/>
          <w:szCs w:val="28"/>
          <w:rtl w:val="true"/>
          <w:lang w:eastAsia="en-US"/>
        </w:rPr>
        <w:t xml:space="preserve">لو لم أسمعه من النبي صلى الله عليه وسلم الا سبع مرار ما حدثت به قال إذا توضأ الرجل كما أمر ذهب الإثم من سمعه وبصره ويديه ورج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حماد يعنى بن زيد عن سنان بن ربيعة عن شهر بن حوشب عن أبي أمامة </w:t>
      </w:r>
      <w:r>
        <w:rPr>
          <w:rFonts w:ascii="Simplified Arabic" w:hAnsi="Simplified Arabic" w:cs="Simplified Arabic"/>
          <w:color w:val="0000FF"/>
          <w:sz w:val="29"/>
          <w:sz w:val="29"/>
          <w:szCs w:val="28"/>
          <w:rtl w:val="true"/>
          <w:lang w:eastAsia="en-US"/>
        </w:rPr>
        <w:t xml:space="preserve">أن رسول الله صلى الله عليه وسلم توضأ فغسل وجهه ثلاثا ويديه ثلاثا ثلاثا ومسح برأسه وقال الاذنان من الرأس قال حماد فلا أدرى من قول أبي أمامة أو من قول النبي صلى الله عليه وسلم وكان رسول الله صلى الله عليه وسلم يمسح على الموق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يحيى ثنا عبد الله بن العلاء بن زبر حدثني القاسم قال سمعت أبا أمامة يقول </w:t>
      </w:r>
      <w:r>
        <w:rPr>
          <w:rFonts w:ascii="Simplified Arabic" w:hAnsi="Simplified Arabic" w:cs="Simplified Arabic"/>
          <w:color w:val="0000FF"/>
          <w:sz w:val="29"/>
          <w:sz w:val="29"/>
          <w:szCs w:val="28"/>
          <w:rtl w:val="true"/>
          <w:lang w:eastAsia="en-US"/>
        </w:rPr>
        <w:t xml:space="preserve">خرج رسول الله صلى الله عليه وسلم على مشيخة من الأنصار بيض لحاهم فقال يا معشر الأنصار حمروا وصفروا وخالفوا أهل الكتاب قال فقلنا يا رسول الله ان أهل الكتاب يتسرولون ولا يأتزرون فقال رسول الله صلى الله عليه وسلم تسرولوا وائتزروا وخالفوا أهل الكتاب قال فقلنا يا رسول الله ان أهل الكتاب يتخففون ولا ينتعلون قال فقال النبي صلى الله عليه وسلم فتخففوا وانتعلوا وخالفوا أهل الكتاب قال فقلنا يا رسول الله ان أهل الكتاب يقصون عثانينهم ويوفرون سبالهم قال فقال النبي صلى الله عليه وسلم قصوا سبالكم ووفروا عثانينكم وخالفوا أهل الكت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إسحاق أنا بن المبارك ثنا يحيى بن أيوب عن عبيد الله بن زحر عن على بن يزيد عن القاسم عن أبي أمامة عن النبي صلى الله عليه وسلم قال </w:t>
      </w:r>
      <w:r>
        <w:rPr>
          <w:rFonts w:ascii="Simplified Arabic" w:hAnsi="Simplified Arabic" w:cs="Simplified Arabic"/>
          <w:color w:val="0000FF"/>
          <w:sz w:val="29"/>
          <w:sz w:val="29"/>
          <w:szCs w:val="28"/>
          <w:rtl w:val="true"/>
          <w:lang w:eastAsia="en-US"/>
        </w:rPr>
        <w:t xml:space="preserve">من مسح رأس يتيم أو يتيمة لم يمسحة الا لله كان له بكل شعرة مرت عليها يده حسنات ومن أحسن إلى يتيمة أو يتيم عنده كنت أنا وهو في الجنة كهاتين وقرن بين إصبع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إسحاق أنا عبد الله أنا صفوان بن عمرو عن عبيد الله بن بسر عن أبي أمامة عن النبي صلى الله عليه وسلم </w:t>
      </w:r>
      <w:r>
        <w:rPr>
          <w:rFonts w:ascii="Simplified Arabic" w:hAnsi="Simplified Arabic" w:cs="Simplified Arabic"/>
          <w:color w:val="0000FF"/>
          <w:sz w:val="29"/>
          <w:sz w:val="29"/>
          <w:szCs w:val="28"/>
          <w:rtl w:val="true"/>
          <w:lang w:eastAsia="en-US"/>
        </w:rPr>
        <w:t xml:space="preserve">في ق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يسقى من ماء صديد يتجرع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يقرب إليه فيتكرهه فإذا دنا منه شوى وجهه ووقعت فروة رأسه وإذا شربه قطع أمعاءه حتى خرج من دبره يقو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سقوا ماء حميما فقطع أمعاءه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يقول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إن يستغيثوا يغاثوا بماء كالمهل يشوي الوجوه بئس الشر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الأوزاعي حدثني أبو عمار شداد حدثني أبو أمامة ان رجلا أتى رسول الله صلى الله عليه وسلم فقال </w:t>
      </w:r>
      <w:r>
        <w:rPr>
          <w:rFonts w:ascii="Simplified Arabic" w:hAnsi="Simplified Arabic" w:cs="Simplified Arabic"/>
          <w:color w:val="0000FF"/>
          <w:sz w:val="29"/>
          <w:sz w:val="29"/>
          <w:szCs w:val="28"/>
          <w:rtl w:val="true"/>
          <w:lang w:eastAsia="en-US"/>
        </w:rPr>
        <w:t xml:space="preserve">يا رسول الله انى أصبت حدا فأقمه على فأعرض عنه ثم قال انى أصبت حدا فأقمه على فأعرض عنه ثم قال يا رسول الله انى أصبت حدا فأقمه على فأعرض عنه وأقيمت الصلاة فلما سلم النبي صلى الله عليه وسلم قام فقال يا رسول الله انى أصبت حدا فأقمه على فقال هل توضأت حين أقبلت قال نعم فقال هل صليت معنا حين صلينا قال نعم قال اذهب فان الله قد عفا عن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معان بن رفاعة حدثني على بن يزيد عن القاسم أبي عبد الرحمن عن أبي أمامة </w:t>
      </w:r>
      <w:r>
        <w:rPr>
          <w:rFonts w:ascii="Simplified Arabic" w:hAnsi="Simplified Arabic" w:cs="Simplified Arabic"/>
          <w:color w:val="0000FF"/>
          <w:sz w:val="29"/>
          <w:sz w:val="29"/>
          <w:szCs w:val="28"/>
          <w:rtl w:val="true"/>
          <w:lang w:eastAsia="en-US"/>
        </w:rPr>
        <w:t xml:space="preserve">ان رسول الله صلى الله عليه وسلم بينما هو يمشى في شدة حر انقطع شسع نعله فجاءه رجل بشسع فوضعه في نعله فقال رسول الله صلى الله عليه وسلم لو تعلم ما حملت عليه رسول الله صلى الله عليه وسلم لم يفعل ما حملت عليه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معان بن رفاعة حدثني على بن يزيد عن القاسم أبي عبد الرحمن عن أبي أمامة قال </w:t>
      </w:r>
      <w:r>
        <w:rPr>
          <w:rFonts w:ascii="Simplified Arabic" w:hAnsi="Simplified Arabic" w:cs="Simplified Arabic"/>
          <w:color w:val="0000FF"/>
          <w:sz w:val="29"/>
          <w:sz w:val="29"/>
          <w:szCs w:val="28"/>
          <w:rtl w:val="true"/>
          <w:lang w:eastAsia="en-US"/>
        </w:rPr>
        <w:t xml:space="preserve">كان رسول الله صلى الله عليه وسلم في المسجد جالسا وكانوا يظنون انه ينزل عليه فاقصروا عنه حتى جاء أبو ذر فاقتحم فأتى فجلس إليه فأقبل عليه النبي صلى الله عليه وسلم فقال يا أبا ذر هل صليت اليوم قال لا قال قم فصل فلما صلى أربع ركعات الضحى أقبل عليه فقال يا أبا ذر تعوذ من شر شياطين الجن والأنس قال يا نبي الله وهل للإنس شياطين قال نعم شياطين الإنس والجن يوحى بعضهم إلى بعض زخرف القول غرور ثم قال يا أبا ذر ألا أعلمك كلمة من كنز الجنة قال بلى جعلني الله فداءك قال قل لا حول ولا قوة الا بالله قال فقلت لا حول ولاقوة الا بالله قال ثم سكت عنى فاستبطأت كلامه قال قلت يا نبي الله انا كنا أهل جاهلية وعبادة أوثان فبعثك الله رحمة للعالمين أرأيت الصلاة ماذا هي قال خير موضوع من شاء استقل ومن شاء استكثر قال قلت يا نبي الله أرأيت الصيام ماذا هو قال فرض مجزئ قال قلت يا نبي الله أرأيت الصدقة ماذا قال أضعاف مضاعفة وعند الله المزيد قال قلت يا نبي الله فأي الصدقة أفضل قال سر إلى فقير وجهد من مقل قال قلت يا نبي الله أيما نزل عليك أعظم 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له لا إله إلا هو الحي القيو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آيه الكرسي قال قلت يا نبي الله أي الشهداء أفضل قال من سفك دمه وعقر جواده قال قلت يا نبي الله فأي الرقاب أفضل قال أغلاها ثمنا وأنفسها عند أهلها قال قلت يا نبي الله فأي الأنبياء كان أول قال آدم عليه السلام قال قلت يا نبي الله أو نبي كان آدم قال نعم نبي مكلم خلقه الله بيده ثم نفخ فيه روحه ثم قال له يا آدم قبلا قال قلت يا رسول الله كم وفي عده الأنبياء قال مائة ألف وأربعة وعشرون ألفا الرسل من ذلك ثلاث مائة وخمسه عشر جما غف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معان بن رفاعة حدثني على بن رفاعة حدثني على بن يزيد عن القاسم عن أبي أمامة قال </w:t>
      </w:r>
      <w:r>
        <w:rPr>
          <w:rFonts w:ascii="Simplified Arabic" w:hAnsi="Simplified Arabic" w:cs="Simplified Arabic"/>
          <w:color w:val="0000FF"/>
          <w:sz w:val="29"/>
          <w:sz w:val="29"/>
          <w:szCs w:val="28"/>
          <w:rtl w:val="true"/>
          <w:lang w:eastAsia="en-US"/>
        </w:rPr>
        <w:t xml:space="preserve">مر رسول الله صلى الله عليه وسلم برجل وهو يقرأ قل هو الله أحد فقال أوجب هذا أو وجبت لهذا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معان بن رفاعة حدثني على بن يزيد حدثني القاسم مولى بنى يزيد عن أبي أمامة الباهلى قال </w:t>
      </w:r>
      <w:r>
        <w:rPr>
          <w:rFonts w:ascii="Simplified Arabic" w:hAnsi="Simplified Arabic" w:cs="Simplified Arabic"/>
          <w:color w:val="0000FF"/>
          <w:sz w:val="29"/>
          <w:sz w:val="29"/>
          <w:szCs w:val="28"/>
          <w:rtl w:val="true"/>
          <w:lang w:eastAsia="en-US"/>
        </w:rPr>
        <w:t xml:space="preserve">لما كان في حجة الوداع قام رسول الله صلى الله عليه وسلم وهو يومئذ مردف الفضل بن عباس على جمل آدم فقال يا أيها الناس خذوا من العلم قبل ان يقبض العلم وقبل أن يرفع العلم وقد كان أنز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أيها الذين آمنوا لا تسألوا عن أشياء إن تبدلكم تسؤكم وإن تسألوا عنها حين ينزل القرآن تبد لكم عفا الله عنها والله غفور حلي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كنا نذكرها كثيرا من مسألته واتقينا ذاك حين أنزل الله على نبيه صلى الله عليه وسلم قال فأتينا أعرابيا فرشوناه برداء قال فاعتم به حتى رأيت حاشية البرد خارجة من حاجبه الأيمن قال ثم قلنا له سل النبي صلى الله عليه وسلم قال فقال له يا نبي الله كيف يرفع العلم منا وبين أظهرنا المصاحف وقد تعلمنا ما فيها وعلمناها نساءنا وذرارينا وخدمنا قال فرفع النبي صلى الله عليه وسلم رأسه وقد علت وجهه حمرة من الغضب قال فقال أي ثكلتك أمك وهذه اليهود والنصارى بين أظهرهم المصاحف لم يصبحوا يتعلقوا بحرف مما جاءتهم به أنبياؤهم الا وان من ذهاب العلم ان يذهب حملته ثلاث مر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معان بن رفاعة حدثني على بن يزيد عن القاسم عن أبي أمامة قال </w:t>
      </w:r>
      <w:r>
        <w:rPr>
          <w:rFonts w:ascii="Simplified Arabic" w:hAnsi="Simplified Arabic" w:cs="Simplified Arabic"/>
          <w:color w:val="0000FF"/>
          <w:sz w:val="29"/>
          <w:sz w:val="29"/>
          <w:szCs w:val="28"/>
          <w:rtl w:val="true"/>
          <w:lang w:eastAsia="en-US"/>
        </w:rPr>
        <w:t xml:space="preserve">خرجنا مع رسول الله صلى الله عليه وسلم في سرية من سراياه قال فمر رجل بغار فيه شيء من ماء قال فحدث نفسه بأن يقيم في ذلك الغار فيقوته ما كان فيه من ماء ويصيب ما حوله من البقل ويتخلى من الدنيا ثم قال لو انى أتيت نبي الله صلى الله عليه وسلم فذكرت ذلك له فان أذن لي فعلت وإلا لم أفعل فاتاه فقال يا نبي الله انى مررت بغار فيه ما يقوتني من الماء والبقل فحدثتني نفسي بأن أقيم فيه وأتخلى من الدنيا قال فقال النبي صلى الله عليه وسلم انى لم أبعث باليهودية ولا بالنصرانية ولكني بعثت بالحنيفية السمحة والذي نفس محمد بيده لغدوة أو روحة في سبيل الله خير من الدنيا وما فيها ولمقام أحدكم في الصف خير من صلاته ستين 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معان بن رفاعة حدثني على بن يزيد قال سمعت القاسم أبا عبد الرحمن يحدث عن أبي أمامة قال </w:t>
      </w:r>
      <w:r>
        <w:rPr>
          <w:rFonts w:ascii="Simplified Arabic" w:hAnsi="Simplified Arabic" w:cs="Simplified Arabic"/>
          <w:color w:val="0000FF"/>
          <w:sz w:val="29"/>
          <w:sz w:val="29"/>
          <w:szCs w:val="28"/>
          <w:rtl w:val="true"/>
          <w:lang w:eastAsia="en-US"/>
        </w:rPr>
        <w:t xml:space="preserve">مر النبي صلى الله عليه وسلم في يوم شديد الحر نحو بقيع الغرقد قال فكان الناس يمشون خلفه قال فلما سمع صوت النعال وقر ذلك في نفسه فجلس حتى قدمهم أمامة لئلا يقع في نفسه من الكبر فلما مر ببقيع الغرقد إذا بقبرين قد دفنوا فيهما رجلين قال فوقف النبي صلى الله عليه وسلم فقال من دفنتم ههنا اليوم قالوا يا نبي الله فلان وفلان قال انهما ليعذبان الآن ويفتنان في قبريهما قالوا يا رسول الله فيم ذاك قال أما أحدهما فكان لا يتنزه من البول وأما الآخر فكان يمشى بالنميمة وأخذ جريدة رطبة فشقها ثم جعلها على القبرين قالوا يا نبي الله ولم فعلت قال ليخففن عنهما قالوا يا نبي الله وحتى متى يعذبهما الله قال غيب لا يعلمه الا الله قال ولولا تمريغ قلوبكم أو تزيدكم في الحديث لسمعتم ما أسم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معان بن رفاعة حدثني على بن يزيد عن القاسم أبي عبد الرحمن عن أبي أمامة </w:t>
      </w:r>
      <w:r>
        <w:rPr>
          <w:rFonts w:ascii="Simplified Arabic" w:hAnsi="Simplified Arabic" w:cs="Simplified Arabic"/>
          <w:color w:val="0000FF"/>
          <w:sz w:val="29"/>
          <w:sz w:val="29"/>
          <w:szCs w:val="28"/>
          <w:rtl w:val="true"/>
          <w:lang w:eastAsia="en-US"/>
        </w:rPr>
        <w:t xml:space="preserve">قال جلسنا إلى رسول الله صلى الله عليه وسلم فذكرنا ورققنا فبكى سعد بن أبي وقاص فأكثر البكاء فقال يا ليتني مت فقال النبي صلى الله عليه وسلم يا سعد أعندي تتمنى الموت فردد ذلك ثلاث مرات ثم قال يا سعد ان كنت خلقت للجنة فما طال عمرك أو حسن من عملك فهو خير 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 ثنا إسماعيل بن عياش ثنا شرحبيل بن مسلم الخولاني قال سمعت أبا أمامة الباهلى يقول سمعت رسول الله صلى الله عليه وسلم في خطبته عام حجة الوداع </w:t>
      </w:r>
      <w:r>
        <w:rPr>
          <w:rFonts w:ascii="Simplified Arabic" w:hAnsi="Simplified Arabic" w:cs="Simplified Arabic"/>
          <w:color w:val="0000FF"/>
          <w:sz w:val="29"/>
          <w:sz w:val="29"/>
          <w:szCs w:val="28"/>
          <w:rtl w:val="true"/>
          <w:lang w:eastAsia="en-US"/>
        </w:rPr>
        <w:t xml:space="preserve">ان الله قد أعطى كل ذي حق حقه فلا وصية لوارث والولد للفراش وللعاهر الحجر وحسابهم على الله ومن ادعى إلى غير أبيه أو انتمى إلى غير مواليه فعليه لعنه الله التابعة إلى يوم القيامة لا تنفق المرأة شيئا من بيتها إلا بإذن زوجها فقيل يا رسول الله ولا الطعام قال ذلك أفضل أموالنا قال ثم قال رسول الله صلى الله عليه وسلم العارية مؤداة والمنحة مردودة والدين مقضي والزعيم غا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معين ثنا إسماعيل بن عياش عن شرحبيل عن أبي أمامة عن النبي صلى الله عليه وسلم </w:t>
      </w:r>
      <w:r>
        <w:rPr>
          <w:rFonts w:ascii="Simplified Arabic" w:hAnsi="Simplified Arabic" w:cs="Simplified Arabic"/>
          <w:color w:val="0000FF"/>
          <w:sz w:val="29"/>
          <w:sz w:val="29"/>
          <w:szCs w:val="28"/>
          <w:rtl w:val="true"/>
          <w:lang w:eastAsia="en-US"/>
        </w:rPr>
        <w:t xml:space="preserve">الزعيم غا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حريز ثنا سليم بن عامر الخبائري قال سمعت أبا أمامة الباهلى يقول </w:t>
      </w:r>
      <w:r>
        <w:rPr>
          <w:rFonts w:ascii="Simplified Arabic" w:hAnsi="Simplified Arabic" w:cs="Simplified Arabic"/>
          <w:color w:val="0000FF"/>
          <w:sz w:val="29"/>
          <w:sz w:val="29"/>
          <w:szCs w:val="28"/>
          <w:rtl w:val="true"/>
          <w:lang w:eastAsia="en-US"/>
        </w:rPr>
        <w:t xml:space="preserve">ما كان يفضل عن أهل بيت رسول الله صلى الله عليه وسلم خبز الشع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عبد الرحمن بن ميسرة الحضرمي قال سمعت أبا أمامة يقول قال لي رسول الله صلى الله عليه وسلم </w:t>
      </w:r>
      <w:r>
        <w:rPr>
          <w:rFonts w:ascii="Simplified Arabic" w:hAnsi="Simplified Arabic" w:cs="Simplified Arabic"/>
          <w:color w:val="0000FF"/>
          <w:sz w:val="29"/>
          <w:sz w:val="29"/>
          <w:szCs w:val="28"/>
          <w:rtl w:val="true"/>
          <w:lang w:eastAsia="en-US"/>
        </w:rPr>
        <w:t xml:space="preserve">ليدخلن الجنة بشفاعة الرجل الواحد ليس بنبي مثل الحيين أو أحد الحيين ربيعة ومضر فقال قائل إنما ربيعة من مضر قال إنما أقول ما أقو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بن شريح ثنا بقية ثنا محمد بن زياد الألهاني قال سمعت أبا أمامة يقول </w:t>
      </w:r>
      <w:r>
        <w:rPr>
          <w:rFonts w:ascii="Simplified Arabic" w:hAnsi="Simplified Arabic" w:cs="Simplified Arabic"/>
          <w:color w:val="0000FF"/>
          <w:sz w:val="29"/>
          <w:sz w:val="29"/>
          <w:szCs w:val="28"/>
          <w:rtl w:val="true"/>
          <w:lang w:eastAsia="en-US"/>
        </w:rPr>
        <w:t xml:space="preserve">سمعت رسول الله صلى الله عليه وسلم يوصى بالجار حتى ظننت أنه سيورث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ثنا بقية ثنا محمد بن زياد حدثني أبو راشد الحبراني قال أخذ بيدي أبو أمامة الباهلى قال أخذ بيدي رسول الله صلى الله عليه وسلم فقال لي </w:t>
      </w:r>
      <w:r>
        <w:rPr>
          <w:rFonts w:ascii="Simplified Arabic" w:hAnsi="Simplified Arabic" w:cs="Simplified Arabic"/>
          <w:color w:val="0000FF"/>
          <w:sz w:val="29"/>
          <w:sz w:val="29"/>
          <w:szCs w:val="28"/>
          <w:rtl w:val="true"/>
          <w:lang w:eastAsia="en-US"/>
        </w:rPr>
        <w:t xml:space="preserve">يا أبا أمامة ان من المؤمنين من يلين لي قل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ثنا إسماعيل بن عياش عن يزيد بن مالك عن لقمان بن عامر عن أبي أمامة عن النبي صلى الله عليه وسلم أنه قال </w:t>
      </w:r>
      <w:r>
        <w:rPr>
          <w:rFonts w:ascii="Simplified Arabic" w:hAnsi="Simplified Arabic" w:cs="Simplified Arabic"/>
          <w:color w:val="0000FF"/>
          <w:sz w:val="29"/>
          <w:sz w:val="29"/>
          <w:szCs w:val="28"/>
          <w:rtl w:val="true"/>
          <w:lang w:eastAsia="en-US"/>
        </w:rPr>
        <w:t xml:space="preserve">ما من رجل يلي أمر عشرة فما فوق ذلك الا أتى الله عز وجل مغلولا يوم القيامة يده إلى عنقه فكه بره أو أوبقه إثمه أولها ملامة وأوسطها ندامة وآخرها خزي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السري بن ينعم حدثني عامر بن جشيب عن خالد بن معدان عن أبي أمامة قال </w:t>
      </w:r>
      <w:r>
        <w:rPr>
          <w:rFonts w:ascii="Simplified Arabic" w:hAnsi="Simplified Arabic" w:cs="Simplified Arabic"/>
          <w:color w:val="0000FF"/>
          <w:sz w:val="29"/>
          <w:sz w:val="29"/>
          <w:szCs w:val="28"/>
          <w:rtl w:val="true"/>
          <w:lang w:eastAsia="en-US"/>
        </w:rPr>
        <w:t xml:space="preserve">دعينا إلى وليمة وهو معنا فلما شبع من الطعام قام فقال أما انى لست أقوم مقامي هذا خطيبا كان النبي صلى الله عليه وسلم إذا شبع من الطعام قال الحمد لله كثيرا طيبا مباركا فيه غير مكفى ولا مستغن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ثنا إسماعيل بن عياش عن أبي بكر بن عبد الله يعنى بن أبي مريم عن حبيب بن عبيد الرحبي </w:t>
      </w:r>
      <w:r>
        <w:rPr>
          <w:rFonts w:ascii="Simplified Arabic" w:hAnsi="Simplified Arabic" w:cs="Simplified Arabic"/>
          <w:color w:val="0000FF"/>
          <w:sz w:val="29"/>
          <w:sz w:val="29"/>
          <w:szCs w:val="28"/>
          <w:rtl w:val="true"/>
          <w:lang w:eastAsia="en-US"/>
        </w:rPr>
        <w:t xml:space="preserve">أن أبا أمامة دخل على خالد بن يزيد فألقى له وسادة فظن أبو أمامة انها حرير فتنحى يمشى القهقري حتى بلغ آخر السماط وخالد يكلم رجلا ثم التفت إلى أبي أمامة فقال له يا أخي ما ظننت أظننت أنها حرير قال أبو أمامة قال رسول الله صلى الله عليه وسلم لا يستمتع بالحرير من يرجو أيام الله فقال له خالد يا أبا أمامة أنت سمعت هذا من رسول الله صلى الله عليه وسلم فقال اللهم غفرا أنت سمعت هذا من رسول الله صلى الله عليه وسلم بل كنا في قوم ما كذبونا ولا كذب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ثنا إسماعيل بن عياش عن محمد بن زياد عن أبي أمامة عن النبي صلى الله عليه وسلم قال </w:t>
      </w:r>
      <w:r>
        <w:rPr>
          <w:rFonts w:ascii="Simplified Arabic" w:hAnsi="Simplified Arabic" w:cs="Simplified Arabic"/>
          <w:color w:val="0000FF"/>
          <w:sz w:val="29"/>
          <w:sz w:val="29"/>
          <w:szCs w:val="28"/>
          <w:rtl w:val="true"/>
          <w:lang w:eastAsia="en-US"/>
        </w:rPr>
        <w:t xml:space="preserve">وعدني ربي عز وجل أن يدخل الجنة من أمتي سبعين ألفا بغير حساب ولا عذاب مع كل ألف سبعون ألفا وثلاث حثيات من حثيات ربي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ثنا إسماعيل بن عياش عن يحيى بن حارث الذمارى عن القاسم أبي عبد الرحمن عن أبي أمامة عن النبي صلى الله عليه وسلم قال </w:t>
      </w:r>
      <w:r>
        <w:rPr>
          <w:rFonts w:ascii="Simplified Arabic" w:hAnsi="Simplified Arabic" w:cs="Simplified Arabic"/>
          <w:color w:val="0000FF"/>
          <w:sz w:val="29"/>
          <w:sz w:val="29"/>
          <w:szCs w:val="28"/>
          <w:rtl w:val="true"/>
          <w:lang w:eastAsia="en-US"/>
        </w:rPr>
        <w:t xml:space="preserve">من مشى إلى صلاة مكتوبة وهو متطهر كان له كأجر الحاج المحرم ومن مشى إلى سبحة الضحى كان له كأجر المعتمر وصلاة على إثر صلاة لا لغو بينهما كتاب في عليين وقال أبو أمامة الغدو والرواح إلى هذه المساجد من الجهاد في سبيل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عبد ربه ثنا الوليد أبو مسلم عن عثمان بن أبي العاتكة عن على بن يزيد عن القاسم عن أبي أمامة عمن </w:t>
      </w:r>
      <w:r>
        <w:rPr>
          <w:rFonts w:ascii="Simplified Arabic" w:hAnsi="Simplified Arabic" w:cs="Simplified Arabic"/>
          <w:color w:val="0000FF"/>
          <w:sz w:val="29"/>
          <w:sz w:val="29"/>
          <w:szCs w:val="28"/>
          <w:rtl w:val="true"/>
          <w:lang w:eastAsia="en-US"/>
        </w:rPr>
        <w:t xml:space="preserve">رأى رسول الله صلى الله عليه وسلم راح إلى منى يوم التروية والى جانبه بلال بيده عود عليه ثوب يظل به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عن القاسم ثنا بكر بن خنيس عن ليث بن أبي سليم عن زيد بن أرطاة عن أبي أمامة قال قال رسول الله صلى الله عليه وسلم </w:t>
      </w:r>
      <w:r>
        <w:rPr>
          <w:rFonts w:ascii="Simplified Arabic" w:hAnsi="Simplified Arabic" w:cs="Simplified Arabic"/>
          <w:color w:val="0000FF"/>
          <w:sz w:val="29"/>
          <w:sz w:val="29"/>
          <w:szCs w:val="28"/>
          <w:rtl w:val="true"/>
          <w:lang w:eastAsia="en-US"/>
        </w:rPr>
        <w:t xml:space="preserve">ما أذن لعبد في شيء أفضل من ركعتين يصليهما وان البر ليذر فوق رأس العبد ما دام في صلاته وما تقرب العباد إلى الله تعالى بمثل ما خرج منه يعنى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هاشم بن القاسم ثنا الفرج ثنا على بن يزيد عن القاسم أبي عبد الرحمن عن أبي أمامة قال قال رسول الله صلى الله عليه وسلم </w:t>
      </w:r>
      <w:r>
        <w:rPr>
          <w:rFonts w:ascii="Simplified Arabic" w:hAnsi="Simplified Arabic" w:cs="Simplified Arabic"/>
          <w:color w:val="0000FF"/>
          <w:sz w:val="29"/>
          <w:sz w:val="29"/>
          <w:szCs w:val="28"/>
          <w:rtl w:val="true"/>
          <w:lang w:eastAsia="en-US"/>
        </w:rPr>
        <w:t xml:space="preserve">ان الله بعثني رحمة للعالمين وهدى للعالمين وأمرني ربي عز وجل بمحق المعازف والمزامير والأوثان والصلب وأمر الجاهلية وحلف ربي عز وجل بعزته لا يشرب عبد من عبيدي جرعة من خمر الا سقيته من الصديد مثلها يوم القيامة مغفورا له أو معذبا ولايسقيها صبيا صغيرا ضعيفا مسلما الا سقيته من الصديد مثلها يوم القيامة مغفورا له أو معذبا ولا يتركها من مخافتي الا سقيته من حياض القدس يوم القيامة ولا يحل بيعهن ولا شراؤهن ولا تعليمهن ولا تجارة فيهن وثمنهن حرام يعنى الضارب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ين بن المثنى ثنا عبد العزيز يعنى بن أبي سلمة الماجشون عن عمر بن عبد الرحمن بن عطية بن دلاف المزني لا أعلمه الا حدثه عن أبي أمامة يرفعه إلى النبي صلى الله عليه وسلم قال </w:t>
      </w:r>
      <w:r>
        <w:rPr>
          <w:rFonts w:ascii="Simplified Arabic" w:hAnsi="Simplified Arabic" w:cs="Simplified Arabic"/>
          <w:color w:val="0000FF"/>
          <w:sz w:val="29"/>
          <w:sz w:val="29"/>
          <w:szCs w:val="28"/>
          <w:rtl w:val="true"/>
          <w:lang w:eastAsia="en-US"/>
        </w:rPr>
        <w:t xml:space="preserve">تخرج الدابة فتسم الناس على خراطيمهم ثم يغمرون فيكم حتى يشترى الرجل البعير فيقول ممن اشتريته فيقول اشتريته من أحد المخطمين وقال يونس يعنى بن محمد ثم يغمرون فيكم ولم يشك قال فرف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إسحاق أنا عبد الله يعنى بن المبارك أنا يحيى بن أيوب عن عبيد الله بن زحر عن على بن يزيد عن القاسم عن أبي أمامة قال قال رسول الله صلى الله عليه وسلم </w:t>
      </w:r>
      <w:r>
        <w:rPr>
          <w:rFonts w:ascii="Simplified Arabic" w:hAnsi="Simplified Arabic" w:cs="Simplified Arabic"/>
          <w:color w:val="0000FF"/>
          <w:sz w:val="29"/>
          <w:sz w:val="29"/>
          <w:szCs w:val="28"/>
          <w:rtl w:val="true"/>
          <w:lang w:eastAsia="en-US"/>
        </w:rPr>
        <w:t xml:space="preserve">عائد المريض يخوض في الرحمة ووضع رسول الله صلى الله عليه وسلم يده على وركه ثم قال هكذا مقبلا ومدبرا وإذا جلس عنده غمرته الرح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أنا حماد بن زيد عن سنان بن ربيعة عن شهر يعنى بن حوشب عن أبي أمامة </w:t>
      </w:r>
      <w:r>
        <w:rPr>
          <w:rFonts w:ascii="Simplified Arabic" w:hAnsi="Simplified Arabic" w:cs="Simplified Arabic"/>
          <w:color w:val="0000FF"/>
          <w:sz w:val="29"/>
          <w:sz w:val="29"/>
          <w:szCs w:val="28"/>
          <w:rtl w:val="true"/>
          <w:lang w:eastAsia="en-US"/>
        </w:rPr>
        <w:t xml:space="preserve">ان النبي صلى الله عليه وسلم توضأ فمضمض ثلاثا واستنشق ثلاثا وغسل وجهه وكان يمسح المقين من العين قال وكان النبي صلى الله عليه وسلم يمسح رأسه مرة واحدة وكان يقول الاذنان من رأ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اد بن عبد الله البكائي ثنا منصور عن سالم بن أبي الجعد عن أبي أمامة قال </w:t>
      </w:r>
      <w:r>
        <w:rPr>
          <w:rFonts w:ascii="Simplified Arabic" w:hAnsi="Simplified Arabic" w:cs="Simplified Arabic"/>
          <w:color w:val="0000FF"/>
          <w:sz w:val="29"/>
          <w:sz w:val="29"/>
          <w:szCs w:val="28"/>
          <w:rtl w:val="true"/>
          <w:lang w:eastAsia="en-US"/>
        </w:rPr>
        <w:t xml:space="preserve">جاءت امرأة رسول الله صلى الله عليه وسلم معها ابنان لها وهى حامل فما سألته يومئذ الا أعطاها ثم قال حاملات والدات رحيمات لولا ما يأتين إلى أزواجهن دخلن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وغيره قالا ثنا محمد بن مطرف عن حسان بن عطية عن أبي أمامة الباهلى عن النبي صلى الله عليه وسلم قال </w:t>
      </w:r>
      <w:r>
        <w:rPr>
          <w:rFonts w:ascii="Simplified Arabic" w:hAnsi="Simplified Arabic" w:cs="Simplified Arabic"/>
          <w:color w:val="0000FF"/>
          <w:sz w:val="29"/>
          <w:sz w:val="29"/>
          <w:szCs w:val="28"/>
          <w:rtl w:val="true"/>
          <w:lang w:eastAsia="en-US"/>
        </w:rPr>
        <w:t xml:space="preserve">الحياء والعي شعبتان من الإيمان والبذاء والبيان شعبتان من النفا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عمارة يعني بن زاذان حدثني أبو غالب عن أبي أمامة قال </w:t>
      </w:r>
      <w:r>
        <w:rPr>
          <w:rFonts w:ascii="Simplified Arabic" w:hAnsi="Simplified Arabic" w:cs="Simplified Arabic"/>
          <w:color w:val="0000FF"/>
          <w:sz w:val="29"/>
          <w:sz w:val="29"/>
          <w:szCs w:val="28"/>
          <w:rtl w:val="true"/>
          <w:lang w:eastAsia="en-US"/>
        </w:rPr>
        <w:t xml:space="preserve">كان رسول الله صلى الله عليه وسلم يوتر بتسع حتى إذا بدن وكثر لحمه أوتر بسبع وصلى ركعتين وهو جالس فقرأ ب إذا زلزلت وقل يا أيها الكافر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نس بن عياض قال سمعت صفوان بن سليم يقول </w:t>
      </w:r>
      <w:r>
        <w:rPr>
          <w:rFonts w:ascii="Simplified Arabic" w:hAnsi="Simplified Arabic" w:cs="Simplified Arabic"/>
          <w:color w:val="0000FF"/>
          <w:sz w:val="29"/>
          <w:sz w:val="29"/>
          <w:szCs w:val="28"/>
          <w:rtl w:val="true"/>
          <w:lang w:eastAsia="en-US"/>
        </w:rPr>
        <w:t xml:space="preserve">دخل أبو أمامة الباهلى دمشق فرأى رؤوس حروراء قد نصبت فقال كلاب النار كلاب النار ثلاثا شر قتلى تحت ظل السماء خير قتلى من قتلوا ثم بكى فقام إليه رجل فقال يا أبا أمامة هذا الذي تقول من رأيك أم سمعته قال انى إذا لجريء كيف أقول هذا عن رأى قال قد سمعته غير مرة ولا مرتين قال فما يبكيك قال أبكى لخروجهم من الإسلام هؤلاء الذين تفرقوا واتخذوا دينهم شي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ام بن سعيد ثنا بن المبارك عن ثور بن يزيد عن الوليد بن أبي مالك قال دخل رجل المسجد فصلى فقال رسول الله صلى الله عليه وسلم </w:t>
      </w:r>
      <w:r>
        <w:rPr>
          <w:rFonts w:ascii="Simplified Arabic" w:hAnsi="Simplified Arabic" w:cs="Simplified Arabic"/>
          <w:color w:val="0000FF"/>
          <w:sz w:val="29"/>
          <w:sz w:val="29"/>
          <w:szCs w:val="28"/>
          <w:rtl w:val="true"/>
          <w:lang w:eastAsia="en-US"/>
        </w:rPr>
        <w:t xml:space="preserve">ألا رجل يتصدق على هذا فيصلى معه قال فقام رجل فصلى معه فقال رسول الله صلى الله عليه وسلم هذان جما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ام بن سعيد ثنا بن المبارك عن يحيى بن أيوب عن عبيد الله بن زحر عن على بن يزيد عن القاسم عن أبي أمامة عن النبي صلى الله عليه وسلم </w:t>
      </w:r>
      <w:r>
        <w:rPr>
          <w:rFonts w:ascii="Simplified Arabic" w:hAnsi="Simplified Arabic" w:cs="Simplified Arabic"/>
          <w:color w:val="0000FF"/>
          <w:sz w:val="29"/>
          <w:sz w:val="29"/>
          <w:szCs w:val="28"/>
          <w:rtl w:val="true"/>
          <w:lang w:eastAsia="en-US"/>
        </w:rPr>
        <w:t xml:space="preserve">نحوه وقال هذان جما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قال الحسن بن صالح ثنا عن أبي المهلب عن عبيد الله بن زحر عن على بن يزيد عن القاسم عن أبي أمامة عن النبي صلى الله عليه وسلم قال </w:t>
      </w:r>
      <w:r>
        <w:rPr>
          <w:rFonts w:ascii="Simplified Arabic" w:hAnsi="Simplified Arabic" w:cs="Simplified Arabic"/>
          <w:color w:val="0000FF"/>
          <w:sz w:val="29"/>
          <w:sz w:val="29"/>
          <w:szCs w:val="28"/>
          <w:rtl w:val="true"/>
          <w:lang w:eastAsia="en-US"/>
        </w:rPr>
        <w:t xml:space="preserve">من بدأ بالسلام فهو أولى بالله عز وجل وبرسو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ثنا بن المبارك أنا بن لهيعة عن خالد بن أبي عمران عمن حدثه عن أبي أمامة الباهلى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أربع تجرى عليهم أجورهم بعد الموت رجل مات مرابطا في سبيل الله ورجل علم علما فاجره يجرى عليه ما عمل به ورجل أجرى صدقة فاجرها يجرى عليه ما جرت عليه ورجل ترك ولدا صالحا يدعو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عن خالد بن أبي عمران عن أبي أمامة عن رسول الله صلى الله عليه وسلم فذكره الا انه قال </w:t>
      </w:r>
      <w:r>
        <w:rPr>
          <w:rFonts w:ascii="Simplified Arabic" w:hAnsi="Simplified Arabic" w:cs="Simplified Arabic"/>
          <w:color w:val="0000FF"/>
          <w:sz w:val="29"/>
          <w:sz w:val="29"/>
          <w:szCs w:val="28"/>
          <w:rtl w:val="true"/>
          <w:lang w:eastAsia="en-US"/>
        </w:rPr>
        <w:t xml:space="preserve">ومن علم علما أجرى له مثل ما ع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وجدت في كتاب أبي بخط يده حدثني مهدي بن جعفر الرملي ثنا ضمرة عن الشيباني واسمه يحيى بن أبي عمرو عن عمرو بن عبد الله الحضرمي عن أبي أمامة قال قال رسول الله صلى الله عليه وسلم </w:t>
      </w:r>
      <w:r>
        <w:rPr>
          <w:rFonts w:ascii="Simplified Arabic" w:hAnsi="Simplified Arabic" w:cs="Simplified Arabic"/>
          <w:color w:val="0000FF"/>
          <w:sz w:val="29"/>
          <w:sz w:val="29"/>
          <w:szCs w:val="28"/>
          <w:rtl w:val="true"/>
          <w:lang w:eastAsia="en-US"/>
        </w:rPr>
        <w:t xml:space="preserve">لا تزال طائفة من أمتي على الدين ظاهرين لعدوهم قاهرين لا يضرهم من خالفهم الا ما أصابهم من لأواء حتى يأتيهم أمر الله وهم كذلك قالوا يا رسول الله وأين هم قال ببيت المقدس وأكناف بيت المقد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وجدت في كتاب أبي بخط يده وأظن أنى قد سمعته أنا من الحكم ثنا الحكم بن موسى ثنا إسماعيل بن عياش بن مطرح بن يزيد الكناني عن عبيد الله بن زحر عن علي بن يزيد عن القاسم عن أبي أمامة </w:t>
      </w:r>
      <w:r>
        <w:rPr>
          <w:rFonts w:ascii="Simplified Arabic" w:hAnsi="Simplified Arabic" w:cs="Simplified Arabic"/>
          <w:color w:val="0000FF"/>
          <w:sz w:val="29"/>
          <w:sz w:val="29"/>
          <w:szCs w:val="28"/>
          <w:rtl w:val="true"/>
          <w:lang w:eastAsia="en-US"/>
        </w:rPr>
        <w:t xml:space="preserve">أن رجلا سأل رسول الله صلى الله عليه وسلم أي الصدقة أفضل قال ظل فسطاط في سبيل الله أو خدمة خادم في سبيل الله أو طروقة فحل في سبيل الله آخر حديث أبي أمامة رضى الله تعالى عن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هند الدار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المقري عبد الله بن يزيد ثنا حيوة ثنا أبو صخر أنه سمع مكحولا يقول حدثني أبو هند الداري أنه سمع رسول الله صلى الله عليه وسلم يقول </w:t>
      </w:r>
      <w:r>
        <w:rPr>
          <w:rFonts w:ascii="Simplified Arabic" w:hAnsi="Simplified Arabic" w:cs="Simplified Arabic"/>
          <w:color w:val="0000FF"/>
          <w:sz w:val="29"/>
          <w:sz w:val="29"/>
          <w:szCs w:val="28"/>
          <w:rtl w:val="true"/>
          <w:lang w:eastAsia="en-US"/>
        </w:rPr>
        <w:t xml:space="preserve">من قام مقام رياء وسمعة رأيا الله تعالى به يوم القيامة وسمع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مصعب ثنا أبو بكر عن عبد الرحمن بن جبير عن أبيه عن رجل من أصحاب النبي صلى الله عليه وسلم عن النبي صلى الله عليه وسلم قال </w:t>
      </w:r>
      <w:r>
        <w:rPr>
          <w:rFonts w:ascii="Simplified Arabic" w:hAnsi="Simplified Arabic" w:cs="Simplified Arabic"/>
          <w:color w:val="0000FF"/>
          <w:sz w:val="29"/>
          <w:sz w:val="29"/>
          <w:szCs w:val="28"/>
          <w:rtl w:val="true"/>
          <w:lang w:eastAsia="en-US"/>
        </w:rPr>
        <w:t xml:space="preserve">سيفتح عليكم الشام وان بها مكانا يقال له الغوطة يعنى دمشق من خير منازل المسلمين في الملاح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السعد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ثنا يحيى بن حمزة عن عطاء الخراساني حدثني بن محيريز عن عبد الله بن السعدي رجل من بنى مالك بن حنبل أنه </w:t>
      </w:r>
      <w:r>
        <w:rPr>
          <w:rFonts w:ascii="Simplified Arabic" w:hAnsi="Simplified Arabic" w:cs="Simplified Arabic"/>
          <w:color w:val="0000FF"/>
          <w:sz w:val="29"/>
          <w:sz w:val="29"/>
          <w:szCs w:val="28"/>
          <w:rtl w:val="true"/>
          <w:lang w:eastAsia="en-US"/>
        </w:rPr>
        <w:t xml:space="preserve">قدم على النبي صلى الله عليه وسلم في ناس من أصحابه فقالوا له احفظ رحالنا ثم تدخل وكان أصغر القوم فقضى لهم حاجتهم ثم قالوا له ادخل فدخل فقال حاجتك قال حاجتي تحدثني انقضت الهجرة فقال النبي صلى الله عليه وسلم حاجتك خير من حوائجهم لا تنقطع الهجرة ما قوتل العدو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جوز من بنى نمير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مسعود عن أبي السليل عن عجوز من بنى نمير </w:t>
      </w:r>
      <w:r>
        <w:rPr>
          <w:rFonts w:ascii="Simplified Arabic" w:hAnsi="Simplified Arabic" w:cs="Simplified Arabic"/>
          <w:color w:val="0000FF"/>
          <w:sz w:val="29"/>
          <w:sz w:val="29"/>
          <w:szCs w:val="28"/>
          <w:rtl w:val="true"/>
          <w:lang w:eastAsia="en-US"/>
        </w:rPr>
        <w:t xml:space="preserve">أنها سمعت النبي صلى الله عليه وسلم وهو يصلي بالناس ووجهه إلى البيت قال فحفظت منه رب اغفر لي خطاياي وجهل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مرأة من الأنصار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إسماعيل بن أبي فديك ثنا الضحاك بن عبد الله عمن حدثه عن عمرو بن عبد الله بن كعب عن المرأة من المبايعات أنها قالت </w:t>
      </w:r>
      <w:r>
        <w:rPr>
          <w:rFonts w:ascii="Simplified Arabic" w:hAnsi="Simplified Arabic" w:cs="Simplified Arabic"/>
          <w:color w:val="0000FF"/>
          <w:sz w:val="29"/>
          <w:sz w:val="29"/>
          <w:szCs w:val="28"/>
          <w:rtl w:val="true"/>
          <w:lang w:eastAsia="en-US"/>
        </w:rPr>
        <w:t xml:space="preserve">جاءنا رسول الله صلى الله عليه وسلم ومعه أصحابه في بنى سلمة فقربنا إليه طعاما فأكل ومعه أصحابه ثم قربنا إليه وضوء فتوضأ ثم أقبل على أصحابه فقال الا أخبركم بمكفرات الخطايا قالوا بلى قال أسباع الوضوء على المكاره وكثرة الخطا إلى المساجد وانتظار الصلاة بعد الصلا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ليمان بن عمرو بن الأحوص عن أمه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يزيد بن أبي زياد عن سليمان بن عمرو بن الأحوص عن أمه انها </w:t>
      </w:r>
      <w:r>
        <w:rPr>
          <w:rFonts w:ascii="Simplified Arabic" w:hAnsi="Simplified Arabic" w:cs="Simplified Arabic"/>
          <w:color w:val="0000FF"/>
          <w:sz w:val="29"/>
          <w:sz w:val="29"/>
          <w:szCs w:val="28"/>
          <w:rtl w:val="true"/>
          <w:lang w:eastAsia="en-US"/>
        </w:rPr>
        <w:t xml:space="preserve">شهدت النبي صلى الله عليه وسلم عند جمرة العقبة والناس يرمون فقال يا أيها الناس لا تقتلوا أو لا تهلكوا أنفسكم وارموا الجمرة أو الجمرات بمثل حصى الخذف وأشار شعبة بطرف أصبعه السباب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مرأة جارة ل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يعنى المقري ثنا سعيد يعنى بن أبي أيوب حدثني أبو عيسى الخراساني عن عبد الله بن القاسم قال حدثتني جارة للنبي صلى الله عليه وسلم </w:t>
      </w:r>
      <w:r>
        <w:rPr>
          <w:rFonts w:ascii="Simplified Arabic" w:hAnsi="Simplified Arabic" w:cs="Simplified Arabic"/>
          <w:color w:val="0000FF"/>
          <w:sz w:val="29"/>
          <w:sz w:val="29"/>
          <w:szCs w:val="28"/>
          <w:rtl w:val="true"/>
          <w:lang w:eastAsia="en-US"/>
        </w:rPr>
        <w:t xml:space="preserve">انها كانت تسمع رسول الله صلى الله عليه وسلم يقول عند طلوع الفجر اللهم انى أعوذ بك من عذاب القبر ومن فتنة القبر قال أبو عيسى فقلت لعبد الله أرأيت ان جمعهما إنسان قال فقال قال رسول الله صلى الله عليه وسلم ما قا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سعدي عن أبيه عن عمه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خلف بن الوليد ثنا خالد عن سعيد الجريري عن السعدي عن أبيه عن عمه قال </w:t>
      </w:r>
      <w:r>
        <w:rPr>
          <w:rFonts w:ascii="Simplified Arabic" w:hAnsi="Simplified Arabic" w:cs="Simplified Arabic"/>
          <w:color w:val="0000FF"/>
          <w:sz w:val="29"/>
          <w:sz w:val="29"/>
          <w:szCs w:val="28"/>
          <w:rtl w:val="true"/>
          <w:lang w:eastAsia="en-US"/>
        </w:rPr>
        <w:t xml:space="preserve">رمقت رسول الله صلى الله عليه وسلم في صلاته فكان يمكث في ركوعه وسجوده قدر ما يقول سبحان الله وبحمده ثلاث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زواج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أبو جعفر عن يحيى البكاء عن أبي رافع قال كنت أصوغ لأزواج النبي صلى الله عليه وسلم فحدثني انهن لسمعن رسول الله صلى الله عليه وسلم يقول </w:t>
      </w:r>
      <w:r>
        <w:rPr>
          <w:rFonts w:ascii="Simplified Arabic" w:hAnsi="Simplified Arabic" w:cs="Simplified Arabic"/>
          <w:color w:val="0000FF"/>
          <w:sz w:val="29"/>
          <w:sz w:val="29"/>
          <w:szCs w:val="28"/>
          <w:rtl w:val="true"/>
          <w:lang w:eastAsia="en-US"/>
        </w:rPr>
        <w:t xml:space="preserve">الذهب بالذهب والفضة بالفضة وزنا بوزن فمن زاد أو استزاد فقد أربى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مرأة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شر ثنا محمد يعنى بن عمرو ثنا خالد بن عمرو عن بن حرملة عن خالته قال </w:t>
      </w:r>
      <w:r>
        <w:rPr>
          <w:rFonts w:ascii="Simplified Arabic" w:hAnsi="Simplified Arabic" w:cs="Simplified Arabic"/>
          <w:color w:val="0000FF"/>
          <w:sz w:val="29"/>
          <w:sz w:val="29"/>
          <w:szCs w:val="28"/>
          <w:rtl w:val="true"/>
          <w:lang w:eastAsia="en-US"/>
        </w:rPr>
        <w:t xml:space="preserve">خطب رسول الله صلى الله عليه وسلم وهو عاصب أصبعه من لدغة عقرب فقال انكم تقولون لأعدو وإنكم لا تزالون تقاتلون عدوا حتى يأتي يأجوج ومأجوج عراض الوجوه صغار العيون شهب الشعاف من كل حدب ينسلون كان وجوههم المجان المطرق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مرأة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بن عبد الوارث ثنا رافع بن سلمة الأشجعي حدثني حشرج بن زياد الأشجعي عن جدته أم أبيه انها قالت </w:t>
      </w:r>
      <w:r>
        <w:rPr>
          <w:rFonts w:ascii="Simplified Arabic" w:hAnsi="Simplified Arabic" w:cs="Simplified Arabic"/>
          <w:color w:val="0000FF"/>
          <w:sz w:val="29"/>
          <w:sz w:val="29"/>
          <w:szCs w:val="28"/>
          <w:rtl w:val="true"/>
          <w:lang w:eastAsia="en-US"/>
        </w:rPr>
        <w:t xml:space="preserve">خرجت مع رسول الله صلى الله عليه وسلم في غزاة خيبر وأنا سادس ست نشوة فبلغ رسول الله صلى الله عليه وسلم ان معه نساء فأرسل إلينا فقال ما أخرجكن وبأمر من خرجتن فقلنا خرجنا نناول السهام ونسقى الناس السويق ومعنا ما نداوى به الجرحى ونغزل الشعر ونعين به في سبيل الله قال قمن فانصرفن فلما فتح الله عليه خيبر أخرج لنا سهاما كسهام الرجل قلت يا جدة ما أخرج لكن قالت تمر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عض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أبان ثنا أبو عمران ثنا زهير بن عبد الله وكان عاملا على توج وأثنى عليه خيرا عن بعض أصحاب النبي صلى الله عليه وسلم عن النبي صلى الله عليه وسلم انه قال </w:t>
      </w:r>
      <w:r>
        <w:rPr>
          <w:rFonts w:ascii="Simplified Arabic" w:hAnsi="Simplified Arabic" w:cs="Simplified Arabic"/>
          <w:color w:val="0000FF"/>
          <w:sz w:val="29"/>
          <w:sz w:val="29"/>
          <w:szCs w:val="28"/>
          <w:rtl w:val="true"/>
          <w:lang w:eastAsia="en-US"/>
        </w:rPr>
        <w:t xml:space="preserve">من نام على أجار ليس عليه ما يدفع قدميه فخر فقد برئت منه الذمة ومن ركب البحر إذا ارتج فقد برئت منه الذم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عض أزواج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وعفان قالا ثنا أبو عوانة ثنا الحر بن الصياح قال سريج عن الحر عن هنيدة بن خالد عن امرأته عن بعض أزواج النبي صلى الله عليه وسلم قالت </w:t>
      </w:r>
      <w:r>
        <w:rPr>
          <w:rFonts w:ascii="Simplified Arabic" w:hAnsi="Simplified Arabic" w:cs="Simplified Arabic"/>
          <w:color w:val="0000FF"/>
          <w:sz w:val="29"/>
          <w:sz w:val="29"/>
          <w:szCs w:val="28"/>
          <w:rtl w:val="true"/>
          <w:lang w:eastAsia="en-US"/>
        </w:rPr>
        <w:t xml:space="preserve">كان رسول الله صلى الله عليه وسلم يصوم تسع ذي الحجة ويوم عاشوراء وثلاثة أيام من كل شهر قال عفان أول اثنين من الشهر وخميسي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خثعم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يحيى بن أبي كثير عن أبي همام الشعباني قال حدثني رجل من خثعم قال </w:t>
      </w:r>
      <w:r>
        <w:rPr>
          <w:rFonts w:ascii="Simplified Arabic" w:hAnsi="Simplified Arabic" w:cs="Simplified Arabic"/>
          <w:color w:val="0000FF"/>
          <w:sz w:val="29"/>
          <w:sz w:val="29"/>
          <w:szCs w:val="28"/>
          <w:rtl w:val="true"/>
          <w:lang w:eastAsia="en-US"/>
        </w:rPr>
        <w:t xml:space="preserve">كنا مع رسول الله صلى الله عليه وسلم في غزوة تبوك فوقف ذات ليلة واجتمع عليه أصحابه فقال ان الله أعطاني الليلة الكنزين كنز فارس والروم وأمدني بالملوك ملوك حمير الأحمرين ولا ملك الا لله يأتون يأخذون من مال الله ويقاتلون في سبيل الله قالها ثلاث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عاصم ثنا حصين عن سالم بن أبي الجعد عن رجل من قومه قال </w:t>
      </w:r>
      <w:r>
        <w:rPr>
          <w:rFonts w:ascii="Simplified Arabic" w:hAnsi="Simplified Arabic" w:cs="Simplified Arabic"/>
          <w:color w:val="0000FF"/>
          <w:sz w:val="29"/>
          <w:sz w:val="29"/>
          <w:szCs w:val="28"/>
          <w:rtl w:val="true"/>
          <w:lang w:eastAsia="en-US"/>
        </w:rPr>
        <w:t xml:space="preserve">دخلت على النبي صلى الله عليه وسلم وعلى خاتم من ذهب فأخذ جريدة فضرب بها كفى وقال اطرحه قال فخرجت فطرحته ثم عدت إليه فقال ما فعل الخاتم قال قلت طرحته قال إنما أمرتك أن تستمتع به ولا تطرح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مغفل المزني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عاصم عن عطاء بن السائب قال </w:t>
      </w:r>
      <w:r>
        <w:rPr>
          <w:rFonts w:ascii="Simplified Arabic" w:hAnsi="Simplified Arabic" w:cs="Simplified Arabic"/>
          <w:color w:val="0000FF"/>
          <w:sz w:val="29"/>
          <w:sz w:val="29"/>
          <w:szCs w:val="28"/>
          <w:rtl w:val="true"/>
          <w:lang w:eastAsia="en-US"/>
        </w:rPr>
        <w:t xml:space="preserve">كنت جالسا مع عبد الله بن مغفل المزني فدخل شابان من ولد عمر فصليا ركعتين بعد العصر فأرسل إليهما فدعاهما فقال ما هذه الصلاة التي صليتماها وقد كان أبوكما ينهى عنها قالا حدثتنا عائشة رضى الله تعالى عنها ان النبي صلى الله عليه وسلم صلاهما عندها فسكت فلم يرد عليهما شيئ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أبو المليح عن محمد بن خالد عن أبيه عن جده وكان لجده صحبة انه خرج زائرا الرجل من إخوانه فبلغه شكاته قال فدخل عليه فقال أتيتك زائر عائدا ومبشرا قال كيف جمعت هذا كله قال خرجت وأنا أريد زيارتك فبلغتني شكاتك فكانت عيادة وأبشرك بشيء سمعته من رسول الله صلى الله عليه وسلم </w:t>
      </w:r>
      <w:r>
        <w:rPr>
          <w:rFonts w:ascii="Simplified Arabic" w:hAnsi="Simplified Arabic" w:cs="Simplified Arabic"/>
          <w:color w:val="0000FF"/>
          <w:sz w:val="29"/>
          <w:sz w:val="29"/>
          <w:szCs w:val="28"/>
          <w:rtl w:val="true"/>
          <w:lang w:eastAsia="en-US"/>
        </w:rPr>
        <w:t xml:space="preserve">قال إذا سبقت للعبد من الله بمنزلة لم يبلغها بعمله ابتلاه الله في جسده أو في ماله أو في ولده ثم صبره حتى يبلغه المنزلة التي سبقت له من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مسعود عقبة بن عمرو الأنصاري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أبي عمرو الشيباني عن أبي مسعود الأنصاري قال </w:t>
      </w:r>
      <w:r>
        <w:rPr>
          <w:rFonts w:ascii="Simplified Arabic" w:hAnsi="Simplified Arabic" w:cs="Simplified Arabic"/>
          <w:color w:val="0000FF"/>
          <w:sz w:val="29"/>
          <w:sz w:val="29"/>
          <w:szCs w:val="28"/>
          <w:rtl w:val="true"/>
          <w:lang w:eastAsia="en-US"/>
        </w:rPr>
        <w:t xml:space="preserve">أتى النبي صلى الله عليه وسلم رجل فقال يا رسول الله انى أبدع بي فاحملني قال فقال ليس عندي قال فقال رجل يا رسول الله أفلا أدله على من يحمله قال فقال رسول الله صلى الله عليه وسلم من دل على خير فله مثل أجر فاع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إسماعيل بن رجاء عن أوس بن ضمعج عن أبي مسعود الأنصاري قال قال رسول الله صلى الله عليه وسلم </w:t>
      </w:r>
      <w:r>
        <w:rPr>
          <w:rFonts w:ascii="Simplified Arabic" w:hAnsi="Simplified Arabic" w:cs="Simplified Arabic"/>
          <w:color w:val="0000FF"/>
          <w:sz w:val="29"/>
          <w:sz w:val="29"/>
          <w:szCs w:val="28"/>
          <w:rtl w:val="true"/>
          <w:lang w:eastAsia="en-US"/>
        </w:rPr>
        <w:t xml:space="preserve">يؤم القوم أقرؤهم لكتاب الله فان كانوا في القراءة سواء فأعلمهم بالسنة فأقدمهم هجرة فان كانوا في الهجرة سواء فأكبرهم سنا ولا تؤمن رجلا في سلطانه ولا تجلس على تكرمته في بيته حتى يأذن 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قال انا الدستوائي ويزيد انا الدستوائي ثنا حماد عن إبراهيم عن أبي عبد الله الجدلي عن عقبة بن عمرو أبي مسعود عن النبي صلى الله عليه وسلم </w:t>
      </w:r>
      <w:r>
        <w:rPr>
          <w:rFonts w:ascii="Simplified Arabic" w:hAnsi="Simplified Arabic" w:cs="Simplified Arabic"/>
          <w:color w:val="0000FF"/>
          <w:sz w:val="29"/>
          <w:sz w:val="29"/>
          <w:szCs w:val="28"/>
          <w:rtl w:val="true"/>
          <w:lang w:eastAsia="en-US"/>
        </w:rPr>
        <w:t xml:space="preserve">انه كان يوتر من أول الليل وأوسطه وآخ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عبد الحميد بن جعفر حدثني أبي عن حكيم بن أفلح عن أبي مسعود عن النبي صلى الله عليه وسلم قال </w:t>
      </w:r>
      <w:r>
        <w:rPr>
          <w:rFonts w:ascii="Simplified Arabic" w:hAnsi="Simplified Arabic" w:cs="Simplified Arabic"/>
          <w:color w:val="0000FF"/>
          <w:sz w:val="29"/>
          <w:sz w:val="29"/>
          <w:szCs w:val="28"/>
          <w:rtl w:val="true"/>
          <w:lang w:eastAsia="en-US"/>
        </w:rPr>
        <w:t xml:space="preserve">للمسلم على المسلم أربع خلال ان يجيبه إذا دعاه ويشمته إذا عطس وإذا مرض ان يعوده وإذا مات ان يشه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إسماعيل ثنا قيس عن أبي مسعود قال </w:t>
      </w:r>
      <w:r>
        <w:rPr>
          <w:rFonts w:ascii="Simplified Arabic" w:hAnsi="Simplified Arabic" w:cs="Simplified Arabic"/>
          <w:color w:val="0000FF"/>
          <w:sz w:val="29"/>
          <w:sz w:val="29"/>
          <w:szCs w:val="28"/>
          <w:rtl w:val="true"/>
          <w:lang w:eastAsia="en-US"/>
        </w:rPr>
        <w:t xml:space="preserve">أشار رسول الله صلى الله عليه وسلم بيده نحو اليمن فقال الإيمان ههنا الإيمان ههنا وان القسوة وغلظ القلوب في الفدادين عند أصول أذناب الإبل حيث يطلع قرنا الشيطان في ربيعة ومض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إسماعيل حدثني قيس بن أبي حازم عن أبي مسعود عقبة بن عمرو قال أتى رجل النبي صلى الله عليه وسلم فقال </w:t>
      </w:r>
      <w:r>
        <w:rPr>
          <w:rFonts w:ascii="Simplified Arabic" w:hAnsi="Simplified Arabic" w:cs="Simplified Arabic"/>
          <w:color w:val="0000FF"/>
          <w:sz w:val="29"/>
          <w:sz w:val="29"/>
          <w:szCs w:val="28"/>
          <w:rtl w:val="true"/>
          <w:lang w:eastAsia="en-US"/>
        </w:rPr>
        <w:t xml:space="preserve">انى أتأخر عن صلاة الغداة من أجل فلان مما يطيل بنا فما رأيت النبي صلى الله عليه وسلم أشد غضبا في موعظة منه يومئذ فقال يا أيها الناس ان منكم لمنفرين فأيكم ما صلى بالناس فليتجوز فان فيهم الضعيف والكبير وذا الحا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3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سفيان ثنا منصور عن ربعي عن أبي مسعود عن النبي صلى الله عليه وسلم قال </w:t>
      </w:r>
      <w:r>
        <w:rPr>
          <w:rFonts w:ascii="Simplified Arabic" w:hAnsi="Simplified Arabic" w:cs="Simplified Arabic"/>
          <w:color w:val="0000FF"/>
          <w:sz w:val="29"/>
          <w:sz w:val="29"/>
          <w:szCs w:val="28"/>
          <w:rtl w:val="true"/>
          <w:lang w:eastAsia="en-US"/>
        </w:rPr>
        <w:t xml:space="preserve">ان مما أدرك الناس من كلام النبوة الأولى إذا لم تستح فاصنع ما شئت قال بن مالك ثنا الفصل بن الحباب ثنا القعنبي ثنا شعبة ثنا منصور عن ربعي عن أبي مسعود عن النبي صلى الله عليه وسلم قال ان مما أدرك الناس من كلام النبوة الأولى إذا لم تستح فاصنع ما شئ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سامة ثنا زائدة عن الأعمش عن شقيق عن عقبة بن عمرو أبي مسعود قال </w:t>
      </w:r>
      <w:r>
        <w:rPr>
          <w:rFonts w:ascii="Simplified Arabic" w:hAnsi="Simplified Arabic" w:cs="Simplified Arabic"/>
          <w:color w:val="0000FF"/>
          <w:sz w:val="29"/>
          <w:sz w:val="29"/>
          <w:szCs w:val="28"/>
          <w:rtl w:val="true"/>
          <w:lang w:eastAsia="en-US"/>
        </w:rPr>
        <w:t xml:space="preserve">كان رسول الله صلى الله عليه وسلم يأمر بالصدقة فينطلق أحدنا فيحامل فيجئ بالمد وان لبعضهم اليوم مائة ألف قال شقيق فرأيت انه يعرض بنفس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شعبة عن عدى بن ثابت عن عبد الله بن يزيد عن أبي مسعود الأنصاري قال قال النبي صلى الله عليه وسلم </w:t>
      </w:r>
      <w:r>
        <w:rPr>
          <w:rFonts w:ascii="Simplified Arabic" w:hAnsi="Simplified Arabic" w:cs="Simplified Arabic"/>
          <w:color w:val="0000FF"/>
          <w:sz w:val="29"/>
          <w:sz w:val="29"/>
          <w:szCs w:val="28"/>
          <w:rtl w:val="true"/>
          <w:lang w:eastAsia="en-US"/>
        </w:rPr>
        <w:t xml:space="preserve">نفقة الرجل على أهله يحتسبها 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سلمة عن عياض بن عياض عن أبيه عن أبي مسعود قال </w:t>
      </w:r>
      <w:r>
        <w:rPr>
          <w:rFonts w:ascii="Simplified Arabic" w:hAnsi="Simplified Arabic" w:cs="Simplified Arabic"/>
          <w:color w:val="0000FF"/>
          <w:sz w:val="29"/>
          <w:sz w:val="29"/>
          <w:szCs w:val="28"/>
          <w:rtl w:val="true"/>
          <w:lang w:eastAsia="en-US"/>
        </w:rPr>
        <w:t xml:space="preserve">خطبنا رسول الله صلى الله عليه وسلم خطبة فحمد الله وأثنى عليه ثم قال ان فيكم منافقين فمن سميت فليقم ثم قال قم يا فلان قم يا فلان قم يا فلان حتى سمى ستة وثلاثين رجلا ثم قال ان فيكم أو منكم فاتقوا الله قال فمر عمر على رجل ممن سمى مقنع قد كان يعرفه قال مالك قال فحدثه بما قال رسول الله صلى الله عليه وسلم فقال بعد الك سائر الي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سفيان عن سلمة عن رجل عن أبيه قال سفيان أراه عياض بن أبي عياض عن أبي مسعود قال خطبنا رسول الله صلى الله عليه وسلم فذكر </w:t>
      </w:r>
      <w:r>
        <w:rPr>
          <w:rFonts w:ascii="Simplified Arabic" w:hAnsi="Simplified Arabic" w:cs="Simplified Arabic"/>
          <w:color w:val="0000FF"/>
          <w:sz w:val="29"/>
          <w:sz w:val="29"/>
          <w:szCs w:val="28"/>
          <w:rtl w:val="true"/>
          <w:lang w:eastAsia="en-US"/>
        </w:rPr>
        <w:t xml:space="preserve">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عن إبراهيم التيمي عن أبيه عن أبي مسعود </w:t>
      </w:r>
      <w:r>
        <w:rPr>
          <w:rFonts w:ascii="Simplified Arabic" w:hAnsi="Simplified Arabic" w:cs="Simplified Arabic"/>
          <w:color w:val="0000FF"/>
          <w:sz w:val="29"/>
          <w:sz w:val="29"/>
          <w:szCs w:val="28"/>
          <w:rtl w:val="true"/>
          <w:lang w:eastAsia="en-US"/>
        </w:rPr>
        <w:t xml:space="preserve">انه كان يضرب غلاما له فقال له النبي صلى الله عليه وسلم والله لله أقدر عليك منك عليه قال يا نبي الله فإني أعتقه لوجه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عن أبي عمرو الشيباني عن أبي مسعود انه قال </w:t>
      </w:r>
      <w:r>
        <w:rPr>
          <w:rFonts w:ascii="Simplified Arabic" w:hAnsi="Simplified Arabic" w:cs="Simplified Arabic"/>
          <w:color w:val="0000FF"/>
          <w:sz w:val="29"/>
          <w:sz w:val="29"/>
          <w:szCs w:val="28"/>
          <w:rtl w:val="true"/>
          <w:lang w:eastAsia="en-US"/>
        </w:rPr>
        <w:t xml:space="preserve">أتى رجل النبي صلى الله عليه وسلم فسأله فقال ما عندي ما أعطيك ولكن ائت فلانا فأتى الرجل فأعطاه فقال رسول الله صلى الله عليه وسلم من دل على خير فله مثل أجر فاعله أو عام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وثنا إسحاق أخبرني مالك عن نعيم بن عبد الله المجمر </w:t>
      </w:r>
      <w:r>
        <w:rPr>
          <w:rFonts w:ascii="Simplified Arabic" w:hAnsi="Simplified Arabic" w:cs="Simplified Arabic"/>
          <w:color w:val="0000FF"/>
          <w:sz w:val="29"/>
          <w:sz w:val="29"/>
          <w:szCs w:val="28"/>
          <w:rtl w:val="true"/>
          <w:lang w:eastAsia="en-US"/>
        </w:rPr>
        <w:t xml:space="preserve">ان محمد بن عبد الله بن زيد الأنصاري في حديث عبد الرحمن وعبد الله بن زيد هو الذي كان أرى النداء بالصلاة أخبره عن أبي مسعود الأنصاري انه قال أتانا رسول الله صلى الله عليه وسلم في مجلس سعد بن عبادة فقال له بشير بن سعد أمرنا الله ان نصلى عليك يا رسول الله فكيف نصلى عليك قال فسكت رسول الله صلى الله عليه وسلم حتى تمنينا أنه لم يسأله ثم قال قولوا اللهم صل على محمد وعلى آل محمد كما صليت على إبراهيم وبارك على محمد كما باركت على آل إبراهيم في العالمين انك حميد مجيد والسلام كما قد علمت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بن أنس عن بن شهاب الزهري </w:t>
      </w:r>
      <w:r>
        <w:rPr>
          <w:rFonts w:ascii="Simplified Arabic" w:hAnsi="Simplified Arabic" w:cs="Simplified Arabic"/>
          <w:color w:val="0000FF"/>
          <w:sz w:val="29"/>
          <w:sz w:val="29"/>
          <w:szCs w:val="28"/>
          <w:rtl w:val="true"/>
          <w:lang w:eastAsia="en-US"/>
        </w:rPr>
        <w:t xml:space="preserve">ان عمر بن عبد العزيز أخر الصلاة يوما فدخل عليه عروة بن الزبير فأخبره ان المغيرة بن شعبة أخر الصلاة يوما وهو بالكوفة فدخل عليه أبو مسعود الأنصاري فقال ما هذا يا مغيرة أليس قد علمت ان جبريل عليه السلام نزل فصلى فصلى رسول الله صلى الله عليه وسلم ثم صلى فصلى رسول الله صلى الله عليه وسلم ثم قال بهذا أمرت فقال عمر لعروة بن الزبير أعلم ما تحدث به يا عروة أو ان جبريل هو الذي أقام لرسول الله صلى الله عليه وسلم وقت الصلاة فقال عروة كذلك كان بشير بن أبي مسعود يحدث عن أب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الأعمش عن إبراهيم التيمي عن أبيه عن أبي مسعود قال </w:t>
      </w:r>
      <w:r>
        <w:rPr>
          <w:rFonts w:ascii="Simplified Arabic" w:hAnsi="Simplified Arabic" w:cs="Simplified Arabic"/>
          <w:color w:val="0000FF"/>
          <w:sz w:val="29"/>
          <w:sz w:val="29"/>
          <w:szCs w:val="28"/>
          <w:rtl w:val="true"/>
          <w:lang w:eastAsia="en-US"/>
        </w:rPr>
        <w:t xml:space="preserve">بينا أنا أضرب مملوكا لي إذ رجل ينادى من خلفي أعلم يا أبا مسعود أعلم يا أبا مسعود فالتفت فإذا رسول الله صلى الله عليه وسلم فقال والله لله أقدر عليك منك على هذا قال فحلفت لا أضرب مملوكا لي أب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هشام ثنا سفيان عن حبيب بن أبي ثابت عن القاسم بن الحرث عن عبد الله بن عبد الله بن عتبة عن أبي مسعود الأنصاري قال قال رسول الله صلى الله عليه وسلم لقريش </w:t>
      </w:r>
      <w:r>
        <w:rPr>
          <w:rFonts w:ascii="Simplified Arabic" w:hAnsi="Simplified Arabic" w:cs="Simplified Arabic"/>
          <w:color w:val="0000FF"/>
          <w:sz w:val="29"/>
          <w:sz w:val="29"/>
          <w:szCs w:val="28"/>
          <w:rtl w:val="true"/>
          <w:lang w:eastAsia="en-US"/>
        </w:rPr>
        <w:t xml:space="preserve">ان هذا الأمر لا يزال فيكم وأنتم ولاته حتى تحدثوا أعمالا فإذا فعلتم ذلك سلط الله عليكم شرار خلقه فالتحوكم كما يلتحى القضي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عن عبد الله بن عتبة قال فالتحوكم وكذلك قال أبو أحمد وقال فالتحوكم قال أبو نعيم كما يلتحى القضي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هب بن جرير ثنا شعبة عن الأعمش عن أبي عمرو الشيباني عن أبي مسعود ان رجلا تصدق بناقة مخطومة في سبيل الله فقال رسول الله صلى الله عليه وسلم </w:t>
      </w:r>
      <w:r>
        <w:rPr>
          <w:rFonts w:ascii="Simplified Arabic" w:hAnsi="Simplified Arabic" w:cs="Simplified Arabic"/>
          <w:color w:val="0000FF"/>
          <w:sz w:val="29"/>
          <w:sz w:val="29"/>
          <w:szCs w:val="28"/>
          <w:rtl w:val="true"/>
          <w:lang w:eastAsia="en-US"/>
        </w:rPr>
        <w:t xml:space="preserve">ليأتين أو لتأتين بسبعمائة ناقة مخطو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قال سمعت أبا عمرو الشيباني </w:t>
      </w:r>
      <w:r>
        <w:rPr>
          <w:rFonts w:ascii="Simplified Arabic" w:hAnsi="Simplified Arabic" w:cs="Simplified Arabic"/>
          <w:color w:val="0000FF"/>
          <w:sz w:val="29"/>
          <w:sz w:val="29"/>
          <w:szCs w:val="28"/>
          <w:rtl w:val="true"/>
          <w:lang w:eastAsia="en-US"/>
        </w:rPr>
        <w:t xml:space="preserve">فذكره ولم يشك قال لتأ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حماد أنا أبو عوانة عن عطاء بن السائب ثنا سالم البراد قال دخلنا على أبي مسعود الأنصاري فسألناه عن الصلاة فقال </w:t>
      </w:r>
      <w:r>
        <w:rPr>
          <w:rFonts w:ascii="Simplified Arabic" w:hAnsi="Simplified Arabic" w:cs="Simplified Arabic"/>
          <w:color w:val="0000FF"/>
          <w:sz w:val="29"/>
          <w:sz w:val="29"/>
          <w:szCs w:val="28"/>
          <w:rtl w:val="true"/>
          <w:lang w:eastAsia="en-US"/>
        </w:rPr>
        <w:t xml:space="preserve">الا أصلي بكم كما كان رسول الله صلى الله عليه وسلم يصلي قال فقام فكبر ورفع يديه ثم ركع فوضع كفيه على ركبتيه وجافى بين إبطيه قال ثم قام حتى استقر كل شيء منه ثم سجد فوضع كفيه وجافى بين إبطيه قال ثم قام حتى استقر كل شيء منه ثم صلى أربع ركعات هك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ريك عن الأعمش عن أبي عمرو الشيباني عن أبي مسعود رفعه وقال شاذان مرة عن النبي صلى الله عليه وسلم قال </w:t>
      </w:r>
      <w:r>
        <w:rPr>
          <w:rFonts w:ascii="Simplified Arabic" w:hAnsi="Simplified Arabic" w:cs="Simplified Arabic"/>
          <w:color w:val="0000FF"/>
          <w:sz w:val="29"/>
          <w:sz w:val="29"/>
          <w:szCs w:val="28"/>
          <w:rtl w:val="true"/>
          <w:lang w:eastAsia="en-US"/>
        </w:rPr>
        <w:t xml:space="preserve">المستشار مؤتمن وذكر شاذان أيضا حديث الدال على الخير كفاع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سفيان عن حبيب بن أبي سالم عن القاسم بن الحرث عن عبد الله بن عتبة عن أبي مسعود قال قال رسول الله صلى الله عليه وسلم لقريش </w:t>
      </w:r>
      <w:r>
        <w:rPr>
          <w:rFonts w:ascii="Simplified Arabic" w:hAnsi="Simplified Arabic" w:cs="Simplified Arabic"/>
          <w:color w:val="0000FF"/>
          <w:sz w:val="29"/>
          <w:sz w:val="29"/>
          <w:szCs w:val="28"/>
          <w:rtl w:val="true"/>
          <w:lang w:eastAsia="en-US"/>
        </w:rPr>
        <w:t xml:space="preserve">ان هذا الأمر لا يزال فيكم وأنتم ولاته ما لم تحدثوا فإذا فعلتم ذلك سلط الله عليكم شرار خلقه والتحوكم كما يلتحى القضيب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ومن حديث ثوبان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وحجاج قالا ثنا بن لهيعة ثنا أبو قبيل قال سمعت أبا عبد الرحمن المري يقول قال حجاج عن أبي قبيل حدثني أبو عبد الرحمن الجبلاني انه سمع ثوبان مولى رسول الله صلى الله عليه وسلم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ما أحب ان لي الدنيا وما فيها ب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عبادي الذين أسرفوا على أنفسهم لا تقنطوا من رحمة الله إن الله يغفر الذنوب جميعا إنه هو الغفور الرحي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 رجل يا رسول الله فمن أشرك فسكت النبي صلى الله عليه وسلم ثم قال الا من أشرك ثلاث مر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حدثني أبي ثنا محمد بن جحادة حدثني حميد الشامي عن سليمان الميهني عن ثوبان مولى رسول الله صلى الله عليه وسلم قال </w:t>
      </w:r>
      <w:r>
        <w:rPr>
          <w:rFonts w:ascii="Simplified Arabic" w:hAnsi="Simplified Arabic" w:cs="Simplified Arabic"/>
          <w:color w:val="0000FF"/>
          <w:sz w:val="29"/>
          <w:sz w:val="29"/>
          <w:szCs w:val="28"/>
          <w:rtl w:val="true"/>
          <w:lang w:eastAsia="en-US"/>
        </w:rPr>
        <w:t xml:space="preserve">كان رسول الله صلى الله عليه وسلم إذا سافر آخر عهده بإنسان من أهله فاطمة وأول من يدخل عليه إذا قدم فاطمة قال فقدم من غزاة له فأتاها فإذا هو يمسح على بابها ورأى على الحسن والحسين قلبين من فضة فرجع ولم يدخل عليها فلما رأت ذلك فاطمة ظنت انه لم يدخل عليها من أجل ما رأى فهتكت الستر ونزعت القلبين من الصبيين فقطعتهما فبكى الصبيان فقسمته بينهما فانطلقا إلى رسول الله صلى الله عليه وسلم وهما يبكيان فأخذه رسول الله صلى الله عليه وسلم منهما فقال يا ثوبان اذهب بهذا إلى بنى فلان أهل بيت بالمدينة واشتر لفاطمة قلادة من عصب وسوارين من عاج فان هؤلاء أهل بيتي ولا أحب ان يأكلوا طيباتهم في حياتهم الدني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وأبو اليمان وهذا حديث إسحاق قالا ثنا إسماعيل بن عياش عن راشد بن داود الاملوكى عن أبي أسماء الرحبي عن ثوبان مولى رسول الله صلى الله عليه وسلم قال قال رسول الله صلى الله عليه وسلم </w:t>
      </w:r>
      <w:r>
        <w:rPr>
          <w:rFonts w:ascii="Simplified Arabic" w:hAnsi="Simplified Arabic" w:cs="Simplified Arabic"/>
          <w:color w:val="0000FF"/>
          <w:sz w:val="29"/>
          <w:sz w:val="29"/>
          <w:szCs w:val="28"/>
          <w:rtl w:val="true"/>
          <w:lang w:eastAsia="en-US"/>
        </w:rPr>
        <w:t xml:space="preserve">في مسير له انا مدلجون فلا يدلجن مصعب ولا مضعف فأدلج رجل على ناقة له صعبة فسقط فاندقت فخذه فمات فأمر رسول الله صلى الله عليه وسلم بالصلاة عليه ثم أمر مناديا ينادى في الناس أن الجنة لا تحل لعاص ان الجنة لا تحل لعاص ثلاث مر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الأوزاعي عن أبي عمار شداد عن أبي أسماء الرحبي عن ثوبان مولى رسول الله صلى الله عليه وسلم قال </w:t>
      </w:r>
      <w:r>
        <w:rPr>
          <w:rFonts w:ascii="Simplified Arabic" w:hAnsi="Simplified Arabic" w:cs="Simplified Arabic"/>
          <w:color w:val="0000FF"/>
          <w:sz w:val="29"/>
          <w:sz w:val="29"/>
          <w:szCs w:val="28"/>
          <w:rtl w:val="true"/>
          <w:lang w:eastAsia="en-US"/>
        </w:rPr>
        <w:t xml:space="preserve">كان رسول الله صلى الله عليه وسلم إذا أراد ان ينصرف من صلاته استغفر ثلاث مرات ثم قال اللهم أنت السلام ومنك السلام تباركت يا ذا الجلال والإكر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ريك عن عاصم عن أبي العالية عن ثوبان عن النبي صلى الله عليه وسلم قال </w:t>
      </w:r>
      <w:r>
        <w:rPr>
          <w:rFonts w:ascii="Simplified Arabic" w:hAnsi="Simplified Arabic" w:cs="Simplified Arabic"/>
          <w:color w:val="0000FF"/>
          <w:sz w:val="29"/>
          <w:sz w:val="29"/>
          <w:szCs w:val="28"/>
          <w:rtl w:val="true"/>
          <w:lang w:eastAsia="en-US"/>
        </w:rPr>
        <w:t xml:space="preserve">من يتكفل لي بواحدة وأتكفل له بالجنة قال ثوبان أنا قال لا تسأل الناس يعنى شيئا قال نعم قال فكان لا يسأ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بن عياش عن محمد بن المهاجر عن العباس بن سالم اللخمي قال </w:t>
      </w:r>
      <w:r>
        <w:rPr>
          <w:rFonts w:ascii="Simplified Arabic" w:hAnsi="Simplified Arabic" w:cs="Simplified Arabic"/>
          <w:color w:val="0000FF"/>
          <w:sz w:val="29"/>
          <w:sz w:val="29"/>
          <w:szCs w:val="28"/>
          <w:rtl w:val="true"/>
          <w:lang w:eastAsia="en-US"/>
        </w:rPr>
        <w:t xml:space="preserve">بعث عمر بن عبد العزيز إلى أبي سلام الحبشي فحمل إليه على البريد ليسأله عن الحوض فقدم به عليه فسأله فقال سمعت ثوبان يقول سمعت رسول الله صلى الله عليه وسلم يقول ان حوضي من عدن إلى عمان البلقاء ماؤه أشد بياضا من اللبن وأحلى من العسل وأكاويبه عدد النجوم من شرب منه شربة لم يظمأ بعدها أبدا أول الناس ورودا عليه فقراء المهاجرين فقال عمر بن الخطاب رضى الله تعالى عنه من هم يا رسول الله قال هم الشعث رؤساء الدنس ثيابا الذين لا ينكحون المتنعمان ولا تفتح لهم أبواب السدد فقال عمر بن عبد العزيز لقد نكحت المتنعمان وفتحت لي السدد الا ان يرحمني الله والله لا جرم ان لا أدهن رأسي حتى يشعث ولا أغسل ثوبي الذي يلي جسدي حتى يتسخ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من كتابه ثنا بن لهيعة ثنا شيخ عن ثوبان مولى رسول الله صلى الله عليه وسلم انه سمع رسول الله صلى الله عليه وسلم يقول </w:t>
      </w:r>
      <w:r>
        <w:rPr>
          <w:rFonts w:ascii="Simplified Arabic" w:hAnsi="Simplified Arabic" w:cs="Simplified Arabic"/>
          <w:color w:val="0000FF"/>
          <w:sz w:val="29"/>
          <w:sz w:val="29"/>
          <w:szCs w:val="28"/>
          <w:rtl w:val="true"/>
          <w:lang w:eastAsia="en-US"/>
        </w:rPr>
        <w:t xml:space="preserve">من قتل صغيرا أو كبيرا أو أحرق نخلا أو قطع شجرة مثمرة أو ذبح شاة لإهابها لم يرجع كفاف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وأبان قالا ثنا قتادة عن سالم عن معدان عن ثوبان عن النبي صلى الله عليه وسلم قال </w:t>
      </w:r>
      <w:r>
        <w:rPr>
          <w:rFonts w:ascii="Simplified Arabic" w:hAnsi="Simplified Arabic" w:cs="Simplified Arabic"/>
          <w:color w:val="0000FF"/>
          <w:sz w:val="29"/>
          <w:sz w:val="29"/>
          <w:szCs w:val="28"/>
          <w:rtl w:val="true"/>
          <w:lang w:eastAsia="en-US"/>
        </w:rPr>
        <w:t xml:space="preserve">من فارق الروح الجسد وهو برئ من ثلاث دخل الجنة الكبر والدين والغلو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رو بن مرة عن سالم بن أبي الجعد قال قيل لثوبان حدثنا عن رسول الله صلى الله عليه وسلم فقال </w:t>
      </w:r>
      <w:r>
        <w:rPr>
          <w:rFonts w:ascii="Simplified Arabic" w:hAnsi="Simplified Arabic" w:cs="Simplified Arabic"/>
          <w:color w:val="0000FF"/>
          <w:sz w:val="29"/>
          <w:sz w:val="29"/>
          <w:szCs w:val="28"/>
          <w:rtl w:val="true"/>
          <w:lang w:eastAsia="en-US"/>
        </w:rPr>
        <w:t xml:space="preserve">تكذبون ع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ا من مسلم يسجد لله سجدة الا رفعه الله بها درجة وحط عنه بها خطي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قتادة عن شهر بن حوشب عن عبد الرحمن بن غنم عن ثوبان مولى رسول الله صلى الله عليه وسلم ان رسول الله صلى الله عليه وسلم قال </w:t>
      </w:r>
      <w:r>
        <w:rPr>
          <w:rFonts w:ascii="Simplified Arabic" w:hAnsi="Simplified Arabic" w:cs="Simplified Arabic"/>
          <w:color w:val="0000FF"/>
          <w:sz w:val="29"/>
          <w:sz w:val="29"/>
          <w:szCs w:val="28"/>
          <w:rtl w:val="true"/>
          <w:lang w:eastAsia="en-US"/>
        </w:rPr>
        <w:t xml:space="preserve">أفطر الحاجم والمحج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الجودي عن بلج عن أبي شيبة المهري قال وكان قاص الناس بقسطنطينية قال قيل لثوبان حدثنا عن رسول الله صلى الله عليه وسلم قال </w:t>
      </w:r>
      <w:r>
        <w:rPr>
          <w:rFonts w:ascii="Simplified Arabic" w:hAnsi="Simplified Arabic" w:cs="Simplified Arabic"/>
          <w:color w:val="0000FF"/>
          <w:sz w:val="29"/>
          <w:sz w:val="29"/>
          <w:szCs w:val="28"/>
          <w:rtl w:val="true"/>
          <w:lang w:eastAsia="en-US"/>
        </w:rPr>
        <w:t xml:space="preserve">رأيت رسول الله صلى الله عليه وسلم قاء فأفط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اصم الأحول عن أبي قلابة عن أسماء عن ثوبان مولى رسول الله صلى الله عليه وسلم ان النبي صلى الله عليه وسلم قال </w:t>
      </w:r>
      <w:r>
        <w:rPr>
          <w:rFonts w:ascii="Simplified Arabic" w:hAnsi="Simplified Arabic" w:cs="Simplified Arabic"/>
          <w:color w:val="0000FF"/>
          <w:sz w:val="29"/>
          <w:sz w:val="29"/>
          <w:szCs w:val="28"/>
          <w:rtl w:val="true"/>
          <w:lang w:eastAsia="en-US"/>
        </w:rPr>
        <w:t xml:space="preserve">إذا عاد الرجل المسلم أخاه المسلم فهو في مخرفة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اصم قال قلت لأبي العالية ما ثوبان قال مولى قال قال رسول الله صلى الله عليه وسلم </w:t>
      </w:r>
      <w:r>
        <w:rPr>
          <w:rFonts w:ascii="Simplified Arabic" w:hAnsi="Simplified Arabic" w:cs="Simplified Arabic"/>
          <w:color w:val="0000FF"/>
          <w:sz w:val="29"/>
          <w:sz w:val="29"/>
          <w:szCs w:val="28"/>
          <w:rtl w:val="true"/>
          <w:lang w:eastAsia="en-US"/>
        </w:rPr>
        <w:t xml:space="preserve">من تكفل لي ان لا يسأل شيئا وأتكفل له بالجنة فقال ثوبان أنا فكان لا يسأل أحدا ش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خالد عن أبي قلابة عن أبي أسماء الرحبي عن ثوبان عن رسول الله صلى الله عليه وسلم انه قال </w:t>
      </w:r>
      <w:r>
        <w:rPr>
          <w:rFonts w:ascii="Simplified Arabic" w:hAnsi="Simplified Arabic" w:cs="Simplified Arabic"/>
          <w:color w:val="0000FF"/>
          <w:sz w:val="29"/>
          <w:sz w:val="29"/>
          <w:szCs w:val="28"/>
          <w:rtl w:val="true"/>
          <w:lang w:eastAsia="en-US"/>
        </w:rPr>
        <w:t xml:space="preserve">إذا عاد الرجل أخاه فإنه في أخراف الجنة حتى يرج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قطن ثنا هشام عن قتادة عن سالم بن أبي الجعد عن معدان بن أبي طلحة عن ثوبان </w:t>
      </w:r>
      <w:r>
        <w:rPr>
          <w:rFonts w:ascii="Simplified Arabic" w:hAnsi="Simplified Arabic" w:cs="Simplified Arabic"/>
          <w:color w:val="0000FF"/>
          <w:sz w:val="29"/>
          <w:sz w:val="29"/>
          <w:szCs w:val="28"/>
          <w:rtl w:val="true"/>
          <w:lang w:eastAsia="en-US"/>
        </w:rPr>
        <w:t xml:space="preserve">أن نبي الله صلى الله عليه وسلم قال من تبع جنازة فله قيراط ومن شهد دفنها فله قيراطان قيل وما القيراطان قال أصغرهما مثل أ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وليد بن مسلم قال سمعت الأوزاعي يقول حدثني الوليد بن هشام المعيطي حدثني معدان بن أبي طلحة اليعمري قال </w:t>
      </w:r>
      <w:r>
        <w:rPr>
          <w:rFonts w:ascii="Simplified Arabic" w:hAnsi="Simplified Arabic" w:cs="Simplified Arabic"/>
          <w:color w:val="0000FF"/>
          <w:sz w:val="29"/>
          <w:sz w:val="29"/>
          <w:szCs w:val="28"/>
          <w:rtl w:val="true"/>
          <w:lang w:eastAsia="en-US"/>
        </w:rPr>
        <w:t xml:space="preserve">لقيت ثوبان مولى رسول الله صلى الله عليه وسلم فقلت أخبرني بعمل اعمله يدخلني الله به الجنة أو قال قلت بأحب الأعمال إلى الله فسكت ثم سألته الثالثة فقال سألت عن ذلك رسول الله صلى الله عليه وسلم فقال عليك بكثرة السجود فإنك لا تسجد لله سجدة الا رفعك الله بها درجة وحط عنك بها خطيئة قال معدان ثم لقيت أبا الدرداء فسألته فقال لي مثل ما قال لي ثوب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سالم عن ثوبان قال قال رسول الله صلى الله عليه وسلم </w:t>
      </w:r>
      <w:r>
        <w:rPr>
          <w:rFonts w:ascii="Simplified Arabic" w:hAnsi="Simplified Arabic" w:cs="Simplified Arabic"/>
          <w:color w:val="0000FF"/>
          <w:sz w:val="29"/>
          <w:sz w:val="29"/>
          <w:szCs w:val="28"/>
          <w:rtl w:val="true"/>
          <w:lang w:eastAsia="en-US"/>
        </w:rPr>
        <w:t xml:space="preserve">استقيموا ولن تحصوا واعلموا أن خيرا أعمالكم الصلاة ولن يحافظ على الوضوء الا مؤ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أيوب عن أبي قلابة عمن حدثه عن ثوبان قال قال رسول الله صلى الله عليه وسلم </w:t>
      </w:r>
      <w:r>
        <w:rPr>
          <w:rFonts w:ascii="Simplified Arabic" w:hAnsi="Simplified Arabic" w:cs="Simplified Arabic"/>
          <w:color w:val="0000FF"/>
          <w:sz w:val="29"/>
          <w:sz w:val="29"/>
          <w:szCs w:val="28"/>
          <w:rtl w:val="true"/>
          <w:lang w:eastAsia="en-US"/>
        </w:rPr>
        <w:t xml:space="preserve">أيما امرأة سألت زوجها الطلاق من غير ما بأس فحرام عليها رائحة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أيوب عن أبي قلابة عمن حدثه عن ثوبان قال قال رسول الله صلى الله عليه وسلم </w:t>
      </w:r>
      <w:r>
        <w:rPr>
          <w:rFonts w:ascii="Simplified Arabic" w:hAnsi="Simplified Arabic" w:cs="Simplified Arabic"/>
          <w:color w:val="0000FF"/>
          <w:sz w:val="29"/>
          <w:sz w:val="29"/>
          <w:szCs w:val="28"/>
          <w:rtl w:val="true"/>
          <w:lang w:eastAsia="en-US"/>
        </w:rPr>
        <w:t xml:space="preserve">ان أفضل دينار دينار أنفقه رجل على عياله أو على دابته في سبيل الله أو على أصحابه في سبيل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هشام عن يحيى بن أبي كثير عن يعيش بن الوليد بن هشام عن معدان عن أبي الدرداء </w:t>
      </w:r>
      <w:r>
        <w:rPr>
          <w:rFonts w:ascii="Simplified Arabic" w:hAnsi="Simplified Arabic" w:cs="Simplified Arabic"/>
          <w:color w:val="0000FF"/>
          <w:sz w:val="29"/>
          <w:sz w:val="29"/>
          <w:szCs w:val="28"/>
          <w:rtl w:val="true"/>
          <w:lang w:eastAsia="en-US"/>
        </w:rPr>
        <w:t xml:space="preserve">أن رسول الله صلى الله عليه وسلم قاء فأفطر قال فلقيت ثوبان في مسجد دمشق فسألته عن ذلك فقال انا صببت لرسول الله صلى الله عليه وسلم وضوء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هشام الدستوائي عن يحيى بن أبي كثير عن أبي قلابة عن أبي أسماء عن ثوبان </w:t>
      </w:r>
      <w:r>
        <w:rPr>
          <w:rFonts w:ascii="Simplified Arabic" w:hAnsi="Simplified Arabic" w:cs="Simplified Arabic"/>
          <w:color w:val="0000FF"/>
          <w:sz w:val="29"/>
          <w:sz w:val="29"/>
          <w:szCs w:val="28"/>
          <w:rtl w:val="true"/>
          <w:lang w:eastAsia="en-US"/>
        </w:rPr>
        <w:t xml:space="preserve">أن رسول الله صلى الله عليه وسلم أتى على رجل يحتجم في رمضان فقال أفطر الحاجم والمحج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ثور عن راشد بن سعد عن ثوبان قال </w:t>
      </w:r>
      <w:r>
        <w:rPr>
          <w:rFonts w:ascii="Simplified Arabic" w:hAnsi="Simplified Arabic" w:cs="Simplified Arabic"/>
          <w:color w:val="0000FF"/>
          <w:sz w:val="29"/>
          <w:sz w:val="29"/>
          <w:szCs w:val="28"/>
          <w:rtl w:val="true"/>
          <w:lang w:eastAsia="en-US"/>
        </w:rPr>
        <w:t xml:space="preserve">بعث رسول الله صلى الله عليه وسلم سرية فاصابهم البرد فلما قدموا على النبي صلى الله عليه وسلم شكوا إليه ما أصابهم من البرد فأمرهم أن يمسحوا على العصائب والتساخ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قال شعبة ثنا عن قتادة عن سالم عن معدان عن ثوبان عن النبي صلى الله عليه وسلم </w:t>
      </w:r>
      <w:r>
        <w:rPr>
          <w:rFonts w:ascii="Simplified Arabic" w:hAnsi="Simplified Arabic" w:cs="Simplified Arabic"/>
          <w:color w:val="0000FF"/>
          <w:sz w:val="29"/>
          <w:sz w:val="29"/>
          <w:szCs w:val="28"/>
          <w:rtl w:val="true"/>
          <w:lang w:eastAsia="en-US"/>
        </w:rPr>
        <w:t xml:space="preserve">من صلى على جنازة فله قيراط فان شهد دفنها فله قيراطان القيراط مثل أ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بن أبي ذئب عن محمد بن قيس عن عبد الرحمن بن يزيد عن ثوبان قال قال رسول الله صلى الله عليه وسلم </w:t>
      </w:r>
      <w:r>
        <w:rPr>
          <w:rFonts w:ascii="Simplified Arabic" w:hAnsi="Simplified Arabic" w:cs="Simplified Arabic"/>
          <w:color w:val="0000FF"/>
          <w:sz w:val="29"/>
          <w:sz w:val="29"/>
          <w:szCs w:val="28"/>
          <w:rtl w:val="true"/>
          <w:lang w:eastAsia="en-US"/>
        </w:rPr>
        <w:t xml:space="preserve">من يتقبل لي بواحدة وأتقبل له بالجنة قال قلت أنا قال لا تسأل الناس شيئا فكان ثوبان يقع سوطه وهو راكب فلا يقول لأحد ناولنيه حتى ينزل فيتنا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عبد الله بن عيسى عن عبد الله بن أبي الجعد عن ثوبان قال قال رسول الله صلى الله عليه وسلم </w:t>
      </w:r>
      <w:r>
        <w:rPr>
          <w:rFonts w:ascii="Simplified Arabic" w:hAnsi="Simplified Arabic" w:cs="Simplified Arabic"/>
          <w:color w:val="0000FF"/>
          <w:sz w:val="29"/>
          <w:sz w:val="29"/>
          <w:szCs w:val="28"/>
          <w:rtl w:val="true"/>
          <w:lang w:eastAsia="en-US"/>
        </w:rPr>
        <w:t xml:space="preserve">ان الرجل ليحرم الرزق بالذنب يصيبه ولا يرد القدر الا الدعاء ولا يزيد في العمر الا ال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شريك عن على بن زيد عن أبي قلابة عن ثوبان قال قال رسول الله صلى الله عليه وسلم </w:t>
      </w:r>
      <w:r>
        <w:rPr>
          <w:rFonts w:ascii="Simplified Arabic" w:hAnsi="Simplified Arabic" w:cs="Simplified Arabic"/>
          <w:color w:val="0000FF"/>
          <w:sz w:val="29"/>
          <w:sz w:val="29"/>
          <w:szCs w:val="28"/>
          <w:rtl w:val="true"/>
          <w:lang w:eastAsia="en-US"/>
        </w:rPr>
        <w:t xml:space="preserve">إذا رأيتم الرايات السود قد جاءت من قبل خراسان فائتوها فان فيها خليفة الله المه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الأعمش عن سالم عن ثوبان قال قال رسول الله صلى الله عليه وسلم </w:t>
      </w:r>
      <w:r>
        <w:rPr>
          <w:rFonts w:ascii="Simplified Arabic" w:hAnsi="Simplified Arabic" w:cs="Simplified Arabic"/>
          <w:color w:val="0000FF"/>
          <w:sz w:val="29"/>
          <w:sz w:val="29"/>
          <w:szCs w:val="28"/>
          <w:rtl w:val="true"/>
          <w:lang w:eastAsia="en-US"/>
        </w:rPr>
        <w:t xml:space="preserve">استقيموا لقريش ما استقاموا ل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عياض عن عبد الله بن زيد عن أبي الأشعث الصنعاني عن أبي أسماء الرحبي عن ثوبان مولى رسول الله صلى الله عليه وسلم عن رسول الله صلى الله عليه وسلم قال </w:t>
      </w:r>
      <w:r>
        <w:rPr>
          <w:rFonts w:ascii="Simplified Arabic" w:hAnsi="Simplified Arabic" w:cs="Simplified Arabic"/>
          <w:color w:val="0000FF"/>
          <w:sz w:val="29"/>
          <w:sz w:val="29"/>
          <w:szCs w:val="28"/>
          <w:rtl w:val="true"/>
          <w:lang w:eastAsia="en-US"/>
        </w:rPr>
        <w:t xml:space="preserve">من عاد مريضا لم يزل في خرفة الجنة قيل وما خرفة الجنة قال جنا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عن همام عن قتادة عن سالم بن أبي الجعد عن معدان بن أبي طلحة عن ثوبان مولى رسول الله صلى الله عليه وسلم قال </w:t>
      </w:r>
      <w:r>
        <w:rPr>
          <w:rFonts w:ascii="Simplified Arabic" w:hAnsi="Simplified Arabic" w:cs="Simplified Arabic"/>
          <w:color w:val="0000FF"/>
          <w:sz w:val="29"/>
          <w:sz w:val="29"/>
          <w:szCs w:val="28"/>
          <w:rtl w:val="true"/>
          <w:lang w:eastAsia="en-US"/>
        </w:rPr>
        <w:t xml:space="preserve">من فارق الروح الجسد وهو برئ من ثلاث الكبر والغلول والدين فهو في الجنة أو وجبت له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معاوية يعنى بن صالح عن أبي الزاهرية عن جبير عن ثوبان قال </w:t>
      </w:r>
      <w:r>
        <w:rPr>
          <w:rFonts w:ascii="Simplified Arabic" w:hAnsi="Simplified Arabic" w:cs="Simplified Arabic"/>
          <w:color w:val="0000FF"/>
          <w:sz w:val="29"/>
          <w:sz w:val="29"/>
          <w:szCs w:val="28"/>
          <w:rtl w:val="true"/>
          <w:lang w:eastAsia="en-US"/>
        </w:rPr>
        <w:t xml:space="preserve">ذبح رسول الله صلى الله عليه وسلم أضحية ثم قال يا ثوبان أصلح لحم هذه الشاة قال فما زلت أطعمه منها حتى قدم المد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إسرائيل عن منصور عن سالم بن أبي الجعد عن ثوبان قال </w:t>
      </w:r>
      <w:r>
        <w:rPr>
          <w:rFonts w:ascii="Simplified Arabic" w:hAnsi="Simplified Arabic" w:cs="Simplified Arabic"/>
          <w:color w:val="0000FF"/>
          <w:sz w:val="29"/>
          <w:sz w:val="29"/>
          <w:szCs w:val="28"/>
          <w:rtl w:val="true"/>
          <w:lang w:eastAsia="en-US"/>
        </w:rPr>
        <w:t xml:space="preserve">لما أنز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ذين يكنزون الذهب والفضة ولا ينفقونها في سبيل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كنا مع رسول الله صلى الله عليه وسلم في بعض أسفاره فقال بعض أصحابه قد نزل في الذهب والفضة ما نزل فلو انا علمنا أي المال خير اتخذناه فقال أفضله لسانا ذاكرا وقلبا شاكرا وزوجة مؤمنة تعينه على ايما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حماد بن زيد عن أيوب عن أبي قلابة عن أبي أسماء عن ثوبان قال قال رسول الله صلى الله عليه وسلم </w:t>
      </w:r>
      <w:r>
        <w:rPr>
          <w:rFonts w:ascii="Simplified Arabic" w:hAnsi="Simplified Arabic" w:cs="Simplified Arabic"/>
          <w:color w:val="0000FF"/>
          <w:sz w:val="29"/>
          <w:sz w:val="29"/>
          <w:szCs w:val="28"/>
          <w:rtl w:val="true"/>
          <w:lang w:eastAsia="en-US"/>
        </w:rPr>
        <w:t xml:space="preserve">إنما أخاف على أمتي الأئمة المضل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حرب ثنا حماد عن أيوب عن أبي قلابة عن أبي أسماء عن ثوبان قال قال رسول الله صلى الله عليه وسلم </w:t>
      </w:r>
      <w:r>
        <w:rPr>
          <w:rFonts w:ascii="Simplified Arabic" w:hAnsi="Simplified Arabic" w:cs="Simplified Arabic"/>
          <w:color w:val="0000FF"/>
          <w:sz w:val="29"/>
          <w:sz w:val="29"/>
          <w:szCs w:val="28"/>
          <w:rtl w:val="true"/>
          <w:lang w:eastAsia="en-US"/>
        </w:rPr>
        <w:t xml:space="preserve">إنما أخاف على أمتي الأئمة المضلين وبه قال قال رسول الله صلى الله عليه وسلم ان الله عز وجل زوى لي الأرض أو قال ان ربي زوى لي الأرض فرأيت مشارقها ومغاربها وان ملك أمتي سيبلغ ما زوى لي منها وأنى أعطيت الكنزين الأحمر والأبيض وإني سألت ربي لأمتي ان لا يهلكوا بسنة بعامة ولا يسلط عليهم عدوا من سوى أنفسهم يستبيح بيضتهم وان ربي عز وجل قال يا محمد انى إذا قضيت قضاء فإنه لا يرد وقال يونس لا يرد وإني أعطيتك لامتك ان لا أهلكهم بسنة بعامة ولا أسلط عليهم عدوا من سوى أنفسهم يستبيح بيضتهم ولو اجتمع عليهم من بين أقطارها أو قال من بأقطارها حتى يكون بعضهم يسبى بعضا وإنما أخاف على أمتي الأئمة المضلين وإذا وضع في أمتي السيف لم يرفع عنهم إلى يوم القيامة ولا تقوم الساعة حتى يلحق قبائل من أمتي بالمشركين حتى تعبد قبائل من أمتي الأوثان وانه سيكون في أمتي كذابون ثلاثون كلهم يزعم انه نبي وأنا خاتم النبيين لا نبي بعدي ولا تزال طائفة من أمتي على الحق ظاهرين لا يضرهم من خالفهم حتى يأتي أمر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بقية ثنا عبد الله بن سالم وأبو بكر بن الوليد الزبيدي عن محمد بن الوليد الزبيدي عن لقمان بن عامر الوصابي عن عبد الأعلى بن عدى البهراني عن ثوبان مولى رسول الله صلى الله عليه وسلم عن النبي صلى الله عليه وسلم قال </w:t>
      </w:r>
      <w:r>
        <w:rPr>
          <w:rFonts w:ascii="Simplified Arabic" w:hAnsi="Simplified Arabic" w:cs="Simplified Arabic"/>
          <w:color w:val="0000FF"/>
          <w:sz w:val="29"/>
          <w:sz w:val="29"/>
          <w:szCs w:val="28"/>
          <w:rtl w:val="true"/>
          <w:lang w:eastAsia="en-US"/>
        </w:rPr>
        <w:t xml:space="preserve">عصابتان من أمتي أحرزهم الله من النار عصابة تغزو الهند وعصابة تكون مع عيسى بن مريم عليه ال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بن المبارك ثنا مرزوق أبو عبد الله الحمصي أنا أبو أسماء الرحبي عن ثوبان مولى رسول الله صلى الله عليه وسلم قال قال رسول الله صلى الله عليه وسلم </w:t>
      </w:r>
      <w:r>
        <w:rPr>
          <w:rFonts w:ascii="Simplified Arabic" w:hAnsi="Simplified Arabic" w:cs="Simplified Arabic"/>
          <w:color w:val="0000FF"/>
          <w:sz w:val="29"/>
          <w:sz w:val="29"/>
          <w:szCs w:val="28"/>
          <w:rtl w:val="true"/>
          <w:lang w:eastAsia="en-US"/>
        </w:rPr>
        <w:t xml:space="preserve">يوشك ان تداعى عليكم الأمم من كل أفق كما تداعى الآكلة على قصعتها قال قلنا يا رسول الله أمن قلة بنا يومئذ قال أنتم يومئذ كثير ولكن تكونون غثاء كغثاء السيل ينتزع المهابة من قلوب عدوكم ويجعل في قلوبكم الوهن قال قلنا وما الوهن قال حب الحياة وكراهية المو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همام ثنا يحيى حدثني زيد بن سلام ان جده حدثه ان أبا أسماء حدثه ان ثوبان مولى رسول الله صلى الله عليه وسلم حدثه </w:t>
      </w:r>
      <w:r>
        <w:rPr>
          <w:rFonts w:ascii="Simplified Arabic" w:hAnsi="Simplified Arabic" w:cs="Simplified Arabic"/>
          <w:color w:val="0000FF"/>
          <w:sz w:val="29"/>
          <w:sz w:val="29"/>
          <w:szCs w:val="28"/>
          <w:rtl w:val="true"/>
          <w:lang w:eastAsia="en-US"/>
        </w:rPr>
        <w:t xml:space="preserve">ان ابنة هبيرة دخلت على رسول الله صلى الله عليه وسلم وفي يدها خواتيم من ذهب يقال لها الفتخ فجعل رسول الله صلى الله عليه وسلم يقرع يدها بعصية معه يقول لها أيسرك ان يجعل الله في يدك خواتيم من نار فأتت فاطمة فشكت إليها ما صنع بها رسول الله صلى الله عليه وسلم قال وانطلقت أنا مع رسول الله صلى الله عليه وسلم فقام خلف الباب وكان إذا استأذن قام خلف الباب قال فقالت لها فاطمة انظري إلى هذه السلسلة التي أهداها إلي أبو حسن قال وفي يدها سلسلة من ذهب فدخل النبي صلى الله عليه وسلم فقال يا فاطمة بالعدل ان يقول الناس فاطمة بنت محمد وفي يدك سلسلة من نار ثم عذمها عذما شديدا ثم خرج ولم يقعد فأمرت بالسلسلة فبيعت فاشتريت بثمنها عبدا فاعتقته فلما سمع بذلك النبي صلى الله عليه وسلم كبر وقال الحمد لله الذي نجى فاطمة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أسود بن عامر ثنا أبو بكر يعنى بن عياش عن ليث عن أبي الخطاب عن أبي زرعة عن ثوبان قال </w:t>
      </w:r>
      <w:r>
        <w:rPr>
          <w:rFonts w:ascii="Simplified Arabic" w:hAnsi="Simplified Arabic" w:cs="Simplified Arabic"/>
          <w:color w:val="0000FF"/>
          <w:sz w:val="29"/>
          <w:sz w:val="29"/>
          <w:szCs w:val="28"/>
          <w:rtl w:val="true"/>
          <w:lang w:eastAsia="en-US"/>
        </w:rPr>
        <w:t xml:space="preserve">لعن رسول الله صلى الله عليه وسلم الراشي والمرتشي والرائش يعنى الذي يمشى بي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أنا ميمون أبو محمد المزني التميمي ثنا محمد بن عباد المخزومي عن ثوبان عن النبي صلى الله عليه وسلم قال </w:t>
      </w:r>
      <w:r>
        <w:rPr>
          <w:rFonts w:ascii="Simplified Arabic" w:hAnsi="Simplified Arabic" w:cs="Simplified Arabic"/>
          <w:color w:val="0000FF"/>
          <w:sz w:val="29"/>
          <w:sz w:val="29"/>
          <w:szCs w:val="28"/>
          <w:rtl w:val="true"/>
          <w:lang w:eastAsia="en-US"/>
        </w:rPr>
        <w:t xml:space="preserve">من سره النساء في الأجل والزيادة في الرزق فليصل رح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أنا ميمون ثنا محمد بن عباد عن ثوبان عن النبي صلى الله عليه وسلم قال </w:t>
      </w:r>
      <w:r>
        <w:rPr>
          <w:rFonts w:ascii="Simplified Arabic" w:hAnsi="Simplified Arabic" w:cs="Simplified Arabic"/>
          <w:color w:val="0000FF"/>
          <w:sz w:val="29"/>
          <w:sz w:val="29"/>
          <w:szCs w:val="28"/>
          <w:rtl w:val="true"/>
          <w:lang w:eastAsia="en-US"/>
        </w:rPr>
        <w:t xml:space="preserve">ان العبد ليلتمس مرضاة الله ولا يزال بذلك فيقول الله عز وجل لجبريل ان فلانا عبدي يلتمس ان يرضيني الا وان رحمتي عليه فيقول جبريل رحمة الله على فلان ويقولها حملة العرش ويقولها من حولهم حتى يقولها أهل السماوات السبع ثم تهبط له إلى الأر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ثنا ميمون ثنا محمد بن عباد عن ثوبان عن النبي صلى الله عليه وسلم قال </w:t>
      </w:r>
      <w:r>
        <w:rPr>
          <w:rFonts w:ascii="Simplified Arabic" w:hAnsi="Simplified Arabic" w:cs="Simplified Arabic"/>
          <w:color w:val="0000FF"/>
          <w:sz w:val="29"/>
          <w:sz w:val="29"/>
          <w:szCs w:val="28"/>
          <w:rtl w:val="true"/>
          <w:lang w:eastAsia="en-US"/>
        </w:rPr>
        <w:t xml:space="preserve">لا تؤذوا عباد الله ولا تعيروهم ولا تطلبوا عوراتهم فإنه من طلب عورة أخيه المسلم طلب الله عورته حتى يفضحه في ب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حماد يعنى بن زيد عن أيوب عن أبي قلابة عن أبي أسماء عن ثوبان قال قال رسول الله صلى الله عليه وسلم </w:t>
      </w:r>
      <w:r>
        <w:rPr>
          <w:rFonts w:ascii="Simplified Arabic" w:hAnsi="Simplified Arabic" w:cs="Simplified Arabic"/>
          <w:color w:val="0000FF"/>
          <w:sz w:val="29"/>
          <w:sz w:val="29"/>
          <w:szCs w:val="28"/>
          <w:rtl w:val="true"/>
          <w:lang w:eastAsia="en-US"/>
        </w:rPr>
        <w:t xml:space="preserve">لا تزال طائفة من أمتي على الحق ظاهرين لا يضرهم من خذلهم حتى يأتي أمر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وعفان قالا ثنا حماد عن أيوب عن أبي قلابة عن أبي أسماء عن ثوبان لا أعلمه الا قد رفعه قال عفان عن ثوبان رفعه إلى النبي صلى الله عليه وسلم قال </w:t>
      </w:r>
      <w:r>
        <w:rPr>
          <w:rFonts w:ascii="Simplified Arabic" w:hAnsi="Simplified Arabic" w:cs="Simplified Arabic"/>
          <w:color w:val="0000FF"/>
          <w:sz w:val="29"/>
          <w:sz w:val="29"/>
          <w:szCs w:val="28"/>
          <w:rtl w:val="true"/>
          <w:lang w:eastAsia="en-US"/>
        </w:rPr>
        <w:t xml:space="preserve">عائد المريض في مخرفة الجنة ولم يشك فيه بن مه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محمد بن عثمان عن العباس بن عبد الرحمن عن عبد الرحمن بن يزيد حدثني ثوبان مولى رسول الله صلى الله عليه وسلم قال قال رسول الله صلى الله عليه وسلم </w:t>
      </w:r>
      <w:r>
        <w:rPr>
          <w:rFonts w:ascii="Simplified Arabic" w:hAnsi="Simplified Arabic" w:cs="Simplified Arabic"/>
          <w:color w:val="0000FF"/>
          <w:sz w:val="29"/>
          <w:sz w:val="29"/>
          <w:szCs w:val="28"/>
          <w:rtl w:val="true"/>
          <w:lang w:eastAsia="en-US"/>
        </w:rPr>
        <w:t xml:space="preserve">من يضمن لي واحدة وأضمن له الجنة قال قلت أنا يا رسول الله قال لا تسأل الناس شيئا قال فكان سوط ثوبان سقط وهو على بعيره فينيخ حتى يأخذه وما يقول لأحد ناولن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حماد يعنى بن زيد عن أيوب عن أبي قلابة عن أبي أسماء عن ثوبان قال قال رسول الله صلى الله عليه وسلم </w:t>
      </w:r>
      <w:r>
        <w:rPr>
          <w:rFonts w:ascii="Simplified Arabic" w:hAnsi="Simplified Arabic" w:cs="Simplified Arabic"/>
          <w:color w:val="0000FF"/>
          <w:sz w:val="29"/>
          <w:sz w:val="29"/>
          <w:szCs w:val="28"/>
          <w:rtl w:val="true"/>
          <w:lang w:eastAsia="en-US"/>
        </w:rPr>
        <w:t xml:space="preserve">أفضل دينار ينفقه الرجل على عياله ثم على نفسه ثم في سبيل الله ثم على أصحابه في سبيل الله قال أبو قلابة فيبدأ بالعيال وقال سليمان بن حرب ولم يرفعه دينارا نفقه رجل على دابته في سبيل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عاصم عن خالد عن أبي قلابة عن أبي أسماء عن ثوبان قال قال رسول الله صلى الله عليه وسلم </w:t>
      </w:r>
      <w:r>
        <w:rPr>
          <w:rFonts w:ascii="Simplified Arabic" w:hAnsi="Simplified Arabic" w:cs="Simplified Arabic"/>
          <w:color w:val="0000FF"/>
          <w:sz w:val="29"/>
          <w:sz w:val="29"/>
          <w:szCs w:val="28"/>
          <w:rtl w:val="true"/>
          <w:lang w:eastAsia="en-US"/>
        </w:rPr>
        <w:t xml:space="preserve">ان المسلم إذا عاد أخاه المسلم لم يزل في مخرفة الجنة حتى يرج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إسحاق الطالقاني ثنا عبد الله بن المبارك عن الأوزاعي حدثني أبو عمار حدثني أبو أسماء الرحبي حدثني ثوبان قال </w:t>
      </w:r>
      <w:r>
        <w:rPr>
          <w:rFonts w:ascii="Simplified Arabic" w:hAnsi="Simplified Arabic" w:cs="Simplified Arabic"/>
          <w:color w:val="0000FF"/>
          <w:sz w:val="29"/>
          <w:sz w:val="29"/>
          <w:szCs w:val="28"/>
          <w:rtl w:val="true"/>
          <w:lang w:eastAsia="en-US"/>
        </w:rPr>
        <w:t xml:space="preserve">كان رسول الله صلى الله عليه وسلم إذا أراد أن ينصرف من صلاته قال أستغفر الله ثلاثا ثم يقول اللهم أنت السلام ومنك السلام تباركت ذا الجلال والإكر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ثنا قتادة عن سالم عن معدان عن ثوبان أن النبي صلى الله عليه وسلم قال </w:t>
      </w:r>
      <w:r>
        <w:rPr>
          <w:rFonts w:ascii="Simplified Arabic" w:hAnsi="Simplified Arabic" w:cs="Simplified Arabic"/>
          <w:color w:val="0000FF"/>
          <w:sz w:val="29"/>
          <w:sz w:val="29"/>
          <w:szCs w:val="28"/>
          <w:rtl w:val="true"/>
          <w:lang w:eastAsia="en-US"/>
        </w:rPr>
        <w:t xml:space="preserve">أنا بعقر حوضي يوم القيامة أذود عنه الناس لأهل اليمن وأضربهم بعصاي حتى يرفض عنهم قال قيل للنبي صلى الله عليه وسلم ما سمعته قال من مقامي إلى عمان يغت فيه ميزابان يمدا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الأوزاعي حدثني يحيى بن أبي كثير عن أبي قلابة عن أبي أسماء الرحبي عن ثوبان مولى رسول الله صلى الله عليه وسلم قال </w:t>
      </w:r>
      <w:r>
        <w:rPr>
          <w:rFonts w:ascii="Simplified Arabic" w:hAnsi="Simplified Arabic" w:cs="Simplified Arabic"/>
          <w:color w:val="0000FF"/>
          <w:sz w:val="29"/>
          <w:sz w:val="29"/>
          <w:szCs w:val="28"/>
          <w:rtl w:val="true"/>
          <w:lang w:eastAsia="en-US"/>
        </w:rPr>
        <w:t xml:space="preserve">مر رسول الله صلى الله عليه وسلم بالبقيع في ثمان عشرة ليلة خلت من رمضان برجل يحتجم فقال أفطر الحاجم والمحج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الأوزاعي حدثني الوليد بن هشام حدثني معدان قال قلت لثوبان مولى النبي صلى الله عليه وسلم حدثنا حديثا ينفعنا الله به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ا من عبد يسجد لله سجدة إلا رفعه الله بها درجة وحط عنه بها خطي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ثنا بن عياش عن يحيى بن الحرث الذماري عن أبي أسماء الرحبي عن ثوبان عن النبي صلى الله عليه وسلم قال </w:t>
      </w:r>
      <w:r>
        <w:rPr>
          <w:rFonts w:ascii="Simplified Arabic" w:hAnsi="Simplified Arabic" w:cs="Simplified Arabic"/>
          <w:color w:val="0000FF"/>
          <w:sz w:val="29"/>
          <w:sz w:val="29"/>
          <w:szCs w:val="28"/>
          <w:rtl w:val="true"/>
          <w:lang w:eastAsia="en-US"/>
        </w:rPr>
        <w:t xml:space="preserve">من صام رمضان فشهر بعشرة أشهر وصيام ستة أيام بعد الفطر فذلك تمام صيام ال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عبد الله بن عيسى عن عبد الله بن أبي الجعد الأشجعي عن ثوبان مولى رفعه إلى النبي صلى الله عليه وسلم قال </w:t>
      </w:r>
      <w:r>
        <w:rPr>
          <w:rFonts w:ascii="Simplified Arabic" w:hAnsi="Simplified Arabic" w:cs="Simplified Arabic"/>
          <w:color w:val="0000FF"/>
          <w:sz w:val="29"/>
          <w:sz w:val="29"/>
          <w:szCs w:val="28"/>
          <w:rtl w:val="true"/>
          <w:lang w:eastAsia="en-US"/>
        </w:rPr>
        <w:t xml:space="preserve">لا يرد القدر إلا الدعاء ولا يزيد في العمر إلا البر وإن العبد ليحرم الرزق بالذنب يصي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ياش وعصام بن خالد قالا ثنا حريز بن عثمان عن عبد الرحمن بن ميسرة عن ثوبان عن النبي صلى الله عليه وسلم قال </w:t>
      </w:r>
      <w:r>
        <w:rPr>
          <w:rFonts w:ascii="Simplified Arabic" w:hAnsi="Simplified Arabic" w:cs="Simplified Arabic"/>
          <w:color w:val="0000FF"/>
          <w:sz w:val="29"/>
          <w:sz w:val="29"/>
          <w:szCs w:val="28"/>
          <w:rtl w:val="true"/>
          <w:lang w:eastAsia="en-US"/>
        </w:rPr>
        <w:t xml:space="preserve">استقيموا تفلحوا وخير أعمالكم الصلاة ولن يحافظ على الوضوء إلا مؤمن وقال عصام ولا يحافظ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ثنا إسماعيل بن عياش عن حبيب بن صالح عن يزيد بن شريح الحضرمي عن أبي حيي المؤذن عن ثوبان عن رسول الله صلى الله عليه وسلم أنه قال </w:t>
      </w:r>
      <w:r>
        <w:rPr>
          <w:rFonts w:ascii="Simplified Arabic" w:hAnsi="Simplified Arabic" w:cs="Simplified Arabic"/>
          <w:color w:val="0000FF"/>
          <w:sz w:val="29"/>
          <w:sz w:val="29"/>
          <w:szCs w:val="28"/>
          <w:rtl w:val="true"/>
          <w:lang w:eastAsia="en-US"/>
        </w:rPr>
        <w:t xml:space="preserve">لا يحل لامرئ من المسلمين أن ينظر في جوف بيت امرئ حتى يستأذن فإن نظر فقد دخل ولا يؤم قوما فيختص نفسه بدعاء دونهم فإن فعل فقد خانهم ولا يصلي وهو حقن حتى يتخف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جبار بن محمد يعني الخطابي ثنا بقية عن حبيب بن صالح عن يزيد بن شريح فذكر </w:t>
      </w:r>
      <w:r>
        <w:rPr>
          <w:rFonts w:ascii="Simplified Arabic" w:hAnsi="Simplified Arabic" w:cs="Simplified Arabic"/>
          <w:color w:val="0000FF"/>
          <w:sz w:val="29"/>
          <w:sz w:val="29"/>
          <w:szCs w:val="28"/>
          <w:rtl w:val="true"/>
          <w:lang w:eastAsia="en-US"/>
        </w:rPr>
        <w:t xml:space="preserve">معناه بإسنا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ثنا إسماعيل بن عياش عن عبد الله بن عبيد الكلاعي عن زهير عن عبد الرحمن بن جبير عن أبيه جبير بن نفير عن ثوبان عن النبي صلى الله عليه وسلم أنه قال </w:t>
      </w:r>
      <w:r>
        <w:rPr>
          <w:rFonts w:ascii="Simplified Arabic" w:hAnsi="Simplified Arabic" w:cs="Simplified Arabic"/>
          <w:color w:val="0000FF"/>
          <w:sz w:val="29"/>
          <w:sz w:val="29"/>
          <w:szCs w:val="28"/>
          <w:rtl w:val="true"/>
          <w:lang w:eastAsia="en-US"/>
        </w:rPr>
        <w:t xml:space="preserve">لكل سهو سجدتان بعدما ي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ثنا إسماعيل بن عياش عن ضمضم بن زرعة قال شريح بن عبيد </w:t>
      </w:r>
      <w:r>
        <w:rPr>
          <w:rFonts w:ascii="Simplified Arabic" w:hAnsi="Simplified Arabic" w:cs="Simplified Arabic"/>
          <w:color w:val="0000FF"/>
          <w:sz w:val="29"/>
          <w:sz w:val="29"/>
          <w:szCs w:val="28"/>
          <w:rtl w:val="true"/>
          <w:lang w:eastAsia="en-US"/>
        </w:rPr>
        <w:t xml:space="preserve">مرض ثوبان بحمص وعليها عبد الله بن قرط الأزدي فلم يعده فدخل على ثوبان رجل من الكلاعيين عائدا فقال له ثوبان أتكتب فقال نعم فقال اكتب فكتب للأمين عبد الله بن قرط من ثوبان مولى رسول الله صلى الله عليه وسلم أما بعد فإنه لو كان لموسى وعيسى مولى بحضرتك لعدته ثم طوى الكتاب وقال له أتبلغه إياه فقال نعم فانطلق الرجل بكتابه فدفعه إلى بن قرط فلما قرأه قام فزعا فقال الناس ما شأنه أحدث أمر فأتى ثوبان حتى دخل عليه فعاده وجلس عنده ساعة ثم قام فأخذ ثوبان بردائه وقال اجلس حتى أحدثك حديثا سمعته من رسول الله صلى الله عليه وسلم سمعته يقول ليدخلن الجنة من أمتي سبعون ألفا لا حساب عليهم ولا عذاب مع كل ألف سبعون ألف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سن بن سوار ثنا ليث يعني بن سعد عن معاوية عن عتبة أبي أمية الدمشقي عن أبي سلام الأسود عن ثوبان أنه قال </w:t>
      </w:r>
      <w:r>
        <w:rPr>
          <w:rFonts w:ascii="Simplified Arabic" w:hAnsi="Simplified Arabic" w:cs="Simplified Arabic"/>
          <w:color w:val="0000FF"/>
          <w:sz w:val="29"/>
          <w:sz w:val="29"/>
          <w:szCs w:val="28"/>
          <w:rtl w:val="true"/>
          <w:lang w:eastAsia="en-US"/>
        </w:rPr>
        <w:t xml:space="preserve">رأيت رسول الله صلى الله عليه وسلم توضأ ومسح على الخفين وعلى الخمار ثم العم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بد الله بن جعفر ثنا عبد الملك بن عبد الله بن عثمان ثنا يزيد بن زريع عن سعيد بن أبي عروبة عن قتادة عن سالم بن أبي الجعد عن معدان بن أبي طلحة عن ثوبان عن النبي صلى الله عليه وسلم قال </w:t>
      </w:r>
      <w:r>
        <w:rPr>
          <w:rFonts w:ascii="Simplified Arabic" w:hAnsi="Simplified Arabic" w:cs="Simplified Arabic"/>
          <w:color w:val="0000FF"/>
          <w:sz w:val="29"/>
          <w:sz w:val="29"/>
          <w:szCs w:val="28"/>
          <w:rtl w:val="true"/>
          <w:lang w:eastAsia="en-US"/>
        </w:rPr>
        <w:t xml:space="preserve">من سأل مسألة وهو عنها غني كانت شيئا في وجهه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ثنا معاوية بن صالح حدثني أبو الزاهرية عن جبير بن نفير عن ثوبان مولى رسول الله صلى الله عليه وسلم قال </w:t>
      </w:r>
      <w:r>
        <w:rPr>
          <w:rFonts w:ascii="Simplified Arabic" w:hAnsi="Simplified Arabic" w:cs="Simplified Arabic"/>
          <w:color w:val="0000FF"/>
          <w:sz w:val="29"/>
          <w:sz w:val="29"/>
          <w:szCs w:val="28"/>
          <w:rtl w:val="true"/>
          <w:lang w:eastAsia="en-US"/>
        </w:rPr>
        <w:t xml:space="preserve">ذبح رسول الله صلى الله عليه وسلم أضحية له ثم قال لي يا ثوبان أصلح لحم هذه الشاة قال فما زلت أطعمه منها حتى قدم المد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عاصم يعني الأحول عن عبد الله بن زيد يعني أبا قلابة عن أبي الأشعث الصنعاني عن أبي أسماء الرحبي عن ثوبان عن النبي صلى الله عليه وسلم قال </w:t>
      </w:r>
      <w:r>
        <w:rPr>
          <w:rFonts w:ascii="Simplified Arabic" w:hAnsi="Simplified Arabic" w:cs="Simplified Arabic"/>
          <w:color w:val="0000FF"/>
          <w:sz w:val="29"/>
          <w:sz w:val="29"/>
          <w:szCs w:val="28"/>
          <w:rtl w:val="true"/>
          <w:lang w:eastAsia="en-US"/>
        </w:rPr>
        <w:t xml:space="preserve">من عاد مريضا لم يزل في خرفة الجنة فقيل يا رسول الله وما خرفة الجنة قال جنا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وأبو النضر قالا ثنا بن أبي ذئب عن محمد بن قيس عن عبد الرحمن بن معاوية عن ثوبان مولى رسول الله صلى الله عليه وسلم قال قال رسول الله صلى الله عليه وسلم </w:t>
      </w:r>
      <w:r>
        <w:rPr>
          <w:rFonts w:ascii="Simplified Arabic" w:hAnsi="Simplified Arabic" w:cs="Simplified Arabic"/>
          <w:color w:val="0000FF"/>
          <w:sz w:val="29"/>
          <w:sz w:val="29"/>
          <w:szCs w:val="28"/>
          <w:rtl w:val="true"/>
          <w:lang w:eastAsia="en-US"/>
        </w:rPr>
        <w:t xml:space="preserve">من يتقبل لي بواحدة أتقبل له بالجنة قال قلت أنا يا رسول الله قال لا تسأل الناس شيئا قال فربما سقط سوط ثوبان وهو على بعيره فما يسأل أحدا أن يناوله حتى ينزل إليه فيأخذ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محمد بن إسحاق عن العباس بن عبد الرحمن بن ميناء عن عبد الرحمن بن يزيد عن معاوية عن ثوبان قال قال رسول الله صلى الله عليه وسلم </w:t>
      </w:r>
      <w:r>
        <w:rPr>
          <w:rFonts w:ascii="Simplified Arabic" w:hAnsi="Simplified Arabic" w:cs="Simplified Arabic"/>
          <w:color w:val="0000FF"/>
          <w:sz w:val="29"/>
          <w:sz w:val="29"/>
          <w:szCs w:val="28"/>
          <w:rtl w:val="true"/>
          <w:lang w:eastAsia="en-US"/>
        </w:rPr>
        <w:t xml:space="preserve">من يضمن لي خلة وأضمن له الجنة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مرزوق أبو عبد الله الشامي ثنا سعيد رجل من أهل الشام ثنا ثوبان عن النبي صلى الله عليه وسلم قال </w:t>
      </w:r>
      <w:r>
        <w:rPr>
          <w:rFonts w:ascii="Simplified Arabic" w:hAnsi="Simplified Arabic" w:cs="Simplified Arabic"/>
          <w:color w:val="0000FF"/>
          <w:sz w:val="29"/>
          <w:sz w:val="29"/>
          <w:szCs w:val="28"/>
          <w:rtl w:val="true"/>
          <w:lang w:eastAsia="en-US"/>
        </w:rPr>
        <w:t xml:space="preserve">إذا أصاب أحدكم الحمى وإن الحمى قطعة من النار فليطفئها عنه بالماء البارد وليستقبل نهرا جاريا يستقبل جرية الماء فيقول بسم الله اللهم اشف عبدك وصدق رسولك بعد صلاة الفجر قبل طلوع الشمس فيغتمس فيه ثلاث غمسات ثلاثة أيام فإن لم يبرأ في ثلاث فخمس فإن لم يبرأ في خمس فسبع فإن لم يبرأ في سبع فتسع فإنه لا يكاد يجاوز التسع بإذن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هشام عن قتادة عن سالم بن أبي الجعد عن معدان بن أبي طلحة عن ثوبان أن رسول الله صلى الله عليه وسلم قال </w:t>
      </w:r>
      <w:r>
        <w:rPr>
          <w:rFonts w:ascii="Simplified Arabic" w:hAnsi="Simplified Arabic" w:cs="Simplified Arabic"/>
          <w:color w:val="0000FF"/>
          <w:sz w:val="29"/>
          <w:sz w:val="29"/>
          <w:szCs w:val="28"/>
          <w:rtl w:val="true"/>
          <w:lang w:eastAsia="en-US"/>
        </w:rPr>
        <w:t xml:space="preserve">إني ليعقر حوضي أذود عنه لأهل اليمن أضرب بعصاي حتى يرفض عليهم فسئل عن عرضه فقال من مقامي إلى عمان وسئل عن شرابه فقال أشد بياضا من اللبن وأحلى من العسل يتشعب فيه ميزابان يمدانه من الجنة أحدهما من ذهب والآخر من و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وعبد الوهاب قالا ثنا سعيد عن قتادة عن سالم بن أبي الجعد عن معدان عن ثوبان مولى رسول الله صلى الله عليه وسلم عن رسول الله صلى الله عليه وسلم أنه قال </w:t>
      </w:r>
      <w:r>
        <w:rPr>
          <w:rFonts w:ascii="Simplified Arabic" w:hAnsi="Simplified Arabic" w:cs="Simplified Arabic"/>
          <w:color w:val="0000FF"/>
          <w:sz w:val="29"/>
          <w:sz w:val="29"/>
          <w:szCs w:val="28"/>
          <w:rtl w:val="true"/>
          <w:lang w:eastAsia="en-US"/>
        </w:rPr>
        <w:t xml:space="preserve">من فارق الروح الجسد وهو بريء من ثلاث دخل الجنة الكبر والغلول والد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قتادة وبهز قال ثنا قتادة ثنا همام عن سالم بن أبي الجعد قال بهز عن سالم عن معدان عن ثوبان مولى رسول الله صلى الله عليه وسلم أن رسول الله صلى الله عليه وسلم قال </w:t>
      </w:r>
      <w:r>
        <w:rPr>
          <w:rFonts w:ascii="Simplified Arabic" w:hAnsi="Simplified Arabic" w:cs="Simplified Arabic"/>
          <w:color w:val="0000FF"/>
          <w:sz w:val="29"/>
          <w:sz w:val="29"/>
          <w:szCs w:val="28"/>
          <w:rtl w:val="true"/>
          <w:lang w:eastAsia="en-US"/>
        </w:rPr>
        <w:t xml:space="preserve">من فارق الروح الجسد وهو بريء من ثلاث دخل الجنة الغلول والدين قال بهز والك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روح قالا ثنا سعيد عن قتادة عن شهر بن حوشب عن عبد الرحمن بن غنم عن ثوبان مولى رسول الله صلى الله عليه وسلم أن رسول الله صلى الله عليه وسلم قال </w:t>
      </w:r>
      <w:r>
        <w:rPr>
          <w:rFonts w:ascii="Simplified Arabic" w:hAnsi="Simplified Arabic" w:cs="Simplified Arabic"/>
          <w:color w:val="0000FF"/>
          <w:sz w:val="29"/>
          <w:sz w:val="29"/>
          <w:szCs w:val="28"/>
          <w:rtl w:val="true"/>
          <w:lang w:eastAsia="en-US"/>
        </w:rPr>
        <w:t xml:space="preserve">أفطر الحاجم والمحج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بكير بن أبي السميط ثنا قتادة عن سالم بن أبي الجعد الغطفاني عن معدان بن أبي طلحة عن ثوبان قال قال رسول الله صلى الله عليه وسلم </w:t>
      </w:r>
      <w:r>
        <w:rPr>
          <w:rFonts w:ascii="Simplified Arabic" w:hAnsi="Simplified Arabic" w:cs="Simplified Arabic"/>
          <w:color w:val="0000FF"/>
          <w:sz w:val="29"/>
          <w:sz w:val="29"/>
          <w:szCs w:val="28"/>
          <w:rtl w:val="true"/>
          <w:lang w:eastAsia="en-US"/>
        </w:rPr>
        <w:t xml:space="preserve">أنا عند عقر حوضي أذود الناس عنه لأهل اليمن إني لأضربهم بعصاي حتى يرفض عليهم وإنه ليغت فيه ميزابان أحدهما من ورق والآخر من ذهب ما بين بصرى وصنعاء أو ما بين آيلة ومكة أو قال من مقامي هذا إلى عم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وابن بكر قالا أنا بن جريج وروح ثنا بن جريج أخبرني مكحول أن شيخا من الحي أخبره أن ثوبان مولى النبي صلى الله عليه وسلم أخبره أن النبي صلى الله عليه وسلم قال </w:t>
      </w:r>
      <w:r>
        <w:rPr>
          <w:rFonts w:ascii="Simplified Arabic" w:hAnsi="Simplified Arabic" w:cs="Simplified Arabic"/>
          <w:color w:val="0000FF"/>
          <w:sz w:val="29"/>
          <w:sz w:val="29"/>
          <w:szCs w:val="28"/>
          <w:rtl w:val="true"/>
          <w:lang w:eastAsia="en-US"/>
        </w:rPr>
        <w:t xml:space="preserve">أفطر الحاجم والمحج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وروح ثنا هشام بن أبي عبد الملك عن يحيى بن أبي كثير عن أبي قلابة عن أبي أسماء الرحبي قال حدثني ثوبان مولى رسول الله صلى الله عليه وسلم قال </w:t>
      </w:r>
      <w:r>
        <w:rPr>
          <w:rFonts w:ascii="Simplified Arabic" w:hAnsi="Simplified Arabic" w:cs="Simplified Arabic"/>
          <w:color w:val="0000FF"/>
          <w:sz w:val="29"/>
          <w:sz w:val="29"/>
          <w:szCs w:val="28"/>
          <w:rtl w:val="true"/>
          <w:lang w:eastAsia="en-US"/>
        </w:rPr>
        <w:t xml:space="preserve">بينما رسول الله صلى الله عليه وسلم يمشي في البقيع في رمضان رأى رجلا يحتجم فقال أفطر الحاجم والمحج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وليد بن مسلم ثنا بن ثوبان حدثني حسان بن عطية أن أبا كبشة السلولي حدثه أنه سمع ثوبان يقول قال رسول الله صلى الله عليه وسلم </w:t>
      </w:r>
      <w:r>
        <w:rPr>
          <w:rFonts w:ascii="Simplified Arabic" w:hAnsi="Simplified Arabic" w:cs="Simplified Arabic"/>
          <w:color w:val="0000FF"/>
          <w:sz w:val="29"/>
          <w:sz w:val="29"/>
          <w:szCs w:val="28"/>
          <w:rtl w:val="true"/>
          <w:lang w:eastAsia="en-US"/>
        </w:rPr>
        <w:t xml:space="preserve">سددوا وقاربوا واعملوا وخيروا واعلموا أن خير أعمالكم الصلاة ولا يحافظ على الوضوء إلا مؤ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وأبان قالا ثنا قتادة عن سالم عن معدان عن ثوبان عن النبي صلى الله عليه وسلم قال </w:t>
      </w:r>
      <w:r>
        <w:rPr>
          <w:rFonts w:ascii="Simplified Arabic" w:hAnsi="Simplified Arabic" w:cs="Simplified Arabic"/>
          <w:color w:val="0000FF"/>
          <w:sz w:val="29"/>
          <w:sz w:val="29"/>
          <w:szCs w:val="28"/>
          <w:rtl w:val="true"/>
          <w:lang w:eastAsia="en-US"/>
        </w:rPr>
        <w:t xml:space="preserve">من فارق الروح الجسد وهو بريء من ثلاث دخل الجنة الكبر والدين والغلو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قال شعبة عن سالم عن معدان عن ثوبان عن النبي صلى الله عليه وسلم </w:t>
      </w:r>
      <w:r>
        <w:rPr>
          <w:rFonts w:ascii="Simplified Arabic" w:hAnsi="Simplified Arabic" w:cs="Simplified Arabic"/>
          <w:color w:val="0000FF"/>
          <w:sz w:val="29"/>
          <w:sz w:val="29"/>
          <w:szCs w:val="28"/>
          <w:rtl w:val="true"/>
          <w:lang w:eastAsia="en-US"/>
        </w:rPr>
        <w:t xml:space="preserve">من صلى على جنازة فله قيراط فإن شهد دفنها فله قيراطان القيراط مثل أ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يعلى قالا ثنا الأعمش عن سالم بن أبي الجعد عن ثوبان قال قال رسول الله صلى الله عليه وسلم </w:t>
      </w:r>
      <w:r>
        <w:rPr>
          <w:rFonts w:ascii="Simplified Arabic" w:hAnsi="Simplified Arabic" w:cs="Simplified Arabic"/>
          <w:color w:val="0000FF"/>
          <w:sz w:val="29"/>
          <w:sz w:val="29"/>
          <w:szCs w:val="28"/>
          <w:rtl w:val="true"/>
          <w:lang w:eastAsia="en-US"/>
        </w:rPr>
        <w:t xml:space="preserve">استقيموا ولن تحصوا واعلموا أن خير أعمالكم الصلاة ولا يحافظ على الوضوء إلا مؤ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حدثني عبد الله بن عمرو بن مرة عن أبيه عن سالم بن أبي الجعد عن ثوبان قال </w:t>
      </w:r>
      <w:r>
        <w:rPr>
          <w:rFonts w:ascii="Simplified Arabic" w:hAnsi="Simplified Arabic" w:cs="Simplified Arabic"/>
          <w:color w:val="0000FF"/>
          <w:sz w:val="29"/>
          <w:sz w:val="29"/>
          <w:szCs w:val="28"/>
          <w:rtl w:val="true"/>
          <w:lang w:eastAsia="en-US"/>
        </w:rPr>
        <w:t xml:space="preserve">لما نزل في الفضة والذهب ما نزل قالوا فأي المال نتخذ قال عمر أنا أعلم ذلك لكم قال فأوضع على بعير فأدركه وأنا في أثره فقال يا رسول الله أي المال نتخذ قال ليتخذ أحدكم قلبا شاكرا ولسانا ذاكرا وزوجة تعينه على أمر الآخ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عبد الله بن عيسى عن عبد الله بن أبي الجعد عن ثوبان قال قال رسول الله صلى الله عليه وسلم </w:t>
      </w:r>
      <w:r>
        <w:rPr>
          <w:rFonts w:ascii="Simplified Arabic" w:hAnsi="Simplified Arabic" w:cs="Simplified Arabic"/>
          <w:color w:val="0000FF"/>
          <w:sz w:val="29"/>
          <w:sz w:val="29"/>
          <w:szCs w:val="28"/>
          <w:rtl w:val="true"/>
          <w:lang w:eastAsia="en-US"/>
        </w:rPr>
        <w:t xml:space="preserve">إن العبد ليحرم الرزق بالذنب يصيبه ولا يرد القدر إلا الدعاء ولا يزيد في العمر إلا ال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حماد يعني بن زيد عن أيوب عن أبي قلابة عن أبي أسماء عن ثوبان قال قال رسول الله صلى الله عليه وسلم </w:t>
      </w:r>
      <w:r>
        <w:rPr>
          <w:rFonts w:ascii="Simplified Arabic" w:hAnsi="Simplified Arabic" w:cs="Simplified Arabic"/>
          <w:color w:val="0000FF"/>
          <w:sz w:val="29"/>
          <w:sz w:val="29"/>
          <w:szCs w:val="28"/>
          <w:rtl w:val="true"/>
          <w:lang w:eastAsia="en-US"/>
        </w:rPr>
        <w:t xml:space="preserve">عائد المريض في مخرفة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حماد بن زيد عن أيوب عن أبي قلابة قال وذكر أبا أسماء وذكر ثوبان قال قال رسول الله صلى الله عليه وسلم </w:t>
      </w:r>
      <w:r>
        <w:rPr>
          <w:rFonts w:ascii="Simplified Arabic" w:hAnsi="Simplified Arabic" w:cs="Simplified Arabic"/>
          <w:color w:val="0000FF"/>
          <w:sz w:val="29"/>
          <w:sz w:val="29"/>
          <w:szCs w:val="28"/>
          <w:rtl w:val="true"/>
          <w:lang w:eastAsia="en-US"/>
        </w:rPr>
        <w:t xml:space="preserve">أيما امرأة سألت زوجها الطلاق في غير ما بأس فحرام عليها رائحة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ثنا هشام يعني بن أبي عبيد الله وابن جعفر يعني غندرا ثنا سعيد عن قتادة عن سالم بن أبي الجعد عن معدان بن أبي طلحة عن ثوبان عن النبي صلى الله عليه وسلم قال </w:t>
      </w:r>
      <w:r>
        <w:rPr>
          <w:rFonts w:ascii="Simplified Arabic" w:hAnsi="Simplified Arabic" w:cs="Simplified Arabic"/>
          <w:color w:val="0000FF"/>
          <w:sz w:val="29"/>
          <w:sz w:val="29"/>
          <w:szCs w:val="28"/>
          <w:rtl w:val="true"/>
          <w:lang w:eastAsia="en-US"/>
        </w:rPr>
        <w:t xml:space="preserve">من تبع جنازة فصلى عليها فله قيراط فإن شهد دفنها كان له قيراطان قالوا وما القيراطان قال أصغرهما مثل أ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رو بن مرة عن سالم بن أبي الجعد قال قيل لثوبان حدثنا عن رسول الله صلى الله عليه وسلم فقال </w:t>
      </w:r>
      <w:r>
        <w:rPr>
          <w:rFonts w:ascii="Simplified Arabic" w:hAnsi="Simplified Arabic" w:cs="Simplified Arabic"/>
          <w:color w:val="0000FF"/>
          <w:sz w:val="29"/>
          <w:sz w:val="29"/>
          <w:szCs w:val="28"/>
          <w:rtl w:val="true"/>
          <w:lang w:eastAsia="en-US"/>
        </w:rPr>
        <w:t xml:space="preserve">لتكذبون علي سمعت رسول الله صلى الله عليه وسلم يقول ما من مسلم يسجد لله سجدة إلا رفعه الله بها درجة وحط عنه بها خطي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حجاج قالا ثنا شعبة عن أبي الجودي عن بلج عن أبي شيبة المهري قال وكان قاص الناس بقسطنطينية قال قيل لثوبان حدثنا عن رسول الله صلى الله عليه وسلم قال </w:t>
      </w:r>
      <w:r>
        <w:rPr>
          <w:rFonts w:ascii="Simplified Arabic" w:hAnsi="Simplified Arabic" w:cs="Simplified Arabic"/>
          <w:color w:val="0000FF"/>
          <w:sz w:val="29"/>
          <w:sz w:val="29"/>
          <w:szCs w:val="28"/>
          <w:rtl w:val="true"/>
          <w:lang w:eastAsia="en-US"/>
        </w:rPr>
        <w:t xml:space="preserve">رأيت رسول الله صلى الله عليه وسلم قاء فأفطر قال حجاج قسطنطين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يزيد بن زريع عن خالد الحذاء عن أبي قلابة عن أبي أسماء عن ثوبان عن النبي صلى الله عليه وسلم قال </w:t>
      </w:r>
      <w:r>
        <w:rPr>
          <w:rFonts w:ascii="Simplified Arabic" w:hAnsi="Simplified Arabic" w:cs="Simplified Arabic"/>
          <w:color w:val="0000FF"/>
          <w:sz w:val="29"/>
          <w:sz w:val="29"/>
          <w:szCs w:val="28"/>
          <w:rtl w:val="true"/>
          <w:lang w:eastAsia="en-US"/>
        </w:rPr>
        <w:t xml:space="preserve">إن المسلم إذا عاد أخاه المسلم لم يزل في خرفة الجنة حتى يرج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أيوب عن أبي قلابة عمن حدثه عن ثوبان قال قال رسول الله صلى الله عليه وسلم </w:t>
      </w:r>
      <w:r>
        <w:rPr>
          <w:rFonts w:ascii="Simplified Arabic" w:hAnsi="Simplified Arabic" w:cs="Simplified Arabic"/>
          <w:color w:val="0000FF"/>
          <w:sz w:val="29"/>
          <w:sz w:val="29"/>
          <w:szCs w:val="28"/>
          <w:rtl w:val="true"/>
          <w:lang w:eastAsia="en-US"/>
        </w:rPr>
        <w:t xml:space="preserve">عائد المريض في مخرفة الجنة حتى يرج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4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الخفاف ثنا خالد عن أبي قلابة عن أبي أسماء عن ثوبان عن النبي صلى الله عليه وسلم أنه قال </w:t>
      </w:r>
      <w:r>
        <w:rPr>
          <w:rFonts w:ascii="Simplified Arabic" w:hAnsi="Simplified Arabic" w:cs="Simplified Arabic"/>
          <w:color w:val="0000FF"/>
          <w:sz w:val="29"/>
          <w:sz w:val="29"/>
          <w:szCs w:val="28"/>
          <w:rtl w:val="true"/>
          <w:lang w:eastAsia="en-US"/>
        </w:rPr>
        <w:t xml:space="preserve">إن المسلم إذا عاد أخاه لم يزل في خرفة الجنة حتى يرج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ثنا سعيد عن قتادة عن سالم بن أبي الجعد الغطفاني عن معدان بن أبي طلحة اليعمري عن ثوبان مولى رسول الله صلى الله عليه وسلم أنه قال عن النبي صلى الله عليه وسلم أنه قال </w:t>
      </w:r>
      <w:r>
        <w:rPr>
          <w:rFonts w:ascii="Simplified Arabic" w:hAnsi="Simplified Arabic" w:cs="Simplified Arabic"/>
          <w:color w:val="0000FF"/>
          <w:sz w:val="29"/>
          <w:sz w:val="29"/>
          <w:szCs w:val="28"/>
          <w:rtl w:val="true"/>
          <w:lang w:eastAsia="en-US"/>
        </w:rPr>
        <w:t xml:space="preserve">إني ليعقر الحوض يوم القيامة أذود عنه الناس لأهل اليمن أضربهم بعصاي حتى يرفض عليهم قال فسئل رسول الله صلى الله عليه وسلم عن عرضه فقال من مقامي هذا إلى عمان وسئل عن شرابه فقال أشد بياضا من اللبن وأحلى من العسل يصب فيه ميزابان يمدانه من الجنة أحدهما ذهب والآخر و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ثنا هشام بن عبد الله عن قتادة عن سالم عن معدان عن ثوبان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حدثني حسن بن موسى وحسين بن محمد قالا ثنا شيبان عن جبير يعني بن أبي كثير قال حدثني أبو قلابة الجرمي أنه أخبره </w:t>
      </w:r>
      <w:r>
        <w:rPr>
          <w:rFonts w:ascii="Simplified Arabic" w:hAnsi="Simplified Arabic" w:cs="Simplified Arabic"/>
          <w:color w:val="0000FF"/>
          <w:sz w:val="29"/>
          <w:sz w:val="29"/>
          <w:szCs w:val="28"/>
          <w:rtl w:val="true"/>
          <w:lang w:eastAsia="en-US"/>
        </w:rPr>
        <w:t xml:space="preserve">أن شداد بن أوس بينما هو يمشي مع رسول الله صلى الله عليه وسلم في البقيع مر على رجل يحتجم بعد ما مضى من رمضان ثمان عشرة ليلة فقال رسول الله صلى الله عليه وسلم أفطر الحاجم والمحج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وحسين بن محمد قالا ثنا شيبان عن يحيى قال وأخبرني أبو قلابة أن أبا أسماء الرحبي حدثه أن ثوبان مولى رسول الله صلى الله عليه وسلم أخبره أنه سمع النبي صلى الله عليه وسلم يقول </w:t>
      </w:r>
      <w:r>
        <w:rPr>
          <w:rFonts w:ascii="Simplified Arabic" w:hAnsi="Simplified Arabic" w:cs="Simplified Arabic"/>
          <w:color w:val="0000FF"/>
          <w:sz w:val="29"/>
          <w:sz w:val="29"/>
          <w:szCs w:val="28"/>
          <w:rtl w:val="true"/>
          <w:lang w:eastAsia="en-US"/>
        </w:rPr>
        <w:t xml:space="preserve">أفطر الحاجم والمحج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حماد بن سلمة عن عاصم الأحول عن أبي قلابة عن أبي الأشعث الصنعاني عن أبي أسماء الرحبي عن ثوبان قال قال رسول الله صلى الله عليه وسلم </w:t>
      </w:r>
      <w:r>
        <w:rPr>
          <w:rFonts w:ascii="Simplified Arabic" w:hAnsi="Simplified Arabic" w:cs="Simplified Arabic"/>
          <w:color w:val="0000FF"/>
          <w:sz w:val="29"/>
          <w:sz w:val="29"/>
          <w:szCs w:val="28"/>
          <w:rtl w:val="true"/>
          <w:lang w:eastAsia="en-US"/>
        </w:rPr>
        <w:t xml:space="preserve">إذا عاد المسلم أخاه فإنه يمشي في خرفة الجنة حتى يرج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زيد ثنا أيوب عن أبي قلابة عن أبي أسماء عن ثوبان قال قال رسول الله صلى الله عليه وسلم </w:t>
      </w:r>
      <w:r>
        <w:rPr>
          <w:rFonts w:ascii="Simplified Arabic" w:hAnsi="Simplified Arabic" w:cs="Simplified Arabic"/>
          <w:color w:val="0000FF"/>
          <w:sz w:val="29"/>
          <w:sz w:val="29"/>
          <w:szCs w:val="28"/>
          <w:rtl w:val="true"/>
          <w:lang w:eastAsia="en-US"/>
        </w:rPr>
        <w:t xml:space="preserve">أن الله أو أن ربي زوى لي الأرض مشارقها ومغاربها وإن أمتي سيبلغ ملكها ما زوى لي منها وأعطيت الكنزين الأحمر والأبيض وإني سألت ربي لأمتي أن لا يهلكها بسنة بعامة ولا يسلط عليهم عدوا من سوى أنفسهم فيستبيح بيضتهم حتى يكون بعضهم يسبي بعضا وبعضهم يهلك بعضا ولو اجتمع عليهم من بين أقطارها أو قال من بأقطارها إلا وإني أخاف على أمتي الأئمة المضلين وإذا وضع السيف في أمتي لم يرفع عنها إلى يوم القيامة ولا تقوم الساعة حتى تلحق قبائل من أمتي بالمشركين وحتى تعبد قبائل من أمتي الأوث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زيد أملاه علينا ثنا أيوب عن أبي قلابة عن أبي أسماء عن ثوبان أن رسول الله صلى الله عليه وسلم قال </w:t>
      </w:r>
      <w:r>
        <w:rPr>
          <w:rFonts w:ascii="Simplified Arabic" w:hAnsi="Simplified Arabic" w:cs="Simplified Arabic"/>
          <w:color w:val="0000FF"/>
          <w:sz w:val="29"/>
          <w:sz w:val="29"/>
          <w:szCs w:val="28"/>
          <w:rtl w:val="true"/>
          <w:lang w:eastAsia="en-US"/>
        </w:rPr>
        <w:t xml:space="preserve">أفضل دينار دينار ينفقه الرجل على عياله ودينار ينفقه على دابته في سبيل الله قال ثم قال أبو قلابة من قبله برا بالعيال قال وأي رجل أعظم أجرا من رجل ينفق على عياله صغارا يعفهم الله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ان ثنا قتادة عن سالم بن أبي الجعد عن معدان بن أبي طلحة عن ثوبان أن رسول الله صلى الله عليه وسلم قال </w:t>
      </w:r>
      <w:r>
        <w:rPr>
          <w:rFonts w:ascii="Simplified Arabic" w:hAnsi="Simplified Arabic" w:cs="Simplified Arabic"/>
          <w:color w:val="0000FF"/>
          <w:sz w:val="29"/>
          <w:sz w:val="29"/>
          <w:szCs w:val="28"/>
          <w:rtl w:val="true"/>
          <w:lang w:eastAsia="en-US"/>
        </w:rPr>
        <w:t xml:space="preserve">من صلى على جنازة فله قيراط ومن شهد دفنها فله قيراطان قيل يا رسول الله ومال القيراطان قال أصغرهما مثل أ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الخفاف قال سئل سعيد عن الرجل يتبع جنازة ماله من الأجر فأخبرنا عن قتادة عن سالم بن أبي الجعد عن معدان بن أبي طلحة عن ثوبان مولى رسول الله صلى الله عليه وسلم أن النبي صلى الله عليه وسلم قال </w:t>
      </w:r>
      <w:r>
        <w:rPr>
          <w:rFonts w:ascii="Simplified Arabic" w:hAnsi="Simplified Arabic" w:cs="Simplified Arabic"/>
          <w:color w:val="0000FF"/>
          <w:sz w:val="29"/>
          <w:sz w:val="29"/>
          <w:szCs w:val="28"/>
          <w:rtl w:val="true"/>
          <w:lang w:eastAsia="en-US"/>
        </w:rPr>
        <w:t xml:space="preserve">من صلى على جنازة فله قيراط فإن شهد دفنها فله قيراطان فسئل النبي صلى الله عليه وسلم عن ذلك القيراط فقال مثل أح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عد بن عباد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زيد بن أبي زياد عن عيسى عن رجل عن سعد بن عبادة عن النبي صلى الله عليه وسلم أنه قال </w:t>
      </w:r>
      <w:r>
        <w:rPr>
          <w:rFonts w:ascii="Simplified Arabic" w:hAnsi="Simplified Arabic" w:cs="Simplified Arabic"/>
          <w:color w:val="0000FF"/>
          <w:sz w:val="29"/>
          <w:sz w:val="29"/>
          <w:szCs w:val="28"/>
          <w:rtl w:val="true"/>
          <w:lang w:eastAsia="en-US"/>
        </w:rPr>
        <w:t xml:space="preserve">ما من أمير عشرة إلا أتى الله عز وجل مغلولا يوم القيامة لا يطلقه إلا العدل وما من أحد يتعلم القرآن ثم نسيه إلا لقي الله عز وجل أجذ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ثنا زهير عن عبد الله بن محمد عن عمرو بن شرحبيل أنا سعيد بن سعد بن عبادة عن أبيه عن جده عن سعد بن عبادة أن رجلا من الأنصار أتى النبي صلى الله عليه وسلم فقال </w:t>
      </w:r>
      <w:r>
        <w:rPr>
          <w:rFonts w:ascii="Simplified Arabic" w:hAnsi="Simplified Arabic" w:cs="Simplified Arabic"/>
          <w:color w:val="0000FF"/>
          <w:sz w:val="29"/>
          <w:sz w:val="29"/>
          <w:szCs w:val="28"/>
          <w:rtl w:val="true"/>
          <w:lang w:eastAsia="en-US"/>
        </w:rPr>
        <w:t xml:space="preserve">أخبرنا عن يوم الجمعة ماذا فيه من الخير قال فيه خمس خلال فيه خلق آدم وفيه هبط آدم وفيه توفي آدم وفيه ساعة لا يسأل الله عبد فيها شيئا إلا آتاه الله إياه ما لم يسأل مأثما أو قطيعة رحم وفيه تقوم الساعة ما من ملك مقرب ولا سماء ولا أرض ولا جبال ولا حجر إلا وهو يشفق من يوم الجم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أنا المبارك عن الحسن عن سعد بن عبادة قال </w:t>
      </w:r>
      <w:r>
        <w:rPr>
          <w:rFonts w:ascii="Simplified Arabic" w:hAnsi="Simplified Arabic" w:cs="Simplified Arabic"/>
          <w:color w:val="0000FF"/>
          <w:sz w:val="29"/>
          <w:sz w:val="29"/>
          <w:szCs w:val="28"/>
          <w:rtl w:val="true"/>
          <w:lang w:eastAsia="en-US"/>
        </w:rPr>
        <w:t xml:space="preserve">مر بي رسول الله صلى الله عليه وسلم فقلت يا رسول الله دلني على صدقة قال اسق ال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سمعت شعبة يحدث عن قتادة قال سمعت الحسن يحدث عن سعد بن عبادة أن أمه ماتت فقال </w:t>
      </w:r>
      <w:r>
        <w:rPr>
          <w:rFonts w:ascii="Simplified Arabic" w:hAnsi="Simplified Arabic" w:cs="Simplified Arabic"/>
          <w:color w:val="0000FF"/>
          <w:sz w:val="29"/>
          <w:sz w:val="29"/>
          <w:szCs w:val="28"/>
          <w:rtl w:val="true"/>
          <w:lang w:eastAsia="en-US"/>
        </w:rPr>
        <w:t xml:space="preserve">يا رسول الله إن أمي ماتت فأتصدق عنها قال نعم قال فأي الصدقة أفضل قال سقي الماء قال فتلك سقاية آل سعد بالمد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سلمة الخزاعي ثنا سليمان بن بلال عن ربيعة بن أبي عبد الرحمن عن إسماعيل بن عمرو بن قيس بن سعد بن عبادة عن أبيه أنهم وجدوا في كتب أو في كتاب سعد بن عبادة </w:t>
      </w:r>
      <w:r>
        <w:rPr>
          <w:rFonts w:ascii="Simplified Arabic" w:hAnsi="Simplified Arabic" w:cs="Simplified Arabic"/>
          <w:color w:val="0000FF"/>
          <w:sz w:val="29"/>
          <w:sz w:val="29"/>
          <w:szCs w:val="28"/>
          <w:rtl w:val="true"/>
          <w:lang w:eastAsia="en-US"/>
        </w:rPr>
        <w:t xml:space="preserve">أن رسول الله صلى الله عليه وسلم قضى باليمين مع الشاه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ي هاشم ثنا سليمان بن الميغرة ثنا حميد بن هلال عن سعيد بن المسيب عن سعد بن عبادة عن رسول الله صلى الله عليه وسلم قال له </w:t>
      </w:r>
      <w:r>
        <w:rPr>
          <w:rFonts w:ascii="Simplified Arabic" w:hAnsi="Simplified Arabic" w:cs="Simplified Arabic"/>
          <w:color w:val="0000FF"/>
          <w:sz w:val="29"/>
          <w:sz w:val="29"/>
          <w:szCs w:val="28"/>
          <w:rtl w:val="true"/>
          <w:lang w:eastAsia="en-US"/>
        </w:rPr>
        <w:t xml:space="preserve">قم على صدقة بني فلان وانظر لا تأتي يوم القيامة ببكر تحمله على عاتقك أو على كاهلك له رغاء يوم القيامة قال يا رسول الله اصرفها عني فصرفها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حماد يعني بن زيد ثنا عبد الرحمن بن أبي شميلة عن رجل رده إلى سعيد الصراف عن إسحاق بن سعد بن عبادة عن أبيه سعد بن عبادة قال قال رسول الله صلى الله عليه وسلم </w:t>
      </w:r>
      <w:r>
        <w:rPr>
          <w:rFonts w:ascii="Simplified Arabic" w:hAnsi="Simplified Arabic" w:cs="Simplified Arabic"/>
          <w:color w:val="0000FF"/>
          <w:sz w:val="29"/>
          <w:sz w:val="29"/>
          <w:szCs w:val="28"/>
          <w:rtl w:val="true"/>
          <w:lang w:eastAsia="en-US"/>
        </w:rPr>
        <w:t xml:space="preserve">إن هذا الحي من الأنصار محنة حبهم إيمان وبغضهم نفا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خلف بن الوليد ثنا خالد عن يزيد بن أبي زياد عن عيسى بن فائد عن رجل عن سعد بن عبادة قال سمعت غير مرة ولا مرتين يقول قال رسول الله صلى الله عليه وسلم </w:t>
      </w:r>
      <w:r>
        <w:rPr>
          <w:rFonts w:ascii="Simplified Arabic" w:hAnsi="Simplified Arabic" w:cs="Simplified Arabic"/>
          <w:color w:val="0000FF"/>
          <w:sz w:val="29"/>
          <w:sz w:val="29"/>
          <w:szCs w:val="28"/>
          <w:rtl w:val="true"/>
          <w:lang w:eastAsia="en-US"/>
        </w:rPr>
        <w:t xml:space="preserve">ما من أمير عشرة إلا يؤتى به يوم القيامة مغلول لا يفكه من ذلك الغل إلا العدل وما من رجل قرأ القرآن فنسيه إلا لقي الله يوم يلقاه وهو أجذ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لمة بن نعيم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أبو معاوية يعني شيبان عن منصور عن سالم بن أبي الجعد عن سلمة بن نعيم وكان من أصحاب الرسول قال قال رسول الله صلى الله عليه وسلم </w:t>
      </w:r>
      <w:r>
        <w:rPr>
          <w:rFonts w:ascii="Simplified Arabic" w:hAnsi="Simplified Arabic" w:cs="Simplified Arabic"/>
          <w:color w:val="0000FF"/>
          <w:sz w:val="29"/>
          <w:sz w:val="29"/>
          <w:szCs w:val="28"/>
          <w:rtl w:val="true"/>
          <w:lang w:eastAsia="en-US"/>
        </w:rPr>
        <w:t xml:space="preserve">من لقي الله لا يشرك به شيئا دخل الجنة وإن زنى وإن سرق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عي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ثنا أبو إسحاق عن سفيان عن أبي إسحاق عن أبي عمرو الشيباني قال جاء رعية السحيمي إلى النبي صلى الله عليه وسلم فقال </w:t>
      </w:r>
      <w:r>
        <w:rPr>
          <w:rFonts w:ascii="Simplified Arabic" w:hAnsi="Simplified Arabic" w:cs="Simplified Arabic"/>
          <w:color w:val="0000FF"/>
          <w:sz w:val="29"/>
          <w:sz w:val="29"/>
          <w:szCs w:val="28"/>
          <w:rtl w:val="true"/>
          <w:lang w:eastAsia="en-US"/>
        </w:rPr>
        <w:t xml:space="preserve">أغير علي ولدي ومالي فقال رسول الله صلى الله عليه وسلم أما المال فقد اقتسم وأما الولد فاذهب معه يا بلال فإن عرف ولده فادفعه إليه قال فذهب معه فأراه إياه فقال تعرفه قال نعم فدفعه فذهب إليه قال سفيان يرون أنه أسلم قبل أن يغار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ثنا إسرائيل ثنا أبو إسحاق عن الشعبي عن رعية السحيمي قال </w:t>
      </w:r>
      <w:r>
        <w:rPr>
          <w:rFonts w:ascii="Simplified Arabic" w:hAnsi="Simplified Arabic" w:cs="Simplified Arabic"/>
          <w:color w:val="0000FF"/>
          <w:sz w:val="29"/>
          <w:sz w:val="29"/>
          <w:szCs w:val="28"/>
          <w:rtl w:val="true"/>
          <w:lang w:eastAsia="en-US"/>
        </w:rPr>
        <w:t xml:space="preserve">كتب إليه رسول الله صلى الله عليه وسلم في أديم أحمر فأخذ كتاب رسول الله صلى الله عليه وسلم فرقع به دلوه فبعث رسول الله صلى الله عليه وسلم سرية فلم يدعوا له رائحة ولا سارحة ولا أهلا ولا مالا إلا أخذوه وانفلت عريانا على فرس له ليس عليه قشره حتى ينتهي إلى ابنته وهي متزوجة في بني هلال وقد أسلمت وأسلم أهلها وكان مجلس القوم بفناء بيتها فدار حتى دخل عليها من وراء البيت قال فلما رأته ألقت عليه ثوبا قالت مالك قال كل الشر نزل بأبيك ما ترك له رائحة ولا سارحة ولا أهل ولا مال إلا وقد أخذ قالت دعيت إلى الإسلام قال أين بعلك قالت في الإبل قال فأتاه فقال مالك قال كل الشر قد نزل به ما تركت له رائحة ولا سارحة ولا أهل ولا مال إلا وقد أخذ وأنا أريد محمدا أبادره قبل أن يقسم أهلي ومالي قال فخذ راحلتي برحلها قال لا حاجة لي فيها قال فأخذ قعود الراعي وزوده إداوة من ماء قال وعليه ثوب إذا غطى به وجهه خرجت أسته وإذا غطى أسته خرج وجهه وهو يكره أن يعرف حتى انتهى إلى المدينة فعقل راحلته ثم أتى رسول الله صلى الله عليه وسلم فكان بحذائه حيث يصلي فلما صلى رسول الله صلى الله عليه وسلم الفجر قال يا رسول الله ابسط يديك فلأبايعك فبسطها فلما أراد أن يضرب عليها قبضها إليه رسول الله صلى الله عليه وسلم قال ففعل النبي صلى الله عليه وسلم ذلك ثلاثا قبضها إليه ويفعله فلما كانت الثالثة قال من أنت قال رعية السحيمي قال فتناول رسول الله صلى الله عليه وسلم عضده ثم رفعه ثم قال يا معشر المسلمين هذا رعية السحيمي الذي كتبت إليه فأخذ كتابي فرقع به دلوه فأخذ يتضرع إليه قلت يا رسول الله أهلي ومالي قال أما مالك فقد قسم وأما أهلك فمن قدرت عليه منهم فخرج فإذا ابنه قد عرف الراحلة وهو قائم عندها فرجع إلى رسول الله صلى الله عليه وسلم فقال هذا ابني فقال يا بلال اخرج معه فسله أبوك هذا فإن قال نعم فادفعه إليه فخرج بلال إليه فقال أبوك هذا قال نعم فرجع إلى رسول الله صلى الله عليه وسلم فقال يا رسول الله ما رأيت أحدا استعبر إلى صاحبه فقال ذاك جفاء الأعراب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عبد الرحمن الفهري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بن سلمة أخبرني يعلى بن عطاء عن أبي همام قال أبو الأسود هو عبد الله بن يسار عن أبي عبد الرحمن الفهري قال </w:t>
      </w:r>
      <w:r>
        <w:rPr>
          <w:rFonts w:ascii="Simplified Arabic" w:hAnsi="Simplified Arabic" w:cs="Simplified Arabic"/>
          <w:color w:val="0000FF"/>
          <w:sz w:val="29"/>
          <w:sz w:val="29"/>
          <w:szCs w:val="28"/>
          <w:rtl w:val="true"/>
          <w:lang w:eastAsia="en-US"/>
        </w:rPr>
        <w:t xml:space="preserve">كنت مع رسول الله صلى الله عليه وسلم في غزوة حنين فسرنا في يوم قائظ شديد الحر فنزلنا تحت ظلال الشجر فلما زالت الشمس ليست لأمتي وركبت فرسي فانطلقت إلى رسول الله صلى الله عليه وسلم وهو في فسطاطه فقلت السلام عليك يا رسول الله ورحمة الله حان الرواح فقال أجل فقال يا بلال فثار من تحت سمرة كان ظله ظل طائر فقال لبيك وسعديك وأنا فداؤك فقال اسرج لي فرسي فأخرج سرجا دفتاه من ليف ليس فيهما أشر ولا بطر قال فاسرج قال فركب وركبنا فصاففناهم عشيتنا وليلتنا فتشامت الخيلان فولى المسلمون مدبرين كما قال الله عز وجل فقال رسول الله صلى الله عليه وسلم يا عباد الله أنا عبد الله ورسوله ثم قال يا معشر المهاجرين أنا عبد الله ورسوله قال ثم اقتحم رسول الله صلى الله عليه وسلم عن فرسه فأخذ كفا من تراب فأخبرني الذي كان أدنى إليه مني يضرب به وجوههم وقال شاهدت الوجوه فهزمهم الله عز وجل قال يحيى بن عطاء فحدثني أبناؤهم عن آبائهم أنهم قالوا لم يبق منا أحد إلا امتلأت عيناه وفمه ترابا وسمعنا صلصلة بين السماء والأرض كإمرار الحديد على الطست الحد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يعلى بن عطاء عن عبد الله بن يسار أبي همام عن أبي عبد الرحمن الفهري قال </w:t>
      </w:r>
      <w:r>
        <w:rPr>
          <w:rFonts w:ascii="Simplified Arabic" w:hAnsi="Simplified Arabic" w:cs="Simplified Arabic"/>
          <w:color w:val="0000FF"/>
          <w:sz w:val="29"/>
          <w:sz w:val="29"/>
          <w:szCs w:val="28"/>
          <w:rtl w:val="true"/>
          <w:lang w:eastAsia="en-US"/>
        </w:rPr>
        <w:t xml:space="preserve">كنت مع رسول الله صلى الله عليه وسلم في غزوة حنين فسرنا في يوم قائظ فذكر مث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نعيم بن همار الغطفان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معاوية يعني بن صالح عن أبي الزاهرية عن كثير بن مرة عن نعيم بن همار الغطفاني أنه سمع رسول الله صلى الله عليه وسلم يقول </w:t>
      </w:r>
      <w:r>
        <w:rPr>
          <w:rFonts w:ascii="Simplified Arabic" w:hAnsi="Simplified Arabic" w:cs="Simplified Arabic"/>
          <w:color w:val="0000FF"/>
          <w:sz w:val="29"/>
          <w:sz w:val="29"/>
          <w:szCs w:val="28"/>
          <w:rtl w:val="true"/>
          <w:lang w:eastAsia="en-US"/>
        </w:rPr>
        <w:t xml:space="preserve">قال الله عز وجل يا بن آدم لا تعجز عن أربع ركعات من أول النهار أكفك آخ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وليد بن مسلم ثنا سعيد يعني بن عبد العزيز ثنا مكحول عن نعيم بن همار الغطفاني قال قال رسول الله صلى الله عليه وسلم قال الله عز وجل </w:t>
      </w:r>
      <w:r>
        <w:rPr>
          <w:rFonts w:ascii="Simplified Arabic" w:hAnsi="Simplified Arabic" w:cs="Simplified Arabic"/>
          <w:color w:val="0000FF"/>
          <w:sz w:val="29"/>
          <w:sz w:val="29"/>
          <w:szCs w:val="28"/>
          <w:rtl w:val="true"/>
          <w:lang w:eastAsia="en-US"/>
        </w:rPr>
        <w:t xml:space="preserve">يا بن آدم لا تعجز عن أربع ركعات من أول النهار أكفك آخ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ثنا أبو زيد يعني ثابت بن زيد عن برد عن سليمان بن موسى عن مكحول عن بن نمرة عن قيس الجذامي عن نعيم عن رسول الله صلى الله عليه وسلم أنه قال </w:t>
      </w:r>
      <w:r>
        <w:rPr>
          <w:rFonts w:ascii="Simplified Arabic" w:hAnsi="Simplified Arabic" w:cs="Simplified Arabic"/>
          <w:color w:val="0000FF"/>
          <w:sz w:val="29"/>
          <w:sz w:val="29"/>
          <w:szCs w:val="28"/>
          <w:rtl w:val="true"/>
          <w:lang w:eastAsia="en-US"/>
        </w:rPr>
        <w:t xml:space="preserve">يا بن آدم صل لي أربع ركعات أول النهار أكفك آخ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وعبد الصمد قالا ثنا محمد بن راشد عن مكحول عن كثير بن مرة الحضرمي عن نعيم بن همار أنه سمع رسول الله صلى الله عليه وسلم يقول قال ربكم عز وجل </w:t>
      </w:r>
      <w:r>
        <w:rPr>
          <w:rFonts w:ascii="Simplified Arabic" w:hAnsi="Simplified Arabic" w:cs="Simplified Arabic"/>
          <w:color w:val="0000FF"/>
          <w:sz w:val="29"/>
          <w:sz w:val="29"/>
          <w:szCs w:val="28"/>
          <w:rtl w:val="true"/>
          <w:lang w:eastAsia="en-US"/>
        </w:rPr>
        <w:t xml:space="preserve">صل لي يا بن آدم أربعا في أول النهار أكفك آخ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أخبرني سعيد بن عبد العزيز عن مكحول عن بن مرة الغطفاني قال سمعت النبي صلى الله عليه وسلم يقول قال الله عز وجل </w:t>
      </w:r>
      <w:r>
        <w:rPr>
          <w:rFonts w:ascii="Simplified Arabic" w:hAnsi="Simplified Arabic" w:cs="Simplified Arabic"/>
          <w:color w:val="0000FF"/>
          <w:sz w:val="29"/>
          <w:sz w:val="29"/>
          <w:szCs w:val="28"/>
          <w:rtl w:val="true"/>
          <w:lang w:eastAsia="en-US"/>
        </w:rPr>
        <w:t xml:space="preserve">بن آدم صل لي أربع ركعات من أول النهار أكفك آخ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خالد ثنا معاوية عن أبي الزاهرية عن كثير بن مرة عن نعيم بن همار قال سمعت النبي صلى الله عليه وسلم يقول بن آدم </w:t>
      </w:r>
      <w:r>
        <w:rPr>
          <w:rFonts w:ascii="Simplified Arabic" w:hAnsi="Simplified Arabic" w:cs="Simplified Arabic"/>
          <w:color w:val="0000FF"/>
          <w:sz w:val="29"/>
          <w:sz w:val="29"/>
          <w:szCs w:val="28"/>
          <w:rtl w:val="true"/>
          <w:lang w:eastAsia="en-US"/>
        </w:rPr>
        <w:t xml:space="preserve">لا تعجز عن أربع ركعات أول النهار أكفك آخ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ي هاشم ثنا محمد بن راشد الدمشقي ثنا مكحول عن كثير بن مرة الحضرمي عن نعيم بن همار أن رسول الله صلى الله عليه وسلم قال قال ربكم تبارك وتعالى </w:t>
      </w:r>
      <w:r>
        <w:rPr>
          <w:rFonts w:ascii="Simplified Arabic" w:hAnsi="Simplified Arabic" w:cs="Simplified Arabic"/>
          <w:color w:val="0000FF"/>
          <w:sz w:val="29"/>
          <w:sz w:val="29"/>
          <w:szCs w:val="28"/>
          <w:rtl w:val="true"/>
          <w:lang w:eastAsia="en-US"/>
        </w:rPr>
        <w:t xml:space="preserve">بن آدم صل لي أربع ركعات أول النهار أكفك آخره قال عبد الله قال أبي ليس بالشام رجل أصح حديثا من سعيد بن عبد العزيز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ثنا إسماعيل بن عياش عن بحير بن سعد عن خالد بن معدان عن كثير بن مرة عن نعيم بن همار </w:t>
      </w:r>
      <w:r>
        <w:rPr>
          <w:rFonts w:ascii="Simplified Arabic" w:hAnsi="Simplified Arabic" w:cs="Simplified Arabic"/>
          <w:color w:val="0000FF"/>
          <w:sz w:val="29"/>
          <w:sz w:val="29"/>
          <w:szCs w:val="28"/>
          <w:rtl w:val="true"/>
          <w:lang w:eastAsia="en-US"/>
        </w:rPr>
        <w:t xml:space="preserve">ان رجلا سأل النبي صلى الله عليه وسلم أي الشهداء أفضل قال الذين أن يلقوا في الصف يلفتون وجهوهم حتى يقتلوا أولئك ينطلقون في الغرف العلي من الجنة ويضحك إليهم ربهم وإذا ضحك ربك إلى عبد في الدنيا فلا حساب علي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مرو بن أمية الضم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عبد الله بن أبي شيبة وسمعته أنا من بن أبي شيبة بالكوفة وقال لنا فيه بن أبي شيبة عن الزهري وأما أبي فحدثناه عنه ولم يذكر الزهري وحدثناه بالكوفة جعله لنا عن الزهري ثم رجع إلى حديث أبي ثنا جعفر بن عون عن إبراهيم بن إسماعيل أخبرني جعفر بن عمرو بن أمية عن أبيه </w:t>
      </w:r>
      <w:r>
        <w:rPr>
          <w:rFonts w:ascii="Simplified Arabic" w:hAnsi="Simplified Arabic" w:cs="Simplified Arabic"/>
          <w:color w:val="0000FF"/>
          <w:sz w:val="29"/>
          <w:sz w:val="29"/>
          <w:szCs w:val="28"/>
          <w:rtl w:val="true"/>
          <w:lang w:eastAsia="en-US"/>
        </w:rPr>
        <w:t xml:space="preserve">ان رسول الله صلى الله عليه وسلم بعثه وحده عينا إلى قريش قال فجئت إلى خشبة خبيب وأنا أتخوف العيون فرقيت فيها فحللت خبيبا فوقع إلى الأرض فانتبذت غير بعيد ثم التفت فلم أر خبيبا ولا كأنما ابتلعته الأرض فلم ير لخبيب أثر حتى السا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ثنا علي بن يحيى عن أبي سلمة أخبرني جعفر بن عمرو بن أمية عن أبيه أنه </w:t>
      </w:r>
      <w:r>
        <w:rPr>
          <w:rFonts w:ascii="Simplified Arabic" w:hAnsi="Simplified Arabic" w:cs="Simplified Arabic"/>
          <w:color w:val="0000FF"/>
          <w:sz w:val="29"/>
          <w:sz w:val="29"/>
          <w:szCs w:val="28"/>
          <w:rtl w:val="true"/>
          <w:lang w:eastAsia="en-US"/>
        </w:rPr>
        <w:t xml:space="preserve">رأى النبي صلى الله عليه وسلم يمسح على الخف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ثنا فليج عن الزهري حدثني جعفر بن عمرو بن أمية عن أبيه أنه </w:t>
      </w:r>
      <w:r>
        <w:rPr>
          <w:rFonts w:ascii="Simplified Arabic" w:hAnsi="Simplified Arabic" w:cs="Simplified Arabic"/>
          <w:color w:val="0000FF"/>
          <w:sz w:val="29"/>
          <w:sz w:val="29"/>
          <w:szCs w:val="28"/>
          <w:rtl w:val="true"/>
          <w:lang w:eastAsia="en-US"/>
        </w:rPr>
        <w:t xml:space="preserve">رأى النبي صلى الله عليه وسلم أكل عضوا في المصلى ولم ي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ثنا حيوة أنا عياش بن عباس أن كليب بن صبح حدثه أن الزبرقان حدثه عن عمه عمرو بن أمية الضمري قال </w:t>
      </w:r>
      <w:r>
        <w:rPr>
          <w:rFonts w:ascii="Simplified Arabic" w:hAnsi="Simplified Arabic" w:cs="Simplified Arabic"/>
          <w:color w:val="0000FF"/>
          <w:sz w:val="29"/>
          <w:sz w:val="29"/>
          <w:szCs w:val="28"/>
          <w:rtl w:val="true"/>
          <w:lang w:eastAsia="en-US"/>
        </w:rPr>
        <w:t xml:space="preserve">كنا مع رسول الله صلى الله عليه وسلم في بعض أسفاره فنام عن صلاة الصبح حتى طلعت الشمس لم يستيقظوا وإن رسول الله صلى الله عليه وسلم بدا بالركعتين فركعهما ثم أقام الصلاة فص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عبد الرحمن بن عمرو الأوزاعي حدثني يحيى بن أبي كثير اليماني عن أبي سلمة عن جعفر بن عمرو بن أمية الضمري عن أبيه أنه </w:t>
      </w:r>
      <w:r>
        <w:rPr>
          <w:rFonts w:ascii="Simplified Arabic" w:hAnsi="Simplified Arabic" w:cs="Simplified Arabic"/>
          <w:color w:val="0000FF"/>
          <w:sz w:val="29"/>
          <w:sz w:val="29"/>
          <w:szCs w:val="28"/>
          <w:rtl w:val="true"/>
          <w:lang w:eastAsia="en-US"/>
        </w:rPr>
        <w:t xml:space="preserve">رأى رسول الله صلى الله عليه وسلم مسح على الخفين والعم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مصعب ثنا الأوزاعي عن يحيى بن أبي كثير عن أبي سلمة عن جعفر بن عمرو بن أمية الضمري عن أبيه قال </w:t>
      </w:r>
      <w:r>
        <w:rPr>
          <w:rFonts w:ascii="Simplified Arabic" w:hAnsi="Simplified Arabic" w:cs="Simplified Arabic"/>
          <w:color w:val="0000FF"/>
          <w:sz w:val="29"/>
          <w:sz w:val="29"/>
          <w:szCs w:val="28"/>
          <w:rtl w:val="true"/>
          <w:lang w:eastAsia="en-US"/>
        </w:rPr>
        <w:t xml:space="preserve">رأيت رسول الله صلى الله عليه وسلم يمسح على الخفين والخم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حدثني جعفر بن عمرو بن أمية عن أبيه قال </w:t>
      </w:r>
      <w:r>
        <w:rPr>
          <w:rFonts w:ascii="Simplified Arabic" w:hAnsi="Simplified Arabic" w:cs="Simplified Arabic"/>
          <w:color w:val="0000FF"/>
          <w:sz w:val="29"/>
          <w:sz w:val="29"/>
          <w:szCs w:val="28"/>
          <w:rtl w:val="true"/>
          <w:lang w:eastAsia="en-US"/>
        </w:rPr>
        <w:t xml:space="preserve">رأيت رسول الله صلى الله عليه وسلم يمسح على الخف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صالح قال بن شهاب حدثني جعفر بن عمرو بن أمية أن أباه قال </w:t>
      </w:r>
      <w:r>
        <w:rPr>
          <w:rFonts w:ascii="Simplified Arabic" w:hAnsi="Simplified Arabic" w:cs="Simplified Arabic"/>
          <w:color w:val="0000FF"/>
          <w:sz w:val="29"/>
          <w:sz w:val="29"/>
          <w:szCs w:val="28"/>
          <w:rtl w:val="true"/>
          <w:lang w:eastAsia="en-US"/>
        </w:rPr>
        <w:t xml:space="preserve">رأيت رسول الله صلى الله عليه وسلم يحتز من كتف شاة فدعى إلى الصلاة فطرح السكين ولم ي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شهاب عن جعفر بن عمرو بن أمية عن أبيه قال </w:t>
      </w:r>
      <w:r>
        <w:rPr>
          <w:rFonts w:ascii="Simplified Arabic" w:hAnsi="Simplified Arabic" w:cs="Simplified Arabic"/>
          <w:color w:val="0000FF"/>
          <w:sz w:val="29"/>
          <w:sz w:val="29"/>
          <w:szCs w:val="28"/>
          <w:rtl w:val="true"/>
          <w:lang w:eastAsia="en-US"/>
        </w:rPr>
        <w:t xml:space="preserve">رأيت رسول الله صلى الله عليه وسلم يأكل يحتز من كتف ثم دعي إلى الصلاة فصلى ولم ي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وحسين بن محمد قالا ثنا شيبان عن يحيى عن أبي سلمة أن جعفر بن عمرو بن أمية الضمري أخبره أن أباه أخبره أنه </w:t>
      </w:r>
      <w:r>
        <w:rPr>
          <w:rFonts w:ascii="Simplified Arabic" w:hAnsi="Simplified Arabic" w:cs="Simplified Arabic"/>
          <w:color w:val="0000FF"/>
          <w:sz w:val="29"/>
          <w:sz w:val="29"/>
          <w:szCs w:val="28"/>
          <w:rtl w:val="true"/>
          <w:lang w:eastAsia="en-US"/>
        </w:rPr>
        <w:t xml:space="preserve">رأى النبي صلى الله عليه وسلم يمسح على الخفي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ن حوالة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معاوية عن ضمرة بن حبيب أن بن زغب الأيادي حدثه قال نزل على عبد الله بن حوالة الأزدي فقال لي وأنه لنازل علي في بيتي </w:t>
      </w:r>
      <w:r>
        <w:rPr>
          <w:rFonts w:ascii="Simplified Arabic" w:hAnsi="Simplified Arabic" w:cs="Simplified Arabic"/>
          <w:color w:val="0000FF"/>
          <w:sz w:val="29"/>
          <w:sz w:val="29"/>
          <w:szCs w:val="28"/>
          <w:rtl w:val="true"/>
          <w:lang w:eastAsia="en-US"/>
        </w:rPr>
        <w:t xml:space="preserve">بعثنا رسول الله صلى الله عليه وسلم حول المدينة على أقدامنا لنغنم فرجعنا ولم نغنم شيئا وعرف الجهد في وجوهنا فقام فينا فقال اللهم لا تكلهم إلى فاضعف ولا تكلهم إلى أنفسهم فيعجزوا عنها ولا تكلهم إلى الناس فيستأثروا عليهم ثم قال ليفتحن لكم الشام والروم وفارس أو الروم وفارس حتى يكون لأحدكم من الإبل كذا وكذا ومن البقر كذا وكذا ومن الغنم حتى يعطي أحدهم مائة دينار فيسخطها ثم وضع يده على رأسي أو هامتي فقال يا بن حوالة إذا رأيت الخلافة قد نزلت الأرض المقدسة فقد دنت الزلازل والبلايا والأمور العظام والساعة يومئذ أقرب إلى الناس من يدي هذه من رأس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ليث حدثني يزيد بن أبي حكيم عن ربيعة بن لقيط التجيبي عن عبد الله بن حوالة الأزدي عن رسول الله صلى الله عليه وسلم أنه قال </w:t>
      </w:r>
      <w:r>
        <w:rPr>
          <w:rFonts w:ascii="Simplified Arabic" w:hAnsi="Simplified Arabic" w:cs="Simplified Arabic"/>
          <w:color w:val="0000FF"/>
          <w:sz w:val="29"/>
          <w:sz w:val="29"/>
          <w:szCs w:val="28"/>
          <w:rtl w:val="true"/>
          <w:lang w:eastAsia="en-US"/>
        </w:rPr>
        <w:t xml:space="preserve">من نجا من ثلاث فقد نجا قاله ثلاث مرات قالوا ماذا يا رسول الله قال موتي ومن قتل خليفة مصطبر بالحق يعطيه والدج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صام بن خالد وعلي بن عياش قالا ثنا حريز عن سليمان بن شمير عن بن حوالة الأزدي وكان من أصحاب رسول الله صلى الله عليه وسلم عن النبي صلى الله عليه وسلم أنه قال </w:t>
      </w:r>
      <w:r>
        <w:rPr>
          <w:rFonts w:ascii="Simplified Arabic" w:hAnsi="Simplified Arabic" w:cs="Simplified Arabic"/>
          <w:color w:val="0000FF"/>
          <w:sz w:val="29"/>
          <w:sz w:val="29"/>
          <w:szCs w:val="28"/>
          <w:rtl w:val="true"/>
          <w:lang w:eastAsia="en-US"/>
        </w:rPr>
        <w:t xml:space="preserve">سيكون أجناد مجندة شام ويمن وعراق والله أعلم بأيها بدأ وعليكم بالشام ألا وعليكم بالشام ألا وعليكم بالشام فمن كره فعليه بيمنه وليسق في غدرة فإن الله عز وجل توكل لي بالشام وأه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قبة بن مالك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وأبو النضر قالا ثنا سليمان بن المغيرة ثنا حميد قال </w:t>
      </w:r>
      <w:r>
        <w:rPr>
          <w:rFonts w:ascii="Simplified Arabic" w:hAnsi="Simplified Arabic" w:cs="Simplified Arabic"/>
          <w:color w:val="0000FF"/>
          <w:sz w:val="29"/>
          <w:sz w:val="29"/>
          <w:szCs w:val="28"/>
          <w:rtl w:val="true"/>
          <w:lang w:eastAsia="en-US"/>
        </w:rPr>
        <w:t xml:space="preserve">أتاني الوليد أنا وصاحب لي قال فقال لنا هلما فأنتما أشب مني سنا وأوعى للحديث مني قال فانطلق بنا إلى بشر بن عاصم قال فقال له أبو العالية تحدث هذين حديثك قال حدثنا عقبة بن مالك قال أبو النضر الليثي قال بهز وكان من رهطه قال بعث رسول الله صلى الله عليه وسلم سرية قال فأغارت على قوم قال فشذ من القوم رجل قال فأتبعه رجل من السرية شاهرا سيفه قال فقال الشاذ من القوم إني مسلم قال فلم ينظر فيما قال فضربه فقتله قال فنمى الحديث إلى رسول الله صلى الله عليه وسلم قال فقال فيه قولا شديدا فبلغ القاتل قال فبينا رسول الله صلى الله عليه وسلم يخطب إذ قال القاتل يا رسول الله والله ما قال الذي قال إلا تعوذا من القتل قال فأعرض عنه وعمن قبله من الناس وأخذ في خطبته ثم قال أيضا يا رسول الله ما قال الذي قال الا تعوذا من القتل فأعرض عنه وعمن قبله من الناس وأخذ في خطبته ثم لم يصبر فقال الثالثة يا رسول الله والله ما قال الا تعوذا من القتل فأقبل عليه رسول الله صلى الله عليه وسلم تعرف المساءة في وجهه قال له إن الله عز وجل أبى علي من قتل مؤمنا ثلاث مرات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هل بن الحنظلي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معاوية بن صالح عن سليمان بن أبي الربيع عن القاسم مولى معاوية قال </w:t>
      </w:r>
      <w:r>
        <w:rPr>
          <w:rFonts w:ascii="Simplified Arabic" w:hAnsi="Simplified Arabic" w:cs="Simplified Arabic"/>
          <w:color w:val="0000FF"/>
          <w:sz w:val="29"/>
          <w:sz w:val="29"/>
          <w:szCs w:val="28"/>
          <w:rtl w:val="true"/>
          <w:lang w:eastAsia="en-US"/>
        </w:rPr>
        <w:t xml:space="preserve">دخلت مسجد دمشق فرأيت ناسا مجتمعين وشيخ يحدثهم قلت من هذا قالوا هذا سهل بن الحنظلية فسمعته يقول سمعت رسول الله صلى الله عليه وسلم يقول من أكل لحما فليتوضأ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مرو بن الفغواء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نوح بن يزيد أبو محمد أنا إبراهيم بن سعد حدثنيه بن إسحاق عن عيسى بن معمر عن عبد الله بن عمرو بن الفغواء الخزاعي عن أبيه قال </w:t>
      </w:r>
      <w:r>
        <w:rPr>
          <w:rFonts w:ascii="Simplified Arabic" w:hAnsi="Simplified Arabic" w:cs="Simplified Arabic"/>
          <w:color w:val="0000FF"/>
          <w:sz w:val="29"/>
          <w:sz w:val="29"/>
          <w:szCs w:val="28"/>
          <w:rtl w:val="true"/>
          <w:lang w:eastAsia="en-US"/>
        </w:rPr>
        <w:t xml:space="preserve">دعاني رسول الله صلى الله عليه وسلم وقد أراد أن يبعثني بمال إلى أبي سفيان يقسمه في قريش بمكة بعد الفتح قال فقال التمس صاحبا قال فجاءني عمرو بن أمية الضمري قال بلغني أنك تريد الخروج وتلتمس صاحبا قال قلت أجل قال فإنا لك صاحب قال فجئت رسول الله صلى الله عليه وسلم فقلت قد وجدت صاحبا وكان رسول الله صلى الله عليه وسلم قال إذا وجدت صاحبا فآذني قال فقال من قلت عمرو بن أمية الضمري قال فقال إذا هبطت بلاد قومه فاحذره فإنه قد قال القائل أخوك البكري ولا تأمنه قال فخرجنا حتى إذا جئت الأبواء فقال لي إني أريد حاجة إلى قومي بودان فتلبث لي قال قلت راشدا فلما ولي ذكرت قول رسول الله صلى الله عليه وسلم فسرت على بعيري ثم خرجت أوضعه حتى إذا كنت بالأصافر إذا هو يعارضني في رهطه قال وأوضعت فسبقته فلما رآني قذفته انصرفوا وجاءني قال كانت لي إلى قومي حاجة قال قلت أجل فمضينا حتى قدمنا مكة فدفعت المال إلى أبي سفيا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حمد بن عبد الله بن جحش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زهير عن العلاء عن أبي كثير مولى محمد بن عبد الله بن جحش قال أخبرني محمد بن عبد الله بن جحش قال </w:t>
      </w:r>
      <w:r>
        <w:rPr>
          <w:rFonts w:ascii="Simplified Arabic" w:hAnsi="Simplified Arabic" w:cs="Simplified Arabic"/>
          <w:color w:val="0000FF"/>
          <w:sz w:val="29"/>
          <w:sz w:val="29"/>
          <w:szCs w:val="28"/>
          <w:rtl w:val="true"/>
          <w:lang w:eastAsia="en-US"/>
        </w:rPr>
        <w:t xml:space="preserve">كنا جلوسا بفناء المسجد حيث توضع الجنائز ورسول الله صلى الله عليه وسلم جالس بين ظهرينا فرفع رسول الله صلى الله عليه وسلم بصره قبل السماء فنظر ثم طأطأ بصره ووضع يده على جبهته ثم قال سبحان الله سبحان الله ماذا نزل من التشديد قال فسكتنا يومنا وليلتنا فلم نراها خيرا حتى أصبحنا قال محمد فسألت رسول الله صلى الله عليه وسلم ما التشديد الذي نزل قال في الدين والذي نفس محمد بيده لو أن رجلا قتل في سبيل الله ثم عاش ثم قتل في سبيل الله ثم عاش وعليه دين ما دخل الجنة حتى يقضي دي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ثنا حفص بن ميسرة عن العلاء عن أبي كثير مولى محمد بن جحش عن محمد بن جحش ختن النبي صلى الله عليه وسلم </w:t>
      </w:r>
      <w:r>
        <w:rPr>
          <w:rFonts w:ascii="Simplified Arabic" w:hAnsi="Simplified Arabic" w:cs="Simplified Arabic"/>
          <w:color w:val="0000FF"/>
          <w:sz w:val="29"/>
          <w:sz w:val="29"/>
          <w:szCs w:val="28"/>
          <w:rtl w:val="true"/>
          <w:lang w:eastAsia="en-US"/>
        </w:rPr>
        <w:t xml:space="preserve">أن النبي صلى الله عليه وسلم مر على معمر بفناء المسجد محتبيا كاشفا عن طرف فخذه فقال له النبي صلى الله عليه وسلم خمر فخذك يا معمر فإن الفخذ عو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ثنا إسماعيل أخبرني العلاء عن أبي كثير عن محمد بن جحش قال </w:t>
      </w:r>
      <w:r>
        <w:rPr>
          <w:rFonts w:ascii="Simplified Arabic" w:hAnsi="Simplified Arabic" w:cs="Simplified Arabic"/>
          <w:color w:val="0000FF"/>
          <w:sz w:val="29"/>
          <w:sz w:val="29"/>
          <w:szCs w:val="28"/>
          <w:rtl w:val="true"/>
          <w:lang w:eastAsia="en-US"/>
        </w:rPr>
        <w:t xml:space="preserve">مر النبي صلى الله عليه وسلم وأنا معه على معمر وفخذاه مكشوفتان فقال يا معمر غط فخذيك فإن الفخذين عور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هاشم بن عقب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ثنا زائدة عن منصور عن شقيق ثنا سمرة بن سهم قال نزلت على أبي هاشم بن عقبة وهو طعين فدخل عليه معاوية يعوده فبكى فقال له معاوية ما يبكيك أوجع يشتزك أم على الدنيا فقد ذهب صفوها فقال على كل لا ولكن رسول الله صلى الله عليه وسلم عهد إلي عهدا فوددت أني اتبعته أن رسول الله صلى الله عليه وسلم قال </w:t>
      </w:r>
      <w:r>
        <w:rPr>
          <w:rFonts w:ascii="Simplified Arabic" w:hAnsi="Simplified Arabic" w:cs="Simplified Arabic"/>
          <w:color w:val="0000FF"/>
          <w:sz w:val="29"/>
          <w:sz w:val="29"/>
          <w:szCs w:val="28"/>
          <w:rtl w:val="true"/>
          <w:lang w:eastAsia="en-US"/>
        </w:rPr>
        <w:t xml:space="preserve">لعلك أن تدرك أموالا تقسم بين أقوام وإنما يكفيك من جمع المال خادم ومركب في سبيل الله تعالى فوجدت فجمعت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غطيف بن الحرث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معاوية عن يونس بن سيف عن الحرث بن غطيف أو غطيف بن الحرث قال </w:t>
      </w:r>
      <w:r>
        <w:rPr>
          <w:rFonts w:ascii="Simplified Arabic" w:hAnsi="Simplified Arabic" w:cs="Simplified Arabic"/>
          <w:color w:val="0000FF"/>
          <w:sz w:val="29"/>
          <w:sz w:val="29"/>
          <w:szCs w:val="28"/>
          <w:rtl w:val="true"/>
          <w:lang w:eastAsia="en-US"/>
        </w:rPr>
        <w:t xml:space="preserve">ما نسيت من الأشياء لم أنس إني رأيت رسول الله صلى الله عليه وسلم واضعا يمينه على شماله في الصلا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جعفر بن أبي طالب وهو حديث أم سلمة زوج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محمد بن إسحاق حدثني محمد بن مسلم بن عبيد الله بن شهاب عن أبي بكر بن عبد الرحمن بن الحرث بن هشام المخزومي عن أم سلمة ابنة أبي أمية بن المغيرة زوج النبي صلى الله عليه وسلم قالت </w:t>
      </w:r>
      <w:r>
        <w:rPr>
          <w:rFonts w:ascii="Simplified Arabic" w:hAnsi="Simplified Arabic" w:cs="Simplified Arabic"/>
          <w:color w:val="0000FF"/>
          <w:sz w:val="29"/>
          <w:sz w:val="29"/>
          <w:szCs w:val="28"/>
          <w:rtl w:val="true"/>
          <w:lang w:eastAsia="en-US"/>
        </w:rPr>
        <w:t xml:space="preserve">لما نزلنا أرض الحبشة جاورنا بها خير جار النجاشي أمنا على ديننا وعبدنا الله تعالى لا نؤذى ولا نسمع شيئا نكرهه فلما بلغ ذلك قريشا ائتمروا أن يبعثوا إلى النجاشي فينا رجلين جلدين وأن يهدوا للنجاشي هدايا مما يستطرف من متاع مكة وكان من أعجب ما يأتيه منها إليه الأدم فجمعوا له أدما كثيرا ولم يتركوا من بطارقته بطريقا إلا أهدوا له هدية ثم بعثوا بذلك عبد الله بن أبي ربيعة بن المغيرة المخزومي وعمرو بن العاص بن وائل السهمي وأمروهما وقالوا لهما ادفعا إلى كل بطريق هديته قبل أن تكلموا النجاشي فيهم ثم قدموا للنجاشي هداياه ثم سلوه أن يسلمهم إليكم قبل أن يكلمهم قالت فخرجا فقدما على النجاشي ونحن عنده بخير دار وخير جار فلم يبق من بطارقته بطريق إلا دفعا إليه هديته قبل أن يكلما النجاشي ثم قال لكل بطريق منهم إنه قد صبا إلى بلد الملك منا غلمان سفهاء فارقوا دين قومهم ولم يدخلوا في دينكم وجاؤوا بدين مبتدع لا نعرفه نحن ولا أنتم وقد بعثنا إلى الملك فيهم أشراف قومهم لنردهم إليهم فإذا كلمنا الملك فيهم فأشيروا عليه بأن يسلمهم إلينا ولا يكلمهم فإن قومهم أعلى بهم عينا وأعلم بما عابوا عليهم فقالوا لهما نعم ثم إنهما قربا هداياهم إلى النجاشي فقبلها منهما ثم كلماه فقالا له أيها الملك إنه قد صبا إلى بلدك منا غلمان سفهاء فارقوا دين قومهم ولم يدخلوا في دينك وجاؤوا بدين مبتدع لا نعرفه نحن ولا أنت وقد بعثنا إليك فيهم أشراف قومهم من آبائهم وأعمامهم وعشائرهم لتردهم إليهم فهم أعلى بهم عينا وأعلم بما عابوا عليهم وعاتبوهم فيه قالت ولم يكن شيء أبغض إلى عبد الله بن أبي ربيعة وعمرو بن العاص من ان يسمع النجاشي كلامهم فقالت بطارقته حوله صدقوا أيها الملك قومهم أعلى بهم عينا وأعلم بما عابوا عليهم فأسلمهم إليهما فليردانهم إلى بلادهم وقومهم قال فغضب النجاشي ثم قال لا هايم الله إذا لا أسلمهم إليهما ولا أكاد قوما جاوروني ونزلوا بلادي واختاروني على من سواي حتى أدعوهم فأسألهم ما يقول هذان في أمرهم فإن كانوا كما يقولان أسلمتهم إليهما ورددتهم إلى قومهم وإن كانوا على غير ذلك منعتهم منهما وأحسنت جوارهم ما جاوروني قال ثم أرسل إلى أصحاب رسول الله صلى الله عليه وسلم فدعاهم فلما جاءهم رسوله اجتمعوا ثم قال بعضهم لبعض ما تقولون للرجل إذا جئتموه قال نقول والله ما علمنا وما أمرنا به نبينا صلى الله عليه وسلم كائن في ذلك ما هو كائن فلما جاءه وقد دعا النجاشي أساقفته فنشروا مصاحفهم حوله ليسألهم فقال ما هذا الدين الذي فارقتم فيه قومكم ولم تدخلوا في ديني ولا في دين أحد من هذه الأمم قالت فكان الذي كلمه جعفر بن أبي طالب فقال له أيها الملك كنا قوما أهل جاهلية نعبد الأصنام ونأكل الميتة ونأتي الفواحش ونقطع الأرحام ونسبي الجوار يأكل القوي منا الضعيف فكنا على ذلك حتى بعث الله إلينا رسولا منا نعرف نسبه وصدقه وأمانته وعفافه فدعانا إلى الله تعالى لنوحده ونعبده ونخلع ما كنا نعبد نحن وآباؤنا من دونه من الحجارة والأوثان وأمر بصدق الحديث وأداء الأمانة وصلة الرحم وحسن الجوار والكف عن المحارم والدماء ونهانا عن الفواحش وقول الزور وأكل مال اليتيم وقذف المحصنة وأمرنا أن نعبد الله وحده لا نشرك به شيئا وأمرنا بالصلاة والزكاة والصيام قال فعدد عليه أمور الإسلام فصدقناه وآمنا به واتبعناه على ما جاء به فعبدنا الله وحده فلم نشرك به شيئا وحرمنا ما حرم علينا وأحللنا ما أحل لنا فعدا علينا قومنا فعذبونا ففتنونا عن ديننا ليردونا إلى عبادة الأوثان من عبادة الله وأن نستحل ما كنا نستحل من الخبائث ولما قهرونا وظلمونا وشقوا علينا وحالوا بيننا وبين ديننا خرجنا إلى بلدك واخترناك على من سواك ورغبنا في جوارك ورجونا أن لا نظلم عندك أيها الملك قالت فقال له النجاشي هل معك مما جاء به عن الله من شيء قالت فقال له جعفر نعم فقال له النجاشي فاقرأه علي فقرأ عليه صدرا من كهيعص قالت فبكى والله النجاشي حتى أخضل لحيته وبكت أساقفته حتى اخضلوا مصاحفهم حين سمعوا ما تلا عليهم ثم قال النجاشي إن هذا والذي جاء به موسى ليخرج من مشكاة واحدة انطلقا فوالله لا أسلمهم إليكم أبدا ولا أكاد قالت أم سلمة رضى الله تعالى عنها فلما خرجا من عنده قال عمرو بن العاصي والله لآتينه غدا أعيبهم عنده ثم استأصل به خضراءهم قالت فقال له عبد الله بن أبي ربيعة وكان اتقى الرجلين فينا لا تفعل فإن لهم أرحاما وإن كانوا قد خالفونا قال والله لأخبرنه أنهم يزعمون أن عيسى بن مريم عليهما السلام عبد قالت ثم غدا عليه الغد فقال له أيها الملك إنهم يقولن في عيسى بن مريم قولا عظيما فأرسل إليهم فسلهم عما يقولون فيه قالت أم سلمة فأرسل إليهم يسألهم عنه قالت ولم ينزل بنا مثلها فاجتمع القوم فقال بعضهم لبعض ماذا تقولون في عيسى إذا سألكم عنه قالوا نقول والله فيه ما قال الله سبحانه وتعالى وما جاء به نبينا صلى الله عليه وسلم كائنا في ذلك ما هو كائن فلما دخلوا عليه قال لهم ما تقولون في عيسى بن مريم فقال له جعفر بن أبي طالب رضى الله تعالى عنه نقول فيه الذي جاء به نبينا صلى الله عليه وسلم هو عبد الله ورسوله وروحه وكلمته ألقاها إلى مريم العذراء البتول قال فضرب النجاشي يده على الأرض فأخذ منها عوا ثم قال ما عدا عيسى بن مريم ما قلت هذا العود فناخرت بطارقته حوله حين قال ما قال فقال وان نخرتم والله اذهبوا فأنتم سيوم بأرضي والسيوم الآمنون من سبكم غرم ثم من سبكم غرم ثم من سبكم غرم فما أحب أن لي دير ذهب وإني آذيت رجلا منكم والدير بلسان الحبشة الجبل ردوا عليهما هداياهما فلا حاجة لنا بها فوالله ما أخذ الله مني الرشوة حين رد علي ملكي فآخذ الرشوة فيه وما أطاع في الناس فأطيعهم فيه قالت فخرجا من عنده مقبوحين مردودا عليهما ما جاآ به وأقمنا عنده بخير دار مع خير جار قالت فوالله إنا على ذلك إذ نزل به يعني من ينازعه في ملكه قالت فوالله ما علمنا حزنا قط كان أشد من حزن حزناه عند ذلك تخوفا أن يظهر ذلك على النجاشي فيأتي رجلا لا يعرف من حقنا ما كان النجاشي يعرف منه قالت وسار النجاشي وبينهما عرض النيل قالت فقال أصحاب رسول الله صلى الله عليه وسلم من رجل يخرج حتى يحضر وقعة القوم ثم يأتينا بالخبر قالت فقال الزبير بن العوام رضى الله تعالى عنه أنا قالت وكان من أحدث القوم سنا قالت فنفخوا له قربة فجعلها في صدره ثم سبح عليها حتى خرج إلى ناحية النيل التي بها ملتقى القوم ثم انطلق حتى حضرهم قالت ودعونا الله تعالى للنجاشي بالظهور على عدوه والتمكين له في بلاده واستوثق عليه أمر الحبشة فكنا عنده في خير منزل حتى قدمنا على رسول الله صلى الله عليه وسلم وهو بمك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خالد بن عرفط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حماد بن سلمة عن علي بن زيد عن أبي عثمان عن خالد بن عرفطة قال قال لي رسول الله صلى الله عليه وسلم </w:t>
      </w:r>
      <w:r>
        <w:rPr>
          <w:rFonts w:ascii="Simplified Arabic" w:hAnsi="Simplified Arabic" w:cs="Simplified Arabic"/>
          <w:color w:val="0000FF"/>
          <w:sz w:val="29"/>
          <w:sz w:val="29"/>
          <w:szCs w:val="28"/>
          <w:rtl w:val="true"/>
          <w:lang w:eastAsia="en-US"/>
        </w:rPr>
        <w:t xml:space="preserve">يا خالد إنها ستكون بعدي أحداث وفتن واختلاف فإن استطعت أن تكون عبد الله المقتول لا القاتل فافع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شعبة عن جامع بن شداد قال سمعت عبد الله بن يسار قال </w:t>
      </w:r>
      <w:r>
        <w:rPr>
          <w:rFonts w:ascii="Simplified Arabic" w:hAnsi="Simplified Arabic" w:cs="Simplified Arabic"/>
          <w:color w:val="0000FF"/>
          <w:sz w:val="29"/>
          <w:sz w:val="29"/>
          <w:szCs w:val="28"/>
          <w:rtl w:val="true"/>
          <w:lang w:eastAsia="en-US"/>
        </w:rPr>
        <w:t xml:space="preserve">كنت جالسا مع سليمان بن صرد وخالد بن عرفطة قال فذكروا رجلا مات من بطنه قال فكأنما اشتهيا أن يصليا عليه قال فقال أحدهما للآخر ألم يقل النبي صلى الله عليه وسلم من قتله بطنه فإنه لن يعذب في قبره قال الآخر ب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ثنا محمد بن بشر ثنا زكريا بن أبي زائدة ثنا خالد بن سلمة ثنا مسلم مولى خالد بن عرفطة أن خالد بن عرفطة قال سمعت أنا من عبد الله بن محمد بن أبي شيبة مولى خالد بن عرفطة أن خالد بن عرفطة قال للمختار هذا رجل كذاب ولقد سمعت النبي صلى الله عليه وسلم يقول </w:t>
      </w:r>
      <w:r>
        <w:rPr>
          <w:rFonts w:ascii="Simplified Arabic" w:hAnsi="Simplified Arabic" w:cs="Simplified Arabic"/>
          <w:color w:val="0000FF"/>
          <w:sz w:val="29"/>
          <w:sz w:val="29"/>
          <w:szCs w:val="28"/>
          <w:rtl w:val="true"/>
          <w:lang w:eastAsia="en-US"/>
        </w:rPr>
        <w:t xml:space="preserve">من كذب علي متعمدا فليتبوأ مقعده من جهن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طارق بن سويد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حماد بن سماك بن حرب عن علقمة بن وائل عن طارق بن سويد الحضرمي قال قلت </w:t>
      </w:r>
      <w:r>
        <w:rPr>
          <w:rFonts w:ascii="Simplified Arabic" w:hAnsi="Simplified Arabic" w:cs="Simplified Arabic"/>
          <w:color w:val="0000FF"/>
          <w:sz w:val="29"/>
          <w:sz w:val="29"/>
          <w:szCs w:val="28"/>
          <w:rtl w:val="true"/>
          <w:lang w:eastAsia="en-US"/>
        </w:rPr>
        <w:t xml:space="preserve">يا رسول الله أن بأرضنا أعنابا نعصرها أفنشرب منها قال لا فراجعته فقال لا ثم راجعته فقال لا فقلت إنا نستشفي بها للمريض قال إنه ليس بشفاء ولكنه داء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هشام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بن لهيعة ثنا زهرة يعني بن معبد بن عبد الله بن هشام أبو عقيل عن جده قال </w:t>
      </w:r>
      <w:r>
        <w:rPr>
          <w:rFonts w:ascii="Simplified Arabic" w:hAnsi="Simplified Arabic" w:cs="Simplified Arabic"/>
          <w:color w:val="0000FF"/>
          <w:sz w:val="29"/>
          <w:sz w:val="29"/>
          <w:szCs w:val="28"/>
          <w:rtl w:val="true"/>
          <w:lang w:eastAsia="en-US"/>
        </w:rPr>
        <w:t xml:space="preserve">كنت مع رسول الله صلى الله عليه وسلم وهو آخذ بيد عمر بن الخطاب رضى الله تعالى عنه فقال عمر والله يا رسول الله لأنت أحب إلي من كل شيء إلا نفسي فقال رسول الله صلى الله عليه وسلم لا والذي نفسي بيده حتى أكون أحب إليك من نفسك قال عمر فأنت الآن والله أحب إلي من نفسي فقال رسول الله صلى الله عليه وسلم الآن يا ع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زهرة أبو عقيل القرشي </w:t>
      </w:r>
      <w:r>
        <w:rPr>
          <w:rFonts w:ascii="Simplified Arabic" w:hAnsi="Simplified Arabic" w:cs="Simplified Arabic"/>
          <w:color w:val="0000FF"/>
          <w:sz w:val="29"/>
          <w:sz w:val="29"/>
          <w:szCs w:val="28"/>
          <w:rtl w:val="true"/>
          <w:lang w:eastAsia="en-US"/>
        </w:rPr>
        <w:t xml:space="preserve">أن جده عبد الله بن هشام احتلم في زمان رسول الله صلى الله عليه وسلم ونكح النساء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سعد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معاوية بن صالح عن العلاء بن الحرث عن حرام بن معاوية عن عمه عبد الله بن سعد قال </w:t>
      </w:r>
      <w:r>
        <w:rPr>
          <w:rFonts w:ascii="Simplified Arabic" w:hAnsi="Simplified Arabic" w:cs="Simplified Arabic"/>
          <w:color w:val="0000FF"/>
          <w:sz w:val="29"/>
          <w:sz w:val="29"/>
          <w:szCs w:val="28"/>
          <w:rtl w:val="true"/>
          <w:lang w:eastAsia="en-US"/>
        </w:rPr>
        <w:t xml:space="preserve">سألت النبي صلى الله عليه وسلم عن مؤاكلة الحائض فقال وأك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شعبة عن عمرو بن مرة قال سمعت أبا البختري الطائي قال أخبرني من سمع النبي صلى الله عليه وسلم يقول </w:t>
      </w:r>
      <w:r>
        <w:rPr>
          <w:rFonts w:ascii="Simplified Arabic" w:hAnsi="Simplified Arabic" w:cs="Simplified Arabic"/>
          <w:color w:val="0000FF"/>
          <w:sz w:val="29"/>
          <w:sz w:val="29"/>
          <w:szCs w:val="28"/>
          <w:rtl w:val="true"/>
          <w:lang w:eastAsia="en-US"/>
        </w:rPr>
        <w:t xml:space="preserve">لن يهلك الناس حتى يعذروا من أنفس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أنا بن المبارك ثنا عبد الرحمن بن يزيد عن جابر قال حدثني سعيد بن أبي سعيد عمن سمع النبي صلى الله عليه وسلم يقول </w:t>
      </w:r>
      <w:r>
        <w:rPr>
          <w:rFonts w:ascii="Simplified Arabic" w:hAnsi="Simplified Arabic" w:cs="Simplified Arabic"/>
          <w:color w:val="0000FF"/>
          <w:sz w:val="29"/>
          <w:sz w:val="29"/>
          <w:szCs w:val="28"/>
          <w:rtl w:val="true"/>
          <w:lang w:eastAsia="en-US"/>
        </w:rPr>
        <w:t xml:space="preserve">الا أن العارية مؤداة والمنحة مردودة والدين مقضي والزعيم غار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أمي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أنا إسحاق يعني بن أبي طلحة عن أبي المنذر مولى أبي ذر عن أبي أمية المخزومي </w:t>
      </w:r>
      <w:r>
        <w:rPr>
          <w:rFonts w:ascii="Simplified Arabic" w:hAnsi="Simplified Arabic" w:cs="Simplified Arabic"/>
          <w:color w:val="0000FF"/>
          <w:sz w:val="29"/>
          <w:sz w:val="29"/>
          <w:szCs w:val="28"/>
          <w:rtl w:val="true"/>
          <w:lang w:eastAsia="en-US"/>
        </w:rPr>
        <w:t xml:space="preserve">أن رسول الله صلى الله عليه وسلم أتى بلص فاعترف ولم يوجد معه متاع فقال له رسول الله صلى الله عليه وسلم ما أخالك سرقت قال بلى مرتين أو ثلاثا قال فقال رسول الله صلى الله عليه وسلم اقطعوه ثم جيؤا به فقطعوه ثم جاؤوا به فقال له رسول الله صلى الله عليه وسلم قل استغفر الله وأتوب إليه قال استغفر الله وأتوب إليه فقال رسول الله صلى الله عليه وسلم اللهم تب علي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ثنا أبو إسحاق عن زائدة عن عاصم بن كليب عن أبيه أن رجلا من الأنصار أخبره قال </w:t>
      </w:r>
      <w:r>
        <w:rPr>
          <w:rFonts w:ascii="Simplified Arabic" w:hAnsi="Simplified Arabic" w:cs="Simplified Arabic"/>
          <w:color w:val="0000FF"/>
          <w:sz w:val="29"/>
          <w:sz w:val="29"/>
          <w:szCs w:val="28"/>
          <w:rtl w:val="true"/>
          <w:lang w:eastAsia="en-US"/>
        </w:rPr>
        <w:t xml:space="preserve">خرجنا مع رسول الله صلى الله عليه وسلم في جنازة فلما رجعنا لقينا داعي امرأة من قريش فقال يا رسول أن فلانة تدعوك ومن معك إلى طعام فانصرف فانصرفنا معه فجلسنا مجالس الغلمان من آبائهم بين أيديهم ثم جيء بالطعام فوضع رسول الله صلى الله عليه وسلم يده ووضع القوم أيديهم ففطن له القوم وهو يلوك لقمته لا يجيزها فرفعوا أيديهم وغفلوا عنا ثم ذكروا فأخذوا بأيدينا فجعل الرجل يضرب اللقمة بيده حتى تسقط ثم أمسكوا بأيدينا ينظرون ما يصنع رسول الله صلى الله عليه وسلم فلفظها فألقاها فقال أجد لحم شاة أخذت بغير أذن أهلها فقامت المرأة فقالت يا رسول الله إنه كان في نفسي أن أجمعك ومن معك على طعام فأرسلت إلى البقيع فلم أجد شاة تباع وكان عامر بن أبي وقاص ابتاع شاة أمس من البقيع فأرسلت إليه ان ابتغي لي شاة في البقيع فلم توجد فذكر لي أنك اشتريت شاة فأرسل بها إلي فلم يجده الرسول ووجد أهله فدفعوها إلى رسولي فقال رسول الله صلى الله عليه وسلم أطعموها الأسارى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السوار عن خاله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ارم ثنا معتمر بن سليمان عن أبيه ثنا السميط عن أبي السوار حدثه أبو السوار عن خاله قال </w:t>
      </w:r>
      <w:r>
        <w:rPr>
          <w:rFonts w:ascii="Simplified Arabic" w:hAnsi="Simplified Arabic" w:cs="Simplified Arabic"/>
          <w:color w:val="0000FF"/>
          <w:sz w:val="29"/>
          <w:sz w:val="29"/>
          <w:szCs w:val="28"/>
          <w:rtl w:val="true"/>
          <w:lang w:eastAsia="en-US"/>
        </w:rPr>
        <w:t xml:space="preserve">رأيت رسول الله صلى الله عليه وسلم وأناس يتبعونه فأتبعته معهم قال ففجئني القوم يسعون قال وأبقى القوم قال فأتى على رسول الله صلى الله عليه وسلم فضربني ضربة إما بعسيب أو قضيب أو سواك وشيء كان معه قال فوالله ما أوجعني قال فبت بليلة قال أو قلت ما ضربني رسول الله صلى الله عليه وسلم إلا لشيء علمه الله في قال وحدثتني نفسي أن آتي رسول الله صلى الله عليه وسلم إذا أصبحت قال فنزل جبريل عليه السلام على النبي صلى الله عليه وسلم فقال إنك راع لا تكسرن قرون رعيتك قال فلما صلينا الغداة أو قال صبحنا قال قال رسول الله صلى الله عليه وسلم اللهم إن أناسا يتبعوني وإني لا يعجبني أن يتبعوني اللهم فمن ضربت أو سببت فاجعلها له كفارة وأجرا أو قال مغفرة ورحمة أو كما قا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شهم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هريم بن سفيان عن بيان عن قيس عن أبي شهم رضى الله تعالى عنه قال </w:t>
      </w:r>
      <w:r>
        <w:rPr>
          <w:rFonts w:ascii="Simplified Arabic" w:hAnsi="Simplified Arabic" w:cs="Simplified Arabic"/>
          <w:color w:val="0000FF"/>
          <w:sz w:val="29"/>
          <w:sz w:val="29"/>
          <w:szCs w:val="28"/>
          <w:rtl w:val="true"/>
          <w:lang w:eastAsia="en-US"/>
        </w:rPr>
        <w:t xml:space="preserve">مرت بي جارية بالمدينة فأخذت بكشحها قال وأصبح الرسول يبايع الناس يعني النبي صلى الله عليه وسلم قال فأتيته فلم يبايعني فقال صاحب الجبيذة الآن قال قلت والله لا أعود قال فبايع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ثنا يزيد بن عطاء عن بيان بن بشر عن قيس بن أبي حازم عن أبي شهم رضى الله تعالى عنه قال </w:t>
      </w:r>
      <w:r>
        <w:rPr>
          <w:rFonts w:ascii="Simplified Arabic" w:hAnsi="Simplified Arabic" w:cs="Simplified Arabic"/>
          <w:color w:val="0000FF"/>
          <w:sz w:val="29"/>
          <w:sz w:val="29"/>
          <w:szCs w:val="28"/>
          <w:rtl w:val="true"/>
          <w:lang w:eastAsia="en-US"/>
        </w:rPr>
        <w:t xml:space="preserve">كنت رجلا بطالا قال فمرت بي جارية في بعض طرق المدينة إذ هويت إلى كشحها فلما كان الغد قال فأتى الناس رسول الله صلى الله عليه وسلم يبايعونه فأتيته فبسطت يدي لأبايعه فقبض يده وقال أحبك صاحبك الجبيذة يعني أما إنك صاحب الجبيذة أمس قال قلت يا رسول الله بايعني فوالله لا أعود أبدا قال فنعم إذ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خارق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زهير ثنا سماك بن حرب عن قابوس بن مخارق عن أبيه أن رجلا أتى رسول الله صلى الله عليه وسلم فقال </w:t>
      </w:r>
      <w:r>
        <w:rPr>
          <w:rFonts w:ascii="Simplified Arabic" w:hAnsi="Simplified Arabic" w:cs="Simplified Arabic"/>
          <w:color w:val="0000FF"/>
          <w:sz w:val="29"/>
          <w:sz w:val="29"/>
          <w:szCs w:val="28"/>
          <w:rtl w:val="true"/>
          <w:lang w:eastAsia="en-US"/>
        </w:rPr>
        <w:t xml:space="preserve">أرأيت إن جاء رجل يريد أن يسرقني أو يأخذ مني ما تأمرني به قال تعظم عليه بالله قال فإن فعلت فلم ينته قال تستعدي السلطان قال فإن لم يكن بقربي منهم أحد قال تجاهده أو تقاتله حتى تكتب في شهداء الآخرة أو تمنع ما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سليمان بن قرم عن سماك عن قابوس بن المخارق عن أبيه قال أتى رجل النبي صلى الله عليه وسلم فقال </w:t>
      </w:r>
      <w:r>
        <w:rPr>
          <w:rFonts w:ascii="Simplified Arabic" w:hAnsi="Simplified Arabic" w:cs="Simplified Arabic"/>
          <w:color w:val="0000FF"/>
          <w:sz w:val="29"/>
          <w:sz w:val="29"/>
          <w:szCs w:val="28"/>
          <w:rtl w:val="true"/>
          <w:lang w:eastAsia="en-US"/>
        </w:rPr>
        <w:t xml:space="preserve">أرأيت إن أتاني رجل يأخذ مالي قال تذكره بالله تعالى قال أرأيت ان ذكرته بالله قال فإن فعلت فلم ينته قال تستعين عليه بالسلطان قال أرأيت إن كان السلطان من ينائيا قال تستعين عليه بالمسلمين قال أرأيت إن لم يحضرني أحد من المسلمين وعجل على قال فقاتل حتى تحرز مالك أو تقتل فتكون في شهداء الآخر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عقب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جرير يعني بن حازم عن محمد بن إسحاق عن داود بن حصين عن عبد الرحمن بن أبي عقبة عن أبي عقبة وكان مولى من أهل فارس قال </w:t>
      </w:r>
      <w:r>
        <w:rPr>
          <w:rFonts w:ascii="Simplified Arabic" w:hAnsi="Simplified Arabic" w:cs="Simplified Arabic"/>
          <w:color w:val="0000FF"/>
          <w:sz w:val="29"/>
          <w:sz w:val="29"/>
          <w:szCs w:val="28"/>
          <w:rtl w:val="true"/>
          <w:lang w:eastAsia="en-US"/>
        </w:rPr>
        <w:t xml:space="preserve">شهدت مع نبي الله صلى الله عليه وسلم يوم أحد فضربت رجلا من المشركين فقلت خذها مني وأنا الغلام الفارسي فبلغت النبي صلى الله عليه وسلم فقال هلا قلت خذها مني وأنا الغلام الأنصار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لم يسم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ثنا بن مبارك عن يونس عن الزهري حدثني عبيد الله بن عبد الله بن عتبة بن مسعود أن رجلا من أصحاب النبي صلى الله عليه وسلم حدثه أنه سمع النبي صلى الله عليه وسلم قال </w:t>
      </w:r>
      <w:r>
        <w:rPr>
          <w:rFonts w:ascii="Simplified Arabic" w:hAnsi="Simplified Arabic" w:cs="Simplified Arabic"/>
          <w:color w:val="0000FF"/>
          <w:sz w:val="29"/>
          <w:sz w:val="29"/>
          <w:szCs w:val="28"/>
          <w:rtl w:val="true"/>
          <w:lang w:eastAsia="en-US"/>
        </w:rPr>
        <w:t xml:space="preserve">إذا كان أحدكم في الصلاة فلا يرفع بصره إلى السماء ان يلتمع بصر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قتادة الأنصا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بن بشير أنا منصور يعني بن زاذان عن قتادة عن عبد الله بن معبد الزماني عن أبي قتادة </w:t>
      </w:r>
      <w:r>
        <w:rPr>
          <w:rFonts w:ascii="Simplified Arabic" w:hAnsi="Simplified Arabic" w:cs="Simplified Arabic"/>
          <w:color w:val="0000FF"/>
          <w:sz w:val="29"/>
          <w:sz w:val="29"/>
          <w:szCs w:val="28"/>
          <w:rtl w:val="true"/>
          <w:lang w:eastAsia="en-US"/>
        </w:rPr>
        <w:t xml:space="preserve">أن رسول الله صلى الله عليه وسلم سئل عن صوم يوم عرفة فقال كفارة سنتين وسئل عن صوم يوم عاشوراء فقال كفارة 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ثنا يحيى بن سعيد عن عمرو بن كثير بن أفلح عن أبي محمد جليس كان لأبي قتادة قال ثنا أبو قتادة أن رسول الله صلى الله عليه وسلم قال </w:t>
      </w:r>
      <w:r>
        <w:rPr>
          <w:rFonts w:ascii="Simplified Arabic" w:hAnsi="Simplified Arabic" w:cs="Simplified Arabic"/>
          <w:color w:val="0000FF"/>
          <w:sz w:val="29"/>
          <w:sz w:val="29"/>
          <w:szCs w:val="28"/>
          <w:rtl w:val="true"/>
          <w:lang w:eastAsia="en-US"/>
        </w:rPr>
        <w:t xml:space="preserve">من أقام البينة على قتيل فله سل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شر بن المفضل أبو إسماعيل عبد الرحمن يعني بن إسحاق عن يزيد بن أبي عتاب عن عمرو بن أبي سليم عن أبي قتادة قال </w:t>
      </w:r>
      <w:r>
        <w:rPr>
          <w:rFonts w:ascii="Simplified Arabic" w:hAnsi="Simplified Arabic" w:cs="Simplified Arabic"/>
          <w:color w:val="0000FF"/>
          <w:sz w:val="29"/>
          <w:sz w:val="29"/>
          <w:szCs w:val="28"/>
          <w:rtl w:val="true"/>
          <w:lang w:eastAsia="en-US"/>
        </w:rPr>
        <w:t xml:space="preserve">رأيت رسول الله صلى الله عليه وسلم وهو يصلي يحمل أمامة أو أميمة بنت أبي العاص وهي بنت زينب يحملها إذا قام ويضعها إذا ركع حتى فرغ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ثنا هشام الدستوائي ثنا يحيى بن أبي كثير عن عبد الله بن أبي قتادة عن أبيه قال </w:t>
      </w:r>
      <w:r>
        <w:rPr>
          <w:rFonts w:ascii="Simplified Arabic" w:hAnsi="Simplified Arabic" w:cs="Simplified Arabic"/>
          <w:color w:val="0000FF"/>
          <w:sz w:val="29"/>
          <w:sz w:val="29"/>
          <w:szCs w:val="28"/>
          <w:rtl w:val="true"/>
          <w:lang w:eastAsia="en-US"/>
        </w:rPr>
        <w:t xml:space="preserve">كان رسول الله صلى الله عليه وسلم يؤمنا يقرأ بنا في الركعتين الأوليين من صلاة الظهر ويسمعنا الآية أحيانا ويطول في الأولى ويقصر في الثانية وكان يفعل ذلك في صلاة الصبح يطول في الأولى ويقصر في الثانية وكان يقرأ بنا في الركعتين الأوليين من صلاة العص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أعلى عن معمر عن يحيى بن أبي كثير عن عبد الله بن أبي قتادة عن أبي قتادة </w:t>
      </w:r>
      <w:r>
        <w:rPr>
          <w:rFonts w:ascii="Simplified Arabic" w:hAnsi="Simplified Arabic" w:cs="Simplified Arabic"/>
          <w:color w:val="0000FF"/>
          <w:sz w:val="29"/>
          <w:sz w:val="29"/>
          <w:szCs w:val="28"/>
          <w:rtl w:val="true"/>
          <w:lang w:eastAsia="en-US"/>
        </w:rPr>
        <w:t xml:space="preserve">أن نبي الله صلى الله عليه وسلم نهى أن يخلط شيء منه بشيء ولكن لينتبذ كل واحد منهما على ح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الثقفي عن أيوب عن يحيى بن أبي كثير عن بن أبي قتادة عن أبيه </w:t>
      </w:r>
      <w:r>
        <w:rPr>
          <w:rFonts w:ascii="Simplified Arabic" w:hAnsi="Simplified Arabic" w:cs="Simplified Arabic"/>
          <w:color w:val="0000FF"/>
          <w:sz w:val="29"/>
          <w:sz w:val="29"/>
          <w:szCs w:val="28"/>
          <w:rtl w:val="true"/>
          <w:lang w:eastAsia="en-US"/>
        </w:rPr>
        <w:t xml:space="preserve">أن النبي صلى الله عليه وسلم نهى أن يتنفس في الإناء أو يمس ذكره بيمينه أو يستطيب بيمي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مالك يعني بن أنس عن عامر بن عبد الله يعني بن الزبير عن عمرو بن سليم عن أبي قتادة قال قال رسول الله صلى الله عليه وسلم </w:t>
      </w:r>
      <w:r>
        <w:rPr>
          <w:rFonts w:ascii="Simplified Arabic" w:hAnsi="Simplified Arabic" w:cs="Simplified Arabic"/>
          <w:color w:val="0000FF"/>
          <w:sz w:val="29"/>
          <w:sz w:val="29"/>
          <w:szCs w:val="28"/>
          <w:rtl w:val="true"/>
          <w:lang w:eastAsia="en-US"/>
        </w:rPr>
        <w:t xml:space="preserve">إذا دخل أحدكم المسجد فليركع ركعتين قبل أن يجل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مالك عن عامر بن عبد الله عن عمرو بن سليم عن أبي قتادة </w:t>
      </w:r>
      <w:r>
        <w:rPr>
          <w:rFonts w:ascii="Simplified Arabic" w:hAnsi="Simplified Arabic" w:cs="Simplified Arabic"/>
          <w:color w:val="0000FF"/>
          <w:sz w:val="29"/>
          <w:sz w:val="29"/>
          <w:szCs w:val="28"/>
          <w:rtl w:val="true"/>
          <w:lang w:eastAsia="en-US"/>
        </w:rPr>
        <w:t xml:space="preserve">أن رسول الله صلى الله عليه وسلم كان يصلي وهو حامل أمامة بنت زينب فإذا ركع وسجد وضعها وإذا قام حم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الزهري عن أبي سلمة قال كنت أرى الرؤيا أعري منها غير أني لا أزمل حتى لقيت أبا قتادة فذكرت ذلك له فحدثني عن رسول الله صلى الله عليه وسلم قال </w:t>
      </w:r>
      <w:r>
        <w:rPr>
          <w:rFonts w:ascii="Simplified Arabic" w:hAnsi="Simplified Arabic" w:cs="Simplified Arabic"/>
          <w:color w:val="0000FF"/>
          <w:sz w:val="29"/>
          <w:sz w:val="29"/>
          <w:szCs w:val="28"/>
          <w:rtl w:val="true"/>
          <w:lang w:eastAsia="en-US"/>
        </w:rPr>
        <w:t xml:space="preserve">الرؤيا من الله والحلم من الشيطان فمن رأى رؤيا يكرهها فلا يخبرها وليتفل عن يساره ثلاثا وليستعذ بالله من شرها فإنها لا تضره قال سفيان مرة أخرى فإنه لن يرى شيئا يكره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صالح بن كيسان سمعه من أبي محمد سمعه من أبي قتادة </w:t>
      </w:r>
      <w:r>
        <w:rPr>
          <w:rFonts w:ascii="Simplified Arabic" w:hAnsi="Simplified Arabic" w:cs="Simplified Arabic"/>
          <w:color w:val="0000FF"/>
          <w:sz w:val="29"/>
          <w:sz w:val="29"/>
          <w:szCs w:val="28"/>
          <w:rtl w:val="true"/>
          <w:lang w:eastAsia="en-US"/>
        </w:rPr>
        <w:t xml:space="preserve">أصاب حمار وحش يعني وهو محل وهم محرمون فسألوا النبي صلى الله عليه وسلم فأمرهم بأك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ثنا يحيى بن سعيد عن عمرو بن كثير بن أفلح عن أبي قتادة قال </w:t>
      </w:r>
      <w:r>
        <w:rPr>
          <w:rFonts w:ascii="Simplified Arabic" w:hAnsi="Simplified Arabic" w:cs="Simplified Arabic"/>
          <w:color w:val="0000FF"/>
          <w:sz w:val="29"/>
          <w:sz w:val="29"/>
          <w:szCs w:val="28"/>
          <w:rtl w:val="true"/>
          <w:lang w:eastAsia="en-US"/>
        </w:rPr>
        <w:t xml:space="preserve">بارزت رجلا يوم حنين فنفلني رسول الله صلى الله عليه وسلم سل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حدثني إسحاق بن عبد الله بن أبي طلحة حدثتني امرأة عبد الله بن أبي طلحة أن أبا قتادة كان يصغي الإناء للهر فيشرب وقال </w:t>
      </w:r>
      <w:r>
        <w:rPr>
          <w:rFonts w:ascii="Simplified Arabic" w:hAnsi="Simplified Arabic" w:cs="Simplified Arabic"/>
          <w:color w:val="0000FF"/>
          <w:sz w:val="29"/>
          <w:sz w:val="29"/>
          <w:szCs w:val="28"/>
          <w:rtl w:val="true"/>
          <w:lang w:eastAsia="en-US"/>
        </w:rPr>
        <w:t xml:space="preserve">إن رسول الله صلى الله عليه وسلم حدثنا أنها ليست بنجس إنها من الطوافين والطوافات علي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ثمان بن أبي سليمان وابن عجلان عن عامر بن عبد الله بن الزبير عن عمرو بن سليم عن أبي قتادة عن النبي صلى الله عليه وسلم قال </w:t>
      </w:r>
      <w:r>
        <w:rPr>
          <w:rFonts w:ascii="Simplified Arabic" w:hAnsi="Simplified Arabic" w:cs="Simplified Arabic"/>
          <w:color w:val="0000FF"/>
          <w:sz w:val="29"/>
          <w:sz w:val="29"/>
          <w:szCs w:val="28"/>
          <w:rtl w:val="true"/>
          <w:lang w:eastAsia="en-US"/>
        </w:rPr>
        <w:t xml:space="preserve">إذا دخل أحدكم المسجد فليصل ركعتين من قبل أن يجل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قال سمعناه من داود بن شابور عن أبي قزعة عن أبي الخليل عن أبي حرملة عن أبي قتادة قال </w:t>
      </w:r>
      <w:r>
        <w:rPr>
          <w:rFonts w:ascii="Simplified Arabic" w:hAnsi="Simplified Arabic" w:cs="Simplified Arabic"/>
          <w:color w:val="0000FF"/>
          <w:sz w:val="29"/>
          <w:sz w:val="29"/>
          <w:szCs w:val="28"/>
          <w:rtl w:val="true"/>
          <w:lang w:eastAsia="en-US"/>
        </w:rPr>
        <w:t xml:space="preserve">صيام عرفة يكفر السنة والتي تليها وصيام عاشوراء يكفر سنة قال عبد الله قال أبي لم يرفعه لنا سفيان وهو مرفو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نصر عن علي ثنا سفيان فقال </w:t>
      </w:r>
      <w:r>
        <w:rPr>
          <w:rFonts w:ascii="Simplified Arabic" w:hAnsi="Simplified Arabic" w:cs="Simplified Arabic"/>
          <w:color w:val="0000FF"/>
          <w:sz w:val="29"/>
          <w:sz w:val="29"/>
          <w:szCs w:val="28"/>
          <w:rtl w:val="true"/>
          <w:lang w:eastAsia="en-US"/>
        </w:rPr>
        <w:t xml:space="preserve">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ثمان بن أبي سليمان وابن عجلان عن عامر بن عبد الله بن الزبير عن عمرو بن سليم عن أبي قتادة قال </w:t>
      </w:r>
      <w:r>
        <w:rPr>
          <w:rFonts w:ascii="Simplified Arabic" w:hAnsi="Simplified Arabic" w:cs="Simplified Arabic"/>
          <w:color w:val="0000FF"/>
          <w:sz w:val="29"/>
          <w:sz w:val="29"/>
          <w:szCs w:val="28"/>
          <w:rtl w:val="true"/>
          <w:lang w:eastAsia="en-US"/>
        </w:rPr>
        <w:t xml:space="preserve">رأيت رسول الله صلى الله عليه وسلم يؤم الناس وأمامة بنت أبي العاص يعني حاملها فإذا ركع وضعها وإذا فرغ من السجود رفع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الحجاج بن أبي عثمان حدثني يحيى بن أبي كثير عن عبد الله بن أبي قتا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إذا نودي للصلاة فلا تقوموا حتى ترو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الدستوائي عن يحيى بن أبي كثير عن عبد الله بن أبي قتادة عن أبي قتادة قال قال رسول الله صلى الله عليه وسلم </w:t>
      </w:r>
      <w:r>
        <w:rPr>
          <w:rFonts w:ascii="Simplified Arabic" w:hAnsi="Simplified Arabic" w:cs="Simplified Arabic"/>
          <w:color w:val="0000FF"/>
          <w:sz w:val="29"/>
          <w:sz w:val="29"/>
          <w:szCs w:val="28"/>
          <w:rtl w:val="true"/>
          <w:lang w:eastAsia="en-US"/>
        </w:rPr>
        <w:t xml:space="preserve">إذا شرب أحدكم فلا يتنفس في الإناء وإذا أتى الخلاء فلا يمس ذكره بيمينه وإذا تمسح فلا يتمسحن بيمي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سفيان عن منصور عن مجاهد عن حرملة بن إياس عن أبي قتادة قال قال رسول الله صلى الله عليه وسلم </w:t>
      </w:r>
      <w:r>
        <w:rPr>
          <w:rFonts w:ascii="Simplified Arabic" w:hAnsi="Simplified Arabic" w:cs="Simplified Arabic"/>
          <w:color w:val="0000FF"/>
          <w:sz w:val="29"/>
          <w:sz w:val="29"/>
          <w:szCs w:val="28"/>
          <w:rtl w:val="true"/>
          <w:lang w:eastAsia="en-US"/>
        </w:rPr>
        <w:t xml:space="preserve">صوم يوم عرفة يكفر سنتين ماضية ومستقبلة وصوم عاشوراء يكفر سنة ماض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عبد الله بن سعيد يعني بن أبي هند حدثني محمد بن عمرو بن حلحلة عن بن لكعب بن مالك عن أبي قتادة بن ربعي قال </w:t>
      </w:r>
      <w:r>
        <w:rPr>
          <w:rFonts w:ascii="Simplified Arabic" w:hAnsi="Simplified Arabic" w:cs="Simplified Arabic"/>
          <w:color w:val="0000FF"/>
          <w:sz w:val="29"/>
          <w:sz w:val="29"/>
          <w:szCs w:val="28"/>
          <w:rtl w:val="true"/>
          <w:lang w:eastAsia="en-US"/>
        </w:rPr>
        <w:t xml:space="preserve">مر على النبي صلى الله عليه وسلم بجنازة قال مستريح ومستراح منه قالوا يا رسول الله ما المستريح والمستراح منه قال المؤمن استراح من نصب الدنيا وأذاها إلى رحمه الله تعالى والفاجر استراح منه العباد والبلاد والشجر والدو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شعبة ثنا غيلان بن جرير عن عبد الله بن معبد الزماني عن أبي قتادة قال شعبة قلت لغيلان الأنصاري فقال برأسه أي نعم أن رجلا </w:t>
      </w:r>
      <w:r>
        <w:rPr>
          <w:rFonts w:ascii="Simplified Arabic" w:hAnsi="Simplified Arabic" w:cs="Simplified Arabic"/>
          <w:color w:val="0000FF"/>
          <w:sz w:val="29"/>
          <w:sz w:val="29"/>
          <w:szCs w:val="28"/>
          <w:rtl w:val="true"/>
          <w:lang w:eastAsia="en-US"/>
        </w:rPr>
        <w:t xml:space="preserve">سأل النبي صلى الله عليه وسلم عن صومه فغضب فقال عمر رضيت أو قال رضينا بالله ربا وبالإسلام دينا قال ولا أعلمه إلا قد قال وبمحمد رسولا وبيعتنا بيعة قال فقام عمر أو رجل آخر فقال يا رسول الله رجل صام الأبد قال لا صام ولا أفطر أو ما صام وما أفطر قال صوم يومين وإفطار يوم قال ومن يطيق ذلك قال إفطار يومين وصوم يوم قال ليت الله عز وجل قوانا لذلك قال صوم يوم وإفطار يوم قال ذاك صوم أخي داود قال صوم الإثنين والخميس قال ذاك يوم ولدت فيه وأنزل على فيه قال صوم ثلاثة أيام من كل شهر ورمضان إلى رمضان صوم الدهر وإفطاره قال صوم يوم عرفة قال يكفر السنة الماضية والباقية قال صوم يوم عاشوراء قال يكفر السنة الماض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محمد بن يعني بن إسحاق حدثني بن لكعب بن مالك عن أبي قتادة قال سمعت رسول الله صلى الله عليه وسلم يقول على هذا المنبر </w:t>
      </w:r>
      <w:r>
        <w:rPr>
          <w:rFonts w:ascii="Simplified Arabic" w:hAnsi="Simplified Arabic" w:cs="Simplified Arabic"/>
          <w:color w:val="0000FF"/>
          <w:sz w:val="29"/>
          <w:sz w:val="29"/>
          <w:szCs w:val="28"/>
          <w:rtl w:val="true"/>
          <w:lang w:eastAsia="en-US"/>
        </w:rPr>
        <w:t xml:space="preserve">يا أيها الناس إياكم وكثرة الحديث عني من قال علي فلا يقولن إلا حقا أو صدقا فمن قال علي ما لم أقل فليتبوأ مقعده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علي بن المبارك عن يحيى بن أبي كثير عن عبد الله بن أبي قتادة عن أبيه قال </w:t>
      </w:r>
      <w:r>
        <w:rPr>
          <w:rFonts w:ascii="Simplified Arabic" w:hAnsi="Simplified Arabic" w:cs="Simplified Arabic"/>
          <w:color w:val="0000FF"/>
          <w:sz w:val="29"/>
          <w:sz w:val="29"/>
          <w:szCs w:val="28"/>
          <w:rtl w:val="true"/>
          <w:lang w:eastAsia="en-US"/>
        </w:rPr>
        <w:t xml:space="preserve">كان رسول الله صلى الله عليه وسلم يسمعنا الآية في الظهر والعصر أحيا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أبو العميس عن عامر يعني بن عبد الله بن الزبير عن الزرقي عن أبي قتادة </w:t>
      </w:r>
      <w:r>
        <w:rPr>
          <w:rFonts w:ascii="Simplified Arabic" w:hAnsi="Simplified Arabic" w:cs="Simplified Arabic"/>
          <w:color w:val="0000FF"/>
          <w:sz w:val="29"/>
          <w:sz w:val="29"/>
          <w:szCs w:val="28"/>
          <w:rtl w:val="true"/>
          <w:lang w:eastAsia="en-US"/>
        </w:rPr>
        <w:t xml:space="preserve">أن النبي صلى الله عليه وسلم كان إذا جلس في الصلاة وضع يمينه على فخذه اليمنى وأشار بأصب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عن قتادة عن غيلان بن جرير عن عبد الله بن معبد الزماني عن أبي قتادة الأنصاري أن أعرابيا </w:t>
      </w:r>
      <w:r>
        <w:rPr>
          <w:rFonts w:ascii="Simplified Arabic" w:hAnsi="Simplified Arabic" w:cs="Simplified Arabic"/>
          <w:color w:val="0000FF"/>
          <w:sz w:val="29"/>
          <w:sz w:val="29"/>
          <w:szCs w:val="28"/>
          <w:rtl w:val="true"/>
          <w:lang w:eastAsia="en-US"/>
        </w:rPr>
        <w:t xml:space="preserve">سأل رسول الله صلى الله عليه وسلم عن صومه فذكر الحديث إلا أنه قال صوم الإثنين قال ذاك يوم ولدت فيه وأنزل علي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يحيى بن سعيد أن سعيد بن أبي سعيد المقبري أخبره أن عبد الله بن أبي قتادة أخبره أن أباه كان يحدث </w:t>
      </w:r>
      <w:r>
        <w:rPr>
          <w:rFonts w:ascii="Simplified Arabic" w:hAnsi="Simplified Arabic" w:cs="Simplified Arabic"/>
          <w:color w:val="0000FF"/>
          <w:sz w:val="29"/>
          <w:sz w:val="29"/>
          <w:szCs w:val="28"/>
          <w:rtl w:val="true"/>
          <w:lang w:eastAsia="en-US"/>
        </w:rPr>
        <w:t xml:space="preserve">أن رجلا سأل النبي صلى الله عليه وسلم فقال يا رسول الله أرأيت ان قتلت في سبيل الله صابرا محتسبا مقبلا غير مدبر كفر الله به خطاياي فقال رسول الله صلى الله عليه وسلم ان قتلت في سبيل الله صابرا محتسبا مقبلا غير مدبر كفر الله به خطاياك ثم أن رسول الله صلى الله عليه وسلم لبث ما شاء الله ثم سأله الرجل فقال يا رسول الله ان قتلت في سبيل الله مقبلا غير مدبر كفر الله عني خطاياي فقال رسول الله صلى الله عليه وسلم ان قتلت في سبيل الله مقبلا غير مدبر كفر الله عنك خطاياك إلا الدين كذلك قال لي جبريل عليه ال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محمد بن عمرو عن سعيد بن أبي سعيد المقبري عن عبد الله بن أبي قتادة عن أبيه قال </w:t>
      </w:r>
      <w:r>
        <w:rPr>
          <w:rFonts w:ascii="Simplified Arabic" w:hAnsi="Simplified Arabic" w:cs="Simplified Arabic"/>
          <w:color w:val="0000FF"/>
          <w:sz w:val="29"/>
          <w:sz w:val="29"/>
          <w:szCs w:val="28"/>
          <w:rtl w:val="true"/>
          <w:lang w:eastAsia="en-US"/>
        </w:rPr>
        <w:t xml:space="preserve">أتى النبي صلى الله عليه وسلم بجنازة ليصلي عليها فقال أعليه دين قالوا نعم ديناران قال أترك لهما وفاء قالوا لا قال صلوا على صاحبكم قال أبو قتادة هما علي يا رسول الله فصلى عليه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محمد بن إسحاق عن سعيد بن كعب بن مالك عن أبي قتاد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إياكم وكثرة الحلف في البيع فإنه ينفق ثم يمح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حدثني معبد بن كعب بن مالك أنه سمع أبا قتادة السلمي يحدث أنه سمع رسول الله صلى الله عليه وسلم يقول </w:t>
      </w:r>
      <w:r>
        <w:rPr>
          <w:rFonts w:ascii="Simplified Arabic" w:hAnsi="Simplified Arabic" w:cs="Simplified Arabic"/>
          <w:color w:val="0000FF"/>
          <w:sz w:val="29"/>
          <w:sz w:val="29"/>
          <w:szCs w:val="28"/>
          <w:rtl w:val="true"/>
          <w:lang w:eastAsia="en-US"/>
        </w:rPr>
        <w:t xml:space="preserve">إياكم وكثرة الحلف في البيع فإنه ينفق ثم يمح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حماد بن سلمة عن ثابت عن عبد الله بن رباح عن أبي قتادة قال </w:t>
      </w:r>
      <w:r>
        <w:rPr>
          <w:rFonts w:ascii="Simplified Arabic" w:hAnsi="Simplified Arabic" w:cs="Simplified Arabic"/>
          <w:color w:val="0000FF"/>
          <w:sz w:val="29"/>
          <w:sz w:val="29"/>
          <w:szCs w:val="28"/>
          <w:rtl w:val="true"/>
          <w:lang w:eastAsia="en-US"/>
        </w:rPr>
        <w:t xml:space="preserve">كنا مع رسول الله صلى الله عليه وسلم في سفر فقال إنكم ان لا تدركوا الماء غدا تعطشوا وانطلق سرعان الناس يريدون الماء ولزمت رسول الله صلى الله عليه وسلم فمالت برسول الله صلى الله عليه وسلم راحلته فنعس رسول الله صلى الله عليه وسلم فدعمته فادعم ثم مال فدعمته فادعم ثم مال حتى كاد أن ينجفل عن راحلته فدعمته فانتبه فقال من الرجل قلت أبو قتادة قال مذ كم كان مسيرك قلت منذ الليلة قال حفظك الله كما حفظت رسوله ثم قال لو عرسنا فمال إلى شجرة فنزل فقال انظر هل ترى أحدا قلت هذا راكب هذان راكبان حتى بلغ سبعة فقال احفظوا علينا صلاتنا فنمنا فما أيقظنا إلا حر الشمس فانتبهنا فركب رسول الله صلى الله عليه وسلم فسار وسرنا هنيهة ثم نزل فقال أمعكم ماء قال قلت نعم معي ميضأة فيها شيء من ماء قال ائت بها فأتيته بها فقال مسوا منها مسوا منها فتوضأ القوم وبقيت جرعة فقال ازدهر بها يا أبا قتادة فإنه سيكون لها نبأ ثم أذن بلال وصلوا الركعتين قبل الفجر ثم صلوا الفجر ثم ركب وركبنا فقال بعضهم لبعض فرطنا في صلاتنا فقال رسول الله صلى الله عليه وسلم ما تقولون إن كان أمر دنياكم فشأنكم وإن كان أمر دينكم فإلي قلنا يا رسول الله فرطنا في صلاتنا فقال لا تفريط في النوم إنما التفريط في اليقظة فإذا كان ذلك فصلوها ومن الغد وقتها ثم قال ظنوا بالقوم قالوا إنك قلت بالأمس ان لا تدركوا الماء غدا تعطشوا فالناس بالماء فقال أصبح الناس وقد فقدوا نبيهم فقال بعضهم لبعض إن رسول الله صلى الله عليه وسلم بالماء وفي القوم أبو بكر وعمر فقالا أيها الناس إن رسول الله صلى الله عليه وسلم لم يكن ليسبقكم إلى الماء ويخلفكم وإن يطع الناس أبا بكر وعمر يرشدوا قالها ثلاثا فلما اشتد الظهيرة رفع لهم رسول الله صلى الله عليه وسلم فقالوا يا رسول الله هلكنا عطشا تقطعت الأعناق فقال لا هلك عليكم ثم قال يا أبا قتادة ائت بالميضاة فأتيته بها فقال أحلل لي غمري يعني قدحه فحللته فأتيته به فجعل يصب فيه ويسقي الناس فازدحم الناس عليه فقال رسول الله صلى الله عليه وسلم يا أيها الناس أحسنوا الملأ فكلكم سيصدر عن ري فشرب القوم حتى لم يبق غيري وغير رسول الله صلى الله عليه وسلم فصب لي فقال اشرب يا أبا قتادة قال قلت اشرب أنت يا رسول الله قال إن ساقي القوم آخرهم فشربت وشرب بعدي وبقي في الميضأة نحو مما كان فيها وهم يومئذ ثلاث مائة قال عبد الله فسمعني عمران بن حصين وأنا أحدث هذا الحديث في المسجد الجامع فقال من الرجل قلت أنا عبد الله بن رباح الأنصاري قال القوم أعلم بحديثهم انظر كيف تحدث فإني أحد السبعة تلك الليلة فلما فرغت قال ما ككنت أحسب أن أحدا يحفظ هذا الحديث غير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5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ماد وثنا حميد الطويل عن بكر بن عبد الله المزني عن عبد الله بن رباح عن أبي قتادة عن النبي صلى الله عليه وسلم بمثله وزاد قال </w:t>
      </w:r>
      <w:r>
        <w:rPr>
          <w:rFonts w:ascii="Simplified Arabic" w:hAnsi="Simplified Arabic" w:cs="Simplified Arabic"/>
          <w:color w:val="0000FF"/>
          <w:sz w:val="29"/>
          <w:sz w:val="29"/>
          <w:szCs w:val="28"/>
          <w:rtl w:val="true"/>
          <w:lang w:eastAsia="en-US"/>
        </w:rPr>
        <w:t xml:space="preserve">كان رسول الله صلى الله عليه وسلم إذا عرس وعليه ليل توسد يمينه وإذا عرس الصبح وضع رأسه على كفه اليمنى وأقام ساع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إبراهيم بن الحجاج ثنا حماد بن سلمة عن ثابت عن عبد الله بن رباح عن أبي قتادة عن النبي صلى الله عليه وسلم </w:t>
      </w:r>
      <w:r>
        <w:rPr>
          <w:rFonts w:ascii="Simplified Arabic" w:hAnsi="Simplified Arabic" w:cs="Simplified Arabic"/>
          <w:color w:val="0000FF"/>
          <w:sz w:val="29"/>
          <w:sz w:val="29"/>
          <w:szCs w:val="28"/>
          <w:rtl w:val="true"/>
          <w:lang w:eastAsia="en-US"/>
        </w:rPr>
        <w:t xml:space="preserve">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إبراهيم ثنا حماد عن حميد عن بكر بن عبد الله عن عبد الله بن رباح عن أبي قتادة عن النبي صلى الله عليه وسلم </w:t>
      </w:r>
      <w:r>
        <w:rPr>
          <w:rFonts w:ascii="Simplified Arabic" w:hAnsi="Simplified Arabic" w:cs="Simplified Arabic"/>
          <w:color w:val="0000FF"/>
          <w:sz w:val="29"/>
          <w:sz w:val="29"/>
          <w:szCs w:val="28"/>
          <w:rtl w:val="true"/>
          <w:lang w:eastAsia="en-US"/>
        </w:rPr>
        <w:t xml:space="preserve">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ثنا هشام عن محمد قال كنا مع أبي قتادة على ظهر بيتنا فرأى كوكبا انقض فنظروا إليه فقال أبو قتادة </w:t>
      </w:r>
      <w:r>
        <w:rPr>
          <w:rFonts w:ascii="Simplified Arabic" w:hAnsi="Simplified Arabic" w:cs="Simplified Arabic"/>
          <w:color w:val="0000FF"/>
          <w:sz w:val="29"/>
          <w:sz w:val="29"/>
          <w:szCs w:val="28"/>
          <w:rtl w:val="true"/>
          <w:lang w:eastAsia="en-US"/>
        </w:rPr>
        <w:t xml:space="preserve">إنا قد نهينا أن نتبعه أبصار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غيلان بن جريج عن عبد الله بن معبد عن أبي قتادة قال </w:t>
      </w:r>
      <w:r>
        <w:rPr>
          <w:rFonts w:ascii="Simplified Arabic" w:hAnsi="Simplified Arabic" w:cs="Simplified Arabic"/>
          <w:color w:val="0000FF"/>
          <w:sz w:val="29"/>
          <w:sz w:val="29"/>
          <w:szCs w:val="28"/>
          <w:rtl w:val="true"/>
          <w:lang w:eastAsia="en-US"/>
        </w:rPr>
        <w:t xml:space="preserve">سئل رسول الله صلى الله عليه وسلم عن صوم يوم الإثنين فقال فيه ولدت وفيه أنزل ع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الأسود بن شيبان عن خالد بن شمير قال </w:t>
      </w:r>
      <w:r>
        <w:rPr>
          <w:rFonts w:ascii="Simplified Arabic" w:hAnsi="Simplified Arabic" w:cs="Simplified Arabic"/>
          <w:color w:val="0000FF"/>
          <w:sz w:val="29"/>
          <w:sz w:val="29"/>
          <w:szCs w:val="28"/>
          <w:rtl w:val="true"/>
          <w:lang w:eastAsia="en-US"/>
        </w:rPr>
        <w:t xml:space="preserve">قدم علينا عبد الله بن رباح فوجدته قد اجتمع إليه ناس من الناس قال ثنا أبو قتادة فارس رسول الله صلى الله عليه وسلم قال بعث رسول الله صلى الله عليه وسلم جيش الأمراء وقال عليكم زيد بن حارثة فإن أصيب زيد فجعفر فإن أصيب جعفر فعبد الله بن رواحة الأنصاري فوثب جعفر فقال بأبي أنت يا نبي الله وأمي ما كنت أرهب أن تستعمل على زيدا قال امضوا فإنك لا تدري أي ذلك خير قال فانطلق الجيش فلبثوا ما شاء الله ثم أن رسول الله صلى الله عليه وسلم صعد المنبر وأمر أن ينادى الصلاة جامعة فقال رسول الله صلى الله عليه وسلم ناب خير أو ثاب خير شك عبد الرحمن ألا أخبركم عن جيشكم هذا الغازي إنهم انطلقوا حتى لقوا العدو فأصيب زيد شهيدا فاستغفروا له فاستغفر له الناس ثم أخذ اللواء جعفر بن أبي طالب فشد على القوم حتى قتل شهيدا أشهد له بالشهادة فاستغفروا له ثم أخذ اللواء عبد الله بن رواحة فأثبت قدميه حتى أصيب شهيدا فاستغفروا له ثم أخذ اللواء خالد بن الوليد ولم يكن من الأمراء هو أمر نفسه فرفع رسول الله صلى الله عليه وسلم إصبعيه وقال اللهم هو سيف من سيوفك فانصره وقال عبد الرحمن مرة فانتصر به فيومئذ سمي خالد سيف الله ثم قال النبي صلى الله عليه وسلم انفروا فأمدوا إخوانكم ولا يتخلفن أحد فنفر الناس في حر شديد مشاة وركبا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عبد العزيز يعني بن رفيع عن عبد الله بن أبي قتا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لا تسبوا الدهر فإن الله هو الده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المقري ثنا حيوة قالا حدثنا أبو الصخر حميد بن زياد أن يحيى بن النضر حدثه عن أبي قتادة أنه حضر ذلك قال أتى عمرو بن الجموح إلى رسول الله صلى الله عليه وسلم فقال </w:t>
      </w:r>
      <w:r>
        <w:rPr>
          <w:rFonts w:ascii="Simplified Arabic" w:hAnsi="Simplified Arabic" w:cs="Simplified Arabic"/>
          <w:color w:val="0000FF"/>
          <w:sz w:val="29"/>
          <w:sz w:val="29"/>
          <w:szCs w:val="28"/>
          <w:rtl w:val="true"/>
          <w:lang w:eastAsia="en-US"/>
        </w:rPr>
        <w:t xml:space="preserve">يا رسول الله أرأيت ان قاتلت في سبيل الله حتى أقتل أمشي برجلي هذه صحيحة في الجنة وكانت رجله عرجاء فقال رسول الله صلى الله عليه وسلم نعم فقتلوا يوم أحد هو وابن أخيه ومولى لهم فمر عليه رسول الله صلى الله عليه وسلم فقال كأني أنظر إليك تمشي برجلك هذه صحيحة في الجنة فأمر رسول الله صلى الله عليه وسلم بهما وبمولاهما فجعلوا في قبر وا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همام ثنا يحيى بن أبي كثير عن عبد الله بن أبي قتادة عن أبيه أنه شهد النبي صلى الله عليه وسلم صلى على ميت فسمعته يقول </w:t>
      </w:r>
      <w:r>
        <w:rPr>
          <w:rFonts w:ascii="Simplified Arabic" w:hAnsi="Simplified Arabic" w:cs="Simplified Arabic"/>
          <w:color w:val="0000FF"/>
          <w:sz w:val="29"/>
          <w:sz w:val="29"/>
          <w:szCs w:val="28"/>
          <w:rtl w:val="true"/>
          <w:lang w:eastAsia="en-US"/>
        </w:rPr>
        <w:t xml:space="preserve">اللهم اغفر لحينا وميتنا وشاهدنا وغائبنا وصغيرنا وكبيرنا وذكرانا وأنثانا قال يحيى وزاد فيه أبو سلمة اللهم من أحييته منا فأحيه على الإسلام ومن توفيته منا فتوفه على الإيم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أبيه حدثني عبد الله بن أبي قتادة عن أبيه قال </w:t>
      </w:r>
      <w:r>
        <w:rPr>
          <w:rFonts w:ascii="Simplified Arabic" w:hAnsi="Simplified Arabic" w:cs="Simplified Arabic"/>
          <w:color w:val="0000FF"/>
          <w:sz w:val="29"/>
          <w:sz w:val="29"/>
          <w:szCs w:val="28"/>
          <w:rtl w:val="true"/>
          <w:lang w:eastAsia="en-US"/>
        </w:rPr>
        <w:t xml:space="preserve">كان رسول الله صلى الله عليه وسلم إذا دعي لجنازة سأل عنها فإن أثنى عليها خير قام فصلى عليها وأن أثنى عليها غير ذلك قال لأهلها شأنكم بها ولم يصل عل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إبراهيم بن سعد حدثني أبي عن عبد الله بن أبي قتادة عن أبيه فذكر </w:t>
      </w:r>
      <w:r>
        <w:rPr>
          <w:rFonts w:ascii="Simplified Arabic" w:hAnsi="Simplified Arabic" w:cs="Simplified Arabic"/>
          <w:color w:val="0000FF"/>
          <w:sz w:val="29"/>
          <w:sz w:val="29"/>
          <w:szCs w:val="28"/>
          <w:rtl w:val="true"/>
          <w:lang w:eastAsia="en-US"/>
        </w:rPr>
        <w:t xml:space="preserve">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عيد مولى بني هاشم ثنا بن لهيعة ثنا عبيد الله بن أبي جعفر عن بن أبي قتادة عن أبيه أن رسول الله صلى الله عليه وسلم قال </w:t>
      </w:r>
      <w:r>
        <w:rPr>
          <w:rFonts w:ascii="Simplified Arabic" w:hAnsi="Simplified Arabic" w:cs="Simplified Arabic"/>
          <w:color w:val="0000FF"/>
          <w:sz w:val="29"/>
          <w:sz w:val="29"/>
          <w:szCs w:val="28"/>
          <w:rtl w:val="true"/>
          <w:lang w:eastAsia="en-US"/>
        </w:rPr>
        <w:t xml:space="preserve">من قعد على فراش مغيبة قيض الله له يوم القيامة ثعبا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ثنا عبد العزيز بن محمد عن أسيد عن عبد الله بن أبي قتادة عن أبيه أن رسول الله صلى الله عليه وسلم قال </w:t>
      </w:r>
      <w:r>
        <w:rPr>
          <w:rFonts w:ascii="Simplified Arabic" w:hAnsi="Simplified Arabic" w:cs="Simplified Arabic"/>
          <w:color w:val="0000FF"/>
          <w:sz w:val="29"/>
          <w:sz w:val="29"/>
          <w:szCs w:val="28"/>
          <w:rtl w:val="true"/>
          <w:lang w:eastAsia="en-US"/>
        </w:rPr>
        <w:t xml:space="preserve">من ترك الجمعة ثلاث مرار غير ضرورة طبع على قل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وعفان قالا ثنا حماد بن سلمة قال عفان في حديثه أنا أبو جعفر الخطمي عن محمد بن كعب القرظي عن أبي قتاد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نفس عن غريمه أو محا عنه كان في ظل العرش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وموسى بن داود قالا ثنا بن لهيعة ثنا أبو الزبير عن جابر عن أبي قتادة أنه </w:t>
      </w:r>
      <w:r>
        <w:rPr>
          <w:rFonts w:ascii="Simplified Arabic" w:hAnsi="Simplified Arabic" w:cs="Simplified Arabic"/>
          <w:color w:val="0000FF"/>
          <w:sz w:val="29"/>
          <w:sz w:val="29"/>
          <w:szCs w:val="28"/>
          <w:rtl w:val="true"/>
          <w:lang w:eastAsia="en-US"/>
        </w:rPr>
        <w:t xml:space="preserve">رأى رسول الله صلى الله عليه وسلم يبول مستقبل القب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قال أبي ثنا إسحاق يعني بن الطباع </w:t>
      </w:r>
      <w:r>
        <w:rPr>
          <w:rFonts w:ascii="Simplified Arabic" w:hAnsi="Simplified Arabic" w:cs="Simplified Arabic"/>
          <w:color w:val="0000FF"/>
          <w:sz w:val="29"/>
          <w:sz w:val="29"/>
          <w:szCs w:val="28"/>
          <w:rtl w:val="true"/>
          <w:lang w:eastAsia="en-US"/>
        </w:rPr>
        <w:t xml:space="preserve">مثله قال أخبرني أبو قتا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بن لهيعة ويحيى بن إسحاق قال أنا بن لهيعة قال حسن في حديثه ثنا يزيد بن أبي حبيب عن علي بن رباح عن أبي قتادة عن رسول الله صلى الله عليه وسلم قال </w:t>
      </w:r>
      <w:r>
        <w:rPr>
          <w:rFonts w:ascii="Simplified Arabic" w:hAnsi="Simplified Arabic" w:cs="Simplified Arabic"/>
          <w:color w:val="0000FF"/>
          <w:sz w:val="29"/>
          <w:sz w:val="29"/>
          <w:szCs w:val="28"/>
          <w:rtl w:val="true"/>
          <w:lang w:eastAsia="en-US"/>
        </w:rPr>
        <w:t xml:space="preserve">خير الخيل الأدهم الأقرح الأرثم محجل الثلاث مطلق اليمين فإن لم يكن أدهم فكميت على هذه الش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أنا بن لهيعة عن عبيد الله بن أبي جعفر عن بن أبي قتا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من قعد على فراش مغيبة بعث له يوم القيامة ثعب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أبان عن يحيى بن أبي كثير عن عبد الله بن أبي قتادة عن أبيه قال </w:t>
      </w:r>
      <w:r>
        <w:rPr>
          <w:rFonts w:ascii="Simplified Arabic" w:hAnsi="Simplified Arabic" w:cs="Simplified Arabic"/>
          <w:color w:val="0000FF"/>
          <w:sz w:val="29"/>
          <w:sz w:val="29"/>
          <w:szCs w:val="28"/>
          <w:rtl w:val="true"/>
          <w:lang w:eastAsia="en-US"/>
        </w:rPr>
        <w:t xml:space="preserve">كان رسول الله صلى الله عليه وسلم يصلي بنا فيقرأ في العصر والظهر في الركعتين الأوليين بسورتين وأم الكتاب وكان يسمعنا الأحيان الآية ويقرأ في الركعتين الأخيرتين بأم الكتاب وكان يطيل أول ركعة من صلاة الفجر وأول ركعة من صلاة الظه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ومحمد بن مصعب قالا ثنا الأوزاعي حدثني يحيى عن عبد الله بن أبي قتادة عن أبيه أن النبي صلى الله عليه وسلم قال </w:t>
      </w:r>
      <w:r>
        <w:rPr>
          <w:rFonts w:ascii="Simplified Arabic" w:hAnsi="Simplified Arabic" w:cs="Simplified Arabic"/>
          <w:color w:val="0000FF"/>
          <w:sz w:val="29"/>
          <w:sz w:val="29"/>
          <w:szCs w:val="28"/>
          <w:rtl w:val="true"/>
          <w:lang w:eastAsia="en-US"/>
        </w:rPr>
        <w:t xml:space="preserve">أن الرؤيا الصالحة من الله والحلم من الشيطان فإذا حلم أحدكم حلما يخافه فليبصق عن شماله ثلاث مرات وليتعوذ بالله من الشيطان فإنه لا يض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الأوزاعي حدثني بن أبي كثير عن عبد الله بن أبي قتادة الأنصاري حدثني أبي أنه سمع رسول الله صلى الله عليه وسلم يقول </w:t>
      </w:r>
      <w:r>
        <w:rPr>
          <w:rFonts w:ascii="Simplified Arabic" w:hAnsi="Simplified Arabic" w:cs="Simplified Arabic"/>
          <w:color w:val="0000FF"/>
          <w:sz w:val="29"/>
          <w:sz w:val="29"/>
          <w:szCs w:val="28"/>
          <w:rtl w:val="true"/>
          <w:lang w:eastAsia="en-US"/>
        </w:rPr>
        <w:t xml:space="preserve">إذا بال أحدكم فلا يمس ذكره بيمينه ولا يستنجي بيمينه ولا يتنفس في الإن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الأسود بن شيبان عن خالد بن شمير قال </w:t>
      </w:r>
      <w:r>
        <w:rPr>
          <w:rFonts w:ascii="Simplified Arabic" w:hAnsi="Simplified Arabic" w:cs="Simplified Arabic"/>
          <w:color w:val="0000FF"/>
          <w:sz w:val="29"/>
          <w:sz w:val="29"/>
          <w:szCs w:val="28"/>
          <w:rtl w:val="true"/>
          <w:lang w:eastAsia="en-US"/>
        </w:rPr>
        <w:t xml:space="preserve">قدم علينا عبد الله بن رباح الأنصاري وكانت الأنصار تفقهه فأتيته وهو في حواء شريك بن الأعور الشارع على المربد وقد اجتمع عليه ناس من الناس فقال حدثنا أبو قتادة الأنصاري فارس رسول الله صلى الله عليه وسلم قال بعث رسول الله صلى الله عليه وسلم جيش الأمراء فقال عليكم زيد بن حارثة فإن أصيب زيد فجعفر بن أبي طالب فإن أصيب جعفر فعبد الله بن رواحة الأنصاري فوثب جعفر فقال بأبي أنت وأمي يا رسول الله ما كنت أرهب أن تستعمل علي زيدا قال امضه فأنك لا تدري أي ذلك خير فانطلقوا فلبثوا ما شاء الله ثم أن رسول الله صلى الله عليه وسلم صعد المنبر وأمر أن ينادي الصلاة جامعة فقال رسول الله صلى الله عليه وسلم ناب خير أو بات خير أو ثاب خير شك عبد الرحمن ألا أخبركم عن جيشكم هذا الغازي إنهم انطلقوا فلقوا العدو فأصيب زيد شهيدا فاستغفروا له فاستغفر له الناس ثم أخذ اللواء جعفر بن أبي طالب فشد على القوم حتى قتل شهيدا أشهد له بالشهادة فاستغفروا له ثم أخذ اللواء عبد الله بن رواحة فأثبت قدميه حتى قتل شهيدا فاستغفروا له ثم أخذ اللواء خالد بن الوليد ولم يكن من الأمراء هو أمر نفسه ثم رفع رسول الله صلى الله عليه وسلم إصبعيه فقال اللهم هو سيف من سيوفك فانصره فمن يومئذ سمي خالد سيف الله ثم قال انفروا فأمدوا إخوانكم ولا يتخلفن أحد قال فنفر الناس في حر شديد مشاة وركبا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بن مهدي مالك عن أبي النضر مولى عمر بن عبيد الله عن نافع مولى أبي قتادة الأنصاري عن أبي قتادة أنه </w:t>
      </w:r>
      <w:r>
        <w:rPr>
          <w:rFonts w:ascii="Simplified Arabic" w:hAnsi="Simplified Arabic" w:cs="Simplified Arabic"/>
          <w:color w:val="0000FF"/>
          <w:sz w:val="29"/>
          <w:sz w:val="29"/>
          <w:szCs w:val="28"/>
          <w:rtl w:val="true"/>
          <w:lang w:eastAsia="en-US"/>
        </w:rPr>
        <w:t xml:space="preserve">كان مع رسول الله صلى الله عليه وسلم حتى إذا كان ببعض طرق مكة تخلف مع أصحاب له محرمين وهو غير محرم فرأى حمارا وحشيا فاستوى على فرسه وسأل أصحابه أن يناولوه سوطه فأبوا فسألهم رمحه فأبو وأخذه ثم شد على الحمار فقتله فأكل بعض أصحاب النبي صلى الله عليه وسلم وأبى بعضهم فلما أدركوا رسول الله صلى الله عليه وسلم سألوه عن ذلك فقال إنما هي طعمة أطعمكموها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بن مهدي مالك عن زيد بن أسلم عن عطاء بن يسار عن أبي قتادة في الحمار الوحشي مثل ذلك إلا أن في حديث زيد بن أسلم أن رسول الله صلى الله عليه وسلم قال </w:t>
      </w:r>
      <w:r>
        <w:rPr>
          <w:rFonts w:ascii="Simplified Arabic" w:hAnsi="Simplified Arabic" w:cs="Simplified Arabic"/>
          <w:color w:val="0000FF"/>
          <w:sz w:val="29"/>
          <w:sz w:val="29"/>
          <w:szCs w:val="28"/>
          <w:rtl w:val="true"/>
          <w:lang w:eastAsia="en-US"/>
        </w:rPr>
        <w:t xml:space="preserve">هل معكم من لحمه 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هشام الدستوائي ثنا يحيى بن أبي كثير عن عبد الله بن أبي قتادة قال </w:t>
      </w:r>
      <w:r>
        <w:rPr>
          <w:rFonts w:ascii="Simplified Arabic" w:hAnsi="Simplified Arabic" w:cs="Simplified Arabic"/>
          <w:color w:val="0000FF"/>
          <w:sz w:val="29"/>
          <w:sz w:val="29"/>
          <w:szCs w:val="28"/>
          <w:rtl w:val="true"/>
          <w:lang w:eastAsia="en-US"/>
        </w:rPr>
        <w:t xml:space="preserve">أحرم رسول الله صلى الله عليه وسلم عام الحديبية ولم يحرم أبو قتادة قال وحدث رسول الله صلى الله عليه وسلم إن عدوا بفيقة فانطلق رسول الله صلى الله عليه وسلم فبينما أنا مع أصحابي فضحك بعضهم إلى بعض فنظرت فإذا أنا بحمار وحش فاستعنتهم فأبوا أن يعينوني فحملت عليه فأثبته فأكلنا من لحمه وخشينا أن نقتطع فانطلقت أطلب رسول الله صلى الله عليه وسلم فجعلت أرفع فرسي شأوا وأسير شأوا ولقيت رجلا من بني غفار في جوف الليل فقلت أين تركت رسول الله صلى الله عليه وسلم قال تركته وهو بتعهن وهو مما يلي السقيا فأدركته فقلت يا رسول الله إن أصحابك يقرؤنك السلام ورحمة الله وقد خشوا أن يقتطعوا دونك فانتظرهم قال فانتظرهم قلت وقد أصبت حمار وحش وعندي منه فاضلة فقال للقوم كلوا وهم محرم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هشام الدستوائي حدثني يحيى بن أبي كثير عن عبد الله بن أبي قتادة عن أبيه قال </w:t>
      </w:r>
      <w:r>
        <w:rPr>
          <w:rFonts w:ascii="Simplified Arabic" w:hAnsi="Simplified Arabic" w:cs="Simplified Arabic"/>
          <w:color w:val="0000FF"/>
          <w:sz w:val="29"/>
          <w:sz w:val="29"/>
          <w:szCs w:val="28"/>
          <w:rtl w:val="true"/>
          <w:lang w:eastAsia="en-US"/>
        </w:rPr>
        <w:t xml:space="preserve">كان رسول الله صلى الله عليه وسلم يقرأ بنا في الركعتين الأوليين من صلاة الظهر ويسمعنا الآية أحيانا ويطول في الأولى ويقصر في الثانية وكان يفعل ذلك في صلاة الصبح يطول في الأولى ويقصر في الثانية وكان يقرأ بنا في الركعتين الأوليين من صلاة العص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محمد بن إسحاق حدثني معبد بن كعب بن مالك عن أبي قتادة قال قال رسول الله صلى الله عليه وسلم </w:t>
      </w:r>
      <w:r>
        <w:rPr>
          <w:rFonts w:ascii="Simplified Arabic" w:hAnsi="Simplified Arabic" w:cs="Simplified Arabic"/>
          <w:color w:val="0000FF"/>
          <w:sz w:val="29"/>
          <w:sz w:val="29"/>
          <w:szCs w:val="28"/>
          <w:rtl w:val="true"/>
          <w:lang w:eastAsia="en-US"/>
        </w:rPr>
        <w:t xml:space="preserve">إياكم وكثرة الحلف في البيع فإنه ينفق ثم يمح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عثمان بن عبد الله بن موهب يحدث عن عبد الله بن أبي قتادة عن أبيه </w:t>
      </w:r>
      <w:r>
        <w:rPr>
          <w:rFonts w:ascii="Simplified Arabic" w:hAnsi="Simplified Arabic" w:cs="Simplified Arabic"/>
          <w:color w:val="0000FF"/>
          <w:sz w:val="29"/>
          <w:sz w:val="29"/>
          <w:szCs w:val="28"/>
          <w:rtl w:val="true"/>
          <w:lang w:eastAsia="en-US"/>
        </w:rPr>
        <w:t xml:space="preserve">أن النبي صلى الله عليه وسلم أتى برجل من الأنصار ليصلي عليه فقال صلوا على صاحبكم فإن عليه دينا قال فقال أبو قتادة هو علي يا رسول الله قال بالوفاء قال بالوفاء قال فصلى عليه وإنما كان عليه ثمانية عشر أو تسعة عشر در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شعبة أخبرني عثمان بن عبد الله بن موهب قال سمعت عبد الله بن أبي قتادة يحدث عن أبيه </w:t>
      </w:r>
      <w:r>
        <w:rPr>
          <w:rFonts w:ascii="Simplified Arabic" w:hAnsi="Simplified Arabic" w:cs="Simplified Arabic"/>
          <w:color w:val="0000FF"/>
          <w:sz w:val="29"/>
          <w:sz w:val="29"/>
          <w:szCs w:val="28"/>
          <w:rtl w:val="true"/>
          <w:lang w:eastAsia="en-US"/>
        </w:rPr>
        <w:t xml:space="preserve">فذكر مثله إلا أنه قال فقال أبو قتادة أنا أكفل به قال قال بالوفاء وقال حجاج أيضا أنا أكفل به وقال سمعت عبد الله بن أبي قتا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عثمان بن عبد الله بن موهب قال سمعت عبد الله بن أبي قتادة يحدث عن أبيه أبي قتادة </w:t>
      </w:r>
      <w:r>
        <w:rPr>
          <w:rFonts w:ascii="Simplified Arabic" w:hAnsi="Simplified Arabic" w:cs="Simplified Arabic"/>
          <w:color w:val="0000FF"/>
          <w:sz w:val="29"/>
          <w:sz w:val="29"/>
          <w:szCs w:val="28"/>
          <w:rtl w:val="true"/>
          <w:lang w:eastAsia="en-US"/>
        </w:rPr>
        <w:t xml:space="preserve">أنهم كانوا في مسير لهم فرأيت حمار وحش فركبت فرسا وأخذت الرمح فقتلته قال وفينا المحرم قال فأكلوا منه قال فاشفقوا قال فسألت رسول الله صلى الله عليه وسلم أو قال فسئل رسول الله صلى الله عليه وسلم قال أشرتم أو أعنتم أو اصطدتم قال شعبة لا أدري قال أعنتم أو اصطدتم ثم قالوا لا فأمرهم بأك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قتادة عن عبد الله بن رباح عن أبي قتادة الأنصاري قال </w:t>
      </w:r>
      <w:r>
        <w:rPr>
          <w:rFonts w:ascii="Simplified Arabic" w:hAnsi="Simplified Arabic" w:cs="Simplified Arabic"/>
          <w:color w:val="0000FF"/>
          <w:sz w:val="29"/>
          <w:sz w:val="29"/>
          <w:szCs w:val="28"/>
          <w:rtl w:val="true"/>
          <w:lang w:eastAsia="en-US"/>
        </w:rPr>
        <w:t xml:space="preserve">بينا نحن مع رسول الله صلى الله عليه وسلم في بعض أسفاره إذ مال رسول الله صلى الله عليه وسلم أو قال حاد عن راحلته فدعمته بيدي قال فاستيقظ قال ثم سرنا قال فمال رسول الله صلى الله عليه وسلم فدعمته بيدي فاستيقظ فقال أبو قتادة فقلت نعم يا رسول الله فقال حفظك الله كما حفظتنا منذ الليلة ثم قال لا أرانا إلا قد شققنا عليك نح بنا عن الطريق أو مل بنا عن الطريق قال فعدلنا عن الطريق فأناخ رسول الله صلى الله عليه وسلم راحلته فتوسد كل رجل منا ذراع راحلته فما استيقظنا حتى أشرقت الشمس وذكر صوت الصرد قال فقلت يا رسول الله هلكنا فأتتنا الصلاة فقال رسول الله صلى الله عليه وسلم لم تهلكوا ولم تفتكم الصلاة إنما تفوت اليقظان ولا تفوت النائم هل من ماء قال فأتيته بسطيحة أو قال ميضأة فيها ماء فتوضأ رسول الله صلى الله عليه وسلم ثم دفعها إلي وفيها بقية من ماء قال احتفظ بها فإنه كائن لها نبأ وأمر بلالا فأذن فصلى ركعتين ثم تحول في مكانه فأمره فأقام الصلاة فصلى صلاة الصبح ثم قال نبي الله صلى الله عليه وسلم أن كان الناس أطاعوا أبا بكر وعمر فقد رفقوا بأنفسهم وأصابوا وإن كانوا خالفوهما فقد خرقوا بأنفسهم وكان أبو بكر وعمر حيث فقدوا النبي صلى الله عليه وسلم قالا للناس أقيموا بالماء حتى تصبحوا فأبوا عليهما وانتهى إليهم رسول الله صلى الله عليه وسلم من آخر النهار وقد كادوا أن يهلكوا عطشا فقالوا يا رسول الله هلكنا فدعا بالميضأة ثم دعا بإناء فأتى بإناء فوق القدح ودون العقب فتأبطهما رسول الله صلى الله عليه وسلم ثم جعل يصب في الإناء ثم يشرب القوم حتى شربوا كلهم ثم نادى رسول الله صلى الله عليه وسلم هل من غال قال ثم رد الميضأة وفيها نحو مما كان فيها قال فسألناه كم كنتم فقال كان مع أبي بكر وعمر ثمانون رجلا وكنا مع رسول الله صلى الله عليه وسلم أثنى عشر رج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مهدي ثنا زهير بن محمد حدثني محمد بن عمرو بن حلحلة عن معبد بن كعب بن مالك عن أبي قتادة المعنى قال </w:t>
      </w:r>
      <w:r>
        <w:rPr>
          <w:rFonts w:ascii="Simplified Arabic" w:hAnsi="Simplified Arabic" w:cs="Simplified Arabic"/>
          <w:color w:val="0000FF"/>
          <w:sz w:val="29"/>
          <w:sz w:val="29"/>
          <w:szCs w:val="28"/>
          <w:rtl w:val="true"/>
          <w:lang w:eastAsia="en-US"/>
        </w:rPr>
        <w:t xml:space="preserve">كنا مع رسول الله صلى الله عليه وسلم جلوسا في مجلس إذ مر بجنازة فقال رسول الله صلى الله عليه وسلم مستريح ومستراح منه قال فقلنا يا رسول الله ما المستريح قال العبد المؤمن يستريح من نصب الدنيا وأذاها إلى رحمة الله قلنا فما المستراح منه قال العبد الفاجر يستريح منه العباد والبلاد والشجر والدواب قال عبد الرحمن وقرأته على مالك يعني هذا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مهدي ثنا حماد بن زيد عن ثابت عن عبد الله بن رباح عن أبي قتادة أن النبي صلى الله عليه وسلم قال </w:t>
      </w:r>
      <w:r>
        <w:rPr>
          <w:rFonts w:ascii="Simplified Arabic" w:hAnsi="Simplified Arabic" w:cs="Simplified Arabic"/>
          <w:color w:val="0000FF"/>
          <w:sz w:val="29"/>
          <w:sz w:val="29"/>
          <w:szCs w:val="28"/>
          <w:rtl w:val="true"/>
          <w:lang w:eastAsia="en-US"/>
        </w:rPr>
        <w:t xml:space="preserve">ساقي القوم آخر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وعبد الرزاق قالا ثنا مالك عن عامر بن عبد الله بن الزبير عن عمرو بن سليم عن أبي قتادة قال عبد الرزاق في حديثه قال سمعت أبا قتادة قال قال رسول الله صلى الله عليه وسلم </w:t>
      </w:r>
      <w:r>
        <w:rPr>
          <w:rFonts w:ascii="Simplified Arabic" w:hAnsi="Simplified Arabic" w:cs="Simplified Arabic"/>
          <w:color w:val="0000FF"/>
          <w:sz w:val="29"/>
          <w:sz w:val="29"/>
          <w:szCs w:val="28"/>
          <w:rtl w:val="true"/>
          <w:lang w:eastAsia="en-US"/>
        </w:rPr>
        <w:t xml:space="preserve">إذا دخل أحدكم المسجد فليركع ركعتين قبل أن يجل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وعبد الرزاق قالا ثنا مالك عن عامر بن عبد الله عن عمرو بن سليم عن أبي قتادة قال عبد الرزاق في حديثه قال سمعت أبا قتادة قال </w:t>
      </w:r>
      <w:r>
        <w:rPr>
          <w:rFonts w:ascii="Simplified Arabic" w:hAnsi="Simplified Arabic" w:cs="Simplified Arabic"/>
          <w:color w:val="0000FF"/>
          <w:sz w:val="29"/>
          <w:sz w:val="29"/>
          <w:szCs w:val="28"/>
          <w:rtl w:val="true"/>
          <w:lang w:eastAsia="en-US"/>
        </w:rPr>
        <w:t xml:space="preserve">رأيت رسول الله صلى الله عليه وسلم وهو حامل أمامة ابنة زينب قال عبد الرزاق على عاتقه فإذا ركع وسجد وضعها وإذا قام حم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وثنا إسحاق يعني بن عيسى أخبرني مالك عن إسحاق بن عبد الله بن أبي طلحة عن حميدة ابنة عبيد بن رفاعة عن كبشة بنت كعب بن مالك قال إسحاق في حديثه وكانت تحت بن أبي قتادة أن أبا قتادة </w:t>
      </w:r>
      <w:r>
        <w:rPr>
          <w:rFonts w:ascii="Simplified Arabic" w:hAnsi="Simplified Arabic" w:cs="Simplified Arabic"/>
          <w:color w:val="0000FF"/>
          <w:sz w:val="29"/>
          <w:sz w:val="29"/>
          <w:szCs w:val="28"/>
          <w:rtl w:val="true"/>
          <w:lang w:eastAsia="en-US"/>
        </w:rPr>
        <w:t xml:space="preserve">دخل عليها فسكبت له وضوءه فجاءت هرة تشرب منه فأصغى لها الإناء حتى شربت قالت كبشة فرآني أنظر إليه فقال أتعجبين يا بنت أخي قالت نعم فقال إن رسول الله صلى الله عليه وسلم قال إنها ليست بنجس إنها من الطوافين عليكم والطوافات وقال إسحاق أو الطواف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الحجاج بن أبي عثمان حدثني يحيى بن أبي كثير عن عبد الله بن أبي قتا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إذا نودي للصلاة فلا تقوموا حتى ترو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غيلان بن جرير أنه سمع عبد الله بن معبد الزماني يحدث عن أبي قتادة </w:t>
      </w:r>
      <w:r>
        <w:rPr>
          <w:rFonts w:ascii="Simplified Arabic" w:hAnsi="Simplified Arabic" w:cs="Simplified Arabic"/>
          <w:color w:val="0000FF"/>
          <w:sz w:val="29"/>
          <w:sz w:val="29"/>
          <w:szCs w:val="28"/>
          <w:rtl w:val="true"/>
          <w:lang w:eastAsia="en-US"/>
        </w:rPr>
        <w:t xml:space="preserve">أن رسول الله صلى الله عليه وسلم سئل عن صومه فغضب فقال عمر رضينا بالله ربا وبالإسلام دينا وبمحمد رسولا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حجاج قالا ثنا شعبة عن عبد رب وقال حجاج عن عبد ربه عن أبي سلمة قال </w:t>
      </w:r>
      <w:r>
        <w:rPr>
          <w:rFonts w:ascii="Simplified Arabic" w:hAnsi="Simplified Arabic" w:cs="Simplified Arabic"/>
          <w:color w:val="0000FF"/>
          <w:sz w:val="29"/>
          <w:sz w:val="29"/>
          <w:szCs w:val="28"/>
          <w:rtl w:val="true"/>
          <w:lang w:eastAsia="en-US"/>
        </w:rPr>
        <w:t xml:space="preserve">ان كنت لأرى الرؤيا تمرضني قال فلقيت أبا قتادة فقال وأنا فكنت لأرى الرؤيا تمرضني حتى سمعت رسول الله صلى الله عليه وسلم يقول الرؤيا الصالحة من الله وإذا رأى أحدكم ما يحب فلا يحدث بها إلا من يحب وإذا رأى ما يكره فليتفل عن يساره ثلاثا وليتعوذ بالله من الشيطان الرجيم وشرها ولا يحدث بها أحدا فإنها لا تضره قال حجاج قال شعبة فقلت له ليتعوذ بالله من الشيطان قال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بن محمد ثنا ليث يعني بن سعد حدثني سعيد بن أبي سعيد عن عمرو بن سليم الزرقي أنه سمع أبا قتادة يقول </w:t>
      </w:r>
      <w:r>
        <w:rPr>
          <w:rFonts w:ascii="Simplified Arabic" w:hAnsi="Simplified Arabic" w:cs="Simplified Arabic"/>
          <w:color w:val="0000FF"/>
          <w:sz w:val="29"/>
          <w:sz w:val="29"/>
          <w:szCs w:val="28"/>
          <w:rtl w:val="true"/>
          <w:lang w:eastAsia="en-US"/>
        </w:rPr>
        <w:t xml:space="preserve">بينا نحن في المسجد جلوس خرج علينا رسول الله صلى الله عليه وسلم يحمل أمامة بنت أبي العاص بن الربيع وأمها زينب بنت رسول الله صلى الله عليه وسلم وهي صبية فحملها على عاتقه فصلى رسول الله صلى الله عليه وسلم وهي على عاتقه يضعها إذا ركع ويعيدها على عاتقه إذا قام فصلى رسول الله صلى الله عليه وسلم وهي على عاتقه حتى قضى صلاته يفعل ذلك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ليث حدثني سعيد بن أبي سعيد عن عبد الله بن أبي قتادة أنه سمع أبا قتادة يحدث عن رسول الله صلى الله عليه وسلم </w:t>
      </w:r>
      <w:r>
        <w:rPr>
          <w:rFonts w:ascii="Simplified Arabic" w:hAnsi="Simplified Arabic" w:cs="Simplified Arabic"/>
          <w:color w:val="0000FF"/>
          <w:sz w:val="29"/>
          <w:sz w:val="29"/>
          <w:szCs w:val="28"/>
          <w:rtl w:val="true"/>
          <w:lang w:eastAsia="en-US"/>
        </w:rPr>
        <w:t xml:space="preserve">أنه قام فيهم فذكر لهم الجهاد في سبيل الله عز وجل والإيمان بالله من أفضل الأعمال فقام رجل فقال يا رسول الله أرأيت ان قتلت في سبيل الله يكفر عني خطاياي فقال له رسول الله صلى الله عليه وسلم نعم ان قتلت في سبيل الله وأنت صابرا محتسب مقبل غير مدبر قال رسول الله صلى الله عليه وسلم كيف قلت قال أرأيت أن قتلت في سبيل الله يكفر عني خطاياي قال رسول الله صلى الله عليه وسلم نعم ان قتلت وأنت صابر محتسب مقبل غير مدبر إلا الدين فإن جبريل عليه السلام قال لي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لى بن عبيد ثنا محمد بن عمرو عن سعيد بن أبي سعيد المقبري عن عبد الله بن أبي قتادة عن أبيه قال </w:t>
      </w:r>
      <w:r>
        <w:rPr>
          <w:rFonts w:ascii="Simplified Arabic" w:hAnsi="Simplified Arabic" w:cs="Simplified Arabic"/>
          <w:color w:val="0000FF"/>
          <w:sz w:val="29"/>
          <w:sz w:val="29"/>
          <w:szCs w:val="28"/>
          <w:rtl w:val="true"/>
          <w:lang w:eastAsia="en-US"/>
        </w:rPr>
        <w:t xml:space="preserve">أتى رسول الله صلى الله عليه وسلم بجنازة يصلي عليها فقال أعليه دين قالوا نعم ديناران فقال ترك لهما وفاء قالوا لا قال فصلوا على صاحبكم فقال أبو قتادة هما علي يا رسول الله فصلى عليه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لى ثنا حجاج الصواف عن يحيى بن أبي كثير عن عبد الله بن أبي قتا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إذا أقيمت الصلاة فلا تقوموا حتى ترو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منصور عن مجاهد عن حرملة بن إياس الشيباني عن أبي قتادة أن رسول الله صلى الله عليه وسلم قال </w:t>
      </w:r>
      <w:r>
        <w:rPr>
          <w:rFonts w:ascii="Simplified Arabic" w:hAnsi="Simplified Arabic" w:cs="Simplified Arabic"/>
          <w:color w:val="0000FF"/>
          <w:sz w:val="29"/>
          <w:sz w:val="29"/>
          <w:szCs w:val="28"/>
          <w:rtl w:val="true"/>
          <w:lang w:eastAsia="en-US"/>
        </w:rPr>
        <w:t xml:space="preserve">صوم يوم عرفة كفارة سنتين سنة ماضية وسنة مستقبلة وصوم يوم عاشوراء كفارة 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بن جريج أخبرني عامر بن عبد الله بن الزبير عن عمرو بن سليم الزرقي أنه سمع أبا قتادة يقول </w:t>
      </w:r>
      <w:r>
        <w:rPr>
          <w:rFonts w:ascii="Simplified Arabic" w:hAnsi="Simplified Arabic" w:cs="Simplified Arabic"/>
          <w:color w:val="0000FF"/>
          <w:sz w:val="29"/>
          <w:sz w:val="29"/>
          <w:szCs w:val="28"/>
          <w:rtl w:val="true"/>
          <w:lang w:eastAsia="en-US"/>
        </w:rPr>
        <w:t xml:space="preserve">أن النبي صلى الله عليه وسلم صلى وأمامة بنت زينب ابنة النبي صلى الله عليه وسلم وهي ابنة أبي العاص بن الربيع بن عبد العزى على رقبته فإذا ركع وضعها وإذا قام من سجوده أخذها فأعادها على رقبته فقال عامر ولم أسأله أي صلاة هي قال بن جريج وحدثت عن زيد بن أبي عتاب عن عمرو بن سليم أنها صلاة الصبح قال أبو عبد الرحمن جو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يحيى بن أبي كثير عن عبد الله بن أبي قتادة عن أبيه قال </w:t>
      </w:r>
      <w:r>
        <w:rPr>
          <w:rFonts w:ascii="Simplified Arabic" w:hAnsi="Simplified Arabic" w:cs="Simplified Arabic"/>
          <w:color w:val="0000FF"/>
          <w:sz w:val="29"/>
          <w:sz w:val="29"/>
          <w:szCs w:val="28"/>
          <w:rtl w:val="true"/>
          <w:lang w:eastAsia="en-US"/>
        </w:rPr>
        <w:t xml:space="preserve">خرجت مع رسول الله صلى الله عليه وسلم زمن الحديبية فأحرم أصحابي ولم أحرم فرأيت حمارا فحملت عليه فاصطدته فذكرت شأنه لرسول الله صلى الله عليه وسلم وذكرت أني لم أكن أحرمت وإني إنما اصطدته لك فأمر النبي صلى الله عليه وسلم أصحابه فأكلوا ولم يأكل منه حين أخبرته أني اصطدته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أخبرني محمد بن عبد الله بن عقيل يعني بن أبي طالب قال قدم معاوية المدينة فتلقاه أبو قتادة فقال أما إن رسول الله صلى الله عليه وسلم قد قال </w:t>
      </w:r>
      <w:r>
        <w:rPr>
          <w:rFonts w:ascii="Simplified Arabic" w:hAnsi="Simplified Arabic" w:cs="Simplified Arabic"/>
          <w:color w:val="0000FF"/>
          <w:sz w:val="29"/>
          <w:sz w:val="29"/>
          <w:szCs w:val="28"/>
          <w:rtl w:val="true"/>
          <w:lang w:eastAsia="en-US"/>
        </w:rPr>
        <w:t xml:space="preserve">إنكم ستلقون بعدي أثرة قال فبم أمركم قال أمرنا أن نصبر قال فاصبروا إ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عبد الله بن سعيد بن أبي هند حدثني محمد بن عمرو بن حلحلة الديلي عن بن كعب بن مالك عن أبي قتادة قال </w:t>
      </w:r>
      <w:r>
        <w:rPr>
          <w:rFonts w:ascii="Simplified Arabic" w:hAnsi="Simplified Arabic" w:cs="Simplified Arabic"/>
          <w:color w:val="0000FF"/>
          <w:sz w:val="29"/>
          <w:sz w:val="29"/>
          <w:szCs w:val="28"/>
          <w:rtl w:val="true"/>
          <w:lang w:eastAsia="en-US"/>
        </w:rPr>
        <w:t xml:space="preserve">كنا مع رسول الله صلى الله عليه وسلم يوما فمر عليه بجنازة فقال مستريح ومستراح منه قال قلنا أي رسول الله ما مستريح ومستراح منه قال العبد الصالح يستريح من نصب الدنيا وهمها إلى رحمة الله تعالى والعبد الفاجر يستريح منه العباد والبلاد والشجر والدو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أبي سلمة قال كنت ألقى من الرؤيا شدة غير أني لا أزمل حتى حدثني أبو قتادة أنه سمع رسول الله صلى الله عليه وسلم يقول </w:t>
      </w:r>
      <w:r>
        <w:rPr>
          <w:rFonts w:ascii="Simplified Arabic" w:hAnsi="Simplified Arabic" w:cs="Simplified Arabic"/>
          <w:color w:val="0000FF"/>
          <w:sz w:val="29"/>
          <w:sz w:val="29"/>
          <w:szCs w:val="28"/>
          <w:rtl w:val="true"/>
          <w:lang w:eastAsia="en-US"/>
        </w:rPr>
        <w:t xml:space="preserve">الرؤيا من الله والحلم من الشيطان فإذا حلم أحدكم حلما يكرهه فليبصق عن يساره ثلاث بصقات وليستعذ بالله من الشيطان فإنه لا يض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ثمان بن أبي سليمان سمع عامر بن عبد الله بن الزبير يحدث عن عمرو بن سليمان عن أبي قتادة أن رسول الله صلى الله عليه وسلم قال </w:t>
      </w:r>
      <w:r>
        <w:rPr>
          <w:rFonts w:ascii="Simplified Arabic" w:hAnsi="Simplified Arabic" w:cs="Simplified Arabic"/>
          <w:color w:val="0000FF"/>
          <w:sz w:val="29"/>
          <w:sz w:val="29"/>
          <w:szCs w:val="28"/>
          <w:rtl w:val="true"/>
          <w:lang w:eastAsia="en-US"/>
        </w:rPr>
        <w:t xml:space="preserve">إذا دخل أحدكم المسجد فليركع ركعتين قبل أن يجل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وقال أبي وحدثنا مرة فقال عن عثمان بن أبي سليمان بن عجلان عن عامر بن عبد الله بن الزبير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خلد بن يزيد الحراني ثنا الأوزاعي عن يحيى يعني بن أبي كثير عن عبد الله بن قتادة عن أبيه أبي قتادة فارس رسول الله صلى الله عليه وسلم عن النبي صلى الله عليه وسلم </w:t>
      </w:r>
      <w:r>
        <w:rPr>
          <w:rFonts w:ascii="Simplified Arabic" w:hAnsi="Simplified Arabic" w:cs="Simplified Arabic"/>
          <w:color w:val="0000FF"/>
          <w:sz w:val="29"/>
          <w:sz w:val="29"/>
          <w:szCs w:val="28"/>
          <w:rtl w:val="true"/>
          <w:lang w:eastAsia="en-US"/>
        </w:rPr>
        <w:t xml:space="preserve">أنه كان يقرأ في الركعتين الأوليين من الظهر والعصر بفاتحة الكتاب وسورة وفي الركعتين بفاتحة الكت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ويد بن عمرو الكلبي ثنا أبان بن يزيد العطار ثنا يحيى بن أبي كثير عن عبد الله بن أبي قتادة عن أبيه </w:t>
      </w:r>
      <w:r>
        <w:rPr>
          <w:rFonts w:ascii="Simplified Arabic" w:hAnsi="Simplified Arabic" w:cs="Simplified Arabic"/>
          <w:color w:val="0000FF"/>
          <w:sz w:val="29"/>
          <w:sz w:val="29"/>
          <w:szCs w:val="28"/>
          <w:rtl w:val="true"/>
          <w:lang w:eastAsia="en-US"/>
        </w:rPr>
        <w:t xml:space="preserve">أن نبي الله صلى الله عليه وسلم كان يصلي بنا فيقرأ في الظهر والعصر في الأوليين بسورتين وأم الكتاب وكان يسمعنا الأحيان الآية وفي الآخرتين بأم الكتاب وكان يطيل في أول ركعة من صلاة الظهر وصلاة العصر وكان يقول إذا أقيمت الصلاة فلا تقوموا حتى ترو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الأوزاعي ثنا يحيى بن أبي كثير عن عبد الله بن أبي قتادة عن أبيه </w:t>
      </w:r>
      <w:r>
        <w:rPr>
          <w:rFonts w:ascii="Simplified Arabic" w:hAnsi="Simplified Arabic" w:cs="Simplified Arabic"/>
          <w:color w:val="0000FF"/>
          <w:sz w:val="29"/>
          <w:sz w:val="29"/>
          <w:szCs w:val="28"/>
          <w:rtl w:val="true"/>
          <w:lang w:eastAsia="en-US"/>
        </w:rPr>
        <w:t xml:space="preserve">أن النبي صلى الله عليه وسلم كان يقرأ بأم القرآن وسورتين معها في الركعتين من صلاة الظهر والعصر ويسمعنا الآية أحيانا وكان يطيل في الركعة الأو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شر بن شعيب حدثني أبي عن الزهري أخبرني أبو سلمة بن عبد الرحمن أن أبا قتادة كان من أصحاب رسول الله صلى الله عليه وسلم وفرسانه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لرؤيا من الله والحلم من الشيطان فإذا حلم أحدكم الحلم يكرهه فليبصق عن يساره ثلاثا وليستعذ بالله منه فلن يض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مبارك عن بكر بن عبد الله عن عبد الله بن رباح عن أبي قتادة قال قال رسول الله صلى الله عليه وسلم </w:t>
      </w:r>
      <w:r>
        <w:rPr>
          <w:rFonts w:ascii="Simplified Arabic" w:hAnsi="Simplified Arabic" w:cs="Simplified Arabic"/>
          <w:color w:val="0000FF"/>
          <w:sz w:val="29"/>
          <w:sz w:val="29"/>
          <w:szCs w:val="28"/>
          <w:rtl w:val="true"/>
          <w:lang w:eastAsia="en-US"/>
        </w:rPr>
        <w:t xml:space="preserve">ساقي القوم آخر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المبارك عن بكر بن عبد الله عن عبد الله بن رباح عن أبي قتادة قال قال رسول الله صلى الله عليه وسلم </w:t>
      </w:r>
      <w:r>
        <w:rPr>
          <w:rFonts w:ascii="Simplified Arabic" w:hAnsi="Simplified Arabic" w:cs="Simplified Arabic"/>
          <w:color w:val="0000FF"/>
          <w:sz w:val="29"/>
          <w:sz w:val="29"/>
          <w:szCs w:val="28"/>
          <w:rtl w:val="true"/>
          <w:lang w:eastAsia="en-US"/>
        </w:rPr>
        <w:t xml:space="preserve">ليس التفريط في النوم إنما التفريط في اليقظ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ثنا زائدة ثنا عمرو بن يحيى الأنصاري ثنا محمد بن يحيى بن حبان عن عمرو بن سليم بن خلدة الأنصاري عن أبي قتادة قال </w:t>
      </w:r>
      <w:r>
        <w:rPr>
          <w:rFonts w:ascii="Simplified Arabic" w:hAnsi="Simplified Arabic" w:cs="Simplified Arabic"/>
          <w:color w:val="0000FF"/>
          <w:sz w:val="29"/>
          <w:sz w:val="29"/>
          <w:szCs w:val="28"/>
          <w:rtl w:val="true"/>
          <w:lang w:eastAsia="en-US"/>
        </w:rPr>
        <w:t xml:space="preserve">دخلت المسجد ورسول الله صلى الله عليه وسلم جالس بين ظهراني الناس فجلست فقال رسول الله صلى الله عليه وسلم ما منعك أن تركع ركعتين قبل أن تجلس قال قلت إني رأيتك جالسا والناس جلوس قال وإذا دخل أحدكم المسجد فلا يجلس حتى يركع ركع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الحجاج أنا عبد الله بن المبارك حدثني الأوزاعي حدثني يحيى بن أبي كثير عن عبد الله بن أبي قتادة عن أبيه عن النبي صلى الله عليه وسلم قال </w:t>
      </w:r>
      <w:r>
        <w:rPr>
          <w:rFonts w:ascii="Simplified Arabic" w:hAnsi="Simplified Arabic" w:cs="Simplified Arabic"/>
          <w:color w:val="0000FF"/>
          <w:sz w:val="29"/>
          <w:sz w:val="29"/>
          <w:szCs w:val="28"/>
          <w:rtl w:val="true"/>
          <w:lang w:eastAsia="en-US"/>
        </w:rPr>
        <w:t xml:space="preserve">إني لأقوم في الصلاة أريد أن أطول فيها فأسمع بكاء الصبي فأتجوز في صلاتي كراهية أن أشق على أ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يدة بن حميد حدثني عبد العزيز بن رفيع عن مجاهد وعن بن أبي قتادة عن أبي قتادة قال </w:t>
      </w:r>
      <w:r>
        <w:rPr>
          <w:rFonts w:ascii="Simplified Arabic" w:hAnsi="Simplified Arabic" w:cs="Simplified Arabic"/>
          <w:color w:val="0000FF"/>
          <w:sz w:val="29"/>
          <w:sz w:val="29"/>
          <w:szCs w:val="28"/>
          <w:rtl w:val="true"/>
          <w:lang w:eastAsia="en-US"/>
        </w:rPr>
        <w:t xml:space="preserve">كنت مع نفر من أصحاب النبي صلى الله عليه وسلم وكانوا محرمين إلا رجلا واحدا فبصر بصيد أخذ سوطا فحمل عليه فأصاده فأكل منه وأكلنا ثم تزودنا منه فلما أتينا النبي صلى الله عليه وسلم قلنا يا رسول الله إن فلانا كان محلا أو حلالا فأصاب صيدا وأنه أكل منه وأكلنا معه ومعنا منه قال فقال لهم رسول الله صلى الله عليه وسلم كل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حدثني أبي عن بن إسحاق حدثني معبد بن كعب بن مالك عن أبي قتادة الحرث بن ربعي قال </w:t>
      </w:r>
      <w:r>
        <w:rPr>
          <w:rFonts w:ascii="Simplified Arabic" w:hAnsi="Simplified Arabic" w:cs="Simplified Arabic"/>
          <w:color w:val="0000FF"/>
          <w:sz w:val="29"/>
          <w:sz w:val="29"/>
          <w:szCs w:val="28"/>
          <w:rtl w:val="true"/>
          <w:lang w:eastAsia="en-US"/>
        </w:rPr>
        <w:t xml:space="preserve">بعثنا رسول الله صلى الله عليه وسلم إلى سيف البحر في بعض عمره إلى مكة ووعدنا أن نلقاه بقديد فخرجنا ومنا الحلال ومنا الحرام قال فكنت حلالا فذكر الحديث قال وفيه هذه العضد قد شويتها وأنضجتها وأطيبتها قال فهاتها قال فجئته بها فنهسها رسول الله صلى الله عليه وسلم وهو حرام حتى فرغ م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حدثني عبد الله بن أبي سلمة مولى بني تميم عن أبي محمد نافع الأقرع مولى بني غفار عن أبي قتادة </w:t>
      </w:r>
      <w:r>
        <w:rPr>
          <w:rFonts w:ascii="Simplified Arabic" w:hAnsi="Simplified Arabic" w:cs="Simplified Arabic"/>
          <w:color w:val="0000FF"/>
          <w:sz w:val="29"/>
          <w:sz w:val="29"/>
          <w:szCs w:val="28"/>
          <w:rtl w:val="true"/>
          <w:lang w:eastAsia="en-US"/>
        </w:rPr>
        <w:t xml:space="preserve">مثل حديث معبد بن كعب لم يزد ولم ينقص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حدثني بن أخي بن شهاب عن محمد بن شهاب حدثني أبو سلمة بن عبد الرحمن بن عوف أن أبا هرير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رآني في المنام فسيراني في اليقظة أو فكأنما رآني في اليقظة لا يتمثل الشيطان بي فقال أبو سلمة قال أبو قتادة قال رسول الله صلى الله عليه وسلم من رآني فقد رآني الح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حدثني عبد الله بن أبي بكر أنه حدث عن أبي قتادة قال أبي وحدثني بن إسحاق عن يحيى بن سعيد عن نافع الأقرع أبي محمد مولى بني غفار عن أبي قتادة قال قال أبو قتادة </w:t>
      </w:r>
      <w:r>
        <w:rPr>
          <w:rFonts w:ascii="Simplified Arabic" w:hAnsi="Simplified Arabic" w:cs="Simplified Arabic"/>
          <w:color w:val="0000FF"/>
          <w:sz w:val="29"/>
          <w:sz w:val="29"/>
          <w:szCs w:val="28"/>
          <w:rtl w:val="true"/>
          <w:lang w:eastAsia="en-US"/>
        </w:rPr>
        <w:t xml:space="preserve">رأيت رجلين يقتتلان مسلم ومشرك وإذا رجل من المشركين يريد أن يعين صاحبه المشرك على المسلم فأتيته فضربت يده فقطعتها وأعتنقني بيده الأخرى فوالله ما أرسلني حتى وجدت ريح الموت فلولا أن الدم نزفه لقتلني فسقط فضربته فقتلته وأجهضني عنه القتال ومر به رجل من أهل مكة فسلبه فلما فرغنا ووضعت الحرب أوزارها قال رسول الله صلى الله عليه وسلم من قتل قتيلا فسلبه له قال قلت يا رسول الله قد قتلت قتيلا وأسلب فأجهضني عنه القتال فلا أدري من استلبه فقال رجل من أهل مكة صدق يا رسول الله أنا سلبته فأرضه عني من سلبه قال فقال أبو بكر تعمد إلى أسد من أسد الله يقاتل عن الله عز وجل تقاسمه سلبه اردد عليه سلب قتيله قال رسول الله صلى الله عليه وسلم صدق فاردد عليه سلب قتيله قال أبو قتادة فأخذته منه فبعته فاشتريت بثمنه مخرفا بالمدينة وإنه لأول مال اعتقد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وحسين بن محمد قالا ثنا شيبان عن يحيى بن أبي كثير عن عبد الله بن أبي قتادة عن أبيه قال </w:t>
      </w:r>
      <w:r>
        <w:rPr>
          <w:rFonts w:ascii="Simplified Arabic" w:hAnsi="Simplified Arabic" w:cs="Simplified Arabic"/>
          <w:color w:val="0000FF"/>
          <w:sz w:val="29"/>
          <w:sz w:val="29"/>
          <w:szCs w:val="28"/>
          <w:rtl w:val="true"/>
          <w:lang w:eastAsia="en-US"/>
        </w:rPr>
        <w:t xml:space="preserve">بينما نحن نصلي مع النبي صلى الله عليه وسلم إذا سمع جلبة رجال فلما صلى دعاهم فقال ما شأنكم قالوا يا رسول الله استعجلنا إلى الصلاة قال فلا تفعلوا إذا أتيتم الصلاة فعليكم السكينة فما أدركتم فصلوا وما سبقكم فأتم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سلمة قال سمعت أبا نضرة يحدث عن أبي سعيد الخدري قال أخبرني من هو خير مني </w:t>
      </w:r>
      <w:r>
        <w:rPr>
          <w:rFonts w:ascii="Simplified Arabic" w:hAnsi="Simplified Arabic" w:cs="Simplified Arabic"/>
          <w:color w:val="0000FF"/>
          <w:sz w:val="29"/>
          <w:sz w:val="29"/>
          <w:szCs w:val="28"/>
          <w:rtl w:val="true"/>
          <w:lang w:eastAsia="en-US"/>
        </w:rPr>
        <w:t xml:space="preserve">أن رسول الله صلى الله عليه وسلم قال لعمار حين جعل يحفر الخندق وجعل يمسح رأسه ويقول بؤس بن سمية تقتلك الفئة الباغ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يحيى من أهل مرو أنا النضر بن شميل ثنا شعبة عن أبي مسلمة عن أبي نضرة عن أبي سعيد الخدري قال أخبرني من هو خير مني أبو قتادة أن رسول الله صلى الله عليه وسلم قال لعمار بن ياسر </w:t>
      </w:r>
      <w:r>
        <w:rPr>
          <w:rFonts w:ascii="Simplified Arabic" w:hAnsi="Simplified Arabic" w:cs="Simplified Arabic"/>
          <w:color w:val="0000FF"/>
          <w:sz w:val="29"/>
          <w:sz w:val="29"/>
          <w:szCs w:val="28"/>
          <w:rtl w:val="true"/>
          <w:lang w:eastAsia="en-US"/>
        </w:rPr>
        <w:t xml:space="preserve">تقتلك الفئة الباغ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ثنا هشيم أنا بن الحصين بن عبد الرحمن ثنا عبد الله بن أبي قتادة الأنصاري عن أبيه أبي قتادة قال </w:t>
      </w:r>
      <w:r>
        <w:rPr>
          <w:rFonts w:ascii="Simplified Arabic" w:hAnsi="Simplified Arabic" w:cs="Simplified Arabic"/>
          <w:color w:val="0000FF"/>
          <w:sz w:val="29"/>
          <w:sz w:val="29"/>
          <w:szCs w:val="28"/>
          <w:rtl w:val="true"/>
          <w:lang w:eastAsia="en-US"/>
        </w:rPr>
        <w:t xml:space="preserve">سرنا مع رسول الله صلى الله عليه وسلم ونحن في سفر ذات ليلة فقلنا يا رسول الله لو عرست بنا فقال إني أخاف أن تناموا عن الصلاة فمن يوقظنا للصلاة فقال بلال أنا يا رسول الله قال فعرس بالقوم فاضطجعنا واستند بلال إلى راحلته فغلبته عيناه واستيقظ رسول الله صلى الله عليه وسلم وقد طلع حاجب الشمس فقال يا بلال أين ما قلت لنا قلت يا رسول الله والذي بعثك بالحق ما ألقيت على نومة مثلها فقال صلى الله عليه وسلم إن الله عز وجل قبض أرواحكم حين شاء وردها عليكم حين شاء ثم أمرهم فانتشروا لحاجتهم وتوضأ فارتفعت الشمس فصلى بهم الف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ثنا بن أبي ذئب عن صالح يعني بن أبي حسان عن عبد الله بن أبي قتادة عن أبيه </w:t>
      </w:r>
      <w:r>
        <w:rPr>
          <w:rFonts w:ascii="Simplified Arabic" w:hAnsi="Simplified Arabic" w:cs="Simplified Arabic"/>
          <w:color w:val="0000FF"/>
          <w:sz w:val="29"/>
          <w:sz w:val="29"/>
          <w:szCs w:val="28"/>
          <w:rtl w:val="true"/>
          <w:lang w:eastAsia="en-US"/>
        </w:rPr>
        <w:t xml:space="preserve">أن النبي صلى الله عليه وسلم بعثه في طليعة قبل غيقة وودان وهو محرم وأبو قتادة غير محرم فإذا حمار وحش فطلب منهم سوطا فلم يناولوه فاختلس سوط بعضهم فصاد حمارا وحشيا فأكلوه ثم لحقوا النبي صلى الله عليه وسلم بالأبواء قالوا إنا صنعنا شيئا لا ندري ما هو فقال أطعمو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أبان عن يحيى بن أبي كثير عن عبد الله بن أبي قتادة عن أبيه أن النبي صلى الله عليه وسلم قال </w:t>
      </w:r>
      <w:r>
        <w:rPr>
          <w:rFonts w:ascii="Simplified Arabic" w:hAnsi="Simplified Arabic" w:cs="Simplified Arabic"/>
          <w:color w:val="0000FF"/>
          <w:sz w:val="29"/>
          <w:sz w:val="29"/>
          <w:szCs w:val="28"/>
          <w:rtl w:val="true"/>
          <w:lang w:eastAsia="en-US"/>
        </w:rPr>
        <w:t xml:space="preserve">إذا أقيمت الصلاة فلا تقوموا حتى ترو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ثنا بن لهيعة عن عبيد الله بن أبي جعفر عن عبد الرحمن الأعرج عن أبي قتادة الأنصاري أنه </w:t>
      </w:r>
      <w:r>
        <w:rPr>
          <w:rFonts w:ascii="Simplified Arabic" w:hAnsi="Simplified Arabic" w:cs="Simplified Arabic"/>
          <w:color w:val="0000FF"/>
          <w:sz w:val="29"/>
          <w:sz w:val="29"/>
          <w:szCs w:val="28"/>
          <w:rtl w:val="true"/>
          <w:lang w:eastAsia="en-US"/>
        </w:rPr>
        <w:t xml:space="preserve">قتل رجل من الكفار فنفله رسول الله صلى الله عليه وسلم سلبه ودرعه فباعه بخمس أوا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بن معروف قال ثنا عبد الله بن وهب أخبرني أبو صخر أن يحيى بن النضر الأنصاري حدثه أنه سمع أبا قتادة يقول </w:t>
      </w:r>
      <w:r>
        <w:rPr>
          <w:rFonts w:ascii="Simplified Arabic" w:hAnsi="Simplified Arabic" w:cs="Simplified Arabic"/>
          <w:color w:val="0000FF"/>
          <w:sz w:val="29"/>
          <w:sz w:val="29"/>
          <w:szCs w:val="28"/>
          <w:rtl w:val="true"/>
          <w:lang w:eastAsia="en-US"/>
        </w:rPr>
        <w:t xml:space="preserve">سمعت رسول الله صلى الله عليه وسلم يقول على نبر للأنصار ألا أن الناس دثاري والأنصار شعاري لو سلك الناس واديا وسلكت الأنصار شعبة لاتبعت شعبة الأنصار ولولا الهجرة لكنت رجلا من الأنصار فمن ولي من الأنصار فليحسن إلى محسنهم وليتجاوز عن مسيئهم ومن أفزعهم فقد أفزع هذا الذي بين هاتين وأشار إلى نفس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قال سئل عطاء بن أبي رباح وأنا شاهد عن الفضل في صوم يوم عرفة فقال جاء هذا من قبلكم يا أهل العراق حدثنيه أبو الخليل بن حرملة بن إياس عن أبي قتادة أن النبي صلى الله عليه وسلم قال </w:t>
      </w:r>
      <w:r>
        <w:rPr>
          <w:rFonts w:ascii="Simplified Arabic" w:hAnsi="Simplified Arabic" w:cs="Simplified Arabic"/>
          <w:color w:val="0000FF"/>
          <w:sz w:val="29"/>
          <w:sz w:val="29"/>
          <w:szCs w:val="28"/>
          <w:rtl w:val="true"/>
          <w:lang w:eastAsia="en-US"/>
        </w:rPr>
        <w:t xml:space="preserve">كلمة تشبه عدل ذلك قال صوم عرفة بصوم سنتين وصوم عاشوراء بصوم 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همام ثنا يحيى بن أبي كثير ثنا عبد الله بن أبي قتادة عن أبيه أبي قتادة </w:t>
      </w:r>
      <w:r>
        <w:rPr>
          <w:rFonts w:ascii="Simplified Arabic" w:hAnsi="Simplified Arabic" w:cs="Simplified Arabic"/>
          <w:color w:val="0000FF"/>
          <w:sz w:val="29"/>
          <w:sz w:val="29"/>
          <w:szCs w:val="28"/>
          <w:rtl w:val="true"/>
          <w:lang w:eastAsia="en-US"/>
        </w:rPr>
        <w:t xml:space="preserve">أن النبي صلى الله عليه وسلم كان يقرأ في صلاة الظهر في الركعتين الأوليين بأم الكتاب وسورتين وكان يسمعنا الأحيان وكان يقرأ في الركعتين الأخريين بأم القرآن قال وكان يطيل في الركعة الأولى مالا يطيل في الثانية وهكذا في صلاة العصر وهكذا في صلاة الصبح قال عفان وأبان بن يزيد العطار مثله سو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ان ثنا يحيى بن أبي كثير حدثني عبد الله بن أبي قتادة عن أبيه أبي قتادة </w:t>
      </w:r>
      <w:r>
        <w:rPr>
          <w:rFonts w:ascii="Simplified Arabic" w:hAnsi="Simplified Arabic" w:cs="Simplified Arabic"/>
          <w:color w:val="0000FF"/>
          <w:sz w:val="29"/>
          <w:sz w:val="29"/>
          <w:szCs w:val="28"/>
          <w:rtl w:val="true"/>
          <w:lang w:eastAsia="en-US"/>
        </w:rPr>
        <w:t xml:space="preserve">أن النبي صلى الله عليه وسلم نهى عن خليط البسر والتمر وعن خليط الزبيب والتمر وعن خليط الزهو والرطب له قال وحدثني أبو سلمة بن عبد الرحمن عن أبي قتادة عن النبي صلى الله عليه وسلم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ثنا يحيى بن أبي كثير ثنا عبد الله بن أبي قتادة عن أبيه أنه شهد النبي صلى الله عليه وسلم صلى على ميت فسمعته يقول </w:t>
      </w:r>
      <w:r>
        <w:rPr>
          <w:rFonts w:ascii="Simplified Arabic" w:hAnsi="Simplified Arabic" w:cs="Simplified Arabic"/>
          <w:color w:val="0000FF"/>
          <w:sz w:val="29"/>
          <w:sz w:val="29"/>
          <w:szCs w:val="28"/>
          <w:rtl w:val="true"/>
          <w:lang w:eastAsia="en-US"/>
        </w:rPr>
        <w:t xml:space="preserve">اللهم اغفر لحينا وميتنا وشاهدنا وغائبنا وصغيرنا وكبيرنا وذكرنا وأنثانا قال وحدثني أبو سلمة بن عبد الرحمن بهؤلاء الثمان كلمات وزاد كلمتين من أحييته منا فأحيه على الإسلام ومن توفيته منا فتوفه على الإيم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ان عن يحيى بن أبي كثير عن إبراهيم عن أبيه عن النبي صلى الله عليه وسلم </w:t>
      </w:r>
      <w:r>
        <w:rPr>
          <w:rFonts w:ascii="Simplified Arabic" w:hAnsi="Simplified Arabic" w:cs="Simplified Arabic"/>
          <w:color w:val="0000FF"/>
          <w:sz w:val="29"/>
          <w:sz w:val="29"/>
          <w:szCs w:val="28"/>
          <w:rtl w:val="true"/>
          <w:lang w:eastAsia="en-US"/>
        </w:rPr>
        <w:t xml:space="preserve">ب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مهدي بن ميمون ثنا غيلان بن جرير عن عبد الله بن معبد الزماني عن أبي قتادة عن النبي صلى الله عليه وسلم قال </w:t>
      </w:r>
      <w:r>
        <w:rPr>
          <w:rFonts w:ascii="Simplified Arabic" w:hAnsi="Simplified Arabic" w:cs="Simplified Arabic"/>
          <w:color w:val="0000FF"/>
          <w:sz w:val="29"/>
          <w:sz w:val="29"/>
          <w:szCs w:val="28"/>
          <w:rtl w:val="true"/>
          <w:lang w:eastAsia="en-US"/>
        </w:rPr>
        <w:t xml:space="preserve">قال له رجل أرأيت صيام عرفة قال احتسب عند الله أن يكفر السنة الماضية والباقية قال يا رسول الله أرأيت صوم عاشوراء قال احتسب عند الله أن يكفر ال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همام بن يحيى عن يحيى بن أبي كثير عن عبد الله بن أبي قتا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إذا أقيمت الصلاة فلا تقوموا حتى ترو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يعني بن سلمة أنا أبو جعفر الخطمي عن محمد بن كعب القرظي </w:t>
      </w:r>
      <w:r>
        <w:rPr>
          <w:rFonts w:ascii="Simplified Arabic" w:hAnsi="Simplified Arabic" w:cs="Simplified Arabic"/>
          <w:color w:val="0000FF"/>
          <w:sz w:val="29"/>
          <w:sz w:val="29"/>
          <w:szCs w:val="28"/>
          <w:rtl w:val="true"/>
          <w:lang w:eastAsia="en-US"/>
        </w:rPr>
        <w:t xml:space="preserve">أن أبا قتادة كان له على رجل دين وكان يأتيه يتقاضاه فيختبئ منه فجاء ذات يوم فخرج صبي فسأله عنه فقال نعم هو في البيت يأكل خزيرة فناداه يا فلان اخرج فقد أخبرت أنك ههنا فخرج إليه فقال ما يغيبك عني قال إني معسر وليس عندي قال آلله إنك معسر قال نعم فبكى أبو قتادة ثم قال سمعت رسول الله صلى الله عليه وسلم يقول من نفس عن غريمه أو محا عنه كان في ظل العرش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عد بن إبراهيم قال سمعت رجلا قال سعد كان يقال له مولى أبي قتادة ولم يكن مولى يحدث عن أبي قتادة </w:t>
      </w:r>
      <w:r>
        <w:rPr>
          <w:rFonts w:ascii="Simplified Arabic" w:hAnsi="Simplified Arabic" w:cs="Simplified Arabic"/>
          <w:color w:val="0000FF"/>
          <w:sz w:val="29"/>
          <w:sz w:val="29"/>
          <w:szCs w:val="28"/>
          <w:rtl w:val="true"/>
          <w:lang w:eastAsia="en-US"/>
        </w:rPr>
        <w:t xml:space="preserve">أنه أصاب حمار وحش فسألوا النبي صلى الله عليه وسلم وهو محرم فقال النبي صلى الله عليه وسلم أبقي معكم منه شيء قال شعبة ثم سألته بعد فقال أبقي معكم منه شيء قال فأكله أو قال فكلوه فقلت لشعبة معنا قوله لا بأس به قال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سليمان يعني التيمي قال حدثت عن عبد الله بن أبي قتادة عن أبيه أن رسول الله صلى الله عليه وسلم قال </w:t>
      </w:r>
      <w:r>
        <w:rPr>
          <w:rFonts w:ascii="Simplified Arabic" w:hAnsi="Simplified Arabic" w:cs="Simplified Arabic"/>
          <w:color w:val="0000FF"/>
          <w:sz w:val="29"/>
          <w:sz w:val="29"/>
          <w:szCs w:val="28"/>
          <w:rtl w:val="true"/>
          <w:lang w:eastAsia="en-US"/>
        </w:rPr>
        <w:t xml:space="preserve">تقرؤون خلفي قالوا نعم قال فلا تفعلوا إلا بأم الكت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يحيى بن سعيد عن سعيد المقبري عن عبد الله بن أبي قتادة عن أبيه قال جاء رجل إلى النبي صلى الله عليه وسلم فقال </w:t>
      </w:r>
      <w:r>
        <w:rPr>
          <w:rFonts w:ascii="Simplified Arabic" w:hAnsi="Simplified Arabic" w:cs="Simplified Arabic"/>
          <w:color w:val="0000FF"/>
          <w:sz w:val="29"/>
          <w:sz w:val="29"/>
          <w:szCs w:val="28"/>
          <w:rtl w:val="true"/>
          <w:lang w:eastAsia="en-US"/>
        </w:rPr>
        <w:t xml:space="preserve">يا رسول الله إن قتلت في سبيل الله صابرا محتسبا مقبلا غير مدبر كفر الله به خطاياي فقال رسول الله صلى الله عليه وسلم إن قتلت في سبيل الله صابرا محتسبا مقبلا غير مدبر كفر الله به خطاياك ثم إن الرجل لبث ما شاء الله ثم قال يا رسول الله ان قتلت في سبيل الله كفر الله به خطاياي فقال رسول الله صلى الله عليه وسلم ان قتلت في سبيل الله صابرا محتسبا مقبلا غير مدبر كفر الله به خطاياك إلا الدين كذلك قال لي جبريل عليه ال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همام بن يحيى وأبان بن يزيد عن يحيى بن أبي كثير عن عبد الله بن أبي قتادة عن أبيه </w:t>
      </w:r>
      <w:r>
        <w:rPr>
          <w:rFonts w:ascii="Simplified Arabic" w:hAnsi="Simplified Arabic" w:cs="Simplified Arabic"/>
          <w:color w:val="0000FF"/>
          <w:sz w:val="29"/>
          <w:sz w:val="29"/>
          <w:szCs w:val="28"/>
          <w:rtl w:val="true"/>
          <w:lang w:eastAsia="en-US"/>
        </w:rPr>
        <w:t xml:space="preserve">أن رسول الله صلى الله عليه وسلم كان يقرأ في الركعتين الأوليين من الظهر والعصر بفاتحة الكتاب وسورة ويسمعنا الآية أحيانا ويقرأ في الركعتين الأخريين بفاتحة الكت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أبي ثنا أبو سعيد ثنا حرب يعني بن شداد ثنا يحيى بن أبي كثير فذكر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ثنا حرب ثنا روح ثنا حسين المعلم ثنا يحيى يعني بن أبي كثير عن أبي سلمة بن عبد الرحمن عن أبي قتادة أن نبي الله صلى الله عليه وسلم قال </w:t>
      </w:r>
      <w:r>
        <w:rPr>
          <w:rFonts w:ascii="Simplified Arabic" w:hAnsi="Simplified Arabic" w:cs="Simplified Arabic"/>
          <w:color w:val="0000FF"/>
          <w:sz w:val="29"/>
          <w:sz w:val="29"/>
          <w:szCs w:val="28"/>
          <w:rtl w:val="true"/>
          <w:lang w:eastAsia="en-US"/>
        </w:rPr>
        <w:t xml:space="preserve">لا تنتبذوا الرطب والزهو والتمر والزبيب جميعا وانتبذوا كل واحد على حدته قال يحيى فسألت عن ذلك عبد الله بن أبي قتادة فأخبرني عن أبيه ب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ثمان بن عمر أنا بن أبي ذئب عن سعيد المقبري عن عبد الله بن أبي قتادة عن أبي قتادة </w:t>
      </w:r>
      <w:r>
        <w:rPr>
          <w:rFonts w:ascii="Simplified Arabic" w:hAnsi="Simplified Arabic" w:cs="Simplified Arabic"/>
          <w:color w:val="0000FF"/>
          <w:sz w:val="29"/>
          <w:sz w:val="29"/>
          <w:szCs w:val="28"/>
          <w:rtl w:val="true"/>
          <w:lang w:eastAsia="en-US"/>
        </w:rPr>
        <w:t xml:space="preserve">أن رسول الله صلى الله عليه وسلم توضأ ثم صلى بأرض سعد بأصل الحرة عند بيوت السقيا ثم قال اللهم إن إبراهيم خليلك وعبدك ونبيك دعاك لأهل مكة وأنا محمد عبدك ونبيك ورسولك أدعوك لأهل المدينة مثل ما دعاك به إبراهيم لأهل مكة ندعوك أن تبارك لهم في صاعهم ومدهم وثمارهم اللهم حبب إلينا المدينة كما حببت إلينا مكة واجعل ما بها من وباء نجم اللهم إني قد حرمت ما بين لابتيها كما حرمت على لسان إبراهيم ال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الطيالسي ثنا شعبة عن ثابت سمع عبد الله بن رباح يحدث عن أبي قتادة </w:t>
      </w:r>
      <w:r>
        <w:rPr>
          <w:rFonts w:ascii="Simplified Arabic" w:hAnsi="Simplified Arabic" w:cs="Simplified Arabic"/>
          <w:color w:val="0000FF"/>
          <w:sz w:val="29"/>
          <w:sz w:val="29"/>
          <w:szCs w:val="28"/>
          <w:rtl w:val="true"/>
          <w:lang w:eastAsia="en-US"/>
        </w:rPr>
        <w:t xml:space="preserve">أن رسول الله صلى الله عليه وسلم وأصحابه لما قاموا إلى الصلاة فصلوا قال لهم رسول الله صلى الله عليه وسلم صلوها الغد لوق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ماد ثنا حميد عن بكر بن عبد الله بن رباح عن أبي قتادة </w:t>
      </w:r>
      <w:r>
        <w:rPr>
          <w:rFonts w:ascii="Simplified Arabic" w:hAnsi="Simplified Arabic" w:cs="Simplified Arabic"/>
          <w:color w:val="0000FF"/>
          <w:sz w:val="29"/>
          <w:sz w:val="29"/>
          <w:szCs w:val="28"/>
          <w:rtl w:val="true"/>
          <w:lang w:eastAsia="en-US"/>
        </w:rPr>
        <w:t xml:space="preserve">أن رسول الله صلى الله عليه وسلم كان إذا عرس بليل اضطجع على يمينه وإذا عرس قبيل الصبح نصب ذراعيه ووضع رأسه بين ك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وعبد الوهاب الخفاف قالا ثنا هشام قال كتب إلى يحيى أن عبد الله بن أبي قتادة حدثه عن أبيه أن النبي صلى الله عليه وسلم قال </w:t>
      </w:r>
      <w:r>
        <w:rPr>
          <w:rFonts w:ascii="Simplified Arabic" w:hAnsi="Simplified Arabic" w:cs="Simplified Arabic"/>
          <w:color w:val="0000FF"/>
          <w:sz w:val="29"/>
          <w:sz w:val="29"/>
          <w:szCs w:val="28"/>
          <w:rtl w:val="true"/>
          <w:lang w:eastAsia="en-US"/>
        </w:rPr>
        <w:t xml:space="preserve">إذا نودي للصلاة فلا تقوموا حتى ترو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ي هاشم ثنا حرب يعني بن شداد ثنا يحيى يعني بن أبي كثير عن عبد الله بن أبي قتادة عن أبيه أن رسول الله صلى الله عليه وسلم قال </w:t>
      </w:r>
      <w:r>
        <w:rPr>
          <w:rFonts w:ascii="Simplified Arabic" w:hAnsi="Simplified Arabic" w:cs="Simplified Arabic"/>
          <w:color w:val="0000FF"/>
          <w:sz w:val="29"/>
          <w:sz w:val="29"/>
          <w:szCs w:val="28"/>
          <w:rtl w:val="true"/>
          <w:lang w:eastAsia="en-US"/>
        </w:rPr>
        <w:t xml:space="preserve">إذا أتى أحدكم الخلاء فلا يتمسحن بيمينه وإذا شرب فلا يتنفس في إنائ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ثنا حرب ثنا يحيى عن أبي سلمة عن أبي قتادة أن رسول الله صلى الله عليه وسلم قال </w:t>
      </w:r>
      <w:r>
        <w:rPr>
          <w:rFonts w:ascii="Simplified Arabic" w:hAnsi="Simplified Arabic" w:cs="Simplified Arabic"/>
          <w:color w:val="0000FF"/>
          <w:sz w:val="29"/>
          <w:sz w:val="29"/>
          <w:szCs w:val="28"/>
          <w:rtl w:val="true"/>
          <w:lang w:eastAsia="en-US"/>
        </w:rPr>
        <w:t xml:space="preserve">من رأى رؤيا تعجبه فليحدث بها فإنها بشرى من الله عز وجل ومن رأى رؤيا يكرهها فلا يحدث بها وليتفل عن يساره ويتعوذ بالله من ش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خالد الخياط ثنا مالك عن إسحاق بن أبي طلحة عن حميدة عن كبشة قالت رأيت أبا قتادة أصغى الإناء للهرة فشربت فقال أتعجبين أن النبي صلى الله عليه وسلم أخبرنا </w:t>
      </w:r>
      <w:r>
        <w:rPr>
          <w:rFonts w:ascii="Simplified Arabic" w:hAnsi="Simplified Arabic" w:cs="Simplified Arabic"/>
          <w:color w:val="0000FF"/>
          <w:sz w:val="29"/>
          <w:sz w:val="29"/>
          <w:szCs w:val="28"/>
          <w:rtl w:val="true"/>
          <w:lang w:eastAsia="en-US"/>
        </w:rPr>
        <w:t xml:space="preserve">أنها ليست بنجس إنها من الطوافين عليكم والطواف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مر بن سليمان هو الرقي ثنا الحجاج عن قتادة عن عبد الله بن أبي قتادة عن أبيه </w:t>
      </w:r>
      <w:r>
        <w:rPr>
          <w:rFonts w:ascii="Simplified Arabic" w:hAnsi="Simplified Arabic" w:cs="Simplified Arabic"/>
          <w:color w:val="0000FF"/>
          <w:sz w:val="29"/>
          <w:sz w:val="29"/>
          <w:szCs w:val="28"/>
          <w:rtl w:val="true"/>
          <w:lang w:eastAsia="en-US"/>
        </w:rPr>
        <w:t xml:space="preserve">أنه وضع له وضوءه فولغ فيه السنور فأخذ يتوضأ فقالوا يا أبا قتادة قد ولغ فيه السنور فقال سمعت رسول الله صلى الله عليه وسلم يقول السنور من أهل البيت وإنه من الطوفين أو الطوافات علي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شيبان عن يحيى عن عبد الله بن أبي قتا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إذا شرب أحدكم فلا يتنفس في الإناء وإذا بال أحدكم فلا يمس ذكره بيمينه وإذا تمسح أحدكم من الخلاء فلا يتمسحن بيمي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أبو محمد بن معبد بن أبي قتادة عن بن كعب بن مالك قال خرج علينا أبو قتادة ونحن نقول قال رسول الله صلى الله عليه وسلم كذا وقال رسول الله صلى الله عليه وسلم كذا فقال شاهت الوجوه أتدرون ما تقولون سمعت رسول الله صلى الله عليه وسلم </w:t>
      </w:r>
      <w:r>
        <w:rPr>
          <w:rFonts w:ascii="Simplified Arabic" w:hAnsi="Simplified Arabic" w:cs="Simplified Arabic"/>
          <w:color w:val="0000FF"/>
          <w:sz w:val="29"/>
          <w:sz w:val="29"/>
          <w:szCs w:val="28"/>
          <w:rtl w:val="true"/>
          <w:lang w:eastAsia="en-US"/>
        </w:rPr>
        <w:t xml:space="preserve">يقول من قال علي ما لم أقل فليتبوأ مقعده من النار قال عفان وقد قال لي محمد بن كع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حماد بن سلمة عن أبي محمد بن معبد بن أبي قتادة قال سمعت عبد الله بن كعب بن مالك يحدث أن أبا قتادة خرج عليهم </w:t>
      </w:r>
      <w:r>
        <w:rPr>
          <w:rFonts w:ascii="Simplified Arabic" w:hAnsi="Simplified Arabic" w:cs="Simplified Arabic"/>
          <w:color w:val="0000FF"/>
          <w:sz w:val="29"/>
          <w:sz w:val="29"/>
          <w:szCs w:val="28"/>
          <w:rtl w:val="true"/>
          <w:lang w:eastAsia="en-US"/>
        </w:rPr>
        <w:t xml:space="preserve">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قطن قال ثنا هشام قال كتب إلى يحيى بن عبد الله بن أبي قتادة عن أبيه أن رسول الله صلى الله عليه وسلم قال </w:t>
      </w:r>
      <w:r>
        <w:rPr>
          <w:rFonts w:ascii="Simplified Arabic" w:hAnsi="Simplified Arabic" w:cs="Simplified Arabic"/>
          <w:color w:val="0000FF"/>
          <w:sz w:val="29"/>
          <w:sz w:val="29"/>
          <w:szCs w:val="28"/>
          <w:rtl w:val="true"/>
          <w:lang w:eastAsia="en-US"/>
        </w:rPr>
        <w:t xml:space="preserve">لا تقوموا حتى تروني يعني ل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النوشجان وهو أبو جعفر السويدي ثنا الوليد بن مسلم عن الأوزاعي عن يحيى بن أبي كثير عن عبد الله بن أبي قتا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أسوأ الناس سرقة الذي يسرق من صلاته قالوا يا رسول الله وكيف يسرق من صلاته قال لا يتم ركوعها ولا سجودها أو قال لا يقيم صلبه في الركوع والسج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موسى ثنا الوليد بن مسلم عن الأوزاعي عن يحيى بن أبي كثير عن عبد الله بن أبي قتادة عن أبيه عن النبي صلى الله عليه وسلم </w:t>
      </w:r>
      <w:r>
        <w:rPr>
          <w:rFonts w:ascii="Simplified Arabic" w:hAnsi="Simplified Arabic" w:cs="Simplified Arabic"/>
          <w:color w:val="0000FF"/>
          <w:sz w:val="29"/>
          <w:sz w:val="29"/>
          <w:szCs w:val="28"/>
          <w:rtl w:val="true"/>
          <w:lang w:eastAsia="en-US"/>
        </w:rPr>
        <w:t xml:space="preserve">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يحيى بن سعيد قال سمعت أبا سلمة بن عبد الرحمن سمع أبا قتادة أنه سمع رسول الله صلى الله عليه وسلم يقول </w:t>
      </w:r>
      <w:r>
        <w:rPr>
          <w:rFonts w:ascii="Simplified Arabic" w:hAnsi="Simplified Arabic" w:cs="Simplified Arabic"/>
          <w:color w:val="0000FF"/>
          <w:sz w:val="29"/>
          <w:sz w:val="29"/>
          <w:szCs w:val="28"/>
          <w:rtl w:val="true"/>
          <w:lang w:eastAsia="en-US"/>
        </w:rPr>
        <w:t xml:space="preserve">الرؤيا من الله والحلم من الشيطان فإذا رأى أحدكم شيئا يكرهه فليبصق عن شماله ثلاث مرات وليستعذ بالله من شرها فإنها لن تض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بن عجلان حدثني سعيد وعامر بن عبد الله بن الزبير عن عمرو بن سليم عن أبي قتادة </w:t>
      </w:r>
      <w:r>
        <w:rPr>
          <w:rFonts w:ascii="Simplified Arabic" w:hAnsi="Simplified Arabic" w:cs="Simplified Arabic"/>
          <w:color w:val="0000FF"/>
          <w:sz w:val="29"/>
          <w:sz w:val="29"/>
          <w:szCs w:val="28"/>
          <w:rtl w:val="true"/>
          <w:lang w:eastAsia="en-US"/>
        </w:rPr>
        <w:t xml:space="preserve">أن النبي صلى الله عليه وسلم كان يخرج وهو حامل ابنة زينب على عنقه فيؤم الناس فإذا ركع وضعها وإذا قام حم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6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هشام ثنا يحيى بن أبي كثير عن عبد الله بن أبي قتادة سمع أباه أبا قتادة </w:t>
      </w:r>
      <w:r>
        <w:rPr>
          <w:rFonts w:ascii="Simplified Arabic" w:hAnsi="Simplified Arabic" w:cs="Simplified Arabic"/>
          <w:color w:val="0000FF"/>
          <w:sz w:val="29"/>
          <w:sz w:val="29"/>
          <w:szCs w:val="28"/>
          <w:rtl w:val="true"/>
          <w:lang w:eastAsia="en-US"/>
        </w:rPr>
        <w:t xml:space="preserve">أن النبي صلى الله عليه وسلم نهى أن ينتبذ الرطب والزهو جميعا أو التمر والزبيب جميعا وقال انبذوا كل واحد منهما على حد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هشام حدثني يحيى عن عبد الله بن أبي قتادة أن أبا قتادة أخبره عن النبي صلى الله عليه وسلم قال </w:t>
      </w:r>
      <w:r>
        <w:rPr>
          <w:rFonts w:ascii="Simplified Arabic" w:hAnsi="Simplified Arabic" w:cs="Simplified Arabic"/>
          <w:color w:val="0000FF"/>
          <w:sz w:val="29"/>
          <w:sz w:val="29"/>
          <w:szCs w:val="28"/>
          <w:rtl w:val="true"/>
          <w:lang w:eastAsia="en-US"/>
        </w:rPr>
        <w:t xml:space="preserve">إذا شرب أحدكم فلا يتنفس في الإناء وإذا أتى أحدكم الخلاء فلا يستنجين بيمينه وقال أبو عامر ولا يمس أحدكم ذكره بيمي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علي يعني بن المبارك عن يحيى بن أبي كثير عن عبد الله بن أبي قتادة عن أبيه قال </w:t>
      </w:r>
      <w:r>
        <w:rPr>
          <w:rFonts w:ascii="Simplified Arabic" w:hAnsi="Simplified Arabic" w:cs="Simplified Arabic"/>
          <w:color w:val="0000FF"/>
          <w:sz w:val="29"/>
          <w:sz w:val="29"/>
          <w:szCs w:val="28"/>
          <w:rtl w:val="true"/>
          <w:lang w:eastAsia="en-US"/>
        </w:rPr>
        <w:t xml:space="preserve">كان رسول الله صلى الله عليه وسلم يقرأ في الركعتين الأوليين من الظهر يسمعنا الآية أحيانا فيطيل في الركعة الأولى ويقصر في الثانية ويقرأ في الركعتين الأوليين من العصر ويطيل في الركعة الأولى من الفجر ويقصر في الثان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علي بن المبارك قال أبي وحدثنا هشام ثنا شيبان جميعا عن يحيى بن أبي كثير عن عبد الله بن أبي قتا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إذا أقيمت الصلاة فلا تقوموا حتى تروني وعليكم السك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هدي بن ميمون عن غيلان بن جرير عن عبد الله بن معبد عن أبي قتادة أن رجلا </w:t>
      </w:r>
      <w:r>
        <w:rPr>
          <w:rFonts w:ascii="Simplified Arabic" w:hAnsi="Simplified Arabic" w:cs="Simplified Arabic"/>
          <w:color w:val="0000FF"/>
          <w:sz w:val="29"/>
          <w:sz w:val="29"/>
          <w:szCs w:val="28"/>
          <w:rtl w:val="true"/>
          <w:lang w:eastAsia="en-US"/>
        </w:rPr>
        <w:t xml:space="preserve">سأل النبي صلى الله عليه وسلم عن صوم يوم عرفة فقال احتسب على الله كفارة سنتين ماضية ومستقبلة قال يا رسول الله أرأيت رجلا يصوم الدهر كله قال لا صام ولا أفطر أو ما صام وما أفطر قال يا رسول الله أرأيت رجال يصوم يوما ويفطر يوما قال ذاك صوم أخي داود عليه السلام قال يا رسول الله أرأيت رجلا يصوم يوما ويفطر يوما قال ذاك صوم أخي داود عليه السلام قال يا رسول الله أرأيت رجلا يصوم يوما ويفطر يومين قال وددت أني طوقت ذلك قال أرأيت رجلا يصوم يومين ويفطر يوما قال ومن يطيق ذلك قال وسئل عن صوم يوم عاشوراء قال احتسب على الله كفارة 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أبي العميس ثنا عامر بن عبد الله بن الزبير عن الزرقي يقال له عمرو بن سليم عن أبي قتادة </w:t>
      </w:r>
      <w:r>
        <w:rPr>
          <w:rFonts w:ascii="Simplified Arabic" w:hAnsi="Simplified Arabic" w:cs="Simplified Arabic"/>
          <w:color w:val="0000FF"/>
          <w:sz w:val="29"/>
          <w:sz w:val="29"/>
          <w:szCs w:val="28"/>
          <w:rtl w:val="true"/>
          <w:lang w:eastAsia="en-US"/>
        </w:rPr>
        <w:t xml:space="preserve">أن النبي صلى الله عليه وسلم كان يصلي وابنته على عاتقه وقال مرة حمل أمامة وهو يصلي وكان إذا أراد أن يركع أو يسجد وضعها فإذا قام أخذ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أبي العميس عن عامر بن عبد الله بن الزبير عن الزرقي عن أبي قتادة قال قال رسول الله صلى الله عليه وسلم </w:t>
      </w:r>
      <w:r>
        <w:rPr>
          <w:rFonts w:ascii="Simplified Arabic" w:hAnsi="Simplified Arabic" w:cs="Simplified Arabic"/>
          <w:color w:val="0000FF"/>
          <w:sz w:val="29"/>
          <w:sz w:val="29"/>
          <w:szCs w:val="28"/>
          <w:rtl w:val="true"/>
          <w:lang w:eastAsia="en-US"/>
        </w:rPr>
        <w:t xml:space="preserve">إذا دخل أحدكم المسجد فلا يجلس حتى يصلي ركع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عبد العزيز بن رفيع عن عبد الله بن أبي قتا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لا تسبوا الدهر فإن الله هو الده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ي عن الحجاج يعني بن أبي عثمان الصواف عن يحيى يعني بن أبي كثير عن عبد الله بن أبي قتادة عن أبيه قال </w:t>
      </w:r>
      <w:r>
        <w:rPr>
          <w:rFonts w:ascii="Simplified Arabic" w:hAnsi="Simplified Arabic" w:cs="Simplified Arabic"/>
          <w:color w:val="0000FF"/>
          <w:sz w:val="29"/>
          <w:sz w:val="29"/>
          <w:szCs w:val="28"/>
          <w:rtl w:val="true"/>
          <w:lang w:eastAsia="en-US"/>
        </w:rPr>
        <w:t xml:space="preserve">كان رسول الله صلى الله عليه وسلم يصلي بنا فيقرأ في الظهر والعصر في الركعتين الأوليين بفاتحة الكتاب وسورتين ويسمعنا الآية أحيانا وكان يطول في الركعة الأولى من الظهر ويقصر في الثانية وكذلك الصب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ي عن الحجاج بن أبي عثمان الصواف عن يحيى بن أبي كثير عن عبد الله بن أبي قتادة عن أبيه أن رسول الله صلى الله عليه وسلم قال </w:t>
      </w:r>
      <w:r>
        <w:rPr>
          <w:rFonts w:ascii="Simplified Arabic" w:hAnsi="Simplified Arabic" w:cs="Simplified Arabic"/>
          <w:color w:val="0000FF"/>
          <w:sz w:val="29"/>
          <w:sz w:val="29"/>
          <w:szCs w:val="28"/>
          <w:rtl w:val="true"/>
          <w:lang w:eastAsia="en-US"/>
        </w:rPr>
        <w:t xml:space="preserve">إذا شرب أحدكم فلا يتنفس في الإناء وإذا دخل الخلاء فلا يتمسح بيمينه وإذا بال فلا يمس ذكره بيمينه قال يحيى بن أبي كثير وحدثني عبد الله بن أبي طلحة أن النبي صلى الله عليه وسلم قال إذا أكل أحدكم فلا يأكل بشماله وإذا شرب فلا يشرب بشماله وإذا أخذ فلا يأخذ بشماله وإذا أعطى فلا يعطي بشما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بن عثمان بن عبد الله بن موهب عن عبد الله بن أبي قتادة عن أبيه قال </w:t>
      </w:r>
      <w:r>
        <w:rPr>
          <w:rFonts w:ascii="Simplified Arabic" w:hAnsi="Simplified Arabic" w:cs="Simplified Arabic"/>
          <w:color w:val="0000FF"/>
          <w:sz w:val="29"/>
          <w:sz w:val="29"/>
          <w:szCs w:val="28"/>
          <w:rtl w:val="true"/>
          <w:lang w:eastAsia="en-US"/>
        </w:rPr>
        <w:t xml:space="preserve">توفي رجل منا فأتينا النبي صلى الله عليه وسلم ليصلي عليه فقال هل ترك من شيء قالوا لا والله ما ترك من شيء قال فهل ترك عليه من دين قالوا نعم ثمانية عشر درهما قال فهل ترك لها قضاء قالوا لا والله ما ترك لها من شيء قال فصلوا أنتم عليه قال أبو قتادة يا رسول الله أرأيت ان قضيت عنه أتصلي عليه قال إن قضيت عنه بالوفاء صليت عليه قال فذهب أبو قتادة فقضى عنه فقال أوفيت ما عليه قال نعم فدعا به رسول الله صلى الله عليه وسلم فصلى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ضحاك بن مخلد عن الأوزاعي حدثني يحيى بن أبي كثير ثنا عبد الله بن أبي قتادة حدثني أبو قتادة أو حدثنا </w:t>
      </w:r>
      <w:r>
        <w:rPr>
          <w:rFonts w:ascii="Simplified Arabic" w:hAnsi="Simplified Arabic" w:cs="Simplified Arabic"/>
          <w:color w:val="0000FF"/>
          <w:sz w:val="29"/>
          <w:sz w:val="29"/>
          <w:szCs w:val="28"/>
          <w:rtl w:val="true"/>
          <w:lang w:eastAsia="en-US"/>
        </w:rPr>
        <w:t xml:space="preserve">أن رسول الله صلى الله عليه وسلم كان يقرأ في الركعتين من الظهر بفاتحة الكتاب وسورة ويطيل في الأوليين وفي العصر مثل ذلك ويسمعنا الآية أحيان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طية القرظ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بن بشير أنا عبد الملك بن عمير عن عطية القرظي قال </w:t>
      </w:r>
      <w:r>
        <w:rPr>
          <w:rFonts w:ascii="Simplified Arabic" w:hAnsi="Simplified Arabic" w:cs="Simplified Arabic"/>
          <w:color w:val="0000FF"/>
          <w:sz w:val="29"/>
          <w:sz w:val="29"/>
          <w:szCs w:val="28"/>
          <w:rtl w:val="true"/>
          <w:lang w:eastAsia="en-US"/>
        </w:rPr>
        <w:t xml:space="preserve">عرضت على النبي صلى الله عليه وسلم يوم قريظة فشكوا في فأمر بي النبي صلى الله عليه وسلم أن ينظروا إلي هل أنبت بعد فنظروا فلم يجدوني أنبت فخلى عني وألحقني بالسب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بد الملك سمع عطية يقول </w:t>
      </w:r>
      <w:r>
        <w:rPr>
          <w:rFonts w:ascii="Simplified Arabic" w:hAnsi="Simplified Arabic" w:cs="Simplified Arabic"/>
          <w:color w:val="0000FF"/>
          <w:sz w:val="29"/>
          <w:sz w:val="29"/>
          <w:szCs w:val="28"/>
          <w:rtl w:val="true"/>
          <w:lang w:eastAsia="en-US"/>
        </w:rPr>
        <w:t xml:space="preserve">كنت يوم حكم سعد فيها غلاما فلم يجدوني أنبت فيها فها أنا ذا بين أظهرك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صفوان بن المعطل السلم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بكر المقدمي ثنا حميد بن الأسود ثنا الضحاك بن عثمان عن المقبري عن صفوان بن المعطل السلمي أنه سأل النبي صلى الله عليه وسلم فقال </w:t>
      </w:r>
      <w:r>
        <w:rPr>
          <w:rFonts w:ascii="Simplified Arabic" w:hAnsi="Simplified Arabic" w:cs="Simplified Arabic"/>
          <w:color w:val="0000FF"/>
          <w:sz w:val="29"/>
          <w:sz w:val="29"/>
          <w:szCs w:val="28"/>
          <w:rtl w:val="true"/>
          <w:lang w:eastAsia="en-US"/>
        </w:rPr>
        <w:t xml:space="preserve">يا نبي الله إني أسألك عما أنت به عالم وأنا به جاهل من الليل والنهار ساعة تكره فيها الصلاة فقال رسول الله صلى الله عليه وسلم إذا صليت الصبح فأمسك عن الصلاة حتى تطلع الشمس فإذا طلعت فصل فإن الصلاة محضورة متقبلة حتى تعتدل على رأسك مثل الرمح فإذا اعتدلت على رأسك فإن تلك الساعة تسجر فيها جهنم وتفتح فيها أبوابها حتى تزول عن حاجبك الأيمن فإذا زالت عن حاجبك الأيمن فصل فإن الصلاة محضورة متقبلة حتى تصلي العص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حفص عمرو بن علي بن بحر بن كثير السقا ثنا أبو قتيبة ثنا عمر بن نبهان ثنا سلام أبو عيسى ثنا صفوان بن المعطل قال </w:t>
      </w:r>
      <w:r>
        <w:rPr>
          <w:rFonts w:ascii="Simplified Arabic" w:hAnsi="Simplified Arabic" w:cs="Simplified Arabic"/>
          <w:color w:val="0000FF"/>
          <w:sz w:val="29"/>
          <w:sz w:val="29"/>
          <w:szCs w:val="28"/>
          <w:rtl w:val="true"/>
          <w:lang w:eastAsia="en-US"/>
        </w:rPr>
        <w:t xml:space="preserve">خرجنا حجاجا فلما كنا بالعرج إذا نحن بحية تضطرب فلم تلبث إن ماتت فأخرج لها رجل خرقة من عيبته فلفها فيها ودفنها وخد لها الأرض فلما أتينا مكة فأنا لبالمسجد الحرام إذ وقف علينا شخص فقال أيكم صاحب عمرو بن جابر قلنا ما نعرفه قال أيكم صاحب الجان قالوا هذا قال أما أنه جزاك الله خيرا أما أنه قد كان من آخر التسعة موتا الذين أتوا رسول الله صلى الله عليه وسلم يستمعون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عبيد الله ثنا عمر القواريري ثنا عبد الله بن جعفر أخبرني محمد بن يوسف عن عبد الله بن الفضل عن أبي بكر بن عبد الرحمن بن الحارث عن صفوان بن المعطل السلمي قال </w:t>
      </w:r>
      <w:r>
        <w:rPr>
          <w:rFonts w:ascii="Simplified Arabic" w:hAnsi="Simplified Arabic" w:cs="Simplified Arabic"/>
          <w:color w:val="0000FF"/>
          <w:sz w:val="29"/>
          <w:sz w:val="29"/>
          <w:szCs w:val="28"/>
          <w:rtl w:val="true"/>
          <w:lang w:eastAsia="en-US"/>
        </w:rPr>
        <w:t xml:space="preserve">كنت مع رسول الله صلى الله عليه وسلم في سفر فرمقت صلاته ليلة فصلى العشاء الآخرة ثم نام فلما كان نصف الليل استيقظ فتلا الآيات العشر آخر سورة آل عمران ثم تسوك ثم توضأ ثم قام فصلى ركعتين فلا أدري أقيامه أم ركوعه أم سجوده أطول ثم انصرف فنام ثم استيقظ فتلا الآيات ثم تسوك ثم توضأ ثم قام فصلى ركعتين لا أدرى أقيامه أم ركوعه أم سجوده أطول ثم انصرف فنام ثم استيقظ ففعل ذلك ثم لم يزل يفعل كما فعل أول مرة حتى صلى إحدى عشرة ركع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خبيب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محمد بن أبي بكر المقدمي ثنا الضحاك بن مخلد ثنا بن أبي ذئب عن أسيد بن أبي أسيد عن معاذ بن عبد الله بن خبيب عن أبيه قال </w:t>
      </w:r>
      <w:r>
        <w:rPr>
          <w:rFonts w:ascii="Simplified Arabic" w:hAnsi="Simplified Arabic" w:cs="Simplified Arabic"/>
          <w:color w:val="0000FF"/>
          <w:sz w:val="29"/>
          <w:sz w:val="29"/>
          <w:szCs w:val="28"/>
          <w:rtl w:val="true"/>
          <w:lang w:eastAsia="en-US"/>
        </w:rPr>
        <w:t xml:space="preserve">أصابنا طش وظلمة فانتظرنا رسول الله صلى الله عليه وسلم ليصلي لنا فخرج فأخذ بيدي فقال قل فسكت قال قل قلت ما أقول قال قل هو الله أحد والمعوذتين حين تمسي وحين تصبح ثلاثا يكفيك كل يوم مرتي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حرث بن أقيش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محمد بن أبي بكر المقدمي ثنا بشر بن المفضل عن داود بن أبي هند عن عبد الله بن قيس عن الحرث بن أقيش قال قال رسول الله صلى الله عليه وسلم </w:t>
      </w:r>
      <w:r>
        <w:rPr>
          <w:rFonts w:ascii="Simplified Arabic" w:hAnsi="Simplified Arabic" w:cs="Simplified Arabic"/>
          <w:color w:val="0000FF"/>
          <w:sz w:val="29"/>
          <w:sz w:val="29"/>
          <w:szCs w:val="28"/>
          <w:rtl w:val="true"/>
          <w:lang w:eastAsia="en-US"/>
        </w:rPr>
        <w:t xml:space="preserve">ما من مسلمين يموت لهما أربعة أولاد إلا أدخلهما الله الجنة قالوا يا رسول الله وثلاثة قال وثلاثة قالوا يا رسول الله واثنان قال واثنان وإن من أمتي لمن يعظم للنار حتى يكون أحد زواياها وإن من أمتي لمن يدخل بشفاعته الجنة أكثر من مض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ادة بن الصامت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منصور عن الحسن عن حطان بن عبد الله الرقاشي عن عبادة بن الصامت قال قال رسول الله صلى الله عليه وسلم </w:t>
      </w:r>
      <w:r>
        <w:rPr>
          <w:rFonts w:ascii="Simplified Arabic" w:hAnsi="Simplified Arabic" w:cs="Simplified Arabic"/>
          <w:color w:val="0000FF"/>
          <w:sz w:val="29"/>
          <w:sz w:val="29"/>
          <w:szCs w:val="28"/>
          <w:rtl w:val="true"/>
          <w:lang w:eastAsia="en-US"/>
        </w:rPr>
        <w:t xml:space="preserve">خذوا عني خذوا عني قد جعل الله لهن سبيلا البكر بالبكر جلد مائة ونفي سنة والثيب بالثيب جلد مائة والرج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تمر بن سليمان عن حميد عن أنس عن عبادة بن الصامت أن رسول الله صلى الله عليه وسلم قال </w:t>
      </w:r>
      <w:r>
        <w:rPr>
          <w:rFonts w:ascii="Simplified Arabic" w:hAnsi="Simplified Arabic" w:cs="Simplified Arabic"/>
          <w:color w:val="0000FF"/>
          <w:sz w:val="29"/>
          <w:sz w:val="29"/>
          <w:szCs w:val="28"/>
          <w:rtl w:val="true"/>
          <w:lang w:eastAsia="en-US"/>
        </w:rPr>
        <w:t xml:space="preserve">التمسوها في تاسعة وسابعة وخامسة يعني ليلة القد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أنا خالد الحذاء عن أبي قلابة قال خالد أحسبه ذكره عن أبي أسماء قال قال عبادة بن الصامت </w:t>
      </w:r>
      <w:r>
        <w:rPr>
          <w:rFonts w:ascii="Simplified Arabic" w:hAnsi="Simplified Arabic" w:cs="Simplified Arabic"/>
          <w:color w:val="0000FF"/>
          <w:sz w:val="29"/>
          <w:sz w:val="29"/>
          <w:szCs w:val="28"/>
          <w:rtl w:val="true"/>
          <w:lang w:eastAsia="en-US"/>
        </w:rPr>
        <w:t xml:space="preserve">أخذ علينا رسول الله صلى الله عليه وسلم كما أخذ على النساء ستا أن لا تشركوا بالله شيئا ولا تسرقوا ولا تزنوا ولا تقتلوا أولادكم ولا يعضد بعضكم بعضا ولا تعصوني في معروف فمن أصاب منكم منهن حدا فعجل له عقوبته فهو كفارته وإن أخر عنه فأمره إلى الله تعالى إن شاء عذبه وإن شاء رح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عن خالد قال سمعت أبا قلابة يحدث عن أبي الأشعث عن عبادة بن الصامت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خالد قال سمعت أبا قلابة يحدث عن أبي الأشعث عن عبادة بن الصامت قال </w:t>
      </w:r>
      <w:r>
        <w:rPr>
          <w:rFonts w:ascii="Simplified Arabic" w:hAnsi="Simplified Arabic" w:cs="Simplified Arabic"/>
          <w:color w:val="0000FF"/>
          <w:sz w:val="29"/>
          <w:sz w:val="29"/>
          <w:szCs w:val="28"/>
          <w:rtl w:val="true"/>
          <w:lang w:eastAsia="en-US"/>
        </w:rPr>
        <w:t xml:space="preserve">أخذ رسول الله صلى الله عليه وسلم علينا كما أخذ على النساء أو على الناس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سلمة عن أبي إسحاق عن مكحول عن محمود بن الربيع عن عبادة بن الصامت قال </w:t>
      </w:r>
      <w:r>
        <w:rPr>
          <w:rFonts w:ascii="Simplified Arabic" w:hAnsi="Simplified Arabic" w:cs="Simplified Arabic"/>
          <w:color w:val="0000FF"/>
          <w:sz w:val="29"/>
          <w:sz w:val="29"/>
          <w:szCs w:val="28"/>
          <w:rtl w:val="true"/>
          <w:lang w:eastAsia="en-US"/>
        </w:rPr>
        <w:t xml:space="preserve">صلى بنا رسول الله صلى الله عليه وسلم فقرأ فثقلت عليه القراءة فلما فرغ قال تقرؤون قلنا نعم يا رسول الله قال لا عليكم أن لا تفعلوا إلا بفاتحة الكتاب فإنه لا صلاة إلا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ي عن حميد عن أنس عن عبادة بن الصامت قال </w:t>
      </w:r>
      <w:r>
        <w:rPr>
          <w:rFonts w:ascii="Simplified Arabic" w:hAnsi="Simplified Arabic" w:cs="Simplified Arabic"/>
          <w:color w:val="0000FF"/>
          <w:sz w:val="29"/>
          <w:sz w:val="29"/>
          <w:szCs w:val="28"/>
          <w:rtl w:val="true"/>
          <w:lang w:eastAsia="en-US"/>
        </w:rPr>
        <w:t xml:space="preserve">خرج علينا رسول الله صلى الله عليه وسلم وهو يريد أن يخبرنا بليلة القدر فتلاحى رجلان فقال رسول الله صلى الله عليه وسلم خرجت وأنا أريد أن أخبركم بليلة القدر فتلاحى رجلان فرفعت وعسى أن يكون خيرا لكم فالتمسوها في التاسعة أو السابعة أو الخامس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وليد بن مسلم ثنا الأوزاعي حدثني عمير بن هانئ العنسي حدثني جنادة بن أبي أمية قال حدثني عبادة بن الصامت عن رسول الله صلى الله عليه وسلم قال </w:t>
      </w:r>
      <w:r>
        <w:rPr>
          <w:rFonts w:ascii="Simplified Arabic" w:hAnsi="Simplified Arabic" w:cs="Simplified Arabic"/>
          <w:color w:val="0000FF"/>
          <w:sz w:val="29"/>
          <w:sz w:val="29"/>
          <w:szCs w:val="28"/>
          <w:rtl w:val="true"/>
          <w:lang w:eastAsia="en-US"/>
        </w:rPr>
        <w:t xml:space="preserve">من تعار من الليل فقال لا إله إلا الله وحده لا شريك له له الملك وله الحمد وهو على كل شيء قدير سبحان الله والحمد لله والله أكبر ولا حول ولا قوة إلا بالله ثم قال رب اغفر لي أو قال ثم دعاه استجيب له فإن عزم فتوضأ ثم صلى تقبلت صلا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أنا ثابت البناني وحميد عن أنس بن مالك عن عبادة بن الصامت عن النبي صلى الله عليه وسلم </w:t>
      </w:r>
      <w:r>
        <w:rPr>
          <w:rFonts w:ascii="Simplified Arabic" w:hAnsi="Simplified Arabic" w:cs="Simplified Arabic"/>
          <w:color w:val="0000FF"/>
          <w:sz w:val="29"/>
          <w:sz w:val="29"/>
          <w:szCs w:val="28"/>
          <w:rtl w:val="true"/>
          <w:lang w:eastAsia="en-US"/>
        </w:rPr>
        <w:t xml:space="preserve">أنه خرج ذات ليلة على أصحابه وهو يريد أن يخبرهم بليلة القدر فذكر الحديث إلا أنه قال فطلبوها في العشر الأواخر في تاسعة أو سابعة أبو خامس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وليد بن مسلم ثنا الأوزاعي حدثني عمير بن هانئ أن جنادة بن أبي أمية حدثه عن عبادة بن الصامت عن رسول الله صلى الله عليه وسلم قال </w:t>
      </w:r>
      <w:r>
        <w:rPr>
          <w:rFonts w:ascii="Simplified Arabic" w:hAnsi="Simplified Arabic" w:cs="Simplified Arabic"/>
          <w:color w:val="0000FF"/>
          <w:sz w:val="29"/>
          <w:sz w:val="29"/>
          <w:szCs w:val="28"/>
          <w:rtl w:val="true"/>
          <w:lang w:eastAsia="en-US"/>
        </w:rPr>
        <w:t xml:space="preserve">من شهد أن لا إله إلا الله وحده لا شريك له وأن محمدا عبده ورسوله وأن عيسى عبد الله ورسوله وكلمته ألقاها إلى مريم وروح منه وإن الجنة حق والنار حق أدخله الله تبارك وتعالى الجنة على ما كان من عم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وليد حدثني بن جابر أنه سمع عمير بن هانئ يحدث بهذا الحديث عن جنادة عن عبادة عن رسول الله صلى الله عليه وسلم </w:t>
      </w:r>
      <w:r>
        <w:rPr>
          <w:rFonts w:ascii="Simplified Arabic" w:hAnsi="Simplified Arabic" w:cs="Simplified Arabic"/>
          <w:color w:val="0000FF"/>
          <w:sz w:val="29"/>
          <w:sz w:val="29"/>
          <w:szCs w:val="28"/>
          <w:rtl w:val="true"/>
          <w:lang w:eastAsia="en-US"/>
        </w:rPr>
        <w:t xml:space="preserve">بمثله إلا أنه قال أدخله الله تبارك وتعالى الجنة من أبوابها الثمانية من أيها شاء دخ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الزهري عن محمود بن الربيع عن عبادة بن الصامت رواية يبلغ بها النبي صلى الله عليه وسلم </w:t>
      </w:r>
      <w:r>
        <w:rPr>
          <w:rFonts w:ascii="Simplified Arabic" w:hAnsi="Simplified Arabic" w:cs="Simplified Arabic"/>
          <w:color w:val="0000FF"/>
          <w:sz w:val="29"/>
          <w:sz w:val="29"/>
          <w:szCs w:val="28"/>
          <w:rtl w:val="true"/>
          <w:lang w:eastAsia="en-US"/>
        </w:rPr>
        <w:t xml:space="preserve">لا صلاة لمن لم يقرأ بفاتحة الكت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أبي إدريس الخولاني عن عبادة بن الصامت قال </w:t>
      </w:r>
      <w:r>
        <w:rPr>
          <w:rFonts w:ascii="Simplified Arabic" w:hAnsi="Simplified Arabic" w:cs="Simplified Arabic"/>
          <w:color w:val="0000FF"/>
          <w:sz w:val="29"/>
          <w:sz w:val="29"/>
          <w:szCs w:val="28"/>
          <w:rtl w:val="true"/>
          <w:lang w:eastAsia="en-US"/>
        </w:rPr>
        <w:t xml:space="preserve">كنا عند رسول الله صلى الله عليه وسلم في مجلس فقال تبايعوني على أن لا تشركوا بالله شيئا ولا تسرقوا ولا تزنوا ولا تقتلوا أولادكم قرأ الآية التي أخذت على النساء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ذا جاءك المؤمنا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من وفى منكم فأجره على الله ومن أصاب من ذلك شيئا فعوقب به فهو كفارة له ومن أصاب من ذلك شيئا فستره الله تبارك وتعالى عليه فهو إلى الله إن شاء غفر له وإن شاء عذبه قال سفيان قال لي الهذلي احفظ لي هذا الحديث وهو عند الزهري قال لي الهذلي أبو بكر لم ير ومثل هذا قط يعني الزهر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يحيى عن عبادة بن الوليد بن عبادة بن الصامت سمعه من جده وقال سفيان مرة عن جده عبادة قال سفيان وعبادة نقيب وهو من السبعة </w:t>
      </w:r>
      <w:r>
        <w:rPr>
          <w:rFonts w:ascii="Simplified Arabic" w:hAnsi="Simplified Arabic" w:cs="Simplified Arabic"/>
          <w:color w:val="0000FF"/>
          <w:sz w:val="29"/>
          <w:sz w:val="29"/>
          <w:szCs w:val="28"/>
          <w:rtl w:val="true"/>
          <w:lang w:eastAsia="en-US"/>
        </w:rPr>
        <w:t xml:space="preserve">بايعنا رسول الله صلى الله عليه وسلم على السمع والطاعة في العسر واليسر والمنشط والمكره ولا ننازع الأمر أهله نقول بالحق حيثما كنا لا نخاف في الله لومه لائم قال سفيان زاد بعض الناس ما لم تروا كفرا بواح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ثنا إسماعيل بن عياش عن أبي بكر بن عبد الله بن أبي مريم عن أبي سلام الأعرج عن المقدام بن معد يكرب عن عبادة بن الصامت قال قال رسول الله صلى الله عليه وسلم </w:t>
      </w:r>
      <w:r>
        <w:rPr>
          <w:rFonts w:ascii="Simplified Arabic" w:hAnsi="Simplified Arabic" w:cs="Simplified Arabic"/>
          <w:color w:val="0000FF"/>
          <w:sz w:val="29"/>
          <w:sz w:val="29"/>
          <w:szCs w:val="28"/>
          <w:rtl w:val="true"/>
          <w:lang w:eastAsia="en-US"/>
        </w:rPr>
        <w:t xml:space="preserve">جاهدوا في سبيل الله فإن الجهاد في سبيل الله تبارك وتعالى باب من أبواب الجنة ينجي الله تبارك وتعالى به من الهم والغ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نصور عن هلال بن يساف عن أبي المثنى عن بن امرأة عبادة بن الصامت عن النبي صلى الله عليه وسلم قال </w:t>
      </w:r>
      <w:r>
        <w:rPr>
          <w:rFonts w:ascii="Simplified Arabic" w:hAnsi="Simplified Arabic" w:cs="Simplified Arabic"/>
          <w:color w:val="0000FF"/>
          <w:sz w:val="29"/>
          <w:sz w:val="29"/>
          <w:szCs w:val="28"/>
          <w:rtl w:val="true"/>
          <w:lang w:eastAsia="en-US"/>
        </w:rPr>
        <w:t xml:space="preserve">ستكون أمراء تشغلهم أشياء يؤخرون الصلاة عن وقتها فصلوا الصلاة لوقتها واجعلوا صلاتكم معهم تطو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شعبة عن منصور عن هلال بن يساف عن أبي المثنى عن بن امرأة عبادة بن الصامت عن النبي صلى الله عليه وسلم فذكر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عن خالد عن أبي قلابة عن أبي الأشعث قال كان أناس يبيعون الفضة من المغانم إلى العطاء فقال عبادة بن الصامت </w:t>
      </w:r>
      <w:r>
        <w:rPr>
          <w:rFonts w:ascii="Simplified Arabic" w:hAnsi="Simplified Arabic" w:cs="Simplified Arabic"/>
          <w:color w:val="0000FF"/>
          <w:sz w:val="29"/>
          <w:sz w:val="29"/>
          <w:szCs w:val="28"/>
          <w:rtl w:val="true"/>
          <w:lang w:eastAsia="en-US"/>
        </w:rPr>
        <w:t xml:space="preserve">نهى رسول الله صلى الله عليه وسلم عن الذهب بالذهب والفضة بالفضة والتمر بالتمر والبر بالبر والشعير بالشعير والملح بالملح إلا سواء بسواء مثلا بمثل فمن زاد واستزاد فقد أرب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قال حدثني أبو بكر بن حفص عن بن المصبح أو أبي المصبح عن بن السمط عن عبادة بن الصامت قال </w:t>
      </w:r>
      <w:r>
        <w:rPr>
          <w:rFonts w:ascii="Simplified Arabic" w:hAnsi="Simplified Arabic" w:cs="Simplified Arabic"/>
          <w:color w:val="0000FF"/>
          <w:sz w:val="29"/>
          <w:sz w:val="29"/>
          <w:szCs w:val="28"/>
          <w:rtl w:val="true"/>
          <w:lang w:eastAsia="en-US"/>
        </w:rPr>
        <w:t xml:space="preserve">عاد رسول الله صلى الله عليه وسلم عبد الله بن رواحة فما تحوز له عن فراشه فقال من شهداء أمتي قالوا قتل المسلم شهادة قال إن شهداء أمتي إذا لقليل قتل المسلم شهادة والطاعون شهادة والبطن والغرق والمرأة يقتلها ولدها جمع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أبي قال ثنا وكيع قال ثنا هشام بن الغاز عن عبادة بن نسي عن عبادة بن الصامت أن النبي صلى الله عليه وسلم قال </w:t>
      </w:r>
      <w:r>
        <w:rPr>
          <w:rFonts w:ascii="Simplified Arabic" w:hAnsi="Simplified Arabic" w:cs="Simplified Arabic"/>
          <w:color w:val="0000FF"/>
          <w:sz w:val="29"/>
          <w:sz w:val="29"/>
          <w:szCs w:val="28"/>
          <w:rtl w:val="true"/>
          <w:lang w:eastAsia="en-US"/>
        </w:rPr>
        <w:t xml:space="preserve">ما تعدون الشهيد فيكم قالوا الذي يقاتل فيقتل في سبيل الله تعالى فقال رسول الله صلى الله عليه وسلم إن شهداء أمتي إذا لقليل القتيل في سبيل الله تبارك وتعالى شهيد والمطعون شهيد والمبطون شهيد والمرأة تموت بجمع شهيد يعني النفس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منصور عن هلال بن يساف عن أبي المثنى الحمصي عن أبي أبي بن امرأة عبادة بن الصامت عن عبادة بن الصامت قال قال رسول الله صلى الله عليه وسلم </w:t>
      </w:r>
      <w:r>
        <w:rPr>
          <w:rFonts w:ascii="Simplified Arabic" w:hAnsi="Simplified Arabic" w:cs="Simplified Arabic"/>
          <w:color w:val="0000FF"/>
          <w:sz w:val="29"/>
          <w:sz w:val="29"/>
          <w:szCs w:val="28"/>
          <w:rtl w:val="true"/>
          <w:lang w:eastAsia="en-US"/>
        </w:rPr>
        <w:t xml:space="preserve">إنها ستكون عليكم أمراء تشغلهم أشياء عن الصلاة حتى يؤخروها عن وقتها فصلوها لوقتها قال فقال رجل يا رسول الله فإن أدركتها معهم أصلي قال إن شئ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علي بن المبارك عن يحيى بن أبي كثير عن أبي سلمة عن عبادة بن الصامت قال </w:t>
      </w:r>
      <w:r>
        <w:rPr>
          <w:rFonts w:ascii="Simplified Arabic" w:hAnsi="Simplified Arabic" w:cs="Simplified Arabic"/>
          <w:color w:val="0000FF"/>
          <w:sz w:val="29"/>
          <w:sz w:val="29"/>
          <w:szCs w:val="28"/>
          <w:rtl w:val="true"/>
          <w:lang w:eastAsia="en-US"/>
        </w:rPr>
        <w:t xml:space="preserve">سألت رسول الله صلى الله عليه وسلم عن قوله تبارك وتعا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هم البشرى في الحياة الدنيا وفي الآخر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هي الرؤيا الصالحة يراها المسلم أو ترى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ان حدثني يحيى عن أبي سلمة عن عبادة بن الصامت أنه سأل رسول الله صلى الله عليه وسلم فقال </w:t>
      </w:r>
      <w:r>
        <w:rPr>
          <w:rFonts w:ascii="Simplified Arabic" w:hAnsi="Simplified Arabic" w:cs="Simplified Arabic"/>
          <w:color w:val="0000FF"/>
          <w:sz w:val="29"/>
          <w:sz w:val="29"/>
          <w:szCs w:val="28"/>
          <w:rtl w:val="true"/>
          <w:lang w:eastAsia="en-US"/>
        </w:rPr>
        <w:t xml:space="preserve">يا رسول الله أرأيت قول الله تبارك وتعا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هم البشرى في الحياة الدنيا وفي الآخر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 لقد سألتني عن شيء ما سألني عنه أحد من أمتي أو أحد قبلك قال تلك الرؤيا الصالحة يراها الرجل الصالح أو ترى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غيرة بن زياد عن عبادة بن نسي عن الأسود بن ثعلبة عن عبادة بن الصامت قال </w:t>
      </w:r>
      <w:r>
        <w:rPr>
          <w:rFonts w:ascii="Simplified Arabic" w:hAnsi="Simplified Arabic" w:cs="Simplified Arabic"/>
          <w:color w:val="0000FF"/>
          <w:sz w:val="29"/>
          <w:sz w:val="29"/>
          <w:szCs w:val="28"/>
          <w:rtl w:val="true"/>
          <w:lang w:eastAsia="en-US"/>
        </w:rPr>
        <w:t xml:space="preserve">علمت ناسا من أهل الصفة الكتابة والقرآن فأهدى إلى رجل منهم قوسا فقلت ليست لي بمال وأرمي عنها في سبيل الله تبارك وتعالى فسألت النبي صلى الله عليه وسلم فقال إن سرك أن تطوق بها طوقا من نار فاقب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مر يعني بن بشر أنا عبد الله أنا سفيان عن منصور عن هلال بن يساف عن أبي المثنى الحمصي عن أبي أبي بن امرأة عبادة بن الصامت قال كنا جلوسا عند رسول الله صلى الله عليه وسلم فقال </w:t>
      </w:r>
      <w:r>
        <w:rPr>
          <w:rFonts w:ascii="Simplified Arabic" w:hAnsi="Simplified Arabic" w:cs="Simplified Arabic"/>
          <w:color w:val="0000FF"/>
          <w:sz w:val="29"/>
          <w:sz w:val="29"/>
          <w:szCs w:val="28"/>
          <w:rtl w:val="true"/>
          <w:lang w:eastAsia="en-US"/>
        </w:rPr>
        <w:t xml:space="preserve">أيها الناس سيجيء أمراء يشغلهم أشياء حتى لا يصلوا الصلاة لميقاتها فصلوا الصلاة لميقاتها فقال رجل يا رسول الله ثم نصلي معهم قال نعم قال عبد الله قال أبي رحمه الله وهذا الصو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فذكره قال عن بن امرأة عبادة عن عبادة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حماد أي حماد بن سلمة عن جبلة بن عطية عن يحيى بن الوليد بن عبادة بن الصامت عن جده عبادة بن الصامت أن رسول الله صلى الله عليه وسلم قال </w:t>
      </w:r>
      <w:r>
        <w:rPr>
          <w:rFonts w:ascii="Simplified Arabic" w:hAnsi="Simplified Arabic" w:cs="Simplified Arabic"/>
          <w:color w:val="0000FF"/>
          <w:sz w:val="29"/>
          <w:sz w:val="29"/>
          <w:szCs w:val="28"/>
          <w:rtl w:val="true"/>
          <w:lang w:eastAsia="en-US"/>
        </w:rPr>
        <w:t xml:space="preserve">من غزا في سبيل الله وهو لا ينوي في غزاته إلا عقالا فله ما نو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يحيى يعني بن سعيد عن محمد بن يحيى بن حبان </w:t>
      </w:r>
      <w:r>
        <w:rPr>
          <w:rFonts w:ascii="Simplified Arabic" w:hAnsi="Simplified Arabic" w:cs="Simplified Arabic"/>
          <w:color w:val="0000FF"/>
          <w:sz w:val="29"/>
          <w:sz w:val="29"/>
          <w:szCs w:val="28"/>
          <w:rtl w:val="true"/>
          <w:lang w:eastAsia="en-US"/>
        </w:rPr>
        <w:t xml:space="preserve">أن بن محيريز القرشي ثم الجمحي أخبره وكان بالشام وكان قد أدرك معاوية فأخبره أن المخدجي رجلا من بني كنانة أخبره أن رجلا من الأنصار كان بالشام يكنى أبا محمد أخبره أن الوتر واجب فذكر المخدجي أنه راح إلى عبادة بن الصامت فذكر له أن أبا محمد يقول الوتر واجب فقال عبادة بن الصامت كذب أبو محمد سمعت رسول الله صلى الله عليه وسلم يقول خمس صلوات كتبهن الله تبارك وتعالى على العباد من أتى بهن لم يضيع منهن شيئا استخفافا بحقهن كان له عند الله تبارك وتعالى عهد أن يدخله الجنة ومن لم يأت بهن فليس له عند الله عهد إن شاء عذبه وإن شاء غفر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أنا محمد بن إسحاق عن مكحول عن محمود بن الربيع عن عبادة بن الصامت قال </w:t>
      </w:r>
      <w:r>
        <w:rPr>
          <w:rFonts w:ascii="Simplified Arabic" w:hAnsi="Simplified Arabic" w:cs="Simplified Arabic"/>
          <w:color w:val="0000FF"/>
          <w:sz w:val="29"/>
          <w:sz w:val="29"/>
          <w:szCs w:val="28"/>
          <w:rtl w:val="true"/>
          <w:lang w:eastAsia="en-US"/>
        </w:rPr>
        <w:t xml:space="preserve">صلى بنا رسول الله صلى الله عليه وسلم صلاة الغداة فثقلت عليه القراءة فلما انصرف قال إني لأراكم تقرؤون وراء إمامكم قلنا نعم والله يا رسول الله إنا لنفعل هذا قال فلا تفعلوا إلا بأم القرآن فإنه لا صلاة لمن لم يقرأ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ثنا همام بن يحيى وثنا عبد الله وحدثني أبي ثنا عفان ثنا همام ثنا زيد بن أسلم عن عطاء بن يسار عن عبادة بن الصامت عن النبي صلى الله عليه وسلم قال </w:t>
      </w:r>
      <w:r>
        <w:rPr>
          <w:rFonts w:ascii="Simplified Arabic" w:hAnsi="Simplified Arabic" w:cs="Simplified Arabic"/>
          <w:color w:val="0000FF"/>
          <w:sz w:val="29"/>
          <w:sz w:val="29"/>
          <w:szCs w:val="28"/>
          <w:rtl w:val="true"/>
          <w:lang w:eastAsia="en-US"/>
        </w:rPr>
        <w:t xml:space="preserve">الجنة مائة درجة ما بين كل درجتين مسيرة مائة عام وقال عفان كما بين السماء إلى الأرض والفردوس أعلاها درجة ومنها تخرج الأنهار الأربعة والعرش من فوقها وإذا سألتم الله تبارك وتعالى فاسألوه الفردو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قتادة قال سمعت أنس بن مالك يحدث عن عبادة بن الصامت عن النبي صلى الله عليه وسلم أنه قال </w:t>
      </w:r>
      <w:r>
        <w:rPr>
          <w:rFonts w:ascii="Simplified Arabic" w:hAnsi="Simplified Arabic" w:cs="Simplified Arabic"/>
          <w:color w:val="0000FF"/>
          <w:sz w:val="29"/>
          <w:sz w:val="29"/>
          <w:szCs w:val="28"/>
          <w:rtl w:val="true"/>
          <w:lang w:eastAsia="en-US"/>
        </w:rPr>
        <w:t xml:space="preserve">من أحب لقاء الله أحب الله لقاءه ومن كره لقاء الله كره الله لقاء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قتادة قال سمعت أنس بن مالك يحدث عن عبادة بن الصامت عن النبي صلى الله عليه وسلم أنه قال </w:t>
      </w:r>
      <w:r>
        <w:rPr>
          <w:rFonts w:ascii="Simplified Arabic" w:hAnsi="Simplified Arabic" w:cs="Simplified Arabic"/>
          <w:color w:val="0000FF"/>
          <w:sz w:val="29"/>
          <w:sz w:val="29"/>
          <w:szCs w:val="28"/>
          <w:rtl w:val="true"/>
          <w:lang w:eastAsia="en-US"/>
        </w:rPr>
        <w:t xml:space="preserve">رؤيا المسلم جزء من ستة وأربعين جزأ من النبو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سعيد عن قتادة عن أنس بن مالك عن عبادة بن الصامت قال قال رسول الله صلى الله عليه وسلم </w:t>
      </w:r>
      <w:r>
        <w:rPr>
          <w:rFonts w:ascii="Simplified Arabic" w:hAnsi="Simplified Arabic" w:cs="Simplified Arabic"/>
          <w:color w:val="0000FF"/>
          <w:sz w:val="29"/>
          <w:sz w:val="29"/>
          <w:szCs w:val="28"/>
          <w:rtl w:val="true"/>
          <w:lang w:eastAsia="en-US"/>
        </w:rPr>
        <w:t xml:space="preserve">رؤيا المسلم جزء من ستة وأربعين جزأ من النبو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وإسحاق بن عيسى قالا ثنا إسماعيل بن عياش عن أبي بكر بن عبد الله بن أبي مريم عن أبي سلام قال إسحاق الأعرج عن المقدام بن معدي كرب الكندي أنه جلس مع عبادة بن الصامت وأبي الدرداء والحرث بن معاوية الكندي فتذاكروا حديث رسول الله صلى الله عليه وسلم فقال أبو الدرداء لعبادة يا عبادة كلمات رسول الله صلى الله عليه وسلم في غزوة كذا وكذا في شأن الأخماس فقال عبادة قال إسحاق في حديثه </w:t>
      </w:r>
      <w:r>
        <w:rPr>
          <w:rFonts w:ascii="Simplified Arabic" w:hAnsi="Simplified Arabic" w:cs="Simplified Arabic"/>
          <w:color w:val="0000FF"/>
          <w:sz w:val="29"/>
          <w:sz w:val="29"/>
          <w:szCs w:val="28"/>
          <w:rtl w:val="true"/>
          <w:lang w:eastAsia="en-US"/>
        </w:rPr>
        <w:t xml:space="preserve">أن رسول الله صلى الله عليه وسلم صلى بهم في غزوهم إلى بعير من المقسم فلما سلم قام رسول الله صلى الله عليه وسلم فتناول وبرة بين أنملتيه فقال إن هذه من غنائمكم وإنه ليس لي فيها إلا نصيبي معكم إلا الخمس والخمس مردود عليكم فأدوا الخيط والمخيط وأكبر من ذلك وأصغر ولا تغلوا فإن الغلول نار وعار على أصحابه في الدنيا والآخرة وجاهدوا الناس في الله تبارك وتعالى القريب والبعيد ولا تبالوا في الله لومه لائم وأقيموا حدود الله في الحضر والسفر وجاهدوا في سبيل الله فإن الجهاد باب من أبواب الجنة عظيم ينجي الله تبارك وتعالى به من الغم وال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حدثني عبادة بن الوليد بن عبادة بن الصامت عن أبيه الوليد عن جده عبادة بن الصامت وكان أحد النقباء قال </w:t>
      </w:r>
      <w:r>
        <w:rPr>
          <w:rFonts w:ascii="Simplified Arabic" w:hAnsi="Simplified Arabic" w:cs="Simplified Arabic"/>
          <w:color w:val="0000FF"/>
          <w:sz w:val="29"/>
          <w:sz w:val="29"/>
          <w:szCs w:val="28"/>
          <w:rtl w:val="true"/>
          <w:lang w:eastAsia="en-US"/>
        </w:rPr>
        <w:t xml:space="preserve">بايعنا رسول الله صلى الله عليه وسلم بيعة الحرب وكان عبادة من الإثنى عشر الذين بايعوا في العقبة الأولى على بيعة النساء في السمع والطاعة في عسرنا ويسرنا ومنشطنا ومكرهنا ولا ننازع في الأمر أهله وإن نقول بالحق حيثما كنا لا نخاف في الله لومه ل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ثنا هشيم عن المغيرة عن الشعبي أن عبادة بن الصامت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ا من رجل يجرح في جسده جراحة فيتصدق بها إلا كفر الله عنه مثل ما تصدق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ثنا المعافى ثنا مغيرة بن زياد عن عبادة بن نسي عن الأسود بن ثعلبة عن عبادة بن الصامت قال </w:t>
      </w:r>
      <w:r>
        <w:rPr>
          <w:rFonts w:ascii="Simplified Arabic" w:hAnsi="Simplified Arabic" w:cs="Simplified Arabic"/>
          <w:color w:val="0000FF"/>
          <w:sz w:val="29"/>
          <w:sz w:val="29"/>
          <w:szCs w:val="28"/>
          <w:rtl w:val="true"/>
          <w:lang w:eastAsia="en-US"/>
        </w:rPr>
        <w:t xml:space="preserve">أتاني رسول الله صلى الله عليه وسلم وأنا مريض في ناس من الأنصار يعودوني فقال هل تدرون ما الشهيد فسكتوا فقال هل تدرون ما الشهيد فسكتوا قال هل تدرون ما الشهيد فقلت لامرأتي أسنديني فأسندتني فقلت من أسلم ثم هاجر ثم قتل في سبيل الله فهو شهيد فقال رسول الله صلى الله عليه وسلم إن شهداء أمتي إذا لقليل القتل في سبيل الله شهادة والبطن شهادة والغرق شهادة والنفساء شها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أنا قتادة وحميد عن الحسن عن حطان بن عبد الله الرقاشي عن عبادة بن الصامت </w:t>
      </w:r>
      <w:r>
        <w:rPr>
          <w:rFonts w:ascii="Simplified Arabic" w:hAnsi="Simplified Arabic" w:cs="Simplified Arabic"/>
          <w:color w:val="0000FF"/>
          <w:sz w:val="29"/>
          <w:sz w:val="29"/>
          <w:szCs w:val="28"/>
          <w:rtl w:val="true"/>
          <w:lang w:eastAsia="en-US"/>
        </w:rPr>
        <w:t xml:space="preserve">أن النبي صلى الله عليه وسلم كان إذا نزل عليه الوحي كرب له وتربد وجهه وإذا سرى عنه قال خذوا عني خذوا عني ثلاث مرات قد جعل الله لهن سبيلا الثيب بالثيب والبكر بالبكر الثيب جلد مائة والرجم والبكر جلد مائة ونفي 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محمد بن مطرف عن زيد بن أسلم عن عطاء بن يسار عن عبد الله الصنابحي قال زعم أبو محمد أن الوتر واجب فقال عبادة بن الصامت كذب أبو محمد أشهد سمعت رسول الله صلى الله عليه وسلم يقول </w:t>
      </w:r>
      <w:r>
        <w:rPr>
          <w:rFonts w:ascii="Simplified Arabic" w:hAnsi="Simplified Arabic" w:cs="Simplified Arabic"/>
          <w:color w:val="0000FF"/>
          <w:sz w:val="29"/>
          <w:sz w:val="29"/>
          <w:szCs w:val="28"/>
          <w:rtl w:val="true"/>
          <w:lang w:eastAsia="en-US"/>
        </w:rPr>
        <w:t xml:space="preserve">خمس صلوات افترضهن الله على عباده من أحسن وضوءهن وصلاهن لوقتهن فأتم ركوعهن وسجودهن وخشوعهن كان له عند الله عهد أن يغفر له ومن لم يفعل فليس له عند الله عهد إن شاء غفر له وإن شاء عذ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علاء الحسن بن سوار ثنا ليث عن معاوية عن أيوب بن زياد حدثني عبادة بن الوليد بن عبادة حدثني أبي قال </w:t>
      </w:r>
      <w:r>
        <w:rPr>
          <w:rFonts w:ascii="Simplified Arabic" w:hAnsi="Simplified Arabic" w:cs="Simplified Arabic"/>
          <w:color w:val="0000FF"/>
          <w:sz w:val="29"/>
          <w:sz w:val="29"/>
          <w:szCs w:val="28"/>
          <w:rtl w:val="true"/>
          <w:lang w:eastAsia="en-US"/>
        </w:rPr>
        <w:t xml:space="preserve">دخلت على عبادة وهو مريض أنخايل فيه الموت فقلت يا أبتاه أوصني واجتهد لي فقال أجلسوني قال يا بني إنك لن تطعم طعم الإيمان ولم تبلغ حق حقيقة العلم بالله تبارك وتعالى حتى تؤمن بالقدر خيره وشره قال قلت يا أبتاه فكيف لي أن أعلم ما خير القدر وشره قال تعلم أن ما أخطأك لم يكن ليصيبك وما أصابك لم يكن ليخطئك يا بني إني سمعت رسول الله صلى الله عليه وسلم يقول إن أول ما خلق الله تبارك وتعالى القلم ثم قال اكتب فجرى في تلك الساعة بما هو كائن إلى يوم القيامة يا بني ان مت ولست على ذلك دخلت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ثنا بن لهيعة عن الحرث بن يزيد عن علي بن رباح أن رجلا سمع عبادة بن الصامت يقول خرج علينا رسول الله صلى الله عليه وسلم فقال أبو بكر رضى الله تعالى عنه </w:t>
      </w:r>
      <w:r>
        <w:rPr>
          <w:rFonts w:ascii="Simplified Arabic" w:hAnsi="Simplified Arabic" w:cs="Simplified Arabic"/>
          <w:color w:val="0000FF"/>
          <w:sz w:val="29"/>
          <w:sz w:val="29"/>
          <w:szCs w:val="28"/>
          <w:rtl w:val="true"/>
          <w:lang w:eastAsia="en-US"/>
        </w:rPr>
        <w:t xml:space="preserve">قوموا نستغيث برسول الله صلى الله عليه وسلم من هذا المنافق فقال رسول الله صلى الله عليه وسلم لا يقام لي إنما يقام لله تبارك وتعا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ثنا بن لهيعة عن يزيد بن أبي حبيب أن الوليد بن عبادة بن الصامت قال </w:t>
      </w:r>
      <w:r>
        <w:rPr>
          <w:rFonts w:ascii="Simplified Arabic" w:hAnsi="Simplified Arabic" w:cs="Simplified Arabic"/>
          <w:color w:val="0000FF"/>
          <w:sz w:val="29"/>
          <w:sz w:val="29"/>
          <w:szCs w:val="28"/>
          <w:rtl w:val="true"/>
          <w:lang w:eastAsia="en-US"/>
        </w:rPr>
        <w:t xml:space="preserve">أوصاني أبي رحمه الله تعالى فقال يا بني أوصيك أن تؤمن بالقدر خيره وشره فإنك إن لم تؤمن أدخلك الله تبارك وتعالى النار قال وسمعت النبي صلى الله عليه وسلم يقول أول ما خلق الله تبارك وتعالى القلم ثم قال له اكتب قال وما أكتب قال فاكتب ما يكون وما هو كائن إلى أن تقوم السا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بد الله بن جعفر حدثني أنس بن عياض أبو ضمرة قال حدثني عبد الرحمن بن حرملة عن يعلى بن عبد الرحمن بن هرمز أن عبد الله بن عباد الزرقي أخبره </w:t>
      </w:r>
      <w:r>
        <w:rPr>
          <w:rFonts w:ascii="Simplified Arabic" w:hAnsi="Simplified Arabic" w:cs="Simplified Arabic"/>
          <w:color w:val="0000FF"/>
          <w:sz w:val="29"/>
          <w:sz w:val="29"/>
          <w:szCs w:val="28"/>
          <w:rtl w:val="true"/>
          <w:lang w:eastAsia="en-US"/>
        </w:rPr>
        <w:t xml:space="preserve">أنه كان يصيد العصافير في بئر أهاب وكانت لهم قال فرآني عبادة بن الصامت وقد أخذت العصفور فينزعه مني فيرسله ويقول أي بني أن رسول الله صلى الله عليه وسلم حرم ما بين لابتيها كما حرم إبراهيم مك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الزبيري ثنا سعد بن أوس الكاتب عن بلال بن يحيى العنسي عن أبي بكر بن حفص عن بن محيريز عن ثابت بن السمط عن عبادة بن الصامت قال قال رسول الله صلى الله عليه وسلم </w:t>
      </w:r>
      <w:r>
        <w:rPr>
          <w:rFonts w:ascii="Simplified Arabic" w:hAnsi="Simplified Arabic" w:cs="Simplified Arabic"/>
          <w:color w:val="0000FF"/>
          <w:sz w:val="29"/>
          <w:sz w:val="29"/>
          <w:szCs w:val="28"/>
          <w:rtl w:val="true"/>
          <w:lang w:eastAsia="en-US"/>
        </w:rPr>
        <w:t xml:space="preserve">ليستحلن طائفة من أمتي الخمر باسم يسمونها إي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وروح وعبد الرزاق قالوا أنا بن جريج قال وقال سليمان بن موسى أيضا ثنا كثير بن مرة أن عبادة بن الصامت حدثهم أن رسول الله صلى الله عليه وسلم قال </w:t>
      </w:r>
      <w:r>
        <w:rPr>
          <w:rFonts w:ascii="Simplified Arabic" w:hAnsi="Simplified Arabic" w:cs="Simplified Arabic"/>
          <w:color w:val="0000FF"/>
          <w:sz w:val="29"/>
          <w:sz w:val="29"/>
          <w:szCs w:val="28"/>
          <w:rtl w:val="true"/>
          <w:lang w:eastAsia="en-US"/>
        </w:rPr>
        <w:t xml:space="preserve">ما على الأرض من نفس تموت ولها عند الله تبارك وتعالى خير تحب أن ترجع إليكم إلا المقتول وقال روح إلا القتيل في سبيل الله فإنه يحب أن يرجع فيقتل مرة أخ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ثنا ليث عن بن عجلان عن محمد بن يحيى بن حبان عن بن محيريز عن الصنابحي أنه قال </w:t>
      </w:r>
      <w:r>
        <w:rPr>
          <w:rFonts w:ascii="Simplified Arabic" w:hAnsi="Simplified Arabic" w:cs="Simplified Arabic"/>
          <w:color w:val="0000FF"/>
          <w:sz w:val="29"/>
          <w:sz w:val="29"/>
          <w:szCs w:val="28"/>
          <w:rtl w:val="true"/>
          <w:lang w:eastAsia="en-US"/>
        </w:rPr>
        <w:t xml:space="preserve">دخلت على عبادة بن الصامت وهو في الموت فبكيت فقال مهلا لم تبكي فوالله لئن استشهدت لأشهدن لك ولئن شفعت لأشفعن لك ولئن استطعت لأنفعنك ثم قال والله ما حديث سمعته من رسول الله صلى الله عليه وسلم لكم فيه خير إلا حدثتكموه إلا حديثا واحدا سوف أحدثكموه اليوم وقد أحيط بنفسي سمعت رسول الله صلى الله عليه وسلم يقول من شهد أن لا إله إلا الله وأن محمدا رسول الله حرم على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w:t>
      </w:r>
      <w:r>
        <w:rPr>
          <w:rFonts w:ascii="Simplified Arabic" w:hAnsi="Simplified Arabic" w:cs="Simplified Arabic"/>
          <w:color w:val="0000FF"/>
          <w:sz w:val="29"/>
          <w:sz w:val="29"/>
          <w:szCs w:val="28"/>
          <w:rtl w:val="true"/>
          <w:lang w:eastAsia="en-US"/>
        </w:rPr>
        <w:t xml:space="preserve">مثله قال حرم الله تبارك وتعالى عليه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ي هاشم قال ثنا سعيد بن سلمة يعني بن أبي الحسام ثنا عبد الله بن محمد بن عقيل عن عمرو بن عبد الرحمن عن عبادة بن الصامت أنه </w:t>
      </w:r>
      <w:r>
        <w:rPr>
          <w:rFonts w:ascii="Simplified Arabic" w:hAnsi="Simplified Arabic" w:cs="Simplified Arabic"/>
          <w:color w:val="0000FF"/>
          <w:sz w:val="29"/>
          <w:sz w:val="29"/>
          <w:szCs w:val="28"/>
          <w:rtl w:val="true"/>
          <w:lang w:eastAsia="en-US"/>
        </w:rPr>
        <w:t xml:space="preserve">سأل رسول الله صلى الله عليه وسلم عن ليلة القدر فقال رسول الله صلى الله عليه وسلم في رمضان فالتمسوها في العشر الأواخر فإنها في وتر في إحدى وعشرين أو ثلاث وعشرين أو خمس وعشرين أو سبع وعشرين أو تسع وعشرين أو في آخر ليلة فمن قامها ابتغاءها إيمانا واحتسابا ثم وفقت له غفر له ما تقدم من ذنبه وما تأخ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ثنا أبو إسحاق يعني الفزاري عن عبد الرحمن بن الحرث عن سليمان بن موسى عن مكحول عن أبي سلام عن أبي أمامة عن عبادة بن الصامت عن النبي صلى الله عليه وسلم قال </w:t>
      </w:r>
      <w:r>
        <w:rPr>
          <w:rFonts w:ascii="Simplified Arabic" w:hAnsi="Simplified Arabic" w:cs="Simplified Arabic"/>
          <w:color w:val="0000FF"/>
          <w:sz w:val="29"/>
          <w:sz w:val="29"/>
          <w:szCs w:val="28"/>
          <w:rtl w:val="true"/>
          <w:lang w:eastAsia="en-US"/>
        </w:rPr>
        <w:t xml:space="preserve">أدوا الخيط والمخيط وإياكم والغلول فإنه عار على أهله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عن قتادة عن الحسن عن حطان بن عبد الله الرقاشي عن بن الصامت قال </w:t>
      </w:r>
      <w:r>
        <w:rPr>
          <w:rFonts w:ascii="Simplified Arabic" w:hAnsi="Simplified Arabic" w:cs="Simplified Arabic"/>
          <w:color w:val="0000FF"/>
          <w:sz w:val="29"/>
          <w:sz w:val="29"/>
          <w:szCs w:val="28"/>
          <w:rtl w:val="true"/>
          <w:lang w:eastAsia="en-US"/>
        </w:rPr>
        <w:t xml:space="preserve">كان رسول الله صلى الله عليه وسلم إذا نزل عليه الوحي أثر عليه كرب لذلك وتربد وجهه صلى الله عليه وسلم فأنزل الله تبارك وتعالى ذات يوم فلما سرى عنه قال خذوا عني قد جعل الله لهن سبيلا الثيب بالثيب والبكر بالبكر الثيب جلد مائة ورجم بالحجارة والبكر جلد مائة ثم نفي 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وعفان قالا ثنا محمد بن طلحة عن الأعمش عن الوليد بن عبادة بن الصامت عن أبيه قال </w:t>
      </w:r>
      <w:r>
        <w:rPr>
          <w:rFonts w:ascii="Simplified Arabic" w:hAnsi="Simplified Arabic" w:cs="Simplified Arabic"/>
          <w:color w:val="0000FF"/>
          <w:sz w:val="29"/>
          <w:sz w:val="29"/>
          <w:szCs w:val="28"/>
          <w:rtl w:val="true"/>
          <w:lang w:eastAsia="en-US"/>
        </w:rPr>
        <w:t xml:space="preserve">بايعنا رسول الله صلى الله عليه وسلم على السمع والطاعة في المكره والمنشط والعسر واليسر والأثرة علينا وأن نقيم ألسنتنا بالعدل أينما كنا لا نخاف في الله لومه لائم قال عفان ألسنت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الحرب بن يزيد عن علي بن رباح أنه سمع جنادة بن أبي أمية يقول سمعت عبادة بن الصامت يقول أن رجلا أتى النبي صلى الله عليه وسلم فقال </w:t>
      </w:r>
      <w:r>
        <w:rPr>
          <w:rFonts w:ascii="Simplified Arabic" w:hAnsi="Simplified Arabic" w:cs="Simplified Arabic"/>
          <w:color w:val="0000FF"/>
          <w:sz w:val="29"/>
          <w:sz w:val="29"/>
          <w:szCs w:val="28"/>
          <w:rtl w:val="true"/>
          <w:lang w:eastAsia="en-US"/>
        </w:rPr>
        <w:t xml:space="preserve">يا نبي الله أي العمل أفضل قال الإيمان بالله وتصديق به وجهاد في سبيله قال أريد أهون من ذلك يا رسول الله قال السماحة والصبر قال أريد أهون من ذلك يا رسول الله قال لا تتهم الله تبارك وتعالى في شيء قضى لك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ثنا أبو إسحاق عن عبد الرحمن بن عياش عن سليمان بن موسى عن مكحول عن أبي سلام عن أبي أمامة عن عبادة بن الصامت قال </w:t>
      </w:r>
      <w:r>
        <w:rPr>
          <w:rFonts w:ascii="Simplified Arabic" w:hAnsi="Simplified Arabic" w:cs="Simplified Arabic"/>
          <w:color w:val="0000FF"/>
          <w:sz w:val="29"/>
          <w:sz w:val="29"/>
          <w:szCs w:val="28"/>
          <w:rtl w:val="true"/>
          <w:lang w:eastAsia="en-US"/>
        </w:rPr>
        <w:t xml:space="preserve">أخذ النبي صلى الله عليه وسلم وبرة من جنب بعير فقال أيها الناس أنه لا يحل لي مما أفاء الله عليكم قدر هذه إلا الخمس والخمس مردود علي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حدثني أبي ثنا معاوية ثنا أبو إسحاق عن عبد الرحمن بن عياش عن سليمان بن موسى عن مكحول عن أبي أمامة عن عبادة بن الصامت قال قال رسول الله صلى الله عليه وسلم </w:t>
      </w:r>
      <w:r>
        <w:rPr>
          <w:rFonts w:ascii="Simplified Arabic" w:hAnsi="Simplified Arabic" w:cs="Simplified Arabic"/>
          <w:color w:val="0000FF"/>
          <w:sz w:val="29"/>
          <w:sz w:val="29"/>
          <w:szCs w:val="28"/>
          <w:rtl w:val="true"/>
          <w:lang w:eastAsia="en-US"/>
        </w:rPr>
        <w:t xml:space="preserve">عليكم بالجهاد في سبيل الله تبارك وتعالى فإنه باب من أبواب الجنة يذهب الله به الهم والغ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القطان عن يحيى بن سعيد الأنصاري قال عبادة بن الصامت أبو الوليد بدري عقبي شجري وهو نقيب حدثني أبي ثنا يحيى بن سعيد القطان عن يحيى يعني بن سعيد الأنصاري قال حدثني محمد بن يحيى بن حبان عن بن محيريز عن رجل من بني كنانة قال يقال له المخدجي قال كان بالشام رجل يقال له أبو محمد قال الوتر واجب قال فرحت إلى عبادة فقلت </w:t>
      </w:r>
      <w:r>
        <w:rPr>
          <w:rFonts w:ascii="Simplified Arabic" w:hAnsi="Simplified Arabic" w:cs="Simplified Arabic"/>
          <w:color w:val="0000FF"/>
          <w:sz w:val="29"/>
          <w:sz w:val="29"/>
          <w:szCs w:val="28"/>
          <w:rtl w:val="true"/>
          <w:lang w:eastAsia="en-US"/>
        </w:rPr>
        <w:t xml:space="preserve">أن أبا محمد يزعم أن الوتر واجب قال كذب أبو محمد سمعت رسول الله صلى الله عليه وسلم يقول خمس صلوات كتبهن الله تعالى على العباد من أتى بهن لم يضيع منهن شيئا جاء وله عهد عند الله أن يدخله الجنة ومن ضيعهن استخفافا جاء ولا عهد له إن شاء عذبه وإن شاء أدخله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حميد عن أنس عن عبادة بن الصامت قال </w:t>
      </w:r>
      <w:r>
        <w:rPr>
          <w:rFonts w:ascii="Simplified Arabic" w:hAnsi="Simplified Arabic" w:cs="Simplified Arabic"/>
          <w:color w:val="0000FF"/>
          <w:sz w:val="29"/>
          <w:sz w:val="29"/>
          <w:szCs w:val="28"/>
          <w:rtl w:val="true"/>
          <w:lang w:eastAsia="en-US"/>
        </w:rPr>
        <w:t xml:space="preserve">خرج علينا رسول الله صلى الله عليه وسلم وهو يريد أن يخبرنا بليلة القدر فتلاحى رجلان فرفعت فقال خرجت وأنا أريد أن أخبركم بليلة القدر فتلاحى رجلان فرفعت فالتمسوها في التاسعة والسابعة والخامسة قال عبد الله قال أبي ثنا عبيدة وقال التمسوها في التاسعة التي تبق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شعبة وحجاج قال حدثني شعبة عن قتادة عن أنس عن عبادة بن الصامت عن النبي صلى الله عليه وسلم قال حجاج في حديثه سمعت أنسا عن عبادة بن الصامت عن النبي صلى الله عليه وسلم أنه قال </w:t>
      </w:r>
      <w:r>
        <w:rPr>
          <w:rFonts w:ascii="Simplified Arabic" w:hAnsi="Simplified Arabic" w:cs="Simplified Arabic"/>
          <w:color w:val="0000FF"/>
          <w:sz w:val="29"/>
          <w:sz w:val="29"/>
          <w:szCs w:val="28"/>
          <w:rtl w:val="true"/>
          <w:lang w:eastAsia="en-US"/>
        </w:rPr>
        <w:t xml:space="preserve">رؤيا المؤمن أو المسلم جزء من ستة وأربعين جزأ من النبو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شعبة عن ثابت عن أنس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إسماعيل يعني بن أبي خالد ثنا حكيم بن جابر عن عبادة بن الصامت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لذهب بالذهب والفضة بالفضة مثلا بمثل حتى خص الملح فقال معاوية إن هذا لا يقول شيئا لعبادة فقال عبادة لا أبالي أن لا أكون بأرض يكون فيها معاوية أشهد أني سمعت رسول الله صلى الله عليه وسلم يقو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أسامة بن زيد عن عبادة بن الوليد بن عبادة بن الصامت عن جده عبادة بن الصامت قال </w:t>
      </w:r>
      <w:r>
        <w:rPr>
          <w:rFonts w:ascii="Simplified Arabic" w:hAnsi="Simplified Arabic" w:cs="Simplified Arabic"/>
          <w:color w:val="0000FF"/>
          <w:sz w:val="29"/>
          <w:sz w:val="29"/>
          <w:szCs w:val="28"/>
          <w:rtl w:val="true"/>
          <w:lang w:eastAsia="en-US"/>
        </w:rPr>
        <w:t xml:space="preserve">بايعنا رسول الله صلى الله عليه وسلم على السمع والطاعة في العسر واليسر والمنشط والمكره وإن لا ننازع الأمر أهله وأن نقول بالحق حيثما كنا ولا نخاف في الله لومه ل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عبد الرحمن بن الحرث بن عياش بن أبي ربيعة عن سليمان بن موسى عن مكحول عن أبي سلام الأعرج عن أبي أمامة عن عبادة بن الصامت </w:t>
      </w:r>
      <w:r>
        <w:rPr>
          <w:rFonts w:ascii="Simplified Arabic" w:hAnsi="Simplified Arabic" w:cs="Simplified Arabic"/>
          <w:color w:val="0000FF"/>
          <w:sz w:val="29"/>
          <w:sz w:val="29"/>
          <w:szCs w:val="28"/>
          <w:rtl w:val="true"/>
          <w:lang w:eastAsia="en-US"/>
        </w:rPr>
        <w:t xml:space="preserve">أن النبي صلى الله عليه وسلم نفل في البداءة الربع وفي الرجعة الثل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خالد الحذاء عن أبي قلابة عن أبي الأشعث الصنعاني عن عبادة بن الصامت قال قال رسول الله صلى الله عليه وسلم </w:t>
      </w:r>
      <w:r>
        <w:rPr>
          <w:rFonts w:ascii="Simplified Arabic" w:hAnsi="Simplified Arabic" w:cs="Simplified Arabic"/>
          <w:color w:val="0000FF"/>
          <w:sz w:val="29"/>
          <w:sz w:val="29"/>
          <w:szCs w:val="28"/>
          <w:rtl w:val="true"/>
          <w:lang w:eastAsia="en-US"/>
        </w:rPr>
        <w:t xml:space="preserve">الذهب بالذهب والفضة بالفضة والبر بالبر والشعير بالشعير والتمر بالتمر والملح بالملح مثلا بمثل يدا بيد فإذا اختلف فيه الأوصاف فبيعوا كيف شئتم إذا كان يدا ب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وبهز قالا ثنا حماد بن سلمة عن جبلة بن عطية عن بن الوليد بن عبادة بن الصامت عن جده عبادة قال قال رسول الله صلى الله عليه وسلم </w:t>
      </w:r>
      <w:r>
        <w:rPr>
          <w:rFonts w:ascii="Simplified Arabic" w:hAnsi="Simplified Arabic" w:cs="Simplified Arabic"/>
          <w:color w:val="0000FF"/>
          <w:sz w:val="29"/>
          <w:sz w:val="29"/>
          <w:szCs w:val="28"/>
          <w:rtl w:val="true"/>
          <w:lang w:eastAsia="en-US"/>
        </w:rPr>
        <w:t xml:space="preserve">من غزا في سبيل الله تبارك وتعالى ولا ينوي في غزاته إلا عقالا فله ما نوى قال بهز في حديثه ثنا جبلة بن عطية عن يحيى بن الوليد بن عبا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سلمة بن علقمة عن بن سيرين ثنا مسلم بن يسار وعبد الله بن عبيد وقد كان يدعى أبن هرمز قال جمع المنزل بين عبادة بن الصامت وبين معاوية إما في كنيسة وإما في بيعة فقام عبادة فقال </w:t>
      </w:r>
      <w:r>
        <w:rPr>
          <w:rFonts w:ascii="Simplified Arabic" w:hAnsi="Simplified Arabic" w:cs="Simplified Arabic"/>
          <w:color w:val="0000FF"/>
          <w:sz w:val="29"/>
          <w:sz w:val="29"/>
          <w:szCs w:val="28"/>
          <w:rtl w:val="true"/>
          <w:lang w:eastAsia="en-US"/>
        </w:rPr>
        <w:t xml:space="preserve">نهانا رسول الله صلى الله عليه وسلم عن الذهب بالذهب والورق بالورق والتمر بالتمر والبر بالبر والشعير بالشعير وقال أحدهما والملح بالملح ولم يقله الآخر وقال أحدهما من زاد أو ازداد فقد أربى ولم يقله الآخر وأمرنا أن نبيع الذهب بالفضة والفضة بالذهب والبر بالشعير والشعير بالبر يدا بيد كيف شئ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قتادة عن الحسن عن حطان بن عبد الله الرقاشي عن عبادة بن الصامت قال قال رسول الله صلى الله عليه وسلم </w:t>
      </w:r>
      <w:r>
        <w:rPr>
          <w:rFonts w:ascii="Simplified Arabic" w:hAnsi="Simplified Arabic" w:cs="Simplified Arabic"/>
          <w:color w:val="0000FF"/>
          <w:sz w:val="29"/>
          <w:sz w:val="29"/>
          <w:szCs w:val="28"/>
          <w:rtl w:val="true"/>
          <w:lang w:eastAsia="en-US"/>
        </w:rPr>
        <w:t xml:space="preserve">خذوا عني قد جعل الله لهن سبيلا الثيب بالثيب والبكر بالبكر الثيب يجلد ويرجم والبكر يجلد وينف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حجاج قال سمعت شعبة يحدث عن قتادة قال سمعت الحسن يحدث عن حطان بن عبد الله عن عبادة بن الصامت عن النبي صلى الله عليه وسلم </w:t>
      </w:r>
      <w:r>
        <w:rPr>
          <w:rFonts w:ascii="Simplified Arabic" w:hAnsi="Simplified Arabic" w:cs="Simplified Arabic"/>
          <w:color w:val="0000FF"/>
          <w:sz w:val="29"/>
          <w:sz w:val="29"/>
          <w:szCs w:val="28"/>
          <w:rtl w:val="true"/>
          <w:lang w:eastAsia="en-US"/>
        </w:rPr>
        <w:t xml:space="preserve">مثله يعني مثل حديث بن جع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خالد قال سمعت أبا قلابة يحدث عن بن الأشعث عن عبادة بن الصامت قال </w:t>
      </w:r>
      <w:r>
        <w:rPr>
          <w:rFonts w:ascii="Simplified Arabic" w:hAnsi="Simplified Arabic" w:cs="Simplified Arabic"/>
          <w:color w:val="0000FF"/>
          <w:sz w:val="29"/>
          <w:sz w:val="29"/>
          <w:szCs w:val="28"/>
          <w:rtl w:val="true"/>
          <w:lang w:eastAsia="en-US"/>
        </w:rPr>
        <w:t xml:space="preserve">أخذ علينا رسول الله صلى الله عليه وسلم كما أخذ على النساء أو الناس أن لا نشرك بالله شيئا ولا نسرق ولا نزني ولا نقتل أولادنا ولا نغتب ولا يعضه بعضنا بعضا ولا نعصه في معروف فمن أتى منكم حدا مما نهى عنه فأقيم عليه فهو كفارة له ومن أخر فأمره إلى الله تبارك وتعالى ان شاء عذبه وإن شاء غفر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معمر حدثني بن شهاب عن بن إدريس الخولاني قال سمعت عبادة بن الصامت قال </w:t>
      </w:r>
      <w:r>
        <w:rPr>
          <w:rFonts w:ascii="Simplified Arabic" w:hAnsi="Simplified Arabic" w:cs="Simplified Arabic"/>
          <w:color w:val="0000FF"/>
          <w:sz w:val="29"/>
          <w:sz w:val="29"/>
          <w:szCs w:val="28"/>
          <w:rtl w:val="true"/>
          <w:lang w:eastAsia="en-US"/>
        </w:rPr>
        <w:t xml:space="preserve">بايعت رسول الله صلى الله عليه وسلم في رهط فقال أبايعكم على أن لا تشركوا بالله شيئا ولا تسرقوا ولا تزنوا ولا تقتلوا أولادكم ولا تأتوا ببهتان تفترونه بين أيديكم وأرجلكم ولا تعصونه في معروف فمن وفي منكم فأجره على الله ومن أصاب من ذلك شيئا فعوقب به فهو له طهور ومن ستره الله فذاك إلى الله تبارك وتعالى إن شاء عذبه وإن شاء غفر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فقال أبي قال عبد الرزاق </w:t>
      </w:r>
      <w:r>
        <w:rPr>
          <w:rFonts w:ascii="Simplified Arabic" w:hAnsi="Simplified Arabic" w:cs="Simplified Arabic"/>
          <w:color w:val="0000FF"/>
          <w:sz w:val="29"/>
          <w:sz w:val="29"/>
          <w:szCs w:val="28"/>
          <w:rtl w:val="true"/>
          <w:lang w:eastAsia="en-US"/>
        </w:rPr>
        <w:t xml:space="preserve">فعوقب به في الدنيا فهو له طهور أو قال كفا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بكر ثنا سعيد عن قتادة عن الحسن عن حطان بن عبد الله أخي بني رقاش عن عبادة بن الصامت أنه قال </w:t>
      </w:r>
      <w:r>
        <w:rPr>
          <w:rFonts w:ascii="Simplified Arabic" w:hAnsi="Simplified Arabic" w:cs="Simplified Arabic"/>
          <w:color w:val="0000FF"/>
          <w:sz w:val="29"/>
          <w:sz w:val="29"/>
          <w:szCs w:val="28"/>
          <w:rtl w:val="true"/>
          <w:lang w:eastAsia="en-US"/>
        </w:rPr>
        <w:t xml:space="preserve">كان رسول الله صلى الله عليه وسلم إذا نزل الوحي عليه كرب لذلك وتربد وجهه فأوحى إليه ذات يوم فلقي ذلك فلما سرى عنه قال رسول الله صلى الله عليه وسلم خذوا عني قد جعل الله لهن سبيلا الثيب بالثيب والبكر بالبكر الثيب جلد مائة ثم رجما بالحجارة والبكر بالبكر جلد مائة ثم نفي 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وليد بن مسلم حدثني الأوزاعي عن عمير بن هانئ أنه حدثه عن جنادة بن أبي أمية عن عبادة بن الصامت قال قال رسول الله صلى الله عليه وسلم </w:t>
      </w:r>
      <w:r>
        <w:rPr>
          <w:rFonts w:ascii="Simplified Arabic" w:hAnsi="Simplified Arabic" w:cs="Simplified Arabic"/>
          <w:color w:val="0000FF"/>
          <w:sz w:val="29"/>
          <w:sz w:val="29"/>
          <w:szCs w:val="28"/>
          <w:rtl w:val="true"/>
          <w:lang w:eastAsia="en-US"/>
        </w:rPr>
        <w:t xml:space="preserve">عليك السمع والطاعة في عسرك ويسرك ومنشطك ومكرهك وأثرة عليك ولا تنازع الأمر أهله وإن رأيت أن 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وليد بن مسلم ثنا سعيد بن عبد العزيز عن حبان أبي النضر أنه سمع من جنادة يحدث عن عبادة </w:t>
      </w:r>
      <w:r>
        <w:rPr>
          <w:rFonts w:ascii="Simplified Arabic" w:hAnsi="Simplified Arabic" w:cs="Simplified Arabic"/>
          <w:color w:val="0000FF"/>
          <w:sz w:val="29"/>
          <w:sz w:val="29"/>
          <w:szCs w:val="28"/>
          <w:rtl w:val="true"/>
          <w:lang w:eastAsia="en-US"/>
        </w:rPr>
        <w:t xml:space="preserve">ب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وليد قال حدثني بن ثوبان لعله عبد الرحمن بن ثابت بن ثوبان عن عمير بن هانئ حدثه عن جنادة بن أبي أمية عن عبادة بن الصامت عن رسول الله صلى الله عليه وسلم </w:t>
      </w:r>
      <w:r>
        <w:rPr>
          <w:rFonts w:ascii="Simplified Arabic" w:hAnsi="Simplified Arabic" w:cs="Simplified Arabic"/>
          <w:color w:val="0000FF"/>
          <w:sz w:val="29"/>
          <w:sz w:val="29"/>
          <w:szCs w:val="28"/>
          <w:rtl w:val="true"/>
          <w:lang w:eastAsia="en-US"/>
        </w:rPr>
        <w:t xml:space="preserve">مثل ذلك قال ما لم يأمروك بإثم بواح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همام ثنا زيد بن أسلم عن عطاء بن يسار عن عبادة بن الصامت أن رسول الله صلى الله عليه وسلم قال </w:t>
      </w:r>
      <w:r>
        <w:rPr>
          <w:rFonts w:ascii="Simplified Arabic" w:hAnsi="Simplified Arabic" w:cs="Simplified Arabic"/>
          <w:color w:val="0000FF"/>
          <w:sz w:val="29"/>
          <w:sz w:val="29"/>
          <w:szCs w:val="28"/>
          <w:rtl w:val="true"/>
          <w:lang w:eastAsia="en-US"/>
        </w:rPr>
        <w:t xml:space="preserve">الجنة مائة درجة ما بين كل درجتين منهما كما بين السماء والأرض الفردوس أعلاها درجة منها تفجر أنهار الجنة الأربعة ومن فوقها يكون العرش وإذا سألتم فاسألوه الفردو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بن مبارك عن حيوة وعتاب قال ثنا عبد الله أنا حيوة عن عمرو بن مالك المعافري </w:t>
      </w:r>
      <w:r>
        <w:rPr>
          <w:rFonts w:ascii="Simplified Arabic" w:hAnsi="Simplified Arabic" w:cs="Simplified Arabic"/>
          <w:color w:val="0000FF"/>
          <w:sz w:val="29"/>
          <w:sz w:val="29"/>
          <w:szCs w:val="28"/>
          <w:rtl w:val="true"/>
          <w:lang w:eastAsia="en-US"/>
        </w:rPr>
        <w:t xml:space="preserve">أن رجلا من قومه أخبره أنه حضر ذلك عام المضيق أن عبادة بن الصامت أخبر معاوية حين سأله عن الرجل الذي سأل النبي صلى الله عليه وسلم عقالا قبل أن يقسم فقال النبي صلى الله عليه وسلم أتركه حتى يقسم وقال عتاب حتى نقسم ثم ان شئت أعطيناك عقالا وإن شئت أعطيناك مرا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ي هاشم ثنا حرب ثنا يحيى يعني بن أبي كثير عن أبي سلمة عن عبادة بن الصامت أنه </w:t>
      </w:r>
      <w:r>
        <w:rPr>
          <w:rFonts w:ascii="Simplified Arabic" w:hAnsi="Simplified Arabic" w:cs="Simplified Arabic"/>
          <w:color w:val="0000FF"/>
          <w:sz w:val="29"/>
          <w:sz w:val="29"/>
          <w:szCs w:val="28"/>
          <w:rtl w:val="true"/>
          <w:lang w:eastAsia="en-US"/>
        </w:rPr>
        <w:t xml:space="preserve">سأل رسول الله صلى الله عليه وسلم عن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هم البشرى في الحياة الدنيا وفي الآخر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هي الرؤيا الصالحة يراها العبد أو ترى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ثنا زهير بن محمد عن عبد الله بن محمد يعني بن عقيل عن عمر بن عبد الرحمن عن عبادة بن الصامت أنه قال </w:t>
      </w:r>
      <w:r>
        <w:rPr>
          <w:rFonts w:ascii="Simplified Arabic" w:hAnsi="Simplified Arabic" w:cs="Simplified Arabic"/>
          <w:color w:val="0000FF"/>
          <w:sz w:val="29"/>
          <w:sz w:val="29"/>
          <w:szCs w:val="28"/>
          <w:rtl w:val="true"/>
          <w:lang w:eastAsia="en-US"/>
        </w:rPr>
        <w:t xml:space="preserve">يا رسول الله أخبرنا عن ليلة القدر فقال رسول الله صلى الله عليه وسلم هي في رمضان التمسوها في العشر الأواخر فإنها وتر في إحدى وعشرين أو ثلاث وعشرين أو خمس وعشرين أو سبع وعشرين أو تسع وعشرين أو في آخر ليلة فمن قامها إيمانا واحتسابا غفر له ما تقدم من ذنبه وما تأخ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ليث عن يزيد بن أبي حبيب عن أبي الخير عن الصنابحي عن عبادة بن الصامت أنه قال إني من النقباء الذين بايعوا رسول الله صلى الله عليه وسلم قال </w:t>
      </w:r>
      <w:r>
        <w:rPr>
          <w:rFonts w:ascii="Simplified Arabic" w:hAnsi="Simplified Arabic" w:cs="Simplified Arabic"/>
          <w:color w:val="0000FF"/>
          <w:sz w:val="29"/>
          <w:sz w:val="29"/>
          <w:szCs w:val="28"/>
          <w:rtl w:val="true"/>
          <w:lang w:eastAsia="en-US"/>
        </w:rPr>
        <w:t xml:space="preserve">وبايعناه على أن لا نشرك بالله شيئا ولا نزني ولا نسرق ولا نقتل النفس التي حرم الله ولا ننهب وإن غشينا من ذلك شيئا كان قضاء ذلك إلى الله تبارك وتعا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بن إبراهيم ثنا أبي عن صالح وحدث بن شهاب </w:t>
      </w:r>
      <w:r>
        <w:rPr>
          <w:rFonts w:ascii="Simplified Arabic" w:hAnsi="Simplified Arabic" w:cs="Simplified Arabic"/>
          <w:color w:val="0000FF"/>
          <w:sz w:val="29"/>
          <w:sz w:val="29"/>
          <w:szCs w:val="28"/>
          <w:rtl w:val="true"/>
          <w:lang w:eastAsia="en-US"/>
        </w:rPr>
        <w:t xml:space="preserve">أن محمود بن الربيع الذي مج رسول الله صلى الله عليه وسلم في وجهه من بئرهم مرتين أخبره أن عبادة بن الصامت أخبره أن رسول الله صلى الله عليه وسلم قال لا صلاة لمن لم يقرأ بأم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وثنا بهز قال ثنا همام أنا قتادة عن أنس عن عبادة بن الصامت أن رسول الله صلى الله عليه وسلم قال </w:t>
      </w:r>
      <w:r>
        <w:rPr>
          <w:rFonts w:ascii="Simplified Arabic" w:hAnsi="Simplified Arabic" w:cs="Simplified Arabic"/>
          <w:color w:val="0000FF"/>
          <w:sz w:val="29"/>
          <w:sz w:val="29"/>
          <w:szCs w:val="28"/>
          <w:rtl w:val="true"/>
          <w:lang w:eastAsia="en-US"/>
        </w:rPr>
        <w:t xml:space="preserve">من أحب لقاء الله أحب الله لقاءه ومن كره لقاء الله كره الله لقاء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حدثني مكحول عن محمود بن ربيع الأنصاري عن عبادة بن الصامت قال </w:t>
      </w:r>
      <w:r>
        <w:rPr>
          <w:rFonts w:ascii="Simplified Arabic" w:hAnsi="Simplified Arabic" w:cs="Simplified Arabic"/>
          <w:color w:val="0000FF"/>
          <w:sz w:val="29"/>
          <w:sz w:val="29"/>
          <w:szCs w:val="28"/>
          <w:rtl w:val="true"/>
          <w:lang w:eastAsia="en-US"/>
        </w:rPr>
        <w:t xml:space="preserve">صلى بنا رسول الله صلى الله عليه وسلم الصبح فثقلت عليه فيها القراءة فلما انصرف رسول الله صلى الله عليه وسلم من صلاته أقبل علينا بوجهه فقال إني لأراكم تقرؤون خلف أمامكم إذا جهر قال قلنا أجل والله إذا يا رسول الله أنه لهذا فقال رسول الله صلى الله عليه وسلم لا تفعلوا إلا بأم القرآن فإنه لا صلاة لمن لم يقرأ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سلمة عن أبي إسحاق يعني محمدا عن مكحول عن محمود بن الربيع عن عبادة بن الصامت قال </w:t>
      </w:r>
      <w:r>
        <w:rPr>
          <w:rFonts w:ascii="Simplified Arabic" w:hAnsi="Simplified Arabic" w:cs="Simplified Arabic"/>
          <w:color w:val="0000FF"/>
          <w:sz w:val="29"/>
          <w:sz w:val="29"/>
          <w:szCs w:val="28"/>
          <w:rtl w:val="true"/>
          <w:lang w:eastAsia="en-US"/>
        </w:rPr>
        <w:t xml:space="preserve">صلى بنا رسول الله صلى الله عليه وسلم فقرأ فثقلت عليه القراءة فلما فرغ قال تقرؤون قلنا نعم يا رسول الله قال فلا عليكم ان لا تفعلوا إلا بفاتحة الكتاب فإنه لا صلاة إلا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7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سلمة عن بن إسحاق عن عبد الرحمن عن سليمان بن موسى عن مكحول عن أبي أمامة الباهلي قال </w:t>
      </w:r>
      <w:r>
        <w:rPr>
          <w:rFonts w:ascii="Simplified Arabic" w:hAnsi="Simplified Arabic" w:cs="Simplified Arabic"/>
          <w:color w:val="0000FF"/>
          <w:sz w:val="29"/>
          <w:sz w:val="29"/>
          <w:szCs w:val="28"/>
          <w:rtl w:val="true"/>
          <w:lang w:eastAsia="en-US"/>
        </w:rPr>
        <w:t xml:space="preserve">سألت عبادة بن الصامت عن الأنفال فقال فينا معشر أصحاب بدر نزلت حين اختلفنا في النفل وساءت فيه إخلاقنا فانتزعه الله من أيدينا وجعله إلى رسول الله صلى الله عليه وسلم فقسمه رسول الله صلى الله عليه وسلم بين المسلمين عن بواء يقول على السو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بن جريج قال قال سليمان بن موسى ثنا كثير بن مرة ان عبادة بن الصامت حدثهم </w:t>
      </w:r>
      <w:r>
        <w:rPr>
          <w:rFonts w:ascii="Simplified Arabic" w:hAnsi="Simplified Arabic" w:cs="Simplified Arabic"/>
          <w:color w:val="0000FF"/>
          <w:sz w:val="29"/>
          <w:sz w:val="29"/>
          <w:szCs w:val="28"/>
          <w:rtl w:val="true"/>
          <w:lang w:eastAsia="en-US"/>
        </w:rPr>
        <w:t xml:space="preserve">أن رسول الله صلى الله عليه وسلم قال ما على الأرض من نفس تموت ولها عند الله خير تحب أن ترجع إليكم ولا تضام الدنيا إلا القتيل فإنه يحب أن يرجع فيقتل مرة أخ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محمود بن الربيع عن عبادة بن الصامت قال قال رسول الله صلى الله عليه وسلم </w:t>
      </w:r>
      <w:r>
        <w:rPr>
          <w:rFonts w:ascii="Simplified Arabic" w:hAnsi="Simplified Arabic" w:cs="Simplified Arabic"/>
          <w:color w:val="0000FF"/>
          <w:sz w:val="29"/>
          <w:sz w:val="29"/>
          <w:szCs w:val="28"/>
          <w:rtl w:val="true"/>
          <w:lang w:eastAsia="en-US"/>
        </w:rPr>
        <w:t xml:space="preserve">لا صلاة لمن لم يقرأ بأم القرآن فصاع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عن بن إسحاق حدثني مكحول عن محمود بن ربيع الأنصاري عن عبادة بن الصامت قال </w:t>
      </w:r>
      <w:r>
        <w:rPr>
          <w:rFonts w:ascii="Simplified Arabic" w:hAnsi="Simplified Arabic" w:cs="Simplified Arabic"/>
          <w:color w:val="0000FF"/>
          <w:sz w:val="29"/>
          <w:sz w:val="29"/>
          <w:szCs w:val="28"/>
          <w:rtl w:val="true"/>
          <w:lang w:eastAsia="en-US"/>
        </w:rPr>
        <w:t xml:space="preserve">صلى بنا رسول الله صلى الله عليه وسلم الصبح فثقلت عليه القراءة فلما انصرف رسول الله صلى الله عليه وسلم من صلاته أقبل علينا بوجهه فقال إني لأراكم تقرؤون خلف أمامكم إذا جهر قال قلنا أجل والله يا رسول الله هذا قال فلا تفعلوا إلا بأم القرآن فإنه لا صلاة لمن لم يقرأ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بن عطاء أنا الحسن بن ذكوان عن عبد الواحد بن قيس عن عبادة بن الصامت عن النبي صلى الله عليه وسلم أنه قال </w:t>
      </w:r>
      <w:r>
        <w:rPr>
          <w:rFonts w:ascii="Simplified Arabic" w:hAnsi="Simplified Arabic" w:cs="Simplified Arabic"/>
          <w:color w:val="0000FF"/>
          <w:sz w:val="29"/>
          <w:sz w:val="29"/>
          <w:szCs w:val="28"/>
          <w:rtl w:val="true"/>
          <w:lang w:eastAsia="en-US"/>
        </w:rPr>
        <w:t xml:space="preserve">الأبدال في هذه الأمة ثلاثون مثل إبراهيم خليل الرحمن عز وجل كلما مات رجل أبدل الله تبارك وتعالى مكانه رجلا قال أبي رحمه الله فيه يعني حديث عبد الوهاب كلام غير هذا وهو منكر يعني حديث الحسن بن ذكو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ثنا محمد بن يحيى بن حبان عن عبد الله بن محيريز عن المخدجي عن عبادة بن الصامت قال قال رسول الله صلى الله عليه وسلم من فيه إلى في لا أقول حدثني فلان ولا فلان </w:t>
      </w:r>
      <w:r>
        <w:rPr>
          <w:rFonts w:ascii="Simplified Arabic" w:hAnsi="Simplified Arabic" w:cs="Simplified Arabic"/>
          <w:color w:val="0000FF"/>
          <w:sz w:val="29"/>
          <w:sz w:val="29"/>
          <w:szCs w:val="28"/>
          <w:rtl w:val="true"/>
          <w:lang w:eastAsia="en-US"/>
        </w:rPr>
        <w:t xml:space="preserve">خمس صلوات افترضهن الله على عباده فمن لقيه بهن لم يضيع منهن شيئا لقيه وله عنده عهد يدخله به الجنة ومن لقيه وقد انتقص منهن شيئا استخفافا بحقهن لقيه ولا عهد له ان شاء عذبه وإن شاء غفر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حدثني عبد الرحمن بن الحرث وغيره من أصحابه عن سليمان بن موسى ثنا الأشدق عن مكحول عن أبي أمامة الباهلي قال </w:t>
      </w:r>
      <w:r>
        <w:rPr>
          <w:rFonts w:ascii="Simplified Arabic" w:hAnsi="Simplified Arabic" w:cs="Simplified Arabic"/>
          <w:color w:val="0000FF"/>
          <w:sz w:val="29"/>
          <w:sz w:val="29"/>
          <w:szCs w:val="28"/>
          <w:rtl w:val="true"/>
          <w:lang w:eastAsia="en-US"/>
        </w:rPr>
        <w:t xml:space="preserve">سألت عبادة بن الصامت عن الأنفال فقال فينا معشر أصحاب بدر نزلت حين اختلفنا في النفل وساءت فيه أخلاقنا فنزعه الله تبارك وتعالى من أيدينا فجعله إلى رسول الله صلى الله عليه وسلم فقسمه رسول الله صلى الله عليه وسلم فينا عن بواء يقول على السو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حدثني يزيد بن أبي حبيب عن مرثد بن عبد الله اليزني عن أبي عبد الله عبد الرحمن بن عسيلة الصنابحي عن عبادة بن الصامت قال </w:t>
      </w:r>
      <w:r>
        <w:rPr>
          <w:rFonts w:ascii="Simplified Arabic" w:hAnsi="Simplified Arabic" w:cs="Simplified Arabic"/>
          <w:color w:val="0000FF"/>
          <w:sz w:val="29"/>
          <w:sz w:val="29"/>
          <w:szCs w:val="28"/>
          <w:rtl w:val="true"/>
          <w:lang w:eastAsia="en-US"/>
        </w:rPr>
        <w:t xml:space="preserve">كنت فيمن حضر العقبة الأولى وكنا أثنى عشر رجلا فبايعنا رسول الله صلى الله عليه وسلم على بيعة النساء وذلك قبل أن يفترض الحرب على أن لا نشرك بالله شيئا ولا نسرق ولا نزني ولا نقتل أولادنا ولا نأتي ببهتان نفتريه بين أيدينا وأرجلنا ولا نعصيه في معروف فان وفيتم فلكم الجنة وإن غشيتم من ذلك شيئا فأمركم إلى الله إن شاء عذبكم وإن شاء غفر ل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ثنا بن وهب حدثني مالك بن الخير الزيادي عن أبي قبيل المعافري عن عبادة بن الصامت أن رسول الله صلى الله عليه وسلم قال </w:t>
      </w:r>
      <w:r>
        <w:rPr>
          <w:rFonts w:ascii="Simplified Arabic" w:hAnsi="Simplified Arabic" w:cs="Simplified Arabic"/>
          <w:color w:val="0000FF"/>
          <w:sz w:val="29"/>
          <w:sz w:val="29"/>
          <w:szCs w:val="28"/>
          <w:rtl w:val="true"/>
          <w:lang w:eastAsia="en-US"/>
        </w:rPr>
        <w:t xml:space="preserve">ليس من أمتي من لم يجل كبيرنا ويرحم صغيرنا ويعرف لعالمنا قال عبد الله وسمعته أنا من هار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قال أبو بكر بن حفص أخبرني قال سمعت أبا مصبح أو بن مصبح شك أبو بكر عن بن السمط عن عبادة بن الصامت </w:t>
      </w:r>
      <w:r>
        <w:rPr>
          <w:rFonts w:ascii="Simplified Arabic" w:hAnsi="Simplified Arabic" w:cs="Simplified Arabic"/>
          <w:color w:val="0000FF"/>
          <w:sz w:val="29"/>
          <w:sz w:val="29"/>
          <w:szCs w:val="28"/>
          <w:rtl w:val="true"/>
          <w:lang w:eastAsia="en-US"/>
        </w:rPr>
        <w:t xml:space="preserve">أن رسول الله صلى الله عليه وسلم عاد عبد الله بن رواحة قال فما تحوز له عن فراشه فقال أتدري من شهداء أمتي قالوا قتل المسلم شهادة قال إن شهداء أمتي إذا لقليل قتل المسلم شهادة والطاعون شهادة والمرأة يقتلها ولدها جمعاء شها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الهاشمي أنا إسماعيل أنا عمرو عن المطلب عن عبادة بن الصامت أن النبي صلى الله عليه وسلم قال </w:t>
      </w:r>
      <w:r>
        <w:rPr>
          <w:rFonts w:ascii="Simplified Arabic" w:hAnsi="Simplified Arabic" w:cs="Simplified Arabic"/>
          <w:color w:val="0000FF"/>
          <w:sz w:val="29"/>
          <w:sz w:val="29"/>
          <w:szCs w:val="28"/>
          <w:rtl w:val="true"/>
          <w:lang w:eastAsia="en-US"/>
        </w:rPr>
        <w:t xml:space="preserve">اضمنوا لي ستا من أنفسكم أضمن لكم الجنة اصدقوا إذا حدثتم وأوفوا إذا وعدتم وأدوا إذا ائتمنتم واحفظوا فروجكم وغضوا أبصاركم وكفوا أيدي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عبد العزيز يعني بن مسلم حدثني يزيد يعني بن أبي زياد عن عيسى بن فائد عن عبادة بن الصامت قال قال رسول الله صلى الله عليه وسلم </w:t>
      </w:r>
      <w:r>
        <w:rPr>
          <w:rFonts w:ascii="Simplified Arabic" w:hAnsi="Simplified Arabic" w:cs="Simplified Arabic"/>
          <w:color w:val="0000FF"/>
          <w:sz w:val="29"/>
          <w:sz w:val="29"/>
          <w:szCs w:val="28"/>
          <w:rtl w:val="true"/>
          <w:lang w:eastAsia="en-US"/>
        </w:rPr>
        <w:t xml:space="preserve">ما من أمير عشرة إلا يؤتى به يوم القيامة مغلولا لا يفكه منها إلا عدله وما من رجل تعلم القرآن ثم نسيه إلا لقي الله يوم القيامة أجذ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ثابت عن عاصم عن سلمان رجل من أهل الشام عن جنادة عن عبادة بن الصامت قال </w:t>
      </w:r>
      <w:r>
        <w:rPr>
          <w:rFonts w:ascii="Simplified Arabic" w:hAnsi="Simplified Arabic" w:cs="Simplified Arabic"/>
          <w:color w:val="0000FF"/>
          <w:sz w:val="29"/>
          <w:sz w:val="29"/>
          <w:szCs w:val="28"/>
          <w:rtl w:val="true"/>
          <w:lang w:eastAsia="en-US"/>
        </w:rPr>
        <w:t xml:space="preserve">دخلت على رسول الله صلى الله عليه وسلم أعوده وبه من الوجع ما يعلم الله تبارك وتعالى بشدة ثم دخلت عليه من العشي وقد بريء أحسن برء فقلت له دخلت عليك غدوة وبك من الوجع ما يعلم الله بشدة ودخلت عليك العشية وقد برأت فقال يا بن الصامت إن جبريل عليه والسلام رقاني برقية برئت ألا أعلمكها قلت بلى قال بسم الله أرقيك من كل شيء يؤذيك من حسد كل حاسد وعين بسم الله يشف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أن عبد الرحمن بن ثوبان عن عمير بن هانئ أنه سمع جنادة بن أبي أمية الكندي يقول سمعت عبادة يحدث عن رسول الله صلى الله عليه وسلم </w:t>
      </w:r>
      <w:r>
        <w:rPr>
          <w:rFonts w:ascii="Simplified Arabic" w:hAnsi="Simplified Arabic" w:cs="Simplified Arabic"/>
          <w:color w:val="0000FF"/>
          <w:sz w:val="29"/>
          <w:sz w:val="29"/>
          <w:szCs w:val="28"/>
          <w:rtl w:val="true"/>
          <w:lang w:eastAsia="en-US"/>
        </w:rPr>
        <w:t xml:space="preserve">أن جبريل أتاه وهو يرعد فقال بسم الله أرقيك من كل شيء يؤذيك من حسد حاسد وكل عين واسم الله يشف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ه علي بن عياش ثنا بن ثوبان </w:t>
      </w:r>
      <w:r>
        <w:rPr>
          <w:rFonts w:ascii="Simplified Arabic" w:hAnsi="Simplified Arabic" w:cs="Simplified Arabic"/>
          <w:color w:val="0000FF"/>
          <w:sz w:val="29"/>
          <w:sz w:val="29"/>
          <w:szCs w:val="28"/>
          <w:rtl w:val="true"/>
          <w:lang w:eastAsia="en-US"/>
        </w:rPr>
        <w:t xml:space="preserve">فذكر مثله إلا أنه قال من حسد حاسد ومن كل عين اسم الله يشف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ثنا أبو إسحاق عن عبد الرحمن بن عياش بن أبي ربيعة عن سليمان بن موسى عن أبي سلام عن أبي أمامة عن عبادة بن الصامت قال </w:t>
      </w:r>
      <w:r>
        <w:rPr>
          <w:rFonts w:ascii="Simplified Arabic" w:hAnsi="Simplified Arabic" w:cs="Simplified Arabic"/>
          <w:color w:val="0000FF"/>
          <w:sz w:val="29"/>
          <w:sz w:val="29"/>
          <w:szCs w:val="28"/>
          <w:rtl w:val="true"/>
          <w:lang w:eastAsia="en-US"/>
        </w:rPr>
        <w:t xml:space="preserve">خرجنا مع النبي صلى الله عليه وسلم فشهدت معه بدرا فالتقى الناس فهزم الله تبارك وتعالى العدو فانطلقت طائفة في آثارهم يهزمون ويقتلون فأكبت طائفة على العسكر يحوونه ويجمعونه وأحدقت طائفة برسول الله صلى الله عليه وسلم لا يصيب العدو منه غرة حتى إذا كان الليل وفاء الناس بعضهم إلى بعض قال الذين جمعوا الغنائم نحن حويناها وجمعناها فليس لأحد فيها نصيب وقال الذين خرجوا في طلب العدو لستم بأحق بها منا نحن نفينا عنها العدو وهزمناهم وقال الذين أحدقوا برسول الله صلى الله عليه وسلم لستم بأحق بها منا نحن أحدقنا برسول الله صلى الله عليه وسلم وخفنا أن يصيب العدو منه غرة واشتغلنا به فنز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سألونك عن الأنفال قل الأنفال لله والرسول فاتقوا الله وأصلحوا ذات بينك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سمها رسول الله صلى الله عليه وسلم على فواق بين المسلمين قال وكان رسول الله صلى الله عليه وسلم إذا أغار في أرض العدو نفل الربع وإذا أقبل راجعا وكل الناس نفل الثلث وكان يكره الأنفال ويقول ليرد قوي المؤمنين على ضعيف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كريا بن عدي أنا عبيد الله بن عمرو عن عبد الله بن محمد بن عقيل عن عمر بن عبد الرحمن عن عبادة بن الصامت قال </w:t>
      </w:r>
      <w:r>
        <w:rPr>
          <w:rFonts w:ascii="Simplified Arabic" w:hAnsi="Simplified Arabic" w:cs="Simplified Arabic"/>
          <w:color w:val="0000FF"/>
          <w:sz w:val="29"/>
          <w:sz w:val="29"/>
          <w:szCs w:val="28"/>
          <w:rtl w:val="true"/>
          <w:lang w:eastAsia="en-US"/>
        </w:rPr>
        <w:t xml:space="preserve">أخبرنا رسول الله صلى الله عليه وسلم عن ليلة القدر فقال هي في شهر رمضان فالتمسوها في العشر الأواخر فإنها وتر ليلة إحدى وعشرين أو ثلاث وعشرين أو خمس وعشرين أو سبع وعشرين أو آخر ليلة من رمضان من قامها احتسابا غفر له ما تقدم من ذن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بن شريح ويزيد بن عبد ربه قالا ثنا بقية حدثني بحير بن سعد عن خالد بن معدان عن عمرو بن الأسود عن جنادة بن أبي أمية أنه حدثهم عن عبادة بن الصامت أنه قال أن رسول الله صلى الله عليه وسلم قال </w:t>
      </w:r>
      <w:r>
        <w:rPr>
          <w:rFonts w:ascii="Simplified Arabic" w:hAnsi="Simplified Arabic" w:cs="Simplified Arabic"/>
          <w:color w:val="0000FF"/>
          <w:sz w:val="29"/>
          <w:sz w:val="29"/>
          <w:szCs w:val="28"/>
          <w:rtl w:val="true"/>
          <w:lang w:eastAsia="en-US"/>
        </w:rPr>
        <w:t xml:space="preserve">إني قد حدثتكم عن الدجال حتى خشيت ألا تعقلوا أن مسيح الدجال رجل قصير أفحج جعد أعور مطموس العين ليس بناتئة ولا حجزاء فإن ألبس عليكم قال يزيد ربكم فاعلموا أن ربكم تبارك وتعالى ليس بأعور وإنكم لن ترون ربكم تبارك وتعالى حتى تموتوا قال يزيد تروا ربكم حتى تموت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بن شريح ثنا بقية حدثني بحير بن سعد عن خالد بن معدان عن عبادة بن الصامت أن رسول الله صلى الله عليه وسلم قال </w:t>
      </w:r>
      <w:r>
        <w:rPr>
          <w:rFonts w:ascii="Simplified Arabic" w:hAnsi="Simplified Arabic" w:cs="Simplified Arabic"/>
          <w:color w:val="0000FF"/>
          <w:sz w:val="29"/>
          <w:sz w:val="29"/>
          <w:szCs w:val="28"/>
          <w:rtl w:val="true"/>
          <w:lang w:eastAsia="en-US"/>
        </w:rPr>
        <w:t xml:space="preserve">ليلة القدر في العشر البواقي من قامهن ابتغاء حسبتهن فإن الله تبارك وتعالى يغفر له ما تقدم من ذنبه وما تأخر وهي ليلة وتر تسع أو سبع أو خامسة أو ثالثة أو آخر ليلة وقال رسول الله صلى الله عليه وسلم إن أمارة ليلة القدر أنها صافية بلجة كان فيها قمرا ساطعا ساكنة ساجية لا برد فيها ولا حر ولا يحل لكوكب أن يرمي به فيها حتى تصبح وإن إمارتها أن الشمس صبيحتها تخرج مستوية ليس لها شعاع مثل القمر ليلة البدر ولا يحل للشيطان أن يخرج معها يومئذ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بشر بن عبد الله يعني بن يسار السلمي قال حدثني عبادة بن نسي عن جنادة بن أبي أمية عن عبادة بن الصامت قال </w:t>
      </w:r>
      <w:r>
        <w:rPr>
          <w:rFonts w:ascii="Simplified Arabic" w:hAnsi="Simplified Arabic" w:cs="Simplified Arabic"/>
          <w:color w:val="0000FF"/>
          <w:sz w:val="29"/>
          <w:sz w:val="29"/>
          <w:szCs w:val="28"/>
          <w:rtl w:val="true"/>
          <w:lang w:eastAsia="en-US"/>
        </w:rPr>
        <w:t xml:space="preserve">كان رسول الله صلى الله عليه وسلم يشغل فإذا قدم رجل مهاجر على رسول الله صلى الله عليه وسلم دفعه إلى رجل منا يعلمه القرآن فدفع إلى رسول الله صلى الله عليه وسلم رجلا وكان معي في البيت أعشيه عشاء أهل البيت فكنت أقرئه القرآن فانصرف انصرافة إلى أهله فرأى أن عليه حقا فأهدى إلي قوسا لم أر أجود منها عودا ولا أحسن منها عطفا فأتيت رسول الله صلى الله عليه وسلم فقلت ما ترى يا رسول الله فيها قال جمرة بين كتفيك تقلدتها أو تعلق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صفوان حدثني حميد بن عبد الرحمن اليزني </w:t>
      </w:r>
      <w:r>
        <w:rPr>
          <w:rFonts w:ascii="Simplified Arabic" w:hAnsi="Simplified Arabic" w:cs="Simplified Arabic"/>
          <w:color w:val="0000FF"/>
          <w:sz w:val="29"/>
          <w:sz w:val="29"/>
          <w:szCs w:val="28"/>
          <w:rtl w:val="true"/>
          <w:lang w:eastAsia="en-US"/>
        </w:rPr>
        <w:t xml:space="preserve">أن رجلا سأل عبادة بن الصامت عن قول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هم البشرى في الحياة الدني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 عبادة سألت رسول الله صلى الله عليه وسلم فقال لقد سألتني عن أمر ما سألني عنه أحد من أمتي تلك الرؤيا الصالحة يراها المؤمن أو ترى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ثنا بن عياش عن عقيل بن مدرك السلمي عن عثمان بن عامر عن أبي راشد الحراني عن عبادة بن الصامت أن النبي صلى الله عليه وسلم قال </w:t>
      </w:r>
      <w:r>
        <w:rPr>
          <w:rFonts w:ascii="Simplified Arabic" w:hAnsi="Simplified Arabic" w:cs="Simplified Arabic"/>
          <w:color w:val="0000FF"/>
          <w:sz w:val="29"/>
          <w:sz w:val="29"/>
          <w:szCs w:val="28"/>
          <w:rtl w:val="true"/>
          <w:lang w:eastAsia="en-US"/>
        </w:rPr>
        <w:t xml:space="preserve">من عبد الله لا يشرك به شيئا فأقام الصلاة وآتى الزكاة وسمع وأطاع فإن الله تعالى يدخل من أي أبواب الجنة شاء ولها ثمانية أبواب ومن عبد الله لا يشرك به شيئا وأقام الصلاة وآتى الزكاة وسمع وعصى فإن الله تعالى من أمره بالخيار إن شاء رحمه إن شاء عذ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أبو اليمان ثنا إسماعيل بن عياش عن عبد الله بن عثمان بن خثيم حدثني إسماعيل بن عبيد الأنصاري فذكر الحديث فقال عبادة لأبي هريرة </w:t>
      </w:r>
      <w:r>
        <w:rPr>
          <w:rFonts w:ascii="Simplified Arabic" w:hAnsi="Simplified Arabic" w:cs="Simplified Arabic"/>
          <w:color w:val="0000FF"/>
          <w:sz w:val="29"/>
          <w:sz w:val="29"/>
          <w:szCs w:val="28"/>
          <w:rtl w:val="true"/>
          <w:lang w:eastAsia="en-US"/>
        </w:rPr>
        <w:t xml:space="preserve">يا أبا هريرة إنك لم تكن معنا إذ بايعنا رسول الله صلى الله عليه وسلم انا بايعناه على السمع والطاعة في النشاط والكسل وعلى النفقة في اليسر والعسر وعلى الأمر بالمعروف والنهي عن المنكر وعلى أن نقول في الله تبارك وتعالى ولا نخاف لومة لائم فيه وعلى أن ننصر النبي صلى الله عليه وسلم إذا قدم علينا يثرب فمنعه مما نمنع منه أنفسنا وأزواجنا وأبناءنا ولنا الجنة فهذه بيعة رسول الله صلى الله عليه وسلم التي بايعنا عليها فمن نكث فإنما ينكث على نفسه ومن أوفى بما بايع عليه رسول الله صلى الله عليه وسلم وفي الله تبارك وتعالى بما بايع عليه نبيه صلى الله عليه وسلم فكتب معاوية إلى عثمان بن عفان أن عبادة بن الصامت قد افسد على الشام وأهله فإما تكن إليك عبادة وإما أخلي بينه وبين الشام فكتب إليه إن رحل عبادة حتى ترجعه إلى داره من المدينة فبعث بعبادة حتى قدم المدينة فدخل على عثمان في الدار وليس في الدار غير رجل من السابقين أو من التابعين قد أدرك القوم فلم يفجأ عثمان إلا وهو قاعد في جنب الدار فالتفت إليه فقال يا عبادة بن الصامت ما لنا ولك فقام عبادة بين ظهري الناس فقال سمعت رسول الله صلى الله عليه وسلم أبا القاسم محمدا صلى الله عليه وسلم يقول أنه سيلي أموركم بعدي رجال يعرفونكم ما تنكرون وينكرون عليكم ما تعرفون فلا طاعة لمن عصى الله تبارك وتعالى فلا تعتلوا برب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ثنا إسماعيل بن عياش عن يزيد بن سعيد عن أبي عطاء السكسكي عن معاذ بن سعد السكسكي عن جنادة بن أبي أمية أنه سمع عبادة بن الصامت يذكر أن رجلا أتى النبي صلى الله عليه وسلم فقال </w:t>
      </w:r>
      <w:r>
        <w:rPr>
          <w:rFonts w:ascii="Simplified Arabic" w:hAnsi="Simplified Arabic" w:cs="Simplified Arabic"/>
          <w:color w:val="0000FF"/>
          <w:sz w:val="29"/>
          <w:sz w:val="29"/>
          <w:szCs w:val="28"/>
          <w:rtl w:val="true"/>
          <w:lang w:eastAsia="en-US"/>
        </w:rPr>
        <w:t xml:space="preserve">يا رسول الله ما مدة أمتك من الرخاء فلم يرد عليه شيئا حتى سأله ثلاث مرار كل ذلك لا يجيبه ثم انصرف الرجل ثم أن النبي صلى الله عليه وسلم قال أين السائل فردوه عليه فقال لقد سألتني عن شيء ما سألني عنه أحد من أمتي مدة أمتي من الرخاء مائة سنة قاله مرتين أو ثلاثا فقال الرجل يا رسول الله فهل لذلك من أمارة أو علامة أو آية فقال نعم الخسف والرجف وإرسال الشياطين المجلبة على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ثنا إسماعيل بن عياش عن راشد بن داود الصنعاني عن عبد الرحمن بن حسان عن روح بن زنباع عن عبادة بن الصامت قال </w:t>
      </w:r>
      <w:r>
        <w:rPr>
          <w:rFonts w:ascii="Simplified Arabic" w:hAnsi="Simplified Arabic" w:cs="Simplified Arabic"/>
          <w:color w:val="0000FF"/>
          <w:sz w:val="29"/>
          <w:sz w:val="29"/>
          <w:szCs w:val="28"/>
          <w:rtl w:val="true"/>
          <w:lang w:eastAsia="en-US"/>
        </w:rPr>
        <w:t xml:space="preserve">فقد النبي صلى الله عليه وسلم ليلة أصحابه وكانوا إذا نزلوا أنزلوه أوسطهم ففزعوا وظنوا أن الله تبارك وتعالى اختار له أصحابا غيرهم فإذا هم بخيال النبي صلى الله عليه وسلم فكبروا حين رأوه وقالوا يا رسول الله أشفقنا أن يكون الله تبارك وتعالى اختار لك أصحابا غيرنا فقال رسول الله صلى الله عليه وسلم لا بل أنتم أصحابي في الدنيا والآخرة إن الله تعالى أيقظني فقال يا محمد إني لم أبعث نبيا ولا رسولا إلا وقد سألني مسألة أعطيتها إياه فاسأل يا محمد تعط فقلت مسألتي شفاعة لأمتي يوم القيامة فقال أبو برك يا رسول الله وما الشفاعة قال أقول يا رب شفاعتي التي اختبأت عندك فيقول الرب تبارك وتعالى نعم فيخرج ربي تبارك وتعالى بقية أمتي من النار فينبذهم في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كثير القصاب البصري عن يونس بن عبيد عن محمد بن سيرين عن عبادة بن الصامت أن رسول الله صلى الله عليه وسلم قال </w:t>
      </w:r>
      <w:r>
        <w:rPr>
          <w:rFonts w:ascii="Simplified Arabic" w:hAnsi="Simplified Arabic" w:cs="Simplified Arabic"/>
          <w:color w:val="0000FF"/>
          <w:sz w:val="29"/>
          <w:sz w:val="29"/>
          <w:szCs w:val="28"/>
          <w:rtl w:val="true"/>
          <w:lang w:eastAsia="en-US"/>
        </w:rPr>
        <w:t xml:space="preserve">الدار حرم فمن دخل عليك حرمك فاقت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أخبار عبادة بن الصام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w:t>
      </w:r>
      <w:r>
        <w:rPr>
          <w:rFonts w:ascii="Simplified Arabic" w:hAnsi="Simplified Arabic" w:cs="Simplified Arabic"/>
          <w:color w:val="0000FF"/>
          <w:sz w:val="29"/>
          <w:sz w:val="29"/>
          <w:szCs w:val="28"/>
          <w:rtl w:val="true"/>
          <w:lang w:eastAsia="en-US"/>
        </w:rPr>
        <w:t xml:space="preserve">سمعت سفيان بن عيينة يسمى النقباء فسمى عبادة بن الصامت منهم قال سفيان عبادة عقبى إحدى بدري شجري وهو نقي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ي هاشم عن حرب بن شداد قال سمعت يحيى بن أبي كثير يقول بلغني </w:t>
      </w:r>
      <w:r>
        <w:rPr>
          <w:rFonts w:ascii="Simplified Arabic" w:hAnsi="Simplified Arabic" w:cs="Simplified Arabic"/>
          <w:color w:val="0000FF"/>
          <w:sz w:val="29"/>
          <w:sz w:val="29"/>
          <w:szCs w:val="28"/>
          <w:rtl w:val="true"/>
          <w:lang w:eastAsia="en-US"/>
        </w:rPr>
        <w:t xml:space="preserve">أن النقباء اثنا عشر فسمي عبادة في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يعقوب بن إبراهيم عن أبيه عن بن إسحاق قال </w:t>
      </w:r>
      <w:r>
        <w:rPr>
          <w:rFonts w:ascii="Simplified Arabic" w:hAnsi="Simplified Arabic" w:cs="Simplified Arabic"/>
          <w:color w:val="0000FF"/>
          <w:sz w:val="29"/>
          <w:sz w:val="29"/>
          <w:szCs w:val="28"/>
          <w:rtl w:val="true"/>
          <w:lang w:eastAsia="en-US"/>
        </w:rPr>
        <w:t xml:space="preserve">عبادة بن الصامت بن قيس بن أصرم بن فهر بن ثعلبة بن غنم بن عوف بن الخزرج في الإثنى عشر الذين بايعوا رسول الله صلى الله عليه وسلم في العقبة الأو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عثمان أبو زكريا البصري الحربي ثنا إسماعيل بن عياش عن أبي بكر بن عبد الله عن أبي سلام عن المقدام بن معدي كرب الكندي أنه جلس مع عبادة بن الصامت وأبي الدرداء والحرث بن معاوية الكندي فتذاكروا حديث رسول الله صلى الله عليه وسلم فقال أبو الدرداء لعبادة يا عبادة كلمات رسول الله صلى الله عليه وسلم في غزوة كذا في شأن الأخماس فقال عبادة قال إسحاق يعني بن عيسى في حديثه </w:t>
      </w:r>
      <w:r>
        <w:rPr>
          <w:rFonts w:ascii="Simplified Arabic" w:hAnsi="Simplified Arabic" w:cs="Simplified Arabic"/>
          <w:color w:val="0000FF"/>
          <w:sz w:val="29"/>
          <w:sz w:val="29"/>
          <w:szCs w:val="28"/>
          <w:rtl w:val="true"/>
          <w:lang w:eastAsia="en-US"/>
        </w:rPr>
        <w:t xml:space="preserve">أن رسول الله صلى الله عليه وسلم صلى بهم في غزوتهم إلى بعير من المقسم فلما سلم قام رسول الله صلى الله عليه وسلم فتناول وبرة بين أنملتيه فقال إن هذه من غنائمكم وأنه ليس لي فيها إلا نصيبي معكم إلا الخمس والخمس مردود عليكم فادوا الخيط والمخيط وأكبر من ذلك وأصغر لا تغلوا فإن الغلول نار وعار على أصحابه في الدنيا والآخرة وجاهدوا الناس في الله تبارك وتعالى القريب والبعيد ولا تبالوا في الله لومه لائم وأقيموا حدود الله في الحضر والسفر وجاهدوا في سبيل الله فإن الجهاد باب من أبواب الجنة عظيم ينجي الله تبارك وتعالى به من الهم والغ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عثمان ثنا إسماعيل بن عياش عن سعيد بن يوسف عن يحيى بن أبي كثير عن أبي سلام </w:t>
      </w:r>
      <w:r>
        <w:rPr>
          <w:rFonts w:ascii="Simplified Arabic" w:hAnsi="Simplified Arabic" w:cs="Simplified Arabic"/>
          <w:color w:val="0000FF"/>
          <w:sz w:val="29"/>
          <w:sz w:val="29"/>
          <w:szCs w:val="28"/>
          <w:rtl w:val="true"/>
          <w:lang w:eastAsia="en-US"/>
        </w:rPr>
        <w:t xml:space="preserve">نحو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أبو كامل الجحدري ثنا الفضيل بن سليمان ثنا موسى بن عقبة عن إسحاق بن يحيى بن الوليد بن عبادة بن الصامت عن عبادة قال </w:t>
      </w:r>
      <w:r>
        <w:rPr>
          <w:rFonts w:ascii="Simplified Arabic" w:hAnsi="Simplified Arabic" w:cs="Simplified Arabic"/>
          <w:color w:val="0000FF"/>
          <w:sz w:val="29"/>
          <w:sz w:val="29"/>
          <w:szCs w:val="28"/>
          <w:rtl w:val="true"/>
          <w:lang w:eastAsia="en-US"/>
        </w:rPr>
        <w:t xml:space="preserve">إن من قضاء رسول الله صلى الله عليه وسلم أن المعدن جبار والبئر جبار والعجماء جرحها جبار والعجماء البهيمة من الأنعام وغيرها والجبار هو الهدر الذي لا يغرم وقضى في الركاز الخمس وقضى ان تمر النخل لمن أبرها إلا أن يشترط المبتاع وقضى أن مال المملوك لمن باعه إلا أن يشترط المبتاع وقضى أن الولد للفراش وللعاهر الحجر وقضى بالشفعة بين الشركاء في الأرضين والدور وقضى لحمل بن مالك الهذلي بميراثه عن امرأته التي قتلتها الأخرى وقضي في الجنين المقتول بغرة عبد أو أمة قال فورثها بعلها وبنوها قال وكان له من امرأتيه كلتيهما ولد قال فقال أبو القاتلة المقضي عليه يا رسول الله كيف أغرم من لا صاح ولا استهل ولا شرب ولا أكل فمثل ذلك بطل فقال رسول الله صلى الله عليه وسلم هذا من الكهان قال وقضى في الرحبة تكون بين الطريق ثم يريد أهلها البنيان فيها فقضى أن يترك للطريق فيها سبع أذرع قال وكان تلك الطريق سمي الميتاء وقضى في النخلة أو النخلتين أو الثلاث فيختلفون في حقوق ذلك فقضى أن لكل نخلة من أولئك مبلغ جريدتها حيز لها وقضى في شرب النخل من السيل إن الأعلى يشرب قبل الأسفل ويترك الماء إلى الكعبين ثم يرسل الماء إلى الأسفل الذي يليله فكذلك ينقضي حوائط أو يفنى الماء وقضى أن المرأة لا تعطي من مالها شيئا إلا بإذن زوجها وقضى للجدتين من الميراث بالسدس بينهما بالسواء وقضى أن من أعتق شركا في مملوك فعليه جواز عتقه إن كان له مال وقضى أن لا ضرر ولا ضرار وقضى أنه ليس لعرق ظالم حق وقضى بين أهل المدينة في النخل لا يمنع نفع بئر وقضى بين أهل المدينة أنه لا يمنع فضل ماء ليمنع فضل الكلأ وقضى في دية الكبرى المغلظة ثلاثين ابنة لبون وثلاثين حقة وأربعين خلفه وقضى في دية الصغرى ثلاثين ابنة لبون وثلاثين حقة وعشرين ابنة مخاض وعشرين بني مخاض ذكور ثم غلت الإبل بعد وفاة رسول الله صلى الله عليه وسلم وهانت الدراهم فقوم عمر بن الخطاب رضى الله تعالى عنه إبل المدينة ستة آلاف درهم حساب أوقية لكل بعير ثم غلت الإبل وهانت الورق فزاد عمر بن الخطاب ألفين حساب أوقيتين لكل بعير ثم غلت الإبل وهانت الدراهم فأتمها عمر أثنى عشر ألفا حساب ثلاث أواق لكل بعير قال فزاد ثلث الدين الدية في الشهر الحرام وثلث آخر في البلد الحرام قال فتمت دية الحرمين عشرين ألفا قال فكان يقال يؤخذ من أهل البادية من ماشيتهم لا يكلفون الورق ولا الذهب ويؤخذ من كل قوم ما لهم قيمة العدل من أموال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صلت بن مسعود ثنا الفضيل بن سليمان ثنا موسى بن عقبة عن إسحاق بن الوليد بن عبادة بن الصامت عن عبادة قال </w:t>
      </w:r>
      <w:r>
        <w:rPr>
          <w:rFonts w:ascii="Simplified Arabic" w:hAnsi="Simplified Arabic" w:cs="Simplified Arabic"/>
          <w:color w:val="0000FF"/>
          <w:sz w:val="29"/>
          <w:sz w:val="29"/>
          <w:szCs w:val="28"/>
          <w:rtl w:val="true"/>
          <w:lang w:eastAsia="en-US"/>
        </w:rPr>
        <w:t xml:space="preserve">إن من قضاء رسول الله صلى الله عليه وسلم المعدن جبار وذكر نحو حديث أبي كامل بطوله غير أنهما اختلفا في الإسناد فقال أبو كامل في حديثه عن إسحاق بن يحيى بن الوليد بن عبادة قال عبادة أن من قضاء رسول الله صلى الله عليه وسلم وقال السلط عن إسحاق بن الوليد بن عبادة عن عبادة أن من قضاء رسول الله صلى الله عليه وسلم و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ا شيبان بن أبي شيبة ثنا جرير بن حازم ثنا الحسن قال قال عبادة بن الصامت </w:t>
      </w:r>
      <w:r>
        <w:rPr>
          <w:rFonts w:ascii="Simplified Arabic" w:hAnsi="Simplified Arabic" w:cs="Simplified Arabic"/>
          <w:color w:val="0000FF"/>
          <w:sz w:val="29"/>
          <w:sz w:val="29"/>
          <w:szCs w:val="28"/>
          <w:rtl w:val="true"/>
          <w:lang w:eastAsia="en-US"/>
        </w:rPr>
        <w:t xml:space="preserve">نزل على رسول الله صلى الله عليه وسل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لاتي يأتين الفاحش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آخر الآية قال ففعل ذلك بهن رسول الله صلى الله عليه وسلم فبينما رسول الله صلى الله عليه وسلم جالس ونحن حوله وكان إذا نزل عليه الوحي أعرض عنا وأعرضنا عنه وتربد وجهه وكرب لذلك فلما رفع عنه الوحي قال خذوا عني قلنا نعم يا رسول الله قال قد جعل الله لهن سبيلا البكر بالبكر جلد مائة ونفي سنة والثيب بالثيب جلد مائة ثم الرجم قال الحسن فلا أدري أمن الحديث هو أم لا قال فإن شهدوا أنهما وجدا في لحاف لا يشهدون على جماع خالطها به جلد مائة وجزت رؤوس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علي بن شعيب البزار ثنا يعقوب بن إسحاق الحضرمي أخبرني أبو عوانة عن يزيد بن أبي زياد عن عيسى قال وكان أميرا على الرقة عن عبادة بن الصامت قال قال رسول الله صلى الله عليه وسلم </w:t>
      </w:r>
      <w:r>
        <w:rPr>
          <w:rFonts w:ascii="Simplified Arabic" w:hAnsi="Simplified Arabic" w:cs="Simplified Arabic"/>
          <w:color w:val="0000FF"/>
          <w:sz w:val="29"/>
          <w:sz w:val="29"/>
          <w:szCs w:val="28"/>
          <w:rtl w:val="true"/>
          <w:lang w:eastAsia="en-US"/>
        </w:rPr>
        <w:t xml:space="preserve">ما من أمير عشرة إلا جيء به يوم القيامة مغلولة يده إلى عنقه حتى يطلقه الحق أو يوبقه ومن تعلم القرآن ثم نسبه لقي الله وهو أجذ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أبو أحمد مخلد بن الحسن بن أبي زميل إملاء من كتابه ثنا الحسن بن عمر بن يحيى الفزاري ويكنى أبا عبد الله ولقبه أبو المليح يعني الرقي عن حبيب بن أبي مرزوق عن عطاء بن أبي رباح عن أبي مسلم </w:t>
      </w:r>
      <w:r>
        <w:rPr>
          <w:rFonts w:ascii="Simplified Arabic" w:hAnsi="Simplified Arabic" w:cs="Simplified Arabic"/>
          <w:color w:val="0000FF"/>
          <w:sz w:val="29"/>
          <w:sz w:val="29"/>
          <w:szCs w:val="28"/>
          <w:rtl w:val="true"/>
          <w:lang w:eastAsia="en-US"/>
        </w:rPr>
        <w:t xml:space="preserve">قال دخلت مسجد حمص فإذا فيه حلقة فيها اثنان وثلاثون رجلا من أصحاب رسول الله صلى الله عليه وسلم قال وفيهم شاب أكحل براق الثنايا محتب فإذا اختلفوا في شيء سألوه فأخبرهم فانتهوا إلى خبره قال قلت من هذا قالوا هذا معاذ بن جبل قال فقمت إلى الصلاة قال فأردت أن ألقى بعضهم فلم أقدر على أحد منهم انصرفوا فلما كان الغد دخلت فإذا معاذ يصلي إلى سارية قال فصليت عنده فلما انصرف جلست بيني وبينه السارية ثم احتبيت فلبثت ساعة لا أكلمه ولا يكلمني قال ثم قلت والله إني لأحبك لغير دنيا أرجوها أصيبها منك ولا قرابة بيني وبينك قال فلأي شيء قال قلت لله تبارك وتعالى قال فنثر حبوتي ثم قال فأبشر إن كنت صادقا فإني سمعت رسول الله صلى الله عليه وسلم يقول المتحابون في الله تبارك وتعالى في ظل العرش يوم لا ظل إلا ظله يغبطهم بمكانهم النبيون والشهداء قال ثم خرجت فألقى عبادة بن الصامت قال فحدثته بالذي حدثني معاذ فقال عبادة سمعت رسول الله صلى الله عليه وسلم يروي عن ربه تبارك وتعالى أنه قال حقت محبتي على المتزاورين في وحقت محبتي على المتباذلين في على منابر من نور يغبطهم بمكانهم النبيون والصديق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أبو صالح الحكم بن موسى ثنا هقل يعني بن زياد عن الأوزاعي حدثني رجل في مجلس يحيى بن أبي كثير عن أبي إدريس الخولاني قال دخلت مسجد حمص فجلست إلى حلقة فيها اثنان وثلاثون رجلا من أصحاب النبي صلى الله عليه وسلم قال يقول الرجل منهم سمعت رسول الله صلى الله عليه وسلم فيحدث ثم يقول الآخر سمعت رسول الله صلى الله عليه وسلم فيحدث قال </w:t>
      </w:r>
      <w:r>
        <w:rPr>
          <w:rFonts w:ascii="Simplified Arabic" w:hAnsi="Simplified Arabic" w:cs="Simplified Arabic"/>
          <w:color w:val="0000FF"/>
          <w:sz w:val="29"/>
          <w:sz w:val="29"/>
          <w:szCs w:val="28"/>
          <w:rtl w:val="true"/>
          <w:lang w:eastAsia="en-US"/>
        </w:rPr>
        <w:t xml:space="preserve">وفيهم رجل أدعج براق الثنايا فإذا شكوا في شيء ردوه إليه ورضوا بما يقول فيه قال فلم أجلس قبله ولا بعده مجلسا مثله فتفرق القوم وما أعرف اسم رجل منهم ولا منزله قال فبت بليلة ما بت بمثلها قال وقلت أنا رجل اطلب العلم وجلست إلى أصحاب نبي الله صلى الله عليه وسلم لم أعرف اسم رجل منهم ولا منزله فلما أصبحت غدوت إلى المسجد فإذا أنا بالرجل الذي كانوا إذا شكوا في شيء ردوه إليه يركع إلى بعض إسطوانات المسجد فجلست إلى جانبه فلما انصرف قلت يا عبد الله والله إني لأحبك لله تبارك وتعالى فأخذ بحبوتي حتى أدناني منه ثم قال إنك لتحبني لله قال قلت أي والله إني لأحبك لله قال فإني سمعت رسول الله صلى الله عليه وسلم يقول إن المتحابين بجلال الله في ظل الله وظل عرشه يوم لا ظل إلا ظله قال فقمت من عنده فإذا أنا برجل من القوم الذين كانوا معه قال قلت حديثا حدثنيه الرجل قال أما إنه لا يقول لك إلا حقا قال فأخبرته فقال قد سمعت ذلك وأفضل منه سمعت رسول الله صلى الله عليه وسلم وهو أثر عن ربه تبارك وتعالى حقت محبتي للذين يتحابون في وحقت محبتي للذين يتباذلون في وحقت محبتي للذين يتزاورون في قال قلت من أنت يرحمك الله قال انا عبادة بن الصامت قال قلت من الرجل قال معاذ بن جب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أبو بحر عبد الواحد بن غياث ثنا حماد بن سلمة عن أبي سلمان عن يعلى بن شداد قال سمعت عبادة بن الصامت يقول </w:t>
      </w:r>
      <w:r>
        <w:rPr>
          <w:rFonts w:ascii="Simplified Arabic" w:hAnsi="Simplified Arabic" w:cs="Simplified Arabic"/>
          <w:color w:val="0000FF"/>
          <w:sz w:val="29"/>
          <w:sz w:val="29"/>
          <w:szCs w:val="28"/>
          <w:rtl w:val="true"/>
          <w:lang w:eastAsia="en-US"/>
        </w:rPr>
        <w:t xml:space="preserve">عادني رسول الله صلى الله عليه وسلم في نفر من أصحابه فقال هل تدرون من الشهداء من أمتي مرتين أو ثلاثا فسكتوا فقال عبادة أخبرنا يا رسول الله فقال القتيل في سبيل الله شهيد والمبطون شهيد والمطعون شهيد والنفساء شهيد يجرها ولدها بسرره إلى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إسحاق بن منصور الكوسج أنا محمد بن يوسف ثنا بن ثوبان عن أبيه عن مكحول عن جبير بن نفير بن عبادة بن الصامت حدثهم أن رسول الله صلى الله عليه وسلم قال </w:t>
      </w:r>
      <w:r>
        <w:rPr>
          <w:rFonts w:ascii="Simplified Arabic" w:hAnsi="Simplified Arabic" w:cs="Simplified Arabic"/>
          <w:color w:val="0000FF"/>
          <w:sz w:val="29"/>
          <w:sz w:val="29"/>
          <w:szCs w:val="28"/>
          <w:rtl w:val="true"/>
          <w:lang w:eastAsia="en-US"/>
        </w:rPr>
        <w:t xml:space="preserve">ما على ظهر الأرض من رجل مسلم يدعو الله عز وجل بدعوة إلا آتاه الله إياها أو كف عنه من السوء مثلها ما لم يدع بإثم أو قطيعة رح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سويد بن سعيد المروي ثنا يحيى بن مسلم عن بن خثيم عن إسماعيل بن عبيد بن رفاعة عن أبيه عبيد عن عبادة بن الصامت قال سمعت أبا القاسم صلى الله عليه وسلم يقول </w:t>
      </w:r>
      <w:r>
        <w:rPr>
          <w:rFonts w:ascii="Simplified Arabic" w:hAnsi="Simplified Arabic" w:cs="Simplified Arabic"/>
          <w:color w:val="0000FF"/>
          <w:sz w:val="29"/>
          <w:sz w:val="29"/>
          <w:szCs w:val="28"/>
          <w:rtl w:val="true"/>
          <w:lang w:eastAsia="en-US"/>
        </w:rPr>
        <w:t xml:space="preserve">سيلي أموركم من بعدي رجال يعرفونكم ما تنكرون وينكرونكم ما تعرفون فلا طاعة لمن عصى الله تعالى فلا تعتلوا برب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أبو خيثمة زهير بن حرب ثنا جرير عن منصور عن هلال بن يساف عن أبي المثنى عن بن أخت عبادة عن عبادة بن الصامت قال قال رسول الله صلى الله عليه وسلم </w:t>
      </w:r>
      <w:r>
        <w:rPr>
          <w:rFonts w:ascii="Simplified Arabic" w:hAnsi="Simplified Arabic" w:cs="Simplified Arabic"/>
          <w:color w:val="0000FF"/>
          <w:sz w:val="29"/>
          <w:sz w:val="29"/>
          <w:szCs w:val="28"/>
          <w:rtl w:val="true"/>
          <w:lang w:eastAsia="en-US"/>
        </w:rPr>
        <w:t xml:space="preserve">إنها ستكون عليكم أمراء تشغلهم أشياء عن الصلاة حتى يؤخروها عن وقتها فصلوها لوقتها فقال رجل يا رسول الله فإن أدركت معهم أصلي قال إن شئ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عبد الواحد بن غياث وإبراهيم بن الحجاج الناجي قالا ثنا حماد بن سلمة عن جبلة بن عطية عن يحيى بن الوليد بن عبادة بن الصامت عن عبادة بن الصامت أن رسول الله صلى الله عليه وسلم قال </w:t>
      </w:r>
      <w:r>
        <w:rPr>
          <w:rFonts w:ascii="Simplified Arabic" w:hAnsi="Simplified Arabic" w:cs="Simplified Arabic"/>
          <w:color w:val="0000FF"/>
          <w:sz w:val="29"/>
          <w:sz w:val="29"/>
          <w:szCs w:val="28"/>
          <w:rtl w:val="true"/>
          <w:lang w:eastAsia="en-US"/>
        </w:rPr>
        <w:t xml:space="preserve">من غزا قال إبراهيم في حديثه في سبيل الله عز وجل ولا ينوي في غزاته إلا عقالا فله ما نو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اد مكي وأبو مروان العثماني محمد بن عثمان بن خالد قالا ثنا أبو ضمرة عن بن حرملة عن يعلى بن عبد الرحمن بن هرمز أن عبد الله بن عباد الزرقي أخبره </w:t>
      </w:r>
      <w:r>
        <w:rPr>
          <w:rFonts w:ascii="Simplified Arabic" w:hAnsi="Simplified Arabic" w:cs="Simplified Arabic"/>
          <w:color w:val="0000FF"/>
          <w:sz w:val="29"/>
          <w:sz w:val="29"/>
          <w:szCs w:val="28"/>
          <w:rtl w:val="true"/>
          <w:lang w:eastAsia="en-US"/>
        </w:rPr>
        <w:t xml:space="preserve">أنه كان يصيد العصافير في بئر أبي أهاب وكانت لهم فرآني عبادة وقد أخذت العصفور فانتزعه مني وأرسله وقال إن رسول الله صلى الله عليه وسلم حرم ما بين لابتيها كما حرم إبراهيم مكة وكان عبادة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إسحاق بن منصور الكوسج أنا الفضل بن دكين ثنا صدقة بن موسى عن فرقد السنجي ثنا أبو منيب الشامي عن أبي عطاء عن عبادة بن الصامت </w:t>
      </w:r>
      <w:r>
        <w:rPr>
          <w:rFonts w:ascii="Simplified Arabic" w:hAnsi="Simplified Arabic" w:cs="Simplified Arabic"/>
          <w:color w:val="0000FF"/>
          <w:sz w:val="29"/>
          <w:sz w:val="29"/>
          <w:szCs w:val="28"/>
          <w:rtl w:val="true"/>
          <w:lang w:eastAsia="en-US"/>
        </w:rPr>
        <w:t xml:space="preserve">ع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حدثني شهر بن حوشب عن عبد الرحمن بن غنم ع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وحدثني عاصم بن عمرو البجلي عن أبي أمامة ع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وحدثني سعيد بن المسيب أو حدثت عنه عن بن عباس عن رسول الله صلى الله عليه وسلم قال </w:t>
      </w:r>
      <w:r>
        <w:rPr>
          <w:rFonts w:ascii="Simplified Arabic" w:hAnsi="Simplified Arabic" w:cs="Simplified Arabic"/>
          <w:color w:val="0000FF"/>
          <w:sz w:val="29"/>
          <w:sz w:val="29"/>
          <w:szCs w:val="28"/>
          <w:rtl w:val="true"/>
          <w:lang w:eastAsia="en-US"/>
        </w:rPr>
        <w:t xml:space="preserve">والذي نفس محمد بيده ليبيتن ناس من أمتي على أشر وبطر ولعب ولهو فيصبحوا قردة وخنازير باستحلالهم المحارم والقينات وشربهم الخمر وأكلهم الربا ولبسهم الحر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بكر بن أبي شيبة ثنا محمد بن بشر ثنا عبد العزيز بن عمر حدثني من لا أتهم من أهل الشام عن عبادة بن الصامت قال </w:t>
      </w:r>
      <w:r>
        <w:rPr>
          <w:rFonts w:ascii="Simplified Arabic" w:hAnsi="Simplified Arabic" w:cs="Simplified Arabic"/>
          <w:color w:val="0000FF"/>
          <w:sz w:val="29"/>
          <w:sz w:val="29"/>
          <w:szCs w:val="28"/>
          <w:rtl w:val="true"/>
          <w:lang w:eastAsia="en-US"/>
        </w:rPr>
        <w:t xml:space="preserve">كان رسول الله صلى الله عليه وسلم إذا رأي الهلال قال الله أكبر الحمد لله لا حول ولا قوة إلا بالله اللهم إني أسألك خير هذا الشهر وأعوذ بك من شر القدر ومن سوء الحش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شجاع بن محمد ثنا هشيم عن مغيرة عن الشعبي قال قال عبادة بن الصامت سمعت رسول الله صلى الله عليه وسلم يقول </w:t>
      </w:r>
      <w:r>
        <w:rPr>
          <w:rFonts w:ascii="Simplified Arabic" w:hAnsi="Simplified Arabic" w:cs="Simplified Arabic"/>
          <w:color w:val="0000FF"/>
          <w:sz w:val="29"/>
          <w:sz w:val="29"/>
          <w:szCs w:val="28"/>
          <w:rtl w:val="true"/>
          <w:lang w:eastAsia="en-US"/>
        </w:rPr>
        <w:t xml:space="preserve">من جرح في جسده جراحة فتصدق بها كفر الله عز وجل عنه بمثل ما تصدق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مر بن بشر ثنا عبد الله بن المبارك أنا رشدين بن سعد حدثني أبو هانئ الخولاني عن عمرو بن مالك الجنب إن فضالة بن عبادة وعبادة بن الصامت حدثناه أن رسول الله صلى الله عليه وسلم قال </w:t>
      </w:r>
      <w:r>
        <w:rPr>
          <w:rFonts w:ascii="Simplified Arabic" w:hAnsi="Simplified Arabic" w:cs="Simplified Arabic"/>
          <w:color w:val="0000FF"/>
          <w:sz w:val="29"/>
          <w:sz w:val="29"/>
          <w:szCs w:val="28"/>
          <w:rtl w:val="true"/>
          <w:lang w:eastAsia="en-US"/>
        </w:rPr>
        <w:t xml:space="preserve">إذا كان يوم القيامة وفرغ الله تعالى من قضاء الخلق فيبقى رجلان فيؤمر بهما إلى النار فيلتفت أحدهما فيقول الجبار تعالى ردوه فيردونه قال له لم ألتفت قال إن كنت أرجو أن تدخلني الجنة قال فيؤمر به إلى الجنة فيقول لقد أعطاني الله عز وجل حتى لو أني أطعمت أهل الجنة ما نقص ذلك ما عندي شيئا قال فكان رسول الله صلى الله عليه وسلم إذا ذكره يرى السرور في وجه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إسماعيل أبو معمر الهذلي ثنا جرير عن مغيرة عن الشعبي عن بن الصامت قال قال رسول الله صلى الله عليه وسلم </w:t>
      </w:r>
      <w:r>
        <w:rPr>
          <w:rFonts w:ascii="Simplified Arabic" w:hAnsi="Simplified Arabic" w:cs="Simplified Arabic"/>
          <w:color w:val="0000FF"/>
          <w:sz w:val="29"/>
          <w:sz w:val="29"/>
          <w:szCs w:val="28"/>
          <w:rtl w:val="true"/>
          <w:lang w:eastAsia="en-US"/>
        </w:rPr>
        <w:t xml:space="preserve">من تصدق عن جسده بشيء كفر الله تعالى عنه بقدر ذنو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عبد الله بن سالم الكوفي المفلوج وكان ثقة ثنا عبيدة بن الأسود عن القاسم بن الوليد عن أبي صادق عن ربيعة بن ناجذ عن عبادة بن الصامت </w:t>
      </w:r>
      <w:r>
        <w:rPr>
          <w:rFonts w:ascii="Simplified Arabic" w:hAnsi="Simplified Arabic" w:cs="Simplified Arabic"/>
          <w:color w:val="0000FF"/>
          <w:sz w:val="29"/>
          <w:sz w:val="29"/>
          <w:szCs w:val="28"/>
          <w:rtl w:val="true"/>
          <w:lang w:eastAsia="en-US"/>
        </w:rPr>
        <w:t xml:space="preserve">أن النبي صلى الله عليه وسلم كان يأخذ الوبرة من جنب البعير من المغنم فيقول مالي فيه إلا مثل ما لأحدكم منه إياكم والغلول فإن الغلول خزي على صاحبه يوم القيامة أدوا الخيط والمخيط وما فوق ذلك وجاهدوا في سبيل الله تعالى القريب والبعيد في الحضر والسفر فإن الجهاد باب من أبواب الجنة أنه لينجي الله تبارك وتعالى به من الهم والغم وأقيموا حدود الله في القريب والبعيد ولا يأخذكم في الله لومه لائ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مالك سهل بن سعد الساعد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أبي حازم عن سهل عن النبي صلى الله عليه وسلم أنه قال </w:t>
      </w:r>
      <w:r>
        <w:rPr>
          <w:rFonts w:ascii="Simplified Arabic" w:hAnsi="Simplified Arabic" w:cs="Simplified Arabic"/>
          <w:color w:val="0000FF"/>
          <w:sz w:val="29"/>
          <w:sz w:val="29"/>
          <w:szCs w:val="28"/>
          <w:rtl w:val="true"/>
          <w:lang w:eastAsia="en-US"/>
        </w:rPr>
        <w:t xml:space="preserve">بعثت أنا والساعة كهذه من هذ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أبي حازم عن سهل بن سعد قال قال رسول الله صلى الله عليه وسلم </w:t>
      </w:r>
      <w:r>
        <w:rPr>
          <w:rFonts w:ascii="Simplified Arabic" w:hAnsi="Simplified Arabic" w:cs="Simplified Arabic"/>
          <w:color w:val="0000FF"/>
          <w:sz w:val="29"/>
          <w:sz w:val="29"/>
          <w:szCs w:val="28"/>
          <w:rtl w:val="true"/>
          <w:lang w:eastAsia="en-US"/>
        </w:rPr>
        <w:t xml:space="preserve">لموضع سوط في الجنة خير من الدنيا وما ف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ثنا أبو حازم قال سمعت سهل بن سعد يقول أنا في القوم إذ دخلت امرأة فقالت </w:t>
      </w:r>
      <w:r>
        <w:rPr>
          <w:rFonts w:ascii="Simplified Arabic" w:hAnsi="Simplified Arabic" w:cs="Simplified Arabic"/>
          <w:color w:val="0000FF"/>
          <w:sz w:val="29"/>
          <w:sz w:val="29"/>
          <w:szCs w:val="28"/>
          <w:rtl w:val="true"/>
          <w:lang w:eastAsia="en-US"/>
        </w:rPr>
        <w:t xml:space="preserve">يا رسول الله إنها قد وهبت نفسها لك فر فيها رأيك فقال رجل زوجنيها فلم يجبه حتى قامت الثالثة فقال له عندك شيء قال لا قال اذهب فاطلب قال لم أجد قال فاذهب فاطلب ولو خاتما من حديد قال ما وجدت خاتما من حديد قال هل معك من القرآن شيء قال نعم سورة كذا وسورة كذا قال قد أنكحتكها على ما معك من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أبي حازم عن سهل </w:t>
      </w:r>
      <w:r>
        <w:rPr>
          <w:rFonts w:ascii="Simplified Arabic" w:hAnsi="Simplified Arabic" w:cs="Simplified Arabic"/>
          <w:color w:val="0000FF"/>
          <w:sz w:val="29"/>
          <w:sz w:val="29"/>
          <w:szCs w:val="28"/>
          <w:rtl w:val="true"/>
          <w:lang w:eastAsia="en-US"/>
        </w:rPr>
        <w:t xml:space="preserve">بأي شيء دووي جرح رسول الله صلى الله عليه وسلم قال كان علي يجيء بالماء في ترسه وفاطمة تغسل الدم عن وجهه وأخذ حصيرا فأحرقه فحشا به جرح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أبي حازم عن سهل بن سعد قال </w:t>
      </w:r>
      <w:r>
        <w:rPr>
          <w:rFonts w:ascii="Simplified Arabic" w:hAnsi="Simplified Arabic" w:cs="Simplified Arabic"/>
          <w:color w:val="0000FF"/>
          <w:sz w:val="29"/>
          <w:sz w:val="29"/>
          <w:szCs w:val="28"/>
          <w:rtl w:val="true"/>
          <w:lang w:eastAsia="en-US"/>
        </w:rPr>
        <w:t xml:space="preserve">كان من أثل الغابة يعني منبر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أبي حازم سمع سهل بن سعد عن النبي صلى الله عليه وسلم قال </w:t>
      </w:r>
      <w:r>
        <w:rPr>
          <w:rFonts w:ascii="Simplified Arabic" w:hAnsi="Simplified Arabic" w:cs="Simplified Arabic"/>
          <w:color w:val="0000FF"/>
          <w:sz w:val="29"/>
          <w:sz w:val="29"/>
          <w:szCs w:val="28"/>
          <w:rtl w:val="true"/>
          <w:lang w:eastAsia="en-US"/>
        </w:rPr>
        <w:t xml:space="preserve">من نابه شيء في صلاته فليقل سبحان الله إنما التصفيح للنساء والتسبيح للرج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سهل بن سعد </w:t>
      </w:r>
      <w:r>
        <w:rPr>
          <w:rFonts w:ascii="Simplified Arabic" w:hAnsi="Simplified Arabic" w:cs="Simplified Arabic"/>
          <w:color w:val="0000FF"/>
          <w:sz w:val="29"/>
          <w:sz w:val="29"/>
          <w:szCs w:val="28"/>
          <w:rtl w:val="true"/>
          <w:lang w:eastAsia="en-US"/>
        </w:rPr>
        <w:t xml:space="preserve">طلع رجل من حجر في حجرة النبي صلى الله عليه وسلم ومعه مدري يحك به رأسه فقال لو أعلمك تنتظر لطعنت به عينك إنما جعل الاستئذان من أجل البص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سمع سهل بن سعد </w:t>
      </w:r>
      <w:r>
        <w:rPr>
          <w:rFonts w:ascii="Simplified Arabic" w:hAnsi="Simplified Arabic" w:cs="Simplified Arabic"/>
          <w:color w:val="0000FF"/>
          <w:sz w:val="29"/>
          <w:sz w:val="29"/>
          <w:szCs w:val="28"/>
          <w:rtl w:val="true"/>
          <w:lang w:eastAsia="en-US"/>
        </w:rPr>
        <w:t xml:space="preserve">شهد النبي صلى الله عليه وسلم في المتلاعنين فتلاعنا على عهد رسول الله صلى الله عليه وسلم وأنا بن خمس عشرة قال يا رسول الله إن أمسكتها فقد كذبت عليه قال فجاءت به للذي كان ي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جرير بن حازم وسفيان عن أبي حازم عن سهل بن سعد قال قال رسول الله صلى الله عليه وسلم </w:t>
      </w:r>
      <w:r>
        <w:rPr>
          <w:rFonts w:ascii="Simplified Arabic" w:hAnsi="Simplified Arabic" w:cs="Simplified Arabic"/>
          <w:color w:val="0000FF"/>
          <w:sz w:val="29"/>
          <w:sz w:val="29"/>
          <w:szCs w:val="28"/>
          <w:rtl w:val="true"/>
          <w:lang w:eastAsia="en-US"/>
        </w:rPr>
        <w:t xml:space="preserve">لا يزال الناس بخير ما عجلوا الفط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ربيعة بن عثمان التيمي عن عمران بن أبي أنس عن سهل بن سعد قال </w:t>
      </w:r>
      <w:r>
        <w:rPr>
          <w:rFonts w:ascii="Simplified Arabic" w:hAnsi="Simplified Arabic" w:cs="Simplified Arabic"/>
          <w:color w:val="0000FF"/>
          <w:sz w:val="29"/>
          <w:sz w:val="29"/>
          <w:szCs w:val="28"/>
          <w:rtl w:val="true"/>
          <w:lang w:eastAsia="en-US"/>
        </w:rPr>
        <w:t xml:space="preserve">اختلف رجلان على عهد رسول الله صلى الله عليه وسلم في المسجد الذي أسس على التقوى فقال أحدهما هو مسجد الرسول وقال آخر هو مسجد قباء فأتيا النبي صلى الله عليه وسلم فسألاه فقال هو مسج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حدثني أبو حازم الأفزر مولى الأسود بن سفيان المخزومي عن سهل بن سعد الساعدي من بني عمرو في منازعة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المسعودي عن أبي حازم عن سهل بن سعد قال </w:t>
      </w:r>
      <w:r>
        <w:rPr>
          <w:rFonts w:ascii="Simplified Arabic" w:hAnsi="Simplified Arabic" w:cs="Simplified Arabic"/>
          <w:color w:val="0000FF"/>
          <w:sz w:val="29"/>
          <w:sz w:val="29"/>
          <w:szCs w:val="28"/>
          <w:rtl w:val="true"/>
          <w:lang w:eastAsia="en-US"/>
        </w:rPr>
        <w:t xml:space="preserve">كان بين ناس من الأنصار شيء فانطلق إليهم رسول الله صلى الله عليه وسلم ليصلح بينهم فحضرت الصلاة فجاء بلال إلى أبي بكر رضى الله تعالى عنه فقال يا أبا بكر قد حضرت الصلاة وليس رسول الله صلى الله عليه وسلم ههنا فأؤذن وأقيم فتقدم وتصلي قال ما شئت فافعل فتقدم أبو بكر فاستفتح الصلاة وجاء رسول الله صلى الله عليه وسلم فصفح الناس بأبي بكر فذهب أبو بكر يتنحى فأومأ إليه رسول الله صلى الله عليه وسلم أي مكانك فتأخر أبو بكر وتقدم رسول الله صلى الله عليه وسلم فصلى فلما قضى الصلاة قال يا أبا بكر ما منعك أن تثبت قال ما كان لابن أبي قحافة أن يتقدم أمام رسول الله صلى الله عليه وسلم قال فأنتم لم صفحتم قالوا لنعلم أبا بكر قال إن التصفيح للنساء والتسبيح للرج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نس بن عياض حدثني أبو حازم لا أعلمه إلا عن سهل بن سعد قال قال رسول الله صلى الله عليه وسلم </w:t>
      </w:r>
      <w:r>
        <w:rPr>
          <w:rFonts w:ascii="Simplified Arabic" w:hAnsi="Simplified Arabic" w:cs="Simplified Arabic"/>
          <w:color w:val="0000FF"/>
          <w:sz w:val="29"/>
          <w:sz w:val="29"/>
          <w:szCs w:val="28"/>
          <w:rtl w:val="true"/>
          <w:lang w:eastAsia="en-US"/>
        </w:rPr>
        <w:t xml:space="preserve">إياكم ومحقرات الذنوب كقوم نزلوا في بطن واد فجاء ذا بعود وجاء ذا بعود حتى انضجوا خبزتهم وإن محقرات الذنوب متى يؤخذ بها صاحبها تهلكه وقال أبو حازم قال رسول الله صلى الله عليه وسلم قال أبو ضمرة لا أعلمه إلا عن سهل بن سعد قال مثلي ومثل الساعة كهاتين وفرق بين إصبعيه الوسطى والتي تلي الإبهام ثم قال مثلي ومثل الساعة كمثل فرسي رهان ثم قال مثلي ومثل الساعة كمثل رجل بعثه قومه طليعة فلما خشي أن يسبق الأخ بثوبه أتيتم أتيتم ثم يقول رسول الله صلى الله عليه وسلم أنا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سفيان عن أبي حازم قال سمعت سهل بن سعد يقول </w:t>
      </w:r>
      <w:r>
        <w:rPr>
          <w:rFonts w:ascii="Simplified Arabic" w:hAnsi="Simplified Arabic" w:cs="Simplified Arabic"/>
          <w:color w:val="0000FF"/>
          <w:sz w:val="29"/>
          <w:sz w:val="29"/>
          <w:szCs w:val="28"/>
          <w:rtl w:val="true"/>
          <w:lang w:eastAsia="en-US"/>
        </w:rPr>
        <w:t xml:space="preserve">كان رجال يصلون مع النبي صلى الله عليه وسلم عاقدي أزرهم على رقابهم كهيئة الصبيان فيقال للنساء لا ترفعن رؤوسكن حتى يستوي الرجال جلوس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أبي حازم عن سهل بن سعد </w:t>
      </w:r>
      <w:r>
        <w:rPr>
          <w:rFonts w:ascii="Simplified Arabic" w:hAnsi="Simplified Arabic" w:cs="Simplified Arabic"/>
          <w:color w:val="0000FF"/>
          <w:sz w:val="29"/>
          <w:sz w:val="29"/>
          <w:szCs w:val="28"/>
          <w:rtl w:val="true"/>
          <w:lang w:eastAsia="en-US"/>
        </w:rPr>
        <w:t xml:space="preserve">ارتج أحد وعليه النبي صلى الله عليه وسلم وأبو بكر وعمر وعثمان فقال النبي صلى الله عليه وسلم أثبت أحد ما عليك إلا نبي وصديق وشهيد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ثنا عياش يعني بن عقبة حدثني يحيى بن ميمون وأبو الحسين زيد بن الحباب قال وحدثني عياش يعني بن عقبة قال حدثني يحيى بن ميمون المعنى قال وقف علينا سهل بن سعد فقال سه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جلس في المسجد ينتظر الصلاة فهو في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عبد الرحمن يعني بن عبد الله بن دينار عن أبي حازم عن سهل بن سعد قال </w:t>
      </w:r>
      <w:r>
        <w:rPr>
          <w:rFonts w:ascii="Simplified Arabic" w:hAnsi="Simplified Arabic" w:cs="Simplified Arabic"/>
          <w:color w:val="0000FF"/>
          <w:sz w:val="29"/>
          <w:sz w:val="29"/>
          <w:szCs w:val="28"/>
          <w:rtl w:val="true"/>
          <w:lang w:eastAsia="en-US"/>
        </w:rPr>
        <w:t xml:space="preserve">كان مع رسول الله صلى الله عليه وسلم رجل في بعض مغازيه فأبلى بلاء حسنا فعجب المسلمون من بلائه فقال رسول الله صلى الله عليه وسلم أما إنه من أهل النار قلنا في سبيل الله مع رسول الله ورسوله أعلم قال فخرج الرجل فلما اشتدت به الجراح وضع ذباب سيفه بين ثدييه ثم اتكأ عليه فأتى رسول الله صلى الله عليه وسلم فقيل له الرجل الذي قلت له ما قلت قد رأيته يتضرب والسيف بين أضعافه فقال النبي صلى الله عليه وسلم ان الرجل ليعمل بعمل أهل الجنة حتى يبدو للناس وإنه لمن أهل النار وإنه ليعلم عمل أهل النار فيما يبدو للناس وإنه لمن أهل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ثنا عبد الرحمن يعني بن عبد الله بن دينار ثنا أبو حازم عن سهل بن سعد أنه قيل له هل رأى رسول الله صلى الله عليه وسلم النقي قبل موته بعينه يعني الحواري قال </w:t>
      </w:r>
      <w:r>
        <w:rPr>
          <w:rFonts w:ascii="Simplified Arabic" w:hAnsi="Simplified Arabic" w:cs="Simplified Arabic"/>
          <w:color w:val="0000FF"/>
          <w:sz w:val="29"/>
          <w:sz w:val="29"/>
          <w:szCs w:val="28"/>
          <w:rtl w:val="true"/>
          <w:lang w:eastAsia="en-US"/>
        </w:rPr>
        <w:t xml:space="preserve">ما رأى رسول الله صلى الله عليه وسلم النقي بعينه حتى لقي الله عز وجل فقيل له هل كان لكم مناخل على عهد رسول الله صلى الله عليه وسلم قال ما كانت لنا مناخل قيل له فكيف كنتم تصنعون بالشعير قال ننفخه فيطير منه ما ط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ثنا عبد العزيز بن أبي حازم عن أبيه عن سهل بن سعد قال </w:t>
      </w:r>
      <w:r>
        <w:rPr>
          <w:rFonts w:ascii="Simplified Arabic" w:hAnsi="Simplified Arabic" w:cs="Simplified Arabic"/>
          <w:color w:val="0000FF"/>
          <w:sz w:val="29"/>
          <w:sz w:val="29"/>
          <w:szCs w:val="28"/>
          <w:rtl w:val="true"/>
          <w:lang w:eastAsia="en-US"/>
        </w:rPr>
        <w:t xml:space="preserve">كنا مع رسول الله صلى الله عليه وسلم بالخندق وهم يحفرون ونحن ننقل التراب على أكتافنا فقال رسول الله صلى الله عليه وسلم اللهم لا عيش إلا عيش الآخرة فاغفر للمهاجرين والأنص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زيد ثنا أبو حازم عن سهل بن سعد قال </w:t>
      </w:r>
      <w:r>
        <w:rPr>
          <w:rFonts w:ascii="Simplified Arabic" w:hAnsi="Simplified Arabic" w:cs="Simplified Arabic"/>
          <w:color w:val="0000FF"/>
          <w:sz w:val="29"/>
          <w:sz w:val="29"/>
          <w:szCs w:val="28"/>
          <w:rtl w:val="true"/>
          <w:lang w:eastAsia="en-US"/>
        </w:rPr>
        <w:t xml:space="preserve">كان قتال بين بني عمرو بن عوف فبلغ النبي فأتاهم بعد الظهر ليصلح بينهم وقال يا بلال إن حضرت الصلاة ولم آت فمر أبا بكر فليصل بالناس قال فلما حضرت العصر أقام بلال الصلاة ثم أمر أبا بكر فتقدم بهم وجاء رسول الله صلى الله عليه وسلم بعد ما دخل أبو بكر في الصلاة فلما رأوه صفحوا وجاء رسول الله صلى الله عليه وسلم يشق الناس حتى قام خلف أبي بكر قال وكان أبو بكر إذا دخل في الصلاة لم يلتفت فلما رأى التصفيح لا يمسك عنه فالتفت فرأى النبي صلى الله عليه وسلم خلفه فأومأ إليه رسول الله صلى الله عليه وسلم بيده أن امضه فقام أبو بكر هنية فحمد الله على ذلك ثم مشى القهقري قال فتقدم رسول الله صلى الله عليه وسلم فصلى بالناس فلما قضى رسول الله صلى الله عليه وسلم صلاته قال يا أبا بكر ما منعك إذا أومأت إليك أن لا تكون مضيت قال فقال أبو بكر لم يكن لابن أبي قحافة أن يؤم رسول الله صلى الله عليه وسلم فقال للناس إذا نابكم في صلاتكم شيء فليسبح الرجال وليصفح النس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ثنا حماد حدثني عبيد الله بن عمر عن أبي حازم عن سهل بن سعد قال حماد ثم لقيت أبا حازم فحدثني به فلم أنكر مما حدثني شيئا قال كان قتال بين بني عمرو بن عوف فبلغ ذلك النبي صلى الله عليه وسلم بعد الظهر فأتاهم ليصلح بينهم وقال لبلال </w:t>
      </w:r>
      <w:r>
        <w:rPr>
          <w:rFonts w:ascii="Simplified Arabic" w:hAnsi="Simplified Arabic" w:cs="Simplified Arabic"/>
          <w:color w:val="0000FF"/>
          <w:sz w:val="29"/>
          <w:sz w:val="29"/>
          <w:szCs w:val="28"/>
          <w:rtl w:val="true"/>
          <w:lang w:eastAsia="en-US"/>
        </w:rPr>
        <w:t xml:space="preserve">إن حضرت الصلاة ولم آت فمر أبا بكر فليصل بالناس قال فلما حضرت الصلاة أذن ثم أقام فأمر أبا بكر فتقدم فلما تقدم جاء رسول الله صلى الله عليه وسلم فلما جاء صفح الناس قال وكان أبو بكر إذا دخل في الصلاة لم يلتفت قال فلما رآهم لا يمسكون التفت فإذا رسول الله صلى الله عليه وسلم قال فأومأ إليه بيده أن امضه قال فرجع أبو بكر القهقري قال وتقدم رسول الله صلى الله عليه وسلم فلما قضى رسول الله صلى الله عليه وسلم الصلاة قال يا أبا بكر ما منعك إذ أومأت إليك أن تمضي في صلاتك قال فقال ما كان لابن أبي قحافة أن يؤم رسول الله صلى الله عليه وسلم ثم قال إذا نابكم في الصلاة شيء فليسبح الرجال وليصفق النس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عبد الملك ثنا حماد بن زيد عن أبي حازم عن سهل بن سعد عن النبي صلى الله عليه وسلم قال </w:t>
      </w:r>
      <w:r>
        <w:rPr>
          <w:rFonts w:ascii="Simplified Arabic" w:hAnsi="Simplified Arabic" w:cs="Simplified Arabic"/>
          <w:color w:val="0000FF"/>
          <w:sz w:val="29"/>
          <w:sz w:val="29"/>
          <w:szCs w:val="28"/>
          <w:rtl w:val="true"/>
          <w:lang w:eastAsia="en-US"/>
        </w:rPr>
        <w:t xml:space="preserve">إن للجنة بابا يقال له الريان قال يقال يوم القيامة أين الصائمون هلموا إلى الريان فإذا دخل آخرهم أغلق ذلك الب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بشر بن المفضل ثنا عبد الرحمن بن إسحاق عن أبي حازم عن سهل بن سعد قال قال رسول الله صلى الله عليه وسلم </w:t>
      </w:r>
      <w:r>
        <w:rPr>
          <w:rFonts w:ascii="Simplified Arabic" w:hAnsi="Simplified Arabic" w:cs="Simplified Arabic"/>
          <w:color w:val="0000FF"/>
          <w:sz w:val="29"/>
          <w:sz w:val="29"/>
          <w:szCs w:val="28"/>
          <w:rtl w:val="true"/>
          <w:lang w:eastAsia="en-US"/>
        </w:rPr>
        <w:t xml:space="preserve">إن للجنة بابا يدعى الريان يقال يوم القيامة أين الصائمون فإذا دخلوه أغلق فلم يدخل منه غيرهم قال فلقيت أبا حازم فسألته فحدثني به غير أني لحديث عبد الرحمن أحفظ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عيد بن منصور ثنا يعقوب بن عبد الرحمن عن أبي حازم عن سهل بن سعد قال قال رسول الله صلى الله عليه وسلم </w:t>
      </w:r>
      <w:r>
        <w:rPr>
          <w:rFonts w:ascii="Simplified Arabic" w:hAnsi="Simplified Arabic" w:cs="Simplified Arabic"/>
          <w:color w:val="0000FF"/>
          <w:sz w:val="29"/>
          <w:sz w:val="29"/>
          <w:szCs w:val="28"/>
          <w:rtl w:val="true"/>
          <w:lang w:eastAsia="en-US"/>
        </w:rPr>
        <w:t xml:space="preserve">أنا وكافل اليتيم كهاتين في الجنة وأشار بالسبابة والوسطى وفرق بينهما قلي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ثنا يعقوب بن عبد الرحمن عن أبي حازم أخبرني سهل بن سعد </w:t>
      </w:r>
      <w:r>
        <w:rPr>
          <w:rFonts w:ascii="Simplified Arabic" w:hAnsi="Simplified Arabic" w:cs="Simplified Arabic"/>
          <w:color w:val="0000FF"/>
          <w:sz w:val="29"/>
          <w:sz w:val="29"/>
          <w:szCs w:val="28"/>
          <w:rtl w:val="true"/>
          <w:lang w:eastAsia="en-US"/>
        </w:rPr>
        <w:t xml:space="preserve">أن رسول الله صلى الله عليه وسلم قال يوم خيبر لأعطين هذه الراية غدا رجلا يفتح الله على يديه يحب الله ورسوله ويحبه الله ورسوله قال فبات الناس يدوكون ليلتهم أيهم يعطاها فلما أصبح الناس غدوا على رسول الله صلى الله عليه وسلم كلهم يرجو أن يعطاها قال فقال أين علي بن أبي طالب فقال هو يا رسول الله يشتكي عينيه قال فأرسلوا إليه فأتى به فبصق رسول الله صلى الله عليه وسلم في عينيه ودعا له فبرأ حتى كان لم يكن به وجع فأعطاه الراية فقال علي يا رسول الله أقاتلهم حتى يكونوا مثلنا فقال انفذ على رسلك حتى تنزل بساحتهم ثم ادعهم إلى الإسلام وأخبرهم بما يجب عليهم من حق الله فيه فوالله لأن يهدي الله بك رجلا واحدا خير لك من أن يكون لك حمر ال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ثنا يعقوب بن عبد الرحمن عن أبي حازم قال سمعت سهلا يقول سمعت النبي صلى الله عليه وسلم يقول </w:t>
      </w:r>
      <w:r>
        <w:rPr>
          <w:rFonts w:ascii="Simplified Arabic" w:hAnsi="Simplified Arabic" w:cs="Simplified Arabic"/>
          <w:color w:val="0000FF"/>
          <w:sz w:val="29"/>
          <w:sz w:val="29"/>
          <w:szCs w:val="28"/>
          <w:rtl w:val="true"/>
          <w:lang w:eastAsia="en-US"/>
        </w:rPr>
        <w:t xml:space="preserve">أنا فرطكم على الحوض من ورد شرب ومن شرب لم يظمأ بعده أبدا وليردن على أقوام أعرفهم ويعرفوني ثم يحال بيني وبينهم قال أبو حازم فسمع النعمان بن أبي عياش وأنا أحدثهم هذا الحديث فقال هكذا سمعت سهلا يقول قال فقلت نعم قال وأنا أشهد على أبي سعيد الخدري لسمعت يزيد فيقول أنهم مني فيقال إنك لا تدري ما عملوا بعدك فأقول سحقا سحقا لمن بدل بع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عمر بن علي قال سمعت أبا حازم عن سهل بن سعد عن النبي صلى الله عليه وسلم قال </w:t>
      </w:r>
      <w:r>
        <w:rPr>
          <w:rFonts w:ascii="Simplified Arabic" w:hAnsi="Simplified Arabic" w:cs="Simplified Arabic"/>
          <w:color w:val="0000FF"/>
          <w:sz w:val="29"/>
          <w:sz w:val="29"/>
          <w:szCs w:val="28"/>
          <w:rtl w:val="true"/>
          <w:lang w:eastAsia="en-US"/>
        </w:rPr>
        <w:t xml:space="preserve">من توكل لي ما بين لحييه وما بين رجليه توكلت له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ي إسحاق بن عيسى ثنا مالك عن أبي حازم عن سهل بن سعد الأنصاري </w:t>
      </w:r>
      <w:r>
        <w:rPr>
          <w:rFonts w:ascii="Simplified Arabic" w:hAnsi="Simplified Arabic" w:cs="Simplified Arabic"/>
          <w:color w:val="0000FF"/>
          <w:sz w:val="29"/>
          <w:sz w:val="29"/>
          <w:szCs w:val="28"/>
          <w:rtl w:val="true"/>
          <w:lang w:eastAsia="en-US"/>
        </w:rPr>
        <w:t xml:space="preserve">أن رسول الله صلى الله عليه وسلم أتى بشراب فشرب منه وعن يمينه غلام وعن يساره الأشياخ فقال للغلام أتأذن لي أن أعطي هؤلاء فقال لا والله لا أوثر بنصيبي منك أحدا قال فتله رسول الله صلى الله عليه وسلم في ي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ثنا بن أبي حازم قال أخبرني أبي عن سهل بن سعد الساعدي </w:t>
      </w:r>
      <w:r>
        <w:rPr>
          <w:rFonts w:ascii="Simplified Arabic" w:hAnsi="Simplified Arabic" w:cs="Simplified Arabic"/>
          <w:color w:val="0000FF"/>
          <w:sz w:val="29"/>
          <w:sz w:val="29"/>
          <w:szCs w:val="28"/>
          <w:rtl w:val="true"/>
          <w:lang w:eastAsia="en-US"/>
        </w:rPr>
        <w:t xml:space="preserve">أن امرأة أتت رسول الله صلى الله عليه وسلم ببردة من سوجة فيها حاشيتاها قال سهل وهل تدرون ما البردة قالوا نعم هي الشملة قال نعم فقالت يا رسول الله نسجت هذه بيدي فجئت بها لأكسوكها فأخذها النبي صلى الله عليه وسلم محتاجا إليها فخرج علينا وإنها لإزاره فجسها فلان بن فلان رجلا سماه فقال ما أحسن هذه البردة اكسنيها يا رسول الله قال نعم فلما دخل طواها وأرسل بها إليه فقال له القوم والله ما أحسنت كسيها رسول الله صلى الله عليه وسلم محتاج إليها ثم سألته إياها وقد علمت أنه لا يرد سائلا فقال والله إني ما سألته لألبسها ولكن سألته إياها لتكون كفني يوم أموت قال سهل فكانت كفنه يوم م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بن معروف وسمعته أنا من هارون بن معروف أنا بن وهب حدثني أبو صخر أن أبا حازم حدثه قال سمعت سهل بن سعد يقول شهدت من رسول الله صلى الله عليه وسلم مجلسا وصف فيه الجنة حتى انتهى ثم قال في آخر حديثه </w:t>
      </w:r>
      <w:r>
        <w:rPr>
          <w:rFonts w:ascii="Simplified Arabic" w:hAnsi="Simplified Arabic" w:cs="Simplified Arabic"/>
          <w:color w:val="0000FF"/>
          <w:sz w:val="29"/>
          <w:sz w:val="29"/>
          <w:szCs w:val="28"/>
          <w:rtl w:val="true"/>
          <w:lang w:eastAsia="en-US"/>
        </w:rPr>
        <w:t xml:space="preserve">فيها ما لا عين رأت ولا أذن سمعت ولا على قلب بشر خطر ثم قرأ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تتجافى جنوبهم عن المضاجع يدعون ربهم خوفا وطمعا ومما رزقناهم ينفقون فلا تعلم نفس ما أخفي لهم من قرة أعين جزاء بما كانوا يعملون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نوح بن ميمون أنا مالك عن بن شهاب أخبرني سهل بن سعد عن النبي صلى الله عليه وسلم </w:t>
      </w:r>
      <w:r>
        <w:rPr>
          <w:rFonts w:ascii="Simplified Arabic" w:hAnsi="Simplified Arabic" w:cs="Simplified Arabic"/>
          <w:color w:val="0000FF"/>
          <w:sz w:val="29"/>
          <w:sz w:val="29"/>
          <w:szCs w:val="28"/>
          <w:rtl w:val="true"/>
          <w:lang w:eastAsia="en-US"/>
        </w:rPr>
        <w:t xml:space="preserve">أنه كره المسائل وعا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أبي حازم عن سهل بن سعد قال قال رسول الله صلى الله عليه وسلم </w:t>
      </w:r>
      <w:r>
        <w:rPr>
          <w:rFonts w:ascii="Simplified Arabic" w:hAnsi="Simplified Arabic" w:cs="Simplified Arabic"/>
          <w:color w:val="0000FF"/>
          <w:sz w:val="29"/>
          <w:sz w:val="29"/>
          <w:szCs w:val="28"/>
          <w:rtl w:val="true"/>
          <w:lang w:eastAsia="en-US"/>
        </w:rPr>
        <w:t xml:space="preserve">لا يزال الناس بخير ما عجلوا الفط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بعي بن إبراهيم ثنا عبد الرحمن بن إسحاق عن أبي حازم أن سهل بن سعد قال </w:t>
      </w:r>
      <w:r>
        <w:rPr>
          <w:rFonts w:ascii="Simplified Arabic" w:hAnsi="Simplified Arabic" w:cs="Simplified Arabic"/>
          <w:color w:val="0000FF"/>
          <w:sz w:val="29"/>
          <w:sz w:val="29"/>
          <w:szCs w:val="28"/>
          <w:rtl w:val="true"/>
          <w:lang w:eastAsia="en-US"/>
        </w:rPr>
        <w:t xml:space="preserve">رأيت فاطمة بنت رسول الله صلى الله عليه وسلم يوم أحد أحرقت قطعة من حصير ثم أخذت تجعله على جرح رسول الله صلى الله عليه وسلم الذي بوجهه قال وأتي بترس فيه ماء فغسلت عنه الد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إبراهيم يعني بن سعد ثنا بن شهاب عن سهل بن سعد قال جاء عويمر إلى عاصم بن عدي قال فقال </w:t>
      </w:r>
      <w:r>
        <w:rPr>
          <w:rFonts w:ascii="Simplified Arabic" w:hAnsi="Simplified Arabic" w:cs="Simplified Arabic"/>
          <w:color w:val="0000FF"/>
          <w:sz w:val="29"/>
          <w:sz w:val="29"/>
          <w:szCs w:val="28"/>
          <w:rtl w:val="true"/>
          <w:lang w:eastAsia="en-US"/>
        </w:rPr>
        <w:t xml:space="preserve">سل رسول الله صلى الله عليه وسلم أرأيت رجلا وجد رجلا مع امرأته فقتله أيقتل به أم كيف يصنع قال فسأل عاصم رسول الله صلى الله عليه وسلم فعاب رسول الله صلى الله عليه وسلم المسائل قال فلقيه عويمر فقال ما صنعت قال ما صنعت إنك لم تأتني بخير سألت رسول الله صلى الله عليه وسلم فعاب المسائل فقال عويمر والله لآتين رسول الله صلى الله عليه وسلم فلأسألنه فأتاه فوجده قد أنزل عليه فيما قال فدعا بهما فلاعن بينهما قال فقال عويمر لئن انطلقت بها يا رسول الله لقد كذبت عليها قال ففارقها قبل أن يأمره رسول الله صلى الله عليه وسلم قال فصارت سنة في المتلاعنين قال فقال رسول الله صلى الله عليه وسلم أبصروها فإن جاءت به أسحم أدعج العينين عظيم الإليتين فلا أراه إلا قد صدق وإن جاءت به أحمر كأنه وحرة فلا أراه إلا كاذبا قال فجاءت به على النعت المكر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إدريس ثنا بن إسحاق عن الزهري عن سهل بن سعد الساعدي قال </w:t>
      </w:r>
      <w:r>
        <w:rPr>
          <w:rFonts w:ascii="Simplified Arabic" w:hAnsi="Simplified Arabic" w:cs="Simplified Arabic"/>
          <w:color w:val="0000FF"/>
          <w:sz w:val="29"/>
          <w:sz w:val="29"/>
          <w:szCs w:val="28"/>
          <w:rtl w:val="true"/>
          <w:lang w:eastAsia="en-US"/>
        </w:rPr>
        <w:t xml:space="preserve">لما لاعن عويمر أخو بني العجلان امرأته قال يا رسول الله ظلمتها ان أمسكتها هي الطلاق وهي الطلاق وهي الطلا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أبي حازم عن سهل بن سعد قال سمعته يحدث أن امرأة جاءت النبي صلى الله عليه وسلم فذكر الحديث قال </w:t>
      </w:r>
      <w:r>
        <w:rPr>
          <w:rFonts w:ascii="Simplified Arabic" w:hAnsi="Simplified Arabic" w:cs="Simplified Arabic"/>
          <w:color w:val="0000FF"/>
          <w:sz w:val="29"/>
          <w:sz w:val="29"/>
          <w:szCs w:val="28"/>
          <w:rtl w:val="true"/>
          <w:lang w:eastAsia="en-US"/>
        </w:rPr>
        <w:t xml:space="preserve">فهل تقرأ من القرآن شيئا قال نعم قال ماذا قال سورة كذا وكذا وسورة كذا وسورة كذا قال فقد أملكتها بما معك من القرآن قال فرأيته يمضي وهي تتب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سهل بن سعد </w:t>
      </w:r>
      <w:r>
        <w:rPr>
          <w:rFonts w:ascii="Simplified Arabic" w:hAnsi="Simplified Arabic" w:cs="Simplified Arabic"/>
          <w:color w:val="0000FF"/>
          <w:sz w:val="29"/>
          <w:sz w:val="29"/>
          <w:szCs w:val="28"/>
          <w:rtl w:val="true"/>
          <w:lang w:eastAsia="en-US"/>
        </w:rPr>
        <w:t xml:space="preserve">أن رجلا اطلع على النبي صلى الله عليه وسلم من ستر حجرته وفي يد النبي صلى الله عليه وسلم مدري فقال لو أعلم أن هذا ينظرني حتى آتيه لطعنت بالمدري في عينه وهل جعل الاستئذان إلا من أجل البص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أبي حازم عن سهل بن سعد عن النبي صلى الله عليه وسلم قال </w:t>
      </w:r>
      <w:r>
        <w:rPr>
          <w:rFonts w:ascii="Simplified Arabic" w:hAnsi="Simplified Arabic" w:cs="Simplified Arabic"/>
          <w:color w:val="0000FF"/>
          <w:sz w:val="29"/>
          <w:sz w:val="29"/>
          <w:szCs w:val="28"/>
          <w:rtl w:val="true"/>
          <w:lang w:eastAsia="en-US"/>
        </w:rPr>
        <w:t xml:space="preserve">بعثت أنا والساعة كهذه من هذ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ثنا أبو غسان محمد بن مطرف عن أبي حازم عن سهل بن سعد قال قال رسول الله صلى الله عليه وسلم </w:t>
      </w:r>
      <w:r>
        <w:rPr>
          <w:rFonts w:ascii="Simplified Arabic" w:hAnsi="Simplified Arabic" w:cs="Simplified Arabic"/>
          <w:color w:val="0000FF"/>
          <w:sz w:val="29"/>
          <w:sz w:val="29"/>
          <w:szCs w:val="28"/>
          <w:rtl w:val="true"/>
          <w:lang w:eastAsia="en-US"/>
        </w:rPr>
        <w:t xml:space="preserve">إن الرجل ليعمل بعمل أهل النار وإنه لمن أهل الجنة وإن الرجل ليعلم بعمل أهل الجنة وإنه لمن أهل النار وإنما الأعمال بالخوات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وإسماعيل بن عمر قالا ثنا مالك عن أبي حازم عن سهل بن سعد الساعدي أن رسول الله صلى الله عليه وسلم قال </w:t>
      </w:r>
      <w:r>
        <w:rPr>
          <w:rFonts w:ascii="Simplified Arabic" w:hAnsi="Simplified Arabic" w:cs="Simplified Arabic"/>
          <w:color w:val="0000FF"/>
          <w:sz w:val="29"/>
          <w:sz w:val="29"/>
          <w:szCs w:val="28"/>
          <w:rtl w:val="true"/>
          <w:lang w:eastAsia="en-US"/>
        </w:rPr>
        <w:t xml:space="preserve">إن كان ففي الفرس والمرأة وفي المسكن يعني الشؤ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محمد بن إسحاق ويعقوب ثنا أبي عن بن إسحاق حدثني عباس بن سهل بن سعد عن أبيه قال قال رسول الله صلى الله عليه وسلم لعاصم بن عدي </w:t>
      </w:r>
      <w:r>
        <w:rPr>
          <w:rFonts w:ascii="Simplified Arabic" w:hAnsi="Simplified Arabic" w:cs="Simplified Arabic"/>
          <w:color w:val="0000FF"/>
          <w:sz w:val="29"/>
          <w:sz w:val="29"/>
          <w:szCs w:val="28"/>
          <w:rtl w:val="true"/>
          <w:lang w:eastAsia="en-US"/>
        </w:rPr>
        <w:t xml:space="preserve">اقبضها إليك حتى تلد عندك فإن تلده أحمر فهو لأبيه الذي انتفى منه لعويمر وإن ولدته قطط الشعر أسود اللسان فهو لابن السحماء قال عاصم فلما وقع أخذته إلى فإذا رأسه مثل فروة الحمل الصغير ثم أخذت قال يعقوب بفقميه فإذا هو أحيمر مثل النبقة واستقبلني لسانه أسود مثل التمرة قال فقلت صدق الله ورسو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الحرث حدثني الأسلمي يعني عبد الله بن عامر عن عمران بن أبي أنس عن سهل بن سعد قال </w:t>
      </w:r>
      <w:r>
        <w:rPr>
          <w:rFonts w:ascii="Simplified Arabic" w:hAnsi="Simplified Arabic" w:cs="Simplified Arabic"/>
          <w:color w:val="0000FF"/>
          <w:sz w:val="29"/>
          <w:sz w:val="29"/>
          <w:szCs w:val="28"/>
          <w:rtl w:val="true"/>
          <w:lang w:eastAsia="en-US"/>
        </w:rPr>
        <w:t xml:space="preserve">كان رسول الله صلى الله عليه وسلم إذا سئل عن المسجد الذي أسس على التقوى قال هو مسج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معين ثنا هشام بن يوسف عن معمر وثنا أبي ثنا علي بن بحر ثنا هشام بن يوسف ثنا معمر عن أبي حازم عن سهل بن سعد أن النبي صلى الله عليه وسلم قال </w:t>
      </w:r>
      <w:r>
        <w:rPr>
          <w:rFonts w:ascii="Simplified Arabic" w:hAnsi="Simplified Arabic" w:cs="Simplified Arabic"/>
          <w:color w:val="0000FF"/>
          <w:sz w:val="29"/>
          <w:sz w:val="29"/>
          <w:szCs w:val="28"/>
          <w:rtl w:val="true"/>
          <w:lang w:eastAsia="en-US"/>
        </w:rPr>
        <w:t xml:space="preserve">يدخل الجنة من أمتي سبعون ألفا أو قال سبعمائة ألف بغير حس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بحر ثنا عيسى بن يونس ثنا مصعب بن ثابت عن أبي حازم عن سهل بن سعد الساعدي قال قال رسول الله صلى الله عليه وسلم </w:t>
      </w:r>
      <w:r>
        <w:rPr>
          <w:rFonts w:ascii="Simplified Arabic" w:hAnsi="Simplified Arabic" w:cs="Simplified Arabic"/>
          <w:color w:val="0000FF"/>
          <w:sz w:val="29"/>
          <w:sz w:val="29"/>
          <w:szCs w:val="28"/>
          <w:rtl w:val="true"/>
          <w:lang w:eastAsia="en-US"/>
        </w:rPr>
        <w:t xml:space="preserve">المؤمن مألفة ولا خير فيمن لا يألف ولا يؤل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محمد بن مطرف عن أبي حازم عن سهل أنه سمع رسول الله صلى الله عليه وسلم يقول </w:t>
      </w:r>
      <w:r>
        <w:rPr>
          <w:rFonts w:ascii="Simplified Arabic" w:hAnsi="Simplified Arabic" w:cs="Simplified Arabic"/>
          <w:color w:val="0000FF"/>
          <w:sz w:val="29"/>
          <w:sz w:val="29"/>
          <w:szCs w:val="28"/>
          <w:rtl w:val="true"/>
          <w:lang w:eastAsia="en-US"/>
        </w:rPr>
        <w:t xml:space="preserve">منبري على ترعة من ترع الجنة فقلت له ما الترعة يا أبا العباس قال الب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الهاشمي وإسحاق بن عيسى قالا ثنا سعيد بن عبد الرحمن عن أبي حازم عن سهل بن سعد قال قال رسول الله صلى الله عليه وسلم </w:t>
      </w:r>
      <w:r>
        <w:rPr>
          <w:rFonts w:ascii="Simplified Arabic" w:hAnsi="Simplified Arabic" w:cs="Simplified Arabic"/>
          <w:color w:val="0000FF"/>
          <w:sz w:val="29"/>
          <w:sz w:val="29"/>
          <w:szCs w:val="28"/>
          <w:rtl w:val="true"/>
          <w:lang w:eastAsia="en-US"/>
        </w:rPr>
        <w:t xml:space="preserve">إن للصائمين بابا في الجنة يقال له الريان لا يدخل منه غيرهم إذا دخل آخرهم أغلق من دخل منه شرب ومن شرب منه لم يظمأ أب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وح ثنا مالك بن أنس عن الزهري عن سهل بن سعد الساعدي قال </w:t>
      </w:r>
      <w:r>
        <w:rPr>
          <w:rFonts w:ascii="Simplified Arabic" w:hAnsi="Simplified Arabic" w:cs="Simplified Arabic"/>
          <w:color w:val="0000FF"/>
          <w:sz w:val="29"/>
          <w:sz w:val="29"/>
          <w:szCs w:val="28"/>
          <w:rtl w:val="true"/>
          <w:lang w:eastAsia="en-US"/>
        </w:rPr>
        <w:t xml:space="preserve">كره رسول الله صلى الله عليه وسلم المسائل وعا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بن الجراح ثنا سفيان عن أبي حازم عن سهل بن سعد وعبد الرحمن ثنا سفيان عن أبي حازم عن سهل بن سعد الساعدي أن رسول الله صلى الله عليه وسلم قال </w:t>
      </w:r>
      <w:r>
        <w:rPr>
          <w:rFonts w:ascii="Simplified Arabic" w:hAnsi="Simplified Arabic" w:cs="Simplified Arabic"/>
          <w:color w:val="0000FF"/>
          <w:sz w:val="29"/>
          <w:sz w:val="29"/>
          <w:szCs w:val="28"/>
          <w:rtl w:val="true"/>
          <w:lang w:eastAsia="en-US"/>
        </w:rPr>
        <w:t xml:space="preserve">غدوة أو روحة في سبيل الله خير من الدنيا وما ف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أبي حازم سهل بن سعد وعبد الرحمن ثنا سفيان عن أبي حازم عن سهل بن سعد قال قال رسول الله صلى الله عليه وسلم </w:t>
      </w:r>
      <w:r>
        <w:rPr>
          <w:rFonts w:ascii="Simplified Arabic" w:hAnsi="Simplified Arabic" w:cs="Simplified Arabic"/>
          <w:color w:val="0000FF"/>
          <w:sz w:val="29"/>
          <w:sz w:val="29"/>
          <w:szCs w:val="28"/>
          <w:rtl w:val="true"/>
          <w:lang w:eastAsia="en-US"/>
        </w:rPr>
        <w:t xml:space="preserve">التسبيح في الصلاة للرجال والتصفيق للنس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وإسحاق بن يوسف الأزرق قالا ثنا سفيان عن أبي حازم عن سهل بن سعد قال قال رسول الله صلى الله عليه وسلم </w:t>
      </w:r>
      <w:r>
        <w:rPr>
          <w:rFonts w:ascii="Simplified Arabic" w:hAnsi="Simplified Arabic" w:cs="Simplified Arabic"/>
          <w:color w:val="0000FF"/>
          <w:sz w:val="29"/>
          <w:sz w:val="29"/>
          <w:szCs w:val="28"/>
          <w:rtl w:val="true"/>
          <w:lang w:eastAsia="en-US"/>
        </w:rPr>
        <w:t xml:space="preserve">لا يزال الناس بخير ما عجلوا الفط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شر بن المفضل ثنا أبو حازم عن سهل بن سعد قال </w:t>
      </w:r>
      <w:r>
        <w:rPr>
          <w:rFonts w:ascii="Simplified Arabic" w:hAnsi="Simplified Arabic" w:cs="Simplified Arabic"/>
          <w:color w:val="0000FF"/>
          <w:sz w:val="29"/>
          <w:sz w:val="29"/>
          <w:szCs w:val="28"/>
          <w:rtl w:val="true"/>
          <w:lang w:eastAsia="en-US"/>
        </w:rPr>
        <w:t xml:space="preserve">كنا نقيل ونتغدى بعد الجمعة مع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8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يعني بن سلمة أنا أبو حازم عن سهل بن سعد </w:t>
      </w:r>
      <w:r>
        <w:rPr>
          <w:rFonts w:ascii="Simplified Arabic" w:hAnsi="Simplified Arabic" w:cs="Simplified Arabic"/>
          <w:color w:val="0000FF"/>
          <w:sz w:val="29"/>
          <w:sz w:val="29"/>
          <w:szCs w:val="28"/>
          <w:rtl w:val="true"/>
          <w:lang w:eastAsia="en-US"/>
        </w:rPr>
        <w:t xml:space="preserve">أن رسول الله صلى الله عليه وسلم أتى بني عمرو بن عوف في لحاء أي خصام كان بينهم ليصلح بينهم فحانت الصلاة فقال بلال لأبي بكر أقيم وتصلى بالناس فقال أبو بكر نعم فأقام بلال وتقدم أبو بكر ليصلي بالناس فجاء رسول الله صلى الله عليه وسلم يخرق الصفوف فصفح القوم وكان أبو بكر لا يكاد يلتفت في الصلاة فلما أكثروا التفت أبو بكر فإذا هو برسول الله صلى الله عليه وسلم يخرق الصفوف فتأخر أبو بكر وأومأ إليه رسول الله صلى الله عليه وسلم أن مكانك فتأخر أبو بكر وتقدم رسول الله صلى الله عليه وسلم فصلى بهم فلما قضى صلاته قال يا أبا بكر ما بالك إذا أومأت إليك لم تقم قال ما كان لابن أبي قحافة أن يؤم رسول الله صلى الله عليه وسلم ثم قال رسول الله صلى الله عليه وسلم ما لكم إذا نابكم أمر صفحتم سبحوا فإن التصفيح للنس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مالك عن أبي حازم عن سهل بن سعد قال </w:t>
      </w:r>
      <w:r>
        <w:rPr>
          <w:rFonts w:ascii="Simplified Arabic" w:hAnsi="Simplified Arabic" w:cs="Simplified Arabic"/>
          <w:color w:val="0000FF"/>
          <w:sz w:val="29"/>
          <w:sz w:val="29"/>
          <w:szCs w:val="28"/>
          <w:rtl w:val="true"/>
          <w:lang w:eastAsia="en-US"/>
        </w:rPr>
        <w:t xml:space="preserve">كان الناس يؤمرون أن يضعوا اليمنى على اليسرى في الصلاة قال أبو حازم ولا أعلم إلا ينمي ذلك قال أبو عبد الرحمن ينمي يرفعه إلى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وحدثنا إسحاق أنا مالك عن أبي حازم عن سهل بن سعد </w:t>
      </w:r>
      <w:r>
        <w:rPr>
          <w:rFonts w:ascii="Simplified Arabic" w:hAnsi="Simplified Arabic" w:cs="Simplified Arabic"/>
          <w:color w:val="0000FF"/>
          <w:sz w:val="29"/>
          <w:sz w:val="29"/>
          <w:szCs w:val="28"/>
          <w:rtl w:val="true"/>
          <w:lang w:eastAsia="en-US"/>
        </w:rPr>
        <w:t xml:space="preserve">أن النبي صلى الله عليه وسلم جاءته امرأة فقالت يا رسول الله إني قد وهبت نفسي لك فقامت قياما طويلا فقام رجلا فقال يا رسول الله زوجنيها ان لم يكن لك بها حاجة فقال رسول الله صلى الله عليه وسلم هل عندك من شيء تصدقها إياه فقال ما عندي إلا إزاري هذا فقال النبي صلى الله عليه وسلم ان أعطيتها إزارك جلست لا إزار لك فالتمس شيئا فقال ما أجد شيئا فقال التمس ولو خاتما من حديد فالتمس فلم يجد شيئا فقال له النبي صلى الله عليه وسلم هل معك من القرآن شيء قال نعم سورة كذا وسورة كذا السور يسميها فقال له النبي صلى الله عليه وسلم قد زوجتكها بما معك من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رأت على عبد الرحمن مالك عن بن شهاب وثنا إسحاق بن عيسى أخبرني مالك عن بن شهاب </w:t>
      </w:r>
      <w:r>
        <w:rPr>
          <w:rFonts w:ascii="Simplified Arabic" w:hAnsi="Simplified Arabic" w:cs="Simplified Arabic"/>
          <w:color w:val="0000FF"/>
          <w:sz w:val="29"/>
          <w:sz w:val="29"/>
          <w:szCs w:val="28"/>
          <w:rtl w:val="true"/>
          <w:lang w:eastAsia="en-US"/>
        </w:rPr>
        <w:t xml:space="preserve">ان سهل بن سعد أخبره أن عويمر العجلاني جاء إلى عاصم بن عدي الأنصاري فقال يا عاصم أرأيت رجلا وجد مع امرأته رجلا أيقتله فتقتلونه أم كيف يفعل سل لي عن ذلك يا عاصم رسول الله صلى الله عليه وسلم فسأل عاصم النبي صلى الله عليه وسلم عن ذلك فكره رسول الله صلى الله عليه وسلم المسائل وعابها حتى كبر على عاصم مما يسمع قال إسحاق ما سمع من رسول الله صلى الله عليه وسلم فلما رجع عاصم إلى أهله جاءه عويمر فقال يا عاصم ماذا قال لك رسول الله صلى الله عليه وسلم قال عاصم لعويمر لم تأتني بخير فكره رسول الله صلى الله عليه وسلم المسألة التي سألته عنها فقال عويمر والله لا أنتهي حتى أسأله عنها فأقبل عويمر حتى أتى النبي صلى الله عليه وسلم وسط الناس فقال لرسول الله صلى الله عليه وسلم أرأيت رجلا وجد مع امرأته رجلا أيقتله فيقتلونه أم كيف يفعل فقال له رسول الله صلى الله عليه وسلم قد أنزل الله فيك وفي صاحبتك فاذهب فائت بها قال سهل بن سعد فتلاعنا وأنا مع الناس عند رسول الله صلى الله عليه وسلم فلما فرغا قال عويمر كذبت عليها يا رسول الله ان أمسكتها فطلقها ثلاثا قبل أن يأمره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عن أبي حازم بن دينار عن سهل بن سعد </w:t>
      </w:r>
      <w:r>
        <w:rPr>
          <w:rFonts w:ascii="Simplified Arabic" w:hAnsi="Simplified Arabic" w:cs="Simplified Arabic"/>
          <w:color w:val="0000FF"/>
          <w:sz w:val="29"/>
          <w:sz w:val="29"/>
          <w:szCs w:val="28"/>
          <w:rtl w:val="true"/>
          <w:lang w:eastAsia="en-US"/>
        </w:rPr>
        <w:t xml:space="preserve">أن رسول الله صلى الله عليه وسلم ذهب إلى بني عمرو بن عوف ليصلح بينهم فذكر الحديث قال فأشار إليه رسول الله صلى الله عليه وسلم ان امكث مكانك فرفع أبو بكر يديه إلى السماء فحمد الله على ما أمره به رسول الله صلى الله عليه وسلم من ذلك ثم استأخر أبو بكر حتى استوى في الصف وتقدم رسول الله صلى الله عليه وسلم فصلى فذكر مثل معنى حديث حماد بن سل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ليث بن سعد حدثني عقيل بن خالد عن بن شهاب عن سهل أنه قال أن رجلا من الأنصار جاء رسول الله صلى الله عليه وسلم فقال </w:t>
      </w:r>
      <w:r>
        <w:rPr>
          <w:rFonts w:ascii="Simplified Arabic" w:hAnsi="Simplified Arabic" w:cs="Simplified Arabic"/>
          <w:color w:val="0000FF"/>
          <w:sz w:val="29"/>
          <w:sz w:val="29"/>
          <w:szCs w:val="28"/>
          <w:rtl w:val="true"/>
          <w:lang w:eastAsia="en-US"/>
        </w:rPr>
        <w:t xml:space="preserve">يا رسول الله أرأيت رجلا وجد مع امرأته رجلا أيقتله قال فأنزل الله عز وجل في شأنه ما ذكر في القرآن من التلاعن فقال قد قضى فيك وفي امرأتك قال فتلاعنا وأن شاهد ثم فارقها عند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خالد حدثنا عبد الله يعني بن عمر عن العباس بن سهل الساعدي عن أبيه </w:t>
      </w:r>
      <w:r>
        <w:rPr>
          <w:rFonts w:ascii="Simplified Arabic" w:hAnsi="Simplified Arabic" w:cs="Simplified Arabic"/>
          <w:color w:val="0000FF"/>
          <w:sz w:val="29"/>
          <w:sz w:val="29"/>
          <w:szCs w:val="28"/>
          <w:rtl w:val="true"/>
          <w:lang w:eastAsia="en-US"/>
        </w:rPr>
        <w:t xml:space="preserve">أن رسول الله صلى الله عليه وسلم كان يستند إلى جذع فقال قد كثر الناس ولو كان لي شيء يعني اقعد عليه قال عباس فذهب أبي فقطع عيدان المنبر من الغابة قال فما أدري عملها أبي أو استعمل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بعي بن إبراهيم ثنا عبد الرحمن بن إسحاق عن عبد الرحمن بن معاوية عن بن أبي ذئاب عن سهل بن سعد قال </w:t>
      </w:r>
      <w:r>
        <w:rPr>
          <w:rFonts w:ascii="Simplified Arabic" w:hAnsi="Simplified Arabic" w:cs="Simplified Arabic"/>
          <w:color w:val="0000FF"/>
          <w:sz w:val="29"/>
          <w:sz w:val="29"/>
          <w:szCs w:val="28"/>
          <w:rtl w:val="true"/>
          <w:lang w:eastAsia="en-US"/>
        </w:rPr>
        <w:t xml:space="preserve">ما رأيت رسول الله صلى الله عليه وسلم شاهرا يديه قط يدعو على منبر ولا غيره ما كان يدعو إلا يضع يديه حذو منكبيه ويشير بإصبعه إشا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عبد العزيز يعني بن أبي سلمة عن الزهري عن سهل بن سعد الساعدي عن عاصم بن عدي قال </w:t>
      </w:r>
      <w:r>
        <w:rPr>
          <w:rFonts w:ascii="Simplified Arabic" w:hAnsi="Simplified Arabic" w:cs="Simplified Arabic"/>
          <w:color w:val="0000FF"/>
          <w:sz w:val="29"/>
          <w:sz w:val="29"/>
          <w:szCs w:val="28"/>
          <w:rtl w:val="true"/>
          <w:lang w:eastAsia="en-US"/>
        </w:rPr>
        <w:t xml:space="preserve">جاءه عويمر رجل من بني عجلان فقال يا عاصم أرأيت رجلا وجد مع امرأته رجلا أيقتله فيقتلونه أم كيف يصنع سل لي يا عاصم رسول الله صلى الله عليه وسلم فسأل عاصم رسول الله صلى الله عليه وسلم عن ذلك فكره رسول الله صلى الله عليه وسلم المسائل وعابها حتى كبر على عاصم ما سمع من رسول الله صلى الله عليه وسلم فذكر معنى حديث مالك إلا أنه قال فطلقها قبل أن يأمره النبي صلى الله عليه وسلم قال فكان فراقه إياها سنة في المتلاعن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حدثنا العطاف بن خالد ثنا أبو حازم عن سهل بن سعد قال سمعت رسول الله صلى الله عليه وسلم وهو يقول </w:t>
      </w:r>
      <w:r>
        <w:rPr>
          <w:rFonts w:ascii="Simplified Arabic" w:hAnsi="Simplified Arabic" w:cs="Simplified Arabic"/>
          <w:color w:val="0000FF"/>
          <w:sz w:val="29"/>
          <w:sz w:val="29"/>
          <w:szCs w:val="28"/>
          <w:rtl w:val="true"/>
          <w:lang w:eastAsia="en-US"/>
        </w:rPr>
        <w:t xml:space="preserve">غدوة في سبيل الله خير من الدنيا وما فيها وروحة في سبيل الله خير من الدنيا وما فيها وموضع سوط في الجنة خير من الدنيا وما ف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ثنا محمد بن مطرف عن أبي حازم عن سهل بن سعد أنه سمع رسول الله صلى الله عليه وسلم يقول </w:t>
      </w:r>
      <w:r>
        <w:rPr>
          <w:rFonts w:ascii="Simplified Arabic" w:hAnsi="Simplified Arabic" w:cs="Simplified Arabic"/>
          <w:color w:val="0000FF"/>
          <w:sz w:val="29"/>
          <w:sz w:val="29"/>
          <w:szCs w:val="28"/>
          <w:rtl w:val="true"/>
          <w:lang w:eastAsia="en-US"/>
        </w:rPr>
        <w:t xml:space="preserve">روحة في سبيل الله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عمر ثنا مالك عن أبي حازم عن سهل بن سعد أن النبي صلى الله عليه وسلم قال </w:t>
      </w:r>
      <w:r>
        <w:rPr>
          <w:rFonts w:ascii="Simplified Arabic" w:hAnsi="Simplified Arabic" w:cs="Simplified Arabic"/>
          <w:color w:val="0000FF"/>
          <w:sz w:val="29"/>
          <w:sz w:val="29"/>
          <w:szCs w:val="28"/>
          <w:rtl w:val="true"/>
          <w:lang w:eastAsia="en-US"/>
        </w:rPr>
        <w:t xml:space="preserve">لا يزال الناس بخير ما عجلوا الفط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الفضيل يعني بن سليمان ثنا محمد يعني بن أبي يحيى عن أمه قالت سمعت سهل بن سعد الساعدي يقول </w:t>
      </w:r>
      <w:r>
        <w:rPr>
          <w:rFonts w:ascii="Simplified Arabic" w:hAnsi="Simplified Arabic" w:cs="Simplified Arabic"/>
          <w:color w:val="0000FF"/>
          <w:sz w:val="29"/>
          <w:sz w:val="29"/>
          <w:szCs w:val="28"/>
          <w:rtl w:val="true"/>
          <w:lang w:eastAsia="en-US"/>
        </w:rPr>
        <w:t xml:space="preserve">سقيت رسول الله صلى الله عليه وسلم بيدي من بضا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الفضيل يعني بن سليمان ثنا محمد بن أبي يحيى عن العباس بن سهل بن سعد الساعدي عن أبيه قال </w:t>
      </w:r>
      <w:r>
        <w:rPr>
          <w:rFonts w:ascii="Simplified Arabic" w:hAnsi="Simplified Arabic" w:cs="Simplified Arabic"/>
          <w:color w:val="0000FF"/>
          <w:sz w:val="29"/>
          <w:sz w:val="29"/>
          <w:szCs w:val="28"/>
          <w:rtl w:val="true"/>
          <w:lang w:eastAsia="en-US"/>
        </w:rPr>
        <w:t xml:space="preserve">كنت مع النبي صلى الله عليه وسلم بالخندق فأخذ الكرزين فحفر به فصادف حجرا فضحك قيل ما يضحكك يا رسول الله قال ضحكت من ناس يؤتى بهم من قبل المشرق في النكول يساقون إلى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ثنا محمد بن مطرف عن أبي حازم عن سهل بن سعد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بعثت والساعة هكذا وأشار بأصبعيه السبابة والوسط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ين بن المثنى ثنا عبد العزيز يعني بن أبي سلمة عن أبي حازم القاص عن سهل بن سعد الساعدي صاحب رسول الله صلى الله عليه وسلم قال </w:t>
      </w:r>
      <w:r>
        <w:rPr>
          <w:rFonts w:ascii="Simplified Arabic" w:hAnsi="Simplified Arabic" w:cs="Simplified Arabic"/>
          <w:color w:val="0000FF"/>
          <w:sz w:val="29"/>
          <w:sz w:val="29"/>
          <w:szCs w:val="28"/>
          <w:rtl w:val="true"/>
          <w:lang w:eastAsia="en-US"/>
        </w:rPr>
        <w:t xml:space="preserve">أتى رسول الله صلى الله عليه وسلم آت فقال ان بني عمرو بن عوف قد اقتتلوا وتراموا بالحجارة فخرج إليهم رسول الله صلى الله عليه وسلم ليصلح بينهم وحانت الصلاة فجاء بلال إلى أبي بكر الصديق رضى الله تعالى عنه فقال أتصلي فأقيم الصلاة قال نعم قال فأقام بلال الصلاة وتقدم أبو بكر فلما دخل في الصلاة وصف الناس وراءه جاء رسول الله صلى الله عليه وسلم من حيث ذهب فجعل يتخلل الصفوف حتى بلغ الصف الأول ثم وقف وجعل الناس يصفقون ليؤذنوا أبا بكر برسول الله صلى الله عليه وسلم وكان أبو بكر لا يلتفت في الصلاة فلما أكثروا عليه التفت فإذا هو برسول الله صلى الله عليه وسلم خلفه مع الناس فأشار إليه رسول الله صلى الله عليه وسلم أن اثبت فرفع يديه كأنه يدعو ثم استأخر القهقري حتى جاء الصف فتقدم رسول الله صلى الله عليه وسلم فصلى بالناس فلما فرغ من صلاته قال رسول الله صلى الله عليه وسلم ما بالكم ونابكم شيء في صلاتكم فجعلتم تصفقون إذا ناب أحدكم شيء في صلاته فليسبح التسبيح للرجال والتصفيق للنساء ثم قال لأبي بكر لم رفعت يديك ما منعك أن تثبت حين أشرت إليك قال رفعت يدي لأني حمدت الله على ما رأيت منك ولم يكن ينبغي لابن أبي قحافة أن يؤم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ثنا بن لهيعة عن محمد بن عبد الله بن مالك عن سهل بن سعد الأنصاري </w:t>
      </w:r>
      <w:r>
        <w:rPr>
          <w:rFonts w:ascii="Simplified Arabic" w:hAnsi="Simplified Arabic" w:cs="Simplified Arabic"/>
          <w:color w:val="0000FF"/>
          <w:sz w:val="29"/>
          <w:sz w:val="29"/>
          <w:szCs w:val="28"/>
          <w:rtl w:val="true"/>
          <w:lang w:eastAsia="en-US"/>
        </w:rPr>
        <w:t xml:space="preserve">أن رسول الله صلى الله عليه وسلم كان يسلم في صلاته عن يمينه وعن يساره حتى يرى بياض خد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بكر بن سوادة عن وفاء الحميري عن سهل بن سعد أن رسول الله صلى الله عليه وسلم قال </w:t>
      </w:r>
      <w:r>
        <w:rPr>
          <w:rFonts w:ascii="Simplified Arabic" w:hAnsi="Simplified Arabic" w:cs="Simplified Arabic"/>
          <w:color w:val="0000FF"/>
          <w:sz w:val="29"/>
          <w:sz w:val="29"/>
          <w:szCs w:val="28"/>
          <w:rtl w:val="true"/>
          <w:lang w:eastAsia="en-US"/>
        </w:rPr>
        <w:t xml:space="preserve">فيكم كتاب الله يتعلمه الأسود والأحمر والأبيض تعلموه قبل أن يأتي زمان يتعلمه ناس ولا يجاوز تراقيهم ويقومونه كما يقوم السهم فيتعجلون أجره ولا يتأجلو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أبو المنذر ثنا مالك عن أبي حازم عن سهل بن سعد أن رسول الله صلى الله عليه وسلم قال </w:t>
      </w:r>
      <w:r>
        <w:rPr>
          <w:rFonts w:ascii="Simplified Arabic" w:hAnsi="Simplified Arabic" w:cs="Simplified Arabic"/>
          <w:color w:val="0000FF"/>
          <w:sz w:val="29"/>
          <w:sz w:val="29"/>
          <w:szCs w:val="28"/>
          <w:rtl w:val="true"/>
          <w:lang w:eastAsia="en-US"/>
        </w:rPr>
        <w:t xml:space="preserve">إن كان الشؤم ففي المرأة والفرس والمسك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قال قرئ على مالك أبو حازم عن سهل بن سعد </w:t>
      </w:r>
      <w:r>
        <w:rPr>
          <w:rFonts w:ascii="Simplified Arabic" w:hAnsi="Simplified Arabic" w:cs="Simplified Arabic"/>
          <w:color w:val="0000FF"/>
          <w:sz w:val="29"/>
          <w:sz w:val="29"/>
          <w:szCs w:val="28"/>
          <w:rtl w:val="true"/>
          <w:lang w:eastAsia="en-US"/>
        </w:rPr>
        <w:t xml:space="preserve">أن النبي صلى الله عليه وسلم أتى بشراب فشرب منه وعن يمينه غلام وعن شماله الأشياخ فقال للغلام أتأذن في أن أعطيه هؤلاء فقال والله يا رسول الله ما كنت لأوثر بنصيبي منك أح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صام بن خالد وأبو النضر قالا ثنا العطاف بن خالد عن أبي حازم عن سهل بن سعد قال سمعت رسول الله صلى الله عليه وسلم قال أبو النضر قال رسول الله صلى الله عليه وسلم </w:t>
      </w:r>
      <w:r>
        <w:rPr>
          <w:rFonts w:ascii="Simplified Arabic" w:hAnsi="Simplified Arabic" w:cs="Simplified Arabic"/>
          <w:color w:val="0000FF"/>
          <w:sz w:val="29"/>
          <w:sz w:val="29"/>
          <w:szCs w:val="28"/>
          <w:rtl w:val="true"/>
          <w:lang w:eastAsia="en-US"/>
        </w:rPr>
        <w:t xml:space="preserve">غدوة في سبيل الله خير من الدنيا وما فيها وروحة في سبيل الله خير من الدنيا وما فيها وموضع سوط في الجنة قال أبو النضر من الجنة خير من الدنيا وما ف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د الله بن الزبير ثنا عبد الرحمن بن الغسيل عن حمزة بن أبي اسيد عن أبيه وعباس بن سهل عن أبيه قالا </w:t>
      </w:r>
      <w:r>
        <w:rPr>
          <w:rFonts w:ascii="Simplified Arabic" w:hAnsi="Simplified Arabic" w:cs="Simplified Arabic"/>
          <w:color w:val="0000FF"/>
          <w:sz w:val="29"/>
          <w:sz w:val="29"/>
          <w:szCs w:val="28"/>
          <w:rtl w:val="true"/>
          <w:lang w:eastAsia="en-US"/>
        </w:rPr>
        <w:t xml:space="preserve">مر بنا رسول الله صلى الله عليه وسلم وأصحاب لنا فخرجنا حتى انطلقنا إلى حائط يقال له الشوط حتى إذا انتهينا إلى حائطين جلسنا بينهما فقال رسول الله صلى الله عليه وسلم اجلسوا ودخل هو وأتى بالجونية فعزلت في بيت في النخل أميمة ابنة لنعمان بن شراحيل ومعها داية لها فلما دخل عليها رسول الله صلى الله عليه وسلم قال هبي لي نفسك قالت وهل تهب الملكة نفسها للسوقة قال أبي وقال غير أبي أحمد امرأة من بني الجون يقال لها أمينة قالت إني أعوذ بالله منك قال لقد عذت بمعاذ ثم خرج علينا فقال يا أبا أسيد اكسها فارسيتين وألحقها بأه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أخبرني مالك عن أبي حازم عن سهل بن سعد أن النبي صلى الله عليه وسلم قال </w:t>
      </w:r>
      <w:r>
        <w:rPr>
          <w:rFonts w:ascii="Simplified Arabic" w:hAnsi="Simplified Arabic" w:cs="Simplified Arabic"/>
          <w:color w:val="0000FF"/>
          <w:sz w:val="29"/>
          <w:sz w:val="29"/>
          <w:szCs w:val="28"/>
          <w:rtl w:val="true"/>
          <w:lang w:eastAsia="en-US"/>
        </w:rPr>
        <w:t xml:space="preserve">لا يزال الناس بخير ما عجلوا الفط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ثنا عبد العزيز بن أبي حازم عن أبيه عن سهل بن سعد </w:t>
      </w:r>
      <w:r>
        <w:rPr>
          <w:rFonts w:ascii="Simplified Arabic" w:hAnsi="Simplified Arabic" w:cs="Simplified Arabic"/>
          <w:color w:val="0000FF"/>
          <w:sz w:val="29"/>
          <w:sz w:val="29"/>
          <w:szCs w:val="28"/>
          <w:rtl w:val="true"/>
          <w:lang w:eastAsia="en-US"/>
        </w:rPr>
        <w:t xml:space="preserve">أنه سئل عن المنبر من أي عود هو قال أما والله إني لأعرف من أي عود هو وأعرف من عمله وأي يوم صنع وأي يوم وضع ورأيت النبي صلى الله عليه وسلم أول يوم جلس عليه أرسل النبي صلى الله عليه وسلم إلى امرأة لها غلام نجار فقال لها مري غلامك النجار أن يعمل لي أعواد أجلس عليها إذا كلمت الناس فأمرته فذهب إلى الغابة فقطع طرفاء فعمل المنبر ثلاث درجات فأرسلت به إلى النبي صلى الله عليه وسلم فوضع في موضعه هذا الذي ترون فجلس عليه أول يوم وضع فكبر هو عليه ثم ركع ثم نزل القهقري فسجد وسجد الناس معه ثم عاد حتى فرغ فلما انصرف قال يا أيها الناس إنما فعلت هذا لتأتموا بي ولتعلموا صلاتي فقيل لسهل هل كان من شأن الجذع ما يقول الناس قال قد كان منه الذي ك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عبد الرحمن يعني بن عبد الله بن دينار عن أبي حازم عن سهل بن سعد الساعدي أن رسول الله صلى الله عليه وسلم قال </w:t>
      </w:r>
      <w:r>
        <w:rPr>
          <w:rFonts w:ascii="Simplified Arabic" w:hAnsi="Simplified Arabic" w:cs="Simplified Arabic"/>
          <w:color w:val="0000FF"/>
          <w:sz w:val="29"/>
          <w:sz w:val="29"/>
          <w:szCs w:val="28"/>
          <w:rtl w:val="true"/>
          <w:lang w:eastAsia="en-US"/>
        </w:rPr>
        <w:t xml:space="preserve">رباط يوم في سبيل الله خير من الدنيا وما عليها والروحة يروحها العبد في سبيل الله أو الغدوة خير من الدنيا وما عليها وموضع سوط أحدكم في الجنة خير من الدنيا وما عل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عبد الرحمن يعني بن عبد الله بن دينار عن أبي حازم عن سهل بن سعد قال قال رسول الله صلى الله عليه وسلم </w:t>
      </w:r>
      <w:r>
        <w:rPr>
          <w:rFonts w:ascii="Simplified Arabic" w:hAnsi="Simplified Arabic" w:cs="Simplified Arabic"/>
          <w:color w:val="0000FF"/>
          <w:sz w:val="29"/>
          <w:sz w:val="29"/>
          <w:szCs w:val="28"/>
          <w:rtl w:val="true"/>
          <w:lang w:eastAsia="en-US"/>
        </w:rPr>
        <w:t xml:space="preserve">أنا فرطكم على الحوض من ورد علي ومن شرب لم يظمأ أبدا أبصرت أن لا يرد على أقوام أعرفهم ويعرفوني ثم يحال بيني وبينهم قال فسمعني النعمان بن أبي عياش أحدث به فقال وأشهد أن أبا سعيد الخدري يزيد فيه فيقول وأقول إنهم أمتي أو مني فيقال أنك لا تدري ما أحدثوا بعدك أو ما بدلوا بعدك فأقول سحقا سحقا لمن بدل بع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عمران بن يزيد القطان بصري عن أبي حازم عن سهل بن سعد قال قال رسول الله صلى الله عليه وسلم </w:t>
      </w:r>
      <w:r>
        <w:rPr>
          <w:rFonts w:ascii="Simplified Arabic" w:hAnsi="Simplified Arabic" w:cs="Simplified Arabic"/>
          <w:color w:val="0000FF"/>
          <w:sz w:val="29"/>
          <w:sz w:val="29"/>
          <w:szCs w:val="28"/>
          <w:rtl w:val="true"/>
          <w:lang w:eastAsia="en-US"/>
        </w:rPr>
        <w:t xml:space="preserve">إن منبري هذا على ترعة من ترع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مسلم عن عباد بن إسحاق عن أبي حازم حدثني سهل بن سعد أن رجلا من أسلم جاء إلى النبي صلى الله عليه وسلم فقال </w:t>
      </w:r>
      <w:r>
        <w:rPr>
          <w:rFonts w:ascii="Simplified Arabic" w:hAnsi="Simplified Arabic" w:cs="Simplified Arabic"/>
          <w:color w:val="0000FF"/>
          <w:sz w:val="29"/>
          <w:sz w:val="29"/>
          <w:szCs w:val="28"/>
          <w:rtl w:val="true"/>
          <w:lang w:eastAsia="en-US"/>
        </w:rPr>
        <w:t xml:space="preserve">إنه قد زنى بامرأة سماها فأرسل النبي صلى الله عليه وسلم إلى المرأة فدعاها فسألها عما قال فأنكرت فحده وترك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ثنا يعقوب بن عبد الرحمن عن أبي حازم عن سهل بن سعد أن رسول الله صلى الله عليه وسلم قال </w:t>
      </w:r>
      <w:r>
        <w:rPr>
          <w:rFonts w:ascii="Simplified Arabic" w:hAnsi="Simplified Arabic" w:cs="Simplified Arabic"/>
          <w:color w:val="0000FF"/>
          <w:sz w:val="29"/>
          <w:sz w:val="29"/>
          <w:szCs w:val="28"/>
          <w:rtl w:val="true"/>
          <w:lang w:eastAsia="en-US"/>
        </w:rPr>
        <w:t xml:space="preserve">ان أهل الجنة ليتراءون الغرفة في الجنة كما تراءون الكوكب في السماء قال فحدثت بذلك النعمان بن أبي عياش فقال سمعت أبا سعيد الخدري يقول كما تراءون الكوكب الدري في الأفق الشرقي أو الغرب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الحجاج ثنا عبد الله أنا مصعب بن ثابت حدثني أبو حازم قال سمعت سهل بن سعد الساعدي يحدث عن النبي صلى الله عليه وسلم قال </w:t>
      </w:r>
      <w:r>
        <w:rPr>
          <w:rFonts w:ascii="Simplified Arabic" w:hAnsi="Simplified Arabic" w:cs="Simplified Arabic"/>
          <w:color w:val="0000FF"/>
          <w:sz w:val="29"/>
          <w:sz w:val="29"/>
          <w:szCs w:val="28"/>
          <w:rtl w:val="true"/>
          <w:lang w:eastAsia="en-US"/>
        </w:rPr>
        <w:t xml:space="preserve">إن المؤمن من أهل الإيمان بمنزلة الرأس من الجسد يألم المؤمن لأهل الإيمان كما يألم الجسد لما في الرأ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أنا بن لهيعة عن بكر بن سوادة عن سهل بن سعد الأنصاري عن النبي صلى الله عليه وسلم قال </w:t>
      </w:r>
      <w:r>
        <w:rPr>
          <w:rFonts w:ascii="Simplified Arabic" w:hAnsi="Simplified Arabic" w:cs="Simplified Arabic"/>
          <w:color w:val="0000FF"/>
          <w:sz w:val="29"/>
          <w:sz w:val="29"/>
          <w:szCs w:val="28"/>
          <w:rtl w:val="true"/>
          <w:lang w:eastAsia="en-US"/>
        </w:rPr>
        <w:t xml:space="preserve">والذي نفسي بيده لتركبن سنن من كان قبلكم مثلا بمث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أنا بن لهيعة ثنا جميل الأسلمي عن سهل بن سعد أن رسول الله صلى الله عليه وسلم قال </w:t>
      </w:r>
      <w:r>
        <w:rPr>
          <w:rFonts w:ascii="Simplified Arabic" w:hAnsi="Simplified Arabic" w:cs="Simplified Arabic"/>
          <w:color w:val="0000FF"/>
          <w:sz w:val="29"/>
          <w:sz w:val="29"/>
          <w:szCs w:val="28"/>
          <w:rtl w:val="true"/>
          <w:lang w:eastAsia="en-US"/>
        </w:rPr>
        <w:t xml:space="preserve">اللهم لا يدركني زمان ولا تدركوا زمانا لا يتبع فيه العليم ولا يستحي فيه من الحليم قلوبهم قلوب الأعاجم وألسنتهم ألسنة الع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أبو زرعة عمرو بن جابر عن سهل بن سعد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تسبوا تبعا فإنه قد كان أسل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زيد عمرو بن أخطب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ثنا حسين حدثني أبو نهيك حدثني أبو زيد عمرو بن أخطب الأنصاري قال </w:t>
      </w:r>
      <w:r>
        <w:rPr>
          <w:rFonts w:ascii="Simplified Arabic" w:hAnsi="Simplified Arabic" w:cs="Simplified Arabic"/>
          <w:color w:val="0000FF"/>
          <w:sz w:val="29"/>
          <w:sz w:val="29"/>
          <w:szCs w:val="28"/>
          <w:rtl w:val="true"/>
          <w:lang w:eastAsia="en-US"/>
        </w:rPr>
        <w:t xml:space="preserve">استسقى رسول الله صلى الله عليه وسلم ماء فأتيته بقدح فيه ماء فكانت فيه شعرة فأخذتها فقال اللهم جمله قال فرأيته وهو بن أربع وتسعين ليس في لحيته شعرة بيض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حدثني حسين بن واقد قال سمعت أبا نهيك يقول سمعت أبا زيد عمرو بن أخطب قال </w:t>
      </w:r>
      <w:r>
        <w:rPr>
          <w:rFonts w:ascii="Simplified Arabic" w:hAnsi="Simplified Arabic" w:cs="Simplified Arabic"/>
          <w:color w:val="0000FF"/>
          <w:sz w:val="29"/>
          <w:sz w:val="29"/>
          <w:szCs w:val="28"/>
          <w:rtl w:val="true"/>
          <w:lang w:eastAsia="en-US"/>
        </w:rPr>
        <w:t xml:space="preserve">رأيت الخاتم الذي بين كتفي رسول الله صلى الله عليه وسلم كرجل قال بأصبعه الثلاثة هكذا فمسحته بي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الحسن يعني بن شقيق حدثني الحسين بن واقد ثنا أبو نهيك الأزدي عن عمرو بن أخطب قال </w:t>
      </w:r>
      <w:r>
        <w:rPr>
          <w:rFonts w:ascii="Simplified Arabic" w:hAnsi="Simplified Arabic" w:cs="Simplified Arabic"/>
          <w:color w:val="0000FF"/>
          <w:sz w:val="29"/>
          <w:sz w:val="29"/>
          <w:szCs w:val="28"/>
          <w:rtl w:val="true"/>
          <w:lang w:eastAsia="en-US"/>
        </w:rPr>
        <w:t xml:space="preserve">استسقى رسول الله صلى الله عليه وسلم فأتيته بإناء فيه ماء وفيه شعرة فرفعتها ثم ناولته فقال اللهم جمله قال فرأيته بعد ثلاث وتسعين سنة وما في رأسه ولحيته شعرة بيض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شعبة حدثنا تميم بن مربض قال سمعت أبا زيد يقول </w:t>
      </w:r>
      <w:r>
        <w:rPr>
          <w:rFonts w:ascii="Simplified Arabic" w:hAnsi="Simplified Arabic" w:cs="Simplified Arabic"/>
          <w:color w:val="0000FF"/>
          <w:sz w:val="29"/>
          <w:sz w:val="29"/>
          <w:szCs w:val="28"/>
          <w:rtl w:val="true"/>
          <w:lang w:eastAsia="en-US"/>
        </w:rPr>
        <w:t xml:space="preserve">قاتلت مع رسول الله صلى الله عليه وسلم ثلاث عشرة مرة قال شعبة وهو جد عزرة 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بن نصير الفساطيطي قال ولم أسمع منه غيره قال حدثنا قرة بن خالد عن أنس بن سيرين حدثني أبو زيد بن أخطب قال قال لي رسول الله صلى الله عليه وسلم </w:t>
      </w:r>
      <w:r>
        <w:rPr>
          <w:rFonts w:ascii="Simplified Arabic" w:hAnsi="Simplified Arabic" w:cs="Simplified Arabic"/>
          <w:color w:val="0000FF"/>
          <w:sz w:val="29"/>
          <w:sz w:val="29"/>
          <w:szCs w:val="28"/>
          <w:rtl w:val="true"/>
          <w:lang w:eastAsia="en-US"/>
        </w:rPr>
        <w:t xml:space="preserve">جملك الله قال أنس وكان جميلا حسن السم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أنا خالد عن أبي قلابة عن رجل من قومه قال خالد أحسبه عمرو بن نجدان عن أبي زيد الأنصاري قال </w:t>
      </w:r>
      <w:r>
        <w:rPr>
          <w:rFonts w:ascii="Simplified Arabic" w:hAnsi="Simplified Arabic" w:cs="Simplified Arabic"/>
          <w:color w:val="0000FF"/>
          <w:sz w:val="29"/>
          <w:sz w:val="29"/>
          <w:szCs w:val="28"/>
          <w:rtl w:val="true"/>
          <w:lang w:eastAsia="en-US"/>
        </w:rPr>
        <w:t xml:space="preserve">مر رسول الله صلى الله عليه وسلم بين دور الأنصار فوجد قتارا فقال من صنع هذا أو كما قال شك إسماعيل فخرج رجل فقال يا رسول الله هذا يوم اللحم فيه كرية وإني عجلت نسيكتي قال فاعد قال والله ما عندي إلا جذع أو حمل من الضأن قال فاذبحه ولا يجزئ جذع عن أحد بع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أبي ثنا خالد الحذاء ثنا أبو قلابة عن عمرو بن بجدان عن أبي زيد الأنصاري قال </w:t>
      </w:r>
      <w:r>
        <w:rPr>
          <w:rFonts w:ascii="Simplified Arabic" w:hAnsi="Simplified Arabic" w:cs="Simplified Arabic"/>
          <w:color w:val="0000FF"/>
          <w:sz w:val="29"/>
          <w:sz w:val="29"/>
          <w:szCs w:val="28"/>
          <w:rtl w:val="true"/>
          <w:lang w:eastAsia="en-US"/>
        </w:rPr>
        <w:t xml:space="preserve">مر رسول الله صلى الله عليه وسلم بين أظهر ديارنا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صم ثنا عزرة بن ثابت ثنا علباء بن أحمر اليشكري ثنا أبو زيد الأنصاري قال </w:t>
      </w:r>
      <w:r>
        <w:rPr>
          <w:rFonts w:ascii="Simplified Arabic" w:hAnsi="Simplified Arabic" w:cs="Simplified Arabic"/>
          <w:color w:val="0000FF"/>
          <w:sz w:val="29"/>
          <w:sz w:val="29"/>
          <w:szCs w:val="28"/>
          <w:rtl w:val="true"/>
          <w:lang w:eastAsia="en-US"/>
        </w:rPr>
        <w:t xml:space="preserve">صلى بنا رسول الله صلى الله عليه وسلم صلاة الصبح ثم صعد المنبر فخطبنا حتى حضرت الظهر ثم نزل فصلى الظهر ثم صعد المنبر فخطبنا حتى حضرت العصر ثم نزل فصلى العصر فصعد المنبر فخطبنا حتى غابت الشمس فحدثنا بما كان وما هو كائن فأعلمنا احفظ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صم ثنا عزرة ثنا علباء بن أحمر ثنا أبو زيد قال قال لي رسول الله صلى الله عليه وسلم </w:t>
      </w:r>
      <w:r>
        <w:rPr>
          <w:rFonts w:ascii="Simplified Arabic" w:hAnsi="Simplified Arabic" w:cs="Simplified Arabic"/>
          <w:color w:val="0000FF"/>
          <w:sz w:val="29"/>
          <w:sz w:val="29"/>
          <w:szCs w:val="28"/>
          <w:rtl w:val="true"/>
          <w:lang w:eastAsia="en-US"/>
        </w:rPr>
        <w:t xml:space="preserve">يا أبا زيد ادن مني وامسح ظهري وكشف ظهره فمسحت ظهره وجعلت الخاتم بين أصابعي قال فغمزتها قال فقيل وما الخاتم قال شعر مجتمع على كتف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صم ثنا عزرة بن ثابت ثنا علباء بن أحمر ثنا أبو زيد </w:t>
      </w:r>
      <w:r>
        <w:rPr>
          <w:rFonts w:ascii="Simplified Arabic" w:hAnsi="Simplified Arabic" w:cs="Simplified Arabic"/>
          <w:color w:val="0000FF"/>
          <w:sz w:val="29"/>
          <w:sz w:val="29"/>
          <w:szCs w:val="28"/>
          <w:rtl w:val="true"/>
          <w:lang w:eastAsia="en-US"/>
        </w:rPr>
        <w:t xml:space="preserve">أن رسول الله صلى الله عليه وسلم مسح وجهه ودعا له بالجمال قال وأخبرني غير واحد أنه بلغ بضعا ومائة سنة أسود الرأس واللحية إلا نبذ شعر بيض في رأس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ثنا هشيم عن خالد الحذاء عن أبي قلابة عن أبي زيد الأنصاري </w:t>
      </w:r>
      <w:r>
        <w:rPr>
          <w:rFonts w:ascii="Simplified Arabic" w:hAnsi="Simplified Arabic" w:cs="Simplified Arabic"/>
          <w:color w:val="0000FF"/>
          <w:sz w:val="29"/>
          <w:sz w:val="29"/>
          <w:szCs w:val="28"/>
          <w:rtl w:val="true"/>
          <w:lang w:eastAsia="en-US"/>
        </w:rPr>
        <w:t xml:space="preserve">أن رجلا اعتق ستة اعبد عند موته ليس له مال غيرهم فأقرع بينهم رسول الله صلى الله عليه وسلم فاعتق اثنين وأرق أرب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ثنا هشيم انا خالد ثنا أبو قلابة عن أبي زيد الأنصاري عن النبي صلى الله عليه وسلم </w:t>
      </w:r>
      <w:r>
        <w:rPr>
          <w:rFonts w:ascii="Simplified Arabic" w:hAnsi="Simplified Arabic" w:cs="Simplified Arabic"/>
          <w:color w:val="0000FF"/>
          <w:sz w:val="29"/>
          <w:sz w:val="29"/>
          <w:szCs w:val="28"/>
          <w:rtl w:val="true"/>
          <w:lang w:eastAsia="en-US"/>
        </w:rPr>
        <w:t xml:space="preserve">مثل ذلك يعني مثل حديث منصور عن الحسن أن رجلا أعتق ستة مملوكين له وقال فيه فأقرع بينه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مالك الأشع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ان العطار ثنا قتادة عن شهر بن حوشب عن عبد الرحمن بن غنم عن أبي مالك الأشعري أنه جمع أصحابه فقال </w:t>
      </w:r>
      <w:r>
        <w:rPr>
          <w:rFonts w:ascii="Simplified Arabic" w:hAnsi="Simplified Arabic" w:cs="Simplified Arabic"/>
          <w:color w:val="0000FF"/>
          <w:sz w:val="29"/>
          <w:sz w:val="29"/>
          <w:szCs w:val="28"/>
          <w:rtl w:val="true"/>
          <w:lang w:eastAsia="en-US"/>
        </w:rPr>
        <w:t xml:space="preserve">هلم أصلي صلاة نبي الله صلى الله عليه وسلم قال وكان رجلا من الأشعريين قال فدعا بحفنة من ماء فغسل يديه ثلاثا ومضمض واستنشق وغسل وجهه ثلاثا وذراعيه ثلاثا ومسح برأسه وأذنيه وغسل قدميه قال فصلى الظهر فقرأ فيها بفاتحة الكتاب وكبر ثنتين وعشرين تكبي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بن أبي حسين عن شهر بن حوشب عن عبد الرحمن بن غنم عن أبي مالك الأشعري قال </w:t>
      </w:r>
      <w:r>
        <w:rPr>
          <w:rFonts w:ascii="Simplified Arabic" w:hAnsi="Simplified Arabic" w:cs="Simplified Arabic"/>
          <w:color w:val="0000FF"/>
          <w:sz w:val="29"/>
          <w:sz w:val="29"/>
          <w:szCs w:val="28"/>
          <w:rtl w:val="true"/>
          <w:lang w:eastAsia="en-US"/>
        </w:rPr>
        <w:t xml:space="preserve">كنت عند النبي صلى الله عليه وسلم فنزلت علي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أيها الذين آمنوا لا تسألوا عن أشياء إن تبد لكم تسؤك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نحن نسأله أو قال لله عز وجل عباد ليسوا بأنبياء ولا شهداء يغبطهم النبيون والشهداء لمقعدهم وقربهم من الله يوم القيامة فذكر الحديث بط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ثنا زهير يعني بن محمد عن عبد الله بن محمد بن عقيل عن عطاء بن يسار عن أبي مالك الأشعري عن النبي صلى الله عليه وسلم قال </w:t>
      </w:r>
      <w:r>
        <w:rPr>
          <w:rFonts w:ascii="Simplified Arabic" w:hAnsi="Simplified Arabic" w:cs="Simplified Arabic"/>
          <w:color w:val="0000FF"/>
          <w:sz w:val="29"/>
          <w:sz w:val="29"/>
          <w:szCs w:val="28"/>
          <w:rtl w:val="true"/>
          <w:lang w:eastAsia="en-US"/>
        </w:rPr>
        <w:t xml:space="preserve">أعظم الغلول عند الله عز وجل ذراع من الأرض تجدون الرجلين جارين في الأرض أو في الدار فيقتطع أحدهما من حظ صاحبه ذراعا إذا اقتطعه طوقه من سبع ارضين إلى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حدثني عبد الحميد بن بهرام عن شهر بن حوشب عن عبد الرحمن بن غنم قال قال أبو مالك الأشعري لقومه </w:t>
      </w:r>
      <w:r>
        <w:rPr>
          <w:rFonts w:ascii="Simplified Arabic" w:hAnsi="Simplified Arabic" w:cs="Simplified Arabic"/>
          <w:color w:val="0000FF"/>
          <w:sz w:val="29"/>
          <w:sz w:val="29"/>
          <w:szCs w:val="28"/>
          <w:rtl w:val="true"/>
          <w:lang w:eastAsia="en-US"/>
        </w:rPr>
        <w:t xml:space="preserve">ألا أصلي لكم صلاة رسول الله صلى الله عليه وسلم فصف الرجال ثم صف الولدان خلف الرجال ثم صف النساء خلف الولد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عوف عن أبي المنهال عن شهر بن حوشب قال </w:t>
      </w:r>
      <w:r>
        <w:rPr>
          <w:rFonts w:ascii="Simplified Arabic" w:hAnsi="Simplified Arabic" w:cs="Simplified Arabic"/>
          <w:color w:val="0000FF"/>
          <w:sz w:val="29"/>
          <w:sz w:val="29"/>
          <w:szCs w:val="28"/>
          <w:rtl w:val="true"/>
          <w:lang w:eastAsia="en-US"/>
        </w:rPr>
        <w:t xml:space="preserve">كان منا معشر الأشعريين رجل قد صاحب رسول الله صلى الله عليه وسلم وشهد معه المشاهد الحسنة الجميلة قال عوف حسبت انه يقال له مالك أو أبو مالك قال سمعت رسول الله صلى الله عليه وسلم يقول لقد علمت أقواما ما هم بأنبياء ولا شهداء يغبطهم الأنبياء والشهداء بمكانهم من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عن قتادة عن شهر بن حوشب عن عبد الرحمن بن غنم عن أبي مالك الأشعري انه قال لقومه </w:t>
      </w:r>
      <w:r>
        <w:rPr>
          <w:rFonts w:ascii="Simplified Arabic" w:hAnsi="Simplified Arabic" w:cs="Simplified Arabic"/>
          <w:color w:val="0000FF"/>
          <w:sz w:val="29"/>
          <w:sz w:val="29"/>
          <w:szCs w:val="28"/>
          <w:rtl w:val="true"/>
          <w:lang w:eastAsia="en-US"/>
        </w:rPr>
        <w:t xml:space="preserve">اجتمعوا أصلي بكم صلاة رسول الله صلى الله عليه وسلم فلما اجتمعوا قال هل فيكم أحد من غيركم قالوا الا الا بن أخت لنا قال بن أخت القوم منهم فدعا بجفنة فيها ماء فتوضأ ومضمض واستنشق وغسل وجهه ثلاثا وذراعيه ثلاثا ثلاثا ومسح برأسه وظهر قدميه ثم صلى بهم فكبر بهم ثنتين وعشرين تكبيرة يكبر إذا سجد وإذا رفع رأسه من السجود وقرأ في الركعتين بفاتحة الكتاب واسمع من ي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صفوان عن شريح عن عبيد الحضرمي ان أبا مالك الأشعري لما حضرته الوفاة قال يا سامع الأشعريين ليبلغ الشاهد منكم الغائب اني سمعت رسول الله صلى الله عليه وسلم يقول </w:t>
      </w:r>
      <w:r>
        <w:rPr>
          <w:rFonts w:ascii="Simplified Arabic" w:hAnsi="Simplified Arabic" w:cs="Simplified Arabic"/>
          <w:color w:val="0000FF"/>
          <w:sz w:val="29"/>
          <w:sz w:val="29"/>
          <w:szCs w:val="28"/>
          <w:rtl w:val="true"/>
          <w:lang w:eastAsia="en-US"/>
        </w:rPr>
        <w:t xml:space="preserve">حلوة الدنيا مرة الآخرة ومرة الدنيا حلوة الآخ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ثنا معاوية بن صالح حدثني حاتم بن حريث عن مالك بن أبي مريم قال كنا جلوسا مع ربيعة الجرشي فتذاكرنا الطلاء في خلافة الضحاك بن قيس فإنا لكذلك إذ دخل علينا عبد الرحمن بن غنم صاحب النبي صلى الله عليه وسلم فقلنا اذكروا الطلاء فتذاكرنا الطلاء قال أبو عبد الرحمن قال أبي كذا قال زيد بن الحباب يعني عبد الرحمن بن غنم صاحب النبي صلى الله عليه وسلم فقال حدثني أبو مالك الأشعري انه سمع النبي صلى الله عليه وسلم يقول </w:t>
      </w:r>
      <w:r>
        <w:rPr>
          <w:rFonts w:ascii="Simplified Arabic" w:hAnsi="Simplified Arabic" w:cs="Simplified Arabic"/>
          <w:color w:val="0000FF"/>
          <w:sz w:val="29"/>
          <w:sz w:val="29"/>
          <w:szCs w:val="28"/>
          <w:rtl w:val="true"/>
          <w:lang w:eastAsia="en-US"/>
        </w:rPr>
        <w:t xml:space="preserve">ليشربن ناس من أمتي الخمر يسمونها بغير اسمها والذي حدثني اصدق مني ومنك والذي حدثني به اصدق منه ومني فقال والله الذي لا إله الا هو لقد سمعته من أبي مالك الأشعري سمعه من النبي صلى الله عليه وسلم فردده عليه ثلاثا فقال الضحاك أف له من شراب آخر الده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 عبد الرزاق عن معمر عن قتادة عن شهر بن حوشب عن عبد الرحمن بن غنم ان أبا مالك الأشعري قال لقومه </w:t>
      </w:r>
      <w:r>
        <w:rPr>
          <w:rFonts w:ascii="Simplified Arabic" w:hAnsi="Simplified Arabic" w:cs="Simplified Arabic"/>
          <w:color w:val="0000FF"/>
          <w:sz w:val="29"/>
          <w:sz w:val="29"/>
          <w:szCs w:val="28"/>
          <w:rtl w:val="true"/>
          <w:lang w:eastAsia="en-US"/>
        </w:rPr>
        <w:t xml:space="preserve">فذكر مثل حديث سعد الا انه قال وغسل قدميه وقال وقرأ في الركعتين الأوليين بفاتحة الكتاب ويسمع من ي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أخبرني أبان بن يزيد وثنا عفان قال أنا أبان بن يزيد ثنا يحيى بن أبي كثير عن أبي سلام عن أبي مالك الأشعري قال قال رسول الله صلى الله عليه وسلم </w:t>
      </w:r>
      <w:r>
        <w:rPr>
          <w:rFonts w:ascii="Simplified Arabic" w:hAnsi="Simplified Arabic" w:cs="Simplified Arabic"/>
          <w:color w:val="0000FF"/>
          <w:sz w:val="29"/>
          <w:sz w:val="29"/>
          <w:szCs w:val="28"/>
          <w:rtl w:val="true"/>
          <w:lang w:eastAsia="en-US"/>
        </w:rPr>
        <w:t xml:space="preserve">الطهور شطر الإيمان والحمد لله تملا الميزان قال عفان وسبحان الله والله أكبر ولا إله إلا الله والله أكبر تملأ ما بين السماء قال عفان وسبحان الله والله أكبر ولا إله إلا الله وقال عفان ما بين السماوات والأرض والصلاة نور والصدقة برهان والصبر ضياء والقرآن حجة عليك أو لك كل الناس يغدو فبائع نفسه فموبقها أو معتق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ثنا موسى أخبرني أبان بن يزيد عن يحيى بن أبي كثير عن زيد بن أبي سلام عن أبي مالك الأشعري قال قال رسول الله صلى الله عليه وسلم </w:t>
      </w:r>
      <w:r>
        <w:rPr>
          <w:rFonts w:ascii="Simplified Arabic" w:hAnsi="Simplified Arabic" w:cs="Simplified Arabic"/>
          <w:color w:val="0000FF"/>
          <w:sz w:val="29"/>
          <w:sz w:val="29"/>
          <w:szCs w:val="28"/>
          <w:rtl w:val="true"/>
          <w:lang w:eastAsia="en-US"/>
        </w:rPr>
        <w:t xml:space="preserve">أربع من الجاهلية لا يتركن الفخر في الأحساب والطعن في الأنساب والاستسقاء بالنجوم والنياحة والنائحة إذا لم تتب قبل موتها تقام يوم القيامة وعليها سربال من قطران أو درع من ج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ثنا علي يعني بن المبارك عن يحيى بن أبي كثير عن زيد بن سلام عن أبي سلام قال قال أبو مالك أن رسول الله صلى الله عليه وسلم قال </w:t>
      </w:r>
      <w:r>
        <w:rPr>
          <w:rFonts w:ascii="Simplified Arabic" w:hAnsi="Simplified Arabic" w:cs="Simplified Arabic"/>
          <w:color w:val="0000FF"/>
          <w:sz w:val="29"/>
          <w:sz w:val="29"/>
          <w:szCs w:val="28"/>
          <w:rtl w:val="true"/>
          <w:lang w:eastAsia="en-US"/>
        </w:rPr>
        <w:t xml:space="preserve">إن في أمتي أربعا من الجاهلية ليسوا بتاركيهن الفخر بالأحساب والاستسقاء بالنجوم والنياحة على الميت فإن النائحة إن لم تتب قبل أن تموت فإنها تقوم يوم القيامة عليها سرابيل من قطران ثم يعلى عليها درع من لهب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يحيى بن أبي كثير عن بن معاتق أو أبي معاتق عن أبي مالك الأشعري قال قال رسول الله صلى الله عليه وسلم </w:t>
      </w:r>
      <w:r>
        <w:rPr>
          <w:rFonts w:ascii="Simplified Arabic" w:hAnsi="Simplified Arabic" w:cs="Simplified Arabic"/>
          <w:color w:val="0000FF"/>
          <w:sz w:val="29"/>
          <w:sz w:val="29"/>
          <w:szCs w:val="28"/>
          <w:rtl w:val="true"/>
          <w:lang w:eastAsia="en-US"/>
        </w:rPr>
        <w:t xml:space="preserve">إن في الجنة غرفة يرى ظاهرها من باطنها وباطنها من ظاهرها أعدها الله لمن أطعم الطعام وألان الكلام وتابع الصيام وصلى والناس ني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عبد الحميد بن بهرام الفزاري عن شهر بن حوشب ثنا عبد الرحمن بن غنم أن أبا مالك الأشعري جمع قومه فقال </w:t>
      </w:r>
      <w:r>
        <w:rPr>
          <w:rFonts w:ascii="Simplified Arabic" w:hAnsi="Simplified Arabic" w:cs="Simplified Arabic"/>
          <w:color w:val="0000FF"/>
          <w:sz w:val="29"/>
          <w:sz w:val="29"/>
          <w:szCs w:val="28"/>
          <w:rtl w:val="true"/>
          <w:lang w:eastAsia="en-US"/>
        </w:rPr>
        <w:t xml:space="preserve">يا معشر الأشعريين اجتمعوا واجمعوا نساءكم وأبناءكم أعلمكم صلاة النبي صلى الله عليه وسلم صلى لنا بالمدينة فاجتمعوا وجمعوا نساءهم وأبناءهم فتوضأ وأراهم كيف يتوضأ فأحصى الوضوء إلى أماكنه حتى لما أن فاء الفيء وانكسر الظل قام فأذن فصف الرجال في أدنى الصف وصف الولدان خلفهم وصف النساء خلف الولدان ثم أقام الصلاة فتقدم فرفع يديه فكبر فقرأ بفاتحة الكتاب وسورة يسرهما ثم كبر فركع فقال سبحان الله وبحمده ثلاث مرار ثم قال سمع الله لمن حمده واستوى قائما ثم كبر وخر ساجدا ثم كبر فرفع رأسه ثم كبر فسجد ثم كبر فانتهض قائما فكان تكبيره في أول ركعة ست تكبيرات وكبر حين قام إلى الركعة الثانية فلما قضى صلاته أقبل إلى قومه بوجهه فقال احفظوا تكبيري وتعلموا ركوعي وسجودي فإنها صلاة رسول الله صلى الله عليه وسلم التي كان يصلي لنا كذا الساعة من النهار ثم إن رسول الله صلى الله عليه وسلم لما قضى صلاته أقبل إلى الناس بوجهه فقال يا أيها الناس اسمعوا واعقلوا واعلموا أن لله عز وجل عباد ليسوا بأنبياء ولا شهداء يغبطهم الأنبياء والشهداء على مجالسهم وقربهم من الله فجاء رجل من الأعراب من قاصية الناس وألوى بيده إلى نبي الله صلى الله عليه وسلم فقال يا نبي الله ناس من الناس ليسوا بأنبياء ولا شهداء يغبطهم الأنبياء والشهداء على مجالسهم وقربهم من الله أنعتهم لنا يعني صفهم لنا فسر وجه رسول الله صلى الله عليه وسلم لسؤال الأعرابي فقال رسول الله صلى الله عليه وسلم هم ناس من أفناء الناس ونوازع القبائل لم تصل بينهم أرحام متقاربة تحابوا في الله وتصافوا يضع الله لهم يوم القيامة منابر من نور فيجلسهم عليها فيجعل وجوههم نورا وثيابهم نورا يفزع الناس يوم القيامة ولا يفزعون وهم أولياء الله الذين لا خوف عليهم ولا هم يحزن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سن بن موسى ثنا حريز عن حبيب بن عبيد عن أبي مالك عبيد </w:t>
      </w:r>
      <w:r>
        <w:rPr>
          <w:rFonts w:ascii="Simplified Arabic" w:hAnsi="Simplified Arabic" w:cs="Simplified Arabic"/>
          <w:color w:val="0000FF"/>
          <w:sz w:val="29"/>
          <w:sz w:val="29"/>
          <w:szCs w:val="28"/>
          <w:rtl w:val="true"/>
          <w:lang w:eastAsia="en-US"/>
        </w:rPr>
        <w:t xml:space="preserve">أن رسول الله صلى الله عليه وسلم فيما بلغه دعا له اللهم صل على عبيد أبي مالك واجعله فوق كثير من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ان حدثني يحيى بن أبي كثير عن زيد عن أبي سلام عن أبي مالك الأشعري </w:t>
      </w:r>
      <w:r>
        <w:rPr>
          <w:rFonts w:ascii="Simplified Arabic" w:hAnsi="Simplified Arabic" w:cs="Simplified Arabic"/>
          <w:color w:val="0000FF"/>
          <w:sz w:val="29"/>
          <w:sz w:val="29"/>
          <w:szCs w:val="28"/>
          <w:rtl w:val="true"/>
          <w:lang w:eastAsia="en-US"/>
        </w:rPr>
        <w:t xml:space="preserve">أن رسول الله صلى الله عليه وسلم كان يقول الطهر شطر الإيمان والحمد لله يملأ الميزان وسبحان الله والحمد لله والله أكبر تملأ ما بين السماء والأرض والصلاة نور والصدقة برهان والصبر ضياء والقرآن حجة لك أو عليك كل الناس يغدو فبائع نفسه فمعتقها أو موبق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ثنا أبو إسحاق يحيى بن ميمون يعني العطار حدثني يحيى بن أبي كثير حدثني زيد بن سلام عن أبي سلام حدثه عبد الرحمن الأشعري قال قال رسول الله صلى الله عليه وسلم </w:t>
      </w:r>
      <w:r>
        <w:rPr>
          <w:rFonts w:ascii="Simplified Arabic" w:hAnsi="Simplified Arabic" w:cs="Simplified Arabic"/>
          <w:color w:val="0000FF"/>
          <w:sz w:val="29"/>
          <w:sz w:val="29"/>
          <w:szCs w:val="28"/>
          <w:rtl w:val="true"/>
          <w:lang w:eastAsia="en-US"/>
        </w:rPr>
        <w:t xml:space="preserve">الطهور شطر الإيمان فذكر مثله إلا أنه قال الصلاة برهان والصدقة ن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أنا عبد الله أنا معمر عن يحيى بن أبي كثير عن زيد بن سلام عن جده ممطور عن رجل من أصحاب النبي صلى الله عليه وسلم قال أراه أبا مالك الأشعري </w:t>
      </w:r>
      <w:r>
        <w:rPr>
          <w:rFonts w:ascii="Simplified Arabic" w:hAnsi="Simplified Arabic" w:cs="Simplified Arabic"/>
          <w:color w:val="0000FF"/>
          <w:sz w:val="29"/>
          <w:sz w:val="29"/>
          <w:szCs w:val="28"/>
          <w:rtl w:val="true"/>
          <w:lang w:eastAsia="en-US"/>
        </w:rPr>
        <w:t xml:space="preserve">قال قال رسول الله صلى الله عليه وسلم وأنا آمركم بخمس آمركم بالسمع والطاعة والجماعة والهجرة والجهاد في سبيل الله فمن خرج من الجماعة قيد شبر فقد خلع ربقة الإسلام من رأسه ومن دعا دعوى الجاهلية فهو جثاء جهنم قال رجل يا رسول الله وإن صام وصلى قال نعم وإن صام وصلى ولكن تسموا باسم الله الذي سماكم عباد الله المسلمين المؤمن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يعني شيبان وليث عن شهر بن حوشب عن أبي مالك الأشعري عن رسول الله صلى الله عليه وسلم </w:t>
      </w:r>
      <w:r>
        <w:rPr>
          <w:rFonts w:ascii="Simplified Arabic" w:hAnsi="Simplified Arabic" w:cs="Simplified Arabic"/>
          <w:color w:val="0000FF"/>
          <w:sz w:val="29"/>
          <w:sz w:val="29"/>
          <w:szCs w:val="28"/>
          <w:rtl w:val="true"/>
          <w:lang w:eastAsia="en-US"/>
        </w:rPr>
        <w:t xml:space="preserve">أنه كان يسوي بين الأربع ركعات في القراءة والقيام ويجعل الركعة الأولى هي أطولهن لكي يثوب الناس ويجعل الرجال قدام الغلمان والغلمان خلفه والنساء خلف الغلمان ويكبر كلما سجد وكلما رفع ويكبر كلما نهض بين الركعتين إذا كان جالس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ان ثنا يحيى بن أبي كثير عن زيد عن أبي سلام عن أبي مالك الأشعري أن رسول الله صلى الله عليه وسلم قال </w:t>
      </w:r>
      <w:r>
        <w:rPr>
          <w:rFonts w:ascii="Simplified Arabic" w:hAnsi="Simplified Arabic" w:cs="Simplified Arabic"/>
          <w:color w:val="0000FF"/>
          <w:sz w:val="29"/>
          <w:sz w:val="29"/>
          <w:szCs w:val="28"/>
          <w:rtl w:val="true"/>
          <w:lang w:eastAsia="en-US"/>
        </w:rPr>
        <w:t xml:space="preserve">أربع في أمتي من الجاهلية لا يتركونهن الفخر في الأحساب والطعن في الأنساب والاستسقاء بالنجوم والنياحة وقال النائحة إذا لم تتب قبل موتها تقام يوم القيامة عليها سرابيل من قطران ودرع من ج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فضيل أنا داود بن أبي هند عن شهر بن حوشب عن عبد الرحمن بن غنم عن أبي مالك الأشعري </w:t>
      </w:r>
      <w:r>
        <w:rPr>
          <w:rFonts w:ascii="Simplified Arabic" w:hAnsi="Simplified Arabic" w:cs="Simplified Arabic"/>
          <w:color w:val="0000FF"/>
          <w:sz w:val="29"/>
          <w:sz w:val="29"/>
          <w:szCs w:val="28"/>
          <w:rtl w:val="true"/>
          <w:lang w:eastAsia="en-US"/>
        </w:rPr>
        <w:t xml:space="preserve">أنه قال لقومه قوموا صلوا حتى أصلي لكم صلاة رسول الله صلى الله عليه وسلم قال فصفوا خلفه فكبر ثم قرأ ثم كبر ثم ركع ثم رفع رأسه فكبر ففعل ذلك في صلاته ك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شريك عن عبد الله بن محمد بن عقيل عن عطاء بن يسار عن أبي مالك الأشعري قال قال رسول الله صلى الله عليه وسلم </w:t>
      </w:r>
      <w:r>
        <w:rPr>
          <w:rFonts w:ascii="Simplified Arabic" w:hAnsi="Simplified Arabic" w:cs="Simplified Arabic"/>
          <w:color w:val="0000FF"/>
          <w:sz w:val="29"/>
          <w:sz w:val="29"/>
          <w:szCs w:val="28"/>
          <w:rtl w:val="true"/>
          <w:lang w:eastAsia="en-US"/>
        </w:rPr>
        <w:t xml:space="preserve">أعظم الغلول عند الله يوم القيامة ذراع من أرض يكون بين الرجلين أو بين الشريكين للدار فيقتسمان فيسرق أحدهما من صاحبه ذراعا من أرض فيطوقه من سبع أرض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ثنا شريك قال الأشعري وقال </w:t>
      </w:r>
      <w:r>
        <w:rPr>
          <w:rFonts w:ascii="Simplified Arabic" w:hAnsi="Simplified Arabic" w:cs="Simplified Arabic"/>
          <w:color w:val="0000FF"/>
          <w:sz w:val="29"/>
          <w:sz w:val="29"/>
          <w:szCs w:val="28"/>
          <w:rtl w:val="true"/>
          <w:lang w:eastAsia="en-US"/>
        </w:rPr>
        <w:t xml:space="preserve">إذا فعل ذلك طوقه من سبع أرض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عن شريك ثنا يحيى بن أبي كثير وأبو النضر قالا الأشجعي أو قال الأشعري قال أبو عبد الرحمن وجدت في كتاب أبي بخط يده حدثت عن الفضل بن العباس الواقفي يعني الأنصاري من بني واقف عن قرة بن خالد ثنا بديل ثنا شهر بن حوشب عن عبد الرحمن بن غنم قال قال أبو مالك الأشعري </w:t>
      </w:r>
      <w:r>
        <w:rPr>
          <w:rFonts w:ascii="Simplified Arabic" w:hAnsi="Simplified Arabic" w:cs="Simplified Arabic"/>
          <w:color w:val="0000FF"/>
          <w:sz w:val="29"/>
          <w:sz w:val="29"/>
          <w:szCs w:val="28"/>
          <w:rtl w:val="true"/>
          <w:lang w:eastAsia="en-US"/>
        </w:rPr>
        <w:t xml:space="preserve">ألا أحدثكم بصلاة رسول الله صلى الله عليه وسلم قال وسلم عن يمينه وعن شماله ثم قال وهذه صلاة رسول الله صلى الله عليه وسلم و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كريا بن عدي أنا عبيد الله يعني بن عمرو </w:t>
      </w:r>
      <w:r>
        <w:rPr>
          <w:rFonts w:ascii="Simplified Arabic" w:hAnsi="Simplified Arabic" w:cs="Simplified Arabic"/>
          <w:color w:val="0000FF"/>
          <w:sz w:val="29"/>
          <w:sz w:val="29"/>
          <w:szCs w:val="28"/>
          <w:rtl w:val="true"/>
          <w:lang w:eastAsia="en-US"/>
        </w:rPr>
        <w:t xml:space="preserve">فذكر الحديث إلا أنه قال الأشجع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مالك بن بحين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فضيل ثنا يحيى بن سعيد عن عبد الرحمن الأعرج أن بن بحينة أخبره </w:t>
      </w:r>
      <w:r>
        <w:rPr>
          <w:rFonts w:ascii="Simplified Arabic" w:hAnsi="Simplified Arabic" w:cs="Simplified Arabic"/>
          <w:color w:val="0000FF"/>
          <w:sz w:val="29"/>
          <w:sz w:val="29"/>
          <w:szCs w:val="28"/>
          <w:rtl w:val="true"/>
          <w:lang w:eastAsia="en-US"/>
        </w:rPr>
        <w:t xml:space="preserve">أن رسول الله صلى الله عليه وسلم قام في الثنتين من الظهر نسي الجلوس حتى إذا فرغ من صلاته إلى أن يسلم سجد سجدتين ثم ختم بالتسل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الأعرج عن بن بحينة </w:t>
      </w:r>
      <w:r>
        <w:rPr>
          <w:rFonts w:ascii="Simplified Arabic" w:hAnsi="Simplified Arabic" w:cs="Simplified Arabic"/>
          <w:color w:val="0000FF"/>
          <w:sz w:val="29"/>
          <w:sz w:val="29"/>
          <w:szCs w:val="28"/>
          <w:rtl w:val="true"/>
          <w:lang w:eastAsia="en-US"/>
        </w:rPr>
        <w:t xml:space="preserve">صلى بنا رسول الله صلى الله عليه وسلم صلاة نظن أنها العصر فقام في الثانية لم يجلس فلما كان قبل أن يسلم سجد سجد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قال وثنا شعبة حدثني سعد بن إبراهيم حدثني حفص بن عاصم عن مالك بن بحينة </w:t>
      </w:r>
      <w:r>
        <w:rPr>
          <w:rFonts w:ascii="Simplified Arabic" w:hAnsi="Simplified Arabic" w:cs="Simplified Arabic"/>
          <w:color w:val="0000FF"/>
          <w:sz w:val="29"/>
          <w:sz w:val="29"/>
          <w:szCs w:val="28"/>
          <w:rtl w:val="true"/>
          <w:lang w:eastAsia="en-US"/>
        </w:rPr>
        <w:t xml:space="preserve">أن النبي صلى الله عليه وسلم رأى رجلا يصلي ركعتي الفجر وقد أقيمت الصلاة فلما قضى الصلاة لاث الناس به فقال النبي صلى الله عليه وسلم الصبح أرب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بن أخي بن شهاب عن عمه قال أخبرني عبد الرحمن بن هرمز عن عبد الله بن بحينة وكان من أصحاب رسول الله صلى الله عليه وسلم أن رسول الله صلى الله عليه وسلم قال </w:t>
      </w:r>
      <w:r>
        <w:rPr>
          <w:rFonts w:ascii="Simplified Arabic" w:hAnsi="Simplified Arabic" w:cs="Simplified Arabic"/>
          <w:color w:val="0000FF"/>
          <w:sz w:val="29"/>
          <w:sz w:val="29"/>
          <w:szCs w:val="28"/>
          <w:rtl w:val="true"/>
          <w:lang w:eastAsia="en-US"/>
        </w:rPr>
        <w:t xml:space="preserve">هل قرأ أحد منكم معي آنفا قالوا نعم قال إني أقول ما لي أنازع القرآن فانتهى الناس عن القراءة معه حين قا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غيلان ثنا رشدين ثنا عمرو بن الحرث عن جعفر بن ربيعة عن بن هرمز عن بن بحينة قال </w:t>
      </w:r>
      <w:r>
        <w:rPr>
          <w:rFonts w:ascii="Simplified Arabic" w:hAnsi="Simplified Arabic" w:cs="Simplified Arabic"/>
          <w:color w:val="0000FF"/>
          <w:sz w:val="29"/>
          <w:sz w:val="29"/>
          <w:szCs w:val="28"/>
          <w:rtl w:val="true"/>
          <w:lang w:eastAsia="en-US"/>
        </w:rPr>
        <w:t xml:space="preserve">كان رسول الله صلى الله عليه وسلم إذا سجد يجنح في سجوده حتى يرى وضح إبط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لمة الخزاعي ثنا سليمان بن بلال عن علقمة بن أبي علقمة أنه سمع عبد الرحمن الأعرج أنه سمع عبد الله بن بحينة يقول </w:t>
      </w:r>
      <w:r>
        <w:rPr>
          <w:rFonts w:ascii="Simplified Arabic" w:hAnsi="Simplified Arabic" w:cs="Simplified Arabic"/>
          <w:color w:val="0000FF"/>
          <w:sz w:val="29"/>
          <w:sz w:val="29"/>
          <w:szCs w:val="28"/>
          <w:rtl w:val="true"/>
          <w:lang w:eastAsia="en-US"/>
        </w:rPr>
        <w:t xml:space="preserve">احتجم رسول الله صلى الله عليه وسلم بلحى جمل من طريق مكة على وسط رأسه وهو م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ثنا بكر بن مضر عن جعفر بن ربيعة عن الأعرج عن عبد الله بن مالك بن بحينة </w:t>
      </w:r>
      <w:r>
        <w:rPr>
          <w:rFonts w:ascii="Simplified Arabic" w:hAnsi="Simplified Arabic" w:cs="Simplified Arabic"/>
          <w:color w:val="0000FF"/>
          <w:sz w:val="29"/>
          <w:sz w:val="29"/>
          <w:szCs w:val="28"/>
          <w:rtl w:val="true"/>
          <w:lang w:eastAsia="en-US"/>
        </w:rPr>
        <w:t xml:space="preserve">أن رسول الله صلى الله عليه وسلم كان إذا صلى فرج بين يديه حتى يبدوا بياض إبط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أبيه ثنا حفص بن عاصم عن عبد الله بن مالك بن بحينة قال </w:t>
      </w:r>
      <w:r>
        <w:rPr>
          <w:rFonts w:ascii="Simplified Arabic" w:hAnsi="Simplified Arabic" w:cs="Simplified Arabic"/>
          <w:color w:val="0000FF"/>
          <w:sz w:val="29"/>
          <w:sz w:val="29"/>
          <w:szCs w:val="28"/>
          <w:rtl w:val="true"/>
          <w:lang w:eastAsia="en-US"/>
        </w:rPr>
        <w:t xml:space="preserve">مر رسول الله صلى الله عليه وسلم برجل وقد أقيم في الصلاة وهو يصلي الركعتين قبل الفجر فقال له شيئا لا ندري ما هو فلما انصرفنا أحطنا به نقول ماذا قال لك رسول الله صلى الله عليه وسلم قال قال لي يوشك أحدكم أن يصلي الصبح أرب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يحيى بن أبي كثير عن محمد بن عبد الرحمن بن ثوبان عن عبد الله بن مالك بن بحينة </w:t>
      </w:r>
      <w:r>
        <w:rPr>
          <w:rFonts w:ascii="Simplified Arabic" w:hAnsi="Simplified Arabic" w:cs="Simplified Arabic"/>
          <w:color w:val="0000FF"/>
          <w:sz w:val="29"/>
          <w:sz w:val="29"/>
          <w:szCs w:val="28"/>
          <w:rtl w:val="true"/>
          <w:lang w:eastAsia="en-US"/>
        </w:rPr>
        <w:t xml:space="preserve">أن النبي صلى الله عليه وسلم مر به وهو يصلي يطول صلاته أو نحو هذا بين يدي صلاة الفجر فقال له النبي صلى الله عليه وسلم لا تجعلوا هذه مثل صلاة الظهر قبلها وبعدها اجعلوا بينهما فص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حجاج أنا شعبة عن سعد بن إبراهيم عن حفص بن عاصم وغيره قال حجاج في حديثه قال سمعت حفص بن عاصم بن عمر بن الخطاب عن مالك بن بحينة </w:t>
      </w:r>
      <w:r>
        <w:rPr>
          <w:rFonts w:ascii="Simplified Arabic" w:hAnsi="Simplified Arabic" w:cs="Simplified Arabic"/>
          <w:color w:val="0000FF"/>
          <w:sz w:val="29"/>
          <w:sz w:val="29"/>
          <w:szCs w:val="28"/>
          <w:rtl w:val="true"/>
          <w:lang w:eastAsia="en-US"/>
        </w:rPr>
        <w:t xml:space="preserve">أن رجلا دخل المسجد وقد أقيمت الصلاة فصلى ركعتي الفجر فلما قضى رسول الله صلى الله عليه وسلم لاث به الناس فقال الصبح أرب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عن بن شهاب عن عبد الرحمن الأعرج عن عبد الله بن بحينة أنه قال </w:t>
      </w:r>
      <w:r>
        <w:rPr>
          <w:rFonts w:ascii="Simplified Arabic" w:hAnsi="Simplified Arabic" w:cs="Simplified Arabic"/>
          <w:color w:val="0000FF"/>
          <w:sz w:val="29"/>
          <w:sz w:val="29"/>
          <w:szCs w:val="28"/>
          <w:rtl w:val="true"/>
          <w:lang w:eastAsia="en-US"/>
        </w:rPr>
        <w:t xml:space="preserve">صلى لنا رسول الله صلى الله عليه وسلم ركعتين ثم قام فلم يجلس فقام الناس معه فلما قضى صلاته ونظرنا تسليمه كبر فسجد سجدتين وهو جالس قبل التسليم ثم 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وابن بكر قالا ثنا بن جريج أخبرني بن شهاب أن عبد الرحمن بن هرمز الأعرج أخبره عن عبد الله بن بحينة وكان من أصحاب النبي صلى الله عليه وسلم أنه أخبره </w:t>
      </w:r>
      <w:r>
        <w:rPr>
          <w:rFonts w:ascii="Simplified Arabic" w:hAnsi="Simplified Arabic" w:cs="Simplified Arabic"/>
          <w:color w:val="0000FF"/>
          <w:sz w:val="29"/>
          <w:sz w:val="29"/>
          <w:szCs w:val="28"/>
          <w:rtl w:val="true"/>
          <w:lang w:eastAsia="en-US"/>
        </w:rPr>
        <w:t xml:space="preserve">أن رسول الله صلى الله عليه وسلم صلى لهم ركعتين ثم قام ولم يقعد فيهما فقام الناس معه فلما صلى الركعتين الأخريين انتظر الناس تسليمه فكبر فسجد ثم كبر فسجد ثم 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وابن بكر قالا ثنا بن جريج أخبرني بن شهاب أيضا عن بن بحينة الأسدي وقال بن بكر الأزدي حليف بني عبد المطلب </w:t>
      </w:r>
      <w:r>
        <w:rPr>
          <w:rFonts w:ascii="Simplified Arabic" w:hAnsi="Simplified Arabic" w:cs="Simplified Arabic"/>
          <w:color w:val="0000FF"/>
          <w:sz w:val="29"/>
          <w:sz w:val="29"/>
          <w:szCs w:val="28"/>
          <w:rtl w:val="true"/>
          <w:lang w:eastAsia="en-US"/>
        </w:rPr>
        <w:t xml:space="preserve">أن رسول الله صلى الله عليه وسلم قام في الظهر وعليه جلوس فلما أتم صلاته سجد سجدتين وهو جالس قبل أن يسلم يكبر في كل سجدة وسجدهما الناس معه مكان ما نسي من الجلو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أبي العباس ثنا أبو أويس عن الزهري أن عبد الرحمن بن هرمز الأعرج مولى ربيعة بن الحرث بن عبد المطلب أخبره أنه سمع عبد الله بن بحينة الأزدي أزد شنوءة وهو حليف بني عبد المطلب قال </w:t>
      </w:r>
      <w:r>
        <w:rPr>
          <w:rFonts w:ascii="Simplified Arabic" w:hAnsi="Simplified Arabic" w:cs="Simplified Arabic"/>
          <w:color w:val="0000FF"/>
          <w:sz w:val="29"/>
          <w:sz w:val="29"/>
          <w:szCs w:val="28"/>
          <w:rtl w:val="true"/>
          <w:lang w:eastAsia="en-US"/>
        </w:rPr>
        <w:t xml:space="preserve">صلى لنا رسول الله صلى الله عليه وسلم ركعتين ثم قام ولم يجلس بعد الركعتين فقام الناس معه فلما قضى صلاته سجد سجدتين وهو جالس قبل التسليم ثم 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يحيى بن سعيد عن عبد الرحمن الأعرج عن عبد الله بن بحينة قال </w:t>
      </w:r>
      <w:r>
        <w:rPr>
          <w:rFonts w:ascii="Simplified Arabic" w:hAnsi="Simplified Arabic" w:cs="Simplified Arabic"/>
          <w:color w:val="0000FF"/>
          <w:sz w:val="29"/>
          <w:sz w:val="29"/>
          <w:szCs w:val="28"/>
          <w:rtl w:val="true"/>
          <w:lang w:eastAsia="en-US"/>
        </w:rPr>
        <w:t xml:space="preserve">قام رسول الله صلى الله عليه وسلم في الركعتين الأوليين من الظهر أو العصر فلم يجلس فلما فرغ من صلاته قال سجد سجدتين قبل أن ي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وجدت في كتاب أبي بخط يده ثنا محمد بن بكر أنا بن جريج أخبرني جعفر بن محمد عن أبيه عن عبد الله بن مالك بن بحينة </w:t>
      </w:r>
      <w:r>
        <w:rPr>
          <w:rFonts w:ascii="Simplified Arabic" w:hAnsi="Simplified Arabic" w:cs="Simplified Arabic"/>
          <w:color w:val="0000FF"/>
          <w:sz w:val="29"/>
          <w:sz w:val="29"/>
          <w:szCs w:val="28"/>
          <w:rtl w:val="true"/>
          <w:lang w:eastAsia="en-US"/>
        </w:rPr>
        <w:t xml:space="preserve">أن النبي صلى الله عليه وسلم خرج لصلاة الصبح وابن القشب يصلي فضرب النبي صلى الله عليه وسلم منكبه وقال يا بن القشب تصلي الصبح أربعا أو مرتين بن جريج يش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ريدة الأسلم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علي بن سويد عن عبد الله بن بريدة عن أبيه قال </w:t>
      </w:r>
      <w:r>
        <w:rPr>
          <w:rFonts w:ascii="Simplified Arabic" w:hAnsi="Simplified Arabic" w:cs="Simplified Arabic"/>
          <w:color w:val="0000FF"/>
          <w:sz w:val="29"/>
          <w:sz w:val="29"/>
          <w:szCs w:val="28"/>
          <w:rtl w:val="true"/>
          <w:lang w:eastAsia="en-US"/>
        </w:rPr>
        <w:t xml:space="preserve">اجتمع عند النبي صلى الله عليه وسلم عيينة بن بدر والأقرع بن حابس وعلقمة بن علاثة فذكروا الجدود فقال النبي صلى الله عليه وسلم إن شئتم أخبرتكم جد بني عامر جمل أحمر أو آدم يأكل من أطراف الشجر قال وأحسبه قال في روضة وغطفان أكمة خشاء تنفي الناس عنها قال فقال الأقرع بن حابس فأين جد بني تميم قال لو سك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الحسن أنا الحسين ثنا عبد الله بن بريدة عن أبيه </w:t>
      </w:r>
      <w:r>
        <w:rPr>
          <w:rFonts w:ascii="Simplified Arabic" w:hAnsi="Simplified Arabic" w:cs="Simplified Arabic"/>
          <w:color w:val="0000FF"/>
          <w:sz w:val="29"/>
          <w:sz w:val="29"/>
          <w:szCs w:val="28"/>
          <w:rtl w:val="true"/>
          <w:lang w:eastAsia="en-US"/>
        </w:rPr>
        <w:t xml:space="preserve">أن رسول الله صلى الله عليه وسلم كان جالسا على حراء ومعه أبو بكر وعمر وعثمان رضى الله تعالى عنهم فتحرك الجبل فقال رسول الله صلى الله عليه وسلم أثبت حراء فإنه ليس عليك إلا نبي أو صديق أو شه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الحسن يعني بن شقيق ثنا الحسين بن واقد ثنا عبد الله بن بريدة عن أبيه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لعهد الذي بيننا وبينهم الصلاة فمن تركها فقد ك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زهير عن واصل بن حبان البجلي حدثني عبد الله بن بريدة عن أبيه عن النبي صلى الله عليه وسلم يقول قال </w:t>
      </w:r>
      <w:r>
        <w:rPr>
          <w:rFonts w:ascii="Simplified Arabic" w:hAnsi="Simplified Arabic" w:cs="Simplified Arabic"/>
          <w:color w:val="0000FF"/>
          <w:sz w:val="29"/>
          <w:sz w:val="29"/>
          <w:szCs w:val="28"/>
          <w:rtl w:val="true"/>
          <w:lang w:eastAsia="en-US"/>
        </w:rPr>
        <w:t xml:space="preserve">الكمأة دواء العين وإن العجوة من فاكهة الجنة وإن هذه الحبة السوداء قال بن بريدة يعني الشونيز الذي يكون في الملح دواء من كل داء إلا المو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حدثني معاذ بن هشام حدثني أبي عن قتادة عن عبد الله بن بريدة عن أبيه أن نبي الله صلى الله عليه وسلم قال </w:t>
      </w:r>
      <w:r>
        <w:rPr>
          <w:rFonts w:ascii="Simplified Arabic" w:hAnsi="Simplified Arabic" w:cs="Simplified Arabic"/>
          <w:color w:val="0000FF"/>
          <w:sz w:val="29"/>
          <w:sz w:val="29"/>
          <w:szCs w:val="28"/>
          <w:rtl w:val="true"/>
          <w:lang w:eastAsia="en-US"/>
        </w:rPr>
        <w:t xml:space="preserve">لا تقولوا للمنافق سيدنا فإنه إن يك سيدكم فقد أسخطتم ربكم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عبد العزيز بن مسلم قال ثنا أبو سنان عن محارب بن دثار عن بن بريدة عن أبيه قال قال رسول الله صلى الله عليه وسلم أهل </w:t>
      </w:r>
      <w:r>
        <w:rPr>
          <w:rFonts w:ascii="Simplified Arabic" w:hAnsi="Simplified Arabic" w:cs="Simplified Arabic"/>
          <w:color w:val="0000FF"/>
          <w:sz w:val="29"/>
          <w:sz w:val="29"/>
          <w:szCs w:val="28"/>
          <w:rtl w:val="true"/>
          <w:lang w:eastAsia="en-US"/>
        </w:rPr>
        <w:t xml:space="preserve">الجنة عشرون ومائة صف منهم ثمانون من هذه الأمة وقال عفان مرة أنتم منهم ثمانون صف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حدثني حسين ثنا عبد الله بن بريدة قال </w:t>
      </w:r>
      <w:r>
        <w:rPr>
          <w:rFonts w:ascii="Simplified Arabic" w:hAnsi="Simplified Arabic" w:cs="Simplified Arabic"/>
          <w:color w:val="0000FF"/>
          <w:sz w:val="29"/>
          <w:sz w:val="29"/>
          <w:szCs w:val="28"/>
          <w:rtl w:val="true"/>
          <w:lang w:eastAsia="en-US"/>
        </w:rPr>
        <w:t xml:space="preserve">دخلت أنا وأبي على معاوية فأجلسنا على الفرش ثم أتينا بالطعام فأكلنا ثم أتينا بالشراب فشرب معاوية ثم ناول أبي ثم قال ما شربته منذ حرمه رسول الله صلى الله عليه وسلم ثم قال معاوية كنت أجمل شباب قريش وأجوده ثغرا وما شيء كنت أجد له لذة كما كنت أجده وأنا شاب غير اللبن أو إنسان حسن الحديث يحدث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بشير بن المهاجر حدثني عبد الله بن بريدة عن أبيه قال </w:t>
      </w:r>
      <w:r>
        <w:rPr>
          <w:rFonts w:ascii="Simplified Arabic" w:hAnsi="Simplified Arabic" w:cs="Simplified Arabic"/>
          <w:color w:val="0000FF"/>
          <w:sz w:val="29"/>
          <w:sz w:val="29"/>
          <w:szCs w:val="28"/>
          <w:rtl w:val="true"/>
          <w:lang w:eastAsia="en-US"/>
        </w:rPr>
        <w:t xml:space="preserve">كنت جالسا عند النبي صلى الله عليه وسلم إذ جاءه رجل يقال له ماعز بن مالك فقال يا نبي الله إني قد زنيت وأنا أريد أن تطهرني فقال له النبي صلى الله عليه وسلم ارجع فلما كان من الغد أتاه أيضا فاعترف عنده بالزنا فقال له النبي صلى الله عليه وسلم ارجع ثم أرسل النبي صلى الله عليه وسلم إلى قومه فسألهم عنه فقال لهم ما تعلمون من ماعز بن مالك الأسلمي هل ترون به بأسا أو تنكرون من عقله شيئا قالوا يا نبي الله ما نرى به بأسا وما ننكر من عقله شيئا ثم عاد إلى النبي صلى الله عليه وسلم الثالثة فاعترف عنده بالزنا أيضا فقال يا نبي الله طهرني فأرسل النبي صلى الله عليه وسلم إلى قومه أيضا فسألهم عنه فقالوا له كما قالوا له المرة الأولى ما نرى به بأسا وما ننكر من عقله شيئا ثم رجع إلى النبي صلى الله عليه وسلم الرابعة أيضا فاعترف عنده بالزنا فأمر النبي صلى الله عليه وسلم فحفر له حفرة فجعل فيها إلى صدره ثم أمر الناس أن يرجموه وقال بريدة كنا نتحدث أصحاب النبي صلى الله عليه وسلم بيننا أن ماعز بن مالك لو جلس في رحله بعد اعترافه ثلاث مرار لم يطلبه وإنما رجمه عند الراب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أسود بن عامر أنا أبو إسرائيل عن حارث بن حصيرة عن بن بريدة عن أبيه قال دخل على معاوية فإذا رجل يتكلم فقال بريدة </w:t>
      </w:r>
      <w:r>
        <w:rPr>
          <w:rFonts w:ascii="Simplified Arabic" w:hAnsi="Simplified Arabic" w:cs="Simplified Arabic"/>
          <w:color w:val="0000FF"/>
          <w:sz w:val="29"/>
          <w:sz w:val="29"/>
          <w:szCs w:val="28"/>
          <w:rtl w:val="true"/>
          <w:lang w:eastAsia="en-US"/>
        </w:rPr>
        <w:t xml:space="preserve">يا معاوية فأذن لي في الكلام فقال نعم وهو يرى أنه سيتكلم بمثل ما قال الآخر فقال بريدة سمعت رسول الله صلى الله عليه وسلم يقول إني لأرجو أن أشفع يوم القيامة عدد ما على الأرض من شجرة ومدرة قال أفترجوها أنت يا معاوية ولا يرجوها علي بن أبي طالب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خزاعي وهو أبو سلمة أنا شريك عن أبي بكر بن أجمر اسمه جبريل عن بن بريدة عن أبيه قال توفي رجل من الأزد فلم يدع وارثا فقال رسول الله صلى الله عليه وسلم </w:t>
      </w:r>
      <w:r>
        <w:rPr>
          <w:rFonts w:ascii="Simplified Arabic" w:hAnsi="Simplified Arabic" w:cs="Simplified Arabic"/>
          <w:color w:val="0000FF"/>
          <w:sz w:val="29"/>
          <w:sz w:val="29"/>
          <w:szCs w:val="28"/>
          <w:rtl w:val="true"/>
          <w:lang w:eastAsia="en-US"/>
        </w:rPr>
        <w:t xml:space="preserve">التمسوا له وارثا التمسوا له ذا رحم قال فلم يوجد فقال رسول الله صلى الله عليه وسلم ادفعوه إلى أكبر خزا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فضل بن دكين ثنا بن أبي عيينة عن الحسن عن سعيد بن جبير عن بن عباس عن بريدة قال </w:t>
      </w:r>
      <w:r>
        <w:rPr>
          <w:rFonts w:ascii="Simplified Arabic" w:hAnsi="Simplified Arabic" w:cs="Simplified Arabic"/>
          <w:color w:val="0000FF"/>
          <w:sz w:val="29"/>
          <w:sz w:val="29"/>
          <w:szCs w:val="28"/>
          <w:rtl w:val="true"/>
          <w:lang w:eastAsia="en-US"/>
        </w:rPr>
        <w:t xml:space="preserve">غزوت مع علي اليمن فرأيت منه جفوة فلما قدمت على رسول الله صلى الله عليه وسلم ذكرت عليا فتنقصته فرأيت وجه رسول الله صلى الله عليه وسلم يتغير فقال يا بريدة ألست أولى بالمؤمنين من أنفسهم قلت بلى يا رسول الله قال من كنت مولاه فعلي مول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هشام عن قتادة عن عبد الله بن بريدة عن أبيه قال </w:t>
      </w:r>
      <w:r>
        <w:rPr>
          <w:rFonts w:ascii="Simplified Arabic" w:hAnsi="Simplified Arabic" w:cs="Simplified Arabic"/>
          <w:color w:val="0000FF"/>
          <w:sz w:val="29"/>
          <w:sz w:val="29"/>
          <w:szCs w:val="28"/>
          <w:rtl w:val="true"/>
          <w:lang w:eastAsia="en-US"/>
        </w:rPr>
        <w:t xml:space="preserve">كان رسول الله صلى الله عليه وسلم لا يتطير من شيء ولكنه كان إذا أراد أن يأتي امرأة سأل عن اسمها فإن كان حسنا رؤى البشر في وجهه وإن كان قبيحا رؤى ذلك في وجهه وكان إذا بعث رجلا سأل عن اسمه فإن كان حسن الاسم رؤى البشر في وجهه وإن كان قبيحا رؤى ذلك في وجه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بشير حدثني عبد الله بن بريدة عن أبيه قال سمعت النبي صلى الله عليه وسلم يقول </w:t>
      </w:r>
      <w:r>
        <w:rPr>
          <w:rFonts w:ascii="Simplified Arabic" w:hAnsi="Simplified Arabic" w:cs="Simplified Arabic"/>
          <w:color w:val="0000FF"/>
          <w:sz w:val="29"/>
          <w:sz w:val="29"/>
          <w:szCs w:val="28"/>
          <w:rtl w:val="true"/>
          <w:lang w:eastAsia="en-US"/>
        </w:rPr>
        <w:t xml:space="preserve">بعثت أنا والساعة جميعا إن كادت لتسبق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بشير حدثني عبد الله بن بريدة عن أبيه قال </w:t>
      </w:r>
      <w:r>
        <w:rPr>
          <w:rFonts w:ascii="Simplified Arabic" w:hAnsi="Simplified Arabic" w:cs="Simplified Arabic"/>
          <w:color w:val="0000FF"/>
          <w:sz w:val="29"/>
          <w:sz w:val="29"/>
          <w:szCs w:val="28"/>
          <w:rtl w:val="true"/>
          <w:lang w:eastAsia="en-US"/>
        </w:rPr>
        <w:t xml:space="preserve">خرج إلينا النبي صلى الله عليه وسلم يوما فنادى ثلاث مرار فقال يا أيها الناس تدرون ما مثلي ومثلكم قالوا الله ورسوله أعلم قال إنما مثلي ومثلكم مثل قوم خافوا عدوا يأتيهم فبعثوا رجلا يترايا لهم فبينما هم كذلك أبصر العدو فأقبل لينذرهم وخشي أن يدركه العدو قبل أن ينذر قومه فأهوى بثوبه أيها الناس أتيتم أيها الناس أتيتم ثلاث مر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29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بشير حدثني عبد الله بن بريدة عن أبيه قال </w:t>
      </w:r>
      <w:r>
        <w:rPr>
          <w:rFonts w:ascii="Simplified Arabic" w:hAnsi="Simplified Arabic" w:cs="Simplified Arabic"/>
          <w:color w:val="0000FF"/>
          <w:sz w:val="29"/>
          <w:sz w:val="29"/>
          <w:szCs w:val="28"/>
          <w:rtl w:val="true"/>
          <w:lang w:eastAsia="en-US"/>
        </w:rPr>
        <w:t xml:space="preserve">كنت جالسا عند النبي صلى الله عليه وسلم فجاءته امرأة من غامد فقالت يا نبي الله إني قد زنيت وأنا أريد أن تطهرني فقال لها النبي صلى الله عليه وسلم أرجعي فلما أن كان من الغد أتته أيضا فاعترفت عنده بالزنا فقالت يا رسول الله إني قد زنيت وأنا أريد أن تطهرني فقال لها النبي صلى الله عليه وسلم ارجعي فلما أن كان من الغد أتته أيضا فاعترفت عنده بالزنا فقالت يا نبي الله طهرني فلعلك أن ترددني كما رددت ماعز بن مالك فوالله إني لحبلى فقال لها النبي صلى الله عليه وسلم ارجعي حتى تلدي فلما ولدت جاءت بالصبي تحمله فقالت يا نبي الله هذا قد ولدت قال فاذهبي فأرضعيه حتى تفطميه فلما فطمته جاءت بالصبي في يده كسرة خبز قالت يا نبي الله هذا قد فطمته فأمر النبي صلى الله عليه وسلم بالصبي فدفعه إلى رجل من المسلمين وأمر بها فحفر لها حفرة فجعلت فيها إلى صدرها ثم أمر الناس أن يرجموها فأقبل خالد بن الوليد بحجر فرمى رأسها فنضح الدم على وجنة خالد فسبها فسمع النبي صلى الله عليه وسلم سبه إياها فقال مهلا يا خالد بن الوليد لا تسبها فوالذي نفسي بيده لقد تابت توبة لو تأبها صاحب مكس لغفر له فأمر بها فصلى عليها ودفن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بشير بن المهاجر حدثني عبد الله بن بريدة عن أبيه قال </w:t>
      </w:r>
      <w:r>
        <w:rPr>
          <w:rFonts w:ascii="Simplified Arabic" w:hAnsi="Simplified Arabic" w:cs="Simplified Arabic"/>
          <w:color w:val="0000FF"/>
          <w:sz w:val="29"/>
          <w:sz w:val="29"/>
          <w:szCs w:val="28"/>
          <w:rtl w:val="true"/>
          <w:lang w:eastAsia="en-US"/>
        </w:rPr>
        <w:t xml:space="preserve">كنت جالسا عند النبي صلى الله عليه وسلم فسمعته يقول تعلموا سورة البقرة فإن أخذها بركة وتركها حسرة ولا يستطيعها البطلة قال ثم مكث ساعة ثم قال تعلموا سورة البقرة وآل عمران فإنهما الزهراوان يضلان صاحبهما يوم القيامة كأنهما غمامتان أو غيايتان أو فرقان من طير صواف وإن القرآن يلقى صاحبه يوم القيامة حين ينشق عنه قبره كالرجل الشاحب فيقول له هل تعرفني فيقول ما أعرفك فيقول له هل تعرفني فيقول ما أعرفك فيقول أنا صاحبك القرآن الذي أظمأتك في الهواجر وأسهرت ليلك وإن كل تاجر من وراء تجارته وإنك اليوم من وراء كل تجارة فيعطى الملك بيمينه والخلد بشماله ويوضع على رأسه تاج الوقار ويكسى والده حلتين لا يقوم لهما أهل الدنيا فيقولان بم كسينا هذه فيقال بأخذ ولدكما القرآن ثم يقال له اقرأ واصعد في درجة الجنة وغرفها فهو في صعود ما دام يقرأ هذا كان أو ترتي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بشير بن مهاجر حدثني عبد الله بن بريدة عن أبيه قال </w:t>
      </w:r>
      <w:r>
        <w:rPr>
          <w:rFonts w:ascii="Simplified Arabic" w:hAnsi="Simplified Arabic" w:cs="Simplified Arabic"/>
          <w:color w:val="0000FF"/>
          <w:sz w:val="29"/>
          <w:sz w:val="29"/>
          <w:szCs w:val="28"/>
          <w:rtl w:val="true"/>
          <w:lang w:eastAsia="en-US"/>
        </w:rPr>
        <w:t xml:space="preserve">كنت جالسا عند النبي صلى الله عليه وسلم فسمعت النبي صلى الله عليه وسلم يقول إن أمتي يسوقها قوم عراض إلا وجه صغار الأعين كأن وجوههم الحجف ثلاث مرار حتى يلحقوهم بجزيرة العرب أما السابقة الأولى فينجو من هرب منهم وأما الثانية فيهلك بعض وينجوا بعض وأما الثالثة فيصطلون كلهم من بقي منهم قالوا يا نبي الله من هم قال هم الترك قال أما والذي نفسي بيده ليربطن خيولهم إلى سواري مساجد المسلمين قال وكان بريدة لا يفارقه بعيران أو ثلاثة ومتاع السفر والأسقية بعد ذلك للهرب مما سمع من النبي صلى الله عليه وسلم من البلاء من أمراء التر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ثمان بن عمر أنا مالك عن بن بريدة عن أبيه قال </w:t>
      </w:r>
      <w:r>
        <w:rPr>
          <w:rFonts w:ascii="Simplified Arabic" w:hAnsi="Simplified Arabic" w:cs="Simplified Arabic"/>
          <w:color w:val="0000FF"/>
          <w:sz w:val="29"/>
          <w:sz w:val="29"/>
          <w:szCs w:val="28"/>
          <w:rtl w:val="true"/>
          <w:lang w:eastAsia="en-US"/>
        </w:rPr>
        <w:t xml:space="preserve">خرج بريدة عشاء فلقيه النبي صلى الله عليه وسلم فأخذ بيده فأدخله المسجد فإذا صوت رجل يقرأ فقال النبي صلى الله عليه وسلم تراه مرائيا فأسكت بريدة فإذا الرجل يدعو فقال اللهم إني أسألك بأني أشهد أنك أنت الله الذي لا إله إلا أنت الأحد الصمد الذي لم يلد ولم يولد ولم يكن له كفوا أحد فقال النبي صلى الله عليه وسلم والذي نفسي بيده أو قال والذي نفس محمد بيده لقد سأل الله باسمه الأعظم الذي إذا سئل به أعطى وإذا دعي به أجاب قال فلما كان من القابلة خرج بريدة عشاء فلقيه النبي صلى الله عليه وسلم فأخذ بيده فأدخله المسجد فإذا صوت الرجل يقرأ فقال النبي صلى الله عليه وسلم أتقوله مراء فقال بريدة أتقوله مراء يا رسول الله فقال النبي صلى الله عليه وسلم لا بل مؤمن منيب لا بل مؤمن منيب فإذا الأشعري يقرأ بصوت له في جانب المسجد فقال رسول الله صلى الله عليه وسلم إن الأشعري أو إن عبد الله بن قيس أعطي مزمارا من مزامير داود فقلت ألا أخبره يا رسول الله قال بلى فأخبره فأخبرته فقال أنت لي صديق أخبرتني عن رسول الله صلى الله عليه وسلم ب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ثنا الجريري عن عبد الله بن بريدة </w:t>
      </w:r>
      <w:r>
        <w:rPr>
          <w:rFonts w:ascii="Simplified Arabic" w:hAnsi="Simplified Arabic" w:cs="Simplified Arabic"/>
          <w:color w:val="0000FF"/>
          <w:sz w:val="29"/>
          <w:sz w:val="29"/>
          <w:szCs w:val="28"/>
          <w:rtl w:val="true"/>
          <w:lang w:eastAsia="en-US"/>
        </w:rPr>
        <w:t xml:space="preserve">أن أباه غزا مع النبي صلى الله عليه وسلم ست عشرة غزو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تمر عن كهمس عن بن بريدة عن أبيه قال </w:t>
      </w:r>
      <w:r>
        <w:rPr>
          <w:rFonts w:ascii="Simplified Arabic" w:hAnsi="Simplified Arabic" w:cs="Simplified Arabic"/>
          <w:color w:val="0000FF"/>
          <w:sz w:val="29"/>
          <w:sz w:val="29"/>
          <w:szCs w:val="28"/>
          <w:rtl w:val="true"/>
          <w:lang w:eastAsia="en-US"/>
        </w:rPr>
        <w:t xml:space="preserve">غزا مع رسول الله صلى الله عليه وسلم ست عشرة غزو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سف قال ثنا سفيان عن علقمة بن مرثد عن سليمان بن بريدة عن أبيه قال </w:t>
      </w:r>
      <w:r>
        <w:rPr>
          <w:rFonts w:ascii="Simplified Arabic" w:hAnsi="Simplified Arabic" w:cs="Simplified Arabic"/>
          <w:color w:val="0000FF"/>
          <w:sz w:val="29"/>
          <w:sz w:val="29"/>
          <w:szCs w:val="28"/>
          <w:rtl w:val="true"/>
          <w:lang w:eastAsia="en-US"/>
        </w:rPr>
        <w:t xml:space="preserve">أتى النبي صلى الله عليه وسلم رجل فسأله عن وقت الصلاة فقال صل معنا هذين فأمر بلالا حين طلع الفجر فإذن ثم أمره فأقام ثم أمره فأذن حين زالت الشمس الظهر ثم أمره فأقام ثم أمره فأقام العصر والشمس مرتفعة ثم أمره فأقام المغرب حين غاب حاجب الشمس ثم أمره حين غاب الشفق فأقام العشاء فصلى ثم أمره من الغد فأقام الفجر فأسفر بها ثم أمره فأبرد بالظهر فأنعم أن يبرد بها ثم صلى العصر والشمس بيضاء أخرها فوق ذلك الذي كان أمره فأقام المغرب قبل أن يغيب الشفق ثم أمره فأقام العشاء حين ذهب ثلث الليل ثم قال أين السائل عن وقت الصلاة قال الرجل أنا يا رسول الله فقال وقت صلاتكم بين ما رأيت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سف عن عبد الملك بن أبي سليمان عن عبد الله بن عطاء المكي عن سليمان بن بريدة عن أبيه أن امرأة أتت النبي صلى الله عليه وسلم فقالت </w:t>
      </w:r>
      <w:r>
        <w:rPr>
          <w:rFonts w:ascii="Simplified Arabic" w:hAnsi="Simplified Arabic" w:cs="Simplified Arabic"/>
          <w:color w:val="0000FF"/>
          <w:sz w:val="29"/>
          <w:sz w:val="29"/>
          <w:szCs w:val="28"/>
          <w:rtl w:val="true"/>
          <w:lang w:eastAsia="en-US"/>
        </w:rPr>
        <w:t xml:space="preserve">يا رسول الله إني تصدقت على أمي بجارية فماتت وإنها رجعت إلي في الميراث قال قد آجرك الله ورد عليك الميراث قالت فإن أمي ماتت ولم تحج فيجزئها أن أحج عنها قال نعم قالت فإن أمي كان عليها صوم شهر فيجزئها أن أصوم عنها قال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أنا هشام الدستوائي ثنا يحيى بن أبي كثير عن أبي قلابة عن أبي مليح قال كنا مع بريدة في عزاة في يوم ذي غيم فقال بكروا بالصلاة فإن رسول الله صلى الله عليه وسلم قال </w:t>
      </w:r>
      <w:r>
        <w:rPr>
          <w:rFonts w:ascii="Simplified Arabic" w:hAnsi="Simplified Arabic" w:cs="Simplified Arabic"/>
          <w:color w:val="0000FF"/>
          <w:sz w:val="29"/>
          <w:sz w:val="29"/>
          <w:szCs w:val="28"/>
          <w:rtl w:val="true"/>
          <w:lang w:eastAsia="en-US"/>
        </w:rPr>
        <w:t xml:space="preserve">من ترك صلاة العصر حبط عم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فضيل ثنا ضرار يعنى بن مرة أبو سنان عن محارب بن دثار عن عبد الله بن بري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نهيتكم عن زيارة القبور فزوروها ونهيتكم عن لحوم الأضاحي ان تمسكوها فوق ثلاث فأمسكوها ما بدا لكم ونهيتكم عن النبيذ الا في سقاء فاشربوا في الاسقية كلها ولا تشربوا مسك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شيبان عن يحيى عن أبي قلابة عن أبي مليح عن بريدة ان النبي صلى الله عليه وسلم قال </w:t>
      </w:r>
      <w:r>
        <w:rPr>
          <w:rFonts w:ascii="Simplified Arabic" w:hAnsi="Simplified Arabic" w:cs="Simplified Arabic"/>
          <w:color w:val="0000FF"/>
          <w:sz w:val="29"/>
          <w:sz w:val="29"/>
          <w:szCs w:val="28"/>
          <w:rtl w:val="true"/>
          <w:lang w:eastAsia="en-US"/>
        </w:rPr>
        <w:t xml:space="preserve">من ترك صلاة العصر فقد حبط عم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الجريري عن أبي نضرة عن عبد الله بن مولاة قال </w:t>
      </w:r>
      <w:r>
        <w:rPr>
          <w:rFonts w:ascii="Simplified Arabic" w:hAnsi="Simplified Arabic" w:cs="Simplified Arabic"/>
          <w:color w:val="0000FF"/>
          <w:sz w:val="29"/>
          <w:sz w:val="29"/>
          <w:szCs w:val="28"/>
          <w:rtl w:val="true"/>
          <w:lang w:eastAsia="en-US"/>
        </w:rPr>
        <w:t xml:space="preserve">بينما أنا أسير بالأهواز إذا أنا برجل يسير بين يدي على بغل أو بغلة فإذا هو يقول اللهم ذهب قرني من هذه الأمة فألحقني بهم فقلت وأنا فادخل في دعوتك قال وصاحبي هذا ان أراد ذلك ثم قال قال رسول الله صلى الله عليه وسلم خير أمتي قرني منهم ثم الذين يلونهم قال ولا أدرى أذكر الثالث أم لا ثم تخلف أقوام يظهر فيهم السمن يهريقون الشهادة ولا يسألونها قال وإذا هو بريدة الأسلم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سعيد بن عبيدة عن بن بريدة عن أبيه قال </w:t>
      </w:r>
      <w:r>
        <w:rPr>
          <w:rFonts w:ascii="Simplified Arabic" w:hAnsi="Simplified Arabic" w:cs="Simplified Arabic"/>
          <w:color w:val="0000FF"/>
          <w:sz w:val="29"/>
          <w:sz w:val="29"/>
          <w:szCs w:val="28"/>
          <w:rtl w:val="true"/>
          <w:lang w:eastAsia="en-US"/>
        </w:rPr>
        <w:t xml:space="preserve">بعثنا رسول الله صلى الله عليه وسلم في سرية قال لما قدمنا قال كيف رأيتم صحابة صاحبكم قال فأما شكوته أو شكاه غيري قال فرفعت رأسي وكنت رجلا مكبابا قال فإذا النبي صلى الله عليه وسلم قد احمر وجهة قال وهو يقول من كنت وليه فعلى و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بن بريدة عن أبيه قال أبو معاوية ولا أراه سمعه منه قال قال رسول الله صلى الله عليه وسلم </w:t>
      </w:r>
      <w:r>
        <w:rPr>
          <w:rFonts w:ascii="Simplified Arabic" w:hAnsi="Simplified Arabic" w:cs="Simplified Arabic"/>
          <w:color w:val="0000FF"/>
          <w:sz w:val="29"/>
          <w:sz w:val="29"/>
          <w:szCs w:val="28"/>
          <w:rtl w:val="true"/>
          <w:lang w:eastAsia="en-US"/>
        </w:rPr>
        <w:t xml:space="preserve">ما يخرج رجل شيئا من الصدقة حتى يفك عنها لحيى سبعين شيطا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عيينة بن عبد الرحمن عن أبيه عن بريدة الأسلمى قال </w:t>
      </w:r>
      <w:r>
        <w:rPr>
          <w:rFonts w:ascii="Simplified Arabic" w:hAnsi="Simplified Arabic" w:cs="Simplified Arabic"/>
          <w:color w:val="0000FF"/>
          <w:sz w:val="29"/>
          <w:sz w:val="29"/>
          <w:szCs w:val="28"/>
          <w:rtl w:val="true"/>
          <w:lang w:eastAsia="en-US"/>
        </w:rPr>
        <w:t xml:space="preserve">خرجت ذات يوم لحاجة فإذا أنا بالنبي صلى الله عليه وسلم يمشى بين يدي فأخذ بيدي فانطلقنا نمشي جميعا فإذا نحن بين أيدينا برجل يصلي يكثر الركوع والسجود فقال النبي صلى الله عليه وسلم أتراه يرائى فقلت الله ورسوله أعلم فترك يدي من يده ثم جمع بين يديه فجعل يصوبهما ويرفعهما ويقول عليكم هديا قاصدا عليكم هديا قاصدا عليكم هديا قاصدا فإنه من يشاد هذا الدين يغل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المثنى بن سعيد عن قتادة عن عبد الله بن بريدة عن أبيه عن النبي صلى الله عليه وسلم قال </w:t>
      </w:r>
      <w:r>
        <w:rPr>
          <w:rFonts w:ascii="Simplified Arabic" w:hAnsi="Simplified Arabic" w:cs="Simplified Arabic"/>
          <w:color w:val="0000FF"/>
          <w:sz w:val="29"/>
          <w:sz w:val="29"/>
          <w:szCs w:val="28"/>
          <w:rtl w:val="true"/>
          <w:lang w:eastAsia="en-US"/>
        </w:rPr>
        <w:t xml:space="preserve">ان المؤمن يموت بعرق الجب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مالك بن مغول ثنا يحيى بن عبد الله بن بريدة عن أبيه قال </w:t>
      </w:r>
      <w:r>
        <w:rPr>
          <w:rFonts w:ascii="Simplified Arabic" w:hAnsi="Simplified Arabic" w:cs="Simplified Arabic"/>
          <w:color w:val="0000FF"/>
          <w:sz w:val="29"/>
          <w:sz w:val="29"/>
          <w:szCs w:val="28"/>
          <w:rtl w:val="true"/>
          <w:lang w:eastAsia="en-US"/>
        </w:rPr>
        <w:t xml:space="preserve">سمع النبي صلى الله عليه وسلم رجلا يقول اللهم انى أسألك بأني أشهد انك أنت الله الذي لا إله الا أنت الأحد الصمد الذي لم يلد ولم يولد ولم يكن له كفوا أحد فقال قد سأل الله باسم الله الأعظم الذي إذا سئل به أعطى وإذا دعي به أج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سفيان حدثني علقمة بن مرثد عن سليمان بن بريدة عن عن أبيه </w:t>
      </w:r>
      <w:r>
        <w:rPr>
          <w:rFonts w:ascii="Simplified Arabic" w:hAnsi="Simplified Arabic" w:cs="Simplified Arabic"/>
          <w:color w:val="0000FF"/>
          <w:sz w:val="29"/>
          <w:sz w:val="29"/>
          <w:szCs w:val="28"/>
          <w:rtl w:val="true"/>
          <w:lang w:eastAsia="en-US"/>
        </w:rPr>
        <w:t xml:space="preserve">أن النبي صلى الله عليه وسلم صلى الصلوات بوضوء واحد يوم الفتح فقال له عمر انك صنعت شيئا لم تكن تصنعه قال عمدا صنع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عبد الجليل قال انتهيت إلى حلقة فيها أبو مجلز وابن بريدة فقال عبد الله بن بريدة حدثني أبي بريدة قال </w:t>
      </w:r>
      <w:r>
        <w:rPr>
          <w:rFonts w:ascii="Simplified Arabic" w:hAnsi="Simplified Arabic" w:cs="Simplified Arabic"/>
          <w:color w:val="0000FF"/>
          <w:sz w:val="29"/>
          <w:sz w:val="29"/>
          <w:szCs w:val="28"/>
          <w:rtl w:val="true"/>
          <w:lang w:eastAsia="en-US"/>
        </w:rPr>
        <w:t xml:space="preserve">بغضت عليا بغضا لم يبغضه أحد قط قال وأحببت رجلا من قريش لم أحبه إلا على بغضه عليا قال فبعث ذلك الرجل على خيل فصحبته ما أصحبه الا على بغضه عليا قال فأصبنا سبيا قال فكتب إلى رسول الله صلى الله عليه وسلم ابعث إلينا من يخمسه قال فبعث إلينا عليا وفي السبي وصيفة هي أفضل من السبي فخمس وقسم فخرج رأسه مغطى فقلنا يا أبا الحسن ما هذا قال ألم تروا إلى الوصيفة التي كانت في السبي فإني قسمت وخمست فصارت في الخمس ثم صارت في أهل بيت النبي صلى الله عليه وسلم ثم صارت في آل على ووقعت بها قال فكتب الرجل إلى نبي الله صلى الله عليه وسلم فقلت ابعثني فبعثني مصدقا قال فجعلت اقرأ الكتاب وأقول صدق قال فأمسك يدي والكتاب وقال أتبغض عليا قال قلت نعم قال فلا تبغضه وان كنت تحبه فازدد له حبا فوالذي نفسي محمد بيده لنصيب آل على في الخمس أفضل من وصيفة قال فما كان من الناس أحد بعد قول رسول الله صلى الله عليه وسلم أحب إلى من على قال عبد الله فوالذي لا إله غيره ما بيني وبين النبي صلى الله عليه وسلم في هذا الحديث غير أبي بري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عن شريك ثنا أبو ربيعة عن بن بري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ان الله عز وجل يحب من أصحابي أربعة أخبرني انه يحبهم وأمرني ان أحبهم قالوا من هم يا رسول الله قال ان عليا منهم وأبو ذر الغفاري وسليمان الفارسي والمقداد بن الأسود الكن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الك عن عبد الله بن بريدة عن أبيه ان رسول الله صلى الله عليه وسلم قال </w:t>
      </w:r>
      <w:r>
        <w:rPr>
          <w:rFonts w:ascii="Simplified Arabic" w:hAnsi="Simplified Arabic" w:cs="Simplified Arabic"/>
          <w:color w:val="0000FF"/>
          <w:sz w:val="29"/>
          <w:sz w:val="29"/>
          <w:szCs w:val="28"/>
          <w:rtl w:val="true"/>
          <w:lang w:eastAsia="en-US"/>
        </w:rPr>
        <w:t xml:space="preserve">ان عبد الله بن قيس الأشعري أعطى مزمارا من مزامير آل دا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انا الأعمش عن أبي داود عن بريدة عن النبي صلى الله عليه وسلم قال </w:t>
      </w:r>
      <w:r>
        <w:rPr>
          <w:rFonts w:ascii="Simplified Arabic" w:hAnsi="Simplified Arabic" w:cs="Simplified Arabic"/>
          <w:color w:val="0000FF"/>
          <w:sz w:val="29"/>
          <w:sz w:val="29"/>
          <w:szCs w:val="28"/>
          <w:rtl w:val="true"/>
          <w:lang w:eastAsia="en-US"/>
        </w:rPr>
        <w:t xml:space="preserve">من أنظر معسرا كان له كل يوم صدقة ومن أنظره بعد حله كان له مثله في كل يوم 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عبد الله بن عطاء عن عبد الله بن بريدة عن أبيه قال جاءت امرأة إلى النبي صلى الله عليه وسلم فقالت </w:t>
      </w:r>
      <w:r>
        <w:rPr>
          <w:rFonts w:ascii="Simplified Arabic" w:hAnsi="Simplified Arabic" w:cs="Simplified Arabic"/>
          <w:color w:val="0000FF"/>
          <w:sz w:val="29"/>
          <w:sz w:val="29"/>
          <w:szCs w:val="28"/>
          <w:rtl w:val="true"/>
          <w:lang w:eastAsia="en-US"/>
        </w:rPr>
        <w:t xml:space="preserve">أنى تصدقت على أمي بجارية وإنها ماتت قال آجرك الله ورد عليك الميرا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صالح يعنى بن حيان عن بن بريدة عن أبيه انه </w:t>
      </w:r>
      <w:r>
        <w:rPr>
          <w:rFonts w:ascii="Simplified Arabic" w:hAnsi="Simplified Arabic" w:cs="Simplified Arabic"/>
          <w:color w:val="0000FF"/>
          <w:sz w:val="29"/>
          <w:sz w:val="29"/>
          <w:szCs w:val="28"/>
          <w:rtl w:val="true"/>
          <w:lang w:eastAsia="en-US"/>
        </w:rPr>
        <w:t xml:space="preserve">كان مع رسول الله صلى الله عليه وسلم في اثنين وأربعين من أصحابه والنبي صلى الله عليه وسلم يصلي في المقام وهم خلفه جلوس ينتظرونه فلما صلى أهوى فيما بينه وبين الكعبة كأنه يريد أن يأخذ شيئا ثم انصرف إلى أصحابه فثاروا وأشار إليهم بيده ان اجلسوا فجلسوا فقال رأيتموني حين فرغت من صلاتي أهويت فيما بيني وبين الكعبة كأني أريد ان آخذ شيئا قالوا نعم يا رسول الله قال ان الجنة عرضت على فلم أر مثل ما فيها وإنها مرت بي خصلة من عنب فأعجبتني فأهويت إليها لآخذها فسبقتني ولو أخذتها لغرستها بين ظهرانيكم حتى تأكلوا من فاكهة الجنة واعلموا ان الكمأة دواء العين وان العجوة من فاكهة الجنة وان هذه الحبة السوداء التي تكون في الملح اعلموا أنها دواء من كل داء الا المو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علقمة بن مرثد عن سليمان بن بريدة عن أبيه </w:t>
      </w:r>
      <w:r>
        <w:rPr>
          <w:rFonts w:ascii="Simplified Arabic" w:hAnsi="Simplified Arabic" w:cs="Simplified Arabic"/>
          <w:color w:val="0000FF"/>
          <w:sz w:val="29"/>
          <w:sz w:val="29"/>
          <w:szCs w:val="28"/>
          <w:rtl w:val="true"/>
          <w:lang w:eastAsia="en-US"/>
        </w:rPr>
        <w:t xml:space="preserve">أن رسول الله صلى الله عليه وسلم لما كان يوم الفتح فتح مكة توضأ ومسح على خفيه فقال له عمر رأيتك يا رسول الله صنعت اليوم شيئا لم تكن تصنعه قال عمدا صنعته يا ع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شريك عن أبي ربيعة عن بن بري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لا تتبع النظرة النظرة فإنها لك الأولى وليست لك الآخ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بشر بن مهاجر عن عبد الله بن بري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تعلموا البقرة فان أخذها بركة وتركها حسرة ولا يستطيعها البطلة تعلموا البقرة وآل عمران فإنهما هما الزهراوان يجيئان يوم القيامة كأنهما غمامتان أو غيايتان أو كأنهما فرقان من طير صواف تجادلان عن صاحب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بشير بن المهاجر عن عبد الله بن بري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يجئ القرآن يوم القيامة كالرجل الشاحب فيقول لصاحبه أنا الذي أسهرت ليلك وأضمأت هواجر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علقمة بن مرثد عن سليمان بن بري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حرمة نساء المجاهدين على القاعدين كحرمة أمهاتهم وما من رجل من القاعدين يخلف رجلا من المجاهدين في أهله فيخونه فيها الا وقف له يوم القيامة فيأخذ من عمله ما شاء فما ظن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علقمة بن مرثد عن سليمان بن بريدة عن أبيه قال </w:t>
      </w:r>
      <w:r>
        <w:rPr>
          <w:rFonts w:ascii="Simplified Arabic" w:hAnsi="Simplified Arabic" w:cs="Simplified Arabic"/>
          <w:color w:val="0000FF"/>
          <w:sz w:val="29"/>
          <w:sz w:val="29"/>
          <w:szCs w:val="28"/>
          <w:rtl w:val="true"/>
          <w:lang w:eastAsia="en-US"/>
        </w:rPr>
        <w:t xml:space="preserve">كان رسول الله صلى الله عليه وسلم إذا بعث أميرا على سرية أو جيش أوصاه في خاصة نفسه بتقوى الله ومن معه من المسلمين خيرا وقال اغزوا بسم الله في سبيل الله قاتلوا من كفر بالله فإذا لقيت عدوك من المشركين فادعهم إلى إحدى ثلاث خصال أو خلال فأيتهن ما أجابوك إليها فأقبل منهم وكف عنهم ادعهم إلى الإسلام فان أجابوك فأقبل منهم ثم ادعهم إلى التحول من دارهم إلى دار المهاجرين وأعلمهم ان هم فعلوا ذلك ان لهم ما للمهاجرين وان عليهم ما على المهاجرين فان أبو واختاروا دارهم فأعلمهم انهم يكونون كأعراب المسلمين يجرى عليهم حكم الله الذي يجرى على المؤمنين ولا يكون لهم في الفيء والغنيمة نصيب الا ان يجاهدوا مع المسلمين فان هم أبوا فادعهم إلى إعطاء الجزية فان أجابوا فأقبل منهم وكف عنهم فان أبوا فاستعن الله ثم قاتل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علقمة بن مرثد عن سليمان بن بري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من لعب بالنردشير فكأنما غمس يده في لحم خنزير ودمه ولم يسنده وكيع 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وليد بن ثعلبة الطائي عن عبد الله بن بري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ليس منا من حلف بالأمانة ومن خبب على امرئ زوجته أو مملوكه فليس م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دلهم بن صالح عن شيخ لهم يقال له حجير بن عبد الله الكندي عن عبد الله بن بريدة عن أبيه </w:t>
      </w:r>
      <w:r>
        <w:rPr>
          <w:rFonts w:ascii="Simplified Arabic" w:hAnsi="Simplified Arabic" w:cs="Simplified Arabic"/>
          <w:color w:val="0000FF"/>
          <w:sz w:val="29"/>
          <w:sz w:val="29"/>
          <w:szCs w:val="28"/>
          <w:rtl w:val="true"/>
          <w:lang w:eastAsia="en-US"/>
        </w:rPr>
        <w:t xml:space="preserve">ان النجاشي أهدى إلى النبي صلى الله عليه وسلم خفين أسودين ساذجين فلبسهما ثم توضأ ومسح علي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ثنا المسعودي عن علقمة بن مرثد عن بن بريدة عن أبيه قال جاء رجل إلى النبي صلى الله عليه وسلم فقال </w:t>
      </w:r>
      <w:r>
        <w:rPr>
          <w:rFonts w:ascii="Simplified Arabic" w:hAnsi="Simplified Arabic" w:cs="Simplified Arabic"/>
          <w:color w:val="0000FF"/>
          <w:sz w:val="29"/>
          <w:sz w:val="29"/>
          <w:szCs w:val="28"/>
          <w:rtl w:val="true"/>
          <w:lang w:eastAsia="en-US"/>
        </w:rPr>
        <w:t xml:space="preserve">يا رسول الله أنى أحب الخيل ففي الجنة خيل قال ان يدخلك الله الجنة فلا تشاء ان تركب فرسا من ياقوته حمراء تطير بك في أي الجنة شئت الا ركبت وأتاه رجل آخر فقال يا رسول الله أفي الجنة إبل قال يا عبد الله ان يدخلك الله الجنة كان لك فيها ما اشتهت نفسك ولذت عين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يدة الحداد ثنا ثواب بن عتبة عن عبد الله بن بريدة عن أبيه قال </w:t>
      </w:r>
      <w:r>
        <w:rPr>
          <w:rFonts w:ascii="Simplified Arabic" w:hAnsi="Simplified Arabic" w:cs="Simplified Arabic"/>
          <w:color w:val="0000FF"/>
          <w:sz w:val="29"/>
          <w:sz w:val="29"/>
          <w:szCs w:val="28"/>
          <w:rtl w:val="true"/>
          <w:lang w:eastAsia="en-US"/>
        </w:rPr>
        <w:t xml:space="preserve">كان النبي صلى الله عليه وسلم يوم الفطر لا يخرج حتى يطعم ويوم النحر لا يطعم حتى يرج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عقبة بن عبد الله الرفاعي حدثني عبد الله بن بريدة عن أبيه قال </w:t>
      </w:r>
      <w:r>
        <w:rPr>
          <w:rFonts w:ascii="Simplified Arabic" w:hAnsi="Simplified Arabic" w:cs="Simplified Arabic"/>
          <w:color w:val="0000FF"/>
          <w:sz w:val="29"/>
          <w:sz w:val="29"/>
          <w:szCs w:val="28"/>
          <w:rtl w:val="true"/>
          <w:lang w:eastAsia="en-US"/>
        </w:rPr>
        <w:t xml:space="preserve">كان رسول الله صلى الله عليه وسلم لا يغدو يوم الفطر حتى يأكل ولا يأكل يوم الأضحى حتى يرجع فيأكل من أضح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هشام وأبو أحمد قالا ثنا سفيان عن علقمة بن مرثد عن سليمان بن بريدة عن أبيه قال </w:t>
      </w:r>
      <w:r>
        <w:rPr>
          <w:rFonts w:ascii="Simplified Arabic" w:hAnsi="Simplified Arabic" w:cs="Simplified Arabic"/>
          <w:color w:val="0000FF"/>
          <w:sz w:val="29"/>
          <w:sz w:val="29"/>
          <w:szCs w:val="28"/>
          <w:rtl w:val="true"/>
          <w:lang w:eastAsia="en-US"/>
        </w:rPr>
        <w:t xml:space="preserve">كان رسول الله صلى الله عليه وسلم يعلمهم إذا خرجوا إلى المقابر فكان قائلهم يقول السلام عليكم أهل الديار من المؤمنين والمسلمين قال معاوية في حديثه أنا ان شاء الله بكم لاحقون أنتم فرطنا ونحن لكم تبع ونسأل الله لنا ولكم العاف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ثنا حسين بن واقد حدثني عبد الله قال سمعت أبي بريدة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خمس لا يعلمهن الا الله تعا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له عنده علم الساعة وينزل الغيث ويعلم ما في الأرحام وما تدري نفس ماذا تكسب غدا وما تدري نفس بأي أرض تموت إن الله عليم خب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هو بن الحباب حدثني حسين بن واقد حدثني عبد الله بن بريدة عن أبيه قال </w:t>
      </w:r>
      <w:r>
        <w:rPr>
          <w:rFonts w:ascii="Simplified Arabic" w:hAnsi="Simplified Arabic" w:cs="Simplified Arabic"/>
          <w:color w:val="0000FF"/>
          <w:sz w:val="29"/>
          <w:sz w:val="29"/>
          <w:szCs w:val="28"/>
          <w:rtl w:val="true"/>
          <w:lang w:eastAsia="en-US"/>
        </w:rPr>
        <w:t xml:space="preserve">احتبس جبريل عليه السلام على رسول الله صلى الله عليه وسلم فقال له ما أحسبك قال انا لا ندخل بيتا فيه كل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إسماعيل عن أبي داود الراعي عن بريدة الخزاعي قال قلنا </w:t>
      </w:r>
      <w:r>
        <w:rPr>
          <w:rFonts w:ascii="Simplified Arabic" w:hAnsi="Simplified Arabic" w:cs="Simplified Arabic"/>
          <w:color w:val="0000FF"/>
          <w:sz w:val="29"/>
          <w:sz w:val="29"/>
          <w:szCs w:val="28"/>
          <w:rtl w:val="true"/>
          <w:lang w:eastAsia="en-US"/>
        </w:rPr>
        <w:t xml:space="preserve">يا رسول الله قد علمنا كيف نسلم عليك فكيف نصلى عليك قال قولوا اللهم اجعل صلواتك ورحمتك وبركاتك على محمد وعلى آل محمد كما جعلتها على إبراهيم وعلى آل إبراهيم انك حميد مج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ثنا حسين حدثني عبد الله بن بريدة عن أبيه </w:t>
      </w:r>
      <w:r>
        <w:rPr>
          <w:rFonts w:ascii="Simplified Arabic" w:hAnsi="Simplified Arabic" w:cs="Simplified Arabic"/>
          <w:color w:val="0000FF"/>
          <w:sz w:val="29"/>
          <w:sz w:val="29"/>
          <w:szCs w:val="28"/>
          <w:rtl w:val="true"/>
          <w:lang w:eastAsia="en-US"/>
        </w:rPr>
        <w:t xml:space="preserve">ان أمة سوداء أتت رسول الله صلى الله عليه وسلم ورجع من بعض مغازيه فقالت انى كنت نذرت ان ردك الله صالحا ان أضرب عندك بالدف قال ان كنت فعلت فافعلي وان كنت لم تفعلي فلا تفعلي فضربت فدخل أبو بكر وهى تضرب ودخل غيره وهى تضرب ثم دخل عمر قال فجعلت دفها خلفها وهى مقنعة فقال رسول الله صلى الله عليه وسلم ان الشيطان ليفرق منك يا عمر أنا جالس هنا ودخل هؤلاء فلما ان دخلت فعلت ما فعل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حدثني حسين بن واقد حدثني عبد الله بن بري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ان أحساب أهل الدنيا الذين يذهبون إليه هذا الم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شريك عن أبي ربيعة عن بن بريدة عن أبيه عن النبي صلى الله عليه وسلم انه قال لعلي </w:t>
      </w:r>
      <w:r>
        <w:rPr>
          <w:rFonts w:ascii="Simplified Arabic" w:hAnsi="Simplified Arabic" w:cs="Simplified Arabic"/>
          <w:color w:val="0000FF"/>
          <w:sz w:val="29"/>
          <w:sz w:val="29"/>
          <w:szCs w:val="28"/>
          <w:rtl w:val="true"/>
          <w:lang w:eastAsia="en-US"/>
        </w:rPr>
        <w:t xml:space="preserve">يا على لا تتبع النظرة النظرة فان لك الأولى وليست لك الآخ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هو بن الحباب حدثني حسين بن واقد حدثني عبد الله بن بريدة قال سمعت أبي يقول </w:t>
      </w:r>
      <w:r>
        <w:rPr>
          <w:rFonts w:ascii="Simplified Arabic" w:hAnsi="Simplified Arabic" w:cs="Simplified Arabic"/>
          <w:color w:val="0000FF"/>
          <w:sz w:val="29"/>
          <w:sz w:val="29"/>
          <w:szCs w:val="28"/>
          <w:rtl w:val="true"/>
          <w:lang w:eastAsia="en-US"/>
        </w:rPr>
        <w:t xml:space="preserve">بينا رسول الله صلى الله عليه وسلم يمشى إذ جاء رجل معه حمار فقال يا رسول الله اركب فتأخر الرجل فقال رسول الله صلى الله عليه وسلم لا أنت أحق بصدر دابتك منى الا ان تجعله لي قال فإني قد جعلته لك قال فرك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حدثني الحسين بن واقد حدثني عبد الله بن بريدة حدثني أبي بريدة قال </w:t>
      </w:r>
      <w:r>
        <w:rPr>
          <w:rFonts w:ascii="Simplified Arabic" w:hAnsi="Simplified Arabic" w:cs="Simplified Arabic"/>
          <w:color w:val="0000FF"/>
          <w:sz w:val="29"/>
          <w:sz w:val="29"/>
          <w:szCs w:val="28"/>
          <w:rtl w:val="true"/>
          <w:lang w:eastAsia="en-US"/>
        </w:rPr>
        <w:t xml:space="preserve">حاصرنا خيبر فأخذ اللواء أبو بكر فانصرف ولم يفتح له ثم أخذه من الغد فخرج فرجع ولم يفتح له وأصاب الناس يومئذ شدة وجهد فقال رسول الله صلى الله عليه وسلم انى دافع اللواء غدا إلى رجل يحبه الله ورسوله ويحب الله ورسوله لا يرجع حتى يفتح له فبتنا طيبة أنفسنا ان الفتح غدا فلما ان أصبح رسول الله صلى الله عليه وسلم صلى الغداة ثم قام قائما فدعا باللواء والناس على مصافهم فدعا عليا وهو أرمد فتفل في عينيه ودفع إليه اللواء وفتح له قال بريدة وأنا فيمن تطاول 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حدثني حسين بن واقد حدثني عبد الله بن بريدة عن أبيه </w:t>
      </w:r>
      <w:r>
        <w:rPr>
          <w:rFonts w:ascii="Simplified Arabic" w:hAnsi="Simplified Arabic" w:cs="Simplified Arabic"/>
          <w:color w:val="0000FF"/>
          <w:sz w:val="29"/>
          <w:sz w:val="29"/>
          <w:szCs w:val="28"/>
          <w:rtl w:val="true"/>
          <w:lang w:eastAsia="en-US"/>
        </w:rPr>
        <w:t xml:space="preserve">ان رسول الله صلى الله عليه وسلم كان يقرأ في صلاة العشاء بالشمس وضحاها وأشباهها من الس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حباب حدثني حسين بن واقد حدثني عبد الله بن بريدة قال سمعت أبي بريدة يقول </w:t>
      </w:r>
      <w:r>
        <w:rPr>
          <w:rFonts w:ascii="Simplified Arabic" w:hAnsi="Simplified Arabic" w:cs="Simplified Arabic"/>
          <w:color w:val="0000FF"/>
          <w:sz w:val="29"/>
          <w:sz w:val="29"/>
          <w:szCs w:val="28"/>
          <w:rtl w:val="true"/>
          <w:lang w:eastAsia="en-US"/>
        </w:rPr>
        <w:t xml:space="preserve">كان رسول الله صلى الله عليه وسلم يخطبنا فجاء الحسن والحسين عليهما قميصان أحمران يمشيان ويعثران فنزل رسول الله صلى الله عليه وسلم من المنبر فحملهما فوضعهما بين يديه ثم قال صدق الله ورس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ما أموالكم وأولادكم فتن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نظرت إلى هذين الصبيين يمشيان ويعثران فلم أصبر حتى قطعت حديثي ورفعت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حدثني حسين بن واقد أخبرني عبد الله بن بريدة قال سمعت أبي بريدة يقول </w:t>
      </w:r>
      <w:r>
        <w:rPr>
          <w:rFonts w:ascii="Simplified Arabic" w:hAnsi="Simplified Arabic" w:cs="Simplified Arabic"/>
          <w:color w:val="0000FF"/>
          <w:sz w:val="29"/>
          <w:sz w:val="29"/>
          <w:szCs w:val="28"/>
          <w:rtl w:val="true"/>
          <w:lang w:eastAsia="en-US"/>
        </w:rPr>
        <w:t xml:space="preserve">أصبح رسول الله صلى الله عليه وسلم فدعا بلالا فقال يا بلال بم سبقتني إلى الجنة ما دخلت الجنة قط الا سمعت خشخشتك أمامي انى دخلت البارحة الجنة فسمعت خشخشتك فأتيت على قصر من ذهب مرتفع مشرف فقلت لمن هذا القصر قالوا لرجل من العرب قلت أنا عربي لمن هذا القصر قالوا لرجل من المسلمين من أمة محمد قلت فانا محمد لمن هذا القصر قالوا لعمر بن الخطاب فقال رسول الله صلى الله عليه وسلم لولا غيرتك يا عمر لدخلت القصر فقال يا رسول الله ما كنت لأغار عليك قال وقال لبلال بم سبقتني إلى الجنة قال ما أحدثت الا توضأت وصليت ركعتين فقال رسول الله صلى الله عليه وسلم ب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حدثني حسين حدثني عبد الله بن بريدة قال سمعت بريدة يقول </w:t>
      </w:r>
      <w:r>
        <w:rPr>
          <w:rFonts w:ascii="Simplified Arabic" w:hAnsi="Simplified Arabic" w:cs="Simplified Arabic"/>
          <w:color w:val="0000FF"/>
          <w:sz w:val="29"/>
          <w:sz w:val="29"/>
          <w:szCs w:val="28"/>
          <w:rtl w:val="true"/>
          <w:lang w:eastAsia="en-US"/>
        </w:rPr>
        <w:t xml:space="preserve">جاء سلمان إلى رسول الله صلى الله عليه وسلم حين قدم المدينة بمائدة عليها رطب فوضعها بين يدي رسول الله صلى الله عليه وسلم فقال رسول الله صلى الله عليه وسلم ما هذا يا سلمان قال صدقة عليك وعلى أصحابك قال أرفعها فانا لا نأكل الصدقة فرفعها فجاء من الغد بمثله فوضعه بين يديه يحمله فقال ما هذا يا سلمان فقال هدية لك فقال رسول الله صلى الله عليه وسلم لأصحابه ابسطوا فنظر إلى الخاتم الذي على ظهر رسول الله صلى الله عليه وسلم فآمن به وكان لليهود فاشتراه رسول الله عليه وسلم بكذا وكذا درهما وعلى ان يغرس نخلا فيعمل سلمان فيها حتى يطعم قال فغرس رسول الله صلى الله عليه وسلم النخل الا نخلة واحدة غرسها عمر فحملت النخل من عامها ولم تحمل النخلة فقال رسول الله صلى الله عليه وسلم ما شأن هذه قال عمر أنا غرستها يا رسول الله قال فنزعها رسول الله صلى الله عليه وسلم ثم غرسها فحملت من عام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حدثني حسين حدثني عبد الله بن بريدة قال سمعت أبي بريدة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في الإنسان ستون وثلاث مائة مفصل فعليه ان يتصدق عن كل مفصل منها صدقة قالوا فمن الذي يطيق ذلك يا رسول الله قال النخاعة في المسجد تدفنها أو الشيء تنحيه عن الطريق فان لم تقدر فركعتا الضحى تجزئ عن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حدثني حسين حدثني عبد الله قال سمعت أبي بريدة يقول سمعت النبي صلى الله عليه وسلم يقول </w:t>
      </w:r>
      <w:r>
        <w:rPr>
          <w:rFonts w:ascii="Simplified Arabic" w:hAnsi="Simplified Arabic" w:cs="Simplified Arabic"/>
          <w:color w:val="0000FF"/>
          <w:sz w:val="29"/>
          <w:sz w:val="29"/>
          <w:szCs w:val="28"/>
          <w:rtl w:val="true"/>
          <w:lang w:eastAsia="en-US"/>
        </w:rPr>
        <w:t xml:space="preserve">عليكم بهذه الحبة السوداء وهى الشونيز فان فيها شف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كر بن عيسى ثنا أبو عوانة ثنا عطاء بن السائب عن أبي زهير عن عبد الله بن بري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النفقة في الحج كالنفقة في سبيل الله بسبعمائة ضع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حدثني حسين بن واقد حدثني عبد الله بن بريدة قال سمعت أبي يقول </w:t>
      </w:r>
      <w:r>
        <w:rPr>
          <w:rFonts w:ascii="Simplified Arabic" w:hAnsi="Simplified Arabic" w:cs="Simplified Arabic"/>
          <w:color w:val="0000FF"/>
          <w:sz w:val="29"/>
          <w:sz w:val="29"/>
          <w:szCs w:val="28"/>
          <w:rtl w:val="true"/>
          <w:lang w:eastAsia="en-US"/>
        </w:rPr>
        <w:t xml:space="preserve">ان رسول الله صلى الله عليه وسلم عق عن الحسن والحس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عبد العزيز بن مسلم ثنا ضرار يعنى بن مرة أبو سنان الشيباني عن محارب بن دثار عن بن بريدة عن أبيه ان النبي صلى الله عليه وسلم قال </w:t>
      </w:r>
      <w:r>
        <w:rPr>
          <w:rFonts w:ascii="Simplified Arabic" w:hAnsi="Simplified Arabic" w:cs="Simplified Arabic"/>
          <w:color w:val="0000FF"/>
          <w:sz w:val="29"/>
          <w:sz w:val="29"/>
          <w:szCs w:val="28"/>
          <w:rtl w:val="true"/>
          <w:lang w:eastAsia="en-US"/>
        </w:rPr>
        <w:t xml:space="preserve">أهل الجنة عشرون ومائة صف هذه الأمة من ذلك ثمانون صفا قال أبو عبد الرحمن مات بشر بن الحرث وأبو الأحوص والهيثم بن خارجة في سنة سبع وعشر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وأحمد بن عبد الملك قالا ثنا زهير قال أحمد بن عبد الملك في حديثه ثنا زبيد بن الحرث اليامي عن محارب بن دثار عن بن بريدة عن أبيه قال </w:t>
      </w:r>
      <w:r>
        <w:rPr>
          <w:rFonts w:ascii="Simplified Arabic" w:hAnsi="Simplified Arabic" w:cs="Simplified Arabic"/>
          <w:color w:val="0000FF"/>
          <w:sz w:val="29"/>
          <w:sz w:val="29"/>
          <w:szCs w:val="28"/>
          <w:rtl w:val="true"/>
          <w:lang w:eastAsia="en-US"/>
        </w:rPr>
        <w:t xml:space="preserve">كنا مع النبي صلى الله عليه وسلم فنزل بنا ونحن معه قريب من ألف راكب فصلى ركعتين ثم أقبل علينا بوجهه وعيناه تذرفان فقام إليه عمر بن الخطاب ففداه بالأب والأم يقول يا رسول الله مالك قال انى سألت ربي عز وجل في الاستغفار لأمي فلم يأذن لي فدمعت عيناي رحمة لها من النار وإني كنت نهيتكم عن ثلاث عن زيارة القبور فزوروها لتذكيركم زيارتها خيرا ونهيتكم عن لحوم الأضاحي بعد ثلاث فكلوا وأمسكوا ما شئتم ونهيتكم عن الأشربة في الأوعية فاشربوا في أي وعاء شئتم ولا تشربوا مسك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عن ليث عن علقمة بن مرثد عن بن بري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فضل نساء المجاهدين على القاعدين في الحرمة كفضل أمهاتهم وما من قاعد يخلف مجاهدا في أهله فيخبب في أهله الا وقف له يوم القيامة قيل له ان هذا خانك في أهلك فخذ من عمله ما شئت قال فما ظن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عطاء الخراساني حدثني عبد الله بن بري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انى كنت نهيتكم عن زيارة القبور فزوروها فإنها تذكر الآخرة ونهيتكم عن نبيذ الجر فانتبذوا في كل وعاء واجتنبوا كل مسكر ونهيتكم عن أكل لحوم الأضاحي بعد ثلاث فكلوا وتزودوا وادخر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من كتابه حدثني حسين حدثني بن بري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من حلف انه برئ من الإسلام فان كان كاذبا فهو كما قال وان كان صادقا فلن يرجع إلى الإسلام سال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ثنا حسين بن واقد ثنا عبد الله بن بري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بيننا وبينهم ترك الصلاة فمن تركها فقد ك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حدثني حسين ثنا عبد الله بن بريدة قال سمعت أبي بريدة يقول </w:t>
      </w:r>
      <w:r>
        <w:rPr>
          <w:rFonts w:ascii="Simplified Arabic" w:hAnsi="Simplified Arabic" w:cs="Simplified Arabic"/>
          <w:color w:val="0000FF"/>
          <w:sz w:val="29"/>
          <w:sz w:val="29"/>
          <w:szCs w:val="28"/>
          <w:rtl w:val="true"/>
          <w:lang w:eastAsia="en-US"/>
        </w:rPr>
        <w:t xml:space="preserve">ان معاذ بن جبل يقول صلى بأصحابه صلاة العشاء فقرأ فيها اقتربت الساعة فقام رجل من قبل ان يفرغ فصلى وذهب فقال له معاذ قولا شديدا فأتى الرجل النبي صلى الله عليه وسلم فاعتذر إليه فقال انى كنت أعمل في نخل فخفت على الماء فقال رسول الله صلى الله عليه وسلم صل بالشمس وضحاها ونحوها من الس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حدثني حسين بن واقد حدثني عبد الله بن بريدة عن أبيه </w:t>
      </w:r>
      <w:r>
        <w:rPr>
          <w:rFonts w:ascii="Simplified Arabic" w:hAnsi="Simplified Arabic" w:cs="Simplified Arabic"/>
          <w:color w:val="0000FF"/>
          <w:sz w:val="29"/>
          <w:sz w:val="29"/>
          <w:szCs w:val="28"/>
          <w:rtl w:val="true"/>
          <w:lang w:eastAsia="en-US"/>
        </w:rPr>
        <w:t xml:space="preserve">ان رسول الله صلى الله عليه وسلم دفع الراية إلى علي بن أبي طالب يوم خي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واضح أبو تميلة أخبرني حسين بن واقد قال سمعت بن بريدة يقول سمعت أبي يقول سمعت رسول الله صلى الله عليه وسلم من قال </w:t>
      </w:r>
      <w:r>
        <w:rPr>
          <w:rFonts w:ascii="Simplified Arabic" w:hAnsi="Simplified Arabic" w:cs="Simplified Arabic"/>
          <w:color w:val="0000FF"/>
          <w:sz w:val="29"/>
          <w:sz w:val="29"/>
          <w:szCs w:val="28"/>
          <w:rtl w:val="true"/>
          <w:lang w:eastAsia="en-US"/>
        </w:rPr>
        <w:t xml:space="preserve">إني بريء من الإسلام فان كان كاذبا فهو كما قال وان كان صادقا فلن يرجع إلى الإ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تميلة يحيى بن واضح أنا حسين بن واقد حدثني عبد الله بن بريدة عن أبيه قال </w:t>
      </w:r>
      <w:r>
        <w:rPr>
          <w:rFonts w:ascii="Simplified Arabic" w:hAnsi="Simplified Arabic" w:cs="Simplified Arabic"/>
          <w:color w:val="0000FF"/>
          <w:sz w:val="29"/>
          <w:sz w:val="29"/>
          <w:szCs w:val="28"/>
          <w:rtl w:val="true"/>
          <w:lang w:eastAsia="en-US"/>
        </w:rPr>
        <w:t xml:space="preserve">رجع رسول الله صلى الله عليه وسلم من بعض مغازيه فجاءت جارية سوداء فقالت يا رسول الله انى كنت نذرت ان ردك الله تعالى سالما ان أضرب على رأسك بالدف فقال ان كنت نذرت فافعلي وإلا فلا قالت انى كنت نذرت قال فقعد رسول الله صلى الله عليه وسلم فضربت بالد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حدثني أجلح الكندي عن عبد الله بن بريدة عن أبيه بريدة قال </w:t>
      </w:r>
      <w:r>
        <w:rPr>
          <w:rFonts w:ascii="Simplified Arabic" w:hAnsi="Simplified Arabic" w:cs="Simplified Arabic"/>
          <w:color w:val="0000FF"/>
          <w:sz w:val="29"/>
          <w:sz w:val="29"/>
          <w:szCs w:val="28"/>
          <w:rtl w:val="true"/>
          <w:lang w:eastAsia="en-US"/>
        </w:rPr>
        <w:t xml:space="preserve">بعث رسول الله صلى الله عليه وسلم بعثين إلى اليمن على أحدهما علي بن أبي طالب وعلى الآخر خالد بن الوليد فقال إذا التقيتم فعلي على الناس وان افترقتما فكل واحد منكما على جنده قال فلقينا بنى زيد من أهل اليمن فاقتتلنا فظهر المسلمون على المشركين فقتلنا المقاتلة وسبينا الذرية فاصطفى علي امرأة من السبي لنفسه قال بريدة فكتب معي خالد بن الوليد إلى رسول الله صلى الله عليه وسلم بخبره بذلك فلما أتيت النبي صلى الله عليه وسلم دفعت الكتاب فقرئ عليه فرأيت الغضب في وجه رسول الله صلى الله عليه وسلم فقلت يا رسول الله هذا مكان العائذ بعثتني مع رجل وأمرتني ان أطيعه ففعلت ما أرسلت به فقال رسول الله صلى الله عليه وسلم لا تقع في علي فإنه منى وأنا منه وهو وليكم بعدي وانه منى وأنا منه وهو وليكم بع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زهير ثنا الوليد بن ثعلبة الطائي عن بن بري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من قال حين يصبح أو حين يمسي اللهم أنت ربي لا إله الا أنت خلقتني وأنا عبدك وأنا على عهدك ووعدك ما استطعت أعوذ بك من شر ما صنعت أبوء بنعمتك على وأبوء بذنبي فاغفر لي انه لا يغفر الذنوب الا أنت فمات من يومه أو من ليلته دخل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أنا شريك عن أبي ربيعة عن بن بريدة عن أبيه عن النبي صلى الله عليه وسلم قال </w:t>
      </w:r>
      <w:r>
        <w:rPr>
          <w:rFonts w:ascii="Simplified Arabic" w:hAnsi="Simplified Arabic" w:cs="Simplified Arabic"/>
          <w:color w:val="0000FF"/>
          <w:sz w:val="29"/>
          <w:sz w:val="29"/>
          <w:szCs w:val="28"/>
          <w:rtl w:val="true"/>
          <w:lang w:eastAsia="en-US"/>
        </w:rPr>
        <w:t xml:space="preserve">أمرني الله عز وجل بحب أربعة من أصحابي أرى شريكا قال وأخبرني انه يحبهم على منهم وأبو ذر وسلمان والمقداد الكن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بن إبراهيم ثنا أبي عن محمد بن إسحاق عن سلمة بن كهيل انه حدث عن عبد الله بن بريدة الأسلمى عن أبيه بريدة بن حصيب عن رسول الله صلى الله عليه وسلم انه قال </w:t>
      </w:r>
      <w:r>
        <w:rPr>
          <w:rFonts w:ascii="Simplified Arabic" w:hAnsi="Simplified Arabic" w:cs="Simplified Arabic"/>
          <w:color w:val="0000FF"/>
          <w:sz w:val="29"/>
          <w:sz w:val="29"/>
          <w:szCs w:val="28"/>
          <w:rtl w:val="true"/>
          <w:lang w:eastAsia="en-US"/>
        </w:rPr>
        <w:t xml:space="preserve">كنت نهيتكم عن ثلاث عن زيارة القبور فزوروها فان في زيارتها عظة وعبرة ونهيتكم عن لحوم الأضاحي فوق ثلاث فكلوا وادخروا ونهيتكم عن النبيذ في هذه الاسقية فاشربوا ولا تشربوا حرا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ثنا سفيان عن علقمة بن مرثد عن بن بري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انى كنت نهيتكم عن ثلاث عن زيارة القبور وعن لحوم الأضاحي ان تحبس فوق ثلاث وعن الأوعية ونهيتكم عن لحوم الأضاحي ليوسع ذو السعة على من لا سعة له فكلوا وادخروا ونهيتكم عن زيارة القبور وان محمدا قد أذن له في زيارة قبر أمه ونهيتكم عن الظروف وان الظروف لا تحرم شيئا ولا تحله وكل مسكر حر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أيوب بن جابر عن سماك عن القاسم بن عبد الرحمن عن أبي بريدة عن أبيه قال </w:t>
      </w:r>
      <w:r>
        <w:rPr>
          <w:rFonts w:ascii="Simplified Arabic" w:hAnsi="Simplified Arabic" w:cs="Simplified Arabic"/>
          <w:color w:val="0000FF"/>
          <w:sz w:val="29"/>
          <w:sz w:val="29"/>
          <w:szCs w:val="28"/>
          <w:rtl w:val="true"/>
          <w:lang w:eastAsia="en-US"/>
        </w:rPr>
        <w:t xml:space="preserve">خرجت مع النبي صلى الله عليه وسلم حتى إذا كنا بودان قال مكانكم حتى آتيكم فانطلق ثم جاءنا وهو سقيم فقال انى أتيت قبر أم محمد فسألت ربي الشفاعة فمنعنيها وإني كنت نهيتكم عن زيارة القبور فزوروها ونهيتكم عن لحوم الأضاحي بعد ثلاثة أيام فكلوا وامسكوا ما بدا لكم ونهيتك عن هذه الأشربة في هذه الأوعية فاشربوا فيما بدا ل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سن بن يحيى من أهل مرو ثنا أوس بن عبد الله بن بريدة قال أخبرني أخي سهل بن عبد الله بن بريدة عن أبيه عن جده بريد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ستكون بعدي بعوث كثيرة فكونوا في بعث خراسان ثم انزلوا مدينة مرو فإنه بناها ذو القرنين ودعا لها بالبركة ولا يضر أهلها سو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سن بن يحيى ثنا الفضل بن موسى عن عبيد الله العتكي عن عبد الله بن بري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الوتر حق فمن لم يوتر فليس منا قالها ثلاث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عبد الملك ثنا موسى بن أعين عن ليث عن علقمة بن مرثد عن سليمان بن بري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لهم ما أسلموا عليه من أرضيهم ورقيقهم وماشيتهم وليس عليهم فيه الا ال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عبد الملك ثنا شريك عن أبي أسحق وأبي ربيعة الأيادي عن عبد الله بن بريدة عن أبيه أن رسول الله صلى الله عليه وسلم قال لعلي </w:t>
      </w:r>
      <w:r>
        <w:rPr>
          <w:rFonts w:ascii="Simplified Arabic" w:hAnsi="Simplified Arabic" w:cs="Simplified Arabic"/>
          <w:color w:val="0000FF"/>
          <w:sz w:val="29"/>
          <w:sz w:val="29"/>
          <w:szCs w:val="28"/>
          <w:rtl w:val="true"/>
          <w:lang w:eastAsia="en-US"/>
        </w:rPr>
        <w:t xml:space="preserve">يا علي لا تتبع النظرة النظرة فإنما لك الأولى وليست لك الآخ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مثنى بن سعيد عن قتادة عن بن بريدة عن أبيه أنه كان بخراسان فعاد أخا له وهو مريض فوجده بالموت وإذا هو يعرق جبينه فقال الله أكبر سمعت رسول الله صلى الله عليه وسلم يقول </w:t>
      </w:r>
      <w:r>
        <w:rPr>
          <w:rFonts w:ascii="Simplified Arabic" w:hAnsi="Simplified Arabic" w:cs="Simplified Arabic"/>
          <w:color w:val="0000FF"/>
          <w:sz w:val="29"/>
          <w:sz w:val="29"/>
          <w:szCs w:val="28"/>
          <w:rtl w:val="true"/>
          <w:lang w:eastAsia="en-US"/>
        </w:rPr>
        <w:t xml:space="preserve">موت المؤمن بعرق الجب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بحر ثنا أبو تميلة بالمثناة يحيى بن واضح الأزدي أخبرني خالد بن عبيد أبو عصام ثنا عبد الله بن بريدة عن أبيه قال </w:t>
      </w:r>
      <w:r>
        <w:rPr>
          <w:rFonts w:ascii="Simplified Arabic" w:hAnsi="Simplified Arabic" w:cs="Simplified Arabic"/>
          <w:color w:val="0000FF"/>
          <w:sz w:val="29"/>
          <w:sz w:val="29"/>
          <w:szCs w:val="28"/>
          <w:rtl w:val="true"/>
          <w:lang w:eastAsia="en-US"/>
        </w:rPr>
        <w:t xml:space="preserve">ذهب بي رسول الله صلى الله عليه وسلم إلى موضع بالبادية قريبا من مكة فإذا أرض يابسة حولها رمل فقال رسول الله صلى الله عليه وسلم تخرج الدابة من هذا الموضع فإذا فتر في ش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عن الجريري عن أبي نضرة عن عبد الله بن مولاة قال كنت أسير مع بريدة الأسلمى ف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خير هذه الأمة القرن الذين بعثت أنا فيهم ثم الذين يلونهم ثم الذين يلونهم ثم الذين يلونهم ثم يكون قوم تسبق شهادتهم ايمانهم وأيمانهم شهادتهم وقال عفان مرة القرن الذين بعثت فيهم ثم الذين يلونهم ثم الذين يلونهم ثم الذين يلونهم ثم الذين يلو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علقمة بن مرثد عن سليمان بن بريدة عن أبيه عن النبي صلى الله عليه وسلم قال </w:t>
      </w:r>
      <w:r>
        <w:rPr>
          <w:rFonts w:ascii="Simplified Arabic" w:hAnsi="Simplified Arabic" w:cs="Simplified Arabic"/>
          <w:color w:val="0000FF"/>
          <w:sz w:val="29"/>
          <w:sz w:val="29"/>
          <w:szCs w:val="28"/>
          <w:rtl w:val="true"/>
          <w:lang w:eastAsia="en-US"/>
        </w:rPr>
        <w:t xml:space="preserve">من لعب بالنردشير فكأنما يغمس يديه في لحم الخنزير ود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بن عطاء أنا هشام عن يحيى بن أبي كثير عن أبي قلابة ان أبا مليح حدثه قال </w:t>
      </w:r>
      <w:r>
        <w:rPr>
          <w:rFonts w:ascii="Simplified Arabic" w:hAnsi="Simplified Arabic" w:cs="Simplified Arabic"/>
          <w:color w:val="0000FF"/>
          <w:sz w:val="29"/>
          <w:sz w:val="29"/>
          <w:szCs w:val="28"/>
          <w:rtl w:val="true"/>
          <w:lang w:eastAsia="en-US"/>
        </w:rPr>
        <w:t xml:space="preserve">كنا مع بريدة في غزوة في يوم ذي غيم فقال بكروا بالصلاة فان النبي صلى الله عليه وسلم قال من ترك صلاة العصر فقد حبط عم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سف أنا أبو فلانة كذا قال أبي لم يسمه على عمد وحدثناه غيره فسماه يعنى أبا حنيفة عن علقمة بن مرثد عن سليمان بن بريدة عن أبيه </w:t>
      </w:r>
      <w:r>
        <w:rPr>
          <w:rFonts w:ascii="Simplified Arabic" w:hAnsi="Simplified Arabic" w:cs="Simplified Arabic"/>
          <w:color w:val="0000FF"/>
          <w:sz w:val="29"/>
          <w:sz w:val="29"/>
          <w:szCs w:val="28"/>
          <w:rtl w:val="true"/>
          <w:lang w:eastAsia="en-US"/>
        </w:rPr>
        <w:t xml:space="preserve">ان رسول الله صلى الله عليه وسلم قال لرجل أتاه اذهب فان الدال على الخير كفاع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سعد بن عبيدة عن بن بريدة عن أبيه </w:t>
      </w:r>
      <w:r>
        <w:rPr>
          <w:rFonts w:ascii="Simplified Arabic" w:hAnsi="Simplified Arabic" w:cs="Simplified Arabic"/>
          <w:color w:val="0000FF"/>
          <w:sz w:val="29"/>
          <w:sz w:val="29"/>
          <w:szCs w:val="28"/>
          <w:rtl w:val="true"/>
          <w:lang w:eastAsia="en-US"/>
        </w:rPr>
        <w:t xml:space="preserve">انه مر على مجلس وهم يتناولون من على فوقف عليهم فقال انه قد كان في نفسي على علي شيء وكان خالد بن الوليد كذلك فبعثني رسول الله صلى الله عليه وسلم في سرية عليها على وأصبنا سبيا قال فأخذ علي جارية من الخمس لنفسه فقال خالد بن الوليد دونك قال فلما قدمنا على النبي صلى الله عليه وسلم جعلت أحدثه بما كان ثم قلت ان عليا أخذ جارية من الخمس قال وكنت رجلا مكبابا قال فرفعت رأسي فإذا وجه رسول الله صلى الله عليه وسلم قد تغير فقال من كنت وليه فعلى و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سفيان عن علقمة بن مرثد عن سليمان بن بريدة عن أبيه قال </w:t>
      </w:r>
      <w:r>
        <w:rPr>
          <w:rFonts w:ascii="Simplified Arabic" w:hAnsi="Simplified Arabic" w:cs="Simplified Arabic"/>
          <w:color w:val="0000FF"/>
          <w:sz w:val="29"/>
          <w:sz w:val="29"/>
          <w:szCs w:val="28"/>
          <w:rtl w:val="true"/>
          <w:lang w:eastAsia="en-US"/>
        </w:rPr>
        <w:t xml:space="preserve">كان النبي صلى الله عليه وسلم يتوضأ عند كل صلاة فلما كان يوم الفتح توضأ ومسح على خفيه وصلى الصلوات بوضوء واحد فقال له عمر يا رسول الله انك فعلت شيئا لم تكن تفعله قال انى عمدا فعلت يا ع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سفيان عن علقمة بن مرثد عن سليمان بن بريدة عن أبيه قال </w:t>
      </w:r>
      <w:r>
        <w:rPr>
          <w:rFonts w:ascii="Simplified Arabic" w:hAnsi="Simplified Arabic" w:cs="Simplified Arabic"/>
          <w:color w:val="0000FF"/>
          <w:sz w:val="29"/>
          <w:sz w:val="29"/>
          <w:szCs w:val="28"/>
          <w:rtl w:val="true"/>
          <w:lang w:eastAsia="en-US"/>
        </w:rPr>
        <w:t xml:space="preserve">كان رسول الله صلى الله عليه وسلم إذا أمر أميرا على جيش أو سرية أوصاه في خاصته بتقوى الله ومن معه من المسلمين خيرا ثم قال اغزوا بسم الله في سبيل الله قاتلوا من كفر بالله اغزوا ولا تغلوا ولا تغدروا ولا تمثلوا ولا تقتلوا وليدا وإذا لقيت عدوك من المشركين فادعهم إلى إحدى ثلاث خصال أو خلال فأيتهن ما أجابوك إليها فأقبل منهم وكف عنهم ثم ادعهم إلى التحول من دارهم إلى دار المهاجرين وأخبرهم ان هم فعلوا ان لهم ما للمهاجرين وعليهم ما على المهاجرين وان هم أبوان يتحولون منها فأخبرهم انهم يكونون كأعراب المسلمين يجرى عليهم حكم الله الذي يجرى على المسلمين ولا يكون لهم في الغنيمة والفيء شيء الا ان يجاهدوا مع المسلمين فان هم أبوا فسلهم الجزية فان هم أجابوك فأقبل منهم وكف عنهم وان هم أبوا فاستعن بالله وقاتلهم وإذا حاصرت أهل حصن فارادوك ان تجعل لهم ذمة الله وذمة نبيك فلا تجعل لهم ذمة الله ولا ذمة نبيه ولكن اجعل لهم ذمتك وذمة أبيك وذمم أصحابك فإنكم ان تخفروا ذممكم وذمم آبائكم أهون من ان تخفروا ذمة الله وذمة رسوله وان حاصرت أهل حصن فارادوك أن تنزلهم على حكم الله فلا تنزلهم على حكم الله ولكن انزلهم على حكمك فإنك لا تدري أتصيب حكم الله فيهم أم لا قال عبد الرحمن هذا أو 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روح المعنى قالا ثنا عوف عن ميمون أبي عبد الله قال روح الكردي عن عبد الله بن بريدة عن أبيه بريدة الأسلمى قال </w:t>
      </w:r>
      <w:r>
        <w:rPr>
          <w:rFonts w:ascii="Simplified Arabic" w:hAnsi="Simplified Arabic" w:cs="Simplified Arabic"/>
          <w:color w:val="0000FF"/>
          <w:sz w:val="29"/>
          <w:sz w:val="29"/>
          <w:szCs w:val="28"/>
          <w:rtl w:val="true"/>
          <w:lang w:eastAsia="en-US"/>
        </w:rPr>
        <w:t xml:space="preserve">لما نزل رسول الله صلى الله عليه وسلم بحصن أهل خيبر أعطى رسول الله صلى الله عليه وسلم اللواء عمر بن الخطاب ونهض معه من نهض من المسلمين فلقوا أهل خيبر فقال رسول الله صلى الله عليه وسلم لأعطين اللواء غدا رجلا يحب الله ورسوله ويحبه الله ورسوله فلما كان الغد دعا عليا وهو ارمد فتفل في عينه وأعطاه اللواء ونهض الناس معه فلقى أهل خيبر وإذا مرحب يرتجز بين أيديهم وهو يقو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قد علمت خيبر أني مرحب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شاكي السلاح بطل مجرب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طعن أحيانا وحينا أضرب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ذ الليوث أقبلت تلهب  قال فاختلف هو وعلى ضربتين فضربه على هامته حتى عض السيف منها بأضراسه وسمع أهل العسكر صوت ضربته قال وما تتام آخر الناس مع على حتى فتح له ول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عبد الله بن عطاء عن بن بريدة عن أبيه قال جاءت امرأة إلى النبي صلى الله عليه وسلم فقالت </w:t>
      </w:r>
      <w:r>
        <w:rPr>
          <w:rFonts w:ascii="Simplified Arabic" w:hAnsi="Simplified Arabic" w:cs="Simplified Arabic"/>
          <w:color w:val="0000FF"/>
          <w:sz w:val="29"/>
          <w:sz w:val="29"/>
          <w:szCs w:val="28"/>
          <w:rtl w:val="true"/>
          <w:lang w:eastAsia="en-US"/>
        </w:rPr>
        <w:t xml:space="preserve">يا رسول الله انى تصدقت على أمي بجارية فماتت أمي وبقيت الجارية فقال قد وجب أجرك ورجعت إليك في الميراث قالت فإنه كان على أمي صوم شهر أفأصوم عنها قال نعم قالت فان أمي لم تحج أفأحج عنها قال حجى عن أم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أخبرني مالك بن مغول ثنا عبد الله بن بريدة عن أبيه </w:t>
      </w:r>
      <w:r>
        <w:rPr>
          <w:rFonts w:ascii="Simplified Arabic" w:hAnsi="Simplified Arabic" w:cs="Simplified Arabic"/>
          <w:color w:val="0000FF"/>
          <w:sz w:val="29"/>
          <w:sz w:val="29"/>
          <w:szCs w:val="28"/>
          <w:rtl w:val="true"/>
          <w:lang w:eastAsia="en-US"/>
        </w:rPr>
        <w:t xml:space="preserve">أن رسول الله صلى الله عليه وسلم دخل المسجد فأخذ بيدي فدخلت معه فإذا رجل يقرأ ويصلي قال لقد أوتى هذا مزمارا من مزامير آل داود وإذا هو عبد الله بن قيس أبو موسى الأشعري قال قلت يا رسول الله فأخبره قال فأخبرته فقال لم تزل لي صديق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واضح وهو أبو تميلة عن عبد الله بن مسلم عن عبد الله بن بريدة عن أبيه قال </w:t>
      </w:r>
      <w:r>
        <w:rPr>
          <w:rFonts w:ascii="Simplified Arabic" w:hAnsi="Simplified Arabic" w:cs="Simplified Arabic"/>
          <w:color w:val="0000FF"/>
          <w:sz w:val="29"/>
          <w:sz w:val="29"/>
          <w:szCs w:val="28"/>
          <w:rtl w:val="true"/>
          <w:lang w:eastAsia="en-US"/>
        </w:rPr>
        <w:t xml:space="preserve">رأى رسول الله صلى الله عليه وسلم في يد رجل خاتما من ذهب فقال مالك ولحلي أهل الجنة قال فجاء وقد لبس خاتما من صفر فقال أجد منك ريح أهل الأصنام قال فمم أتخذه يا رسول الله قال من فض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يد بن عبد الرحمن الرؤاسي ثنا أبي عن عبد الكريم بن سليط عن بن بريدة عن أبيه قال </w:t>
      </w:r>
      <w:r>
        <w:rPr>
          <w:rFonts w:ascii="Simplified Arabic" w:hAnsi="Simplified Arabic" w:cs="Simplified Arabic"/>
          <w:color w:val="0000FF"/>
          <w:sz w:val="29"/>
          <w:sz w:val="29"/>
          <w:szCs w:val="28"/>
          <w:rtl w:val="true"/>
          <w:lang w:eastAsia="en-US"/>
        </w:rPr>
        <w:t xml:space="preserve">لما خطب على فاطمة رضى الله تعالى عنهما قال قال رسول الله صلى الله عليه وسلم انه لا بد للعرس من وليمة قال فقال سعد على كبش وقال فلان على كذا وكذا من ذ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على بن سويد بن منجوف عن عبد الله بن بريدة عن أبيه قال </w:t>
      </w:r>
      <w:r>
        <w:rPr>
          <w:rFonts w:ascii="Simplified Arabic" w:hAnsi="Simplified Arabic" w:cs="Simplified Arabic"/>
          <w:color w:val="0000FF"/>
          <w:sz w:val="29"/>
          <w:sz w:val="29"/>
          <w:szCs w:val="28"/>
          <w:rtl w:val="true"/>
          <w:lang w:eastAsia="en-US"/>
        </w:rPr>
        <w:t xml:space="preserve">بعث رسول الله صلى الله عليه وسلم عليا إلى خالد بن الوليد ليقسم الخمس وقال روح مرة ليقبض الخمس قال فأصبح على ورأسه يقطر قال فقال خالد لبريدة ألا ترى إلى ما يصنع هذا لما صنع على قال وكنت أبغض عليا قال فقال يا بريدة أتبغض عليا قال قلت نعم قال فلا تبغضه قال روح مرة فأحبه فان له في الخمس أكثر من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الحسن بن شقيق أنا الحسين بن واقد ثنا عبد الله بن بري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في الإنسان ثلاث مائة وستون مفصلا فعليه ان يتصدق عن كل مفصل في كل يوم بصدقة قالوا ومن يطيق ذلك يا رسول الله قال النخاعة تراها في المسجد فتدفنها أو الشيء تنحيه عن الطريق فان لم تقدر فركعتا الضحى تجزئ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خلف يعنى بن خليفة عن أبي خباب عن سليمان بن بريدة عن أبيه </w:t>
      </w:r>
      <w:r>
        <w:rPr>
          <w:rFonts w:ascii="Simplified Arabic" w:hAnsi="Simplified Arabic" w:cs="Simplified Arabic"/>
          <w:color w:val="0000FF"/>
          <w:sz w:val="29"/>
          <w:sz w:val="29"/>
          <w:szCs w:val="28"/>
          <w:rtl w:val="true"/>
          <w:lang w:eastAsia="en-US"/>
        </w:rPr>
        <w:t xml:space="preserve">ان رسول الله صلى الله عليه وسلم غزا غزوة الفتح فخرج يمشى إلى القبور حتى إذا أتى إلى أدناها جلس إليه كأنه يكلم إنسانا جالسا يبكى قال فاستقبله عمر بن الخطاب فقال ما يبكيك جعلني الله فداءك قال سألت ربي عز وجل ان يأذن لي في زيارة قبر أم محمد فأذن لي فسألته ان يأذن لي فاستغفر لها فأبى انى كنت نهيتكم عن ثلاثة أشياء عن لحوم الأضاحي ان تمسكوا بعد ثلاثة أيام فكلوا ما بدا لكم وعن زيارة القبور فمن شاء فليزر فقد أذن لي في زيارة قبر أم محمد ومن شاء فليدع وعن الظروف تشربون فيها الدباء والحنتم والمزفت وأمرتكم بظروف وان الوعاء لا يحل شيئا ولا يحرمه فاجتنبوا كل مسك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حميد أبو سفيان عن سفيان عن علقمة بن مرثد عن سليمان بن بريدة عن أبيه قال </w:t>
      </w:r>
      <w:r>
        <w:rPr>
          <w:rFonts w:ascii="Simplified Arabic" w:hAnsi="Simplified Arabic" w:cs="Simplified Arabic"/>
          <w:color w:val="0000FF"/>
          <w:sz w:val="29"/>
          <w:sz w:val="29"/>
          <w:szCs w:val="28"/>
          <w:rtl w:val="true"/>
          <w:lang w:eastAsia="en-US"/>
        </w:rPr>
        <w:t xml:space="preserve">كان رسول الله صلى الله عليه وسلم يعلمهم إذا خرجوا إلى المقابر يقول السلام عليكم أهل الديار من المؤمنين والمسلمين وأنا ان شاء الله بكم للاحقون أنتم لنا فرط ونحن لكم تبع فنسأل الله لنا ولكم العاف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الحسن وهو بن شقيق ثنا الحسين بن واقد ثنا بن بريدة عن أبيه قال </w:t>
      </w:r>
      <w:r>
        <w:rPr>
          <w:rFonts w:ascii="Simplified Arabic" w:hAnsi="Simplified Arabic" w:cs="Simplified Arabic"/>
          <w:color w:val="0000FF"/>
          <w:sz w:val="29"/>
          <w:sz w:val="29"/>
          <w:szCs w:val="28"/>
          <w:rtl w:val="true"/>
          <w:lang w:eastAsia="en-US"/>
        </w:rPr>
        <w:t xml:space="preserve">دعا رسول الله صلى الله عليه وسلم بلالا فقال يا بلال بم سبقتني إلى الجنة انى دخلت الجنة البارحة فسمعت خشخشتك أمامي فأتيت على قصر من ذهب مربع فقلت لمن هذا القصر قالوا لرجل من أمة محمد قلت فانا محمد لمن هذا القصر قالوا لرجل من العرب قلت أنا عربي لمن هذا القصر قالوا لرجل من قريش قلت فانا قرشي لمن هذا القصر قالوا لعمر بن الخطاب فقال بلال يا رسول الله ما أذنت قط الا صليت ركعتين وما أصابني حدث قط الا توضأت عندها فقال رسول الله صلى الله عليه وسلم ب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مالك بن مغول عن عبد الله بن بريدة عن أبيه </w:t>
      </w:r>
      <w:r>
        <w:rPr>
          <w:rFonts w:ascii="Simplified Arabic" w:hAnsi="Simplified Arabic" w:cs="Simplified Arabic"/>
          <w:color w:val="0000FF"/>
          <w:sz w:val="29"/>
          <w:sz w:val="29"/>
          <w:szCs w:val="28"/>
          <w:rtl w:val="true"/>
          <w:lang w:eastAsia="en-US"/>
        </w:rPr>
        <w:t xml:space="preserve">ان النبي صلى الله عليه وسلم سمع رجلا يقول اللهم انى أسألك بأنك أنت الله الأحد الصمد الذي لم يلد ولم يولد ولم يكن له كفوا أحد فقال رسول الله صلى الله عليه وسلم لقد سأل الله باسمه الأعظم الذي إذا سئل به أعطى وإذا دعي به أج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رمي بن عمارة حدثني ثواب بن عتبة المهري حدثني عبد الله بن بريدة عن أبيه </w:t>
      </w:r>
      <w:r>
        <w:rPr>
          <w:rFonts w:ascii="Simplified Arabic" w:hAnsi="Simplified Arabic" w:cs="Simplified Arabic"/>
          <w:color w:val="0000FF"/>
          <w:sz w:val="29"/>
          <w:sz w:val="29"/>
          <w:szCs w:val="28"/>
          <w:rtl w:val="true"/>
          <w:lang w:eastAsia="en-US"/>
        </w:rPr>
        <w:t xml:space="preserve">ان رسول الله صلى الله عليه وسلم كان إذا كان يوم الفطر لم يخرج حتى يأكل وإذا كان يوم النحر لم يأكل حتى يذب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وعفان قالا ثنا حماد بن سلمة عن سعيد الجريري عن أبي نضرة عن عبد الله بن مولاة عن بريدة الأسلمى ان رسول الله صلى الله عليه وسلم قال </w:t>
      </w:r>
      <w:r>
        <w:rPr>
          <w:rFonts w:ascii="Simplified Arabic" w:hAnsi="Simplified Arabic" w:cs="Simplified Arabic"/>
          <w:color w:val="0000FF"/>
          <w:sz w:val="29"/>
          <w:sz w:val="29"/>
          <w:szCs w:val="28"/>
          <w:rtl w:val="true"/>
          <w:lang w:eastAsia="en-US"/>
        </w:rPr>
        <w:t xml:space="preserve">ليكف أحدكم من الدنيا خادم ومرك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الوليد ومؤمل قالا ثنا سفيان ثنا علقمة بن مرثد عن سليمان بن بريدة عن أبيه ان أعرابيا قال في المسجد من دعا للجمل الأحمر بعد الفجر فقال رسول الله صلى الله عليه وسلم </w:t>
      </w:r>
      <w:r>
        <w:rPr>
          <w:rFonts w:ascii="Simplified Arabic" w:hAnsi="Simplified Arabic" w:cs="Simplified Arabic"/>
          <w:color w:val="0000FF"/>
          <w:sz w:val="29"/>
          <w:sz w:val="29"/>
          <w:szCs w:val="28"/>
          <w:rtl w:val="true"/>
          <w:lang w:eastAsia="en-US"/>
        </w:rPr>
        <w:t xml:space="preserve">لا وجدته لا وجدته لا وجدته إنما بنيت هذه البيوت وقال مؤمل هذه المساجد لما بنيت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يحيى بن أبي كثير عن أبي قلابة عن أبي مليح بن أسامة عن بريدة ان النبي صلى الله عليه وسلم قال </w:t>
      </w:r>
      <w:r>
        <w:rPr>
          <w:rFonts w:ascii="Simplified Arabic" w:hAnsi="Simplified Arabic" w:cs="Simplified Arabic"/>
          <w:color w:val="0000FF"/>
          <w:sz w:val="29"/>
          <w:sz w:val="29"/>
          <w:szCs w:val="28"/>
          <w:rtl w:val="true"/>
          <w:lang w:eastAsia="en-US"/>
        </w:rPr>
        <w:t xml:space="preserve">من ترك صلاة العصر متعمدا أحبط الله عم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عبد الوارث ثنا محمد بن جحادة عن سليمان بن بريدة عن أبيه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أنظر معسرا فله بكل يوم مثله صدقة قال ثم سمعته يقول من أنظر معسرا فله بكل يوم مثليه صدقة قلت سمعتك يا رسول الله تقول من أنظر معسرا فله بكل يوم مثله صدقة ثم سمعتك تقول من أنظر معسرا فله بكل يوم مثليه صدقة قال له بكل يوم صدقة قبل ان يحل الدين فإذا حل الدين فأنظره فله بكل يوم مثليه 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المثنى بن سعيد وأبو داود ثنا المثنى بن سعيد يعنى الضبعي عن قتادة عن عبد الله بن بريدة عن أبيه انه عاد أخا له فرأى جبينه يعرق فقال الله أكبر سمعت رسول الله صلى الله عليه وسلم يقول أو قال رسول الله صلى الله عليه وسلم قال أبو داود في حديثه سمعت رسول الله صلى الله عليه وسلم يقول </w:t>
      </w:r>
      <w:r>
        <w:rPr>
          <w:rFonts w:ascii="Simplified Arabic" w:hAnsi="Simplified Arabic" w:cs="Simplified Arabic"/>
          <w:color w:val="0000FF"/>
          <w:sz w:val="29"/>
          <w:sz w:val="29"/>
          <w:szCs w:val="28"/>
          <w:rtl w:val="true"/>
          <w:lang w:eastAsia="en-US"/>
        </w:rPr>
        <w:t xml:space="preserve">المؤمن يموت بعرق الجب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هشام وإسماعيل أنا هشام ثنا يحيى بن أبي كثير عن أبي قلابة عن أبي مليح قال كنا مع بريدة في غزوة في يوم ذي غيم قال بكروا بالصلاة فان رسول الله صلى الله عليه وسلم قال </w:t>
      </w:r>
      <w:r>
        <w:rPr>
          <w:rFonts w:ascii="Simplified Arabic" w:hAnsi="Simplified Arabic" w:cs="Simplified Arabic"/>
          <w:color w:val="0000FF"/>
          <w:sz w:val="29"/>
          <w:sz w:val="29"/>
          <w:szCs w:val="28"/>
          <w:rtl w:val="true"/>
          <w:lang w:eastAsia="en-US"/>
        </w:rPr>
        <w:t xml:space="preserve">من ترك صلاة العصر حبط عم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0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بشير بن المهاجر عن عبد الله بن بري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تعلموا سورة البقرة فان أخذها بركة وتركها حسرة ولا تستطيعها البط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بشير بن المهاجر عن عبد الله بن بري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تعلموا البقرة وآل عمران فإنهما الزهراوان يجيئان يوم القيامة كأنهما غمامتان أو كأنهما غيايتان أو كأنهما فرقان من طير صواف يحاجان وقال وكيع مرة يجادلان عن صاحب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عيد بن سنان وهو أبو سنان عن علقمة بن مرثد عن سليمان بن بريدة عن أبيه قال </w:t>
      </w:r>
      <w:r>
        <w:rPr>
          <w:rFonts w:ascii="Simplified Arabic" w:hAnsi="Simplified Arabic" w:cs="Simplified Arabic"/>
          <w:color w:val="0000FF"/>
          <w:sz w:val="29"/>
          <w:sz w:val="29"/>
          <w:szCs w:val="28"/>
          <w:rtl w:val="true"/>
          <w:lang w:eastAsia="en-US"/>
        </w:rPr>
        <w:t xml:space="preserve">صلى النبي صلى الله عليه وسلم فقام رجل فقال من دعا للجمل الأحمر فقال النبي صلى الله عليه وسلم لا وجدت إنما بنيت المساجد لما بنيت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أبو جناب عن سليمان بن بري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كنت نهيتكم عن زيارة القبور فزوروها ولا تقولوا هج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عيينة بن عبد الرحمن عن أبيه عن بريدة الأسلمى قال قال رسول الله صلى الله عليه وسلم </w:t>
      </w:r>
      <w:r>
        <w:rPr>
          <w:rFonts w:ascii="Simplified Arabic" w:hAnsi="Simplified Arabic" w:cs="Simplified Arabic"/>
          <w:color w:val="0000FF"/>
          <w:sz w:val="29"/>
          <w:sz w:val="29"/>
          <w:szCs w:val="28"/>
          <w:rtl w:val="true"/>
          <w:lang w:eastAsia="en-US"/>
        </w:rPr>
        <w:t xml:space="preserve">عليكم هديا قاصدا فإنه من يشاد هذا الدين يغل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عبد الله بن عطاء عن عبد الله بن بريدة عن أبيه قال جاءت امرأة إلى النبي صلى الله عليه وسلم فقالت </w:t>
      </w:r>
      <w:r>
        <w:rPr>
          <w:rFonts w:ascii="Simplified Arabic" w:hAnsi="Simplified Arabic" w:cs="Simplified Arabic"/>
          <w:color w:val="0000FF"/>
          <w:sz w:val="29"/>
          <w:sz w:val="29"/>
          <w:szCs w:val="28"/>
          <w:rtl w:val="true"/>
          <w:lang w:eastAsia="en-US"/>
        </w:rPr>
        <w:t xml:space="preserve">اني تصدقت على أمي بجارية وإنها ماتت فقال آجرك الله ورد عليك الميرا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وزاعي عن يحيى بن أبي كثير عن أبي قلابة عن أبي المهاجر عن بريدة قال كنا معه في غرا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بكروا بالصلاة في اليوم الغيم فإنه من فاته صلاة العصر فقد حبط عم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عبد الرحمن عن سفيان عن علقمة عن سليمان بن بري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من لعب بالنردشير فكأنما غمس يده في لحم خنزير ود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سعد بن عبيدة عن بن بري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من كنت وليه فعلى و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الحسن وهو بن شقيق أنا الحسين بن واقد عن عبد الله بن بريدة عن أبيه </w:t>
      </w:r>
      <w:r>
        <w:rPr>
          <w:rFonts w:ascii="Simplified Arabic" w:hAnsi="Simplified Arabic" w:cs="Simplified Arabic"/>
          <w:color w:val="0000FF"/>
          <w:sz w:val="29"/>
          <w:sz w:val="29"/>
          <w:szCs w:val="28"/>
          <w:rtl w:val="true"/>
          <w:lang w:eastAsia="en-US"/>
        </w:rPr>
        <w:t xml:space="preserve">ان رسول الله صلى الله عليه وسلم عق عن الحسن والحسين رضى الله تعالى ع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الحسن أنا الحسين هو بن واقد ثنا عبد الله بن بري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ان أحساب أهل الدنيا هذا الم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بن عبد الوارث ثنا زائدة ثنا عبد الملك بن عمير عن بن بريدة عن أبيه قال مرض رسول الله صلى الله عليه وسلم فقال </w:t>
      </w:r>
      <w:r>
        <w:rPr>
          <w:rFonts w:ascii="Simplified Arabic" w:hAnsi="Simplified Arabic" w:cs="Simplified Arabic"/>
          <w:color w:val="0000FF"/>
          <w:sz w:val="29"/>
          <w:sz w:val="29"/>
          <w:szCs w:val="28"/>
          <w:rtl w:val="true"/>
          <w:lang w:eastAsia="en-US"/>
        </w:rPr>
        <w:t xml:space="preserve">مروا أبا بكر يصلي بالناس فقالت عائشة يا رسول الله ان أبي رجل رقيق فقال مروا أبا بكر يصلي بالناس فإنكن صواحبات يوسف فام أبو بكر الناس ورسول الله صلى الله عليه وسلم ح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عبد العزيز بن مسلم ثنا ضرار أبو سنان عن عبد الله بن بريدة عن أبيه ان النبي صلى الله عليه وسلم قال </w:t>
      </w:r>
      <w:r>
        <w:rPr>
          <w:rFonts w:ascii="Simplified Arabic" w:hAnsi="Simplified Arabic" w:cs="Simplified Arabic"/>
          <w:color w:val="0000FF"/>
          <w:sz w:val="29"/>
          <w:sz w:val="29"/>
          <w:szCs w:val="28"/>
          <w:rtl w:val="true"/>
          <w:lang w:eastAsia="en-US"/>
        </w:rPr>
        <w:t xml:space="preserve">أهل الجنة عشرون ومائة صف وهذه الأمة من ذلك ثمانون صف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أحاديث رجا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التيمي عن أنس بن مالك عن بعض أصحابه عن النبي صلى الله عليه وسلم </w:t>
      </w:r>
      <w:r>
        <w:rPr>
          <w:rFonts w:ascii="Simplified Arabic" w:hAnsi="Simplified Arabic" w:cs="Simplified Arabic"/>
          <w:color w:val="0000FF"/>
          <w:sz w:val="29"/>
          <w:sz w:val="29"/>
          <w:szCs w:val="28"/>
          <w:rtl w:val="true"/>
          <w:lang w:eastAsia="en-US"/>
        </w:rPr>
        <w:t xml:space="preserve">انه مر على موسى ليلة أسرى به قائما يصلي في قبره قال يحيى قائم ان شاء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نمير عن هشام عن أبيه عن عبد الله بن عدى قال </w:t>
      </w:r>
      <w:r>
        <w:rPr>
          <w:rFonts w:ascii="Simplified Arabic" w:hAnsi="Simplified Arabic" w:cs="Simplified Arabic"/>
          <w:color w:val="0000FF"/>
          <w:sz w:val="29"/>
          <w:sz w:val="29"/>
          <w:szCs w:val="28"/>
          <w:rtl w:val="true"/>
          <w:lang w:eastAsia="en-US"/>
        </w:rPr>
        <w:t xml:space="preserve">أخبرني رجلان انهما أتيا النبي صلى الله عليه وسلم في حجة الوداع يسألانه الصدقة قال فرفع فيهما رسول الله صلى الله عليه وسلم البصر وخفضة فرآهما رجلين جلدين فقال ان شئتما أعطيتكما منها ولا حظ فيها لغنى ولا لقوى مكتس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نمير ثنا الأعمش عن عبد الله بن يسار الجهني عن عبد الرحمن بن أبي ليلى قال حدثنا أصحاب رسول الله صلى الله عليه وسلم </w:t>
      </w:r>
      <w:r>
        <w:rPr>
          <w:rFonts w:ascii="Simplified Arabic" w:hAnsi="Simplified Arabic" w:cs="Simplified Arabic"/>
          <w:color w:val="0000FF"/>
          <w:sz w:val="29"/>
          <w:sz w:val="29"/>
          <w:szCs w:val="28"/>
          <w:rtl w:val="true"/>
          <w:lang w:eastAsia="en-US"/>
        </w:rPr>
        <w:t xml:space="preserve">انهم كانوا يسيرون مع رسول الله صلى الله عليه وسلم في مسير فنام رجل منهم فانطلق بعضهم إلى نبل معه فأخذها فلما استيقظ الرجل فزع فضحك القوم فقال ما يضحككم فقالوا لا الا انا أخذنا نبل هذا ففزع فقال رسول الله صلى الله عليه وسلم لا يحل لمسلم ان يروع مسل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عن عثمان يعنى بن حكيم أخبرني تميم بن يزيد مولى بنى زمعة عن رجل من أصحاب رسول الله صلى الله عليه وسلم قال </w:t>
      </w:r>
      <w:r>
        <w:rPr>
          <w:rFonts w:ascii="Simplified Arabic" w:hAnsi="Simplified Arabic" w:cs="Simplified Arabic"/>
          <w:color w:val="0000FF"/>
          <w:sz w:val="29"/>
          <w:sz w:val="29"/>
          <w:szCs w:val="28"/>
          <w:rtl w:val="true"/>
          <w:lang w:eastAsia="en-US"/>
        </w:rPr>
        <w:t xml:space="preserve">خطبنا رسول الله صلى الله عليه وسلم ذات يوم ثم قال أيها الناس ثنتان من وقاه الله شرهما دخل الجنة قال فقام رجل من الأنصار فقال يا رسول الله لا تخبرنا ما هما ثم قال اثنان من وقاه الله شرهما دخل الجنة حتى إذا كانت الثالثة أجلسه أصحاب رسول الله صلى الله عليه وسلم فقالوا ترى رسول الله صلى الله عليه وسلم يريد يبشرنا فتمنعه فقال انى أخاف ان يتكل الناس فقال ثنتان من وقاه الله شرهما دخل الجنة ما بين لحييه وما بين رج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لى بن عبيد ثنا محمد بن يزيد بن أبي حبيب عن مرثد بن عبد الله عن رجل من أصحاب النبي صلى الله عليه وسلم قال </w:t>
      </w:r>
      <w:r>
        <w:rPr>
          <w:rFonts w:ascii="Simplified Arabic" w:hAnsi="Simplified Arabic" w:cs="Simplified Arabic"/>
          <w:color w:val="0000FF"/>
          <w:sz w:val="29"/>
          <w:sz w:val="29"/>
          <w:szCs w:val="28"/>
          <w:rtl w:val="true"/>
          <w:lang w:eastAsia="en-US"/>
        </w:rPr>
        <w:t xml:space="preserve">سئل رسول الله صلى الله عليه وسلم عن القائل والآمر قال قسمت النار سبعين جزأ فللآمر تسع وستون وللقاتل جزء وحس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سامة أنا هشام عن أبيه حدثني جار لخديجة بنت خويلد انه سمع رسول الله صلى الله عليه وسلم وهو يقول لخديجة </w:t>
      </w:r>
      <w:r>
        <w:rPr>
          <w:rFonts w:ascii="Simplified Arabic" w:hAnsi="Simplified Arabic" w:cs="Simplified Arabic"/>
          <w:color w:val="0000FF"/>
          <w:sz w:val="29"/>
          <w:sz w:val="29"/>
          <w:szCs w:val="28"/>
          <w:rtl w:val="true"/>
          <w:lang w:eastAsia="en-US"/>
        </w:rPr>
        <w:t xml:space="preserve">أي خديجة والله لا أعبد اللات أبدا والله لا أعبد العزى أبدا قال فتقول خديجة حل العزى قال كانت صنمهم التي يعبدون ثم يضطجع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باط عن هشام بن سعد عن زيد بن أسلم عن عبد الرحمن بن البيلماني عن بعض أصحاب النبي صلى الله عليه وسلم يقول </w:t>
      </w:r>
      <w:r>
        <w:rPr>
          <w:rFonts w:ascii="Simplified Arabic" w:hAnsi="Simplified Arabic" w:cs="Simplified Arabic"/>
          <w:color w:val="0000FF"/>
          <w:sz w:val="29"/>
          <w:sz w:val="29"/>
          <w:szCs w:val="28"/>
          <w:rtl w:val="true"/>
          <w:lang w:eastAsia="en-US"/>
        </w:rPr>
        <w:t xml:space="preserve">من تاب إلى الله عز وجل قبل ان يموت بيوم قبل الله منه قال فحدثه رجلا من أصحاب النبي صلى الله عليه وسلم آخر بهذا الحديث فقال أنت سمعت هذا منه قال قلت نعم قال فاشهد انى سمعت رسول الله صلى الله عليه وسلم يقول من تاب إلى الله قبل أن يموت بنصف يوم قبل الله منه قال فحدثنيها رجل آخر من أصحاب النبي صلى الله عليه وسلم فقال أنت سمعت هذا قال نعم قال فاشهد انى سمعت رسول الله صلى الله عليه وسلم يقول من تاب إلى الله قبل ان يموت بضحوة قبل الله منه قال فحدثه رجلا آخر من أصحاب رسول الله صلى الله عليه وسلم فقال أنت سمعت هذا منه قال نعم قال فاشهد انى سمعت رسول الله صلى الله عليه وسلم يقول من تاب قبل ان يغرغر نفسه قبل الله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منصور عن ربعي بن حراش عن بعض أصحاب رسول الله صلى الله عليه وسلم قال </w:t>
      </w:r>
      <w:r>
        <w:rPr>
          <w:rFonts w:ascii="Simplified Arabic" w:hAnsi="Simplified Arabic" w:cs="Simplified Arabic"/>
          <w:color w:val="0000FF"/>
          <w:sz w:val="29"/>
          <w:sz w:val="29"/>
          <w:szCs w:val="28"/>
          <w:rtl w:val="true"/>
          <w:lang w:eastAsia="en-US"/>
        </w:rPr>
        <w:t xml:space="preserve">أصبح الناس صياما لتمام ثلاثين قال فجاء أعرابيان فشهدا انهما أهلا الهلال بالأمس فأمر رسول الله صلى الله عليه وسلم الناس فأفطر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حدثني قرة بن خالد عن يزيد بن عبد الله بن الشخير عن الأعراب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صوم شهر الصبر وثلاثة أيام من كل شهر يذهبن وحر الصد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عبد الرحمن بن عابس عن عبد الرحمن بن أبي ليلى عن بعض أصحاب محمد صلى الله عليه وسلم قال إنما </w:t>
      </w:r>
      <w:r>
        <w:rPr>
          <w:rFonts w:ascii="Simplified Arabic" w:hAnsi="Simplified Arabic" w:cs="Simplified Arabic"/>
          <w:color w:val="0000FF"/>
          <w:sz w:val="29"/>
          <w:sz w:val="29"/>
          <w:szCs w:val="28"/>
          <w:rtl w:val="true"/>
          <w:lang w:eastAsia="en-US"/>
        </w:rPr>
        <w:t xml:space="preserve">نهى النبي صلى الله عليه وسلم عن الوصال في الصيام والحجامة للصائم إبقاء على أصحابه ولم يحرم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عبد الملك بن عمير عن شبيب بن أبي روح عن رجل من أصحاب النبي صلى الله عليه وسلم قال </w:t>
      </w:r>
      <w:r>
        <w:rPr>
          <w:rFonts w:ascii="Simplified Arabic" w:hAnsi="Simplified Arabic" w:cs="Simplified Arabic"/>
          <w:color w:val="0000FF"/>
          <w:sz w:val="29"/>
          <w:sz w:val="29"/>
          <w:szCs w:val="28"/>
          <w:rtl w:val="true"/>
          <w:lang w:eastAsia="en-US"/>
        </w:rPr>
        <w:t xml:space="preserve">صلى رسول الله صلى الله عليه وسلم الفجر فقرأ فيهما بالروم فالتبس عليه في القراءة فلما صلى قال ما بال رجال يحضرون معنا الصلاة بغير طهور أولئك الذين يلبسون علينا صلاتنا من شهد معنا الصلاة فليحسن الطه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يونس بن أبي إسحاق قال سمعت جرى بن كليب النهدي عن رجل من بنى سليم قال </w:t>
      </w:r>
      <w:r>
        <w:rPr>
          <w:rFonts w:ascii="Simplified Arabic" w:hAnsi="Simplified Arabic" w:cs="Simplified Arabic"/>
          <w:color w:val="0000FF"/>
          <w:sz w:val="29"/>
          <w:sz w:val="29"/>
          <w:szCs w:val="28"/>
          <w:rtl w:val="true"/>
          <w:lang w:eastAsia="en-US"/>
        </w:rPr>
        <w:t xml:space="preserve">عدهن رسول الله صلى الله عليه وسلم في يد أو في يده التسبيح نصف الميزان والحمد لله تملؤه والتكبير يملأ ما بين السماء والأرض والصوم نصف الصبر والطهور نصف الإيم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ليمان بن المغيرة عن حميد بن هلال عن أبي قتادة وأبي الدهماء قالا أتينا على رجل من أهل البادية فقلنا هل سمعت من رسول الله صلى الله عليه وسلم شيئا قال نعم سمعته يقول </w:t>
      </w:r>
      <w:r>
        <w:rPr>
          <w:rFonts w:ascii="Simplified Arabic" w:hAnsi="Simplified Arabic" w:cs="Simplified Arabic"/>
          <w:color w:val="0000FF"/>
          <w:sz w:val="29"/>
          <w:sz w:val="29"/>
          <w:szCs w:val="28"/>
          <w:rtl w:val="true"/>
          <w:lang w:eastAsia="en-US"/>
        </w:rPr>
        <w:t xml:space="preserve">إنك لن تدع شيئا لله عز وجل الا بدلك الله به ما هو خير لك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أيمن بن نابل عن أبي الزبير عن رجل من أصحاب النبي صلى الله عليه وسلم قال </w:t>
      </w:r>
      <w:r>
        <w:rPr>
          <w:rFonts w:ascii="Simplified Arabic" w:hAnsi="Simplified Arabic" w:cs="Simplified Arabic"/>
          <w:color w:val="0000FF"/>
          <w:sz w:val="29"/>
          <w:sz w:val="29"/>
          <w:szCs w:val="28"/>
          <w:rtl w:val="true"/>
          <w:lang w:eastAsia="en-US"/>
        </w:rPr>
        <w:t xml:space="preserve">كان رسول الله صلى الله عليه وسلم يعلمنا التشهد كما يعلمنا السورة من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سعد بن إبراهيم عن محمد بن عبد الرحمن بن ثوبان عن شيخ من الأنصار قال قال رسول الله صلى الله عليه وسلم </w:t>
      </w:r>
      <w:r>
        <w:rPr>
          <w:rFonts w:ascii="Simplified Arabic" w:hAnsi="Simplified Arabic" w:cs="Simplified Arabic"/>
          <w:color w:val="0000FF"/>
          <w:sz w:val="29"/>
          <w:sz w:val="29"/>
          <w:szCs w:val="28"/>
          <w:rtl w:val="true"/>
          <w:lang w:eastAsia="en-US"/>
        </w:rPr>
        <w:t xml:space="preserve">حق على كل مسلم الغسل والطيب والسواك يوم الجم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قرة عن يزيد بن عبد الله بن الشخير قال </w:t>
      </w:r>
      <w:r>
        <w:rPr>
          <w:rFonts w:ascii="Simplified Arabic" w:hAnsi="Simplified Arabic" w:cs="Simplified Arabic"/>
          <w:color w:val="0000FF"/>
          <w:sz w:val="29"/>
          <w:sz w:val="29"/>
          <w:szCs w:val="28"/>
          <w:rtl w:val="true"/>
          <w:lang w:eastAsia="en-US"/>
        </w:rPr>
        <w:t xml:space="preserve">كنا بهذا المربد بالبصرة قال فجاء أعرابي معه قطعة أديم أو قطعة جراب فقال هذا كتاب كتبه لي النبي صلى الله عليه وسلم قال أبو العلاء فأخذته فقرأته على القوم فإذا فيه بسم الله الرحمن الرحيم هذا كتاب من محمد رسول الله صلى الله عليه وسلم لبنى زهير بن أقيش انكم ان أقمتم الصلاة وأديتم الزكاة وأعطيتم من المغانم الخمس وسهم النبي صلى الله عليه وسلم والصفي فانتم آمنون بامان الله وأمان رسوله قال قلنا ما سمعت من رسول الله صلى الله عليه وسلم فقال سمعته يقول صوم شهر الصبر وثلاثة أيام من كل شهر يذهبن وحر الصد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عاصم عن رجاء بن حيوة عن أبيه عن الرسول الذي </w:t>
      </w:r>
      <w:r>
        <w:rPr>
          <w:rFonts w:ascii="Simplified Arabic" w:hAnsi="Simplified Arabic" w:cs="Simplified Arabic"/>
          <w:color w:val="0000FF"/>
          <w:sz w:val="29"/>
          <w:sz w:val="29"/>
          <w:szCs w:val="28"/>
          <w:rtl w:val="true"/>
          <w:lang w:eastAsia="en-US"/>
        </w:rPr>
        <w:t xml:space="preserve">سأل النبي صلى الله عليه وسلم عن الهجرة فقال لا تنقطع ما جوهد العدو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شعبة عن قتادة عن نصر بن عاصم الليثي عن رجل منهم </w:t>
      </w:r>
      <w:r>
        <w:rPr>
          <w:rFonts w:ascii="Simplified Arabic" w:hAnsi="Simplified Arabic" w:cs="Simplified Arabic"/>
          <w:color w:val="0000FF"/>
          <w:sz w:val="29"/>
          <w:sz w:val="29"/>
          <w:szCs w:val="28"/>
          <w:rtl w:val="true"/>
          <w:lang w:eastAsia="en-US"/>
        </w:rPr>
        <w:t xml:space="preserve">أنه أتى النبي صلى الله عليه وسلم فاسلم على ان يصلي صلاتين فقيل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خالد الحذاء عن بن الشخير عن الأعرابي </w:t>
      </w:r>
      <w:r>
        <w:rPr>
          <w:rFonts w:ascii="Simplified Arabic" w:hAnsi="Simplified Arabic" w:cs="Simplified Arabic"/>
          <w:color w:val="0000FF"/>
          <w:sz w:val="29"/>
          <w:sz w:val="29"/>
          <w:szCs w:val="28"/>
          <w:rtl w:val="true"/>
          <w:lang w:eastAsia="en-US"/>
        </w:rPr>
        <w:t xml:space="preserve">ان نعل رسول الله صلى الله عليه وسلم كانت مخصوف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عبد الكريم الجزري عن عبد الرحمن بن أبي عمرة عن عمه قال قال رسول الله صلى الله عليه وسلم </w:t>
      </w:r>
      <w:r>
        <w:rPr>
          <w:rFonts w:ascii="Simplified Arabic" w:hAnsi="Simplified Arabic" w:cs="Simplified Arabic"/>
          <w:color w:val="0000FF"/>
          <w:sz w:val="29"/>
          <w:sz w:val="29"/>
          <w:szCs w:val="28"/>
          <w:rtl w:val="true"/>
          <w:lang w:eastAsia="en-US"/>
        </w:rPr>
        <w:t xml:space="preserve">لا تجمعوا بين اسمى وكنيت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ثور الشامي عن حريز بن عثمان عن أبي خراش عن رجل من أصحاب النبي صلى الله عليه وسلم قال قال رسول الله صلى الله عليه وسلم </w:t>
      </w:r>
      <w:r>
        <w:rPr>
          <w:rFonts w:ascii="Simplified Arabic" w:hAnsi="Simplified Arabic" w:cs="Simplified Arabic"/>
          <w:color w:val="0000FF"/>
          <w:sz w:val="29"/>
          <w:sz w:val="29"/>
          <w:szCs w:val="28"/>
          <w:rtl w:val="true"/>
          <w:lang w:eastAsia="en-US"/>
        </w:rPr>
        <w:t xml:space="preserve">المسلمون شركاء في ثلاث في الماء والكلأ و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عبد الرحمن بن عابس عن عبد الرحمن بن أبي ليلى عن بعض أصحاب محمد صلى الله عليه وسلم قال إنما </w:t>
      </w:r>
      <w:r>
        <w:rPr>
          <w:rFonts w:ascii="Simplified Arabic" w:hAnsi="Simplified Arabic" w:cs="Simplified Arabic"/>
          <w:color w:val="0000FF"/>
          <w:sz w:val="29"/>
          <w:sz w:val="29"/>
          <w:szCs w:val="28"/>
          <w:rtl w:val="true"/>
          <w:lang w:eastAsia="en-US"/>
        </w:rPr>
        <w:t xml:space="preserve">نهى رسول الله صلى الله عليه وسلم عن الحجامة للصائم والوصال في الصيام إبقاء على أصحابه لم يحرمهما قالوا يا رسول الله فإنك تواصل قال انى لست كأحدكم انى أظل يطعمني ربي ويسقي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أبي صالح ذكوان عن بعض أصحاب النبي صلى الله عليه وسلم قال </w:t>
      </w:r>
      <w:r>
        <w:rPr>
          <w:rFonts w:ascii="Simplified Arabic" w:hAnsi="Simplified Arabic" w:cs="Simplified Arabic"/>
          <w:color w:val="0000FF"/>
          <w:sz w:val="29"/>
          <w:sz w:val="29"/>
          <w:szCs w:val="28"/>
          <w:rtl w:val="true"/>
          <w:lang w:eastAsia="en-US"/>
        </w:rPr>
        <w:t xml:space="preserve">جاء رجل إلى النبي صلى الله عليه وسلم فقال يا رسول الله ان لفلان نخلة في حائطي فمره فليبعنيها أو ليهبها لي قال فأبي الرجل فقال رسول الله صلى الله عليه وسلم افعل ولك بها نخلة في الجنة فأبى فقال النبي صلى الله عليه وسلم هذا أبخل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أشعث عن عمته عن عمها قال </w:t>
      </w:r>
      <w:r>
        <w:rPr>
          <w:rFonts w:ascii="Simplified Arabic" w:hAnsi="Simplified Arabic" w:cs="Simplified Arabic"/>
          <w:color w:val="0000FF"/>
          <w:sz w:val="29"/>
          <w:sz w:val="29"/>
          <w:szCs w:val="28"/>
          <w:rtl w:val="true"/>
          <w:lang w:eastAsia="en-US"/>
        </w:rPr>
        <w:t xml:space="preserve">انى ليسوق ذي المجاز على بردة لي ملحاء أسحبها قال فطعنني رجل بمخصرة فقال ارفع إزارك فإنه أبقى وأنقى فنظرت فإذا رسول الله صلى الله عليه وسلم فنظرت فإذا إزاره إلى إنصاف ساق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سليمان بن قرة عن الأشعث عن عمته وهم عن عبيدة بن خلف قال </w:t>
      </w:r>
      <w:r>
        <w:rPr>
          <w:rFonts w:ascii="Simplified Arabic" w:hAnsi="Simplified Arabic" w:cs="Simplified Arabic"/>
          <w:color w:val="0000FF"/>
          <w:sz w:val="29"/>
          <w:sz w:val="29"/>
          <w:szCs w:val="28"/>
          <w:rtl w:val="true"/>
          <w:lang w:eastAsia="en-US"/>
        </w:rPr>
        <w:t xml:space="preserve">قدمت المدينة وأنا شاب متأزر ببردة لي ملحاء أجرها فأدركني رجل فغمزني بمخصرة معه ثم قال أما لو رفعت ثوبك كان أبقى وأنقى فالتفت فإذا هو رسول الله صلى الله عليه وسلم قال قلت يا رسول الله إنما هي بردة ملحاء قال وان كانت بردة ملحاء أمالك في أسوتي فنظرت إلى إزاره فإذا فوق الكعبين وتحت العض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سعر عن عمرو بن مرة عن سالم بن أبي الجعد عن رجل من أسلم ان النبي صلى الله عليه وسلم قال </w:t>
      </w:r>
      <w:r>
        <w:rPr>
          <w:rFonts w:ascii="Simplified Arabic" w:hAnsi="Simplified Arabic" w:cs="Simplified Arabic"/>
          <w:color w:val="0000FF"/>
          <w:sz w:val="29"/>
          <w:sz w:val="29"/>
          <w:szCs w:val="28"/>
          <w:rtl w:val="true"/>
          <w:lang w:eastAsia="en-US"/>
        </w:rPr>
        <w:t xml:space="preserve">يا بلال أرحنا ب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أبي خالد عن أبي العالية عن رجل من أصحاب النبي صلى الله عليه وسلم قال </w:t>
      </w:r>
      <w:r>
        <w:rPr>
          <w:rFonts w:ascii="Simplified Arabic" w:hAnsi="Simplified Arabic" w:cs="Simplified Arabic"/>
          <w:color w:val="0000FF"/>
          <w:sz w:val="29"/>
          <w:sz w:val="29"/>
          <w:szCs w:val="28"/>
          <w:rtl w:val="true"/>
          <w:lang w:eastAsia="en-US"/>
        </w:rPr>
        <w:t xml:space="preserve">حفظت لك ان رسول الله صلى الله عليه وسلم توضأ في الم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بن عون عن مجاهد قال </w:t>
      </w:r>
      <w:r>
        <w:rPr>
          <w:rFonts w:ascii="Simplified Arabic" w:hAnsi="Simplified Arabic" w:cs="Simplified Arabic"/>
          <w:color w:val="0000FF"/>
          <w:sz w:val="29"/>
          <w:sz w:val="29"/>
          <w:szCs w:val="28"/>
          <w:rtl w:val="true"/>
          <w:lang w:eastAsia="en-US"/>
        </w:rPr>
        <w:t xml:space="preserve">كنا ست سنين علينا جنادة بن أبي أمية فقام فخطبنا فقال أتينا رجلا من الأنصار من أصحاب رسول الله صلى الله عليه وسلم فدخلنا عليه فقلنا حدثنا ما سمعت من رسول الله صلى الله عليه وسلم ولا تحدثنا ما سمعت من الناس فشددنا عليه فقال قام رسول الله صلى الله عليه وسلم فينا فقال أنذرتكم المسيح وهو ممسوح العين قال أحسبه قال اليسرى يسير معه جبال الخبز وانهار الماء علامته يمكث في الأرض أربعين صباحا يبلغ سلطانه كل منهل لا يأتي أربعة مساجد الكعبة ومسجد الرسول والمسجد الأقصى والطور ومهما كان من ذلك فاعلموا ان الله عز وجل ليس بأعور وقال بن عون وأحسبه قد قال يسلط على رجل فيقتله ثم يحييه ولا يسلط على غي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يحيى بن بشير بن يسار أخبره عن رجل من أصحاب رسول الله صلى الله عليه وسلم قال </w:t>
      </w:r>
      <w:r>
        <w:rPr>
          <w:rFonts w:ascii="Simplified Arabic" w:hAnsi="Simplified Arabic" w:cs="Simplified Arabic"/>
          <w:color w:val="0000FF"/>
          <w:sz w:val="29"/>
          <w:sz w:val="29"/>
          <w:szCs w:val="28"/>
          <w:rtl w:val="true"/>
          <w:lang w:eastAsia="en-US"/>
        </w:rPr>
        <w:t xml:space="preserve">نهى رسول الله صلى الله عليه وسلم عن بيع الثمر بالتمر ورخص في العرية قال والعرية النخلة والنخلتان يشتريهما الرجل بخرصهما من التمر فيضمنهما فرخص في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سفيان عن عاصم الأحول عن أبي تميمة الهجيمي عن </w:t>
      </w:r>
      <w:r>
        <w:rPr>
          <w:rFonts w:ascii="Simplified Arabic" w:hAnsi="Simplified Arabic" w:cs="Simplified Arabic"/>
          <w:color w:val="0000FF"/>
          <w:sz w:val="29"/>
          <w:sz w:val="29"/>
          <w:szCs w:val="28"/>
          <w:rtl w:val="true"/>
          <w:lang w:eastAsia="en-US"/>
        </w:rPr>
        <w:t xml:space="preserve">ردف النبي صلى الله عليه وسلم أو من حدثه عن ردف النبي صلى الله عليه وسلم انه كان ردفه فعثرت به دابته فقال تعس الشيطان فقال لا تفعل فإنه يتعاظم إذا قلت ذلك حتى يصير مثل الجبل ويقول بقوتي صرعته وإذا قلت بسم الله تصاغر حتى يكون مثل الذب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هشام عن حفصة بنت سيرين عن أبي العالية عن رجل من الأنصار قال </w:t>
      </w:r>
      <w:r>
        <w:rPr>
          <w:rFonts w:ascii="Simplified Arabic" w:hAnsi="Simplified Arabic" w:cs="Simplified Arabic"/>
          <w:color w:val="0000FF"/>
          <w:sz w:val="29"/>
          <w:sz w:val="29"/>
          <w:szCs w:val="28"/>
          <w:rtl w:val="true"/>
          <w:lang w:eastAsia="en-US"/>
        </w:rPr>
        <w:t xml:space="preserve">خرجت مع أهلي أريد النبي صلى الله عليه وسلم وإذا أنا به قائم وإذا رجل مقبل عليه فظننت ان لهما حاجة فجلست فوالله لقد قام رسول الله صلى الله عليه وسلم حتى جعلت أرثي له من طول القيام ثم انصرف فقمت إليه فقلت يا رسول الله لقد قام بك هذا الرجل حتى جعلت أرثي لك من طول القيام قال أتدري من هذا قلت لا قال ذاك جبريل يوصينى بالجار حتى ظننت انه سيورثه أما انك لو كنت سلمت عليه لرد عليك ال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سليمان عن أنس ان بعض أصحاب النبي صلى الله عليه وسلم حدثه </w:t>
      </w:r>
      <w:r>
        <w:rPr>
          <w:rFonts w:ascii="Simplified Arabic" w:hAnsi="Simplified Arabic" w:cs="Simplified Arabic"/>
          <w:color w:val="0000FF"/>
          <w:sz w:val="29"/>
          <w:sz w:val="29"/>
          <w:szCs w:val="28"/>
          <w:rtl w:val="true"/>
          <w:lang w:eastAsia="en-US"/>
        </w:rPr>
        <w:t xml:space="preserve">ان النبي صلى الله عليه وسلم ليلة أسرى به مر بموسى عليه السلام وهو قائم يصلي في قب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ثنا محمد يعنى بن عمر وعن عبد العزيز بن عمرو بن ضمرة الفزاري عن رجل من جهينة قال </w:t>
      </w:r>
      <w:r>
        <w:rPr>
          <w:rFonts w:ascii="Simplified Arabic" w:hAnsi="Simplified Arabic" w:cs="Simplified Arabic"/>
          <w:color w:val="0000FF"/>
          <w:sz w:val="29"/>
          <w:sz w:val="29"/>
          <w:szCs w:val="28"/>
          <w:rtl w:val="true"/>
          <w:lang w:eastAsia="en-US"/>
        </w:rPr>
        <w:t xml:space="preserve">سألت رسول الله صلى الله عليه وسلم متى أصلي العشاء الآخرة قال إذا ملأ الليل بطن كل وا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يحيى عن عبد الله بن المغيرة بن أبي بردة الكناني انه أخبره </w:t>
      </w:r>
      <w:r>
        <w:rPr>
          <w:rFonts w:ascii="Simplified Arabic" w:hAnsi="Simplified Arabic" w:cs="Simplified Arabic"/>
          <w:color w:val="0000FF"/>
          <w:sz w:val="29"/>
          <w:sz w:val="29"/>
          <w:szCs w:val="28"/>
          <w:rtl w:val="true"/>
          <w:lang w:eastAsia="en-US"/>
        </w:rPr>
        <w:t xml:space="preserve">ان بعض بنى مدلج أخبره انهم كانوا يركبون الأرماث في البحر للصيد فيحملون معهم ماء للشفه فتدركهم الصلاة وهم في البحر وأنهم ذكروا ذلك للنبي صلى الله عليه وسلم فقالوا ان نتوضأ بمائنا عطشنا وان نتوضأ بماء البحر وجدنا في أنفسنا فقال لهم هو الطهور ماؤه الحلال ميت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المسعودي عن زيد العمى عن أبي نضرة قال يزيد أنا سفيان عن زيد العمى عن أبي العالية قال اجتمع ثلاثون من أصحاب النبي صلى الله عليه وسلم فقالوا </w:t>
      </w:r>
      <w:r>
        <w:rPr>
          <w:rFonts w:ascii="Simplified Arabic" w:hAnsi="Simplified Arabic" w:cs="Simplified Arabic"/>
          <w:color w:val="0000FF"/>
          <w:sz w:val="29"/>
          <w:sz w:val="29"/>
          <w:szCs w:val="28"/>
          <w:rtl w:val="true"/>
          <w:lang w:eastAsia="en-US"/>
        </w:rPr>
        <w:t xml:space="preserve">ما يجهر فيه رسول الله صلى الله عليه وسلم بالقراءة فقد علمناه وما لا يجهر فيه فلا نقيس بما يجهر به قال فاجتمعوا فما اختلف منهم اثنان ان رسول الله صلى الله عليه وسلم كان يقرأ في صلاة الظهر قدر ثلاثين آية في الركعتين الأوليين في كل ركعة وفي الركعتين الأخريين قدر النصف من ذلك ويقرأ في العصر في الأوليين بقدر النصف من قراءته في الركعتين الأوليين من الظهر وفي الأخريين قدر النصف من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ثنا سفيان بن سعيد عن الأعمش عن يحيى بن وثاب عن رجل من أصحاب النبي صلى الله عليه وسلم قال أظنه بن عمر عن النبي صلى الله عليه وسلم قال المؤمن </w:t>
      </w:r>
      <w:r>
        <w:rPr>
          <w:rFonts w:ascii="Simplified Arabic" w:hAnsi="Simplified Arabic" w:cs="Simplified Arabic"/>
          <w:color w:val="0000FF"/>
          <w:sz w:val="29"/>
          <w:sz w:val="29"/>
          <w:szCs w:val="28"/>
          <w:rtl w:val="true"/>
          <w:lang w:eastAsia="en-US"/>
        </w:rPr>
        <w:t xml:space="preserve">الذي يخالط الناس ويصبر على أذاهم أعظم أجرا من الذي لا يخالط الناس ولا يصبر على أذا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حماد بن سلمة عن عاصم بن أبي النجود عن جرى قال التقى رجلان من بنى سليم من أصحاب النبي صلى الله عليه وسلم فقال أحدهما لصاحبه سمعت النبي صلى الله عليه وسلم يقول </w:t>
      </w:r>
      <w:r>
        <w:rPr>
          <w:rFonts w:ascii="Simplified Arabic" w:hAnsi="Simplified Arabic" w:cs="Simplified Arabic"/>
          <w:color w:val="0000FF"/>
          <w:sz w:val="29"/>
          <w:sz w:val="29"/>
          <w:szCs w:val="28"/>
          <w:rtl w:val="true"/>
          <w:lang w:eastAsia="en-US"/>
        </w:rPr>
        <w:t xml:space="preserve">سبحان الله نصف الميزان والحمد لله يملؤه والله أكبر يملأ ما بين السماء والأرض والصوم نصف الصبر والوضوء نصف الإيم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ثنا هشام بن أبي عبد الله الدستوائي عن يحيى بن أبي كثير عن أبي سلام ان رجلا حدثه انه سمع النبي صلى الله عليه وسلم يقول </w:t>
      </w:r>
      <w:r>
        <w:rPr>
          <w:rFonts w:ascii="Simplified Arabic" w:hAnsi="Simplified Arabic" w:cs="Simplified Arabic"/>
          <w:color w:val="0000FF"/>
          <w:sz w:val="29"/>
          <w:sz w:val="29"/>
          <w:szCs w:val="28"/>
          <w:rtl w:val="true"/>
          <w:lang w:eastAsia="en-US"/>
        </w:rPr>
        <w:t xml:space="preserve">بخ بخ لخمس ما أثقلهن في الميزان قال رجل ما هن يا رسول الله قال لا إله إلا الله والله أكبر وسبحان الله والحمد لله والولد الصالح يتوفى فيحتسبه والده خمس من اتقى الله بهن مستيقنا دخل الجنة من شهد أن لا إله إلا الله وأن محمدا عبده ورسوله وأيقن بالموت والبعث والحس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حدثني سالم قال سمعت عبد الله بن أبي الهذيل قال حدثني صاحب لي ان رسول الله صلى الله عليه وسلم قال </w:t>
      </w:r>
      <w:r>
        <w:rPr>
          <w:rFonts w:ascii="Simplified Arabic" w:hAnsi="Simplified Arabic" w:cs="Simplified Arabic"/>
          <w:color w:val="0000FF"/>
          <w:sz w:val="29"/>
          <w:sz w:val="29"/>
          <w:szCs w:val="28"/>
          <w:rtl w:val="true"/>
          <w:lang w:eastAsia="en-US"/>
        </w:rPr>
        <w:t xml:space="preserve">تبا للذهب والفضة قال فحدثني صاحبي انه انطلق مع عمر بن الخطاب رضى الله تعالى عنه فقال يا رسول الله قولك تبا للذهب والفضة ماذا فقال رسول الله صلى الله عليه وسلم لسانا ذاكرا وقلبا شاكرا وزوجة تعين على الآخ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أبا مالك الأشجعي يحدث عن أبي سلمة بن عبد الرحمن قال أخبرني </w:t>
      </w:r>
      <w:r>
        <w:rPr>
          <w:rFonts w:ascii="Simplified Arabic" w:hAnsi="Simplified Arabic" w:cs="Simplified Arabic"/>
          <w:color w:val="0000FF"/>
          <w:sz w:val="29"/>
          <w:sz w:val="29"/>
          <w:szCs w:val="28"/>
          <w:rtl w:val="true"/>
          <w:lang w:eastAsia="en-US"/>
        </w:rPr>
        <w:t xml:space="preserve">من رأى النبي صلى الله عليه وسلم يصلي في الثوب الواحد قد خالف بين طر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زيد أبي الحواري عن أبي الصديق عن أصحاب النبي صلى الله عليه وسلم عن النبي صلى الله عليه وسلم انه قال </w:t>
      </w:r>
      <w:r>
        <w:rPr>
          <w:rFonts w:ascii="Simplified Arabic" w:hAnsi="Simplified Arabic" w:cs="Simplified Arabic"/>
          <w:color w:val="0000FF"/>
          <w:sz w:val="29"/>
          <w:sz w:val="29"/>
          <w:szCs w:val="28"/>
          <w:rtl w:val="true"/>
          <w:lang w:eastAsia="en-US"/>
        </w:rPr>
        <w:t xml:space="preserve">يدخل فقراء المؤمنين الجنة قبل أغنيائهم بأربعمائة عام قال فقلت ان الحسن يذكر أربعين عاما فقال عن أصحاب النبي صلى الله عليه وسلم عن النبي صلى الله عليه وسلم أربعمائة عام قال حتى يقول الغنى يا ليتني كنت عيلا قال قلنا يا رسول الله سمهم لنا بأسمائهم قال هم الذين إذا كان مكروه بعثوا له وإذا كان مغنم بعث إليه سواهم وهم الذين يحجبون عن الأبو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غالبا القطان يحدث عن رجل من بنى نمير عن أبيه عن جده انه أتى النبي صلى الله عليه وسلم فقال </w:t>
      </w:r>
      <w:r>
        <w:rPr>
          <w:rFonts w:ascii="Simplified Arabic" w:hAnsi="Simplified Arabic" w:cs="Simplified Arabic"/>
          <w:color w:val="0000FF"/>
          <w:sz w:val="29"/>
          <w:sz w:val="29"/>
          <w:szCs w:val="28"/>
          <w:rtl w:val="true"/>
          <w:lang w:eastAsia="en-US"/>
        </w:rPr>
        <w:t xml:space="preserve">ان أبي يقرأ عليك السلام فقال النبي صلى الله عليه وسلم عليك وعلى أبيك ال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خالد عن عبد الله بن شقيق عن رجل من أصحاب النبي صلى الله عليه وسلم يقال له بن أبي الجعد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يدخلن الجنة من أمتي بشفاعة رجل من أمتي أكثر من بنى تم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رو بن مرة عن عبد الله بن الحرث عن زهير بن الأقمر قال </w:t>
      </w:r>
      <w:r>
        <w:rPr>
          <w:rFonts w:ascii="Simplified Arabic" w:hAnsi="Simplified Arabic" w:cs="Simplified Arabic"/>
          <w:color w:val="0000FF"/>
          <w:sz w:val="29"/>
          <w:sz w:val="29"/>
          <w:szCs w:val="28"/>
          <w:rtl w:val="true"/>
          <w:lang w:eastAsia="en-US"/>
        </w:rPr>
        <w:t xml:space="preserve">بينما الحسن بن على يخطب بعدما قتل علي رضى الله تعالى عنه إذ قام رجل من الأزد آدم طوال فقال لقد رأيت رسول الله صلى الله عليه وسلم واضعه في حبوته يقول من أحبني فليحبه فليبلغ الشاهد الغائب ولولا عزمة رسول الله صلى الله عليه وسلم ما حدثت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إسحاق قال سمعت سعيد بن وهب قال نشد على أناس فقام خمسة أو ستة من أصحاب النبي صلى الله عليه وسلم فشهدوا ان رسول الله صلى الله عليه وسلم قال </w:t>
      </w:r>
      <w:r>
        <w:rPr>
          <w:rFonts w:ascii="Simplified Arabic" w:hAnsi="Simplified Arabic" w:cs="Simplified Arabic"/>
          <w:color w:val="0000FF"/>
          <w:sz w:val="29"/>
          <w:sz w:val="29"/>
          <w:szCs w:val="28"/>
          <w:rtl w:val="true"/>
          <w:lang w:eastAsia="en-US"/>
        </w:rPr>
        <w:t xml:space="preserve">من كنت مولاه فعلى مول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بد الملك بن ميسرة عن كردوس قال كان يقص فقال حدثنا رجل من أهل بدر عن النبي صلى الله عليه وسلم انه قال </w:t>
      </w:r>
      <w:r>
        <w:rPr>
          <w:rFonts w:ascii="Simplified Arabic" w:hAnsi="Simplified Arabic" w:cs="Simplified Arabic"/>
          <w:color w:val="0000FF"/>
          <w:sz w:val="29"/>
          <w:sz w:val="29"/>
          <w:szCs w:val="28"/>
          <w:rtl w:val="true"/>
          <w:lang w:eastAsia="en-US"/>
        </w:rPr>
        <w:t xml:space="preserve">لأن أجلس في مثل هذا المجلس أحب إلى من ان اعتق أربع رقاب يعنى القصص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حمد بن يعقوب قال سمعت شقيق بن حيان يحدث عن مسعود بن قبيصة أو قبيصة بن مسعود يقول </w:t>
      </w:r>
      <w:r>
        <w:rPr>
          <w:rFonts w:ascii="Simplified Arabic" w:hAnsi="Simplified Arabic" w:cs="Simplified Arabic"/>
          <w:color w:val="0000FF"/>
          <w:sz w:val="29"/>
          <w:sz w:val="29"/>
          <w:szCs w:val="28"/>
          <w:rtl w:val="true"/>
          <w:lang w:eastAsia="en-US"/>
        </w:rPr>
        <w:t xml:space="preserve">صلى هذا الحي من محارب الصبح فلما صلوا قال شاب منهم سمعت رسول الله صلى الله عليه وسلم يقول انه سيفتح لكم مشارق الأرض ومغاربها وان عمالها في النار الا من اتقى الله وادي الأما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عمران الجوني قال </w:t>
      </w:r>
      <w:r>
        <w:rPr>
          <w:rFonts w:ascii="Simplified Arabic" w:hAnsi="Simplified Arabic" w:cs="Simplified Arabic"/>
          <w:color w:val="0000FF"/>
          <w:sz w:val="29"/>
          <w:sz w:val="29"/>
          <w:szCs w:val="28"/>
          <w:rtl w:val="true"/>
          <w:lang w:eastAsia="en-US"/>
        </w:rPr>
        <w:t xml:space="preserve">قلت لجندب انى قد بايعت هؤلاء يعنى بن الزبير وانهم يريدون ان أخرج معهم إلى الشام فقال أمسك فقلت انهم يأبون قال افتد بمالك قال قلت انهم يأبون الا أن أقاتل معهم بالسيف فقال جندب حدثني فلان ان رسول الله صلى الله عليه وسلم قال يجئ المقتول بقاتله يوم القيامة فيقول يا رب سل هذا فيم قتلني قال شعبة وأحسبه قال فيقول علام قتلته فيقول قتلته على ملك فلان قال فقال جندب فاتق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أبا عقيل يحدث عن سابق بن ناجية عن أبي سلام قال كنا قعود في مسجد حمص إذ مر رجل فقالوا هذا خدم رسول الله صلى الله عليه وسلم قال </w:t>
      </w:r>
      <w:r>
        <w:rPr>
          <w:rFonts w:ascii="Simplified Arabic" w:hAnsi="Simplified Arabic" w:cs="Simplified Arabic"/>
          <w:color w:val="0000FF"/>
          <w:sz w:val="29"/>
          <w:sz w:val="29"/>
          <w:szCs w:val="28"/>
          <w:rtl w:val="true"/>
          <w:lang w:eastAsia="en-US"/>
        </w:rPr>
        <w:t xml:space="preserve">فنهضت فسألته فقلت حدثنا بما سمعت رسول الله صلى الله عليه وسلم لم يتداوله الرجال فيما بينكما قال سمعت رسول الله صلى الله عليه وسلم يقول ما من عبد مسلم يقول ثلاث مرات حين يمسي أو يصبح رضيت بالله ربا وبالإسلام دينا وبمحمد نبيا الا كان حقا على الله عز وجل أن يرضيه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قال أبو عقيل أخبرني قال سمعت سابق بن ناجية رجلا من أهل الشام يحدث عن أبي سلام البراء رجل من أهل دمشق قال </w:t>
      </w:r>
      <w:r>
        <w:rPr>
          <w:rFonts w:ascii="Simplified Arabic" w:hAnsi="Simplified Arabic" w:cs="Simplified Arabic"/>
          <w:color w:val="0000FF"/>
          <w:sz w:val="29"/>
          <w:sz w:val="29"/>
          <w:szCs w:val="28"/>
          <w:rtl w:val="true"/>
          <w:lang w:eastAsia="en-US"/>
        </w:rPr>
        <w:t xml:space="preserve">كنا قعودا في مسجد حمص فذكر معناه الا انه قال يقول إذا أصبح وإذا أمسى رضيت بالله ربا وبالإسلام دينا وبمحمد نبيا ثلاث مرات إذا أصبح وثلاث مرات إذا أمسى الا كان حقا على الله عز وجل ان يرضيه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عبد الحميد صاحب الزيادي يحدث عن عبد الله بن الحرث يحدث عن رجل من أصحاب النبي صلى الله عليه وسلم </w:t>
      </w:r>
      <w:r>
        <w:rPr>
          <w:rFonts w:ascii="Simplified Arabic" w:hAnsi="Simplified Arabic" w:cs="Simplified Arabic"/>
          <w:color w:val="0000FF"/>
          <w:sz w:val="29"/>
          <w:sz w:val="29"/>
          <w:szCs w:val="28"/>
          <w:rtl w:val="true"/>
          <w:lang w:eastAsia="en-US"/>
        </w:rPr>
        <w:t xml:space="preserve">انه دخل على النبي صلى الله عليه وسلم وهو يتسحر فقال انه بركة أعطاكموه الله عز وجل فلا تدع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مسعود عن بن القعقاع عن رجل جعل يرصد نبي الله صلى الله عليه وسلم فكان يقول في دعائه </w:t>
      </w:r>
      <w:r>
        <w:rPr>
          <w:rFonts w:ascii="Simplified Arabic" w:hAnsi="Simplified Arabic" w:cs="Simplified Arabic"/>
          <w:color w:val="0000FF"/>
          <w:sz w:val="29"/>
          <w:sz w:val="29"/>
          <w:szCs w:val="28"/>
          <w:rtl w:val="true"/>
          <w:lang w:eastAsia="en-US"/>
        </w:rPr>
        <w:t xml:space="preserve">اللهم اغفر لي ذنبي ووسع لي في ذاتي وبارك لي فيما رزقتني ثم رصده الثانية فكان يقول مث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عروة بن عبد الله الجعفي يحدث عن بن حصبة أو أبي حصبة عن رجل شهد رسول الله صلى الله عليه وسلم يخطب فقال </w:t>
      </w:r>
      <w:r>
        <w:rPr>
          <w:rFonts w:ascii="Simplified Arabic" w:hAnsi="Simplified Arabic" w:cs="Simplified Arabic"/>
          <w:color w:val="0000FF"/>
          <w:sz w:val="29"/>
          <w:sz w:val="29"/>
          <w:szCs w:val="28"/>
          <w:rtl w:val="true"/>
          <w:lang w:eastAsia="en-US"/>
        </w:rPr>
        <w:t xml:space="preserve">تدرون ما الرقوب قالوا الذي لا ولد له فقال الرقوب كل الرقوب الرقوب كل الرقوب الرقوب كل الرقوب الذي له ولد فمات ولم يقدم منهم شيئا قال تدرون ما الصعلوك قالوا الذي ليس له مال قال النبي صلى الله عليه وسلم الصعلوك كل الصعلوك الصعلوك كل الصعلوك الذي له مال فمات ولم يقدم منه شيئا قال ثم قال النبي صلى الله عليه وسلم ما الصرعة قال قالوا الصريع قال فقال رسول الله صلى الله عليه وسلم الصرعة كل الصرعة الصرعة كل الصرعة الرجل يغضب فيشتد غضبه ويحمر وجهه ويقشعر شعره فيصرعه غض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ماك بن حرب قال سمعت رجلا من بني ليث قال </w:t>
      </w:r>
      <w:r>
        <w:rPr>
          <w:rFonts w:ascii="Simplified Arabic" w:hAnsi="Simplified Arabic" w:cs="Simplified Arabic"/>
          <w:color w:val="0000FF"/>
          <w:sz w:val="29"/>
          <w:sz w:val="29"/>
          <w:szCs w:val="28"/>
          <w:rtl w:val="true"/>
          <w:lang w:eastAsia="en-US"/>
        </w:rPr>
        <w:t xml:space="preserve">أسرني ناس من أصحاب النبي صلى الله عليه وسلم فكنت معهم فاصابوا غنما فانتهبوها فطبخوها قال فسمعت رسول الله صلى الله عليه وسلم يقول ان النهبي أو النهبة لا تصلح فاكفئوا القد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وحجاج قالا ثنا شعبة عن قتادة عن عبد الرحمن بن المنهال أو بن مسلمة عن عمه قال حجاج عن عبد الرحمن أبي المنهال بن مسلمة الخزاعي عن عمه ان النبي صلى الله عليه وسلم قال لأسلم صوموا اليوم قالوا </w:t>
      </w:r>
      <w:r>
        <w:rPr>
          <w:rFonts w:ascii="Simplified Arabic" w:hAnsi="Simplified Arabic" w:cs="Simplified Arabic"/>
          <w:color w:val="0000FF"/>
          <w:sz w:val="29"/>
          <w:sz w:val="29"/>
          <w:szCs w:val="28"/>
          <w:rtl w:val="true"/>
          <w:lang w:eastAsia="en-US"/>
        </w:rPr>
        <w:t xml:space="preserve">انا قد أكلنا قال صوموا بقية يومكم يعنى يوم عاشور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جعفر ثنا شعبة عن أبي جعفر المديني قال سمعت عمارة بن عثمان بن حنيف حدثني القيسي انه </w:t>
      </w:r>
      <w:r>
        <w:rPr>
          <w:rFonts w:ascii="Simplified Arabic" w:hAnsi="Simplified Arabic" w:cs="Simplified Arabic"/>
          <w:color w:val="0000FF"/>
          <w:sz w:val="29"/>
          <w:sz w:val="29"/>
          <w:szCs w:val="28"/>
          <w:rtl w:val="true"/>
          <w:lang w:eastAsia="en-US"/>
        </w:rPr>
        <w:t xml:space="preserve">كان مع رسول الله صلى الله عليه وسلم في سفر فبال فأتى بماء فهال على يده من الإناء فغسلها مرة وعلى وجهه مرة وذراعيه مرة وغسل رجليه مرة بيديه كلتيهما وقال في حديثه التف أصبعه الإبه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حجاج بن حجاج الأسلمى وكان امامهم يحدث عن أبيه وكان يحج مع رسول الله صلى الله عليه وسلم عن رجل من أصحاب النبي صلى الله عليه وسلم قال حجاج أراه عبد الله عن النبي صلى الله عليه وسلم انه قال </w:t>
      </w:r>
      <w:r>
        <w:rPr>
          <w:rFonts w:ascii="Simplified Arabic" w:hAnsi="Simplified Arabic" w:cs="Simplified Arabic"/>
          <w:color w:val="0000FF"/>
          <w:sz w:val="29"/>
          <w:sz w:val="29"/>
          <w:szCs w:val="28"/>
          <w:rtl w:val="true"/>
          <w:lang w:eastAsia="en-US"/>
        </w:rPr>
        <w:t xml:space="preserve">ان شدة الحر من فيح جهنم فإذا اشتد الحر فأبردوا عن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أخبرني عبد الملك المكتب قال سمعت أبا عمرو الشيباني يحدث عن رجل من أصحاب النبي صلى الله عليه وسلم قال </w:t>
      </w:r>
      <w:r>
        <w:rPr>
          <w:rFonts w:ascii="Simplified Arabic" w:hAnsi="Simplified Arabic" w:cs="Simplified Arabic"/>
          <w:color w:val="0000FF"/>
          <w:sz w:val="29"/>
          <w:sz w:val="29"/>
          <w:szCs w:val="28"/>
          <w:rtl w:val="true"/>
          <w:lang w:eastAsia="en-US"/>
        </w:rPr>
        <w:t xml:space="preserve">سئل رسول الله صلى الله عليه وسلم أي العمل أفضل قال شعبة أو قال أفضل العمل الصلاة لوقتها وبر الوالدين والجها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الأزرق بن قيس عن عبد الله بن رباح عن رجل من أصحاب النبي صلى الله عليه وسلم </w:t>
      </w:r>
      <w:r>
        <w:rPr>
          <w:rFonts w:ascii="Simplified Arabic" w:hAnsi="Simplified Arabic" w:cs="Simplified Arabic"/>
          <w:color w:val="0000FF"/>
          <w:sz w:val="29"/>
          <w:sz w:val="29"/>
          <w:szCs w:val="28"/>
          <w:rtl w:val="true"/>
          <w:lang w:eastAsia="en-US"/>
        </w:rPr>
        <w:t xml:space="preserve">ان رسول الله صلى الله عليه وسلم صلى العصر فقام رجل يصلي فرآه عمر فقال له اجلس فإنما هلك أهل الكتاب انه لم يكن لصلاتهم فصل فقال رسول الله صلى الله عليه وسلم أحسن بن الخط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يزيد بن أبي زياد عن زيد بن وهب عن رجل </w:t>
      </w:r>
      <w:r>
        <w:rPr>
          <w:rFonts w:ascii="Simplified Arabic" w:hAnsi="Simplified Arabic" w:cs="Simplified Arabic"/>
          <w:color w:val="0000FF"/>
          <w:sz w:val="29"/>
          <w:sz w:val="29"/>
          <w:szCs w:val="28"/>
          <w:rtl w:val="true"/>
          <w:lang w:eastAsia="en-US"/>
        </w:rPr>
        <w:t xml:space="preserve">ان أعرابيا أتى النبي صلى الله عليه وسلم فقال يا رسول الله أكلتنا الضبع فقال رسول الله صلى الله عليه وسلم غير الضبع عندي أخوف عليكم من الضبع ان الدنيا ستصب عليكم صبا فيا ليت أمتي لا تلبس الذه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اصم بن كليب عن أبيه عن رجل من مزينة أو جهينة قال كان أصحاب النبي صلى الله عليه وسلم </w:t>
      </w:r>
      <w:r>
        <w:rPr>
          <w:rFonts w:ascii="Simplified Arabic" w:hAnsi="Simplified Arabic" w:cs="Simplified Arabic"/>
          <w:color w:val="0000FF"/>
          <w:sz w:val="29"/>
          <w:sz w:val="29"/>
          <w:szCs w:val="28"/>
          <w:rtl w:val="true"/>
          <w:lang w:eastAsia="en-US"/>
        </w:rPr>
        <w:t xml:space="preserve">إذا كان قبل الأضحى بيوم أو بيومين أعطوا جذعين أو أخذوا ثنيا فقال رسول الله صلى الله عليه وسلم ان الجذعة تجزئ مما تجزئ منه الثن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اصم بن كليب عن عياض بن مرثد أو مرثد بن عياض عن رجل منهم انه سأل رسول الله صلى الله عليه وسلم فقال </w:t>
      </w:r>
      <w:r>
        <w:rPr>
          <w:rFonts w:ascii="Simplified Arabic" w:hAnsi="Simplified Arabic" w:cs="Simplified Arabic"/>
          <w:color w:val="0000FF"/>
          <w:sz w:val="29"/>
          <w:sz w:val="29"/>
          <w:szCs w:val="28"/>
          <w:rtl w:val="true"/>
          <w:lang w:eastAsia="en-US"/>
        </w:rPr>
        <w:t xml:space="preserve">يا رسول الله أخبرني بعمل يدخلني الجنة قال هل من والديك من أحد حي قال له مرات قال لا قال فاسق الماء قال كيف أسقيه قال اكفهم آلته إذا حضروه واحمله إليهم إذا غابوا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بد الملك بن عمير قال سمعت شبيبا أبا روح يحدث عن رجل من أصحاب النبي صلى الله عليه وسلم عن النبي صلى الله عليه وسلم </w:t>
      </w:r>
      <w:r>
        <w:rPr>
          <w:rFonts w:ascii="Simplified Arabic" w:hAnsi="Simplified Arabic" w:cs="Simplified Arabic"/>
          <w:color w:val="0000FF"/>
          <w:sz w:val="29"/>
          <w:sz w:val="29"/>
          <w:szCs w:val="28"/>
          <w:rtl w:val="true"/>
          <w:lang w:eastAsia="en-US"/>
        </w:rPr>
        <w:t xml:space="preserve">أنه صلى الصبح فقرأ فيها بالروم فأوهم فيها فقال وما يمنعني قال شعبة فذكر الرقع ومعنى قوله إنكم لستم بمتنظف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قال عاصم بن كليب أخبرني قال سمعت عياض بن مرثد أو مرثد بن عياض عن رجل منهم انه </w:t>
      </w:r>
      <w:r>
        <w:rPr>
          <w:rFonts w:ascii="Simplified Arabic" w:hAnsi="Simplified Arabic" w:cs="Simplified Arabic"/>
          <w:color w:val="0000FF"/>
          <w:sz w:val="29"/>
          <w:sz w:val="29"/>
          <w:szCs w:val="28"/>
          <w:rtl w:val="true"/>
          <w:lang w:eastAsia="en-US"/>
        </w:rPr>
        <w:t xml:space="preserve">سأل النبي صلى الله عليه وسلم عن عمل يدخله الجنة فذكره إلا أنه قال تكفيهم آلتهم إذا حضروه وتحمله إليهم إذا غابوا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نصور عن ربعي بن حراش عن رجل من بنى عامر انه استأذن على النبي صلى الله عليه وسلم فقال </w:t>
      </w:r>
      <w:r>
        <w:rPr>
          <w:rFonts w:ascii="Simplified Arabic" w:hAnsi="Simplified Arabic" w:cs="Simplified Arabic"/>
          <w:color w:val="0000FF"/>
          <w:sz w:val="29"/>
          <w:sz w:val="29"/>
          <w:szCs w:val="28"/>
          <w:rtl w:val="true"/>
          <w:lang w:eastAsia="en-US"/>
        </w:rPr>
        <w:t xml:space="preserve">أألج فقال النبي صلى الله عليه وسلم لخادمة أخرجي إليه فإنه لا يحسن الاستئذان فقولي له فليقل السلام عليكم أدخل قال فسمعته يقول ذلك فقلت السلام عليكم أدخل قال فأذن أو قال فدخلت فقلت بم أتيتنا به قال لم آتكم الا بخير أتيتكم ان تعبدوا الله وحده لا شريك له قال شعبة وأحسبه قال وحده لا شريك له وان تدعوا اللات والعزى وان تصلوا بالليل والنهار خمس صلوات وان تصوموا من السنة شهرا وان تحجوا البيت وان تأخذوا من مال أغنيائكم فتردوها على فقرائكم قال فقال هل بقى من العلم شيء لا تعلمه قال قد علم الله عز وجل خيرا وان من العلم مالا يعلمه الا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له عنده علم الساعة وينزل الغيث ويعلم ما في الأرحام وما تدري نفس ماذا تكسب غدا وما تدري نفس بأي أرض تموت إن الله عليم خب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نصور عن هلال بن يساف عن القاسم بن مخيمرة عن رجل من أصحاب النبي صلى الله عليه وسلم عن النبي صلى الله عليه وسلم انه قال </w:t>
      </w:r>
      <w:r>
        <w:rPr>
          <w:rFonts w:ascii="Simplified Arabic" w:hAnsi="Simplified Arabic" w:cs="Simplified Arabic"/>
          <w:color w:val="0000FF"/>
          <w:sz w:val="29"/>
          <w:sz w:val="29"/>
          <w:szCs w:val="28"/>
          <w:rtl w:val="true"/>
          <w:lang w:eastAsia="en-US"/>
        </w:rPr>
        <w:t xml:space="preserve">من قتل رجلا من أهل الذمة لم يرح رائحة الجنة أو لم يجد ريح الجنة منصور الشاك ان ريحها توجد من قدر سبعين عا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إسحاق انه سمع أبا حذيفة يحدث عن رجل من أصحاب النبي صلى الله عليه وسلم عن النبي صلى الله عليه وسلم قال </w:t>
      </w:r>
      <w:r>
        <w:rPr>
          <w:rFonts w:ascii="Simplified Arabic" w:hAnsi="Simplified Arabic" w:cs="Simplified Arabic"/>
          <w:color w:val="0000FF"/>
          <w:sz w:val="29"/>
          <w:sz w:val="29"/>
          <w:szCs w:val="28"/>
          <w:rtl w:val="true"/>
          <w:lang w:eastAsia="en-US"/>
        </w:rPr>
        <w:t xml:space="preserve">نظرت إلى القمر صبيحة ليلة القدر فرأيته كأنه فلق جفنة وقال أبو إسحاق إنما يكون القمر كذاك صبيحة ليلة القدر فرأيته كأنه فلق جفنة وقال أبو إسحاق إنما يكون ليلة ثلاث وعشر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بشر قال سمعت يزيد بن أبي كبشة يخطب بالشام قال سمعت رجلا من أصحاب النبي صلى الله عليه وسلم يحدث عبد الملك بن مروان انه قال في الخمر </w:t>
      </w:r>
      <w:r>
        <w:rPr>
          <w:rFonts w:ascii="Simplified Arabic" w:hAnsi="Simplified Arabic" w:cs="Simplified Arabic"/>
          <w:color w:val="0000FF"/>
          <w:sz w:val="29"/>
          <w:sz w:val="29"/>
          <w:szCs w:val="28"/>
          <w:rtl w:val="true"/>
          <w:lang w:eastAsia="en-US"/>
        </w:rPr>
        <w:t xml:space="preserve">ان رسول الله صلى الله عليه وسلم قال في الخمر ان شربها فاجلدوه ثم ان عاد فاجلدوه ثم ان عاد فاجلدوه ثم ان عاد الرابعة فاقتل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بشر عن عبيد الله بن شقيق عن رجل من أصحاب النبي صلى الله عليه وسلم عن النبي صلى الله عليه وسلم قال </w:t>
      </w:r>
      <w:r>
        <w:rPr>
          <w:rFonts w:ascii="Simplified Arabic" w:hAnsi="Simplified Arabic" w:cs="Simplified Arabic"/>
          <w:color w:val="0000FF"/>
          <w:sz w:val="29"/>
          <w:sz w:val="29"/>
          <w:szCs w:val="28"/>
          <w:rtl w:val="true"/>
          <w:lang w:eastAsia="en-US"/>
        </w:rPr>
        <w:t xml:space="preserve">ألا أدلكم على أهل الجنة قالوا بلى قال الضعفاء المتظلمون ثم قال ألا أدلكم على أهل النار قالوا بلى قال كل شديد جعظر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انا أبو عوانة عن داود بن عبد الله الأودي عن حميد بن عبد الرحمن قال </w:t>
      </w:r>
      <w:r>
        <w:rPr>
          <w:rFonts w:ascii="Simplified Arabic" w:hAnsi="Simplified Arabic" w:cs="Simplified Arabic"/>
          <w:color w:val="0000FF"/>
          <w:sz w:val="29"/>
          <w:sz w:val="29"/>
          <w:szCs w:val="28"/>
          <w:rtl w:val="true"/>
          <w:lang w:eastAsia="en-US"/>
        </w:rPr>
        <w:t xml:space="preserve">لقيت رجلا صحب النبي صلى الله عليه وسلم كما صحبه أبو هريرة أربع سنين قال نهانا رسول الله صلى الله عليه وسلم ان يتمشط أحدنا كل يوم أو يبول في مغتسله أو تغتسل المرأة بفضل الرجل أو يغتسل الرجل بفضل المرأة وليغترفا جمي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ثنا إسماعيل يعنى بن جعفر أخبرني محمد يعنى بن أبي حرملة عن عطاء ان رجلا أخبره انه </w:t>
      </w:r>
      <w:r>
        <w:rPr>
          <w:rFonts w:ascii="Simplified Arabic" w:hAnsi="Simplified Arabic" w:cs="Simplified Arabic"/>
          <w:color w:val="0000FF"/>
          <w:sz w:val="29"/>
          <w:sz w:val="29"/>
          <w:szCs w:val="28"/>
          <w:rtl w:val="true"/>
          <w:lang w:eastAsia="en-US"/>
        </w:rPr>
        <w:t xml:space="preserve">رأى النبي صلى الله عليه وسلم يضم إليه حسنا وحسينا يقول اللهم انى أحبهما فأحب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أخبرني مالك عن زيد بن أسلم عن رجل من بنى ضمرة عن أبيه </w:t>
      </w:r>
      <w:r>
        <w:rPr>
          <w:rFonts w:ascii="Simplified Arabic" w:hAnsi="Simplified Arabic" w:cs="Simplified Arabic"/>
          <w:color w:val="0000FF"/>
          <w:sz w:val="29"/>
          <w:sz w:val="29"/>
          <w:szCs w:val="28"/>
          <w:rtl w:val="true"/>
          <w:lang w:eastAsia="en-US"/>
        </w:rPr>
        <w:t xml:space="preserve">ان رسول الله صلى الله عليه وسلم سئل عن العقيقة فقال لا أحب العقوق كأنه كره الاسم وقال من ولد له فأحب ان ينسك عن ولده فليفع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لمة الخزاعي أنا سليمان يعنى بن بلال عن عمرو بن يحيى بن عمارة عن سعيد بن يسار عن رجل من جهينة قال سمعت النبي صلى الله عليه وسلم يقول </w:t>
      </w:r>
      <w:r>
        <w:rPr>
          <w:rFonts w:ascii="Simplified Arabic" w:hAnsi="Simplified Arabic" w:cs="Simplified Arabic"/>
          <w:color w:val="0000FF"/>
          <w:sz w:val="29"/>
          <w:sz w:val="29"/>
          <w:szCs w:val="28"/>
          <w:rtl w:val="true"/>
          <w:lang w:eastAsia="en-US"/>
        </w:rPr>
        <w:t xml:space="preserve">ان الكافر يشرب في سبعه أمعاء وان المؤمن يشرب في معي وا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أخبرني مالك عن يزيد بن رومان عن صالح بن خوات بن جبير عمن </w:t>
      </w:r>
      <w:r>
        <w:rPr>
          <w:rFonts w:ascii="Simplified Arabic" w:hAnsi="Simplified Arabic" w:cs="Simplified Arabic"/>
          <w:color w:val="0000FF"/>
          <w:sz w:val="29"/>
          <w:sz w:val="29"/>
          <w:szCs w:val="28"/>
          <w:rtl w:val="true"/>
          <w:lang w:eastAsia="en-US"/>
        </w:rPr>
        <w:t xml:space="preserve">صلى مع رسول الله صلى الله عليه وسلم ذات يوم الرقاع صلاة الخوف ان طائفة صفت معه وطائفة وجاء العدو فصلى بالتي معه ركعة ثم ثبت قائما وأتموا لأنفسهم ثم انصرفوا فصفوا وجاه العدو وجاءت الطائفة الأخرى فصلى بهم الركعة التي بقيت من صلاته ثم ثبت جالسا وأتموا لأنفسهم ثم سلم قال مالك وهذا أحب ما سمعت الي في صلاة الخو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انا بن أبي الزناد عن أبيه عن عروة عن الأحنف بن قيس قال أخبرني بن عم لي قال </w:t>
      </w:r>
      <w:r>
        <w:rPr>
          <w:rFonts w:ascii="Simplified Arabic" w:hAnsi="Simplified Arabic" w:cs="Simplified Arabic"/>
          <w:color w:val="0000FF"/>
          <w:sz w:val="29"/>
          <w:sz w:val="29"/>
          <w:szCs w:val="28"/>
          <w:rtl w:val="true"/>
          <w:lang w:eastAsia="en-US"/>
        </w:rPr>
        <w:t xml:space="preserve">قلت لرسول الله صلى الله عليه وسلم يا رسول الله قل لي قولا واقلل لعلي أعقله قال لا تغضب قال فعدت له مرارا كل ذلك يعود إلى رسول الله صلى الله عليه وسلم لا تغض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كي بن إبراهيم ثنا الجعيد عن موسى بن عبد الرحمن الخطمي انه سمع محمد بن كعب وهو يسأل عبد الرحمن يقول أخبرني ما سمعت أباك يقول عن رسول الله صلى الله عليه وسلم فقال عبد الرحمن سمعت أبي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مثل الذي يلعب بالنرد ثم يقوم فيصلى مثل الذي يتوضأ بالقيح ودم الخنزير ثم يقوم فيص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إسحاق عن جرى النهدي عن رجل من بنى سليم </w:t>
      </w:r>
      <w:r>
        <w:rPr>
          <w:rFonts w:ascii="Simplified Arabic" w:hAnsi="Simplified Arabic" w:cs="Simplified Arabic"/>
          <w:color w:val="0000FF"/>
          <w:sz w:val="29"/>
          <w:sz w:val="29"/>
          <w:szCs w:val="28"/>
          <w:rtl w:val="true"/>
          <w:lang w:eastAsia="en-US"/>
        </w:rPr>
        <w:t xml:space="preserve">ان النبي صلى الله عليه وسلم عقد في يده أو في يد السلمي فقال سبحان الله نصف الميزان والحمد لله يملأ الميزان والله أكبر يملأ ما بين السماء والأرض والطهور نصف الميزان والصوم نصف الص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شعبة عن عمرو بن دينار عن عمرو بن أوس عن رجل حدثه مؤذن رسول الله صلى الله عليه وسلم قال </w:t>
      </w:r>
      <w:r>
        <w:rPr>
          <w:rFonts w:ascii="Simplified Arabic" w:hAnsi="Simplified Arabic" w:cs="Simplified Arabic"/>
          <w:color w:val="0000FF"/>
          <w:sz w:val="29"/>
          <w:sz w:val="29"/>
          <w:szCs w:val="28"/>
          <w:rtl w:val="true"/>
          <w:lang w:eastAsia="en-US"/>
        </w:rPr>
        <w:t xml:space="preserve">نادى منادى رسول الله صلى الله عليه وسلم في يوم مطير صلوا في الرح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بن جريج أخبرني عمرو بن يحيى بن عمارة بن أبي حسن حدثتني مريم ابنة إياس بن البكير صاحب النبي صلى الله عليه وسلم عن بعض أزواج النبي صلى الله عليه وسلم </w:t>
      </w:r>
      <w:r>
        <w:rPr>
          <w:rFonts w:ascii="Simplified Arabic" w:hAnsi="Simplified Arabic" w:cs="Simplified Arabic"/>
          <w:color w:val="0000FF"/>
          <w:sz w:val="29"/>
          <w:sz w:val="29"/>
          <w:szCs w:val="28"/>
          <w:rtl w:val="true"/>
          <w:lang w:eastAsia="en-US"/>
        </w:rPr>
        <w:t xml:space="preserve">ان النبي صلى الله عليه وسلم دخل عليها فقال أعندك ذريرة قالت نعم فدعا بها فوضعها على بئرة بين أصابع رجليه ثم قال اللهم مطفي الكبير ومكبر الصغير أطفها عنى فطفئ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شعبة حدثني عبد الحميد صاحب الزيادي عن عبد الله بن الحرث عن رجل من أصحاب النبي صلى الله عليه وسلم </w:t>
      </w:r>
      <w:r>
        <w:rPr>
          <w:rFonts w:ascii="Simplified Arabic" w:hAnsi="Simplified Arabic" w:cs="Simplified Arabic"/>
          <w:color w:val="0000FF"/>
          <w:sz w:val="29"/>
          <w:sz w:val="29"/>
          <w:szCs w:val="28"/>
          <w:rtl w:val="true"/>
          <w:lang w:eastAsia="en-US"/>
        </w:rPr>
        <w:t xml:space="preserve">أن رجلا دخل على النبي صلى الله عليه وسلم وهو يتسحر فقال إن السحور بركة أعطاكموها الله عز وجل فلا تدعو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انا أبو إسرائيل عن الحكم عن أبي سلمان عن زيد بن أرقم قال استشهد على الناس فقال أنشد الله رجلا سمع النبي صلى الله عليه وسلم يقول </w:t>
      </w:r>
      <w:r>
        <w:rPr>
          <w:rFonts w:ascii="Simplified Arabic" w:hAnsi="Simplified Arabic" w:cs="Simplified Arabic"/>
          <w:color w:val="0000FF"/>
          <w:sz w:val="29"/>
          <w:sz w:val="29"/>
          <w:szCs w:val="28"/>
          <w:rtl w:val="true"/>
          <w:lang w:eastAsia="en-US"/>
        </w:rPr>
        <w:t xml:space="preserve">اللهم من كنت مولاه فعلى مولاه اللهم وال من والاه وعاد من عاداه قال فقام ستة عشر رجلا فشهد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إبراهيم يعنى بن نافع عن بن أبي نجيح عن أبيه عن رجل من بنى بكر قال </w:t>
      </w:r>
      <w:r>
        <w:rPr>
          <w:rFonts w:ascii="Simplified Arabic" w:hAnsi="Simplified Arabic" w:cs="Simplified Arabic"/>
          <w:color w:val="0000FF"/>
          <w:sz w:val="29"/>
          <w:sz w:val="29"/>
          <w:szCs w:val="28"/>
          <w:rtl w:val="true"/>
          <w:lang w:eastAsia="en-US"/>
        </w:rPr>
        <w:t xml:space="preserve">خطب النبي صلى الله عليه وسلم الناس بمنى على راحلته ونحن عند يديها قال إبراهيم ولا أحسبه الا قال عند الج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سليمان الرازي قال سمعت زكريا بن سلام يحدث عن أبيه عن رجل قال انتهيت إلى النبي صلى الله عليه وسلم وهو يقول </w:t>
      </w:r>
      <w:r>
        <w:rPr>
          <w:rFonts w:ascii="Simplified Arabic" w:hAnsi="Simplified Arabic" w:cs="Simplified Arabic"/>
          <w:color w:val="0000FF"/>
          <w:sz w:val="29"/>
          <w:sz w:val="29"/>
          <w:szCs w:val="28"/>
          <w:rtl w:val="true"/>
          <w:lang w:eastAsia="en-US"/>
        </w:rPr>
        <w:t xml:space="preserve">أيها الناس عليكم بالجماعة وإياكم والفرقة أيها الناس عليكم بالجماعة وإياكم والفرقة ثلاث مرار قالها إسحا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أبي إسحاق حدثني عمرو بن عبد الله بن عروة بن الزبير عن جده عروة عمن حدثه من أصحاب رسول الله صلى الله عليه وسلم قال </w:t>
      </w:r>
      <w:r>
        <w:rPr>
          <w:rFonts w:ascii="Simplified Arabic" w:hAnsi="Simplified Arabic" w:cs="Simplified Arabic"/>
          <w:color w:val="0000FF"/>
          <w:sz w:val="29"/>
          <w:sz w:val="29"/>
          <w:szCs w:val="28"/>
          <w:rtl w:val="true"/>
          <w:lang w:eastAsia="en-US"/>
        </w:rPr>
        <w:t xml:space="preserve">كان رسول الله صلى الله عليه وسلم يأمرنا ان نصنع المساجد في دورنا وان نصلح صنعتها ونطه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عن أبي بشر عن سلام بن عمرو اليشكري عن رجل من أصحاب النبي صلى الله عليه وسلم قال قال رسول الله صلى الله عليه وسلم </w:t>
      </w:r>
      <w:r>
        <w:rPr>
          <w:rFonts w:ascii="Simplified Arabic" w:hAnsi="Simplified Arabic" w:cs="Simplified Arabic"/>
          <w:color w:val="0000FF"/>
          <w:sz w:val="29"/>
          <w:sz w:val="29"/>
          <w:szCs w:val="28"/>
          <w:rtl w:val="true"/>
          <w:lang w:eastAsia="en-US"/>
        </w:rPr>
        <w:t xml:space="preserve">إخوانكم فاصلحوا إليهم واستعينوهم على ما غلبكم وأعينوهم على ما غلب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ثنا أبو بشر قال سمعت حسان بن بلال يحدث عن رجل من أسلم من أصحاب رسول الله صلى الله عليه وسلم </w:t>
      </w:r>
      <w:r>
        <w:rPr>
          <w:rFonts w:ascii="Simplified Arabic" w:hAnsi="Simplified Arabic" w:cs="Simplified Arabic"/>
          <w:color w:val="0000FF"/>
          <w:sz w:val="29"/>
          <w:sz w:val="29"/>
          <w:szCs w:val="28"/>
          <w:rtl w:val="true"/>
          <w:lang w:eastAsia="en-US"/>
        </w:rPr>
        <w:t xml:space="preserve">انهم كانوا يصلون مع النبي صلى الله عليه وسلم المغرب ثم يرجعون إلى أهليهم أقصى المدينة يرتمون يبصرون وقع سهام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حصين عن هلال بن يساف عن زاذان عن رجل من أصحاب النبي صلى الله عليه وسلم من الأنصار قال قال شعبة أو قال رجل من الأنصار </w:t>
      </w:r>
      <w:r>
        <w:rPr>
          <w:rFonts w:ascii="Simplified Arabic" w:hAnsi="Simplified Arabic" w:cs="Simplified Arabic"/>
          <w:color w:val="0000FF"/>
          <w:sz w:val="29"/>
          <w:sz w:val="29"/>
          <w:szCs w:val="28"/>
          <w:rtl w:val="true"/>
          <w:lang w:eastAsia="en-US"/>
        </w:rPr>
        <w:t xml:space="preserve">انه سمع النبي صلى الله عليه وسلم في صلاة وهو يقول رب اغفر لي قال شعبة أو قال اللهم أغفر لي وتب على انك أنت التواب الغفور مائة 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1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الأشعث بن سليم قال </w:t>
      </w:r>
      <w:r>
        <w:rPr>
          <w:rFonts w:ascii="Simplified Arabic" w:hAnsi="Simplified Arabic" w:cs="Simplified Arabic"/>
          <w:color w:val="0000FF"/>
          <w:sz w:val="29"/>
          <w:sz w:val="29"/>
          <w:szCs w:val="28"/>
          <w:rtl w:val="true"/>
          <w:lang w:eastAsia="en-US"/>
        </w:rPr>
        <w:t xml:space="preserve">سمعت رجلا في إمرة بن الزبير قال سمعت رجلا في سوق عكاظ يقول يا أيها الناس قولوا لا إله إلا الله تفلحوا ورجل يتبعه يقول ان هذا يريد ان يصدكم عن آلهتكم فإذا النبي صلى الله عليه وسلم وأبو جه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همام عن قتادة عن الحسن عن عبد الله بن عثمان الثقفي عن رجل من ثقيف أعور يقال له معروف وأثنى عليه خيرا قال قال رسول الله صلى الله عليه وسلم </w:t>
      </w:r>
      <w:r>
        <w:rPr>
          <w:rFonts w:ascii="Simplified Arabic" w:hAnsi="Simplified Arabic" w:cs="Simplified Arabic"/>
          <w:color w:val="0000FF"/>
          <w:sz w:val="29"/>
          <w:sz w:val="29"/>
          <w:szCs w:val="28"/>
          <w:rtl w:val="true"/>
          <w:lang w:eastAsia="en-US"/>
        </w:rPr>
        <w:t xml:space="preserve">الوليمة حق واليوم الثاني معروف واليوم الثالث سمعة وري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سفيان بن أبي الزعراء عن أبي الأحوص عن بعض أصحاب النبي صلى الله عليه وسلم قال </w:t>
      </w:r>
      <w:r>
        <w:rPr>
          <w:rFonts w:ascii="Simplified Arabic" w:hAnsi="Simplified Arabic" w:cs="Simplified Arabic"/>
          <w:color w:val="0000FF"/>
          <w:sz w:val="29"/>
          <w:sz w:val="29"/>
          <w:szCs w:val="28"/>
          <w:rtl w:val="true"/>
          <w:lang w:eastAsia="en-US"/>
        </w:rPr>
        <w:t xml:space="preserve">كانت تعرف قراءة النبي صلى الله عليه وسلم في الظهر بتحريك لح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إسرائيل عن عثمان بن المغيرة عن سالم بن أبي الجعد عن عبد الله بن محمد بن الحنفية قال </w:t>
      </w:r>
      <w:r>
        <w:rPr>
          <w:rFonts w:ascii="Simplified Arabic" w:hAnsi="Simplified Arabic" w:cs="Simplified Arabic"/>
          <w:color w:val="0000FF"/>
          <w:sz w:val="29"/>
          <w:sz w:val="29"/>
          <w:szCs w:val="28"/>
          <w:rtl w:val="true"/>
          <w:lang w:eastAsia="en-US"/>
        </w:rPr>
        <w:t xml:space="preserve">دخلت مع أبي على صهر لنا من الأنصار فحضرت الصلاة فقال يا جارية ائتيني بوضوء لعلي أصلي فاستريح فرآنا أنكرنا ذاك عليه فقال سمعت رسول الله صلى الله عليه وسلم يقول قم يا بلال فارحنا ب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زهير يعنى بن محمد عن موسى بن جبير عن أبي أمامة بن سهل بن حنيف قال سمعت رجلا من أصحاب النبي صلى الله عليه وسلم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اتركوا الحبشة ما تركوكم فإنه لا يستخرج كنز الكعبة الا ذو السويقتين من الحبش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سف ثنا سفيان عن منصور عن هلال بن يساف عن ذكوان عن رجل من الأنصار قال </w:t>
      </w:r>
      <w:r>
        <w:rPr>
          <w:rFonts w:ascii="Simplified Arabic" w:hAnsi="Simplified Arabic" w:cs="Simplified Arabic"/>
          <w:color w:val="0000FF"/>
          <w:sz w:val="29"/>
          <w:sz w:val="29"/>
          <w:szCs w:val="28"/>
          <w:rtl w:val="true"/>
          <w:lang w:eastAsia="en-US"/>
        </w:rPr>
        <w:t xml:space="preserve">عاد رسول الله صلى الله عليه وسلم رجلا به جرح فقال رسول الله صلى الله عليه وسلم ادعوا له طبيب بنى فلان قال فدعوه فجاء فقال يا رسول الله ويغنى الدواء شيئا فقال سبحان الله وهل أنزل الله من داء في الأرض الا جعل له شف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الأوزاعي عن حسان بن عطية عن خالد بن معدان عن ذي مخمر رجل من أصحاب رسول الله صلى الله عليه وسلم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سيصالحكم الروم صلحا آمنا ثم تغزون وهم عدوا فتنصرون وتسلمون وتغنمون ثم تنصرفون حتى تنزلوا بمرج ذي تلول فيرفع رجل من النصرانية صليبا فيقول غلب الصليب فيغضب رجل من المسلمين فيقوم إليه فيدقه فعند ذلك تغدر الروم ويجمعون للملح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عبد الملك بن عمرو ثنا عبد الله بن أبي سليمان مديني ثنا معاذ بن عبد الله بن خبيب عن أبيه عن عمه قال </w:t>
      </w:r>
      <w:r>
        <w:rPr>
          <w:rFonts w:ascii="Simplified Arabic" w:hAnsi="Simplified Arabic" w:cs="Simplified Arabic"/>
          <w:color w:val="0000FF"/>
          <w:sz w:val="29"/>
          <w:sz w:val="29"/>
          <w:szCs w:val="28"/>
          <w:rtl w:val="true"/>
          <w:lang w:eastAsia="en-US"/>
        </w:rPr>
        <w:t xml:space="preserve">كنا في مجلس فطلع علينا رسول الله صلى الله عليه وسلم وعلى رأسه أثر ماء فقلنا يا رسول الله نراك طيب النفس قال أجل قال ثم خاض القوم في ذكر الغنى فقال رسول الله صلى الله عليه وسلم لا بأس بالغنى لمن اتقى الله عز وجل والصحة لمن اتقى الله خير من الغنى وطيب النفس من ال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حرب ثنا حماد بن زيد عن أيوب أبي قلابة قال </w:t>
      </w:r>
      <w:r>
        <w:rPr>
          <w:rFonts w:ascii="Simplified Arabic" w:hAnsi="Simplified Arabic" w:cs="Simplified Arabic"/>
          <w:color w:val="0000FF"/>
          <w:sz w:val="29"/>
          <w:sz w:val="29"/>
          <w:szCs w:val="28"/>
          <w:rtl w:val="true"/>
          <w:lang w:eastAsia="en-US"/>
        </w:rPr>
        <w:t xml:space="preserve">رأيت رجلا بالمدينة وقد طاف الناس به وهو يقول قال رسول الله صلى الله عليه وسلم قال رسول الله صلى الله عليه وسلم فإذا رجل من أصحاب النبي صلى الله عليه وسلم قال فسمعته وهو يقول ان من بعدكم الكذاب المضل وان رأسه من بعده حبك حبك حبك ثلاث مرات وانه سيقول أنا ربكم فمن قال لست ربنا لكن ربنا الله عليه توكلنا واليه أنبنا نعوذ بالله من شرك لم يكن له عليه سلط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قطن ثنا يونس عن جرى النهدي انه قال لقيت شيخا من بنى سليم بالكناسة فحدثني </w:t>
      </w:r>
      <w:r>
        <w:rPr>
          <w:rFonts w:ascii="Simplified Arabic" w:hAnsi="Simplified Arabic" w:cs="Simplified Arabic"/>
          <w:color w:val="0000FF"/>
          <w:sz w:val="29"/>
          <w:sz w:val="29"/>
          <w:szCs w:val="28"/>
          <w:rtl w:val="true"/>
          <w:lang w:eastAsia="en-US"/>
        </w:rPr>
        <w:t xml:space="preserve">ان رسول الله صلى الله عليه وسلم عد خمسا في يده أو في يدي فقال التسبيح نصف الميزان والحمد لله يملؤه والتكبير يملأ ما بين السماء والأرض والصوم نصف الصبر والطهور نصف الإيم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حرب ثنا حماد بن سلمة عن على بن زيد عن الحسن عن الأحنف قال </w:t>
      </w:r>
      <w:r>
        <w:rPr>
          <w:rFonts w:ascii="Simplified Arabic" w:hAnsi="Simplified Arabic" w:cs="Simplified Arabic"/>
          <w:color w:val="0000FF"/>
          <w:sz w:val="29"/>
          <w:sz w:val="29"/>
          <w:szCs w:val="28"/>
          <w:rtl w:val="true"/>
          <w:lang w:eastAsia="en-US"/>
        </w:rPr>
        <w:t xml:space="preserve">بينما أطوف بالبيت إذ لقيني رجل من بنى سليم فقال الا أبشرك قال قلت بلى قال أتذكر إذ بعثني رسول الله صلى الله عليه وسلم إلى قومك بنى سعد أدعوهم إلى الإسلام قال فقلت أنت والله ما قال الا خيرا ولا أسمع الا حسنا فإني رجعت فأخبرت النبي صلى الله عليه وسلم بمقالتك قال اللهم اغفر للأحنف قال فما أنا بشيء أرجى منى 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وأخبرني أبو جعفر الخطمي عن محمد بن كعب القرظي عن كثير بن السائب قال حدثني أبنا قريظة </w:t>
      </w:r>
      <w:r>
        <w:rPr>
          <w:rFonts w:ascii="Simplified Arabic" w:hAnsi="Simplified Arabic" w:cs="Simplified Arabic"/>
          <w:color w:val="0000FF"/>
          <w:sz w:val="29"/>
          <w:sz w:val="29"/>
          <w:szCs w:val="28"/>
          <w:rtl w:val="true"/>
          <w:lang w:eastAsia="en-US"/>
        </w:rPr>
        <w:t xml:space="preserve">انهم عرضوا على رسول الله صلى الله عليه وسلم زمن قريظة فمن كان نبتت عانته قتل ومن لا تر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زهير ثنا هشام بن عروة عن أبيه عن الأحنف بن قيس عن عم له انه أتى رسول الله صلى الله عليه وسلم فقال </w:t>
      </w:r>
      <w:r>
        <w:rPr>
          <w:rFonts w:ascii="Simplified Arabic" w:hAnsi="Simplified Arabic" w:cs="Simplified Arabic"/>
          <w:color w:val="0000FF"/>
          <w:sz w:val="29"/>
          <w:sz w:val="29"/>
          <w:szCs w:val="28"/>
          <w:rtl w:val="true"/>
          <w:lang w:eastAsia="en-US"/>
        </w:rPr>
        <w:t xml:space="preserve">قل لي قولا ينفعني واقلل لعلي أعيه قال لا تغضب فعاد له مرارا كل ذلك يرجع إليه رسول الله صلى الله عليه وسلم ان لا تغضب حد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قطن ثنا يونس عن المغيرة بن عبد الله حدثني والدي قال </w:t>
      </w:r>
      <w:r>
        <w:rPr>
          <w:rFonts w:ascii="Simplified Arabic" w:hAnsi="Simplified Arabic" w:cs="Simplified Arabic"/>
          <w:color w:val="0000FF"/>
          <w:sz w:val="29"/>
          <w:sz w:val="29"/>
          <w:szCs w:val="28"/>
          <w:rtl w:val="true"/>
          <w:lang w:eastAsia="en-US"/>
        </w:rPr>
        <w:t xml:space="preserve">غدوت لحاجة فإذا أنا بجماعة في السوق فملت إليهم فإذا رجل يحدثهم وصف رسول الله صلى الله عليه وسلم ووصف صفته قال فعرضت له على قارعة الطريق بين عرفات ومنى فرفع لي في ركب فعرفته بالصفة قال فهتف بي رجل يا أيها الراكب خل عن وجوه الركاب قال رسول الله صلى الله عليه وسلم ذر والراكب فارب ماله قال فجئت حتى أخذت بزمام الناقة أو خطامها فقلت يا رسول الله حدثني أو خبرني بعمل يقربنى إلى الجنة ويباعدني من النار قال أو ذلك أعمالك أو أنصبك قال قلت نعم قال فاعقل إذا أو افهم تعبد الله لا تشرك به شيئا وتقيم الصلاة وتؤتى الزكاة وتصوم رمضان وتحج البيت وتأتي إلى الناس ما تحب ان يؤتى إليك وتكره للناس ما تكره ان يؤتى إليك خل زمام الناقة أو خطامها قال أبو قطن فقلت له سمعته منه أو سمعته من المغيرة قال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بن سلمة قال أنا أبو عمران قال </w:t>
      </w:r>
      <w:r>
        <w:rPr>
          <w:rFonts w:ascii="Simplified Arabic" w:hAnsi="Simplified Arabic" w:cs="Simplified Arabic"/>
          <w:color w:val="0000FF"/>
          <w:sz w:val="29"/>
          <w:sz w:val="29"/>
          <w:szCs w:val="28"/>
          <w:rtl w:val="true"/>
          <w:lang w:eastAsia="en-US"/>
        </w:rPr>
        <w:t xml:space="preserve">قلت لجندب انى بايعت بن الزبير على ان أقاتل أهل الشام قال فلعلك تريد ان تقول أفتاني جندب أو أفتانى جندب قال قلت ما أريد ذاك الا لنفسي قال افتد بمالك قلت انه لا يقبل منى قال انى قد كنت على عهد النبي صلى الله عليه وسلم غلاما حرورا وان فلانا أخبرني ان رسول الله صلى الله عليه وسلم قال يجئ المقتول يوم القيامة متعلقا بالقاتل فيقول يا رب سله فيم قتلني فيقول في ملك فلان فاتق الله لا تكون ذلك الر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حماد يعنى بن سلمة عن عكرمة بن خالد المخزومي عن أبيه أو عمه عن جده ان النبي صلى الله عليه وسلم قال في غزوة تبوك </w:t>
      </w:r>
      <w:r>
        <w:rPr>
          <w:rFonts w:ascii="Simplified Arabic" w:hAnsi="Simplified Arabic" w:cs="Simplified Arabic"/>
          <w:color w:val="0000FF"/>
          <w:sz w:val="29"/>
          <w:sz w:val="29"/>
          <w:szCs w:val="28"/>
          <w:rtl w:val="true"/>
          <w:lang w:eastAsia="en-US"/>
        </w:rPr>
        <w:t xml:space="preserve">إذا وقع الطاعون بأرض ولستم بها فلا تهجموا عليها وإذا وقع بها وأنتم بها فلا تخرجوا م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خبرني بن جريج أخبرني عمرو بن دينار أن عمرو بن أوس أخبره </w:t>
      </w:r>
      <w:r>
        <w:rPr>
          <w:rFonts w:ascii="Simplified Arabic" w:hAnsi="Simplified Arabic" w:cs="Simplified Arabic"/>
          <w:color w:val="0000FF"/>
          <w:sz w:val="29"/>
          <w:sz w:val="29"/>
          <w:szCs w:val="28"/>
          <w:rtl w:val="true"/>
          <w:lang w:eastAsia="en-US"/>
        </w:rPr>
        <w:t xml:space="preserve">أن رجلا من ثقيف أخبره أنه سمع مؤذن رسول الله صلى الله عليه وسلم في يوم مطير يقول حي على الصلاة حي على الفلاح صلوا في رحال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ليث ثنا يزيد بن أبي حبيب عن أبي الخير أن رجلا من الأنصار حدثه عن رسول الله صلى الله عليه وسلم </w:t>
      </w:r>
      <w:r>
        <w:rPr>
          <w:rFonts w:ascii="Simplified Arabic" w:hAnsi="Simplified Arabic" w:cs="Simplified Arabic"/>
          <w:color w:val="0000FF"/>
          <w:sz w:val="29"/>
          <w:sz w:val="29"/>
          <w:szCs w:val="28"/>
          <w:rtl w:val="true"/>
          <w:lang w:eastAsia="en-US"/>
        </w:rPr>
        <w:t xml:space="preserve">أنه اضجع أضحيته ليذبحها فقال رسول الله صلى الله عليه وسلم للرجل أعني على ضحيتي فأعا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بن جريج أخبرني يوسف بن الحكم بن أبي سنان أن حفص بن عمر بن عبد الرحمن بن عوف وعمرو بن حنة أخبره عن عمرو بن عبد الرحمن بن عوف وعن رجال من الأنصار من أصحاب النبي صلى الله عليه وسلم </w:t>
      </w:r>
      <w:r>
        <w:rPr>
          <w:rFonts w:ascii="Simplified Arabic" w:hAnsi="Simplified Arabic" w:cs="Simplified Arabic"/>
          <w:color w:val="0000FF"/>
          <w:sz w:val="29"/>
          <w:sz w:val="29"/>
          <w:szCs w:val="28"/>
          <w:rtl w:val="true"/>
          <w:lang w:eastAsia="en-US"/>
        </w:rPr>
        <w:t xml:space="preserve">أن رجلا من الأنصار جاء إلى النبي صلى الله عليه وسلم يوم الفتح والنبي في مجلس قريب من المقام فسلم على النبي صلى الله عليه وسلم ثم قال يا نبي الله إني نذرت لئن فتح الله للنبي والمؤمنين مكة لأصلين في بيت المقدس وإني وجدت رجلا من أهل الشام ههنا في قريش مقبلا معي ومدبرا فقال النبي صلى الله عليه وسلم ههنا فصل فقال الرجل قوله هذا ثلاث مرات كل ذلك يقول النبي صلى الله عليه وسلم ههنا فصل ثم قال الرابعة مقالته هذه فقال النبي صلى الله عليه وسلم اذهب فصل فيه فوالذي بعث محمدا بالحق لو صليت ههنا لقضى عنك ذلك كل صلاة في بيت المقد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ثنا بن جريج أخبرني يوسف بن الحكم بن أبي سفيان ان حفص بن عمر بن عبد الرحمن بن عوف وعمرو بن حنة أخبراه عن عمرو بن عبد الرحمن بن عوف عن رجل من الأنصار من أصحاب رسول الله صلى الله عليه وسلم </w:t>
      </w:r>
      <w:r>
        <w:rPr>
          <w:rFonts w:ascii="Simplified Arabic" w:hAnsi="Simplified Arabic" w:cs="Simplified Arabic"/>
          <w:color w:val="0000FF"/>
          <w:sz w:val="29"/>
          <w:sz w:val="29"/>
          <w:szCs w:val="28"/>
          <w:rtl w:val="true"/>
          <w:lang w:eastAsia="en-US"/>
        </w:rPr>
        <w:t xml:space="preserve">أن رجلا من الأنصار جاء إلى النبي صلى الله عليه وسلم فذكره وقال ههنا في قريش خفير لي مقبلا ومدبرا فقال ههنا فصل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الزهري عن حميد بن عبد الرحمن عن رجل من أصحاب النبي صلى الله عليه وسلم قال قال رجل </w:t>
      </w:r>
      <w:r>
        <w:rPr>
          <w:rFonts w:ascii="Simplified Arabic" w:hAnsi="Simplified Arabic" w:cs="Simplified Arabic"/>
          <w:color w:val="0000FF"/>
          <w:sz w:val="29"/>
          <w:sz w:val="29"/>
          <w:szCs w:val="28"/>
          <w:rtl w:val="true"/>
          <w:lang w:eastAsia="en-US"/>
        </w:rPr>
        <w:t xml:space="preserve">يا رسول الله أوصني قال لا تغضب قال قال الرجل ففكرت حين قال النبي صلى الله عليه وسلم ما قال فإذا الغضب يجمع الشر ك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الزهري عن أبي أمامة بن سهل بن حنيف عن بعض أصحاب النبي صلى الله عليه وسلم قال قال النبي صلى الله عليه وسلم </w:t>
      </w:r>
      <w:r>
        <w:rPr>
          <w:rFonts w:ascii="Simplified Arabic" w:hAnsi="Simplified Arabic" w:cs="Simplified Arabic"/>
          <w:color w:val="0000FF"/>
          <w:sz w:val="29"/>
          <w:sz w:val="29"/>
          <w:szCs w:val="28"/>
          <w:rtl w:val="true"/>
          <w:lang w:eastAsia="en-US"/>
        </w:rPr>
        <w:t xml:space="preserve">بينا أنا نائم رأيت الناس يعرضون على وعليهم قمص منها ما يبلغ الثدي وفيها ما يبلغ أسفل من ذلك فعرض على عمر وعلي وعليه قميص يجره قالوا فما أولت ذاك يا رسول الله قال الد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بن طاوس عن أبي بكر بن محمد بن عمرو بن حزم عن رجل من أصحاب النبي صلى الله عليه وسلم عن النبي صلى الله عليه وسلم أنه كان يقول </w:t>
      </w:r>
      <w:r>
        <w:rPr>
          <w:rFonts w:ascii="Simplified Arabic" w:hAnsi="Simplified Arabic" w:cs="Simplified Arabic"/>
          <w:color w:val="0000FF"/>
          <w:sz w:val="29"/>
          <w:sz w:val="29"/>
          <w:szCs w:val="28"/>
          <w:rtl w:val="true"/>
          <w:lang w:eastAsia="en-US"/>
        </w:rPr>
        <w:t xml:space="preserve">اللهم صل على محمد وعلى أهل بيته وعلى أزواجه وذريته كما صليت على آل إبراهيم إنك حميد مجيد وبارك على محمد وعلى أهل بيته وعلى أزواجه وذريته كما باركت على آل إبراهيم إنك حميد مجيد قال بن طاوس وكان أبي يقول مث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إسرائيل عن سماك عن عبد العزيز بن عبد الله بن عمرو القرشي حدثني من شهد النبي صلى الله عليه وسلم </w:t>
      </w:r>
      <w:r>
        <w:rPr>
          <w:rFonts w:ascii="Simplified Arabic" w:hAnsi="Simplified Arabic" w:cs="Simplified Arabic"/>
          <w:color w:val="0000FF"/>
          <w:sz w:val="29"/>
          <w:sz w:val="29"/>
          <w:szCs w:val="28"/>
          <w:rtl w:val="true"/>
          <w:lang w:eastAsia="en-US"/>
        </w:rPr>
        <w:t xml:space="preserve">وأمر برجم رجل بين مكة والمدينة فلما أصابته الحجارة فر فبلغ ذلك النبي صلى الله عليه وسلم فقال فهلا تركتم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داود بن قيس الصنعاني حدثني عبد الله بن وهب عن أبيه حدثني قنج قال </w:t>
      </w:r>
      <w:r>
        <w:rPr>
          <w:rFonts w:ascii="Simplified Arabic" w:hAnsi="Simplified Arabic" w:cs="Simplified Arabic"/>
          <w:color w:val="0000FF"/>
          <w:sz w:val="29"/>
          <w:sz w:val="29"/>
          <w:szCs w:val="28"/>
          <w:rtl w:val="true"/>
          <w:lang w:eastAsia="en-US"/>
        </w:rPr>
        <w:t xml:space="preserve">كنت أعمل في الدينباذ وأعالج فيه فقدم يعلى بن بن أمية أميرا على اليمن وجاء معه رجال من أصحاب النبي صلى الله عليه وسلم فجاءني رجل ممن قدم معه وأنا في الزرع اصرف الماء في الزرع ومعه في كمه جوز فجلس على ساقية من الماء وهو يكسر من ذلك الجوز ويأكله ثم أشار إلى قنج فقال يا فارسي هلم فدنوت منه فقال الرجل لقنج أتضمن لي واغرس من هذا الجوز على هذا الماء فقال له قنج ما ينفعني ذلك قال فقال الرجل سمعت رسول الله صلى الله عليه وسلم يقول بأذني هاتين من نصب شجرة فصبر على حفظها والقيام عليها حتى تثمر كان له في كل شيء يصاب من ثمرها صدقة عند الله فقال له قنج أنت سمعت هذا من رسول الله صلى الله عليه وسلم فقال نعم قال نعم فقال قنج فأنا أضمنها فمنها جوز الدينباذ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بن جريج أخبرني عبيد الله بن أبي يزيد ان عبد الرحمن بن طارق بن علقمة أخبره عن عمه </w:t>
      </w:r>
      <w:r>
        <w:rPr>
          <w:rFonts w:ascii="Simplified Arabic" w:hAnsi="Simplified Arabic" w:cs="Simplified Arabic"/>
          <w:color w:val="0000FF"/>
          <w:sz w:val="29"/>
          <w:sz w:val="29"/>
          <w:szCs w:val="28"/>
          <w:rtl w:val="true"/>
          <w:lang w:eastAsia="en-US"/>
        </w:rPr>
        <w:t xml:space="preserve">أن النبي صلى الله عليه وسلم كان إذا جاء مكانا من دار يعلى نسيه عبيد الله استقبل البيت فدعا قال روح عن أبيه وقال بكر عن أ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حميد الأعرج عن محمد بن إبراهيم التيمي عن عبد الرحمن بن معاذ عن رجل من أصحاب النبي صلى الله عليه وسلم قال </w:t>
      </w:r>
      <w:r>
        <w:rPr>
          <w:rFonts w:ascii="Simplified Arabic" w:hAnsi="Simplified Arabic" w:cs="Simplified Arabic"/>
          <w:color w:val="0000FF"/>
          <w:sz w:val="29"/>
          <w:sz w:val="29"/>
          <w:szCs w:val="28"/>
          <w:rtl w:val="true"/>
          <w:lang w:eastAsia="en-US"/>
        </w:rPr>
        <w:t xml:space="preserve">خطب النبي صلى الله عليه وسلم الناس بمنى ونزلهم منازلهم وقال لينزل المهاجرون ههنا وأشار إلى ميمنة القبلة والأنصار ههنا وأشار إلى ميسرة القبلة ثم لينزل الناس حولهم قال وعلمهم مناسكهم ففتحت أسماع أهل منى حتى سمعوه وهم في منازلهم قال فسمعته يقول ارموا الجمرة بمثل حصى الخذ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حدثني أبي ثنا حميد بن قيس عن محمد بن إبراهيم التيمي عن عبد الرحمن بن معاذ التيمي قال وكان من أصحاب رسول الله صلى الله عليه وسلم قال خطبنا رسول الله صلى الله عليه وسلم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الأشجعي عن سفيان عن الأعمش عن هلال بن يسار عن رجل عن النبي صلى الله عليه وسلم أنه قال </w:t>
      </w:r>
      <w:r>
        <w:rPr>
          <w:rFonts w:ascii="Simplified Arabic" w:hAnsi="Simplified Arabic" w:cs="Simplified Arabic"/>
          <w:color w:val="0000FF"/>
          <w:sz w:val="29"/>
          <w:sz w:val="29"/>
          <w:szCs w:val="28"/>
          <w:rtl w:val="true"/>
          <w:lang w:eastAsia="en-US"/>
        </w:rPr>
        <w:t xml:space="preserve">سيكون قوم لهم عهد فمن قتل رجلا منهم لم يرج رائحة الجنة وإن ريحها ليوجد من مسيرة سبعين عا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عبد الله بن المبارك عن عبد الحميد بن صيفي عن أبيه عن جده قال </w:t>
      </w:r>
      <w:r>
        <w:rPr>
          <w:rFonts w:ascii="Simplified Arabic" w:hAnsi="Simplified Arabic" w:cs="Simplified Arabic"/>
          <w:color w:val="0000FF"/>
          <w:sz w:val="29"/>
          <w:sz w:val="29"/>
          <w:szCs w:val="28"/>
          <w:rtl w:val="true"/>
          <w:lang w:eastAsia="en-US"/>
        </w:rPr>
        <w:t xml:space="preserve">أن صهيبا قدم على النبي صلى الله عليه وسلم وبين يديه تمر وخبز قال أدن فكل فأخذ يأكل من التمر فقال له النبي صلى الله عليه وسلم إن بعينك رمدا فقال يا رسول الله إنما آكل من الناحية الأخرى قال فتبسم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أخبرني سفيان عن عطاء بن السائب قال سمعت عبد الرحمن بن الحضرمي يقول أخبرني من سمع النبي صلى الله عليه وسلم يقول </w:t>
      </w:r>
      <w:r>
        <w:rPr>
          <w:rFonts w:ascii="Simplified Arabic" w:hAnsi="Simplified Arabic" w:cs="Simplified Arabic"/>
          <w:color w:val="0000FF"/>
          <w:sz w:val="29"/>
          <w:sz w:val="29"/>
          <w:szCs w:val="28"/>
          <w:rtl w:val="true"/>
          <w:lang w:eastAsia="en-US"/>
        </w:rPr>
        <w:t xml:space="preserve">إن من أمتي قوما يعطون مثل أجورا ولهم ينكرون المنك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سعيد عن أبي إسحاق عن حارثة بن مضرب عن بعض أصحاب رسول الله صلى الله عليه وسلم إن رسول الله صلى الله عليه وسلم قال لأصحابه </w:t>
      </w:r>
      <w:r>
        <w:rPr>
          <w:rFonts w:ascii="Simplified Arabic" w:hAnsi="Simplified Arabic" w:cs="Simplified Arabic"/>
          <w:color w:val="0000FF"/>
          <w:sz w:val="29"/>
          <w:sz w:val="29"/>
          <w:szCs w:val="28"/>
          <w:rtl w:val="true"/>
          <w:lang w:eastAsia="en-US"/>
        </w:rPr>
        <w:t xml:space="preserve">إن منكم رجالا لا أعطيهم شيئا أكلهم إلى إيمانهم منهم فرات بن حيان قال من بنى ع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عبد الله بن يزيد ثنا عكرمة حدثنا أبو زميل سماك حدثني رجل من بنى هلال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تحل الصدقة لغني ولا لذي مرة سو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ثنا سعيد يعنى بن أبي أيوب حدثني بكر بن عمرو عن عبد الله بن هبيرة عن عبد الرحمن بن جبير </w:t>
      </w:r>
      <w:r>
        <w:rPr>
          <w:rFonts w:ascii="Simplified Arabic" w:hAnsi="Simplified Arabic" w:cs="Simplified Arabic"/>
          <w:color w:val="0000FF"/>
          <w:sz w:val="29"/>
          <w:sz w:val="29"/>
          <w:szCs w:val="28"/>
          <w:rtl w:val="true"/>
          <w:lang w:eastAsia="en-US"/>
        </w:rPr>
        <w:t xml:space="preserve">أنه حدثه رجل خدم رسول الله صلى الله عليه وسلم ثمان سنين أو تسع سنين أنه سمع النبي صلى الله عليه وسلم إذا قرب له طعام يقول بسم الله فإذا فرغ من طعامه قال أطعمت وأسقيت وأغنيت وأقنيت واجتبيت فلك الحمد على ما أعط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بن إسماعيل أبو عبد الرحمن ثنا حماد ثنا عبد الملك بن عمير عن هبيب عن عمه قال بلغ رجلا من أصحاب النبي صلى الله عليه وسلم عن رجل من أصحاب النبي صلى الله عليه وسلم أنه يحدث عن النبي صلى الله عليه وسلم أنه قال </w:t>
      </w:r>
      <w:r>
        <w:rPr>
          <w:rFonts w:ascii="Simplified Arabic" w:hAnsi="Simplified Arabic" w:cs="Simplified Arabic"/>
          <w:color w:val="0000FF"/>
          <w:sz w:val="29"/>
          <w:sz w:val="29"/>
          <w:szCs w:val="28"/>
          <w:rtl w:val="true"/>
          <w:lang w:eastAsia="en-US"/>
        </w:rPr>
        <w:t xml:space="preserve">من ستر أخاه المسلم في الدنيا ستره الله يوم القيامة فرحل إليه وهو بمصر فسأله عن الحديث قال نعم سمعت رسول الله صلى الله عليه وسلم يقول من ستر أخاه المسلم في الدنيا ستره الله يوم القيامة قال فقال وأنا قد سمعته م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ليث حدثني زيد بن أبي حبيب عن أبي الخير أن جنادة بن أبي أمية حدثه أن رجلا من أصحاب رسول الله صلى الله عليه وسلم قال بعضهم </w:t>
      </w:r>
      <w:r>
        <w:rPr>
          <w:rFonts w:ascii="Simplified Arabic" w:hAnsi="Simplified Arabic" w:cs="Simplified Arabic"/>
          <w:color w:val="0000FF"/>
          <w:sz w:val="29"/>
          <w:sz w:val="29"/>
          <w:szCs w:val="28"/>
          <w:rtl w:val="true"/>
          <w:lang w:eastAsia="en-US"/>
        </w:rPr>
        <w:t xml:space="preserve">إن الهجرة قد انقطعت فاختلفوا في ذلك قال فانطلقت إلى رسول الله صلى الله عليه وسلم فقلت يا رسول الله إن أناسا يقولون إن الهجرة قد انقطعت فقال رسول الله صلى الله عليه وسلم إن الهجرة لا تنقطع ما كان الجها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ليث ثنا عقيل عن بن شهاب عن أبي سلمة بن عبد الرحمن وسليمان بن يسار عن إنسان من الأنصار من أصحاب رسول الله صلى الله عليه وسلم </w:t>
      </w:r>
      <w:r>
        <w:rPr>
          <w:rFonts w:ascii="Simplified Arabic" w:hAnsi="Simplified Arabic" w:cs="Simplified Arabic"/>
          <w:color w:val="0000FF"/>
          <w:sz w:val="29"/>
          <w:sz w:val="29"/>
          <w:szCs w:val="28"/>
          <w:rtl w:val="true"/>
          <w:lang w:eastAsia="en-US"/>
        </w:rPr>
        <w:t xml:space="preserve">إن القسامة كانت في الجاهلية قسامة الدم فأقرها رسول الله صلى الله عليه وسلم على ما كانت عليه في الجاهلية وقضى بها رسول الله صلى الله عليه وسلم بين أناس من الأنصار من بنى حارثة في دم ادعوه على اليه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شعبة عن سعيد الجريري قال سمعت عبيد بن القعقاع يحدث رجلا من بنى حنظلة قال </w:t>
      </w:r>
      <w:r>
        <w:rPr>
          <w:rFonts w:ascii="Simplified Arabic" w:hAnsi="Simplified Arabic" w:cs="Simplified Arabic"/>
          <w:color w:val="0000FF"/>
          <w:sz w:val="29"/>
          <w:sz w:val="29"/>
          <w:szCs w:val="28"/>
          <w:rtl w:val="true"/>
          <w:lang w:eastAsia="en-US"/>
        </w:rPr>
        <w:t xml:space="preserve">رمق رجل رسول الله صلى الله عليه وسلم وهو يصلي فجعل يقول في صلاته اللهم اغفر لي ذنبي ووسع لي ذاتي وبارك لي فيما رزقت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شعبة عن أبي عمران قال قلت لجندب إني قد بايعت هؤلاء يعنى بن الزبير وهم يريدون أن أخرج معهم إلى الشام فقال امسك عليك فقلت إنهم يأبون فقال افتد بمالك قال قلت إنهم يأبون إلا أن أضرب معهم بالسيف فقال جندب حدثني فلان أن رسول الله صلى الله عليه وسلم قال </w:t>
      </w:r>
      <w:r>
        <w:rPr>
          <w:rFonts w:ascii="Simplified Arabic" w:hAnsi="Simplified Arabic" w:cs="Simplified Arabic"/>
          <w:color w:val="0000FF"/>
          <w:sz w:val="29"/>
          <w:sz w:val="29"/>
          <w:szCs w:val="28"/>
          <w:rtl w:val="true"/>
          <w:lang w:eastAsia="en-US"/>
        </w:rPr>
        <w:t xml:space="preserve">يجئ المقتول بقاتله يوم القيامة فيقول يا رب سل هذا فيم قتلني قال شعبة وأحسبه قال فيقول علام قتلته قال فيقول قتلته على ملك فلان قال فقال جندب فاتق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وح أنا مالك عن سمي عن أبي بكر بن عبد الرحمن بن الحرث بن هشام عن رجل من أصحاب النبي صلى الله عليه وسلم قال </w:t>
      </w:r>
      <w:r>
        <w:rPr>
          <w:rFonts w:ascii="Simplified Arabic" w:hAnsi="Simplified Arabic" w:cs="Simplified Arabic"/>
          <w:color w:val="0000FF"/>
          <w:sz w:val="29"/>
          <w:sz w:val="29"/>
          <w:szCs w:val="28"/>
          <w:rtl w:val="true"/>
          <w:lang w:eastAsia="en-US"/>
        </w:rPr>
        <w:t xml:space="preserve">رأيت النبي صلى الله عليه وسلم يسكب على رأسه الماء بالسقيا إما من الحر وإما من العطش وهو صائم ثم لم يزل صائما حتى أتى كديدا ثم دعا بماء فأفطر وأفطر الناس وهو عام الفت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ثمان بن عمر أنا مالك عن سمى عن أبي بكر بن عبد الرحمن بن الحرث عن رجل من أصحاب النبي صلى الله عليه وسلم </w:t>
      </w:r>
      <w:r>
        <w:rPr>
          <w:rFonts w:ascii="Simplified Arabic" w:hAnsi="Simplified Arabic" w:cs="Simplified Arabic"/>
          <w:color w:val="0000FF"/>
          <w:sz w:val="29"/>
          <w:sz w:val="29"/>
          <w:szCs w:val="28"/>
          <w:rtl w:val="true"/>
          <w:lang w:eastAsia="en-US"/>
        </w:rPr>
        <w:t xml:space="preserve">أن رسول الله صلى الله عليه وسلم صام في سفره عام الفتح وأمر أصحابه بالإفطار وقال إنكم تلقون عدوكم فتقووا فقيل يا رسول الله إن الناس قد صاموا لصيامك فلما أتى الكديد أفطر قال الذي حدثني فلقد رأيت رسول الله صلى الله عليه وسلم يصب الماء على رأسه من الجر وهو 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شيبان عن أشعث قال وحدثني شيخ من بنى مالك بن كنانة قال </w:t>
      </w:r>
      <w:r>
        <w:rPr>
          <w:rFonts w:ascii="Simplified Arabic" w:hAnsi="Simplified Arabic" w:cs="Simplified Arabic"/>
          <w:color w:val="0000FF"/>
          <w:sz w:val="29"/>
          <w:sz w:val="29"/>
          <w:szCs w:val="28"/>
          <w:rtl w:val="true"/>
          <w:lang w:eastAsia="en-US"/>
        </w:rPr>
        <w:t xml:space="preserve">رأيت رسول الله صلى الله عليه وسلم بسوق ذي المجاز يتخللها يقول يا أيها الناس قولوا لا إله إلا الله تفلحوا قال وأبو جهل يحثي عليه التراب ويقول أيها الناس لا يغرنكم هذا عن دينكم فإنما يريد لتتركوا آلهتكم اللات والعزى قال وما يلتفت إليه رسول الله صلى الله عليه وسلم قال قلنا انعت لنا رسول الله صلى الله عليه وسلم قال بين بردين أحمرين مربوع كثير اللحم حسن الوجه شديد سواد الشعر أبيض شديد البياض سابغ الشع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شيبان عن أشعث عن الأسود بن هلال عن رجل من قومه أنه كان يقول فخلافة عمر بن الخطاب لا يموت عثمان بن عفان حتى يستخلف قلنا من أين تعلم ذلك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رأيت الليلة في المنام كان ثلاثة من أصحابي وزنوا فوزن أبو بكر فوزن ثم وزن عمر فوزن ثم وزن عثمان فنقص وهو صال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المسعودي عن مهاجر أبي الحسن عن شيخ أدرك النبي صلى الله عليه وسلم قال </w:t>
      </w:r>
      <w:r>
        <w:rPr>
          <w:rFonts w:ascii="Simplified Arabic" w:hAnsi="Simplified Arabic" w:cs="Simplified Arabic"/>
          <w:color w:val="0000FF"/>
          <w:sz w:val="29"/>
          <w:sz w:val="29"/>
          <w:szCs w:val="28"/>
          <w:rtl w:val="true"/>
          <w:lang w:eastAsia="en-US"/>
        </w:rPr>
        <w:t xml:space="preserve">خرجت مع النبي صلى الله عليه وسلم في سفر فمر برجل يقرأ قل يا أيها الكافرون فقال أما هذا فقد برئ من الشرك قال وإذا آخر يقرأ قل هو الله أحد فقال النبي صلى الله عليه وسلم وجبت له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هشام ثنا سفيان عن حمران بن أعين عن أبي الطفيل عن فلان بن جارية الأنصاري قال قال رسول الله صلى الله عليه وسلم </w:t>
      </w:r>
      <w:r>
        <w:rPr>
          <w:rFonts w:ascii="Simplified Arabic" w:hAnsi="Simplified Arabic" w:cs="Simplified Arabic"/>
          <w:color w:val="0000FF"/>
          <w:sz w:val="29"/>
          <w:sz w:val="29"/>
          <w:szCs w:val="28"/>
          <w:rtl w:val="true"/>
          <w:lang w:eastAsia="en-US"/>
        </w:rPr>
        <w:t xml:space="preserve">أن أخاكم النجاشي قد مات فصلوا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بكر الحنفي أنا عبد الحميد بن جعفر عن عمرو بن شعيب عن ابنة كردمة عن أبيها أنه سأل رسول الله صلى الله عليه وسلم قال </w:t>
      </w:r>
      <w:r>
        <w:rPr>
          <w:rFonts w:ascii="Simplified Arabic" w:hAnsi="Simplified Arabic" w:cs="Simplified Arabic"/>
          <w:color w:val="0000FF"/>
          <w:sz w:val="29"/>
          <w:sz w:val="29"/>
          <w:szCs w:val="28"/>
          <w:rtl w:val="true"/>
          <w:lang w:eastAsia="en-US"/>
        </w:rPr>
        <w:t xml:space="preserve">إني نذرت أن أنحر ثلاثة من أبلى قال إن كان على جمع من جمع الجاهلية أو على عيد من عيد الجاهلية أو على وثن فلا وإن كان على غير ذلك فاقض نذرك فقال يا رسول الله إن على أم هذه الجارية مشيا أفتمشى عنها قال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صم عن سعيد بن عبد العزيز التنوخي ثنا مولى ليزيد بن نمران ثنا يزيد بن نمران قال لقيت رجلا مقعدا بتبوك فسألته فقال </w:t>
      </w:r>
      <w:r>
        <w:rPr>
          <w:rFonts w:ascii="Simplified Arabic" w:hAnsi="Simplified Arabic" w:cs="Simplified Arabic"/>
          <w:color w:val="0000FF"/>
          <w:sz w:val="29"/>
          <w:sz w:val="29"/>
          <w:szCs w:val="28"/>
          <w:rtl w:val="true"/>
          <w:lang w:eastAsia="en-US"/>
        </w:rPr>
        <w:t xml:space="preserve">مررت بين يدي رسول الله صلى الله عليه وسلم على أتان أو حمار فقال قطع علينا صلاتنا قطع الله أثره فاق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أبو معاوية يعنى شيبان عن ليث عن شهر بن حوشب قال قال حدثني الأنصاري صاحب بدن النبي صلى الله عليه وسلم </w:t>
      </w:r>
      <w:r>
        <w:rPr>
          <w:rFonts w:ascii="Simplified Arabic" w:hAnsi="Simplified Arabic" w:cs="Simplified Arabic"/>
          <w:color w:val="0000FF"/>
          <w:sz w:val="29"/>
          <w:sz w:val="29"/>
          <w:szCs w:val="28"/>
          <w:rtl w:val="true"/>
          <w:lang w:eastAsia="en-US"/>
        </w:rPr>
        <w:t xml:space="preserve">أن رسول الله صلى الله عليه وسلم لما بعثه قال رجعت فقلت يا رسول الله ما تأمرني بما عطب منها قال انحرها ثم اصبغ نعلها في دمها ثم ضعها على صفحتها أو على جنبها ولا تأكل منها أنت ولا أحد من أهل رفقت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بنة أبي الحكم الغفاري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أبي عدي عن محمد بن إسحاق عن سليمان بن سحيم عن أمه ابنة أبي الحكم الغفاري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إن الرجل ليدنو من الجنة حتى ما يكون بينه وبينها قيد ذراع فيتكلم بالكلمة فيتباعد منها أبعد من صنعاء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مرأ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مالك عن زيد بن أسلم عن عمرو بن معاذ الأشهلي عن جدته أنها قالت قال رسول الله صلى الله عليه وسلم </w:t>
      </w:r>
      <w:r>
        <w:rPr>
          <w:rFonts w:ascii="Simplified Arabic" w:hAnsi="Simplified Arabic" w:cs="Simplified Arabic"/>
          <w:color w:val="0000FF"/>
          <w:sz w:val="29"/>
          <w:sz w:val="29"/>
          <w:szCs w:val="28"/>
          <w:rtl w:val="true"/>
          <w:lang w:eastAsia="en-US"/>
        </w:rPr>
        <w:t xml:space="preserve">يا نساء المؤمنات لا تحقرن إحداكن لجارتها ولو كراع شاة محرق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وعبد الرزاق قالا ثنا بن جريج أخبرني حسن بن مسلم عن طاوس عن رجل أدرك النبي صلى الله عليه وسلم أن النبي صلى الله عليه وسلم قال </w:t>
      </w:r>
      <w:r>
        <w:rPr>
          <w:rFonts w:ascii="Simplified Arabic" w:hAnsi="Simplified Arabic" w:cs="Simplified Arabic"/>
          <w:color w:val="0000FF"/>
          <w:sz w:val="29"/>
          <w:sz w:val="29"/>
          <w:szCs w:val="28"/>
          <w:rtl w:val="true"/>
          <w:lang w:eastAsia="en-US"/>
        </w:rPr>
        <w:t xml:space="preserve">إنما الطواف صلاة فإذا طفتم فأقلوا الكلام ولم يرفعه بن بك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أبو عوانة عن الأشعث بن سليم عن أبيه عن رجل من بنى يربوع قال </w:t>
      </w:r>
      <w:r>
        <w:rPr>
          <w:rFonts w:ascii="Simplified Arabic" w:hAnsi="Simplified Arabic" w:cs="Simplified Arabic"/>
          <w:color w:val="0000FF"/>
          <w:sz w:val="29"/>
          <w:sz w:val="29"/>
          <w:szCs w:val="28"/>
          <w:rtl w:val="true"/>
          <w:lang w:eastAsia="en-US"/>
        </w:rPr>
        <w:t xml:space="preserve">أتيت النبي صلى الله عليه وسلم فسمعته وهو يكلم الناس يقول يد المعطى العليا أمك وأباك وأختك وأخاك ثم أدناك أدناك فقال رجل يا رسول الله هؤلاء بنو ثعلبة بن يربوع الذين أصابوا فلانا قال فقال رسول الله صلى الله عليه وسلم ألا لا تجنى نفس على أخ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حماد بن سلمة عن الأزرق بن قيس عن يحيى بن يعمر عن رجل من أصحاب النبي صلى الله عليه وسلم قال قال رسول الله صلى الله عليه وسلم </w:t>
      </w:r>
      <w:r>
        <w:rPr>
          <w:rFonts w:ascii="Simplified Arabic" w:hAnsi="Simplified Arabic" w:cs="Simplified Arabic"/>
          <w:color w:val="0000FF"/>
          <w:sz w:val="29"/>
          <w:sz w:val="29"/>
          <w:szCs w:val="28"/>
          <w:rtl w:val="true"/>
          <w:lang w:eastAsia="en-US"/>
        </w:rPr>
        <w:t xml:space="preserve">أول ما يحاسب به العبد صلاته فإن كان أتمها كتبت له تامة وإن لم يكن أتمها قال الله عز وجل انظروا هل تجدون لعبدي من تطوع فتكلموا بها فريضته ثم الزكاة كذلك ثم تؤخذ الأعمال على حسب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ريك عن أبي إسحاق عن المهلب بن أبي صفرة عن رجل من أصحاب النبي صلى الله عليه وسلم عن النبي صلى الله عليه وسلم قال </w:t>
      </w:r>
      <w:r>
        <w:rPr>
          <w:rFonts w:ascii="Simplified Arabic" w:hAnsi="Simplified Arabic" w:cs="Simplified Arabic"/>
          <w:color w:val="0000FF"/>
          <w:sz w:val="29"/>
          <w:sz w:val="29"/>
          <w:szCs w:val="28"/>
          <w:rtl w:val="true"/>
          <w:lang w:eastAsia="en-US"/>
        </w:rPr>
        <w:t xml:space="preserve">ما أراهم الليلة إلا سيبيتونكم فإن فعلوا فشعاركم حم لا ينصر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الحكم عن فضيل عن خالد الحذاء عن أبي تميمة عن رجل من قومه أنه أتى رسول الله صلى الله عليه وسلم أو قال </w:t>
      </w:r>
      <w:r>
        <w:rPr>
          <w:rFonts w:ascii="Simplified Arabic" w:hAnsi="Simplified Arabic" w:cs="Simplified Arabic"/>
          <w:color w:val="0000FF"/>
          <w:sz w:val="29"/>
          <w:sz w:val="29"/>
          <w:szCs w:val="28"/>
          <w:rtl w:val="true"/>
          <w:lang w:eastAsia="en-US"/>
        </w:rPr>
        <w:t xml:space="preserve">شهدت رسول الله صلى الله عليه وسلم وأتاه رجل فقال أنت رسول الله أو قال أنت محمد فقال نعم قال فإلام تدعو إلى الله وحده من إذا كان بك ضر فدعوته كشفه عنك ومن إذا أصابك عام سنة فدعوته أنبت لك ومن إذا كنت في أرض قفر فأضللت فدعوته رد عليك قال فاسلم الرجل ثم قال أوصني يا رسول الله فقال له لا تسبن شيئا أو قال أحدا شك الحكم قال فما سببت شيئا بعيرا ولا شاة منذ أوصاني رسول الله صلى الله عليه وسلم ولا تزهد في المعروف ولو ببسط وجهك إلى أخيك وأنت تكلمه وأفرغ من دلوك في إناء المستقى واتزر إلى نصف الساق فإن أبيت فإلى الكعبين وإياك وإسبال الإزار قال فإنها من المخيلة والله لا يحب المخي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ريك عن مهاجر الصائغ عن رجل لم يسمه من أصحاب النبي صلى الله عليه وسلم </w:t>
      </w:r>
      <w:r>
        <w:rPr>
          <w:rFonts w:ascii="Simplified Arabic" w:hAnsi="Simplified Arabic" w:cs="Simplified Arabic"/>
          <w:color w:val="0000FF"/>
          <w:sz w:val="29"/>
          <w:sz w:val="29"/>
          <w:szCs w:val="28"/>
          <w:rtl w:val="true"/>
          <w:lang w:eastAsia="en-US"/>
        </w:rPr>
        <w:t xml:space="preserve">إنه سمع رجلا يعنى النبي صلى الله عليه وسلم يقرأ قل يا أيها الكافرون فقال أما هذا فقد برئ من الشرك وسمع آخر وهو يقرأ قل هو الله أحد فقال أما هذا فقد غفر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زهير عن أبي الزبير عن عمرو بن شعيب عن أبيه عن بعض أصحاب النبي صلى الله عليه وسلم قال </w:t>
      </w:r>
      <w:r>
        <w:rPr>
          <w:rFonts w:ascii="Simplified Arabic" w:hAnsi="Simplified Arabic" w:cs="Simplified Arabic"/>
          <w:color w:val="0000FF"/>
          <w:sz w:val="29"/>
          <w:sz w:val="29"/>
          <w:szCs w:val="28"/>
          <w:rtl w:val="true"/>
          <w:lang w:eastAsia="en-US"/>
        </w:rPr>
        <w:t xml:space="preserve">كوى رسول الله صلى الله عليه وسلم سعدا أو أسعد بن زرارة في حلقه من الذبحة وقال لا أدع في نفسي حرجا من سعد أو أسعد بن زرا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أنا بن لهيعة عن عبيد الله بن أبي جعفر عن الفضل بن عمرو بن أمية عن أبيه قال سمعت رجالا يتحدثون عن النبي صلى الله عليه وسلم قال </w:t>
      </w:r>
      <w:r>
        <w:rPr>
          <w:rFonts w:ascii="Simplified Arabic" w:hAnsi="Simplified Arabic" w:cs="Simplified Arabic"/>
          <w:color w:val="0000FF"/>
          <w:sz w:val="29"/>
          <w:sz w:val="29"/>
          <w:szCs w:val="28"/>
          <w:rtl w:val="true"/>
          <w:lang w:eastAsia="en-US"/>
        </w:rPr>
        <w:t xml:space="preserve">إذا عتقت الأمة فهي بالخيار ما لم يطأها إن شاءت فارقته وإن وطئها فلا خيار لها ولا تستطيع فراق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عبيد الله بن أبي جعفر عن الفضل بن الحسن بن عمرو بن أمية الضمري قال سمعت رجالا من أصحاب النبي صلى الله عليه وسلم يتحدثون أن رسول الله صلى الله عليه وسلم قال </w:t>
      </w:r>
      <w:r>
        <w:rPr>
          <w:rFonts w:ascii="Simplified Arabic" w:hAnsi="Simplified Arabic" w:cs="Simplified Arabic"/>
          <w:color w:val="0000FF"/>
          <w:sz w:val="29"/>
          <w:sz w:val="29"/>
          <w:szCs w:val="28"/>
          <w:rtl w:val="true"/>
          <w:lang w:eastAsia="en-US"/>
        </w:rPr>
        <w:t xml:space="preserve">إذا أعتقت الأمة وهى تحت العبد فأمرها بيدها فإن هي أقرت حتى يطأها فهي امرأته لا تستطيع فراق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عض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ثنا زهير يعنى بن محمد عن يزيد بن يزيد يعنى بن جابر عن خالد بن اللجلاج عن عبد الرحمن بن عائش عن بعض أصحاب النبي صلى الله عليه وسلم </w:t>
      </w:r>
      <w:r>
        <w:rPr>
          <w:rFonts w:ascii="Simplified Arabic" w:hAnsi="Simplified Arabic" w:cs="Simplified Arabic"/>
          <w:color w:val="0000FF"/>
          <w:sz w:val="29"/>
          <w:sz w:val="29"/>
          <w:szCs w:val="28"/>
          <w:rtl w:val="true"/>
          <w:lang w:eastAsia="en-US"/>
        </w:rPr>
        <w:t xml:space="preserve">أن رسول الله صلى الله عليه وسلم خرج عليهم ذات غداة وهو طيب النفس مسفر الوجه أو مشرق الوجه فقلنا يا رسول الله إنا نراك طيب النفس مسفر الوجه أو مشرق الوجه فقال وما يمنعني وأتاني ربي الليلة في أحسن صورة فقال يا محمد قلت لبيك ربي وسعديك فقال فيم يختصم الملأ الأعلى قلت لا أدرى أي رب قال ذلك مرتين أو ثلاثا قال فوضع كفه بين كتفي فوجدت بردها بين ثديي حتى تجلى لي ما في السماوات وما في الأرض ثم تلا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كذلك نري إبراهيم ملكوت السماوات والأرض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آية قال يا محمد فيم يختصم الملأ الأعلى قال قلت في الكفارات قال وما الكفارات قلت المشي على الأقدام إلى الجماعات والجلوس في المساجد خلاف الصلوات وإبلاغ الوضوء في المكاره قال من فعل ذلك عاش بخير ومات بخير وكان من خطيئته كيوم ولدته أمه ومن الدرجات طيب الكلام وبذل السلام وإطعام الطعام والصلاة بالليل والناس نيام فقال يا محمد إذا صليت فقل اللهم إني أسألك الطيبات وترك المنكرات وحب المساكين وأن تتوب علي وإذا أردت فتنة في الناس فتوفني غير مفت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 الزبيري محمد بن عبد الله ثنا إسرائيل عن سماك قال حدثني عبد العزيز بن عبد الله بن عامر حدثني من </w:t>
      </w:r>
      <w:r>
        <w:rPr>
          <w:rFonts w:ascii="Simplified Arabic" w:hAnsi="Simplified Arabic" w:cs="Simplified Arabic"/>
          <w:color w:val="0000FF"/>
          <w:sz w:val="29"/>
          <w:sz w:val="29"/>
          <w:szCs w:val="28"/>
          <w:rtl w:val="true"/>
          <w:lang w:eastAsia="en-US"/>
        </w:rPr>
        <w:t xml:space="preserve">سمع النبي صلى الله عليه وسلم وأمر برجم رجل بين مكة والمدينة فلما وجد مس الحجارة خرج فهرب فقال النبي صلى الله عليه وسلم فهلا تركتم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ثنا حماد عن خالد الحذاء عن عبد الله بن شقيق عن رجل قال قلت </w:t>
      </w:r>
      <w:r>
        <w:rPr>
          <w:rFonts w:ascii="Simplified Arabic" w:hAnsi="Simplified Arabic" w:cs="Simplified Arabic"/>
          <w:color w:val="0000FF"/>
          <w:sz w:val="29"/>
          <w:sz w:val="29"/>
          <w:szCs w:val="28"/>
          <w:rtl w:val="true"/>
          <w:lang w:eastAsia="en-US"/>
        </w:rPr>
        <w:t xml:space="preserve">يا رسول الله متى جعلت نبينا قال وآدم بين الروح والجس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شيخ من بنى سليط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ثنا أبو النضر ثنا المبارك أبي ثنا الحسن أن شيخا من بنى سليط أخبره قال </w:t>
      </w:r>
      <w:r>
        <w:rPr>
          <w:rFonts w:ascii="Simplified Arabic" w:hAnsi="Simplified Arabic" w:cs="Simplified Arabic"/>
          <w:color w:val="0000FF"/>
          <w:sz w:val="29"/>
          <w:sz w:val="29"/>
          <w:szCs w:val="28"/>
          <w:rtl w:val="true"/>
          <w:lang w:eastAsia="en-US"/>
        </w:rPr>
        <w:t xml:space="preserve">أتيت رسول الله صلى الله عليه وسلم أكلمه في شيء أصيب لنا في الجاهلية فإذا هو قاعد وعليه حلقة قد أطافت به وهو يحدث القوم عليه إزاره قطن له غليظ فأول شيء سمعته يقول وهو يشير بإصبعيه المسلم أخو المسلم لا يظلمه ولا يخذله التقوى ههنا التقوى ههنا يقول أي في القل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مر بن سعد أبو داود الحفري ثنا يحيى بن زكريا يعنى بن أبي زائدة حدثني سعد بن طارق عن بلال بن يحيى عن بن عمران بن حصين قال أخبرني إعرابي إنه سمع النبي صلى الله عليه وسلم يقول </w:t>
      </w:r>
      <w:r>
        <w:rPr>
          <w:rFonts w:ascii="Simplified Arabic" w:hAnsi="Simplified Arabic" w:cs="Simplified Arabic"/>
          <w:color w:val="0000FF"/>
          <w:sz w:val="29"/>
          <w:sz w:val="29"/>
          <w:szCs w:val="28"/>
          <w:rtl w:val="true"/>
          <w:lang w:eastAsia="en-US"/>
        </w:rPr>
        <w:t xml:space="preserve">ما أخاف على قريش إلا أنفسها قلت ما لهم قال أشحة نحره وإن طال بك عمر لتنظرن إليهم يفتنون الناس حتى ترى الناس بينهم كالغنم بين الحوضين إلى هذا مرة وإلى هذا 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رائيل عن سماك عن معبد بن قيس عن عبد الله بن عمير أو عميرة قال حدثني زوج ابنة أبي لهب قال </w:t>
      </w:r>
      <w:r>
        <w:rPr>
          <w:rFonts w:ascii="Simplified Arabic" w:hAnsi="Simplified Arabic" w:cs="Simplified Arabic"/>
          <w:color w:val="0000FF"/>
          <w:sz w:val="29"/>
          <w:sz w:val="29"/>
          <w:szCs w:val="28"/>
          <w:rtl w:val="true"/>
          <w:lang w:eastAsia="en-US"/>
        </w:rPr>
        <w:t xml:space="preserve">دخل علينا رسول الله صلى الله عليه وسلم حين تزوجت ابنة أبي لهب فقال هل من لهو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ثنا عدي ثنا يحيى بن أبي كثير ثنا حية التميمي أن أباه أخبره أنه سمع النبي صلى الله عليه وسلم يقول </w:t>
      </w:r>
      <w:r>
        <w:rPr>
          <w:rFonts w:ascii="Simplified Arabic" w:hAnsi="Simplified Arabic" w:cs="Simplified Arabic"/>
          <w:color w:val="0000FF"/>
          <w:sz w:val="29"/>
          <w:sz w:val="29"/>
          <w:szCs w:val="28"/>
          <w:rtl w:val="true"/>
          <w:lang w:eastAsia="en-US"/>
        </w:rPr>
        <w:t xml:space="preserve">لا شيء في الهام والعين حق وأصدق الطير الف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ثنا أبان وعبد الصمد ثنا هشام عن يحيى عن أبي جعفر عن عطاء بن يسار عن بعض أصحاب النبي صلى الله عليه وسلم قال </w:t>
      </w:r>
      <w:r>
        <w:rPr>
          <w:rFonts w:ascii="Simplified Arabic" w:hAnsi="Simplified Arabic" w:cs="Simplified Arabic"/>
          <w:color w:val="0000FF"/>
          <w:sz w:val="29"/>
          <w:sz w:val="29"/>
          <w:szCs w:val="28"/>
          <w:rtl w:val="true"/>
          <w:lang w:eastAsia="en-US"/>
        </w:rPr>
        <w:t xml:space="preserve">بينما رجل يصلي وهو مسبل إزاره إذ قال له النبي صلى الله عليه وسلم اذهب فتوضأ قال فذهب فتوضأ ثم جاء فقال له رسول الله صلى الله عليه وسلم اذهب فتوضأ فذهب فتوضأ ثم جاء فقالوا يا رسول الله ما لك أمرته أن يتوضأ ثم سكت عنه قال إنه كان يصلي وهو مسبل إزاره وأن الله لا يقبل صلاة عبد مسبل إزار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ليمان بن عمرو بن الأحوص عن أمه رضى الله تعالى ع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قال </w:t>
      </w:r>
      <w:r>
        <w:rPr>
          <w:rFonts w:ascii="Simplified Arabic" w:hAnsi="Simplified Arabic" w:cs="Simplified Arabic"/>
          <w:color w:val="0000FF"/>
          <w:sz w:val="29"/>
          <w:sz w:val="29"/>
          <w:szCs w:val="28"/>
          <w:rtl w:val="true"/>
          <w:lang w:eastAsia="en-US"/>
        </w:rPr>
        <w:t xml:space="preserve">يا أيها الناس لا يقتل بعضكم بعضا إذا رميتم الجمرة فارموها بمثل حصى الخذف وقرىء عليه إسناده يزيد عن سليمان بن عمرو بن الأحوص عن أمه يعنى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ليث عن عبد الله بن شداد عن أم جندب الأزدية أنها سمعت النبي صلى الله عليه وسلم حيث أفاض قال </w:t>
      </w:r>
      <w:r>
        <w:rPr>
          <w:rFonts w:ascii="Simplified Arabic" w:hAnsi="Simplified Arabic" w:cs="Simplified Arabic"/>
          <w:color w:val="0000FF"/>
          <w:sz w:val="29"/>
          <w:sz w:val="29"/>
          <w:szCs w:val="28"/>
          <w:rtl w:val="true"/>
          <w:lang w:eastAsia="en-US"/>
        </w:rPr>
        <w:t xml:space="preserve">يا أيها الناس عليكم بالسكينة والوقار وعليكم بمثل حصى الخذ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أنا عبد الله أنا محمد بن عبد الرحمن عن منصور بن عبد الرحمن عن أمه عن أم عثمان ابنة سفيان وهي أم بنى شيبة الأكابر قال محمد بن عبد الرحمن وقد بايعت النبي صلى الله عليه وسلم </w:t>
      </w:r>
      <w:r>
        <w:rPr>
          <w:rFonts w:ascii="Simplified Arabic" w:hAnsi="Simplified Arabic" w:cs="Simplified Arabic"/>
          <w:color w:val="0000FF"/>
          <w:sz w:val="29"/>
          <w:sz w:val="29"/>
          <w:szCs w:val="28"/>
          <w:rtl w:val="true"/>
          <w:lang w:eastAsia="en-US"/>
        </w:rPr>
        <w:t xml:space="preserve">أن النبي صلى الله عليه وسلم دعا شيبة ففتح فلما دخل البيت ورجع وفرغ ورجع شيبة إذا رسول الله صلى الله عليه وسلم إن أجب فأتاه فقال إني رأيت في البيت قرنا فغيبه قال منصور فحدثني عبد الله بن مسافع عن أمي عن أم عثمان ابنة سفيان أن النبي صلى الله عليه وسلم قال له في الحديث فإنه لا ينبغي أن يكون في البيت شيء يلهى المصلي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مرأة من بنى سليم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حدثني منصور عن خاله مسافع عن صفية بنت شيبة أم منصور قالت </w:t>
      </w:r>
      <w:r>
        <w:rPr>
          <w:rFonts w:ascii="Simplified Arabic" w:hAnsi="Simplified Arabic" w:cs="Simplified Arabic"/>
          <w:color w:val="0000FF"/>
          <w:sz w:val="29"/>
          <w:sz w:val="29"/>
          <w:szCs w:val="28"/>
          <w:rtl w:val="true"/>
          <w:lang w:eastAsia="en-US"/>
        </w:rPr>
        <w:t xml:space="preserve">أخبرتني امرأة من بنى سليم ولدت عامة أهل دارنا أرسل رسول الله صلى الله عليه وسلم إلى عثمان بن طلحة وقال مرة إنها سألت عثمان لم دعاك النبي صلى الله عليه وسلم قال إني كنت رأيت قرني الكبش حيث دخلت البيت فنسيت أن آمرك أن تخمرهما فخمرهما فإنه لا ينبغي أن يكون في البيت شيء يشغل المصلى قال سفيان لم يزل قرنا الكبش في البيت حتى احترق البيت فاحترق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عض أزواج النبي صلى الله عليه وسلم ورضى الله تعالى ع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عبيد الله حدثني نافع عن صفية عن بعض أزواج النبي صلى الله عليه وسلم عن النبي صلى الله عليه وسلم قال </w:t>
      </w:r>
      <w:r>
        <w:rPr>
          <w:rFonts w:ascii="Simplified Arabic" w:hAnsi="Simplified Arabic" w:cs="Simplified Arabic"/>
          <w:color w:val="0000FF"/>
          <w:sz w:val="29"/>
          <w:sz w:val="29"/>
          <w:szCs w:val="28"/>
          <w:rtl w:val="true"/>
          <w:lang w:eastAsia="en-US"/>
        </w:rPr>
        <w:t xml:space="preserve">من أتى عرافا فصدقه بما يقول لم تقبل له صلاة أربعين يو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مالك عن سمى عن أبي بكر بن عبد الرحمن عن بعض أصحاب النبي صلى الله عليه وسلم </w:t>
      </w:r>
      <w:r>
        <w:rPr>
          <w:rFonts w:ascii="Simplified Arabic" w:hAnsi="Simplified Arabic" w:cs="Simplified Arabic"/>
          <w:color w:val="0000FF"/>
          <w:sz w:val="29"/>
          <w:sz w:val="29"/>
          <w:szCs w:val="28"/>
          <w:rtl w:val="true"/>
          <w:lang w:eastAsia="en-US"/>
        </w:rPr>
        <w:t xml:space="preserve">أن النبي صلى الله عليه وسلم رؤى بالعرج وهو يصب على رأسه الماء وهو صائم من الحر أو العطش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مرأ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يعنى بن إبراهيم ثنا حسين بن ذكوان عن إسحاق بن عبد الله بن أبي طلحة عن عبد الله بن محمد عن امرأة منهم قالت </w:t>
      </w:r>
      <w:r>
        <w:rPr>
          <w:rFonts w:ascii="Simplified Arabic" w:hAnsi="Simplified Arabic" w:cs="Simplified Arabic"/>
          <w:color w:val="0000FF"/>
          <w:sz w:val="29"/>
          <w:sz w:val="29"/>
          <w:szCs w:val="28"/>
          <w:rtl w:val="true"/>
          <w:lang w:eastAsia="en-US"/>
        </w:rPr>
        <w:t xml:space="preserve">دخل علي رسول الله صلى الله عليه وسلم وأنا آكل بشمالي وكنت امرأة عسراء فضرب يدي فسقطت اللقمة فقال لا تأكلي بشمالك وقد جعل الله لك يمينا أو قال وقد أطلق الله يمينك قالت فتحولت شمالي يميني فما أكلت بها بع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خزاع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إسماعيل بن أمية عن مولى لهم عن مزاحم بن أبي مزاحم عن عبد العزيز بن عبد الله بن خالد بن أسيد عن رجل من خزاعة يقال له محرش أو مخرش لم يكن سفيان يقف على اسمه وربما قال مخرش ولم أسمعه أنا </w:t>
      </w:r>
      <w:r>
        <w:rPr>
          <w:rFonts w:ascii="Simplified Arabic" w:hAnsi="Simplified Arabic" w:cs="Simplified Arabic"/>
          <w:color w:val="0000FF"/>
          <w:sz w:val="29"/>
          <w:sz w:val="29"/>
          <w:szCs w:val="28"/>
          <w:rtl w:val="true"/>
          <w:lang w:eastAsia="en-US"/>
        </w:rPr>
        <w:t xml:space="preserve">أن النبي صلى الله عليه وسلم خرج من الجعرانة ليلا فاعتمر ثم رجع فأصبح بها كبائت فنظرت إلى ظهره كأنها سبيكة فض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ثقيف عن أبيه رضى الله تعالى ع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بن أبي نجيح عن مجاهد عن رجل من ثقيف عن أبيه </w:t>
      </w:r>
      <w:r>
        <w:rPr>
          <w:rFonts w:ascii="Simplified Arabic" w:hAnsi="Simplified Arabic" w:cs="Simplified Arabic"/>
          <w:color w:val="0000FF"/>
          <w:sz w:val="29"/>
          <w:sz w:val="29"/>
          <w:szCs w:val="28"/>
          <w:rtl w:val="true"/>
          <w:lang w:eastAsia="en-US"/>
        </w:rPr>
        <w:t xml:space="preserve">أن النبي صلى الله عليه وسلم بال ونضح فرج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جبيرة الضحاك بن الضحاك عن عمومة له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فص بن غياث ثنا داود بن أبي هند عن الشعبي عن أبي جبيرة بن الضحاك الأنصاري عن عمومة له </w:t>
      </w:r>
      <w:r>
        <w:rPr>
          <w:rFonts w:ascii="Simplified Arabic" w:hAnsi="Simplified Arabic" w:cs="Simplified Arabic"/>
          <w:color w:val="0000FF"/>
          <w:sz w:val="29"/>
          <w:sz w:val="29"/>
          <w:szCs w:val="28"/>
          <w:rtl w:val="true"/>
          <w:lang w:eastAsia="en-US"/>
        </w:rPr>
        <w:t xml:space="preserve">قدم النبي صلى الله عليه وسلم وليس أحد منا إلا له لقب أو لقبان قال فكان إذا دعا رجلا بلقبه قلنا يا رسول الله إن هذا يكره هذا قال فنز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تنابزوا بالألق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ثنا عبد الله بن أبي سليمان شيخ صالح حسن الهيئة مدني ثنا معاذ بن عبد الله بن خبيب عن أمية عن عمه قال </w:t>
      </w:r>
      <w:r>
        <w:rPr>
          <w:rFonts w:ascii="Simplified Arabic" w:hAnsi="Simplified Arabic" w:cs="Simplified Arabic"/>
          <w:color w:val="0000FF"/>
          <w:sz w:val="29"/>
          <w:sz w:val="29"/>
          <w:szCs w:val="28"/>
          <w:rtl w:val="true"/>
          <w:lang w:eastAsia="en-US"/>
        </w:rPr>
        <w:t xml:space="preserve">كنا في مجلس فطلع علينا رسول الله صلى الله عليه وسلم وعلى رأسه أثر ماء فقلنا يا رسول الله نراك طيب النفس قال أجل قال ثم خاض القوم في ذكر الغني فقال النبي صلى الله عليه وسلم لا بأس بالغني لمن اتقى والصحة لمن اتقى خير من الغنى وطيب النفس من ال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ثنا عباد يعنى بن راشد عن الحسن عن رجل من بنى سليط أنه </w:t>
      </w:r>
      <w:r>
        <w:rPr>
          <w:rFonts w:ascii="Simplified Arabic" w:hAnsi="Simplified Arabic" w:cs="Simplified Arabic"/>
          <w:color w:val="0000FF"/>
          <w:sz w:val="29"/>
          <w:sz w:val="29"/>
          <w:szCs w:val="28"/>
          <w:rtl w:val="true"/>
          <w:lang w:eastAsia="en-US"/>
        </w:rPr>
        <w:t xml:space="preserve">مر على رسول الله صلى الله عليه وسلم وهو قاعد على باب مسجده محتب وعليه ثوب له قطن ليس عليه ثوب غيره وهو يقول المسلم أخو المسلم لا يظلمه ولا يخذله ثم أشار بيده إلى صدره يقول التقوى ههنا التقوى هه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ثنا زائدة ثنا الركين بن الربيع بن عميلة عن أبي عمرو الشيباني عن رجل من الأنصار عن النبي صلى الله عليه وسلم قال </w:t>
      </w:r>
      <w:r>
        <w:rPr>
          <w:rFonts w:ascii="Simplified Arabic" w:hAnsi="Simplified Arabic" w:cs="Simplified Arabic"/>
          <w:color w:val="0000FF"/>
          <w:sz w:val="29"/>
          <w:sz w:val="29"/>
          <w:szCs w:val="28"/>
          <w:rtl w:val="true"/>
          <w:lang w:eastAsia="en-US"/>
        </w:rPr>
        <w:t xml:space="preserve">الخيل ثلاثة فرس يربطه الرجل في سبيل الله تعالى فثمنه أجر وركوبه أجر وعاريته أجر وعلفه أجر وفرس يغالق عليها الرجل ويراهن فثمنه وزر وعلفه وزر وركوبه وزر وفرس للبطنة فعسى أن يكون سدادا من الفقر إن شاء الله تعالى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يحيى بن حصين بن عروة عن جدته رضى الله تعالى ع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ثناه يحيى بن حصين بن عروة قال حدثتني جدتي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لو استعمل عليكم عبد يقودكم بكتاب الله فاسمعوا له وأطيع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شعبة عن يحيى بن حصين عن جدته قالت سمعت رسول الله صلى الله عليه وسلم وهو يقول </w:t>
      </w:r>
      <w:r>
        <w:rPr>
          <w:rFonts w:ascii="Simplified Arabic" w:hAnsi="Simplified Arabic" w:cs="Simplified Arabic"/>
          <w:color w:val="0000FF"/>
          <w:sz w:val="29"/>
          <w:sz w:val="29"/>
          <w:szCs w:val="28"/>
          <w:rtl w:val="true"/>
          <w:lang w:eastAsia="en-US"/>
        </w:rPr>
        <w:t xml:space="preserve">يرحم الله المحلقين يرحم الله المحلقين يرحم الله المحلقين قالوا في الثالثة والمقصرين قال والمقصر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منصور بن حيان الأسدي عن بجاد عن جدته قالت قال رسول الله صلى الله عليه وسلم </w:t>
      </w:r>
      <w:r>
        <w:rPr>
          <w:rFonts w:ascii="Simplified Arabic" w:hAnsi="Simplified Arabic" w:cs="Simplified Arabic"/>
          <w:color w:val="0000FF"/>
          <w:sz w:val="29"/>
          <w:sz w:val="29"/>
          <w:szCs w:val="28"/>
          <w:rtl w:val="true"/>
          <w:lang w:eastAsia="en-US"/>
        </w:rPr>
        <w:t xml:space="preserve">ردوا السائل ولو بظلف شاة محترق أو محرق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يحيى بن حصين عن أمه رضى الله تعالى ع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إسرائيل عن أبي إسحاق عن يحيى بن الحصين عن أمه قالت سمعت النبي صلى الله عليه وسلم يخطب في حجة الوداع يقول </w:t>
      </w:r>
      <w:r>
        <w:rPr>
          <w:rFonts w:ascii="Simplified Arabic" w:hAnsi="Simplified Arabic" w:cs="Simplified Arabic"/>
          <w:color w:val="0000FF"/>
          <w:sz w:val="29"/>
          <w:sz w:val="29"/>
          <w:szCs w:val="28"/>
          <w:rtl w:val="true"/>
          <w:lang w:eastAsia="en-US"/>
        </w:rPr>
        <w:t xml:space="preserve">يا أيها الناس اتقوا الله واسمعوا وأطيعوا وأن أمر عليكم عبد حبشي مجدع ما أقام فيكم كتاب الله عز وج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مرأ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محمد بن إسحاق عن بن ضميرة بن سعيد عن جدته عن امرأة من نسائهم قال وقد كانت صلت القبلتين مع النبي صلى الله عليه وسلم قالت </w:t>
      </w:r>
      <w:r>
        <w:rPr>
          <w:rFonts w:ascii="Simplified Arabic" w:hAnsi="Simplified Arabic" w:cs="Simplified Arabic"/>
          <w:color w:val="0000FF"/>
          <w:sz w:val="29"/>
          <w:sz w:val="29"/>
          <w:szCs w:val="28"/>
          <w:rtl w:val="true"/>
          <w:lang w:eastAsia="en-US"/>
        </w:rPr>
        <w:t xml:space="preserve">دخلت على رسول الله صلى الله عليه وسلم فقال لي اختضبي تترك إحداكن الخضاب حتى تكون يدها كيد الرجل قالت فما تركت الخضاب حتى لقيت الله عز وجل وإن كانت لتختضب وإنها لابنة ثمان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يثم يعنى بن خارجة ثنا حفص بن ميسرة عن بن حرملة عن أبي ثفال المزني أنه قال سمعت رباح بن عبد الرحمن بن حويطب يقول حدثتني جدتي إنها سمعت أباها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صلاة لمن لا وضوء له ولا وضوء لمن لم يذكر اسم الله عليه ولا يؤمن بالله من لا يؤمن بي ولا يؤمن بي من لا يحب الأنص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عيد بن خثيم أبو معمر الهلالي حدثتني جدتي ربعية بنت عياض الكلابية قالت سمعت عليا يقول </w:t>
      </w:r>
      <w:r>
        <w:rPr>
          <w:rFonts w:ascii="Simplified Arabic" w:hAnsi="Simplified Arabic" w:cs="Simplified Arabic"/>
          <w:color w:val="0000FF"/>
          <w:sz w:val="29"/>
          <w:sz w:val="29"/>
          <w:szCs w:val="28"/>
          <w:rtl w:val="true"/>
          <w:lang w:eastAsia="en-US"/>
        </w:rPr>
        <w:t xml:space="preserve">كلوا الرمان بشحمه فإنه دباغ المع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تمر بن سليمان عن صباح بن أشرس قال </w:t>
      </w:r>
      <w:r>
        <w:rPr>
          <w:rFonts w:ascii="Simplified Arabic" w:hAnsi="Simplified Arabic" w:cs="Simplified Arabic"/>
          <w:color w:val="0000FF"/>
          <w:sz w:val="29"/>
          <w:sz w:val="29"/>
          <w:szCs w:val="28"/>
          <w:rtl w:val="true"/>
          <w:lang w:eastAsia="en-US"/>
        </w:rPr>
        <w:t xml:space="preserve">سئل بن عباس عن المد والجزر فقال إن ملكا موكل بقاموس البحر فإذا وضع رجله فاضت وإذا رفعها غاض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قال حدثني إبراهيم بن دينار ثنا صالح بن صباح عن أبيه عن أشرس عن بن عباس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يعنى بن عيينة عن موسى بن أبي عيسى </w:t>
      </w:r>
      <w:r>
        <w:rPr>
          <w:rFonts w:ascii="Simplified Arabic" w:hAnsi="Simplified Arabic" w:cs="Simplified Arabic"/>
          <w:color w:val="0000FF"/>
          <w:sz w:val="29"/>
          <w:sz w:val="29"/>
          <w:szCs w:val="28"/>
          <w:rtl w:val="true"/>
          <w:lang w:eastAsia="en-US"/>
        </w:rPr>
        <w:t xml:space="preserve">ان مريم فقدت عيسى عليه السلام فدارت بطلبه فلقيت حائكا فلم يرشدها فدعت عليه فلا تزال ثراه تائها فلقيت خياطا فارشدها فدعت له فهم يؤنس إليهم أي يجلس إليه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حذيفة بن اليمان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يعنى الأعمش عن سعد بن عبيدة عن المستورد عن صلة عن حذيفة قال </w:t>
      </w:r>
      <w:r>
        <w:rPr>
          <w:rFonts w:ascii="Simplified Arabic" w:hAnsi="Simplified Arabic" w:cs="Simplified Arabic"/>
          <w:color w:val="0000FF"/>
          <w:sz w:val="29"/>
          <w:sz w:val="29"/>
          <w:szCs w:val="28"/>
          <w:rtl w:val="true"/>
          <w:lang w:eastAsia="en-US"/>
        </w:rPr>
        <w:t xml:space="preserve">صليت مع رسول الله صلى الله عليه وسلم فكان يقول في ركوعه سبحان ربي العظيم وفي سجوده سبحان ربي الأعلى قال وما مر بآية رحمة إلا وقف عندها فسأل ولا آية عذاب إلا تعوذ م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قال الأعمش أنا عن أبي وائل عن حذيفة بن اليمان قال </w:t>
      </w:r>
      <w:r>
        <w:rPr>
          <w:rFonts w:ascii="Simplified Arabic" w:hAnsi="Simplified Arabic" w:cs="Simplified Arabic"/>
          <w:color w:val="0000FF"/>
          <w:sz w:val="29"/>
          <w:sz w:val="29"/>
          <w:szCs w:val="28"/>
          <w:rtl w:val="true"/>
          <w:lang w:eastAsia="en-US"/>
        </w:rPr>
        <w:t xml:space="preserve">رأيت رسول الله صلى الله عليه وسلم أتى سباطة قوم فبال وهو قائم ثم دعاني بماء فأتيته فتوضأ ومسح على خ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منصور عن أبي وائل عن حذيفة </w:t>
      </w:r>
      <w:r>
        <w:rPr>
          <w:rFonts w:ascii="Simplified Arabic" w:hAnsi="Simplified Arabic" w:cs="Simplified Arabic"/>
          <w:color w:val="0000FF"/>
          <w:sz w:val="29"/>
          <w:sz w:val="29"/>
          <w:szCs w:val="28"/>
          <w:rtl w:val="true"/>
          <w:lang w:eastAsia="en-US"/>
        </w:rPr>
        <w:t xml:space="preserve">أن النبي صلى الله عليه وسلم كان إذا قام من الليل يشوص فاه بالسوا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أبي إسحاق عن مسلم بن نذير عن حذيفة </w:t>
      </w:r>
      <w:r>
        <w:rPr>
          <w:rFonts w:ascii="Simplified Arabic" w:hAnsi="Simplified Arabic" w:cs="Simplified Arabic"/>
          <w:color w:val="0000FF"/>
          <w:sz w:val="29"/>
          <w:sz w:val="29"/>
          <w:szCs w:val="28"/>
          <w:rtl w:val="true"/>
          <w:lang w:eastAsia="en-US"/>
        </w:rPr>
        <w:t xml:space="preserve">أخذ رسول الله صلى الله عليه وسلم بعضلة ساقي أو ساقه قال هذا موضع الإزار فإن أبيت فاسفل فإن أبيت فلاحق للإزار فيما دون الكعب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بد الملك عن ربعي عن حذيفة قال </w:t>
      </w:r>
      <w:r>
        <w:rPr>
          <w:rFonts w:ascii="Simplified Arabic" w:hAnsi="Simplified Arabic" w:cs="Simplified Arabic"/>
          <w:color w:val="0000FF"/>
          <w:sz w:val="29"/>
          <w:sz w:val="29"/>
          <w:szCs w:val="28"/>
          <w:rtl w:val="true"/>
          <w:lang w:eastAsia="en-US"/>
        </w:rPr>
        <w:t xml:space="preserve">كان يعني النبي صلى الله عليه وسلم إذا أوى إلى فراشه وضع يده اليمنى تحت خده وقال رب يعني قني عذابك يوم تبعث أو تجمع عبا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زائدة عن عبد الملك بن عمير عن ربعي بن حراش عن حذيفة أن النبي صلى الله عليه وسلم قال </w:t>
      </w:r>
      <w:r>
        <w:rPr>
          <w:rFonts w:ascii="Simplified Arabic" w:hAnsi="Simplified Arabic" w:cs="Simplified Arabic"/>
          <w:color w:val="0000FF"/>
          <w:sz w:val="29"/>
          <w:sz w:val="29"/>
          <w:szCs w:val="28"/>
          <w:rtl w:val="true"/>
          <w:lang w:eastAsia="en-US"/>
        </w:rPr>
        <w:t xml:space="preserve">اقتدوا باللذين من بعدي أبو بكر وع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ثنا الأعمش ثنا شقيق عن حذيفة </w:t>
      </w:r>
      <w:r>
        <w:rPr>
          <w:rFonts w:ascii="Simplified Arabic" w:hAnsi="Simplified Arabic" w:cs="Simplified Arabic"/>
          <w:color w:val="0000FF"/>
          <w:sz w:val="29"/>
          <w:sz w:val="29"/>
          <w:szCs w:val="28"/>
          <w:rtl w:val="true"/>
          <w:lang w:eastAsia="en-US"/>
        </w:rPr>
        <w:t xml:space="preserve">أن النبي صلى الله عليه وسلم أتى سباطة قوم فبال قائما فذهبت أتباعد عنه فقدمني حتى قال أبو عبد الرحمن وسقطت على أبي كل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إبراهيم عن همام عن حذيفة قال قال رسول الله صلى الله عليه وسلم </w:t>
      </w:r>
      <w:r>
        <w:rPr>
          <w:rFonts w:ascii="Simplified Arabic" w:hAnsi="Simplified Arabic" w:cs="Simplified Arabic"/>
          <w:color w:val="0000FF"/>
          <w:sz w:val="29"/>
          <w:sz w:val="29"/>
          <w:szCs w:val="28"/>
          <w:rtl w:val="true"/>
          <w:lang w:eastAsia="en-US"/>
        </w:rPr>
        <w:t xml:space="preserve">لا يدخل الجنة قت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جرير عن منصور عن أبي وائل عن حذيفة قال </w:t>
      </w:r>
      <w:r>
        <w:rPr>
          <w:rFonts w:ascii="Simplified Arabic" w:hAnsi="Simplified Arabic" w:cs="Simplified Arabic"/>
          <w:color w:val="0000FF"/>
          <w:sz w:val="29"/>
          <w:sz w:val="29"/>
          <w:szCs w:val="28"/>
          <w:rtl w:val="true"/>
          <w:lang w:eastAsia="en-US"/>
        </w:rPr>
        <w:t xml:space="preserve">بلغه أن أبا موسى كان يبول في قارورة ويقول أن بنى إسرائيل كانوا إذا أصاب أحدهم البول قرض مكانه قال حذيفة وددت أن صاحبكم لا يشدد هذا التشديد لقد رأيتني نتماشى مع رسول الله صلى الله عليه وسلم فانتهينا إلى سباطة فقام يبول كما يبول أحدكم فذهبت أتنحى عنه فقال ادنه فدنوت منه حتى كنت عند عق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خثيمة عن أبي حذيفة قال أبو عبد الرحمن اسمه سلمة بن الهيثم بن صهيب من أصحاب بن مسعود عن حذيفة قال </w:t>
      </w:r>
      <w:r>
        <w:rPr>
          <w:rFonts w:ascii="Simplified Arabic" w:hAnsi="Simplified Arabic" w:cs="Simplified Arabic"/>
          <w:color w:val="0000FF"/>
          <w:sz w:val="29"/>
          <w:sz w:val="29"/>
          <w:szCs w:val="28"/>
          <w:rtl w:val="true"/>
          <w:lang w:eastAsia="en-US"/>
        </w:rPr>
        <w:t xml:space="preserve">كنا إذا حضرنا مع رسول الله صلى الله عليه وسلم على طعام لم نضع أيدينا حتى يبدأ رسول الله صلى الله عليه وسلم فيضع يده وإنا حاضرنا معه طعاما فجاءت جارية كأنما تدفع فذهبت تضع يدها في الطعام فأخذ رسول الله صلى الله عليه وسلم بيدها وجاء إعرابي كأنما يدفع فذهب يضع يده في الطعام فأخذ رسول الله صلى الله عليه وسلم بيده فقال رسول الله صلى الله عليه وسلم إن الشيطان يستحل الطعام إذا لم يذكر اسم الله عليه وإنه جاء بهذه الجارية ليستحل بها فأخذت بيدها وجاء بهذا الإعرابي ليستحل به فأخذت بيده والذي نفسي بيده أن يده في يدي مع يدهما يعنى الشيط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شقيق عن حذيفة قال قال رسول الله صلى الله عليه وسلم </w:t>
      </w:r>
      <w:r>
        <w:rPr>
          <w:rFonts w:ascii="Simplified Arabic" w:hAnsi="Simplified Arabic" w:cs="Simplified Arabic"/>
          <w:color w:val="0000FF"/>
          <w:sz w:val="29"/>
          <w:sz w:val="29"/>
          <w:szCs w:val="28"/>
          <w:rtl w:val="true"/>
          <w:lang w:eastAsia="en-US"/>
        </w:rPr>
        <w:t xml:space="preserve">الدجال أعور العين اليسرى جفال الشعر معه جنة ونار فناره جنة وجنته 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2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أبو مالك الأشجعي عن ربعي بن حراش عن حذيفة قال </w:t>
      </w:r>
      <w:r>
        <w:rPr>
          <w:rFonts w:ascii="Simplified Arabic" w:hAnsi="Simplified Arabic" w:cs="Simplified Arabic"/>
          <w:color w:val="0000FF"/>
          <w:sz w:val="29"/>
          <w:sz w:val="29"/>
          <w:szCs w:val="28"/>
          <w:rtl w:val="true"/>
          <w:lang w:eastAsia="en-US"/>
        </w:rPr>
        <w:t xml:space="preserve">فضلت هذه الأمة على سائر الأمم بثلاث جعلت لها الأرض طهورا ومسجدا وجعلت صفوفها على صفوف الملائكة قال كان النبي صلى الله عليه وسلم يقول ذا وأعطيت هذه الآيات من آخر البقرة من كنز تحت العرش لم يعطها نبي قبلي قال أبو معاوية كله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الك الأشجعي عن ربعي بن حراش عن حذيفة قال قال رسول الله صلى الله عليه وسلم </w:t>
      </w:r>
      <w:r>
        <w:rPr>
          <w:rFonts w:ascii="Simplified Arabic" w:hAnsi="Simplified Arabic" w:cs="Simplified Arabic"/>
          <w:color w:val="0000FF"/>
          <w:sz w:val="29"/>
          <w:sz w:val="29"/>
          <w:szCs w:val="28"/>
          <w:rtl w:val="true"/>
          <w:lang w:eastAsia="en-US"/>
        </w:rPr>
        <w:t xml:space="preserve">المعروف كله 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أبو مالك الأشجعي عن ربعي بن حراش عن أبي مسعود الأنصاري وعن حذيفة قالا قال رسول الله صلى الله عليه وسلم </w:t>
      </w:r>
      <w:r>
        <w:rPr>
          <w:rFonts w:ascii="Simplified Arabic" w:hAnsi="Simplified Arabic" w:cs="Simplified Arabic"/>
          <w:color w:val="0000FF"/>
          <w:sz w:val="29"/>
          <w:sz w:val="29"/>
          <w:szCs w:val="28"/>
          <w:rtl w:val="true"/>
          <w:lang w:eastAsia="en-US"/>
        </w:rPr>
        <w:t xml:space="preserve">كان رجل ممن كان قبلكم يعمل بالمعاصي فلما حضره الموت قال لأهله إذا أنا مت فاحرقوني ثم اطحنوني ثم ذروني في البحر في يوم ريح عاصف قال فلما مات فعلوا قال فجمعه الله عز وجل في يده قال له ما حملك على ما صنعت قال خوفك قال فإني قد غفرت 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أبو مالك الأشجعي عن ربعي بن حراش عن حذيفة قال قال رسول الله صلى الله عليه وسلم </w:t>
      </w:r>
      <w:r>
        <w:rPr>
          <w:rFonts w:ascii="Simplified Arabic" w:hAnsi="Simplified Arabic" w:cs="Simplified Arabic"/>
          <w:color w:val="0000FF"/>
          <w:sz w:val="29"/>
          <w:sz w:val="29"/>
          <w:szCs w:val="28"/>
          <w:rtl w:val="true"/>
          <w:lang w:eastAsia="en-US"/>
        </w:rPr>
        <w:t xml:space="preserve">إن مما أدرك الناس من أمر النبوة الأولى إذا لم تستحي فاصنع ما شئ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زيد بن وهب عن حذيفة قال </w:t>
      </w:r>
      <w:r>
        <w:rPr>
          <w:rFonts w:ascii="Simplified Arabic" w:hAnsi="Simplified Arabic" w:cs="Simplified Arabic"/>
          <w:color w:val="0000FF"/>
          <w:sz w:val="29"/>
          <w:sz w:val="29"/>
          <w:szCs w:val="28"/>
          <w:rtl w:val="true"/>
          <w:lang w:eastAsia="en-US"/>
        </w:rPr>
        <w:t xml:space="preserve">ثنا رسول الله صلى الله عليه وسلم حديثين قد رأيت أحدهما وأنا أنتظر الآخر حدثنا أن الأمانة نزلت في جذر قلوب الرجال ثم نزل القرآن فعلموا من القرآن وعلموا من السنة ثم حدثنا عن رفع الأمانة فقال ينام الرجل النومة فتقبض الأمانة من قلبه فيظل أثرها مثل أثر الوكت فتقبض الأمانة من قلبه فيظل أثرها مثل أثر المجل كجمر دحرجته على رجلك تراه منتبرا وليس فيه شيء قال ثم أخذ حصى فدحرجه على رجله قال فيصبح الناس يتبايعون لا يكاد أحد يؤدى الأمانة حتى يقال إن في بني فلان رجلا أمينا حتى يقال للرجل ما أجلده وأظرفه وأعقله وما في قلبه حبة من خردل من إيمان ولقد أتى علي زمان وما أبالي أيكم بايعت لئن كان مسلما ليردنه على دينه ولئن كان نصرانيا أو يهوديا ليردنه على ساعية فأما اليوم فما كنت لأبايع منكم إلا فلانا وفلا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زيد بن وهب عن حذيفة قال ثنا رسول الله صلى الله عليه وسلم حديثين رأيت أحدهما وأنا أنتظر الآخر </w:t>
      </w:r>
      <w:r>
        <w:rPr>
          <w:rFonts w:ascii="Simplified Arabic" w:hAnsi="Simplified Arabic" w:cs="Simplified Arabic"/>
          <w:color w:val="0000FF"/>
          <w:sz w:val="29"/>
          <w:sz w:val="29"/>
          <w:szCs w:val="28"/>
          <w:rtl w:val="true"/>
          <w:lang w:eastAsia="en-US"/>
        </w:rPr>
        <w:t xml:space="preserve">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قال سمعت زيد بن وهب يحدث عن حذيفة قال حدثنا رسول الله صلى الله عليه وسلم بحديثين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زيد بن وهب قال </w:t>
      </w:r>
      <w:r>
        <w:rPr>
          <w:rFonts w:ascii="Simplified Arabic" w:hAnsi="Simplified Arabic" w:cs="Simplified Arabic"/>
          <w:color w:val="0000FF"/>
          <w:sz w:val="29"/>
          <w:sz w:val="29"/>
          <w:szCs w:val="28"/>
          <w:rtl w:val="true"/>
          <w:lang w:eastAsia="en-US"/>
        </w:rPr>
        <w:t xml:space="preserve">دخل حذيفة المسجد فإذا رجل يصلي مما يلي أبواب كندة فجعل لا يتم الركوع ولا السجود فلما انصرف قال له حذيفة منذ كم هذه صلاتك قال منذ أربعين سنة قال فقال له حذيفة ما صليت منذ أربعين سنة ولو مت وهذه صلاتك صلت على غير الفطرة التي فطر محمد صلى الله عليه وسلم قال ثم أقبل عليه يعلمه فقال إن الرجل ليخفف في صلاته وإنه ليتم الركوع والسج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شقيق عن حذيفة قال قال رسول الله صلى الله عليه وسلم </w:t>
      </w:r>
      <w:r>
        <w:rPr>
          <w:rFonts w:ascii="Simplified Arabic" w:hAnsi="Simplified Arabic" w:cs="Simplified Arabic"/>
          <w:color w:val="0000FF"/>
          <w:sz w:val="29"/>
          <w:sz w:val="29"/>
          <w:szCs w:val="28"/>
          <w:rtl w:val="true"/>
          <w:lang w:eastAsia="en-US"/>
        </w:rPr>
        <w:t xml:space="preserve">أحصوا لي كم يلفظ الإسلام قلنا يا رسول الله أتخاف علينا ونحن ما بين الستمائة إلى السبعمائة قال فقال إنكم لا تدرون لعلكم أن تبتلوا قال فابتلينا حتى جعل الرجل منا لا يصلي إلا س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يونس عن حميد بن هلال أو عن غيره عن ربعي بن حراش عن حذيفة عن النبي صلى الله عليه وسلم قال </w:t>
      </w:r>
      <w:r>
        <w:rPr>
          <w:rFonts w:ascii="Simplified Arabic" w:hAnsi="Simplified Arabic" w:cs="Simplified Arabic"/>
          <w:color w:val="0000FF"/>
          <w:sz w:val="29"/>
          <w:sz w:val="29"/>
          <w:szCs w:val="28"/>
          <w:rtl w:val="true"/>
          <w:lang w:eastAsia="en-US"/>
        </w:rPr>
        <w:t xml:space="preserve">إنها ستكون أمراء يكذبون ويظلمون فمن صدقهم بكذبهم وأعانهم على ظلمهم فليس منا ولست منهم ولا يرد على الحوض ومن لم يصدقهم بكذبهم ولم يعنهم على ظلمهم فهو مني وأنا منه وسيرد علي الحو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سعد بن عبيدة عن مستورد بن أحنف عن صلة عن حذيفة قال </w:t>
      </w:r>
      <w:r>
        <w:rPr>
          <w:rFonts w:ascii="Simplified Arabic" w:hAnsi="Simplified Arabic" w:cs="Simplified Arabic"/>
          <w:color w:val="0000FF"/>
          <w:sz w:val="29"/>
          <w:sz w:val="29"/>
          <w:szCs w:val="28"/>
          <w:rtl w:val="true"/>
          <w:lang w:eastAsia="en-US"/>
        </w:rPr>
        <w:t xml:space="preserve">صليت مع النبي صلى الله عليه وسلم ذات ليلة قال فافتتح البقرة فقرأ حتى بلغ رأس المائة فقلت يركع ثم مضى حتى بلغ المائتين فقلت يركع ثم مضى حتى ختمها قال فقلت يركع قال ثم افتتح سورة آل عمران حتى ختمها قال فقلت يركع قال ثم افتتح سورة النساء فقرأها قال ثم ركع قال فقال في ركوعه سبحان ربي العظيم قال وكان ركوعه بمنزلة قيامه ثم سجد فكان سجوده مثل ركوعه وقال في سجوده سبحان ربي الأعلى قال وكان إذا مر بآية رحمة سأل وإذا مر بآية فيها عذاب تعوذ وإذا مر بآية فيها تنزيه لله عز وجل سب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عن ليث عن بلال عن شتير بن شكل وعن صلة بن زفر وعن سليك بن مسحل الغطفاني قالوا خرج علينا حذيفة ونحن نتحدث فقال </w:t>
      </w:r>
      <w:r>
        <w:rPr>
          <w:rFonts w:ascii="Simplified Arabic" w:hAnsi="Simplified Arabic" w:cs="Simplified Arabic"/>
          <w:color w:val="0000FF"/>
          <w:sz w:val="29"/>
          <w:sz w:val="29"/>
          <w:szCs w:val="28"/>
          <w:rtl w:val="true"/>
          <w:lang w:eastAsia="en-US"/>
        </w:rPr>
        <w:t xml:space="preserve">إنكم لتكلمون كلاما إن كنا لنعده على عهد رسول الله صلى الله عليه وسلم النفا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قال ثنا قتادة عن أبي مجلز عن حذيفة </w:t>
      </w:r>
      <w:r>
        <w:rPr>
          <w:rFonts w:ascii="Simplified Arabic" w:hAnsi="Simplified Arabic" w:cs="Simplified Arabic"/>
          <w:color w:val="0000FF"/>
          <w:sz w:val="29"/>
          <w:sz w:val="29"/>
          <w:szCs w:val="28"/>
          <w:rtl w:val="true"/>
          <w:lang w:eastAsia="en-US"/>
        </w:rPr>
        <w:t xml:space="preserve">في الذي يقعد في وسط الحلقة قال ملعون على لسان النبي أو لسان محمد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مسعر حدثني واصل عن أبي وائل عن حذيفة </w:t>
      </w:r>
      <w:r>
        <w:rPr>
          <w:rFonts w:ascii="Simplified Arabic" w:hAnsi="Simplified Arabic" w:cs="Simplified Arabic"/>
          <w:color w:val="0000FF"/>
          <w:sz w:val="29"/>
          <w:sz w:val="29"/>
          <w:szCs w:val="28"/>
          <w:rtl w:val="true"/>
          <w:lang w:eastAsia="en-US"/>
        </w:rPr>
        <w:t xml:space="preserve">أن النبي صلى الله عليه وسلم لقيه في بعض طرق المدينة فأهوى إليه قال قلت إني جنب قال إن المؤمن لا ينج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عن منصور عن عبد الله بن يسار عن حذيفة أن النبي صلى الله عليه وسلم قال </w:t>
      </w:r>
      <w:r>
        <w:rPr>
          <w:rFonts w:ascii="Simplified Arabic" w:hAnsi="Simplified Arabic" w:cs="Simplified Arabic"/>
          <w:color w:val="0000FF"/>
          <w:sz w:val="29"/>
          <w:sz w:val="29"/>
          <w:szCs w:val="28"/>
          <w:rtl w:val="true"/>
          <w:lang w:eastAsia="en-US"/>
        </w:rPr>
        <w:t xml:space="preserve">لا تقولوا ما شاء الله وشاء فلان قولوا ما شاء الله ثم شاء فل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يوسف يعنى بن صهيب عن موسى بن أبي المختار عن بلال العبسي قال قال حذيفة </w:t>
      </w:r>
      <w:r>
        <w:rPr>
          <w:rFonts w:ascii="Simplified Arabic" w:hAnsi="Simplified Arabic" w:cs="Simplified Arabic"/>
          <w:color w:val="0000FF"/>
          <w:sz w:val="29"/>
          <w:sz w:val="29"/>
          <w:szCs w:val="28"/>
          <w:rtl w:val="true"/>
          <w:lang w:eastAsia="en-US"/>
        </w:rPr>
        <w:t xml:space="preserve">ما أخبية بعد أخبية كانت مع رسول الله صلى الله عليه وسلم ببدر ما يدفع عنهم ما يدفع عن أهل هذه الأخبية ولا يريد بهم قوم سوأ إلا أتاهم ما يشغلهم ع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أبي بكر بن أبي الجهم عن عبيد الله بن عبد الله بن عتبة عن بن عباس قال </w:t>
      </w:r>
      <w:r>
        <w:rPr>
          <w:rFonts w:ascii="Simplified Arabic" w:hAnsi="Simplified Arabic" w:cs="Simplified Arabic"/>
          <w:color w:val="0000FF"/>
          <w:sz w:val="29"/>
          <w:sz w:val="29"/>
          <w:szCs w:val="28"/>
          <w:rtl w:val="true"/>
          <w:lang w:eastAsia="en-US"/>
        </w:rPr>
        <w:t xml:space="preserve">صلى رسول الله صلى الله عليه وسلم صلاة الخوف بذي قرد أرض من أرض بنى سليم فصف الناس خلفه صفين صفا يوازى العدو وصفا خلفه فصلى بالصف الذي يليه ركعة ثم نكص هؤلاء إلى مصاف هؤلاء وهؤلاء إلى مصاف هؤلاء فصلى بهم ركعة أخ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أشعث بن أبي الشعثاء عن الأسود بن هلال عن ثعلبة بن زهدم الحنظلي قال كنا مع سعيد بن العاص بطبرستان فقال </w:t>
      </w:r>
      <w:r>
        <w:rPr>
          <w:rFonts w:ascii="Simplified Arabic" w:hAnsi="Simplified Arabic" w:cs="Simplified Arabic"/>
          <w:color w:val="0000FF"/>
          <w:sz w:val="29"/>
          <w:sz w:val="29"/>
          <w:szCs w:val="28"/>
          <w:rtl w:val="true"/>
          <w:lang w:eastAsia="en-US"/>
        </w:rPr>
        <w:t xml:space="preserve">أيكم يصلي مع رسول الله صلى الله عليه وسلم صلاة الخوف قال فقال حذيفة أنا فقال سفيان فوصف مثل حديث بن عباس وزيد بن ثاب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شعبة عن الحكم عن عبد الرحمن بن أبي ليلى عن حذيفة قال </w:t>
      </w:r>
      <w:r>
        <w:rPr>
          <w:rFonts w:ascii="Simplified Arabic" w:hAnsi="Simplified Arabic" w:cs="Simplified Arabic"/>
          <w:color w:val="0000FF"/>
          <w:sz w:val="29"/>
          <w:sz w:val="29"/>
          <w:szCs w:val="28"/>
          <w:rtl w:val="true"/>
          <w:lang w:eastAsia="en-US"/>
        </w:rPr>
        <w:t xml:space="preserve">نهى رسول الله صلى الله عليه وسلم عن لبس الحرير والديباج وآنية الذهب والفضة وقال هو لهم في الدنيا ولنا في الآخ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حبيب بن سليم العبسي عن بلال بن يحيى العبسي عن حذيفة قال </w:t>
      </w:r>
      <w:r>
        <w:rPr>
          <w:rFonts w:ascii="Simplified Arabic" w:hAnsi="Simplified Arabic" w:cs="Simplified Arabic"/>
          <w:color w:val="0000FF"/>
          <w:sz w:val="29"/>
          <w:sz w:val="29"/>
          <w:szCs w:val="28"/>
          <w:rtl w:val="true"/>
          <w:lang w:eastAsia="en-US"/>
        </w:rPr>
        <w:t xml:space="preserve">نهى رسول الله صلى الله عليه وسلم عن النع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عبد الملك بن عمير عن ربعي بن حراش عن حذيفة قال </w:t>
      </w:r>
      <w:r>
        <w:rPr>
          <w:rFonts w:ascii="Simplified Arabic" w:hAnsi="Simplified Arabic" w:cs="Simplified Arabic"/>
          <w:color w:val="0000FF"/>
          <w:sz w:val="29"/>
          <w:sz w:val="29"/>
          <w:szCs w:val="28"/>
          <w:rtl w:val="true"/>
          <w:lang w:eastAsia="en-US"/>
        </w:rPr>
        <w:t xml:space="preserve">كان رسول الله صلى الله عليه وسلم إذا أوى إلى فراشه قال باسمك اللهم أموت وأحيى وإذا استيقظ قال الحمد لله الذي أحيانا بعد ما أماتنا وإليه النش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أبي إسحاق عن صلة بن زفر عن حذيفة قال جاء السيد والعاقب إلى النبي صلى الله عليه وسلم فقالا </w:t>
      </w:r>
      <w:r>
        <w:rPr>
          <w:rFonts w:ascii="Simplified Arabic" w:hAnsi="Simplified Arabic" w:cs="Simplified Arabic"/>
          <w:color w:val="0000FF"/>
          <w:sz w:val="29"/>
          <w:sz w:val="29"/>
          <w:szCs w:val="28"/>
          <w:rtl w:val="true"/>
          <w:lang w:eastAsia="en-US"/>
        </w:rPr>
        <w:t xml:space="preserve">يا رسول الله ابعث معنا أمينك وقال وكيع مرة أمينا قال سأبعث معكم أمينا حق أمين قال فتشرف لها الناس فبعث أبا عبيدة بن الجرا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إبراهيم بن مهاجر عن ربعي بن حراش قال حدثني من لم يكذبنى يعنى حذيفة قال </w:t>
      </w:r>
      <w:r>
        <w:rPr>
          <w:rFonts w:ascii="Simplified Arabic" w:hAnsi="Simplified Arabic" w:cs="Simplified Arabic"/>
          <w:color w:val="0000FF"/>
          <w:sz w:val="29"/>
          <w:sz w:val="29"/>
          <w:szCs w:val="28"/>
          <w:rtl w:val="true"/>
          <w:lang w:eastAsia="en-US"/>
        </w:rPr>
        <w:t xml:space="preserve">لقي النبي صلى الله عليه وسلم جبريل عليه السلام وهو عند أحجار المراء فقال إن أمتك يقرؤون القرآن على سبعة أحرف فمن قرأ منهم على حرف فليقرأ كما علم ولا يرجع عنه قال أبي وقال بن مهدي ان من أمتك الضعيف فمن قرأ على حرف فلا يتحول منه إلى غيره رغبة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الأعمش عن أبي وائل عن حذيفة قال </w:t>
      </w:r>
      <w:r>
        <w:rPr>
          <w:rFonts w:ascii="Simplified Arabic" w:hAnsi="Simplified Arabic" w:cs="Simplified Arabic"/>
          <w:color w:val="0000FF"/>
          <w:sz w:val="29"/>
          <w:sz w:val="29"/>
          <w:szCs w:val="28"/>
          <w:rtl w:val="true"/>
          <w:lang w:eastAsia="en-US"/>
        </w:rPr>
        <w:t xml:space="preserve">قام فينا رسول الله صلى الله عليه وسلم مقاما فما ترك شيئا يكون بين يدي الساعة إلا ذكره في مقامه ذلك حفظه من حفظه ونسيه من نسيه قال حذيفة فإني لا أرى أشياء قد كنت نسيتها فاعرفها كما يعرف الرجل وجه الرجل قد كان غائبا عنه يراه فيعرفه وقال وكيع مرة فرآه فعرف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بن أبي ليلى عن شيخ يقال له هلال عن حذيفة قال </w:t>
      </w:r>
      <w:r>
        <w:rPr>
          <w:rFonts w:ascii="Simplified Arabic" w:hAnsi="Simplified Arabic" w:cs="Simplified Arabic"/>
          <w:color w:val="0000FF"/>
          <w:sz w:val="29"/>
          <w:sz w:val="29"/>
          <w:szCs w:val="28"/>
          <w:rtl w:val="true"/>
          <w:lang w:eastAsia="en-US"/>
        </w:rPr>
        <w:t xml:space="preserve">سألت النبي صلى الله عليه وسلم عن كل شيء حتى مسح الحصى فقال واحدة أو د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عبد الملك بن عمير عن مولى لربعي عن ربعي عن حذيفة قال </w:t>
      </w:r>
      <w:r>
        <w:rPr>
          <w:rFonts w:ascii="Simplified Arabic" w:hAnsi="Simplified Arabic" w:cs="Simplified Arabic"/>
          <w:color w:val="0000FF"/>
          <w:sz w:val="29"/>
          <w:sz w:val="29"/>
          <w:szCs w:val="28"/>
          <w:rtl w:val="true"/>
          <w:lang w:eastAsia="en-US"/>
        </w:rPr>
        <w:t xml:space="preserve">كنا عند النبي صلى الله عليه وسلم جلوسا فقال إني لا أدر ما قدر بقائي فيكم فاقتدوا باللذين من بعدي وأشار إلى أبي بكر وعمر وتمسكوا بعهد عمار وما حدثكم بن مسعود فصدق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أبو العميس عن أبي بكر بن عمرو بن عتبة عن بن لحذيفة عن أبيه </w:t>
      </w:r>
      <w:r>
        <w:rPr>
          <w:rFonts w:ascii="Simplified Arabic" w:hAnsi="Simplified Arabic" w:cs="Simplified Arabic"/>
          <w:color w:val="0000FF"/>
          <w:sz w:val="29"/>
          <w:sz w:val="29"/>
          <w:szCs w:val="28"/>
          <w:rtl w:val="true"/>
          <w:lang w:eastAsia="en-US"/>
        </w:rPr>
        <w:t xml:space="preserve">أن النبي صلى الله عليه وسلم كان إذا دعا لرجل أصابته وأصابت ولده وولد ول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رزين بن حبيب الجهني عن أبي الرقاد العبسي عن حذيفة قال </w:t>
      </w:r>
      <w:r>
        <w:rPr>
          <w:rFonts w:ascii="Simplified Arabic" w:hAnsi="Simplified Arabic" w:cs="Simplified Arabic"/>
          <w:color w:val="0000FF"/>
          <w:sz w:val="29"/>
          <w:sz w:val="29"/>
          <w:szCs w:val="28"/>
          <w:rtl w:val="true"/>
          <w:lang w:eastAsia="en-US"/>
        </w:rPr>
        <w:t xml:space="preserve">إن كان الرجل ليتكلم بالكلمة على عهد النبي صلى الله عليه وسلم فيصير بها منافقا وإني لأسمعها من أحدكم اليوم في المجلس عشر مر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أبو مالك الأشجعي سعد بن طارق ثنا ربعي بن حراش عن حذيفة بن اليمان قال قال رسول الله صلى الله عليه وسلم </w:t>
      </w:r>
      <w:r>
        <w:rPr>
          <w:rFonts w:ascii="Simplified Arabic" w:hAnsi="Simplified Arabic" w:cs="Simplified Arabic"/>
          <w:color w:val="0000FF"/>
          <w:sz w:val="29"/>
          <w:sz w:val="29"/>
          <w:szCs w:val="28"/>
          <w:rtl w:val="true"/>
          <w:lang w:eastAsia="en-US"/>
        </w:rPr>
        <w:t xml:space="preserve">لأنا أعلم بما مع الدجال من الدجال معه نهران يجريان أحدهما رأى العين ماء أبيض والآخر رأى العين نار تأجج فإن أدركن واحدا منكم فليأت النهر الذي يراه نارا فليغمض ثم ليطأطىء رأسه فليشرب فإنه ماء بارد وإن الدجال ممسوح العين اليسرى عليها ظفرة غليظة مكتوب بين عينيه كافر يقرؤه كل مؤمن كاتب وغير كات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ثنا أبو مالك عن ربعي بن حراش عن حذيفة إنه قدم من عند عمر قال لما جلسنا إليه أمس سأل أصحاب محمد صلى الله عليه وسلم أيكم سمع قول رسول الله صلى الله عليه وسلم في الفتن فقالوا نحن سمعناه قال لعلكم تعنون فتنة الرجل في أهله وماله قالوا أجل قال لست عن تلك أسأل تلك يكفرها الصلاة والصيام والصدقة ولكن أيكم سمع قول رسول الله صلى الله عليه وسلم في الفتن التي تموج موج البحر قال فأمسك القوم وظننت إنه إياي يريد قلت أنا قال لي أنت لله أبوك قال قلت </w:t>
      </w:r>
      <w:r>
        <w:rPr>
          <w:rFonts w:ascii="Simplified Arabic" w:hAnsi="Simplified Arabic" w:cs="Simplified Arabic"/>
          <w:color w:val="0000FF"/>
          <w:sz w:val="29"/>
          <w:sz w:val="29"/>
          <w:szCs w:val="28"/>
          <w:rtl w:val="true"/>
          <w:lang w:eastAsia="en-US"/>
        </w:rPr>
        <w:t xml:space="preserve">تعرض الفتن على القلوب عرض الحصير فأي قلب أنكرها نكتت فيه نكتة بيضاء وأي قلب أشربها نكتت فيه نكتة سوداء حتى يصير القلب على قلبين أبيض مثل الصفا لا يضره فتنة ما دامت السماوات والأرض والآخر أسود مربد كالكوز مجخيا وأمال كفه لا يعرف معروفا ولا ينكر منكرا إلا ما اشرب من هو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دى بن ثابت عن عبد الله بن يزيد عن حذيفة إنه قال </w:t>
      </w:r>
      <w:r>
        <w:rPr>
          <w:rFonts w:ascii="Simplified Arabic" w:hAnsi="Simplified Arabic" w:cs="Simplified Arabic"/>
          <w:color w:val="0000FF"/>
          <w:sz w:val="29"/>
          <w:sz w:val="29"/>
          <w:szCs w:val="28"/>
          <w:rtl w:val="true"/>
          <w:lang w:eastAsia="en-US"/>
        </w:rPr>
        <w:t xml:space="preserve">أخبرني رسول الله صلى الله عليه وسلم بما هو كائن إلى أن تقوم الساعة فما منه شيء إلا قد سألته إلا إني لم أسأله ما يخرج أهل المدينة من المد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وأبو النضر قالا ثنا سليمان بن المغيرة ثنا حميد هو بن هلال قال أبو النضر في حديثه حدثني حميد يعنى بن هلال ثنا نصر بن عاصم الليثي قال </w:t>
      </w:r>
      <w:r>
        <w:rPr>
          <w:rFonts w:ascii="Simplified Arabic" w:hAnsi="Simplified Arabic" w:cs="Simplified Arabic"/>
          <w:color w:val="0000FF"/>
          <w:sz w:val="29"/>
          <w:sz w:val="29"/>
          <w:szCs w:val="28"/>
          <w:rtl w:val="true"/>
          <w:lang w:eastAsia="en-US"/>
        </w:rPr>
        <w:t xml:space="preserve">أتيت اليشكري في رهط من بنى ليث قال فقال من القوم قال قلنا بنو ليث قال فسألناه وسألنا ثم قلنا أتيناك نسألك عن حديث حذيفة قال أقبلنا مع أبي موسى قافلين وغلت الدواب بالكوفة فاستأذنت أنا وصاحب لي أبا موسى فأذن لنا فقدمنا الكوفة باكرا من النهار فقلت لصاحبي إني داخل المسجد فإذا قامت السوق خرجت إليك قال فدخلت المسجد فإذا فيه حلقة كإنما قطعت رؤوسهم يستمعون إلى حديث رجل قال فقمت عليهم قال فجاء رجل فقام إلى جنبي قال قلت من هذا قال أبصري أنت قال قلت نعم قال قد عرفت لو كنت كوفيا لم تسأل عن هذا هذا حذيفة بن اليمان قال فدنوت منه فسمعته يقول كان الناس يسألون رسول الله صلى الله عليه وسلم عن الخير وأسأله عن الشر وعرفت أن الخبر لن يسبقني قلت يا رسول الله أبعد هذا الخير شر قال يا حذيفة تعلم كتاب الله واتبع ما فيه ثلاث مرات قال قلت يا رسول الله أبعد هذا الشر خير قال هدنة على دخن وجماعة على أقذاء قال قلت يا رسول الله الهدنة على دخن ما هي قال لا ترجع قلوب أقوام على الذي كانت عليه قال قلت يا رسول الله أبعد هذا الخير شر قال فتنة عمياء صماء عليها دعاة على أبواب النار وأنت تموت يا حذيفة وأنت عاض على جذل خير لك من أن تتبع أحدا م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سليمان ثنا كثير أبو النضر عن ربعي بن حراش قال </w:t>
      </w:r>
      <w:r>
        <w:rPr>
          <w:rFonts w:ascii="Simplified Arabic" w:hAnsi="Simplified Arabic" w:cs="Simplified Arabic"/>
          <w:color w:val="0000FF"/>
          <w:sz w:val="29"/>
          <w:sz w:val="29"/>
          <w:szCs w:val="28"/>
          <w:rtl w:val="true"/>
          <w:lang w:eastAsia="en-US"/>
        </w:rPr>
        <w:t xml:space="preserve">انطلقت إلى حذيفة بالمدائن ليالي سار الناس إلى عثمان فقال يا ربعي ما فعل قومك قال قلت عن أي بالهم تسأل قال من خرج منهم إلى هذا الرجل فسميت رجالا فيمن خرج إليه فقال سمعت رسول الله صلى الله عليه وسلم يقول من فارق الجماعة واستذل الإمارة لقي الله عز وجل ولا وجه له عن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ثنا كثير بن أبي كثير ثنا ربعي بن حراش عن حذيفة </w:t>
      </w:r>
      <w:r>
        <w:rPr>
          <w:rFonts w:ascii="Simplified Arabic" w:hAnsi="Simplified Arabic" w:cs="Simplified Arabic"/>
          <w:color w:val="0000FF"/>
          <w:sz w:val="29"/>
          <w:sz w:val="29"/>
          <w:szCs w:val="28"/>
          <w:rtl w:val="true"/>
          <w:lang w:eastAsia="en-US"/>
        </w:rPr>
        <w:t xml:space="preserve">أنه أتاه بالمدائن 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شيبان عن عاصم عن زر بن حبيش قال </w:t>
      </w:r>
      <w:r>
        <w:rPr>
          <w:rFonts w:ascii="Simplified Arabic" w:hAnsi="Simplified Arabic" w:cs="Simplified Arabic"/>
          <w:color w:val="0000FF"/>
          <w:sz w:val="29"/>
          <w:sz w:val="29"/>
          <w:szCs w:val="28"/>
          <w:rtl w:val="true"/>
          <w:lang w:eastAsia="en-US"/>
        </w:rPr>
        <w:t xml:space="preserve">أتيت على حذيفة بن اليمان وهو يحدث عن ليلة أسرى بمحمد صلى الله عليه وسلم وهو يقول فانطلقت أو انطلقنا فلقينا حتى أتينا على بيت المقدس فلم يدخلاه قال قلت بل دخله رسول الله صلى الله عليه وسلم ليلتئذ وصلى فيه قال ما اسمك يا اصلع فإني أعرف وجهك ولا أدرى ما اسمك قال قلت أنا زر بن حبيش قال فما علمك بأن رسول الله صلى الله عليه وسلم صلى فيه ليلتئذ قال قلت القرآن يخبرني بذلك قال من تكلم بالقرآن فلج اقرأ قال فقرأ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سبحان الذي أسرى بعبده ليلا من المسجد الحرا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لم أجده صلى فيه قال يا أصلع هل تجد صلى فيه قال قلت لا قال والله ما صلى فيه رسول الله صلى الله عليه وسلم ليلتئذ لو صلى فيه لكتب عليكم صلاة فيه كما كتب عليكم صلاة في البيت العتيق والله ما زايلا البراق حتى فتحت لهما أبواب السماء فرأيا الجنة والنار ووعد الآخرة أجمع ثم عادا عودهما على بدئهما قال ثم ضحك حتى رأيت نواجذه قال ويحدثون أنه لربطه ليفر منه وإنما سخره له عالم الغيب والشهادة قال قلت أبا عبد الله أي دابة البراق قال دابة أبيض طويل هكذا خطوه مد البص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شريك عن عبد الملك بن عمير عن ربعي بن حراش عن حذيفة بن اليمان قال </w:t>
      </w:r>
      <w:r>
        <w:rPr>
          <w:rFonts w:ascii="Simplified Arabic" w:hAnsi="Simplified Arabic" w:cs="Simplified Arabic"/>
          <w:color w:val="0000FF"/>
          <w:sz w:val="29"/>
          <w:sz w:val="29"/>
          <w:szCs w:val="28"/>
          <w:rtl w:val="true"/>
          <w:lang w:eastAsia="en-US"/>
        </w:rPr>
        <w:t xml:space="preserve">كان النبي صلى الله عليه وسلم قمنا أن يقول إذا أخذ مضجعه من الليل وضع يده اليمنى تحت خده اليمنى ثم يقول اللهم باسمك أحيا وباسمك أموت فإذا استيقظ من الليل قال الحمد لله الذي أحياني بعد ما أماتني وإليه النش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ثنا بن لهيعة عن بكر بن عمرو عن أبي عبد الملك عن حذيفة بن اليمان قال قال رسول الله صلى الله عليه وسلم </w:t>
      </w:r>
      <w:r>
        <w:rPr>
          <w:rFonts w:ascii="Simplified Arabic" w:hAnsi="Simplified Arabic" w:cs="Simplified Arabic"/>
          <w:color w:val="0000FF"/>
          <w:sz w:val="29"/>
          <w:sz w:val="29"/>
          <w:szCs w:val="28"/>
          <w:rtl w:val="true"/>
          <w:lang w:eastAsia="en-US"/>
        </w:rPr>
        <w:t xml:space="preserve">فضل الدار القريبة من المسجد على الدار الشاسعة كفضل الغازي على القا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صم ثنا كثير بن أبي كثير التميمي ثنا ربعي بن حراش قال أبي وإسحاق بن سليمان ثنا كثير عن ربعي </w:t>
      </w:r>
      <w:r>
        <w:rPr>
          <w:rFonts w:ascii="Simplified Arabic" w:hAnsi="Simplified Arabic" w:cs="Simplified Arabic"/>
          <w:color w:val="0000FF"/>
          <w:sz w:val="29"/>
          <w:sz w:val="29"/>
          <w:szCs w:val="28"/>
          <w:rtl w:val="true"/>
          <w:lang w:eastAsia="en-US"/>
        </w:rPr>
        <w:t xml:space="preserve">أنه أتى حذيفة بن اليمان بالمدائن يزوره ويزور أخته قال فقال حذيفة ما فعل قومك يا ربعي أخرج منهم أحد قال نعم فسمى نفرا وذلك في زمن خروج الناس إلى عثمان فقال حذيفة سمعت رسول الله صلى الله عليه وسلم يقول من خرج من الجماعة واستذل الإمارة لقي الله ولا وجه له عن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هب بن جرير ثنا هشام بن حسان عن محمد عن أبي عبيدة بن حذيفة عن حذيفة قال </w:t>
      </w:r>
      <w:r>
        <w:rPr>
          <w:rFonts w:ascii="Simplified Arabic" w:hAnsi="Simplified Arabic" w:cs="Simplified Arabic"/>
          <w:color w:val="0000FF"/>
          <w:sz w:val="29"/>
          <w:sz w:val="29"/>
          <w:szCs w:val="28"/>
          <w:rtl w:val="true"/>
          <w:lang w:eastAsia="en-US"/>
        </w:rPr>
        <w:t xml:space="preserve">سأل رجل على عهد النبي صلى الله عليه وسلم فأمسك القوم ثم إن رجلا أعطاه فأعطى القوم فقال النبي صلى الله عليه وسلم من سن خيرا فاستن به كان له أجره ومن أجور من يتبعه غير منقص من أجورهم شيئا ومن سن شرا فاستن به كان عليه وزره ومن أوزار من يتبعه غير منتقص من أوزارهم ش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عبد العزيز بن مسلم ثنا حصين عن أبي وائل عن حذيفة أن رسول الله صلى الله عليه وسلم قال </w:t>
      </w:r>
      <w:r>
        <w:rPr>
          <w:rFonts w:ascii="Simplified Arabic" w:hAnsi="Simplified Arabic" w:cs="Simplified Arabic"/>
          <w:color w:val="0000FF"/>
          <w:sz w:val="29"/>
          <w:sz w:val="29"/>
          <w:szCs w:val="28"/>
          <w:rtl w:val="true"/>
          <w:lang w:eastAsia="en-US"/>
        </w:rPr>
        <w:t xml:space="preserve">ليردن على الحوض أقوام فيختلجون دوني فأقول رب أصحابي رب أصحابي فيقال لي إنك لا تدري ما أحدثوا بع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صالح يعنى بن كيسان عن بن شهاب قال قال أبو إدريس عائذ الله بن عبد الله الخولاني سمعت حذيفة بن اليمان يقول والله إني لأعلم الناس بكل فتنة هي كائنة فيما بيني وبين الساعة وما ذلك أن يكون رسول الله صلى الله عليه وسلم حدثني من ذلك شيئا أسره إلى لم يكن حدث به غيري ولكن رسول الله صلى الله عليه وسلم قال وهو يحدث مجلسا أنا فيه سئل عن الفتن وهو يعد الفتن فيهن ثلاث لا يذرن شيئا منهن كرياح الصيف منها صغار ومنها كبار قال حذيفة فذهب أولئك الرهط كلهم غير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فزارة بن عمرو ثنا إبراهيم بن سعد صالح بن كيسان فذكر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بن معروف وسمعته أنا من هارون ثنا بن وهب حدثني عمرو بن الحرث أن عمرو بن شعيب حدثه أن مولى شرحبيل بن حسنة حدثه أنه سمع عقبة بن عامر الجهني وحذيفة بن اليمان يقولان قال رسول الله صلى الله عليه وسلم </w:t>
      </w:r>
      <w:r>
        <w:rPr>
          <w:rFonts w:ascii="Simplified Arabic" w:hAnsi="Simplified Arabic" w:cs="Simplified Arabic"/>
          <w:color w:val="0000FF"/>
          <w:sz w:val="29"/>
          <w:sz w:val="29"/>
          <w:szCs w:val="28"/>
          <w:rtl w:val="true"/>
          <w:lang w:eastAsia="en-US"/>
        </w:rPr>
        <w:t xml:space="preserve">كل ما ردن عليك قوس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عمرو بن الحرث عن عمرو بن شعيب أنه حدثه أن مولى شرحبيل بن حسنة حدثه أنه سمع عقبة بن عامر الجهني وحذيفة بن اليمان يقولان قال رسول الله صلى الله عليه وسلم </w:t>
      </w:r>
      <w:r>
        <w:rPr>
          <w:rFonts w:ascii="Simplified Arabic" w:hAnsi="Simplified Arabic" w:cs="Simplified Arabic"/>
          <w:color w:val="0000FF"/>
          <w:sz w:val="29"/>
          <w:sz w:val="29"/>
          <w:szCs w:val="28"/>
          <w:rtl w:val="true"/>
          <w:lang w:eastAsia="en-US"/>
        </w:rPr>
        <w:t xml:space="preserve">كل ما ردن عليك قوس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إسرائيل قال قال أبو إسحاق عن عبد الله بن غالب عن حذيفة قال </w:t>
      </w:r>
      <w:r>
        <w:rPr>
          <w:rFonts w:ascii="Simplified Arabic" w:hAnsi="Simplified Arabic" w:cs="Simplified Arabic"/>
          <w:color w:val="0000FF"/>
          <w:sz w:val="29"/>
          <w:sz w:val="29"/>
          <w:szCs w:val="28"/>
          <w:rtl w:val="true"/>
          <w:lang w:eastAsia="en-US"/>
        </w:rPr>
        <w:t xml:space="preserve">سيد ولد آدم يوم القيامة محمد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شريك عن أبي إسحاق عن عبد الله بن غالب عن حذيفة قال </w:t>
      </w:r>
      <w:r>
        <w:rPr>
          <w:rFonts w:ascii="Simplified Arabic" w:hAnsi="Simplified Arabic" w:cs="Simplified Arabic"/>
          <w:color w:val="0000FF"/>
          <w:sz w:val="29"/>
          <w:sz w:val="29"/>
          <w:szCs w:val="28"/>
          <w:rtl w:val="true"/>
          <w:lang w:eastAsia="en-US"/>
        </w:rPr>
        <w:t xml:space="preserve">سيد ولد آدم يوم القيامة محمد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شريك عن أبي إسحاق عن عبد الله بن غالب عن حذيفة قال </w:t>
      </w:r>
      <w:r>
        <w:rPr>
          <w:rFonts w:ascii="Simplified Arabic" w:hAnsi="Simplified Arabic" w:cs="Simplified Arabic"/>
          <w:color w:val="0000FF"/>
          <w:sz w:val="29"/>
          <w:sz w:val="29"/>
          <w:szCs w:val="28"/>
          <w:rtl w:val="true"/>
          <w:lang w:eastAsia="en-US"/>
        </w:rPr>
        <w:t xml:space="preserve">سيد ولد آدم يوم القيامة محمد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الزبيري ثنا إسرائيل عن أبي إسحاق عن عبد الله بن غالب عن حذيفة قال </w:t>
      </w:r>
      <w:r>
        <w:rPr>
          <w:rFonts w:ascii="Simplified Arabic" w:hAnsi="Simplified Arabic" w:cs="Simplified Arabic"/>
          <w:color w:val="0000FF"/>
          <w:sz w:val="29"/>
          <w:sz w:val="29"/>
          <w:szCs w:val="28"/>
          <w:rtl w:val="true"/>
          <w:lang w:eastAsia="en-US"/>
        </w:rPr>
        <w:t xml:space="preserve">سيد ولد آدم يوم القيامة محمد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عمر وخلف بن الوليد قالا ثنا يحيى بن زكريا يعنى بن زائدة عن عكرمة بن عمار عن محمد بن عبد الله الدولي قال قال عبد العزيز أخو حذيفة قال حذيفة </w:t>
      </w:r>
      <w:r>
        <w:rPr>
          <w:rFonts w:ascii="Simplified Arabic" w:hAnsi="Simplified Arabic" w:cs="Simplified Arabic"/>
          <w:color w:val="0000FF"/>
          <w:sz w:val="29"/>
          <w:sz w:val="29"/>
          <w:szCs w:val="28"/>
          <w:rtl w:val="true"/>
          <w:lang w:eastAsia="en-US"/>
        </w:rPr>
        <w:t xml:space="preserve">كان رسول الله صلى الله عليه وسلم إذا حزبه أمر ص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ثنا حماد عن عبد الملك بن عمير حدثني بن عم حذيفة عن حذيفة قال </w:t>
      </w:r>
      <w:r>
        <w:rPr>
          <w:rFonts w:ascii="Simplified Arabic" w:hAnsi="Simplified Arabic" w:cs="Simplified Arabic"/>
          <w:color w:val="0000FF"/>
          <w:sz w:val="29"/>
          <w:sz w:val="29"/>
          <w:szCs w:val="28"/>
          <w:rtl w:val="true"/>
          <w:lang w:eastAsia="en-US"/>
        </w:rPr>
        <w:t xml:space="preserve">قمت مع رسول الله صلى الله عليه وسلم ذات ليلة فقرأ السبع الطوال في سبع ركعات وكان إذا رفع رأسه من الركوع قال سمع الله لمن حمده الحمد لله ذي الملكوت والجبروت والكبرياء والعظمة وكان ركوعه مثل قيامه وسجوده مثل ركوعه فانصرف وقد كادت تنكسر رجلا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الهاشمي أنا إسماعيل يعنى بن جعفر أخبرني عمرو يعنى بن أبي عمرو عن عبد الله بن عبد الرحمن الأشهل عن حذيفة بن اليمان أن النبي صلى الله عليه وسلم قال </w:t>
      </w:r>
      <w:r>
        <w:rPr>
          <w:rFonts w:ascii="Simplified Arabic" w:hAnsi="Simplified Arabic" w:cs="Simplified Arabic"/>
          <w:color w:val="0000FF"/>
          <w:sz w:val="29"/>
          <w:sz w:val="29"/>
          <w:szCs w:val="28"/>
          <w:rtl w:val="true"/>
          <w:lang w:eastAsia="en-US"/>
        </w:rPr>
        <w:t xml:space="preserve">والذي نفسي بيده لتأمرن بالمعروف ولتنهون عن المنكر أو ليوشكن الله أن يبعث عليكم عقابا من عنده ثم لتدعنه فلا يستجيب ل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أنا إسماعيل حدثني عمرو عن عبد الله بن عبد الرحمن الأشهلي عن حذيفة بن اليمان أن النبي صلى الله عليه وسلم قال </w:t>
      </w:r>
      <w:r>
        <w:rPr>
          <w:rFonts w:ascii="Simplified Arabic" w:hAnsi="Simplified Arabic" w:cs="Simplified Arabic"/>
          <w:color w:val="0000FF"/>
          <w:sz w:val="29"/>
          <w:sz w:val="29"/>
          <w:szCs w:val="28"/>
          <w:rtl w:val="true"/>
          <w:lang w:eastAsia="en-US"/>
        </w:rPr>
        <w:t xml:space="preserve">لا تقوم الساعة حتى تقتلوا أمامكم وتجتلدوا بأسيافكم ويرث دياركم شرار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ثنا إسماعيل ثنا عمرو حدثني عبيد الله بن عبد الرحمن الأشهلي عن حذيفة بن اليمان أن النبي صلى الله عليه وسلم قال </w:t>
      </w:r>
      <w:r>
        <w:rPr>
          <w:rFonts w:ascii="Simplified Arabic" w:hAnsi="Simplified Arabic" w:cs="Simplified Arabic"/>
          <w:color w:val="0000FF"/>
          <w:sz w:val="29"/>
          <w:sz w:val="29"/>
          <w:szCs w:val="28"/>
          <w:rtl w:val="true"/>
          <w:lang w:eastAsia="en-US"/>
        </w:rPr>
        <w:t xml:space="preserve">لا تقوم الساعة حتى يكون أسعد الناس بالدنيا لكع بن لك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هب بن جرير ثنا أبي قال سمعت الأعمش عن أبي وائل عن حذيفة قال ذكر الدجال عند رسول الله صلى الله عليه وسلم فقال </w:t>
      </w:r>
      <w:r>
        <w:rPr>
          <w:rFonts w:ascii="Simplified Arabic" w:hAnsi="Simplified Arabic" w:cs="Simplified Arabic"/>
          <w:color w:val="0000FF"/>
          <w:sz w:val="29"/>
          <w:sz w:val="29"/>
          <w:szCs w:val="28"/>
          <w:rtl w:val="true"/>
          <w:lang w:eastAsia="en-US"/>
        </w:rPr>
        <w:t xml:space="preserve">لأنا لفتنة بعضكم أخوف عندي من فتنة الدجال ولن ينجو أحد مما قبلها إلا نجا منها وما صنعت فتنة منذ كانت الدنيا صغيرة ولا كبير إلا لفتنة الدج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القطان أبو سعيد الأحول عن الأعمش حدثني إبراهيم منذ نحو ستين سنة عن همام بن الحرث قال مر رجل على حذيفة فقيل إن هذا يرفع الحديث إلى الأمراء قال سمعت رسول الله صلى الله عليه وسلم يقول أو قال رسول الله صلى الله عليه وسلم </w:t>
      </w:r>
      <w:r>
        <w:rPr>
          <w:rFonts w:ascii="Simplified Arabic" w:hAnsi="Simplified Arabic" w:cs="Simplified Arabic"/>
          <w:color w:val="0000FF"/>
          <w:sz w:val="29"/>
          <w:sz w:val="29"/>
          <w:szCs w:val="28"/>
          <w:rtl w:val="true"/>
          <w:lang w:eastAsia="en-US"/>
        </w:rPr>
        <w:t xml:space="preserve">لا يدخل الجنة قت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أبي بكير ثنا عبيد الله بن إياد بن لقيط قال سمعت أبي يذكر عن حذيفة قال </w:t>
      </w:r>
      <w:r>
        <w:rPr>
          <w:rFonts w:ascii="Simplified Arabic" w:hAnsi="Simplified Arabic" w:cs="Simplified Arabic"/>
          <w:color w:val="0000FF"/>
          <w:sz w:val="29"/>
          <w:sz w:val="29"/>
          <w:szCs w:val="28"/>
          <w:rtl w:val="true"/>
          <w:lang w:eastAsia="en-US"/>
        </w:rPr>
        <w:t xml:space="preserve">سئل رسول الله صلى الله عليه وسلم عن الساعة ف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علمها عند ربي لا يجليها لوقتها إلا هو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كن أخبركم بمشاريطها وما يكون بين يديها إن بين يديها فتنة وهرجا قالوا يا رسول الله الفتنة قد عرفناها فالهرج ما هو قال بلسان الحبشة القتل ويلقى بين الناس التناكر فلا يكاد أحد أن يعرف أح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نصور عن ربعي قال سمعت رجلا في جنازة حذيفة يقول سمعت صاحب هذا السرير يقول ما بي بأس ما سمعت من رسول الله صلى الله عليه وسلم </w:t>
      </w:r>
      <w:r>
        <w:rPr>
          <w:rFonts w:ascii="Simplified Arabic" w:hAnsi="Simplified Arabic" w:cs="Simplified Arabic"/>
          <w:color w:val="0000FF"/>
          <w:sz w:val="29"/>
          <w:sz w:val="29"/>
          <w:szCs w:val="28"/>
          <w:rtl w:val="true"/>
          <w:lang w:eastAsia="en-US"/>
        </w:rPr>
        <w:t xml:space="preserve">ولئن أقتتلتم لأدخلن بيتي فلئن دخل على لأقولن هاب بإثمي وأثم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إسرائيل عن أبي إسحاق عن عبد الرحمن بن يزيد قال </w:t>
      </w:r>
      <w:r>
        <w:rPr>
          <w:rFonts w:ascii="Simplified Arabic" w:hAnsi="Simplified Arabic" w:cs="Simplified Arabic"/>
          <w:color w:val="0000FF"/>
          <w:sz w:val="29"/>
          <w:sz w:val="29"/>
          <w:szCs w:val="28"/>
          <w:rtl w:val="true"/>
          <w:lang w:eastAsia="en-US"/>
        </w:rPr>
        <w:t xml:space="preserve">أتينا حذيفة فقلنا دلنا على أقرب الناس برسول الله صلى الله عليه وسلم هديا وسمتا وولاء نأخذ عنه ونسمع منه فقال كان أقرب الناس برسول الله صلى الله عليه وسلم هديا وسمتا ودلا بن أم عبد حتى يتوارى عنى في بيته ولقد علم المحفوظون من أصحاب محمد صلى الله عليه وسلم أن بن أم عبد من أقربهم إلى الله زلف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الأعمش عن أبي وائل عن حذيفة قال </w:t>
      </w:r>
      <w:r>
        <w:rPr>
          <w:rFonts w:ascii="Simplified Arabic" w:hAnsi="Simplified Arabic" w:cs="Simplified Arabic"/>
          <w:color w:val="0000FF"/>
          <w:sz w:val="29"/>
          <w:sz w:val="29"/>
          <w:szCs w:val="28"/>
          <w:rtl w:val="true"/>
          <w:lang w:eastAsia="en-US"/>
        </w:rPr>
        <w:t xml:space="preserve">قام فينا رسول الله صلى الله عليه وسلم مقاما ما ترك فيه شيئا يكون قبل الساعة إلا قد ذكره حفظه من حفظه ونسيه من نسيه إني لأرى الشيء فاذكره كما يعرف الرجل وجه الرجل غاب عنه ثم رآه فعرف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منصور عن إبراهيم عن همام عن حذيفة قال كان رجل يرفع إلى عثمان الأحاديث من حذيفة قال حذيفة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دخل الجنة قتات يعنى نما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سفيان عن الأعمش عن سعد بن عبيدة عن صلة بن زفر عن حذيفة </w:t>
      </w:r>
      <w:r>
        <w:rPr>
          <w:rFonts w:ascii="Simplified Arabic" w:hAnsi="Simplified Arabic" w:cs="Simplified Arabic"/>
          <w:color w:val="0000FF"/>
          <w:sz w:val="29"/>
          <w:sz w:val="29"/>
          <w:szCs w:val="28"/>
          <w:rtl w:val="true"/>
          <w:lang w:eastAsia="en-US"/>
        </w:rPr>
        <w:t xml:space="preserve">أن النبي صلى الله عليه وسلم كان إذا مر بآية خوف تعوذ وإذا مر بآية رحمة سأل قال وكان النبي صلى الله عليه وسلم إذا ركع قال سبحان ربي العظيم وإذا سجد قال سبحان ربي الأع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نمير ثنا رزين الجهني حدثني أبو الرقاد قال </w:t>
      </w:r>
      <w:r>
        <w:rPr>
          <w:rFonts w:ascii="Simplified Arabic" w:hAnsi="Simplified Arabic" w:cs="Simplified Arabic"/>
          <w:color w:val="0000FF"/>
          <w:sz w:val="29"/>
          <w:sz w:val="29"/>
          <w:szCs w:val="28"/>
          <w:rtl w:val="true"/>
          <w:lang w:eastAsia="en-US"/>
        </w:rPr>
        <w:t xml:space="preserve">خرجت مع مولاي وأنا غلام فدفعت إلى حذيفة وهو يقول إن كان الرجل ليتكلم بالكلمة على عهد رسول الله صلى الله عليه وسلم فيصير منافقا وإني لأسمعها من أحدكم في المقعد الواحد أربع مرات لتأمرن بالمعروف ولتنهون عن المنكر ولتحاضن على الخير أو ليسحتنكم الله جميعا بعذاب أو ليؤمرن عليكم شراركم ثم يدعو خياركم فلا يستجاب ل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ثنا زائدة عن حصين عن شقيق قال سمعت حذيفة قال </w:t>
      </w:r>
      <w:r>
        <w:rPr>
          <w:rFonts w:ascii="Simplified Arabic" w:hAnsi="Simplified Arabic" w:cs="Simplified Arabic"/>
          <w:color w:val="0000FF"/>
          <w:sz w:val="29"/>
          <w:sz w:val="29"/>
          <w:szCs w:val="28"/>
          <w:rtl w:val="true"/>
          <w:lang w:eastAsia="en-US"/>
        </w:rPr>
        <w:t xml:space="preserve">كان رسول الله صلى الله عليه وسلم إذا قام للتهجد يشوص فاه بالسوا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عبد الملك بن أبي غنية ثنا أبي عن الحكم عن عبد الرحمن بن أبي ليلى عن حذيف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تشربوا في الذهب ولا في الفضة ولا تلبسوا الحرير والديباج فإنها لهم في الدنيا وهي لكم في الآخ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عن عدى بن ثابت عن زيد بن وهب عن ثابت بن وديعة </w:t>
      </w:r>
      <w:r>
        <w:rPr>
          <w:rFonts w:ascii="Simplified Arabic" w:hAnsi="Simplified Arabic" w:cs="Simplified Arabic"/>
          <w:color w:val="0000FF"/>
          <w:sz w:val="29"/>
          <w:sz w:val="29"/>
          <w:szCs w:val="28"/>
          <w:rtl w:val="true"/>
          <w:lang w:eastAsia="en-US"/>
        </w:rPr>
        <w:t xml:space="preserve">أن رجلا من بنى فزارة أتى النبي صلى الله عليه وسلم بضباب قد احترشها قال فجعل يقلب ضبا مها بين يديه فقال أمة مسخت قال وأكبر علمي أنه قال ما أدرى ما فعلت قال وما أدرى لعل هذا منها وقال شعبة سمته وقال حصين عن زيد بن وهب عن حذيفة قال وذكر شيئا نحوا من هذا قال فلم يأمر به ولم ينه أح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داود ثنا هشام عن قتادة عن أبي الطفيل قال انطلقت أنا وعمرو بن صليع حتى آتينا حذيف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إن هذا الحي من مضر لا تدع لله في الأرض عبدا صالحا إلا افتنته وأهلكته حتى يدركها الله بجنود من عباده فيذلها حتى لا تمنع ذنب تل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ماد عن عاصم عن زر عن حذيفة أن رسول الله صلى الله عليه وسلم قال </w:t>
      </w:r>
      <w:r>
        <w:rPr>
          <w:rFonts w:ascii="Simplified Arabic" w:hAnsi="Simplified Arabic" w:cs="Simplified Arabic"/>
          <w:color w:val="0000FF"/>
          <w:sz w:val="29"/>
          <w:sz w:val="29"/>
          <w:szCs w:val="28"/>
          <w:rtl w:val="true"/>
          <w:lang w:eastAsia="en-US"/>
        </w:rPr>
        <w:t xml:space="preserve">بين حوضي كما بين أيلة ومضر آنيته أكثر أو قال مثل عدد نجوم السماء ماؤه أحلى من العسل وأشد بياضا من اللبن وأبرد من الثلج وأطيب من المسك من شرب منه لم يظمأ بع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عن عاصم عن زر عن حذيفة قال </w:t>
      </w:r>
      <w:r>
        <w:rPr>
          <w:rFonts w:ascii="Simplified Arabic" w:hAnsi="Simplified Arabic" w:cs="Simplified Arabic"/>
          <w:color w:val="0000FF"/>
          <w:sz w:val="29"/>
          <w:sz w:val="29"/>
          <w:szCs w:val="28"/>
          <w:rtl w:val="true"/>
          <w:lang w:eastAsia="en-US"/>
        </w:rPr>
        <w:t xml:space="preserve">ما بين طرفي حوض النبي صلى الله عليه وسلم كأيلة ومضر فذكره وكذا قال يونس كما قال عف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عبة عن قتادة عن أبي نضرة عن قيس قال قلت لعمار أرأيتم صنيعكم هذا الذي صنعتم فيما كان من أمر على رأيا رأيتموه أم شيئا عهد إليكم رسول الله صلى الله عليه وسلم فقال لم يعهد إلينا رسول الله صلى الله عليه وسلم شيئا لم يعهده إلى الناس كافة ولكن حذيفة أخبرني عن النبي صلى الله عليه وسلم قال </w:t>
      </w:r>
      <w:r>
        <w:rPr>
          <w:rFonts w:ascii="Simplified Arabic" w:hAnsi="Simplified Arabic" w:cs="Simplified Arabic"/>
          <w:color w:val="0000FF"/>
          <w:sz w:val="29"/>
          <w:sz w:val="29"/>
          <w:szCs w:val="28"/>
          <w:rtl w:val="true"/>
          <w:lang w:eastAsia="en-US"/>
        </w:rPr>
        <w:t xml:space="preserve">في أصحابي اثنا عشر منافقا منهم ثمانية لا يدخلون الجنة حتى يلج الجمل في سم الخيا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عمر ثنا سفيان عن عاصم عن زر عن حذيفة قال </w:t>
      </w:r>
      <w:r>
        <w:rPr>
          <w:rFonts w:ascii="Simplified Arabic" w:hAnsi="Simplified Arabic" w:cs="Simplified Arabic"/>
          <w:color w:val="0000FF"/>
          <w:sz w:val="29"/>
          <w:sz w:val="29"/>
          <w:szCs w:val="28"/>
          <w:rtl w:val="true"/>
          <w:lang w:eastAsia="en-US"/>
        </w:rPr>
        <w:t xml:space="preserve">لم يصل النبي صلى الله عليه وسلم في بيت المقدس ولو صلى فيه لكتب عليكم صلاة نبيكم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د الله بن الزبير وأبو نعيم قالا ثنا الوليد يعنى بن جميع قال أبو نعيم عن أبي الطفيل مثل جميع ثنا أبو الطفيل قال </w:t>
      </w:r>
      <w:r>
        <w:rPr>
          <w:rFonts w:ascii="Simplified Arabic" w:hAnsi="Simplified Arabic" w:cs="Simplified Arabic"/>
          <w:color w:val="0000FF"/>
          <w:sz w:val="29"/>
          <w:sz w:val="29"/>
          <w:szCs w:val="28"/>
          <w:rtl w:val="true"/>
          <w:lang w:eastAsia="en-US"/>
        </w:rPr>
        <w:t xml:space="preserve">كان بين حذيفة وبين رجل من أهل العقبة ما يكون بين الناس فقال أنشدك الله كم كان أصحاب العقبة فقال له القوم أخبره إذا سألك قال إن كنا نخبر إنهم أربعة عشر وقال أبو نعيم فقال الرجل كنا نخبر إنهم أربعة عشر قال فان كنت منهم وقال أبو نعيم فيهم فقد كان القوم خمسة عشر واشهد بالله أن أثنى عشر منهم حرب لله ولرسوله في الحياة الدنيا ويوم يقوم الأشهاد قال أبو أحمد الأشهاد وعدنا ثلاثة قالوا ما سمعنا منادى رسول الله صلى الله عليه وسلم وما علمنا ما أراد القوم قال أبو أحمد في حديثه وقد كان في حرة فمشى فقال للناس إن الماء قليل فلا يسبقني إليه أحد فوجد قوما قد سبقوه فلعنهم يومئذ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د الله بن الزبير ثنا شعبة بن أوس عن بلال العبسي عن حذيفة قال </w:t>
      </w:r>
      <w:r>
        <w:rPr>
          <w:rFonts w:ascii="Simplified Arabic" w:hAnsi="Simplified Arabic" w:cs="Simplified Arabic"/>
          <w:color w:val="0000FF"/>
          <w:sz w:val="29"/>
          <w:sz w:val="29"/>
          <w:szCs w:val="28"/>
          <w:rtl w:val="true"/>
          <w:lang w:eastAsia="en-US"/>
        </w:rPr>
        <w:t xml:space="preserve">ما أخبية بعد أخبية كانت مع رسول الله صلى الله عليه وسلم أكثر يدفع عنها من المكروه أكثر من أخبية وضعت في هذه البقعة وقال إنكم اليوم معشر العرب لتأتون أمورا إنها لفي عهد رسول الله صلى الله عليه وسلم النفاق على وجه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عن حماد بن أبي سليمان عن ربعي بن حراش عن حذيفة بن اليمان أن رسول الله صلى الله عليه وسلم قال </w:t>
      </w:r>
      <w:r>
        <w:rPr>
          <w:rFonts w:ascii="Simplified Arabic" w:hAnsi="Simplified Arabic" w:cs="Simplified Arabic"/>
          <w:color w:val="0000FF"/>
          <w:sz w:val="29"/>
          <w:sz w:val="29"/>
          <w:szCs w:val="28"/>
          <w:rtl w:val="true"/>
          <w:lang w:eastAsia="en-US"/>
        </w:rPr>
        <w:t xml:space="preserve">يخرج قوم من النار بعد ما محشتهم النار يقال لهم الجهنمي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وعفان قالا ثنا حماد بن سلمة عن عثمان البتي عن نعيم قال عفان في حديثه بن أبي هند عن حذيفة قال </w:t>
      </w:r>
      <w:r>
        <w:rPr>
          <w:rFonts w:ascii="Simplified Arabic" w:hAnsi="Simplified Arabic" w:cs="Simplified Arabic"/>
          <w:color w:val="0000FF"/>
          <w:sz w:val="29"/>
          <w:sz w:val="29"/>
          <w:szCs w:val="28"/>
          <w:rtl w:val="true"/>
          <w:lang w:eastAsia="en-US"/>
        </w:rPr>
        <w:t xml:space="preserve">أسندت النبي صلى الله عليه وسلم إلى صدري فقال من قال لا إله إلا الله قال حسن ابتغاء وجه الله ختم له بها دخل الجنة ومن صام يوما ابتغاء وجه الله ختم له بها دخل الجنة ومن تصدق بصدقة ابتغاء وجه الله ختم لها بها دخل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مهدي عن واصل قال بلغ حذيفة عن رجل ينم الحديث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دخل الجنة نم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ثنا عاصم بن بهدلة عن زر عن حذيف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أنزل القرآن على سبعة أحر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ى هاشم ثنا سليمان بن بلال عن عمرو بن أبي عمرو عن عبد الله بن عبد الرحمن أحد بنى عبد الأشهل عن حذيفة أن النبي صلى الله عليه وسلم قال </w:t>
      </w:r>
      <w:r>
        <w:rPr>
          <w:rFonts w:ascii="Simplified Arabic" w:hAnsi="Simplified Arabic" w:cs="Simplified Arabic"/>
          <w:color w:val="0000FF"/>
          <w:sz w:val="29"/>
          <w:sz w:val="29"/>
          <w:szCs w:val="28"/>
          <w:rtl w:val="true"/>
          <w:lang w:eastAsia="en-US"/>
        </w:rPr>
        <w:t xml:space="preserve">والذي نفسي بيده لتأمرن بالمعروف ولتنهون عن المنكر أو ليبعثن عليكم قوما ثم تدعونه فلا يستجاب ل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صفوان ثنا السفر بن بسير الأزدي وغيره عن حذيفة بن اليمان أنه قال </w:t>
      </w:r>
      <w:r>
        <w:rPr>
          <w:rFonts w:ascii="Simplified Arabic" w:hAnsi="Simplified Arabic" w:cs="Simplified Arabic"/>
          <w:color w:val="0000FF"/>
          <w:sz w:val="29"/>
          <w:sz w:val="29"/>
          <w:szCs w:val="28"/>
          <w:rtl w:val="true"/>
          <w:lang w:eastAsia="en-US"/>
        </w:rPr>
        <w:t xml:space="preserve">يا رسول الله أنا كنا في شر فذهب الله بذلك الشر وجاء بالخير على يديك فهل بعد الخير من شر قال نعم قال ما هو قال فتن كقطع الليل المظلم يتبع بعضها بعضا تأتيكم مشتبهة كوجوه البقر لا تدرون أيا من أ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إسرائيل عن ميسرة بن حبيب عن المنهال بن عمرو عن زر بن حبيش عن حذيفة قال </w:t>
      </w:r>
      <w:r>
        <w:rPr>
          <w:rFonts w:ascii="Simplified Arabic" w:hAnsi="Simplified Arabic" w:cs="Simplified Arabic"/>
          <w:color w:val="0000FF"/>
          <w:sz w:val="29"/>
          <w:sz w:val="29"/>
          <w:szCs w:val="28"/>
          <w:rtl w:val="true"/>
          <w:lang w:eastAsia="en-US"/>
        </w:rPr>
        <w:t xml:space="preserve">سألتني أمي منذ متى عهدك بالنبي صلى الله عليه وسلم قال فقلت لها منذ كذا وكذا قال فنالت منى وسبتني قال فقلت لها دعيني فإني آتى النبي صلى الله عليه وسلم فأصلي معه المغرب ثم لا أدعه حتى يستغفر لي ولك قال فأتيت النبي صلى الله عليه وسلم فصليت معه المغرب فصلى النبي صلى الله عليه وسلم العشاء ثم انفتل فتبعته فعرض له عارض فناجاه ثم ذهب فاتبعته فسمع صوتي فقال من هذا فقلت حذيفة قال مالك فحدثته بالأمر فقال غفر الله لك ولأمك ثم قال أما رأيت العارض الذي عرض لي قبيل قال قلت بلى قال فهو ملك من الملائكة لم يهبط الأرض قبل هذه الليلة فاستأذن ربه أن يسلم علي ويبشرني أن الحسن والحسين سيدا شباب أهل الجنة وأن فاطمة سيدة نساء أهل الجنة رضى الله تعالى ع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إسرائيل عن بن أبي السفر عن الشعبي عن حذيفة قال </w:t>
      </w:r>
      <w:r>
        <w:rPr>
          <w:rFonts w:ascii="Simplified Arabic" w:hAnsi="Simplified Arabic" w:cs="Simplified Arabic"/>
          <w:color w:val="0000FF"/>
          <w:sz w:val="29"/>
          <w:sz w:val="29"/>
          <w:szCs w:val="28"/>
          <w:rtl w:val="true"/>
          <w:lang w:eastAsia="en-US"/>
        </w:rPr>
        <w:t xml:space="preserve">أتيت النبي صلى الله عليه وسلم فصليت معه الظهر والعصر والمغرب والعشاء ثم تبعته وهو يريد يدخل بعض حجره فقام وأنا خلفه كأنه يكلم أحدا قال ثم قال من هذا قلت حذيفة قال أتدري من كان معي قلت لا قال فإن جبريل جاء يبشرني أن الحسن والحسين سيدا شباب أهل الجنة قال فقال حذيفة فاستغفر لي ولأمي قال غفر الله لك يا حذيفة ولأم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قطن ثنا شعبة عن الحكم عن إبراهيم عن همام بن الحرث قال مر رجل قالوا هذا مبلغ الأمراء قال حذيفة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دخل قتات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حماد يعنى بن سلمة عن عاصم بن بهدلة عن زر بن حبيش عن حذيفة بن اليمان أن رسول الله صلى الله عليه وسلم قال </w:t>
      </w:r>
      <w:r>
        <w:rPr>
          <w:rFonts w:ascii="Simplified Arabic" w:hAnsi="Simplified Arabic" w:cs="Simplified Arabic"/>
          <w:color w:val="0000FF"/>
          <w:sz w:val="29"/>
          <w:sz w:val="29"/>
          <w:szCs w:val="28"/>
          <w:rtl w:val="true"/>
          <w:lang w:eastAsia="en-US"/>
        </w:rPr>
        <w:t xml:space="preserve">أتيت بالبراق وهو دابة أبيض طويل يضع حافره عند منتهى طرفه فلم نزايل ظهره أنا وجبريل حتى أتيت بيت المقدس ففتحت لنا أبواب السماء ورأيت الجنة والنار قال حذيفة بن اليمان ولم يصل في بيت المقدس قال زر فقلت له بلى قد صلى قال حذيفة ما اسمك يا اصلع فإني أعرف وجهك ولا أعرف أسمك فقلت أنا زر بن حبيش قال وما يدريك إنه قد صلى قال فقلت يقو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سبحان الذي أسرى بعبده ليلا من المسجد الحرام إلى المسجد الأقصى الذي باركنا حوله لنريه من آياتنا إنه هو السميع البصي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هل تجده صلى لو صلى لصليتم فيه كما تصلون في المسجد الحرام قال زر وربط الدابة بالحلقة التي يربط بها الأنبياء عليهم السلام قال حذيفة أو كان يخاف أن تذهب منه وقد أتاه الله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حماد بن سلمة ثنا عاصم بن بهدلة عن زر بن حبيش عن حذيفة بن اليمان أن رسول الله صلى الله عليه وسلم قال </w:t>
      </w:r>
      <w:r>
        <w:rPr>
          <w:rFonts w:ascii="Simplified Arabic" w:hAnsi="Simplified Arabic" w:cs="Simplified Arabic"/>
          <w:color w:val="0000FF"/>
          <w:sz w:val="29"/>
          <w:sz w:val="29"/>
          <w:szCs w:val="28"/>
          <w:rtl w:val="true"/>
          <w:lang w:eastAsia="en-US"/>
        </w:rPr>
        <w:t xml:space="preserve">أتيت بالبراق فذكر معناه وقال حسن في حديثه يعنى هذا الحديث ورأيا الجنة والنار وقال عفان وفتحت لهما أبواب السماء ورأى الجنة و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محمد بن إسحاق حدثني يزيد بن زياد عن محمد بن كعب القرظي قال قال فتى منا من أهل الكوفة لحذيفة بن اليمان </w:t>
      </w:r>
      <w:r>
        <w:rPr>
          <w:rFonts w:ascii="Simplified Arabic" w:hAnsi="Simplified Arabic" w:cs="Simplified Arabic"/>
          <w:color w:val="0000FF"/>
          <w:sz w:val="29"/>
          <w:sz w:val="29"/>
          <w:szCs w:val="28"/>
          <w:rtl w:val="true"/>
          <w:lang w:eastAsia="en-US"/>
        </w:rPr>
        <w:t xml:space="preserve">يا أبا عبد الله رأيتم رسول الله صلى الله عليه وسلم وصحبتموه قال نعم يا بن أخي قال فكيف كنتم تصنعون قال والله لقد كنا نجهد قال والله لو أدركنا ما تركناه على الأرض ولجعلناه على أعناقنا قال فقال حذيفة يا بن أخي والله لقد رأيتنا مع رسول الله صلى الله عليه وسلم بالخندق وصلى رسول الله صلى الله عليه وسلم من الليل هويا ثم التفت إلينا فقال من رجل يقوم فينظر لنا ما فعل القوم يشترط له رسول الله صلى الله عليه وسلم إنه يرجع أدخله الله الجنة فما قام رجل ثم صلى رسول الله صلى الله عليه وسلم هويا من الليل ثم التفت إلينا فقال من رجل يقوم فينظر لنا ما فعل القوم ثم يرجع يشرط له رسول الله صلى الله عليه وسلم الرجعة أسأل الله أن يكون رفيقي في الجنة فما قام رجل من القوم مع شدة الخوف وشدة الجوع وشدة البرد فلما لم يقم أحد دعاني رسول الله صلى الله عليه وسلم فلم يكن لي بد من القيام حين دعاني فقال يا حذيفة فاذهب فادخل في القوم فانظر ما يفعلون ولا نحدثن شيئا حتى تأتينا قال فذهبت فدخلت في القوم والريح وجنود الله تفعل ما تفعل لا تقر لهم قدر ولا نار ولا بناء فقام أبو سفيان بن حرب فقال يا معشر قريش لينظر امرؤ من جليسه فقال حذيفة فأخذت بيد الرجل الذي لي جنبي فقلت من أنت قال أنا فلان بن فلان ثم قال أبو سفيان يا معشر قريش إنكم والله ما أصبحتم بدار مقام لقد هلك الكراع وأخلفتنا بنو قريظة بلغنا منهم الذي نكره ولقينا من هذه الريح ما ترون والله ما تطمئن لنا قدر ولا تقوم لنا نار ولا يستمسك لنا بناء فارتحلوا فإني مرتحل ثم قام إلى جمله وهو معقول فجلس عليه ثم ضربه فوثب على ثلاث فما أطلق عقاله إلا وهو قائم ولولا عهد رسول الله صلى الله عليه وسلم لا تحدث شيئا حتى تأتيني ثم شئت لقتلته بسهم قال حذيفة ثم رجعت إلى رسول الله صلى الله عليه وسلم وهو قائم يصلي في مرط لبعض نسائه مرجل فلما رآني أدخلني إلى رحله وطرح علي طرف المرط ثم ركع وسجد وإنه لفيه فلما سلم أخبرته الخبر وسمعت غطفان بما فعلت قريش وانشمروا إلى بلاد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شيبان عن منصور عن ربعي بن حراش قال كنت في جنازة حذيفة فقال رجل من القوم سمعت هذا يقول يعنى حذيفة يقول </w:t>
      </w:r>
      <w:r>
        <w:rPr>
          <w:rFonts w:ascii="Simplified Arabic" w:hAnsi="Simplified Arabic" w:cs="Simplified Arabic"/>
          <w:color w:val="0000FF"/>
          <w:sz w:val="29"/>
          <w:sz w:val="29"/>
          <w:szCs w:val="28"/>
          <w:rtl w:val="true"/>
          <w:lang w:eastAsia="en-US"/>
        </w:rPr>
        <w:t xml:space="preserve">ما بي بأس فيما سمعت من رسول الله صلى الله عليه وسلم ولئن اقتتلت لأنظرن أقصى بيت من داري فلأدخلنه فلئن دخل علي لأقولن هاب بإثمي وإثمك أو بذنبي وذنب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بن هبيرة أنه سمع أبا تميم الجيشاني يقول أخبرني سعيد إنه سمع حذيفة بن اليمان يقول </w:t>
      </w:r>
      <w:r>
        <w:rPr>
          <w:rFonts w:ascii="Simplified Arabic" w:hAnsi="Simplified Arabic" w:cs="Simplified Arabic"/>
          <w:color w:val="0000FF"/>
          <w:sz w:val="29"/>
          <w:sz w:val="29"/>
          <w:szCs w:val="28"/>
          <w:rtl w:val="true"/>
          <w:lang w:eastAsia="en-US"/>
        </w:rPr>
        <w:t xml:space="preserve">غاب عنا رسول الله صلى الله عليه وسلم يوما فلم يخرج حتى ظننا إنه لن يخرج فلما خرج سجد سجدة فظننا أن نفسه قد قبضت منها فلما رفع رأسه قال إن ربي تبارك وتعالى استشارني في أمتي ماذا أفعل بهم فقلت ما شئت أي رب هم خلقك وعبادك فاستشارنى الثانية فقلت له كذلك فقال لا أحزنك في أمتك يا محمد وبشرني إن أول من يدخل الجنة من أمتي سبعون ألفا مع كل ألف سبعون ألفا ليس عليهم حساب ثم أرسل إلي فقال ادع تجب وسل تعط فقلت لرسوله أو معطى ربي سؤلي فقال ما أرسلني إليك ليعطيك ولقد أعطاني ربي عز وجل ولا فخر وغفر لي ما تقدم من ذنبي وما تأخر وأنا أمشي حيا صحيحا وأعطاني أن لا تجوع أمتي ولا تغلب وأعطاني الكوثر فهو نهر من الجنة يسيل في حوضي وأعطاني العز والنصر والرعب يسعى بين يدي أمتي شهرا وأعطاني أني أول الأنبياء أدخل الجنة وطيب لي ولأمتي الغنيمة وأحل لنا كثيرا مما شدد على من قبلنا ولم يجعل علينا من حر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حدثنا هشيم عن المغيرة عن أبي وائل عن بن مسعود وحصين عن أبي وائل عن حذيفة قالا قال رسول الله صلى الله عليه وسلم </w:t>
      </w:r>
      <w:r>
        <w:rPr>
          <w:rFonts w:ascii="Simplified Arabic" w:hAnsi="Simplified Arabic" w:cs="Simplified Arabic"/>
          <w:color w:val="0000FF"/>
          <w:sz w:val="29"/>
          <w:sz w:val="29"/>
          <w:szCs w:val="28"/>
          <w:rtl w:val="true"/>
          <w:lang w:eastAsia="en-US"/>
        </w:rPr>
        <w:t xml:space="preserve">أنا فرطكم على الحوض أنظركم ليرفع لي رجال منكم حتى إذا عرفتهم اختلجوا دوني فأقول رب أصحابي أصحابي فيقال إنك لا تدري ما أحدثوا بع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شيبان عن منصور عن ربعي بن حراش عن حذيفة بن اليمان قال قال رسول الله صلى الله عليه وسلم </w:t>
      </w:r>
      <w:r>
        <w:rPr>
          <w:rFonts w:ascii="Simplified Arabic" w:hAnsi="Simplified Arabic" w:cs="Simplified Arabic"/>
          <w:color w:val="0000FF"/>
          <w:sz w:val="29"/>
          <w:sz w:val="29"/>
          <w:szCs w:val="28"/>
          <w:rtl w:val="true"/>
          <w:lang w:eastAsia="en-US"/>
        </w:rPr>
        <w:t xml:space="preserve">لأنا أعلم بما مع الدجال منه إن معه نارا تحرق وقال حسين مرة تحرق ونهر ماء بارد فمن أدركه منكم فلا يهلكن به ليغمضن عينيه وليقع في التي يراها نارا فإنها نهر ماء بار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سفيان يعنى بن عيينة عن عبد الملك عن ربعي عن حذيفة قال أتى رجل النبي صلى الله عليه وسلم فقال </w:t>
      </w:r>
      <w:r>
        <w:rPr>
          <w:rFonts w:ascii="Simplified Arabic" w:hAnsi="Simplified Arabic" w:cs="Simplified Arabic"/>
          <w:color w:val="0000FF"/>
          <w:sz w:val="29"/>
          <w:sz w:val="29"/>
          <w:szCs w:val="28"/>
          <w:rtl w:val="true"/>
          <w:lang w:eastAsia="en-US"/>
        </w:rPr>
        <w:t xml:space="preserve">إني رأيت في المنام إني لقيت بعض أهل الكتاب فقال نعم القوم أنتم لولا إنكم تقولون ما شاء الله وشاء محمد فقال النبي صلى الله عليه وسلم قد كنت أكرهها منكم فقولوا ما شاء الله ثم شاء محم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ثنا إسرائيل عن أبي إسحاق عن أبي المغيرة عن حذيفة قال </w:t>
      </w:r>
      <w:r>
        <w:rPr>
          <w:rFonts w:ascii="Simplified Arabic" w:hAnsi="Simplified Arabic" w:cs="Simplified Arabic"/>
          <w:color w:val="0000FF"/>
          <w:sz w:val="29"/>
          <w:sz w:val="29"/>
          <w:szCs w:val="28"/>
          <w:rtl w:val="true"/>
          <w:lang w:eastAsia="en-US"/>
        </w:rPr>
        <w:t xml:space="preserve">كان في لساني ذرب على أهلي لم أعده إلى غيره فذكرت ذلك للنبي صلى الله عليه وسلم قال أين أنت من الاستغفار يا حذيفة إني لاستغفر الله كل يوم مائة مرة وأتوب إليه فذكرته لأبي بردة بن أبي موسى فحدثني عن أبي موسى أن رسول الله صلى الله عليه وسلم قال إني لأستغفر الله كل يوم وليلة مائة مرة وأتوب إ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الأعمش عن شقيق قال قال حذيفة </w:t>
      </w:r>
      <w:r>
        <w:rPr>
          <w:rFonts w:ascii="Simplified Arabic" w:hAnsi="Simplified Arabic" w:cs="Simplified Arabic"/>
          <w:color w:val="0000FF"/>
          <w:sz w:val="29"/>
          <w:sz w:val="29"/>
          <w:szCs w:val="28"/>
          <w:rtl w:val="true"/>
          <w:lang w:eastAsia="en-US"/>
        </w:rPr>
        <w:t xml:space="preserve">أن أشبه الناس هديا ودلا وسمتا بمحمد صلى الله عليه وسلم عبد الله بن مسعود من حين يخرج إلى أن يرجع لا أدرى ما يصنع في ب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ائدة عن الأعمش عن شقيق قال كنت قاعدا مع حذيفة فأقبل عبد الله بن مسعود فقال حذيفة </w:t>
      </w:r>
      <w:r>
        <w:rPr>
          <w:rFonts w:ascii="Simplified Arabic" w:hAnsi="Simplified Arabic" w:cs="Simplified Arabic"/>
          <w:color w:val="0000FF"/>
          <w:sz w:val="29"/>
          <w:sz w:val="29"/>
          <w:szCs w:val="28"/>
          <w:rtl w:val="true"/>
          <w:lang w:eastAsia="en-US"/>
        </w:rPr>
        <w:t xml:space="preserve">أن أشبه الناس هديا ودلا برسول الله صلى الله عليه وسلم من حين يخرج من بيته حتى يرجع فلا أدرى ما يصنع في أهله كعبد الله بن مسعود والله لقد علم المحفوظون من أصحاب محمد صلى الله عليه وسلم إن عبد الله من أقربهم عند الله وسيلة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سلمة أنا عاصم بن بهدلة عن زر بن حبيش عن حذيفة </w:t>
      </w:r>
      <w:r>
        <w:rPr>
          <w:rFonts w:ascii="Simplified Arabic" w:hAnsi="Simplified Arabic" w:cs="Simplified Arabic"/>
          <w:color w:val="0000FF"/>
          <w:sz w:val="29"/>
          <w:sz w:val="29"/>
          <w:szCs w:val="28"/>
          <w:rtl w:val="true"/>
          <w:lang w:eastAsia="en-US"/>
        </w:rPr>
        <w:t xml:space="preserve">أن رسول الله صلى الله عليه وسلم أتى بالبراق وهو دابة أبيض طويل يضع حافره عند منتهى طرفه قال فلم يزايل ظهره هو وجبريل حتى أتيا بيت المقدس وفتحت لهما أبواب السماء ورأيا الجنة والنار قال وقال حذيفة ولم يصل في بيت المقدس قال زر فقلت بلى قد صلى قال حذيفة ما اسمك يا أصلع فإني أعرف وجهك ولا أدرى ما اسمك قال قلت أنا زر بن حبيش قال وما يدريك وهل تجده صلى قال قلت لقو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سبحان الذي أسرى بعبد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آية قال وهل تجده صلى فلو صلى فيه صلينا فيه كما نصلى في المسجد الحرام وقيل لحذيفة ربط الدابة بالحلقة التي ربط بها الأنبياء فقال حذيفة أو كان يخاف أن تذهب وقد آتاه الله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قال سألت سليمان فحدثني عن سعد بن عبيدة عن المستورد عن صلة بن زفر عن حذيفة </w:t>
      </w:r>
      <w:r>
        <w:rPr>
          <w:rFonts w:ascii="Simplified Arabic" w:hAnsi="Simplified Arabic" w:cs="Simplified Arabic"/>
          <w:color w:val="0000FF"/>
          <w:sz w:val="29"/>
          <w:sz w:val="29"/>
          <w:szCs w:val="28"/>
          <w:rtl w:val="true"/>
          <w:lang w:eastAsia="en-US"/>
        </w:rPr>
        <w:t xml:space="preserve">إنه صلى مع النبي صلى الله عليه وسلم فكان يقول في ركوعه سبحان الله ربي العظيم وفي سجوده سبحان ربي الأعلى وما مر بآية رحمة إلا وقف فسأل ولا بآية عذاب إلا تعوذ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يونس يعنى بن إسحاق عن أبي إسحاق عن نهيك عن عبد الله السلولي ثنا حذيفة قال </w:t>
      </w:r>
      <w:r>
        <w:rPr>
          <w:rFonts w:ascii="Simplified Arabic" w:hAnsi="Simplified Arabic" w:cs="Simplified Arabic"/>
          <w:color w:val="0000FF"/>
          <w:sz w:val="29"/>
          <w:sz w:val="29"/>
          <w:szCs w:val="28"/>
          <w:rtl w:val="true"/>
          <w:lang w:eastAsia="en-US"/>
        </w:rPr>
        <w:t xml:space="preserve">رأيت رسول الله صلى الله عليه وسلم أتى سباطة قوم فبال قائ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عن عاصم عن زر عن حذيفة إنه قال </w:t>
      </w:r>
      <w:r>
        <w:rPr>
          <w:rFonts w:ascii="Simplified Arabic" w:hAnsi="Simplified Arabic" w:cs="Simplified Arabic"/>
          <w:color w:val="0000FF"/>
          <w:sz w:val="29"/>
          <w:sz w:val="29"/>
          <w:szCs w:val="28"/>
          <w:rtl w:val="true"/>
          <w:lang w:eastAsia="en-US"/>
        </w:rPr>
        <w:t xml:space="preserve">ما بين طرفي حوض النبي صلى الله عليه وسلم كما بين أيلة ومضر آنيته أكثر أو مثل عدد نجوم السماء ماؤه أحلى من العسل وأشد بياضا من اللبن وأبرد من الثلج وأطيب ريحا من المسك من شرب منه لم يظمأ بعده أب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عن منصور عن عبد الله بن يسار عن حذيفة عن النبي صلى الله عليه وسلم قال </w:t>
      </w:r>
      <w:r>
        <w:rPr>
          <w:rFonts w:ascii="Simplified Arabic" w:hAnsi="Simplified Arabic" w:cs="Simplified Arabic"/>
          <w:color w:val="0000FF"/>
          <w:sz w:val="29"/>
          <w:sz w:val="29"/>
          <w:szCs w:val="28"/>
          <w:rtl w:val="true"/>
          <w:lang w:eastAsia="en-US"/>
        </w:rPr>
        <w:t xml:space="preserve">لا تقولوا ما شاء الله وشاء فلان ولكن قولوا ما شاء الله ثم شاء فل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رو بن مرة عن أبي البختري الطائي عن أبي ثور قال </w:t>
      </w:r>
      <w:r>
        <w:rPr>
          <w:rFonts w:ascii="Simplified Arabic" w:hAnsi="Simplified Arabic" w:cs="Simplified Arabic"/>
          <w:color w:val="0000FF"/>
          <w:sz w:val="29"/>
          <w:sz w:val="29"/>
          <w:szCs w:val="28"/>
          <w:rtl w:val="true"/>
          <w:lang w:eastAsia="en-US"/>
        </w:rPr>
        <w:t xml:space="preserve">بعث عثمان يوم الجرعة بسعيد بن العاص قال فخرجوا إليه فردوه قال فكنت قاعدا مع أبي مسعود وحذيفة فقال أبو مسعود ما كنت أرى أن يرجع لم يهرق فيه دما قال فقال حذيفة ولكن قد علمت لترجعن على عقيبها لم يهرق فيها محجمة دم وما علمت من ذلك شيئا إلا شيئا علمته ومحمد صلى الله عليه وسلم حي حتى إن الرجل ليصبح مؤمنا ثم يمسي ما معه منه شيء ويمسي مؤمنا ويصبح ما معه منه شيء يقاتل فئته اليوم ويقتله الله عدا ينكس قلبه تعلوه أسته قال فقلت أسفله قال أس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الأعمش عن عبد الرحمن بن ثروان عن عمرو بن حنظلة قال قال حذيفة </w:t>
      </w:r>
      <w:r>
        <w:rPr>
          <w:rFonts w:ascii="Simplified Arabic" w:hAnsi="Simplified Arabic" w:cs="Simplified Arabic"/>
          <w:color w:val="0000FF"/>
          <w:sz w:val="29"/>
          <w:sz w:val="29"/>
          <w:szCs w:val="28"/>
          <w:rtl w:val="true"/>
          <w:lang w:eastAsia="en-US"/>
        </w:rPr>
        <w:t xml:space="preserve">والله لا تدع مضر عبد الله مؤمنا إلا فتنوه أو قتلوه أو يضربهم الله والملائكة والمؤمنون حتى لا يمنعوا ذئب تلعة فقال له رجل أتقول هذا يا عبد الله وأنت رجل من مضر قال لا أقول إلا ما قال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قال أبو إسحاق أخبرني عن عبد الرحمن بن يزيد قال قلنا لحذيفة أخبرنا برجل قريب السمت والهدى برسول الله صلى الله عليه وسلم حتى نأخذ عنه قال </w:t>
      </w:r>
      <w:r>
        <w:rPr>
          <w:rFonts w:ascii="Simplified Arabic" w:hAnsi="Simplified Arabic" w:cs="Simplified Arabic"/>
          <w:color w:val="0000FF"/>
          <w:sz w:val="29"/>
          <w:sz w:val="29"/>
          <w:szCs w:val="28"/>
          <w:rtl w:val="true"/>
          <w:lang w:eastAsia="en-US"/>
        </w:rPr>
        <w:t xml:space="preserve">ما أعلم أحدا أقرب سمتا وهديا ودلا برسول الله صلى الله عليه وسلم حتى يواريه جدار بيته من بن أم عبد ولم نسمع هذا من عبد الرحمن بن يزيد لقد علم المحفوظون من أصحاب محمد صلى الله عليه وسلم أن بن أم عبد من أقربهم إلى الله عز وجل وسي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3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عن وليد بن العيزار عن بن عمرو الشيباني عن حذيفة </w:t>
      </w:r>
      <w:r>
        <w:rPr>
          <w:rFonts w:ascii="Simplified Arabic" w:hAnsi="Simplified Arabic" w:cs="Simplified Arabic"/>
          <w:color w:val="0000FF"/>
          <w:sz w:val="29"/>
          <w:sz w:val="29"/>
          <w:szCs w:val="28"/>
          <w:rtl w:val="true"/>
          <w:lang w:eastAsia="en-US"/>
        </w:rPr>
        <w:t xml:space="preserve">بهذا ك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عبد الواحد بن زياد ثنا أبو روق عطية بن الحرث ثنا مخمل بن دماث </w:t>
      </w:r>
      <w:r>
        <w:rPr>
          <w:rFonts w:ascii="Simplified Arabic" w:hAnsi="Simplified Arabic" w:cs="Simplified Arabic"/>
          <w:color w:val="0000FF"/>
          <w:sz w:val="29"/>
          <w:sz w:val="29"/>
          <w:szCs w:val="28"/>
          <w:rtl w:val="true"/>
          <w:lang w:eastAsia="en-US"/>
        </w:rPr>
        <w:t xml:space="preserve">قال غزوت مع سعيد بن العاص قال فسأل الناس من شهد منكم صلاة الخوف مع رسول الله صلى الله عليه وسلم قال فقال حذيفة أنا صلى بطائفة من القوم ركعة وطائفة مواجهة العدو ثم ذهب هؤلاء فقاموا مقام أصحابهم مواجهة العدو وجاءت الطائفة الأخرى فصلى بهم رسول الله صلى الله عليه وسلم ثم سلم فكان لرسول الله صلى الله عليه وسلم ركعتان ولكل طائفة رك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ثنا عبد الملك بن عمير عن ربعي قال قال عقبة بن عمرو لحذيفة ألا تحدثنا ما سمعت رسول الله صلى الله عليه وسلم يقول قال سمعته يقول </w:t>
      </w:r>
      <w:r>
        <w:rPr>
          <w:rFonts w:ascii="Simplified Arabic" w:hAnsi="Simplified Arabic" w:cs="Simplified Arabic"/>
          <w:color w:val="0000FF"/>
          <w:sz w:val="29"/>
          <w:sz w:val="29"/>
          <w:szCs w:val="28"/>
          <w:rtl w:val="true"/>
          <w:lang w:eastAsia="en-US"/>
        </w:rPr>
        <w:t xml:space="preserve">إن مع الدجال إذا خرج ماء ونارا الذي يرى الناس إنها نار فماء بارد وأما الذي يرى الناس إنه ماء فنار تحرق فمن أدرك ذلك منكم فليقع في الذي يرى إنها نار فإنها ماء عذب بارد قال حذيفة وسمعته يقول إن رجلا ممن كان قبلكم أتاه ملك ليقبض نفسه فقال له هل عملت من خير فقال ما أعلم قيل له انظر قال ما أعلم شيئا غير إني كنت أبايع الناس وأجازفهم فانظر المعسر وأتجاوز عن المعسر فأدخله الله عز وجل الجنة قال وسمعته يقول إن رجلا حضره الموت فلما أيس من الحياة أوصى أهله إذا أنا مت فاجمعوا لي حطبا كثيرا جزلا ثم أوقدوا فيه نارا حتى إذا أكلت لحمى وخلص إلى عظمى فامتحشت فخذوها فاذروها في اليم ففعلوا فجمعه الله عز وجل إليه وقال له لم فعلت ذلك قال من خشيتك قال فغفر الله له قال عقبة بن عمرو أنا سمعته يقول ذلك وكان نباش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وسمعته أنا من عبد الله بن أبي شيبة ثنا أبو أسامة عن الوليد بن جميع ثنا أبو الطفيل ثنا حذيفة بن اليمان قال </w:t>
      </w:r>
      <w:r>
        <w:rPr>
          <w:rFonts w:ascii="Simplified Arabic" w:hAnsi="Simplified Arabic" w:cs="Simplified Arabic"/>
          <w:color w:val="0000FF"/>
          <w:sz w:val="29"/>
          <w:sz w:val="29"/>
          <w:szCs w:val="28"/>
          <w:rtl w:val="true"/>
          <w:lang w:eastAsia="en-US"/>
        </w:rPr>
        <w:t xml:space="preserve">ما منعني أن أشهد بدرا إلا أني خرجت أنا وأبي حسيل فأخذنا كفار قريش فقالوا إنكم تريدون محمدا قلنا ما نريد إلا المدينة فأخذوا منا عهد الله وميثاقه لننصرفن إلى المدينة ولا نقاتل معه فأتينا رسول الله صلى الله عليه وسلم فأخبرناه الخبر فقال انصرفا نفى بعهدهم ونستعين الله علي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ثنا الحجاج بن فرافصة حدثني رجل عن حذيفة بن اليمان أنه أتى النبي صلى الله عليه وسلم فقال </w:t>
      </w:r>
      <w:r>
        <w:rPr>
          <w:rFonts w:ascii="Simplified Arabic" w:hAnsi="Simplified Arabic" w:cs="Simplified Arabic"/>
          <w:color w:val="0000FF"/>
          <w:sz w:val="29"/>
          <w:sz w:val="29"/>
          <w:szCs w:val="28"/>
          <w:rtl w:val="true"/>
          <w:lang w:eastAsia="en-US"/>
        </w:rPr>
        <w:t xml:space="preserve">بينما أنا أصلي إذ سمعت متكلما يقول اللهم لك الحمد كله ولك الملك كله بيدك الخير كله إليك يرجع الأمر كله علانيته وسره فأهل أن تحمد أنك على كل شيء قدير اللهم اغفر لي جميع ما مضى من ذنبي واعصمني فيما بقى من عمري وارزقني عملا زاكيا ترضى به عنى فقال النبي صلى الله عليه وسلم ذاك ملك أتاك يعلمك تحميد رب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عن أبي إسحاق قال سمعت مسلم بن نذير عن حذيفة قال </w:t>
      </w:r>
      <w:r>
        <w:rPr>
          <w:rFonts w:ascii="Simplified Arabic" w:hAnsi="Simplified Arabic" w:cs="Simplified Arabic"/>
          <w:color w:val="0000FF"/>
          <w:sz w:val="29"/>
          <w:sz w:val="29"/>
          <w:szCs w:val="28"/>
          <w:rtl w:val="true"/>
          <w:lang w:eastAsia="en-US"/>
        </w:rPr>
        <w:t xml:space="preserve">أخذ رسول الله صلى الله عليه وسلم بعضلة ساقي أو بعضلة ساقه قال فقال الإزار ههنا فإن أبيت فهنا فإن أبيت فلا حق للإزار في الكعبين أو لا حق للكعبين في الإز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شعبة ثنا الحكم قال سمعت بن أبي ليلى </w:t>
      </w:r>
      <w:r>
        <w:rPr>
          <w:rFonts w:ascii="Simplified Arabic" w:hAnsi="Simplified Arabic" w:cs="Simplified Arabic"/>
          <w:color w:val="0000FF"/>
          <w:sz w:val="29"/>
          <w:sz w:val="29"/>
          <w:szCs w:val="28"/>
          <w:rtl w:val="true"/>
          <w:lang w:eastAsia="en-US"/>
        </w:rPr>
        <w:t xml:space="preserve">أن حذيفة كان بالمدائن فجاء دهقان بقدح من فضة فأخذه فرماه به وقال إني لم أفعل هذا إلا أنى قد نهيته فلم ينته وإن رسول الله صلى الله عليه وسلم يعنى نهاني عن الشرب في آنية الذهب والفضة والحرير والديباج وقال هي لهم في الدنيا ولكم في الآخ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بد الله ثنا معاذ يعنى بن هشام قال وجدت في كتاب أبي بخط يده ولم أسمعه منه عن قتادة عن أبي معشر عن إبراهيم النخعي عن همام عن حذيفة أن نبي الله صلى الله عليه وسلم قال </w:t>
      </w:r>
      <w:r>
        <w:rPr>
          <w:rFonts w:ascii="Simplified Arabic" w:hAnsi="Simplified Arabic" w:cs="Simplified Arabic"/>
          <w:color w:val="0000FF"/>
          <w:sz w:val="29"/>
          <w:sz w:val="29"/>
          <w:szCs w:val="28"/>
          <w:rtl w:val="true"/>
          <w:lang w:eastAsia="en-US"/>
        </w:rPr>
        <w:t xml:space="preserve">في أمتي كذابون ودجالون سبعة وعشرون منهم أربع نسوة وإني خاتم النبيين لا نبي بع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مهدي ثنا واصل الأحدب عن أبي وائل عن حذيفة إنه بلغه عن رجل ينم الحديث ف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دخل الجنة نم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مهدي ثنا واصل الأحدب عن أبي وائل عن حذيفة </w:t>
      </w:r>
      <w:r>
        <w:rPr>
          <w:rFonts w:ascii="Simplified Arabic" w:hAnsi="Simplified Arabic" w:cs="Simplified Arabic"/>
          <w:color w:val="0000FF"/>
          <w:sz w:val="29"/>
          <w:sz w:val="29"/>
          <w:szCs w:val="28"/>
          <w:rtl w:val="true"/>
          <w:lang w:eastAsia="en-US"/>
        </w:rPr>
        <w:t xml:space="preserve">أنه رأى رجلا لا يتم ركوعا ولا سجود فلما انصرف من صلاته دعاه حذيفة فقال له منذ كم صليت هذه الصلاة قال قد صليتها منذ كذا وكذا فقال حذيفة ما صليت أو قال ما صليت لله صلاة شك مهدي وأحسبه قال ولو مت مت على غير سنة محمد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عاصم بن بهدلة عن زر بن حبيش قال </w:t>
      </w:r>
      <w:r>
        <w:rPr>
          <w:rFonts w:ascii="Simplified Arabic" w:hAnsi="Simplified Arabic" w:cs="Simplified Arabic"/>
          <w:color w:val="0000FF"/>
          <w:sz w:val="29"/>
          <w:sz w:val="29"/>
          <w:szCs w:val="28"/>
          <w:rtl w:val="true"/>
          <w:lang w:eastAsia="en-US"/>
        </w:rPr>
        <w:t xml:space="preserve">تسحرت ثم انطلقت إلى المسجد فمررت بمنزل حذيفة بن اليمان فدخلت عليه فأمر بلقحة فحلبت وبقدر فسخنت ثم قال أدن فقلت إني أريد الصوم فقال وأنا أريد الصوم فأكلنا وشربنا ثم أتينا المسجد فأقيمت الصلاة ثم قال حذيفة هكذا فعل بي رسول الله صلى الله عليه وسلم قلت أبعد الصبح قال نعم هو الصبح غير أن لم تطلع الشمس قال وبين بيت حذيفة وبين المسجد كما بين المسجد ثابت وبستان حوط وقد قال حماد أيضا وقال حذيفة هكذا صنعت مع النبي صلى الله عليه وسلم وصنع بي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أبا إسحاق قال سمعت الوليد أبا المغيرة أو المغيرة أبا الوليد يحدث أن حذيفة قال </w:t>
      </w:r>
      <w:r>
        <w:rPr>
          <w:rFonts w:ascii="Simplified Arabic" w:hAnsi="Simplified Arabic" w:cs="Simplified Arabic"/>
          <w:color w:val="0000FF"/>
          <w:sz w:val="29"/>
          <w:sz w:val="29"/>
          <w:szCs w:val="28"/>
          <w:rtl w:val="true"/>
          <w:lang w:eastAsia="en-US"/>
        </w:rPr>
        <w:t xml:space="preserve">يا رسول الله إني ذرب اللسان وأن عامة ذلك على أهلي فقال أين أنت من الاستغفار فقال إني لأستغفر في اليوم والليلة أو في اليوم مائة 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ثنا عبد الملك بن عمير حدثني بن عم لحذيفة عن حذيفة قال </w:t>
      </w:r>
      <w:r>
        <w:rPr>
          <w:rFonts w:ascii="Simplified Arabic" w:hAnsi="Simplified Arabic" w:cs="Simplified Arabic"/>
          <w:color w:val="0000FF"/>
          <w:sz w:val="29"/>
          <w:sz w:val="29"/>
          <w:szCs w:val="28"/>
          <w:rtl w:val="true"/>
          <w:lang w:eastAsia="en-US"/>
        </w:rPr>
        <w:t xml:space="preserve">قمت إلى جنب رسول الله صلى الله عليه وسلم ذات ليلة فقرأ السبع الطول في سبع ركعات قال فكان إذا رفع رأسه من الركوع قال سمع الله لمن حمده ثم قال الحمد لله ذي الملكوت والجبروت والكبرياء والعظمة وكان ركوعه نحوا من قيامه وسجوده نحوا من ركوعه فقضى صلاته وقد كادت رجلاي تنكسر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ي عن بن عون عن مجاهد عن بن أبي لي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قال أبي قال معاذ ثنا بن عون عن مجاهد عن عبد الرحمن بن أبي ليلى قال </w:t>
      </w:r>
      <w:r>
        <w:rPr>
          <w:rFonts w:ascii="Simplified Arabic" w:hAnsi="Simplified Arabic" w:cs="Simplified Arabic"/>
          <w:color w:val="0000FF"/>
          <w:sz w:val="29"/>
          <w:sz w:val="29"/>
          <w:szCs w:val="28"/>
          <w:rtl w:val="true"/>
          <w:lang w:eastAsia="en-US"/>
        </w:rPr>
        <w:t xml:space="preserve">خرجت مع حذيفة إلى بعض هذا السواد فاستسقى فاتاه دهقان بإناء من فضة قال فرماه به في وجهه قال قلنا اسكتوا اسكتوا وأنا إن سألناه لم يحدثنا قال فسكتنا قال فلما كان بعد ذلك قال أتدرون لم رميت به في وجهه قال قلنا لا قال إني كنت نهيته قال فذكر النبي صلى الله عليه وسلم قال لا تشربوا في آنية الذهب قال معاذ لا تشربوا في الذهب ولا في الفضة ولا تلبسوا الحرير ولا الديباج فإنهما لهم في الدنيا ولكم في الآخ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شقيق عن حذيفة قال قال رسول الله صلى الله عليه وسلم </w:t>
      </w:r>
      <w:r>
        <w:rPr>
          <w:rFonts w:ascii="Simplified Arabic" w:hAnsi="Simplified Arabic" w:cs="Simplified Arabic"/>
          <w:color w:val="0000FF"/>
          <w:sz w:val="29"/>
          <w:sz w:val="29"/>
          <w:szCs w:val="28"/>
          <w:rtl w:val="true"/>
          <w:lang w:eastAsia="en-US"/>
        </w:rPr>
        <w:t xml:space="preserve">الدجال أعور العين اليسرى جفال الشعر معه جنة ونار فناره جنة وجنته 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وابن نمير ثنا الأعمش عن شقيق عن حذيفة قال </w:t>
      </w:r>
      <w:r>
        <w:rPr>
          <w:rFonts w:ascii="Simplified Arabic" w:hAnsi="Simplified Arabic" w:cs="Simplified Arabic"/>
          <w:color w:val="0000FF"/>
          <w:sz w:val="29"/>
          <w:sz w:val="29"/>
          <w:szCs w:val="28"/>
          <w:rtl w:val="true"/>
          <w:lang w:eastAsia="en-US"/>
        </w:rPr>
        <w:t xml:space="preserve">كان رسول الله صلى الله عليه وسلم إذا قام من الليل يشوص فاه قال بن نمير قلت للأعمش بالسواك قال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الأعمش عن سعد بن عبيدة عن المستورد بن الأحنف عن سلمة بن زفر عن حذيفة قال </w:t>
      </w:r>
      <w:r>
        <w:rPr>
          <w:rFonts w:ascii="Simplified Arabic" w:hAnsi="Simplified Arabic" w:cs="Simplified Arabic"/>
          <w:color w:val="0000FF"/>
          <w:sz w:val="29"/>
          <w:sz w:val="29"/>
          <w:szCs w:val="28"/>
          <w:rtl w:val="true"/>
          <w:lang w:eastAsia="en-US"/>
        </w:rPr>
        <w:t xml:space="preserve">صليت مع رسول الله صلى الله عليه وسلم ليلة فافتتح البقرة فقلت يركع عند المائة قال ثم مضى فقلت يصلي بها في ركعة فمضى فقلت يركع بها ثم افتتح النساء فقرأها ثم افتتح آل عمران فقرأها يقرأ مسترسلا إذا مر بآية فيها تسبيح سبح وإذا مر بسؤال سأل وإذا مر بتعوذ تعوذ ثم ركع فجعل يقول سبحان ربي العظيم فكان ركوعه نحوا من قيامه ثم قال سمع الله لمن حمده ثم قام طويلا قريبا مما ركع ثم سجد فقال سبحان الله ربي الأعلى فكان سجوده قريبا من قيا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وأبو نعيم قالا ثنا سفيان عن منصور عن إبراهيم عن همام بن الحرث قال كنا عند حذيفة فقيل له أن فلانا يرفع إلى عثمان الأحاديث ف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دخل الجنة قت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عبد الملك بن عمير عن ربعي بن حراش عن حذيفة قال </w:t>
      </w:r>
      <w:r>
        <w:rPr>
          <w:rFonts w:ascii="Simplified Arabic" w:hAnsi="Simplified Arabic" w:cs="Simplified Arabic"/>
          <w:color w:val="0000FF"/>
          <w:sz w:val="29"/>
          <w:sz w:val="29"/>
          <w:szCs w:val="28"/>
          <w:rtl w:val="true"/>
          <w:lang w:eastAsia="en-US"/>
        </w:rPr>
        <w:t xml:space="preserve">كان النبي صلى الله عليه وسلم إذا أوى إلى فراشه قال اللهم باسمك أموت وباسمك أحيا وإذا استيقظ قال الحمد لله الذي أحيانا بعد ما أماتنا وإليه النش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سفيان عن أبي مالك وابن جعفر ثنا شعبة عن أبي مالك عن ربعي عن حذيفة قال بن جعفر عن النبي صلى الله عليه وسلم قال قال نبيكم صلى الله عليه وسلم </w:t>
      </w:r>
      <w:r>
        <w:rPr>
          <w:rFonts w:ascii="Simplified Arabic" w:hAnsi="Simplified Arabic" w:cs="Simplified Arabic"/>
          <w:color w:val="0000FF"/>
          <w:sz w:val="29"/>
          <w:sz w:val="29"/>
          <w:szCs w:val="28"/>
          <w:rtl w:val="true"/>
          <w:lang w:eastAsia="en-US"/>
        </w:rPr>
        <w:t xml:space="preserve">كل معروف 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أبي إسحاق عن عبيد بن المغيرة عن حذيفة قال </w:t>
      </w:r>
      <w:r>
        <w:rPr>
          <w:rFonts w:ascii="Simplified Arabic" w:hAnsi="Simplified Arabic" w:cs="Simplified Arabic"/>
          <w:color w:val="0000FF"/>
          <w:sz w:val="29"/>
          <w:sz w:val="29"/>
          <w:szCs w:val="28"/>
          <w:rtl w:val="true"/>
          <w:lang w:eastAsia="en-US"/>
        </w:rPr>
        <w:t xml:space="preserve">كنت رجلا ذرب اللسان على أهلي فقلت يا رسول الله قد خشيت أن يدخلني لساني النار قال فأين أنت من الاستغفار إني لأستغفر الله في اليوم مائة قال أبو إسحاق ذكرته لأبي بردة فقال وأتوب إ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أبي إسحاق حدثني بعض أصحابنا عن حذيفة أن المشركين أخذوه وأباه فاخذوا عليهم أن لا يقاتلوهم يوم بدر فقال رسول الله صلى الله عليه وسلم </w:t>
      </w:r>
      <w:r>
        <w:rPr>
          <w:rFonts w:ascii="Simplified Arabic" w:hAnsi="Simplified Arabic" w:cs="Simplified Arabic"/>
          <w:color w:val="0000FF"/>
          <w:sz w:val="29"/>
          <w:sz w:val="29"/>
          <w:szCs w:val="28"/>
          <w:rtl w:val="true"/>
          <w:lang w:eastAsia="en-US"/>
        </w:rPr>
        <w:t xml:space="preserve">فوالهم ونستعين الله علي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الأعمش عن خيثمة عن بن حذيفة عن حذيفة قال </w:t>
      </w:r>
      <w:r>
        <w:rPr>
          <w:rFonts w:ascii="Simplified Arabic" w:hAnsi="Simplified Arabic" w:cs="Simplified Arabic"/>
          <w:color w:val="0000FF"/>
          <w:sz w:val="29"/>
          <w:sz w:val="29"/>
          <w:szCs w:val="28"/>
          <w:rtl w:val="true"/>
          <w:lang w:eastAsia="en-US"/>
        </w:rPr>
        <w:t xml:space="preserve">كنا مع رسول الله صلى الله عليه وسلم فأتى بطعام فجاء إعرابي كأنما يطرد فذهب يتناول فأخذ النبي صلى الله عليه وسلم بيده وجاءت جارية كأنها تطرد فأهوت فأخذ النبي صلى الله عليه وسلم بيدها فقال النبي صلى الله عليه وسلم أن الشيطان لما أعييتموه جاء بالأعرابي والجارية يستحل الطعام إذا لم يذكر اسم الله عليه بسم الله كل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الحكم قال سمعت بن أبي ليلى يحدث </w:t>
      </w:r>
      <w:r>
        <w:rPr>
          <w:rFonts w:ascii="Simplified Arabic" w:hAnsi="Simplified Arabic" w:cs="Simplified Arabic"/>
          <w:color w:val="0000FF"/>
          <w:sz w:val="29"/>
          <w:sz w:val="29"/>
          <w:szCs w:val="28"/>
          <w:rtl w:val="true"/>
          <w:lang w:eastAsia="en-US"/>
        </w:rPr>
        <w:t xml:space="preserve">أن حذيفة استسقى فاتاه إنسان بإناء من فضة فرماه به وقال إني كنت قد نهيته فأبى أن ينتهى أن رسول الله صلى الله عليه وسلم نهانا أن نشرب في آنية الذهب والفضة وعن لبس الحرير والديباج وقال هو لهم في الدنيا ولكم في الآخ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رو بن مرة عن أبي حمزة رجل من الأنصار عن رجل من عبس عن حذيفة أنه </w:t>
      </w:r>
      <w:r>
        <w:rPr>
          <w:rFonts w:ascii="Simplified Arabic" w:hAnsi="Simplified Arabic" w:cs="Simplified Arabic"/>
          <w:color w:val="0000FF"/>
          <w:sz w:val="29"/>
          <w:sz w:val="29"/>
          <w:szCs w:val="28"/>
          <w:rtl w:val="true"/>
          <w:lang w:eastAsia="en-US"/>
        </w:rPr>
        <w:t xml:space="preserve">صلى مع رسول الله صلى الله عليه وسلم من الليل فلما دخل في الصلاة قال الله أكبر ذو الملكوت والجبروت والكبرياء والعظمة قال ثم قرأ البقرة ثم ركع وكان ركوعه نحوا من قيامه وكان يقول سبحان الله ربي العظيم ثم رفع رأسه فكان قيامه نحوا من ركوعه وكان يقول لربي الحمد لربي الحمد ثم سجد فكان سجوده نحوا من قيامه وكان يقول سبحان ربي الأعلى سبحان ربي الأعلى ثم رفع رأسه فكان ما بين السجدتين نحوا من السجود وكان يقول رب اغفر لي رب اغفر لي قال حتى قرأ البقرة وآل عمران والنساء والمائدة والأنعام شعبة الذي يشك في المائدة والأنع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حجاج حدثني شعبة عن قتادة عن أبي مجلز لاحق بن حميد وقال حجاج سمعت أبا مجلز قال </w:t>
      </w:r>
      <w:r>
        <w:rPr>
          <w:rFonts w:ascii="Simplified Arabic" w:hAnsi="Simplified Arabic" w:cs="Simplified Arabic"/>
          <w:color w:val="0000FF"/>
          <w:sz w:val="29"/>
          <w:sz w:val="29"/>
          <w:szCs w:val="28"/>
          <w:rtl w:val="true"/>
          <w:lang w:eastAsia="en-US"/>
        </w:rPr>
        <w:t xml:space="preserve">قعد رجل في وسط حلقة قال فقال حذيفة ملعون من قعد في وسط الحلقة على لسان محمد صلى الله عليه وسلم وقال لعن رسول الله صلى الله عليه وسلم من قعد في وسط الحلقة قال حجاج قال شعبة لم يدرك أبو مجلز حذيف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أبا إسحاق يحدث عن صلة بن زفر عن حذيفة أنه قال إذا جاء أهل نجران إلى رسول الله صلى الله عليه وسلم فقالوا </w:t>
      </w:r>
      <w:r>
        <w:rPr>
          <w:rFonts w:ascii="Simplified Arabic" w:hAnsi="Simplified Arabic" w:cs="Simplified Arabic"/>
          <w:color w:val="0000FF"/>
          <w:sz w:val="29"/>
          <w:sz w:val="29"/>
          <w:szCs w:val="28"/>
          <w:rtl w:val="true"/>
          <w:lang w:eastAsia="en-US"/>
        </w:rPr>
        <w:t xml:space="preserve">ابعثوا إلينا رجلا أمينا فقال لأبعثن إليكم رجلا أمينا حق أمين حق أمين قال فاستشرف لها الناس قال فبعث أبا عبيدة بن الجراح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إسحاق عن مسلم بن يسار عن حذيفة قال </w:t>
      </w:r>
      <w:r>
        <w:rPr>
          <w:rFonts w:ascii="Simplified Arabic" w:hAnsi="Simplified Arabic" w:cs="Simplified Arabic"/>
          <w:color w:val="0000FF"/>
          <w:sz w:val="29"/>
          <w:sz w:val="29"/>
          <w:szCs w:val="28"/>
          <w:rtl w:val="true"/>
          <w:lang w:eastAsia="en-US"/>
        </w:rPr>
        <w:t xml:space="preserve">أخذ النبي صلى الله عليه وسلم بعضلة ساقي أو بعضلة ساقه فقال حق الإزار ههنا فإن أبيت فهنا فإن أبيت فلا حق للإزار في الكعبين أو لا حق للكعبين في الإز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أبا مالك يعنى الأشجعي يحدث عن ربعي عن حذيفة عن النبي صلى الله عليه وسلم أنه قال </w:t>
      </w:r>
      <w:r>
        <w:rPr>
          <w:rFonts w:ascii="Simplified Arabic" w:hAnsi="Simplified Arabic" w:cs="Simplified Arabic"/>
          <w:color w:val="0000FF"/>
          <w:sz w:val="29"/>
          <w:sz w:val="29"/>
          <w:szCs w:val="28"/>
          <w:rtl w:val="true"/>
          <w:lang w:eastAsia="en-US"/>
        </w:rPr>
        <w:t xml:space="preserve">كل معروف 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نصور عن ربعي بن حراش عن امرأته عن أخت حذيفة قالت خطبنا رسول الله صلى الله عليه وسلم فقال </w:t>
      </w:r>
      <w:r>
        <w:rPr>
          <w:rFonts w:ascii="Simplified Arabic" w:hAnsi="Simplified Arabic" w:cs="Simplified Arabic"/>
          <w:color w:val="0000FF"/>
          <w:sz w:val="29"/>
          <w:sz w:val="29"/>
          <w:szCs w:val="28"/>
          <w:rtl w:val="true"/>
          <w:lang w:eastAsia="en-US"/>
        </w:rPr>
        <w:t xml:space="preserve">يا معشر النساء أما لكن في الفضة ما تحلين أما أنه ما منكن من امرأة تلبس ذهبا تظهره إلا عذبت به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حجاج قالا ثنا شعبة عن منصور عن عبد الله بن يسار عن حذيفة أنه قال قال رسول الله صلى الله عليه وسلم </w:t>
      </w:r>
      <w:r>
        <w:rPr>
          <w:rFonts w:ascii="Simplified Arabic" w:hAnsi="Simplified Arabic" w:cs="Simplified Arabic"/>
          <w:color w:val="0000FF"/>
          <w:sz w:val="29"/>
          <w:sz w:val="29"/>
          <w:szCs w:val="28"/>
          <w:rtl w:val="true"/>
          <w:lang w:eastAsia="en-US"/>
        </w:rPr>
        <w:t xml:space="preserve">لا تقولوا ما شاء الله وشاء فلان ولكن قولوا ما شاء الله ثم شاء فل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بد الملك بن عمير عن ربعي بن حراش عن الطفيل أخي عائشة أمها </w:t>
      </w:r>
      <w:r>
        <w:rPr>
          <w:rFonts w:ascii="Simplified Arabic" w:hAnsi="Simplified Arabic" w:cs="Simplified Arabic"/>
          <w:color w:val="0000FF"/>
          <w:sz w:val="29"/>
          <w:sz w:val="29"/>
          <w:szCs w:val="28"/>
          <w:rtl w:val="true"/>
          <w:lang w:eastAsia="en-US"/>
        </w:rPr>
        <w:t xml:space="preserve">أن يهوديا رأى في منامه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بد الملك بن عمير عن ربعي بن حراش عن الطفيل عن حذيفة عن النبي صلى الله عليه وسلم قال </w:t>
      </w:r>
      <w:r>
        <w:rPr>
          <w:rFonts w:ascii="Simplified Arabic" w:hAnsi="Simplified Arabic" w:cs="Simplified Arabic"/>
          <w:color w:val="0000FF"/>
          <w:sz w:val="29"/>
          <w:sz w:val="29"/>
          <w:szCs w:val="28"/>
          <w:rtl w:val="true"/>
          <w:lang w:eastAsia="en-US"/>
        </w:rPr>
        <w:t xml:space="preserve">في الدجال أن معه ماء ونارا فناره ماء بارد وماؤه نار فلا تهلكوا قال أبو مسعود وأنا سمعته م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بد الملك بن عمير عن ربعي بن حراش عن حذيفة عن النبي صلى الله عليه وسلم </w:t>
      </w:r>
      <w:r>
        <w:rPr>
          <w:rFonts w:ascii="Simplified Arabic" w:hAnsi="Simplified Arabic" w:cs="Simplified Arabic"/>
          <w:color w:val="0000FF"/>
          <w:sz w:val="29"/>
          <w:sz w:val="29"/>
          <w:szCs w:val="28"/>
          <w:rtl w:val="true"/>
          <w:lang w:eastAsia="en-US"/>
        </w:rPr>
        <w:t xml:space="preserve">إن رجلا مات فدخل الجنة فقيل له ما كنت تعمل قال فأما ذكر وأما ذكر فقال إني كنت أبايع الناس فكنت أنظر المعسر وأتجوز في السكة أو في النقد فغفر له فقال أبو مسعود وأنا سمعته م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يزيد ثنا حيوة حدثني بكر بن عمرو أن أبا عبد الملك علي بن يزيد الدمشقي حدثه أنه بلغه عن حذيفة عن النبي صلى الله عليه وسلم أنه قال </w:t>
      </w:r>
      <w:r>
        <w:rPr>
          <w:rFonts w:ascii="Simplified Arabic" w:hAnsi="Simplified Arabic" w:cs="Simplified Arabic"/>
          <w:color w:val="0000FF"/>
          <w:sz w:val="29"/>
          <w:sz w:val="29"/>
          <w:szCs w:val="28"/>
          <w:rtl w:val="true"/>
          <w:lang w:eastAsia="en-US"/>
        </w:rPr>
        <w:t xml:space="preserve">إن فضل الدار القريبة يعنى من المسجد على الدار البعيدة كفضل الغازي على القا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سالم المرادي عن عمرو بن هرم الأزدي عن أبي عبد الله وربعي بن حراش عن حذيفة قال بينا نحن عند رسول الله صلى الله عليه وسلم قال </w:t>
      </w:r>
      <w:r>
        <w:rPr>
          <w:rFonts w:ascii="Simplified Arabic" w:hAnsi="Simplified Arabic" w:cs="Simplified Arabic"/>
          <w:color w:val="0000FF"/>
          <w:sz w:val="29"/>
          <w:sz w:val="29"/>
          <w:szCs w:val="28"/>
          <w:rtl w:val="true"/>
          <w:lang w:eastAsia="en-US"/>
        </w:rPr>
        <w:t xml:space="preserve">إني لست أدرى ما قدر بقائي فيكم فاقتدوا باللذين من بعدي يشير إلى أبي بكر وعمر رضى الله تعالى عنهما واهدوا هدى عمار وعهد بن أم عبد رضى الله تعالى ع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خالد عن مهدي عن واصل الأحدب عن أبي وائل قال قيل لحذيفة أن رجلا ينم الحديث قال حذيفة سمعت النبي صلى الله عليه وسلم يقول </w:t>
      </w:r>
      <w:r>
        <w:rPr>
          <w:rFonts w:ascii="Simplified Arabic" w:hAnsi="Simplified Arabic" w:cs="Simplified Arabic"/>
          <w:color w:val="0000FF"/>
          <w:sz w:val="29"/>
          <w:sz w:val="29"/>
          <w:szCs w:val="28"/>
          <w:rtl w:val="true"/>
          <w:lang w:eastAsia="en-US"/>
        </w:rPr>
        <w:t xml:space="preserve">لا يدخل الجنة نم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ي عن بن عون عن محمد قال قال جندب </w:t>
      </w:r>
      <w:r>
        <w:rPr>
          <w:rFonts w:ascii="Simplified Arabic" w:hAnsi="Simplified Arabic" w:cs="Simplified Arabic"/>
          <w:color w:val="0000FF"/>
          <w:sz w:val="29"/>
          <w:sz w:val="29"/>
          <w:szCs w:val="28"/>
          <w:rtl w:val="true"/>
          <w:lang w:eastAsia="en-US"/>
        </w:rPr>
        <w:t xml:space="preserve">لما كان يوم الجرعة وثم رجل قال فقال والله ليهراقن اليوم دماء قال قال الرجل كلا والله قال هلا قلت بلى والله قال كلا والله إنه لحديث رسول الله صلى الله عليه وسلم حدثنيه قال قلت والله إني لأراك جليس سوء منذ اليوم تسمعني أحلف وقد سمعته من رسول الله صلى الله عليه وسلم لا ينهانى قال ثم قلت ما لي وللغضب قال فتركت الغضب وأقبلت اسأله قال وإذا الرجل حذيف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حدثنا عبد الرحمن بن مهدي عن سفيان عن الأشعث عن الأسود بن هلال عن ثعلبة بن زهدم اليربوعي قال كنا مع سعيد بن العاص بطبرستان فقال أيكم يحفظ صلاة الخوف مع رسول الله صلى الله عليه وسلم فقال حذيفة </w:t>
      </w:r>
      <w:r>
        <w:rPr>
          <w:rFonts w:ascii="Simplified Arabic" w:hAnsi="Simplified Arabic" w:cs="Simplified Arabic"/>
          <w:color w:val="0000FF"/>
          <w:sz w:val="29"/>
          <w:sz w:val="29"/>
          <w:szCs w:val="28"/>
          <w:rtl w:val="true"/>
          <w:lang w:eastAsia="en-US"/>
        </w:rPr>
        <w:t xml:space="preserve">أمنا فقمنا صفا خلفه وصفا موازى العدو فصلى بالذين يلونه ركعة ثم ذهبوا إلى مصاف أولئك وجاء أولئك فصلى بهم ركعة ثم سلم علي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عطاء بن السائب عن أبي البختري قال قال حذيفة </w:t>
      </w:r>
      <w:r>
        <w:rPr>
          <w:rFonts w:ascii="Simplified Arabic" w:hAnsi="Simplified Arabic" w:cs="Simplified Arabic"/>
          <w:color w:val="0000FF"/>
          <w:sz w:val="29"/>
          <w:sz w:val="29"/>
          <w:szCs w:val="28"/>
          <w:rtl w:val="true"/>
          <w:lang w:eastAsia="en-US"/>
        </w:rPr>
        <w:t xml:space="preserve">كان أصحاب النبي صلى الله عليه وسلم يسألونه عن الخير وكنت أسأله عن الشر قيل لم فعلت ذلك قال من اتقى الشر وقع في الخ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حيان أنا سفيان عن عبد الملك بن عمير عن ربعي بن حراش عن حذيفة قال </w:t>
      </w:r>
      <w:r>
        <w:rPr>
          <w:rFonts w:ascii="Simplified Arabic" w:hAnsi="Simplified Arabic" w:cs="Simplified Arabic"/>
          <w:color w:val="0000FF"/>
          <w:sz w:val="29"/>
          <w:sz w:val="29"/>
          <w:szCs w:val="28"/>
          <w:rtl w:val="true"/>
          <w:lang w:eastAsia="en-US"/>
        </w:rPr>
        <w:t xml:space="preserve">كان رسول الله صلى الله عليه وسلم إذا أخذ مضجعه قال اللهم باسمك أحيا وأموت وإذا قام قال الحمد لله الذي أحيانا بعد ما أماتنا وإليه النش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ثنا سفيان عن عاصم عن نصر عن حذيفة قال </w:t>
      </w:r>
      <w:r>
        <w:rPr>
          <w:rFonts w:ascii="Simplified Arabic" w:hAnsi="Simplified Arabic" w:cs="Simplified Arabic"/>
          <w:color w:val="0000FF"/>
          <w:sz w:val="29"/>
          <w:sz w:val="29"/>
          <w:szCs w:val="28"/>
          <w:rtl w:val="true"/>
          <w:lang w:eastAsia="en-US"/>
        </w:rPr>
        <w:t xml:space="preserve">كان بلال يأتي النبي صلى الله عليه وسلم وهو يتسحر وإني لأبصر مواقع نبلى قلت أبعد الصبح قال بعد الصبح إلا إنها لم تطلع الشم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ثنا عبد العزيز يعنى بن مسلم ثنا حصين عن أبي وائل عن حذيفة قال قال رسول الله صلى الله عليه وسلم </w:t>
      </w:r>
      <w:r>
        <w:rPr>
          <w:rFonts w:ascii="Simplified Arabic" w:hAnsi="Simplified Arabic" w:cs="Simplified Arabic"/>
          <w:color w:val="0000FF"/>
          <w:sz w:val="29"/>
          <w:sz w:val="29"/>
          <w:szCs w:val="28"/>
          <w:rtl w:val="true"/>
          <w:lang w:eastAsia="en-US"/>
        </w:rPr>
        <w:t xml:space="preserve">ليردن علي الحوض أقوام فإذا رأيتهم اختلجوا دوني فأقول أي رب أصحابي أصحابي فيقال إنك لا تدري ما أحدثوا بع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مسعر عن أبي بكر بن عمرو بن عتبة عن بن حذيفة قال مسعر وقد ذكره مرة عن حذيفة </w:t>
      </w:r>
      <w:r>
        <w:rPr>
          <w:rFonts w:ascii="Simplified Arabic" w:hAnsi="Simplified Arabic" w:cs="Simplified Arabic"/>
          <w:color w:val="0000FF"/>
          <w:sz w:val="29"/>
          <w:sz w:val="29"/>
          <w:szCs w:val="28"/>
          <w:rtl w:val="true"/>
          <w:lang w:eastAsia="en-US"/>
        </w:rPr>
        <w:t xml:space="preserve">إن صلاة رسول الله صلى الله عليه وسلم لتدرك الرجل وولده وولد ول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الوليد يعنى بن جميع ثنا أبو الطفيل عن حذيفة قال </w:t>
      </w:r>
      <w:r>
        <w:rPr>
          <w:rFonts w:ascii="Simplified Arabic" w:hAnsi="Simplified Arabic" w:cs="Simplified Arabic"/>
          <w:color w:val="0000FF"/>
          <w:sz w:val="29"/>
          <w:sz w:val="29"/>
          <w:szCs w:val="28"/>
          <w:rtl w:val="true"/>
          <w:lang w:eastAsia="en-US"/>
        </w:rPr>
        <w:t xml:space="preserve">خرج رسول الله صلى الله عليه وسلم يوم غزوة تبوك قال فبلغه إن في الماء قلة الذي يرده فأمر مناديا فنادى في الناس أن لا يسبقني إلى الماء أحد فأتى الماء وقد سبقه قوم فلع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يونس عن الوليد بن العيزار قال قال حذيفة </w:t>
      </w:r>
      <w:r>
        <w:rPr>
          <w:rFonts w:ascii="Simplified Arabic" w:hAnsi="Simplified Arabic" w:cs="Simplified Arabic"/>
          <w:color w:val="0000FF"/>
          <w:sz w:val="29"/>
          <w:sz w:val="29"/>
          <w:szCs w:val="28"/>
          <w:rtl w:val="true"/>
          <w:lang w:eastAsia="en-US"/>
        </w:rPr>
        <w:t xml:space="preserve">بت بآل رسول الله صلى الله عليه وسلم ليلة فقام رسول الله صلى الله عليه وسلم يصلي عليه طرف اللحاف وعلى عائشة طرفه وهي حائض لا تص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قال أبو إسحاق أنا قال سمعت صلة بن زفر عن حذيفة أن رسول الله صلى الله عليه وسلم قال لأهل نجران </w:t>
      </w:r>
      <w:r>
        <w:rPr>
          <w:rFonts w:ascii="Simplified Arabic" w:hAnsi="Simplified Arabic" w:cs="Simplified Arabic"/>
          <w:color w:val="0000FF"/>
          <w:sz w:val="29"/>
          <w:sz w:val="29"/>
          <w:szCs w:val="28"/>
          <w:rtl w:val="true"/>
          <w:lang w:eastAsia="en-US"/>
        </w:rPr>
        <w:t xml:space="preserve">لأبعثن إليكم رجلا أمينا حق أمين قالها أكثر من مرتين فاستشرف لها الناس فبعث أبا عبيد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يعنى بن سلمة عن عاصم عن زر عن حذيفة أن رسول الله صلى الله عليه وسلم قال </w:t>
      </w:r>
      <w:r>
        <w:rPr>
          <w:rFonts w:ascii="Simplified Arabic" w:hAnsi="Simplified Arabic" w:cs="Simplified Arabic"/>
          <w:color w:val="0000FF"/>
          <w:sz w:val="29"/>
          <w:sz w:val="29"/>
          <w:szCs w:val="28"/>
          <w:rtl w:val="true"/>
          <w:lang w:eastAsia="en-US"/>
        </w:rPr>
        <w:t xml:space="preserve">لقيت جبريل عليه السلام عند أحجار المراء فقال يا جبريل إني أرسلت إلى أمة أمية الرجل والمرأة والغلام والجارية والشيخ الفاني الذي لا يقرأ كتابا قط قال إن القرآن نزل على سبعة أحر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خلف بن الوليد ثنا يحيى بن زكريا ثنا العلاء بن المسيب عن عمرو بن مرة عن طلحة بن يزيد الأنصاري عن حذيفة قال </w:t>
      </w:r>
      <w:r>
        <w:rPr>
          <w:rFonts w:ascii="Simplified Arabic" w:hAnsi="Simplified Arabic" w:cs="Simplified Arabic"/>
          <w:color w:val="0000FF"/>
          <w:sz w:val="29"/>
          <w:sz w:val="29"/>
          <w:szCs w:val="28"/>
          <w:rtl w:val="true"/>
          <w:lang w:eastAsia="en-US"/>
        </w:rPr>
        <w:t xml:space="preserve">أتيت النبي صلى الله عليه وسلم في ليلة من رمضان فقام يصلي فلما كبر قال الله أكبر ذو الملكوت والجبروت والكبرياء والعظمة ثم قرأ البقرة ثم النساء ثم آل عمران لا يمر بآية تخويف إلا وقف عندها ثم ركع يقول سبحان ربي العظيم مثل ما كان قائما ثم رفع رأسه فقال سمع الله لمن حمده ربنا لك الحمد مثل ما كان قائما ثم سجد يقول سبحان ربي الأعلى مثل ما كان قائما ثم رفع رأسه فقال رب اغفر لي مثل ما كان قائما ثم سجد يقول سبحان ربي الأعلى مثل ما كان قائما ثم رفع رأسه فقام فما صلى إلا ركعتين حتى جاء بلال فآذنه ب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عاصم قال قلت لحذيفة أي ساعة تسحر ثم مع رسول الله صلى الله عليه وسلم قال </w:t>
      </w:r>
      <w:r>
        <w:rPr>
          <w:rFonts w:ascii="Simplified Arabic" w:hAnsi="Simplified Arabic" w:cs="Simplified Arabic"/>
          <w:color w:val="0000FF"/>
          <w:sz w:val="29"/>
          <w:sz w:val="29"/>
          <w:szCs w:val="28"/>
          <w:rtl w:val="true"/>
          <w:lang w:eastAsia="en-US"/>
        </w:rPr>
        <w:t xml:space="preserve">هو النهار إلا أن الشمس لم تطل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شعبة عن الحكم عن عبد الرحمن بن أبي ليلى قال </w:t>
      </w:r>
      <w:r>
        <w:rPr>
          <w:rFonts w:ascii="Simplified Arabic" w:hAnsi="Simplified Arabic" w:cs="Simplified Arabic"/>
          <w:color w:val="0000FF"/>
          <w:sz w:val="29"/>
          <w:sz w:val="29"/>
          <w:szCs w:val="28"/>
          <w:rtl w:val="true"/>
          <w:lang w:eastAsia="en-US"/>
        </w:rPr>
        <w:t xml:space="preserve">استسقى حذيفة من دهقان أو علج فأتاه بإناء فضة فحذفه به ثم أقبل على القوم اعتذر اعتذارا وقال إني إنما فعلت ذلك به عمدا لأني كنت نهيته قبل هذه المرة أن رسول الله صلى الله عليه وسلم نهانا عن لبس الديباج والحرير وآنية الذهب والفضة وقال هو لهم في الدنيا وهو لنا في الآخ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أبي إسحاق عن مسلم بن نذير عن حذيفة قال </w:t>
      </w:r>
      <w:r>
        <w:rPr>
          <w:rFonts w:ascii="Simplified Arabic" w:hAnsi="Simplified Arabic" w:cs="Simplified Arabic"/>
          <w:color w:val="0000FF"/>
          <w:sz w:val="29"/>
          <w:sz w:val="29"/>
          <w:szCs w:val="28"/>
          <w:rtl w:val="true"/>
          <w:lang w:eastAsia="en-US"/>
        </w:rPr>
        <w:t xml:space="preserve">أخذ رسول الله صلى الله عليه وسلم بعضلة ساقي فقال هذا موضع الإزار فإن أبيت فأسفل من ذلك فان أبيت فلا حق للإزار في الكعب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دثني أبي ثنا الأوزاعي عن يحيى بن أبي كثير عن أبي قلابة قال قال أبو عبد الله لأبي مسعود أو قال أبو مسعود لأبي عبد الله يعنى حذيفة </w:t>
      </w:r>
      <w:r>
        <w:rPr>
          <w:rFonts w:ascii="Simplified Arabic" w:hAnsi="Simplified Arabic" w:cs="Simplified Arabic"/>
          <w:color w:val="0000FF"/>
          <w:sz w:val="29"/>
          <w:sz w:val="29"/>
          <w:szCs w:val="28"/>
          <w:rtl w:val="true"/>
          <w:lang w:eastAsia="en-US"/>
        </w:rPr>
        <w:t xml:space="preserve">ما سمعت رسول الله صلى الله عليه وسلم يقول في زعموا قال سمعته يقول بئس مطية الر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يونس عن العيزار بن حريث عن حذيفة قال </w:t>
      </w:r>
      <w:r>
        <w:rPr>
          <w:rFonts w:ascii="Simplified Arabic" w:hAnsi="Simplified Arabic" w:cs="Simplified Arabic"/>
          <w:color w:val="0000FF"/>
          <w:sz w:val="29"/>
          <w:sz w:val="29"/>
          <w:szCs w:val="28"/>
          <w:rtl w:val="true"/>
          <w:lang w:eastAsia="en-US"/>
        </w:rPr>
        <w:t xml:space="preserve">بت عند النبي صلى الله عليه وسلم فقام فصلى في ثوب طرفه عليه وطرفه على أه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الأعمش عن أبي وائل عن حذيفة قال </w:t>
      </w:r>
      <w:r>
        <w:rPr>
          <w:rFonts w:ascii="Simplified Arabic" w:hAnsi="Simplified Arabic" w:cs="Simplified Arabic"/>
          <w:color w:val="0000FF"/>
          <w:sz w:val="29"/>
          <w:sz w:val="29"/>
          <w:szCs w:val="28"/>
          <w:rtl w:val="true"/>
          <w:lang w:eastAsia="en-US"/>
        </w:rPr>
        <w:t xml:space="preserve">قام فينا رسول الله صلى الله عليه وسلم مقاما فأخبرنا بما هو كائن إلى يوم القيامة حفظه من حفظه ونسيه من نس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شعبة عن قتادة عن أبي مجلز أن رجلا جلس وسط حلقة قوم فقال حذيفة لعن رسول الله صلى الله عليه وسلم أو قال </w:t>
      </w:r>
      <w:r>
        <w:rPr>
          <w:rFonts w:ascii="Simplified Arabic" w:hAnsi="Simplified Arabic" w:cs="Simplified Arabic"/>
          <w:color w:val="0000FF"/>
          <w:sz w:val="29"/>
          <w:sz w:val="29"/>
          <w:szCs w:val="28"/>
          <w:rtl w:val="true"/>
          <w:lang w:eastAsia="en-US"/>
        </w:rPr>
        <w:t xml:space="preserve">ملعون على لسان رسول الله صلى الله عليه وسلم الذي يجلس وسط الحل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أبي إسحاق عن صلة بن زفر عن حذيفة قال جاء العاقب والسيد إلى النبي صلى الله عليه وسلم فقالا </w:t>
      </w:r>
      <w:r>
        <w:rPr>
          <w:rFonts w:ascii="Simplified Arabic" w:hAnsi="Simplified Arabic" w:cs="Simplified Arabic"/>
          <w:color w:val="0000FF"/>
          <w:sz w:val="29"/>
          <w:sz w:val="29"/>
          <w:szCs w:val="28"/>
          <w:rtl w:val="true"/>
          <w:lang w:eastAsia="en-US"/>
        </w:rPr>
        <w:t xml:space="preserve">أرسل معنا رجلا أمينا فقال النبي صلى الله عليه وسلم سأرسل معكم رجلا أمينا أمينا أمينا قال فجثا لها أصحاب رسول الله صلى الله عليه وسلم على الركب قال فبعث أبا عبيدة بن الجراح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إسرائيل عن أبي إسحاق عن عبد الرحمن بن يزيد قال قلنا لحذيفة أخبرنا عن أقرب الناس سمتا برسول الله صلى الله عليه وسلم نأخذ عنه ونسمع منه فقال </w:t>
      </w:r>
      <w:r>
        <w:rPr>
          <w:rFonts w:ascii="Simplified Arabic" w:hAnsi="Simplified Arabic" w:cs="Simplified Arabic"/>
          <w:color w:val="0000FF"/>
          <w:sz w:val="29"/>
          <w:sz w:val="29"/>
          <w:szCs w:val="28"/>
          <w:rtl w:val="true"/>
          <w:lang w:eastAsia="en-US"/>
        </w:rPr>
        <w:t xml:space="preserve">كان اشبه الناس سمتا ودلا وهديا من رسول الله صلى الله عليه وسلم بن أم عب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وليد بن عبد الله بن جميع عن أبي الطفيل عن حذيفة </w:t>
      </w:r>
      <w:r>
        <w:rPr>
          <w:rFonts w:ascii="Simplified Arabic" w:hAnsi="Simplified Arabic" w:cs="Simplified Arabic"/>
          <w:color w:val="0000FF"/>
          <w:sz w:val="29"/>
          <w:sz w:val="29"/>
          <w:szCs w:val="28"/>
          <w:rtl w:val="true"/>
          <w:lang w:eastAsia="en-US"/>
        </w:rPr>
        <w:t xml:space="preserve">أن النبي صلى الله عليه وسلم كان في سفر فبلغه عن الماء قلة فقال لا يسبقني إلى الماء أ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إبراهيم بن مهاجر عن ربعي بن حراش قال حدثني من لم يكذبنى قال وكان إذا قال حدثني من لم يكذبنى رأينا انه يعنى حذيفة </w:t>
      </w:r>
      <w:r>
        <w:rPr>
          <w:rFonts w:ascii="Simplified Arabic" w:hAnsi="Simplified Arabic" w:cs="Simplified Arabic"/>
          <w:color w:val="0000FF"/>
          <w:sz w:val="29"/>
          <w:sz w:val="29"/>
          <w:szCs w:val="28"/>
          <w:rtl w:val="true"/>
          <w:lang w:eastAsia="en-US"/>
        </w:rPr>
        <w:t xml:space="preserve">قال لقي رسول الله صلى الله عليه وسلم جبريل بأحجار المراء فقال إن من أمتك الضعيف فمن قرأ على حرف فلا يتحول منه إلى غيره رغبة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زائدة عن عبد الملك بن عمير حدثني بن أخي حذيفة عن حذيفة قال </w:t>
      </w:r>
      <w:r>
        <w:rPr>
          <w:rFonts w:ascii="Simplified Arabic" w:hAnsi="Simplified Arabic" w:cs="Simplified Arabic"/>
          <w:color w:val="0000FF"/>
          <w:sz w:val="29"/>
          <w:sz w:val="29"/>
          <w:szCs w:val="28"/>
          <w:rtl w:val="true"/>
          <w:lang w:eastAsia="en-US"/>
        </w:rPr>
        <w:t xml:space="preserve">أتيت رسول الله صلى الله عليه وسلم ذات ليلة لأصلى بصلاته فافتتح فقرأ قراءة ليست بالخفية ولا بالرفيعة قراءة حسنة يرتل فيها يسمعنا قال ثم ركع نحوا من قيامه ثم رفع رأسه نحوا من ركوعه فقال سمع الله لمن حمده ثم قال الحمد لله ذي الجبروت والملكوت والكبرياء والعظمة حتى فرغ إلى الطول وعليه سواد من الليل قال عبد الملك هو تطوع الل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الأعمش حدثني شقيق قال سمعت حذيفة ووكيع عن الأعمش عن شقيق عن حذيفة وثنا محمد بن عبيد وقال سمعت حذيفة قال كنا جلوسا عند عمر فقال </w:t>
      </w:r>
      <w:r>
        <w:rPr>
          <w:rFonts w:ascii="Simplified Arabic" w:hAnsi="Simplified Arabic" w:cs="Simplified Arabic"/>
          <w:color w:val="0000FF"/>
          <w:sz w:val="29"/>
          <w:sz w:val="29"/>
          <w:szCs w:val="28"/>
          <w:rtl w:val="true"/>
          <w:lang w:eastAsia="en-US"/>
        </w:rPr>
        <w:t xml:space="preserve">أيكم يحفظ قول رسول الله صلى الله عليه وسلم في الفتنة قلت أنا كما قاله قال إنك لجريء عليها أو عليه قلت فتنة الرجل في أهله وماله وولده وجاره يكفرها الصلاة والصدقة والأمر بالمعروف والنهي عن المنكر قال ليس هذا أريد ولكن الفتنة التي تموج كموج البحر قلت ليس عليك منها بأس يا أمير المؤمنين إن بينك وبينها بابا مغلقا قال أيكسر أو يفتح قلت بل يكسر قال إذا لا يغلق أبدا قلنا أكان عمر يعلم من الباب قال نعم كما يعلم أن دون غد ليلة قال وكيع في حديثه قال فقال مسروق لحذيفة يا أبا عبد الله كان عمر يعلم ما حدث به قلنا كان عمر يعلم من الباب قال نعم كما يعلم أن دون غد ليلة أني حدثته حديثا ليس بالأغاليط فهبنا حذيفة أن نسأله من الباب فأمرنا مسروقا فسأله فقال الباب ع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ثنا أبو إسحاق عن عبد الرحمن بن يزيد قال قلنا لحذيفة أخبرنا برجل قريب الهدى والسمت والذل برسول الله صلى الله عليه وسلم فنأخذ عنه قال </w:t>
      </w:r>
      <w:r>
        <w:rPr>
          <w:rFonts w:ascii="Simplified Arabic" w:hAnsi="Simplified Arabic" w:cs="Simplified Arabic"/>
          <w:color w:val="0000FF"/>
          <w:sz w:val="29"/>
          <w:sz w:val="29"/>
          <w:szCs w:val="28"/>
          <w:rtl w:val="true"/>
          <w:lang w:eastAsia="en-US"/>
        </w:rPr>
        <w:t xml:space="preserve">ما أعلم أحدا أقرب سمتا وهديا ودلا برسول الله صلى الله عليه وسلم حتى يواريه جدار بيته من بن أم عب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الأعمش حدثني شقيق عن حذيفة قال </w:t>
      </w:r>
      <w:r>
        <w:rPr>
          <w:rFonts w:ascii="Simplified Arabic" w:hAnsi="Simplified Arabic" w:cs="Simplified Arabic"/>
          <w:color w:val="0000FF"/>
          <w:sz w:val="29"/>
          <w:sz w:val="29"/>
          <w:szCs w:val="28"/>
          <w:rtl w:val="true"/>
          <w:lang w:eastAsia="en-US"/>
        </w:rPr>
        <w:t xml:space="preserve">كنت مع النبي صلى الله عليه وسلم في طريق فتنحى فأتى سباطة قوم فتباعدت منه فأدنانى حتى صرت قريبا من عقبيه فبال قائما ودعا بماء فتوضأ ومسح على خ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وعبد الرحمن عن سفيان عن منصور وحصين عن أبي وائل قال عبد الرحمن والأعمش عن أبي وائل عن حذيفة قال </w:t>
      </w:r>
      <w:r>
        <w:rPr>
          <w:rFonts w:ascii="Simplified Arabic" w:hAnsi="Simplified Arabic" w:cs="Simplified Arabic"/>
          <w:color w:val="0000FF"/>
          <w:sz w:val="29"/>
          <w:sz w:val="29"/>
          <w:szCs w:val="28"/>
          <w:rtl w:val="true"/>
          <w:lang w:eastAsia="en-US"/>
        </w:rPr>
        <w:t xml:space="preserve">كان رسول الله صلى الله عليه وسلم إذا قام من الليل وقال وكيع للتهجد يشوص فاه بالسوا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يزيد بن إبراهيم عن بن سيرين قال </w:t>
      </w:r>
      <w:r>
        <w:rPr>
          <w:rFonts w:ascii="Simplified Arabic" w:hAnsi="Simplified Arabic" w:cs="Simplified Arabic"/>
          <w:color w:val="0000FF"/>
          <w:sz w:val="29"/>
          <w:sz w:val="29"/>
          <w:szCs w:val="28"/>
          <w:rtl w:val="true"/>
          <w:lang w:eastAsia="en-US"/>
        </w:rPr>
        <w:t xml:space="preserve">خرج النبي صلى الله عليه وسلم فلقيه حذيفة فحاد عنه فاغتسل ثم جاء فقال مالك قال يا رسول الله كنت جنبا فقال رسول الله صلى الله عليه وسلم إن المسلم لا ينج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سعر عن واصل عن أبي وائل عن حذيفة عن النبي صلى الله عليه وسلم </w:t>
      </w:r>
      <w:r>
        <w:rPr>
          <w:rFonts w:ascii="Simplified Arabic" w:hAnsi="Simplified Arabic" w:cs="Simplified Arabic"/>
          <w:color w:val="0000FF"/>
          <w:sz w:val="29"/>
          <w:sz w:val="29"/>
          <w:szCs w:val="28"/>
          <w:rtl w:val="true"/>
          <w:lang w:eastAsia="en-US"/>
        </w:rPr>
        <w:t xml:space="preserve">نحوه أنه لقي النبي صلى الله عليه وسلم فحاد عنه فاغتسل ثم جاء قال المسلم لا ينج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بن أبي ليلى عن شيخ يقال له هلال عن حذيفة قال </w:t>
      </w:r>
      <w:r>
        <w:rPr>
          <w:rFonts w:ascii="Simplified Arabic" w:hAnsi="Simplified Arabic" w:cs="Simplified Arabic"/>
          <w:color w:val="0000FF"/>
          <w:sz w:val="29"/>
          <w:sz w:val="29"/>
          <w:szCs w:val="28"/>
          <w:rtl w:val="true"/>
          <w:lang w:eastAsia="en-US"/>
        </w:rPr>
        <w:t xml:space="preserve">وسألت النبي صلى الله عليه وسلم عن كل شيء حتى مسح الحصى فقال واحدة أو د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عبد الملك بن عمير عن مولى لربعي بن حراش عن ربعي بن حراش عن حذيفة قال كنا جلوسا عند النبي صلى الله عليه وسلم فقال </w:t>
      </w:r>
      <w:r>
        <w:rPr>
          <w:rFonts w:ascii="Simplified Arabic" w:hAnsi="Simplified Arabic" w:cs="Simplified Arabic"/>
          <w:color w:val="0000FF"/>
          <w:sz w:val="29"/>
          <w:sz w:val="29"/>
          <w:szCs w:val="28"/>
          <w:rtl w:val="true"/>
          <w:lang w:eastAsia="en-US"/>
        </w:rPr>
        <w:t xml:space="preserve">إني لست أدرى ما قدر بقائي فيكم فاقتدوا باللذين من بعدي وأشار إلى أبي بكر وعمر قال وما حدثكم بن مسعود فصدق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إبراهيم عن همام عن حذيفة قال قال رسول الله صلى الله عليه وسلم </w:t>
      </w:r>
      <w:r>
        <w:rPr>
          <w:rFonts w:ascii="Simplified Arabic" w:hAnsi="Simplified Arabic" w:cs="Simplified Arabic"/>
          <w:color w:val="0000FF"/>
          <w:sz w:val="29"/>
          <w:sz w:val="29"/>
          <w:szCs w:val="28"/>
          <w:rtl w:val="true"/>
          <w:lang w:eastAsia="en-US"/>
        </w:rPr>
        <w:t xml:space="preserve">لا يدخل الجنة قت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أبي إسحاق عن عبيد بن المغيرة عن حذيفة قال </w:t>
      </w:r>
      <w:r>
        <w:rPr>
          <w:rFonts w:ascii="Simplified Arabic" w:hAnsi="Simplified Arabic" w:cs="Simplified Arabic"/>
          <w:color w:val="0000FF"/>
          <w:sz w:val="29"/>
          <w:sz w:val="29"/>
          <w:szCs w:val="28"/>
          <w:rtl w:val="true"/>
          <w:lang w:eastAsia="en-US"/>
        </w:rPr>
        <w:t xml:space="preserve">كان في لساني ذرب على أهلي وكان ذلك لا يعدوهم إلى غيرهم فشكوت ذلك إلى النبي صلى الله عليه وسلم قال فأين أنت من الاستغفار يا حذيفة إني لأستغفر الله في اليوم مائة 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نصور قال سمعت أبا وائل يحدث </w:t>
      </w:r>
      <w:r>
        <w:rPr>
          <w:rFonts w:ascii="Simplified Arabic" w:hAnsi="Simplified Arabic" w:cs="Simplified Arabic"/>
          <w:color w:val="0000FF"/>
          <w:sz w:val="29"/>
          <w:sz w:val="29"/>
          <w:szCs w:val="28"/>
          <w:rtl w:val="true"/>
          <w:lang w:eastAsia="en-US"/>
        </w:rPr>
        <w:t xml:space="preserve">أن أبا موسى كان يشدد في البول قال كان بنو إسرائيل إذا أصاب أحدهم البول يتبعه بالمقراضين قال حذيفة وددت أن لا يشدد لقد رأيت رسول الله صلى الله عليه وسلم أتى أو قال مشى إلى سباطة قوم فبال وهو ق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حجاج قالا ثنا شعبة عن حماد عن ربعي عن حذيفة قال شعبة رفعه مرة إلى النبي صلى الله عليه وسلم قال </w:t>
      </w:r>
      <w:r>
        <w:rPr>
          <w:rFonts w:ascii="Simplified Arabic" w:hAnsi="Simplified Arabic" w:cs="Simplified Arabic"/>
          <w:color w:val="0000FF"/>
          <w:sz w:val="29"/>
          <w:sz w:val="29"/>
          <w:szCs w:val="28"/>
          <w:rtl w:val="true"/>
          <w:lang w:eastAsia="en-US"/>
        </w:rPr>
        <w:t xml:space="preserve">يخرج الله قوما منتنين قد محشتهم النار بشفاعة الشافعين فيدخلهم الجنة فيسمون الجهنميون قال حجاج الجهنمي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شعبة عن حماد قال سمعت ربعي بن حراش يحدث عن النبي صلى الله عليه وسلم </w:t>
      </w:r>
      <w:r>
        <w:rPr>
          <w:rFonts w:ascii="Simplified Arabic" w:hAnsi="Simplified Arabic" w:cs="Simplified Arabic"/>
          <w:color w:val="0000FF"/>
          <w:sz w:val="29"/>
          <w:sz w:val="29"/>
          <w:szCs w:val="28"/>
          <w:rtl w:val="true"/>
          <w:lang w:eastAsia="en-US"/>
        </w:rPr>
        <w:t xml:space="preserve">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التياح قال سمعت صخرا يحدث عن سبيع قال </w:t>
      </w:r>
      <w:r>
        <w:rPr>
          <w:rFonts w:ascii="Simplified Arabic" w:hAnsi="Simplified Arabic" w:cs="Simplified Arabic"/>
          <w:color w:val="0000FF"/>
          <w:sz w:val="29"/>
          <w:sz w:val="29"/>
          <w:szCs w:val="28"/>
          <w:rtl w:val="true"/>
          <w:lang w:eastAsia="en-US"/>
        </w:rPr>
        <w:t xml:space="preserve">أرسلوني من ماء إلى الكوفة اشترى الدواب فأتينا الكناسة فإذا رجل عليه جمع قال فأما صاحبي فانطلق إلى الدواب وأما أنا فأتيته فإذا هو حذيفة فسمعته يقول كان أصحاب رسول الله صلى الله عليه وسلم يسألونه عن الخير وأسأله عن الشر فقلت يا رسول الله هل بعد هذا الخير شر كما كان قبله قال نعم قلت فما العصمة منه قال السيف أحسب أبو التياح يقول السيف أحسب قال قلت ثم ماذا قال ثم تكون هدنة على دخن قال قلت ثم ماذا قال ثم تكون دعاة الضلالة قال فإن رأيت يومئذ خليفة الله في الأرض فالزمه وإن نهك جسمك وأخذ مالك فإن لم تره فاهرب في الأرض ولو إن تموت وأنت عاض بجذل شجرة قال قلت ثم ماذا قال ثم يخرج الدجال قال قلت فيم يجئ به معه قال بنهر أو قال ماء ونار فمن دخل نهره حط أجره ووجب وزره ومن دخل ناره وجب أجره وحط وزره قال قلت ثم ماذا قال لو أنتجت فرسا لم تركب فلوها حتى تقوم السا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شعبة وحدثني أبو بشر في إسناد له عن حذيفة عن النبي صلى الله عليه وسلم قال قلت </w:t>
      </w:r>
      <w:r>
        <w:rPr>
          <w:rFonts w:ascii="Simplified Arabic" w:hAnsi="Simplified Arabic" w:cs="Simplified Arabic"/>
          <w:color w:val="0000FF"/>
          <w:sz w:val="29"/>
          <w:sz w:val="29"/>
          <w:szCs w:val="28"/>
          <w:rtl w:val="true"/>
          <w:lang w:eastAsia="en-US"/>
        </w:rPr>
        <w:t xml:space="preserve">يا رسول الله ما هدنة على دخن قال قلوب لا تعود على ما كان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حدثني أبي حدثني أبو التياح حدثني صخر بن بدر العجلي عن سبيع بن خالد الضبعي </w:t>
      </w:r>
      <w:r>
        <w:rPr>
          <w:rFonts w:ascii="Simplified Arabic" w:hAnsi="Simplified Arabic" w:cs="Simplified Arabic"/>
          <w:color w:val="0000FF"/>
          <w:sz w:val="29"/>
          <w:sz w:val="29"/>
          <w:szCs w:val="28"/>
          <w:rtl w:val="true"/>
          <w:lang w:eastAsia="en-US"/>
        </w:rPr>
        <w:t xml:space="preserve">فذكر مثله مثل معناه وقال وحط أجره وحط وزره قال وإن نهك ظهرك وأخذ ما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حماد عن أبي التياح عن صخر عن سبيع بن خالد الضبعي </w:t>
      </w:r>
      <w:r>
        <w:rPr>
          <w:rFonts w:ascii="Simplified Arabic" w:hAnsi="Simplified Arabic" w:cs="Simplified Arabic"/>
          <w:color w:val="0000FF"/>
          <w:sz w:val="29"/>
          <w:sz w:val="29"/>
          <w:szCs w:val="28"/>
          <w:rtl w:val="true"/>
          <w:lang w:eastAsia="en-US"/>
        </w:rPr>
        <w:t xml:space="preserve">فذكره وقال وإن نهك ظهرك وأكل مالك وقال وحط أجره وحط وز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قتادة عن نصر بن عاصم الليثي عن خالد بن خالد اليشكري قال </w:t>
      </w:r>
      <w:r>
        <w:rPr>
          <w:rFonts w:ascii="Simplified Arabic" w:hAnsi="Simplified Arabic" w:cs="Simplified Arabic"/>
          <w:color w:val="0000FF"/>
          <w:sz w:val="29"/>
          <w:sz w:val="29"/>
          <w:szCs w:val="28"/>
          <w:rtl w:val="true"/>
          <w:lang w:eastAsia="en-US"/>
        </w:rPr>
        <w:t xml:space="preserve">خرجت زمان فتحت تستر حتى قدمت الكوفة فدخلت المسجد فإذا أنا بحلقة فيها رجل صدع من الرحال حسن الثغر يعرف فيه إنه من رجل أهل الحجارة قال فقلت من الرجل فقال القوم أو ما تعرفه فقلت لا فقالوا هذا حذيفة بن اليمان صاحب رسول الله صلى الله عليه وسلم قال فقعدت وحدث القوم فقال إن الناس كانوا يسألون رسول الله صلى الله عليه وسلم عن الخير وكنت أسأله عن الشر فأنكر ذلك القوم عليه فقال لهم إني سأخبركم بما أنكرتم من ذلك جاء الإسلام حين جاء فجاء أمر ليس كأمر الجاهلية وكنت قد أعطيت في القرآن فهما فكان رجال يجيئون فيسألون عن الخير فكنت أسأله عن الشر فقلت يا رسول الله أيكون بعد هذا الخير شر كما كان قبله شر فقال نعم قال قلت فما العصمة يا رسول الله قال السيف قال قلت وهل بعد هذا السيف بقية قال نعم تكون إمارة على أقذاء وهدنة على دخن قال قلت ثم ماذا قال ثم تنشأ دعاة الضلالة فإن كان لله يومئذ في الأرض خليفة جلد ظهرك وأخذ مالك فألزمه وإلا قمت وأنت عاض على جذل شجرة قال قلت ثم ماذا قال يخرج الدجال بعد ذلك معه نهر ونار من وقع في ناره وجب أجره وحط وزره ومن وقع في نهره وجب وزره وحط أجره قال قلت ثم ماذا قال ثم ينتج المهر فلا يركب حتى تقوم الساعة الصدع من الدجال الضرب وقوله فما العصمة منه قال السيف كان قتادة يضعه على الردة التي كانت في زمن أبي بكر وقوله إمارة على أفذاء وهدنة يقول صلح وقوله على دخن يقول على ضغائن قيل لعبد الرزاق ممن التفسير قال عن قتادة ز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ثنا محمد بن جعفر ثنا شعبة عن سليمان قال سمعت زيد بن وهب يحدث عن حذيفة ثنا رسول الله صلى الله عليه وسلم </w:t>
      </w:r>
      <w:r>
        <w:rPr>
          <w:rFonts w:ascii="Simplified Arabic" w:hAnsi="Simplified Arabic" w:cs="Simplified Arabic"/>
          <w:color w:val="0000FF"/>
          <w:sz w:val="29"/>
          <w:sz w:val="29"/>
          <w:szCs w:val="28"/>
          <w:rtl w:val="true"/>
          <w:lang w:eastAsia="en-US"/>
        </w:rPr>
        <w:t xml:space="preserve">بحديثين قد رأيت أحدهما وأنا أنتظر الآخر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أبو عوانة ثنا قتادة عن نصر بن عاصم عن سبيع بن خالد قال </w:t>
      </w:r>
      <w:r>
        <w:rPr>
          <w:rFonts w:ascii="Simplified Arabic" w:hAnsi="Simplified Arabic" w:cs="Simplified Arabic"/>
          <w:color w:val="0000FF"/>
          <w:sz w:val="29"/>
          <w:sz w:val="29"/>
          <w:szCs w:val="28"/>
          <w:rtl w:val="true"/>
          <w:lang w:eastAsia="en-US"/>
        </w:rPr>
        <w:t xml:space="preserve">قدمت الكوفة زمن فتحت تستر فذكر معنى حديث معمر وقال وز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أبو بكار حدثني خلاد بن عبد الرحمن أنه سمع أبا الطفيل يحدث أنه سمع حذيفة بن اليمان يقول </w:t>
      </w:r>
      <w:r>
        <w:rPr>
          <w:rFonts w:ascii="Simplified Arabic" w:hAnsi="Simplified Arabic" w:cs="Simplified Arabic"/>
          <w:color w:val="0000FF"/>
          <w:sz w:val="29"/>
          <w:sz w:val="29"/>
          <w:szCs w:val="28"/>
          <w:rtl w:val="true"/>
          <w:lang w:eastAsia="en-US"/>
        </w:rPr>
        <w:t xml:space="preserve">يا أيها الناس ألا تسألوني فإن الناس كانوا يسألون رسول الله صلى الله عليه وسلم عن الخير وكنت أسأله عن الشر أن الله بعث نبيه صلى الله عليه وسلم فدعا الناس من الكفر إلى الإيمان ومن الضلالة إلى الهدى فاستجاب من استجاب فحي من الحق ما كان ميتا ومات من الباطل ما كان حيا ثم ذهبت النبوة فكانت الخلافة على منهاج النبو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أبي إسحاق حدثني من كان مع سعيد بن العاص في غزوة يقال لها غزوة الخشب ومعه حذيفة بن اليمان فقال سعيد </w:t>
      </w:r>
      <w:r>
        <w:rPr>
          <w:rFonts w:ascii="Simplified Arabic" w:hAnsi="Simplified Arabic" w:cs="Simplified Arabic"/>
          <w:color w:val="0000FF"/>
          <w:sz w:val="29"/>
          <w:sz w:val="29"/>
          <w:szCs w:val="28"/>
          <w:rtl w:val="true"/>
          <w:lang w:eastAsia="en-US"/>
        </w:rPr>
        <w:t xml:space="preserve">أيكم شهد مع رسول الله صلى الله عليه وسلم صلاة الخوف فقال حذيفة أنا قال فأمرهم حذيفة فلبسوا السلاح ثم قال إن هاجكم هيج فقد حل لكم القتال قال فصلى بإحدى الطائفتين ركعة والطائفة الأخرى مواجهة العدو ثم انصرف هؤلاء فقاموا مقام أولئك وجاء أولئك فصلى لهم ركعة أخرى ثم سلم علي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منصور عن إبراهيم عن همام بن الحرث قال كنا مع حذيفة فمر رجل فقالوا إن هذا يبلغ الأمراء الأحاديث ف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دخل الجنة قت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ثنا عبد الجبار بن العباس الشامي عن أبي قيس قال عبد الجبار أراه عن هزيل قال قام حذيفة خطيبا في دار عامر بن حنظلة فيها التميمي والمضري فقال </w:t>
      </w:r>
      <w:r>
        <w:rPr>
          <w:rFonts w:ascii="Simplified Arabic" w:hAnsi="Simplified Arabic" w:cs="Simplified Arabic"/>
          <w:color w:val="0000FF"/>
          <w:sz w:val="29"/>
          <w:sz w:val="29"/>
          <w:szCs w:val="28"/>
          <w:rtl w:val="true"/>
          <w:lang w:eastAsia="en-US"/>
        </w:rPr>
        <w:t xml:space="preserve">ليأتين على مضر يوم لا يدعون لله عبدا يعبده إلا قتلوه أو ليضربن ضربا لا يمنعون ذنب تلعة أو أسفل تلعة فقيل يا أبا عبد الله تقول هذا لقومك أو لقوم أنت يعنى منهم قال لا أقول يعنى إلا ما سمعت من رسول الله صلى الله عليه وسلم يقو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أنا إسرائيل أخبرني ميسرة بن حبيب عن المنهال عن زر بن حبيش عن حذيفة </w:t>
      </w:r>
      <w:r>
        <w:rPr>
          <w:rFonts w:ascii="Simplified Arabic" w:hAnsi="Simplified Arabic" w:cs="Simplified Arabic"/>
          <w:color w:val="0000FF"/>
          <w:sz w:val="29"/>
          <w:sz w:val="29"/>
          <w:szCs w:val="28"/>
          <w:rtl w:val="true"/>
          <w:lang w:eastAsia="en-US"/>
        </w:rPr>
        <w:t xml:space="preserve">قال قالت لي أمي متى عهدك بالنبي صلى الله عليه وسلم قال فقلت ما لي به عهد منذ كذا وكذا قال فهمت بي قلت يا أمه دعيني حتى أذهب إلى النبي صلى الله عليه وسلم فلا أدعه حتى يستغفر لي ويستغفر لك قال فجئته فصليت معه المغرب فلما قضى الصلاة قام يصلي فلم يزل يصلي حتى صلى العشاء ثم خر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عزيز بن عبد الصمد ثنا منصور عن مجاهد عن عبد الرحمن بن أبي ليلى عن حذيفة قال </w:t>
      </w:r>
      <w:r>
        <w:rPr>
          <w:rFonts w:ascii="Simplified Arabic" w:hAnsi="Simplified Arabic" w:cs="Simplified Arabic"/>
          <w:color w:val="0000FF"/>
          <w:sz w:val="29"/>
          <w:sz w:val="29"/>
          <w:szCs w:val="28"/>
          <w:rtl w:val="true"/>
          <w:lang w:eastAsia="en-US"/>
        </w:rPr>
        <w:t xml:space="preserve">نهى رسول الله صلى الله عليه وسلم أن نشرب في آنية الذهب والفضة وأن نأكل فيها وأن نلبس الحرير والديباج وقال هي لهم في الدنيا ولكم في الآخ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حجاج عن عبد الرحمن بن عابس عن أبيه عن حذيف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شرط لأخيه شرطا لا يريد إن يفي له به فهو كالمدلى جاره إلى غير من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ثنا أبو مالك سعد بن طارق الأشجعي حدثني ربعي بن حراش عن حذيفة بن اليمان قال قال رسول الله صلى الله عليه وسلم </w:t>
      </w:r>
      <w:r>
        <w:rPr>
          <w:rFonts w:ascii="Simplified Arabic" w:hAnsi="Simplified Arabic" w:cs="Simplified Arabic"/>
          <w:color w:val="0000FF"/>
          <w:sz w:val="29"/>
          <w:sz w:val="29"/>
          <w:szCs w:val="28"/>
          <w:rtl w:val="true"/>
          <w:lang w:eastAsia="en-US"/>
        </w:rPr>
        <w:t xml:space="preserve">لأنا أعلم بما مع الدجال معه نهران يجر أحدهما رأى العين ماء أبيض والآخر رأى العين نار تأجج فأما أدركن أحدا منكم فليأت النهر الذي يراه نارا وليغمض ثم ليطأطىء رأسه فليشرب فإنه ماء بارد وإن الدجال ممسوح العين اليسرى عليها ظفرة غليظة وفيه مكتوب بين عينيه كافر يقرؤه كل مؤمن كاتب وغير كات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أبو مالك عن ربعي بن حراش عن حذيفة أنه قدم من عند عمر قال لما جلسنا إليه يسأل أصحاب النبي صلى الله عليه وسلم </w:t>
      </w:r>
      <w:r>
        <w:rPr>
          <w:rFonts w:ascii="Simplified Arabic" w:hAnsi="Simplified Arabic" w:cs="Simplified Arabic"/>
          <w:color w:val="0000FF"/>
          <w:sz w:val="29"/>
          <w:sz w:val="29"/>
          <w:szCs w:val="28"/>
          <w:rtl w:val="true"/>
          <w:lang w:eastAsia="en-US"/>
        </w:rPr>
        <w:t xml:space="preserve">أيكم سمع قول رسول الله صلى الله عليه وسلم في الفتن قالوا نحن سمعناه قال لعلكم تعنون فتنة الرجل في أهله وماله قالوا أجل قال لست عن تلك أسألك تلك تكفرها الصلاة والصوم والصدقة ولكن أيكم سمع قول رسول الله صلى الله عليه وسلم في الفتن التي تموج موج البحر قال فاسكت القوم فظننت أنه إياي يريد قال قلت أنا ذاك قال أنت لله أبوك قال قلت تعرض الفتن على القلوب عرض الحصير فأي قلب أنكرها نكتت فيه نكتة بيضاء وأي قلب أبشر بها نكتت فيه نكتة سوداء حتى تصير القلوب على قلبين أبيض مثل الصفا لا يضره فتنة ما دامت السماوات والأرض والآخر أسود مربد كالكوز مجخيا وآمال كفه لا يعرف معروفا ولا ينكر منكرا إلا ما أشرب من هواه وحدثته أن بينه وبينها بابا مغلقا يوشك أن يكسر كسرا قال عمر كسرا لا أبا لك قال قلت نعم قال فلو أنه فتح كان لعله أن يعاد فيغلق قال قلت لا بل كسرا قال وحدثته أن ذلك الباب رجل يقتل أو يموت حديثا ليس بالأغالي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أبو مالك حدثني ربعي بن حراش عن حذيفة قال قال رسول الله صلى الله عليه وسلم </w:t>
      </w:r>
      <w:r>
        <w:rPr>
          <w:rFonts w:ascii="Simplified Arabic" w:hAnsi="Simplified Arabic" w:cs="Simplified Arabic"/>
          <w:color w:val="0000FF"/>
          <w:sz w:val="29"/>
          <w:sz w:val="29"/>
          <w:szCs w:val="28"/>
          <w:rtl w:val="true"/>
          <w:lang w:eastAsia="en-US"/>
        </w:rPr>
        <w:t xml:space="preserve">المعروف كله صدقة وإن آخر ما تعلق به أهل الجاهلية من كلام النبوة إذا لم تستحي فافعل ما شئ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شريك بن عبد الله عن عاصم بن أبي النجود عن زر بن حبيش قال </w:t>
      </w:r>
      <w:r>
        <w:rPr>
          <w:rFonts w:ascii="Simplified Arabic" w:hAnsi="Simplified Arabic" w:cs="Simplified Arabic"/>
          <w:color w:val="0000FF"/>
          <w:sz w:val="29"/>
          <w:sz w:val="29"/>
          <w:szCs w:val="28"/>
          <w:rtl w:val="true"/>
          <w:lang w:eastAsia="en-US"/>
        </w:rPr>
        <w:t xml:space="preserve">قلت يعنى لحذيفة يا أبا عبد الله تسحرت مع رسول الله صلى الله عليه وسلم قال نعم قلت أكان الرجل يبصر مواقع نبله قال نعم هو النهار إلا إن الشمس لم تطل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وعفان قالا ثنا حماد سلمة عن عاصم بن بهدلة عن زر بن حبيش عن حذيفة قال سمعت النبي صلى الله عليه وسلم يقول في سكة من سكك المدينة </w:t>
      </w:r>
      <w:r>
        <w:rPr>
          <w:rFonts w:ascii="Simplified Arabic" w:hAnsi="Simplified Arabic" w:cs="Simplified Arabic"/>
          <w:color w:val="0000FF"/>
          <w:sz w:val="29"/>
          <w:sz w:val="29"/>
          <w:szCs w:val="28"/>
          <w:rtl w:val="true"/>
          <w:lang w:eastAsia="en-US"/>
        </w:rPr>
        <w:t xml:space="preserve">أنا محمد وأنا أحمد والحاشر والمقفى ونبي الرح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مرو بن عاصم عن حماد بن سلمة عن علي بن زيد عن الحسن عن جندب عن حذيفة عن النبي صلى الله عليه وسلم قال </w:t>
      </w:r>
      <w:r>
        <w:rPr>
          <w:rFonts w:ascii="Simplified Arabic" w:hAnsi="Simplified Arabic" w:cs="Simplified Arabic"/>
          <w:color w:val="0000FF"/>
          <w:sz w:val="29"/>
          <w:sz w:val="29"/>
          <w:szCs w:val="28"/>
          <w:rtl w:val="true"/>
          <w:lang w:eastAsia="en-US"/>
        </w:rPr>
        <w:t xml:space="preserve">لا ينبغي لمسلم أن يذل نفسه قيل وكيف يذل نفسه قال يتعرض من البلاء لما لا يطي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أبو بكر عن عاصم عن أبي وائل قال قال حذيفة بينما أنا أمشي في طريق المدينة قال </w:t>
      </w:r>
      <w:r>
        <w:rPr>
          <w:rFonts w:ascii="Simplified Arabic" w:hAnsi="Simplified Arabic" w:cs="Simplified Arabic"/>
          <w:color w:val="0000FF"/>
          <w:sz w:val="29"/>
          <w:sz w:val="29"/>
          <w:szCs w:val="28"/>
          <w:rtl w:val="true"/>
          <w:lang w:eastAsia="en-US"/>
        </w:rPr>
        <w:t xml:space="preserve">إذا رسول الله صلى الله عليه وسلم يمشى فسمعته يقول أنا محمد وأنا أحمد ونبي الرحمة ونبي التوبة والحاشر والمقفى ونبي الملاح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أنا إسرائيل عن الحكم بن عتيبة حدثني المغيرة بن حذف عن حذيفة </w:t>
      </w:r>
      <w:r>
        <w:rPr>
          <w:rFonts w:ascii="Simplified Arabic" w:hAnsi="Simplified Arabic" w:cs="Simplified Arabic"/>
          <w:color w:val="0000FF"/>
          <w:sz w:val="29"/>
          <w:sz w:val="29"/>
          <w:szCs w:val="28"/>
          <w:rtl w:val="true"/>
          <w:lang w:eastAsia="en-US"/>
        </w:rPr>
        <w:t xml:space="preserve">أن رسول الله صلى الله عليه وسلم أشرك بين المسلمين البقرة عن سب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ماد عن عاصم عن زر عن حذيفة </w:t>
      </w:r>
      <w:r>
        <w:rPr>
          <w:rFonts w:ascii="Simplified Arabic" w:hAnsi="Simplified Arabic" w:cs="Simplified Arabic"/>
          <w:color w:val="0000FF"/>
          <w:sz w:val="29"/>
          <w:sz w:val="29"/>
          <w:szCs w:val="28"/>
          <w:rtl w:val="true"/>
          <w:lang w:eastAsia="en-US"/>
        </w:rPr>
        <w:t xml:space="preserve">أن جبريل عليه السلام لقي رسول الله صلى الله عليه وسلم عند حجارة المراء فقال يا جبريل إني أرسلت إلى أمة أمية إلى الشيخ والعجوز والغلام والجارية والشيخ الذي لم يقرأ كتابا قط فقال إن القرآن نزل على سبعة أحر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عبد العزيز بن مسلم ثنا يحيى بن عبد الله الجابر قال </w:t>
      </w:r>
      <w:r>
        <w:rPr>
          <w:rFonts w:ascii="Simplified Arabic" w:hAnsi="Simplified Arabic" w:cs="Simplified Arabic"/>
          <w:color w:val="0000FF"/>
          <w:sz w:val="29"/>
          <w:sz w:val="29"/>
          <w:szCs w:val="28"/>
          <w:rtl w:val="true"/>
          <w:lang w:eastAsia="en-US"/>
        </w:rPr>
        <w:t xml:space="preserve">صليت خلف عيسى مولى لحذيفة بالمدائن على جنازة فكبر خمسا ثم التفت إلينا فقال ما وهمت ولا نسيت ولكن كبرت كما كبر مولاي وولى نعمتي حذيفة بن اليمان صلى على جنازة وكبر خمسا ثم التفت إلينا فقال ما نسيت ولا وهمت ولكن كبرت كما كبر رسول الله صلى الله عليه وسلم صلى على جنازة فكبر خمس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ماد ثنا علي بن زيد عن اليشكري عن حذيفة قال قلت </w:t>
      </w:r>
      <w:r>
        <w:rPr>
          <w:rFonts w:ascii="Simplified Arabic" w:hAnsi="Simplified Arabic" w:cs="Simplified Arabic"/>
          <w:color w:val="0000FF"/>
          <w:sz w:val="29"/>
          <w:sz w:val="29"/>
          <w:szCs w:val="28"/>
          <w:rtl w:val="true"/>
          <w:lang w:eastAsia="en-US"/>
        </w:rPr>
        <w:t xml:space="preserve">يا رسول الله هل بعد هذا الخير شر كما كان قبله شر قال يا حذيفة أقرأ كتاب الله واعمل بما فيه فأعرض عنى فأعدت عليه ثلاث مرات وعلمت إنه إن كان خيرا أتبعته وإن كان شرا اجتنبته فقلت هل بعد هذا الخير من شر قال نعم فتنة عمياء عماء صماء ودعاة ضلالة على أبواب جهنم من أجابهم قذفوه ف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عن مهدي عن واصل عن أبي وائل عن حذيفة أنه بلغه أن رجلا ينم الحديث فقال حذيفة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دخل الجنة نم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هب بن جرير ثنا أبي قال سمعت عاصما عن زر عن حذيفة قال </w:t>
      </w:r>
      <w:r>
        <w:rPr>
          <w:rFonts w:ascii="Simplified Arabic" w:hAnsi="Simplified Arabic" w:cs="Simplified Arabic"/>
          <w:color w:val="0000FF"/>
          <w:sz w:val="29"/>
          <w:sz w:val="29"/>
          <w:szCs w:val="28"/>
          <w:rtl w:val="true"/>
          <w:lang w:eastAsia="en-US"/>
        </w:rPr>
        <w:t xml:space="preserve">إن حوض محمد صلى الله عليه وسلم يوم القيامة شرابه أشد بياضا من اللبن وأحلى من العسل وأبرد من الثلج وأطيب ريحا من المسك وأن آنيته عدد نجوم الس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4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أنا كثير بن أبي كثير ثنا ربعي بن حراش عن حذيفة </w:t>
      </w:r>
      <w:r>
        <w:rPr>
          <w:rFonts w:ascii="Simplified Arabic" w:hAnsi="Simplified Arabic" w:cs="Simplified Arabic"/>
          <w:color w:val="0000FF"/>
          <w:sz w:val="29"/>
          <w:sz w:val="29"/>
          <w:szCs w:val="28"/>
          <w:rtl w:val="true"/>
          <w:lang w:eastAsia="en-US"/>
        </w:rPr>
        <w:t xml:space="preserve">أنه أتاه بالمدائن فقال له حذيفة ما فعل قومك قال قلت عن أي بالهم تسأل قال من خرج منهم إلى هذا الرجل يعنى عثمان قال قلت فلان وفلان وفلان قال سمعت رسول الله صلى الله عليه وسلم يقول من خرج من الجماعة واستذل الإمارة لقي الله عز وجل ولا وجه له عن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أبو إسرائيل ثنا الحكم بن عتيبة عن المغيرة بن حذف عن حذيفة قال </w:t>
      </w:r>
      <w:r>
        <w:rPr>
          <w:rFonts w:ascii="Simplified Arabic" w:hAnsi="Simplified Arabic" w:cs="Simplified Arabic"/>
          <w:color w:val="0000FF"/>
          <w:sz w:val="29"/>
          <w:sz w:val="29"/>
          <w:szCs w:val="28"/>
          <w:rtl w:val="true"/>
          <w:lang w:eastAsia="en-US"/>
        </w:rPr>
        <w:t xml:space="preserve">شرك رسول الله صلى الله عليه وسلم في حجته بين المسلمين في البقرة عن سب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إسرائيل عن أبي إسحاق عن سليم بن عبد السلولي قال كنا مع سعد بن العاص بطبرستان ومعه نفر من أصحاب رسول الله صلى الله عليه وسلم فقال </w:t>
      </w:r>
      <w:r>
        <w:rPr>
          <w:rFonts w:ascii="Simplified Arabic" w:hAnsi="Simplified Arabic" w:cs="Simplified Arabic"/>
          <w:color w:val="0000FF"/>
          <w:sz w:val="29"/>
          <w:sz w:val="29"/>
          <w:szCs w:val="28"/>
          <w:rtl w:val="true"/>
          <w:lang w:eastAsia="en-US"/>
        </w:rPr>
        <w:t xml:space="preserve">أيكم صلى مع رسول الله صلى الله عليه وسلم صلاة الخوف فقال حذيفة أنا فأمر أصحابك يقومون طائفتين طائفة خلفك وطائفة بإزاء العدو فتكبر ويكبرون جميعا ثم تركع فيركعون جميعا ثم ترفع فيرفعون جميعا ثم تسجد ويسجد معك الطائفة التي تليك والطائفة التي بإزاء العدو وقيام بإزاء العدو فإذا رفعت رأسك من السجود يسجدون ثم يتأخر هؤلاء ويتقدم الآخرون فقاموا في مصافهم فتركع فيركعون جميعا ثم تسجد فتسجد الطائفة التي تليك والطائفة الأخرى قائمة بأزاء العدو فإذا رفعت رأسك من السجود سجدوا ثم سلمت وسلم بعضهم على بعض وتأمر أصحابك أن هاجهم هيج من العدو فقد حل لهم القتال والك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حبيب بن سليم العبسي عن بلال العبسي عن حذيفة </w:t>
      </w:r>
      <w:r>
        <w:rPr>
          <w:rFonts w:ascii="Simplified Arabic" w:hAnsi="Simplified Arabic" w:cs="Simplified Arabic"/>
          <w:color w:val="0000FF"/>
          <w:sz w:val="29"/>
          <w:sz w:val="29"/>
          <w:szCs w:val="28"/>
          <w:rtl w:val="true"/>
          <w:lang w:eastAsia="en-US"/>
        </w:rPr>
        <w:t xml:space="preserve">إنه كان إذا مات له ميت قال لا تؤذنوا به أحدا إني أخاف أن يكون نعيا إني سمعت رسول الله صلى الله عليه وسلم ينهى عن النع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سفيان عن عمر بن محمد عن عمر مولى عفرة عن رجل من الأنصار عن حذيفة قال قال رسول الله صلى الله عليه وسلم </w:t>
      </w:r>
      <w:r>
        <w:rPr>
          <w:rFonts w:ascii="Simplified Arabic" w:hAnsi="Simplified Arabic" w:cs="Simplified Arabic"/>
          <w:color w:val="0000FF"/>
          <w:sz w:val="29"/>
          <w:sz w:val="29"/>
          <w:szCs w:val="28"/>
          <w:rtl w:val="true"/>
          <w:lang w:eastAsia="en-US"/>
        </w:rPr>
        <w:t xml:space="preserve">إن لكل أمة مجوسا ومجوس هذه الأمة الذين يقولون لا قدر فمن مرض منهم فلا تعودوه ومن مات منهم فلا تشهدوه وهم شيعة الدجال حقا على الله عز وجل أن يلحقهم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ثنا محمد بن جابر عن عمرو بن مرة عن أبي البختري عن حذيفة قال </w:t>
      </w:r>
      <w:r>
        <w:rPr>
          <w:rFonts w:ascii="Simplified Arabic" w:hAnsi="Simplified Arabic" w:cs="Simplified Arabic"/>
          <w:color w:val="0000FF"/>
          <w:sz w:val="29"/>
          <w:sz w:val="29"/>
          <w:szCs w:val="28"/>
          <w:rtl w:val="true"/>
          <w:lang w:eastAsia="en-US"/>
        </w:rPr>
        <w:t xml:space="preserve">كنا مع النبي صلى الله عليه وسلم في جنازة فلما انتهينا إلى القبر قعد على شفته فجعل يرد بصره فيه ثم قال يضغط المؤمن فيه ضغطة تزول منها حمائله ويملأ على الكافر نارا ثم قال ألا أخبركم بشر عباد الله الفظ المستكبر ألا أخبركم بخير عباد الله الضعيف المستضعف ذو الطمرين لو أقسم على الله لأبر الله قس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حدثني شعبة عن حصين قال سمعت أبا وائل يحدث عن حذيفة قال </w:t>
      </w:r>
      <w:r>
        <w:rPr>
          <w:rFonts w:ascii="Simplified Arabic" w:hAnsi="Simplified Arabic" w:cs="Simplified Arabic"/>
          <w:color w:val="0000FF"/>
          <w:sz w:val="29"/>
          <w:sz w:val="29"/>
          <w:szCs w:val="28"/>
          <w:rtl w:val="true"/>
          <w:lang w:eastAsia="en-US"/>
        </w:rPr>
        <w:t xml:space="preserve">كان رسول الله صلى الله عليه وسلم إذا قام إلى التهجد يشوص فاه بالسوا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عبد الملك بن عمير عن ربعي بن حراش عن حذيفة قال </w:t>
      </w:r>
      <w:r>
        <w:rPr>
          <w:rFonts w:ascii="Simplified Arabic" w:hAnsi="Simplified Arabic" w:cs="Simplified Arabic"/>
          <w:color w:val="0000FF"/>
          <w:sz w:val="29"/>
          <w:sz w:val="29"/>
          <w:szCs w:val="28"/>
          <w:rtl w:val="true"/>
          <w:lang w:eastAsia="en-US"/>
        </w:rPr>
        <w:t xml:space="preserve">كان النبي صلى الله عليه وسلم إذا أوى إلى فراشه قال باسمك اللهم أموت وأحيا وإذا استيقظ قال الحمد لله الذي أحيانا بعد ما أماتنا وإليه النش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قال وأنا شعيب عن الزهري قال كان أبو إدريس عائذ الله بن عبد الله الخولاني يقول سمعت حذيفة بن اليمان يقول والله </w:t>
      </w:r>
      <w:r>
        <w:rPr>
          <w:rFonts w:ascii="Simplified Arabic" w:hAnsi="Simplified Arabic" w:cs="Simplified Arabic"/>
          <w:color w:val="0000FF"/>
          <w:sz w:val="29"/>
          <w:sz w:val="29"/>
          <w:szCs w:val="28"/>
          <w:rtl w:val="true"/>
          <w:lang w:eastAsia="en-US"/>
        </w:rPr>
        <w:t xml:space="preserve">إني لأعلم بكل فتنة وهى كائنة فيما بيني وبين الساعة وما بي أن يكون النبي صلى الله عليه وسلم أسر إلى في ذلك شيئا لم يحدث غيري به ولكن النبي صلى الله عليه وسلم قال وهو يحدث مجلسا أنا فيهم عن الفتن قال وهو يعدها منهن ثلاث لا يكدن يذرن شيئا ومنهن فتن كرياح الصيف منها صغار ومنها كبار قال حذيفة فذهب أولئك الرهط كلهم غير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يدة بن حميد ثنا منصور عن أبي وائل عن حذيفة قال </w:t>
      </w:r>
      <w:r>
        <w:rPr>
          <w:rFonts w:ascii="Simplified Arabic" w:hAnsi="Simplified Arabic" w:cs="Simplified Arabic"/>
          <w:color w:val="0000FF"/>
          <w:sz w:val="29"/>
          <w:sz w:val="29"/>
          <w:szCs w:val="28"/>
          <w:rtl w:val="true"/>
          <w:lang w:eastAsia="en-US"/>
        </w:rPr>
        <w:t xml:space="preserve">كان رسول الله صلى الله عليه وسلم إذا قام من الليل يشوص فاه بالسوا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صعب بن سلام حدثنا الأجلح عن قيس بن أبي مسلم عن ربعي بن حراش قال سمعت حذيفة يقول </w:t>
      </w:r>
      <w:r>
        <w:rPr>
          <w:rFonts w:ascii="Simplified Arabic" w:hAnsi="Simplified Arabic" w:cs="Simplified Arabic"/>
          <w:color w:val="0000FF"/>
          <w:sz w:val="29"/>
          <w:sz w:val="29"/>
          <w:szCs w:val="28"/>
          <w:rtl w:val="true"/>
          <w:lang w:eastAsia="en-US"/>
        </w:rPr>
        <w:t xml:space="preserve">ضرب لنا رسول الله صلى الله عليه وسلم أمثالا واحد وثلاثة وخمسة وسبعة وتسعة واحد عشر قال فضرب لنا رسول الله صلى الله عليه وسلم منها مثلا وترك سائرها قال إن قوما كانوا أهل ضعف ومسكنة قاتلهم أهل تحبر وعدد فاظهر الله أهل الضعف عليهم فعمدوا إلى عدوهم فاستعملوهم وسلطوهم فأسخطوا الله عليهم إلى يوم يلقو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صعب بن سلام ثنا الأجلح عن نعيم بن أبي هند عن ربعي بن حراش قال </w:t>
      </w:r>
      <w:r>
        <w:rPr>
          <w:rFonts w:ascii="Simplified Arabic" w:hAnsi="Simplified Arabic" w:cs="Simplified Arabic"/>
          <w:color w:val="0000FF"/>
          <w:sz w:val="29"/>
          <w:sz w:val="29"/>
          <w:szCs w:val="28"/>
          <w:rtl w:val="true"/>
          <w:lang w:eastAsia="en-US"/>
        </w:rPr>
        <w:t xml:space="preserve">جلست إلى حذيفة بن اليمان وإلى أبي مسعود الأنصاري قال أحدهما للآخر حدث ما سمعت من رسول الله صلى الله عليه وسلم قال لا بل حدث أنت فحدث أحدهما صاحبه وصدقه الآخر قال سمعت رسول الله صلى الله عليه وسلم يقول يؤتى برجل يوم القيامة فيقول الله انظروا في عمله فيقول رب ما كنت أعمل خيرا غير أنه كان لي مال وكنت أخالط الناس فمن كان موسرا يسرت عليه ومن كان معسرا أنظرته إلى ميسرة قال الله عز وجل أنا أحق من يسر فغفر له فقال صدقت سمعت رسول الله صلى الله عليه وسلم يقول هذا ثم قال سمعت رسول الله صلى الله عليه وسلم يقول يؤتى يوم القيامة برجل قد قال لأهله إذا أنا مت فأحرقوني ثم اطحنوني ثم استقبلوا بي ريحا عاصفا فاذروني فيجمعه الله تبارك وتعالى يوم القيامة فيقول له لم فعلت قال من خشيتك قال فيغفر له قال سمعت رسول الله صلى الله عليه وسلم يق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اصم ثنا يزيد بن أبي زناد عن عبد الرحمن بن أبي ليلى قال </w:t>
      </w:r>
      <w:r>
        <w:rPr>
          <w:rFonts w:ascii="Simplified Arabic" w:hAnsi="Simplified Arabic" w:cs="Simplified Arabic"/>
          <w:color w:val="0000FF"/>
          <w:sz w:val="29"/>
          <w:sz w:val="29"/>
          <w:szCs w:val="28"/>
          <w:rtl w:val="true"/>
          <w:lang w:eastAsia="en-US"/>
        </w:rPr>
        <w:t xml:space="preserve">كنت مع حذيفة بن اليمان بالمدائن فاستسقى فأتاه دهقان بإناء فرماه به ما يألوا أن يصيب به وجهه ثم قال لولا إني تقدمت إليه مرة أو مرتين لم أفعل به هذا أن رسول الله صلى الله عليه وسلم نهانا أن نشرب في آنية الذهب والفضة وأن نلبس الحرير ديباج قال هو لهم في الدنيا ولنا في الآخرة هذا آخر حديث حذيفة بن اليمان رضى الله تعالى عن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سمعته وحدي ثنا محمد بن فضيل عن عاصم بن كليب عن أبيه عن رجل من الأنصار قال </w:t>
      </w:r>
      <w:r>
        <w:rPr>
          <w:rFonts w:ascii="Simplified Arabic" w:hAnsi="Simplified Arabic" w:cs="Simplified Arabic"/>
          <w:color w:val="0000FF"/>
          <w:sz w:val="29"/>
          <w:sz w:val="29"/>
          <w:szCs w:val="28"/>
          <w:rtl w:val="true"/>
          <w:lang w:eastAsia="en-US"/>
        </w:rPr>
        <w:t xml:space="preserve">خرجنا مع رسول الله صلى الله عليه وسلم في جنازة رجل من الأنصار وأنا غلام مع أبي فجلس رسول الله صلى الله عليه وسلم على حفيرة القبر فجعل يوصى الحافر ويقول أوسع من قبل الرأس وأوسع من قبل الرجلين لرب عذق له في الجن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سلام بن حرب حدثني يزيد بن عبد الرحمن الدالاني عن أبي العلاء الأزدي عن حميد بن عبد الرحمن من أصحاب النبي صلى الله عليه وسلم قال </w:t>
      </w:r>
      <w:r>
        <w:rPr>
          <w:rFonts w:ascii="Simplified Arabic" w:hAnsi="Simplified Arabic" w:cs="Simplified Arabic"/>
          <w:color w:val="0000FF"/>
          <w:sz w:val="29"/>
          <w:sz w:val="29"/>
          <w:szCs w:val="28"/>
          <w:rtl w:val="true"/>
          <w:lang w:eastAsia="en-US"/>
        </w:rPr>
        <w:t xml:space="preserve">إذا اجتمع الداعيان فأجب أقربهما بابا فإن أقربهما بابا أقربهما جوارا فإذا سبق أحدهما فأجب الذي سبق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مالك عن سمى عن أبي بكر بن عبد الرحمن عن بعض أصحاب النبي صلى الله عليه وسلم </w:t>
      </w:r>
      <w:r>
        <w:rPr>
          <w:rFonts w:ascii="Simplified Arabic" w:hAnsi="Simplified Arabic" w:cs="Simplified Arabic"/>
          <w:color w:val="0000FF"/>
          <w:sz w:val="29"/>
          <w:sz w:val="29"/>
          <w:szCs w:val="28"/>
          <w:rtl w:val="true"/>
          <w:lang w:eastAsia="en-US"/>
        </w:rPr>
        <w:t xml:space="preserve">أن النبي صلى الله عليه وسلم رؤى بالعرج وهو يصب على رأسه ماء وهو صائم من الحر أو من العطش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حميد بن عبد الرحمن بن عوف عن رجل من أصحاب النبي صلى الله عليه وسلم </w:t>
      </w:r>
      <w:r>
        <w:rPr>
          <w:rFonts w:ascii="Simplified Arabic" w:hAnsi="Simplified Arabic" w:cs="Simplified Arabic"/>
          <w:color w:val="0000FF"/>
          <w:sz w:val="29"/>
          <w:sz w:val="29"/>
          <w:szCs w:val="28"/>
          <w:rtl w:val="true"/>
          <w:lang w:eastAsia="en-US"/>
        </w:rPr>
        <w:t xml:space="preserve">أن رجلا قال للنبي صلى الله عليه وسلم أخبرني بكلمات أعيش بهن ولا تكثر على فانسى قال اجتنب الغضب ثم أعاد عليه فقال اجتنب الغضب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حكم بن سفيان أو سفيان بن الحكم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ي يحيى بن سعيد ثنا سفيان وعبد الرحمن بن مهدي أنا سفيان وزائدة عن منصور عن مجاهد عن الحكم بن سفيان أو سفيان بن الحكم قال عبد الرحمن في حديثه </w:t>
      </w:r>
      <w:r>
        <w:rPr>
          <w:rFonts w:ascii="Simplified Arabic" w:hAnsi="Simplified Arabic" w:cs="Simplified Arabic"/>
          <w:color w:val="0000FF"/>
          <w:sz w:val="29"/>
          <w:sz w:val="29"/>
          <w:szCs w:val="28"/>
          <w:rtl w:val="true"/>
          <w:lang w:eastAsia="en-US"/>
        </w:rPr>
        <w:t xml:space="preserve">رأيت رسول الله صلى الله عليه وسلم بال وتوضأ ونضح فرجه بالماء وقال يحيى في حديثه أن النبي صلى الله عليه وسلم بال ونضح فرج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سفيان عن منصور عن مجاهد عن رجل من ثقيف وهو الحكم بن سفيان أو سفيان بن الحكم قال </w:t>
      </w:r>
      <w:r>
        <w:rPr>
          <w:rFonts w:ascii="Simplified Arabic" w:hAnsi="Simplified Arabic" w:cs="Simplified Arabic"/>
          <w:color w:val="0000FF"/>
          <w:sz w:val="29"/>
          <w:sz w:val="29"/>
          <w:szCs w:val="28"/>
          <w:rtl w:val="true"/>
          <w:lang w:eastAsia="en-US"/>
        </w:rPr>
        <w:t xml:space="preserve">رأيت رسول الله صلى الله عليه وسلم بال ثم نضح فرج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ريك قال سألت أهل الحكم بن سفيان فذكروا أنه لم يدرك النبي صلى الله عليه وسلم قال أبو عبد الرحمن ورواه شعبة ووهيب عن منصور عن مجاهد عن الحكم بن سفيان عن أبيه أنه رأى النبي صلى الله عليه وسلم وقال غيرهما عن منصور عن مجاهد عن الحكم بن سفيان قال رأيت النبي صلى الله عليه وسلم </w:t>
      </w:r>
      <w:r>
        <w:rPr>
          <w:rFonts w:ascii="Simplified Arabic" w:hAnsi="Simplified Arabic" w:cs="Simplified Arabic"/>
          <w:color w:val="0000FF"/>
          <w:sz w:val="29"/>
          <w:sz w:val="29"/>
          <w:szCs w:val="28"/>
          <w:rtl w:val="true"/>
          <w:lang w:eastAsia="en-US"/>
        </w:rPr>
        <w:t xml:space="preserve">و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قال عبد الله وجدت في كتاب أبي بخط يده ثنا يعلى بن عبيد ثنا سفيان عن منصور عن مجاهد عن الحكم بن سفيان أو سفيان بن الحكم </w:t>
      </w:r>
      <w:r>
        <w:rPr>
          <w:rFonts w:ascii="Simplified Arabic" w:hAnsi="Simplified Arabic" w:cs="Simplified Arabic"/>
          <w:color w:val="0000FF"/>
          <w:sz w:val="29"/>
          <w:sz w:val="29"/>
          <w:szCs w:val="28"/>
          <w:rtl w:val="true"/>
          <w:lang w:eastAsia="en-US"/>
        </w:rPr>
        <w:t xml:space="preserve">أن النبي صلى الله عليه وسلم بال ثم نضح فرج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سفيان عن منصور عن مجاهد عن رجل من ثقيف وهو الحكم بن سفيان أو سفيان بن الحكم قال </w:t>
      </w:r>
      <w:r>
        <w:rPr>
          <w:rFonts w:ascii="Simplified Arabic" w:hAnsi="Simplified Arabic" w:cs="Simplified Arabic"/>
          <w:color w:val="0000FF"/>
          <w:sz w:val="29"/>
          <w:sz w:val="29"/>
          <w:szCs w:val="28"/>
          <w:rtl w:val="true"/>
          <w:lang w:eastAsia="en-US"/>
        </w:rPr>
        <w:t xml:space="preserve">رأيت رسول الله صلى الله عليه وسلم بال ثم نضح فرج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الأنصار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جرير عن منصور عن مجاهد قال دخلت أنا ويحيى بن جعدة على رجل من الأنصار من أصحاب الرسول قال </w:t>
      </w:r>
      <w:r>
        <w:rPr>
          <w:rFonts w:ascii="Simplified Arabic" w:hAnsi="Simplified Arabic" w:cs="Simplified Arabic"/>
          <w:color w:val="0000FF"/>
          <w:sz w:val="29"/>
          <w:sz w:val="29"/>
          <w:szCs w:val="28"/>
          <w:rtl w:val="true"/>
          <w:lang w:eastAsia="en-US"/>
        </w:rPr>
        <w:t xml:space="preserve">ذكروا عند رسول الله صلى الله عليه وسلم مولاة لبنى عبد المطلب فقال إنها تقوم الليل وتصوم النهار قال فقال رسول الله صلى الله عليه وسلم لكني أنا أنام وأصلى وأصوم وأفطر فمن اقتدى بي فهو منى ومن رغب عن سنتي فليس منى أن لكل عمل شرة ثم فترة فمن كانت فترته إلى بدعة فقد ضل ومن كانت فترته إلى سنة فقد اهتد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سعيد بن أبي عروبة عن قتادة عن عبد الرحمن بن سلمة الخزاعي عن عمه قال </w:t>
      </w:r>
      <w:r>
        <w:rPr>
          <w:rFonts w:ascii="Simplified Arabic" w:hAnsi="Simplified Arabic" w:cs="Simplified Arabic"/>
          <w:color w:val="0000FF"/>
          <w:sz w:val="29"/>
          <w:sz w:val="29"/>
          <w:szCs w:val="28"/>
          <w:rtl w:val="true"/>
          <w:lang w:eastAsia="en-US"/>
        </w:rPr>
        <w:t xml:space="preserve">غدونا مع رسول الله صلى الله عليه وسلم صبيحة عاشوراء وقد تغدينا فقال أصمتم هذا اليوم قال قلنا قد تغدينا قال فأتموا بقية يوم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عوف عن حسناء بنت معاوية من بنى صريم قالت ثنا عمي قال قلت </w:t>
      </w:r>
      <w:r>
        <w:rPr>
          <w:rFonts w:ascii="Simplified Arabic" w:hAnsi="Simplified Arabic" w:cs="Simplified Arabic"/>
          <w:color w:val="0000FF"/>
          <w:sz w:val="29"/>
          <w:sz w:val="29"/>
          <w:szCs w:val="28"/>
          <w:rtl w:val="true"/>
          <w:lang w:eastAsia="en-US"/>
        </w:rPr>
        <w:t xml:space="preserve">يا رسول الله من في الجنة قال النبي في الجنة والشهيد في الجنة والمولود والوليد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ذي مخمر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الأوزاعي عن حسان بن عطية عن خالد بن معدان عن ذي مخمر رجل من أصحاب النبي صلى الله عليه وسلم قال سمعت النبي صلى الله عليه وسلم يقول </w:t>
      </w:r>
      <w:r>
        <w:rPr>
          <w:rFonts w:ascii="Simplified Arabic" w:hAnsi="Simplified Arabic" w:cs="Simplified Arabic"/>
          <w:color w:val="0000FF"/>
          <w:sz w:val="29"/>
          <w:sz w:val="29"/>
          <w:szCs w:val="28"/>
          <w:rtl w:val="true"/>
          <w:lang w:eastAsia="en-US"/>
        </w:rPr>
        <w:t xml:space="preserve">سيصالحكم الروم صلحا آمنا ثم تغزوهم غزوا فتنصرون وتسلمون وتغنمون ثم تنصرفون حتى تنزلون بمرج ذي تلول فيرفع رجل من النصرانية صليبا فيقول غلب الصليب فيغضب رجل من المسلمين فيقوم إليه فيدقه فعند ذلك يغدر الروم ويجتمعون للملحمة وقال روح مرة وتسلمون وتغنمون وتقيمون ثم تنصرف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ثنا عبد الواحد بن زياد ثنا مجالد بن سعيد حدثني الشعبي قال </w:t>
      </w:r>
      <w:r>
        <w:rPr>
          <w:rFonts w:ascii="Simplified Arabic" w:hAnsi="Simplified Arabic" w:cs="Simplified Arabic"/>
          <w:color w:val="0000FF"/>
          <w:sz w:val="29"/>
          <w:sz w:val="29"/>
          <w:szCs w:val="28"/>
          <w:rtl w:val="true"/>
          <w:lang w:eastAsia="en-US"/>
        </w:rPr>
        <w:t xml:space="preserve">سألت بن عمر قلت الجزور والبقرة تجزىء عن سبعة قال قال يا شعبى ولها سبعة أنفس قال قلت أن أصحاب محمد يزعمون أن رسول الله صلى الله عليه وسلم سن الجزور والبقرة عن سبعة قال فقال بن عمر لرجل أكذاك يا فلان قال نعم قال ما شعرت بهذ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خت مسعود بن العجماء عن أبيها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ليث عن يزيد يعنى بن أبي حبيب عن محمد بن إسحاق عن محمد بن طلحة بن يزيد بن ركانة أن خالته أخت مسعود بن العجماء حدثته </w:t>
      </w:r>
      <w:r>
        <w:rPr>
          <w:rFonts w:ascii="Simplified Arabic" w:hAnsi="Simplified Arabic" w:cs="Simplified Arabic"/>
          <w:color w:val="0000FF"/>
          <w:sz w:val="29"/>
          <w:sz w:val="29"/>
          <w:szCs w:val="28"/>
          <w:rtl w:val="true"/>
          <w:lang w:eastAsia="en-US"/>
        </w:rPr>
        <w:t xml:space="preserve">أن أباها قال لرسول الله صلى الله عليه وسلم في المخزومية التي سرقت قطيفة يفديها يعنى بأربعين أوقية فقال رسول الله صلى الله عليه وسلم لأن تطهر خير لها فأمر بها فقطعت يدها وهي من بنى عبد الأس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بنى غفار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يزيد بن عمرو المعافري عن رجل من بنى غفار أن رسول الله صلى الله عليه وسلم قال </w:t>
      </w:r>
      <w:r>
        <w:rPr>
          <w:rFonts w:ascii="Simplified Arabic" w:hAnsi="Simplified Arabic" w:cs="Simplified Arabic"/>
          <w:color w:val="0000FF"/>
          <w:sz w:val="29"/>
          <w:sz w:val="29"/>
          <w:szCs w:val="28"/>
          <w:rtl w:val="true"/>
          <w:lang w:eastAsia="en-US"/>
        </w:rPr>
        <w:t xml:space="preserve">من لم يحلق عانته ويقلم أظفاره ويجز شاربه فليس من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الوليد العدني ثنا سفيان ثنا خالد الحذاء عن أبي قلابة عن محمد بن أبي عائشة عن رجل من أصحاب محمد قال قال رسول الله صلى الله عليه وسلم </w:t>
      </w:r>
      <w:r>
        <w:rPr>
          <w:rFonts w:ascii="Simplified Arabic" w:hAnsi="Simplified Arabic" w:cs="Simplified Arabic"/>
          <w:color w:val="0000FF"/>
          <w:sz w:val="29"/>
          <w:sz w:val="29"/>
          <w:szCs w:val="28"/>
          <w:rtl w:val="true"/>
          <w:lang w:eastAsia="en-US"/>
        </w:rPr>
        <w:t xml:space="preserve">لعلكم تقرؤون والإمام يقرأ قالها ثلاثا قالوا أنا لنفعل ذاك قال فلا تفعلوا إلا أن يقرأ أحدكم بفاتحة الكتاب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فضيل عن عطاء عن أبي عبد الرحمن قال حدثنا من كان يقرئنا من أصحاب النبي صلى الله عليه وسلم </w:t>
      </w:r>
      <w:r>
        <w:rPr>
          <w:rFonts w:ascii="Simplified Arabic" w:hAnsi="Simplified Arabic" w:cs="Simplified Arabic"/>
          <w:color w:val="0000FF"/>
          <w:sz w:val="29"/>
          <w:sz w:val="29"/>
          <w:szCs w:val="28"/>
          <w:rtl w:val="true"/>
          <w:lang w:eastAsia="en-US"/>
        </w:rPr>
        <w:t xml:space="preserve">إنهم كانوا يقترئون من رسول الله صلى الله عليه وسلم عشر آيات فلا يأخذون في العشر الأخرى حتى يعلموا ما في هذه من العلم والعمل قالوا فعلمنا العلم والعم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تغلب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جرير عن عطاء بن السائب عن حرب بن هلال الثقفي عن أبي أمية رجل من تغلب إنه سمع رسول الله صلى الله عليه وسلم يقول </w:t>
      </w:r>
      <w:r>
        <w:rPr>
          <w:rFonts w:ascii="Simplified Arabic" w:hAnsi="Simplified Arabic" w:cs="Simplified Arabic"/>
          <w:color w:val="0000FF"/>
          <w:sz w:val="29"/>
          <w:sz w:val="29"/>
          <w:szCs w:val="28"/>
          <w:rtl w:val="true"/>
          <w:lang w:eastAsia="en-US"/>
        </w:rPr>
        <w:t xml:space="preserve">ليس على المسلمين عشور إنما العشور على اليهود والنصارى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ثنا خالد الحذاء عن عمار بن أبي عمار عن بن عياش قال كنت أقول في أولاد المشركين هم منهم فحدثني رجل عن رجل من أصحاب النبي صلى الله عليه وسلم فلقيته فحدثني عن النبي صلى الله عليه وسلم إنه قال </w:t>
      </w:r>
      <w:r>
        <w:rPr>
          <w:rFonts w:ascii="Simplified Arabic" w:hAnsi="Simplified Arabic" w:cs="Simplified Arabic"/>
          <w:color w:val="0000FF"/>
          <w:sz w:val="29"/>
          <w:sz w:val="29"/>
          <w:szCs w:val="28"/>
          <w:rtl w:val="true"/>
          <w:lang w:eastAsia="en-US"/>
        </w:rPr>
        <w:t xml:space="preserve">ربهم أعلم بهم هو خلقهم وهو أعلم بهم وبما كانوا عاملين </w:t>
      </w:r>
    </w:p>
    <w:p>
      <w:pPr>
        <w:pStyle w:val="Normal"/>
        <w:bidi w:val="1"/>
        <w:jc w:val="both"/>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الأنصار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حدثني حجاج الصواف عن يحيى بن أبي كثير عن الحضرمي بن لاحق عن رجل من الأنصار أن رسول الله صلى الله عليه وسلم قال </w:t>
      </w:r>
      <w:r>
        <w:rPr>
          <w:rFonts w:ascii="Simplified Arabic" w:hAnsi="Simplified Arabic" w:cs="Simplified Arabic"/>
          <w:color w:val="0000FF"/>
          <w:sz w:val="29"/>
          <w:sz w:val="29"/>
          <w:szCs w:val="28"/>
          <w:rtl w:val="true"/>
          <w:lang w:eastAsia="en-US"/>
        </w:rPr>
        <w:t xml:space="preserve">إذا وجد أحدكم القملة في ثوبه فليصرها ولا يلقيها في المسج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قال سمعناه من الأعمش حدثني عبد الله بن يسار عن عبد الرحمن بن أبي ليلى عن رجل من أصحاب النبي صلى الله عليه وسلم عن النبي صلى الله عليه وسلم قال </w:t>
      </w:r>
      <w:r>
        <w:rPr>
          <w:rFonts w:ascii="Simplified Arabic" w:hAnsi="Simplified Arabic" w:cs="Simplified Arabic"/>
          <w:color w:val="0000FF"/>
          <w:sz w:val="29"/>
          <w:sz w:val="29"/>
          <w:szCs w:val="28"/>
          <w:rtl w:val="true"/>
          <w:lang w:eastAsia="en-US"/>
        </w:rPr>
        <w:t xml:space="preserve">لولا أشق على أمتي لأمرتهم بالسواك مع كل صلا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أيوب عن أبي قلابة عن رجل من أصحاب النبي صلى الله عليه وسلم عن النبي صلى الله عليه وسلم قال </w:t>
      </w:r>
      <w:r>
        <w:rPr>
          <w:rFonts w:ascii="Simplified Arabic" w:hAnsi="Simplified Arabic" w:cs="Simplified Arabic"/>
          <w:color w:val="0000FF"/>
          <w:sz w:val="29"/>
          <w:sz w:val="29"/>
          <w:szCs w:val="28"/>
          <w:rtl w:val="true"/>
          <w:lang w:eastAsia="en-US"/>
        </w:rPr>
        <w:t xml:space="preserve">إن من بعدكم أوان من ورائكم الكذاب المضل وإن رأسه من ورائه حبك حبك وإنه سيقول أنا ربكم فمن قال كذبت لست ربنا ولكن الله ربنا وعليه توكلنا وإليه أنبنا ونعوذ بالله منك قال فلا سبيل له علي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شيخ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يونس عن حميد بن هلال عن أبي بردة قال جلست إلى شيخ من أصحاب النبي صلى الله عليه وسلم </w:t>
      </w:r>
      <w:r>
        <w:rPr>
          <w:rFonts w:ascii="Simplified Arabic" w:hAnsi="Simplified Arabic" w:cs="Simplified Arabic"/>
          <w:color w:val="0000FF"/>
          <w:sz w:val="29"/>
          <w:sz w:val="29"/>
          <w:szCs w:val="28"/>
          <w:rtl w:val="true"/>
          <w:lang w:eastAsia="en-US"/>
        </w:rPr>
        <w:t xml:space="preserve">في مسجد الكوفة فحدثني فقال سمعت رسول الله صلى الله عليه وسلم أو قال قال رسول الله صلى الله عليه وسلم يا أيها الناس توبوا إلى الله واستغفروه فإني أتوب إلى الله واستغفره كل يوم مائة مرة فقلت اللهم إني أستغفرك اثنتان قال هو ما أقول ل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سعيد الجريري عن أبي نضرة حدثني من سمع </w:t>
      </w:r>
      <w:r>
        <w:rPr>
          <w:rFonts w:ascii="Simplified Arabic" w:hAnsi="Simplified Arabic" w:cs="Simplified Arabic"/>
          <w:color w:val="0000FF"/>
          <w:sz w:val="29"/>
          <w:sz w:val="29"/>
          <w:szCs w:val="28"/>
          <w:rtl w:val="true"/>
          <w:lang w:eastAsia="en-US"/>
        </w:rPr>
        <w:t xml:space="preserve">خطبة رسول الله صلى الله عليه وسلم في وسط أيام التشريق فقال يا أيها الناس ألا إن ربكم واحد وإن أباكم واحد إلا لا فضل لعربي على أعجمي ولا لعجمي على عربي ولا لأحمر على أسود ولا أسود على أحمر إلا بالتقوى أبلغت قالوا بلغ رسول الله صلى الله عليه وسلم ثم قال أي يوم هذا قالوا يوم حرام ثم قال أي شهر هذا قالوا شهر حرام قال ثم قال أي بلد هذا قالوا بلد حرام قال فإن الله قد حرم بينكم دماءكم وأموالكم قال ولا أدرى قال أو أعراضكم أم لا كحرمة يومكم هذا في شهركم هذا في بلدكم هذا أبلغت قالوا بلغ رسول الله صلى الله عليه وسلم قال ليبلغ الشاهد الغائب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محمد بن إسحاق عن يزيد بن أبي حبيب قال </w:t>
      </w:r>
      <w:r>
        <w:rPr>
          <w:rFonts w:ascii="Simplified Arabic" w:hAnsi="Simplified Arabic" w:cs="Simplified Arabic"/>
          <w:color w:val="0000FF"/>
          <w:sz w:val="29"/>
          <w:sz w:val="29"/>
          <w:szCs w:val="28"/>
          <w:rtl w:val="true"/>
          <w:lang w:eastAsia="en-US"/>
        </w:rPr>
        <w:t xml:space="preserve">كان مرثد بن عبد الله لا يجئ إلى المسجد إلا ومعه شيء يتصدق به قال فجاء ذات يوم إلى المسجد ومعه بصل فقلت له أبا الخير ما تريد إلى هذا ينتن عليك ثوبك قال يا بن أخي إنه والله ما كان في منزلي شيء أتصدق به غيره إنه حدثني رجل من أصحاب النبي صلى الله عليه وسلم عن النبي صلى الله عليه وسلم قال ظل المؤمن يوم القيامة صدقت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عطاء بن السائب عن عرفجة عن رجل من أصحاب النبي صلى الله عليه وسلم إنه ذكر رمضان فقال </w:t>
      </w:r>
      <w:r>
        <w:rPr>
          <w:rFonts w:ascii="Simplified Arabic" w:hAnsi="Simplified Arabic" w:cs="Simplified Arabic"/>
          <w:color w:val="0000FF"/>
          <w:sz w:val="29"/>
          <w:sz w:val="29"/>
          <w:szCs w:val="28"/>
          <w:rtl w:val="true"/>
          <w:lang w:eastAsia="en-US"/>
        </w:rPr>
        <w:t xml:space="preserve">تفتح فيه أبواب الجنة وتغلق فيه أبواب النار وتصفد فيه الشياطين وينادي فيه مناد كل ليلة يا باغي الخير هلم ويا باغي الشر اقصر حتى ينقضي رمض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الجريري عن أبي صخر العقيلي حدثني رجل من الأعراب قال </w:t>
      </w:r>
      <w:r>
        <w:rPr>
          <w:rFonts w:ascii="Simplified Arabic" w:hAnsi="Simplified Arabic" w:cs="Simplified Arabic"/>
          <w:color w:val="0000FF"/>
          <w:sz w:val="29"/>
          <w:sz w:val="29"/>
          <w:szCs w:val="28"/>
          <w:rtl w:val="true"/>
          <w:lang w:eastAsia="en-US"/>
        </w:rPr>
        <w:t xml:space="preserve">جلبت جلوبة إلى المدينة في حياة رسول الله صلى الله عليه وسلم فلما فرغت من بيعتي قلت لألقين هذا الرجل فلأسمعن منه قال فتلقاني بين أبي بكر وعمر يمشون فتبعتهم في أقفائهم حتى أتوا على رجل من اليهود ناشرا التوراة يقرؤها يعزى بها نفسه على بن له في الموت كأحسن الفتيان وأجمله فقال رسول الله صلى الله عليه وسلم أنشدك بالذي أنزل التوراة هل تجد في كتابك ذا صفتي ومخرجي فقال برأسه هكذا أي لا فقال ابنه إني والذي أنزل التوراة انا لنجد في كتابنا صفتك ومخرجك وأشهد أن لا إله إلا الله وإنك رسول الله فقال أقيموا اليهود عن أخيكم ثم ولي كفنه وحنطه وصلى علي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خالد الحذاء عن القاسم بن ربيعة عن عقبة بن أوس وقال إسماعيل مرة بن يعقوب بن أوس عن رجل من أصحاب النبي صلى الله عليه وسلم قال </w:t>
      </w:r>
      <w:r>
        <w:rPr>
          <w:rFonts w:ascii="Simplified Arabic" w:hAnsi="Simplified Arabic" w:cs="Simplified Arabic"/>
          <w:color w:val="0000FF"/>
          <w:sz w:val="29"/>
          <w:sz w:val="29"/>
          <w:szCs w:val="28"/>
          <w:rtl w:val="true"/>
          <w:lang w:eastAsia="en-US"/>
        </w:rPr>
        <w:t xml:space="preserve">خطب رسول الله صلى الله عليه وسلم زمن الفتح وقال مرة يوم فتح مكة فقال لا إله إلا الله وحده صدق وعده ونصر عبده وهزم الأحزاب وحده ألا إن كل مأثرة تعدو وتدعى ودم ومال تحت قدمي هاتين إلا سدانة البيت أو سقاية الحاج ألا وإن قتيل خطأ العمد قال خالد أو قال قتيل الخطأ شبه العمد قتيل السوط والعصا مائة من الإبل منها أربعون في بطونها أولاد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القطان عن مجالد عن عامر عن المحرر بن أبي هزيرة عن رجل من أصحاب النبي صلى الله عليه وسلم عن النبي صلى الله عليه وسلم قال </w:t>
      </w:r>
      <w:r>
        <w:rPr>
          <w:rFonts w:ascii="Simplified Arabic" w:hAnsi="Simplified Arabic" w:cs="Simplified Arabic"/>
          <w:color w:val="0000FF"/>
          <w:sz w:val="29"/>
          <w:sz w:val="29"/>
          <w:szCs w:val="28"/>
          <w:rtl w:val="true"/>
          <w:lang w:eastAsia="en-US"/>
        </w:rPr>
        <w:t xml:space="preserve">من أصيب بشيء في جسده فتركه لله كان كفارة 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هشام ثنا يحيى بن أبي كثير عن أبي إبراهيم الأنصاري أنه أتاه فحدثه أو أخبره إنه سمع النبي صلى الله عليه وسلم يقول </w:t>
      </w:r>
      <w:r>
        <w:rPr>
          <w:rFonts w:ascii="Simplified Arabic" w:hAnsi="Simplified Arabic" w:cs="Simplified Arabic"/>
          <w:color w:val="0000FF"/>
          <w:sz w:val="29"/>
          <w:sz w:val="29"/>
          <w:szCs w:val="28"/>
          <w:rtl w:val="true"/>
          <w:lang w:eastAsia="en-US"/>
        </w:rPr>
        <w:t xml:space="preserve">في الصلاة على الميت اللهم أغفر لحينا وميتنا وشاهدنا وغائبنا وذكرنا وأنثانا وصغيرنا وكبيرن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أبو غفار وحدثني علقمة بن عبد الله المزني حدثني رجل من قومي إنه سمع رسول الله صلى الله عليه وسلم يقول </w:t>
      </w:r>
      <w:r>
        <w:rPr>
          <w:rFonts w:ascii="Simplified Arabic" w:hAnsi="Simplified Arabic" w:cs="Simplified Arabic"/>
          <w:color w:val="0000FF"/>
          <w:sz w:val="29"/>
          <w:sz w:val="29"/>
          <w:szCs w:val="28"/>
          <w:rtl w:val="true"/>
          <w:lang w:eastAsia="en-US"/>
        </w:rPr>
        <w:t xml:space="preserve">من كان يؤمن بالله واليوم الآخر فليكرم ضيفه ثلاث مرار من كان يؤمن بالله واليوم الآخر فليحسن إلى جاره من كان يؤمن بالله واليوم الآخر فليقل خيرا أو ليسكت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شعبة حدثني عمرو بن مرة قال سمعت مرة قال حدثني رجل من أصحاب النبي صلى الله عليه وسلم قال </w:t>
      </w:r>
      <w:r>
        <w:rPr>
          <w:rFonts w:ascii="Simplified Arabic" w:hAnsi="Simplified Arabic" w:cs="Simplified Arabic"/>
          <w:color w:val="0000FF"/>
          <w:sz w:val="29"/>
          <w:sz w:val="29"/>
          <w:szCs w:val="28"/>
          <w:rtl w:val="true"/>
          <w:lang w:eastAsia="en-US"/>
        </w:rPr>
        <w:t xml:space="preserve">قام فينا رسول الله صلى الله عليه وسلم على ناقة حمراء مخضرمة فقال أتدرون أي يومكم هذا قال قلنا يوم النحر قال صدقتم يوم الحج الأكبر أتدرون أي شهر شهركم هذا قلنا ذو الحجة قال صدقتم شهر الله الأصم أتدرون أي بلد بلدكم هذا قال قلنا المشعر الحرام قال صدقتم قال فإن دماءكم وأموالكم عليكم حرام كحرمة يومكم هذا في شهركم هذا في بلدكم هذا أو قال كحرمة يومكم هذا وشهركم هذا وبلدكم هذا إلا وأنى فرطكم على الحوض أنظركم وأني مكاثر بكم الأمم فلا تسودوا وجهي إلا وقد رأيتموني وسمعتم منى وستسألون عنى فمن كذب علي فليتبوأ مقعده من النار إلا وأنى مستنقذ رجالا أو إناثا ومستنقذ منى آخرون فأقول يا رب أصحابي فيقال إنك لا تدري ما أحدثوا بعد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أيوب الأنصا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اصم ثنا عبد الله بن عثمان بن خثيم عن عثمان بن جبير عن أبي أيوب الأنصاري قال جاء رجل إلى النبي صلى الله عليه وسلم فقال عظني وأوجز فقال </w:t>
      </w:r>
      <w:r>
        <w:rPr>
          <w:rFonts w:ascii="Simplified Arabic" w:hAnsi="Simplified Arabic" w:cs="Simplified Arabic"/>
          <w:color w:val="0000FF"/>
          <w:sz w:val="29"/>
          <w:sz w:val="29"/>
          <w:szCs w:val="28"/>
          <w:rtl w:val="true"/>
          <w:lang w:eastAsia="en-US"/>
        </w:rPr>
        <w:t xml:space="preserve">إذا قمت في صلاتك فصل صلاة مودع ولا تكلم بكلام تعتذر منه غدا واجمع الإياس مما في يدي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عبد الله بن لهيعة ثنا حيي بن عبد الله المعافري عن أبي عبد الرحمن الحبلى قال كنا في البحر وعلينا عبد الله بن قيس الفزاري ومعنا أبو أيوب الأنصاري فمر بصاحب المقاسم وقد أقام السبي فإذا امرأة تبكي فقال ما شأن هذه قالوا فرقوا بينها وبين ولدها قال فأخذ بيد ولدها حتى وضعه في يدها فانطلق صاحب المقاسم إلى عبد الله بن قيس فأخبره فأرسل إلى أبي أيوب فقال ما حملك على ما صنعت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فرق بين والدة وولدها فرق الله بينه وبين الأحبة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عبد ربه ثنا محمد بن حرب حدثني أبو سلمة عن يحيى بن جابر قال سمعت بن أخي أبي أيوب الأنصاري يذكر عن أبي أيوب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إنها ستفتح عليكم الأمصار وسيضربون عليكم بعوثا ينكر الرجل منكم البعث فيتخلص من قومه ويعرض نفسه على القبائل يقول من أكفيه بعث كذا وكذا ألا وذلك الأجير إلى آخر نقطة من د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بحر هو بن برى ثنا محمد بن حرب الخولاني ثنا أبو سلمة سليمان عن يحيى بن جابر الطائي أخبرني بن أخي أبي أيوب الأنصاري أنه كتب إليه أبو أيوب يخبره إنه سمع رسول الله صلى الله عليه وسلم </w:t>
      </w:r>
      <w:r>
        <w:rPr>
          <w:rFonts w:ascii="Simplified Arabic" w:hAnsi="Simplified Arabic" w:cs="Simplified Arabic"/>
          <w:color w:val="0000FF"/>
          <w:sz w:val="29"/>
          <w:sz w:val="29"/>
          <w:szCs w:val="28"/>
          <w:rtl w:val="true"/>
          <w:lang w:eastAsia="en-US"/>
        </w:rPr>
        <w:t xml:space="preserve">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مقرئ ثنا حيوة بن شريح ثنا بقية حدثني بحير بن سعد عن خالد بن معدان ثنا أبو رهم السمعي أن أبا أيوب حدثه أن رسول الله صلى الله عليه وسلم قال </w:t>
      </w:r>
      <w:r>
        <w:rPr>
          <w:rFonts w:ascii="Simplified Arabic" w:hAnsi="Simplified Arabic" w:cs="Simplified Arabic"/>
          <w:color w:val="0000FF"/>
          <w:sz w:val="29"/>
          <w:sz w:val="29"/>
          <w:szCs w:val="28"/>
          <w:rtl w:val="true"/>
          <w:lang w:eastAsia="en-US"/>
        </w:rPr>
        <w:t xml:space="preserve">من جاء يعبد الله لا يشرك به شيئا ويقيم الصلاة ويؤتى الزكاة ويصوم رمضان ويجتنب الكبائر فإن له الجنة وسألوه ما الكبائر قال الإشراك بالله وقتل النفس المسلمة وفرار يوم الزح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ثنا إسماعيل بن عياش عن ضمضم بن زرعة عن شريح بن عبيد أن أبا رهم السمعي كان يحدث أن أبا أيوب الأنصاري حدثه أن النبي صلى الله عليه وسلم كان يقول </w:t>
      </w:r>
      <w:r>
        <w:rPr>
          <w:rFonts w:ascii="Simplified Arabic" w:hAnsi="Simplified Arabic" w:cs="Simplified Arabic"/>
          <w:color w:val="0000FF"/>
          <w:sz w:val="29"/>
          <w:sz w:val="29"/>
          <w:szCs w:val="28"/>
          <w:rtl w:val="true"/>
          <w:lang w:eastAsia="en-US"/>
        </w:rPr>
        <w:t xml:space="preserve">إن كل صلاة تحط ما بين يديها من خطي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بن هبيرة عن أبي عبد الرحمن الحبلى أن أبا أيوب الأنصاري قال </w:t>
      </w:r>
      <w:r>
        <w:rPr>
          <w:rFonts w:ascii="Simplified Arabic" w:hAnsi="Simplified Arabic" w:cs="Simplified Arabic"/>
          <w:color w:val="0000FF"/>
          <w:sz w:val="29"/>
          <w:sz w:val="29"/>
          <w:szCs w:val="28"/>
          <w:rtl w:val="true"/>
          <w:lang w:eastAsia="en-US"/>
        </w:rPr>
        <w:t xml:space="preserve">أتى رسول الله صلى الله عليه وسلم بقصعة فيها بصل فقال كلوا وأبى أن يأكل وقال إني لست كمثل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عبد الله بن لهيعة ثنا أبو قبيل عن عبد الله بن ناشر من بنى سريع قال سمعت أبا رهم قاص أهل الشام يقول سمعت أبا أيوب الأنصاري يقول </w:t>
      </w:r>
      <w:r>
        <w:rPr>
          <w:rFonts w:ascii="Simplified Arabic" w:hAnsi="Simplified Arabic" w:cs="Simplified Arabic"/>
          <w:color w:val="0000FF"/>
          <w:sz w:val="29"/>
          <w:sz w:val="29"/>
          <w:szCs w:val="28"/>
          <w:rtl w:val="true"/>
          <w:lang w:eastAsia="en-US"/>
        </w:rPr>
        <w:t xml:space="preserve">إن رسول الله صلى الله عليه وسلم خرج ذات يوم إليهم فقال لهم إن ربكم عز وجل خيرني بين سبعين ألفا يدخلون الجنة عفوا بغير حساب وبين الخبيئة عنده لأمتي فقال له بعض أصحابه يا رسول الله أيخبأ ذلك ربك عز وجل فدخل رسول الله صلى الله عليه وسلم ثم خرج وهو يكبر فقال إن ربي عز وجل زادني مع كل ألف سبعين ألفا والخبيئة عنده قال أبو رهم يا أبا أيوب وما تظن خبيئة رسول الله صلى الله عليه وسلم فأكله الناس بأفواههم فقالوا وما أنت وخبيئة رسول الله صلى الله عليه وسلم فقال أبو أيوب دعوا الرجل عنكم أخبركم عن خبيئة رسول الله صلى الله عليه وسلم كما أظن بل كالمستيقن أن خبيئة رسول الله صلى الله عليه وسلم أن يقول رب من شهد أن لا إله إلا الله وحده لا شريك له وأن محمدا عبده ورسوله مصدقا لسانه قلبه أدخله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كريا بن عدى أنا بقية عن بحير عن خالد بن معدان أن أبا رهم السمعي حدثهم عن أبي أيوب قال قال رسول الله صلى الله عليه وسلم </w:t>
      </w:r>
      <w:r>
        <w:rPr>
          <w:rFonts w:ascii="Simplified Arabic" w:hAnsi="Simplified Arabic" w:cs="Simplified Arabic"/>
          <w:color w:val="0000FF"/>
          <w:sz w:val="29"/>
          <w:sz w:val="29"/>
          <w:szCs w:val="28"/>
          <w:rtl w:val="true"/>
          <w:lang w:eastAsia="en-US"/>
        </w:rPr>
        <w:t xml:space="preserve">من عبد الله لا يشرك به شيئا وأقام الصلاة وآتى الزكاة وصام رمضان واجتنب الكبائر فله الجنة أو دخل الجنة فسأله ما الكبائر فقال الشرك بالله وقتل نفس مسلمة والفرار يوم الزح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كريا بن عدى أنا بقية عن بحير بن سعد عن خالد بن معدان عن جبير بن نفير عن أبي أيوب قال </w:t>
      </w:r>
      <w:r>
        <w:rPr>
          <w:rFonts w:ascii="Simplified Arabic" w:hAnsi="Simplified Arabic" w:cs="Simplified Arabic"/>
          <w:color w:val="0000FF"/>
          <w:sz w:val="29"/>
          <w:sz w:val="29"/>
          <w:szCs w:val="28"/>
          <w:rtl w:val="true"/>
          <w:lang w:eastAsia="en-US"/>
        </w:rPr>
        <w:t xml:space="preserve">لما قدم رسول الله صلى الله عليه وسلم المدينة اقترعت الأنصار أيهم يؤوى رسول الله صلى الله عليه وسلم فقرعهم أبو أيوب فآوى رسول الله صلى الله عليه وسلم فكان إذا أهدى لرسول الله صلى الله عليه وسلم طعام أهدى لأبي أيوب قال فدخل أبو أيوب يوما فإذا قصعة فيها بصل فقال ما هذا فقالوا أرسل به رسول الله صلى الله عليه وسلم قال فاطلع أبو أيوب إلى النبي صلى الله عليه وسلم فقال يا رسول الله ما منعك من هذه القصعة قال رأيت فيها بصلا قال ولا يحل لنا البصل قال بلى فكلوه ولكن يغشانى ما لا يغشاكم وقال حيوة إنه يغشانى ما لا يغشا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بن شريح ثنا بقية حدثني بحير بن سعد عن خالد بن معدان عن المقدام بن معد يكرب عن أبي أيوب الأنصاري أن النبي صلى الله عليه وسلم قال </w:t>
      </w:r>
      <w:r>
        <w:rPr>
          <w:rFonts w:ascii="Simplified Arabic" w:hAnsi="Simplified Arabic" w:cs="Simplified Arabic"/>
          <w:color w:val="0000FF"/>
          <w:sz w:val="29"/>
          <w:sz w:val="29"/>
          <w:szCs w:val="28"/>
          <w:rtl w:val="true"/>
          <w:lang w:eastAsia="en-US"/>
        </w:rPr>
        <w:t xml:space="preserve">كيلوا طعامكم يبارك لكم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جبار بن محمد ثنا بقية عن بحير فذكر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يثم يعنى بن خارجة ثنا بن عياش عن بحير بن سعد عن خالد بن معدان عن المقدام بن معد يكرب عن أبي أيوب الأنصاري قال قال رسول الله صلى الله عليه وسلم </w:t>
      </w:r>
      <w:r>
        <w:rPr>
          <w:rFonts w:ascii="Simplified Arabic" w:hAnsi="Simplified Arabic" w:cs="Simplified Arabic"/>
          <w:color w:val="0000FF"/>
          <w:sz w:val="29"/>
          <w:sz w:val="29"/>
          <w:szCs w:val="28"/>
          <w:rtl w:val="true"/>
          <w:lang w:eastAsia="en-US"/>
        </w:rPr>
        <w:t xml:space="preserve">كيلوا طعامكم يبارك لكم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أنا بن لهيعة عن عبيد الله بن أبي جعفر عن عمرو بن الأسود عن أبي أيوب قال وثنا علي بن إسحاق أنا عبد الله أنا بن لهيعة عن عبيد الله بن أبي جعفر حدثه عن عمرو بن الأسود عن أبي أيوب قال قال رسول الله صلى الله عليه وسلم </w:t>
      </w:r>
      <w:r>
        <w:rPr>
          <w:rFonts w:ascii="Simplified Arabic" w:hAnsi="Simplified Arabic" w:cs="Simplified Arabic"/>
          <w:color w:val="0000FF"/>
          <w:sz w:val="29"/>
          <w:sz w:val="29"/>
          <w:szCs w:val="28"/>
          <w:rtl w:val="true"/>
          <w:lang w:eastAsia="en-US"/>
        </w:rPr>
        <w:t xml:space="preserve">يد الله مع القاضي حين يقضى ويد الله مع القاسم حين يقس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غيلان ثنا رشدين أخبرني عمرو بن الحرث عن بكير عن بن إسحاق مولى بنى هاشم حدثه </w:t>
      </w:r>
      <w:r>
        <w:rPr>
          <w:rFonts w:ascii="Simplified Arabic" w:hAnsi="Simplified Arabic" w:cs="Simplified Arabic"/>
          <w:color w:val="0000FF"/>
          <w:sz w:val="29"/>
          <w:sz w:val="29"/>
          <w:szCs w:val="28"/>
          <w:rtl w:val="true"/>
          <w:lang w:eastAsia="en-US"/>
        </w:rPr>
        <w:t xml:space="preserve">إنهم ذكروا يوما ما ينتبذ فيه فتنازعوا في القرع فمر بهم أبو أيوب الأنصاري فأرسلوا إليه إنسانا فقال يا أبا أيوب القرع ينتبذ فيه قال سمعت رسول الله صلى الله عليه وسلم ينهى عن كل مزفت ينتبذ فيه فرد عليه القرع فرد أبا أيوب مثل قوله الأو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رشدين حدثني حيي بن عبد الله رجل من يحصب عن أبي عبد الرحمن الحبلى عن أبي أيوب الأنصاري عن رسول الله صلى الله عليه وسلم إنه قال </w:t>
      </w:r>
      <w:r>
        <w:rPr>
          <w:rFonts w:ascii="Simplified Arabic" w:hAnsi="Simplified Arabic" w:cs="Simplified Arabic"/>
          <w:color w:val="0000FF"/>
          <w:sz w:val="29"/>
          <w:sz w:val="29"/>
          <w:szCs w:val="28"/>
          <w:rtl w:val="true"/>
          <w:lang w:eastAsia="en-US"/>
        </w:rPr>
        <w:t xml:space="preserve">بين الولد ووالده في البيع فرق الله عز وجل بينه وبين أحبته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أنا مالك عن إسحاق بن عبد الله عن رافع بن إسحاق مولى أبي طلحة إنه سمع أبا أيوب الأنصاري يقول وهو بمصر والله ما أدرى كيف أصنع بهذه الكرابيس يعنى الكنف وقد قال رسول الله صلى الله عليه وسلم </w:t>
      </w:r>
      <w:r>
        <w:rPr>
          <w:rFonts w:ascii="Simplified Arabic" w:hAnsi="Simplified Arabic" w:cs="Simplified Arabic"/>
          <w:color w:val="0000FF"/>
          <w:sz w:val="29"/>
          <w:sz w:val="29"/>
          <w:szCs w:val="28"/>
          <w:rtl w:val="true"/>
          <w:lang w:eastAsia="en-US"/>
        </w:rPr>
        <w:t xml:space="preserve">إذا ذهب أحدكم إلى الغائط أو لبول فلا يستقبل القبلة ولا يستدب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حدثني ليث حدثني محمد بن قيس قاص عمر بن عبد العزيز عن أبي صرمة عن أبي أيوب الأنصاري أنه قال حين حضرته الوفاة قد كنت كتمت عنكم شيئا سمعته من رسول الله صلى الله عليه وسلم يقول </w:t>
      </w:r>
      <w:r>
        <w:rPr>
          <w:rFonts w:ascii="Simplified Arabic" w:hAnsi="Simplified Arabic" w:cs="Simplified Arabic"/>
          <w:color w:val="0000FF"/>
          <w:sz w:val="29"/>
          <w:sz w:val="29"/>
          <w:szCs w:val="28"/>
          <w:rtl w:val="true"/>
          <w:lang w:eastAsia="en-US"/>
        </w:rPr>
        <w:t xml:space="preserve">لولا إنكم تذنبون لخلق الله تبارك وتعالى قوما يذنبون فيغفر ل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جعفر المدائني أنا عباد بن العوام عن سعيد بن إياس عن أبي لورد عن أبي محمد الحضرمي عن أبي أيوب الأنصاري قال </w:t>
      </w:r>
      <w:r>
        <w:rPr>
          <w:rFonts w:ascii="Simplified Arabic" w:hAnsi="Simplified Arabic" w:cs="Simplified Arabic"/>
          <w:color w:val="0000FF"/>
          <w:sz w:val="29"/>
          <w:sz w:val="29"/>
          <w:szCs w:val="28"/>
          <w:rtl w:val="true"/>
          <w:lang w:eastAsia="en-US"/>
        </w:rPr>
        <w:t xml:space="preserve">لما قدم رسول الله صلى الله عليه وسلم المدينة نزل علي فقال لي يا أبا أيوب ألا أعلمك قال قلت بلى يا رسول الله قال ما من عبد يقول حين يصبح لا إله إلا الله وحده لا شريك له له الملك وله الحمد إلا كتب الله له بها عشر حسنات ومحا عنه عشر سيئات وإلا كن له عند الله عدل عشر رقاب محررين وإلا كان في جنة من الشيطان حتى يمسي ولا قالها حين يمسي إلا كذلك قال فقلت لأبي محمد أنت سمعتها من أبي أيوب قال آلله لسمعته من أبي أيوب يحدثه ع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ي هاشم ثنا ثابت يعنى أبا زيد ثنا عاصم عن عبد الله بن الحرث عن أفلح مولى أبي أيوب عن أبي أيوب </w:t>
      </w:r>
      <w:r>
        <w:rPr>
          <w:rFonts w:ascii="Simplified Arabic" w:hAnsi="Simplified Arabic" w:cs="Simplified Arabic"/>
          <w:color w:val="0000FF"/>
          <w:sz w:val="29"/>
          <w:sz w:val="29"/>
          <w:szCs w:val="28"/>
          <w:rtl w:val="true"/>
          <w:lang w:eastAsia="en-US"/>
        </w:rPr>
        <w:t xml:space="preserve">أن رسول الله صلى الله عليه وسلم نزل عليه فنزل النبي صلى الله عليه وسلم أسفل وأبو أيوب في العلو فانتبه أبو أيوب ذات ليلة فقال نمشي فوق رأس رسول الله صلى الله عليه وسلم فتحول فباتوا في جانب فلما أصبح ذكر ذلك للنبي صلى الله عليه وسلم فقال النبي صلى الله عليه وسلم السفل أرفق بي فقال أبو أيوب لا أعلو سقيفة أنت تحتها فتحول أبو أيوب في السفل والنبي صلى الله عليه وسلم في العلو فكان يصنع طعام النبي صلى الله عليه وسلم فيبعث إليه فإذا رد إليه سأل عن موضع أصابع النبي صلى الله عليه وسلم فيتبع أثر أصابع النبي صلى الله عليه وسلم فيأكل من حيث أثر أصابعه فصنع ذات يوم طعاما فيه ثوم فأرسل به إليه فسأل عن موضع أثر أصابع النبي صلى الله عليه وسلم فقيل لم يأكل فصعد إليه فقال أحرام هو فقال النبي صلى الله عليه وسلم أكرهه قال فإني أكره ما تكره أو ما كرهته وكان النبي صلى الله عليه وسلم يؤت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إبراهيم الرازي ثنا سلمة بن الفضل حدثني محمد بن إسحاق عن يزيد بن يزيد بن جابر عن القاسم بن مخيمرة عن عبد الله بن يعيش عن أبي أيوب الأنصاري قال قال رسول الله صلى الله عليه وسلم </w:t>
      </w:r>
      <w:r>
        <w:rPr>
          <w:rFonts w:ascii="Simplified Arabic" w:hAnsi="Simplified Arabic" w:cs="Simplified Arabic"/>
          <w:color w:val="0000FF"/>
          <w:sz w:val="29"/>
          <w:sz w:val="29"/>
          <w:szCs w:val="28"/>
          <w:rtl w:val="true"/>
          <w:lang w:eastAsia="en-US"/>
        </w:rPr>
        <w:t xml:space="preserve">من قال إذا صلى الصبح لا إله إلا الله وحده لا شريك له له الملك وله الحمد وهو على كل شيء قدير عشر مرات كن كعدل أربع رقاب وكتب له بهن عشر حسنات ومحي عنه بهن عشر سيئات ورفع له بهن عشر درجات وكن له حرسا من الشيطان حتى يمسي وإذا قالها بعد المغرب فمث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أنا إسحاق بن أخي أنس عن رافع بن إسحاق عن أبي أيوب إنه قال </w:t>
      </w:r>
      <w:r>
        <w:rPr>
          <w:rFonts w:ascii="Simplified Arabic" w:hAnsi="Simplified Arabic" w:cs="Simplified Arabic"/>
          <w:color w:val="0000FF"/>
          <w:sz w:val="29"/>
          <w:sz w:val="29"/>
          <w:szCs w:val="28"/>
          <w:rtl w:val="true"/>
          <w:lang w:eastAsia="en-US"/>
        </w:rPr>
        <w:t xml:space="preserve">ما ندري كيف نصنع بكرابيس مصر وقد نهانا رسول الله صلى الله عليه وسلم أن نستقبل القبلتين ونستدبرهما وقال همام يعنى الغائط والبو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عيد بن منصور يعنى الخراساني ثنا عبد الله بن عبد العزيز الليثي قال سمعت بن شهاب يقول أشهد على عطاء بن يزيد الليثي أنه حدثه عن أبي أيوب الأنصاري عن رسول الله صلى الله عليه وسلم أنه قال </w:t>
      </w:r>
      <w:r>
        <w:rPr>
          <w:rFonts w:ascii="Simplified Arabic" w:hAnsi="Simplified Arabic" w:cs="Simplified Arabic"/>
          <w:color w:val="0000FF"/>
          <w:sz w:val="29"/>
          <w:sz w:val="29"/>
          <w:szCs w:val="28"/>
          <w:rtl w:val="true"/>
          <w:lang w:eastAsia="en-US"/>
        </w:rPr>
        <w:t xml:space="preserve">ما من رجل يغرس غرسا إلا كتب الله عز وجل له من الأجر قدر ما يخرج من ثمر ذلك الغر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ثنا عبد الله بن لهيعة عن يزيد بن أبي حبيب عن أسلم أبي عمران عن أبي أيوب الأنصار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بادروا بصلاة المغرب قبل طلوع النج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ثنا بن لهيعة عن يزيد بن أبي حبيب عن راشد اليافعي عن حبيب بن أوس عن أبي أيوب الأنصاري إنه قال </w:t>
      </w:r>
      <w:r>
        <w:rPr>
          <w:rFonts w:ascii="Simplified Arabic" w:hAnsi="Simplified Arabic" w:cs="Simplified Arabic"/>
          <w:color w:val="0000FF"/>
          <w:sz w:val="29"/>
          <w:sz w:val="29"/>
          <w:szCs w:val="28"/>
          <w:rtl w:val="true"/>
          <w:lang w:eastAsia="en-US"/>
        </w:rPr>
        <w:t xml:space="preserve">كنا عند النبي صلى الله عليه وسلم يوما فقرب طعاما فلم أر طعاما كان أعظم بركة منه أول ما أكلنا ولا أقل بركة في آخره قلنا كيف هذا يا رسول الله قال لأنا ذكرنا اسم الله عز وجل حين أكلنا ثم قعد بعد من أكل ولم يسم فأكل معه الشيط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عاصم عن رجل من أهل مكة </w:t>
      </w:r>
      <w:r>
        <w:rPr>
          <w:rFonts w:ascii="Simplified Arabic" w:hAnsi="Simplified Arabic" w:cs="Simplified Arabic"/>
          <w:color w:val="0000FF"/>
          <w:sz w:val="29"/>
          <w:sz w:val="29"/>
          <w:szCs w:val="28"/>
          <w:rtl w:val="true"/>
          <w:lang w:eastAsia="en-US"/>
        </w:rPr>
        <w:t xml:space="preserve">أن يزيد بن معاوية كان أميرا على الجيش الذي غزا فيه أبو أيوب فدخل عليه عند الموت فقال له أبو أيوب إذا مت فاقرؤوا على الناس منى السلام فأخبروهم إني سمعت رسول الله صلى الله عليه وسلم يقول من مات لا يشرك بالله شيئا جعله في الجنة ولينطلقوا بي فليبعدوا أبي في أرض الروم ما استطاعوا فحدث الناس لما مات أبو أيوب فاستلأم الناس وانطلقوا بجناز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أملى على معمر بن راشد أنا الزهري عن عطاء بن يزيد عن أبي أيوب الأنصاري قال قال رسول الله صلى الله عليه وسلم </w:t>
      </w:r>
      <w:r>
        <w:rPr>
          <w:rFonts w:ascii="Simplified Arabic" w:hAnsi="Simplified Arabic" w:cs="Simplified Arabic"/>
          <w:color w:val="0000FF"/>
          <w:sz w:val="29"/>
          <w:sz w:val="29"/>
          <w:szCs w:val="28"/>
          <w:rtl w:val="true"/>
          <w:lang w:eastAsia="en-US"/>
        </w:rPr>
        <w:t xml:space="preserve">إذا أتى أحدكم الغائط فلا يستقبلن القبلة ولكن ليشرق أو ليغرب قال فلما قدمنا الشام وجدنا مراحيض جعلت نحو القبلة فننحرف ونستغفر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ماك بن حرب عن جابر بن سمرة عن أبي أيوب الأنصاري قال </w:t>
      </w:r>
      <w:r>
        <w:rPr>
          <w:rFonts w:ascii="Simplified Arabic" w:hAnsi="Simplified Arabic" w:cs="Simplified Arabic"/>
          <w:color w:val="0000FF"/>
          <w:sz w:val="29"/>
          <w:sz w:val="29"/>
          <w:szCs w:val="28"/>
          <w:rtl w:val="true"/>
          <w:lang w:eastAsia="en-US"/>
        </w:rPr>
        <w:t xml:space="preserve">كان رسول الله صلى الله عليه وسلم إذا أتى بطعام أكل منه وبعث بفضله إلى وأنه بعث يوما بقصعة لم يأكل منها شيئا فيها ثوم فسألته أحرام هو قال لا ولكني أكرهه من أجل ريحه قال فإني أكره ما كره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واصل الرقاشي عن أبي سورة عن أبي أيوب </w:t>
      </w:r>
      <w:r>
        <w:rPr>
          <w:rFonts w:ascii="Simplified Arabic" w:hAnsi="Simplified Arabic" w:cs="Simplified Arabic"/>
          <w:color w:val="0000FF"/>
          <w:sz w:val="29"/>
          <w:sz w:val="29"/>
          <w:szCs w:val="28"/>
          <w:rtl w:val="true"/>
          <w:lang w:eastAsia="en-US"/>
        </w:rPr>
        <w:t xml:space="preserve">أن رسول الله صلى الله عليه وسلم كان إذا أتى بطعام قال نال منه ما شاء الله أن ينال ثم يبعث بسائرة إلى أبي أيوب وفيه أثر يده فأتى بطعام فيه الثوم فلم يطعم منه رسول الله صلى الله عليه وسلم شيئا وبعث به إلى أبي أيوب فقال له أهله فقال أدنوه منى فإني أحتاج إليه فلما لم ير أثر يد رسول الله صلى الله عليه وسلم فيه كف يده منه وأتى رسول الله صلى الله عليه وسلم فقال يا نبي الله بأبي وأمي هذا الطعام لم تأكل منه آكل منه قال فيه تلك الثومة فيستأذن علي جبريل عليه السلام قال فآكل منه يا رسول الله قال نعم فك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واصل الرقاشي عن أبي سورة عن أبي أيوب وعن عطاء قالا قال رسول الله صلى الله عليه وسلم </w:t>
      </w:r>
      <w:r>
        <w:rPr>
          <w:rFonts w:ascii="Simplified Arabic" w:hAnsi="Simplified Arabic" w:cs="Simplified Arabic"/>
          <w:color w:val="0000FF"/>
          <w:sz w:val="29"/>
          <w:sz w:val="29"/>
          <w:szCs w:val="28"/>
          <w:rtl w:val="true"/>
          <w:lang w:eastAsia="en-US"/>
        </w:rPr>
        <w:t xml:space="preserve">حبذا المتخللون قيل ومات المتخللون قال في الوضوء والطع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عطاء بن يزيد عن أبي أيوب يذكر فيه النبي صلى الله عليه وسلم </w:t>
      </w:r>
      <w:r>
        <w:rPr>
          <w:rFonts w:ascii="Simplified Arabic" w:hAnsi="Simplified Arabic" w:cs="Simplified Arabic"/>
          <w:color w:val="0000FF"/>
          <w:sz w:val="29"/>
          <w:sz w:val="29"/>
          <w:szCs w:val="28"/>
          <w:rtl w:val="true"/>
          <w:lang w:eastAsia="en-US"/>
        </w:rPr>
        <w:t xml:space="preserve">لا يحل المسلم أن يهجر أخاه فوق ثلاث يلتقيان فيصد هذا ويصد هذا وخيرهما الذي يبدأ بال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زيد بن أسلم عن إبراهيم بن عبد الله بن حنين عن أبيه قال </w:t>
      </w:r>
      <w:r>
        <w:rPr>
          <w:rFonts w:ascii="Simplified Arabic" w:hAnsi="Simplified Arabic" w:cs="Simplified Arabic"/>
          <w:color w:val="0000FF"/>
          <w:sz w:val="29"/>
          <w:sz w:val="29"/>
          <w:szCs w:val="28"/>
          <w:rtl w:val="true"/>
          <w:lang w:eastAsia="en-US"/>
        </w:rPr>
        <w:t xml:space="preserve">اختلف المسور وابن عباس وقال مرة امترى في المحرم يصب على رأسه الماء قال فأرسلوا إلى أبي أيوب كيف رأيت رسول الله صلى الله عليه وسلم يغسل رأسه فقال هكذا مقبلا ومدبرا وصفه سفي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حجاج عن الزهري عن حكيم بن بشير عن أبي أيوب الأنصاري قال قال رسول الله صلى الله عليه وسلم </w:t>
      </w:r>
      <w:r>
        <w:rPr>
          <w:rFonts w:ascii="Simplified Arabic" w:hAnsi="Simplified Arabic" w:cs="Simplified Arabic"/>
          <w:color w:val="0000FF"/>
          <w:sz w:val="29"/>
          <w:sz w:val="29"/>
          <w:szCs w:val="28"/>
          <w:rtl w:val="true"/>
          <w:lang w:eastAsia="en-US"/>
        </w:rPr>
        <w:t xml:space="preserve">أن أفضل الصدقة الصدقة على ذي الرحم الكاش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مرو عن عبد الرحمن بن السائبة عن عبد الرحمن بن سعاد عن أبي أيوب أن النبي صلى الله عليه وسلم قال </w:t>
      </w:r>
      <w:r>
        <w:rPr>
          <w:rFonts w:ascii="Simplified Arabic" w:hAnsi="Simplified Arabic" w:cs="Simplified Arabic"/>
          <w:color w:val="0000FF"/>
          <w:sz w:val="29"/>
          <w:sz w:val="29"/>
          <w:szCs w:val="28"/>
          <w:rtl w:val="true"/>
          <w:lang w:eastAsia="en-US"/>
        </w:rPr>
        <w:t xml:space="preserve">الماء من ال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عبيدة عن إبراهيم عن سهم بن منجاب عن قزعة عن القرثع عن أبي أيوب الأنصاري قال </w:t>
      </w:r>
      <w:r>
        <w:rPr>
          <w:rFonts w:ascii="Simplified Arabic" w:hAnsi="Simplified Arabic" w:cs="Simplified Arabic"/>
          <w:color w:val="0000FF"/>
          <w:sz w:val="29"/>
          <w:sz w:val="29"/>
          <w:szCs w:val="28"/>
          <w:rtl w:val="true"/>
          <w:lang w:eastAsia="en-US"/>
        </w:rPr>
        <w:t xml:space="preserve">أدمن رسول الله صلى الله عليه وسلم أربع ركعات عند زوال الشمس قال فقلت يا رسول الله ما هذه الركعات التي أراك قد أدمنتها قال أن أبواب السماء تفتح عند زوال الشمس فلا ترتج حتى يصلي الظهر فأحب أن يصعد لي فيها خير قال قلت يا رسول الله تقرأ فيهن كلهن قال قال نعم قال قلت ففيها سلام فاصل قال 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سعد بن سعيد عن عمر بن ثابت عن أبي أيوب الأنصاري قال قال رسول الله صلى الله عليه وسلم </w:t>
      </w:r>
      <w:r>
        <w:rPr>
          <w:rFonts w:ascii="Simplified Arabic" w:hAnsi="Simplified Arabic" w:cs="Simplified Arabic"/>
          <w:color w:val="0000FF"/>
          <w:sz w:val="29"/>
          <w:sz w:val="29"/>
          <w:szCs w:val="28"/>
          <w:rtl w:val="true"/>
          <w:lang w:eastAsia="en-US"/>
        </w:rPr>
        <w:t xml:space="preserve">من صام رمضان ثم اتبعه ستا من شوال فذلك صيام الده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محمد بن إسحاق عن يزيد بن أبي حبيب عن مرثد بن عبد الله اليزني قال </w:t>
      </w:r>
      <w:r>
        <w:rPr>
          <w:rFonts w:ascii="Simplified Arabic" w:hAnsi="Simplified Arabic" w:cs="Simplified Arabic"/>
          <w:color w:val="0000FF"/>
          <w:sz w:val="29"/>
          <w:sz w:val="29"/>
          <w:szCs w:val="28"/>
          <w:rtl w:val="true"/>
          <w:lang w:eastAsia="en-US"/>
        </w:rPr>
        <w:t xml:space="preserve">قدم علينا أبو أيوب غازيا وعقبة بن عامر يومئذ على مصر فأخر المغرب فقام إليه أبو أيوب فقال ما هذه الصلاة يا عقبة فقال شغلنا قال أما والله ما بي إلا أن يظن الناس إنك رأيت رسول الله صلى الله عليه وسلم يصنع هذا أما سمعت رسول الله صلى الله عليه وسلم يقول لا يزال أمتي بخير أو على الفطرة ما لم يؤخروا المغرب إلى أن يشتبك النج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ي عن محمد بن إسحاق حدثني يزيد بن أبي حبيب عن مرثد بن عبد الله قال </w:t>
      </w:r>
      <w:r>
        <w:rPr>
          <w:rFonts w:ascii="Simplified Arabic" w:hAnsi="Simplified Arabic" w:cs="Simplified Arabic"/>
          <w:color w:val="0000FF"/>
          <w:sz w:val="29"/>
          <w:sz w:val="29"/>
          <w:szCs w:val="28"/>
          <w:rtl w:val="true"/>
          <w:lang w:eastAsia="en-US"/>
        </w:rPr>
        <w:t xml:space="preserve">قدم علينا أبو أيوب وعقبة بن عامر يومئذ على مصر فذكر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معمر عن الزهري عن عطاء بن يزيد عن أبي أيوب قال قال رسول الله صلى الله عليه وسلم </w:t>
      </w:r>
      <w:r>
        <w:rPr>
          <w:rFonts w:ascii="Simplified Arabic" w:hAnsi="Simplified Arabic" w:cs="Simplified Arabic"/>
          <w:color w:val="0000FF"/>
          <w:sz w:val="29"/>
          <w:sz w:val="29"/>
          <w:szCs w:val="28"/>
          <w:rtl w:val="true"/>
          <w:lang w:eastAsia="en-US"/>
        </w:rPr>
        <w:t xml:space="preserve">إذا أتى أحدكم الخلاء فلا يستقبل القبلة ولا يستدبرها وليشرق وليغرب قال أبو أيوب فلما أتينا الشام وجدنا مقاعد تستقبل القبلة فجعلنا ننحرف ونستغفر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حدثني سماك عن جابر بن سمرة عن أبي أيوب </w:t>
      </w:r>
      <w:r>
        <w:rPr>
          <w:rFonts w:ascii="Simplified Arabic" w:hAnsi="Simplified Arabic" w:cs="Simplified Arabic"/>
          <w:color w:val="0000FF"/>
          <w:sz w:val="29"/>
          <w:sz w:val="29"/>
          <w:szCs w:val="28"/>
          <w:rtl w:val="true"/>
          <w:lang w:eastAsia="en-US"/>
        </w:rPr>
        <w:t xml:space="preserve">أن رسول الله صلى الله عليه وسلم كان إذا أكل طعاما بعث بفضله إلى أبي أيوب قال فأتى يوما بقصعة فيها ثوم فبعث بها قال يا رسول الله أحرام هو قال لا ولكني أكره ريحه قال فإني أكره ما ت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عمرو بن عثمان قال سمعت موسى بن طلحة أن أبا أيوب أخبره </w:t>
      </w:r>
      <w:r>
        <w:rPr>
          <w:rFonts w:ascii="Simplified Arabic" w:hAnsi="Simplified Arabic" w:cs="Simplified Arabic"/>
          <w:color w:val="0000FF"/>
          <w:sz w:val="29"/>
          <w:sz w:val="29"/>
          <w:szCs w:val="28"/>
          <w:rtl w:val="true"/>
          <w:lang w:eastAsia="en-US"/>
        </w:rPr>
        <w:t xml:space="preserve">أن أعرابيا عرض للنبي صلى الله عليه وسلم وهو في مسير فأخذ بخطام ناقته أو بزمام ناقته فقال يا رسول الله أو يا محمد أخبرني بما يقربني من الجنة ويباعدني من النار قال تعبد الله ولا تشرك به شيئا وتقيم الصلاة وتؤتى الزكاة وتصل الرح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حدثني عون بن أبي جحيفة عن أبيه عن البراء عن أبي أيوب </w:t>
      </w:r>
      <w:r>
        <w:rPr>
          <w:rFonts w:ascii="Simplified Arabic" w:hAnsi="Simplified Arabic" w:cs="Simplified Arabic"/>
          <w:color w:val="0000FF"/>
          <w:sz w:val="29"/>
          <w:sz w:val="29"/>
          <w:szCs w:val="28"/>
          <w:rtl w:val="true"/>
          <w:lang w:eastAsia="en-US"/>
        </w:rPr>
        <w:t xml:space="preserve">أن النبي صلى الله عليه وسلم خرج بعدما غربت الشمس فسمع صوتا فقال يهود تعذب في قبو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واصل عن أبي سورة عن أبي أيوب </w:t>
      </w:r>
      <w:r>
        <w:rPr>
          <w:rFonts w:ascii="Simplified Arabic" w:hAnsi="Simplified Arabic" w:cs="Simplified Arabic"/>
          <w:color w:val="0000FF"/>
          <w:sz w:val="29"/>
          <w:sz w:val="29"/>
          <w:szCs w:val="28"/>
          <w:rtl w:val="true"/>
          <w:lang w:eastAsia="en-US"/>
        </w:rPr>
        <w:t xml:space="preserve">أن رسول الله صلى الله عليه وسلم كان يستاك من الليل مرتين أو ثلاثا وإذا قام يصلي من الليل صلى أربع ركعات لا يتكلم ولا يأمر بشيء ويسلم بين كل ركعتين وبه أن رسول الله صلى الله عليه وسلم كان إذا توضأ تمضمض ومسح لحيته من تحتها بال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قريش بن حيان عن أبي واصل قال لقيت أبا أيوب الأنصاري فصافحني فرأى في أظفاري طولا فقال قال رسول الله صلى الله عليه وسلم </w:t>
      </w:r>
      <w:r>
        <w:rPr>
          <w:rFonts w:ascii="Simplified Arabic" w:hAnsi="Simplified Arabic" w:cs="Simplified Arabic"/>
          <w:color w:val="0000FF"/>
          <w:sz w:val="29"/>
          <w:sz w:val="29"/>
          <w:szCs w:val="28"/>
          <w:rtl w:val="true"/>
          <w:lang w:eastAsia="en-US"/>
        </w:rPr>
        <w:t xml:space="preserve">يسأل أحدكم عن خبر السماء وهو يدع أظفاره كأظافير الطير يجتمع فيها الجنابة والخبث والتفث ولم يقل وكيع مرة الأنصاري قال غيره أبو أيوب العتكي قال أبو عبد الرحمن قال أبي يسبقه لسانه يعنى وكيع فقال لقيت أبا أيوب الأنصاري وإنما هو أبو أيوب العتك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ثنا أبو مالك يعنى الأشجعي ثنا موسى بن طلحة عن أبي أيوب الأنصاري عن النبي صلى الله عليه وسلم قال </w:t>
      </w:r>
      <w:r>
        <w:rPr>
          <w:rFonts w:ascii="Simplified Arabic" w:hAnsi="Simplified Arabic" w:cs="Simplified Arabic"/>
          <w:color w:val="0000FF"/>
          <w:sz w:val="29"/>
          <w:sz w:val="29"/>
          <w:szCs w:val="28"/>
          <w:rtl w:val="true"/>
          <w:lang w:eastAsia="en-US"/>
        </w:rPr>
        <w:t xml:space="preserve">ان أسلم وغفار ومزينة وأشجع وجهينة وكان من بنى كعب موالي دون الناس والله ورسوله مولاهم موالي دون الناس والله ورسوله مولا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هشام بن عروة عن أبيه عن أبي أيوب أو عن زيد بن ثابت ان النبي صلى الله عليه وسلم قرأ </w:t>
      </w:r>
      <w:r>
        <w:rPr>
          <w:rFonts w:ascii="Simplified Arabic" w:hAnsi="Simplified Arabic" w:cs="Simplified Arabic"/>
          <w:color w:val="0000FF"/>
          <w:sz w:val="29"/>
          <w:sz w:val="29"/>
          <w:szCs w:val="28"/>
          <w:rtl w:val="true"/>
          <w:lang w:eastAsia="en-US"/>
        </w:rPr>
        <w:t xml:space="preserve">في المغرب بالأعراف في الركع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ثنا سفيان بن حسين عن الزهري عن عطاء بن يزيد الليثي عن أبي أيوب الأنصاري قال قال رسول الله صلى الله عليه وسلم </w:t>
      </w:r>
      <w:r>
        <w:rPr>
          <w:rFonts w:ascii="Simplified Arabic" w:hAnsi="Simplified Arabic" w:cs="Simplified Arabic"/>
          <w:color w:val="0000FF"/>
          <w:sz w:val="29"/>
          <w:sz w:val="29"/>
          <w:szCs w:val="28"/>
          <w:rtl w:val="true"/>
          <w:lang w:eastAsia="en-US"/>
        </w:rPr>
        <w:t xml:space="preserve">أوتر بخمس فان لم تستطع فبثلاث فان لم تستطع فبواحدة فان لم تستطع فأومئ إي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داود عن عامر عن عبد الرحمن بن أبي ليلى عن أبي أيوب ان رسول الله صلى الله عليه وسلم قال </w:t>
      </w:r>
      <w:r>
        <w:rPr>
          <w:rFonts w:ascii="Simplified Arabic" w:hAnsi="Simplified Arabic" w:cs="Simplified Arabic"/>
          <w:color w:val="0000FF"/>
          <w:sz w:val="29"/>
          <w:sz w:val="29"/>
          <w:szCs w:val="28"/>
          <w:rtl w:val="true"/>
          <w:lang w:eastAsia="en-US"/>
        </w:rPr>
        <w:t xml:space="preserve">من قال لا إله إلا الله وحده لا شريك له له الملك وله الحمد وهو على كل شيء قدير عشر مرات كن له كعدل عتق عشر رقاب أو رق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نصور عن هلال بن يساف عن ربيع بن خثيم عن عمرو بن ميمون عن امرأة عن أبي أيوب عن النبي صلى الله عليه وسلم انه قال </w:t>
      </w:r>
      <w:r>
        <w:rPr>
          <w:rFonts w:ascii="Simplified Arabic" w:hAnsi="Simplified Arabic" w:cs="Simplified Arabic"/>
          <w:color w:val="0000FF"/>
          <w:sz w:val="29"/>
          <w:sz w:val="29"/>
          <w:szCs w:val="28"/>
          <w:rtl w:val="true"/>
          <w:lang w:eastAsia="en-US"/>
        </w:rPr>
        <w:t xml:space="preserve">قل هو الله أحد ثلث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مالك عن زيد بن أسلم عن إبراهيم بن عبد الله بن حنين عن أبيه قال </w:t>
      </w:r>
      <w:r>
        <w:rPr>
          <w:rFonts w:ascii="Simplified Arabic" w:hAnsi="Simplified Arabic" w:cs="Simplified Arabic"/>
          <w:color w:val="0000FF"/>
          <w:sz w:val="29"/>
          <w:sz w:val="29"/>
          <w:szCs w:val="28"/>
          <w:rtl w:val="true"/>
          <w:lang w:eastAsia="en-US"/>
        </w:rPr>
        <w:t xml:space="preserve">اختلف المسور بن مخرمة وابن عباس في المحرم يغسل رأسه فقال بن عباس يغسل وقال المسور لا يغسل فارسلونى إلى أبي أيوب فسألته فصب على رأسه الماء ثم أقبل بيديه وأدبر بهما ثم قال هكذا رأيت النبي صلى الله عليه وسلم فع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شعبة عن عدى بن ثابت عن عبد الله بن يزيد عن أبي أيوب </w:t>
      </w:r>
      <w:r>
        <w:rPr>
          <w:rFonts w:ascii="Simplified Arabic" w:hAnsi="Simplified Arabic" w:cs="Simplified Arabic"/>
          <w:color w:val="0000FF"/>
          <w:sz w:val="29"/>
          <w:sz w:val="29"/>
          <w:szCs w:val="28"/>
          <w:rtl w:val="true"/>
          <w:lang w:eastAsia="en-US"/>
        </w:rPr>
        <w:t xml:space="preserve">ان رسول الله صلى الله عليه وسلم جمع بين المغرب والعشاء بالمزدلف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شعبة ثنا محمد بن عثمان بن عبد الله بن موهب وأبو عثمان بن عبد الله انهما سمعا موسى بن طلحة عن أبي أيوب الأنصاري </w:t>
      </w:r>
      <w:r>
        <w:rPr>
          <w:rFonts w:ascii="Simplified Arabic" w:hAnsi="Simplified Arabic" w:cs="Simplified Arabic"/>
          <w:color w:val="0000FF"/>
          <w:sz w:val="29"/>
          <w:sz w:val="29"/>
          <w:szCs w:val="28"/>
          <w:rtl w:val="true"/>
          <w:lang w:eastAsia="en-US"/>
        </w:rPr>
        <w:t xml:space="preserve">ان رجلا قال يا رسول الله أخبرني بعمل يدخلني الجنة فقال القوم ماله ماله فقال رسول الله صلى الله عليه وسلم أرب ماله قال تعبد الله ولا تشرك به شيئا وتقيم الصلاة وتؤتى الزكاة وتصل الرحم ذرها قال كأنه كان على راحل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شريك عن الأعمش عن المسيب بن رافع عن على بن الصلت عن أبي أيوب الأنصاري انه كان يصلي أربع ركعات قبل الظهر فقيل له انك تديم هذه الصلاة فقال </w:t>
      </w:r>
      <w:r>
        <w:rPr>
          <w:rFonts w:ascii="Simplified Arabic" w:hAnsi="Simplified Arabic" w:cs="Simplified Arabic"/>
          <w:color w:val="0000FF"/>
          <w:sz w:val="29"/>
          <w:sz w:val="29"/>
          <w:szCs w:val="28"/>
          <w:rtl w:val="true"/>
          <w:lang w:eastAsia="en-US"/>
        </w:rPr>
        <w:t xml:space="preserve">انى رأيت رسول الله صلى الله عليه وسلم يفعله فسألته فقال انها ساعة تفتح فيها أبواب السماء فأحببت ان يرتفع لي فيها عمل صال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ثنا حيوة أخبرني أبو صخر ان عبد الله بن عبد الرحمن بن عبد الله بن عمر أخبره عن سالم بن عبد الله أخبرني أبو أيوب الأنصاري </w:t>
      </w:r>
      <w:r>
        <w:rPr>
          <w:rFonts w:ascii="Simplified Arabic" w:hAnsi="Simplified Arabic" w:cs="Simplified Arabic"/>
          <w:color w:val="0000FF"/>
          <w:sz w:val="29"/>
          <w:sz w:val="29"/>
          <w:szCs w:val="28"/>
          <w:rtl w:val="true"/>
          <w:lang w:eastAsia="en-US"/>
        </w:rPr>
        <w:t xml:space="preserve">أن رسول الله صلى الله عليه وسلم ليلة أسرى به مر على إبراهيم فقال من معك يا جبريل قال هذا محمد فقال له إبراهيم مر أمتك فليكثروا من غراس الجنة فان تربتها طيبة وأرضها واسعة قال وما غراس الجنة قال لا حول ولا قوة الا ب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5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وحدثني عدى بن ثابت ومحمد بن جعفر ثنا شعبة عن عدى بن ثابت عن عبد الله بن يزيد عن أبي أيوب </w:t>
      </w:r>
      <w:r>
        <w:rPr>
          <w:rFonts w:ascii="Simplified Arabic" w:hAnsi="Simplified Arabic" w:cs="Simplified Arabic"/>
          <w:color w:val="0000FF"/>
          <w:sz w:val="29"/>
          <w:sz w:val="29"/>
          <w:szCs w:val="28"/>
          <w:rtl w:val="true"/>
          <w:lang w:eastAsia="en-US"/>
        </w:rPr>
        <w:t xml:space="preserve">ان رسول الله صلى الله عليه وسلم جمع بين الصلاتين بجم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زائدة بن قدامة عن منصور عن هلال بن يساف عن الربيع بن خثيم عن عمرو بن ميمون عن عبد الرحمن بن أبي ليلى عن امرأة من الأنصار عن أبي أيوب عن النبي صلى الله عليه وسلم قال </w:t>
      </w:r>
      <w:r>
        <w:rPr>
          <w:rFonts w:ascii="Simplified Arabic" w:hAnsi="Simplified Arabic" w:cs="Simplified Arabic"/>
          <w:color w:val="0000FF"/>
          <w:sz w:val="29"/>
          <w:sz w:val="29"/>
          <w:szCs w:val="28"/>
          <w:rtl w:val="true"/>
          <w:lang w:eastAsia="en-US"/>
        </w:rPr>
        <w:t xml:space="preserve">أيعجب أحدكم أن يقرأ ثلث القرآن في ليلة فإنه من 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ل هو الله أحد الله الصمد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ي ليلة فقد قرأ ليلتئذ ثلث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ون بن أبي جحيفة عن أبيه عن البراء عن أبي أيوب الأنصاري قال </w:t>
      </w:r>
      <w:r>
        <w:rPr>
          <w:rFonts w:ascii="Simplified Arabic" w:hAnsi="Simplified Arabic" w:cs="Simplified Arabic"/>
          <w:color w:val="0000FF"/>
          <w:sz w:val="29"/>
          <w:sz w:val="29"/>
          <w:szCs w:val="28"/>
          <w:rtl w:val="true"/>
          <w:lang w:eastAsia="en-US"/>
        </w:rPr>
        <w:t xml:space="preserve">خرج رسول الله صلى الله عليه وسلم حين وجبت الشمس قال فسمع صوتا فقال يهود تعذب في قبو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ورقاء يحدث عن سعد بن سعيد عن عمر بن ثابت عن أبي أيوب ان رسول الله صلى الله عليه وسلم قال </w:t>
      </w:r>
      <w:r>
        <w:rPr>
          <w:rFonts w:ascii="Simplified Arabic" w:hAnsi="Simplified Arabic" w:cs="Simplified Arabic"/>
          <w:color w:val="0000FF"/>
          <w:sz w:val="29"/>
          <w:sz w:val="29"/>
          <w:szCs w:val="28"/>
          <w:rtl w:val="true"/>
          <w:lang w:eastAsia="en-US"/>
        </w:rPr>
        <w:t xml:space="preserve">من صام رمضان وستا من شوال فقد صام الده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حجاج قالا ثنا شعبة عن محمد بن أبي ليلى عن أخيه عيسى عن أبيه عن أبي أيوب عن النبي صلى الله عليه وسلم انه قال </w:t>
      </w:r>
      <w:r>
        <w:rPr>
          <w:rFonts w:ascii="Simplified Arabic" w:hAnsi="Simplified Arabic" w:cs="Simplified Arabic"/>
          <w:color w:val="0000FF"/>
          <w:sz w:val="29"/>
          <w:sz w:val="29"/>
          <w:szCs w:val="28"/>
          <w:rtl w:val="true"/>
          <w:lang w:eastAsia="en-US"/>
        </w:rPr>
        <w:t xml:space="preserve">إذا عطس أحدكم فليقل الحمد لله على كل حال وليقل الذي يرد عليه يرحمك الله وليقل هو يهديك الله ويصلح بالك قال حجاج يهديكم الله ويصلح بال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محمد بن إسحاق عن طلحة بن عبيد الله يعنى بن كريز عن شيخ من أهل مكة من قريش قال </w:t>
      </w:r>
      <w:r>
        <w:rPr>
          <w:rFonts w:ascii="Simplified Arabic" w:hAnsi="Simplified Arabic" w:cs="Simplified Arabic"/>
          <w:color w:val="0000FF"/>
          <w:sz w:val="29"/>
          <w:sz w:val="29"/>
          <w:szCs w:val="28"/>
          <w:rtl w:val="true"/>
          <w:lang w:eastAsia="en-US"/>
        </w:rPr>
        <w:t xml:space="preserve">وجد رجل في ثوبه قملة فأخذها ليطرحها في المسجد فقال له رسول الله صلى الله عليه وسلم لا تفعل ارددها في ثوبك حتى تخرج من الم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بن أسد ثنا حماد يعنى بن سلمة ثنا إسحاق يعنى بن عبد الله بن أبي طلحة عن رافع بن إسحاق عن أبي أيوب الأنصاري قال قال رسول الله صلى الله عليه وسلم </w:t>
      </w:r>
      <w:r>
        <w:rPr>
          <w:rFonts w:ascii="Simplified Arabic" w:hAnsi="Simplified Arabic" w:cs="Simplified Arabic"/>
          <w:color w:val="0000FF"/>
          <w:sz w:val="29"/>
          <w:sz w:val="29"/>
          <w:szCs w:val="28"/>
          <w:rtl w:val="true"/>
          <w:lang w:eastAsia="en-US"/>
        </w:rPr>
        <w:t xml:space="preserve">لا تستقبلوا القبلة بفروجكم ولا تستدبرو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عن الأعمش قال سمعت أبا ظبيان ويعلى ثنا الأعمش عن أبي ظبيان قال غزا أبو أيوب الروم فمرض فلما حضر قال أنا إذا مت فاحملوني فإذا صافعتم العدو فادفنونى تحت أقدامكم وسأحدثكم حديثا سمعته من رسول الله صلى الله عليه وسلم لولا حالى هذا ما حدثتموه سمعت رسول الله صلى الله عليه وسلم يقول </w:t>
      </w:r>
      <w:r>
        <w:rPr>
          <w:rFonts w:ascii="Simplified Arabic" w:hAnsi="Simplified Arabic" w:cs="Simplified Arabic"/>
          <w:color w:val="0000FF"/>
          <w:sz w:val="29"/>
          <w:sz w:val="29"/>
          <w:szCs w:val="28"/>
          <w:rtl w:val="true"/>
          <w:lang w:eastAsia="en-US"/>
        </w:rPr>
        <w:t xml:space="preserve">من مات لا يشرك بالله شيئا دخل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سعد بن سعيد الأنصاري أخو يحيى بن سعيد أخبرني عمر بن ثابت رجل من بنى الحرث أخبرني أبو أيوب الأنصار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صام رمضان ثم اتبعه ستا من شوال فذاك صيام الده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يحيى عن عدى بن ثابت عن عبد الله بن يزيد الخطمي عن أبي أيوب الأنصاري انه </w:t>
      </w:r>
      <w:r>
        <w:rPr>
          <w:rFonts w:ascii="Simplified Arabic" w:hAnsi="Simplified Arabic" w:cs="Simplified Arabic"/>
          <w:color w:val="0000FF"/>
          <w:sz w:val="29"/>
          <w:sz w:val="29"/>
          <w:szCs w:val="28"/>
          <w:rtl w:val="true"/>
          <w:lang w:eastAsia="en-US"/>
        </w:rPr>
        <w:t xml:space="preserve">صلى مع رسول الله صلى الله عليه وسلم في حجة الوداع صلاة المغرب والعشاء الآخرة بالمزدلف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حنش بن الحرث بن لقيط النخعي الأشجعي عن رياح بن الحرث قال </w:t>
      </w:r>
      <w:r>
        <w:rPr>
          <w:rFonts w:ascii="Simplified Arabic" w:hAnsi="Simplified Arabic" w:cs="Simplified Arabic"/>
          <w:color w:val="0000FF"/>
          <w:sz w:val="29"/>
          <w:sz w:val="29"/>
          <w:szCs w:val="28"/>
          <w:rtl w:val="true"/>
          <w:lang w:eastAsia="en-US"/>
        </w:rPr>
        <w:t xml:space="preserve">جاء رهط إلى على بالرحبة فقالوا السلام عليك يا مولانا قال كيف أكون مولاكم وأنتم قوم عرب قالوا سمعنا رسول الله صلى الله عليه وسلم يوم غد يرخم يقول من كنت مولاه فان هذا مولاه قال رياح فلما مضوا تبعتهم فسألت من هؤلاء قالوا نفر من الأنصار فيهم أبو أيوب الأنصار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ثنا حنش عن رياح بن الحرث قال </w:t>
      </w:r>
      <w:r>
        <w:rPr>
          <w:rFonts w:ascii="Simplified Arabic" w:hAnsi="Simplified Arabic" w:cs="Simplified Arabic"/>
          <w:color w:val="0000FF"/>
          <w:sz w:val="29"/>
          <w:sz w:val="29"/>
          <w:szCs w:val="28"/>
          <w:rtl w:val="true"/>
          <w:lang w:eastAsia="en-US"/>
        </w:rPr>
        <w:t xml:space="preserve">رأيت قوما من الأنصار قدموا على علي في الرحبة فقال من القوم قالوا مواليك يا أمير المؤمنين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الوليد ثنا سفيان ثنا الأعمش عن المسيب بن رافع عن رجل عن أبي أيوب قال </w:t>
      </w:r>
      <w:r>
        <w:rPr>
          <w:rFonts w:ascii="Simplified Arabic" w:hAnsi="Simplified Arabic" w:cs="Simplified Arabic"/>
          <w:color w:val="0000FF"/>
          <w:sz w:val="29"/>
          <w:sz w:val="29"/>
          <w:szCs w:val="28"/>
          <w:rtl w:val="true"/>
          <w:lang w:eastAsia="en-US"/>
        </w:rPr>
        <w:t xml:space="preserve">كان النبي صلى الله عليه وسلم يصلي قبل الظهر أربعا فقيل له انك تصلى صلاة تديمها فقال ان أبواب السماء تفتح إذا زالت الشمس فلا ترتج حتى يصلي الظهر فأحب أن يصعد لي إلى السماء خ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عن يحيى بن سعيد عن عدى بن ثابت الأنصاري عن عبيد الله بن يزيد الخطمي ان أبا أيوب الأنصاري أخبره انه </w:t>
      </w:r>
      <w:r>
        <w:rPr>
          <w:rFonts w:ascii="Simplified Arabic" w:hAnsi="Simplified Arabic" w:cs="Simplified Arabic"/>
          <w:color w:val="0000FF"/>
          <w:sz w:val="29"/>
          <w:sz w:val="29"/>
          <w:szCs w:val="28"/>
          <w:rtl w:val="true"/>
          <w:lang w:eastAsia="en-US"/>
        </w:rPr>
        <w:t xml:space="preserve">صلى مع رسول الله صلى الله عليه وسلم في حجة الوداع المغرب والعشاء جميعا بالمزدلف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تاب بن زياد ثنا عبد الله أنا عبد الله بن لهيعة حدثني يزيد بن أبي حبيب ان أسلم أبا عمران التجيبي حدثه انه سمع أبا أيوب الأنصاري يقول </w:t>
      </w:r>
      <w:r>
        <w:rPr>
          <w:rFonts w:ascii="Simplified Arabic" w:hAnsi="Simplified Arabic" w:cs="Simplified Arabic"/>
          <w:color w:val="0000FF"/>
          <w:sz w:val="29"/>
          <w:sz w:val="29"/>
          <w:szCs w:val="28"/>
          <w:rtl w:val="true"/>
          <w:lang w:eastAsia="en-US"/>
        </w:rPr>
        <w:t xml:space="preserve">صففنا يوم بدر فندرت منا نادرة أمام الصف فنظر رسول الله صلى الله عليه وسلم إليهم فقال معي معي وكذا قال أبي قال معمر فبدرت منا بادرة وقال صففنا يوم بد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حدثنا إسماعيل بن عياش عن صفوان بن عمرو عن خالد بن معدان عن أبي رهم السمعي عن أبي أيوب الأنصاري عن النبي صلى الله عليه وسلم انه قال </w:t>
      </w:r>
      <w:r>
        <w:rPr>
          <w:rFonts w:ascii="Simplified Arabic" w:hAnsi="Simplified Arabic" w:cs="Simplified Arabic"/>
          <w:color w:val="0000FF"/>
          <w:sz w:val="29"/>
          <w:sz w:val="29"/>
          <w:szCs w:val="28"/>
          <w:rtl w:val="true"/>
          <w:lang w:eastAsia="en-US"/>
        </w:rPr>
        <w:t xml:space="preserve">من قال حين يصبح لا إله إلا الله وحده لا شريك له له الملك وله الحمد يحيى ويميت وهو على كل شيء قدير عشر مرات كتب الله له بكل واحدة قالها عشر حسنات وحط الله عنه بها عشر سيئات ورفعه الله بها عشر درجات وكن له كعشر رقاب وكن له مسلحة من أول النهار إلى آخره ولم يعمل يومئذ عملا يقهرهن فان قال حين يمسي فمث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ثنا بن لهيعة عن يزيد بن أبي حبيب ان أسلم أبا عمران حدثهم انه سمع أبا أيوب يقول </w:t>
      </w:r>
      <w:r>
        <w:rPr>
          <w:rFonts w:ascii="Simplified Arabic" w:hAnsi="Simplified Arabic" w:cs="Simplified Arabic"/>
          <w:color w:val="0000FF"/>
          <w:sz w:val="29"/>
          <w:sz w:val="29"/>
          <w:szCs w:val="28"/>
          <w:rtl w:val="true"/>
          <w:lang w:eastAsia="en-US"/>
        </w:rPr>
        <w:t xml:space="preserve">صففنا يوم بدر فبدرت منا بادرة أمام الصف فنظر إليهم النبي صلى الله عليه وسلم فقال معي مع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ليث عن يزيد عن أبي الخير عن أبي رهم السماعي ان أبا أيوب حدثه </w:t>
      </w:r>
      <w:r>
        <w:rPr>
          <w:rFonts w:ascii="Simplified Arabic" w:hAnsi="Simplified Arabic" w:cs="Simplified Arabic"/>
          <w:color w:val="0000FF"/>
          <w:sz w:val="29"/>
          <w:sz w:val="29"/>
          <w:szCs w:val="28"/>
          <w:rtl w:val="true"/>
          <w:lang w:eastAsia="en-US"/>
        </w:rPr>
        <w:t xml:space="preserve">ان نبي الله صلى الله عليه وسلم نزل في بيتنا الأسفل وكنت في الغرفة فأهريق ماء في الغرفة فقمت انا وأم أيوب بقطيفة لنا نتبع الماء شفقة يخلص الماء إلى رسول الله صلى الله عليه وسلم فنزلت إلى رسول الله صلى الله عليه وسلم وأنا مشفق فقلت يا رسول الله انه ليس ينبغي أن نكون فوقك انتقل إلى الغرفة فأمر النبي صلى الله عليه وسلم بمتاعه فنقل ومتاعه قليل فقلت يا رسول الله كنت ترسل إلى بالطعام فانظر فإذا رأيت أثر أصابعك وضعت يدي فيه حتى إذا كان هذا الطعام الذي أرسلت به إلى فنظرت فيه فلم أر فيه أثر أصابعك فقال رسول الله صلى الله عليه وسلم أجل ان فيه بصلا فكرهت أن أكله من أجل الملك الذي يأتيني وأما أنتم فكل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قلت لأبي </w:t>
      </w:r>
      <w:r>
        <w:rPr>
          <w:rFonts w:ascii="Simplified Arabic" w:hAnsi="Simplified Arabic" w:cs="Simplified Arabic"/>
          <w:color w:val="0000FF"/>
          <w:sz w:val="29"/>
          <w:sz w:val="29"/>
          <w:szCs w:val="28"/>
          <w:rtl w:val="true"/>
          <w:lang w:eastAsia="en-US"/>
        </w:rPr>
        <w:t xml:space="preserve">ان رجلا قال من صلى ركعتين بعد المغرب في المسجد لم يجزه الا أن يصليها في بيته لأن النبي صلى الله عليه وسلم قال هذه من صلوات البيوت قال من قال هذا قلت محمد بن عبد الرحمن قال ما أحسن ما قال أو قال ما أحسن ما نق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محمد بن إسحاق حدثني محمد بن إبراهيم التيمي عن عمران بن أبي يحيى عن عبد الله بن كعب بن مالك عن أبي أيوب الأنصار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اغتسل يوم الجمعة ومس من طيب ان كان عنده ولبس من أحسن ثيابه ثم خرج حتى يأتي المسجد فيركع ان بدا له ولم يؤذ أحدا ثم أنصت إذا خرج أمامه حتى يصلي كانت كفارة لما بينها وبين الجمعة الأخرى وقال في موضع آخر ان عبد الله بن كعب بن مالك السلمي حدثه ان أبا أيوب صاحب رسول الله صلى الله عليه وسلم حدثه انه سمع رسول الله صلى الله عليه وسلم يقول من اغتسل يوم الجمعة وزاد فيه ثم خرج وعليه السكينة حتى يأتي الم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شعبة ثنا عدى بن ثابت عن عبد الله بن يزيد عن أبي أيوب الأنصاري قال </w:t>
      </w:r>
      <w:r>
        <w:rPr>
          <w:rFonts w:ascii="Simplified Arabic" w:hAnsi="Simplified Arabic" w:cs="Simplified Arabic"/>
          <w:color w:val="0000FF"/>
          <w:sz w:val="29"/>
          <w:sz w:val="29"/>
          <w:szCs w:val="28"/>
          <w:rtl w:val="true"/>
          <w:lang w:eastAsia="en-US"/>
        </w:rPr>
        <w:t xml:space="preserve">جمع رسول الله صلى الله عليه وسلم بين المغرب والعشاء بجم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الحجاج ثنا عبد الله بن مبارك أنا سفيان عن جابر عن عدى بن ثابت عن عبد الله بن يزيد الخطمي عن أبي أيوب عن النبي صلى الله عليه وسلم </w:t>
      </w:r>
      <w:r>
        <w:rPr>
          <w:rFonts w:ascii="Simplified Arabic" w:hAnsi="Simplified Arabic" w:cs="Simplified Arabic"/>
          <w:color w:val="0000FF"/>
          <w:sz w:val="29"/>
          <w:sz w:val="29"/>
          <w:szCs w:val="28"/>
          <w:rtl w:val="true"/>
          <w:lang w:eastAsia="en-US"/>
        </w:rPr>
        <w:t xml:space="preserve">انه كان يصلي المغرب والعشاء بإق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الأعمش عن المسيب بن رافع عن على بن مدرك قال رأيت أبا أيوب فنزع خفيه فنظروا إليه فقال </w:t>
      </w:r>
      <w:r>
        <w:rPr>
          <w:rFonts w:ascii="Simplified Arabic" w:hAnsi="Simplified Arabic" w:cs="Simplified Arabic"/>
          <w:color w:val="0000FF"/>
          <w:sz w:val="29"/>
          <w:sz w:val="29"/>
          <w:szCs w:val="28"/>
          <w:rtl w:val="true"/>
          <w:lang w:eastAsia="en-US"/>
        </w:rPr>
        <w:t xml:space="preserve">أما انى قد رأيت رسول الله صلى الله عليه وسلم يمسح عليهما ولكن حبب إلى الوضو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بن جريج أخبرني عمرو بن دينار عن عبد الرحمن بن السائبة عن عبد الرحمن بن سعاد وكان مرضيا من أهل المدينة عن أبي أيوب ان النبي صلى الله عليه وسلم قال </w:t>
      </w:r>
      <w:r>
        <w:rPr>
          <w:rFonts w:ascii="Simplified Arabic" w:hAnsi="Simplified Arabic" w:cs="Simplified Arabic"/>
          <w:color w:val="0000FF"/>
          <w:sz w:val="29"/>
          <w:sz w:val="29"/>
          <w:szCs w:val="28"/>
          <w:rtl w:val="true"/>
          <w:lang w:eastAsia="en-US"/>
        </w:rPr>
        <w:t xml:space="preserve">الماء من ال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طاء بن يزيد الليثي عن أبي أيوب الأنصاري يرويه قال </w:t>
      </w:r>
      <w:r>
        <w:rPr>
          <w:rFonts w:ascii="Simplified Arabic" w:hAnsi="Simplified Arabic" w:cs="Simplified Arabic"/>
          <w:color w:val="0000FF"/>
          <w:sz w:val="29"/>
          <w:sz w:val="29"/>
          <w:szCs w:val="28"/>
          <w:rtl w:val="true"/>
          <w:lang w:eastAsia="en-US"/>
        </w:rPr>
        <w:t xml:space="preserve">لا يحل لمسلم أن يهجر أخاه فوق ثلاثة أيام يلتقيان فيصد هذا ويصد هذا وخيرهما الذي يبدأ بال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طاء بن يزيد الليثي عن أبي أيوب الأنصاري قال قال رسول الله صلى الله عليه وسلم </w:t>
      </w:r>
      <w:r>
        <w:rPr>
          <w:rFonts w:ascii="Simplified Arabic" w:hAnsi="Simplified Arabic" w:cs="Simplified Arabic"/>
          <w:color w:val="0000FF"/>
          <w:sz w:val="29"/>
          <w:sz w:val="29"/>
          <w:szCs w:val="28"/>
          <w:rtl w:val="true"/>
          <w:lang w:eastAsia="en-US"/>
        </w:rPr>
        <w:t xml:space="preserve">إذا أتى أحدكم الغائط فلا يستقبل القبلة ولا يستدبرها ولكن ليشرق أو ليغرب قال أبو أيوب فلما قدمنا الشام وجدنا مراحيض جعلت نحو القبلة فننحرف ونستغفر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ثنا بن جريج وثنا حجاج عن بن جريج وروح ثنا بن جريج أخبرني زيد بن أسلم عن إبراهيم بن عبد الله بن حنين مولى آل عياش وقال روح مولى عباس انه أخبره عن أبيه عبد الله بن حنين قال </w:t>
      </w:r>
      <w:r>
        <w:rPr>
          <w:rFonts w:ascii="Simplified Arabic" w:hAnsi="Simplified Arabic" w:cs="Simplified Arabic"/>
          <w:color w:val="0000FF"/>
          <w:sz w:val="29"/>
          <w:sz w:val="29"/>
          <w:szCs w:val="28"/>
          <w:rtl w:val="true"/>
          <w:lang w:eastAsia="en-US"/>
        </w:rPr>
        <w:t xml:space="preserve">كنت مع بن عباس والمسور بالأبواء فتحدثنا حتى ذكرنا غسل المحرم رأسه فقال المسور لا وقال بن عباس بلى فارسلنى بن عباس إلى أبي أيوب يقرأ عليك بن أخيك عبد الله بن عباس السلام ويسألك كيف كان رسول الله صلى الله عليه وسلم يغسل رأسه محرما قال فوجده يغتسل بين قرني بئر قد ستر عليه بثوب فلما استبنت له ضم الثوب إلى صدره حتى بدا لي وجهه ورأيته وإنسان قائم يصب على رأسه الماء قال فأشار أبو أيوب بيديه على رأسه جميعا على جميع رأسه فأقبل بهما وأدبر فقال المسور لابن عباس لا أماريك أبدا قال الحجاج وروح فلما انتسبت له وسألته ضم الثوب إلى صدره حتى بدا لي رأسه ووجهه وإنسان ق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عطاء بن يزيد الليثي سمعت أبا أيوب يخبر عن النبي صلى الله عليه وسلم قال </w:t>
      </w:r>
      <w:r>
        <w:rPr>
          <w:rFonts w:ascii="Simplified Arabic" w:hAnsi="Simplified Arabic" w:cs="Simplified Arabic"/>
          <w:color w:val="0000FF"/>
          <w:sz w:val="29"/>
          <w:sz w:val="29"/>
          <w:szCs w:val="28"/>
          <w:rtl w:val="true"/>
          <w:lang w:eastAsia="en-US"/>
        </w:rPr>
        <w:t xml:space="preserve">لا تستقبلوا القبلة بغائط ولا بول ولكن شرقوا أو غربوا قال أبو أيوب فقدمنا الشام فوجدنا مراحيض جعلت نحوا القبلة فننحرف ونستغفر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خالد عن بن أبي ذئب عن يزيد بن أبي حبيب عن رجل عن أبي أيوب قال قال رسول الله صلى الله عليه وسلم </w:t>
      </w:r>
      <w:r>
        <w:rPr>
          <w:rFonts w:ascii="Simplified Arabic" w:hAnsi="Simplified Arabic" w:cs="Simplified Arabic"/>
          <w:color w:val="0000FF"/>
          <w:sz w:val="29"/>
          <w:sz w:val="29"/>
          <w:szCs w:val="28"/>
          <w:rtl w:val="true"/>
          <w:lang w:eastAsia="en-US"/>
        </w:rPr>
        <w:t xml:space="preserve">صلوا المغرب لفطر الصائم وبادروا طلوع النج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الحجاج بن أرطاة عن مكحول وثنا محمد بن يزيد عن حجاج عن مكحول قال قال أبو أيوب قال رسول الله صلى الله عليه وسلم </w:t>
      </w:r>
      <w:r>
        <w:rPr>
          <w:rFonts w:ascii="Simplified Arabic" w:hAnsi="Simplified Arabic" w:cs="Simplified Arabic"/>
          <w:color w:val="0000FF"/>
          <w:sz w:val="29"/>
          <w:sz w:val="29"/>
          <w:szCs w:val="28"/>
          <w:rtl w:val="true"/>
          <w:lang w:eastAsia="en-US"/>
        </w:rPr>
        <w:t xml:space="preserve">أربع من سنن المرسلين التعطر والنكاح والسواك والحي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ى عن محمد بن إسحاق حدثني يزيد بن أبي حبيب عن مرثد بن عبد الله قال </w:t>
      </w:r>
      <w:r>
        <w:rPr>
          <w:rFonts w:ascii="Simplified Arabic" w:hAnsi="Simplified Arabic" w:cs="Simplified Arabic"/>
          <w:color w:val="0000FF"/>
          <w:sz w:val="29"/>
          <w:sz w:val="29"/>
          <w:szCs w:val="28"/>
          <w:rtl w:val="true"/>
          <w:lang w:eastAsia="en-US"/>
        </w:rPr>
        <w:t xml:space="preserve">قدم علينا أبو أيوب وعقبة بن عامر يومئذ على مصر فاخر المغرب فقام إليه أبو أيوب فقال ما هذه الصلاة يا عقبة قال شغلنا قال أما والله ما بي الا أن يظن الناس انك رأيت رسول الله صلى الله عليه وسلم يصنع هذا أما سمعت رسول الله صلى الله عليه وسلم يقول لا تزال أمتي بخير أو على الفطرة ما لم يؤخروا المغرب إلى أن تشتبك النج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عمر بن أبي زائدة عن أبي إسحاق عن عمرو بن ميمون قال </w:t>
      </w:r>
      <w:r>
        <w:rPr>
          <w:rFonts w:ascii="Simplified Arabic" w:hAnsi="Simplified Arabic" w:cs="Simplified Arabic"/>
          <w:color w:val="0000FF"/>
          <w:sz w:val="29"/>
          <w:sz w:val="29"/>
          <w:szCs w:val="28"/>
          <w:rtl w:val="true"/>
          <w:lang w:eastAsia="en-US"/>
        </w:rPr>
        <w:t xml:space="preserve">من قال لا إله إلا الله وحده لا شريك له له الملك وله الحمد وهو على كل شيء قدير عشر مرات كان كمن أعتق أربع رقاب من ولد إسماع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عمر بن أبي زائدة ثنا عبد الله بن أبي السفر عن الشعبي عن ربيع بن خيثم بمثل ذلك قال فقلت للربيع ممن سمعته فقال من عمرو بن ميمون فقلت لعمرو بن ميمون ممن سمعته فقال من بن أبي ليلى فقلت لابن أبي ليلى ممن سمعته قال من أبي أيوب الأنصاري يحدثه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مالك وصالح عن بن شهاب ان عطاء بن يزيد حدثه عن أبي أيوب عن النبي صلى الله عليه وسلم انه قال </w:t>
      </w:r>
      <w:r>
        <w:rPr>
          <w:rFonts w:ascii="Simplified Arabic" w:hAnsi="Simplified Arabic" w:cs="Simplified Arabic"/>
          <w:color w:val="0000FF"/>
          <w:sz w:val="29"/>
          <w:sz w:val="29"/>
          <w:szCs w:val="28"/>
          <w:rtl w:val="true"/>
          <w:lang w:eastAsia="en-US"/>
        </w:rPr>
        <w:t xml:space="preserve">لا يحل لمسلم أن يهجر أخاه فوق ثلاث يلتقيان فيصد هذا ويصد هذا وخيرهما الذي يبدأ بال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ثنا كثير بن زيد عن داود بن أبي صالح قال </w:t>
      </w:r>
      <w:r>
        <w:rPr>
          <w:rFonts w:ascii="Simplified Arabic" w:hAnsi="Simplified Arabic" w:cs="Simplified Arabic"/>
          <w:color w:val="0000FF"/>
          <w:sz w:val="29"/>
          <w:sz w:val="29"/>
          <w:szCs w:val="28"/>
          <w:rtl w:val="true"/>
          <w:lang w:eastAsia="en-US"/>
        </w:rPr>
        <w:t xml:space="preserve">أقبل مروان يوما فوجد رجلا واضعا وجهه على القبر فقال أتدري ما تصنع فأقبل عليه فإذا هو أبو أيوب فقال نعم جئت رسول الله صلى الله عليه وسلم ولم آت الحجر سمعت رسول الله صلى الله عليه وسلم يقول لا تبكوا على الدين إذا وليه أهله ولكن ابكوا عليه إذا وليه غير أه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ثنا سعيد يعنى بن أبي أيوب حدثني شرحبيل بن شريك المعافري عن أبي عبد الرحمن الحبلى قال سمعت أبا أيوب الأنصاري يقول قال رسول الله صلى الله عليه وسلم </w:t>
      </w:r>
      <w:r>
        <w:rPr>
          <w:rFonts w:ascii="Simplified Arabic" w:hAnsi="Simplified Arabic" w:cs="Simplified Arabic"/>
          <w:color w:val="0000FF"/>
          <w:sz w:val="29"/>
          <w:sz w:val="29"/>
          <w:szCs w:val="28"/>
          <w:rtl w:val="true"/>
          <w:lang w:eastAsia="en-US"/>
        </w:rPr>
        <w:t xml:space="preserve">غدوة في سبيل الله أو روحة خير مما طلعت عليه الشمس وغرب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شعبة عن محمد بن أبي ليلى عن أخيه عن أبيه عن أبي أيوب عن النبي صلى الله عليه وسلم قال </w:t>
      </w:r>
      <w:r>
        <w:rPr>
          <w:rFonts w:ascii="Simplified Arabic" w:hAnsi="Simplified Arabic" w:cs="Simplified Arabic"/>
          <w:color w:val="0000FF"/>
          <w:sz w:val="29"/>
          <w:sz w:val="29"/>
          <w:szCs w:val="28"/>
          <w:rtl w:val="true"/>
          <w:lang w:eastAsia="en-US"/>
        </w:rPr>
        <w:t xml:space="preserve">إذا عطس أحدكم فليقل الحمد لله على كل حال وليقل الذي يشمته يرحمكم الله وليقل الذي يرد عليه يهديكم الله ويصلح بال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ثنا شعبة عن محمد بن عبد الرحمن بن أبي ليلى عن أخيه قال وقد رأيت أخاه عن أبيه عن أبي أيوب عن النبي صلى الله عليه وسلم </w:t>
      </w:r>
      <w:r>
        <w:rPr>
          <w:rFonts w:ascii="Simplified Arabic" w:hAnsi="Simplified Arabic" w:cs="Simplified Arabic"/>
          <w:color w:val="0000FF"/>
          <w:sz w:val="29"/>
          <w:sz w:val="29"/>
          <w:szCs w:val="28"/>
          <w:rtl w:val="true"/>
          <w:lang w:eastAsia="en-US"/>
        </w:rPr>
        <w:t xml:space="preserve">فذكر مثله الا انه قال وليقل هو يهديك الله ويصلح بالك أو قال يهديكم الله ويصلح بال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صم ثنا عبد الحميد بن جعفر ثنا يزيد بن أبي حبيب عن بكير عن أبيه عن عبيد بن يعلى عن أبي أيوب قال </w:t>
      </w:r>
      <w:r>
        <w:rPr>
          <w:rFonts w:ascii="Simplified Arabic" w:hAnsi="Simplified Arabic" w:cs="Simplified Arabic"/>
          <w:color w:val="0000FF"/>
          <w:sz w:val="29"/>
          <w:sz w:val="29"/>
          <w:szCs w:val="28"/>
          <w:rtl w:val="true"/>
          <w:lang w:eastAsia="en-US"/>
        </w:rPr>
        <w:t xml:space="preserve">نهى رسول الله صلى الله عليه وسلم عن صبر الدابة قال أبو أيوب لو كانت لي دجاجة ما صبر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ثنا بن وهب عن عمرو بن الحرث عن بكير عن أبي يعلى قال </w:t>
      </w:r>
      <w:r>
        <w:rPr>
          <w:rFonts w:ascii="Simplified Arabic" w:hAnsi="Simplified Arabic" w:cs="Simplified Arabic"/>
          <w:color w:val="0000FF"/>
          <w:sz w:val="29"/>
          <w:sz w:val="29"/>
          <w:szCs w:val="28"/>
          <w:rtl w:val="true"/>
          <w:lang w:eastAsia="en-US"/>
        </w:rPr>
        <w:t xml:space="preserve">غزونا مع عبد الرحمن بن خالد بن الوليد فأتى بأربعة أعلاج من العدو فأمر بهم فقتلوا صبرا بالنبل فبلغ ذلك أبا أيوب فقال سمعت رسول الله صلى الله عليه وسلم ينهى عن قتل الص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تاب ثنا عبد الله ثنا بن لهيعة ثنا بكير بن الأشج ان أباه حدثه أن عبيد بن يعلى حدثه انه سمع أبا أيوب يقول </w:t>
      </w:r>
      <w:r>
        <w:rPr>
          <w:rFonts w:ascii="Simplified Arabic" w:hAnsi="Simplified Arabic" w:cs="Simplified Arabic"/>
          <w:color w:val="0000FF"/>
          <w:sz w:val="29"/>
          <w:sz w:val="29"/>
          <w:szCs w:val="28"/>
          <w:rtl w:val="true"/>
          <w:lang w:eastAsia="en-US"/>
        </w:rPr>
        <w:t xml:space="preserve">نهى رسول الله صلى الله عليه وسلم عن صبر الدا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ثنا سفيان عن بن أبي ليلى عن أخيه عن عبد الرحمن بن أبي ليلى عن أبي أيوب انه كان في سهوة له فكانت الغول تجىء فتأخذ فشكاها إلى النبي صلى الله عليه وسلم فقال </w:t>
      </w:r>
      <w:r>
        <w:rPr>
          <w:rFonts w:ascii="Simplified Arabic" w:hAnsi="Simplified Arabic" w:cs="Simplified Arabic"/>
          <w:color w:val="0000FF"/>
          <w:sz w:val="29"/>
          <w:sz w:val="29"/>
          <w:szCs w:val="28"/>
          <w:rtl w:val="true"/>
          <w:lang w:eastAsia="en-US"/>
        </w:rPr>
        <w:t xml:space="preserve">إذا رأيتها فقل بسم الله أجيبي رسول الله قال فجاءت فقال لها فأخذها فقالت له انى لا أعود فارسلها فجاء فقال له النبي صلى الله عليه وسلم ما فعل أسيرك قال أخذتها فقالت لي انى لا أعود فارسلتها فقال انها عائدة فأخذتها مرتين أو ثلاثا كل ذلك يقول لا أعود ويجيء إلى النبي صلى الله عليه وسلم فيقول ما فعل أسيرك فيقول أخذتها فيقول لا أعود فيقول انها عائدة فأخذها فقالت أرسلني وأعلمك شيئا تقول فلا يقربك شيء آية الكرسي فأتى النبي صلى الله عليه وسلم فأخبره فقال صدقت وهى كذو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حدثني محمد بن عبد الرحمن بن أبي ليلى </w:t>
      </w:r>
      <w:r>
        <w:rPr>
          <w:rFonts w:ascii="Simplified Arabic" w:hAnsi="Simplified Arabic" w:cs="Simplified Arabic"/>
          <w:color w:val="0000FF"/>
          <w:sz w:val="29"/>
          <w:sz w:val="29"/>
          <w:szCs w:val="28"/>
          <w:rtl w:val="true"/>
          <w:lang w:eastAsia="en-US"/>
        </w:rPr>
        <w:t xml:space="preserve">فذكر هذا الحديث بإسناده يعنى حديث الغول قال أبو أيوب خالد بن ز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انا أبو بكر عن الأعمش عن أبي ظبيان قال غزا أبو أيوب مع يزيد بن معاوية قال فقال إذا أنا مت فادخلونى أرض العدو فادفنونى تحت أقدامكم حيث تلقون العدو ثم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مات لا يشرك بالله شيئا دخل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وحجين قالا ثنا ليث بن سعد عن أبي الزبير عن سفيان بن عبد الرحمن عن عاصم بن سفيان الثقفي </w:t>
      </w:r>
      <w:r>
        <w:rPr>
          <w:rFonts w:ascii="Simplified Arabic" w:hAnsi="Simplified Arabic" w:cs="Simplified Arabic"/>
          <w:color w:val="0000FF"/>
          <w:sz w:val="29"/>
          <w:sz w:val="29"/>
          <w:szCs w:val="28"/>
          <w:rtl w:val="true"/>
          <w:lang w:eastAsia="en-US"/>
        </w:rPr>
        <w:t xml:space="preserve">انهم غزوا غزوة السلاسل ففاتهم الغزو فرابطوا ثم رجعوا إلى معاوية وعنده أبو أيوب وعقبة بن عامر فقال عاصم يا أبا أيوب فاتنا الغزو العام وقد أخبرنا انه من صلى في المسجد وقال حجين المساجد الأربعة غفر له ذنبه فقال بن أخي أدلك على أيسر من ذلك انى سمعت رسول الله صلى الله عليه وسلم يقول من توضأ كما أمر وصلى كما أمر غفر له ما قدم من عمل أكذاك يا عقبة قال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الوليد بن أبي الوليد عن أيوب بن خالد بن أبي أيوب الأنصاري حدثه عن أبيه عن جده أبي أيوب الأنصاري صاحب رسول الله صلى الله عليه وسلم أن رسول الله صلى الله عليه وسلم قال له </w:t>
      </w:r>
      <w:r>
        <w:rPr>
          <w:rFonts w:ascii="Simplified Arabic" w:hAnsi="Simplified Arabic" w:cs="Simplified Arabic"/>
          <w:color w:val="0000FF"/>
          <w:sz w:val="29"/>
          <w:sz w:val="29"/>
          <w:szCs w:val="28"/>
          <w:rtl w:val="true"/>
          <w:lang w:eastAsia="en-US"/>
        </w:rPr>
        <w:t xml:space="preserve">اكتم الخطيبة ثم توضأ فأحسن وضوأك وصل ما كتب الله لك ثم أحمد ربك ومجده ثم قل اللهم إنك تقدر ولا أقدر وتعلم ولا أعلم أنت علام الغيوب فإن رأيت لي في فلانة تسميها باسمها خيرا في ديني ودنياي وآخرتي وإن كان غيرها خيرا لي منها في ديني ودنياي وآخرتي فاقض لي بها أو قال فاقدرها 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ثنا بن وهب أخبرني حيوة أن الوليد بن الوليد أخبره </w:t>
      </w:r>
      <w:r>
        <w:rPr>
          <w:rFonts w:ascii="Simplified Arabic" w:hAnsi="Simplified Arabic" w:cs="Simplified Arabic"/>
          <w:color w:val="0000FF"/>
          <w:sz w:val="29"/>
          <w:sz w:val="29"/>
          <w:szCs w:val="28"/>
          <w:rtl w:val="true"/>
          <w:lang w:eastAsia="en-US"/>
        </w:rPr>
        <w:t xml:space="preserve">فذكره بإسناده ومعناه مائة وأثنى عشر حديث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حميد الساعدي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سمع عروة يقول انا أبو حميد الساعدي قال </w:t>
      </w:r>
      <w:r>
        <w:rPr>
          <w:rFonts w:ascii="Simplified Arabic" w:hAnsi="Simplified Arabic" w:cs="Simplified Arabic"/>
          <w:color w:val="0000FF"/>
          <w:sz w:val="29"/>
          <w:sz w:val="29"/>
          <w:szCs w:val="28"/>
          <w:rtl w:val="true"/>
          <w:lang w:eastAsia="en-US"/>
        </w:rPr>
        <w:t xml:space="preserve">استعمل النبي صلى الله عليه وسلم رجلا من الأزد يقال له بن اللتبية على صدقة فجاء فقال هذا لكم وهذا أهدى لي فقام رسول الله صلى الله عليه وسلم على المنبر فقال ما بال العامل نبعثه فيجيء فيقول هذا لكم وهذا أهدى لي أفلا جلس في بيت أبيه وأمه فينظر أيهدي إليه أم لا والذي نفس محمد بيده لا يأتي أحد منكم منها بشيء الا جاء به يوم القيامة على رقبته ان كان بعيرا له رغاء أو بقرة لها خوار أو شاة تيعر ثم رفع يديه حتى رأينا عفرة يديه ثم قال اللهم هل بلغت ثلاثا وزاد هشام بن عروة قال أبو حميد سمع أذني وأبصر عيني وسلوا زيد بن ثاب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عبد الحميد بن جعفر قال حدثني محمد بن عطاء عن أبي حميد الساعدي قال سمعته وهو في عشرة من أصحاب النبي صلى الله عليه وسلم أحدهم أبو قتادة بن ربعي يقول انا أعلمكم بصلاة رسول الله صلى الله عليه وسلم قالوا له ما كنت أقدمنا صحبة ولا أكثرنا له تباعة قال بلى قالوا فأعرض قال </w:t>
      </w:r>
      <w:r>
        <w:rPr>
          <w:rFonts w:ascii="Simplified Arabic" w:hAnsi="Simplified Arabic" w:cs="Simplified Arabic"/>
          <w:color w:val="0000FF"/>
          <w:sz w:val="29"/>
          <w:sz w:val="29"/>
          <w:szCs w:val="28"/>
          <w:rtl w:val="true"/>
          <w:lang w:eastAsia="en-US"/>
        </w:rPr>
        <w:t xml:space="preserve">كان إذا قام إلى الصلاة اعتدل قائما ورفع يديه حتى حاذى بهما منكبيه فإذا أراد ان يركع رفع يديه حتى يحاذى بهما منكبيه ثم قال الله أكبر فرفع ثم أعتدل فلم يصب رأسه ولم يقنعه ووضع يديه على ركبتيه ثم قال سمع الله لمن حمده ثم رفع واعتدل حتى رجع كل عظم في موضعه معتدلا ثم هوى ساجدا وقال الله أكبر ثم جافى وفتح عضديه عن بطنه وفتح أصابع رجليه ثم ثنى رجله اليسرى وقعد عليها واعتدل حتى رجع كل عظم في موضعه ثم هوى ساجدا وقال الله أكبر ثم ثنى رجله وقعد عليها حتى يرجع كل عضو إلى موضعه ثم نهض فصنع في الركعة الثانية مثل ذلك حتى إذا قام من السجدتين كبر ورفع يديه حتى يحاذى بهما منكبيه كما صنع حين افتتح الصلاة ثم صنع كذلك حتى إذا كانت الركعة التي تنقضي فيها الصلاة أخر رجله اليسرى وقعد على شقه متوركا ثم 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عن عبد الله بن أبي بكر عن أبيه عن عمرو بن سليم انه قال أخبرني أبو حميد الساعدي انهم قالوا </w:t>
      </w:r>
      <w:r>
        <w:rPr>
          <w:rFonts w:ascii="Simplified Arabic" w:hAnsi="Simplified Arabic" w:cs="Simplified Arabic"/>
          <w:color w:val="0000FF"/>
          <w:sz w:val="29"/>
          <w:sz w:val="29"/>
          <w:szCs w:val="28"/>
          <w:rtl w:val="true"/>
          <w:lang w:eastAsia="en-US"/>
        </w:rPr>
        <w:t xml:space="preserve">يا رسول الله كيف نصلى عليك فقال رسول الله صلى الله عليه وسلم قولوا اللهم صل على محمد وأزواجه وذريته كما صليت على آل إبراهيم وبارك على محمد وأزواجه وذريته كما باركت على آل إبراهيم انك حميد مج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ثنا إسماعيل بن عياش عن يحيى بن سعيد عن عروة بن الزبير عن أبي حميد الساعدي ان رسول الله صلى الله عليه وسلم قال </w:t>
      </w:r>
      <w:r>
        <w:rPr>
          <w:rFonts w:ascii="Simplified Arabic" w:hAnsi="Simplified Arabic" w:cs="Simplified Arabic"/>
          <w:color w:val="0000FF"/>
          <w:sz w:val="29"/>
          <w:sz w:val="29"/>
          <w:szCs w:val="28"/>
          <w:rtl w:val="true"/>
          <w:lang w:eastAsia="en-US"/>
        </w:rPr>
        <w:t xml:space="preserve">هدايا العمال غلو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زهير عن عبد الله بن عيسى عن موسى بن عبد الله عن أبي حميد أو حميدة الشك من زهير قال قال رسول الله صلى الله عليه وسلم </w:t>
      </w:r>
      <w:r>
        <w:rPr>
          <w:rFonts w:ascii="Simplified Arabic" w:hAnsi="Simplified Arabic" w:cs="Simplified Arabic"/>
          <w:color w:val="0000FF"/>
          <w:sz w:val="29"/>
          <w:sz w:val="29"/>
          <w:szCs w:val="28"/>
          <w:rtl w:val="true"/>
          <w:lang w:eastAsia="en-US"/>
        </w:rPr>
        <w:t xml:space="preserve">إذا خطب أحدكم امرأة فلا جناح عليه ان ينظر إليها إذا كان إنما ينظر إليها لخطبته وان كانت لا تع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زهير ثنا عبد الله بن عيسى حدثني موسى بن عبد الله بن يزيد عن أبي حميد أو أبي حميدة قال وقد رأى رسول الله صلى الله عليه وسلم قال قال رسول الله صلى الله عليه وسلم </w:t>
      </w:r>
      <w:r>
        <w:rPr>
          <w:rFonts w:ascii="Simplified Arabic" w:hAnsi="Simplified Arabic" w:cs="Simplified Arabic"/>
          <w:color w:val="0000FF"/>
          <w:sz w:val="29"/>
          <w:sz w:val="29"/>
          <w:szCs w:val="28"/>
          <w:rtl w:val="true"/>
          <w:lang w:eastAsia="en-US"/>
        </w:rPr>
        <w:t xml:space="preserve">إذا خطب أحدكم امرأة فلا جناح عليه ان ينظر إليها إذا كان إنما ينظر إليها لخطبته وان كانت لا تع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وهيب بن خالد ثنا عمرو بن يحيى عن العباس بن سهل بن سعد الساعدي عن أبي حميد الساعدي قال </w:t>
      </w:r>
      <w:r>
        <w:rPr>
          <w:rFonts w:ascii="Simplified Arabic" w:hAnsi="Simplified Arabic" w:cs="Simplified Arabic"/>
          <w:color w:val="0000FF"/>
          <w:sz w:val="29"/>
          <w:sz w:val="29"/>
          <w:szCs w:val="28"/>
          <w:rtl w:val="true"/>
          <w:lang w:eastAsia="en-US"/>
        </w:rPr>
        <w:t xml:space="preserve">خرجنا مع رسول الله صلى الله عليه وسلم عام تبوك حين جئنا وادي القرى فإذا امرأة في حديقة لها فقال رسول الله صلى الله عليه وسلم لأصحابه اخرصوا فخرص القوم وخرص رسول الله صلى الله عليه وسلم عشرة أو سق وقال رسول الله صلى الله عليه وسلم للمرأة أحصى ما يخرج منها حتى أرجع إليك ان شاء الله قال فخرج حتى قدم تبوك فقال رسول الله صلى الله عليه وسلم انها ستبيت عليكم الليلة ريح شديدة فلا يقوم منكم فيها رجل فمن كان له بعير فليوثق عقاله قال قال أبو حميد فعقلناها فلما كان من الليل هبت علينا ريح شديدة فقام فيها رجل فألقته في جبل طيئ ثم جاء رسول الله صلى الله عليه وسلم ملك أيلة فأهدى لرسول الله صلى الله عليه وسلم بغلة بيضاء فكساه رسول الله صلى الله عليه وسلم بردا وكتب له رسول الله صلى الله عليه وسلم ببحره قال ثم أقبل وأقبلنا معه حتى جئنا وادي القرى فقال للمرأة كم حديقتك قال عشرة أوسق خرص رسول الله صلى الله عليه وسلم ان متعجل فمن أحب منكم ان يتعجل فليفعل قال فخرج رسول الله صلى الله عليه وسلم وخرجنا معه حتى إذا أوفى على المدينة قال هي هذه طابة فلما رأى أحدا قال هذا أحدا يحبنا ونحبه الا أخبركم بخير دور الأنصار قال قلنا بلى يا رسول الله قال خير دور الأنصار بنو النجار ثم دار بنى عبد الأشهل ثم دار بنى ساعدة ثم في كل دور الأنصار خ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ى هاشم ثنا سليمان بن بلال عن سهيل بن أبي صالح عن عبد الرحمن بن سعيد عن أبي حميد الساعدي ان رسول الله صلى الله عليه وسلم قال </w:t>
      </w:r>
      <w:r>
        <w:rPr>
          <w:rFonts w:ascii="Simplified Arabic" w:hAnsi="Simplified Arabic" w:cs="Simplified Arabic"/>
          <w:color w:val="0000FF"/>
          <w:sz w:val="29"/>
          <w:sz w:val="29"/>
          <w:szCs w:val="28"/>
          <w:rtl w:val="true"/>
          <w:lang w:eastAsia="en-US"/>
        </w:rPr>
        <w:t xml:space="preserve">لا يحل لامرئ ان يأخذ مال أخيه بغير حقه وذلك لما حرم الله مال المسلم على الم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وقال أبي وقال عبيد بن أبي قرة ثنا سليمان حدثني سهل حدثني عبد الرحمن بن سعيد عن أبي حميد الساعدي ان النبي صلى الله عليه وسلم قال </w:t>
      </w:r>
      <w:r>
        <w:rPr>
          <w:rFonts w:ascii="Simplified Arabic" w:hAnsi="Simplified Arabic" w:cs="Simplified Arabic"/>
          <w:color w:val="0000FF"/>
          <w:sz w:val="29"/>
          <w:sz w:val="29"/>
          <w:szCs w:val="28"/>
          <w:rtl w:val="true"/>
          <w:lang w:eastAsia="en-US"/>
        </w:rPr>
        <w:t xml:space="preserve">لا يحل للرجل ان يأخذ عصا أخيه بغير طيب نفسه وذلك لشدة ما حرم رسول الله صلى الله عليه وسلم من مال المسلم على الم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ثنا سليمان بن بلال عن ربيعة بن أبي عبد الرحمن عن عبد الملك بن سعيد بن سويد عن أبي حميد وأبي أسيد ان النبي صلى الله عليه وسلم قال </w:t>
      </w:r>
      <w:r>
        <w:rPr>
          <w:rFonts w:ascii="Simplified Arabic" w:hAnsi="Simplified Arabic" w:cs="Simplified Arabic"/>
          <w:color w:val="0000FF"/>
          <w:sz w:val="29"/>
          <w:sz w:val="29"/>
          <w:szCs w:val="28"/>
          <w:rtl w:val="true"/>
          <w:lang w:eastAsia="en-US"/>
        </w:rPr>
        <w:t xml:space="preserve">إذا سمعتم الحديث عنى تعرفه قلوبكم وتلين له أشعاركم وأبشاركم وترون انه منكم قريب فانا أولاكم به وإذا سمعتم الحديث عنى تنكره قلوبكم وتنفر منه أشعاركم وأبشاركم وترون انه منكم بعيد فانا أبعدكم منه وشك فيهما عبيد بن أبي قرة فقال عن أبي حميد أو أبي أسيد وقال ترون انكم منه قريب وشك أبو سعيد في أحدهما في إذا سمعتم الحديث عن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ثنا سليمان بن بلال عن ربيعة بن أبي عبد الرحمن عن عبد الملك بن سعيد بن سويد الأنصاري قال سمعت أبا حميد وأبا أسيد يقولان قال رسول الله صلى الله عليه وسلم </w:t>
      </w:r>
      <w:r>
        <w:rPr>
          <w:rFonts w:ascii="Simplified Arabic" w:hAnsi="Simplified Arabic" w:cs="Simplified Arabic"/>
          <w:color w:val="0000FF"/>
          <w:sz w:val="29"/>
          <w:sz w:val="29"/>
          <w:szCs w:val="28"/>
          <w:rtl w:val="true"/>
          <w:lang w:eastAsia="en-US"/>
        </w:rPr>
        <w:t xml:space="preserve">إذا دخل أحدكم المسجد فليقل اللهم افتح لي أبواب رحمتك فإذا خرج فليقل اللهم انى أسألك من فض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بن جريج وزكريا بن إسحاق قالا ثنا أبو الزبير انه سمع جابر بن عبد الله يقول أخبرني أبو حميد انه </w:t>
      </w:r>
      <w:r>
        <w:rPr>
          <w:rFonts w:ascii="Simplified Arabic" w:hAnsi="Simplified Arabic" w:cs="Simplified Arabic"/>
          <w:color w:val="0000FF"/>
          <w:sz w:val="29"/>
          <w:sz w:val="29"/>
          <w:szCs w:val="28"/>
          <w:rtl w:val="true"/>
          <w:lang w:eastAsia="en-US"/>
        </w:rPr>
        <w:t xml:space="preserve">أتى النبي صلى الله عليه وسلم بقدح لبن من النقيع ليس بمخمر فقال النبي صلى الله عليه وسلم لولا خمرته ولو بعود تعرضه قال أبو حميد إنما أمر النبي صلى الله عليه وسلم بالأسقية ان توكأ وبالأبواب ان تغلق ليلا ولم يذكر زكريا قول أبي حميد باللي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عيقيب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دستوائي عن يحيى بن أبي كثير عن أبي سلمة عن معيقيب قال </w:t>
      </w:r>
      <w:r>
        <w:rPr>
          <w:rFonts w:ascii="Simplified Arabic" w:hAnsi="Simplified Arabic" w:cs="Simplified Arabic"/>
          <w:color w:val="0000FF"/>
          <w:sz w:val="29"/>
          <w:sz w:val="29"/>
          <w:szCs w:val="28"/>
          <w:rtl w:val="true"/>
          <w:lang w:eastAsia="en-US"/>
        </w:rPr>
        <w:t xml:space="preserve">ذكر النبي صلى الله عليه وسلم المسح في المسجد يعنى الحصى فقال ان كنت لا بد فاعلا فواح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هشام حدثني يحيى بن أبي كثير عن أبي سلمة حدثني معيقيب قال </w:t>
      </w:r>
      <w:r>
        <w:rPr>
          <w:rFonts w:ascii="Simplified Arabic" w:hAnsi="Simplified Arabic" w:cs="Simplified Arabic"/>
          <w:color w:val="0000FF"/>
          <w:sz w:val="29"/>
          <w:sz w:val="29"/>
          <w:szCs w:val="28"/>
          <w:rtl w:val="true"/>
          <w:lang w:eastAsia="en-US"/>
        </w:rPr>
        <w:t xml:space="preserve">قيل للنبي صلى الله عليه وسلم المسح في المسجد يعنى الحصى فقال ان كنت لا بد فاعلا فواح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خلف بن الوليد ثنا أيوب بن عتبة عن يحيى بن أبي كثير عن أبي سلمة عن معيقيب قال قال رسول الله صلى الله عليه وسلم </w:t>
      </w:r>
      <w:r>
        <w:rPr>
          <w:rFonts w:ascii="Simplified Arabic" w:hAnsi="Simplified Arabic" w:cs="Simplified Arabic"/>
          <w:color w:val="0000FF"/>
          <w:sz w:val="29"/>
          <w:sz w:val="29"/>
          <w:szCs w:val="28"/>
          <w:rtl w:val="true"/>
          <w:lang w:eastAsia="en-US"/>
        </w:rPr>
        <w:t xml:space="preserve">ويل للأعقاب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أبي بكير ثنا شيبان عن يحيى بن أبي كثير عن أبي سلمة حدثني معيقيب ان رسول الله صلى الله عليه وسلم قال </w:t>
      </w:r>
      <w:r>
        <w:rPr>
          <w:rFonts w:ascii="Simplified Arabic" w:hAnsi="Simplified Arabic" w:cs="Simplified Arabic"/>
          <w:color w:val="0000FF"/>
          <w:sz w:val="29"/>
          <w:sz w:val="29"/>
          <w:szCs w:val="28"/>
          <w:rtl w:val="true"/>
          <w:lang w:eastAsia="en-US"/>
        </w:rPr>
        <w:t xml:space="preserve">في الرجل يسوى التراب حيث يسجد قال ان كنت فاعلا فواحد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نفر من بنى سلم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هشام بن سعد عن يزيد بن أسلم عن عبد الرحمن بن عطاء عن نفر من بنى سلمة قالوا </w:t>
      </w:r>
      <w:r>
        <w:rPr>
          <w:rFonts w:ascii="Simplified Arabic" w:hAnsi="Simplified Arabic" w:cs="Simplified Arabic"/>
          <w:color w:val="0000FF"/>
          <w:sz w:val="29"/>
          <w:sz w:val="29"/>
          <w:szCs w:val="28"/>
          <w:rtl w:val="true"/>
          <w:lang w:eastAsia="en-US"/>
        </w:rPr>
        <w:t xml:space="preserve">كان النبي صلى الله عليه وسلم جالسا فشق ثوبه فقال انى واعدت هديا بشعر اليو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طخفة الغفار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زهير عن محمد بن عمرو بن حلحلة عن نعيم بن عبد الله عن أبي طخفة الغفاري قال أخبرني أبي </w:t>
      </w:r>
      <w:r>
        <w:rPr>
          <w:rFonts w:ascii="Simplified Arabic" w:hAnsi="Simplified Arabic" w:cs="Simplified Arabic"/>
          <w:color w:val="0000FF"/>
          <w:sz w:val="29"/>
          <w:sz w:val="29"/>
          <w:szCs w:val="28"/>
          <w:rtl w:val="true"/>
          <w:lang w:eastAsia="en-US"/>
        </w:rPr>
        <w:t xml:space="preserve">انه ضاف رسول الله صلى الله عليه وسلم مع نفر قال فبتنا عنده فخرج رسول الله صلى الله عليه وسلم من الليل يطلع فرآه منبطحا على وجهه فركضه برجله فأيقظه وقال هذه ضجعة أهل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سلمة عن بن إسحاق عن محمد بن عمرو بن عطاء عن يعيش بن طهفة الغفاري عن أبيه قال </w:t>
      </w:r>
      <w:r>
        <w:rPr>
          <w:rFonts w:ascii="Simplified Arabic" w:hAnsi="Simplified Arabic" w:cs="Simplified Arabic"/>
          <w:color w:val="0000FF"/>
          <w:sz w:val="29"/>
          <w:sz w:val="29"/>
          <w:szCs w:val="28"/>
          <w:rtl w:val="true"/>
          <w:lang w:eastAsia="en-US"/>
        </w:rPr>
        <w:t xml:space="preserve">ضفت رسول الله صلى الله عليه وسلم فيمن تضيفه من المساكين فخرج رسول الله صلى الله عليه وسلم في الليل يتعاهد ضيفه فرآني منبطحا على بطني فركضني برجله وقال لا تضطجع هذه الضجعة فإنها ضجعة يبغضها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بن أبي ذئب عن الحرث بن عبد الرحمن قال </w:t>
      </w:r>
      <w:r>
        <w:rPr>
          <w:rFonts w:ascii="Simplified Arabic" w:hAnsi="Simplified Arabic" w:cs="Simplified Arabic"/>
          <w:color w:val="0000FF"/>
          <w:sz w:val="29"/>
          <w:sz w:val="29"/>
          <w:szCs w:val="28"/>
          <w:rtl w:val="true"/>
          <w:lang w:eastAsia="en-US"/>
        </w:rPr>
        <w:t xml:space="preserve">بينا أنا جالس مع أبي سلمة بن عبد الرحمن إذ طلع علينا رجل من بنى غفار بن لعبد الله بن طهفة فقال أبو سلمة الا تخبرنا عن خبر أبيك قال حدثني أبي عبد الله بن طهفة ان رسول الله صلى الله عليه وسلم كان إذا كثر الضيف عنده قال لينقلب كل رجل بضيفه حتى إذا كان ذات ليلة اجتمع عنده ضيفان كثير وقال رسول الله صلى الله عليه وسلم لينقلب كل رجل مع جليسه قال فكنت ممن انقلب مع رسول الله صلى الله عليه وسلم فلما دخل قال يا عائشة هل من شيء قالت نعم حويسة كنت أعددتها لإفطارك قال فجاءت بها في قعيبة لها فتناول رسول الله صلى الله عليه وسلم منها قليلا فأكله ثم قال خذوا بسم الله فأكلنا منها حتى ما ننظر إليها ثم قال هل عندك من شراب قالت نعم لبينة كنت أعددتها لك قال هلميها فجاءت بها فتناولها رسول الله صلى الله عليه وسلم فرفعها إلى فيه فشرب قليلا ثم قال اشربوا بسم الله فشربنا حتى والله ما ننظر إليها ثم خرجنا فأتينا المسجد فاضطجعت على وجهي فخرج رسول الله صلى الله عليه وسلم فجعل يوقظ الناس الصلاة الصلاة وكان إذا خرج يوقظ الناس للصلاة فمر بي وأنا على وجهي فقال من هذا فقلت أنا عبد الله بن طهفة فقال ان هذه جعة يكرهها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عن هشام الدستوائي عن يحيى بن أبي كثير عن أبي سلمة عن يعيش بن طخفة الغفاري قال </w:t>
      </w:r>
      <w:r>
        <w:rPr>
          <w:rFonts w:ascii="Simplified Arabic" w:hAnsi="Simplified Arabic" w:cs="Simplified Arabic"/>
          <w:color w:val="0000FF"/>
          <w:sz w:val="29"/>
          <w:sz w:val="29"/>
          <w:szCs w:val="28"/>
          <w:rtl w:val="true"/>
          <w:lang w:eastAsia="en-US"/>
        </w:rPr>
        <w:t xml:space="preserve">كان أبي من أصحاب الصفة فأمر رسول الله صلى الله عليه وسلم بهم فجعل ينقلب الرجل حتى بقيت خامس خمسة فقال رسول الله صلى الله عليه وسلم انطلقوا فانطلقنا معه إلى بيت عائشة فقال يا عائشة أطعمينا فجاءت بحشيشة فأكلنا ثم جاءت بحيسة مثل القطاة فأكلنا ثم قال يا عائشة اسقينا فجاءت بعس فشربنا ثم جاءت بقدح صغير فيه لبن فشربنا فقال رسول الله صلى الله عليه وسلم ان شئتم بتم وان شئتم انطلقتم إلى المسجد فقلنا لا بل ننطلق إلى المسجد قال فبينا أنا في المسجد مضطجعا على بطني إذا رجل يحركني برجله فقال ان هذه ضجعة يبغضها الله فنظرت فإذا هو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يعنى بن القاسم ثنا أبو معاوية يعنى شيبان عن يحيى يعنى بن أبي كثير عن أبي سلمة قال أخبرني يعيش بن قيس بن طخفة عن أبيه وكان أبوه من أهل الصفة قال قال رسول الله صلى الله عليه وسلم </w:t>
      </w:r>
      <w:r>
        <w:rPr>
          <w:rFonts w:ascii="Simplified Arabic" w:hAnsi="Simplified Arabic" w:cs="Simplified Arabic"/>
          <w:color w:val="0000FF"/>
          <w:sz w:val="29"/>
          <w:sz w:val="29"/>
          <w:szCs w:val="28"/>
          <w:rtl w:val="true"/>
          <w:lang w:eastAsia="en-US"/>
        </w:rPr>
        <w:t xml:space="preserve">يا فلان انطلق بهذا معك وذكر معنا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حمود بن لبيد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بن إبراهيم ثنا أبي عن بن إسحاق حدثني الحصين بن عبد الرحمن بن عمرو بن سعد بن معاذ أخو بنى عبد الأشهل عن محمود بن لبيد أخي بنى عبد الأشهل قال لما قدم أبو الجليس أنس بن رافع مكة ومعه فتية من بنى عبد الأشهل فيهم إياس بن معاذ يلتمسون الحلف من قريش على قومهم من الخزرج سمع بهم رسول الله صلى الله عليه وسلم فأتاهم فجلس إليهم فقال لهم </w:t>
      </w:r>
      <w:r>
        <w:rPr>
          <w:rFonts w:ascii="Simplified Arabic" w:hAnsi="Simplified Arabic" w:cs="Simplified Arabic"/>
          <w:color w:val="0000FF"/>
          <w:sz w:val="29"/>
          <w:sz w:val="29"/>
          <w:szCs w:val="28"/>
          <w:rtl w:val="true"/>
          <w:lang w:eastAsia="en-US"/>
        </w:rPr>
        <w:t xml:space="preserve">هل لكم إلى خير مما جئتم له قالوا وما ذاك قال أنا رسول الله بعثني إلى العباد أدعوهم إلى أن يعبدوا الله لا يشركوا به شيئا وأنزل على كتاب ثم ذكر الإسلام وتلا عليهم القرآن فقال إياس بن معاذ وكان غلاما حدثا أي قوم هذا والله خير مما جئتم له قال فأخذ أبو جليس أنس بن رافع حفنة من البطحاء فضرب بها في وجه إياس بن معاذ وقام رسول الله صلى الله عليه وسلم عنهم وانصرفوا إلى المدينة فكانت وقعه بعاث بين الأوس والخزرج قال ثم لم يلبث إياس بن معاذ ان هلك قال محمود بن لبيد فأخبرني من حضره من قومي عند موته انهم لم يزلوا يسمعونه يهلل الله ويكبره ويحمده ويسبحه حتى مات فما كانوا يشكون ان قد مات مسلما لقد كان استشعر الإسلام في ذلك المجلس حين سمع من رسول الله صلى الله عليه وسلم ما سم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حدثني إبراهيم بن سعد ثنا بن شهاب عن محمود بن ربيع وقد </w:t>
      </w:r>
      <w:r>
        <w:rPr>
          <w:rFonts w:ascii="Simplified Arabic" w:hAnsi="Simplified Arabic" w:cs="Simplified Arabic"/>
          <w:color w:val="0000FF"/>
          <w:sz w:val="29"/>
          <w:sz w:val="29"/>
          <w:szCs w:val="28"/>
          <w:rtl w:val="true"/>
          <w:lang w:eastAsia="en-US"/>
        </w:rPr>
        <w:t xml:space="preserve">كان عقل مجة مجها رسول الله صلى الله عليه وسلم في وجهه من دلو من بئر ل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ثنا شعبة بن الحجاج عن عبد ربه بن سعيد عن محمد بن إبراهيم قال حدثني </w:t>
      </w:r>
      <w:r>
        <w:rPr>
          <w:rFonts w:ascii="Simplified Arabic" w:hAnsi="Simplified Arabic" w:cs="Simplified Arabic"/>
          <w:color w:val="0000FF"/>
          <w:sz w:val="29"/>
          <w:sz w:val="29"/>
          <w:szCs w:val="28"/>
          <w:rtl w:val="true"/>
          <w:lang w:eastAsia="en-US"/>
        </w:rPr>
        <w:t xml:space="preserve">من رأى النبي صلى الله عليه وسلم عند أحجار الزيت يدعو هكذا وأشار بباطن كفيه نحو وجه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ثنا سليمان عن عمرو أبي عمرو عن عاصم بن عمر بن قتادة عن محمود بن لبيد ان رسول الله صلى الله عليه وسلم قال </w:t>
      </w:r>
      <w:r>
        <w:rPr>
          <w:rFonts w:ascii="Simplified Arabic" w:hAnsi="Simplified Arabic" w:cs="Simplified Arabic"/>
          <w:color w:val="0000FF"/>
          <w:sz w:val="29"/>
          <w:sz w:val="29"/>
          <w:szCs w:val="28"/>
          <w:rtl w:val="true"/>
          <w:lang w:eastAsia="en-US"/>
        </w:rPr>
        <w:t xml:space="preserve">ان الله عز وجل ليحمى عبده المؤمن من الدنيا وهو يحبه كما تحمون مريضكم من الطعام والشراب تخافونه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بهذا الإسناد ان رسول الله صلى الله عليه وسلم قال </w:t>
      </w:r>
      <w:r>
        <w:rPr>
          <w:rFonts w:ascii="Simplified Arabic" w:hAnsi="Simplified Arabic" w:cs="Simplified Arabic"/>
          <w:color w:val="0000FF"/>
          <w:sz w:val="29"/>
          <w:sz w:val="29"/>
          <w:szCs w:val="28"/>
          <w:rtl w:val="true"/>
          <w:lang w:eastAsia="en-US"/>
        </w:rPr>
        <w:t xml:space="preserve">ان الله عز وجل إذا أحب قوما ابتلاهم فمن صبر فله الصبر ومن جزع فله الجز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حدثني عاصم بن عمر بن قتادة الأنصاري عن محمود بن لبيد أخي بنى عبد الأشهل قال </w:t>
      </w:r>
      <w:r>
        <w:rPr>
          <w:rFonts w:ascii="Simplified Arabic" w:hAnsi="Simplified Arabic" w:cs="Simplified Arabic"/>
          <w:color w:val="0000FF"/>
          <w:sz w:val="29"/>
          <w:sz w:val="29"/>
          <w:szCs w:val="28"/>
          <w:rtl w:val="true"/>
          <w:lang w:eastAsia="en-US"/>
        </w:rPr>
        <w:t xml:space="preserve">أتانا رسول الله صلى الله عليه وسلم فصلى بنا المغرب في مسجدنا فلما سلم منها قال اركعوا هاتين الركعتين في بيوتكم للسبحة بعد المغ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لمة انا عبد العزيز يعنى بن محمد عن عمرو عن عاصم بن عمر بن قتادة عن محمود بن لبيد ان النبي صلى الله عليه وسلم قال </w:t>
      </w:r>
      <w:r>
        <w:rPr>
          <w:rFonts w:ascii="Simplified Arabic" w:hAnsi="Simplified Arabic" w:cs="Simplified Arabic"/>
          <w:color w:val="0000FF"/>
          <w:sz w:val="29"/>
          <w:sz w:val="29"/>
          <w:szCs w:val="28"/>
          <w:rtl w:val="true"/>
          <w:lang w:eastAsia="en-US"/>
        </w:rPr>
        <w:t xml:space="preserve">اثنتان يكرههما بن آدم الموت والموت خير للمؤمن من الفتنة ويكره قلة المال وقلة المال أقل للحس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انا إسماعيل أخبرني عمرو بن أبي عمرو عن عاصم عن محمود بن لبيد ان النبي صلى الله عليه وسلم قال </w:t>
      </w:r>
      <w:r>
        <w:rPr>
          <w:rFonts w:ascii="Simplified Arabic" w:hAnsi="Simplified Arabic" w:cs="Simplified Arabic"/>
          <w:color w:val="0000FF"/>
          <w:sz w:val="29"/>
          <w:sz w:val="29"/>
          <w:szCs w:val="28"/>
          <w:rtl w:val="true"/>
          <w:lang w:eastAsia="en-US"/>
        </w:rPr>
        <w:t xml:space="preserve">فذكر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لمة انا عبد العزيز بن محمد عن عمرو بن أبي عمرو عن عاصم بن عمر عن محمود بن لبيد ان رسول الله صلى الله عليه وسلم قال </w:t>
      </w:r>
      <w:r>
        <w:rPr>
          <w:rFonts w:ascii="Simplified Arabic" w:hAnsi="Simplified Arabic" w:cs="Simplified Arabic"/>
          <w:color w:val="0000FF"/>
          <w:sz w:val="29"/>
          <w:sz w:val="29"/>
          <w:szCs w:val="28"/>
          <w:rtl w:val="true"/>
          <w:lang w:eastAsia="en-US"/>
        </w:rPr>
        <w:t xml:space="preserve">فذكر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لمة أنا عبد العزيز عن عمرو بن أبي عمرو عن عاصم بن قتادة عن محمود بن لبيد ان رسول الله صلى الله عليه وسلم قال </w:t>
      </w:r>
      <w:r>
        <w:rPr>
          <w:rFonts w:ascii="Simplified Arabic" w:hAnsi="Simplified Arabic" w:cs="Simplified Arabic"/>
          <w:color w:val="0000FF"/>
          <w:sz w:val="29"/>
          <w:sz w:val="29"/>
          <w:szCs w:val="28"/>
          <w:rtl w:val="true"/>
          <w:lang w:eastAsia="en-US"/>
        </w:rPr>
        <w:t xml:space="preserve">ان الله عز وجل يحمى عبده المؤمن في الدنيا وهو يحبه كما تحمون مريضكم الطعام والشراب وتخافون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أبي عدى عن محمد بن إسحاق حدثني عاصم بن عمر بن قتادة عن محمود بن لبيد قال </w:t>
      </w:r>
      <w:r>
        <w:rPr>
          <w:rFonts w:ascii="Simplified Arabic" w:hAnsi="Simplified Arabic" w:cs="Simplified Arabic"/>
          <w:color w:val="0000FF"/>
          <w:sz w:val="29"/>
          <w:sz w:val="29"/>
          <w:szCs w:val="28"/>
          <w:rtl w:val="true"/>
          <w:lang w:eastAsia="en-US"/>
        </w:rPr>
        <w:t xml:space="preserve">أتى رسول الله صلى الله عليه وسلم بنى عبد الأشهل فصلى بهم المغرب فلما سلم قال اركعوا هاتين الركعتين في بيوت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قلت لأبي </w:t>
      </w:r>
      <w:r>
        <w:rPr>
          <w:rFonts w:ascii="Simplified Arabic" w:hAnsi="Simplified Arabic" w:cs="Simplified Arabic"/>
          <w:color w:val="0000FF"/>
          <w:sz w:val="29"/>
          <w:sz w:val="29"/>
          <w:szCs w:val="28"/>
          <w:rtl w:val="true"/>
          <w:lang w:eastAsia="en-US"/>
        </w:rPr>
        <w:t xml:space="preserve">ان رجلا قال من صلى ركعتين بعد المغرب في المسجد لم نجزه الا ان يصليهما في بيته لأن النبي صلى الله عليه وسلم قال هذه من صلوات البيوت قال من قال هذا قلت محمد بن عبد الرحمن قال ما أحسن ما قال أو ما أحسن ما انتز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عبد الرحمن بن سليمان بن الغسيل عن عاصم بن عمر بن قتادة عن محمود بن لبيد قال كسفت الشمس يوم مات إبراهيم بن رسول الله صلى الله عليه وسلم فقالوا كسفت الشمس لموت إبراهيم فقال رسول الله صلى الله عليه وسلم </w:t>
      </w:r>
      <w:r>
        <w:rPr>
          <w:rFonts w:ascii="Simplified Arabic" w:hAnsi="Simplified Arabic" w:cs="Simplified Arabic"/>
          <w:color w:val="0000FF"/>
          <w:sz w:val="29"/>
          <w:sz w:val="29"/>
          <w:szCs w:val="28"/>
          <w:rtl w:val="true"/>
          <w:lang w:eastAsia="en-US"/>
        </w:rPr>
        <w:t xml:space="preserve">أن الشمس والقمر آيتان من آيات الله عز وجل الا وانهما لا ينكسفان لموت أحد ولا لحياته فإذا رأيتموهما كذلك فافزعوا إلى المساجد ثم قام فقرأ فيما نرى بعض ألر كتاب ثم ركع ثم اعتدل ثم سجد سجدتين ثم قام ففعل مثل ما فعل في الأو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ليث عن يزيد يعنى بن الهاد عن عمرو عن محمود بن لبيد ان رسول الله صلى الله عليه وسلم قال </w:t>
      </w:r>
      <w:r>
        <w:rPr>
          <w:rFonts w:ascii="Simplified Arabic" w:hAnsi="Simplified Arabic" w:cs="Simplified Arabic"/>
          <w:color w:val="0000FF"/>
          <w:sz w:val="29"/>
          <w:sz w:val="29"/>
          <w:szCs w:val="28"/>
          <w:rtl w:val="true"/>
          <w:lang w:eastAsia="en-US"/>
        </w:rPr>
        <w:t xml:space="preserve">ان أخوف ما أخاف عليكم الشرك الأصغر قالوا وما الشرك الأصغر يا رسول الله قال الرياء يقول الله عز وجل لهم يوم القيامة إذا جزى الناس بأعمالهم اذهبوا إلى الذين كنتم تراؤون في الدنيا فانظروا هل تجدون عندهم جز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أبي العباس ثنا عبد الرحمن بن أبي الزناد عن عمرو بن أبي عمرو عن عاصم بن عمر الظفري عن محمود بن لبيد ان رسول الله صلى الله عليه وسلم قال </w:t>
      </w:r>
      <w:r>
        <w:rPr>
          <w:rFonts w:ascii="Simplified Arabic" w:hAnsi="Simplified Arabic" w:cs="Simplified Arabic"/>
          <w:color w:val="0000FF"/>
          <w:sz w:val="29"/>
          <w:sz w:val="29"/>
          <w:szCs w:val="28"/>
          <w:rtl w:val="true"/>
          <w:lang w:eastAsia="en-US"/>
        </w:rPr>
        <w:t xml:space="preserve">ان أخوف ما أخاف عليكم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ليث عن يزيد عن عمرو مولى المطلب عن محمود بن لبيد ان النبي صلى الله عليه وسلم قال </w:t>
      </w:r>
      <w:r>
        <w:rPr>
          <w:rFonts w:ascii="Simplified Arabic" w:hAnsi="Simplified Arabic" w:cs="Simplified Arabic"/>
          <w:color w:val="0000FF"/>
          <w:sz w:val="29"/>
          <w:sz w:val="29"/>
          <w:szCs w:val="28"/>
          <w:rtl w:val="true"/>
          <w:lang w:eastAsia="en-US"/>
        </w:rPr>
        <w:t xml:space="preserve">ان الله عز وجل يحمى عبده الدنيا وهو يحبه كما تحمون مرضاكم الطعام والشراب تخوفا له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ليث عن يزيد عن عمرو مولى المطلب عن عاصم بن عمر بن قتادة عن محمود بن لبيد ان رسول الله صلى الله عليه وسلم قال </w:t>
      </w:r>
      <w:r>
        <w:rPr>
          <w:rFonts w:ascii="Simplified Arabic" w:hAnsi="Simplified Arabic" w:cs="Simplified Arabic"/>
          <w:color w:val="0000FF"/>
          <w:sz w:val="29"/>
          <w:sz w:val="29"/>
          <w:szCs w:val="28"/>
          <w:rtl w:val="true"/>
          <w:lang w:eastAsia="en-US"/>
        </w:rPr>
        <w:t xml:space="preserve">إذا أحب الله قوما ابتلاهم فمن صبر فله الصبر ومن جزع فله الجز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بن إبراهيم ثنا أبي عن بن إسحاق حدثني الحصين بن عبد الرحمن بن عمرو بن سعد بن معاذ عن أبي سفيان مولى أبي أحمد عن أبي هريرة قال </w:t>
      </w:r>
      <w:r>
        <w:rPr>
          <w:rFonts w:ascii="Simplified Arabic" w:hAnsi="Simplified Arabic" w:cs="Simplified Arabic"/>
          <w:color w:val="0000FF"/>
          <w:sz w:val="29"/>
          <w:sz w:val="29"/>
          <w:szCs w:val="28"/>
          <w:rtl w:val="true"/>
          <w:lang w:eastAsia="en-US"/>
        </w:rPr>
        <w:t xml:space="preserve">كان يقول حدثوني عن رجل دخل الجنة لم يصل قط فإذا لم يعرفه الناس سألوه من هو فيقول أصيرم بنى عبد الأشهل عمرو بن ثابت بن وقش قال الحصين فقلت لمحمود بن لبيد كيف كان شأن الأصيرم قال كان يأبى الإسلام على قومه فلما كان يوم أحد وخرج رسول الله صلى الله عليه وسلم إلى أحد بدا له الإسلام فاسلم فأخذ سيفه فغدا حتى أتى القوم فدخل في عرض الناس فقاتل حتى أثبتته الجراحة قال فبينما رجال بنى عبد الأشهل يلتمسون قتلاهم في المعركة إذا هم به فقالوا والله ان هذا للأصيرم وما جاء لقد تركناه وانه لمنكر هذا الحديث فسألوه ما جاء به قالوا ما جاء بك يا عمرو أحربا على قومك أو رغبة في الإسلام قال بل رغبة في الإسلام آمنت بالله ورسوله وأسلمت ثم أخذت سيفى فغدوت مع رسول الله صلى الله عليه وسلم فقاتلت حتى أصابني ما أصابني قال ثم لم يلبث ان مات في أيديهم فذكروه لرسول الله صلى الله عليه وسلم فقال انه لمن أهل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ثنا عبد الرحمن بن زيد بن أسلم عن أبيه عن محمود بن لبيد الأنصاري قال قال رسول الله صلى الله عليه وسلم </w:t>
      </w:r>
      <w:r>
        <w:rPr>
          <w:rFonts w:ascii="Simplified Arabic" w:hAnsi="Simplified Arabic" w:cs="Simplified Arabic"/>
          <w:color w:val="0000FF"/>
          <w:sz w:val="29"/>
          <w:sz w:val="29"/>
          <w:szCs w:val="28"/>
          <w:rtl w:val="true"/>
          <w:lang w:eastAsia="en-US"/>
        </w:rPr>
        <w:t xml:space="preserve">اسفروا بالفجر فإنه أعظم للأ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وجدت هذا الحديث في كتاب أبي بخطه ثنا إسحاق بن عيسى ثنا عبد الرحمن بن أبي الزناد عن عمرو بن أبي عمرو عن عاصم بن عمر بن قتادة عن محمود بن لبيد قال قال رسول الله صلى الله عليه وسلم </w:t>
      </w:r>
      <w:r>
        <w:rPr>
          <w:rFonts w:ascii="Simplified Arabic" w:hAnsi="Simplified Arabic" w:cs="Simplified Arabic"/>
          <w:color w:val="0000FF"/>
          <w:sz w:val="29"/>
          <w:sz w:val="29"/>
          <w:szCs w:val="28"/>
          <w:rtl w:val="true"/>
          <w:lang w:eastAsia="en-US"/>
        </w:rPr>
        <w:t xml:space="preserve">ان أخوف ما أخاف عليكم الشرك الأصغر قالوا يا رسول الله وما الشرك الأصغر قال الرياء ان الله تبارك وتعالى يقول يوم تجازى العباد بأعمالهم اذهبوا إلى الذين كنتم تراؤون بأعمالكم في الدنيا فانظروا هل تجدون عندهم جزاء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الأنصار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ثنا بن لهيعة عن يزيد بن أبي حبيب عن عبد الرحمن بن معاوية بن خديج قال سمعت رجلا من كندة يقول حدثني رجل من أصحاب النبي صلى الله عليه وسلم من الأنصار </w:t>
      </w:r>
      <w:r>
        <w:rPr>
          <w:rFonts w:ascii="Simplified Arabic" w:hAnsi="Simplified Arabic" w:cs="Simplified Arabic"/>
          <w:color w:val="0000FF"/>
          <w:sz w:val="29"/>
          <w:sz w:val="29"/>
          <w:szCs w:val="28"/>
          <w:rtl w:val="true"/>
          <w:lang w:eastAsia="en-US"/>
        </w:rPr>
        <w:t xml:space="preserve">انه سمع رسول الله صلى الله عليه وسلم يقول لا ينتقص أحدكم من صلاته شيئا الا أتمها الله عز وجل من سبحت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حمود بن لبيد أو محمود بن ربيع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حدثني محمود بن لبيد انه </w:t>
      </w:r>
      <w:r>
        <w:rPr>
          <w:rFonts w:ascii="Simplified Arabic" w:hAnsi="Simplified Arabic" w:cs="Simplified Arabic"/>
          <w:color w:val="0000FF"/>
          <w:sz w:val="29"/>
          <w:sz w:val="29"/>
          <w:szCs w:val="28"/>
          <w:rtl w:val="true"/>
          <w:lang w:eastAsia="en-US"/>
        </w:rPr>
        <w:t xml:space="preserve">عقل رسول الله صلى الله عليه وسلم وعقل مجة مجها النبي صلى الله عليه وسلم من دلو كان في دار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زكريا بن أبي زائدة قال أخبرني محمد بن إسحاق عن عاصم بن عمر بن قتادة عن محمود بن لبيد قال </w:t>
      </w:r>
      <w:r>
        <w:rPr>
          <w:rFonts w:ascii="Simplified Arabic" w:hAnsi="Simplified Arabic" w:cs="Simplified Arabic"/>
          <w:color w:val="0000FF"/>
          <w:sz w:val="29"/>
          <w:sz w:val="29"/>
          <w:szCs w:val="28"/>
          <w:rtl w:val="true"/>
          <w:lang w:eastAsia="en-US"/>
        </w:rPr>
        <w:t xml:space="preserve">اختلفت سيوف المسلمين على اليمان أبي حذيفة يوم أحد ولا يعرفونه فقتلوه فأراد رسول الله صلى الله عليه وسلم ان يديه فتصدق حذيفة بديته على المسل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محمد يعنى بن أبي عمرو عن صفوان بن سليم عن محمود بن لبيد قال </w:t>
      </w:r>
      <w:r>
        <w:rPr>
          <w:rFonts w:ascii="Simplified Arabic" w:hAnsi="Simplified Arabic" w:cs="Simplified Arabic"/>
          <w:color w:val="0000FF"/>
          <w:sz w:val="29"/>
          <w:sz w:val="29"/>
          <w:szCs w:val="28"/>
          <w:rtl w:val="true"/>
          <w:lang w:eastAsia="en-US"/>
        </w:rPr>
        <w:t xml:space="preserve">لما نز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لهاكم التكاث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رأها حتى بلغ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تسألن يومئذ عن النعي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وا يا رسول الله عن أي نعيم نسأل وإنما هما الأسودان الماء والتمر وسيوفنا على رقابنا والعدو حاضر فعن أي نعيم نسأل قال ان ذلك سيك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أنا إسماعيل بن جعفر أخبرني عمرو عن عاصم عن محمود بن لبيد ان النبي صلى الله عليه وسلم قال </w:t>
      </w:r>
      <w:r>
        <w:rPr>
          <w:rFonts w:ascii="Simplified Arabic" w:hAnsi="Simplified Arabic" w:cs="Simplified Arabic"/>
          <w:color w:val="0000FF"/>
          <w:sz w:val="29"/>
          <w:sz w:val="29"/>
          <w:szCs w:val="28"/>
          <w:rtl w:val="true"/>
          <w:lang w:eastAsia="en-US"/>
        </w:rPr>
        <w:t xml:space="preserve">إذا أحب الله قوما ابتلاهم فمن صبر فله الصبر ومن جزع فله الجزع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نوفل بن معاوية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ثنا بن أبي ذئب عن الزهري عن أبي بكر بن عبد الرحمن بن الحرث بن هشام عن نوفل بن معاوية ان النبي صلى الله عليه وسلم قال </w:t>
      </w:r>
      <w:r>
        <w:rPr>
          <w:rFonts w:ascii="Simplified Arabic" w:hAnsi="Simplified Arabic" w:cs="Simplified Arabic"/>
          <w:color w:val="0000FF"/>
          <w:sz w:val="29"/>
          <w:sz w:val="29"/>
          <w:szCs w:val="28"/>
          <w:rtl w:val="true"/>
          <w:lang w:eastAsia="en-US"/>
        </w:rPr>
        <w:t xml:space="preserve">من فاتته الصلاة فكأنما وتر أهله وما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بنى ضمرة عن رجل من قومه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زيد بن أسلم عن رجل من بنى ضمرة عن رجل من قومه قال </w:t>
      </w:r>
      <w:r>
        <w:rPr>
          <w:rFonts w:ascii="Simplified Arabic" w:hAnsi="Simplified Arabic" w:cs="Simplified Arabic"/>
          <w:color w:val="0000FF"/>
          <w:sz w:val="29"/>
          <w:sz w:val="29"/>
          <w:szCs w:val="28"/>
          <w:rtl w:val="true"/>
          <w:lang w:eastAsia="en-US"/>
        </w:rPr>
        <w:t xml:space="preserve">سألت النبي صلى الله عليه وسلم عن العقيقة فقال لا أحب العقوق ولكن من ولد له ولد فأحب ان ينسك عليه أو عنه فليفع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ثنا زيد بن أسلم عن رجل عن أبيه أو عن عمه انه قال </w:t>
      </w:r>
      <w:r>
        <w:rPr>
          <w:rFonts w:ascii="Simplified Arabic" w:hAnsi="Simplified Arabic" w:cs="Simplified Arabic"/>
          <w:color w:val="0000FF"/>
          <w:sz w:val="29"/>
          <w:sz w:val="29"/>
          <w:szCs w:val="28"/>
          <w:rtl w:val="true"/>
          <w:lang w:eastAsia="en-US"/>
        </w:rPr>
        <w:t xml:space="preserve">شهدت النبي صلى الله عليه وسلم بعرفه فسئل عن العقيقة فقال لا أحب العقوق ولكن من ولد له ولد فأحب ان ينسك عنه فليفع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بنى سليم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زيد يعنى بن أسلم عن رجل من بنى سليم عن جده انه أتى النبي صلى الله عليه وسلم بفضة فقال </w:t>
      </w:r>
      <w:r>
        <w:rPr>
          <w:rFonts w:ascii="Simplified Arabic" w:hAnsi="Simplified Arabic" w:cs="Simplified Arabic"/>
          <w:color w:val="0000FF"/>
          <w:sz w:val="29"/>
          <w:sz w:val="29"/>
          <w:szCs w:val="28"/>
          <w:rtl w:val="true"/>
          <w:lang w:eastAsia="en-US"/>
        </w:rPr>
        <w:t xml:space="preserve">هذه من معدن لنا فقال النبي صلى الله عليه وسلم ستكون معادن يحضرها شرار الناس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الأنصار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أيوب عن نافع عن رجل من الأنصار عن أبيه </w:t>
      </w:r>
      <w:r>
        <w:rPr>
          <w:rFonts w:ascii="Simplified Arabic" w:hAnsi="Simplified Arabic" w:cs="Simplified Arabic"/>
          <w:color w:val="0000FF"/>
          <w:sz w:val="29"/>
          <w:sz w:val="29"/>
          <w:szCs w:val="28"/>
          <w:rtl w:val="true"/>
          <w:lang w:eastAsia="en-US"/>
        </w:rPr>
        <w:t xml:space="preserve">ان رسول الله صلى الله عليه وسلم نهى ان نستقبل القبلتين ببول أو غائط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بنى حارثة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زيد بن أسلم عن عطاء بن يسار عن رجل من بنى حارثة </w:t>
      </w:r>
      <w:r>
        <w:rPr>
          <w:rFonts w:ascii="Simplified Arabic" w:hAnsi="Simplified Arabic" w:cs="Simplified Arabic"/>
          <w:color w:val="0000FF"/>
          <w:sz w:val="29"/>
          <w:sz w:val="29"/>
          <w:szCs w:val="28"/>
          <w:rtl w:val="true"/>
          <w:lang w:eastAsia="en-US"/>
        </w:rPr>
        <w:t xml:space="preserve">ان رجلا وجا ناقة في لبتها بوتد وخشى أن تفوته فسأل النبي صلى الله عليه وسلم فأمره أو أمرهم بأكل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بنى أسد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سفيان عن زيد بن أسلم عن عطاء بن يسار عن رجل من بنى أسد عن النبي صلى الله عليه وسلم قال </w:t>
      </w:r>
      <w:r>
        <w:rPr>
          <w:rFonts w:ascii="Simplified Arabic" w:hAnsi="Simplified Arabic" w:cs="Simplified Arabic"/>
          <w:color w:val="0000FF"/>
          <w:sz w:val="29"/>
          <w:sz w:val="29"/>
          <w:szCs w:val="28"/>
          <w:rtl w:val="true"/>
          <w:lang w:eastAsia="en-US"/>
        </w:rPr>
        <w:t xml:space="preserve">لا يسأل رجل وله أوقية أو عدلها الا سأل إلحاف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6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مالك عن سمى عن أبي بكر بن عبد الرحمن عن بعض أصحاب النبي صلى الله عليه وسلم </w:t>
      </w:r>
      <w:r>
        <w:rPr>
          <w:rFonts w:ascii="Simplified Arabic" w:hAnsi="Simplified Arabic" w:cs="Simplified Arabic"/>
          <w:color w:val="0000FF"/>
          <w:sz w:val="29"/>
          <w:sz w:val="29"/>
          <w:szCs w:val="28"/>
          <w:rtl w:val="true"/>
          <w:lang w:eastAsia="en-US"/>
        </w:rPr>
        <w:t xml:space="preserve">ان النبي صلى الله عليه وسلم رؤى بالعرج وهو يصب على رأسه الماء من الحر أو من العطش وهو صائ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سلم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هيل بن أبي صالح عن أبيه عن رجل من أسلم </w:t>
      </w:r>
      <w:r>
        <w:rPr>
          <w:rFonts w:ascii="Simplified Arabic" w:hAnsi="Simplified Arabic" w:cs="Simplified Arabic"/>
          <w:color w:val="0000FF"/>
          <w:sz w:val="29"/>
          <w:sz w:val="29"/>
          <w:szCs w:val="28"/>
          <w:rtl w:val="true"/>
          <w:lang w:eastAsia="en-US"/>
        </w:rPr>
        <w:t xml:space="preserve">انه لدغ فذكر ذلك للنبي صلى الله عليه وسلم فقال النبي صلى الله عليه وسلم لو انك قلت حين أمسيت أعوذ بكلمات الله التامات من شر ما خلق لم تضرك قال سهيل فكان أبي ان لدغ أحد منا يقول قالها فان قالوا نعم قال كأنه يرى انها لا تض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إبراهيم بن سعد ثنا بن شهاب عن عبد الملك بن أبي بكير بن عبد الرحمن بن الحرث بن هشام عن أبيه عن بعض أصحاب النبي صلى الله عليه وسلم قال </w:t>
      </w:r>
      <w:r>
        <w:rPr>
          <w:rFonts w:ascii="Simplified Arabic" w:hAnsi="Simplified Arabic" w:cs="Simplified Arabic"/>
          <w:color w:val="0000FF"/>
          <w:sz w:val="29"/>
          <w:sz w:val="29"/>
          <w:szCs w:val="28"/>
          <w:rtl w:val="true"/>
          <w:lang w:eastAsia="en-US"/>
        </w:rPr>
        <w:t xml:space="preserve">يوشك ان يغلب على الدنيا لكع بن لكع وأفضل الناس مؤمن بين كريمتين لم يرفع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يد مولى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تمر عن أبيه عن رجل </w:t>
      </w:r>
      <w:r>
        <w:rPr>
          <w:rFonts w:ascii="Simplified Arabic" w:hAnsi="Simplified Arabic" w:cs="Simplified Arabic"/>
          <w:color w:val="0000FF"/>
          <w:sz w:val="29"/>
          <w:sz w:val="29"/>
          <w:szCs w:val="28"/>
          <w:rtl w:val="true"/>
          <w:lang w:eastAsia="en-US"/>
        </w:rPr>
        <w:t xml:space="preserve">عن عبيد مولى النبي صلى الله عليه وسلم قال سئل أكان رسول الله صلى الله عليه وسلم يأمر بصلاة بعد المكتوبة أو سوى المكتوبة قال نعم بين المغرب والع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سليمان وابن أبي عدى عن سليمان المعنى عن رجل حدثهم في مجلس أبي عثمان النهدي قال بن أبي عدى عن شيخ في مجلس أبي عثمان عن عبيد مولى رسول الله صلى الله عليه وسلم </w:t>
      </w:r>
      <w:r>
        <w:rPr>
          <w:rFonts w:ascii="Simplified Arabic" w:hAnsi="Simplified Arabic" w:cs="Simplified Arabic"/>
          <w:color w:val="0000FF"/>
          <w:sz w:val="29"/>
          <w:sz w:val="29"/>
          <w:szCs w:val="28"/>
          <w:rtl w:val="true"/>
          <w:lang w:eastAsia="en-US"/>
        </w:rPr>
        <w:t xml:space="preserve">ان امرأتين صامتا وان رجلا قال يا رسول الله ان ههنا امرأتين قد صامتا وانهما قد كادتا أن تموتا من العطش فأعرض عنه أو سكت ثم عاد وأراه قال بالها جرة قال يا نبي الله انهما والله قد ماتتا أو كادتا أن تموتا قال ادعهما قال فجاءتا قال فجئ بقدح أو عس فقال لإحداهما قيئي فقاءت قيحا أو دما صديدا ولحما حتى قاءت نصف القدح ثم قال للأخرى قيئي فقاءت من قيح ودم وصيد ولحم عبيط وغيره حتى ملأت القدح ثم قال ان هاتين صامتا عما أحل الله وأفطرتا على ما حرم الله عز وجل عليهما جلست إحداهما إلى الأخرى فجعلتا يأكلان لحوم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ثنا شعبة عن التيمي قال طرأ علينا رجل في مجلس أبي عثمان النهدي فحدثنا عن عبيد مولى النبي صلى الله عليه وسلم </w:t>
      </w:r>
      <w:r>
        <w:rPr>
          <w:rFonts w:ascii="Simplified Arabic" w:hAnsi="Simplified Arabic" w:cs="Simplified Arabic"/>
          <w:color w:val="0000FF"/>
          <w:sz w:val="29"/>
          <w:sz w:val="29"/>
          <w:szCs w:val="28"/>
          <w:rtl w:val="true"/>
          <w:lang w:eastAsia="en-US"/>
        </w:rPr>
        <w:t xml:space="preserve">وسئل عن صلاة النبي صلى الله عليه وسلم فذكر صلاته بين المغرب والع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عثمان بن غياث قال كنت مع أبي عثمان قال فقام رجل من القوم ثنا سعد أو عبيد عثمان بن غياث الذي يشك مولى رسول الله صلى الله عليه وسلم </w:t>
      </w:r>
      <w:r>
        <w:rPr>
          <w:rFonts w:ascii="Simplified Arabic" w:hAnsi="Simplified Arabic" w:cs="Simplified Arabic"/>
          <w:color w:val="0000FF"/>
          <w:sz w:val="29"/>
          <w:sz w:val="29"/>
          <w:szCs w:val="28"/>
          <w:rtl w:val="true"/>
          <w:lang w:eastAsia="en-US"/>
        </w:rPr>
        <w:t xml:space="preserve">انهم أمروا بصيام قال فجاء رجل بعض النهار فقال يا رسول الله ان فلانا وفلانة قد بلغهما الجهد فذكر معنى حديث يزيد وابن أبي عبيد عن سليما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ثعلبة بن صغير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ثيم عن محمد بن إسحاق عن الزهري حدثني عبد الله بن ثعلبة بن صغير </w:t>
      </w:r>
      <w:r>
        <w:rPr>
          <w:rFonts w:ascii="Simplified Arabic" w:hAnsi="Simplified Arabic" w:cs="Simplified Arabic"/>
          <w:color w:val="0000FF"/>
          <w:sz w:val="29"/>
          <w:sz w:val="29"/>
          <w:szCs w:val="28"/>
          <w:rtl w:val="true"/>
          <w:lang w:eastAsia="en-US"/>
        </w:rPr>
        <w:t xml:space="preserve">ان رسول الله صلى الله عليه وسلم قال يوم أحد زملوهم في ثيابهم قال وجعل يدفن في القبر الرهط قال وقال قدموا أكثرهم قرآ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محمد بن إسحاق عن الزهري عن عبد الله بن ثعلبة بن صغير قال لما أشرف رسول الله صلى الله عليه وسلم على قتلى أحد فقال </w:t>
      </w:r>
      <w:r>
        <w:rPr>
          <w:rFonts w:ascii="Simplified Arabic" w:hAnsi="Simplified Arabic" w:cs="Simplified Arabic"/>
          <w:color w:val="0000FF"/>
          <w:sz w:val="29"/>
          <w:sz w:val="29"/>
          <w:szCs w:val="28"/>
          <w:rtl w:val="true"/>
          <w:lang w:eastAsia="en-US"/>
        </w:rPr>
        <w:t xml:space="preserve">أشهد على هؤلاء ما من مجروح جرح في الله عز وجل الا بعثه الله يوم القيامة وجرحه يدمى اللون لون الدم والريح ريح المسك انظروا أكثرهم جمعا للقرآن فقدموه أمامهم في الق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عبد الله بن ثعلبة بن أبي صعير وثبتنيه معمر </w:t>
      </w:r>
      <w:r>
        <w:rPr>
          <w:rFonts w:ascii="Simplified Arabic" w:hAnsi="Simplified Arabic" w:cs="Simplified Arabic"/>
          <w:color w:val="0000FF"/>
          <w:sz w:val="29"/>
          <w:sz w:val="29"/>
          <w:szCs w:val="28"/>
          <w:rtl w:val="true"/>
          <w:lang w:eastAsia="en-US"/>
        </w:rPr>
        <w:t xml:space="preserve">ان النبي صلى الله عليه وسلم أشرف على قتلى أحد فقال انى أشهد على هؤلاء زملوهم بكلومهم ودمائ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بن أبي صعير عن جابر بن عبد الله قال </w:t>
      </w:r>
      <w:r>
        <w:rPr>
          <w:rFonts w:ascii="Simplified Arabic" w:hAnsi="Simplified Arabic" w:cs="Simplified Arabic"/>
          <w:color w:val="0000FF"/>
          <w:sz w:val="29"/>
          <w:sz w:val="29"/>
          <w:szCs w:val="28"/>
          <w:rtl w:val="true"/>
          <w:lang w:eastAsia="en-US"/>
        </w:rPr>
        <w:t xml:space="preserve">لما كان يوم أحد أشرف النبي صلى الله عليه وسلم على الشهداء الذين قتلوا يومئذ فقال زملوهم بدمائهم فإني قد شهدت عليهم فكان يدفن الرجلان والثلاثة في القبر الواحد ويسأل أيهم كان أقرأ للقرآن فيقدمونه قال جابر فدفن أبي وعمى يومئذ في قبر وا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محمد يعنى بن أبي أسحق حدثني الزهري عن عبد الله بن ثعلبة بن صغير </w:t>
      </w:r>
      <w:r>
        <w:rPr>
          <w:rFonts w:ascii="Simplified Arabic" w:hAnsi="Simplified Arabic" w:cs="Simplified Arabic"/>
          <w:color w:val="0000FF"/>
          <w:sz w:val="29"/>
          <w:sz w:val="29"/>
          <w:szCs w:val="28"/>
          <w:rtl w:val="true"/>
          <w:lang w:eastAsia="en-US"/>
        </w:rPr>
        <w:t xml:space="preserve">ان أبا جهل قال حين التقى القوم اللهم أقطعنا الرحم واتانا بما لا نعرفه فاحنه الفداء فكان المستفت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حدثني محمد بن مسلم الزهري عن عبد الله بن ثعلبة بن صعير العذري وفيما قرأ على يعقوب العذري حليف بنى زهرة قال </w:t>
      </w:r>
      <w:r>
        <w:rPr>
          <w:rFonts w:ascii="Simplified Arabic" w:hAnsi="Simplified Arabic" w:cs="Simplified Arabic"/>
          <w:color w:val="0000FF"/>
          <w:sz w:val="29"/>
          <w:sz w:val="29"/>
          <w:szCs w:val="28"/>
          <w:rtl w:val="true"/>
          <w:lang w:eastAsia="en-US"/>
        </w:rPr>
        <w:t xml:space="preserve">أشرف رسول الله صلى الله عليه وسلم على أصحاب أحد فذكر معنى حديث يز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عثمان ثنا رجل في حلقة أبي عثمان قال حدثني سعد مولى رسول الله صلى الله عليه وسلم </w:t>
      </w:r>
      <w:r>
        <w:rPr>
          <w:rFonts w:ascii="Simplified Arabic" w:hAnsi="Simplified Arabic" w:cs="Simplified Arabic"/>
          <w:color w:val="0000FF"/>
          <w:sz w:val="29"/>
          <w:sz w:val="29"/>
          <w:szCs w:val="28"/>
          <w:rtl w:val="true"/>
          <w:lang w:eastAsia="en-US"/>
        </w:rPr>
        <w:t xml:space="preserve">انهم أمروا بصيام يوم فجاء رجل بعض النهار فقال يا رسول الله ان فلانة وفلانة قد بلغهما الجهد فأعرض عنه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بن جريج قال وقال بن شهاب قال عبد الله بن ثعلبة بن صعير العذري </w:t>
      </w:r>
      <w:r>
        <w:rPr>
          <w:rFonts w:ascii="Simplified Arabic" w:hAnsi="Simplified Arabic" w:cs="Simplified Arabic"/>
          <w:color w:val="0000FF"/>
          <w:sz w:val="29"/>
          <w:sz w:val="29"/>
          <w:szCs w:val="28"/>
          <w:rtl w:val="true"/>
          <w:lang w:eastAsia="en-US"/>
        </w:rPr>
        <w:t xml:space="preserve">خطب رسول الله صلى الله عليه وسلم الناس قبل الفطر بيومين فقال أدوا صاعا من بر أو قمح اثنين وصاعا من تمر أو صاعا من شعير على كل حر وعبد وصغير وكب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سألت حماد بن زيد عن صدقة الفطر فحدثني عن نعمان بن راشد عن الزهري عن بن ثعلبة بن أبي صغير عن أبيه ان رسول الله صلى الله عليه وسلم قال </w:t>
      </w:r>
      <w:r>
        <w:rPr>
          <w:rFonts w:ascii="Simplified Arabic" w:hAnsi="Simplified Arabic" w:cs="Simplified Arabic"/>
          <w:color w:val="0000FF"/>
          <w:sz w:val="29"/>
          <w:sz w:val="29"/>
          <w:szCs w:val="28"/>
          <w:rtl w:val="true"/>
          <w:lang w:eastAsia="en-US"/>
        </w:rPr>
        <w:t xml:space="preserve">أدوا صاعا من قمح أو صاعا من بر وشك حماد عن كل اثنين صغير أو كبير ذكر أو أنثى حر أو مملوك غنى أو فقير أما غنيكم فيزكيه الله واما فقيركم فيرد عليه أكثر مما يعط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الحرث قال قرأه على يونس عن بن شهاب قال أخبرني عبد الله بن ثعلبة </w:t>
      </w:r>
      <w:r>
        <w:rPr>
          <w:rFonts w:ascii="Simplified Arabic" w:hAnsi="Simplified Arabic" w:cs="Simplified Arabic"/>
          <w:color w:val="0000FF"/>
          <w:sz w:val="29"/>
          <w:sz w:val="29"/>
          <w:szCs w:val="28"/>
          <w:rtl w:val="true"/>
          <w:lang w:eastAsia="en-US"/>
        </w:rPr>
        <w:t xml:space="preserve">وكان رسول الله صلى الله عليه وسلم مسح وجهه انه رأى سعد بن أبي وقاص يوتر بركعة واحدة لا يزيد عليها حتى يقوم من جوف الل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عبد ربه ثنا محمد بن حرب حدثني الزبيدي عن الزهري عن عبد الله بن ثعلبة بن صعير العذري قال </w:t>
      </w:r>
      <w:r>
        <w:rPr>
          <w:rFonts w:ascii="Simplified Arabic" w:hAnsi="Simplified Arabic" w:cs="Simplified Arabic"/>
          <w:color w:val="0000FF"/>
          <w:sz w:val="29"/>
          <w:sz w:val="29"/>
          <w:szCs w:val="28"/>
          <w:rtl w:val="true"/>
          <w:lang w:eastAsia="en-US"/>
        </w:rPr>
        <w:t xml:space="preserve">وكان رسول الله صلى الله عليه وسلم قد مسح وجهه زمن الفت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ثنا شعيب عن الزهري حدثني عبد الله بن ثعلبة بن صغير العذري قال </w:t>
      </w:r>
      <w:r>
        <w:rPr>
          <w:rFonts w:ascii="Simplified Arabic" w:hAnsi="Simplified Arabic" w:cs="Simplified Arabic"/>
          <w:color w:val="0000FF"/>
          <w:sz w:val="29"/>
          <w:sz w:val="29"/>
          <w:szCs w:val="28"/>
          <w:rtl w:val="true"/>
          <w:lang w:eastAsia="en-US"/>
        </w:rPr>
        <w:t xml:space="preserve">وكان رسول الله صلى الله عليه وسلم قد مسح وجهه زمن الفتح انه رأى سعد بن أبي وقاص كان سعد قد شهد بدرا مع رسول الله صلى الله عليه وسلم يوتر بركعة واحدة بعد صلاة العشاء يعنى العتمة لا يزيد عليها حتى يقوم من جوف الل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بن جريج حدثني بن شهاب عن القسامة في الدم قال </w:t>
      </w:r>
      <w:r>
        <w:rPr>
          <w:rFonts w:ascii="Simplified Arabic" w:hAnsi="Simplified Arabic" w:cs="Simplified Arabic"/>
          <w:color w:val="0000FF"/>
          <w:sz w:val="29"/>
          <w:sz w:val="29"/>
          <w:szCs w:val="28"/>
          <w:rtl w:val="true"/>
          <w:lang w:eastAsia="en-US"/>
        </w:rPr>
        <w:t xml:space="preserve">كانت القسامة في الجاهلية عن حديث أبي سلمة بن عبد الرحمن وسليمان بن يسار عن رجال من أصحاب النبي صلى الله عليه وسلم من الأنصار ان رسول الله صلى الله عليه وسلم أقرها على ما كانت عليه في الجاهلية وقضى بها بين ناس من الأنصار في قتيل ادعوه على اليه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ليث يعنى بن سعد حدثني عقيل عن بن شهاب عن عبد الله بن ثعلبة بن صغير العذري وكان رسول الله صلى الله عليه وسلم قد مسح على وجهه وأدرك أصحاب رسول الله صلى الله عليه وسلم قال </w:t>
      </w:r>
      <w:r>
        <w:rPr>
          <w:rFonts w:ascii="Simplified Arabic" w:hAnsi="Simplified Arabic" w:cs="Simplified Arabic"/>
          <w:color w:val="0000FF"/>
          <w:sz w:val="29"/>
          <w:sz w:val="29"/>
          <w:szCs w:val="28"/>
          <w:rtl w:val="true"/>
          <w:lang w:eastAsia="en-US"/>
        </w:rPr>
        <w:t xml:space="preserve">كانوا ينهوني عن القبلة تخوفا ان أتقرب لأكثر منها ثم المسلمون اليوم ينهون عنها ويقول قائلهم ان رسول الله صلى الله عليه وسلم كان له من حفظ الله ما ليس لأح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يد الله بن عدى الأنصاري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بن جريج أخبرني بن شهاب عن عطاء بن يزيد الليثي عن عبيد الله بن عدى بن الخيار ان رجلا من الأنصار حدثه </w:t>
      </w:r>
      <w:r>
        <w:rPr>
          <w:rFonts w:ascii="Simplified Arabic" w:hAnsi="Simplified Arabic" w:cs="Simplified Arabic"/>
          <w:color w:val="0000FF"/>
          <w:sz w:val="29"/>
          <w:sz w:val="29"/>
          <w:szCs w:val="28"/>
          <w:rtl w:val="true"/>
          <w:lang w:eastAsia="en-US"/>
        </w:rPr>
        <w:t xml:space="preserve">أتى رسول الله صلى الله عليه وسلم وهو في مجلس فساره يستأذنه في قتل رجل من المنافقين فجهر رسول الله صلى الله عليه وسلم فقال أليس يشهد ان لا إله إلا الله قال الأنصاري بلى يا رسول الله ولا شهادة له قال رسول الله صلى الله عليه وسلم أليس يشهد ان محمدا رسول الله قال بلى يا رسول الله قال أليس يصلي قال بلى يا رسول الله ولا صلاة له فقال رسول الله صلى الله عليه وسلم أولئك الذين نهاني الله ع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طاء بن يزيد الليثي عن عبيد الله بن عدى بن الخيار عن عبد الله بن عدى الأنصاري حدثه </w:t>
      </w:r>
      <w:r>
        <w:rPr>
          <w:rFonts w:ascii="Simplified Arabic" w:hAnsi="Simplified Arabic" w:cs="Simplified Arabic"/>
          <w:color w:val="0000FF"/>
          <w:sz w:val="29"/>
          <w:sz w:val="29"/>
          <w:szCs w:val="28"/>
          <w:rtl w:val="true"/>
          <w:lang w:eastAsia="en-US"/>
        </w:rPr>
        <w:t xml:space="preserve">ان رسول الله صلى الله عليه وسلم بينا هو جالس إذ جاءه رجل يعنى يستأذنه أي يساره فذكر معنا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مر بن ثابت الأنصاري عن بعض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قال قال الزهري وأخبرني عمر بن ثابت الأنصاري انه أخبره بعض أصحاب النبي صلى الله عليه وسلم قال يومئذ للناس وهو يحذرهم فتنة الدجال </w:t>
      </w:r>
      <w:r>
        <w:rPr>
          <w:rFonts w:ascii="Simplified Arabic" w:hAnsi="Simplified Arabic" w:cs="Simplified Arabic"/>
          <w:color w:val="0000FF"/>
          <w:sz w:val="29"/>
          <w:sz w:val="29"/>
          <w:szCs w:val="28"/>
          <w:rtl w:val="true"/>
          <w:lang w:eastAsia="en-US"/>
        </w:rPr>
        <w:t xml:space="preserve">تعلمون انه لن يرى أحد منكم ربه عز وجل حتى يموت وانه مكتوب بين عينيه كافر يقرؤه من كره عم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مسيب بن حزن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بن المسيب عن أبيه ان النبي صلى الله عليه وسلم قال لجده جد سعيد </w:t>
      </w:r>
      <w:r>
        <w:rPr>
          <w:rFonts w:ascii="Simplified Arabic" w:hAnsi="Simplified Arabic" w:cs="Simplified Arabic"/>
          <w:color w:val="0000FF"/>
          <w:sz w:val="29"/>
          <w:sz w:val="29"/>
          <w:szCs w:val="28"/>
          <w:rtl w:val="true"/>
          <w:lang w:eastAsia="en-US"/>
        </w:rPr>
        <w:t xml:space="preserve">ما اسمك قال حزن فقال النبي صلى الله عليه وسلم بل أنت سهل فقال لا أغير اسما سمانيه أبي قال بن المسيب فما زالت فينا حزونة ب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سعيد بن المسيب عن أبيه قال </w:t>
      </w:r>
      <w:r>
        <w:rPr>
          <w:rFonts w:ascii="Simplified Arabic" w:hAnsi="Simplified Arabic" w:cs="Simplified Arabic"/>
          <w:color w:val="0000FF"/>
          <w:sz w:val="29"/>
          <w:sz w:val="29"/>
          <w:szCs w:val="28"/>
          <w:rtl w:val="true"/>
          <w:lang w:eastAsia="en-US"/>
        </w:rPr>
        <w:t xml:space="preserve">لما حضرت أبا طالب الوفاة دخل عليه النبي صلى الله عليه وسلم وعنده أبو جهل وعبد الله بن أبي أمية فقال أي عم قل لا إله إلا الله كلمة أحاج بها لك عند الله عز وجل فقال أبو جهل وعبد الله بن أبي أمية يا أبا طالب أترغب عن ملة عبد المطلب قال فلم يزالا يكلمانه حتى قال آخر شيء كلمهم به على ملة عبد المطلب فقال النبي صلى الله عليه وسلم لأستغفرن لك ما لم انه عنك فنز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ما كان للنبي والذين آمنوا أن يستغفروا للمشركين ولو كانوا أولي قربى من بعد ما تبين لهم أنهم أصحاب الجحي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نزلت في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ك لا تهدي من أحبب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عن طارق عن سعيد بن المسيب قال </w:t>
      </w:r>
      <w:r>
        <w:rPr>
          <w:rFonts w:ascii="Simplified Arabic" w:hAnsi="Simplified Arabic" w:cs="Simplified Arabic"/>
          <w:color w:val="0000FF"/>
          <w:sz w:val="29"/>
          <w:sz w:val="29"/>
          <w:szCs w:val="28"/>
          <w:rtl w:val="true"/>
          <w:lang w:eastAsia="en-US"/>
        </w:rPr>
        <w:t xml:space="preserve">كان أبي ممن بايع النبي صلى الله عليه وسلم تحت الشجرة بيعة الرضوان فقال انطلقنا في قابل حاجين فعمى علينا مكانها فان كانت بينت لكم فانتم أع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ثنا سفيان عن طارق قال ذكر عند سعيد بن المسيب الشجرة فقال حدثني أبي </w:t>
      </w:r>
      <w:r>
        <w:rPr>
          <w:rFonts w:ascii="Simplified Arabic" w:hAnsi="Simplified Arabic" w:cs="Simplified Arabic"/>
          <w:color w:val="0000FF"/>
          <w:sz w:val="29"/>
          <w:sz w:val="29"/>
          <w:szCs w:val="28"/>
          <w:rtl w:val="true"/>
          <w:lang w:eastAsia="en-US"/>
        </w:rPr>
        <w:t xml:space="preserve">انه كان ذلك العام معهم فنسوها من العام المقب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حارثة بن النعمان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معمر عن الزهري أخبرني عبد الله بن عامر بن ربيعة عن حارثة بن النعمان قال </w:t>
      </w:r>
      <w:r>
        <w:rPr>
          <w:rFonts w:ascii="Simplified Arabic" w:hAnsi="Simplified Arabic" w:cs="Simplified Arabic"/>
          <w:color w:val="0000FF"/>
          <w:sz w:val="29"/>
          <w:sz w:val="29"/>
          <w:szCs w:val="28"/>
          <w:rtl w:val="true"/>
          <w:lang w:eastAsia="en-US"/>
        </w:rPr>
        <w:t xml:space="preserve">مررت على رسول الله صلى الله عليه وسلم ومعه جبريل عليه السلام جالس في المقاعد فسلمت عليه ثم أجزت فلما رجعت وانصرف النبي صلى الله عليه وسلم قال هل رأيت الذي كان معي قلت نعم قال فإنه جبريل وقد رد عليك ال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ثنا عبد الرحمن بن أبي الرجال قال سمعت عمر مولى غفرة يحدث عن ثعلبة بن أبي مالك عن حارثة بن النعمان قال قال رسول الله صلى الله عليه وسلم </w:t>
      </w:r>
      <w:r>
        <w:rPr>
          <w:rFonts w:ascii="Simplified Arabic" w:hAnsi="Simplified Arabic" w:cs="Simplified Arabic"/>
          <w:color w:val="0000FF"/>
          <w:sz w:val="29"/>
          <w:sz w:val="29"/>
          <w:szCs w:val="28"/>
          <w:rtl w:val="true"/>
          <w:lang w:eastAsia="en-US"/>
        </w:rPr>
        <w:t xml:space="preserve">يتخذ أحدكم السائمة فيشهد الصلاة في جماعة فتتعذر عليه سائمته فيقول لو طلبت لسائمتي مكانا هو أكلأ من هذا فيتحول ولا يشهد الجمعة ولا الجماعة فيطبع على قلب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كعب بن عاصم الأشعر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معمر عن الزهري عن صفوان بن عبد الله عن أم الدرداء عن كعب بن أبي عاصم الأشعري وكان من أصحاب السقيف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يس من أمبر أمصيام في أمس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وابن بكر قالا ثنا بن جريج قال حدثني بن شهاب ان صفوان بن عبد الله بن صفوان حدثه عن أم الدرداء عن كعب بن عاصم الأشعري قال بن بكر بن عاصم ان رسول الله صلى الله عليه وسلم قال </w:t>
      </w:r>
      <w:r>
        <w:rPr>
          <w:rFonts w:ascii="Simplified Arabic" w:hAnsi="Simplified Arabic" w:cs="Simplified Arabic"/>
          <w:color w:val="0000FF"/>
          <w:sz w:val="29"/>
          <w:sz w:val="29"/>
          <w:szCs w:val="28"/>
          <w:rtl w:val="true"/>
          <w:lang w:eastAsia="en-US"/>
        </w:rPr>
        <w:t xml:space="preserve">ليس من البر الصيام في الس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صفوان بن عبد الله بن صفوان عن أم الدرداء عن كعب بن عاصم الأشعري أن رسول الله صلى الله عليه وسلم قال </w:t>
      </w:r>
      <w:r>
        <w:rPr>
          <w:rFonts w:ascii="Simplified Arabic" w:hAnsi="Simplified Arabic" w:cs="Simplified Arabic"/>
          <w:color w:val="0000FF"/>
          <w:sz w:val="29"/>
          <w:sz w:val="29"/>
          <w:szCs w:val="28"/>
          <w:rtl w:val="true"/>
          <w:lang w:eastAsia="en-US"/>
        </w:rPr>
        <w:t xml:space="preserve">ليس من البر الصيام في السف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الأنصار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بن جريج أخبرني زيد بن أسلم عن عطاء بن يسار عن رجل من الأنصار ان الأنصاري أخبر عطاء </w:t>
      </w:r>
      <w:r>
        <w:rPr>
          <w:rFonts w:ascii="Simplified Arabic" w:hAnsi="Simplified Arabic" w:cs="Simplified Arabic"/>
          <w:color w:val="0000FF"/>
          <w:sz w:val="29"/>
          <w:sz w:val="29"/>
          <w:szCs w:val="28"/>
          <w:rtl w:val="true"/>
          <w:lang w:eastAsia="en-US"/>
        </w:rPr>
        <w:t xml:space="preserve">أنه قبل امرأته على عهد رسول الله صلى الله عليه وسلم وهو صائم فأمر امرأته فسأل النبي صلى الله عليه وسلم عن ذلك فقال النبي صلى الله عليه وسلم إن رسول الله يفعل ذلك فأخبرته امرأته فقال ان النبي صلى الله عليه وسلم يرخص له في أشياء فارجعى إليه فقولي له فرجعت إلى النبي صلى الله عليه وسلم فقالت قال ان النبي صلى الله عليه وسلم يرخص له في أشياء فقال انا أتقاكم لله وأعلمكم بحدود ال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بن عون عن مجاهد قال كان جنادة بن أبي أمية أميرا علينا في البحر ست سنن فخطبنا ذات يوم فقال دخلنا على رجل من أصحاب النبي صلى الله عليه وسلم وقلنا له حدثنا بما سمعت من رسول الله صلى الله عليه وسلم ولا تحدثنا بما سمعت من الناس قالوا قال فشددوا عليه فقال قام فينا رسول الله صلى الله عليه وسلم فقال </w:t>
      </w:r>
      <w:r>
        <w:rPr>
          <w:rFonts w:ascii="Simplified Arabic" w:hAnsi="Simplified Arabic" w:cs="Simplified Arabic"/>
          <w:color w:val="0000FF"/>
          <w:sz w:val="29"/>
          <w:sz w:val="29"/>
          <w:szCs w:val="28"/>
          <w:rtl w:val="true"/>
          <w:lang w:eastAsia="en-US"/>
        </w:rPr>
        <w:t xml:space="preserve">أنذركم المسيح الدجال وهو رجل ممسوح العين قال بن عون أظنه قال اليسرى يمكث في الأرض أربعين صباحا معه جبال خبز وأنهار ماء يبلغ سلطانه كل منهل لا يأتي أربعة مساجد فذكر المسجد الحرام والمسجد الأقصى والطور والمدينة غير ان ما كان من ذلك فاعلموا ان الله ليس بأعور ليس الله بأعور ليس الله بأعور قال بن عون وأظن في حديثه يسلط على رجل من البشر فيقتله ثم يحييه ولا يسلط على غي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عن مجاهد عن جنادة بن أبي أمية انه قال أتيت رجلا من أصحاب النبي صلى الله عليه وسلم فقلت له حدثني حديثا سمعته من رسول الله صلى الله عليه وسلم في الدجال ولا تحدثني عن غيرك وان كان عندك مصدقا ف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أنذرتكم فتنة الدجال فليس من نبي الا أنذره قومه أو أمته وانه آدم جعد أعور عينه اليسرى وانه يمطر ولا ينبت الشجرة وانه يسلط على نفس فيقتلها ثم يحييها ولا يسلط على غيرها وانه معه جنة ونار ونهر وماء وجبل خبز وان جنته نار وناره جنه وانه يلبث فيكم أربعين صباحا يرد فيها كل منهل الا أربع مساجد مسجد الحرام ومسجد المدينة والطور ومسجد الأقصى وان شكل عليكم أو شبة فان الله عز وجل ليس بأع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الأعمش ومنصور عن مجاهد عن جنادة بن أبي أمية الأزدي قال ذهبت أنا ورجل من الأنصار إلى رجل من أصحاب النبي صلى الله عليه وسلم فقلنا حدثنا ما سمعت من رسول الله صلى الله عليه وسلم يذكر في الدجال ولا تحدثنا عن غيره وان كان مصدقا قال خطبنا النبي صلى الله عليه وسلم فقال </w:t>
      </w:r>
      <w:r>
        <w:rPr>
          <w:rFonts w:ascii="Simplified Arabic" w:hAnsi="Simplified Arabic" w:cs="Simplified Arabic"/>
          <w:color w:val="0000FF"/>
          <w:sz w:val="29"/>
          <w:sz w:val="29"/>
          <w:szCs w:val="28"/>
          <w:rtl w:val="true"/>
          <w:lang w:eastAsia="en-US"/>
        </w:rPr>
        <w:t xml:space="preserve">أنذرتكم الدجال ثلاثا فإنه لم يكن نبي قبلي الا قد أنذره أمته وانه فيكم أيتها الأمة وانه جعد آدم ممسوح العين اليسرى معه جنة ونار فناره جنة وجنته نار ومعه جبل من خبز ونهر من ماء وانه يمطر المطر ولا ينبت الشجر وانه يسلط على نفس فيقتلها ولا يسلط على غيرها وانه يمكث في الأرض أربعين صباحا يبلغ فيها كل منهل ولا يقرب أربعة مساجد مسجد الحرام ومسجد المدينة ومسجد الطور ومسجد الأقصى وما يشبه عليكم فان ربكم ليس بأعو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بنى غفار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إبراهيم بن سعد أخبرني أبي قال </w:t>
      </w:r>
      <w:r>
        <w:rPr>
          <w:rFonts w:ascii="Simplified Arabic" w:hAnsi="Simplified Arabic" w:cs="Simplified Arabic"/>
          <w:color w:val="0000FF"/>
          <w:sz w:val="29"/>
          <w:sz w:val="29"/>
          <w:szCs w:val="28"/>
          <w:rtl w:val="true"/>
          <w:lang w:eastAsia="en-US"/>
        </w:rPr>
        <w:t xml:space="preserve">كنت جالسا إلى جنب حميد بن عبد الرحمن في المسجد فمر شيخ جميل من بنى غفار وفي أذنيه صمم أو قال وقر أرسل إليه حميد فلما أقبل قال يا بن أخي أوسع له فيما بيني وبينك فإنه قد صحب رسول الله صلى الله عليه وسلم فجاء حتى جلس فيما بيني وبينه فقال له حميد هذا الحديث الذي حدثتني عن رسول الله صلى الله عليه وسلم فقال الشيخ سمعت رسول الله صلى الله عليه وسلم يقول ان الله عز وجل ينشئ السحاب فينطق أحسن المنطق ويضحك أحسن الضح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الأوزاعي عن عبد الله بن سعد عن الصنابحي عن رجل من أصحاب النبي صلى الله عليه وسلم يقول ان الله عز وجل قال </w:t>
      </w:r>
      <w:r>
        <w:rPr>
          <w:rFonts w:ascii="Simplified Arabic" w:hAnsi="Simplified Arabic" w:cs="Simplified Arabic"/>
          <w:color w:val="0000FF"/>
          <w:sz w:val="29"/>
          <w:sz w:val="29"/>
          <w:szCs w:val="28"/>
          <w:rtl w:val="true"/>
          <w:lang w:eastAsia="en-US"/>
        </w:rPr>
        <w:t xml:space="preserve">نهى رسول الله صلى الله عليه وسلم عن الغلوطات قال الأوزاعي الغلوطات شداد المسائل وصعا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بحر ثنا عيسى بن يونس ثنا الأوزاعي عن عبد الله بن سعد عن الصنابحي عن معاوية عن النبي صلى الله عليه وسلم </w:t>
      </w:r>
      <w:r>
        <w:rPr>
          <w:rFonts w:ascii="Simplified Arabic" w:hAnsi="Simplified Arabic" w:cs="Simplified Arabic"/>
          <w:color w:val="0000FF"/>
          <w:sz w:val="29"/>
          <w:sz w:val="29"/>
          <w:szCs w:val="28"/>
          <w:rtl w:val="true"/>
          <w:lang w:eastAsia="en-US"/>
        </w:rPr>
        <w:t xml:space="preserve">انه نهى عن الغلوطات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حيصة بن مسعود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بن محمد ثنا ليث حدثني يزيد بن أبي حبيب عن أبي عفير الأنصاري عن محمد بن سهل بن أبي حثمة عن محيصة بن مسعود الأنصاري انه </w:t>
      </w:r>
      <w:r>
        <w:rPr>
          <w:rFonts w:ascii="Simplified Arabic" w:hAnsi="Simplified Arabic" w:cs="Simplified Arabic"/>
          <w:color w:val="0000FF"/>
          <w:sz w:val="29"/>
          <w:sz w:val="29"/>
          <w:szCs w:val="28"/>
          <w:rtl w:val="true"/>
          <w:lang w:eastAsia="en-US"/>
        </w:rPr>
        <w:t xml:space="preserve">كان له غلام حجام يقال له نافع أبو طيبة فانطلق إلى رسول الله صلى الله عليه وسلم يسأله عن خراجه فقال لا تقربه فرده على رسول الله صلى الله عليه وسلم فقال اعلف به الناضح واجعله في كرش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أنا مالك عن الزهري عن بن محيصة عن أبيه انه </w:t>
      </w:r>
      <w:r>
        <w:rPr>
          <w:rFonts w:ascii="Simplified Arabic" w:hAnsi="Simplified Arabic" w:cs="Simplified Arabic"/>
          <w:color w:val="0000FF"/>
          <w:sz w:val="29"/>
          <w:sz w:val="29"/>
          <w:szCs w:val="28"/>
          <w:rtl w:val="true"/>
          <w:lang w:eastAsia="en-US"/>
        </w:rPr>
        <w:t xml:space="preserve">استأذن رسول الله صلى الله عليه وسلم في إجارة الحجام فنهاه عنها فلم يسأله فيها حتى قال له أعلفه ناضحك وأطعمه رقيق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هو بن عيسى ثنا مالك عن الزهري عن حرام بن محيصة </w:t>
      </w:r>
      <w:r>
        <w:rPr>
          <w:rFonts w:ascii="Simplified Arabic" w:hAnsi="Simplified Arabic" w:cs="Simplified Arabic"/>
          <w:color w:val="0000FF"/>
          <w:sz w:val="29"/>
          <w:sz w:val="29"/>
          <w:szCs w:val="28"/>
          <w:rtl w:val="true"/>
          <w:lang w:eastAsia="en-US"/>
        </w:rPr>
        <w:t xml:space="preserve">ان ناقة للبراء دخلت حائطا فأفسدت فيه فقضى رسول الله صلى الله عليه وسلم ان على أهل الحوائط حفظها بالنهار وان ما أفسدت المواشي بالليل ضامن على أه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ثنا محمد بن إسحاق عن الزهري عن حرام بن ساعدة بن محيصة بن مسعود </w:t>
      </w:r>
      <w:r>
        <w:rPr>
          <w:rFonts w:ascii="Simplified Arabic" w:hAnsi="Simplified Arabic" w:cs="Simplified Arabic"/>
          <w:color w:val="0000FF"/>
          <w:sz w:val="29"/>
          <w:sz w:val="29"/>
          <w:szCs w:val="28"/>
          <w:rtl w:val="true"/>
          <w:lang w:eastAsia="en-US"/>
        </w:rPr>
        <w:t xml:space="preserve">قال كان له غلام حجام يقال له أبو طيبة يكسب كسبا كثيرا فلما نهى رسول الله صلى الله عليه وسلم عن كسب الحجام استرخص رسول الله صلى الله عليه وسلم فيه فأبى عليه فلم يزل يكلمه فيه ويذكر له الحاجة حتى قال له لتلق كسبه في بطن ناضح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حرام بن سعد بن محيصة </w:t>
      </w:r>
      <w:r>
        <w:rPr>
          <w:rFonts w:ascii="Simplified Arabic" w:hAnsi="Simplified Arabic" w:cs="Simplified Arabic"/>
          <w:color w:val="0000FF"/>
          <w:sz w:val="29"/>
          <w:sz w:val="29"/>
          <w:szCs w:val="28"/>
          <w:rtl w:val="true"/>
          <w:lang w:eastAsia="en-US"/>
        </w:rPr>
        <w:t xml:space="preserve">أن محيصة سأل النبي صلى الله عليه وسلم عن كسب حجام له فنهاه عنه فلم يزل به يكلمه حتى قال اعلفه ناضحك وأطعمه رقيق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قال وسمعه الزهري عن سعيد بن المسيب وحرام بن سعد بن محيصة </w:t>
      </w:r>
      <w:r>
        <w:rPr>
          <w:rFonts w:ascii="Simplified Arabic" w:hAnsi="Simplified Arabic" w:cs="Simplified Arabic"/>
          <w:color w:val="0000FF"/>
          <w:sz w:val="29"/>
          <w:sz w:val="29"/>
          <w:szCs w:val="28"/>
          <w:rtl w:val="true"/>
          <w:lang w:eastAsia="en-US"/>
        </w:rPr>
        <w:t xml:space="preserve">ان ناقة للبراء بن عازب دخلت حائط قوم فأفسدت فقضى رسول الله صلى الله عليه وسلم بحفظ الأموال على أهلها بالنهار وان على أهل الماشية ما أصابت بالل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محمد بن إسحاق عن الزهري عن حرام بن ساعدة بن محيصة بن مسعود عن أبيه عن جده محيصة بن مسعود قال </w:t>
      </w:r>
      <w:r>
        <w:rPr>
          <w:rFonts w:ascii="Simplified Arabic" w:hAnsi="Simplified Arabic" w:cs="Simplified Arabic"/>
          <w:color w:val="0000FF"/>
          <w:sz w:val="29"/>
          <w:sz w:val="29"/>
          <w:szCs w:val="28"/>
          <w:rtl w:val="true"/>
          <w:lang w:eastAsia="en-US"/>
        </w:rPr>
        <w:t xml:space="preserve">كان له غلام حجام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الزهري عن حرام بن محيصة عن أبيه انه </w:t>
      </w:r>
      <w:r>
        <w:rPr>
          <w:rFonts w:ascii="Simplified Arabic" w:hAnsi="Simplified Arabic" w:cs="Simplified Arabic"/>
          <w:color w:val="0000FF"/>
          <w:sz w:val="29"/>
          <w:sz w:val="29"/>
          <w:szCs w:val="28"/>
          <w:rtl w:val="true"/>
          <w:lang w:eastAsia="en-US"/>
        </w:rPr>
        <w:t xml:space="preserve">سأل النبي صلى الله عليه وسلم عن كسب الحجام فنهاه فأعاد عليه فنهاه فذكر من حاجته فقال اعلف ناضحك وأطعمه رقيق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حرام بن محيصة عن أبيه </w:t>
      </w:r>
      <w:r>
        <w:rPr>
          <w:rFonts w:ascii="Simplified Arabic" w:hAnsi="Simplified Arabic" w:cs="Simplified Arabic"/>
          <w:color w:val="0000FF"/>
          <w:sz w:val="29"/>
          <w:sz w:val="29"/>
          <w:szCs w:val="28"/>
          <w:rtl w:val="true"/>
          <w:lang w:eastAsia="en-US"/>
        </w:rPr>
        <w:t xml:space="preserve">ان ناقة للبراء بن عازب دخلت حائط رجل فأفسدته فقضى رسول الله صلى الله عليه وسلم على أهل الأموال حفظها بالنهار وعلى أهل المواشي حفظها بالل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بن أبي ذئب عن الزهري عن حرام بن محيصة عن أبيه انه </w:t>
      </w:r>
      <w:r>
        <w:rPr>
          <w:rFonts w:ascii="Simplified Arabic" w:hAnsi="Simplified Arabic" w:cs="Simplified Arabic"/>
          <w:color w:val="0000FF"/>
          <w:sz w:val="29"/>
          <w:sz w:val="29"/>
          <w:szCs w:val="28"/>
          <w:rtl w:val="true"/>
          <w:lang w:eastAsia="en-US"/>
        </w:rPr>
        <w:t xml:space="preserve">سأل النبي صلى الله عليه وسلم عن كسب الحجام فنهاه عنه فذكر له الحاجة فقال اعلفه نواضح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هشام بن يحيى عن محمد بن أيوب ان رجلا من الأنصار حدثه يقال له محيصة </w:t>
      </w:r>
      <w:r>
        <w:rPr>
          <w:rFonts w:ascii="Simplified Arabic" w:hAnsi="Simplified Arabic" w:cs="Simplified Arabic"/>
          <w:color w:val="0000FF"/>
          <w:sz w:val="29"/>
          <w:sz w:val="29"/>
          <w:szCs w:val="28"/>
          <w:rtl w:val="true"/>
          <w:lang w:eastAsia="en-US"/>
        </w:rPr>
        <w:t xml:space="preserve">كان له غلام حجام فزجره رسول الله صلى الله عليه وسلم عن كسبه فقال أفلا أطعمه يتامى لي قال لا قال أفلا أتصدق به قال لا فرخص له ان يعلفه ناضح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لمة بن صخر البياض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إدريس عن محمد بن إسحاق عن محمد بن عمرو بن عطاء عن سليمان بن يسار عن سلمة بن صخر البياضي قال </w:t>
      </w:r>
      <w:r>
        <w:rPr>
          <w:rFonts w:ascii="Simplified Arabic" w:hAnsi="Simplified Arabic" w:cs="Simplified Arabic"/>
          <w:color w:val="0000FF"/>
          <w:sz w:val="29"/>
          <w:sz w:val="29"/>
          <w:szCs w:val="28"/>
          <w:rtl w:val="true"/>
          <w:lang w:eastAsia="en-US"/>
        </w:rPr>
        <w:t xml:space="preserve">كنت امرأ أصيب من النساء مالا يصيب غيري قال فلما دخل شهر رمضان خفت فتظاهرت من امرأتي في الشهر قال فبينما هي تخدمني ذات ليلة إذ تكشف لي منها شيء فلم البث ان وقعت عليها فأتيت رسول الله صلى الله عليه وسلم فأخبرته فقال حرر رقبة قال قلت والذي بعثك بالحق ما أملك رقبة غير رقبتي قال فصم شهرين متتابعين فقلت وهل أصابني الذي أصابني الا من الصيام قال فأطعم ستين مسكين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فاعة بن شداد عن عمرو بن الحمق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بن سلمة عن عبد الملك بن عمير عن رفاعة بن شداد قال كنت أقوم على رأس المختار فلما تبينت لي كذابته هممت ايم الله ان أسل سيفى فاضرب عنقه حتى تذكرت حديثا حدثنيه عمرو بن الحمق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آمن رجلا على نفسه فقتله أعطى لواء الغدر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عيسى القاري أبو عمر حدثني السري عن رفاعة القتباني قال </w:t>
      </w:r>
      <w:r>
        <w:rPr>
          <w:rFonts w:ascii="Simplified Arabic" w:hAnsi="Simplified Arabic" w:cs="Simplified Arabic"/>
          <w:color w:val="0000FF"/>
          <w:sz w:val="29"/>
          <w:sz w:val="29"/>
          <w:szCs w:val="28"/>
          <w:rtl w:val="true"/>
          <w:lang w:eastAsia="en-US"/>
        </w:rPr>
        <w:t xml:space="preserve">دخلت على المختار قال فألقى لي وسادة وقال لولا ان أخي جبريل قام عن هذه لألقيتها لك قال فأردت أن أضرب عنقه فذكرت حديثا حدثني به أخي عمرو بن الحمق قال قال رسول الله صلى الله عليه وسلم أيما مؤمن أمن مؤمنا على دمه فقتله فانا من القاتل برئ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لمان الفارسي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إبراهيم عن عبد الرحمن بن يزيد عن سلمان قال </w:t>
      </w:r>
      <w:r>
        <w:rPr>
          <w:rFonts w:ascii="Simplified Arabic" w:hAnsi="Simplified Arabic" w:cs="Simplified Arabic"/>
          <w:color w:val="0000FF"/>
          <w:sz w:val="29"/>
          <w:sz w:val="29"/>
          <w:szCs w:val="28"/>
          <w:rtl w:val="true"/>
          <w:lang w:eastAsia="en-US"/>
        </w:rPr>
        <w:t xml:space="preserve">قال بعض المشركين وهم يستهزؤون به انى لأرى صاحبكم يعلمكم حتى الخراء قال سلمان أجل أمرنا ان لا نستقبل القبلة ولا نستنجي بايماننا ولا نكتفي بدون ثلاثة أحجار ليس فيها رجيع ولا عظ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أنا شريك عن عبيد المكتب عن أبي الطفيل عن سلمان قال </w:t>
      </w:r>
      <w:r>
        <w:rPr>
          <w:rFonts w:ascii="Simplified Arabic" w:hAnsi="Simplified Arabic" w:cs="Simplified Arabic"/>
          <w:color w:val="0000FF"/>
          <w:sz w:val="29"/>
          <w:sz w:val="29"/>
          <w:szCs w:val="28"/>
          <w:rtl w:val="true"/>
          <w:lang w:eastAsia="en-US"/>
        </w:rPr>
        <w:t xml:space="preserve">كان النبي صلى الله عليه وسلم يقبل الهدية ولا يقبل ال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وحدثناه على بن حكيم أنا شريك عن عبيد المكتب </w:t>
      </w:r>
      <w:r>
        <w:rPr>
          <w:rFonts w:ascii="Simplified Arabic" w:hAnsi="Simplified Arabic" w:cs="Simplified Arabic"/>
          <w:color w:val="0000FF"/>
          <w:sz w:val="29"/>
          <w:sz w:val="29"/>
          <w:szCs w:val="28"/>
          <w:rtl w:val="true"/>
          <w:lang w:eastAsia="en-US"/>
        </w:rPr>
        <w:t xml:space="preserve">بإسناده 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ثنا زائدة ثنا منصور عن إبراهيم عن عبد الرحمن بن يزيد ثنا رجل من أصحاب النبي صلى الله عليه وسلم قال </w:t>
      </w:r>
      <w:r>
        <w:rPr>
          <w:rFonts w:ascii="Simplified Arabic" w:hAnsi="Simplified Arabic" w:cs="Simplified Arabic"/>
          <w:color w:val="0000FF"/>
          <w:sz w:val="29"/>
          <w:sz w:val="29"/>
          <w:szCs w:val="28"/>
          <w:rtl w:val="true"/>
          <w:lang w:eastAsia="en-US"/>
        </w:rPr>
        <w:t xml:space="preserve">قال رجل انى لأرى صاحبكم يعلمكم كيف تصنعون حتى انه ليعلمكم إذا أتى أحدكم الغائط قال قلت نعم أجل ولو سخرت انه ليعلمنا كيف يأتي أحدنا الغائط وانه ينهانا ان يستقبل أحدنا القبلة وان يستدبرها وان يستنجى أحدنا بيمينه وان يتمسح أحدنا برجيع ولا عظم وان يستنجى بأقل من ثلاثة أحج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ثنا زائدة ثنا عمر بن قيس الماصر عن عمرو بن أبي قرة قال كان حذيفة بالمدائن فكان يذكر أشياء قالها رسول الله صلى الله عليه وسلم فجاء حذيفة إلى سلمان فيقول سلمان يا حذيفة ان رسول الله صلى الله عليه وسلم كان يغضب فيقول ويرضى ويقول لقد علمت ان رسول الله صلى الله عليه وسلم خطب فقال </w:t>
      </w:r>
      <w:r>
        <w:rPr>
          <w:rFonts w:ascii="Simplified Arabic" w:hAnsi="Simplified Arabic" w:cs="Simplified Arabic"/>
          <w:color w:val="0000FF"/>
          <w:sz w:val="29"/>
          <w:sz w:val="29"/>
          <w:szCs w:val="28"/>
          <w:rtl w:val="true"/>
          <w:lang w:eastAsia="en-US"/>
        </w:rPr>
        <w:t xml:space="preserve">أيما رجل من أمتي سببته سبة في غضبى أو لعنته لعنة فإنما أنا من ولد آدم أغضب كما يغضبون وإنما بعثني رحمة للعالمين فاجعلها صلاة عليه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على بن زيد عن أبي عثمان قال </w:t>
      </w:r>
      <w:r>
        <w:rPr>
          <w:rFonts w:ascii="Simplified Arabic" w:hAnsi="Simplified Arabic" w:cs="Simplified Arabic"/>
          <w:color w:val="0000FF"/>
          <w:sz w:val="29"/>
          <w:sz w:val="29"/>
          <w:szCs w:val="28"/>
          <w:rtl w:val="true"/>
          <w:lang w:eastAsia="en-US"/>
        </w:rPr>
        <w:t xml:space="preserve">كنت مع سلمان الفارسي تحت شجرة وأخذ منها غصنا يابسا فهزه حتى تحات ورقه ثم قال يا أبا عثمان ألا تسألني لم أفعل هذا قلت ولم تفعله فقال هكذا فعل بي رسول الله صلى الله عليه وسلم وأنا معه تحت شجرة فأخذ منها غصنا يابسا فهزه حتى تحات ورقه فقال يا سلمان ألا تسألني لم أفعل هذا قلت ولم تفعله قال ان المسلم إذا توضأ فأحسن الوضوء ثم صلى الصلوات الخمس تحاتت خطاياه كما يتحات هذا الورق و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أقم الصلاة طرفي النهار وزلفا من الليل إن الحسنات يذهبن السيئات ذلك ذكرى للذاكرين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سفيان عن منصور والأعمش عن إبراهيم عن عبد الرحمن بن يزيد عن سلمان الفارسي قال </w:t>
      </w:r>
      <w:r>
        <w:rPr>
          <w:rFonts w:ascii="Simplified Arabic" w:hAnsi="Simplified Arabic" w:cs="Simplified Arabic"/>
          <w:color w:val="0000FF"/>
          <w:sz w:val="29"/>
          <w:sz w:val="29"/>
          <w:szCs w:val="28"/>
          <w:rtl w:val="true"/>
          <w:lang w:eastAsia="en-US"/>
        </w:rPr>
        <w:t xml:space="preserve">قال له المشركون انا نرى صاحبكم يعلمكم حتى يعلمكم الخراءة قال أجل انه ينهانا ان يستنجى أحدنا بيمينه أو يستقبل القبلة وينهانا عن الروث والعظام وقال لا يستنجى أحدكم بدون ثلاثة أحج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نصور عن إبراهيم عن عبد الرحمن بن يزيد </w:t>
      </w:r>
      <w:r>
        <w:rPr>
          <w:rFonts w:ascii="Simplified Arabic" w:hAnsi="Simplified Arabic" w:cs="Simplified Arabic"/>
          <w:color w:val="0000FF"/>
          <w:sz w:val="29"/>
          <w:sz w:val="29"/>
          <w:szCs w:val="28"/>
          <w:rtl w:val="true"/>
          <w:lang w:eastAsia="en-US"/>
        </w:rPr>
        <w:t xml:space="preserve">ان رجلا من المشركين قال لرجل من أصحاب النبي صلى الله عليه وسلم علمكم هذا كل شيء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بن محمد ثنا بن أبي ذئب عن سعيد المقبري قال أخبرني أبي عن عبد الله بن وديعة عن سلمان الخير عن النبي صلى الله عليه وسلم انه قال </w:t>
      </w:r>
      <w:r>
        <w:rPr>
          <w:rFonts w:ascii="Simplified Arabic" w:hAnsi="Simplified Arabic" w:cs="Simplified Arabic"/>
          <w:color w:val="0000FF"/>
          <w:sz w:val="29"/>
          <w:sz w:val="29"/>
          <w:szCs w:val="28"/>
          <w:rtl w:val="true"/>
          <w:lang w:eastAsia="en-US"/>
        </w:rPr>
        <w:t xml:space="preserve">لا يغتسل رجل يوم الجمعة ويتطهر بما استطاع من طهر ويدهن من دهنه أو يمس من طيب بيته ثم يروح إلى المسجد فلا يفرق بين اثنين ثم يصلي ما كتب الله له ثم ينصت للأمام إذا تكلم الا غفر له ما بينه وبين الجمعة الأخ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عن منصور عن الحسن قال لما احتضر سلمان بكى وقال </w:t>
      </w:r>
      <w:r>
        <w:rPr>
          <w:rFonts w:ascii="Simplified Arabic" w:hAnsi="Simplified Arabic" w:cs="Simplified Arabic"/>
          <w:color w:val="0000FF"/>
          <w:sz w:val="29"/>
          <w:sz w:val="29"/>
          <w:szCs w:val="28"/>
          <w:rtl w:val="true"/>
          <w:lang w:eastAsia="en-US"/>
        </w:rPr>
        <w:t xml:space="preserve">ان رسول الله صلى الله عليه وسلم عهد إلينا عهدا فتركنا ما عهد إلينا ان يكون بلغة أحدنا من الدنيا كزاد الراكب قال ثم نظرنا فيما ترك فإذا قيمة ما ترك بضعه وعشرون درهما أو بضعة وثلاثون در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إسرائيل ثنا أبو إسحاق عن أبي قرة الكندي عن سلمان الفارسي قال </w:t>
      </w:r>
      <w:r>
        <w:rPr>
          <w:rFonts w:ascii="Simplified Arabic" w:hAnsi="Simplified Arabic" w:cs="Simplified Arabic"/>
          <w:color w:val="0000FF"/>
          <w:sz w:val="29"/>
          <w:sz w:val="29"/>
          <w:szCs w:val="28"/>
          <w:rtl w:val="true"/>
          <w:lang w:eastAsia="en-US"/>
        </w:rPr>
        <w:t xml:space="preserve">كنت من أبناء أساورة فارس فذكر الحديث قال فانطلقت ترفعني أرض وتخفضني أخرى حتى مررت على قوم من الأعراب فاستعبدونى فباعوني حتى اشترتني امرأة فسمعتهم يذكرون النبي صلى الله عليه وسلم وكان العيش عزيزا فقلت لها هبي لي يوما فقالت نعم فانطلقت فاحتطبت حطبا فبعته فصنعت طعاما فأتيت به النبي صلى الله عليه وسلم فوضعته بين يديه فقال ما هذا فقلت صدقة فقال لأصحابه كلوا ولم يأكل قلت هذه من علاماته ثم مكثت ما شاء الله أن أمكث فقلت لمولاتي هبي لي يوما قالت نعم فانطلقت فاحتطبت حطبا فبعته بأكثر من ذلك فصنعت طعاما فأتيته به وهو جالس بين أصحابه فوضعته بين يديه فقال ما هذا قلت هدية فوضع يده وقال لأصحابه خذوا بسم الله وقمت خلفه فوضع رداء فإذا خاتم النبوة فقلت أشهد انك رسول الله فقال وماذاك فحدثته عن الرجل وقلت أيدخل الجنة يا رسول الله فإنه حدثني أنك نبي فقال لن يدخل الجنة الا نفس مسلمة فقلت يا رسول الله انه أخبرني انك نبي أيدخل الجنة قال لن يدخل الجنة الا نفس مسل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فضيل ثنا الأعمش عن إبراهيم عن عبد الرحمن بن يزيد عن سلمان قال </w:t>
      </w:r>
      <w:r>
        <w:rPr>
          <w:rFonts w:ascii="Simplified Arabic" w:hAnsi="Simplified Arabic" w:cs="Simplified Arabic"/>
          <w:color w:val="0000FF"/>
          <w:sz w:val="29"/>
          <w:sz w:val="29"/>
          <w:szCs w:val="28"/>
          <w:rtl w:val="true"/>
          <w:lang w:eastAsia="en-US"/>
        </w:rPr>
        <w:t xml:space="preserve">قال المشركون ان هذا ليعلمكم حتى انه ليعلمكم الخراءة قال قلت لئن قلتم ذاك لقد نهانا أن نستقبل القبلة أو نستدبرها أو نستنجي بايماننا أو يكتفى أحدنا بدون ثلاثة أحجار أو يستنجي أحدنا برجيع أو عظ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سليمان التيمي عن أبي عثمان عن سلمان قال </w:t>
      </w:r>
      <w:r>
        <w:rPr>
          <w:rFonts w:ascii="Simplified Arabic" w:hAnsi="Simplified Arabic" w:cs="Simplified Arabic"/>
          <w:color w:val="0000FF"/>
          <w:sz w:val="29"/>
          <w:sz w:val="29"/>
          <w:szCs w:val="28"/>
          <w:rtl w:val="true"/>
          <w:lang w:eastAsia="en-US"/>
        </w:rPr>
        <w:t xml:space="preserve">ان الله عز وجل ليستحي ان يبسط العبد إليه يديه يسأله فيهما خير فيردهما خائب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رجل في مجلس عمرو بن عبيد انه سمع أبا عثمان يحدث بهذا عن سلمان الفارسي </w:t>
      </w:r>
      <w:r>
        <w:rPr>
          <w:rFonts w:ascii="Simplified Arabic" w:hAnsi="Simplified Arabic" w:cs="Simplified Arabic"/>
          <w:color w:val="0000FF"/>
          <w:sz w:val="29"/>
          <w:sz w:val="29"/>
          <w:szCs w:val="28"/>
          <w:rtl w:val="true"/>
          <w:lang w:eastAsia="en-US"/>
        </w:rPr>
        <w:t xml:space="preserve">عن النبي صلى الله عليه وسلم بمثله قال يزيد سموه لي قالوا هو جعفر بن ميمون قال عبد الله قال أبي يعنى جعفر صاحب الأنما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حماد بن سلمة عن على بن زيد عن أبي عثمان النهدي قال كنا مع سلمان تحت شجرة فأخذ غصنا منها فنفضه فتساقط ورقه فقال ألا تسألوني عما صنعت فقلنا أخبرنا فقال </w:t>
      </w:r>
      <w:r>
        <w:rPr>
          <w:rFonts w:ascii="Simplified Arabic" w:hAnsi="Simplified Arabic" w:cs="Simplified Arabic"/>
          <w:color w:val="0000FF"/>
          <w:sz w:val="29"/>
          <w:sz w:val="29"/>
          <w:szCs w:val="28"/>
          <w:rtl w:val="true"/>
          <w:lang w:eastAsia="en-US"/>
        </w:rPr>
        <w:t xml:space="preserve">كنا مع رسول الله صلى الله عليه وسلم في ظل شجرة فأخذ غصنا منها فنفضه فتساقط ورقه فقال ألا تسألوني عما صنعت فقلنا أخبرنا يا رسول فقال ان العبد المسلم إذا قام إلى الصلاة تحاتت عنه خطاياه كما تحات ورق هذه الشج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داود يعني بن أبي الفرات ثنا محمد بن زيد عن أبي شريح عن أبي مسلم مولى زيد بن صوحان العبدي قال </w:t>
      </w:r>
      <w:r>
        <w:rPr>
          <w:rFonts w:ascii="Simplified Arabic" w:hAnsi="Simplified Arabic" w:cs="Simplified Arabic"/>
          <w:color w:val="0000FF"/>
          <w:sz w:val="29"/>
          <w:sz w:val="29"/>
          <w:szCs w:val="28"/>
          <w:rtl w:val="true"/>
          <w:lang w:eastAsia="en-US"/>
        </w:rPr>
        <w:t xml:space="preserve">كنت مع سلمان الفارسي فرأى رجلا قد أحدث وهو يريد ان ينزع خفيه فأمره سلمان ان يمسح على خفيه وعلى عمامته ويمسح بناصيته وقال سلمان رأيت رسول الله صلى الله عليه وسلم يمسح على خفيه وعلى خما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ي ثنا هشيم عن مغيرة عن أبي معشر عن إبراهيم عن قرثع الضبي عن سلمان الفارسي قال قال لي النبي صلى الله عليه وسلم </w:t>
      </w:r>
      <w:r>
        <w:rPr>
          <w:rFonts w:ascii="Simplified Arabic" w:hAnsi="Simplified Arabic" w:cs="Simplified Arabic"/>
          <w:color w:val="0000FF"/>
          <w:sz w:val="29"/>
          <w:sz w:val="29"/>
          <w:szCs w:val="28"/>
          <w:rtl w:val="true"/>
          <w:lang w:eastAsia="en-US"/>
        </w:rPr>
        <w:t xml:space="preserve">أتدري ما يوم الجمعة قلت هو اليوم الذي جمع الله فيه أباكم قال لكني أدرى ما يوم الجمعة لا يتطهر الرجل فيحسن طهوره ثم يأتي الجمعة فينصت حتى يقضى الإمام صلاته الا كان كفارة له ما بينه وبين الجمعة المقبلة ما اجتنبت المقت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بن إبراهيم عن عبد الرحمن بن يزيد قال قيل لسلمان </w:t>
      </w:r>
      <w:r>
        <w:rPr>
          <w:rFonts w:ascii="Simplified Arabic" w:hAnsi="Simplified Arabic" w:cs="Simplified Arabic"/>
          <w:color w:val="0000FF"/>
          <w:sz w:val="29"/>
          <w:sz w:val="29"/>
          <w:szCs w:val="28"/>
          <w:rtl w:val="true"/>
          <w:lang w:eastAsia="en-US"/>
        </w:rPr>
        <w:t xml:space="preserve">قد علمكم نبيكم صلى الله عليه وسلم كل شيء حتى الخراءة قال أجل نهانا أن نستقبل القبلة بغائط أو ببول أو ان نستنجي باليمين أو ان يستنجى أحدنا بأقل من ثلاث أحجار أو أن يستنجى برجيع أو بعظ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سليمان عن أبي عثمان عن سلمان عن النبي صلى الله عليه وسلم قال </w:t>
      </w:r>
      <w:r>
        <w:rPr>
          <w:rFonts w:ascii="Simplified Arabic" w:hAnsi="Simplified Arabic" w:cs="Simplified Arabic"/>
          <w:color w:val="0000FF"/>
          <w:sz w:val="29"/>
          <w:sz w:val="29"/>
          <w:szCs w:val="28"/>
          <w:rtl w:val="true"/>
          <w:lang w:eastAsia="en-US"/>
        </w:rPr>
        <w:t xml:space="preserve">ان الله عز وجل خلق مائة رحمة فمنها رحمة يتراحم بها الخلق فيها تعطف الوحوش على أولادها وأخر تسعة وتسعين إلى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سامة أخبرني مسعر حدثني عمر بن قيس عن عمرو بن أبي قرة الكندي قال </w:t>
      </w:r>
      <w:r>
        <w:rPr>
          <w:rFonts w:ascii="Simplified Arabic" w:hAnsi="Simplified Arabic" w:cs="Simplified Arabic"/>
          <w:color w:val="0000FF"/>
          <w:sz w:val="29"/>
          <w:sz w:val="29"/>
          <w:szCs w:val="28"/>
          <w:rtl w:val="true"/>
          <w:lang w:eastAsia="en-US"/>
        </w:rPr>
        <w:t xml:space="preserve">عرض أبي على سلمان أخته فأبى وتزوج مولاة له يقال لها بقيرة قال فبلغ أبا قرة انه كان بين سلمان وحذيفة شيء فاتاه يطلبه فأخبر انه في مبقلة له فتوجه إليه فلقيه معه زبيل فيه بقل قد أدخل عصاه في عروة الزبيل وهو على عاتقه قال أبا عبد الله ما كان بينك وبين حذيفة قال يقول سلما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كان الإنسان عجول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انطلقا حتى أتيا دار سلمان فدخل سلمان الدار فقال السلام عليكم ثم أذن فإذا نمط موضوع على باب وعند رأسه لبنات وإذا قرطان فقال اجلس على فراش مولاتك الذي تمهد لنفسها قال ثم أنشأ يحدثه قال ان حذيفة كان يحدث بأشياء يقولها رسول الله صلى الله عليه وسلم في غضبه لأقوام فاسئل عنها فأقول حذيفة أعلم بما يقول وأكره ان يكون ضغائن بين أقوام فأتى حذيفة فقيل له ان سلمان لا يصدقك ولا يكذبك بما تقول فجاءني حذيفة فقال يا سلمان بن أم سلمان قلت يا حذيفة بن أم حذيفة لتنتهين أو لأكتبن إلى عمر فلما خوفته بعمر تركني وقد قال رسول الله صلى الله عليه وسلم من ولد آدم انا فأيما عبد مؤمن لعنته لعنة أو سببته سبة في غير كنهه فاجعلها عليه 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زكريا بن أبي زائدة ثنا محمد بن إسحاق عن عاصم بن عمر بن قتادة عن محمود بن لبيد عن بن عباس قال حدثني سلمان قال </w:t>
      </w:r>
      <w:r>
        <w:rPr>
          <w:rFonts w:ascii="Simplified Arabic" w:hAnsi="Simplified Arabic" w:cs="Simplified Arabic"/>
          <w:color w:val="0000FF"/>
          <w:sz w:val="29"/>
          <w:sz w:val="29"/>
          <w:szCs w:val="28"/>
          <w:rtl w:val="true"/>
          <w:lang w:eastAsia="en-US"/>
        </w:rPr>
        <w:t xml:space="preserve">أتيت النبي صلى الله عليه وسلم بطعام وأنا مملوك فقلت هذه صدقة كلوا فأمر أصحابه فأكلوا ولم يأكل ثم أتيته بطعام فقلت هذه هدية أهديتها لك أكرمك بها فإني رأيتك لا تأكل الصدقة فأمر أصحابه فأكلوا وأكل مع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زكريا حدثني أبي عن بن إسحاق عن آل أبي قرة عن سلمان قال </w:t>
      </w:r>
      <w:r>
        <w:rPr>
          <w:rFonts w:ascii="Simplified Arabic" w:hAnsi="Simplified Arabic" w:cs="Simplified Arabic"/>
          <w:color w:val="0000FF"/>
          <w:sz w:val="29"/>
          <w:sz w:val="29"/>
          <w:szCs w:val="28"/>
          <w:rtl w:val="true"/>
          <w:lang w:eastAsia="en-US"/>
        </w:rPr>
        <w:t xml:space="preserve">كنت استأذنت مولاتي في ذلك فطيبت لي فاحتطبت حطبا فبعته فاشتريت ذلك الطع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المقري وعفان قالا ثنا داود بن أبي الفرات عن محمد بن زيد عن أبي شريح عن أبي مسلم مولى زيد بن صوحان العبدي قال </w:t>
      </w:r>
      <w:r>
        <w:rPr>
          <w:rFonts w:ascii="Simplified Arabic" w:hAnsi="Simplified Arabic" w:cs="Simplified Arabic"/>
          <w:color w:val="0000FF"/>
          <w:sz w:val="29"/>
          <w:sz w:val="29"/>
          <w:szCs w:val="28"/>
          <w:rtl w:val="true"/>
          <w:lang w:eastAsia="en-US"/>
        </w:rPr>
        <w:t xml:space="preserve">كنت مع سلمان الفارسي فرأى رجلا قد أحدث وهو يريد ان ينزع خفيه للوضوء فأمره سلمان أن يمسح على خفيه وعلى عمامته ويمسح بناصيته وقال سلمان رأيت رسول الله صلى الله عليه وسلم مسح على خفيه وعلى خما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عن بن أبي ذئب عن سعيد المقبري أخبرني أبي عن عبد الله بن وديعة عن سلمان الخير أن النبي صلى الله عليه وسلم قال </w:t>
      </w:r>
      <w:r>
        <w:rPr>
          <w:rFonts w:ascii="Simplified Arabic" w:hAnsi="Simplified Arabic" w:cs="Simplified Arabic"/>
          <w:color w:val="0000FF"/>
          <w:sz w:val="29"/>
          <w:sz w:val="29"/>
          <w:szCs w:val="28"/>
          <w:rtl w:val="true"/>
          <w:lang w:eastAsia="en-US"/>
        </w:rPr>
        <w:t xml:space="preserve">لا يغتسل الرجل يوم الجمعة ويتطهر بما استطاع من طهر ثم يدهن من دهنه أو يمس من طيب بيته ثم يروح فلم يفرق بين اثنين ثم صلى ما كتب له ثم ينصت إذا تكلم الإمام الا غفر له ما بينه وبين الجمعة الأخ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زبيري محمد بن عبد الله ثنا إسرائيل عن عطاء بن السائب عن أبي البختري عن سلمان انه انتهى إلى حصن أو مدينة فقال لأصحابه </w:t>
      </w:r>
      <w:r>
        <w:rPr>
          <w:rFonts w:ascii="Simplified Arabic" w:hAnsi="Simplified Arabic" w:cs="Simplified Arabic"/>
          <w:color w:val="0000FF"/>
          <w:sz w:val="29"/>
          <w:sz w:val="29"/>
          <w:szCs w:val="28"/>
          <w:rtl w:val="true"/>
          <w:lang w:eastAsia="en-US"/>
        </w:rPr>
        <w:t xml:space="preserve">دعوني أدعوهم كما رأيت رسول الله صلى الله عليه وسلم يدعوهم فقال إنما كنت رجلا منكم فهداني الله للإسلام فإن أسلمتم فلكم ما لنا وعليكم ما علينا وإن أنتم أبيتم فأدوا الجزية وأنتم صاغرون فإن أبيتم نابذناكم على سواء إن الله لا يحب الخائنين يفعل ذلك بهم ثلاثة أيام فلما كان اليوم الرابع غدا الناس إليها ففتحو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بن لهيعة ثنا بن أبي جعفر عن أبان بن صالح عن بن أبي زكريا الخزاعي عن سلمان الخير انه سمعه وهو يحدث شرحبيل بن السمط وهو مرابط على الساحل يقول سمعت النبي صلى الله عليه وسلم يقول </w:t>
      </w:r>
      <w:r>
        <w:rPr>
          <w:rFonts w:ascii="Simplified Arabic" w:hAnsi="Simplified Arabic" w:cs="Simplified Arabic"/>
          <w:color w:val="0000FF"/>
          <w:sz w:val="29"/>
          <w:sz w:val="29"/>
          <w:szCs w:val="28"/>
          <w:rtl w:val="true"/>
          <w:lang w:eastAsia="en-US"/>
        </w:rPr>
        <w:t xml:space="preserve">من رابط يوما أو ليلة كان له كصيام شهر للقاعد ومن مات مرابطا في سبيل الله أجرى الله له أجره والذي كان يعمل أجر صلاته وصيامه ونفقته ووقى من فتان القبر وأمن من الفزع الأك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ثنا أبو إسحاق عن زائدة عن محمد بن إسحاق عن جميل بن أبي ميمونة عن أبي زكريا الخزاعي عن سلمان انه سمع رسول الله صلى الله عليه وسلم يقول </w:t>
      </w:r>
      <w:r>
        <w:rPr>
          <w:rFonts w:ascii="Simplified Arabic" w:hAnsi="Simplified Arabic" w:cs="Simplified Arabic"/>
          <w:color w:val="0000FF"/>
          <w:sz w:val="29"/>
          <w:sz w:val="29"/>
          <w:szCs w:val="28"/>
          <w:rtl w:val="true"/>
          <w:lang w:eastAsia="en-US"/>
        </w:rPr>
        <w:t xml:space="preserve">رباط يوم وليلة في سبيل الله كصيام شهر وقيامه ان مات جرى عليه أجر المرابط حتى يبعث ويؤمن الفت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عن مغيرة عن أبي معشر عن إبراهيم عن علقمة عن قرثع الضبي عن سلمان الفارسي قال قال رسول الله صلى الله عليه وسلم </w:t>
      </w:r>
      <w:r>
        <w:rPr>
          <w:rFonts w:ascii="Simplified Arabic" w:hAnsi="Simplified Arabic" w:cs="Simplified Arabic"/>
          <w:color w:val="0000FF"/>
          <w:sz w:val="29"/>
          <w:sz w:val="29"/>
          <w:szCs w:val="28"/>
          <w:rtl w:val="true"/>
          <w:lang w:eastAsia="en-US"/>
        </w:rPr>
        <w:t xml:space="preserve">أتدري ما يوم الجمعة قلت نعم قال لا أدرى زعم سأله الرابعة أم لا قال قلت هو اليوم الذي جمع فيه أبوه أو أبوكم قال النبي صلى الله عليه وسلم ألا أحدثك عن يوم الجمعة لا يتطهر رجل مسلم ثم يمشى إلى المسجد ثم ينصت حتى يقضى الإمام صلاته الا كان كفارة لما بينها وبين الجمعة التي بعدها ما اجتنبت المقت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على بن زيد عن أبي عثمان النهدي عن سلمان قال </w:t>
      </w:r>
      <w:r>
        <w:rPr>
          <w:rFonts w:ascii="Simplified Arabic" w:hAnsi="Simplified Arabic" w:cs="Simplified Arabic"/>
          <w:color w:val="0000FF"/>
          <w:sz w:val="29"/>
          <w:sz w:val="29"/>
          <w:szCs w:val="28"/>
          <w:rtl w:val="true"/>
          <w:lang w:eastAsia="en-US"/>
        </w:rPr>
        <w:t xml:space="preserve">كاتبت أهلي على ان أغرس لهم خمسمائة فسيلة فإذا علقت فانا حر قال فأتيت النبي صلى الله عليه وسلم فذكرت ذلك له قال اغرس واشترط لهم فإذا أردت ان تغرس فآذني قال فآذنته قال فجاء فجعل يغرس بيده الا واحدة غرستها بيدي فعلقن الا الواح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شجاع بن الوليد قال ذكره قابوس بن أبي ظبيان عن أبيه عن سلمان قال قال لي رسول الله صلى الله عليه وسلم </w:t>
      </w:r>
      <w:r>
        <w:rPr>
          <w:rFonts w:ascii="Simplified Arabic" w:hAnsi="Simplified Arabic" w:cs="Simplified Arabic"/>
          <w:color w:val="0000FF"/>
          <w:sz w:val="29"/>
          <w:sz w:val="29"/>
          <w:szCs w:val="28"/>
          <w:rtl w:val="true"/>
          <w:lang w:eastAsia="en-US"/>
        </w:rPr>
        <w:t xml:space="preserve">يا سلمان لا تبغضنى فتفارق دينك قال قلت يا رسول الله وكيف أبغضك وبك هدانا الله قال تبغض العرب فتبغض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قيس بن الربيع ثنا أبو هاشم عن زاذان عن سلمان قال قرأت في التوراة بركة الطعام الوضوء بعده قال فذكرت ذلك لرسول الله صلى الله عليه وسلم وأخبرته بما قرأت في التوراة فقال </w:t>
      </w:r>
      <w:r>
        <w:rPr>
          <w:rFonts w:ascii="Simplified Arabic" w:hAnsi="Simplified Arabic" w:cs="Simplified Arabic"/>
          <w:color w:val="0000FF"/>
          <w:sz w:val="29"/>
          <w:sz w:val="29"/>
          <w:szCs w:val="28"/>
          <w:rtl w:val="true"/>
          <w:lang w:eastAsia="en-US"/>
        </w:rPr>
        <w:t xml:space="preserve">بركة الطعام الوضوء قبله والضوء بع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قيس بن الربيع ثنا عثمان بن سابور رجل من بنى أسد عن شقيق أو نحوه شك قيس </w:t>
      </w:r>
      <w:r>
        <w:rPr>
          <w:rFonts w:ascii="Simplified Arabic" w:hAnsi="Simplified Arabic" w:cs="Simplified Arabic"/>
          <w:color w:val="0000FF"/>
          <w:sz w:val="29"/>
          <w:sz w:val="29"/>
          <w:szCs w:val="28"/>
          <w:rtl w:val="true"/>
          <w:lang w:eastAsia="en-US"/>
        </w:rPr>
        <w:t xml:space="preserve">ان سلمان دخل عليه رجل فدعا له بما كان عنده فقال لولا ان رسول الله صلى الله عليه وسلم نهانا أو لولا انا نهينا ان يتكلف أحدنا لصاحبه لتكلفنا 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عن عطاء بن السائب عن أبي البختري ان سلمان حاصر قصرا من قصور فارس فقال لأصحابه </w:t>
      </w:r>
      <w:r>
        <w:rPr>
          <w:rFonts w:ascii="Simplified Arabic" w:hAnsi="Simplified Arabic" w:cs="Simplified Arabic"/>
          <w:color w:val="0000FF"/>
          <w:sz w:val="29"/>
          <w:sz w:val="29"/>
          <w:szCs w:val="28"/>
          <w:rtl w:val="true"/>
          <w:lang w:eastAsia="en-US"/>
        </w:rPr>
        <w:t xml:space="preserve">دعوني حتى أفعل ما رأيت رسول الله صلى الله عليه وسلم يفعل فحمد الله وأثنى عليه ثم قال إني امرؤ منكم وإن الله رزقني الإسلام وقد ترون طاعة العرب فإن أنتم أسلمتم وهاجرتم إلينا فأنتم بمنزلتنا يجرى عليكم ما يجرى علينا وإن أنتم أسلمتم وأقمتم في دياركم فأنتم بمنزلة الأعراب يجرى لكم ما يجرى لهم ويجرى عليكم ما يجرى عليهم فإن أبيتم وأقررتم بالجزية فلكم ما لأهل الجزية وعليكم ما على أهل الجزية عرض عليهم ذلك ثلاثة أيام ثم قال لأصحابه انهدوا إليهم ففتح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بن ثابت بن ثوبان حدثني حسان بن عطية عن عبد الله بن أبي زكريا عن رجل عن سلمان عن النبي صلى الله عليه وسلم قال </w:t>
      </w:r>
      <w:r>
        <w:rPr>
          <w:rFonts w:ascii="Simplified Arabic" w:hAnsi="Simplified Arabic" w:cs="Simplified Arabic"/>
          <w:color w:val="0000FF"/>
          <w:sz w:val="29"/>
          <w:sz w:val="29"/>
          <w:szCs w:val="28"/>
          <w:rtl w:val="true"/>
          <w:lang w:eastAsia="en-US"/>
        </w:rPr>
        <w:t xml:space="preserve">رباط يوم وليلة أفضل من صيام شهر وقيامه صائما لا يفطر وقائما لا يفتر وان مات مرابطا جرى عليه كصالح عمله حتى يبعث ووقى عذاب الق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بن ثوبان حدثني من سمع خالد بن معدان يحدث عن شرحبيل بن السمط عن سلمان </w:t>
      </w:r>
      <w:r>
        <w:rPr>
          <w:rFonts w:ascii="Simplified Arabic" w:hAnsi="Simplified Arabic" w:cs="Simplified Arabic"/>
          <w:color w:val="0000FF"/>
          <w:sz w:val="29"/>
          <w:sz w:val="29"/>
          <w:szCs w:val="28"/>
          <w:rtl w:val="true"/>
          <w:lang w:eastAsia="en-US"/>
        </w:rPr>
        <w:t xml:space="preserve">مثلت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حدثني عاصم بن عمر بن قتادة الأنصاري عن محمود بن لبيد عن عبد الله بن عباس قال حدثني سلمان الفارسي حديثه من فيه قال </w:t>
      </w:r>
      <w:r>
        <w:rPr>
          <w:rFonts w:ascii="Simplified Arabic" w:hAnsi="Simplified Arabic" w:cs="Simplified Arabic"/>
          <w:color w:val="0000FF"/>
          <w:sz w:val="29"/>
          <w:sz w:val="29"/>
          <w:szCs w:val="28"/>
          <w:rtl w:val="true"/>
          <w:lang w:eastAsia="en-US"/>
        </w:rPr>
        <w:t xml:space="preserve">كنت رجلا فارسيا من أهل أصبهان من أهل قرية منها يقال لها جى وكان أبي دهقان قريته وكنت أحب خلق الله إليه فلم يزل به حبه إياي حتى حبسني في بيته أي ملازم النار كما تحبس الجارية وأجهدت في المجوسية حتى كنت قطن النار الذي يوقدها لا يتركها تخبو ساعة قال وكانت أبي ضيعة عظيمة قال فشغل في بنيان له يوما فقال لي يا بني انى قد شغلت في بنيان هذا اليوم عن ضيعتي فاذهب فاطلعها وأمرني فيها ببعض ما يريد فخرجت أريد ضيعته فمررت بكنيسة من كنائس النصارى فسمعت أصواتهم فيها وهم يصلون وكنت لا أدرى ما أمر الناس لحبس أبي إياي في بيته فلما مررت بهم وسمعت أصواتهم دخلت عليهم انظر ما يصنعون قال فلما رأيتهم أعجبني صلاتهم ورغبت في أمرهم وقلت هذا والله خير من الدين الذي نحن عليه فوالله ما تركتهم حتى غربت الشمس وتركت ضيعة أبي ولم آتها فقلت لهم أين أصل هذا الدين قالوا بالشام قال ثم رجعت إلى أبي وقد بعث في طلبي وشغلته عن عمله كله قال فلما جئته قال أي بنى أين كنت ألم أكن عهدت إليك ما عهدت قال قلت يا أبت مررت بناس يصلون في كنيسة لهم فأعجبني ما رأيت من دينهم فوالله ما زلت عندهم حتى غربت الشمس قال أي بنى ليس في ذلك الدين خير دينك ودين آبائك خير منه قال قلت كلا والله انه خير من ديننا قال فخافني فجعل في رجلي قيدا ثم حبسني في بيته قال وبعثت إلى النصارى فقلت لهم إذا قدم عليكم ركب من الشام تجار من النصارى فأخبروني بهم قال فقدم عليهم ركب من الشام تجار من النصارى قال فأخبروني بهم قال فقلت لهم إذا قضوا حوائجهم وأرادوا الرجعة إلى بلادهم فآذنونى بهم قال فلما أرادوا الرجعة إلى بلادهم أخبروني بهم فألقيت الحديد من رجلي ثم خرجت معهم حتى قدمت الشام فلما قدمتها قلت من أفضل أهل هذا الدين قالوا الأسقف في الكنيسة قال فجئته فقلت انى قد رغبت في هذا الدين وأحببت ان أكون معك أخدمك في كنيستك وأتعلم منك وأصلى معك قال فادخل فدخلت معه قال فكان رجل سوء يأمرهم بالصدقة ويرغبهم فيها فإذا جمعوا إليه منها أشياء اكتنزه لنفسه ولم يعطه المساكين حتى جمع سبع قلال من ذهب وورق قال وأبغضته بغضا شديدا لما رأيته يصنع ثم مات فاجتمعت إليه النصارى ليدفنوه فقلت لهم ان هذا كان رجل سوء يأمركم بالصدقة ويرغبكم فيها فإذا جئتموه بها اكتنزها لنفسه ولم يعط المساكين منها شيئا قالوا وما علمك بذلك قال قلت انا أدلكم على كنزه قالوا فدلنا عليه قال فاريتهم موضعه قال فاستخرجوا منه سبع قلال مملوءة ذهبا وورقا قال فلما رأوها قالوا والله لا ندفنه أبدا فصلبوه ثم رجموه بالحجارة ثم جاؤوا برجل آخر فجعلوه بمكانه قال يقول سلمان فما رأيت رجلا لا يصلي الخمس أرى أنه أفضل منه أزهد في الدنيا ولا أرغب في الآخرة ولا آداب ليلا ونهارا منه قال فأحببته حبا لم أحبه من قبله وأقمت معه زمانا ثم حضرته الوفاة فقلت له يا فلان انى كنت معك وأحببتك حبا لم أحبه من قبلك وقد حضرك ما ترى من أمر الله فإلى من توصى بي وما تأمرني قال أي بنى والله ما أعلم أحدا اليوم على ما كنت عليه لقد هلك الناس وبدلوا وتركوا أكثر ما كانوا عليه الا رجلا بالموصل وهو فلان فهو على ما كنت عليه فالحق به قال فلما مات وغيب لحقت بصاحب الموصل فقلت له يا فلان ان فلانا أوصاني عند موته ان الحق بك وأخبرني انك على أمره قال فقال لي أقم عندي فأقمت عنده فوجدته خير رجل على أمر صاحبه فلم يلبث ان مات فلما حضرته الوفاة قلت له يا فلان ان فلانا أوصى بي إليك وأمرني باللحوق بك وقد حضرك من الله عز وجل ما ترى فإلى من توصى بي وما تأمرني قال أي بنى والله ما أعلم رجلا على مثل ما كنا عليه الا رجلا بنصيبين وهو فلان فالحق به قال فلما مات وغيب لحقت بصاحب نصيبين فجئته فأخبرته بخبري وما أمرني به صاحبي قال فأقم عندي فأقمت عنده فوجدته على أمر صاحبيه فأقمت مع خير رجل فوالله ما لبث ان نزل به الموت فلما حضر قلت له يا فلان ان فلانا كان أوصى بي إلى فلان ثم أوصى بي فلان إليك فإلى من توصى بي وما تأمرنى قال أي بنى والله ما نعلم أحدا بقى على أمرنا آمرك ان تأتيه الا رجلا بعمورية فإنه بمثل ما نحن عليه فان أحببت فأته قال فإنه على أمرنا قال فلما مات وغيب لحقت بصاحب عمورية وأخبرته خبر فقال أقم عندي فأقمت مع رجل على هدى أصحابه وأمرهم قال واكتسبت حتى كان لي بقرات وغنيمة قال ثم نزل به أمر الله فلما حضر قلت له يا فلان انى كنت مع فلان فأوصى بي فلان إلى فلان وأوصى بي فلان إلى فلان ثم أوصى بي فلان إليك فإلى من توصى بي وما تأمرني قال أي بنى والله ما أعلمه أصبح على ما كنا عليه أحد من الناس آمرك ان تأتيه ولكنه قد أظلك زمان نبي هو مبعوث بدين إبراهيم يخرج بأرض العرب مهاجرا إلى أرض بين حرتين بينهما نخل به علامات لا تخفى يأكل الهدية ولا يأكل الصدقة بين كتفيه خاتم النبوة فان استطعت ان تلحق بتلك البلاد فافعل قال ثم مات وغيب فمكثت بعمورية ما شاء الله ان أمكث ثم مر بي نفر من كلب تجارا فقلت لهم تحملونى إلى أرض العرب وأعطيكم بقراتي هذه وغنيمتي هذه قالوا نعم فأعطيتموها وحملوني حتى إذا قدموا بي وادي القرى ظلموني فباعوني من رجل من يهود عبدا فكنت عنده ورأيت النخل ورجوت أن تكون البلد الذي وصف لي صاحبي ولم يحق لي في نفسي فبينما أنا عنده قدم عليه بن عم له من المدينة من بنى قريظة فابتاعني منه فاحتملني إلى المدينة فوالله ما هو الا ان رأيتها فعرفتها بصفة صاحبي فأقمت بها وبعث الله رسوله فأقام بمكة ما أقام لا أسمع له بذكر مع ما أنا فيه من شغل الرق ثم هاجر إلى المدينة فوالله انى لفي رأس عذق لسيدي أعمل فيه بعض العمل وسيدي جالس إذ أقبل بن عم له حتى وقف عليه فقال فلان قاتل الله بنى قيلة والله انهم الآن لمجتمعون بقباء على رجل قدم عليهم من مكة اليوم يزعمون انه نبي قال فلما سمعتها أخذتني العرواء حتى ظننت سأسقط على سيدي قال ونزلت عن النخلة فجعلت أقول لابن عمه ذلك ماذا تقول ماذا تقول قال فغضب سيدي فلكمني لكمة شديدة ثم قال مالك ولهذا أقبل على عملك قال قلت لا شيء إنما أردت أن استثبت عما قال وقد كان عندي شيء قد جمعته فلما أمسيت أخذته ثم ذهبت به إلى رسول الله صلى الله عليه وسلم وهو بقباء فدخلت عليه فقلت له انه قد بلغني انك رجل صالح ومعك أصحاب لك غرباء ذو وحاجة وهذا شيء كان عندي للصدقة فرأيتكم أحق به من غيركم قال فقربته إليه فقال رسول الله صلى الله عليه وسلم لأصحابه كلوا وامسك يده فلم يأكل قال فقلت في نفسي هذه واحدة ثم انصرفت عنه فجمعت شيئا وتحول رسول الله صلى الله عليه وسلم إلى المدينة ثم جئت به فقلت انى رأيتك لا تأكل الصدقة وهذه هدية أكرمتك بها قال فأكل رسول الله صلى الله عليه وسلم منها وأمر أصحابه فأكلوا معه قال فقلت في نفسي هاتان اثنتان ثم جئت رسول الله صلى الله عليه وسلم وهو ببقيع الغرقد قال وقد تبع جنازة من أصحابه عليه شملتان له وهو جالس في أصحابه فسلمت عليه ثم استدرت أنظر إلى ظهره هل أرى الخاتم الذي وصف لي صاحبي فلما رآني رسول الله صلى الله عليه وسلم استدرته عرف أني استثبت في شيء ووصف لي قال فألقى رداء عن ظهره فنظرت إلى الخاتم فعرفته فانكببت عليه اقبله وأبكى فقال لي رسول الله صلى الله عليه وسلم تحول فتحولت فقصصت عليه حديثي كما حدثتك يا بن عباس قال فأعجب رسول الله صلى الله عليه وسلم ان يسمع ذلك أصحابه ثم شغل سلمان الرق حتى فاته مع رسول الله صلى الله عليه وسلم بدر واحد قال ثم قال لي رسول الله صلى الله عليه وسلم كاتب يا سلمان فكاتبت صاحبي على ثلاثمائة نخلة أجيبها له بالفقير وبأربعين أوقية فقال رسول الله صلى الله عليه وسلم لأصحابه أعينوا أخاكم فاعانونى بالنخل الرجل بثلاثين ودية والرجل بعشرين والرجل بخمس عشرة والرجل بعشر يعنى الرجل بقدر ما عنده حتى اجتمعت لي ثلاثمائة ودية فقال لي رسول الله صلى الله عليه وسلم اذهب يا سلمان ففقر لها فإذا فرغت فائتني أكون انا أضعها بيدي ففقرت لها وأعانني أصحابي حتى إذا فرغت منها جئته فأخبرته فخرج رسول الله صلى الله عليه وسلم معي إليها فجعلنا نقرب له الودي ويضعه رسول الله صلى الله عليه وسلم بيده فوالذي نفس سلمان بيده ما ماتت منها ودية واحدة فاديت النخل وبقى على المال فأتى رسول الله صلى الله عليه وسلم بمثل بيضة الدجاجة من ذهب من بعض المغازي فقال ما فعل الفارسي المكاتب قال فدعيت له فقال خذ هذه فادبها ما عليك يا سلمان فقلت وأين يقع هذه يا رسول الله مما على قال خذها فان الله عز وجل سيؤدى بها عنك قال فأخذتها فوزنت لهم منها والذي نفس سلمان بيده أربعين أوقية فأوفيتهم حقهم وعتقت فشهدت مع رسول الله صلى الله عليه وسلم الخندق ثم لم يفتنى معه مشه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ثنا يزيد بن أبي حبيب عن رجل من بني عبد القيس عن سلمان الخير قال </w:t>
      </w:r>
      <w:r>
        <w:rPr>
          <w:rFonts w:ascii="Simplified Arabic" w:hAnsi="Simplified Arabic" w:cs="Simplified Arabic"/>
          <w:color w:val="0000FF"/>
          <w:sz w:val="29"/>
          <w:sz w:val="29"/>
          <w:szCs w:val="28"/>
          <w:rtl w:val="true"/>
          <w:lang w:eastAsia="en-US"/>
        </w:rPr>
        <w:t xml:space="preserve">لما قلت وأين تقع هذه من الذي على يا رسول الله أخذها رسول الله صلى الله عليه وسلم فقلبها على لسانه ثم قال خذها فأوفهم منها فأخذتها فأوفيتهم منها حقهم كله أربعين أوق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عاصم عن عطاء بن السائب عن أبي البختري قال </w:t>
      </w:r>
      <w:r>
        <w:rPr>
          <w:rFonts w:ascii="Simplified Arabic" w:hAnsi="Simplified Arabic" w:cs="Simplified Arabic"/>
          <w:color w:val="0000FF"/>
          <w:sz w:val="29"/>
          <w:sz w:val="29"/>
          <w:szCs w:val="28"/>
          <w:rtl w:val="true"/>
          <w:lang w:eastAsia="en-US"/>
        </w:rPr>
        <w:t xml:space="preserve">حاصر سلمان الفارسي قصرا من قصور فارس فقال له أصحابه يا أبا عبد الله الا تنهد إليهم قال لا حتى أدعوهم كما كان يدعوهم رسول الله صلى الله عليه وسلم قال فأتاهم فكلمهم قال أنا رجل فارسي وأنا منكم والعرب يطيعوني فاختاروا إحدى ثلاث أما ان تسلموا أو أما ان تعطوا الجزية عن يد وأنتم صاغرون غير محمودين وأما أن ننابذكم فنقاتلكم قالوا لا نسلم ولا نعطى الجزية ولكنا ننابذكم فرجع سلمان إلى أصحابه قالوا ألا تنهد إليهم قال لا قال فدعاهم ثلاثة أيام فلم يقبلوا فقاتلهم ففتح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ويد بن مقرن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سفيان عن سلمة يعنى بن كهيل عن معاوية بن سويد قال </w:t>
      </w:r>
      <w:r>
        <w:rPr>
          <w:rFonts w:ascii="Simplified Arabic" w:hAnsi="Simplified Arabic" w:cs="Simplified Arabic"/>
          <w:color w:val="0000FF"/>
          <w:sz w:val="29"/>
          <w:sz w:val="29"/>
          <w:szCs w:val="28"/>
          <w:rtl w:val="true"/>
          <w:lang w:eastAsia="en-US"/>
        </w:rPr>
        <w:t xml:space="preserve">لطمت مولى لنا فقال له أبي اقتص ثم قال كنا معشر بنى مقرن سبعة ليس لنا خادم إلا واحدة فلطمها أحدنا فقال النبي صلى الله عليه وسلم أعتقوها فقيل له ليس لهم خادم غيرها قال لتخدمنهم فإذا استغنوا عنها فليعتقو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فر ثنا شعبة عن حصين قال سمعت هلال بن يساف يحدث عن سويد بن مقرن قال كنا نبيع البن في دار سويد بن مقرن قال </w:t>
      </w:r>
      <w:r>
        <w:rPr>
          <w:rFonts w:ascii="Simplified Arabic" w:hAnsi="Simplified Arabic" w:cs="Simplified Arabic"/>
          <w:color w:val="0000FF"/>
          <w:sz w:val="29"/>
          <w:sz w:val="29"/>
          <w:szCs w:val="28"/>
          <w:rtl w:val="true"/>
          <w:lang w:eastAsia="en-US"/>
        </w:rPr>
        <w:t xml:space="preserve">فخرجت جارية لسويد فكلمت رجلا منا فسبته فلطم وجهها فقال سويد لطمتها لقد رأيتني وإني لسابع سبعة من إخوتي مالنا الا خادم فعمد أحدنا فلطمها فأمرنا رسول الله صلى الله عليه وسلم بعتق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حصين عن هلال بن يساف </w:t>
      </w:r>
      <w:r>
        <w:rPr>
          <w:rFonts w:ascii="Simplified Arabic" w:hAnsi="Simplified Arabic" w:cs="Simplified Arabic"/>
          <w:color w:val="0000FF"/>
          <w:sz w:val="29"/>
          <w:sz w:val="29"/>
          <w:szCs w:val="28"/>
          <w:rtl w:val="true"/>
          <w:lang w:eastAsia="en-US"/>
        </w:rPr>
        <w:t xml:space="preserve">ان رجلا كان نازلا في دار سويد بن مقرن قال فلطم خادما قال فغضب سويد فقال أما وجدت الا حر وجهه ولقد رأيتني ونحن سابع سبعة من ولد مقرن وما لنا خادم الا واحد عمد إليه واحد فلطمه فأمرنا رسول الله صلى الله عليه وسلم إذا رجعنا ان نعتقه فأعتق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شعبة عن أبي حمزة قال سمعت هلالا رجلا من بنى مازن يحدث عن سويد بن مقرن قال </w:t>
      </w:r>
      <w:r>
        <w:rPr>
          <w:rFonts w:ascii="Simplified Arabic" w:hAnsi="Simplified Arabic" w:cs="Simplified Arabic"/>
          <w:color w:val="0000FF"/>
          <w:sz w:val="29"/>
          <w:sz w:val="29"/>
          <w:szCs w:val="28"/>
          <w:rtl w:val="true"/>
          <w:lang w:eastAsia="en-US"/>
        </w:rPr>
        <w:t xml:space="preserve">أتيت رسول الله صلى الله عليه وسلم بنبيذ في جرة فسألته فنهاني عنها فكسرت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نعمان بن مقرن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وبهز قالا ثنا حماد بن سلمة عن أبي عمران الجوني قال بهز قال أنا أبو عمران الجوني عن علقمة بن عبد الله المزني عن معقل بن يسار ان عمر استعمل النعمان بن مقرن فذكر الحديث قال يعنى النعمان ولكني </w:t>
      </w:r>
      <w:r>
        <w:rPr>
          <w:rFonts w:ascii="Simplified Arabic" w:hAnsi="Simplified Arabic" w:cs="Simplified Arabic"/>
          <w:color w:val="0000FF"/>
          <w:sz w:val="29"/>
          <w:sz w:val="29"/>
          <w:szCs w:val="28"/>
          <w:rtl w:val="true"/>
          <w:lang w:eastAsia="en-US"/>
        </w:rPr>
        <w:t xml:space="preserve">شهدت رسول الله صلى الله عليه وسلم فكان إذا لم يقاتل أول النهار أخر القتال حتى تزول الشمس وتهب الرياح وينزل النص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أنا أبو بكر عن الأعمش عن أبي خالد الوالبي عن النعمان بن مقرن قال قال رسول الله صلى الله عليه وسلم </w:t>
      </w:r>
      <w:r>
        <w:rPr>
          <w:rFonts w:ascii="Simplified Arabic" w:hAnsi="Simplified Arabic" w:cs="Simplified Arabic"/>
          <w:color w:val="0000FF"/>
          <w:sz w:val="29"/>
          <w:sz w:val="29"/>
          <w:szCs w:val="28"/>
          <w:rtl w:val="true"/>
          <w:lang w:eastAsia="en-US"/>
        </w:rPr>
        <w:t xml:space="preserve">وسب رجل رجلا عنده قال فجعل الرجل المسبوب يقول عليك السلام قال قال رسول الله صلى الله عليه وسلم أما ان ملكا بينكما يذب عنك كلما يشتمك هذا قال له بل أنت وأنت أحق به وإذا قال له عليك السلام قال لا بل لك أنت أحق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رب يعنى بن شداد ثنا حصين عن سالم بن أبي الجعد عن النعمان بن مقرن قال </w:t>
      </w:r>
      <w:r>
        <w:rPr>
          <w:rFonts w:ascii="Simplified Arabic" w:hAnsi="Simplified Arabic" w:cs="Simplified Arabic"/>
          <w:color w:val="0000FF"/>
          <w:sz w:val="29"/>
          <w:sz w:val="29"/>
          <w:szCs w:val="28"/>
          <w:rtl w:val="true"/>
          <w:lang w:eastAsia="en-US"/>
        </w:rPr>
        <w:t xml:space="preserve">قدمنا على رسول الله صلى الله عليه وسلم في أربعمائة من مزينة فأمرنا رسول الله صلى الله عليه وسلم بأمره فقال بعض القوم يا رسول الله ما لنا طعام نتزوده فقال النبي صلى الله عليه وسلم لعمر زودهم فقال ما عندي الا فأضله من تمر وما أراها تغني عنهم شيئا فقال انطلق فزودهم فانطلق بنا إلى عليه له فإذا فيها تمر مثل البكر الاورق فقال خذوا فأخذ القوم حاجتهم قال وكنت أنا في آخر القوم قال فالتفت وما أفقد موضع تمرة وقد احتمل منه أربعمائة رج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جابر بن عتيك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الحجاج يعنى الصواف عن يحيى بن أبي كثير عن محمد بن إبراهيم عن بن جابر بن عتيك الأنصاري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ان من الغيرة ما يحب الله ومنها ما يبغض الله ومن الخيلاء ما يحب الله ومنها ما يبغض الله فأما الغيرة التي يحب الله فالغيرة في ريبة واما التي يبغض الله فالغيرة في غير الريبة وأما الخيلاء التي يحب الله ان يتخيل العبد بنفسه لله عند القتال وان يتخيل بال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7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رب يعني بن شداد ثنا يحيى يعني بن أبي كثير ثنا محمد بن إبراهيم القرشي حدثني بن جابر بن عتيك ان أباه أخبره وكان أبوه من أصحاب رسول الله صلى الله عليه وسلم ان النبي صلى الله عليه وسلم قال </w:t>
      </w:r>
      <w:r>
        <w:rPr>
          <w:rFonts w:ascii="Simplified Arabic" w:hAnsi="Simplified Arabic" w:cs="Simplified Arabic"/>
          <w:color w:val="0000FF"/>
          <w:sz w:val="29"/>
          <w:sz w:val="29"/>
          <w:szCs w:val="28"/>
          <w:rtl w:val="true"/>
          <w:lang w:eastAsia="en-US"/>
        </w:rPr>
        <w:t xml:space="preserve">ان من الغيرة فذكر معناه وقال الخيلاء التي يحب الله اختيال الرجل في القتال واختياله في الصدقة والخيلاء التي يبغض الله الخيلاء في البغي أو قال في الفخ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ي قال قرأت على عبد الرحمن بن مهدي مالك عن عبد الله بن جابر بن عتيك عن جابر بن عتيك انه قال </w:t>
      </w:r>
      <w:r>
        <w:rPr>
          <w:rFonts w:ascii="Simplified Arabic" w:hAnsi="Simplified Arabic" w:cs="Simplified Arabic"/>
          <w:color w:val="0000FF"/>
          <w:sz w:val="29"/>
          <w:sz w:val="29"/>
          <w:szCs w:val="28"/>
          <w:rtl w:val="true"/>
          <w:lang w:eastAsia="en-US"/>
        </w:rPr>
        <w:t xml:space="preserve">جاءنا عبد الله بن عمر في بنى معاوية قرية من قرى الأنصار فقال لي هل تدري أين صلى رسول الله صلى الله عليه وسلم من مسجدكم هذا فقلت نعم فأشرت له إلى ناحية منه فقال هل تدري ما الثلاث التي دعا بهن فيه فقلت نعم قال فأخبرني بهن فقلت دعا بأن لا يظهر عليهم عدوا من غيرهم ولا يهلكهم بالسنين فأعطيهما ودعا بأن لا يجعل بأسهم بينهم فمنعنيها قال صدقت فلا يزال الهرج إلى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الحجاج بن أبي عثمان ثنا يحيى بن أبي كثير عن محمد بن إبراهيم ان بن جابر بن عتيك حدثه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ان من الغيرة ما يحب الله ومنها ما يبغض الله ومن الخيلاء ما يحب الله ومنها ما يبغض الله فالغيرة التي يحب الله الغيرة في الريبة والغيرة التي يبغض الله الغيرة في غير ريبة والخيلاء التي يحب الله اختيال العبد بنفسه لله عند القتال واختياله بالصدقة والخيلاء التي يبغض الله الخيلاء في الفخر والكبر أو كالذي قال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إسرائيل عن عبد الله بن عيسى عن جبير بن عتيك عن عمر قال </w:t>
      </w:r>
      <w:r>
        <w:rPr>
          <w:rFonts w:ascii="Simplified Arabic" w:hAnsi="Simplified Arabic" w:cs="Simplified Arabic"/>
          <w:color w:val="0000FF"/>
          <w:sz w:val="29"/>
          <w:sz w:val="29"/>
          <w:szCs w:val="28"/>
          <w:rtl w:val="true"/>
          <w:lang w:eastAsia="en-US"/>
        </w:rPr>
        <w:t xml:space="preserve">دخلت مع رسول الله صلى الله عليه وسلم على ميت من الأنصار وأهله يبكون فقلت أتبكون وهذا رسول الله صلى الله عليه وسلم فقال رسول الله صلى الله عليه وسلم دعهن يبكين ما دام عندهن فإذا وجبت فلا يبكين فقال جبر فحدثت به عمر بن حميد القرشي فقال لي ماذا وجبت قال إذا أدخل قب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ان ثنا يحيى بن أبي كثير عن محمد بن إبراهيم بن الحرث عن بن جابر بن عتيك أن رسول الله صلى الله عليه وسلم قال </w:t>
      </w:r>
      <w:r>
        <w:rPr>
          <w:rFonts w:ascii="Simplified Arabic" w:hAnsi="Simplified Arabic" w:cs="Simplified Arabic"/>
          <w:color w:val="0000FF"/>
          <w:sz w:val="29"/>
          <w:sz w:val="29"/>
          <w:szCs w:val="28"/>
          <w:rtl w:val="true"/>
          <w:lang w:eastAsia="en-US"/>
        </w:rPr>
        <w:t xml:space="preserve">ان من الغيرة ما يحب الله منها ما يبغض الله وان من الخيلاء ما يحب الله ومنها ما يبغض الله وأما الغيرة التي يحب الله فالغيرة التي في الريبة وأما الغيرة التي يبغض الله فالغيرة في غير الريبة وأما الخيلاء التي يحب الله فاختيال الرجل بنفسه عند القتال واختياله عند الصدقة والخيلاء التي يبغض الله فاختيال الرجل في الفخر والبغ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مالك عن عبد الله بن عبد الله بن جابر بن عتيك عن عتيك بن الحرث بن عتيك فهو جد عبد الله بن عبد الله أبو أمه انه أخبره </w:t>
      </w:r>
      <w:r>
        <w:rPr>
          <w:rFonts w:ascii="Simplified Arabic" w:hAnsi="Simplified Arabic" w:cs="Simplified Arabic"/>
          <w:color w:val="0000FF"/>
          <w:sz w:val="29"/>
          <w:sz w:val="29"/>
          <w:szCs w:val="28"/>
          <w:rtl w:val="true"/>
          <w:lang w:eastAsia="en-US"/>
        </w:rPr>
        <w:t xml:space="preserve">ان جابر بن عتيك أخبره ان عبد الله بن ثابت لما مات قالت ابنته والله ان كنت لأرجو أن تكون شهيدا أما انك قد كنت قضيت جهازك فقال رسول الله صلى الله عليه وسلم ان الله قد أوقع أجره على قدر نيته وما تعدون الشهادة قالوا قتل في سبيل الله فقال رسول الله صلى الله عليه وسلم الشهادة سبع سوى القتل في سبيل الله المطعون شهيد والغرق شهيد وصاحب ذات الجنب شهيد والمبطون شهيد وصاحب الحرق شهيد والذي يموت تحت الهدم شهيد والمرأة تموت بجمع شهي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رث بن مرة الحنفي أبو مرة ثنا نفيس عن عبد الله بن جابر العبدي قال </w:t>
      </w:r>
      <w:r>
        <w:rPr>
          <w:rFonts w:ascii="Simplified Arabic" w:hAnsi="Simplified Arabic" w:cs="Simplified Arabic"/>
          <w:color w:val="0000FF"/>
          <w:sz w:val="29"/>
          <w:sz w:val="29"/>
          <w:szCs w:val="28"/>
          <w:rtl w:val="true"/>
          <w:lang w:eastAsia="en-US"/>
        </w:rPr>
        <w:t xml:space="preserve">كنت في الوفد الذي أتوا رسول الله صلى الله عليه وسلم من عبد القيس قال ولست منهم وإنما كنت مع أبي قال فنهاهم رسول الله صلى الله عليه وسلم عن الشرب في الأوعية التي سمعتم الدباء والحنتم والنقير والمزفت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سلمة الأنصاري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عثمان البتي عن عبد الحميد بن سلمة عن أبيه عن جده </w:t>
      </w:r>
      <w:r>
        <w:rPr>
          <w:rFonts w:ascii="Simplified Arabic" w:hAnsi="Simplified Arabic" w:cs="Simplified Arabic"/>
          <w:color w:val="0000FF"/>
          <w:sz w:val="29"/>
          <w:sz w:val="29"/>
          <w:szCs w:val="28"/>
          <w:rtl w:val="true"/>
          <w:lang w:eastAsia="en-US"/>
        </w:rPr>
        <w:t xml:space="preserve">ان أبويه اختصما فيه إلى النبي صلى الله عليه وسلم وأحدهما مسلم والآخر كافر فخيره فتوجه إلى الكافر منهما فقال اللهم اهده فتوجه إلى المسلم فقضى له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ثنا عثمان أبو عمرو البتي عن عبد الحميد بن سلمة </w:t>
      </w:r>
      <w:r>
        <w:rPr>
          <w:rFonts w:ascii="Simplified Arabic" w:hAnsi="Simplified Arabic" w:cs="Simplified Arabic"/>
          <w:color w:val="0000FF"/>
          <w:sz w:val="29"/>
          <w:sz w:val="29"/>
          <w:szCs w:val="28"/>
          <w:rtl w:val="true"/>
          <w:lang w:eastAsia="en-US"/>
        </w:rPr>
        <w:t xml:space="preserve">أن جده أسلم في عهد رسول الله صلى الله عليه وسلم ولم تسلم جدته وله منها بن فاختصما إلى رسول الله صلى الله عليه وسلم فقال لهما رسول الله صلى الله عليه وسلم ان شئتما خيرتما الغلام قال وأجلس الأب في ناحية والأم ناحية فخيره فانطلق نحو أمه فقال رسول الله صلى الله عليه وسلم اللهم اهده قال فرجع إلى أب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بحر ثنا عيسى بن يونس ثنا عبد الحميد بن جعفر أخبرني أبي عن جدي رافع بن سنان </w:t>
      </w:r>
      <w:r>
        <w:rPr>
          <w:rFonts w:ascii="Simplified Arabic" w:hAnsi="Simplified Arabic" w:cs="Simplified Arabic"/>
          <w:color w:val="0000FF"/>
          <w:sz w:val="29"/>
          <w:sz w:val="29"/>
          <w:szCs w:val="28"/>
          <w:rtl w:val="true"/>
          <w:lang w:eastAsia="en-US"/>
        </w:rPr>
        <w:t xml:space="preserve">أنه أسلم وأبت امرأته أن تسلم فأتت النبي صلى الله عليه وسلم فقالت ابنتي وهى فطيم أو شبهه وقال رافع ابنتي فقال له النبي صلى الله عليه وسلم اقعد ناحية وقال لها اقعدي ناحية فأقعد الصبية بينهما ثم قال ادعواها فمالت إلى أمها فقال النبي صلى الله عليه وسلم اللهم اهدها فمالت إلى أبيها فأخذ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عثمان البتي عن عبد الحميد بن سلمة عن أبيه </w:t>
      </w:r>
      <w:r>
        <w:rPr>
          <w:rFonts w:ascii="Simplified Arabic" w:hAnsi="Simplified Arabic" w:cs="Simplified Arabic"/>
          <w:color w:val="0000FF"/>
          <w:sz w:val="29"/>
          <w:sz w:val="29"/>
          <w:szCs w:val="28"/>
          <w:rtl w:val="true"/>
          <w:lang w:eastAsia="en-US"/>
        </w:rPr>
        <w:t xml:space="preserve">ان رسول الله صلى الله عليه وسلم نهى عن نقرة الغراب وعن فرشة السبع وأن يوطن الرجل مقامه في الصلاة كما يوطن البع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عثمان البتي عن عبد الحميد الأنصاري عن أبيه عن جده </w:t>
      </w:r>
      <w:r>
        <w:rPr>
          <w:rFonts w:ascii="Simplified Arabic" w:hAnsi="Simplified Arabic" w:cs="Simplified Arabic"/>
          <w:color w:val="0000FF"/>
          <w:sz w:val="29"/>
          <w:sz w:val="29"/>
          <w:szCs w:val="28"/>
          <w:rtl w:val="true"/>
          <w:lang w:eastAsia="en-US"/>
        </w:rPr>
        <w:t xml:space="preserve">ان جده أسلم وأبت امرأته ان تسلم فجاء بابن له صغير لم يبلغ قال فاجلس النبي صلى الله عليه وسلم الأب ههنا والأم ههنا ثم خيره وقال اللهم اهده فذهب إلى أبي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قيس بن عمرو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سعد بن سعيد حدثني محمد بن إبراهيم التيمي عن قيس بن عمرو قال </w:t>
      </w:r>
      <w:r>
        <w:rPr>
          <w:rFonts w:ascii="Simplified Arabic" w:hAnsi="Simplified Arabic" w:cs="Simplified Arabic"/>
          <w:color w:val="0000FF"/>
          <w:sz w:val="29"/>
          <w:sz w:val="29"/>
          <w:szCs w:val="28"/>
          <w:rtl w:val="true"/>
          <w:lang w:eastAsia="en-US"/>
        </w:rPr>
        <w:t xml:space="preserve">رأى النبي صلى الله عليه وسلم رجلا يصلي بعد صلاة الصبح ركعتين فقال رسول الله صلى الله عليه وسلم أصلاة الصبح مرتين فقال الرجل انى لم أكن صليت الركعتين اللتين قبلهما فصليتهما الآن قال فسكت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بن جريج قال وسمعت عبد الله بن سعيد أخا يحيى بن سعيد يحدث عن جده قال </w:t>
      </w:r>
      <w:r>
        <w:rPr>
          <w:rFonts w:ascii="Simplified Arabic" w:hAnsi="Simplified Arabic" w:cs="Simplified Arabic"/>
          <w:color w:val="0000FF"/>
          <w:sz w:val="29"/>
          <w:sz w:val="29"/>
          <w:szCs w:val="28"/>
          <w:rtl w:val="true"/>
          <w:lang w:eastAsia="en-US"/>
        </w:rPr>
        <w:t xml:space="preserve">خرج إلى الصبح فوجد النبي صلى الله عليه وسلم في الصبح ولم يكن ركع ركعتي الفجر فصلى مع النبي صلى الله عليه وسلم ثم قام حين فرغ من الصبح فركع ركعتي الفجر فمر به النبي صلى الله عليه وسلم فقال ما هذه الصلاة فأخبره فسكت النبي صلى الله عليه وسلم ومضى ولم يقل شيئ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عاوية بن الحكم السلم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حدثني الحجاج بن أبي عثمان حدثني يحيى بن أبي كثير عن هلال بن أبي ميمونة عن عطاء بن يسار عن معاوية بن الحكم السلمي قال </w:t>
      </w:r>
      <w:r>
        <w:rPr>
          <w:rFonts w:ascii="Simplified Arabic" w:hAnsi="Simplified Arabic" w:cs="Simplified Arabic"/>
          <w:color w:val="0000FF"/>
          <w:sz w:val="29"/>
          <w:sz w:val="29"/>
          <w:szCs w:val="28"/>
          <w:rtl w:val="true"/>
          <w:lang w:eastAsia="en-US"/>
        </w:rPr>
        <w:t xml:space="preserve">بينا نحن نصلى مع رسول الله صلى الله عليه وسلم إذ عطس رجل من القوم فقلت يرحمك الله فرماني القوم بأبصارهم فقلت واثكل أمياه ما شأنكم تنظرون إلى قال فجعلوا يضربون بأيديهم على أفخاذهم فلما رأيتهم يصمتونى لكني سكت فلما صلى رسول الله صلى الله عليه وسلم فبأبي هو وأمي ما رأيت معلما قبله ولا بعده أحسن تعليما منه والله ما كهرني ولا شتمني ولا ضربني قال ان هذه الصلاة لا يصلح فيها شيء من كلام الناس هذا إنما هي التسبيح والتكبير وقراءة القرآن أو كما قال رسول الله صلى الله عليه وسلم فقلت يا رسول الله انا قوم حديث عهد بالجاهلية وقد جاء الله بالإسلام وان منا قوما يأتون الكهان قال فلا تأتوهم قلت ان منا قوما يتطيرون قال ذاك شيء يجدونه في صدورهم فلا يصدنهم قلت ان منا قوما يخطون قال كان نبي يخط فمن وافق خط فذلك قال وكانت لي جارية ترعى غنما لي في قبل أحد والجوانية فاطلعتها ذات يوم فإذا الذئب قد ذهب بشاة من غنمها وأنا رجل من بنى آدم آسف كما يأسفون لكني صككتها صكة فأتيت النبي صلى الله عليه وسلم فعظم ذلك على قلت يا رسول الله أفلا اعتقها قال ائتني بها فأتيته بها فقال لها أين الله فقالت في السماء قال من انا قالت أنت رسول الله قال اعتقها فإنها مؤمنه وقال مرة هي مؤمنة فاعتق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عن بن أبي ذئب عن الزهري عن أبي سلمة عن معاوية بن الحكم السلمي قال قلت </w:t>
      </w:r>
      <w:r>
        <w:rPr>
          <w:rFonts w:ascii="Simplified Arabic" w:hAnsi="Simplified Arabic" w:cs="Simplified Arabic"/>
          <w:color w:val="0000FF"/>
          <w:sz w:val="29"/>
          <w:sz w:val="29"/>
          <w:szCs w:val="28"/>
          <w:rtl w:val="true"/>
          <w:lang w:eastAsia="en-US"/>
        </w:rPr>
        <w:t xml:space="preserve">يا رسول الله أشياء كنا نصنعها في الجاهلية كنا نأتي الكهان فقال النبي صلى الله عليه وسلم لا تأتوا الكهان قال وكنا نتطير قال ذاك شيء يجده أحدكم في نفسه فلا يصدن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انا أبو اليمان انا شعيب عن الزهري أخبرني أبو سلمة بن عبد الرحمن أن معاوية بن الحكم السلمي وكان صحابيا قال قلت </w:t>
      </w:r>
      <w:r>
        <w:rPr>
          <w:rFonts w:ascii="Simplified Arabic" w:hAnsi="Simplified Arabic" w:cs="Simplified Arabic"/>
          <w:color w:val="0000FF"/>
          <w:sz w:val="29"/>
          <w:sz w:val="29"/>
          <w:szCs w:val="28"/>
          <w:rtl w:val="true"/>
          <w:lang w:eastAsia="en-US"/>
        </w:rPr>
        <w:t xml:space="preserve">يا رسول الله أرأيت أمورا كنا نفعلها في الجاهلية كنا نتطير فقال النبي صلى الله عليه وسلم ذاك شيء يجده أحدكم في نفسه فلا يصدنكم فقلت وكنا نأتي الكهان قال ولا تأتوا الكه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سمعت يحيى بن أبي كثير عن هلال بن أبي ميمونة أن عطاء بن يسار حدثه أن معاوية بن الحكم حدثه بثلاثة أحاديث حفظها عن رسول الله صلى الله عليه وسلم قال فقلت </w:t>
      </w:r>
      <w:r>
        <w:rPr>
          <w:rFonts w:ascii="Simplified Arabic" w:hAnsi="Simplified Arabic" w:cs="Simplified Arabic"/>
          <w:color w:val="0000FF"/>
          <w:sz w:val="29"/>
          <w:sz w:val="29"/>
          <w:szCs w:val="28"/>
          <w:rtl w:val="true"/>
          <w:lang w:eastAsia="en-US"/>
        </w:rPr>
        <w:t xml:space="preserve">يا رسول الله انا قوم حديث عهد بجاهلية وان الله عز وجل قد جاء بالإسلام وان منا رجالا يخطون قال قد كان نبي من الأنبياء يخط فمن وافق خطه فذلك قال قلت ان منا رجالا يتطيرون قال ذاك شيء يجدونه في صدورهم فلا يصدنكم قال قلت ان منا رجالا يأتون الكهان قال فلا تأتوهم قال فهذا حديث قال وكانت لي غنم فيها جارية لي ترعاها في قبل أحد والجوانية فاطلعت عليها ذات يوم فوجدت الذئب قد ذهب منها بشاة فأسفت وأنا رجل من بنى آدم آسف مثل ما ياسفون وإني صككتها صكة قال فعظم ذلك على رسول الله صلى الله عليه وسلم قال قلت يا رسول الله أفلا أعتقها قال ادعها فدعوتها فقال لها أين الله قالت في السماء قال من أنا قالت أنت رسول الله قال انها مؤمنة فاعتقها قال هذان حديثان قال فصليت خلف رسول الله صلى الله عليه وسلم ذات يوم فعطس رجل من القوم فقلت يرحمك الله فرماني القوم بأبصارهم فقلت واثكل أمياه ما شأنكم تنظرون إلى قال فضربوا بأيديهم على أفخاذهم فلما رأيتهم يصمتونى سكت حتى صلى رسول الله صلى الله عليه وسلم فدعاني قال فبأبي وأمي ما رأيت معلما قبله ولا بعدة أحسن تعليما منه فما ضربني ولا كهرني ولا سبني وقال ان هذه الصلاة لا يصلح فيها شيء من كلام الناس هذا إنما هي التسبيح والتكبير وقراءة القرآن وكما قال رسول الله صلى الله عليه وسلم هذه ثلاثة أحاديث حدثن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ان بن يزيد العطار حدثني يحيى بن أبي كثير ثنا هلال بن أبي ميمونة عن عطاء بن يسار عن معاوية بن الحكم السلمي حدثني </w:t>
      </w:r>
      <w:r>
        <w:rPr>
          <w:rFonts w:ascii="Simplified Arabic" w:hAnsi="Simplified Arabic" w:cs="Simplified Arabic"/>
          <w:color w:val="0000FF"/>
          <w:sz w:val="29"/>
          <w:sz w:val="29"/>
          <w:szCs w:val="28"/>
          <w:rtl w:val="true"/>
          <w:lang w:eastAsia="en-US"/>
        </w:rPr>
        <w:t xml:space="preserve">بهذا الحديث بنحوه فزاد فيه وقال إنما هي التسبيح والتكبير والتحميد وقراءة القرآن أو كما قال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حجاج الصواف حدثني يحيى بن أبي كثير حدثني هلال بن أبي ميمونة عن عطاء بن يسار عن معاوية السلمي قال </w:t>
      </w:r>
      <w:r>
        <w:rPr>
          <w:rFonts w:ascii="Simplified Arabic" w:hAnsi="Simplified Arabic" w:cs="Simplified Arabic"/>
          <w:color w:val="0000FF"/>
          <w:sz w:val="29"/>
          <w:sz w:val="29"/>
          <w:szCs w:val="28"/>
          <w:rtl w:val="true"/>
          <w:lang w:eastAsia="en-US"/>
        </w:rPr>
        <w:t xml:space="preserve">صليت مع النبي صلى الله عليه وسلم قال فعطس رجل من القوم فقلت يرحمك الله فرماني القوم بأبصارهم فقلت واثكل أمياه ما شأنكم تنظرون إلى قال فجعلوا يضربون بأيديهم على أفخاذهم فعرفت أنهم يصمتونى لكني سكت فلما قضى النبي صلى الله عليه وسلم الصلاة بأبي وأمي ما شتمني ولا كهرني ولا ضربني فقال ان هذه الصلاة لا يصلح فيها شيء من كلام الناس هذا إنما هي التسبيح والتكبير وقراءة القرآن أو كما قال رسول الله صلى الله عليه وسلم قلت يا رسول الله انا قوم حديث عهد بجاهلية وقد جاء الله بالإسلام ومنا رجال يأتون الكهان قال فلا تأتوهم قلت ومنا رجال يتطيرون قال فان ذلك شيء يجدونه في صدورهم فلا يصدنهم قلت ومنا رجال يخطون قال كان نبي من الأنبياء يخط فمن وافق خطه فذاك قال وبينما جارية لي ترعى غنيمات لي في قبل أحد والجوانية فاطلعت عليها اطلاعة فإذا الذئب قد ذهب منها بشاة وأنا رجل من بنى آدم يأسف كما ياسفون لكني صككتها صكة قال فعظم ذلك على رسول الله صلى الله عليه وسلم قلت الا اعتقها قال ابعث إليها قال فأرسل إليها فجاء بها فقال أين الله قالت في السماء قال فمن أنا قالت أنت رسول الله قال اعتقها فإنها مؤم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ليث حدثني عقيل عن بن شهاب عن أبي سلمة بن عبد الرحمن بن عوف عن معاوية بن الحكم السلمي </w:t>
      </w:r>
      <w:r>
        <w:rPr>
          <w:rFonts w:ascii="Simplified Arabic" w:hAnsi="Simplified Arabic" w:cs="Simplified Arabic"/>
          <w:color w:val="0000FF"/>
          <w:sz w:val="29"/>
          <w:sz w:val="29"/>
          <w:szCs w:val="28"/>
          <w:rtl w:val="true"/>
          <w:lang w:eastAsia="en-US"/>
        </w:rPr>
        <w:t xml:space="preserve">انه قال لرسول الله صلى الله عليه وسلم أرأيت أشياء كنا نفعلها في الجاهلية كنا نتطير قال رسول الله صلى الله عليه وسلم ذلك شيء تجده في نفسك فلا يصدنكم قال يا رسول الله كنا نأتي الكهان قال فلا تأ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أبي سلمة بن عبد الرحمن عن معاوية بن الحكم ان أصحاب النبي صلى الله عليه وسلم قالوا </w:t>
      </w:r>
      <w:r>
        <w:rPr>
          <w:rFonts w:ascii="Simplified Arabic" w:hAnsi="Simplified Arabic" w:cs="Simplified Arabic"/>
          <w:color w:val="0000FF"/>
          <w:sz w:val="29"/>
          <w:sz w:val="29"/>
          <w:szCs w:val="28"/>
          <w:rtl w:val="true"/>
          <w:lang w:eastAsia="en-US"/>
        </w:rPr>
        <w:t xml:space="preserve">يا رسول الله منا رجال يتطيرون قال ذاك شيء تجدونه في أنفسكم فلا يصدنكم قالوا ومنا رجال يأتون الكهان قال فلا تأتوا كاهن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تبان بن مالك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الزهري قال حدثني محمود بن الربيع عن عتبان بن مالك قال </w:t>
      </w:r>
      <w:r>
        <w:rPr>
          <w:rFonts w:ascii="Simplified Arabic" w:hAnsi="Simplified Arabic" w:cs="Simplified Arabic"/>
          <w:color w:val="0000FF"/>
          <w:sz w:val="29"/>
          <w:sz w:val="29"/>
          <w:szCs w:val="28"/>
          <w:rtl w:val="true"/>
          <w:lang w:eastAsia="en-US"/>
        </w:rPr>
        <w:t xml:space="preserve">أتيت النبي صلى الله عليه وسلم فقلت انى قد أنكرت بصرى والسيول تحول بيني وبين مسجدي فلوددت انك جئت فصليت في بيتي مكانا اتخذه مسجدا فقال النبي صلى الله عليه وسلم أفعل إن شاء الله قال فمر على أبي بكر فاستتبعه فانطلق معه فاستأذن فدخل على فقال وهو قائم أين تريد ان أصلي فأشرت له حيث أريد قال ثم حبسته على خزير صنعناه له قال فسمع أهل الوادي يعنى أهل الدار فثابوا إليه حتى امتلأ البيت فقال رجل أين مالك بن الدخشن وربما قال مالك بن الدخيشن فقال رجل منا لا يحب الله ولا رسوله فقال النبي صلى الله عليه وسلم لا تقول هو يقول لا إله إلا الله يبتغى بذلك وجه الله قال يا رسول الله أما نحن فنرى وجهه وحديثه إلى المنافقين فقال النبي صلى الله عليه وسلم أيضا لا تقول هو يقول لا إله إلا الله يبتغى بذلك وجه الله قال بلى يا رسول الله قال فلن يوافى عبد يوم القيامة يقول لا إله إلا الله يبتغى بذلك وجه الله الا حرم على النار قال محمود فحدثت بهذا الحديث نفرا فيهم أبو أيوب الأنصاري فقال ما أظن رسول الله صلى الله عليه وسلم قال ما قلت قال فآليت ان رجعت إلى عتبان ان أسأله فرجعت إليه فوجدته شيخا كبيرا قد ذهب بصره وهو إمام قومه فجلست إلى جنبه فسألته عن هذا الحديث فحدثنيه كما حدثنيه أول مرة قال معمر فكان الزهري إذا حدث بهذا الحديث قال ثم نزلت فرائض وأمور نرى ان الأمر انتهى إليها فمن استطاع ان لا يفتر فلا يفت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سليمان بن المغيرة عن ثابت البناني عن أنس بن مالك ثنا محمود بن الربيع عن عتبان بن مالك فلقيت عتبان بن مالك فقلت ما حديث بلغني عنك قال فحدثني قال </w:t>
      </w:r>
      <w:r>
        <w:rPr>
          <w:rFonts w:ascii="Simplified Arabic" w:hAnsi="Simplified Arabic" w:cs="Simplified Arabic"/>
          <w:color w:val="0000FF"/>
          <w:sz w:val="29"/>
          <w:sz w:val="29"/>
          <w:szCs w:val="28"/>
          <w:rtl w:val="true"/>
          <w:lang w:eastAsia="en-US"/>
        </w:rPr>
        <w:t xml:space="preserve">كان في بصرى بعض الشيء فبعثت إلى رسول الله صلى الله عليه وسلم فقلت انى أحب أن تجئ إلى منزلي تصلى فيه فاتخذه مصلى قال فأقبل رسول الله صلى الله عليه وسلم ومن شاء من أصحابه قال فصلى رسول الله صلى الله عليه وسلم في منزله وأصحابه يتحدثون ويذكرون المنافقين وما يلقون منهم ويسندون عظم ذلك إلى مالك بن الدخيشن وودوا أن لو دعا عليه رسول الله صلى الله عليه وسلم وأصاب شرا فقال رسول الله صلى الله عليه وسلم أليس يشهد ان لا إله إلا الله وإني رسول الله قالوا يا رسول الله انه ليقول ذلك وما هو في قلبه فقال رسول الله صلى الله عليه وسلم لا يشهد أحد انه لا إله إلا الله وإني رسول الله فتطعمه النار أو تمسه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حدثني محمود بن الربيع عن عتبان بن مالك قال النبي صلى الله عليه وسلم </w:t>
      </w:r>
      <w:r>
        <w:rPr>
          <w:rFonts w:ascii="Simplified Arabic" w:hAnsi="Simplified Arabic" w:cs="Simplified Arabic"/>
          <w:color w:val="0000FF"/>
          <w:sz w:val="29"/>
          <w:sz w:val="29"/>
          <w:szCs w:val="28"/>
          <w:rtl w:val="true"/>
          <w:lang w:eastAsia="en-US"/>
        </w:rPr>
        <w:t xml:space="preserve">فقلت فذكر نحوه قال ثم حبسته على خزير لنا صنعناه له فسمع به أهل الوادي يعنى أهل الدار فثابوا إليه حتى امتلأ البيت فقال رجل أين مالك بن الدخشن قال وربما قال الدخيش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ثمان بن عمر ثنا يونس عن الزهري عن محمود بن الربيع عن عتبان بن مالك </w:t>
      </w:r>
      <w:r>
        <w:rPr>
          <w:rFonts w:ascii="Simplified Arabic" w:hAnsi="Simplified Arabic" w:cs="Simplified Arabic"/>
          <w:color w:val="0000FF"/>
          <w:sz w:val="29"/>
          <w:sz w:val="29"/>
          <w:szCs w:val="28"/>
          <w:rtl w:val="true"/>
          <w:lang w:eastAsia="en-US"/>
        </w:rPr>
        <w:t xml:space="preserve">ان رسول الله صلى الله عليه وسلم صلى في بيته سبحة الضحى فقاموا وراءه فصلوا بصلات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اصم بن عدى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عبد الله بن أبي بكر عن أبيه عن أبي البداح عن أبيه </w:t>
      </w:r>
      <w:r>
        <w:rPr>
          <w:rFonts w:ascii="Simplified Arabic" w:hAnsi="Simplified Arabic" w:cs="Simplified Arabic"/>
          <w:color w:val="0000FF"/>
          <w:sz w:val="29"/>
          <w:sz w:val="29"/>
          <w:szCs w:val="28"/>
          <w:rtl w:val="true"/>
          <w:lang w:eastAsia="en-US"/>
        </w:rPr>
        <w:t xml:space="preserve">ان النبي صلى الله عليه وسلم رخص للرعاء بأن يرموا يوما ويدعوا يو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مالك عن عبد الله بن أبي بكر عن أبيه عن أبي البداح بن عاصم بن عدى عن أبيه </w:t>
      </w:r>
      <w:r>
        <w:rPr>
          <w:rFonts w:ascii="Simplified Arabic" w:hAnsi="Simplified Arabic" w:cs="Simplified Arabic"/>
          <w:color w:val="0000FF"/>
          <w:sz w:val="29"/>
          <w:sz w:val="29"/>
          <w:szCs w:val="28"/>
          <w:rtl w:val="true"/>
          <w:lang w:eastAsia="en-US"/>
        </w:rPr>
        <w:t xml:space="preserve">ان رسول الله صلى الله عليه وسلم رخص لرعاء الإبل في البيتوته عن منى يرمون يوم النحر ثم يرمون الغد أو من بعد الغد اليومين ثم يرمون يوم الن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الك عن عبد الله بن أبي بكر عن أبيه عن أبي البداح بن عاصم بن عدى عن أبيه قال </w:t>
      </w:r>
      <w:r>
        <w:rPr>
          <w:rFonts w:ascii="Simplified Arabic" w:hAnsi="Simplified Arabic" w:cs="Simplified Arabic"/>
          <w:color w:val="0000FF"/>
          <w:sz w:val="29"/>
          <w:sz w:val="29"/>
          <w:szCs w:val="28"/>
          <w:rtl w:val="true"/>
          <w:lang w:eastAsia="en-US"/>
        </w:rPr>
        <w:t xml:space="preserve">أرخص رسول الله صلى الله عليه وسلم لرعاء الإبل في البيتوته ان يرموا يوم النحر ثم يجمعوا رمى يومين بعد النحر فيرمونه في أحدهما قال مالك ظننت انه في الآخر منهما ثم يرمون يوم الن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أنا روح ثنا بن جريج أخبرني محمد بن أبي بكر بن محمد بن عمرو عن أبيه عن أبي البداح عن عاصم بن عدى </w:t>
      </w:r>
      <w:r>
        <w:rPr>
          <w:rFonts w:ascii="Simplified Arabic" w:hAnsi="Simplified Arabic" w:cs="Simplified Arabic"/>
          <w:color w:val="0000FF"/>
          <w:sz w:val="29"/>
          <w:sz w:val="29"/>
          <w:szCs w:val="28"/>
          <w:rtl w:val="true"/>
          <w:lang w:eastAsia="en-US"/>
        </w:rPr>
        <w:t xml:space="preserve">ان النبي صلى الله عليه وسلم أرخص للرعاء ان يتعاقبوا فيرموا يوم النحر ثم يدعوا يوما وليلة ثم يرموا الغ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داود المازني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محمد بن إسحاق عن أبيه قال قال أبو داود المازني وثنا عبد الله حدثني أبي ثنا يزيد أنا محمد بن إسحاق عن أبيه قال قال محمد فحدثني أبي عن رجل من بنى مازن عن أبي داود المازني وكان شهد بدرا قال قال </w:t>
      </w:r>
      <w:r>
        <w:rPr>
          <w:rFonts w:ascii="Simplified Arabic" w:hAnsi="Simplified Arabic" w:cs="Simplified Arabic"/>
          <w:color w:val="0000FF"/>
          <w:sz w:val="29"/>
          <w:sz w:val="29"/>
          <w:szCs w:val="28"/>
          <w:rtl w:val="true"/>
          <w:lang w:eastAsia="en-US"/>
        </w:rPr>
        <w:t xml:space="preserve">انى لأتبع رجلا من المشركين لأضربه إذ وقع رأسه قبل ان يصل إليه سيفى فعرفت انه قد قتله غير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سلام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وسريج قالا ثنا فليح عن سعيد بن الحرث عن أبي سلمة قال كان أبو هريرة يحدثنا عن رسول الله صلى الله عليه وسلم انه قال </w:t>
      </w:r>
      <w:r>
        <w:rPr>
          <w:rFonts w:ascii="Simplified Arabic" w:hAnsi="Simplified Arabic" w:cs="Simplified Arabic"/>
          <w:color w:val="0000FF"/>
          <w:sz w:val="29"/>
          <w:sz w:val="29"/>
          <w:szCs w:val="28"/>
          <w:rtl w:val="true"/>
          <w:lang w:eastAsia="en-US"/>
        </w:rPr>
        <w:t xml:space="preserve">ان في الجمعة ساعة فذكر الحديث قلت والله لو جئت أبا سعيد فسألته فذكر الحديث ثم خرجت من عنده فدخلت على عبد الله بن سلام فسألت عنها فقال خلق الله آدم يوم الجمعة وأهبط إلى الأرض يوم الجمعة وقبضه يوم الجمعة وفيه تقوم الساعة فهي آخر ساعة وقال سريج فهي آخر ساعته فقلت ان رسول الله صلى الله عليه وسلم قال في صلاة وليست بساعة صلاة قال أو لم تعلم ان رسول الله صلى الله عليه وسلم قال منتظر الصلاة في صلاة قلت بلى هي والله ه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يعنى بن محمد ثنا الفضيل يعنى بن سليمان ثنا محمد بن أبي يحيى عن عبيد الله بن حبيش الغفاري عن عبد الله بن سلام قال </w:t>
      </w:r>
      <w:r>
        <w:rPr>
          <w:rFonts w:ascii="Simplified Arabic" w:hAnsi="Simplified Arabic" w:cs="Simplified Arabic"/>
          <w:color w:val="0000FF"/>
          <w:sz w:val="29"/>
          <w:sz w:val="29"/>
          <w:szCs w:val="28"/>
          <w:rtl w:val="true"/>
          <w:lang w:eastAsia="en-US"/>
        </w:rPr>
        <w:t xml:space="preserve">ما بين كداء واحد حرام حرمه رسول الله صلى الله عليه وسلم ما كنت لأقطع به شجرة ولا أقتل به طائ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عبد الله الحرث حدثني الضحاك عن أبي النضر عن أبي سلمة بن عبد الرحمن عن عبد الله بن سلام قال قلت ورسول الله صلى الله عليه وسلم جالس </w:t>
      </w:r>
      <w:r>
        <w:rPr>
          <w:rFonts w:ascii="Simplified Arabic" w:hAnsi="Simplified Arabic" w:cs="Simplified Arabic"/>
          <w:color w:val="0000FF"/>
          <w:sz w:val="29"/>
          <w:sz w:val="29"/>
          <w:szCs w:val="28"/>
          <w:rtl w:val="true"/>
          <w:lang w:eastAsia="en-US"/>
        </w:rPr>
        <w:t xml:space="preserve">انا نجد في كتاب الله في يوم الجمعة ساعة لا يوافقها عبد مسلم وهو في الصلاة فيسأل الله عز وجل شيئا الا أعطاه ما سأله فأشار رسول الله صلى الله عليه وسلم يقول بعض ساعة قال فقلت صدق رسول الله صلى الله عليه وسلم قال أبو النضر قال أبو سلمة سألته أية ساعة هي قال آخر ساعات النهار فقلت انها ليست بساعة صلاة فقال بلى ان العبد المسلم في صلاته إذا صلى ثم قعد في مصلاة لا يحبسه الا انتظار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ثنا يحيى بن يعلى أبو محياة التيمي عن عبد الملك بن عمير حدثني بن أخي عبد الله بن سلام عن عبد الله بن سلام قال </w:t>
      </w:r>
      <w:r>
        <w:rPr>
          <w:rFonts w:ascii="Simplified Arabic" w:hAnsi="Simplified Arabic" w:cs="Simplified Arabic"/>
          <w:color w:val="0000FF"/>
          <w:sz w:val="29"/>
          <w:sz w:val="29"/>
          <w:szCs w:val="28"/>
          <w:rtl w:val="true"/>
          <w:lang w:eastAsia="en-US"/>
        </w:rPr>
        <w:t xml:space="preserve">قدمت على رسول الله صلى الله عليه وسلم وليس اسمى عبد الله بن سلام فسماني رسول الله صلى الله عليه وسلم عبد الله بن 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بن معروف ثنا بن وهب ثنا عمرو بن الحرث عن سعيد بن أبي هلال ان يحيى بن عبد الرحمن حدثه عن عون بن عبد الله عن يوسف بن عبد الله بن سلام عن أبيه قال </w:t>
      </w:r>
      <w:r>
        <w:rPr>
          <w:rFonts w:ascii="Simplified Arabic" w:hAnsi="Simplified Arabic" w:cs="Simplified Arabic"/>
          <w:color w:val="0000FF"/>
          <w:sz w:val="29"/>
          <w:sz w:val="29"/>
          <w:szCs w:val="28"/>
          <w:rtl w:val="true"/>
          <w:lang w:eastAsia="en-US"/>
        </w:rPr>
        <w:t xml:space="preserve">بينما نحن نسير مع رسول الله صلى الله عليه وسلم إذ سمع القوم وهم يقولون أي الأعمال أفضل يا رسول الله فقال رسول الله صلى الله عليه وسلم إيمان بالله ورسوله وجهاد في سبيل الله وحج مبرور ثم سمع نداء في الوادي يقول أشهد أن لا إله إلا الله وان محمدا رسول الله فقال رسول الله صلى الله عليه وسلم وأنا أشهد وأشهد ان لا يشهد بها أحد الا برئ من الشرك قال عبد الله وسمعته أنا من هار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عوف ثنا زرارة قال قال عبد الله بن سلام ح وثنا محمد بن جعفر ثنا عوف عن زرارة عن عبد الله بن سلام قال </w:t>
      </w:r>
      <w:r>
        <w:rPr>
          <w:rFonts w:ascii="Simplified Arabic" w:hAnsi="Simplified Arabic" w:cs="Simplified Arabic"/>
          <w:color w:val="0000FF"/>
          <w:sz w:val="29"/>
          <w:sz w:val="29"/>
          <w:szCs w:val="28"/>
          <w:rtl w:val="true"/>
          <w:lang w:eastAsia="en-US"/>
        </w:rPr>
        <w:t xml:space="preserve">لما قدم النبي صلى الله عليه وسلم انجفل الناس عليه فكنت فيمن انجفل فلما تبينت وجهه عرفت ان وجهه ليس بوجه كذاب فكان أول شيء سمعته يقول أفشوا السلام وأطعموا الطعام وصلوا الأرحام وصلوا والناس نيام تدخلوا الجنة ب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عن يزيد بن عبد الله بن الهاد عن محمد بن إبراهيم بن الحرث التيمي عن أبي سلمة بن عبد الرحمن عن أبي هريرة قال ثم لقيت عبد الله بن سلام فذكر الحديث ثم قال عبد الله بن سلام قد علمت أية ساعة هي قال أبو هريرة فقلت له فأخبرني ولا تضن على قال عبد الله هي آخر ساعة من يوم الجمعة قال أبو هريرة </w:t>
      </w:r>
      <w:r>
        <w:rPr>
          <w:rFonts w:ascii="Simplified Arabic" w:hAnsi="Simplified Arabic" w:cs="Simplified Arabic"/>
          <w:color w:val="0000FF"/>
          <w:sz w:val="29"/>
          <w:sz w:val="29"/>
          <w:szCs w:val="28"/>
          <w:rtl w:val="true"/>
          <w:lang w:eastAsia="en-US"/>
        </w:rPr>
        <w:t xml:space="preserve">كيف تكون آخر ساعة من يوم الجمعة وقد قال رسول الله صلى الله عليه وسلم لا يصادفها عبد مسلم يصلي وتلك ساعة لا يصلي فيها قال عبد الله بن سلام ألم يقل رسول الله صلى الله عليه وسلم من جلس مجلسا ينتظر فيه الصلاة فهو في الصلاة حتى يصلي فقلت بلى قال فهو ذا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ثنا محمد بن إسحاق عن محمد بن إبراهيم عن أبي سلمة عن أبي هريرة قال فلقيت عبد الله بن سلام فحدثته حديثي وحديث كعب في قوله في كل سنة قال كذب كعب هو كما قال رسول الله صلى الله عليه وسلم </w:t>
      </w:r>
      <w:r>
        <w:rPr>
          <w:rFonts w:ascii="Simplified Arabic" w:hAnsi="Simplified Arabic" w:cs="Simplified Arabic"/>
          <w:color w:val="0000FF"/>
          <w:sz w:val="29"/>
          <w:sz w:val="29"/>
          <w:szCs w:val="28"/>
          <w:rtl w:val="true"/>
          <w:lang w:eastAsia="en-US"/>
        </w:rPr>
        <w:t xml:space="preserve">في كل يوم جمعة قلت انه قد رجع قال أما والذي نفس عبد الله بن سلام بيده انى لأعرف تلك الساعة قال قلت يا عبد الله فأخبرني بها قال هي آخر ساعة من يوم الجمعة قال قلت قال لا يوافق مؤمن وهو يصلي قال أما سمعت رسول الله صلى الله عليه وسلم يقول من انتظر صلاة فهو في صلاة حتى يصلي قلت بلى قال فهو ك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سف ثنا بن عون عن محمد عن قيس بن عبادة قال </w:t>
      </w:r>
      <w:r>
        <w:rPr>
          <w:rFonts w:ascii="Simplified Arabic" w:hAnsi="Simplified Arabic" w:cs="Simplified Arabic"/>
          <w:color w:val="0000FF"/>
          <w:sz w:val="29"/>
          <w:sz w:val="29"/>
          <w:szCs w:val="28"/>
          <w:rtl w:val="true"/>
          <w:lang w:eastAsia="en-US"/>
        </w:rPr>
        <w:t xml:space="preserve">كنت في المسجد فجاء رجل في وجهه أثر من خشوع فدخل فصلى ركعتين فأوجز فيهما فقال القوم هذا رجل من أهل الجنة فلما خرج اتبعته حتى دخل منزله فدخلت معه فحدثته فلما استأنس قلت له ان القوم لما دخلت قبل المسجد قالوا كذا وكذا قال سبحان الله ما ينبغي لأحد ان يقول ما لا يعلم وسأحدثك لم انى رأيت رؤيا على عهد رسول الله صلى الله عليه وسلم فقصصتها عليه رأيت كأني في روضة خضراء قال بن عون فذكر من خضرتها وسعتها وسطها عمود حديد أسفله في الأرض وأعلاه في السماء في أعلاه عروة فقيل لي اصعد عليه فقلت لا أستطيع فجاءني منصف قال بن عون هو الوصيف فرفع ثيابي من خلفي فقال اصعد عليه فصعدت حتى أخذت بالعروة فقال استمسك بالعروة فاستيقظت وإنها لفي يدي قال فأتيت النبي صلى الله عليه وسلم فقصصتها عليه فقال أما الروضة فروضة الإسلام وأما العمود فعمود الإسلام وأما العروة فهي العروة الوثقى أنت على الإسلام حتى تموت قال وهو عبد الله بن 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بن المبارك عن الأوزاعي عن يحيى بن أبي كثير عن أبي سلمة وعن عطاء بن يسار عن أبي سلمة عن عبد الله بن سلام قال </w:t>
      </w:r>
      <w:r>
        <w:rPr>
          <w:rFonts w:ascii="Simplified Arabic" w:hAnsi="Simplified Arabic" w:cs="Simplified Arabic"/>
          <w:color w:val="0000FF"/>
          <w:sz w:val="29"/>
          <w:sz w:val="29"/>
          <w:szCs w:val="28"/>
          <w:rtl w:val="true"/>
          <w:lang w:eastAsia="en-US"/>
        </w:rPr>
        <w:t xml:space="preserve">تذاكرنا أيكم يأتي رسول الله صلى الله عليه وسلم فيسأله أي الأعمال أحب إلى الله تعالى فلم يقم أحد منا فأرسل إلينا رسول الله صلى الله عليه وسلم رجلا فجمعنا فقرأ علينا هذه السورة يعنى سورة الصف ك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مر ثنا عبد الله بن المبارك أنا الأوزاعي ثنا يحيى بن أبي كثير حدثني هلال بن أبي ميمونة ان عطاء بن يسار حدثه ان عبد الله بن سلام حدثه أو قال حدثني أبو سلمة بن عبد الرحمن عن عبد الله بن سلام </w:t>
      </w:r>
      <w:r>
        <w:rPr>
          <w:rFonts w:ascii="Simplified Arabic" w:hAnsi="Simplified Arabic" w:cs="Simplified Arabic"/>
          <w:color w:val="0000FF"/>
          <w:sz w:val="29"/>
          <w:sz w:val="29"/>
          <w:szCs w:val="28"/>
          <w:rtl w:val="true"/>
          <w:lang w:eastAsia="en-US"/>
        </w:rPr>
        <w:t xml:space="preserve">قال تذاكرنا بيننا فقلنا أيكم يأتي رسول الله صلى الله عليه وسلم فيسأله أي الأعمال أحب إلى الله وهبنا ان يقوم منا أحد فأرسل رسول الله صلى الله عليه وسلم إلينا رجلا رجلا حتى جمعنا فجعل بعضنا يشير إلى بعض فقرأ علينا رسول الله صلى الله عليه وسل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سبح لله ما في السماوات وما في الأرض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ق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كبر مقتا عند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تلاها من أولها إلى آخرها قال فتلاها علينا بن سلام من أولها إلى آخرها قال فتلاها علينا عطاء بن يسار من أولها إلى آخرها قال يحيى فتلاها علينا هلال من أولها إلى آخرها قال الأوزاعي فتلاها علينا يحيى من أولها إلى آخ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وعفان قالا ثنا حماد بن سلمة عن عاصم بن بهدلة عن المسيب بن رافع عن خرشة بن الحر قال قدمت المدينة فجلست إلى أشيخة في مسجد النبي صلى الله عليه وسلم فجاء شيخ يتوكأ على عصا له فقال القوم من سره ان ينظر إلى رجل من أهل الجنة فلينظر إلى هذا فقام خلف سارية فصلى ركعتين فقمت إليه فقلت له قال بعض القوم كذا وكذا فقال </w:t>
      </w:r>
      <w:r>
        <w:rPr>
          <w:rFonts w:ascii="Simplified Arabic" w:hAnsi="Simplified Arabic" w:cs="Simplified Arabic"/>
          <w:color w:val="0000FF"/>
          <w:sz w:val="29"/>
          <w:sz w:val="29"/>
          <w:szCs w:val="28"/>
          <w:rtl w:val="true"/>
          <w:lang w:eastAsia="en-US"/>
        </w:rPr>
        <w:t xml:space="preserve">الجنة لله عز وجل يدخلها من يشاء وإني رأيت على عهد النبي صلى الله عليه وسلم رؤيا رأيت كان رجلا أتاني فقال انطلق فذهبت معه فسلك بي منهجا عظيما فعرضت لي طريق عن يسارى فأردت ان أسلكها فقال انك لست من أهلها ثم عرضت لي طريق عن يميني فسلكتها حتى انتهيت إلى جبل زلق فأخذ بيدي فزجل بي فإذا أنا على ذروته فلم أتقار ولا أتماسك فإذا عمود من حديد في ذروته حلقة من ذهب فأخذ بيدي فزجل بي حتى أخذت بالعروة فقال استمسك فقلت نعم فضرب العمود برجله فاستمسكت بالعروة فقصصتها على رسول الله صلى الله عليه وسلم فقال رأيت خيرا أما المنهج العظيم فالمحشر واما الطريق التي عرضت عن يسارك فطريق أهل النار ولست من أهلها وأما الطريق التي عرضت عن يمينك فطريق أهل الجنة وأما الجبل الزلق فمنزل الشهداء وأما العروة التي استمسكت بها فعروة الإسلام فاستمسك بها حتى تموت قال فانا أرجو ان أكون من أهل الجنة قال وإذا هو عبد الله بن 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عن قيس بن سعد عن محمد بن إبراهيم التيمي عن أبي سلمة بن عبد الرحمن عن أبي هريرة قال قدمت الشام فلقيت كعبا فكان يحدثني عن التوراة وأحدثه عن رسول الله صلى الله عليه وسلم حتى أتينا على ذكر يوم الجمعة فحدثته ان رسول الله صلى الله عليه وسلم قال </w:t>
      </w:r>
      <w:r>
        <w:rPr>
          <w:rFonts w:ascii="Simplified Arabic" w:hAnsi="Simplified Arabic" w:cs="Simplified Arabic"/>
          <w:color w:val="0000FF"/>
          <w:sz w:val="29"/>
          <w:sz w:val="29"/>
          <w:szCs w:val="28"/>
          <w:rtl w:val="true"/>
          <w:lang w:eastAsia="en-US"/>
        </w:rPr>
        <w:t xml:space="preserve">ان في الجمعة ساعة لا يوافقها مسلم يسأل الله فيها خيرا الا أعطاه إياه فقال كعب صدق الله ورسوله في كل سنة مرة قلت لا فنظر كعب ساعة ثم قال صدق الله ورسوله هي في كل شهر مرة قلت لا فنظر ساعة فقال صدق الله ورسوله في كل جمعة مرة قلت نعم فقال كعب أتدري أي يوم هو قلت وأي يوم هو قال فيه خلق الله آدم وفيه تقوم الساعة والخلائق فيه مصيخة الا الثقلين الجن والأنس خشية القيامة فقدمت المدينة فأخبرت عبد الله بن سلام بقول كعب فقال كذب كعب قلت انه قد رجع إلى قولي فقال أتدري أي ساعة هي قلت لا وتهالكت عليه أخبرني أخبرني فقال هي فيما بين العصر والمغرب قلت كيف ولا صلاة قال أما سمعت النبي صلى الله عليه وسلم يقول لا يزال العبد في صلاة ما كان في مصلاه ينتظر الصلا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الطفيل عامر بن واثلة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لله حدثني أبي ثنا يزيد أنا الوليد يعنى بن عبد الله بن جميع عن أبي الطفيل قال </w:t>
      </w:r>
      <w:r>
        <w:rPr>
          <w:rFonts w:ascii="Simplified Arabic" w:hAnsi="Simplified Arabic" w:cs="Simplified Arabic"/>
          <w:color w:val="0000FF"/>
          <w:sz w:val="29"/>
          <w:sz w:val="29"/>
          <w:szCs w:val="28"/>
          <w:rtl w:val="true"/>
          <w:lang w:eastAsia="en-US"/>
        </w:rPr>
        <w:t xml:space="preserve">لما أقبل رسول الله صلى الله عليه وسلم من غزوة تبوك أمر مناديا فنادى ان رسول الله صلى الله عليه وسلم أخذ العقبة فلا يأخذها أحد فبينما رسول الله صلى الله عليه وسلم يقوده حذيفة ويسوق به عمار إذ أقبل رهط متلثمون على الرواحل غشوا عمارا وهو يسوق برسول الله صلى الله عليه وسلم وأقبل عمار يضرب وجوه الرواحل فقال رسول الله صلى الله عليه وسلم لحذيفة قد قد حتى هبط رسول الله صلى الله عليه وسلم فلما هبط رسول الله صلى الله عليه وسلم نزل ورجع عمار فقال يا عمار هل عرفت القوم فقال قد عرفت عامة الرواحل والقوم متلثمون قال هل تدري ما أرادوا قال الله ورسوله أعلم قال أرادوا ان ينفروا برسول الله صلى الله عليه وسلم فيطرحوه قال فساب عمار رجلا من أصحاب رسول الله صلى الله عليه وسلم فقال نشدتك بالله كم تعلم كان أصحاب العقبة فقال أربعة عشر فقال ان كنت فيهم فقد كانوا خمسة عشر فعدد رسول الله صلى الله عليه وسلم منهم ثلاثة قالوا والله ما سمعنا منادي رسول الله صلى الله عليه وسلم وما علمنا ما أراد القوم فقال عمار أشهد أن الاثنى عشر الباقين حرب لله ولرسوله في الحياة الدنيا ويوم يقوم الأشهاد قال الوليد وذكر أبو الطفيل في تلك الغزوة ان رسول الله صلى الله عليه وسلم قال للناس وذكر له ان في الماء قلة فأمر رسول الله صلى الله عليه وسلم مناديا فنادى ان لا يرد الماء أحد قبل رسول الله صلى الله عليه وسلم فورده رسول الله صلى الله عليه وسلم فوجد رهطا قد وردوه قبله فلعنهم رسول الله صلى الله عليه وسلم يومئذ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من كتابة ثنا إبراهيم بن خالد ثنا رباح بن زيد حدثني عمر بن حبيب عن عبد الله بن عثمان بن خثيم قال </w:t>
      </w:r>
      <w:r>
        <w:rPr>
          <w:rFonts w:ascii="Simplified Arabic" w:hAnsi="Simplified Arabic" w:cs="Simplified Arabic"/>
          <w:color w:val="0000FF"/>
          <w:sz w:val="29"/>
          <w:sz w:val="29"/>
          <w:szCs w:val="28"/>
          <w:rtl w:val="true"/>
          <w:lang w:eastAsia="en-US"/>
        </w:rPr>
        <w:t xml:space="preserve">دخلت على أبي الطفيل فوجدته طيب النفس فقلت لأغتنمن ذلك منه فقلت يا أبا الطفيل النفر الذين لعنهم رسول الله صلى الله عليه وسلم من بينهم من هم فهم أن يخبرني بهم فقالت له امرأته سودة مه يا أبا الطفيل أما بلغك أن رسول الله صلى الله عليه وسلم قال اللهم إنما أنا بشر فأيما عبد من المؤمنين دعوت عليه دعوة فأجعلها له زكاة ورح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عبد الله بن عثمان بن خثيم عن أبي الطفيل قال </w:t>
      </w:r>
      <w:r>
        <w:rPr>
          <w:rFonts w:ascii="Simplified Arabic" w:hAnsi="Simplified Arabic" w:cs="Simplified Arabic"/>
          <w:color w:val="0000FF"/>
          <w:sz w:val="29"/>
          <w:sz w:val="29"/>
          <w:szCs w:val="28"/>
          <w:rtl w:val="true"/>
          <w:lang w:eastAsia="en-US"/>
        </w:rPr>
        <w:t xml:space="preserve">لما بنى البيت كان الناس ينقلون الحجارة والنبي صلى الله عليه وسلم ينقل معهم فأخذ الثوب فوضعه على عاتقه فنودي لا تكشف عورتك فألقى الحجر ولبس ثوب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ثنا حماد يعنى بن زيد ثنا عثمان بن عبيد الراسبي قال سمعت أبا الطفيل قال قال رسول الله صلى الله عليه وسلم </w:t>
      </w:r>
      <w:r>
        <w:rPr>
          <w:rFonts w:ascii="Simplified Arabic" w:hAnsi="Simplified Arabic" w:cs="Simplified Arabic"/>
          <w:color w:val="0000FF"/>
          <w:sz w:val="29"/>
          <w:sz w:val="29"/>
          <w:szCs w:val="28"/>
          <w:rtl w:val="true"/>
          <w:lang w:eastAsia="en-US"/>
        </w:rPr>
        <w:t xml:space="preserve">لا نبوة بعدي الا المبشرات قال قيل وما المبشرات يا رسول الله قال الرؤيا الحسنة أو قال الرؤيا الصالح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ى هاشم ثنا مهدي بن عمران المازني قال سمعت أبا الطفيل وسئل هل رأيت رسول الله صلى الله عليه وسلم قال نعم قيل فهل كلمته قال لا ولكن رأيته انطلق مكان كذا وكذا ومعه عبد الله بن مسعود وأناس من أصحابه حتى أتى دار قوراء فقال افتحوا هذا الباب ففتح ودخل النبي صلى الله عليه وسلم ودخلت معه فإذا قطيفة في وسط البيت فقال </w:t>
      </w:r>
      <w:r>
        <w:rPr>
          <w:rFonts w:ascii="Simplified Arabic" w:hAnsi="Simplified Arabic" w:cs="Simplified Arabic"/>
          <w:color w:val="0000FF"/>
          <w:sz w:val="29"/>
          <w:sz w:val="29"/>
          <w:szCs w:val="28"/>
          <w:rtl w:val="true"/>
          <w:lang w:eastAsia="en-US"/>
        </w:rPr>
        <w:t xml:space="preserve">ارفعوا هذه القطيفة فرفعوا القطيفة فإذا غلام أعور تحت القطيفة فقال قم يا غلام فقام الغلام فقال يا غلام أتشهد أنى رسول الله قال الغلام أتشهد أنى رسول الله قال أتشهد أنى رسول الله قال الغلام أتشهد أنى رسول الله قال رسول الله صلى الله عليه وسلم تعوذوا بالله من شر هذا مر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الجريري قال كنت أطوف مع أبي الطفيل فقال </w:t>
      </w:r>
      <w:r>
        <w:rPr>
          <w:rFonts w:ascii="Simplified Arabic" w:hAnsi="Simplified Arabic" w:cs="Simplified Arabic"/>
          <w:color w:val="0000FF"/>
          <w:sz w:val="29"/>
          <w:sz w:val="29"/>
          <w:szCs w:val="28"/>
          <w:rtl w:val="true"/>
          <w:lang w:eastAsia="en-US"/>
        </w:rPr>
        <w:t xml:space="preserve">ما بقى أحد رأى رسول الله صلى الله عليه وسلم غيري قال قلت ورأيته قال نعم قال قلت كيف كان صفته قال كان أبيض مليحا مقص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عروف المكي قال سمعت أبا الطفيل عامر بن واثلة قال </w:t>
      </w:r>
      <w:r>
        <w:rPr>
          <w:rFonts w:ascii="Simplified Arabic" w:hAnsi="Simplified Arabic" w:cs="Simplified Arabic"/>
          <w:color w:val="0000FF"/>
          <w:sz w:val="29"/>
          <w:sz w:val="29"/>
          <w:szCs w:val="28"/>
          <w:rtl w:val="true"/>
          <w:lang w:eastAsia="en-US"/>
        </w:rPr>
        <w:t xml:space="preserve">رأيت النبي صلى الله عليه وسلم وأنا غلام شاب يطوف بالبيت على راحلته يستلم الحجر بمحج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ثابت بن الوليد بن عبد الله بن جميع حدثني أبي قال قال لي أبو الطفيل </w:t>
      </w:r>
      <w:r>
        <w:rPr>
          <w:rFonts w:ascii="Simplified Arabic" w:hAnsi="Simplified Arabic" w:cs="Simplified Arabic"/>
          <w:color w:val="0000FF"/>
          <w:sz w:val="29"/>
          <w:sz w:val="29"/>
          <w:szCs w:val="28"/>
          <w:rtl w:val="true"/>
          <w:lang w:eastAsia="en-US"/>
        </w:rPr>
        <w:t xml:space="preserve">أدركت ثمان سنين من حياة رسول الله صلى الله عليه وسلم وولدت عام أ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بن خثيم عن أبي الطفيل وذكر </w:t>
      </w:r>
      <w:r>
        <w:rPr>
          <w:rFonts w:ascii="Simplified Arabic" w:hAnsi="Simplified Arabic" w:cs="Simplified Arabic"/>
          <w:color w:val="0000FF"/>
          <w:sz w:val="29"/>
          <w:sz w:val="29"/>
          <w:szCs w:val="28"/>
          <w:rtl w:val="true"/>
          <w:lang w:eastAsia="en-US"/>
        </w:rPr>
        <w:t xml:space="preserve">بناء الكعبة في الجاهلية قال فهدمتها قريش وجعلوا يبنونها بحجارة الوادي تحملها قريش على رقابها فرفعوها في السماء عشرين ذراعا فبينا النبي صلى الله عليه وسلم يحمل حجارة من أجياد وعليه تمرة فضاقت عليه النمرة فذهب يضع النمرة على عاتقه فيرى عورته من صغر النمرة فنودي يا محمد خمر عورتك فلم ير عريانا بعد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ماد بن سلمة ثنا على بن زيد عن أبي الطفيل قال قال رسول الله صلى الله عليه وسلم </w:t>
      </w:r>
      <w:r>
        <w:rPr>
          <w:rFonts w:ascii="Simplified Arabic" w:hAnsi="Simplified Arabic" w:cs="Simplified Arabic"/>
          <w:color w:val="0000FF"/>
          <w:sz w:val="29"/>
          <w:sz w:val="29"/>
          <w:szCs w:val="28"/>
          <w:rtl w:val="true"/>
          <w:lang w:eastAsia="en-US"/>
        </w:rPr>
        <w:t xml:space="preserve">رأيت فيما يرى النائم كأني انزع أرضا وردت على غنم سود وغنم عفر فجاء أبو بكر فنزع ذنوبا أو ذنوبين وفيهما ضعف والله يغفر له ثم جاء عمر فنزع فاستحالت عربا فملا الحوض وأروى الواردة فلم ار عبقريا أحسن نزعا من عمر فأولت ان السود العرب وان العفر العج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بن المبارك عن عبيد الله بن أبي زياد قال سمعت أبا الطفيل يحدث </w:t>
      </w:r>
      <w:r>
        <w:rPr>
          <w:rFonts w:ascii="Simplified Arabic" w:hAnsi="Simplified Arabic" w:cs="Simplified Arabic"/>
          <w:color w:val="0000FF"/>
          <w:sz w:val="29"/>
          <w:sz w:val="29"/>
          <w:szCs w:val="28"/>
          <w:rtl w:val="true"/>
          <w:lang w:eastAsia="en-US"/>
        </w:rPr>
        <w:t xml:space="preserve">ان رسول الله صلى الله عليه وسلم رمل من الحجر إلى الح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مظفر بن مدرك ثنا إبراهيم بن سعد ثنا بن شهاب عن أبي الطفيل عامر بن واثلة </w:t>
      </w:r>
      <w:r>
        <w:rPr>
          <w:rFonts w:ascii="Simplified Arabic" w:hAnsi="Simplified Arabic" w:cs="Simplified Arabic"/>
          <w:color w:val="0000FF"/>
          <w:sz w:val="29"/>
          <w:sz w:val="29"/>
          <w:szCs w:val="28"/>
          <w:rtl w:val="true"/>
          <w:lang w:eastAsia="en-US"/>
        </w:rPr>
        <w:t xml:space="preserve">ان رجلا مر على قوم فسلم عليهم فردوا عليه السلام فلما جاوزهم قال رجل منهم والله اني لأبغض هذا في الله فقال أهل المجلس بئس والله ما قلت أما والله لتنبئنه قم يا فلان رجلا منهم فأخبره قال فأدركه رسولهم أفأخبره بما قال فانصرف الرجل حتى أتى رسول الله صلى الله عليه وسلم فقال يا رسول الله مررت بمجلس من المسلمين فيهم فلان فسلمت عليهم فردوا السلام فلما جاوزتهم أدركني رجل منهم فأخبرني ان فلانا قال والله اني لأبغض هذا الرجل في الله فادعه فسله على مما يبغضني فدعاه رسول الله صلى الله عليه وسلم فسأله عما أخبره الرجل فاعترف بذلك وقال قد قلت له ذلك يا رسول الله فقال رسول الله صلى الله عليه وسلم فلم تبغضه قال انا جاره وأنا به خابر والله ما رأيته يصلي صلاة قط الا هذه الصلاة المكتوبة التي يصليها البر والفاجر قال الرجل سله يا رسول الله هل رآني قط أخرتها عن وقتها أو أسأت الوضوء لها أو أسأت الركوع والسجود فيها فسأله رسول الله صلى الله عليه وسلم عن ذلك فقال لا ثم قال والله ما رأيته يصوم قط الا هذا الشهر الذي يصومه البر والفاجر قال فسله يا رسول الله هل رآني قط أفطرت فيه أو انتقصت من حقه شيئا فسأله رسول الله صلى الله عليه وسلم فقال لا ثم قال والله ما رأيته يعطى سائلا قط ولا رأيته ينفق من ماله شيئا في شيء من سبيل الله بخير الا هذه الصدقة التي يؤديها البر والفاجر قال فسله يا رسول الله هل كتمت من الزكاة شيئا قط أو ماكست فيها طالبها قال فسأله رسول الله صلى الله عليه وسلم عن ذلك فقال لا فقال له رسول الله صلى الله عليه وسلم قم ان أدرى لعله خير من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ه يعقوب ثنا أبي عن بن شهاب انه أخبره </w:t>
      </w:r>
      <w:r>
        <w:rPr>
          <w:rFonts w:ascii="Simplified Arabic" w:hAnsi="Simplified Arabic" w:cs="Simplified Arabic"/>
          <w:color w:val="0000FF"/>
          <w:sz w:val="29"/>
          <w:sz w:val="29"/>
          <w:szCs w:val="28"/>
          <w:rtl w:val="true"/>
          <w:lang w:eastAsia="en-US"/>
        </w:rPr>
        <w:t xml:space="preserve">ان رجلا في حياة رسول الله صلى الله عليه وسلم مر على قوم ولم يذكر أبا الطفيل قال عبد الله بلغني ان إبراهيم بن سعد حدث بهذا الحديث من حفظه فقال عن أبي الطفيل وحدث به ابنه يعقوب عن أبيه فلم يذكر أبا الطفيل فاحسبه وهم والصحيح رواية يعقوب والله أع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وعفان قالا ثنا حماد بن سلمة عن على بن زيد عن أبي الطفيل </w:t>
      </w:r>
      <w:r>
        <w:rPr>
          <w:rFonts w:ascii="Simplified Arabic" w:hAnsi="Simplified Arabic" w:cs="Simplified Arabic"/>
          <w:color w:val="0000FF"/>
          <w:sz w:val="29"/>
          <w:sz w:val="29"/>
          <w:szCs w:val="28"/>
          <w:rtl w:val="true"/>
          <w:lang w:eastAsia="en-US"/>
        </w:rPr>
        <w:t xml:space="preserve">ان رجلا ولد له غلام على عهد رسول الله صلى الله عليه وسلم فأتى النبي صلى الله عليه وسلم فأخذ ببشرة وجهه ودعا له بالبركة قال فنبتت شعره في جبهته كهيئة القوس وشب الغلام فلما كان زمن الخوارج أحبهم فسقطت الشعرة عن جبهته فأخذه أبوه فقيده وحبسه مخافة ان يلحق بهم قال فدخلنا عليه فوعظناه وقلنا له فيما نقول ألم تر ان بركة دعوة رسول الله صلى الله عليه وسلم قد وقعت عن جبهتك فما زلنا به حتى رجع عن رأيهم فرد الله عليه الشعرة بعد في جبهته وت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مر بن مبشر ثنا عبد الله يعنى بن مبارك ثنا عبيد الله بن أبي زياد قال سمعت أبا الطفيل يقول </w:t>
      </w:r>
      <w:r>
        <w:rPr>
          <w:rFonts w:ascii="Simplified Arabic" w:hAnsi="Simplified Arabic" w:cs="Simplified Arabic"/>
          <w:color w:val="0000FF"/>
          <w:sz w:val="29"/>
          <w:sz w:val="29"/>
          <w:szCs w:val="28"/>
          <w:rtl w:val="true"/>
          <w:lang w:eastAsia="en-US"/>
        </w:rPr>
        <w:t xml:space="preserve">ان رسول الله صلى الله عليه وسلم رمل ثلاثا من الحجر إلى الحج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نوفل الأشجعي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38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إسرائيل عن أبي إسحاق عن فروة بن نوفل الأشجعي عن أبيه قال </w:t>
      </w:r>
      <w:r>
        <w:rPr>
          <w:rFonts w:ascii="Simplified Arabic" w:hAnsi="Simplified Arabic" w:cs="Simplified Arabic"/>
          <w:color w:val="0000FF"/>
          <w:sz w:val="29"/>
          <w:sz w:val="29"/>
          <w:szCs w:val="28"/>
          <w:rtl w:val="true"/>
          <w:lang w:eastAsia="en-US"/>
        </w:rPr>
        <w:t xml:space="preserve">دفع إلى النبي صلى الله عليه وسلم ابنه أم سلمة وقال إنما أنت ظئري قال فمكث ما شاء الله ثم أتيته فقال ما فعلت الجارية أو الجويرية قال قلت عند أمها قال فمجيء ما جئت قال قلت تعلمني ما أقول عند منامي فقال اقرأ عند منامك قال يا أيها الكافرون قال ثم نم على خاتمتها فإنها براءة من الشر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Simplified Arabic">
    <w:charset w:val="b2"/>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raditional Arabic"/>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widowControl w:val="false"/>
      <w:bidi w:val="1"/>
      <w:jc w:val="center"/>
    </w:pPr>
    <w:rPr>
      <w:rFonts w:cs="Simplified Arabic"/>
      <w:sz w:val="24"/>
      <w:szCs w:val="28"/>
      <w:lang w:eastAsia="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08:22:00Z</dcterms:created>
  <dc:creator/>
  <dc:description/>
  <dc:language>en-US</dc:language>
  <cp:lastModifiedBy>فريق آل الزهرى للبرمجة</cp:lastModifiedBy>
  <dcterms:modified xsi:type="dcterms:W3CDTF">1998-11-27T11:39:00Z</dcterms:modified>
  <cp:revision>3</cp:revision>
  <dc:subject/>
  <dc:title/>
</cp:coreProperties>
</file>