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2"/>
          <w:szCs w:val="46"/>
        </w:rPr>
      </w:pPr>
      <w:r>
        <w:rPr>
          <w:b/>
          <w:b/>
          <w:bCs/>
          <w:sz w:val="42"/>
          <w:sz w:val="42"/>
          <w:szCs w:val="46"/>
          <w:rtl w:val="true"/>
        </w:rPr>
        <w:t>مسند</w:t>
      </w:r>
      <w:r>
        <w:rPr>
          <w:rFonts w:eastAsia="MS Sans Serif;Arial" w:cs="MS Sans Serif;Arial"/>
          <w:b/>
          <w:b/>
          <w:bCs/>
          <w:sz w:val="42"/>
          <w:sz w:val="42"/>
          <w:szCs w:val="46"/>
          <w:rtl w:val="true"/>
        </w:rPr>
        <w:t xml:space="preserve"> </w:t>
      </w:r>
      <w:r>
        <w:rPr>
          <w:b/>
          <w:b/>
          <w:bCs/>
          <w:sz w:val="42"/>
          <w:sz w:val="42"/>
          <w:szCs w:val="46"/>
          <w:rtl w:val="true"/>
        </w:rPr>
        <w:t>الإمام</w:t>
      </w:r>
      <w:r>
        <w:rPr>
          <w:rFonts w:eastAsia="MS Sans Serif;Arial" w:cs="MS Sans Serif;Arial"/>
          <w:b/>
          <w:b/>
          <w:bCs/>
          <w:sz w:val="42"/>
          <w:sz w:val="42"/>
          <w:szCs w:val="46"/>
          <w:rtl w:val="true"/>
        </w:rPr>
        <w:t xml:space="preserve"> </w:t>
      </w:r>
      <w:r>
        <w:rPr>
          <w:b/>
          <w:b/>
          <w:bCs/>
          <w:sz w:val="42"/>
          <w:sz w:val="42"/>
          <w:szCs w:val="46"/>
          <w:rtl w:val="true"/>
        </w:rPr>
        <w:t>أحمد</w:t>
      </w:r>
      <w:r>
        <w:rPr>
          <w:rFonts w:eastAsia="MS Sans Serif;Arial" w:cs="MS Sans Serif;Arial"/>
          <w:b/>
          <w:b/>
          <w:bCs/>
          <w:sz w:val="42"/>
          <w:sz w:val="42"/>
          <w:szCs w:val="46"/>
          <w:rtl w:val="true"/>
        </w:rPr>
        <w:t xml:space="preserve"> </w:t>
      </w:r>
      <w:r>
        <w:rPr>
          <w:b/>
          <w:b/>
          <w:bCs/>
          <w:sz w:val="42"/>
          <w:sz w:val="42"/>
          <w:szCs w:val="46"/>
          <w:rtl w:val="true"/>
        </w:rPr>
        <w:t>بن</w:t>
      </w:r>
      <w:r>
        <w:rPr>
          <w:rFonts w:eastAsia="MS Sans Serif;Arial" w:cs="MS Sans Serif;Arial"/>
          <w:b/>
          <w:b/>
          <w:bCs/>
          <w:sz w:val="42"/>
          <w:sz w:val="42"/>
          <w:szCs w:val="46"/>
          <w:rtl w:val="true"/>
        </w:rPr>
        <w:t xml:space="preserve"> </w:t>
      </w:r>
      <w:r>
        <w:rPr>
          <w:b/>
          <w:b/>
          <w:bCs/>
          <w:sz w:val="42"/>
          <w:sz w:val="42"/>
          <w:szCs w:val="46"/>
          <w:rtl w:val="true"/>
        </w:rPr>
        <w:t>حنبل</w:t>
      </w:r>
    </w:p>
    <w:p>
      <w:pPr>
        <w:pStyle w:val="Normal"/>
        <w:widowControl w:val="false"/>
        <w:bidi w:val="1"/>
        <w:jc w:val="center"/>
        <w:rPr>
          <w:rFonts w:cs="Simplified Arabic"/>
          <w:b/>
          <w:b/>
          <w:bCs/>
          <w:sz w:val="42"/>
          <w:szCs w:val="46"/>
          <w:lang w:eastAsia="ar-SA"/>
        </w:rPr>
      </w:pPr>
      <w:r>
        <w:rPr>
          <w:rFonts w:ascii="Simplified Arabic" w:hAnsi="Simplified Arabic" w:cs="Simplified Arabic"/>
          <w:b/>
          <w:b/>
          <w:bCs/>
          <w:color w:val="0000FF"/>
          <w:sz w:val="47"/>
          <w:sz w:val="47"/>
          <w:szCs w:val="46"/>
          <w:rtl w:val="true"/>
          <w:lang w:eastAsia="en-US"/>
        </w:rPr>
        <w:t>الإمام أحمد بن حنبل</w:t>
      </w:r>
    </w:p>
    <w:p>
      <w:pPr>
        <w:pStyle w:val="Normal"/>
        <w:widowControl w:val="false"/>
        <w:bidi w:val="1"/>
        <w:jc w:val="center"/>
        <w:rPr>
          <w:rFonts w:cs="Simplified Arabic"/>
          <w:b/>
          <w:b/>
          <w:bCs/>
          <w:sz w:val="42"/>
          <w:szCs w:val="46"/>
          <w:lang w:eastAsia="ar-SA"/>
        </w:rPr>
      </w:pPr>
      <w:r>
        <w:rPr>
          <w:rFonts w:cs="Simplified Arabic"/>
          <w:b/>
          <w:bCs/>
          <w:sz w:val="42"/>
          <w:szCs w:val="46"/>
          <w:lang w:eastAsia="ar-SA"/>
        </w:rPr>
        <w:t>6/6</w:t>
      </w:r>
    </w:p>
    <w:p>
      <w:pPr>
        <w:pStyle w:val="Normal"/>
        <w:widowControl w:val="false"/>
        <w:bidi w:val="1"/>
        <w:jc w:val="center"/>
        <w:rPr>
          <w:rFonts w:cs="Simplified Arabic"/>
          <w:szCs w:val="28"/>
          <w:lang w:eastAsia="ar-SA"/>
        </w:rPr>
      </w:pPr>
      <w:r>
        <w:rPr>
          <w:rFonts w:cs="Simplified Arabic"/>
          <w:szCs w:val="28"/>
          <w:highlight w:val="green"/>
          <w:rtl w:val="true"/>
          <w:lang w:eastAsia="ar-SA"/>
        </w:rPr>
        <w:t>لا</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توجد</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أخطاء</w:t>
      </w:r>
    </w:p>
    <w:p>
      <w:pPr>
        <w:pStyle w:val="Normal"/>
        <w:bidi w:val="1"/>
        <w:jc w:val="both"/>
        <w:rPr>
          <w:rFonts w:ascii="Simplified Arabic" w:hAnsi="Simplified Arabic" w:cs="Simplified Arabic"/>
          <w:color w:val="0000FF"/>
          <w:sz w:val="29"/>
          <w:szCs w:val="34"/>
          <w:lang w:eastAsia="en-US"/>
        </w:rPr>
      </w:pPr>
      <w:r>
        <w:rPr>
          <w:rFonts w:cs="Simplified Arabic" w:ascii="Simplified Arabic" w:hAnsi="Simplified Arabic"/>
          <w:color w:val="0000FF"/>
          <w:sz w:val="29"/>
          <w:szCs w:val="34"/>
          <w:rtl w:val="true"/>
          <w:lang w:eastAsia="en-US"/>
        </w:rPr>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قداد بن الأسو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أنا محمد بن إسحاق عن هشام بن عروة عن أبيه عن المقداد بن الأسود قال قال لي على </w:t>
      </w:r>
      <w:r>
        <w:rPr>
          <w:rFonts w:ascii="Simplified Arabic" w:hAnsi="Simplified Arabic" w:cs="Simplified Arabic"/>
          <w:color w:val="0000FF"/>
          <w:sz w:val="29"/>
          <w:sz w:val="29"/>
          <w:szCs w:val="28"/>
          <w:rtl w:val="true"/>
          <w:lang w:eastAsia="en-US"/>
        </w:rPr>
        <w:t xml:space="preserve">سل رسول الله صلى الله عليه وسلم عن الرجل يلاعب أهله فيخرج منه المذي من غير ماء الحياة فلولا أن ابنته تحتى لسألته فقلت يا رسول الله الرجل يلاعب أهله فيخرج منه المذي من غير ماء الحياة قال يغسل فرجه وي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حماد بن سلمة عن ثابت عن عبد الرحمن بن أبى ليلى عن المقداد بن الأسود قال </w:t>
      </w:r>
      <w:r>
        <w:rPr>
          <w:rFonts w:ascii="Simplified Arabic" w:hAnsi="Simplified Arabic" w:cs="Simplified Arabic"/>
          <w:color w:val="0000FF"/>
          <w:sz w:val="29"/>
          <w:sz w:val="29"/>
          <w:szCs w:val="28"/>
          <w:rtl w:val="true"/>
          <w:lang w:eastAsia="en-US"/>
        </w:rPr>
        <w:t xml:space="preserve">قدمت أنا وصاحبان لي على رسول الله صلى الله عليه وسلم فاصابنا جوع شديد فتعرضنا للناس فلم يضفنا أحد فانطلق بنا رسول الله صلى الله عليه وسلم إلى منزله وعنده أربع أعنز فقال لي يا مقداد جزئ ألبانها بيننا أرباعا فكنت أجزئه بيننا أرباعا فاحتبس رسول الله صلى الله عليه وسلم ذات ليلة فحدثت نفسي ان رسول الله صلى الله عليه وسلم قد أتى بعض الأنصار فأكل حتى شبع وشرب حتى روى فلو شربت نصيبه فلم أزل كذلك حتى قمت إلى نصيبه فشربته ثم غطيت القدح فلما فرغت أخذني ما قدم وما حدث فقلت يجئ رسول الله صلى الله عليه وسلم جائعا ولا يجد شيئا فتسحبت وجعلت أحدث نفسي فبينا أنا كذلك إذ دخل رسول الله صلى الله عليه وسلم فسلم تسليمة يسمع اليقظان ولا يوقظ النائم ثم أتى القدح فكشفه فلم ير شيئا فقال اللهم أطعم من أطعمني واسق من سقاني واغتنمت الدعوة فقمت إلى الشفرة فأخذتها ثم أتيت الأعنز فجعلت أجتسها أيها أسمن فلا تمر يدي على ضرع واحدة الا وجدتها حافلا فحلبت حتى ملئت القدح ثم أتيت رسول الله صلى الله عليه وسلم فقلت اشرب يا رسول الله فرفع رأسه إلى فقال بعض سوآتك يا مقداد ما الخبر قلت اشرب ثم الخبر فشرب حتى روى ثم ناولني فشربت فقال ما الخبر فأخبرته فقال هذه بركة نزلت من السماء فهلا أعلمتني حتى نسقى صاحبينا فقلت إذا أصابتني وإياك البركة فما أبالي من أخطأ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مر بن بشر ثنا عبد الله يعنى بن المبارك أنا صفوان بن عمرو حدثني عبد الرحمن بن جبير بن نفير عن أبيه قال جلسنا إلى المقداد بن الأسود يوما فمر به رجل فقال </w:t>
      </w:r>
      <w:r>
        <w:rPr>
          <w:rFonts w:ascii="Simplified Arabic" w:hAnsi="Simplified Arabic" w:cs="Simplified Arabic"/>
          <w:color w:val="0000FF"/>
          <w:sz w:val="29"/>
          <w:sz w:val="29"/>
          <w:szCs w:val="28"/>
          <w:rtl w:val="true"/>
          <w:lang w:eastAsia="en-US"/>
        </w:rPr>
        <w:t xml:space="preserve">طوبى لهاتين العينين اللتين رأتا رسول الله صلى الله عليه وسلم والله لوددنا انا رأينا ما رأيت وشهدنا ما شهدت فاستغضب فجعلت أعجب ما قال الا خيرا ثم أقبل إليه فقال ما يحمل الرجل على أن يتمنى محضرا غيبه الله عنه لا يدرى لو شهده كيف كان يكون فيه والله لقد حضر رسول الله صلى الله عليه وسلم أقوام أكبهم الله على مناخرهم في جهنم لم يجيبوه ولم يصدقوه أو لا تحمدون الله إذا أخرجكم لا تعرفون الا ربكم مصدقين لما جاء به نبيكم قد كفيتم البلاء بغيركم والله لقد بعث الله النبي صلى الله عليه وسلم على أشد حال بعث عليها فيه نبي من الأنبياء في فترة وجاهلية ما يرون أن دينا أفضل من عبادة الأوثان فجاء بفرقان فرق به بين الحق والباطل وفرق بين الوالد وولده حتى ان كان الرجل ليرى والده وولده أو أخاه كافرا وقد فتح الله قفل قلبه للإيمان يعلم أنه ان هلك دخل النار فلا تقر عينه وهو يعلم أن حبيبه في النار وأنها للتي قال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قولون ربنا هب لنا من أزواجنا وذرياتنا قرة أع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عن عبد الرحمن بن إسحاق عن الزهري عن عطاء بن يزيد عن عبيد الله بن عدى بن الخيار عن المقداد بن عمرو قال قلت </w:t>
      </w:r>
      <w:r>
        <w:rPr>
          <w:rFonts w:ascii="Simplified Arabic" w:hAnsi="Simplified Arabic" w:cs="Simplified Arabic"/>
          <w:color w:val="0000FF"/>
          <w:sz w:val="29"/>
          <w:sz w:val="29"/>
          <w:szCs w:val="28"/>
          <w:rtl w:val="true"/>
          <w:lang w:eastAsia="en-US"/>
        </w:rPr>
        <w:t xml:space="preserve">يا رسول الله أرأيت رجلا ضربني بالسيف فقطع يدي ثم لاذ منى بشجرة ثم قال لا إله إلا الله أقتله قال لا فعدت مرتين أو ثلاثا فقال لا الا ان تكون مثله قبل أن يقول ما قال ويكون مثلك قبل أن تفعل ما فع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سليمان يعنى بن المغيرة عن ثابت عن عبد الرحمن بن أبى ليلى عن المقداد قال </w:t>
      </w:r>
      <w:r>
        <w:rPr>
          <w:rFonts w:ascii="Simplified Arabic" w:hAnsi="Simplified Arabic" w:cs="Simplified Arabic"/>
          <w:color w:val="0000FF"/>
          <w:sz w:val="29"/>
          <w:sz w:val="29"/>
          <w:szCs w:val="28"/>
          <w:rtl w:val="true"/>
          <w:lang w:eastAsia="en-US"/>
        </w:rPr>
        <w:t xml:space="preserve">أقبلت أنا وصاحبان لي قد ذهبت أسماعنا وأبصارنا من الجهد قال فجعلنا نعرض أنفسنا على أصحاب رسول الله صلى الله عليه وسلم ليس أحد يقبلنا قال فانطلقنا إلى رسول الله صلى الله عليه وسلم فانطلق بنا إلى أهله فإذا ثلاث أعنزة فقال رسول الله صلى الله عليه وسلم احتلبوا هذا اللبن بيننا قال فكنا نحتلب فيشرب كل إنسان نصيبه ونرفع لرسول الله صلى الله عليه وسلم نصيبه فيجئ من الليل فيسلم تسليما لا يوقظ نائما ويسمع اليقظان ثم يأتي المسجد فيصلى ثم يأتي شرابه فيشربه قال فأتاني الشيطان ذات ليلة فقال محمد يأتي الأنصار فيتحفونه ويصيب عندهم ما به حاجة إلى هذه الجرعة فاشربها قال ما زال يزين لي حتى شربتها فلما وغلت في بطني وعرف أنه ليس إليها سبيل قال ندمنى قال ويحك ما صنعت شربت شراب محمد فيجيء ولا يراه فيدعو عليك فتهلك فتذهب دنياك وأخرتك قال وعلى شمله من صوف كلما رفعتها على رأسي خرجت قدماي وإذا أرسلت على قدمي خرج رأسي وجعل لا يجيء لي نوم قال وأما صاحباي فناما فجاء رسول الله صلى الله عليه وسلم فسلم كما كان يسلم ثم أتى المسجد فصلى فأتى شرابه فكشف عنه فلم يجد فيه شيئا فرفع رأسه إلى السماء قال قلت الآن يدعو على فاهلك فقال اللهم أطعم من أطعمني واسق من سقاني قال فعمدت إلى الشملة فشددتها على فأخذت الشفرة فانطلقت إلى الأعنز أجسهن أيهن أسمن فاذبح لرسول الله صلى الله عليه وسلم فإذا هن حفل كلهن فعمدت إلى إناء لآل محمد ما كانوا يطمعون أن يحلبوا فيه وقال أبو النضر مرة أخرى ان يحتلبوا فيه فحلبت فيه حتى علته الرغوة ثم جئت به إلى رسول الله صلى الله عليه وسلم فقال أما شربتم شرابكم الليلة يا مقداد قال قلت اشرب يا رسول الله فشرب ثم ناولني فقلت يا رسول الله اشرب فشرب ثم ناولني فأخذت ما بقى فشربت فلما عرفت أن رسول الله صلى الله عليه وسلم قد روى فاصابتنى دعوته ضحكت حتى ألقيت إلى الأرض قال رسول الله صلى الله عليه وسلم إحدى سوآتك يا مقداد قال قلت يا رسول الله كان من آمري كذا صنعت كذا فقال رسول الله صلى الله عليه وسلم ما كانت هذه الا رحمة من الله ألا كنت آذنتني نوقظ صاحبيك هذين فيصيبان منها قال قلت والذي بعثك بالحق ما أبالي إذا أصبتها وأصبتها معك من أصابها م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إسحاق ثنا بن مبارك عن عبد الرحمن بن يزيد بن جابر حدثني سليم بن عامر حدثني المقداد صاحب رسول الله صلى الله عليه وسل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كان يوم القيامة أدنيت الشمس من العباد حتى تكون قيد ميل أو ميلين قال فتصهرهم الشمس فيكونون في العرق كقدر أعمالهم منهم من يأخذه إلى عقبيه ومنهم من يأخذه إلى ركبتيه ومنهم من يأخذه إلى حقويه ومنهم من يلجمه إلج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عبد ربه ثنا الوليد بن مسلم حدثني بن جابر قال سمعت سليم بن عامر قال سمعت المقداد بن الأسو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بقى على ظهر الأرض بيت مدر ولا وبر الا أدخله الله كلمة الإسلام بعز عزيز أو ذل ذليل أما يعزهم الله عز وجل فيجعلهم من أهلها أو يذلهم فيدينون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عبد ربه ثنا بقية بن الوليد حدثني إسماعيل بن عياش عن ضمضم بن زرعه عن شريح بن عبيد عن جبير بن نفير وعمرو بن الأسود عن المقداد بن الأسود وأبي أمامة قالا ان رسول الله صلى الله عليه وسلم قال </w:t>
      </w:r>
      <w:r>
        <w:rPr>
          <w:rFonts w:ascii="Simplified Arabic" w:hAnsi="Simplified Arabic" w:cs="Simplified Arabic"/>
          <w:color w:val="0000FF"/>
          <w:sz w:val="29"/>
          <w:sz w:val="29"/>
          <w:szCs w:val="28"/>
          <w:rtl w:val="true"/>
          <w:lang w:eastAsia="en-US"/>
        </w:rPr>
        <w:t xml:space="preserve">ان الأمير إذا ابتغى الريبة في الناس أفس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الفرج ثنا سليمان بن سليم قال قال المقداد بن الأسود لا أقول في رجل خيرا ولا شرا حتى أنظر ما يختم له يعنى بعد شيء سمعته من النبي صلى الله عليه وسلم قيل وما سمع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قلب بن آدم أشد انقلابا من القدر إذا اجتمعت غل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بن أخي بن شهاب عن عمه أخبرني عطاء بن يزيد الليثي ثم الجندعي ان عبيد الله بن عدى بن الخيار أخبره ان المقداد بن عمرو الكندي وكان حليفا لبنى زهرة وكان ممن شهد بدرا مع رسول الله صلى الله عليه وسلم أخبره انه قال لرسول الله صلى الله عليه وسلم </w:t>
      </w:r>
      <w:r>
        <w:rPr>
          <w:rFonts w:ascii="Simplified Arabic" w:hAnsi="Simplified Arabic" w:cs="Simplified Arabic"/>
          <w:color w:val="0000FF"/>
          <w:sz w:val="29"/>
          <w:sz w:val="29"/>
          <w:szCs w:val="28"/>
          <w:rtl w:val="true"/>
          <w:lang w:eastAsia="en-US"/>
        </w:rPr>
        <w:t xml:space="preserve">أرأيت ان لقيت رجلا من الكفار فاقتتلنا فضرب إحدى يدي بالسيف فقطعها ثم لاذ منى بشجرة فقال أسلمت لله أأقتله يا رسول الله بعد أن قالها قال رسول الله صلى الله عليه وسلم لا تقتله قال يا رسول الله انه قطع إحدى يدي ثم قال ذلك بعدما قطعها قال رسول الله صلى الله عليه وسلم لا تقتله فإن قتلته فإنه بمنزلتك قبل أن تقتله وانك بمنزلته قبل أن يقول كلمته الت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ثنا أبو بكر عن الأعمش عن سليمان بن ميسرة عن طارق بن شهاب عن المقداد بن الأسود قال </w:t>
      </w:r>
      <w:r>
        <w:rPr>
          <w:rFonts w:ascii="Simplified Arabic" w:hAnsi="Simplified Arabic" w:cs="Simplified Arabic"/>
          <w:color w:val="0000FF"/>
          <w:sz w:val="29"/>
          <w:sz w:val="29"/>
          <w:szCs w:val="28"/>
          <w:rtl w:val="true"/>
          <w:lang w:eastAsia="en-US"/>
        </w:rPr>
        <w:t xml:space="preserve">لما نزلنا المدينة عشرنا رسول الله صلى الله عليه وسلم عشرة عشرة يعنى في كل بيت قال فكنت في العشرة التي كان النبي صلى الله عليه وسلم فيهم قال ولم يكن لنا الا شاة نتحرى لبنها قال فكنا إذا أبطأ علينا رسول الله صلى الله عليه وسلم شربنا وبقينا للنبي صلى الله عليه وسلم نصيبه فلما كان ذات ليلة أبطأ علينا قال ونمنا فقال المقداد بن الأسود لقد أطال النبي صلى الله عليه وسلم ما أراه يجئ الليلة لعل إنسانا دعاه قال فشربته فلما ذهب من الليل جاء فدخل البيت قال فلما شربته لم أنم أنا قال فلما دخل سلم ولم يشد ثم مال إلى القدح فلما لم ير شيئا أسكت ثم قال اللهم اطعم من أطعمنا الليلة قال وثبت وأخذت السكينة وقمت إلى الشاة قال مالك قلت اذبح قال لا ائتني بالشاة فأتيته بها فمسح ضرعها فخرج شيئا ثم شرب ون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انا مالك عن سالم أبى النضر عن سليمان بن يسار عن المقداد بن الأسود انه </w:t>
      </w:r>
      <w:r>
        <w:rPr>
          <w:rFonts w:ascii="Simplified Arabic" w:hAnsi="Simplified Arabic" w:cs="Simplified Arabic"/>
          <w:color w:val="0000FF"/>
          <w:sz w:val="29"/>
          <w:sz w:val="29"/>
          <w:szCs w:val="28"/>
          <w:rtl w:val="true"/>
          <w:lang w:eastAsia="en-US"/>
        </w:rPr>
        <w:t xml:space="preserve">سأل رسول الله صلى الله عليه وسلم عن الرجل يدنو من امرأته فيمذي قال إذا وجد ذلك أحدكم فلينضح فرجه قال يعنى يغسله وليتوضأ وضوؤ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ي بن عياش ثنا أبو عبيدة الوليد بن كامل من أهل حمص البجلي حدثني المهلب بن حجر البهراني عن ضباعة بنت المقداد بن الأسود عن أبيها انه قال </w:t>
      </w:r>
      <w:r>
        <w:rPr>
          <w:rFonts w:ascii="Simplified Arabic" w:hAnsi="Simplified Arabic" w:cs="Simplified Arabic"/>
          <w:color w:val="0000FF"/>
          <w:sz w:val="29"/>
          <w:sz w:val="29"/>
          <w:szCs w:val="28"/>
          <w:rtl w:val="true"/>
          <w:lang w:eastAsia="en-US"/>
        </w:rPr>
        <w:t xml:space="preserve">ما رأيت رسول الله صلى الله عليه وسلم صلى إلى عمود ولا عود ولا شجرة الا جعله على حاجبه الأيمن أو الأيسر ولا يصمد له صم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عبد ربه ثنا بقية حدثني الوليد بن كامل عن الحجر أو أبي الحجر بن المهلب الأنصاري قال حدثتني ضبيعة بنت المقدام بن معدي كرب عن أبيها </w:t>
      </w:r>
      <w:r>
        <w:rPr>
          <w:rFonts w:ascii="Simplified Arabic" w:hAnsi="Simplified Arabic" w:cs="Simplified Arabic"/>
          <w:color w:val="0000FF"/>
          <w:sz w:val="29"/>
          <w:sz w:val="29"/>
          <w:szCs w:val="28"/>
          <w:rtl w:val="true"/>
          <w:lang w:eastAsia="en-US"/>
        </w:rPr>
        <w:t xml:space="preserve">ان رسول الله صلى الله عليه وسلم كان إذا صلى إلى عمود أو خشبة أو شبه ذلك لا يجعله نصب عينيه ولكنه يجعله على حاجبه الأي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عن ثابت عن عبد الرحمن بن أبى ليلى عن المقداد بن الأسود قال </w:t>
      </w:r>
      <w:r>
        <w:rPr>
          <w:rFonts w:ascii="Simplified Arabic" w:hAnsi="Simplified Arabic" w:cs="Simplified Arabic"/>
          <w:color w:val="0000FF"/>
          <w:sz w:val="29"/>
          <w:sz w:val="29"/>
          <w:szCs w:val="28"/>
          <w:rtl w:val="true"/>
          <w:lang w:eastAsia="en-US"/>
        </w:rPr>
        <w:t xml:space="preserve">قدمت المدينة أنا وصاحب لي فتعرضنا للناس فلم يضفنا أحد فأتينا النبي صلى الله عليه وسلم فذكرنا له فذهب بنا إلى منزله وعنده أربع أعنز فقال احتلبهن يا مقداد وجزئهن أربعة أجزاء وأعط كل إنسان جزأه فكنت أفعل ذلك فرفعت للنبي صلى الله عليه وسلم جزأه ذات ليلة فاحتبس واضطجعت على فراشي فقالت لي نفسي ان النبي صلى الله عليه وسلم قد أتى أهل بيت من الأنصار فلو قمت فشربت هذه الشربة فلم تزل بي حتى قمت فشربت جزأه فلما دخل في بطني وتقار أخذني ما قدم وما حدث فقلت يجيء الآن النبي صلى الله عليه وسلم جائعا ظمآنا ولا يرى في القدح شيئا فتسحبت ثوبا على وجهي وجاء النبي صلى الله عليه وسلم فسلم تسليما يسمع اليقظان ولا يوقظ النائم فكشف عنه فلم ير شيئا فرفع رأسه إلى السماء فقال اللهم اسق من سقاني وأطعم من أطعمني فاغتنمت دعوته وقمت فأخذت الشفرة فدنوت من الأعنز فجعلت أجسهن أيهن أسمن لأذبحها فوقعت يدي على ضرع إحداهن فإذا هي حافل فنظرت إلى الأخرى فإذا هي حافل فنظرت كلهن فإذا هن حفل فحلبت في الإناء فأتيته به فقلت اشرب فقال الخبر يا مقداد فقلت اشرب ثم الخبر فقال بعض سوآتك يا مقداد فشرب ثم قال اشرب فقلت اشرب يا نبي الله فشرب حتى تضلع ثم أخذته فشربت ثم أخبرته الخبر فقال النبي صلى الله عليه وسلم هيه فقلت كان كذا وكذا فقال النبي صلى الله عليه وسلم هذه بركة نزلت من السماء أفلا أخبرتني حتى أسقى صاحبيك فقلت إذا شربت البركة أنا وأنت فلا أبالي من أخطأ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الحكم عن ميمون بن أبى شبيب قال جعل يمدح عاملا لعثمان فعمد المقداد فجعل يحثوا التراب في وجهه فقال له عثمان ما هذا قال ان رسول الله صلى الله عليه وسلم قال </w:t>
      </w:r>
      <w:r>
        <w:rPr>
          <w:rFonts w:ascii="Simplified Arabic" w:hAnsi="Simplified Arabic" w:cs="Simplified Arabic"/>
          <w:color w:val="0000FF"/>
          <w:sz w:val="29"/>
          <w:sz w:val="29"/>
          <w:szCs w:val="28"/>
          <w:rtl w:val="true"/>
          <w:lang w:eastAsia="en-US"/>
        </w:rPr>
        <w:t xml:space="preserve">إذا رأيتم المداحين فاحثوا في وجوههم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بن أبى نجيح عن مجاهد </w:t>
      </w:r>
      <w:r>
        <w:rPr>
          <w:rFonts w:ascii="Simplified Arabic" w:hAnsi="Simplified Arabic" w:cs="Simplified Arabic"/>
          <w:color w:val="0000FF"/>
          <w:sz w:val="29"/>
          <w:sz w:val="29"/>
          <w:szCs w:val="28"/>
          <w:rtl w:val="true"/>
          <w:lang w:eastAsia="en-US"/>
        </w:rPr>
        <w:t xml:space="preserve">ان سعيد بن العاص بعث وفدا من العراق إلى عثمان فجاؤوا يثنون عليه فجعل المقداد يحثوا في وجوههم التراب وقال أمرنا رسول الله صلى الله عليه وسلم ان نحثو في وجوه المداحين التراب وقال سفيان مرة فقام المقداد فقال سمعت رسول الله صلى الله عليه وسلم يقول احثوا في وجوه المداحين التراب قال الزبير أما المقداد فقد قضى م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ح ثنا عطاء عن عائش بن أنس البكري قال تذاكر علي وعمار والمقداد المذي فقال </w:t>
      </w:r>
      <w:r>
        <w:rPr>
          <w:rFonts w:ascii="Simplified Arabic" w:hAnsi="Simplified Arabic" w:cs="Simplified Arabic"/>
          <w:color w:val="0000FF"/>
          <w:sz w:val="29"/>
          <w:sz w:val="29"/>
          <w:szCs w:val="28"/>
          <w:rtl w:val="true"/>
          <w:lang w:eastAsia="en-US"/>
        </w:rPr>
        <w:t xml:space="preserve">علي انى رجل مذاء وإني أستحي ان أسأله من أجل ابنته تحتي فقال لأحدهما لعمار أو للمقداد قال عطاء سماه لي عائش فنسيته سل رسول الله صلى الله عليه وسلم فسألته فقال ذاك المذي ليغسل ذاك منه قلت ما ذاك منه قال ذكره ويتوضأ فيحسن وضوءه أو يتوضأ مثل وضوئه للصلاة وينضح في فرجه أو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عن وائل بن داود قال سمعت عبد الله البهي أن ركبا وقفوا على عثمان بن عفان فمدحوه وأثنوا عليه وثم المقداد بن الأسود فأخذ قبضة من الأرض فحثاها في وجوه الركب فقال قال النبي صلى الله عليه وسلم </w:t>
      </w:r>
      <w:r>
        <w:rPr>
          <w:rFonts w:ascii="Simplified Arabic" w:hAnsi="Simplified Arabic" w:cs="Simplified Arabic"/>
          <w:color w:val="0000FF"/>
          <w:sz w:val="29"/>
          <w:sz w:val="29"/>
          <w:szCs w:val="28"/>
          <w:rtl w:val="true"/>
          <w:lang w:eastAsia="en-US"/>
        </w:rPr>
        <w:t xml:space="preserve">إذا سمعتم المداحين فاحثوا في وجوههم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وعبد الرحمن قالا ثنا سفيان عن منصور عن إبراهيم عن همام بن الحرث قال </w:t>
      </w:r>
      <w:r>
        <w:rPr>
          <w:rFonts w:ascii="Simplified Arabic" w:hAnsi="Simplified Arabic" w:cs="Simplified Arabic"/>
          <w:color w:val="0000FF"/>
          <w:sz w:val="29"/>
          <w:sz w:val="29"/>
          <w:szCs w:val="28"/>
          <w:rtl w:val="true"/>
          <w:lang w:eastAsia="en-US"/>
        </w:rPr>
        <w:t xml:space="preserve">جاء رجل إلى عثمان فأثنى عليه في وجهه قال فجعل المقداد بن الأسود يحثوا في وجهه التراب ويقول أمرنا رسول الله صلى الله عليه وسلم إذا لقينا المداحين ان نحثو في وجوههم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سفيان عن حبيب عن مجاهد عن أبى معمر قال قام رجل يثنى على أمير من الأمراء فجعل المقداد يحثي في وجهه التراب وقال </w:t>
      </w:r>
      <w:r>
        <w:rPr>
          <w:rFonts w:ascii="Simplified Arabic" w:hAnsi="Simplified Arabic" w:cs="Simplified Arabic"/>
          <w:color w:val="0000FF"/>
          <w:sz w:val="29"/>
          <w:sz w:val="29"/>
          <w:szCs w:val="28"/>
          <w:rtl w:val="true"/>
          <w:lang w:eastAsia="en-US"/>
        </w:rPr>
        <w:t xml:space="preserve">أمرنا رسول الله صلى الله عليه وسلم ان حثي في وجوه المداحين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وحدثنا إسحاق أنا مالك عن أبى النضر مولى عمر بن عبيد الله عن سليمان بن يسار عن المقداد بن الأسود </w:t>
      </w:r>
      <w:r>
        <w:rPr>
          <w:rFonts w:ascii="Simplified Arabic" w:hAnsi="Simplified Arabic" w:cs="Simplified Arabic"/>
          <w:color w:val="0000FF"/>
          <w:sz w:val="29"/>
          <w:sz w:val="29"/>
          <w:szCs w:val="28"/>
          <w:rtl w:val="true"/>
          <w:lang w:eastAsia="en-US"/>
        </w:rPr>
        <w:t xml:space="preserve">أن علي بن أبى طالب أمره أن يسأل رسول الله صلى الله عليه وسلم عن الرجل إذا دنا من أهله فخرج منه المذي ماذا عليه قال علي فان عندي ابنة رسول الله صلى الله عليه وسلم وأنا أستحي أن أسأله قال المقداد فسألت رسول الله صلى الله عليه وسلم عن ذلك فقال إذا وجد أحدكم ذلك فلينضح فرجه ولي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وحجاج أنا شعبة عن منصور عن إبراهيم عن همام بن الحرث </w:t>
      </w:r>
      <w:r>
        <w:rPr>
          <w:rFonts w:ascii="Simplified Arabic" w:hAnsi="Simplified Arabic" w:cs="Simplified Arabic"/>
          <w:color w:val="0000FF"/>
          <w:sz w:val="29"/>
          <w:sz w:val="29"/>
          <w:szCs w:val="28"/>
          <w:rtl w:val="true"/>
          <w:lang w:eastAsia="en-US"/>
        </w:rPr>
        <w:t xml:space="preserve">ان رجلا جعل يمدح عثمان فذكر مثل معنى حديث سفي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ازق أنا بن جريج أخبرني بن شهاب عن عطاء بن يزيد الليثي عن عبيد الله بن عدى بن الخيار انه قال أخبرني ان المقداد أخبره انه قال </w:t>
      </w:r>
      <w:r>
        <w:rPr>
          <w:rFonts w:ascii="Simplified Arabic" w:hAnsi="Simplified Arabic" w:cs="Simplified Arabic"/>
          <w:color w:val="0000FF"/>
          <w:sz w:val="29"/>
          <w:sz w:val="29"/>
          <w:szCs w:val="28"/>
          <w:rtl w:val="true"/>
          <w:lang w:eastAsia="en-US"/>
        </w:rPr>
        <w:t xml:space="preserve">يا رسول الله أرأيت ان لقيت رجلا من الكفار فقاتلني فاختلفنا ضربتين فضرب إحدى يدي بالسيف فقطعها ثم لاذ منى بشجرة فقال أسلمت لله أقاتله يا رسول الله بعد أن قالها فقال رسول الله صلى الله عليه وسلم لا تقتله قلت يا رسول الله انه قطع إحدى يدي ثم قال ذلك بعد ما قطعها أقاتله فقال رسول الله صلى الله عليه وسلم لا تقتله فان قتلته فإنه بمنزلتك قبل أن تقتله وأنت بمنزلته قبل أن يقول كلمته الت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طاء بن يزيد الليثي عن عبيد الله بن عدى بن الخيار أن المقداد بن الأسود حدثه قال قلت </w:t>
      </w:r>
      <w:r>
        <w:rPr>
          <w:rFonts w:ascii="Simplified Arabic" w:hAnsi="Simplified Arabic" w:cs="Simplified Arabic"/>
          <w:color w:val="0000FF"/>
          <w:sz w:val="29"/>
          <w:sz w:val="29"/>
          <w:szCs w:val="28"/>
          <w:rtl w:val="true"/>
          <w:lang w:eastAsia="en-US"/>
        </w:rPr>
        <w:t xml:space="preserve">يا رسول الله أرأيت ان اختلفت أنا ورجل فذكر الحديث الا انه قال أقتله أم أد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عبد الله بن سلام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مالك يعنى بن مغول قال سمعت يسارا أبا الحكم غير مرة يحدث عن شهر بن حوشب عن محمد بن عبد الله بن سلام قال </w:t>
      </w:r>
      <w:r>
        <w:rPr>
          <w:rFonts w:ascii="Simplified Arabic" w:hAnsi="Simplified Arabic" w:cs="Simplified Arabic"/>
          <w:color w:val="0000FF"/>
          <w:sz w:val="29"/>
          <w:sz w:val="29"/>
          <w:szCs w:val="28"/>
          <w:rtl w:val="true"/>
          <w:lang w:eastAsia="en-US"/>
        </w:rPr>
        <w:t xml:space="preserve">لما قدم رسول الله صلى الله عليه وسلم علينا يعنى قباء قال ان الله عز وجل قد أثنى عليكم في الطهور خيرا أفلا تخبرونى قال يعن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ه رجال يحبون أن يتطهروا والله يحب المطه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الوا يا رسول الله إنا نجده مكتوبا علينا في التوراة الاستنجاء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ام بن مسكين ثنا شهر بن حوشب عن محمد بن يوسف بن عبد الله بن سلام </w:t>
      </w:r>
      <w:r>
        <w:rPr>
          <w:rFonts w:ascii="Simplified Arabic" w:hAnsi="Simplified Arabic" w:cs="Simplified Arabic"/>
          <w:color w:val="0000FF"/>
          <w:sz w:val="29"/>
          <w:sz w:val="29"/>
          <w:szCs w:val="28"/>
          <w:rtl w:val="true"/>
          <w:lang w:eastAsia="en-US"/>
        </w:rPr>
        <w:t xml:space="preserve">وذكر حديث الج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وسف بن عبد الله بن سلام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ثنا بن لهيعة ثنا بكير بن الأشج عن يوسف بن عبد الله بن سلام انه قال </w:t>
      </w:r>
      <w:r>
        <w:rPr>
          <w:rFonts w:ascii="Simplified Arabic" w:hAnsi="Simplified Arabic" w:cs="Simplified Arabic"/>
          <w:color w:val="0000FF"/>
          <w:sz w:val="29"/>
          <w:sz w:val="29"/>
          <w:szCs w:val="28"/>
          <w:rtl w:val="true"/>
          <w:lang w:eastAsia="en-US"/>
        </w:rPr>
        <w:t xml:space="preserve">سأل رسول الله صلى الله عليه وسلم أنحن خير أم من بعدنا فقال رسول الله صلى الله عليه وسلم لو أنفق أحدهم أحدا ذهبا ما بلغ مد أحدكم ولا نصي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كناسة ثنا يحيى بن أبى الهيثم العطار عن يوسف بن عبد الله بن سلام قال </w:t>
      </w:r>
      <w:r>
        <w:rPr>
          <w:rFonts w:ascii="Simplified Arabic" w:hAnsi="Simplified Arabic" w:cs="Simplified Arabic"/>
          <w:color w:val="0000FF"/>
          <w:sz w:val="29"/>
          <w:sz w:val="29"/>
          <w:szCs w:val="28"/>
          <w:rtl w:val="true"/>
          <w:lang w:eastAsia="en-US"/>
        </w:rPr>
        <w:t xml:space="preserve">سماني رسول الله صلى الله عليه وسلم يوسف وأجلسني في حج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يحيى بن أبى الهيثم العطار قال سمعت يوسف بن عبد الله بن سلام يقول </w:t>
      </w:r>
      <w:r>
        <w:rPr>
          <w:rFonts w:ascii="Simplified Arabic" w:hAnsi="Simplified Arabic" w:cs="Simplified Arabic"/>
          <w:color w:val="0000FF"/>
          <w:sz w:val="29"/>
          <w:sz w:val="29"/>
          <w:szCs w:val="28"/>
          <w:rtl w:val="true"/>
          <w:lang w:eastAsia="en-US"/>
        </w:rPr>
        <w:t xml:space="preserve">سماني رسول الله صلى الله عليه وسلم ومسح على رأ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مسعر عن النضر بن قيس قال سمعت يوسف بن عبد الله بن سلام يقول </w:t>
      </w:r>
      <w:r>
        <w:rPr>
          <w:rFonts w:ascii="Simplified Arabic" w:hAnsi="Simplified Arabic" w:cs="Simplified Arabic"/>
          <w:color w:val="0000FF"/>
          <w:sz w:val="29"/>
          <w:sz w:val="29"/>
          <w:szCs w:val="28"/>
          <w:rtl w:val="true"/>
          <w:lang w:eastAsia="en-US"/>
        </w:rPr>
        <w:t xml:space="preserve">سماني رسول الله صلى الله عليه وسلم يوس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وليد بن الول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يحيى بن سعيد عن محمد بن يحيى بن حبان عن الوليد بن الوليد انه قال </w:t>
      </w:r>
      <w:r>
        <w:rPr>
          <w:rFonts w:ascii="Simplified Arabic" w:hAnsi="Simplified Arabic" w:cs="Simplified Arabic"/>
          <w:color w:val="0000FF"/>
          <w:sz w:val="29"/>
          <w:sz w:val="29"/>
          <w:szCs w:val="28"/>
          <w:rtl w:val="true"/>
          <w:lang w:eastAsia="en-US"/>
        </w:rPr>
        <w:t xml:space="preserve">يا رسول الله انى أجد وحشة قال فإذا أخذت مضجعك فقل أعوذ بكلمات الله التامات من غضبه وعقابه وشر عباده ومن همزات الشياطين وأن يحضرون فإنه لا يضرك وبالحري أن لا يقربك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سعد بن عبا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أنبأنا سفيان الثوري عن سلمة بن كهيل عن القاسم بن مخيمرة عن أبى عمار قال سألت قيس بن سعد عن صدقة الفطر فقال </w:t>
      </w:r>
      <w:r>
        <w:rPr>
          <w:rFonts w:ascii="Simplified Arabic" w:hAnsi="Simplified Arabic" w:cs="Simplified Arabic"/>
          <w:color w:val="0000FF"/>
          <w:sz w:val="29"/>
          <w:sz w:val="29"/>
          <w:szCs w:val="28"/>
          <w:rtl w:val="true"/>
          <w:lang w:eastAsia="en-US"/>
        </w:rPr>
        <w:t xml:space="preserve">أمرنا رسول الله صلى الله عليه وسلم قبل أن تنزل الزكاة ثم نزلت الزكاة فلم ننه عنها ولم نؤمر بها ونحن نفعله وسألته عن صوم عاشوراء فقال أمرنا رسول الله صلى الله عليه وسلم قبل أن ينزل رمضان ثم نزل رمضان فلن نؤمر به ولم ننه عنه ونحن ن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ثنا بن لهيعة ثنا يزيد بن أبى حبيب ان قيس بن سعد بن عبادة قال ان رسول الله صلى الله عليه وسلم قال </w:t>
      </w:r>
      <w:r>
        <w:rPr>
          <w:rFonts w:ascii="Simplified Arabic" w:hAnsi="Simplified Arabic" w:cs="Simplified Arabic"/>
          <w:color w:val="0000FF"/>
          <w:sz w:val="29"/>
          <w:sz w:val="29"/>
          <w:szCs w:val="28"/>
          <w:rtl w:val="true"/>
          <w:lang w:eastAsia="en-US"/>
        </w:rPr>
        <w:t xml:space="preserve">من شدد سلطانه بمعصية الله أوهن الله كيد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شعبة ومحمد بن جعفر ثنا شعبة عن عمرو بن مرة عن بن أبي ليلى </w:t>
      </w:r>
      <w:r>
        <w:rPr>
          <w:rFonts w:ascii="Simplified Arabic" w:hAnsi="Simplified Arabic" w:cs="Simplified Arabic"/>
          <w:color w:val="0000FF"/>
          <w:sz w:val="29"/>
          <w:sz w:val="29"/>
          <w:szCs w:val="28"/>
          <w:rtl w:val="true"/>
          <w:lang w:eastAsia="en-US"/>
        </w:rPr>
        <w:t xml:space="preserve">ان سهل بن حنيف وقيس بن سعد كانا قاعدين بالقادسية فمروا بجنازة فقاما فقيل إنما هو من أهل الأرض فقالا ان رسول الله صلى الله عليه وسلم مروا عليه بجنازة فقام فقيل له انه يهودي فقال أليست نف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سلمة بن كهيل عن القاسم بن مخيمرة عن أبى عمار الهمداني عن قيس بن سعد قال </w:t>
      </w:r>
      <w:r>
        <w:rPr>
          <w:rFonts w:ascii="Simplified Arabic" w:hAnsi="Simplified Arabic" w:cs="Simplified Arabic"/>
          <w:color w:val="0000FF"/>
          <w:sz w:val="29"/>
          <w:sz w:val="29"/>
          <w:szCs w:val="28"/>
          <w:rtl w:val="true"/>
          <w:lang w:eastAsia="en-US"/>
        </w:rPr>
        <w:t xml:space="preserve">أمرنا رسول الله صلى الله عليه وسلم بصدقة الفطر قبل أن تنزل الزكاة فلما نزلت الزكاة لم يأمرنا ولم ينهانا ونحن نفع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بن أبى ليلى عن محمد بن عبد الرحمن بن سعد بن زرارة عن محمد بن شرحبيل عن قيس بن سعد قال </w:t>
      </w:r>
      <w:r>
        <w:rPr>
          <w:rFonts w:ascii="Simplified Arabic" w:hAnsi="Simplified Arabic" w:cs="Simplified Arabic"/>
          <w:color w:val="0000FF"/>
          <w:sz w:val="29"/>
          <w:sz w:val="29"/>
          <w:szCs w:val="28"/>
          <w:rtl w:val="true"/>
          <w:lang w:eastAsia="en-US"/>
        </w:rPr>
        <w:t xml:space="preserve">أتانا النبي صلى الله عليه وسلم فوضعنا له غسلا فاغتسل ثم أتيناه بملحفة ورسية فاشتمل بها فكأني أنظر إلى أثر الورس على عكنه ثم أتيناه بحمار ليركب فقال صاحب الحمار أحق بصدر حماره فقلنا يا رسول الله فالحمار 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د بن عبا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سمعت شعبة يحدث عن قتادة قال سمعت الحسن يحدث عن سعد بن عبادة </w:t>
      </w:r>
      <w:r>
        <w:rPr>
          <w:rFonts w:ascii="Simplified Arabic" w:hAnsi="Simplified Arabic" w:cs="Simplified Arabic"/>
          <w:color w:val="0000FF"/>
          <w:sz w:val="29"/>
          <w:sz w:val="29"/>
          <w:szCs w:val="28"/>
          <w:rtl w:val="true"/>
          <w:lang w:eastAsia="en-US"/>
        </w:rPr>
        <w:t xml:space="preserve">ان أمه ماتت فقال لرسول الله صلى الله عليه وسلم ان أمي ماتت أفأتصدق عنها قال نعم قال فأي الصدقة أفضل قال سقى الماء قال فتلك سقاية آل سعد بالمدينة قال شعبة فقلت لقتادة من يقول تلك السقاية آل سعد قال ال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سليمان بن كثير أبو داود عن الزهري عن عبيد الله بن عبد الله عن بن عباس عن سعد بن عبادة انه أتى النبي صلى الله عليه وسلم فقال </w:t>
      </w:r>
      <w:r>
        <w:rPr>
          <w:rFonts w:ascii="Simplified Arabic" w:hAnsi="Simplified Arabic" w:cs="Simplified Arabic"/>
          <w:color w:val="0000FF"/>
          <w:sz w:val="29"/>
          <w:sz w:val="29"/>
          <w:szCs w:val="28"/>
          <w:rtl w:val="true"/>
          <w:lang w:eastAsia="en-US"/>
        </w:rPr>
        <w:t xml:space="preserve">ان أمي ماتت وعليها نذر أفيجزئ عنها أن أعتق عنها قال أعتق عن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زيد عن عبد الرحمن بن أبى شميلة حدثني رجل عن سعيد الصراف أو هو سعيد الصراف عن إسحاق بن سعد بن عب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هذا الحي من الأنصار محنة حبهم إيمان وبغضهم نفاق قال عفان وقد حدثنا به مرة وليس فيه شك أملاه على أولا على الصح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بصرة الغف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عن يزيد بن عبد الله بن الهاد عن محمد بن إبراهيم بن الحرث التيمي عن أبى سلمة بن عبد الرحمن عن أبى هريرة فذكر الحديث قال أبو هريرة فلقيت بصرة بن أبى بصرة الغفاري قال من أين أقبلت فقلت من الطور فقال أما لو أدركتك قبل أن تخرج إليه ما خرجت إليه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عمل المطي الا إلى ثلاثة مساجد إلى المسجد الحرام والى مسجدي والى مسجد إيلياء أو بيت المقدس ي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بن مبارك عن سعيد بن زيد عن يزيد بن أبى حبيب </w:t>
      </w:r>
      <w:r>
        <w:rPr>
          <w:rFonts w:ascii="Simplified Arabic" w:hAnsi="Simplified Arabic" w:cs="Simplified Arabic"/>
          <w:color w:val="0000FF"/>
          <w:sz w:val="29"/>
          <w:sz w:val="29"/>
          <w:szCs w:val="28"/>
          <w:rtl w:val="true"/>
          <w:lang w:eastAsia="en-US"/>
        </w:rPr>
        <w:t xml:space="preserve">ان أبا بصرة خرج في رمضان من الإسكندرية أتى بطعامه فقيل له لم تغب عنا منازلنا بعد فقال أترغبون عن سنة رسول الله صلى الله عليه وسلم قال فما زلنا مفطرين حتى بلغوا مكان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ثنا شيبان عن عبد الملك عن عمر بن عبد الرحمن بن الحرث بن هشام انه قال لقي أبو بصرة الغفاري أبا هريرة وهو جاء من الطور فقال من أين أقبلت قال من الطور صليت فيه قال أما لو أدركتك قبل أن ترحل إليه ما رحلت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شد الرحال الا إلى ثلاثة مساجد المسجد الحرام ومسجدي هذا والمسجد الأقص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ثنا عبد الله يعنى بن المبارك أنا سعيد بن يزيد حدثني بن هبيرة عن أبى تميم الجيشاني ان عمرو بن العاص خطب الناس يوم الجمعة فقال ان أبا بصرة حدثني ان النبي صلى الله عليه وسلم قال </w:t>
      </w:r>
      <w:r>
        <w:rPr>
          <w:rFonts w:ascii="Simplified Arabic" w:hAnsi="Simplified Arabic" w:cs="Simplified Arabic"/>
          <w:color w:val="0000FF"/>
          <w:sz w:val="29"/>
          <w:sz w:val="29"/>
          <w:szCs w:val="28"/>
          <w:rtl w:val="true"/>
          <w:lang w:eastAsia="en-US"/>
        </w:rPr>
        <w:t xml:space="preserve">ان الله زادكم صلاة وهى الوتر فصلوها فيما بين صلاة العشاء إلى صلاة الفجر قال أبو تميم فأخذ بيدي أبو ذر فسار في المسجد إلى أبى بصرة فقال له أنت سمعت رسول الله صلى الله عليه وسلم يقول ما قال عمرو قال أبو بصرة أنا سمعته من رسول الله صلى الله عليه وسلم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أبى بن امرأة عبا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وحجاج قالا ثنا شعبة عن منصور عن هلال بن يساف عن أبى المثنى عن أبى أبى بن امرأة عبادة بن الصامت قال حجاج عن بن امرأة عبادة بن الصامت عن النبي صلى الله عليه وسلم قال </w:t>
      </w:r>
      <w:r>
        <w:rPr>
          <w:rFonts w:ascii="Simplified Arabic" w:hAnsi="Simplified Arabic" w:cs="Simplified Arabic"/>
          <w:color w:val="0000FF"/>
          <w:sz w:val="29"/>
          <w:sz w:val="29"/>
          <w:szCs w:val="28"/>
          <w:rtl w:val="true"/>
          <w:lang w:eastAsia="en-US"/>
        </w:rPr>
        <w:t xml:space="preserve">سيكون أمراء يشغلهم أشياء يؤخرون الصلاة عن وقتها فصلوا الصلاة لوقتها ثم اجعلوا صلاتكم معهم تطوع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الم بن عب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حدثني سفيان ثنا منصور عن هلال بن يساف عن رجل من آل خالد بن عرفطة عن آخر قال كنت مع سالم بن عبيد في سفر فعطس رجل فقال السلام عليكم فقال عليك وعلى أمك ثم سار فقال لعلك وجدت في نفسك قال ما أردت ان تذكر أمي قال لم أستطع الا أن أقولها </w:t>
      </w:r>
      <w:r>
        <w:rPr>
          <w:rFonts w:ascii="Simplified Arabic" w:hAnsi="Simplified Arabic" w:cs="Simplified Arabic"/>
          <w:color w:val="0000FF"/>
          <w:sz w:val="29"/>
          <w:sz w:val="29"/>
          <w:szCs w:val="28"/>
          <w:rtl w:val="true"/>
          <w:lang w:eastAsia="en-US"/>
        </w:rPr>
        <w:t xml:space="preserve">كنت مع رسول الله صلى الله عليه وسلم في سفر فعطس رجل فقال السلام عليك فقال عليك وعلى أمك ثم قال إذا عطس أحدكم فليقل الحمد الله على كل حال أو الحمد لله رب العالمين وليقل له يرحمكم الله أو يرحمك الله شك يحيى وليقل يغفر الله لي ول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المقداد بن الأسو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بد الله ثنا محمد بن فضيل بن غزوان ثنا محمد بن سعد الأنصاري قال سمعت أبا ظبية الكلاعي يقول سمعت المقداد بن الأسود يقول قال رسول الله صلى الله عليه وسلم لأصحابه </w:t>
      </w:r>
      <w:r>
        <w:rPr>
          <w:rFonts w:ascii="Simplified Arabic" w:hAnsi="Simplified Arabic" w:cs="Simplified Arabic"/>
          <w:color w:val="0000FF"/>
          <w:sz w:val="29"/>
          <w:sz w:val="29"/>
          <w:szCs w:val="28"/>
          <w:rtl w:val="true"/>
          <w:lang w:eastAsia="en-US"/>
        </w:rPr>
        <w:t xml:space="preserve">ما تقولون في الزنا قالوا حرمه الله ورسوله فهو حرام إلى يوم القيامة قال فقال رسول الله صلى الله عليه وسلم لأصحابه لأن يزني الرجل بعشر نسوة أيسر عليه من أن يزني بامرأة جاره قال فقال ما تقولون في السرقة قالوا حرمها الله ورسوله فهي حرام قال لأن يسرق الرجل من عشرة أبيات أيسر عليه من أن يسرق من جا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رافع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حمد بن الحجاج أنا حاتم بن إسماعيل عن محمد بن عجلان عن عباد بن عبيد الله بن أبى رافع عن أبى غطفان عن أبى رافع قال </w:t>
      </w:r>
      <w:r>
        <w:rPr>
          <w:rFonts w:ascii="Simplified Arabic" w:hAnsi="Simplified Arabic" w:cs="Simplified Arabic"/>
          <w:color w:val="0000FF"/>
          <w:sz w:val="29"/>
          <w:sz w:val="29"/>
          <w:szCs w:val="28"/>
          <w:rtl w:val="true"/>
          <w:lang w:eastAsia="en-US"/>
        </w:rPr>
        <w:t xml:space="preserve">ذبحنا لرسول الله صلى الله عليه وسلم شاة فأمرنا فعالجنا له شيئا من بطنها فأكل ثم قام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سفيان عن مخول عن رجل عن أبى رافع قال </w:t>
      </w:r>
      <w:r>
        <w:rPr>
          <w:rFonts w:ascii="Simplified Arabic" w:hAnsi="Simplified Arabic" w:cs="Simplified Arabic"/>
          <w:color w:val="0000FF"/>
          <w:sz w:val="29"/>
          <w:sz w:val="29"/>
          <w:szCs w:val="28"/>
          <w:rtl w:val="true"/>
          <w:lang w:eastAsia="en-US"/>
        </w:rPr>
        <w:t xml:space="preserve">نهى النبي صلى الله عليه وسلم ان يصلي الرجل ورأسه معقو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جبار بن محمد الخطابي ثنا عبد الله بن وهب عن عمرو بن الحرث ان بكير بن عبد الله حدثه عن الحسن بن على بن أبى رافع عن أبيه عن جده أبى رافع قال بعثتني قريش إلى النبي صلى الله عليه وسلم قال </w:t>
      </w:r>
      <w:r>
        <w:rPr>
          <w:rFonts w:ascii="Simplified Arabic" w:hAnsi="Simplified Arabic" w:cs="Simplified Arabic"/>
          <w:color w:val="0000FF"/>
          <w:sz w:val="29"/>
          <w:sz w:val="29"/>
          <w:szCs w:val="28"/>
          <w:rtl w:val="true"/>
          <w:lang w:eastAsia="en-US"/>
        </w:rPr>
        <w:t xml:space="preserve">فلما رأيت النبي صلى الله عليه وسلم وقع في قلبي الإسلام فقلت يا رسول الله لا أرجع إليهم قال انى لا أخيس بالعهد ولا أخيس البر وارجع إليهم فان كان في قلبك الذي فيه الآن فارجع قال بكير وأخبرني الحسن ان أبا رافع كان قبط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محمد بن إسحاق قال حدثني عبد الله بن حسن عن بعض أهله عن أبى رافع مولى رسول الله صلى الله عليه وسلم قال </w:t>
      </w:r>
      <w:r>
        <w:rPr>
          <w:rFonts w:ascii="Simplified Arabic" w:hAnsi="Simplified Arabic" w:cs="Simplified Arabic"/>
          <w:color w:val="0000FF"/>
          <w:sz w:val="29"/>
          <w:sz w:val="29"/>
          <w:szCs w:val="28"/>
          <w:rtl w:val="true"/>
          <w:lang w:eastAsia="en-US"/>
        </w:rPr>
        <w:t xml:space="preserve">خرجنا مع على حين بعثه رسول الله صلى الله عليه وسلم برايته فلما دنا من الحصن خرج إليه أهله فقاتلهم فضربه رجل من يهود فطرح ترسه من يده فتناول على بابا كان عند الحصن فترس به نفسه فلم يزل في يده وهو يقاتل حتى فتح الله عليه ثم ألقاه من يده حين فرغ فلقد رأيتني في نفر معي سبعة أنا ثامنهم نجهد على أن نقلب ذلك الباب فما نق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ؤمل ثنا حماد حدثني عبد الرحمن بن أبى رافع عن عمته عن أبى رافع قال </w:t>
      </w:r>
      <w:r>
        <w:rPr>
          <w:rFonts w:ascii="Simplified Arabic" w:hAnsi="Simplified Arabic" w:cs="Simplified Arabic"/>
          <w:color w:val="0000FF"/>
          <w:sz w:val="29"/>
          <w:sz w:val="29"/>
          <w:szCs w:val="28"/>
          <w:rtl w:val="true"/>
          <w:lang w:eastAsia="en-US"/>
        </w:rPr>
        <w:t xml:space="preserve">صنع لرسول الله صلى الله عليه وسلم شاة مصلية فأتى بها فقال لي يا أبا رافع ناولني الذراع فناولته فقال يا أبا رافع ناولني الذراع فناولته ثم قال يا أبا رافع ناولني الذراع فقلت يا رسول الله وهل للشاة الا ذراعان فقال لو سكت لناولتني منها ما دعوت به قال وكان رسول الله صلى الله عليه وسلم يعجبه الذر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ثنا شريك عن عبد الله بن محمد عن على بن حسين عن أبى رافع قال </w:t>
      </w:r>
      <w:r>
        <w:rPr>
          <w:rFonts w:ascii="Simplified Arabic" w:hAnsi="Simplified Arabic" w:cs="Simplified Arabic"/>
          <w:color w:val="0000FF"/>
          <w:sz w:val="29"/>
          <w:sz w:val="29"/>
          <w:szCs w:val="28"/>
          <w:rtl w:val="true"/>
          <w:lang w:eastAsia="en-US"/>
        </w:rPr>
        <w:t xml:space="preserve">ضحى رسول الله صلى الله عليه وسلم بكبشين املحين موجبين خصيين فقال أحدهما عمن شهد بالتوحيد وله بالبلاغ والآخر عنه وعن أهل بيته قال فكأن رسول الله صلى الله عليه وسلم قد كف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أنا عبد الله أنا بن لهيعة حدثني أبو النضر ان عبيد الله بن أبى رافع حدثه عن أبيه عن النبي صلى الله عليه وسلم قال </w:t>
      </w:r>
      <w:r>
        <w:rPr>
          <w:rFonts w:ascii="Simplified Arabic" w:hAnsi="Simplified Arabic" w:cs="Simplified Arabic"/>
          <w:color w:val="0000FF"/>
          <w:sz w:val="29"/>
          <w:sz w:val="29"/>
          <w:szCs w:val="28"/>
          <w:rtl w:val="true"/>
          <w:lang w:eastAsia="en-US"/>
        </w:rPr>
        <w:t xml:space="preserve">لأعرفن ما يبلغ أحدكم من حديثي شيء وهو متكئ على أريكته فيقول ما أجد هذا في كتاب الله 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أنا عبد الرحمن بن أبى رافع عن عمته سلمى عن أبى رافع </w:t>
      </w:r>
      <w:r>
        <w:rPr>
          <w:rFonts w:ascii="Simplified Arabic" w:hAnsi="Simplified Arabic" w:cs="Simplified Arabic"/>
          <w:color w:val="0000FF"/>
          <w:sz w:val="29"/>
          <w:sz w:val="29"/>
          <w:szCs w:val="28"/>
          <w:rtl w:val="true"/>
          <w:lang w:eastAsia="en-US"/>
        </w:rPr>
        <w:t xml:space="preserve">ان رسول الله صلى الله عليه وسلم طاف على نسائه في يوم فجعل يغتسل عند هذه وعند هذه فقيل يا رسول الله لو جعلته غسلا واحدا قال هذا أزكى وأطيب وأط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سفيان عن بن أبى ليلى عن الحكم بن عتيبة عن بن أبى رافع عن أبى رافع قال </w:t>
      </w:r>
      <w:r>
        <w:rPr>
          <w:rFonts w:ascii="Simplified Arabic" w:hAnsi="Simplified Arabic" w:cs="Simplified Arabic"/>
          <w:color w:val="0000FF"/>
          <w:sz w:val="29"/>
          <w:sz w:val="29"/>
          <w:szCs w:val="28"/>
          <w:rtl w:val="true"/>
          <w:lang w:eastAsia="en-US"/>
        </w:rPr>
        <w:t xml:space="preserve">مر علي الأرقم الزهري أو بن أبى الأرقم واستعمل على الصدقات قال فاستتبعنى قال فأتيت النبي صلى الله عليه وسلم فسألته عن ذلك فقال يا أبا رافع ان الصدقة حرام على محمد وعلى آل محمد ان مولى القوم من 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قال محمد يعنى بن إسحاق فحدثني حسين بن عبد الله بن عبيد الله بن عباس عن عكرمة قال قال أبو رافع مولى رسول الله صلى الله عليه وسلم </w:t>
      </w:r>
      <w:r>
        <w:rPr>
          <w:rFonts w:ascii="Simplified Arabic" w:hAnsi="Simplified Arabic" w:cs="Simplified Arabic"/>
          <w:color w:val="0000FF"/>
          <w:sz w:val="29"/>
          <w:sz w:val="29"/>
          <w:szCs w:val="28"/>
          <w:rtl w:val="true"/>
          <w:lang w:eastAsia="en-US"/>
        </w:rPr>
        <w:t xml:space="preserve">كنت غلاما للعباس بن عبد المطلب وكان الإسلام قد دخلنا فاسلمت وأسلمت أم الفضل وكان العباس قد أسلم ولكنه كان يهاب قومه وكان يكتم إسلامه وكان أبو لهب عدو الله قد تخلف عن بدر وبعث مكانه العاص بن هشام بن المغيرة وكذلك كانوا صنعوا لم يتخلف رجل الا بعث مكانه رجلا فلما جاءنا الخير كبته الله وأخزاه ووجدنا في أنفسنا قوة فذكر الحديث ومن هذا الموضع في كتاب يعقوب مرسل ليس فيه إسناد وقال فيه أخو بنى سالم بن عوف قال وكان في الأسارى أبو وداعة بن صبيرة السهمي فقال رسول الله صلى الله عليه وسلم ان له بمكة ابنا كيسا تاجرا ذا مال لكأنكم به قد جاءني في فداء أبيه وقد قالت قريش لا تعجلوا بفداء أساراكم لا يتأرب عليكم محمد وأصحابه فقال المطلب بن أبى وداعة صدقتم فافعلوا وانسل من الليل فقدم المدينة وأخذ أباه بأربعة آلاف درهم فانطلق به وقدم مكرز بن حفص بن الاخيف في فداء سهيل بن عمرو وكان الذي أسره مالك بن الدخشن أخو بنى مالك بن ع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ح أخبرني العباس بن أبى خراش عن الفضل بن عبيد الله بن أبى رافع عن أبى رافع ان النبي صلى الله عليه وسلم قال </w:t>
      </w:r>
      <w:r>
        <w:rPr>
          <w:rFonts w:ascii="Simplified Arabic" w:hAnsi="Simplified Arabic" w:cs="Simplified Arabic"/>
          <w:color w:val="0000FF"/>
          <w:sz w:val="29"/>
          <w:sz w:val="29"/>
          <w:szCs w:val="28"/>
          <w:rtl w:val="true"/>
          <w:lang w:eastAsia="en-US"/>
        </w:rPr>
        <w:t xml:space="preserve">يا أبا رافع أقتل كل كلب بالمدينة قال فوجدت نسوة من الأنصار بالصورين من البقيع لهن كلب فقلن يا أبا رافع ان رسول الله صلى الله عليه وسلم قد أغزى رجالنا وان هذا الكلب يمنعنا بعد الله والله ما يستطيع أحد أن يأتينا حتى تقوم امرأة منا فتحول بينه وبينه فاذكره للنبي صلى الله عليه وسلم فذكره أبو رافع للنبي صلى الله عليه وسلم فقال يا أبا رافع اقتله فإنما يمنعه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وحسين بن محمد قالا ثنا شريك عن عاصم بن عبيد الله عن على بن حسين عن أبى رافع عن النبي صلى الله عليه وسلم قال </w:t>
      </w:r>
      <w:r>
        <w:rPr>
          <w:rFonts w:ascii="Simplified Arabic" w:hAnsi="Simplified Arabic" w:cs="Simplified Arabic"/>
          <w:color w:val="0000FF"/>
          <w:sz w:val="29"/>
          <w:sz w:val="29"/>
          <w:szCs w:val="28"/>
          <w:rtl w:val="true"/>
          <w:lang w:eastAsia="en-US"/>
        </w:rPr>
        <w:t xml:space="preserve">كان إذا سمع المؤذن قال مثل ما يقول حتى إذا بلغ حي على الصلاة حي على الفلاح قال لا حول ولا قوة 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تيبة بن سعيد ثنا عبد العزيز بن محمد عن عمرو يعنى بن أبى عمرو عن المغيرة بن أبى رافع عن أبى رافع مولى رسول الله صلى الله عليه وسلم </w:t>
      </w:r>
      <w:r>
        <w:rPr>
          <w:rFonts w:ascii="Simplified Arabic" w:hAnsi="Simplified Arabic" w:cs="Simplified Arabic"/>
          <w:color w:val="0000FF"/>
          <w:sz w:val="29"/>
          <w:sz w:val="29"/>
          <w:szCs w:val="28"/>
          <w:rtl w:val="true"/>
          <w:lang w:eastAsia="en-US"/>
        </w:rPr>
        <w:t xml:space="preserve">انه رأى رسول الله صلى الله عليه وسلم وأتى بكتف شاة فأكلها ثم قام إلى الصلاة ولم يمس قطرة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بحر ثنا حاتم بن إسماعيل ثنا بن عجلان عن عباد بن أبى رافع عن أبى غطفان عن أبى رافع مولى رسول الله صلى الله عليه وسلم قال </w:t>
      </w:r>
      <w:r>
        <w:rPr>
          <w:rFonts w:ascii="Simplified Arabic" w:hAnsi="Simplified Arabic" w:cs="Simplified Arabic"/>
          <w:color w:val="0000FF"/>
          <w:sz w:val="29"/>
          <w:sz w:val="29"/>
          <w:szCs w:val="28"/>
          <w:rtl w:val="true"/>
          <w:lang w:eastAsia="en-US"/>
        </w:rPr>
        <w:t xml:space="preserve">ذبحت لرسول الله صلى الله عليه وسلم شاة فأمرني فقليت له من بطنها فأكل منها ثم قام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وعبد الرحمن عن سفيان عن عاصم بن عبيد الله عبيد الله بن أبى رافع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أذن في أذني الحسن حين ولدته فاطمة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وأبو كامل قالا ثنا حماد بن سلمة عن عبد الرحمن بن عبد الله بن أبى رافع عن عمته عن أبى رافع </w:t>
      </w:r>
      <w:r>
        <w:rPr>
          <w:rFonts w:ascii="Simplified Arabic" w:hAnsi="Simplified Arabic" w:cs="Simplified Arabic"/>
          <w:color w:val="0000FF"/>
          <w:sz w:val="29"/>
          <w:sz w:val="29"/>
          <w:szCs w:val="28"/>
          <w:rtl w:val="true"/>
          <w:lang w:eastAsia="en-US"/>
        </w:rPr>
        <w:t xml:space="preserve">أن النبي صلى الله عليه وسلم طاف على نسائه جمع في يوم واحد واغتسل عند كل واحدة منهن غسلا فقلت يا رسول الله ألا تجعله غسلا واحدا فقال إن هذا أزكى وأطهر وأ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إبراهيم بن ميسرة عن عمرو بن الشريد أن سعدا ساوم أبا رافع وأبو رافع ساوم سعدا فقال أبو رافع لولا أنى سمعت رسول الله صلى الله عليه وسلم يقول </w:t>
      </w:r>
      <w:r>
        <w:rPr>
          <w:rFonts w:ascii="Simplified Arabic" w:hAnsi="Simplified Arabic" w:cs="Simplified Arabic"/>
          <w:color w:val="0000FF"/>
          <w:sz w:val="29"/>
          <w:sz w:val="29"/>
          <w:szCs w:val="28"/>
          <w:rtl w:val="true"/>
          <w:lang w:eastAsia="en-US"/>
        </w:rPr>
        <w:t xml:space="preserve">الجار أحق بسبقه ما أعطيتك قال عبد الرزاق في حديثه والسقب ال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وبهز قالا ثنا شعبة عن الحكم عن بن أبى رافع عن أبى رافع </w:t>
      </w:r>
      <w:r>
        <w:rPr>
          <w:rFonts w:ascii="Simplified Arabic" w:hAnsi="Simplified Arabic" w:cs="Simplified Arabic"/>
          <w:color w:val="0000FF"/>
          <w:sz w:val="29"/>
          <w:sz w:val="29"/>
          <w:szCs w:val="28"/>
          <w:rtl w:val="true"/>
          <w:lang w:eastAsia="en-US"/>
        </w:rPr>
        <w:t xml:space="preserve">أن رسول الله صلى الله عليه وسلم بعث رجلا من بنى مخزوم على الصدقة فقال لأبي رافع اصحبني كيما تصيب منها قال لا حتى آتي رسول الله صلى الله عليه وسلم فأسأله فانطلق إلى النبي صلى الله عليه وسلم فسأله فقال الصدقة لا تحل لنا وإن مولى القوم من 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مخول عن أبى سعد قال رأيت أبا نافع عن أبى الطفيل عن أبى سريحة ولم يرفعه إلى النبي صلى الله عليه وسلم قال أحد هذين الرجلين </w:t>
      </w:r>
      <w:r>
        <w:rPr>
          <w:rFonts w:ascii="Simplified Arabic" w:hAnsi="Simplified Arabic" w:cs="Simplified Arabic"/>
          <w:color w:val="0000FF"/>
          <w:sz w:val="29"/>
          <w:sz w:val="29"/>
          <w:szCs w:val="28"/>
          <w:rtl w:val="true"/>
          <w:lang w:eastAsia="en-US"/>
        </w:rPr>
        <w:t xml:space="preserve">الدجال يقتله عيسى بن مريم وقال الآخر ريح تلقيهم في البح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مرة بن سع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عن محمد بن إسحاق حدثني محمد بن جعفر بن الزبير قال سمعت زياد بن ضمرة بن سعيد السلمي يحدث عروة بن الزبير عن أبيه ضمرة وعن جده وكانا شهدا حنينا مع رسول الله صلى الله عليه وسلم قالا </w:t>
      </w:r>
      <w:r>
        <w:rPr>
          <w:rFonts w:ascii="Simplified Arabic" w:hAnsi="Simplified Arabic" w:cs="Simplified Arabic"/>
          <w:color w:val="0000FF"/>
          <w:sz w:val="29"/>
          <w:sz w:val="29"/>
          <w:szCs w:val="28"/>
          <w:rtl w:val="true"/>
          <w:lang w:eastAsia="en-US"/>
        </w:rPr>
        <w:t xml:space="preserve">صلى بنا رسول الله صلى الله عليه وسلم الظهر ثم عمد إلى ظل شجرة فجلس فيه وهو بحنين فقام إليه الأقرع بن حابس وعيينة بن حصن بن حذيفة بن بدر يختصمان في عامر بن الأضبط الأشجعي وعيينة يطلب بدم عامر وهو يومئذ رئيس غطفان والأقرع بن حابس يدفع عن محلم بن جثامة بمكانه من خندق فتداولا الخصومة عند رسول الله صلى الله عليه وسلم ونحن نسمع فسمعنا عيينة وهو يقول والله يا رسول الله لا أدعه حتى أذيق نساءه من الحر ما ذاق نسائي ورسول الله صلى الله عليه وسلم يقول بل تأخذون الدية خمسين في سفرنا هذا وخمسين إذا رجعنا قال وهو يأبى عليه إذ قام رجل من بنى ليث يقال له مكيتل قصير مجموع فقال يا رسول الله والله ما وجدت لهذا القتيل شبها في غرة الإسلام الا كغنم وردت فرميت أوائلها فنفرت أخراها أسنن اليوم وغير غدا قال فرفع رسول الله صلى الله عليه وسلم يده ثم قال بل تأخذون الدية خمسين في سفرنا هذا وخمسين إذا رجعنا قال فقبلوا الدية ثم قالوا أين صاحبكم يستغفر له رسول الله صلى الله عليه وسلم قال فقام رجل آدم ضرب طويل عليه حلة له قد كان تهيأ فيها للقتل حتى جلس بين يدي رسول الله صلى الله عليه وسلم فقال ما اسمك قال أنا محلم بن جثامة قال فرفع رسول الله صلى الله عليه وسلم يده ثم قال اللهم لا تغفر لمحلم بن جثامة فقام وهو يتلقى دمعه بفضل ردائه قال فأما نحن بيننا فنقول أنا نرجو ان يكون رسول الله صلى الله عليه وسلم قد استغفر له وأما ما ظهر من رسول الله صلى الله عليه وسلم ف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بردة الظف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ثنا عبد الله بن وهب أخبرني أبو مرة عن عبد الله بن معقب بن أبى بردة الظفري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خرج من الكاهنين رجل يدرس القرآن دراسة لا يدرسها أحد يكون بع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بى حدر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أسحق حدثني يزيد بن عبد الله بن قسيط عن القعقاع بن عبد الله بن أبى حدرد عن أبيه عبد الله بن أبى حدرد قال </w:t>
      </w:r>
      <w:r>
        <w:rPr>
          <w:rFonts w:ascii="Simplified Arabic" w:hAnsi="Simplified Arabic" w:cs="Simplified Arabic"/>
          <w:color w:val="0000FF"/>
          <w:sz w:val="29"/>
          <w:sz w:val="29"/>
          <w:szCs w:val="28"/>
          <w:rtl w:val="true"/>
          <w:lang w:eastAsia="en-US"/>
        </w:rPr>
        <w:t xml:space="preserve">بعثنا رسول الله صلى الله عليه وسلم إلى أضم فخرجت في نفر من المسلمين فيهم أبو قتادة الحارث بن ربعي ومحلم بن جثامة بن قيس فخرجنا حتى إذا كنا ببطن أضم مر بنا عامر الأشجعي على قعود له متيع ووطب من لبن فلما مر بنا سلم علينا فامسكنا عنه وحمل عليه محلم بن جثامة فقتله بشيء كان بينه وبينه وأخذ بعيره ومتيعه فلما قدمنا على رسول الله صلى الله عليه وسلم وأخبرناه الخبر نزل فينا القرآ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عبد الله بن جعفر عن عبد الواحد بن أبي عون عن جدته عن بن أبي حدرد السلمي انه ذكر أنه </w:t>
      </w:r>
      <w:r>
        <w:rPr>
          <w:rFonts w:ascii="Simplified Arabic" w:hAnsi="Simplified Arabic" w:cs="Simplified Arabic"/>
          <w:color w:val="0000FF"/>
          <w:sz w:val="29"/>
          <w:sz w:val="29"/>
          <w:szCs w:val="28"/>
          <w:rtl w:val="true"/>
          <w:lang w:eastAsia="en-US"/>
        </w:rPr>
        <w:t xml:space="preserve">تزوج امرأة فأتى رسول الله صلى الله عليه وسلم يستعينه في صداقها فقال كم أصدقت قال قلت مائتي درهم قال لو كنتم تعرفون الدراهم من واديكم هذا ما زدتم ما عندي ما أعطيك قال فمكث ثم دعاني رسول الله صلى الله عليه وسلم فبعثني في سرية بعثها نحو نجد فقال اخرج في هذه السرية لعلك أن تصيب شيئا فأنفلكه قال فخرجنا حتى جئنا الحاضر ممسين قال فلما ذهبت فحمة العشاء بعثنا أميرنا رجلين رجلين قال فأحطنا بالعسكر وقال إذا كبرت وحملت فكبروا واحملوا وقال حين بعثنا رجلين رجلين لا تفترقا ولأسألن واحد منكما عن خبر صاحبه فلا أجده عنده ولا تمنعوا في الطلب قال فلما أردنا أن نحمل سمعت رجلا من الحاضر صرخ يا خضرة فتفاءلت بانا سنصيب منهم خضرة قال فلما اعتمنا كبر أميرنا وحمل وكبرنا وحملنا قال فمر بي رجل في يده السيف فاتبعته فقال لي صاحبي ان أميرنا قد عهد إلينا أن لا نمنعن في الطلب فارجع فلما رأيت الا أن أتبعه قال والله لترجعن أو لأرجعن إليه ولأخبرنه انك أبيت قال فقلت والله لأتبعنه قال فاتبعته حتى إذا دنوت منه رميته بسهم على جريداء متنه فوقع فقال ادن يا مسلم إلى الجنة فلما رآني لا أدنو إليه ورميته بسهم آخر فأثخنته رماني بالسيف فخطأني وأخذت السيف فقتلته واحتززت به رأسه وشددنا فأخذنا نعما كثيرة وغنما قال ثم انصرفنا قال فأصبحت فإذا بعيري مقطور به بعير عليه امرأة جميلة شابة قال فجعلت تلتفت خلفها فتكبر فقلت لها إلى أين تلتفتين قالت إلى رجل والله ان كان حيا خالطكم قال قلت وظننت أنه صاحبي الذي قتلت قد والله قتلته وهذا سيفه وهو معلق بقتب البعير الذي أنا عليه قال وغمد السيف ليس فيه شيء معلق بقتب بعيرها فلما قلت ذلك لها قالت فدونك هذا الغمد فشمه فيه ان كنت صادقا قال فآخذته فشمته فيه فطبقه قال فلما رأت ذلك بكت قال فقدمنا على رسول الله صلى الله عليه وسلم فأعطاني من ذلك النعم الذي قدمنا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لا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فضيل ثنا عاصم عن أبى عثمان قال قال بلال </w:t>
      </w:r>
      <w:r>
        <w:rPr>
          <w:rFonts w:ascii="Simplified Arabic" w:hAnsi="Simplified Arabic" w:cs="Simplified Arabic"/>
          <w:color w:val="0000FF"/>
          <w:sz w:val="29"/>
          <w:sz w:val="29"/>
          <w:szCs w:val="28"/>
          <w:rtl w:val="true"/>
          <w:lang w:eastAsia="en-US"/>
        </w:rPr>
        <w:t xml:space="preserve">يا رسول الله لا تسبقني ب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الحكم عن عبد الرحمن بن أبى ليلى عن كعب بن عجرة عن بلال قال </w:t>
      </w:r>
      <w:r>
        <w:rPr>
          <w:rFonts w:ascii="Simplified Arabic" w:hAnsi="Simplified Arabic" w:cs="Simplified Arabic"/>
          <w:color w:val="0000FF"/>
          <w:sz w:val="29"/>
          <w:sz w:val="29"/>
          <w:szCs w:val="28"/>
          <w:rtl w:val="true"/>
          <w:lang w:eastAsia="en-US"/>
        </w:rPr>
        <w:t xml:space="preserve">مسح رسول الله صلى الله عليه وسلم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السائب بن عمر حدثني بن أبى مليكة ان معاوية حج فأرسل إلى شيبة بن عثمان أن افتح باب الكعبة فقال علي بعبد الله بن عمر قال فجاء بن عمر فقال له معاوية </w:t>
      </w:r>
      <w:r>
        <w:rPr>
          <w:rFonts w:ascii="Simplified Arabic" w:hAnsi="Simplified Arabic" w:cs="Simplified Arabic"/>
          <w:color w:val="0000FF"/>
          <w:sz w:val="29"/>
          <w:sz w:val="29"/>
          <w:szCs w:val="28"/>
          <w:rtl w:val="true"/>
          <w:lang w:eastAsia="en-US"/>
        </w:rPr>
        <w:t xml:space="preserve">هل بلغك ان رسول الله صلى الله عليه وسلم صلى في الكعبة فقال نعم دخل رسول الله صلى الله عليه وسلم الكعبة فتأخر خروجه فوجدت شيئا فذهبت ثم جئت سريعا فوجدت رسول الله صلى الله عليه وسلم خارجا فسألت بلال بن رباح هل صلى رسول الله صلى الله عليه وسلم في الكعبة قال نعم ركع ركعتين بين السا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شام بن سعد عن نافع عن بن عمر قال قلت لبلال </w:t>
      </w:r>
      <w:r>
        <w:rPr>
          <w:rFonts w:ascii="Simplified Arabic" w:hAnsi="Simplified Arabic" w:cs="Simplified Arabic"/>
          <w:color w:val="0000FF"/>
          <w:sz w:val="29"/>
          <w:sz w:val="29"/>
          <w:szCs w:val="28"/>
          <w:rtl w:val="true"/>
          <w:lang w:eastAsia="en-US"/>
        </w:rPr>
        <w:t xml:space="preserve">كيف كان النبي صلى الله عليه وسلم يرد عليهم حين كانوا يسلمون في الصلاة قال كان يشير ب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شعبة عن قيس بن مسلم عن طارق بن شهاب عن بلال قال </w:t>
      </w:r>
      <w:r>
        <w:rPr>
          <w:rFonts w:ascii="Simplified Arabic" w:hAnsi="Simplified Arabic" w:cs="Simplified Arabic"/>
          <w:color w:val="0000FF"/>
          <w:sz w:val="29"/>
          <w:sz w:val="29"/>
          <w:szCs w:val="28"/>
          <w:rtl w:val="true"/>
          <w:lang w:eastAsia="en-US"/>
        </w:rPr>
        <w:t xml:space="preserve">لم يكن ينهى عن الصلاة الا عند طلوع الشمس فإنها تطلع بين قرني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ثنا أبو العلاء ومحمد بن يزيد عن أبى العلاء عن قتادة عن سلمة بن حوشب عن بلال قال قال رسول الله صلى الله عليه وسلم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وأبو أحمد قالا ثنا إسرائيل عن أبى إسحاق عن عبد الله بن معقل المزني عن بلال قال </w:t>
      </w:r>
      <w:r>
        <w:rPr>
          <w:rFonts w:ascii="Simplified Arabic" w:hAnsi="Simplified Arabic" w:cs="Simplified Arabic"/>
          <w:color w:val="0000FF"/>
          <w:sz w:val="29"/>
          <w:sz w:val="29"/>
          <w:szCs w:val="28"/>
          <w:rtl w:val="true"/>
          <w:lang w:eastAsia="en-US"/>
        </w:rPr>
        <w:t xml:space="preserve">أتيت رسول الله صلى الله عليه وسلم أوذنه بالصلاة قال أبو أحمد وهو يريد الصيام فدعا بقدح فشرب وسقاني ثم خرج إلى المسجد للصلاة فقام يصلي بغير وضوء يريد ال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وسى بن داود ثنا بن لهيعة عن يزيد بن أبى حبيب عن أبى الخير عن الصنابحي عن بلال ان النبي صلى الله عليه وسلم قال </w:t>
      </w:r>
      <w:r>
        <w:rPr>
          <w:rFonts w:ascii="Simplified Arabic" w:hAnsi="Simplified Arabic" w:cs="Simplified Arabic"/>
          <w:color w:val="0000FF"/>
          <w:sz w:val="29"/>
          <w:sz w:val="29"/>
          <w:szCs w:val="28"/>
          <w:rtl w:val="true"/>
          <w:lang w:eastAsia="en-US"/>
        </w:rPr>
        <w:t xml:space="preserve">ليلة القدر ليلة أربع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وعبد الرزاق قالا أنا بن جريج أخبرني أبو بكر بن حفص بن عمر أخبرني أبو عبد الرحمن عن أبى عبد الله أنه سمع عبد الرحمن بن عوف يسأل بلالا كيف مسح النبي صلى الله عليه وسلم على الخفين قال </w:t>
      </w:r>
      <w:r>
        <w:rPr>
          <w:rFonts w:ascii="Simplified Arabic" w:hAnsi="Simplified Arabic" w:cs="Simplified Arabic"/>
          <w:color w:val="0000FF"/>
          <w:sz w:val="29"/>
          <w:sz w:val="29"/>
          <w:szCs w:val="28"/>
          <w:rtl w:val="true"/>
          <w:lang w:eastAsia="en-US"/>
        </w:rPr>
        <w:t xml:space="preserve">تبرز ثم دع بمطهرة أي إداوة فغسل وجهه ويديه ثم مسح على خفيه وعلى خمار العمامة قال عبد الرزاق ثم دعا بمطهرة بالأدا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بن سعيد أنا محمد بن راشد قال سمعت مكحولا يحدث عن نعيم بن خمار عن بلال ان رسول الله صلى الله عليه وسلم قال </w:t>
      </w:r>
      <w:r>
        <w:rPr>
          <w:rFonts w:ascii="Simplified Arabic" w:hAnsi="Simplified Arabic" w:cs="Simplified Arabic"/>
          <w:color w:val="0000FF"/>
          <w:sz w:val="29"/>
          <w:sz w:val="29"/>
          <w:szCs w:val="28"/>
          <w:rtl w:val="true"/>
          <w:lang w:eastAsia="en-US"/>
        </w:rPr>
        <w:t xml:space="preserve">امسحوا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عيد مولى بنى هاشم ثنا محمد بن راشد ثنا مكحول عن نعيم بن خمار عن بلال أن رسول الله صلى الله عليه وسلم قال </w:t>
      </w:r>
      <w:r>
        <w:rPr>
          <w:rFonts w:ascii="Simplified Arabic" w:hAnsi="Simplified Arabic" w:cs="Simplified Arabic"/>
          <w:color w:val="0000FF"/>
          <w:sz w:val="29"/>
          <w:sz w:val="29"/>
          <w:szCs w:val="28"/>
          <w:rtl w:val="true"/>
          <w:lang w:eastAsia="en-US"/>
        </w:rPr>
        <w:t xml:space="preserve">امسحوا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ثنا مالك عن نافع عن بن عمر </w:t>
      </w:r>
      <w:r>
        <w:rPr>
          <w:rFonts w:ascii="Simplified Arabic" w:hAnsi="Simplified Arabic" w:cs="Simplified Arabic"/>
          <w:color w:val="0000FF"/>
          <w:sz w:val="29"/>
          <w:sz w:val="29"/>
          <w:szCs w:val="28"/>
          <w:rtl w:val="true"/>
          <w:lang w:eastAsia="en-US"/>
        </w:rPr>
        <w:t xml:space="preserve">ان رسول الله صلى الله عليه وسلم دخل الكعبة وعثمان بن طلحة وأسامة بن زيد وبلال قد غلقها فلما خرج سألت بلالا ماذا صنع النبي صلى الله عليه وسلم قال ترك عمودين عن يمينه وعمودا عن يساره وثلاثة أعمدة خلفه ثم صلى وبينه وبين القبلة ثلاثة أذ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ثنا إسرائيل عن بن إسحاق عن عبد الله بن معقل عن بلال قال </w:t>
      </w:r>
      <w:r>
        <w:rPr>
          <w:rFonts w:ascii="Simplified Arabic" w:hAnsi="Simplified Arabic" w:cs="Simplified Arabic"/>
          <w:color w:val="0000FF"/>
          <w:sz w:val="29"/>
          <w:sz w:val="29"/>
          <w:szCs w:val="28"/>
          <w:rtl w:val="true"/>
          <w:lang w:eastAsia="en-US"/>
        </w:rPr>
        <w:t xml:space="preserve">أتيت رسول الله صلى الله عليه وسلم أوذنه بالصلاة وهو يريد الصيام فشرب ثم ناولني وخرج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حمد بن راشد أخبرني مكحول أن نعيم بن خمار أخبره أن رسول الله صلى الله عليه وسلم قال </w:t>
      </w:r>
      <w:r>
        <w:rPr>
          <w:rFonts w:ascii="Simplified Arabic" w:hAnsi="Simplified Arabic" w:cs="Simplified Arabic"/>
          <w:color w:val="0000FF"/>
          <w:sz w:val="29"/>
          <w:sz w:val="29"/>
          <w:szCs w:val="28"/>
          <w:rtl w:val="true"/>
          <w:lang w:eastAsia="en-US"/>
        </w:rPr>
        <w:t xml:space="preserve">امسحوا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عثمان بن سعد ثنا عبد الله بن أبى مليكة حدثني بن عمر قال لما كان يوم الفتح قضوا طوافهم بالبيت بالصفا والمروة ثم </w:t>
      </w:r>
      <w:r>
        <w:rPr>
          <w:rFonts w:ascii="Simplified Arabic" w:hAnsi="Simplified Arabic" w:cs="Simplified Arabic"/>
          <w:color w:val="0000FF"/>
          <w:sz w:val="29"/>
          <w:sz w:val="29"/>
          <w:szCs w:val="28"/>
          <w:rtl w:val="true"/>
          <w:lang w:eastAsia="en-US"/>
        </w:rPr>
        <w:t xml:space="preserve">إن النبي صلى الله عليه وسلم دخل البيت فغفل عنه بن عمر فلما أنبئ بدخوله أقبل يركب أعناق الرجال فدخل يقتدى بالنبي صلى الله عليه وسلم كيف يصلي فتلقاه عند الباب خارجا فسأل بلالا المؤذن كيف صنع النبي صلى الله عليه وسلم حين دخل الكعبة قال صلى ركعتين حيال وجهه ثم دعا الله عز وجل ساعة ثم خ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ومحمد بن جعفر قالا ثنا شعبة عن الحكم عن عبد الرحمن بن أبى ليلى قال بن جعفر في حديثه قال سمعت بن أبى ليلى وعبد الرزاق أنبأنا سفيان عن الحكم عن بن أبى ليلى عن بلال </w:t>
      </w:r>
      <w:r>
        <w:rPr>
          <w:rFonts w:ascii="Simplified Arabic" w:hAnsi="Simplified Arabic" w:cs="Simplified Arabic"/>
          <w:color w:val="0000FF"/>
          <w:sz w:val="29"/>
          <w:sz w:val="29"/>
          <w:szCs w:val="28"/>
          <w:rtl w:val="true"/>
          <w:lang w:eastAsia="en-US"/>
        </w:rPr>
        <w:t xml:space="preserve">أن رسول الله صلى الله عليه وسلم 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السائب بن عمر ومحمد بن بكر أنا السائب بن عمر عن بن أبى مليكة عن بن عمر قال </w:t>
      </w:r>
      <w:r>
        <w:rPr>
          <w:rFonts w:ascii="Simplified Arabic" w:hAnsi="Simplified Arabic" w:cs="Simplified Arabic"/>
          <w:color w:val="0000FF"/>
          <w:sz w:val="29"/>
          <w:sz w:val="29"/>
          <w:szCs w:val="28"/>
          <w:rtl w:val="true"/>
          <w:lang w:eastAsia="en-US"/>
        </w:rPr>
        <w:t xml:space="preserve">سألت بلال بن رباح أين صلى رسول الله صلى الله عليه وسلم حين دخل الكعبة قال بين السارتين وقال بن بكر سجد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هشام بن سعد عن نافع عن بن عمر قال </w:t>
      </w:r>
      <w:r>
        <w:rPr>
          <w:rFonts w:ascii="Simplified Arabic" w:hAnsi="Simplified Arabic" w:cs="Simplified Arabic"/>
          <w:color w:val="0000FF"/>
          <w:sz w:val="29"/>
          <w:sz w:val="29"/>
          <w:szCs w:val="28"/>
          <w:rtl w:val="true"/>
          <w:lang w:eastAsia="en-US"/>
        </w:rPr>
        <w:t xml:space="preserve">سألت بلالا أين صلى رسول الله صلى الله عليه وسلم حين دخل الكعبة قال كان بينه وبين الجدار ثلاثة أذ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جعفر بن برقان عن شداد مولى عياض بن عامر عن بلال أنه </w:t>
      </w:r>
      <w:r>
        <w:rPr>
          <w:rFonts w:ascii="Simplified Arabic" w:hAnsi="Simplified Arabic" w:cs="Simplified Arabic"/>
          <w:color w:val="0000FF"/>
          <w:sz w:val="29"/>
          <w:sz w:val="29"/>
          <w:szCs w:val="28"/>
          <w:rtl w:val="true"/>
          <w:lang w:eastAsia="en-US"/>
        </w:rPr>
        <w:t xml:space="preserve">جاء إلى النبي صلى الله عليه وسلم يؤذنه بالصلاة فوجده يتسحر في مسجد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عن الجريري عن أبى الورد بن ثمامة عن عمرو بن مرداس قال </w:t>
      </w:r>
      <w:r>
        <w:rPr>
          <w:rFonts w:ascii="Simplified Arabic" w:hAnsi="Simplified Arabic" w:cs="Simplified Arabic"/>
          <w:color w:val="0000FF"/>
          <w:sz w:val="29"/>
          <w:sz w:val="29"/>
          <w:szCs w:val="28"/>
          <w:rtl w:val="true"/>
          <w:lang w:eastAsia="en-US"/>
        </w:rPr>
        <w:t xml:space="preserve">أتيت الشام أتية فإذا رجل غليظ الشفتين أو قال ضخم الشفتين والأنف إذا بين يديه سلاح فسألوه وهو يقول يا أيها الناس خذوا من هذا السلاح واستصلحوه وجاهدوا في سبيل الله عز وجل قال رسول الله صلى الله عليه وسلم قلت من هذا قالوا بل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أبى بكر بن حفص عن أبى عبد الله عن أبى عبد الرحمن قال كنت قاعدا مع عبد الرحمن بن عوف فمر بلال فسأله عن المسح على الخفين فقال </w:t>
      </w:r>
      <w:r>
        <w:rPr>
          <w:rFonts w:ascii="Simplified Arabic" w:hAnsi="Simplified Arabic" w:cs="Simplified Arabic"/>
          <w:color w:val="0000FF"/>
          <w:sz w:val="29"/>
          <w:sz w:val="29"/>
          <w:szCs w:val="28"/>
          <w:rtl w:val="true"/>
          <w:lang w:eastAsia="en-US"/>
        </w:rPr>
        <w:t xml:space="preserve">كان رسول الله صلى الله عليه وسلم يقضى حاجته فآتيه بالماء فيتوضأ فيمسح على العمامة و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أنا الأعمش عن الحكم بن عتبة عن عبد الرحمن بن أبى ليلى عن كعب بن عجرة عن بل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روان بن الحكم حدثني خصيف عن مجاهد عن بن عمر انه سأل بلالا فأخبره </w:t>
      </w:r>
      <w:r>
        <w:rPr>
          <w:rFonts w:ascii="Simplified Arabic" w:hAnsi="Simplified Arabic" w:cs="Simplified Arabic"/>
          <w:color w:val="0000FF"/>
          <w:sz w:val="29"/>
          <w:sz w:val="29"/>
          <w:szCs w:val="28"/>
          <w:rtl w:val="true"/>
          <w:lang w:eastAsia="en-US"/>
        </w:rPr>
        <w:t xml:space="preserve">أن رسول الله صلى الله عليه وسلم ركع ركعتين جعل الإسطوانة عن يمينه وتقدم قليلا وجعل المقام خلف ظه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بن جريج وابن بكر أنا بن جريج أنا عمرو بن دينار عن بن عمر أنه أخبره عن بلال </w:t>
      </w:r>
      <w:r>
        <w:rPr>
          <w:rFonts w:ascii="Simplified Arabic" w:hAnsi="Simplified Arabic" w:cs="Simplified Arabic"/>
          <w:color w:val="0000FF"/>
          <w:sz w:val="29"/>
          <w:sz w:val="29"/>
          <w:szCs w:val="28"/>
          <w:rtl w:val="true"/>
          <w:lang w:eastAsia="en-US"/>
        </w:rPr>
        <w:t xml:space="preserve">أن النبي صلى الله عليه وسلم صلى فيه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سيف بن سليمان قال سمعت مجاهدا قال أتى بن عمر وهو في منزله فقيل له </w:t>
      </w:r>
      <w:r>
        <w:rPr>
          <w:rFonts w:ascii="Simplified Arabic" w:hAnsi="Simplified Arabic" w:cs="Simplified Arabic"/>
          <w:color w:val="0000FF"/>
          <w:sz w:val="29"/>
          <w:sz w:val="29"/>
          <w:szCs w:val="28"/>
          <w:rtl w:val="true"/>
          <w:lang w:eastAsia="en-US"/>
        </w:rPr>
        <w:t xml:space="preserve">أن النبي صلى الله عليه وسلم قد دخل الكعبة قال فأقبلت قال فأجد رسول الله صلى الله عليه وسلم قد خرج واجد بلالا قائما بين البابين فقلت يا بلال هل صلى رسول الله صلى الله عليه وسلم في الكعبة قال نعم ركع ركعتين بين هاتين السارتين وأشار له إلى السارتين اللتين على يسارك إذا دخلت قال ثم خرج فصلى في وجه الكعبة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محمد بن راشد عن مكحول عن نعيم بن خمار عن بلال قال قال رسول الله صلى الله عليه وسلم </w:t>
      </w:r>
      <w:r>
        <w:rPr>
          <w:rFonts w:ascii="Simplified Arabic" w:hAnsi="Simplified Arabic" w:cs="Simplified Arabic"/>
          <w:color w:val="0000FF"/>
          <w:sz w:val="29"/>
          <w:sz w:val="29"/>
          <w:szCs w:val="28"/>
          <w:rtl w:val="true"/>
          <w:lang w:eastAsia="en-US"/>
        </w:rPr>
        <w:t xml:space="preserve">امسحوا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إسحاق بن سعيد بن عمرو بن سعيد بن العاص عن سعيد يعنى أباه قال </w:t>
      </w:r>
      <w:r>
        <w:rPr>
          <w:rFonts w:ascii="Simplified Arabic" w:hAnsi="Simplified Arabic" w:cs="Simplified Arabic"/>
          <w:color w:val="0000FF"/>
          <w:sz w:val="29"/>
          <w:sz w:val="29"/>
          <w:szCs w:val="28"/>
          <w:rtl w:val="true"/>
          <w:lang w:eastAsia="en-US"/>
        </w:rPr>
        <w:t xml:space="preserve">اعتمر معاوية فدخل البيت فأرسل إلى بن عمر وجلس ينتظره حتى جاءه فقال أين صلى رسول الله صلى الله عليه وسلم يوم دخل البيت قال ما كنت معه ولكني دخلت بعد أن أراد الخروج فلقيت بلالا فسألته أين صلى فأخبرني أنه صلى بين الاسطوانتين فقام معاوية فصلى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مغيرة ثنا عبد الله بن العلاء حدثني أبو زياد عبيد الله بن زياد الكندي عن بلال أنه حدثه أنه </w:t>
      </w:r>
      <w:r>
        <w:rPr>
          <w:rFonts w:ascii="Simplified Arabic" w:hAnsi="Simplified Arabic" w:cs="Simplified Arabic"/>
          <w:color w:val="0000FF"/>
          <w:sz w:val="29"/>
          <w:sz w:val="29"/>
          <w:szCs w:val="28"/>
          <w:rtl w:val="true"/>
          <w:lang w:eastAsia="en-US"/>
        </w:rPr>
        <w:t xml:space="preserve">أتى النبي صلى الله عليه وسلم يؤذن بصلاة الغداة فشغلت عائشة بلالا بأمر سألته عنه حتى أفضحه الصبح وأصبح جدا قال فقام بلال فآذنه بالصلاة وتابع بين أذانه فلم يخرج رسول الله صلى الله عليه وسلم فلما خرج فصلى بالناس أخبره أن عائشة شغلته بأمر سألته عنه حتى أصبح جدا ثم أنه أبطأ عليه بالخروج فقال انى ركعت ركعتي الفجر قال يا رسول الله انك قد أصبحت جدا قال لو أصبحت أكثر مما أصبحت فركعتهما وأحسنتهما وأجملت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جبار بن محمد الخطابي ثنا عبيد الله عن زيد بن أبى أنيسة عن الحكم عن عبد الرحمن بن أبى ليلى عن بلال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الربيع وأبو أحمد قالا ثنا بن إسرائيل قال أبو أحمد في حديثه ثنا الحكم عن عبد الرحمن بن أبى ليلى عن بلال قال </w:t>
      </w:r>
      <w:r>
        <w:rPr>
          <w:rFonts w:ascii="Simplified Arabic" w:hAnsi="Simplified Arabic" w:cs="Simplified Arabic"/>
          <w:color w:val="0000FF"/>
          <w:sz w:val="29"/>
          <w:sz w:val="29"/>
          <w:szCs w:val="28"/>
          <w:rtl w:val="true"/>
          <w:lang w:eastAsia="en-US"/>
        </w:rPr>
        <w:t xml:space="preserve">أمرني رسول الله صلى الله عليه وسلم أن لا أثوب في شيء من الصلاة الا في صلاة الفجر وقال أبو أحمد في حديثه قال لي رسول الله صلى الله عليه وسلم إذا أذنت فلا تث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عن أبى زيد عطاء بن السائب عن عبد الرحمن بن أبى ليلى عن بلال قال </w:t>
      </w:r>
      <w:r>
        <w:rPr>
          <w:rFonts w:ascii="Simplified Arabic" w:hAnsi="Simplified Arabic" w:cs="Simplified Arabic"/>
          <w:color w:val="0000FF"/>
          <w:sz w:val="29"/>
          <w:sz w:val="29"/>
          <w:szCs w:val="28"/>
          <w:rtl w:val="true"/>
          <w:lang w:eastAsia="en-US"/>
        </w:rPr>
        <w:t xml:space="preserve">أمرني رسول الله صلى الله عليه وسلم ان لا أثوب الا ف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قطن قال ذكر رجل رجل لشعبة الحكم عن بن أبى ليلى عن بلال </w:t>
      </w:r>
      <w:r>
        <w:rPr>
          <w:rFonts w:ascii="Simplified Arabic" w:hAnsi="Simplified Arabic" w:cs="Simplified Arabic"/>
          <w:color w:val="0000FF"/>
          <w:sz w:val="29"/>
          <w:sz w:val="29"/>
          <w:szCs w:val="28"/>
          <w:rtl w:val="true"/>
          <w:lang w:eastAsia="en-US"/>
        </w:rPr>
        <w:t xml:space="preserve">فأمرني ان أثوب في الفجر ونهاني عن العشاء فقال شعبة والله ما ذكر بن أبى ليلى ولا أذكر الا إسنادا ضعيفا قال أظن شعبة قال كنت أراه رواه عن عمران بن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عن عمرو ويحيى بن أبى كثير قالا ثنا زائدة عن الأعمش عن الحكم عن عبد الرحمن بن أبى ليلى عن البراء عن بلال قال </w:t>
      </w:r>
      <w:r>
        <w:rPr>
          <w:rFonts w:ascii="Simplified Arabic" w:hAnsi="Simplified Arabic" w:cs="Simplified Arabic"/>
          <w:color w:val="0000FF"/>
          <w:sz w:val="29"/>
          <w:sz w:val="29"/>
          <w:szCs w:val="28"/>
          <w:rtl w:val="true"/>
          <w:lang w:eastAsia="en-US"/>
        </w:rPr>
        <w:t xml:space="preserve">كان رسول الله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سفيان عن الأعمش عن الحكم عن عبد الرحمن بن أبى ليلى عن بلال قال </w:t>
      </w:r>
      <w:r>
        <w:rPr>
          <w:rFonts w:ascii="Simplified Arabic" w:hAnsi="Simplified Arabic" w:cs="Simplified Arabic"/>
          <w:color w:val="0000FF"/>
          <w:sz w:val="29"/>
          <w:sz w:val="29"/>
          <w:szCs w:val="28"/>
          <w:rtl w:val="true"/>
          <w:lang w:eastAsia="en-US"/>
        </w:rPr>
        <w:t xml:space="preserve">كان النبي صلى الله عليه وسلم يمسح على الخفين وعلى 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يعنى بن أبى سلمة ثنا أيوب عن أبى قلابة عن أبى إدريس عن بلال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موق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شعبة أنبأني الحكم قال سمعت بن أبى ليلى عن بلال قال </w:t>
      </w:r>
      <w:r>
        <w:rPr>
          <w:rFonts w:ascii="Simplified Arabic" w:hAnsi="Simplified Arabic" w:cs="Simplified Arabic"/>
          <w:color w:val="0000FF"/>
          <w:sz w:val="29"/>
          <w:sz w:val="29"/>
          <w:szCs w:val="28"/>
          <w:rtl w:val="true"/>
          <w:lang w:eastAsia="en-US"/>
        </w:rPr>
        <w:t xml:space="preserve">كان رسول الله صلى الله عليه وسلم ي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زيد ثنا عمرو بن دينار ان بن عمر حدث عن بلال </w:t>
      </w:r>
      <w:r>
        <w:rPr>
          <w:rFonts w:ascii="Simplified Arabic" w:hAnsi="Simplified Arabic" w:cs="Simplified Arabic"/>
          <w:color w:val="0000FF"/>
          <w:sz w:val="29"/>
          <w:sz w:val="29"/>
          <w:szCs w:val="28"/>
          <w:rtl w:val="true"/>
          <w:lang w:eastAsia="en-US"/>
        </w:rPr>
        <w:t xml:space="preserve">ان رسول الله صلى الله عليه وسلم صلى في البيت قال وكان بن عباس يقول لم يصل فيه ولكنه كبر في نواح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عاصم الأحول قال شعبة كتب أبى عن أبى عثمان قال قال بلال للنبي صلى الله عليه وسلم </w:t>
      </w:r>
      <w:r>
        <w:rPr>
          <w:rFonts w:ascii="Simplified Arabic" w:hAnsi="Simplified Arabic" w:cs="Simplified Arabic"/>
          <w:color w:val="0000FF"/>
          <w:sz w:val="29"/>
          <w:sz w:val="29"/>
          <w:szCs w:val="28"/>
          <w:rtl w:val="true"/>
          <w:lang w:eastAsia="en-US"/>
        </w:rPr>
        <w:t xml:space="preserve">لا تسبقني ب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يوسف ثنا بن أبى رواد عن نافع عن بن عمر قال </w:t>
      </w:r>
      <w:r>
        <w:rPr>
          <w:rFonts w:ascii="Simplified Arabic" w:hAnsi="Simplified Arabic" w:cs="Simplified Arabic"/>
          <w:color w:val="0000FF"/>
          <w:sz w:val="29"/>
          <w:sz w:val="29"/>
          <w:szCs w:val="28"/>
          <w:rtl w:val="true"/>
          <w:lang w:eastAsia="en-US"/>
        </w:rPr>
        <w:t xml:space="preserve">صعد رسول الله صلى الله عليه وسلم البيت وبلال خلفه قال وكنت شابا فصعدت فاستقبلنى بلال فقلت له ما صنع رسول الله صلى الله عليه وسلم ههنا قال فأشار بيده أي صلى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أيوب عن نافع عن بن عمر </w:t>
      </w:r>
      <w:r>
        <w:rPr>
          <w:rFonts w:ascii="Simplified Arabic" w:hAnsi="Simplified Arabic" w:cs="Simplified Arabic"/>
          <w:color w:val="0000FF"/>
          <w:sz w:val="29"/>
          <w:sz w:val="29"/>
          <w:szCs w:val="28"/>
          <w:rtl w:val="true"/>
          <w:lang w:eastAsia="en-US"/>
        </w:rPr>
        <w:t xml:space="preserve">دخل رسول الله صلى الله عليه وسلم يوم الفتح وهو على ناقة لإسامة بن زيد فأناخ يعنى بالكعبة ثم دعا عثمان بن طلحة بالمفتاح فذهب يأتيه به فأبت أمه أن تعطيه فقال لتعطينه أو يخرج بالسيف من صلبي فدفعته إليه ففتح الباب فدخل ومعه بلال وعثمان وأسامة فأجافوا الباب عليهم مليا قال بن عمر وكنت رجلا شابا قويا فبادرت الناس فبدرتهم فوجدت بلالا قائما على الباب فقلت أين صلى رسول الله صلى الله عليه وسلم فقال بين العمودين المقدمين ونسيت أن أسأله كم ص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هي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سليمان بن المغيرة عن ثابت عن عبد الرحمن بن أبى ليلى عن صهيب قال قال رسول الله صلى الله عليه وسلم </w:t>
      </w:r>
      <w:r>
        <w:rPr>
          <w:rFonts w:ascii="Simplified Arabic" w:hAnsi="Simplified Arabic" w:cs="Simplified Arabic"/>
          <w:color w:val="0000FF"/>
          <w:sz w:val="29"/>
          <w:sz w:val="29"/>
          <w:szCs w:val="28"/>
          <w:rtl w:val="true"/>
          <w:lang w:eastAsia="en-US"/>
        </w:rPr>
        <w:t xml:space="preserve">عجبت من قضاء الله للمؤمن ان أمر المؤمن كله خير وليس ذلك الا للمؤمن ان أصابته سراء فشكر كان خيرا له وان أصابته ضراء فصبر كان خير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ثنا حماد بن سلمة عن ثابت البناني عن عبد الرحمن بن أبى ليلى عن صهيب قال قال رسول الله صلى الله عليه وسلم </w:t>
      </w:r>
      <w:r>
        <w:rPr>
          <w:rFonts w:ascii="Simplified Arabic" w:hAnsi="Simplified Arabic" w:cs="Simplified Arabic"/>
          <w:color w:val="0000FF"/>
          <w:sz w:val="29"/>
          <w:sz w:val="29"/>
          <w:szCs w:val="28"/>
          <w:rtl w:val="true"/>
          <w:lang w:eastAsia="en-US"/>
        </w:rPr>
        <w:t xml:space="preserve">إذا دخل أهل الجنة الجنة نودوا يا أهل الجنة ان لكم عند الله موعدا لم تروه فقالوا وما هو ألم يبيض وجوهنا ويزحزحنا عن النار ويدخلنا الجنة قال فيكشف الحجاب قال فينظرون إليه فوالله ما أعطاهم الله شيئا أحب إليهم منه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لذين أحسنوا الحسنى وزيا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مرة إذا دخل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زهير عن عبد الله بن محمد بن عقيل عن حمزة بن صهيب </w:t>
      </w:r>
      <w:r>
        <w:rPr>
          <w:rFonts w:ascii="Simplified Arabic" w:hAnsi="Simplified Arabic" w:cs="Simplified Arabic"/>
          <w:color w:val="0000FF"/>
          <w:sz w:val="29"/>
          <w:sz w:val="29"/>
          <w:szCs w:val="28"/>
          <w:rtl w:val="true"/>
          <w:lang w:eastAsia="en-US"/>
        </w:rPr>
        <w:t xml:space="preserve">أن صهيبا كان يكنى أبا يحيى ويقول أنه من العرب ويطعم الطعام الكثير فقال له عمر يا صهيب مالك تكنى أبا يحيى وليس لك ولد وتقول أنك من العرب وتطعم الطعام الكثير وذلك سرف في المال فقال صهيب ان رسول الله صلى الله عليه وسلم كناني أبا يحيى وأما قولك في النسب فانا رجل من النمر بن قاسط من أهل الموصل ولكنني سبيت غلاما صغيرا قد غفلت أهلي وقومي وأما قولك في الطعام فان رسول الله صلى الله عليه وسلم كان يقول خياركم من أطعم الطعام ورد السلام فذلك الذي يحملني على أن أطعم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سليمان بن المغيرة عن ثابت عن عبد الرحمن بن أبى ليلى عن صهيب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همس شيئا لا أفهمه ولا يخبرنا به قال أفطنتم لي قلنا نعم قال انى ذكرت نبيا من الأنبياء أعطى جنودا من قومه فقال من يكافئ هؤلاء أو من يقوم لهؤلاء أو غيرها من الكلام فأوحى إليه أن أختر لقومك إحدى ثلاث أما أن نسلط عليهم عدوا من غيرهم أو الجوع أو الموت فاستشار قومه في ذلك فقالوا أنت نبي الله فكل ذلك إليك خر لنا فقام إلى الصلاة كانوا إذا فزعوا فزعوا إلى الصلاة فصلى ما شاء الله قال ثم قال أي رب أما عدو من غيرهم فلا أو الجوع فلا ولكن الموت فسلط عليهم الموت فمات منهم سبعون ألفا فهمسي الذي ترون انى أقول اللهم بك أقاتل وبك أصاول و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حماد عن ثابت عن عبد الرحمن بن أبى ليلى عن صهيب </w:t>
      </w:r>
      <w:r>
        <w:rPr>
          <w:rFonts w:ascii="Simplified Arabic" w:hAnsi="Simplified Arabic" w:cs="Simplified Arabic"/>
          <w:color w:val="0000FF"/>
          <w:sz w:val="29"/>
          <w:sz w:val="29"/>
          <w:szCs w:val="28"/>
          <w:rtl w:val="true"/>
          <w:lang w:eastAsia="en-US"/>
        </w:rPr>
        <w:t xml:space="preserve">ان رسول الله صلى الله عليه وسلم كان يقول إذا لقي العدو اللهم بك أحول وبك أصول وبك أقا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كريا بن عدى ثنا عبيد الله بن عمرو عن عبد الله بن محمد بن عقيل عن حمزة بن صهيب عن أبيه قال فقال لعمر </w:t>
      </w:r>
      <w:r>
        <w:rPr>
          <w:rFonts w:ascii="Simplified Arabic" w:hAnsi="Simplified Arabic" w:cs="Simplified Arabic"/>
          <w:color w:val="0000FF"/>
          <w:sz w:val="29"/>
          <w:sz w:val="29"/>
          <w:szCs w:val="28"/>
          <w:rtl w:val="true"/>
          <w:lang w:eastAsia="en-US"/>
        </w:rPr>
        <w:t xml:space="preserve">أما قولك اكتنيت وليس لك ولد فإن رسول الله صلى الله عليه وسلم كناني أبا يحيى فأما قولك فيك سرف في الطعام فإن رسول الله صلى الله عليه وسلم قال خيركم من أطعم الطعام أو الذين يطعمون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ثنا ثابت عن عبد الرحمن بن أبى ليلى عن صهيب قال </w:t>
      </w:r>
      <w:r>
        <w:rPr>
          <w:rFonts w:ascii="Simplified Arabic" w:hAnsi="Simplified Arabic" w:cs="Simplified Arabic"/>
          <w:color w:val="0000FF"/>
          <w:sz w:val="29"/>
          <w:sz w:val="29"/>
          <w:szCs w:val="28"/>
          <w:rtl w:val="true"/>
          <w:lang w:eastAsia="en-US"/>
        </w:rPr>
        <w:t xml:space="preserve">بينا رسول الله صلى الله عليه وسلم قاعد مع أصحابه إذ ضحك فقال ألا تسألوني مم أضحك قالوا يا رسول الله ومم تضحك قال عجبت لأمر المؤمن إن أمره كله خير إن أصابه ما يحب حمد الله وكان له خير وإن أصابه ما يكره فصبر كان له خير وليس كل أحد أمره كله له خير إلا المؤمن قال أبى وثناه عفان أيضا ثناه سليمان ثنا ثابت هذا اللفظ بعينه وأراه وهم هذا لفظ حماد وقد حدثنا قال ثنا سليمان ثنا ثابت نحوا من لفظ عبد الرحمن عن سليمان وذلك من كتابه قرأه ع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أنا ثابت عن عبد الرحمن بن أبى ليلى عن صهيب ان رسول الله صلى الله عليه وسلم قال </w:t>
      </w:r>
      <w:r>
        <w:rPr>
          <w:rFonts w:ascii="Simplified Arabic" w:hAnsi="Simplified Arabic" w:cs="Simplified Arabic"/>
          <w:color w:val="0000FF"/>
          <w:sz w:val="29"/>
          <w:sz w:val="29"/>
          <w:szCs w:val="28"/>
          <w:rtl w:val="true"/>
          <w:lang w:eastAsia="en-US"/>
        </w:rPr>
        <w:t xml:space="preserve">كان ملك فيمن كان قبلكم وكان له ساحر فلما كبر الساحر قال للملك انى قد كبرت سني وحضر أجلى فادفع إلى غلاما فلأعلمه السحر فدفع إليه غلاما فكان يعلمه السحر وكان بين الساحر وبين الملك راهب فأتى الغلام على الراهب فسمع من كلامه فأعجبه نحوه وكلامه فكان إذا أتى الساحر ضربه وقال ما حبسك وإذا أتى أهله ضربوه وقالوا ما حبسك فشكا ذلك إلى الراهب فقال إذا أراد الساحر ان يضربك فقل حبسني أهلي وإذا أراد أهلك أن يضربوك فقل حبسني الساحر وقال فبينما هو كذلك إذا أتى ذات يوم على دابة فظيعة عظيمة وقد حبست الناس فلا يستطيعون ان يجوزوا فقال اليوم أعلم أمر الراهب أحب إلى الله أم أمر الساحر فأخذ حجرا فقال اللهم ان كان أمر الراهب أحب إليك وأرضى لك من أمر الساحر فاقتل هذه الدابة حتى يجوز الناس ورماها فقتلها ومضى الناس فأخبر الراهب بذلك فقال أي بنى أنت أفضل منى وانك ستبتلى فان ابتليت فلا تدل علي فكان الغلام يبرئ الأكمة وسائر الأدواء ويشفيهم وكان جليس للملك فعمى فسمع به فاتاه بهدايا كثيرة فقال اشفني ولك ما ههنا أجمع فقال ما أشفى أنا أحد إنما يشفى الله عز وجل فإن أنت آمنت به دعوت الله فشفاك فآمن فدعا الله له فشفاه ثم أتى الملك فجلس منه نحو ما كان يجلس فقال له الملك يا فلان من رد عليك بصرك فقال ربي قال أنا قال لا ولكن ربي وربك الله قال أو لك رب غيري قال نعم فلم يزل يعذبه حتى دله على الغلام فبعث إليه فقال أي بنى قد بلغ من سحرك ان تبرئ الأكمة والأبرص وهذه الأدواء قال ما أشفى أنا أحدا ما يشفى غير الله عز وجل قال أنا قال لا قال أو لك رب غيري قال نعم ربي وربك الله فآخذه أيضا بالعذاب فلم يزل به حتى دل على الراهب فأتى بالراهب فقال ارجع عن دينك فأبى فوضع المنشار في مفرق رأسه حتى وقع شقاه وقال للأعمى ارجع عن دينك فأبى فوضع المنشار في مفرق رأسه حتى وقع شقاه في الأرض وقال للغلام ارجع عن دينك فأبى فبعث به مع نفر إلى جبل كذا وكذا فقال إذا بلغتم ذروته فان رجع عن دينه وإلا فدهدهوه من فوقه فذهبوا به فلما علوا به الجبل قال اللهم اكفنيهم بما شئت فرجف بهم الجبل فدهدهوا أجمعون وجاء الغلام يتلمس حتى دخل على الملك فقال ما فعل أصحابك فقال كفانيهم الله عز وجل فبعثه مع نفر في قرقور إذا لججتم به البحر فان رجع عن دينه وإلا فغرقوه فلججوا به البحر فقال الغلام اللهم اكفنيهم بما شئت فغرقوا أجمعون وجاء الغلام يتلمس حتى دخل على الملك فقال ما فعل أصحابك قال كفانيهم الله عز وجل ثم قال للملك انك لست بقاتلي حتى تفعل ما آمرك به فان أنت فعلت ما آمرك به قتلتني وإلا فإنك لا تستطيع قتلى قال وما هو قال تجمع الناس في صعيد ثم تصلبني على جذع فتأخذ سهما من كنانتي ثم قل بسم الله رب الغلام فإنك إذا فعلت ذلك قتلتني ففعل ووضع السهم في كبد قوسه ثم رمى فقال بسم الله رب الغلام فوضع السهم في صدغه فوضع الغلام يده على موضع السهم ومات فقال الناس آمنا برب الغلام فقيل للملك أرأيت ما كنت تحذر فقد الله نزل بك قر آمن الناس كلهم فأمر بأفواه السكك فحددت فيها الأخدود وأضرمت فيها النيران وقال من رجع عن دينه فدعوه وإلا فأقحموه فيها قال فكانوا يتعادون فيها ويتدافعون فجاءت امرأة بابن لها ترضعه فكأنها تقاعست ان تقع في النار فقال الصبي يا أمه اصبري فإنك على الح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كعب بن مالك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محمد بن إسحاق عن معبد بن كعب بن مالك عن أمه وكانت قد صلت القبلتين مع رسول الله صلى الله عليه وسلم قالت </w:t>
      </w:r>
      <w:r>
        <w:rPr>
          <w:rFonts w:ascii="Simplified Arabic" w:hAnsi="Simplified Arabic" w:cs="Simplified Arabic"/>
          <w:color w:val="0000FF"/>
          <w:sz w:val="29"/>
          <w:sz w:val="29"/>
          <w:szCs w:val="28"/>
          <w:rtl w:val="true"/>
          <w:lang w:eastAsia="en-US"/>
        </w:rPr>
        <w:t xml:space="preserve">سمعت رسول الله صلى الله عليه وسلم ينهى أن ينتبذ التمر والزبيب جميعا وقال انتبذ كل واحد منها وح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خالد ثنا روح ثنا معمر عن الزهري عن عبد الرحمن بن عبد الله بن كعب بن مالك عن أمه </w:t>
      </w:r>
      <w:r>
        <w:rPr>
          <w:rFonts w:ascii="Simplified Arabic" w:hAnsi="Simplified Arabic" w:cs="Simplified Arabic"/>
          <w:color w:val="0000FF"/>
          <w:sz w:val="29"/>
          <w:sz w:val="29"/>
          <w:szCs w:val="28"/>
          <w:rtl w:val="true"/>
          <w:lang w:eastAsia="en-US"/>
        </w:rPr>
        <w:t xml:space="preserve">أن أم مبشر دخلت على رسول الله صلى الله عليه وسلم في وجعه الذي قبض فيه فقالت بأبي وأمي يا رسول الله ما تتهم بنفسك فإني لا أتهم إلا الطعام الذي أكل معك بخيبر وكان ابنها مات قبل النبي صلى الله عليه وسلم وقال وأنا لا أتهم غيره هذا أوان قطع أبه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مسند فضالة بن عبيد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أبو عبد الرحمن عبد الله بن أحمد بن محمد بن حنبل قال حدثني أبى ثنا محمد بن عبيد ثنا محمد بن يحيى بن إسحاق عن ثمامة قال </w:t>
      </w:r>
      <w:r>
        <w:rPr>
          <w:rFonts w:ascii="Simplified Arabic" w:hAnsi="Simplified Arabic" w:cs="Simplified Arabic"/>
          <w:color w:val="0000FF"/>
          <w:sz w:val="29"/>
          <w:sz w:val="29"/>
          <w:szCs w:val="28"/>
          <w:rtl w:val="true"/>
          <w:lang w:eastAsia="en-US"/>
        </w:rPr>
        <w:t xml:space="preserve">خرجنا مع فضالة بن عبيد إلى أرض الروم وكان عاملا لمعاوية على الدرب فأصيب بن عم لنا فصلى عليه فضالة وقام على حفرته حتى واراه فلما سوينا عليه حفرته قال أخفوا عنه فان رسول الله صلى الله عليه وسلم كان يأمرنا بتسوية القب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ثنا محمد بن إسحاق عن يزيد بن أبى حبيب عن أبى مرزوق عن فضالة الأنصاري سمعته يحدث </w:t>
      </w:r>
      <w:r>
        <w:rPr>
          <w:rFonts w:ascii="Simplified Arabic" w:hAnsi="Simplified Arabic" w:cs="Simplified Arabic"/>
          <w:color w:val="0000FF"/>
          <w:sz w:val="29"/>
          <w:sz w:val="29"/>
          <w:szCs w:val="28"/>
          <w:rtl w:val="true"/>
          <w:lang w:eastAsia="en-US"/>
        </w:rPr>
        <w:t xml:space="preserve">أن رسول الله صلى الله عليه وسلم خرج عليهم في يوم كان يصومه فدعا بإناء فيه ماء فشرب فقلنا يا رسول الله ان هذا اليوم كنت تصومه قال أجل ولكن ق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ي عن بن أسحق قال حدثني ثمامة بن شفى الهمداني قال </w:t>
      </w:r>
      <w:r>
        <w:rPr>
          <w:rFonts w:ascii="Simplified Arabic" w:hAnsi="Simplified Arabic" w:cs="Simplified Arabic"/>
          <w:color w:val="0000FF"/>
          <w:sz w:val="29"/>
          <w:sz w:val="29"/>
          <w:szCs w:val="28"/>
          <w:rtl w:val="true"/>
          <w:lang w:eastAsia="en-US"/>
        </w:rPr>
        <w:t xml:space="preserve">غزونا أرض الروم وعلى ذلك الجيش فضالة بن عبيد الأنصاري فذكر الحديث فقال فضالة خففوا فإني سمعت رسول الله صلى الله عليه وسلم يأمر بتسوية القب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المقري ثنا حيوة قال أخبرني أبو هانئ حميد بن هانئ عن عمرو بن مالك الجبني حدثني انه سمع فضالة بن عبيد صاحب رسول الله صلى الله عليه وسلم يقول </w:t>
      </w:r>
      <w:r>
        <w:rPr>
          <w:rFonts w:ascii="Simplified Arabic" w:hAnsi="Simplified Arabic" w:cs="Simplified Arabic"/>
          <w:color w:val="0000FF"/>
          <w:sz w:val="29"/>
          <w:sz w:val="29"/>
          <w:szCs w:val="28"/>
          <w:rtl w:val="true"/>
          <w:lang w:eastAsia="en-US"/>
        </w:rPr>
        <w:t xml:space="preserve">سمع رسول الله صلى الله عليه وسلم رجلا يدعو في الصلاة ولم يذكر الله عز وجل ولم يصل على النبي صلى الله عليه وسلم فقال رسول الله صلى الله عليه وسلم عجل هذا ثم دعاه فقال له ولغيره إذا صلى أحدكم فليبدأ بتحميد ربه والثناء عليه ثم ليصل على النبي صلى الله عليه وسلم ثم ليدع بعد بم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المقري ثنا حيوة قال أخبرني أبو هانئ عن عمرو بن مالك حدثه انه سمع فضالة بن عبيد يقول </w:t>
      </w:r>
      <w:r>
        <w:rPr>
          <w:rFonts w:ascii="Simplified Arabic" w:hAnsi="Simplified Arabic" w:cs="Simplified Arabic"/>
          <w:color w:val="0000FF"/>
          <w:sz w:val="29"/>
          <w:sz w:val="29"/>
          <w:szCs w:val="28"/>
          <w:rtl w:val="true"/>
          <w:lang w:eastAsia="en-US"/>
        </w:rPr>
        <w:t xml:space="preserve">كان رسول الله صلى الله عليه وسلم إذا صلى بالناس خر رجال من قامتهم في الصلاة لما بهم من الخصاصة وهم من أصحاب الصفة حتى يقول الأعرابي ان هؤلاء مجانين فإذا قضى رسول الله صلى الله عليه وسلم الصلاة انصرف إليهم فقال لهم لو تعلمون مالكم عند الله عز وجل لأحببتم لو أنكم تزدادون حاجة وفاقة قال فضالة وأنا مع رسول الله صلى الله عليه وسلم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وابن لهيعة قالا أنا أبو هانئ بن هانئ عن على بن رباح عن فضالة بن عبيد قال </w:t>
      </w:r>
      <w:r>
        <w:rPr>
          <w:rFonts w:ascii="Simplified Arabic" w:hAnsi="Simplified Arabic" w:cs="Simplified Arabic"/>
          <w:color w:val="0000FF"/>
          <w:sz w:val="29"/>
          <w:sz w:val="29"/>
          <w:szCs w:val="28"/>
          <w:rtl w:val="true"/>
          <w:lang w:eastAsia="en-US"/>
        </w:rPr>
        <w:t xml:space="preserve">أتى النبي صلى الله عليه وسلم بقلادة فيها ذهب وخرز تباع وهى من الغنائم فأمر النبي صلى الله عليه وسلم بالذهب الذي في القلادة فنزع وحده ثم قال الذهب بالذهب وزنا بوز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قال أخبرني أبو هانئ عن أبى على الجبني عن فضالة بن عبيد الله عن رسول الله صلى الله عليه وسلم قال </w:t>
      </w:r>
      <w:r>
        <w:rPr>
          <w:rFonts w:ascii="Simplified Arabic" w:hAnsi="Simplified Arabic" w:cs="Simplified Arabic"/>
          <w:color w:val="0000FF"/>
          <w:sz w:val="29"/>
          <w:sz w:val="29"/>
          <w:szCs w:val="28"/>
          <w:rtl w:val="true"/>
          <w:lang w:eastAsia="en-US"/>
        </w:rPr>
        <w:t xml:space="preserve">يسلم الراكب على الماشي والقليل على الكث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ثنا بن المبارك عن حيوة بن شريح قال أخبرني أبو هانئ الخولاني ان عمرو بن مالك الجبني أخبره أنه سمع فضالة يحدث عن رسول الله صلى الله عليه وسلم قال </w:t>
      </w:r>
      <w:r>
        <w:rPr>
          <w:rFonts w:ascii="Simplified Arabic" w:hAnsi="Simplified Arabic" w:cs="Simplified Arabic"/>
          <w:color w:val="0000FF"/>
          <w:sz w:val="29"/>
          <w:sz w:val="29"/>
          <w:szCs w:val="28"/>
          <w:rtl w:val="true"/>
          <w:lang w:eastAsia="en-US"/>
        </w:rPr>
        <w:t xml:space="preserve">من مات على مرتبة من هذه المراتب بعث عليها قال حيوة يقول رباط حج أو نحو ذلك وحدثنا عبد الله قال قال أبى وثناه الطالقاني في هذا الإسناد عن بن المبارك قال يسلم الفارس على الماشي والماشي على القائم والقليل على الكث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قال أخبرني أبو هانئ أن أبا على عمرو بن مالك الجبني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قال أخبرني أبو هانئ أن أبا على عمرو بن مالك الجبني حدثه فضالة بن عبيد عن رسول الله صلى الله عليه وسلم انه قال </w:t>
      </w:r>
      <w:r>
        <w:rPr>
          <w:rFonts w:ascii="Simplified Arabic" w:hAnsi="Simplified Arabic" w:cs="Simplified Arabic"/>
          <w:color w:val="0000FF"/>
          <w:sz w:val="29"/>
          <w:sz w:val="29"/>
          <w:szCs w:val="28"/>
          <w:rtl w:val="true"/>
          <w:lang w:eastAsia="en-US"/>
        </w:rPr>
        <w:t xml:space="preserve">ثلاثة لا تسأل عنهم رجل فارق الجماعة وعصى أمامه ومات عاصيا وأمة أو عبد أبق فمات وامرأة غاب عنها زوجها قد كفاها مؤنة الدنيا فتبرجت بعده فلا تسأل عنهم وثلاثة لا تسأل عنهم رجل نازع الله عز وجل رداءه فان رداءه الكبرياء وإزاره العزة ورجل شك في أمر الله والقنوط من رحمه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قال أخبرني أبو هانئ ان أبا على أخبره أنه سمع فضالة بن عبيد أنه سمع رسول الله صلى الله عليه وسلم يقول </w:t>
      </w:r>
      <w:r>
        <w:rPr>
          <w:rFonts w:ascii="Simplified Arabic" w:hAnsi="Simplified Arabic" w:cs="Simplified Arabic"/>
          <w:color w:val="0000FF"/>
          <w:sz w:val="29"/>
          <w:sz w:val="29"/>
          <w:szCs w:val="28"/>
          <w:rtl w:val="true"/>
          <w:lang w:eastAsia="en-US"/>
        </w:rPr>
        <w:t xml:space="preserve">طوبى لمن هدى إلى الإسلام وكان عيشه كفافا وقن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حيوة وابن لهيعة قالا أنا أبو هانئ ان أبا على الجبني حدثه أنه سمع فضالة بن عبيد يحدث عن رسول الله صلى الله عليه وسلم انه قال </w:t>
      </w:r>
      <w:r>
        <w:rPr>
          <w:rFonts w:ascii="Simplified Arabic" w:hAnsi="Simplified Arabic" w:cs="Simplified Arabic"/>
          <w:color w:val="0000FF"/>
          <w:sz w:val="29"/>
          <w:sz w:val="29"/>
          <w:szCs w:val="28"/>
          <w:rtl w:val="true"/>
          <w:lang w:eastAsia="en-US"/>
        </w:rPr>
        <w:t xml:space="preserve">من مات على مرتبة من هذه المراتب بعث عليه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مر بن على المقدمي قال سمعت حجاجا يذكر عن مكحول عن عبد الرحمن بن محيريز قال قلت لفضالة بن عبيد أرأيت تعليق يد السارق في العنق امن السنة قال </w:t>
      </w:r>
      <w:r>
        <w:rPr>
          <w:rFonts w:ascii="Simplified Arabic" w:hAnsi="Simplified Arabic" w:cs="Simplified Arabic"/>
          <w:color w:val="0000FF"/>
          <w:sz w:val="29"/>
          <w:sz w:val="29"/>
          <w:szCs w:val="28"/>
          <w:rtl w:val="true"/>
          <w:lang w:eastAsia="en-US"/>
        </w:rPr>
        <w:t xml:space="preserve">نعم رأيت رسول الله صلى الله عليه وسلم أتي بسارق فأمر به فقطعت يده ثم أمر بها فعلقت في عنقه قال حجاج وكان فضالة ممن بايع تحت الش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عبد الله بن أحمد قلت ليحيى بن معين سمعت من عمر بن علي المقدمي شيئا قال أي شيء كان عنده قلت حديث فضالة بن عبيد </w:t>
      </w:r>
      <w:r>
        <w:rPr>
          <w:rFonts w:ascii="Simplified Arabic" w:hAnsi="Simplified Arabic" w:cs="Simplified Arabic"/>
          <w:color w:val="0000FF"/>
          <w:sz w:val="29"/>
          <w:sz w:val="29"/>
          <w:szCs w:val="28"/>
          <w:rtl w:val="true"/>
          <w:lang w:eastAsia="en-US"/>
        </w:rPr>
        <w:t xml:space="preserve">في تعليق اليد فقال لا حدثنا به عفان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إبراهيم الطالقاني ثنا الوليد بن مسلم عن الأوزاعي عن إسماعيل بن عبيد الله عن فضالة بن عبيد عن النبي صلى الله عليه وسلم قال </w:t>
      </w:r>
      <w:r>
        <w:rPr>
          <w:rFonts w:ascii="Simplified Arabic" w:hAnsi="Simplified Arabic" w:cs="Simplified Arabic"/>
          <w:color w:val="0000FF"/>
          <w:sz w:val="29"/>
          <w:sz w:val="29"/>
          <w:szCs w:val="28"/>
          <w:rtl w:val="true"/>
          <w:lang w:eastAsia="en-US"/>
        </w:rPr>
        <w:t xml:space="preserve">لله أشد أذنا إلى الرجل حسن الصوت بالقرآن من صاحب القينة إلى قين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بن لهيعة عن يزيد بن أبي حبيب عن أبي مرزوق عن حنش عن فضالة بن عبيد </w:t>
      </w:r>
      <w:r>
        <w:rPr>
          <w:rFonts w:ascii="Simplified Arabic" w:hAnsi="Simplified Arabic" w:cs="Simplified Arabic"/>
          <w:color w:val="0000FF"/>
          <w:sz w:val="29"/>
          <w:sz w:val="29"/>
          <w:szCs w:val="28"/>
          <w:rtl w:val="true"/>
          <w:lang w:eastAsia="en-US"/>
        </w:rPr>
        <w:t xml:space="preserve">ان رسول الله صلى الله عليه وسلم أصبح صائما فدعا بشراب فقال له بعض أصحابه يا رسول الله ألم تصبح صائما قال بلى ولكن ق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قال حدثني أبو هانئ عن أبي علي عن فضالة بن عبيد أن رسول الله صلى الله عليه وسلم قال </w:t>
      </w:r>
      <w:r>
        <w:rPr>
          <w:rFonts w:ascii="Simplified Arabic" w:hAnsi="Simplified Arabic" w:cs="Simplified Arabic"/>
          <w:color w:val="0000FF"/>
          <w:sz w:val="29"/>
          <w:sz w:val="29"/>
          <w:szCs w:val="28"/>
          <w:rtl w:val="true"/>
          <w:lang w:eastAsia="en-US"/>
        </w:rPr>
        <w:t xml:space="preserve">يسلم الراكب على الماشي والماشي على القاعد والقليل على الكث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إبراهيم ثنا بن المبارك عن حيوة بن شريح قال أخبرني أبو هانئ الخولاني ان عمرو بن مالك الجبني أخبره انه سمع فضالة بن عبيد يحدث عن رسول الله صلى الله عليه وسلم قال </w:t>
      </w:r>
      <w:r>
        <w:rPr>
          <w:rFonts w:ascii="Simplified Arabic" w:hAnsi="Simplified Arabic" w:cs="Simplified Arabic"/>
          <w:color w:val="0000FF"/>
          <w:sz w:val="29"/>
          <w:sz w:val="29"/>
          <w:szCs w:val="28"/>
          <w:rtl w:val="true"/>
          <w:lang w:eastAsia="en-US"/>
        </w:rPr>
        <w:t xml:space="preserve">من مات على مرتبة من هذه المراتب بعث عليها يوم القيامة قال حيوة يقول رباط أو حج أو نحو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بهذا الإسناد عن فضالة بن عبي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كل ميت يختم على عمله الا الذي مات مرابطا في سبيل الله فإنه ينمو عمله إلى يوم القيامة ويأمن فتنة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سمعت رسول الله صلى الله عليه وسلم يقول </w:t>
      </w:r>
      <w:r>
        <w:rPr>
          <w:rFonts w:ascii="Simplified Arabic" w:hAnsi="Simplified Arabic" w:cs="Simplified Arabic"/>
          <w:color w:val="0000FF"/>
          <w:sz w:val="29"/>
          <w:sz w:val="29"/>
          <w:szCs w:val="28"/>
          <w:rtl w:val="true"/>
          <w:lang w:eastAsia="en-US"/>
        </w:rPr>
        <w:t xml:space="preserve">المجاهد من جاهد نفسه لله أو قال في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أبي حبيب عن عبد العزيز بن أبي الصعبة عن حنش عن فضالة بن عبيد ان النبي صلى الله عليه وسلم قال </w:t>
      </w:r>
      <w:r>
        <w:rPr>
          <w:rFonts w:ascii="Simplified Arabic" w:hAnsi="Simplified Arabic" w:cs="Simplified Arabic"/>
          <w:color w:val="0000FF"/>
          <w:sz w:val="29"/>
          <w:sz w:val="29"/>
          <w:szCs w:val="28"/>
          <w:rtl w:val="true"/>
          <w:lang w:eastAsia="en-US"/>
        </w:rPr>
        <w:t xml:space="preserve">من شاب شيبة في سبيل الله كانت نورا له يوم القيامة فقال رجل عند ذلك فإن رجالا ينتفون الشيب فقال رسول الله صلى الله عليه وسلم من شاء فلينتف نو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رشدين قال حدثني معاوية بن سعيد التجيبي عمن حدثه عن فضالة بن عبيد عن النبي صلى الله عليه وسلم انه قال </w:t>
      </w:r>
      <w:r>
        <w:rPr>
          <w:rFonts w:ascii="Simplified Arabic" w:hAnsi="Simplified Arabic" w:cs="Simplified Arabic"/>
          <w:color w:val="0000FF"/>
          <w:sz w:val="29"/>
          <w:sz w:val="29"/>
          <w:szCs w:val="28"/>
          <w:rtl w:val="true"/>
          <w:lang w:eastAsia="en-US"/>
        </w:rPr>
        <w:t xml:space="preserve">العبد آمن من عذاب الله عز وجل ما استغف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رشدين قال حدثني بن هانئ الخولاني ان عمرو بن مالك حدثه انه سمع فضال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كل ميت يختم على عمله الا المرابط في سبيل الله يجري عليه أجره حتى يوم القيامة ويوقى فتنة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الحضرمي ثنا صفوان بن عمرو عن شريح بن عبيد ان فضالة بن عبيد الأنصاري كان يقول </w:t>
      </w:r>
      <w:r>
        <w:rPr>
          <w:rFonts w:ascii="Simplified Arabic" w:hAnsi="Simplified Arabic" w:cs="Simplified Arabic"/>
          <w:color w:val="0000FF"/>
          <w:sz w:val="29"/>
          <w:sz w:val="29"/>
          <w:szCs w:val="28"/>
          <w:rtl w:val="true"/>
          <w:lang w:eastAsia="en-US"/>
        </w:rPr>
        <w:t xml:space="preserve">غزونا مع النبي صلى الله عليه وسلم غزوة تبوك فجهد بالظهر جهدا شديدا فشكوا إلى النبي صلى الله عليه وسلم ما بظهرهم من الجهد فتحين بهم مضيقا فسار النبي صلى الله عليه وسلم فيه فقال مروا بسم الله فمروا الناس عليه بظهرهم فجعل ينفخ بظهرهم اللهم احمل عليها في سبيلك انك تحمل على القوي والضعيف وعلى الرطب واليابس في البر والبحر قال فما بلغنا المدينة حتى جعلت تنازعنا أزمتها قال فضالة هذه دعوة النبي صلى الله عليه وسلم على القوي والضعيف فما بال الرطب واليابس فلما قدمنا الشام غزونا غزوة قبرس في البحر فلما رأيت السفن في البحر وما يدخل فيها عرفت دعوة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لي بن بحر ثنا الوليد بن مسلم قال ثنا الأوزاعي عن إسماعيل عن عبيد الله بن أبي المهاجر عن ميسرة مولى فضالة بن عبيد عن النبي صلى الله عليه وسلم قال </w:t>
      </w:r>
      <w:r>
        <w:rPr>
          <w:rFonts w:ascii="Simplified Arabic" w:hAnsi="Simplified Arabic" w:cs="Simplified Arabic"/>
          <w:color w:val="0000FF"/>
          <w:sz w:val="29"/>
          <w:sz w:val="29"/>
          <w:szCs w:val="28"/>
          <w:rtl w:val="true"/>
          <w:lang w:eastAsia="en-US"/>
        </w:rPr>
        <w:t xml:space="preserve">لله عز وجل أشد أذنا للرجل الحسن الصوت بالقرآن من صاحب القينة إلى قين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أبو بكر يعني بن أبي مريم عن الأشياخ عن فضالة بن عبيد الأنصاري قال </w:t>
      </w:r>
      <w:r>
        <w:rPr>
          <w:rFonts w:ascii="Simplified Arabic" w:hAnsi="Simplified Arabic" w:cs="Simplified Arabic"/>
          <w:color w:val="0000FF"/>
          <w:sz w:val="29"/>
          <w:sz w:val="29"/>
          <w:szCs w:val="28"/>
          <w:rtl w:val="true"/>
          <w:lang w:eastAsia="en-US"/>
        </w:rPr>
        <w:t xml:space="preserve">علمني النبي صلى الله عليه وسلم رقية وامرني أن أرقي بها من بدا لي قال لي قل ربنا الله الذي في السماء تقدس اسمك أمرك في السماء والأرض اللهم كما أمرك في السماء فاجعل رحمتك علينا في الأرض اللهم رب الطيبين اغفر لنا حبنا وذنوبنا وخطايانا ونزل رحمة من رحمتك وشفاء من شفاءك على ما بفلان من شكوى فيبرا قال وقل ذلك ثلاثا ثم تعوذ بالمعوذتين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ثنا عبد الله قال انا ليث قال أخبرني أبو هانئ الخولاني عن عمرو بن مالك الجبني قال حدثني فضالة بن عبيد قال قال رسول الله صلى الله عليه وسلم </w:t>
      </w:r>
      <w:r>
        <w:rPr>
          <w:rFonts w:ascii="Simplified Arabic" w:hAnsi="Simplified Arabic" w:cs="Simplified Arabic"/>
          <w:color w:val="0000FF"/>
          <w:sz w:val="29"/>
          <w:sz w:val="29"/>
          <w:szCs w:val="28"/>
          <w:rtl w:val="true"/>
          <w:lang w:eastAsia="en-US"/>
        </w:rPr>
        <w:t xml:space="preserve">في حجة الوداع الا أخبركم بالمؤمن من أمنه الناس على أموالهم وأنفسهم والمسلم من سلم الناس من لسانه ويده والمجاهد من جاهد نفسه في طاعة الله والمهاجر من هجر الخطايا والذن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قال ثنا بن لهيعة قال ثنا يزيد بن أبي حبيب </w:t>
      </w:r>
      <w:r>
        <w:rPr>
          <w:rFonts w:ascii="Simplified Arabic" w:hAnsi="Simplified Arabic" w:cs="Simplified Arabic"/>
          <w:color w:val="0000FF"/>
          <w:sz w:val="29"/>
          <w:sz w:val="29"/>
          <w:szCs w:val="28"/>
          <w:rtl w:val="true"/>
          <w:lang w:eastAsia="en-US"/>
        </w:rPr>
        <w:t xml:space="preserve">ان أبا علي الهمداني أخبره ان رأى فضالة بن عبيد أمر بقبور المسلمين فسويت بأرض الروم وقال سمعت رسول الله صلى الله عليه وسلم يقول سووا قبوركم ب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بن أبي ليلى عن رجل عن فضالة بن عبيد </w:t>
      </w:r>
      <w:r>
        <w:rPr>
          <w:rFonts w:ascii="Simplified Arabic" w:hAnsi="Simplified Arabic" w:cs="Simplified Arabic"/>
          <w:color w:val="0000FF"/>
          <w:sz w:val="29"/>
          <w:sz w:val="29"/>
          <w:szCs w:val="28"/>
          <w:rtl w:val="true"/>
          <w:lang w:eastAsia="en-US"/>
        </w:rPr>
        <w:t xml:space="preserve">انهم كانوا مع النبي صلى الله عليه وسلم في غزوة قال وفينا مملوكين فلا يقسم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قال أنا سفيان ومحمد بن كثير أخو سليمان بن كثير قال ثنا سفيان عن بن أبي ليلى عن رجل عن أبيه عن فضالة بن عبيد </w:t>
      </w:r>
      <w:r>
        <w:rPr>
          <w:rFonts w:ascii="Simplified Arabic" w:hAnsi="Simplified Arabic" w:cs="Simplified Arabic"/>
          <w:color w:val="0000FF"/>
          <w:sz w:val="29"/>
          <w:sz w:val="29"/>
          <w:szCs w:val="28"/>
          <w:rtl w:val="true"/>
          <w:lang w:eastAsia="en-US"/>
        </w:rPr>
        <w:t xml:space="preserve">أنهم كانوا مع النبي صلى الله عليه وسلم في غزاة قال وفينا مملوكين فلا يقسم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ويونس قالا ثنا ليث بن سعد قال هاشم ثنا سعيد بن يزيد أبو شجاع وقال يونس عن سعيد بن سويد أبي شجاع الحميري عن خالد بن أبي عمران قال يونس المعفري عن حنش الصنعاني عن فضالة بن عبيد الأنصاري قال </w:t>
      </w:r>
      <w:r>
        <w:rPr>
          <w:rFonts w:ascii="Simplified Arabic" w:hAnsi="Simplified Arabic" w:cs="Simplified Arabic"/>
          <w:color w:val="0000FF"/>
          <w:sz w:val="29"/>
          <w:sz w:val="29"/>
          <w:szCs w:val="28"/>
          <w:rtl w:val="true"/>
          <w:lang w:eastAsia="en-US"/>
        </w:rPr>
        <w:t xml:space="preserve">اشتريت قلادة يوم فتح خيبر بإثني عشر دينارا فيها ذهب وخرز ففصلتها فوجدت فيها أكثر من اثني عشر دينارا فذكرت ذلك للنبي صلى الله عليه وسلم فقال لا تباح حتى ت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زيد بن أبي حبيب عن أبي مرزوق مولى تجيب عن حنش عن فضالة بن عبيد بن ناقد الأنصاري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في يوم كان يصومه قال فدعا بماء فشرب فقلنا له والله يا رسول الله ان كان هذا اليوم كنت تصومه قال أجل ولكني ق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بشير قال ثنا عبد الله قال انا رشدين بن سعد قال حدثني أبو هانئ الخولاني عن عمرو بن مالك الجبني ان فضالة بن عبيد وعبادة بن الصامت حدثاه ان رسول الله صلى الله عليه وسلم قال </w:t>
      </w:r>
      <w:r>
        <w:rPr>
          <w:rFonts w:ascii="Simplified Arabic" w:hAnsi="Simplified Arabic" w:cs="Simplified Arabic"/>
          <w:color w:val="0000FF"/>
          <w:sz w:val="29"/>
          <w:sz w:val="29"/>
          <w:szCs w:val="28"/>
          <w:rtl w:val="true"/>
          <w:lang w:eastAsia="en-US"/>
        </w:rPr>
        <w:t xml:space="preserve">إذا كان يوم القيامة وفرغ الله تعالى من قضاء الخلق فيبقى رجلان فيؤمر بهما إلى النار فيلتفت أحدهما فيقول الجبار تبارك اسمه ردوه فيردوه فيقال له لم التفت يعني فيقول قد كنت أرجو ان تدخلني الجنة قال فيؤمر به إلى الجنة قال فيقول لقد أعطاني ربي عز وجل حتى لو اني أطعمت أهل الجنة ما نقص ذلك مما عندي شيئا قالا وكان رسول الله صلى الله عليه وسلم إذا ذكره يرى السرور في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يعني بن المبارك قال انا حيوة بن شريح قال أخبرني أبو هانئ الخولاني انه سمع عمرو بن مالك الجبني يقول سمعت فضالة بن عبي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مجاهد من جاهد نفسه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المفضل بن فضالة قال حدثني عبد الله بن عياش عن يزيد بن أبي حبيب انه أخبره عن أبي مرزوق عن حنش الصنعاني عن فضالة بن عبيد الأنصاري عن النبي صلى الله عليه وسلم </w:t>
      </w:r>
      <w:r>
        <w:rPr>
          <w:rFonts w:ascii="Simplified Arabic" w:hAnsi="Simplified Arabic" w:cs="Simplified Arabic"/>
          <w:color w:val="0000FF"/>
          <w:sz w:val="29"/>
          <w:sz w:val="29"/>
          <w:szCs w:val="28"/>
          <w:rtl w:val="true"/>
          <w:lang w:eastAsia="en-US"/>
        </w:rPr>
        <w:t xml:space="preserve">انه كان صائما فقاء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قتيبة بن سعيد قال حدثني رشدين بن سعد عن حميد أبي هانئ الخولاني عن عمرو بن مالك عن فضالة بن عبيد ان رسول الله صلى الله عليه وسلم قال </w:t>
      </w:r>
      <w:r>
        <w:rPr>
          <w:rFonts w:ascii="Simplified Arabic" w:hAnsi="Simplified Arabic" w:cs="Simplified Arabic"/>
          <w:color w:val="0000FF"/>
          <w:sz w:val="29"/>
          <w:sz w:val="29"/>
          <w:szCs w:val="28"/>
          <w:rtl w:val="true"/>
          <w:lang w:eastAsia="en-US"/>
        </w:rPr>
        <w:t xml:space="preserve">في حجة الوداع الا أخبركم من المسلم من سلم المسلمون من لسانه ويده والمؤمن من أمنه الناس على أموالهم وأنفسهم والمهاجر من هجر الخطايا والذنوب والمجاهد من جاهد نفسه في طاعة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ليث بن سعد عن عبد الله بن أبي جعفر عن الجلاح أبي كثير قال حدثني حنش الصنعاني عن فضالة بن عبيد قال </w:t>
      </w:r>
      <w:r>
        <w:rPr>
          <w:rFonts w:ascii="Simplified Arabic" w:hAnsi="Simplified Arabic" w:cs="Simplified Arabic"/>
          <w:color w:val="0000FF"/>
          <w:sz w:val="29"/>
          <w:sz w:val="29"/>
          <w:szCs w:val="28"/>
          <w:rtl w:val="true"/>
          <w:lang w:eastAsia="en-US"/>
        </w:rPr>
        <w:t xml:space="preserve">كنا مع رسول الله صلى الله عليه وسلم يوم خيبر فبايع اليهود الأوقية الذهب بالدينارين والثلاثة فقال رسول الله صلى الله عليه وسلم لا تبيعوا الذهب بالذهب الا وزنا بوز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ي الجريري عن عبد الله بن بريدة أن رجلا من أصحاب النبي صلى الله عليه وسلم </w:t>
      </w:r>
      <w:r>
        <w:rPr>
          <w:rFonts w:ascii="Simplified Arabic" w:hAnsi="Simplified Arabic" w:cs="Simplified Arabic"/>
          <w:color w:val="0000FF"/>
          <w:sz w:val="29"/>
          <w:sz w:val="29"/>
          <w:szCs w:val="28"/>
          <w:rtl w:val="true"/>
          <w:lang w:eastAsia="en-US"/>
        </w:rPr>
        <w:t xml:space="preserve">رحل إلى فضالة بن عبيد وهو بمصر فقدم عليه وهو يمد ناقة له فقال إني لم آتك زائرا إنما أتيتك لحديث بلغني عن رسول الله صلى الله عليه وسلم رجوت أن يكون عندك منه علم فرآه شعثا فقال مالي أراك شعثا وأنت أمير البلد قال إن رسول الله صلى الله عليه وسلم كان ينهانا عن كثير من الأرفة ورآه حافيا فقال مالي أراك حافيا قال إن رسول الله صلى الله عليه وسلم أمرنا أن نحتفي أحيا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وف بن مالك الأشجعي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وكيع قال ثنا النهاس بن قهم أبو الخطاب عن شداد أبي عمار الشامي قال قال عوف بن مالك يا طاعون خذني إليك قال فقالوا أليس قد سمعت رسول الله صلى الله عليه وسلم يقول </w:t>
      </w:r>
      <w:r>
        <w:rPr>
          <w:rFonts w:ascii="Simplified Arabic" w:hAnsi="Simplified Arabic" w:cs="Simplified Arabic"/>
          <w:color w:val="0000FF"/>
          <w:sz w:val="29"/>
          <w:sz w:val="29"/>
          <w:szCs w:val="28"/>
          <w:rtl w:val="true"/>
          <w:lang w:eastAsia="en-US"/>
        </w:rPr>
        <w:t xml:space="preserve">ما عمر المسلم كان خيرا له قال بلى ولكني أخاف ستا إمارة السفهاء وبيع الحكم وكثرة الشرط وقطيعة الرحم ونشوا ينشؤن يتخذون القرآن مزامير وسفك ال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سفيان بن حسين عن هشام بن يوسف عن عوف بن مالك قال </w:t>
      </w:r>
      <w:r>
        <w:rPr>
          <w:rFonts w:ascii="Simplified Arabic" w:hAnsi="Simplified Arabic" w:cs="Simplified Arabic"/>
          <w:color w:val="0000FF"/>
          <w:sz w:val="29"/>
          <w:sz w:val="29"/>
          <w:szCs w:val="28"/>
          <w:rtl w:val="true"/>
          <w:lang w:eastAsia="en-US"/>
        </w:rPr>
        <w:t xml:space="preserve">استأذنت على النبي صلى الله عليه وسلم فقلت أدخل كلي أو بعضي قال ادخل كلك فدخلت عليه وهو يتوضأ وضوء مكيثا فقال لي يا عوف بن مالك ستا قبل الساعة موت نبيكم خذ إحدى ثم فتح بيت المقدس ثم موت يأخذكم تقعصون فيه كما تقعص الغنم ثم تظهر الفتن ويكثر المال حتى يعطى الرجل الواحد مائة دينار فيسخطها ثم يأتيكم بنو الأصفر تحت ثمانين غاية تحت كل غاية اثنا عشر أ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الضحاك بن عثمان عن بكير بن عبد الله بن الأشج قال </w:t>
      </w:r>
      <w:r>
        <w:rPr>
          <w:rFonts w:ascii="Simplified Arabic" w:hAnsi="Simplified Arabic" w:cs="Simplified Arabic"/>
          <w:color w:val="0000FF"/>
          <w:sz w:val="29"/>
          <w:sz w:val="29"/>
          <w:szCs w:val="28"/>
          <w:rtl w:val="true"/>
          <w:lang w:eastAsia="en-US"/>
        </w:rPr>
        <w:t xml:space="preserve">دخل عوف بن مالك هو وذو الكلاع مسجد بيت المقدس فقال له عوف عنك أم عمك فقال ذو الكلاع أما انه من خير أو من أصلح الناس فقال عوف أشهد لسمعت رسول الله صلى الله عليه وسلم يقول لا يقص الا أمير أو مأمور أو متك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النهاس عن شداد أبي عمار عن عوف بن مالك الأشجعي قال يا طاعون خذني إليك قالوا لم تقول هذا أليس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مؤمن لا يزيده طول العمر الا خيرا قال بلى فذكر مثل حديث وك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عن معاوية بن صالح عن ازهر يعني بن سعيد عن ذي الكلاع عن عوف بن مالك </w:t>
      </w:r>
      <w:r>
        <w:rPr>
          <w:rFonts w:ascii="Simplified Arabic" w:hAnsi="Simplified Arabic" w:cs="Simplified Arabic"/>
          <w:color w:val="0000FF"/>
          <w:sz w:val="29"/>
          <w:sz w:val="29"/>
          <w:szCs w:val="28"/>
          <w:rtl w:val="true"/>
          <w:lang w:eastAsia="en-US"/>
        </w:rPr>
        <w:t xml:space="preserve">ان رسول الله صلى الله عليه وسلم كان يقول القصاص ثلاثة أمير أو مأمور أو 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عن حبيب بن عبيد قال حدثني جبير بن نفير عن عوف قال </w:t>
      </w:r>
      <w:r>
        <w:rPr>
          <w:rFonts w:ascii="Simplified Arabic" w:hAnsi="Simplified Arabic" w:cs="Simplified Arabic"/>
          <w:color w:val="0000FF"/>
          <w:sz w:val="29"/>
          <w:sz w:val="29"/>
          <w:szCs w:val="28"/>
          <w:rtl w:val="true"/>
          <w:lang w:eastAsia="en-US"/>
        </w:rPr>
        <w:t xml:space="preserve">رأيت رسول الله صلى الله عليه وسلم صلى على ميت ففهمت من صلاته عليه اللهم اغفر له وارحمه وعافه واعف عنه واكرم نزله ووسع مدخله واغسله بالماء والثلج والبرد ونقه من الخطايا كما نقيت الثوب الأبيض من الدنس وأبدله دارا خيرا من داره وأهلا خيرا من أهله وزوجة خيرا من زوجه وادخله الجنة ونجه من النار وقه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حميد بن جعفر عن صالح بن أبي عريب عن كثير بن مرة الحضرمي عن عوف بن مالك الأشجعي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معه العصا وفي المسجد أفناء معلقه فيها قنو فيه حشف فغمز القنو بالعصا التي في يده قال لو شاء رب هذه الصدقة تصدق بأطيب منها ان رب هذه الصدقة ليأكل الحشف يوم القيامة قال ثم أقبل علينا فقال أما والله يا أهل المدينة لتدعنها أربعين عاما للعوافي قال فقلت الله أعلم قال يعني الطير والسباع قال وكنا نقول ان هذا للذي تسميه العجم هي الكراك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محمد بن أبي المليح الهذلي قال حدثني زياد بن أبي المليح عن أبيه عن أبي بردة عن عوف بن مالك الأشجعي أنه </w:t>
      </w:r>
      <w:r>
        <w:rPr>
          <w:rFonts w:ascii="Simplified Arabic" w:hAnsi="Simplified Arabic" w:cs="Simplified Arabic"/>
          <w:color w:val="0000FF"/>
          <w:sz w:val="29"/>
          <w:sz w:val="29"/>
          <w:szCs w:val="28"/>
          <w:rtl w:val="true"/>
          <w:lang w:eastAsia="en-US"/>
        </w:rPr>
        <w:t xml:space="preserve">كان مع النبي صلى الله عليه وسلم في سفر فسار بهم يومهم اجمع لا يحل لهم عقدة وليلة جمعاء لا يحل عقدة الا الصلاة حتى نزلوا أوسط الليل قال فرقب رجل رسول الله صلى الله عليه وسلم حين وضع رحله قال فانتهيت إليه فنظرت فلم ار أحدا الا نائما ولا بعيرا الا واضع جرانه نائما قال فتطاولت فنظرت حيث وضع النبي صلى الله عليه وسلم رحله فلم أره في مكانه فخرجت أتخطى الرحال حتى خرجت إلى الناس ثم مضيت على وجهي في سواد الليل فسمعت جرسا فانتهيت إليه فإذا انا بمعاذ بن جبل والأشعري فانتهيت إليهما فقلت أين رسول الله صلى الله عليه وسلم فإذا هزيز كهزيز الرحا فقلت كان رسول الله صلى الله عليه وسلم عند هذا الصوت قالا اقعد اسكت فمضى قليلا فأقبل حتى انتهى إلينا فقمنا إليه فقلنا يا رسول الله فزعنا إذ لم نرك واتبعنا أثرك فقال انه أتاني آت من ربي عز وجل فخيرني بين ان يدخل نصف أمتي الجنة وبين الشفاعة فاخترت الشفاعة فقلنا نذكرك الله والصحبة الا جعلتنا من أهل شفاعتك قال أنتم منهم ثم مضينا فيجيء الرجل والرجلان فيخبرهم بالذي أخبرنا به فيذكرونه الله والصحبة الا جعلهم من أهل شفاعته فيقول فإنكم منهم حتى انتهى الناس فأضبوا عليه وقالوا اجعلنا منهم قال فإني اشهدكم انها لمن مات من أمتي لا يشرك بالل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وعلي بن إسحاق قالا ثنا بن مبارك قال انا سعيد بن أبي أيوب قال ثنا يزيد بن أبي حبيب عن ربيعة بن لقيط عن مالك بن هدم عن عوف بن مالك الأشجعي قال </w:t>
      </w:r>
      <w:r>
        <w:rPr>
          <w:rFonts w:ascii="Simplified Arabic" w:hAnsi="Simplified Arabic" w:cs="Simplified Arabic"/>
          <w:color w:val="0000FF"/>
          <w:sz w:val="29"/>
          <w:sz w:val="29"/>
          <w:szCs w:val="28"/>
          <w:rtl w:val="true"/>
          <w:lang w:eastAsia="en-US"/>
        </w:rPr>
        <w:t xml:space="preserve">غزونا وعلينا عمرو بن العاص فأصابتنا مخمصة فمروا على قوم قد نحروا جزورا فقلت أعالجها لكم على ان تطعموني منها شيئا وقال إبراهيم فتطعمون منها فعالجتها ثم أخذت الذي أعطوني فأتيت به عمر بن الخطاب فأبى أن يأكله ثم أتيت به أبا عبيدة بن الجراح فقال مثل ما قال عمر بن الخطاب فأبى ان يأكل ثم اني بعثت إلى رسول الله صلى الله عليه وسلم بعد ذاك في فتح مكة فقال أنت صاحب الجزور فقلت نعم يا رسول الله لم يزدني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قال انا عبيد الله بن عمرو الزرقي عن إسحاق بن راشد عن عبد الحميد بن عبد الرحمن بن زيد بن الخطاب عن عوف بن مالك قال </w:t>
      </w:r>
      <w:r>
        <w:rPr>
          <w:rFonts w:ascii="Simplified Arabic" w:hAnsi="Simplified Arabic" w:cs="Simplified Arabic"/>
          <w:color w:val="0000FF"/>
          <w:sz w:val="29"/>
          <w:sz w:val="29"/>
          <w:szCs w:val="28"/>
          <w:rtl w:val="true"/>
          <w:lang w:eastAsia="en-US"/>
        </w:rPr>
        <w:t xml:space="preserve">أتيت رسول الله صلى الله عليه وسلم بتبوك من آخر السحور وهو في فسطاط أو قال قبة من آدم قال فسألت ثم استأذنت فقلت أدخل فقال ادخل قلت كلي قال كلك قال فدخلت وإذا هو يتوضأ وضوءا مك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قال ثنا ليث عن معاوية عن عمرو بن قيس الكندي انه سمع عاصم بن حميد يقول سمعت عوف بن مالك يقول </w:t>
      </w:r>
      <w:r>
        <w:rPr>
          <w:rFonts w:ascii="Simplified Arabic" w:hAnsi="Simplified Arabic" w:cs="Simplified Arabic"/>
          <w:color w:val="0000FF"/>
          <w:sz w:val="29"/>
          <w:sz w:val="29"/>
          <w:szCs w:val="28"/>
          <w:rtl w:val="true"/>
          <w:lang w:eastAsia="en-US"/>
        </w:rPr>
        <w:t xml:space="preserve">قمت مع رسول الله صلى الله عليه وسلم فبدأ فاستاك ثم توضأ ثم قام يصلي وقمت معه فبدأ فاستفتح البقرة لا يمر بآية رحمة الا وقف فسأل الله ولا يمر بآية عذاب الا وقف يتعوذ ثم ركع فمكث راكعا بقدر قيامه يقول في ركوعه سبحان ذي الجبروت والملكوت والكبرياء والعظمة ثم قرأ آل عمران ثم سورة ففع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أخبرني عبد الرحمن بن بريد بن جابر قال حدثني زريق مولى بني فزارة عن مسلم بن قرظه وكان بن عم عوف بن مالك قال سمعت عوف بن مالك يقول سمعت رسول الله صلى الله عليه وسلم </w:t>
      </w:r>
      <w:r>
        <w:rPr>
          <w:rFonts w:ascii="Simplified Arabic" w:hAnsi="Simplified Arabic" w:cs="Simplified Arabic"/>
          <w:color w:val="0000FF"/>
          <w:sz w:val="29"/>
          <w:sz w:val="29"/>
          <w:szCs w:val="28"/>
          <w:rtl w:val="true"/>
          <w:lang w:eastAsia="en-US"/>
        </w:rPr>
        <w:t xml:space="preserve">خيار أئمتكم من تحبونهم ويحبونكم وتصلون عليهم ويصلون عليكم وشرار أئمتكم الذين تبغضونهم ويبغضونكم وتلعنونهم ويلعنونكم قلنا يا رسول الله أفلا ننابذهم عند ذلك قال لا ما أقاموا لكم الصلاة الا ومن ولي عليه أمير وال فرآه يأتي شيئا من معصية الله فلينكر ما يأتي من معصية الله ولا ينزعن يدا من ط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قال انا بقية بن الوليد قال حدثني بحير بن سعد عن خالد بن معدان عن جبير بن نفير عن عوف بن مالك انه قال </w:t>
      </w:r>
      <w:r>
        <w:rPr>
          <w:rFonts w:ascii="Simplified Arabic" w:hAnsi="Simplified Arabic" w:cs="Simplified Arabic"/>
          <w:color w:val="0000FF"/>
          <w:sz w:val="29"/>
          <w:sz w:val="29"/>
          <w:szCs w:val="28"/>
          <w:rtl w:val="true"/>
          <w:lang w:eastAsia="en-US"/>
        </w:rPr>
        <w:t xml:space="preserve">ان رسول الله صلى الله عليه وسلم قام في أصحابه فقال الفقر تخافون أو العوز أو تهمكم الدنيا فان الله فاتح لكم أرض فارس والروم وتصب عليكم الدنيا صبا حتى لا يزيغكم بعدي ان أزاغكم الا 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إبراهيم بن أبي العباس قالا ثنا بقية قال حدثني بحير بن سعد عن خالد بن معدان عن سيف عن عوف بن مالك انه حدثهم </w:t>
      </w:r>
      <w:r>
        <w:rPr>
          <w:rFonts w:ascii="Simplified Arabic" w:hAnsi="Simplified Arabic" w:cs="Simplified Arabic"/>
          <w:color w:val="0000FF"/>
          <w:sz w:val="29"/>
          <w:sz w:val="29"/>
          <w:szCs w:val="28"/>
          <w:rtl w:val="true"/>
          <w:lang w:eastAsia="en-US"/>
        </w:rPr>
        <w:t xml:space="preserve">ان النبي صلى الله عليه وسلم قضى بين رجلين فقال المقضي عليه لما أدبر حسبي الله ونعم الوكيل فقال رسول الله صلى الله عليه وسلم ردوا علي الرجل فقال ما قلت قال قلت حسبي الله ونعم الوكيل فقال رسول الله صلى الله عليه وسلم ان الله يلوم على العجز ولكن عليك بالكيس فإذا غلبك أمر فقل حسبي الله ونعم الوك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ثنا عبد الرحمن بن جبير بن نفير عن أبيه عن عوف بن مالك قال </w:t>
      </w:r>
      <w:r>
        <w:rPr>
          <w:rFonts w:ascii="Simplified Arabic" w:hAnsi="Simplified Arabic" w:cs="Simplified Arabic"/>
          <w:color w:val="0000FF"/>
          <w:sz w:val="29"/>
          <w:sz w:val="29"/>
          <w:szCs w:val="28"/>
          <w:rtl w:val="true"/>
          <w:lang w:eastAsia="en-US"/>
        </w:rPr>
        <w:t xml:space="preserve">انطلق النبي صلى الله عليه وسلم يوما وأنا معه حتى دخلنا كنيسة اليهود بالمدينة يوم عيد لهم فكرهوا دخولنا عليهم فقال لهم رسول الله صلى الله عليه وسلم يا معشر اليهود أنبأنا اثنا عشر رجلا يشهدون أنه لا إله إلا الله وأن محمدا رسول الله يحبط الله عن كل يهودي تحت أديم السماء الغضب الذي غضب عليه قال فاسكتوا ما جاء به منهم أحد ثم رد عليهم فلم يجبه أحد ثم ثلث فلم يجبه أحد فقال أبيتم فوالله إني لأنا الحاشر وأنا العاقب وأنا النبي المصطفى آمنتم أو كذبتم ثم انصرف وأنا معه حتى إذا كدنا أن نخرج نادى رجل من خلفنا كما أنت محمد قال فأقبل فقال ذلك الرجل أي رجل تعلمون فيكم يا معشر اليهود قالوا والله ما نعلم أنه كان فينا رجل أعلم بكتاب الله منك ولا افقه منك ولا من أبيك قبلك ولا من جدك قبل أبيك قال فإني أشهد له بالله إنه نبي الله الذي تجدونه في التوراة قالوا كذبت ثم ردوا عليه قوله وقالوا فيه شرا قال رسول الله صلى الله عليه وسلم كذبتم لن يقبل الله قولكم أما آنفا فتثنون عليه من الخير ما أثنيتم ولما آمن لأكذبتموه وقلتم فيه ما قلتم فلن يقبل الله قولكم قال فخرجنا ونحن ثلاثة رسول الله صلى الله عليه وسلم وأنا وعبد الله بن سلام وانزل الله عز وجل ف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أرأيتم إن كان من عند الله وكفرتم به وشهد شاهد من بني إسرائيل على مثله فآمن واستكبرتم إن الله لا يهدي القوم الظالم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ثنا عبد الرحمن بن جبير بن نفير عن أبيه عن عوف بن مالك الأشجعي قال </w:t>
      </w:r>
      <w:r>
        <w:rPr>
          <w:rFonts w:ascii="Simplified Arabic" w:hAnsi="Simplified Arabic" w:cs="Simplified Arabic"/>
          <w:color w:val="0000FF"/>
          <w:sz w:val="29"/>
          <w:sz w:val="29"/>
          <w:szCs w:val="28"/>
          <w:rtl w:val="true"/>
          <w:lang w:eastAsia="en-US"/>
        </w:rPr>
        <w:t xml:space="preserve">أتيت النبي صلى الله عليه وسلم فسلمت عليه فقال عوف فقلت نعم فقال ادخل قال قلت كلي أو بعضي قال بل كلك قال اعدد يا عوف ستا بين يدي الساعة أولهن موتي قال فاستبكيت حتى جعل رسول الله صلى الله عليه وسلم يسكتني قال قلت إحدى والثانية فتح بيت المقدس قلت اثنين والثالثة موتان يكون في أمتي يأخذهم مثل قعاص الغنم قال ثلاثا والرابعة فتنة تكون في أمتي وعظمها قل أربعا والخامسة يفيض المال فيكم حتى ان الرجل ليعطي المائة دينار فيتسخطها قل خمسا والسادسة هدنة تكون بينكم وبين بني الأصفر فيسيرون إليكم على ثمانين غاية قلت وما الغاية قال الراية تحت كل راية اثنا عشر ألفا فسطاط المسلمين يومئذ في أرض يقال لها الغوطة في مدينة يقال لها دم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ثنا عبد الرحمن بن جبير بن نفير عن أبيه عن عوف بن مالك الأشجعي قال </w:t>
      </w:r>
      <w:r>
        <w:rPr>
          <w:rFonts w:ascii="Simplified Arabic" w:hAnsi="Simplified Arabic" w:cs="Simplified Arabic"/>
          <w:color w:val="0000FF"/>
          <w:sz w:val="29"/>
          <w:sz w:val="29"/>
          <w:szCs w:val="28"/>
          <w:rtl w:val="true"/>
          <w:lang w:eastAsia="en-US"/>
        </w:rPr>
        <w:t xml:space="preserve">كان رسول الله صلى الله عليه وسلم إذا جاء فيء قسمه من يومه فأعطي الآهل حظين وأعطي العزب حظا واحدا فدعينا وكنت ادعى قبل عمار بن ياسر فدعيت فأعطاني حظين وكان لي أهل ثم دعا بعمار بن ياسر فأعطي حظا واحدا فبقيت قطعة سلسلة من ذهب فجعل النبي صلى الله عليه وسلم يرفعها بطرف عصاه فتسقط ثم رفعها وهو يقول كيف أنتم يوم يكثر لكم من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حدثني عبد الرحمن بن جبير بن نفير عن أبيه جبير عن عوف بن مالك الأشجعي قال </w:t>
      </w:r>
      <w:r>
        <w:rPr>
          <w:rFonts w:ascii="Simplified Arabic" w:hAnsi="Simplified Arabic" w:cs="Simplified Arabic"/>
          <w:color w:val="0000FF"/>
          <w:sz w:val="29"/>
          <w:sz w:val="29"/>
          <w:szCs w:val="28"/>
          <w:rtl w:val="true"/>
          <w:lang w:eastAsia="en-US"/>
        </w:rPr>
        <w:t xml:space="preserve">غزونا غزوة إلى طرف الشام فأمر علينا خالد بن الوليد قال فانضم إلينا رجل من أمداد حمير فأوى إلى رحلنا ليس معه شيء الا سيف ليس معه سلاح غيره فنحر رجل من المسلمين جزورا فلم يزل يحتل حتى أخذ من جلده كهيئة المجن حتى بسطه على الأرض ثم وقد عليه حتى جف فجعل له ممسكا كهيئة الترس فقضى إن لقينا عدونا فيهم أخلاط من الروم والعرب من قضاعة فقاتلونا قتالا شديدا وفي القوم رجل من الروم على فرس له اشقر وسرج مذهب ومنطقة ملطخة ذهبا وسيف مثل ذلك فجعل يحمل على القوم ويغري بهم فلم يزل ذلك المددي يحتال لذلك الرومي حتى مر به فاستقفاه فضرت عرقوب فرسه بالسيف فوقع ثم اتبعه ضربا بالسيف حتى قتله فلما فتح الله الفتح أقبل يسأل للسلب وقد شهد له الناس بأنه قاتله فأعطاه خالد بعض سلبه وامسك سائره فلما رجع إلى رحل عوف ذكره فقال له عوف ارجع إليه فليعطك ما بقي فرجع إليه فأبى عليه فمشى عوف حتى أتى خالدا فقال أما تعلم إن رسول الله صلى الله عليه وسلم قضى بالسلب للقاتل قال بلى فما يمنعك ان تدفع إليه سلب قتيله قال خالد استكثرته له قال عوف لئن رأيت وجه رسول الله صلى الله عليه وسلم لأذكرن ذلك له فلما قدم المدينة بعثه عوف فاستعدى إلى النبي صلى الله عليه وسلم فدعا خالدا وعوف قاعد فقال رسول الله صلى الله عليه وسلم ما يمنعك يا خالد ان تدفع إلى هذا سلب قتيله قال استكثرته له يا رسول الله فقال ادفعه إليه قال فمر بعوف فجر عوف بردائه فقال ليجزي لك ما ذكرت لك من رسول الله صلى الله عليه وسلم فسمعه رسول الله صلى الله عليه وسلم فاستغضب فقال لا تعطه يا خالد هل أنتم تاركي أمرائي إنما مثلكم ومثلهم كمثل رجل اشترى إبلا وغنما فدعاها ثم تخير شقيها فأوردها حوضا فشرعت فيه فشربت صفوة الماء وتركت كدره فصفوه أمرهم لكم وكدره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بن عمرو قال حدثني عبد الرحمن بن جبير بن نفير عن أبيه عن عوف بن مالك الأشجعي وخالد بن الوليد </w:t>
      </w:r>
      <w:r>
        <w:rPr>
          <w:rFonts w:ascii="Simplified Arabic" w:hAnsi="Simplified Arabic" w:cs="Simplified Arabic"/>
          <w:color w:val="0000FF"/>
          <w:sz w:val="29"/>
          <w:sz w:val="29"/>
          <w:szCs w:val="28"/>
          <w:rtl w:val="true"/>
          <w:lang w:eastAsia="en-US"/>
        </w:rPr>
        <w:t xml:space="preserve">ان النبي صلى الله عليه وسلم لم يخمس الس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أبو العلاء قال ثنا إسماعيل بن عياش عن سليمان بن سليم عن يحيى بن جابر بن مالك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ن يجمع الله عز وجل على هذه الأمة سيفين سيفا منها وسيفا من عد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محمد بن حمير الحمصي قال حدثني إبراهيم بن أبي عبلة عن الوليد بن عبد الرحمن الجرشي قال ثنا جبير بن نفير عن عوف بن مالك انه قال </w:t>
      </w:r>
      <w:r>
        <w:rPr>
          <w:rFonts w:ascii="Simplified Arabic" w:hAnsi="Simplified Arabic" w:cs="Simplified Arabic"/>
          <w:color w:val="0000FF"/>
          <w:sz w:val="29"/>
          <w:sz w:val="29"/>
          <w:szCs w:val="28"/>
          <w:rtl w:val="true"/>
          <w:lang w:eastAsia="en-US"/>
        </w:rPr>
        <w:t xml:space="preserve">بينما نحن جلوس عند رسول الله صلى الله عليه وسلم ذات يوم فنظر في السماء ثم قال هذا اوان العلم ان يرفع فقال له رجل من الأنصار يقال له زياد بن لبيد أيرفع العلم يا رسول لله وفينا كتاب الله وقد علمناه أبناءنا ونساءنا فقال رسول الله صلى الله عليه وسلم ان كنت لأظنك من افقه أهل المدينة ثم ذكر ضلالة أهل الكتابين وعندهما ما عندهما من كتاب الله عز وجل فلقي جبير بن نفير شداد بن أوس بالمصلى فحدثه هذا الحديث عن عوف بن مالك فقال صدق عوف ثم قال وهل تدري ما رفع العلم قال قلت لا أدري قال ذهاب أوعيته قال وهل تدري أي العلم أول ان يرفع قال قلت لا أدري قال الخشوع حتى لا تكاد ترى خاش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قال أخبرني النهاس بن قهم عن أبي عمار شداد عن عوف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من كن له بنات أو ثلاث أخوات أو ابنتان أو أختان اتقى الله فيهن واحسن إليهن حتى يبن أو يمتن كن له حجاب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قال ثنا بكير بن الأشج عن يعقوب بن عبد الله ان عبد الله بن يزيد قاص مسلمة حدثه ان عوف بن مالك حدث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قص إلا أمير أو مأمور أو 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يزيد بن أبي حبيب عن ربيعة بن لقيط عن عوف بن مالك الأشجعي قال </w:t>
      </w:r>
      <w:r>
        <w:rPr>
          <w:rFonts w:ascii="Simplified Arabic" w:hAnsi="Simplified Arabic" w:cs="Simplified Arabic"/>
          <w:color w:val="0000FF"/>
          <w:sz w:val="29"/>
          <w:sz w:val="29"/>
          <w:szCs w:val="28"/>
          <w:rtl w:val="true"/>
          <w:lang w:eastAsia="en-US"/>
        </w:rPr>
        <w:t xml:space="preserve">دخلت على النبي صلى الله عليه وسلم في ستة نفر أو سبعة أو ثمانية فقال لنا بايعوني فقلنا يا نبي الله قد بايعناك قال بايعوني فبايعناه فأخذ علينا بما أخذ على الناس ثم اتبع ذلك كلمة خفية فقال لا تسألوا الناس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قال ثنا بن وهب قال ثنا عمرو بن الحرث عن بكير بن عبد الله </w:t>
      </w:r>
      <w:r>
        <w:rPr>
          <w:rFonts w:ascii="Simplified Arabic" w:hAnsi="Simplified Arabic" w:cs="Simplified Arabic"/>
          <w:color w:val="0000FF"/>
          <w:sz w:val="29"/>
          <w:sz w:val="29"/>
          <w:szCs w:val="28"/>
          <w:rtl w:val="true"/>
          <w:lang w:eastAsia="en-US"/>
        </w:rPr>
        <w:t xml:space="preserve">ان يعقوب أخاه وابن أبي خصيفة حدثاه ان عبد الله بن يزيد قاص مسلمة بالقسطنطينية حدثهما عن عوف بن مالك الأشجعي قال سمعت رسول الله صلى الله عليه وسلم يقول لا يقص عل الناس الا أمير أو مأمور أو 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داود بن عمرو عن بر بن عبيد الله الحضرمي عن أبي إدريس الخولاني عن عوف بن مالك الأشجعي </w:t>
      </w:r>
      <w:r>
        <w:rPr>
          <w:rFonts w:ascii="Simplified Arabic" w:hAnsi="Simplified Arabic" w:cs="Simplified Arabic"/>
          <w:color w:val="0000FF"/>
          <w:sz w:val="29"/>
          <w:sz w:val="29"/>
          <w:szCs w:val="28"/>
          <w:rtl w:val="true"/>
          <w:lang w:eastAsia="en-US"/>
        </w:rPr>
        <w:t xml:space="preserve">ان رسول الله صلى الله عليه وسلم أمر بالمسح على الخفين في غزوة تبوك ثلاثة أيام للمسافر ولياليهن وللمقيم يوم و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يعلى بن عطاء عن محمد بن أبي محمد عن عوف بن مالك الأشجعي قال </w:t>
      </w:r>
      <w:r>
        <w:rPr>
          <w:rFonts w:ascii="Simplified Arabic" w:hAnsi="Simplified Arabic" w:cs="Simplified Arabic"/>
          <w:color w:val="0000FF"/>
          <w:sz w:val="29"/>
          <w:sz w:val="29"/>
          <w:szCs w:val="28"/>
          <w:rtl w:val="true"/>
          <w:lang w:eastAsia="en-US"/>
        </w:rPr>
        <w:t xml:space="preserve">أتيت النبي صلى الله عليه وسلم وهو في خدر له فقلت أدخل فقال ادخل قلت أكلي قال كلك فلما جلست قال امسك ستا تكون قبل الساعة أولهن وفاة نبيكم قال فبكيت قال هشم ولا أدري بأيها بدا ثم فتح بيت المقدس وفتنة تدخل بيت كل شعر ومدر وان يفيض المال فيكم حتى يعطى الرجل مائة دينار فيتسخطها وموتان يكون في الناس كقعاص الغنم قال وهدنة تكون بينكم وبين بني الأصفر فيغدرون بكم فيسيرون إليكم في ثمانين غاية وقال يعلى في ستين غاية تحت كل غاية اثنا عشر أ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حدثني صفوان بن عمرو عن عبد الرحمن بن جبير بن نفير عن أبيه عن عوف بن مالك الأشجعي قال </w:t>
      </w:r>
      <w:r>
        <w:rPr>
          <w:rFonts w:ascii="Simplified Arabic" w:hAnsi="Simplified Arabic" w:cs="Simplified Arabic"/>
          <w:color w:val="0000FF"/>
          <w:sz w:val="29"/>
          <w:sz w:val="29"/>
          <w:szCs w:val="28"/>
          <w:rtl w:val="true"/>
          <w:lang w:eastAsia="en-US"/>
        </w:rPr>
        <w:t xml:space="preserve">خرجت مع من خرج مع زيد بن حارثة من المسلمين في غزوة مؤتة ورافقني مددي من اليمن ليس معه غير سيفه فنحر رجل من المسلمين جزورا فسأله المددي طائفة من جلده فأعطاه إياه فاتخذه كهيئة الدرق ومضينا فلقينا جموع الروم وفيهم رجل على فرس له اشقر عليه سرج مذهب وسلاح مذهب فجعل الرومي يغري بالمسلمين وقعد له المددي خلف صخرة فمر به الرومي فعرقب فرسه فخر وعلاه فقتله وحاز فرسه وسلاحه فلما فتح الله للمسلمين بعث إليه خالد بن الوليد فأخذ منه السلب قال عوف فأتيته فقلت يا خالد أما علمت ان رسول الله صلى الله عليه وسلم قضى بالسلب للقاتل قال بلى ولكني استكثرته قلت لتردنه إليه أو لأعرفنكها عند رسول الله صلى الله عليه وسلم وأبي ان يرد عليه قال عوف فاجتمعنا عند رسول الله صلى الله عليه وسلم وقصصت عليه قصة المددي وما فعله خالد فقال رسول صلى الله عليه وسلم يا خالد ما حملك على ما صنعت قال يا رسول الله استكثرته فقال رسول صلى الله عليه وسلم يا خالد رد عليه ما أخذت منه قال عوف فقال دونك يا خالد ألم أف لك فقال رسول الله صلى الله عليه وسلم وما ذاك فأخبرته فغضب رسول الله صلى الله عليه وسلم وقال يا خالد لا ترده عليه هل أنتم تاركوا أمراء لي لكم صفوة أمرهم وعليهم كد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الوليد سألت ثورا عن هذا الحديث فحدثني عن خالد بن معدان عن جبير بن نفير عن عوف بن مالك الأشجعي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حميد يعني أبا جعفر قال حدثني صالح بن أبي عريب عن كثير بن مرة الحضرمي عن عوف بن مالك الأشجعي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أو دخل ونحن في المسجد وبيده عصا وقد علق رجل أفناء حشف فطس بالعصا في ذلك القنو ثم قال لو شاء رب هذه الصدقة تصدق بأطيب من هذا ان رب هذه الصدقة يأكل الحشف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فرج بن فضالة عن ربيعة بن يزيد عن مسلم بن قرظه عن عوف بن مالك عن النبي صلى الله عليه وسلم قال </w:t>
      </w:r>
      <w:r>
        <w:rPr>
          <w:rFonts w:ascii="Simplified Arabic" w:hAnsi="Simplified Arabic" w:cs="Simplified Arabic"/>
          <w:color w:val="0000FF"/>
          <w:sz w:val="29"/>
          <w:sz w:val="29"/>
          <w:szCs w:val="28"/>
          <w:rtl w:val="true"/>
          <w:lang w:eastAsia="en-US"/>
        </w:rPr>
        <w:t xml:space="preserve">خياركم وخيار أئمتكم الذين تحبونهم ويحبونكم وتصلون عليهم ويصلون عليكم وشراركم وشرار أئمتكم الذين تبغضونهم ويبغضونكم وتلعنونهم ويلعنونكم قالوا يا رسول الله أفلا نقاتلهم قال لا ما صلوا لكم الخمس الا ومن عليه وال فرآه يأتي شيئا من معاصي الله فليكره ما أتى ولا تنزعوا يدا من طا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عبد الرحمن بن مهدي عن معاوية عن عبد الرحمن بن جبير عن أبيه عن عوف بن مالك قال </w:t>
      </w:r>
      <w:r>
        <w:rPr>
          <w:rFonts w:ascii="Simplified Arabic" w:hAnsi="Simplified Arabic" w:cs="Simplified Arabic"/>
          <w:color w:val="0000FF"/>
          <w:sz w:val="29"/>
          <w:sz w:val="29"/>
          <w:szCs w:val="28"/>
          <w:rtl w:val="true"/>
          <w:lang w:eastAsia="en-US"/>
        </w:rPr>
        <w:t xml:space="preserve">صلى رسول الله صلى الله عليه وسلم على ميت قال ففهمت من صلاته عليه اللهم اغفر له وارحمه واغسله بالماء والثلج ونقه من الخطايا كما نقيت الثوب الأبيض من الدن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عاوية عن أزهر بن سعيد عن ذي كلاع عن عوف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القصاص ثلاثة أمير أو مأمور أو 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أبو عوانة قال ثنا قتادة عن أبي مليح عن عوف بن مالك الأشجعي قال </w:t>
      </w:r>
      <w:r>
        <w:rPr>
          <w:rFonts w:ascii="Simplified Arabic" w:hAnsi="Simplified Arabic" w:cs="Simplified Arabic"/>
          <w:color w:val="0000FF"/>
          <w:sz w:val="29"/>
          <w:sz w:val="29"/>
          <w:szCs w:val="28"/>
          <w:rtl w:val="true"/>
          <w:lang w:eastAsia="en-US"/>
        </w:rPr>
        <w:t xml:space="preserve">عرس رسول الله صلى الله عليه وسلم ذات ليلة فافترش كل رجل منا ذراع راحلته قال فانتهيت إلى بعض الليل فإذا ناقة رسول الله صلى الله عليه وسلم ليس قدامها أحدا قال فانطلقت أطلب رسول الله صلى الله عليه وسلم فإذا معاذ بن جبل وعبد الله بن قيس قائمان قلت أين رسول الله صلى الله عليه وسلم قالا ما ندري غير أنا سمعنا صوتا بأعلى الوادي فإذا مثل هزيز الرحل قال امكثوا يسيرا ثم جاءنا رسول الله صلى الله عليه وسلم فقال إنه أتاني الليلة آت من ربي فخيرني بين أن يدخل نصف أمتي الجنة وبين الشفاعة فاخترت الشفاعة فقلنا ننشدك الله والصحبة لما جعلتنا من أهل شفاعتك قال فإنكم من أهل شفاعتي قال فاقبلنا معانيق الي الناس فإذا هم قد فزعوا وفقدوا نب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إنه أتاني الليلة من ربي آت فخيرني بين أن يدخل نصف أمتي الجنة وبين الشفاعة وإني اخترت الشفاعة قالوا يا رسول الله ننشدك الله والصحبة لما جعلتنا من أهل شفاعتك قال فلما أضبوا عليه قال فأنا اشهدكم أن شفاعتي لمن لا يشرك بالله شيئا من أم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ثنا سعيد عن قتادة عن أبي المليح الهذلي عن عوف بن مالك الأشجعي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بعض أسفاره فأناخ نبي الله صلى الله عليه وسلم وأنخنا معه فذكر معناه الا انه قال وبين ان يدخل نصف أمت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بن المبارك عن صفوان بن عمر عن عبد الرحمن بن جبير عن أبيه عن عوف بن مالك قال </w:t>
      </w:r>
      <w:r>
        <w:rPr>
          <w:rFonts w:ascii="Simplified Arabic" w:hAnsi="Simplified Arabic" w:cs="Simplified Arabic"/>
          <w:color w:val="0000FF"/>
          <w:sz w:val="29"/>
          <w:sz w:val="29"/>
          <w:szCs w:val="28"/>
          <w:rtl w:val="true"/>
          <w:lang w:eastAsia="en-US"/>
        </w:rPr>
        <w:t xml:space="preserve">كان رسول صلى الله عليه وسلم إذا أتاه الفيء قسمه من يومه فأعطا الأهل حظين وأعطى العزب حظ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قال انا عبد الحميد قال ثنا صالح بن أبي عريب عن كثير بن مرة عن عوف بن مالك قال </w:t>
      </w:r>
      <w:r>
        <w:rPr>
          <w:rFonts w:ascii="Simplified Arabic" w:hAnsi="Simplified Arabic" w:cs="Simplified Arabic"/>
          <w:color w:val="0000FF"/>
          <w:sz w:val="29"/>
          <w:sz w:val="29"/>
          <w:szCs w:val="28"/>
          <w:rtl w:val="true"/>
          <w:lang w:eastAsia="en-US"/>
        </w:rPr>
        <w:t xml:space="preserve">دخل عوف بن مالك مسجد حمص قال وإذا الناس على رجل فقال ما هذه الجماعة قالوا كعب يقص قال يا ويحه الا سمع قول رسول الله صلى الله عليه وسلم لا يقص الا أمير أو مأمور أو 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النهاس عن عمرو عن شداد أبي عمار عن عوف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انا وامرأة سفعاء الخدين كهاتين يوم القيامة وجمع بين أصبعيه السبابة والوسطى امرأة ذات منصب وجمال أمت من زوجها حبست نفسها على أيتامها حتى بانوا أو مات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النهاس عن شداد أبي عمار عن عوف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عبد مسلم يكون له ثلاث بنات فانفق عليهن حتى يبن أو يمتن الا كن له حجابا من النار فقالت امرأة يا رسول الله أو اثنتان قال أو اثن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نهاس عن شداد أبي عمار عن عوف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انا وامرأة شفعاء في الجنة كهاتين امرأة أمت من زوجها فحبست نفسها على يتأماها حتى بانوا أو مات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س في تفسير شيبان عن قتادة قال ثنا صاحب لنا أظنه أبا المليح الهذلي عن عوف بن مالك </w:t>
      </w:r>
      <w:r>
        <w:rPr>
          <w:rFonts w:ascii="Simplified Arabic" w:hAnsi="Simplified Arabic" w:cs="Simplified Arabic"/>
          <w:color w:val="0000FF"/>
          <w:sz w:val="29"/>
          <w:sz w:val="29"/>
          <w:szCs w:val="28"/>
          <w:rtl w:val="true"/>
          <w:lang w:eastAsia="en-US"/>
        </w:rPr>
        <w:t xml:space="preserve">فذكره وقال بين ان يدخل نصف أمتي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سيدة عائش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أخبرنا هلال أبو بكر أحمد بن مالك في مسجده من كتابه قراءة عليه قال ثنا أبو عبد الرحمن عبد الله بن أحمد بن محمد بن حنبل رحمه الله قال حدثني أبي سمعته وحدي قال ثنا عباد بن عباد عن هشام بن عروة عن أبيه عن عائشة رضى الله تعالى عنها </w:t>
      </w:r>
      <w:r>
        <w:rPr>
          <w:rFonts w:ascii="Simplified Arabic" w:hAnsi="Simplified Arabic" w:cs="Simplified Arabic"/>
          <w:color w:val="0000FF"/>
          <w:sz w:val="29"/>
          <w:sz w:val="29"/>
          <w:szCs w:val="28"/>
          <w:rtl w:val="true"/>
          <w:lang w:eastAsia="en-US"/>
        </w:rPr>
        <w:t xml:space="preserve">ان رسول الله صلى الله عليه وسلم نها عن قتل حيات البيوت الا الأبتر وذا الطفيتين فإنهما يختطفان أو قال يطمسان الإبصار ويطرحان الحمل من بطون النساء ومن تركهما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اد بن عباد عن هشام بن عروة عن أبيه عن عائشة قالت </w:t>
      </w:r>
      <w:r>
        <w:rPr>
          <w:rFonts w:ascii="Simplified Arabic" w:hAnsi="Simplified Arabic" w:cs="Simplified Arabic"/>
          <w:color w:val="0000FF"/>
          <w:sz w:val="29"/>
          <w:sz w:val="29"/>
          <w:szCs w:val="28"/>
          <w:rtl w:val="true"/>
          <w:lang w:eastAsia="en-US"/>
        </w:rPr>
        <w:t xml:space="preserve">كان يوم عاشوراء يوم يصومه قريش في الجاهلية وكان رسول الله صلى الله عليه وسلم يصومه فلما قدم المدينة صامه وأمر بصيامه فلما نزلت فريضة شهر رمضان كان رمضان هو الذي يصومه وترك يوم عاشوراء فمن شاء صامه ومن شاء افط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اد بن عباد 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ل لها اني اعرف غضبك إذا غضبت ورضاك إذا رضيت قالت وكيف تعرف ذلك يا رسول الله قال إذا غضبت قلت يا محمد وإذا رضيت قلت يا رسو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منصور عن عبد الرحمن بن عمر بن أبي سلمة عن أبيه عن عائشة قالت </w:t>
      </w:r>
      <w:r>
        <w:rPr>
          <w:rFonts w:ascii="Simplified Arabic" w:hAnsi="Simplified Arabic" w:cs="Simplified Arabic"/>
          <w:color w:val="0000FF"/>
          <w:sz w:val="29"/>
          <w:sz w:val="29"/>
          <w:szCs w:val="28"/>
          <w:rtl w:val="true"/>
          <w:lang w:eastAsia="en-US"/>
        </w:rPr>
        <w:t xml:space="preserve">لما نزل عذري من السماء جاءني النبي صلى الله عليه وسلم فأخبرني بذلك فقلت نحمد الله عز وجل لا نحم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عمر بن أبي سلمة عن عائشة قالت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منصور عن عبد الرحمن بن القاسم عن عائشة قالت </w:t>
      </w:r>
      <w:r>
        <w:rPr>
          <w:rFonts w:ascii="Simplified Arabic" w:hAnsi="Simplified Arabic" w:cs="Simplified Arabic"/>
          <w:color w:val="0000FF"/>
          <w:sz w:val="29"/>
          <w:sz w:val="29"/>
          <w:szCs w:val="28"/>
          <w:rtl w:val="true"/>
          <w:lang w:eastAsia="en-US"/>
        </w:rPr>
        <w:t xml:space="preserve">إنما أذن رسول الله صلى الله عليه وسلم لسودة بنت زمعة في الإفاضة قبل الصبح من جمع لأنها كانت امرأة ثبط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يحيى بن سعيد عن عمرة عن عائشة قالت </w:t>
      </w:r>
      <w:r>
        <w:rPr>
          <w:rFonts w:ascii="Simplified Arabic" w:hAnsi="Simplified Arabic" w:cs="Simplified Arabic"/>
          <w:color w:val="0000FF"/>
          <w:sz w:val="29"/>
          <w:sz w:val="29"/>
          <w:szCs w:val="28"/>
          <w:rtl w:val="true"/>
          <w:lang w:eastAsia="en-US"/>
        </w:rPr>
        <w:t xml:space="preserve">صلى النبي صلى الله عليه وسلم في حجرتي والناس يأتمون به من وراء الحجرة يصلون ب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أبي حرة عن الحسن عن سعد بن هشا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قام من الليل يصلي افتتح صلاة بركعتين خفيف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مغيرة عن إبراهيم عن الأسود عن عائشة </w:t>
      </w:r>
      <w:r>
        <w:rPr>
          <w:rFonts w:ascii="Simplified Arabic" w:hAnsi="Simplified Arabic" w:cs="Simplified Arabic"/>
          <w:color w:val="0000FF"/>
          <w:sz w:val="29"/>
          <w:sz w:val="29"/>
          <w:szCs w:val="28"/>
          <w:rtl w:val="true"/>
          <w:lang w:eastAsia="en-US"/>
        </w:rPr>
        <w:t xml:space="preserve">ان رسول الله صلى الله عليه وسلم رخص لأهل بيت من الأنصار في الرقية من كل ذي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خالد عن عبد الله بن شقيق قال سألت عائشة عن صلاة رسول الله صلى الله عليه وسلم من التطوع فقالت </w:t>
      </w:r>
      <w:r>
        <w:rPr>
          <w:rFonts w:ascii="Simplified Arabic" w:hAnsi="Simplified Arabic" w:cs="Simplified Arabic"/>
          <w:color w:val="0000FF"/>
          <w:sz w:val="29"/>
          <w:sz w:val="29"/>
          <w:szCs w:val="28"/>
          <w:rtl w:val="true"/>
          <w:lang w:eastAsia="en-US"/>
        </w:rPr>
        <w:t xml:space="preserve">كان يصلي قبل الظهر أربعا في بيتي ثم يخرج فيصلي بالناس ثم يرجع إلى بيتي فيصلي ركعتين وكان يصلي بالناس المغرب ثم يرجع إلى بيته فيصلي ركعتين وكان يصلي بهم العشاء ثم يدخل بيتي فيصلي ركعتين وكان يصلي من الليل تسع ركعات فيهن الوتر وكان يصلي ليلا طويلا قائما وليلا طويلا جالسا فإذا قرأ وهو قائم ركع وسجد وهو قائم وذا قرأ وهو قاعد ركع وسجد وهو قاعد وكان إذا طلع الفجر صلى ركعتين ثم يخرج فيصلي بالناس صلاة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إسماعيل بن أبي خالد عن الشعبي عن مسروق عن عائشة قالت </w:t>
      </w:r>
      <w:r>
        <w:rPr>
          <w:rFonts w:ascii="Simplified Arabic" w:hAnsi="Simplified Arabic" w:cs="Simplified Arabic"/>
          <w:color w:val="0000FF"/>
          <w:sz w:val="29"/>
          <w:sz w:val="29"/>
          <w:szCs w:val="28"/>
          <w:rtl w:val="true"/>
          <w:lang w:eastAsia="en-US"/>
        </w:rPr>
        <w:t xml:space="preserve">كنت افتل قلائد هدي رسول الله صلى الله عليه وسلم بيدي قال مسروق فسمعت تصفيقها بيديها من وراء الحجاب وهي تحدث بذلك ثم تقيم فينا حل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يزيد بن أبي زياد عن مجاهد عن عائشة قالت </w:t>
      </w:r>
      <w:r>
        <w:rPr>
          <w:rFonts w:ascii="Simplified Arabic" w:hAnsi="Simplified Arabic" w:cs="Simplified Arabic"/>
          <w:color w:val="0000FF"/>
          <w:sz w:val="29"/>
          <w:sz w:val="29"/>
          <w:szCs w:val="28"/>
          <w:rtl w:val="true"/>
          <w:lang w:eastAsia="en-US"/>
        </w:rPr>
        <w:t xml:space="preserve">كان الركبان يمرون بنا ونحن مع رسول الله صلى الله عليه وسلم محرمات فإذا حاذوا بنا أسدلت إحدانا جلبابها من رأسا على وجهها فإذا جاوزنا كشف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ثنا خالد عن أبي العالية عن عائشة قالت كان رسول الله صلى الله عليه وسلم يقول </w:t>
      </w:r>
      <w:r>
        <w:rPr>
          <w:rFonts w:ascii="Simplified Arabic" w:hAnsi="Simplified Arabic" w:cs="Simplified Arabic"/>
          <w:color w:val="0000FF"/>
          <w:sz w:val="29"/>
          <w:sz w:val="29"/>
          <w:szCs w:val="28"/>
          <w:rtl w:val="true"/>
          <w:lang w:eastAsia="en-US"/>
        </w:rPr>
        <w:t xml:space="preserve">في سجود القرآن سجد وجهي لمن خلقه وشق سمعه وبصره بحوله وق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مغيرة عن الشع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ستراث الخبر تمثل فيه ببيت طرف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ك بالأخبار من لم تز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عن إسحاق يعني بن سويد عن معاذ عن عائشة عن النبي صلى الله عليه وسلم </w:t>
      </w:r>
      <w:r>
        <w:rPr>
          <w:rFonts w:ascii="Simplified Arabic" w:hAnsi="Simplified Arabic" w:cs="Simplified Arabic"/>
          <w:color w:val="0000FF"/>
          <w:sz w:val="29"/>
          <w:sz w:val="29"/>
          <w:szCs w:val="28"/>
          <w:rtl w:val="true"/>
          <w:lang w:eastAsia="en-US"/>
        </w:rPr>
        <w:t xml:space="preserve">نهى عن النقير والمقير والدباء والح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قال سمعت خالدا عن عبد الله بن شقيق عن عائش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يصلي الضحى الا ان يقدم من سفر فيصلي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عن أيوب عن بن أبي مليكة عن بن الزبير عن عائشة ان نبي الله صلى الله عليه وسلم قال </w:t>
      </w:r>
      <w:r>
        <w:rPr>
          <w:rFonts w:ascii="Simplified Arabic" w:hAnsi="Simplified Arabic" w:cs="Simplified Arabic"/>
          <w:color w:val="0000FF"/>
          <w:sz w:val="29"/>
          <w:sz w:val="29"/>
          <w:szCs w:val="28"/>
          <w:rtl w:val="true"/>
          <w:lang w:eastAsia="en-US"/>
        </w:rPr>
        <w:t xml:space="preserve">لا تحرم المصة والمص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انا بشر بن المفضل ثنا برد عن الزهري عن عرو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في البيت والباب عليه مغلق فجئت فمشى حتى فتح لي ثم رجع إلى مقامه ووصفت ان الباب في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انا بشر بن المفضل عن عبد الله بن عثمان عن يوسف بن ماهك قال دخلنا على حفصة بنت عبد الرحمن فأخبرتنا ان عائشة أخبرتها ان رسول الله صلى الله عليه وسلم قال </w:t>
      </w:r>
      <w:r>
        <w:rPr>
          <w:rFonts w:ascii="Simplified Arabic" w:hAnsi="Simplified Arabic" w:cs="Simplified Arabic"/>
          <w:color w:val="0000FF"/>
          <w:sz w:val="29"/>
          <w:sz w:val="29"/>
          <w:szCs w:val="28"/>
          <w:rtl w:val="true"/>
          <w:lang w:eastAsia="en-US"/>
        </w:rPr>
        <w:t xml:space="preserve">عن الغلام شاتان مكافأتان وعن الجارية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حوم بن عبد العزيز قال حدثني أبو عمران الجوني عن يزيد بن بابنوس عن عائشة </w:t>
      </w:r>
      <w:r>
        <w:rPr>
          <w:rFonts w:ascii="Simplified Arabic" w:hAnsi="Simplified Arabic" w:cs="Simplified Arabic"/>
          <w:color w:val="0000FF"/>
          <w:sz w:val="29"/>
          <w:sz w:val="29"/>
          <w:szCs w:val="28"/>
          <w:rtl w:val="true"/>
          <w:lang w:eastAsia="en-US"/>
        </w:rPr>
        <w:t xml:space="preserve">ان أبا بكر دخل علي النبي صلى الله عليه وسلم بعد وفاته فوضع فمه بين عينيه ووضع يديه على صدغيه وقال وا نبياه واخليلاه واصف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يعني الأزرق ويحيى بن سعيد قال إسحاق ثنا حسين بن المكتب عن بديل عن أبي الجوزاء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فتتح الصلاة بالتكبير والقراءة 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 إذا ركع لم يرفع رأسه وقال يحيى يشخص رأسه ولم يصوبه ولكن بين ذلك وكان إذا رفع رأسه من الركوع لم يسجد حتى يستوي قائما وإذا رفع رأسه من السجود لم يسجد حتى يستوي جالسا قالت وكان يقول في كل ركعتين التحية وكان ينهى عن عقب الشيطان وكان يفترش رجله اليسرى وينصب رجله اليمنى وكان ينهى ان يفترش أحدنا ذراعيه كالكلب وكان يختم الصلاة بالتسليم قال يحيى وكان يكره ان يفترش ذراعيه افتراش ال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حسين المعلم عن بديل عن أبي الجوزاء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فذكر مثله وقال يشخص رأسه وقال افتراش ال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ثنا سفيان عن منصور ويحيى عن سفيان قال حدثني منصور عن إبراهيم عن عمارة بن عمير عن عمته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ان اطيب ما أكل الرجل من كسبه وان ولده من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حصين عن هلال بن يساف عن فروة بن نوفل قال سألت عائشة عن دعاء النبي صلى الله عليه وسلم قالت </w:t>
      </w:r>
      <w:r>
        <w:rPr>
          <w:rFonts w:ascii="Simplified Arabic" w:hAnsi="Simplified Arabic" w:cs="Simplified Arabic"/>
          <w:color w:val="0000FF"/>
          <w:sz w:val="29"/>
          <w:sz w:val="29"/>
          <w:szCs w:val="28"/>
          <w:rtl w:val="true"/>
          <w:lang w:eastAsia="en-US"/>
        </w:rPr>
        <w:t xml:space="preserve">كان يقول اللهم اني أعوذ بك من شر ما عملته نف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رحمن الطفاوي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ما ضرب رسول الله صلى الله عليه وسلم خادما له قط ولا امرأة له قط ولا ضرب بيده الا ان يجاهد في سبيل الله وما نيل منه شيء فانتقمه من صاحبه الا لمن تنتهك محارم الله عز وجل فينتقم لله عز وجل وما عرض عليه أمر ان أحدهما أيسر من الآخر الا أخذ بأيسرهما الا ان يكون مأثما فان كان مأثما كان ابعد لن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يعني بن علية ثنا محمد بن السائب عن أم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خذ أهله الوعك أمر بالحساء فصنع ثم أمرهم فحسوا منه ثم يقول انه يعني ليرتو فؤاد الحزين ويسر وعن فؤاد السقيم كما تسروا إحداكن الوسخ بالماء عن وجه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معاذة قالت سألت امرأة عائشة </w:t>
      </w:r>
      <w:r>
        <w:rPr>
          <w:rFonts w:ascii="Simplified Arabic" w:hAnsi="Simplified Arabic" w:cs="Simplified Arabic"/>
          <w:color w:val="0000FF"/>
          <w:sz w:val="29"/>
          <w:sz w:val="29"/>
          <w:szCs w:val="28"/>
          <w:rtl w:val="true"/>
          <w:lang w:eastAsia="en-US"/>
        </w:rPr>
        <w:t xml:space="preserve">أتقضي الحائض الصلاة فقالت أحرورية أنت قد كنا نحيض عند رسول الله صلى الله عليه وسلم فلا نقضي ولا نؤمر بق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حميد بن هلال عن أبي بردة قال أخرجت إلينا عائشة كساء ملبدا وإزارا غليظا فقالت </w:t>
      </w:r>
      <w:r>
        <w:rPr>
          <w:rFonts w:ascii="Simplified Arabic" w:hAnsi="Simplified Arabic" w:cs="Simplified Arabic"/>
          <w:color w:val="0000FF"/>
          <w:sz w:val="29"/>
          <w:sz w:val="29"/>
          <w:szCs w:val="28"/>
          <w:rtl w:val="true"/>
          <w:lang w:eastAsia="en-US"/>
        </w:rPr>
        <w:t xml:space="preserve">قبض رسول الله صلى الله عليه وسلم في هذ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عبد الله بن يزيد رضيعا كان لعائشة عن عائشة رضى الله تعالى عنها ان النبي صلى الله عليه وسلم قال </w:t>
      </w:r>
      <w:r>
        <w:rPr>
          <w:rFonts w:ascii="Simplified Arabic" w:hAnsi="Simplified Arabic" w:cs="Simplified Arabic"/>
          <w:color w:val="0000FF"/>
          <w:sz w:val="29"/>
          <w:sz w:val="29"/>
          <w:szCs w:val="28"/>
          <w:rtl w:val="true"/>
          <w:lang w:eastAsia="en-US"/>
        </w:rPr>
        <w:t xml:space="preserve">لا يموت أحد من المسلمين فيصلى عليه أمة من الناس يبلغون ان يكونوا مائة فيشفعوا له الا شفعو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بن عون عن إبراهيم عن الأسود </w:t>
      </w:r>
      <w:r>
        <w:rPr>
          <w:rFonts w:ascii="Simplified Arabic" w:hAnsi="Simplified Arabic" w:cs="Simplified Arabic"/>
          <w:color w:val="0000FF"/>
          <w:sz w:val="29"/>
          <w:sz w:val="29"/>
          <w:szCs w:val="28"/>
          <w:rtl w:val="true"/>
          <w:lang w:eastAsia="en-US"/>
        </w:rPr>
        <w:t xml:space="preserve">قال ذكروا عند عائشة ان عليا كان وصيا فقالت متى أوصي إليه فقد كنت مسندته إلى صدري أو قالت في حجري فدعا بالطست فلقد انخنث في حجري وما شعرت أنه مات فمتى أوصى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الأعمش عن عمارة بن عمير عن أبي عطية قال قالت عائشة </w:t>
      </w:r>
      <w:r>
        <w:rPr>
          <w:rFonts w:ascii="Simplified Arabic" w:hAnsi="Simplified Arabic" w:cs="Simplified Arabic"/>
          <w:color w:val="0000FF"/>
          <w:sz w:val="29"/>
          <w:sz w:val="29"/>
          <w:szCs w:val="28"/>
          <w:rtl w:val="true"/>
          <w:lang w:eastAsia="en-US"/>
        </w:rPr>
        <w:t xml:space="preserve">اني لأعلم كيف كان رسول الله صلى الله عليه وسلم يلبي قال ثم سمعتها تلبي تقول لبيك اللهم لبيك لا شريك لك لبيك ان الحمد والنعمة لك والملك لا شريك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الأعمش عن تميم بن سلمة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تكف فيخرج الي رأسه من المسجد فاغسل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الأعمش عن عمارة بن عمير عن يحيى بن الجزا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وتر بتسع فلما اسن وثقل اوتر ب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الأعمش عن أبي صالح قال سئلت عائشة وأم سلمة </w:t>
      </w:r>
      <w:r>
        <w:rPr>
          <w:rFonts w:ascii="Simplified Arabic" w:hAnsi="Simplified Arabic" w:cs="Simplified Arabic"/>
          <w:color w:val="0000FF"/>
          <w:sz w:val="29"/>
          <w:sz w:val="29"/>
          <w:szCs w:val="28"/>
          <w:rtl w:val="true"/>
          <w:lang w:eastAsia="en-US"/>
        </w:rPr>
        <w:t xml:space="preserve">أي العمل كان اعجب إلى النبي صلى الله عليه وسلم قالتا ما دام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يونس بن عمر عن العيزار بن حريث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وم ويصلي وعليه طرف اللحاف وعلى عائشة طرفه ثم ي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ثنا هشام عن أبيه عن عائشة انها قالت </w:t>
      </w:r>
      <w:r>
        <w:rPr>
          <w:rFonts w:ascii="Simplified Arabic" w:hAnsi="Simplified Arabic" w:cs="Simplified Arabic"/>
          <w:color w:val="0000FF"/>
          <w:sz w:val="29"/>
          <w:sz w:val="29"/>
          <w:szCs w:val="28"/>
          <w:rtl w:val="true"/>
          <w:lang w:eastAsia="en-US"/>
        </w:rPr>
        <w:t xml:space="preserve">انكسفت الشمس فصلى النبي صلى الله عليه وسلم فأطال القيام ثم ركع فأطال الركوع ثم رفع قبل ان يسجد فأطال القيام وهو دون القيام الأول ثم ركع فأطال دون الركوع الأول ثم سجد ثم قام الثانية ثم فعل مثل ما فعل في الركعة الأولى غير ان أول قيامه أطول من آخره وأول ركوعه أطول من آخره فقضى صلاته وقد تجل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الشيباني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 نساءه فوق الإزار وهن ح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بن الأسود عن خصيف ومروان بن شجاع قال حدثني خصيف عن مجاهد عن عائشة وقال مروان سمعت عائشة تقول قالت لما </w:t>
      </w:r>
      <w:r>
        <w:rPr>
          <w:rFonts w:ascii="Simplified Arabic" w:hAnsi="Simplified Arabic" w:cs="Simplified Arabic"/>
          <w:color w:val="0000FF"/>
          <w:sz w:val="29"/>
          <w:sz w:val="29"/>
          <w:szCs w:val="28"/>
          <w:rtl w:val="true"/>
          <w:lang w:eastAsia="en-US"/>
        </w:rPr>
        <w:t xml:space="preserve">نهى رسول الله صلى الله عليه وسلم عن لبس الذهب قلنا يا رسول الله الا نربط المسك بشيء من ذهب قال أفلا تربطونه بالفضة ثم تلطخونه بزعفران فيكون مثل 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خصيف وحدثنا مروان قال ثنا خصيف عن عطاء عن أم سلمة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معمر قال انا بن شهاب عن عروة عن عائشة ان أبا بكر دخل عليها وعندها جاريتان تضربان بدفين فانتهرهما أبو بكر فقال له النبي صلى الله عليه وسلم </w:t>
      </w:r>
      <w:r>
        <w:rPr>
          <w:rFonts w:ascii="Simplified Arabic" w:hAnsi="Simplified Arabic" w:cs="Simplified Arabic"/>
          <w:color w:val="0000FF"/>
          <w:sz w:val="29"/>
          <w:sz w:val="29"/>
          <w:szCs w:val="28"/>
          <w:rtl w:val="true"/>
          <w:lang w:eastAsia="en-US"/>
        </w:rPr>
        <w:t xml:space="preserve">دعهن فإن لكل قوم ع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بن الزبير عن عائشة انها قالت </w:t>
      </w:r>
      <w:r>
        <w:rPr>
          <w:rFonts w:ascii="Simplified Arabic" w:hAnsi="Simplified Arabic" w:cs="Simplified Arabic"/>
          <w:color w:val="0000FF"/>
          <w:sz w:val="29"/>
          <w:sz w:val="29"/>
          <w:szCs w:val="28"/>
          <w:rtl w:val="true"/>
          <w:lang w:eastAsia="en-US"/>
        </w:rPr>
        <w:t xml:space="preserve">اقسم رسول الله صلى الله عليه وسلم ان لا يدخل على نسائه شهرا قالت فلبث تسعا وعشرين قالت فكنت أول من بدأ به فقلت للنبي صلى الله عليه وسلم أليس كنت أقسمت شهرا فعدت الأيام تسعا وعشرين فقال النبي صلى الله عليه وسلم الشهر تسع وعش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بن الزبير عن عائشة قالت </w:t>
      </w:r>
      <w:r>
        <w:rPr>
          <w:rFonts w:ascii="Simplified Arabic" w:hAnsi="Simplified Arabic" w:cs="Simplified Arabic"/>
          <w:color w:val="0000FF"/>
          <w:sz w:val="29"/>
          <w:sz w:val="29"/>
          <w:szCs w:val="28"/>
          <w:rtl w:val="true"/>
          <w:lang w:eastAsia="en-US"/>
        </w:rPr>
        <w:t xml:space="preserve">كن النساء يصلين مع النبي صلى الله عليه وسلم الغداة ثم يخرجن متلفعات بمروطهن لا يعرف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خمس فواسق يقتلن في الحرم العقرب والفارة والحديا والكلب العقور والغ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عن عائشة </w:t>
      </w:r>
      <w:r>
        <w:rPr>
          <w:rFonts w:ascii="Simplified Arabic" w:hAnsi="Simplified Arabic" w:cs="Simplified Arabic"/>
          <w:color w:val="0000FF"/>
          <w:sz w:val="29"/>
          <w:sz w:val="29"/>
          <w:szCs w:val="28"/>
          <w:rtl w:val="true"/>
          <w:lang w:eastAsia="en-US"/>
        </w:rPr>
        <w:t xml:space="preserve">ان بريرة أتتها تستعينها وكانت مكاتبة فقالت لها عائشة أيبيعك أهلك فأتت أهلها فذكرت ذلك لهم فقالوا لا الا ان تشترط لنا ولاءها فقال النبي صلى الله عليه وسلم اشتريها فاعتقيها فإنما الولاء لمن ا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بن الزبير عن عائشة ان افلح أخا أبي قعيس استأذن على عائشة فأبت ان تأذن له فلما ان جاء النبي صلى الله عليه وسلم قالت </w:t>
      </w:r>
      <w:r>
        <w:rPr>
          <w:rFonts w:ascii="Simplified Arabic" w:hAnsi="Simplified Arabic" w:cs="Simplified Arabic"/>
          <w:color w:val="0000FF"/>
          <w:sz w:val="29"/>
          <w:sz w:val="29"/>
          <w:szCs w:val="28"/>
          <w:rtl w:val="true"/>
          <w:lang w:eastAsia="en-US"/>
        </w:rPr>
        <w:t xml:space="preserve">يا رسول الله ان افلح أخا أبي قعيس استأذن علي فأبيت ان آذن له فقال ائذني له قالت يا رسول الله إنما أرضعتني المرأة ولم يرضعني الرجل قال ائذني له فإنه عمك تربت يم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عن عائشة </w:t>
      </w:r>
      <w:r>
        <w:rPr>
          <w:rFonts w:ascii="Simplified Arabic" w:hAnsi="Simplified Arabic" w:cs="Simplified Arabic"/>
          <w:color w:val="0000FF"/>
          <w:sz w:val="29"/>
          <w:sz w:val="29"/>
          <w:szCs w:val="28"/>
          <w:rtl w:val="true"/>
          <w:lang w:eastAsia="en-US"/>
        </w:rPr>
        <w:t xml:space="preserve">ان امرأة دخلت عليها ومعها ابنتان لها فأعطيتها تمرة فشققتها بينهما فذكرت ذلك لرسول الله صلى الله عليه وسلم فقال من ابتلى بشيء من هذه البنات فأحسن إليهن كن له ستر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عن عائشة </w:t>
      </w:r>
      <w:r>
        <w:rPr>
          <w:rFonts w:ascii="Simplified Arabic" w:hAnsi="Simplified Arabic" w:cs="Simplified Arabic"/>
          <w:color w:val="0000FF"/>
          <w:sz w:val="29"/>
          <w:sz w:val="29"/>
          <w:szCs w:val="28"/>
          <w:rtl w:val="true"/>
          <w:lang w:eastAsia="en-US"/>
        </w:rPr>
        <w:t xml:space="preserve">ان نبي الله صلى الله عليه وسلم كان يترك العمل وهو يحب ان يعمله كراهية ان يستن الناس به فيفرض عليهم فكان يحب ما خفف عليهم من الفر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بن الزب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بعد العشاء إحدى عشرة ركعة فإذا أصبح صلى ركعتين خفيفتين ثم اضطجع على شقه الأيمن حتى يأتيه المؤذن فيؤذنه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عن عائشة قالت </w:t>
      </w:r>
      <w:r>
        <w:rPr>
          <w:rFonts w:ascii="Simplified Arabic" w:hAnsi="Simplified Arabic" w:cs="Simplified Arabic"/>
          <w:color w:val="0000FF"/>
          <w:sz w:val="29"/>
          <w:sz w:val="29"/>
          <w:szCs w:val="28"/>
          <w:rtl w:val="true"/>
          <w:lang w:eastAsia="en-US"/>
        </w:rPr>
        <w:t xml:space="preserve">دخلت امرأة رفاعة القرظي وأنا وأبو بكر عند النبي صلى الله عليه وسلم فقالت ان رفاعة طلقني البتة وان عبد الرحمن بن الزبير تزوجني وإنما عنده مثل هدبتي وأخذت هدبة من جلبابها وخالد بن سعيد بن العاص بالباب لم يؤذن له فقال يا أبا بكر الا تنهى هذه عما تجهر به بين يدي رسول الله صلى الله عليه وسلم فما زاد رسول الله صلى الله عليه وسلم على التبسم فقال رسول الله صلى الله عليه وسلم كأنك تريدين ان ترجعي إلى رفاعة لا حتى تذوقي عسيلته ويذوق عسيل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روة عن عائشة قالت </w:t>
      </w:r>
      <w:r>
        <w:rPr>
          <w:rFonts w:ascii="Simplified Arabic" w:hAnsi="Simplified Arabic" w:cs="Simplified Arabic"/>
          <w:color w:val="0000FF"/>
          <w:sz w:val="29"/>
          <w:sz w:val="29"/>
          <w:szCs w:val="28"/>
          <w:rtl w:val="true"/>
          <w:lang w:eastAsia="en-US"/>
        </w:rPr>
        <w:t xml:space="preserve">اعتم رسول الله صلى الله عليه وسلم بالعشاء حتى ناداه عمر بن الخطاب رضى الله تعالى عنه قد نام النساء والصبيان فخرج رسول الله صلى الله عليه وسلم ولسم فقال انه ليس أحد من أهل الأرض يصلي هذه الصلاة غيركم ولم يكن أحد يصلي يومئذ غير أهل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بيد الله بن عبد الله عن عبد الله بن عباس وعن عائشة انهما قالا </w:t>
      </w:r>
      <w:r>
        <w:rPr>
          <w:rFonts w:ascii="Simplified Arabic" w:hAnsi="Simplified Arabic" w:cs="Simplified Arabic"/>
          <w:color w:val="0000FF"/>
          <w:sz w:val="29"/>
          <w:sz w:val="29"/>
          <w:szCs w:val="28"/>
          <w:rtl w:val="true"/>
          <w:lang w:eastAsia="en-US"/>
        </w:rPr>
        <w:t xml:space="preserve">لما نزل برسول الله صلى الله عليه وسلم طفق يلقى خميصته على وجهه فإذا اغتم رفعناها عنه وهو يقول لعن الله اليهود والنصارى اتخذوا قبور أنبيائهم مساجد تقول عائشة يحذرهم مثل الذي صن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عبيد الله بن عبد الله عن عائشة قالت </w:t>
      </w:r>
      <w:r>
        <w:rPr>
          <w:rFonts w:ascii="Simplified Arabic" w:hAnsi="Simplified Arabic" w:cs="Simplified Arabic"/>
          <w:color w:val="0000FF"/>
          <w:sz w:val="29"/>
          <w:sz w:val="29"/>
          <w:szCs w:val="28"/>
          <w:rtl w:val="true"/>
          <w:lang w:eastAsia="en-US"/>
        </w:rPr>
        <w:t xml:space="preserve">لما مرض رسول الله صلى الله عليه وسلم في بيت ميمونة فاستأذن نساءه ان يمرض في بيتي فأذن له فخرج رسول الله صلى الله عليه وسلم معتمدا على العباس وعلى رجل آخر ورجلاه تخطان في الأرض وقال عبيد الله فقال بن عباس أتدري من ذلك الرجل هو علي بن أبي طالب ولكن عائشة لا تطيب لها نفسا قال الزهري فقال النبي صلى الله عليه وسلم وهو في بيت ميمونة لعبد الله بن زمعة مر الناس فليصلوا فلقي عمر بن الخطاب فقال يا عمر صل بالناس فصلى بهم فسمع رسول الله صلى الله عليه وسلم صوته فعرفه وكان جهير الصوت فقال رسول الله صلى الله عليه وسلم أليس هذا صوت عمر قالوا بلى قال يأبى الله جل وعز ذلك والمؤمنون مروا أبا بكر فليصل بالناس قالت عائشة يا رسول الله ان أبا بكر رجل رقيق لا يملك دمعه وانه إذا قرأ القرآن بكى قال وما قلت ذلك الا كراهية ان يتأثم الناس بأبي بكر ان يكون أول من قام مقام رسول الله صلى الله عليه وسلم فقال مروا أبا بكر فليصل بالناس فراجعته فقال مروا أبا بكر فليصل بالناس انكم صواحب يوس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أبي بكر بن عبد الرحمن بن الحرث بن هشام قال دخلت انا وأبي على عائشة وأم سلمة فقالتا </w:t>
      </w:r>
      <w:r>
        <w:rPr>
          <w:rFonts w:ascii="Simplified Arabic" w:hAnsi="Simplified Arabic" w:cs="Simplified Arabic"/>
          <w:color w:val="0000FF"/>
          <w:sz w:val="29"/>
          <w:sz w:val="29"/>
          <w:szCs w:val="28"/>
          <w:rtl w:val="true"/>
          <w:lang w:eastAsia="en-US"/>
        </w:rPr>
        <w:t xml:space="preserve">ان النبي صلى الله عليه وسلم كان يصبح جنبا ثم 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قال ثنا هشام عن قتادة عن مطرف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ل في ركوعه وسجود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سعيد عن أبي معشر عن النخعي عن الأسود عن عائشة قالت </w:t>
      </w:r>
      <w:r>
        <w:rPr>
          <w:rFonts w:ascii="Simplified Arabic" w:hAnsi="Simplified Arabic" w:cs="Simplified Arabic"/>
          <w:color w:val="0000FF"/>
          <w:sz w:val="29"/>
          <w:sz w:val="29"/>
          <w:szCs w:val="28"/>
          <w:rtl w:val="true"/>
          <w:lang w:eastAsia="en-US"/>
        </w:rPr>
        <w:t xml:space="preserve">كنت افركه من ثوب رسول الله صلى الله عليه وسلم فإذا رأيته فاغسله وإلا فرش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داود وربعي بن إبراهيم قال ثنا داود عن الشعب عن مسروق قال 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يكثر في آخر امره من قول سبحان الله وبحمده استغفر الله وأتوب إليه قالت فقلت يا رسول مالي أراك تكثر من قول سبحان الله وبحمده استغفر الله وأتوب إليه قال ان ربي عز وجل كان أخبرني اني سأرى علامة في أمتي وامرني إذا رايتها ان اسبح بحمده واستغفره انه كان توابا فقد رأيت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 نصر الله والفتح ورأيت الناس يدخلون في دين الله أفواجا فسبح بحمد ربك واستغفره إنه كان توا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محمد بن إسحاق عن عبد الله بن أبي بكر عن عمرة عن عائشة قالت </w:t>
      </w:r>
      <w:r>
        <w:rPr>
          <w:rFonts w:ascii="Simplified Arabic" w:hAnsi="Simplified Arabic" w:cs="Simplified Arabic"/>
          <w:color w:val="0000FF"/>
          <w:sz w:val="29"/>
          <w:sz w:val="29"/>
          <w:szCs w:val="28"/>
          <w:rtl w:val="true"/>
          <w:lang w:eastAsia="en-US"/>
        </w:rPr>
        <w:t xml:space="preserve">لما نزل عذري قام رسول الله صلى الله عليه وسلم على المنبر فذكر ذلك وتلا القرآن فلما نزل أمر برجلين وامرأة فضربوا ح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محمد بن إسحاق قال حدثني نافع وكانت امرأته أم ولد لعبد الله بن عمر حدثته </w:t>
      </w:r>
      <w:r>
        <w:rPr>
          <w:rFonts w:ascii="Simplified Arabic" w:hAnsi="Simplified Arabic" w:cs="Simplified Arabic"/>
          <w:color w:val="0000FF"/>
          <w:sz w:val="29"/>
          <w:sz w:val="29"/>
          <w:szCs w:val="28"/>
          <w:rtl w:val="true"/>
          <w:lang w:eastAsia="en-US"/>
        </w:rPr>
        <w:t xml:space="preserve">ان عبد الله بن عمر ابتاع جارية بطريق مكة فاعتقها وأمره ان تحج معه فابتغى لها نعلين فلم يجدهما فقطع لها خفين أسفل من الكعبين قال بن إسحاق فذكرت ذلك لابن شهاب فقال حدثني سالم ان عبد الله كان يصنع ذلك ثم حدثته صفية بنت أبي عبيد ان عائشة حدثتها ان رسول الله صلى الله عليه وسلم كان يرخص للنساء في الخفين فترك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داود عن عامر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عث بالبدن من المدينة إلى مكة وافتل قلائد البدن بيدي ثم يأتي ما يأتي الحلال قبل ان تبلغ البدن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داود عن الشعبي عن مسروق قال قالت عائشة انا أول الناس </w:t>
      </w:r>
      <w:r>
        <w:rPr>
          <w:rFonts w:ascii="Simplified Arabic" w:hAnsi="Simplified Arabic" w:cs="Simplified Arabic"/>
          <w:color w:val="0000FF"/>
          <w:sz w:val="29"/>
          <w:sz w:val="29"/>
          <w:szCs w:val="28"/>
          <w:rtl w:val="true"/>
          <w:lang w:eastAsia="en-US"/>
        </w:rPr>
        <w:t xml:space="preserve">سأل رسول الله صلى الله عليه وسلم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م تبدل الأرض غير الأرض والسموات وبرزوا لله الواحد القها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فقلت أين الناس يومئذ يا رسول الله قال على الص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الك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من الليل إحدى عشرة ركعة يوتر منها بواحدة فإذا فرغ من صلاته اضطجع على شقه الأ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الك عن الزهري عن عروة عن عائشة </w:t>
      </w:r>
      <w:r>
        <w:rPr>
          <w:rFonts w:ascii="Simplified Arabic" w:hAnsi="Simplified Arabic" w:cs="Simplified Arabic"/>
          <w:color w:val="0000FF"/>
          <w:sz w:val="29"/>
          <w:sz w:val="29"/>
          <w:szCs w:val="28"/>
          <w:rtl w:val="true"/>
          <w:lang w:eastAsia="en-US"/>
        </w:rPr>
        <w:t xml:space="preserve">ان أصحاب رسول الله صلى الله عليه وسلم الذين أهلوا بالعمرة طافوا بالبيت وبالصفا والمروة ثم طافوا بعد ان رجعوا من منى لحجهم والذين قرنوا طافوا طواف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سالم أبي النضر عن أبي سلم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من الليل فإذا فرغ من صلاته اضطجع فان كنت يقظانة تحدث معي وان كنت نائمة نام حتى يأتيه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سعيد بن أبي سعيد عن أبي سلمة قال سألت عائشة عن صلاة رسول الله صلى الله عليه وسلم في رمضان فقالت </w:t>
      </w:r>
      <w:r>
        <w:rPr>
          <w:rFonts w:ascii="Simplified Arabic" w:hAnsi="Simplified Arabic" w:cs="Simplified Arabic"/>
          <w:color w:val="0000FF"/>
          <w:sz w:val="29"/>
          <w:sz w:val="29"/>
          <w:szCs w:val="28"/>
          <w:rtl w:val="true"/>
          <w:lang w:eastAsia="en-US"/>
        </w:rPr>
        <w:t xml:space="preserve">ما كان رسول الله صلى الله عليه وسلم يزيد في رمضان ولا غيره على إحدى عشرة ركعة يصلي أربعا فلا تسأل عن حسنهن وطولهن ثم يصلي أربعا فلا تسأل عن حسنهن وطولهن ثم يصلي ثلاثا قالت قلت يا رسول الله تنام قبل ان توتر قال يا عائشة انه أواني تنام عيناي ولا ينام قل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سمي وعبد ربه بن سعيد عن أبي بكر بن عبد الرحمن عن عائشة و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صبح جنبا من جماع غير احتلام ثم يصوم وقالت في حديث عبد ربه ف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طلحة بن عبد الملك عن القاسم عن عائشة عن النبي صلى الله عليه وسلم قال </w:t>
      </w:r>
      <w:r>
        <w:rPr>
          <w:rFonts w:ascii="Simplified Arabic" w:hAnsi="Simplified Arabic" w:cs="Simplified Arabic"/>
          <w:color w:val="0000FF"/>
          <w:sz w:val="29"/>
          <w:sz w:val="29"/>
          <w:szCs w:val="28"/>
          <w:rtl w:val="true"/>
          <w:lang w:eastAsia="en-US"/>
        </w:rPr>
        <w:t xml:space="preserve">من نذر ان يطيع الله جل وعز فليطعه ومن نذر ان يعصي الله جل وعز فلا يعص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أبي الأسود عن عروة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فمنا من أهل بالحج ومنا من أهل بالعمرة ومنا من أهل بالحج والعمرة وأهل رسول الله صلى الله عليه وسلم بالحج فأما من أهل بالعمرة فأحلوا حين طافوا بالبيت وبالصفا والمروة واما من أهل بالحج أو بالحج والعمرة فلم يحلوا إلى يوم الن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عبد الرحمن بن القاس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افرد ب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سمعته من الزهري عن عمر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طع في ربع الدينار فص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قال ثنا عبد الله يعني بن المبارك أخبرنا يونس عن الزهري قال قالت عمرة بنت عبد الرحمن عن عائشة عن النبي صلى الله عليه وسلم </w:t>
      </w:r>
      <w:r>
        <w:rPr>
          <w:rFonts w:ascii="Simplified Arabic" w:hAnsi="Simplified Arabic" w:cs="Simplified Arabic"/>
          <w:color w:val="0000FF"/>
          <w:sz w:val="29"/>
          <w:sz w:val="29"/>
          <w:szCs w:val="28"/>
          <w:rtl w:val="true"/>
          <w:lang w:eastAsia="en-US"/>
        </w:rPr>
        <w:t xml:space="preserve">تقطع يد السارق في ربع دينار فص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مرة عن عائشة عن النبي صلى الله عليه وسلم </w:t>
      </w:r>
      <w:r>
        <w:rPr>
          <w:rFonts w:ascii="Simplified Arabic" w:hAnsi="Simplified Arabic" w:cs="Simplified Arabic"/>
          <w:color w:val="0000FF"/>
          <w:sz w:val="29"/>
          <w:sz w:val="29"/>
          <w:szCs w:val="28"/>
          <w:rtl w:val="true"/>
          <w:lang w:eastAsia="en-US"/>
        </w:rPr>
        <w:t xml:space="preserve">دخلت الجنة فسمعت فيها قراءة قلت من هذا قالوا حارثة بن النعمان كذاكم البر كذاكم البر وقال مرة عن عائشة ان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القاسم بن محمد عن عائشة </w:t>
      </w:r>
      <w:r>
        <w:rPr>
          <w:rFonts w:ascii="Simplified Arabic" w:hAnsi="Simplified Arabic" w:cs="Simplified Arabic"/>
          <w:color w:val="0000FF"/>
          <w:sz w:val="29"/>
          <w:sz w:val="29"/>
          <w:szCs w:val="28"/>
          <w:rtl w:val="true"/>
          <w:lang w:eastAsia="en-US"/>
        </w:rPr>
        <w:t xml:space="preserve">دخل علي رسول الله صلى الله عليه وسلم وقد استترت بقرام فيه تماثيل فلما رآه تلون وجهه قال مرة تغير وجهه وهتكه بيده وقال أشد الناس عذابا عند الله عز وجل يوم القيامة الذين يضاهون بخلق الله جل وعز أو يشبهون قال سفيان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أبي سلمة عن عائشة ان النبي صلى الله عليه وسلم قال </w:t>
      </w:r>
      <w:r>
        <w:rPr>
          <w:rFonts w:ascii="Simplified Arabic" w:hAnsi="Simplified Arabic" w:cs="Simplified Arabic"/>
          <w:color w:val="0000FF"/>
          <w:sz w:val="29"/>
          <w:sz w:val="29"/>
          <w:szCs w:val="28"/>
          <w:rtl w:val="true"/>
          <w:lang w:eastAsia="en-US"/>
        </w:rPr>
        <w:t xml:space="preserve">كل شراب اسكر فهو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أخبرنا الزهري عن أبي سلمة عن عائشة </w:t>
      </w:r>
      <w:r>
        <w:rPr>
          <w:rFonts w:ascii="Simplified Arabic" w:hAnsi="Simplified Arabic" w:cs="Simplified Arabic"/>
          <w:color w:val="0000FF"/>
          <w:sz w:val="29"/>
          <w:sz w:val="29"/>
          <w:szCs w:val="28"/>
          <w:rtl w:val="true"/>
          <w:lang w:eastAsia="en-US"/>
        </w:rPr>
        <w:t xml:space="preserve">ان النبي صلى الله عليه وسلم كان إذا أراد ان ينام وهو جنب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كنت افتل قلائد هدي رسول الله صلى الله عليه وسلم بيدي ثم لا يجتنب شيئا مما يجتنب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جاء عمي بعد ما ضرب الحجاب فأبيت ان آذن له فسألته فقال ائذني له فإنه عمك قلت إنما أرضعتني المرأة ولم يرضعني الرجل قال تربت يمينك ائذني له فإنما هو ع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اختصم عبد بن زمعة وسعد بن أبي وقاص عند النبي صلى الله عليه وسلم في بن أمة زمعة قال عبد يا رسول الله أخي بن أمة أبي ولد على فراشه وقال سعد أوصاني أخي إذا قدمت مكة فانظر بن أمة زمعة فاقبضه فإنه ابني فرأى النبي صلى الله عليه وسلم شبها بينا بعتبة قال هو لك يا عبد الولد للفراش واحتجبي منه يا سو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صلى في خميصة لها أعلام فلما قضى صلاته قال شغلني أعلامها اذهبوا بها إلى أبي جهم وائتوني بإنبجا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كان رسول الله صلى الله عليه وسلم يصلي صلاته من الليل وأنا معترضة بينه وبين القبلة كاعتراض الجنا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وكان يغتسل من القدح وهو الف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استأذن رهط من اليهود على النبي صلى الله عليه وسلم فقالوا السام عليك فقالت عائشة بل السام عليكم واللعنة قال يا عائشة ان الله عز وجل يحب الرفق في الأمر كله قالت ألم تسمع ما قالوا قال فقد قلت و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ا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يحب الرفق في الأم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الزهري عن عروة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تحد على ميت فوق ثلاث الا على 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قالت </w:t>
      </w:r>
      <w:r>
        <w:rPr>
          <w:rFonts w:ascii="Simplified Arabic" w:hAnsi="Simplified Arabic" w:cs="Simplified Arabic"/>
          <w:color w:val="0000FF"/>
          <w:sz w:val="29"/>
          <w:sz w:val="29"/>
          <w:szCs w:val="28"/>
          <w:rtl w:val="true"/>
          <w:lang w:eastAsia="en-US"/>
        </w:rPr>
        <w:t xml:space="preserve">أهل رسول الله صلى الله عليه وسلم بالحج وأهل ناس بالحج والعمرة وأهل ناس بال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ولد للفرا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عن النبي صلى الله عليه وسلم </w:t>
      </w:r>
      <w:r>
        <w:rPr>
          <w:rFonts w:ascii="Simplified Arabic" w:hAnsi="Simplified Arabic" w:cs="Simplified Arabic"/>
          <w:color w:val="0000FF"/>
          <w:sz w:val="29"/>
          <w:sz w:val="29"/>
          <w:szCs w:val="28"/>
          <w:rtl w:val="true"/>
          <w:lang w:eastAsia="en-US"/>
        </w:rPr>
        <w:t xml:space="preserve">كان يصلي العصر والشمس طالعة في حجرتي لم يظهر الف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ان نساء من المؤمنات كن يصلين مع رسول الله صلى الله عليه وسلم الصبح متلفعات بمروطهن ثم يرجعن إلى أهلهن وما يعرفهن أحد من الغ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سمع النبي صلى الله عليه وسلم قراءة أبي موسى فقال </w:t>
      </w:r>
      <w:r>
        <w:rPr>
          <w:rFonts w:ascii="Simplified Arabic" w:hAnsi="Simplified Arabic" w:cs="Simplified Arabic"/>
          <w:color w:val="0000FF"/>
          <w:sz w:val="29"/>
          <w:sz w:val="29"/>
          <w:szCs w:val="28"/>
          <w:rtl w:val="true"/>
          <w:lang w:eastAsia="en-US"/>
        </w:rPr>
        <w:t xml:space="preserve">لقد أوتي هذا من مزامير آل دا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جاءت امرأة رفاعة القرظي إلى رسول الله صلى الله عليه وسلم فقالت </w:t>
      </w:r>
      <w:r>
        <w:rPr>
          <w:rFonts w:ascii="Simplified Arabic" w:hAnsi="Simplified Arabic" w:cs="Simplified Arabic"/>
          <w:color w:val="0000FF"/>
          <w:sz w:val="29"/>
          <w:sz w:val="29"/>
          <w:szCs w:val="28"/>
          <w:rtl w:val="true"/>
          <w:lang w:eastAsia="en-US"/>
        </w:rPr>
        <w:t xml:space="preserve">اني كنت عند رفاعة فطلقني فبت طلاقي فتزوجت عبد الرحمن بن الزبير وإنما معه مثل هدبة الثوب فتبسم رسول الله صلى الله عليه وسلم وقال تريدين ان ترجعي إلى رفاعة لا حتى تذوقي عسيلته ويذوق عسيلتك وأبو بكر عند رسول الله صلى الله عليه وسلم وخالد بن سعيد بن العاص على الباب ينتظر ان يؤذن له فسمع كلامها فقال يا أبا بكر الا تسمع هذه ما تجهر به عند رسول الله صلى الله عليه وسلم وقال مرة ما ترى هذه ترفث عن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w:t>
      </w:r>
      <w:r>
        <w:rPr>
          <w:rFonts w:ascii="Simplified Arabic" w:hAnsi="Simplified Arabic" w:cs="Simplified Arabic"/>
          <w:color w:val="0000FF"/>
          <w:sz w:val="29"/>
          <w:sz w:val="29"/>
          <w:szCs w:val="28"/>
          <w:rtl w:val="true"/>
          <w:lang w:eastAsia="en-US"/>
        </w:rPr>
        <w:t xml:space="preserve">دخل مجزز المدلجي على رسول الله صلى الله عليه وسلم فرأى أسامة وزيدا وعليهما قطيفة قد غطيا رؤوسهما وبدت أقدامهما فقال إن هذه الأقدام بعضها من بعض وقال مرة دخل على رسول الله صلى الله عليه وسلم مسر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عمر عن الزهري عن عروة عن عائشة </w:t>
      </w:r>
      <w:r>
        <w:rPr>
          <w:rFonts w:ascii="Simplified Arabic" w:hAnsi="Simplified Arabic" w:cs="Simplified Arabic"/>
          <w:color w:val="0000FF"/>
          <w:sz w:val="29"/>
          <w:sz w:val="29"/>
          <w:szCs w:val="28"/>
          <w:rtl w:val="true"/>
          <w:lang w:eastAsia="en-US"/>
        </w:rPr>
        <w:t xml:space="preserve">كان أحب الشراب إلى رسول الله صلى الله عليه وسلم الحلو البا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عائشة رضى الله تعالى عنها </w:t>
      </w:r>
      <w:r>
        <w:rPr>
          <w:rFonts w:ascii="Simplified Arabic" w:hAnsi="Simplified Arabic" w:cs="Simplified Arabic"/>
          <w:color w:val="0000FF"/>
          <w:sz w:val="29"/>
          <w:sz w:val="29"/>
          <w:szCs w:val="28"/>
          <w:rtl w:val="true"/>
          <w:lang w:eastAsia="en-US"/>
        </w:rPr>
        <w:t xml:space="preserve">حاضت صفية بعد ما أفاضت فذكرت ذلك لرسول الله صلى الله عليه وسلم فقال أحابستنا هي قلت حاضت بعد ما أفاضت قال فلتنفر إذا أو قال فل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هشام والزهري عن عروة عن عائشة قالت </w:t>
      </w:r>
      <w:r>
        <w:rPr>
          <w:rFonts w:ascii="Simplified Arabic" w:hAnsi="Simplified Arabic" w:cs="Simplified Arabic"/>
          <w:color w:val="0000FF"/>
          <w:sz w:val="29"/>
          <w:sz w:val="29"/>
          <w:szCs w:val="28"/>
          <w:rtl w:val="true"/>
          <w:lang w:eastAsia="en-US"/>
        </w:rPr>
        <w:t xml:space="preserve">جاءني افلح بن أبي القعيس يستأذن علي بعد ما ضرب الحجاب والذي أرضعت عائشة من لبنة هو أخوه فجاء يستأذن على فأبيت ان آذن له فذهل علي رسول الله صلى الله عليه وسلم فقال ائذني له فإنما هو عمك قلت إنما أرضعتني المرأة ولم يرضعني الرجل قال تربت يمينك هو ع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يد الله عن عائشة قال سفيان سمعت منه حديثا طويلا ليس احفظه من أوله الا قليلا دخلنا على عائشة فقلنا يا أم المؤمنين أخبرينا عن مرض رسول الله صلى الله عليه وسلم قالت </w:t>
      </w:r>
      <w:r>
        <w:rPr>
          <w:rFonts w:ascii="Simplified Arabic" w:hAnsi="Simplified Arabic" w:cs="Simplified Arabic"/>
          <w:color w:val="0000FF"/>
          <w:sz w:val="29"/>
          <w:sz w:val="29"/>
          <w:szCs w:val="28"/>
          <w:rtl w:val="true"/>
          <w:lang w:eastAsia="en-US"/>
        </w:rPr>
        <w:t xml:space="preserve">اشتكى فجعل ينفث فجعلنا نشبه نفثه نفث آكل الزبيب وكان يدور على نسائه فلما اشتكى شكواه استأذنهن ان يكون في بيت عائشة ويدرن عليه فأذن له فدخل رسول الله صلى الله عليه وسلم بين رجلين متكئ عليهما أحدهما عباس ورجلاه تخطان في الأرض قال بن عباس أفما أخبرتك من الآخر قال لا قال هو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سمي عن أبي بكر بن عبد الرحمن عن عائشة </w:t>
      </w:r>
      <w:r>
        <w:rPr>
          <w:rFonts w:ascii="Simplified Arabic" w:hAnsi="Simplified Arabic" w:cs="Simplified Arabic"/>
          <w:color w:val="0000FF"/>
          <w:sz w:val="29"/>
          <w:sz w:val="29"/>
          <w:szCs w:val="28"/>
          <w:rtl w:val="true"/>
          <w:lang w:eastAsia="en-US"/>
        </w:rPr>
        <w:t xml:space="preserve">ان النبي صلى الله عليه وسلم كان يدركه الصبح وهو جنب فيغتسل و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عثمان بن عروة انه سمع أباه يقول سألت عائشة </w:t>
      </w:r>
      <w:r>
        <w:rPr>
          <w:rFonts w:ascii="Simplified Arabic" w:hAnsi="Simplified Arabic" w:cs="Simplified Arabic"/>
          <w:color w:val="0000FF"/>
          <w:sz w:val="29"/>
          <w:sz w:val="29"/>
          <w:szCs w:val="28"/>
          <w:rtl w:val="true"/>
          <w:lang w:eastAsia="en-US"/>
        </w:rPr>
        <w:t xml:space="preserve">بأي شيء طيبت النبي صلى الله عليه وسلم قالت بأطيب ال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انا بن المنكدر قال أخبرني عروة بن الزبير ان عائشة أخبرته ان رجلا استأذن على النبي صلى الله عليه وسلم فقال </w:t>
      </w:r>
      <w:r>
        <w:rPr>
          <w:rFonts w:ascii="Simplified Arabic" w:hAnsi="Simplified Arabic" w:cs="Simplified Arabic"/>
          <w:color w:val="0000FF"/>
          <w:sz w:val="29"/>
          <w:sz w:val="29"/>
          <w:szCs w:val="28"/>
          <w:rtl w:val="true"/>
          <w:lang w:eastAsia="en-US"/>
        </w:rPr>
        <w:t xml:space="preserve">ائذنوا له فبئس بن العشير أو بئس أخو العشيرة وقال مرة رجل فلما دخل عليه ألان له القول فلما خرج قالت عائشة قلت له الذي قلت ثم ألنت له القول فقال أي عائشة شر الناس منزلة عند الله يوم القيامة من ودعه الناس أو تركه الناس اتقاء فحش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أخبرنا سفيان عن الحسين بن عبيد الله عن إبراهيم عن الأسود عن عائشة قالت </w:t>
      </w:r>
      <w:r>
        <w:rPr>
          <w:rFonts w:ascii="Simplified Arabic" w:hAnsi="Simplified Arabic" w:cs="Simplified Arabic"/>
          <w:color w:val="0000FF"/>
          <w:sz w:val="29"/>
          <w:sz w:val="29"/>
          <w:szCs w:val="28"/>
          <w:rtl w:val="true"/>
          <w:lang w:eastAsia="en-US"/>
        </w:rPr>
        <w:t xml:space="preserve">كأني انظر إلى وبيص المسك في رأس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عن سفيان عن عبد الرحمن بن القاسم عن القاسم عن عائشة جاءت سهلة بنت سهيل فقالت </w:t>
      </w:r>
      <w:r>
        <w:rPr>
          <w:rFonts w:ascii="Simplified Arabic" w:hAnsi="Simplified Arabic" w:cs="Simplified Arabic"/>
          <w:color w:val="0000FF"/>
          <w:sz w:val="29"/>
          <w:sz w:val="29"/>
          <w:szCs w:val="28"/>
          <w:rtl w:val="true"/>
          <w:lang w:eastAsia="en-US"/>
        </w:rPr>
        <w:t xml:space="preserve">يا رسول الله اني أرى في وجه أبي حذيفة شيئا من دخول سالم علي فقال ارضعيه فقالت كيف أرضعه وهو رجل كبير فضحك رسول الله صلى الله عليه وسلم قال الست أعلم انه رجل كبير ثم جاءت فقالت ما رأيت في وجه أبي حذيفة شيئا أكر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رحمن بن القاسم عن أبيه عن عائشة ان النبي صلى الله عليه وسلم قال لها وحاضت بسرف قبل ان تدخل مكة قال لها </w:t>
      </w:r>
      <w:r>
        <w:rPr>
          <w:rFonts w:ascii="Simplified Arabic" w:hAnsi="Simplified Arabic" w:cs="Simplified Arabic"/>
          <w:color w:val="0000FF"/>
          <w:sz w:val="29"/>
          <w:sz w:val="29"/>
          <w:szCs w:val="28"/>
          <w:rtl w:val="true"/>
          <w:lang w:eastAsia="en-US"/>
        </w:rPr>
        <w:t xml:space="preserve">اقضي ما يقضي الحاج غير ان لا تطوفي بالبيت قالت فلما كنا بمنى أتيت بلحم بقر قلت ما هذا قالوا ضحى النبي صلى الله عليه وسلم عن أزواجه بالبق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قلت لعبد الرحمن بن القاسم أسمعت أباك يحدث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بلها وهو صائم فسكت عني هنية ثم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رحمن بن القاسم سمع أباه يقول سمعت عائشة تقول </w:t>
      </w:r>
      <w:r>
        <w:rPr>
          <w:rFonts w:ascii="Simplified Arabic" w:hAnsi="Simplified Arabic" w:cs="Simplified Arabic"/>
          <w:color w:val="0000FF"/>
          <w:sz w:val="29"/>
          <w:sz w:val="29"/>
          <w:szCs w:val="28"/>
          <w:rtl w:val="true"/>
          <w:lang w:eastAsia="en-US"/>
        </w:rPr>
        <w:t xml:space="preserve">طيبت رسول الله صلى الله عليه وسلم بيدي هاتين لحرمة حين احرم ولحله قبل ان يط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رحمن عن القاسم عن عائشة </w:t>
      </w:r>
      <w:r>
        <w:rPr>
          <w:rFonts w:ascii="Simplified Arabic" w:hAnsi="Simplified Arabic" w:cs="Simplified Arabic"/>
          <w:color w:val="0000FF"/>
          <w:sz w:val="29"/>
          <w:sz w:val="29"/>
          <w:szCs w:val="28"/>
          <w:rtl w:val="true"/>
          <w:lang w:eastAsia="en-US"/>
        </w:rPr>
        <w:t xml:space="preserve">خرجنا لا نرى الا الحج م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رحمن بن القاسم عن أبيه عن عائشة انها قالت </w:t>
      </w:r>
      <w:r>
        <w:rPr>
          <w:rFonts w:ascii="Simplified Arabic" w:hAnsi="Simplified Arabic" w:cs="Simplified Arabic"/>
          <w:color w:val="0000FF"/>
          <w:sz w:val="29"/>
          <w:sz w:val="29"/>
          <w:szCs w:val="28"/>
          <w:rtl w:val="true"/>
          <w:lang w:eastAsia="en-US"/>
        </w:rPr>
        <w:t xml:space="preserve">حاضت صفية فذكرت ذلك لرسول الله صلى الله عليه وسلم فقال أحابستنا هي قلت انها قد أفاضت قبل ذلك قال ف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رحمن بن القاسم عن أبيه عن عائشة عن النبي صلى الله عليه وسلم قال </w:t>
      </w:r>
      <w:r>
        <w:rPr>
          <w:rFonts w:ascii="Simplified Arabic" w:hAnsi="Simplified Arabic" w:cs="Simplified Arabic"/>
          <w:color w:val="0000FF"/>
          <w:sz w:val="29"/>
          <w:sz w:val="29"/>
          <w:szCs w:val="28"/>
          <w:rtl w:val="true"/>
          <w:lang w:eastAsia="en-US"/>
        </w:rPr>
        <w:t xml:space="preserve">ما من مسلم يشاك بشوكة فما فوقها الا حطت من خطيئ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له بن أبي بكر عن أبيه سمع بن عمر حين مات رافع بن خديج </w:t>
      </w:r>
      <w:r>
        <w:rPr>
          <w:rFonts w:ascii="Simplified Arabic" w:hAnsi="Simplified Arabic" w:cs="Simplified Arabic"/>
          <w:color w:val="0000FF"/>
          <w:sz w:val="29"/>
          <w:sz w:val="29"/>
          <w:szCs w:val="28"/>
          <w:rtl w:val="true"/>
          <w:lang w:eastAsia="en-US"/>
        </w:rPr>
        <w:t xml:space="preserve">ان بكاء الحي على الميت عذاب للميت فأتيت عمرة فذكرت ذلك لها فقالت عائشة إنما قال رسول الله صلى الله عليه وسلم ليهودية إنكم لتبكون عليها وإنها لتعذب وقرأ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زر وازرة وزر أخرى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لبيد عن أبي سلمة قلت لعائشة أي أمت أخبريني عن صلاة رسول الله صلى الله عليه وسلم قالت </w:t>
      </w:r>
      <w:r>
        <w:rPr>
          <w:rFonts w:ascii="Simplified Arabic" w:hAnsi="Simplified Arabic" w:cs="Simplified Arabic"/>
          <w:color w:val="0000FF"/>
          <w:sz w:val="29"/>
          <w:sz w:val="29"/>
          <w:szCs w:val="28"/>
          <w:rtl w:val="true"/>
          <w:lang w:eastAsia="en-US"/>
        </w:rPr>
        <w:t xml:space="preserve">كانت صلاته في رمضان وغيره سواء ثلاث عشرة ركعة فيها ركعتا الفجر قلت فأخبريني عن صيامه قالت كان يصوم حتى نقول قد صام ويفطر حتى نقول قد أفطر وما رأيته صام شهرا أكثر من صيامه في شعبان كان يصومه الا قل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عن أبيه عن عائشة ان هند قالت </w:t>
      </w:r>
      <w:r>
        <w:rPr>
          <w:rFonts w:ascii="Simplified Arabic" w:hAnsi="Simplified Arabic" w:cs="Simplified Arabic"/>
          <w:color w:val="0000FF"/>
          <w:sz w:val="29"/>
          <w:sz w:val="29"/>
          <w:szCs w:val="28"/>
          <w:rtl w:val="true"/>
          <w:lang w:eastAsia="en-US"/>
        </w:rPr>
        <w:t xml:space="preserve">يا رسول الله ان أبا سفيان رجل شحيح وليس لي الا ما يدخل بيتي قال خذي ما يكفيك وولدك بالمعر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عن أبيه عن عائشة قالت </w:t>
      </w:r>
      <w:r>
        <w:rPr>
          <w:rFonts w:ascii="Simplified Arabic" w:hAnsi="Simplified Arabic" w:cs="Simplified Arabic"/>
          <w:color w:val="0000FF"/>
          <w:sz w:val="29"/>
          <w:sz w:val="29"/>
          <w:szCs w:val="28"/>
          <w:rtl w:val="true"/>
          <w:lang w:eastAsia="en-US"/>
        </w:rPr>
        <w:t xml:space="preserve">سابقني النبي صلى الله عليه وسلم فسبقته فلبثنا حتى إذا رهقني اللحم سابقني فسبقني فقال هذه بت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ثنا أبو إسحاق عن هشام بن عروة عن أبي سلمة بن عبد الرحمن قال أخبرتني عائشة انها </w:t>
      </w:r>
      <w:r>
        <w:rPr>
          <w:rFonts w:ascii="Simplified Arabic" w:hAnsi="Simplified Arabic" w:cs="Simplified Arabic"/>
          <w:color w:val="0000FF"/>
          <w:sz w:val="29"/>
          <w:sz w:val="29"/>
          <w:szCs w:val="28"/>
          <w:rtl w:val="true"/>
          <w:lang w:eastAsia="en-US"/>
        </w:rPr>
        <w:t xml:space="preserve">كانت مع النبي صلى الله عليه وسلم في سفر وهي جارية فقال لأصحابه تقدموا فتقدموا ثم قال لها تعالي أسابقك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عن أبيه عن عائشة </w:t>
      </w:r>
      <w:r>
        <w:rPr>
          <w:rFonts w:ascii="Simplified Arabic" w:hAnsi="Simplified Arabic" w:cs="Simplified Arabic"/>
          <w:color w:val="0000FF"/>
          <w:sz w:val="29"/>
          <w:sz w:val="29"/>
          <w:szCs w:val="28"/>
          <w:rtl w:val="true"/>
          <w:lang w:eastAsia="en-US"/>
        </w:rPr>
        <w:t xml:space="preserve">تبلغ به النبي صلى الله عليه وسلم إذا وضع العشاء وأقيمت الصلاة فابدؤوا ب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دخل مكة من أعلى مكة وخرج من أسف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فن في ثلاثة أثواب سحولية بيض وقال أبو بكر في أي شيء كفن رسول الله صلى الله عليه وسلم قلت في ثلاثة أثواب قال كفنوني في ثوبي هذين واشتروا ثوبا آ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جلان عن سعيد بن أبي سعيد عن أبي سلمة توضأ عبد الرحمن عند عائشة فقالت يا عبد الرحمن أسبغ الوضوء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عراقي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جلان عن سعيد عن أبي سلمة عن عائشة قالت </w:t>
      </w:r>
      <w:r>
        <w:rPr>
          <w:rFonts w:ascii="Simplified Arabic" w:hAnsi="Simplified Arabic" w:cs="Simplified Arabic"/>
          <w:color w:val="0000FF"/>
          <w:sz w:val="29"/>
          <w:sz w:val="29"/>
          <w:szCs w:val="28"/>
          <w:rtl w:val="true"/>
          <w:lang w:eastAsia="en-US"/>
        </w:rPr>
        <w:t xml:space="preserve">كانت لنا حصيرة نبسطها بالنهار ونتحجرها بالليل خفي على شيء لم أفهمه من سفيان ان رسول الله صلى الله عليه وسلم قال المسلمون يصلون بصلاته فقال اكلفوا من العمل ما تطيقون فإن الله عز وجل لا يمل حتى تملوا وكان إذا صلى صلاة أثبتها وكان أحب العمل إليه أد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يحيى عن بن أخي عمرة يعني هذا محمد بن عبد الرحمن عن عمر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خف الركعتين حتى أقول قرأ بفاتحة الكتاب أم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يحيى عن بن أخي عمرة ولا أدري هذا أو غيره عن عمرة قالت </w:t>
      </w:r>
      <w:r>
        <w:rPr>
          <w:rFonts w:ascii="Simplified Arabic" w:hAnsi="Simplified Arabic" w:cs="Simplified Arabic"/>
          <w:color w:val="0000FF"/>
          <w:sz w:val="29"/>
          <w:sz w:val="29"/>
          <w:szCs w:val="28"/>
          <w:rtl w:val="true"/>
          <w:lang w:eastAsia="en-US"/>
        </w:rPr>
        <w:t xml:space="preserve">اشتكت عائشة فطال شكواها فقدم إنسان المدينة يتطبب فذهب بنو أخيها يسألونه عن وجعها فقال والله انكم تنعتون نعت امرأة مطبوبة قال هذه امرأة مسحورة سحرتها جارية لها قالت نعم أردت ان تموتي فاعتق قال وكانت مدبرة قالت بيعوها في أشد العرب ملكة واجعلوا ثمنها في مث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يوب عن أبي قلابة عن عبد الله بن يزيد رضيع عائشة عن عائشة عن النبي صلى الله عليه وسلم </w:t>
      </w:r>
      <w:r>
        <w:rPr>
          <w:rFonts w:ascii="Simplified Arabic" w:hAnsi="Simplified Arabic" w:cs="Simplified Arabic"/>
          <w:color w:val="0000FF"/>
          <w:sz w:val="29"/>
          <w:sz w:val="29"/>
          <w:szCs w:val="28"/>
          <w:rtl w:val="true"/>
          <w:lang w:eastAsia="en-US"/>
        </w:rPr>
        <w:t xml:space="preserve">ما من ميت يصلي عليه أمة من الناس يبلغوا ان يكونوا مائة فيشفعون فيه الا شفعو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كريم عن قيس بن مسلم الجدلي عن الحسن بن محمد بن علي عن عائشة </w:t>
      </w:r>
      <w:r>
        <w:rPr>
          <w:rFonts w:ascii="Simplified Arabic" w:hAnsi="Simplified Arabic" w:cs="Simplified Arabic"/>
          <w:color w:val="0000FF"/>
          <w:sz w:val="29"/>
          <w:sz w:val="29"/>
          <w:szCs w:val="28"/>
          <w:rtl w:val="true"/>
          <w:lang w:eastAsia="en-US"/>
        </w:rPr>
        <w:t xml:space="preserve">أهدى للنبي صلى الله عليه وسلم وشيقة ظبي وهو محرم فردها قال سفيان الوشيقة ما طبخ وقد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عمر عن الزهري عن عروة عن عائشة قالت </w:t>
      </w:r>
      <w:r>
        <w:rPr>
          <w:rFonts w:ascii="Simplified Arabic" w:hAnsi="Simplified Arabic" w:cs="Simplified Arabic"/>
          <w:color w:val="0000FF"/>
          <w:sz w:val="29"/>
          <w:sz w:val="29"/>
          <w:szCs w:val="28"/>
          <w:rtl w:val="true"/>
          <w:lang w:eastAsia="en-US"/>
        </w:rPr>
        <w:t xml:space="preserve">كان أحب الشراب إلى رسول الله صلى الله عليه وسلم الحلو البا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نصور عن إبراهيم عن علقمة </w:t>
      </w:r>
      <w:r>
        <w:rPr>
          <w:rFonts w:ascii="Simplified Arabic" w:hAnsi="Simplified Arabic" w:cs="Simplified Arabic"/>
          <w:color w:val="0000FF"/>
          <w:sz w:val="29"/>
          <w:sz w:val="29"/>
          <w:szCs w:val="28"/>
          <w:rtl w:val="true"/>
          <w:lang w:eastAsia="en-US"/>
        </w:rPr>
        <w:t xml:space="preserve">خرج علقمة وأصحابه حجاجا فذكر بعضهم الصائم يقبل ويباشر فقام رجل منهم قد قام سنتين وصامهما هممت ان آخذ قوسي فأضربك بها قال فكفوا حتى تأتوا عائشة فدخلوا على عائشة فسألوها عن ذلك فقالت عائشة كان رسول الله صلى الله عليه وسلم يقبل ويباشر وكان أملككم لإربه قالوا يا أبا شبل سلها قال لا أرفث عندها اليوم فسألوها فقالت كان يقبل ويباشر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بيد بن نسطاس يعني أبا يعفور عن مسلم عن مسروق عن عائشة تذكر عن النبي صلى الله عليه وسلم </w:t>
      </w:r>
      <w:r>
        <w:rPr>
          <w:rFonts w:ascii="Simplified Arabic" w:hAnsi="Simplified Arabic" w:cs="Simplified Arabic"/>
          <w:color w:val="0000FF"/>
          <w:sz w:val="29"/>
          <w:sz w:val="29"/>
          <w:szCs w:val="28"/>
          <w:rtl w:val="true"/>
          <w:lang w:eastAsia="en-US"/>
        </w:rPr>
        <w:t xml:space="preserve">كان إذا دخل العشر أحيى الليل وأيقظ أهله وشد المئزر قال سفيان واحدة من آخر و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طلحة بن يحيى عن عائشة بنت طلحة عن عائشة قالت قلت </w:t>
      </w:r>
      <w:r>
        <w:rPr>
          <w:rFonts w:ascii="Simplified Arabic" w:hAnsi="Simplified Arabic" w:cs="Simplified Arabic"/>
          <w:color w:val="0000FF"/>
          <w:sz w:val="29"/>
          <w:sz w:val="29"/>
          <w:szCs w:val="28"/>
          <w:rtl w:val="true"/>
          <w:lang w:eastAsia="en-US"/>
        </w:rPr>
        <w:t xml:space="preserve">يا رسول الله ان صبيا للأنصار لم يبلغ السن عصفور من عصافير الجنة قال أو غير ذلك يا عائشة خلق الله الجنة وخلق لها أهلا وخلق النار وخلق لها أهلا وهم في أصلاب آبائ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جامع بن أبي راشد عن منذر عن حسن بن محمد عن امرأته عن عائشة </w:t>
      </w:r>
      <w:r>
        <w:rPr>
          <w:rFonts w:ascii="Simplified Arabic" w:hAnsi="Simplified Arabic" w:cs="Simplified Arabic"/>
          <w:color w:val="0000FF"/>
          <w:sz w:val="29"/>
          <w:sz w:val="29"/>
          <w:szCs w:val="28"/>
          <w:rtl w:val="true"/>
          <w:lang w:eastAsia="en-US"/>
        </w:rPr>
        <w:t xml:space="preserve">تبلغ به النبي صلى الله عليه وسلم إذا ظهر السوء في الأرض انزل الله بأهل الأرض بأسه قالت وفيهم أهل طاعة الله عز وجل قال نعم ثم يصيرون إلى رحمة الله 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رأيت وبيص الطيب وقرئ على سفيان سمعت عطاء بن السائب عن إبراهيم عن الأسود عن عائشة </w:t>
      </w:r>
      <w:r>
        <w:rPr>
          <w:rFonts w:ascii="Simplified Arabic" w:hAnsi="Simplified Arabic" w:cs="Simplified Arabic"/>
          <w:color w:val="0000FF"/>
          <w:sz w:val="29"/>
          <w:sz w:val="29"/>
          <w:szCs w:val="28"/>
          <w:rtl w:val="true"/>
          <w:lang w:eastAsia="en-US"/>
        </w:rPr>
        <w:t xml:space="preserve">في مفرق رسول الله صلى الله عليه وسلم بعد 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أعمش عن إبراهيم عن عمارة عن عمة له عن عائشة عن النبي صلى الله عليه وسلم </w:t>
      </w:r>
      <w:r>
        <w:rPr>
          <w:rFonts w:ascii="Simplified Arabic" w:hAnsi="Simplified Arabic" w:cs="Simplified Arabic"/>
          <w:color w:val="0000FF"/>
          <w:sz w:val="29"/>
          <w:sz w:val="29"/>
          <w:szCs w:val="28"/>
          <w:rtl w:val="true"/>
          <w:lang w:eastAsia="en-US"/>
        </w:rPr>
        <w:t xml:space="preserve">ان أولادكم من اطيب كسبكم فكلوا من كسب أولا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أعمش عن إبراهيم عن الأسود عن عائشة عن النبي صلى الله عليه وسلم </w:t>
      </w:r>
      <w:r>
        <w:rPr>
          <w:rFonts w:ascii="Simplified Arabic" w:hAnsi="Simplified Arabic" w:cs="Simplified Arabic"/>
          <w:color w:val="0000FF"/>
          <w:sz w:val="29"/>
          <w:sz w:val="29"/>
          <w:szCs w:val="28"/>
          <w:rtl w:val="true"/>
          <w:lang w:eastAsia="en-US"/>
        </w:rPr>
        <w:t xml:space="preserve">أهدى مرة غن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عمرو عن عطاء عن عائشة قالت </w:t>
      </w:r>
      <w:r>
        <w:rPr>
          <w:rFonts w:ascii="Simplified Arabic" w:hAnsi="Simplified Arabic" w:cs="Simplified Arabic"/>
          <w:color w:val="0000FF"/>
          <w:sz w:val="29"/>
          <w:sz w:val="29"/>
          <w:szCs w:val="28"/>
          <w:rtl w:val="true"/>
          <w:lang w:eastAsia="en-US"/>
        </w:rPr>
        <w:t xml:space="preserve">ما مات رسول الله صلى الله عليه وسلم حتى أحل له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يوب بن موسى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أتى بسارق فأمر به فقطع قالوا يا رسول الله ما كنا نرى ان يبلغ منه هذا قال لو كانت فاطمة لقطعتها ثم قال سفيان لا أدري كيف 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فص بن غياث قال ثنا الأعمش عن أبي الضحى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أنا بين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فص بن غياث عن الأعمش عن سالم بن أبي الجعد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أيما امرأة نزعت ثيابها في غير بيت زوجها هتك سترا ما بينها وبين ر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قال سمعت عبيد الله بن عمرو انا مالك بن أنس عن طلحة بن عبد الملك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نذر ان يطيع الله عز وجل فليطعه ومن نذر ان يعصي الله عز وجل فلا يعص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قال سمعت هشاما عن أبيه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أريتك في المنام مرتين ورجل يحملك في سرقة من حرير فيقول هذه امرأتك فأقول ان يك هذا من عند الله عز وجل يم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قال ثنا هشام عن أبيه عن عائشة قالت </w:t>
      </w:r>
      <w:r>
        <w:rPr>
          <w:rFonts w:ascii="Simplified Arabic" w:hAnsi="Simplified Arabic" w:cs="Simplified Arabic"/>
          <w:color w:val="0000FF"/>
          <w:sz w:val="29"/>
          <w:sz w:val="29"/>
          <w:szCs w:val="28"/>
          <w:rtl w:val="true"/>
          <w:lang w:eastAsia="en-US"/>
        </w:rPr>
        <w:t xml:space="preserve">ان نزول الأبطح ليس بسنة إنما نزله رسول الله صلى الله عليه وسلم لأنه كان أسمح لخرو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ثنا مسعر عن المقدام بن شريح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كان إذا رأى المطر قال اللهم صيبا نافعا قال وسألت عائشة بأي شيء كان يبدأ النبي صلى الله عليه وسلم إذا دخل بيته قالت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هاشم ثنا الأعمش عن حبيب عن عروة عن عائشة قالت أتت فاطمة بنت أبي حبيش النبي صلى الله عليه وسلم فقالت </w:t>
      </w:r>
      <w:r>
        <w:rPr>
          <w:rFonts w:ascii="Simplified Arabic" w:hAnsi="Simplified Arabic" w:cs="Simplified Arabic"/>
          <w:color w:val="0000FF"/>
          <w:sz w:val="29"/>
          <w:sz w:val="29"/>
          <w:szCs w:val="28"/>
          <w:rtl w:val="true"/>
          <w:lang w:eastAsia="en-US"/>
        </w:rPr>
        <w:t xml:space="preserve">اني استحضت فقال دعي الصلاة أيام حيضك ثم اغتسلي وتؤضئي عند كل صلاة وان قطر على الحص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اشترى رسول الله صلى الله عليه وسلم من يهودي طعاما نسيئة فأعطاه درعا له ره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يعلى قالا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صائما في العشر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يعلى قالا ثنا الأعمش عن إبراهيم عن الأسو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اطيب ما أكل الرجل من كسبه وولده من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الأسود عن عائشة قالت سئل رسول الله صلى الله عليه وسلم قال أبي ولم يرفعه يعلى عن رجل طلق امرأته فتزوجت زوجا غيره فدخل بها ثم طلقها قبل أن يواقعها أتحل لزوجها الأول فقال رسول الله صلى الله عليه وسلم </w:t>
      </w:r>
      <w:r>
        <w:rPr>
          <w:rFonts w:ascii="Simplified Arabic" w:hAnsi="Simplified Arabic" w:cs="Simplified Arabic"/>
          <w:color w:val="0000FF"/>
          <w:sz w:val="29"/>
          <w:sz w:val="29"/>
          <w:szCs w:val="28"/>
          <w:rtl w:val="true"/>
          <w:lang w:eastAsia="en-US"/>
        </w:rPr>
        <w:t xml:space="preserve">لا تحل للأول حتى يذوق الآخر عسيلتها وتذوق عسي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كان زوج بريرة حرا فلما أعتقت وقال مرة عتقت خيرها رسول الله صلى الله عليه وسلم فاختارت نفسها قالت وأراد أهلها ان يبيعوها ويشترطوا الولاء قالت فذكرت ذلك للنبي صلى الله عليه وسلم فقال اشتريها فاعتقيها فالولاء لمن ا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ما شبع رسول الله صلى الله عليه وسلم ثلاثة أيام تباعا من خبز بر حتى مضى ل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تزوجها رسول الله صلى الله عليه وسلم وهي بنت تسع سنين ومات عنها وهي بنت ثمان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w:t>
      </w:r>
      <w:r>
        <w:rPr>
          <w:rFonts w:ascii="Simplified Arabic" w:hAnsi="Simplified Arabic" w:cs="Simplified Arabic"/>
          <w:color w:val="0000FF"/>
          <w:sz w:val="29"/>
          <w:sz w:val="29"/>
          <w:szCs w:val="28"/>
          <w:rtl w:val="true"/>
          <w:lang w:eastAsia="en-US"/>
        </w:rPr>
        <w:t xml:space="preserve">بلغها ان ناسا يقولون ان الصلاة يقطعها الكلب والحمار والمرأة قالت ألا أراهم قد عدلونا بالكلاب والحمر ربما رأيت رسول الله صلى الله عليه وسلم يصلي بالليل وأنا على السرير بينه وبين القبلة فتكون لي الحاجة فأنسل من قبل رجل السرير كراهية ان استقبله بوج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علقمة و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ويباشر وهو صائم ولكنه كان ا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أهدى رسول الله صلى الله عليه وسلم مرة غنما إلى البيت فقل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الأسو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صيب المؤمن شوكة فما فوقها الا رفعه الله عز وجل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يبان عن منصور عن إبراهيم عن الأسود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مؤمن يشاك بشوكة فما فوقها الا كتب له بها درجة وكفر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همام قال </w:t>
      </w:r>
      <w:r>
        <w:rPr>
          <w:rFonts w:ascii="Simplified Arabic" w:hAnsi="Simplified Arabic" w:cs="Simplified Arabic"/>
          <w:color w:val="0000FF"/>
          <w:sz w:val="29"/>
          <w:sz w:val="29"/>
          <w:szCs w:val="28"/>
          <w:rtl w:val="true"/>
          <w:lang w:eastAsia="en-US"/>
        </w:rPr>
        <w:t xml:space="preserve">نزل بعائشة ضيف فأمرت له بملحفة لها صفراء فنام فيها فاحتلم فاستحى ان يرسل بها وفيها أثر الاحتلام قال فغمسها في الماء ثم أرسل بها فقالت عائشة لم افسد علينا ثوبنا إنما كان يكفيه أن يفركه بأصابعه لربما فركته من ثوب رسول الله صلى الله عليه وسلم بأصاب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بن عون عن إبراهيم عن الأسود عن أم المؤمنين وعن القاسم بن محمد يحدثان ذاك عن أم المؤمنين لا احفظ حديث هذا من حديث هذا قال قالت عائشة </w:t>
      </w:r>
      <w:r>
        <w:rPr>
          <w:rFonts w:ascii="Simplified Arabic" w:hAnsi="Simplified Arabic" w:cs="Simplified Arabic"/>
          <w:color w:val="0000FF"/>
          <w:sz w:val="29"/>
          <w:sz w:val="29"/>
          <w:szCs w:val="28"/>
          <w:rtl w:val="true"/>
          <w:lang w:eastAsia="en-US"/>
        </w:rPr>
        <w:t xml:space="preserve">يا رسول الله يصدر الناس بنسكين واصدر بنسك واحد قال انتظري فإذا طهرت فاخرجي إلى التنعيم فأهلي منه ثم القينا وقال مرة ثم وافينا بجبل كذا وكذا قال أظنه قال كذا ولكنها على قدر نصبك أو قدر نفقتك أو كما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أيوب عن أبي الزبير عن عبيد بن عمير قال بلغ عائشة </w:t>
      </w:r>
      <w:r>
        <w:rPr>
          <w:rFonts w:ascii="Simplified Arabic" w:hAnsi="Simplified Arabic" w:cs="Simplified Arabic"/>
          <w:color w:val="0000FF"/>
          <w:sz w:val="29"/>
          <w:sz w:val="29"/>
          <w:szCs w:val="28"/>
          <w:rtl w:val="true"/>
          <w:lang w:eastAsia="en-US"/>
        </w:rPr>
        <w:t xml:space="preserve">ان عبد الله بن عمرو يأمر النساء إذا اغتسلن ان ينقضن رؤوسهن فقالت يا عجبا لابن عمرو هو يأمر النساء إذا اغتسلن ان ينقضن رؤوسهن أفلا يأمرهن ان يحلقن لقد كنت أنا ورسول الله صلى الله عليه وسلم نغتسل من إناء واحد فما ازيد على ان افرغ على رأسي ثلاث إفراغ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عياش قال ثنا الأعمش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ثم ينام ولا يمس ماء حتى يقوم بعد ذلك في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إبراهيم عن علقمة قال سألت عائشة </w:t>
      </w:r>
      <w:r>
        <w:rPr>
          <w:rFonts w:ascii="Simplified Arabic" w:hAnsi="Simplified Arabic" w:cs="Simplified Arabic"/>
          <w:color w:val="0000FF"/>
          <w:sz w:val="29"/>
          <w:sz w:val="29"/>
          <w:szCs w:val="28"/>
          <w:rtl w:val="true"/>
          <w:lang w:eastAsia="en-US"/>
        </w:rPr>
        <w:t xml:space="preserve">كيف كانت صلاة رسول الله صلى الله عليه وسلم قالت وأيكم يستطيع ما كان رسول الله صلى الله عليه وسلم يستطيع كان عمله دي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أبي الضحى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كثر ان يقول في ركوعه وسجوده سبحانك اللهم ربنا وبحمدك اللهم اغفر لي يتأول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قابوس عن أبيه قال </w:t>
      </w:r>
      <w:r>
        <w:rPr>
          <w:rFonts w:ascii="Simplified Arabic" w:hAnsi="Simplified Arabic" w:cs="Simplified Arabic"/>
          <w:color w:val="0000FF"/>
          <w:sz w:val="29"/>
          <w:sz w:val="29"/>
          <w:szCs w:val="28"/>
          <w:rtl w:val="true"/>
          <w:lang w:eastAsia="en-US"/>
        </w:rPr>
        <w:t xml:space="preserve">أرسل أبي امرأة إلى عائشة يسألها أي الصلاة كانت أحب إلى رسول الله صلى الله عليه وسلم أن يواضب عليها قالت كان يصلي قبل الظهر أربعا يطيل فيهن القيام ويحسن فيهن الركوع والسجود فأما ما لم يكن يدع صحيحا ولا مريضا ولا غائبا ولا شاهدا فركعتين قبل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عن عاصم بن عبيد الله عن القاسم عن عائشة </w:t>
      </w:r>
      <w:r>
        <w:rPr>
          <w:rFonts w:ascii="Simplified Arabic" w:hAnsi="Simplified Arabic" w:cs="Simplified Arabic"/>
          <w:color w:val="0000FF"/>
          <w:sz w:val="29"/>
          <w:sz w:val="29"/>
          <w:szCs w:val="28"/>
          <w:rtl w:val="true"/>
          <w:lang w:eastAsia="en-US"/>
        </w:rPr>
        <w:t xml:space="preserve">قبل رسول الله صلى الله عليه وسلم عثمان بن مظعون وهو ميت حتى رأيت الدموع تسيل ع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أبي حزرة قال حدثني عبد الله بن محمد قال سمعت عائشة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صلي بحضرة الطعام ولا وهو يدافعه الأخبث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بن جريج حدثني عطاء عن عبيد بن عمير عن عائشة قالت </w:t>
      </w:r>
      <w:r>
        <w:rPr>
          <w:rFonts w:ascii="Simplified Arabic" w:hAnsi="Simplified Arabic" w:cs="Simplified Arabic"/>
          <w:color w:val="0000FF"/>
          <w:sz w:val="29"/>
          <w:sz w:val="29"/>
          <w:szCs w:val="28"/>
          <w:rtl w:val="true"/>
          <w:lang w:eastAsia="en-US"/>
        </w:rPr>
        <w:t xml:space="preserve">لم يكن رسول الله صلى الله عليه وسلم على شيء من النوافل أشد معاهدة من الركعتين قبل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عن عائشة عن النبي صلى الله عليه وسلم </w:t>
      </w:r>
      <w:r>
        <w:rPr>
          <w:rFonts w:ascii="Simplified Arabic" w:hAnsi="Simplified Arabic" w:cs="Simplified Arabic"/>
          <w:color w:val="0000FF"/>
          <w:sz w:val="29"/>
          <w:sz w:val="29"/>
          <w:szCs w:val="28"/>
          <w:rtl w:val="true"/>
          <w:lang w:eastAsia="en-US"/>
        </w:rPr>
        <w:t xml:space="preserve">ان بلالا يؤذن بليل فكلوا واشربوا حتى يؤذن بن أم مكتوم قالت فلا أعلمه الا كان قدر ما ينزل هذا ويرقى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يحدث عن عائشة قالت </w:t>
      </w:r>
      <w:r>
        <w:rPr>
          <w:rFonts w:ascii="Simplified Arabic" w:hAnsi="Simplified Arabic" w:cs="Simplified Arabic"/>
          <w:color w:val="0000FF"/>
          <w:sz w:val="29"/>
          <w:sz w:val="29"/>
          <w:szCs w:val="28"/>
          <w:rtl w:val="true"/>
          <w:lang w:eastAsia="en-US"/>
        </w:rPr>
        <w:t xml:space="preserve">بئسما عدلتمونا بالكلب والحمار قد رأيت رسول الله صلى الله عليه وسلم يصلي وأنا معترضة بين يديه فإذا أراد ان يسجد غمز يعني رجلي فضممتها إلى ثم ي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مالك ثنا عبد الله بن دينار عن سليمان بن يسار عن عروة عن عائشة عن النبي صلى الله عليه وسلم </w:t>
      </w:r>
      <w:r>
        <w:rPr>
          <w:rFonts w:ascii="Simplified Arabic" w:hAnsi="Simplified Arabic" w:cs="Simplified Arabic"/>
          <w:color w:val="0000FF"/>
          <w:sz w:val="29"/>
          <w:sz w:val="29"/>
          <w:szCs w:val="28"/>
          <w:rtl w:val="true"/>
          <w:lang w:eastAsia="en-US"/>
        </w:rPr>
        <w:t xml:space="preserve">يحرم من الرضاعة ما يحرم من الول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حدثني عبد الله بن أبي بكر عن عمرة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وابن عمير قالا ثنا الأعمش عن شقيق عن مسروق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أنفقت وقال بن نمير إذا أطعمت المرأة من بيت زوجها وقال أبو معاوية إذا أنفقت المرأة من بيت زوجها غير مفسدة كان لها أجرها وله مثل ذلك بما كسب ولها بما أنفقت وللخازن مثل ذلك قال أبو معاوية من غير ان ينقض من أجورهم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قال حدثني عامر قال حدثني شريح بن هانئ قال حدثتني عائشة ان رسول الله صلى الله عليه وسلم قال </w:t>
      </w:r>
      <w:r>
        <w:rPr>
          <w:rFonts w:ascii="Simplified Arabic" w:hAnsi="Simplified Arabic" w:cs="Simplified Arabic"/>
          <w:color w:val="0000FF"/>
          <w:sz w:val="29"/>
          <w:sz w:val="29"/>
          <w:szCs w:val="28"/>
          <w:rtl w:val="true"/>
          <w:lang w:eastAsia="en-US"/>
        </w:rPr>
        <w:t xml:space="preserve">من أحب لقاء الله عز وجل أحب الله لقاءه ومن كره لقاء الله كره الله لقاءه والموت قبل لق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جابر بن صبح قال سمعت خلاسا قال سمعت عائشة قالت كنت أبيت </w:t>
      </w:r>
      <w:r>
        <w:rPr>
          <w:rFonts w:ascii="Simplified Arabic" w:hAnsi="Simplified Arabic" w:cs="Simplified Arabic"/>
          <w:color w:val="0000FF"/>
          <w:sz w:val="29"/>
          <w:sz w:val="29"/>
          <w:szCs w:val="28"/>
          <w:rtl w:val="true"/>
          <w:lang w:eastAsia="en-US"/>
        </w:rPr>
        <w:t xml:space="preserve">انا ورسول الله صلى الله عليه وسلم في الشعار الواحد وأنا طامث حائض قالت فإن أصابه مني شيء غسله لم يعد مكانه و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يحدث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بل أو يقبلني وهو صائم وأيكم كان أملك لأرب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فيان ثنا سليمان عن مسلم عن مسروق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عوذ بعض أهله يمسحه بيمينه فيقول اذهب البأس رب الناس واشف انك أنت الشافي لا شفاء الا شفاؤك شفاء لا يغا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فذكرته لمنصور فحدثني عن إبراهيم عن مسروق عن عائشة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وابن نمير عن الأعمش عن شقيق عن مسروق عن عائشة قالت </w:t>
      </w:r>
      <w:r>
        <w:rPr>
          <w:rFonts w:ascii="Simplified Arabic" w:hAnsi="Simplified Arabic" w:cs="Simplified Arabic"/>
          <w:color w:val="0000FF"/>
          <w:sz w:val="29"/>
          <w:sz w:val="29"/>
          <w:szCs w:val="28"/>
          <w:rtl w:val="true"/>
          <w:lang w:eastAsia="en-US"/>
        </w:rPr>
        <w:t xml:space="preserve">ما ترك رسول الله صلى الله عليه وسلم دينارا ولا درهما ولا شاة ولا بعيرا ولا أوصى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الأعمش عن شقيق عن مسروق عن عائشة عن النبي صلى الله عليه وسلم قال </w:t>
      </w:r>
      <w:r>
        <w:rPr>
          <w:rFonts w:ascii="Simplified Arabic" w:hAnsi="Simplified Arabic" w:cs="Simplified Arabic"/>
          <w:color w:val="0000FF"/>
          <w:sz w:val="29"/>
          <w:sz w:val="29"/>
          <w:szCs w:val="28"/>
          <w:rtl w:val="true"/>
          <w:lang w:eastAsia="en-US"/>
        </w:rPr>
        <w:t xml:space="preserve">إذا أنفقت المرأة من طعام زوجها فذكر معناه وقال لا ينقص واحد منهما صاحب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شقيق عن مسروق عن عائشة قالت </w:t>
      </w:r>
      <w:r>
        <w:rPr>
          <w:rFonts w:ascii="Simplified Arabic" w:hAnsi="Simplified Arabic" w:cs="Simplified Arabic"/>
          <w:color w:val="0000FF"/>
          <w:sz w:val="29"/>
          <w:sz w:val="29"/>
          <w:szCs w:val="28"/>
          <w:rtl w:val="true"/>
          <w:lang w:eastAsia="en-US"/>
        </w:rPr>
        <w:t xml:space="preserve">دخلت عليها يهودية استوهبتها طيبا فوهبت لها عائشة فقالت أجارك الله من عذاب القبر قالت فوقع في نفسي من ذلك حتى جاء رسول الله صلى الله عليه وسلم قالت فذكرت ذلك له قلت يا رسول الله ان للقبر عذابا قال نعم انهم ليعذبون في قبورهم عذابا تسمعه البه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ابن نمير المعنى قالا ثنا الأعمش عن مسلم عن مسروق عن عائشة قالت </w:t>
      </w:r>
      <w:r>
        <w:rPr>
          <w:rFonts w:ascii="Simplified Arabic" w:hAnsi="Simplified Arabic" w:cs="Simplified Arabic"/>
          <w:color w:val="0000FF"/>
          <w:sz w:val="29"/>
          <w:sz w:val="29"/>
          <w:szCs w:val="28"/>
          <w:rtl w:val="true"/>
          <w:lang w:eastAsia="en-US"/>
        </w:rPr>
        <w:t xml:space="preserve">دخل على النبي صلى الله عليه وسلم رجلان فأغلظ لهما وسبهما قالت فقلت يا رسول الله لمن أصاب منك خيرا ما أصاب هذان منك خيرا قالت فقال أو ما علمت ما عاهدت عليه ربي عز وجل قال قلت اللهم أيما مؤمن سببته أو جلدته أو لعنته فاجعلها له مغفرة وعافية و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عائشة قالت </w:t>
      </w:r>
      <w:r>
        <w:rPr>
          <w:rFonts w:ascii="Simplified Arabic" w:hAnsi="Simplified Arabic" w:cs="Simplified Arabic"/>
          <w:color w:val="0000FF"/>
          <w:sz w:val="29"/>
          <w:sz w:val="29"/>
          <w:szCs w:val="28"/>
          <w:rtl w:val="true"/>
          <w:lang w:eastAsia="en-US"/>
        </w:rPr>
        <w:t xml:space="preserve">رخص رسول الله صلى الله عليه وسلم في أمر فتنزه عنه ناس من الناس فبلغ ذلك النبي صلى الله عليه وسلم فغضب حتى بان الغضب في وجهه ثم قال ما بال قوم يرغبون عما رخص لي فيه فوالله لأنا أعلم بالله عز وجل وأشدهم له خ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عائشة قالت </w:t>
      </w:r>
      <w:r>
        <w:rPr>
          <w:rFonts w:ascii="Simplified Arabic" w:hAnsi="Simplified Arabic" w:cs="Simplified Arabic"/>
          <w:color w:val="0000FF"/>
          <w:sz w:val="29"/>
          <w:sz w:val="29"/>
          <w:szCs w:val="28"/>
          <w:rtl w:val="true"/>
          <w:lang w:eastAsia="en-US"/>
        </w:rPr>
        <w:t xml:space="preserve">خيرنا رسول الله صلى الله عليه وسلم فاخترناه فلم يعددها علينا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مسلم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ابن جعفر قال ثنا شعبة عن سليمان عن أبي الصحي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وذ بهذه الكلمات اذهب البأس رب الناس اشف وأنت الشافي لا شفاء الا شفاؤك شفاء لا يغادر سقما قالت فلما ثقل رسول الله صلى الله عليه وسلم في مرضه الذي مات فيه أخذت بيده فجعلت امسحه بها وأقولها قالت فنزع يده مني ثم قال رب اغفر لي وألحقني بالرفيق قال أبو معاوية قالت فكان هذا آخر ما سمعت من كلامه قال بن جعفر ان النبي صلى الله عليه وسلم كان إذا عاد مريضا مسحه بيده وقال ا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حبيب عن عطاء عن عائشة قالت </w:t>
      </w:r>
      <w:r>
        <w:rPr>
          <w:rFonts w:ascii="Simplified Arabic" w:hAnsi="Simplified Arabic" w:cs="Simplified Arabic"/>
          <w:color w:val="0000FF"/>
          <w:sz w:val="29"/>
          <w:sz w:val="29"/>
          <w:szCs w:val="28"/>
          <w:rtl w:val="true"/>
          <w:lang w:eastAsia="en-US"/>
        </w:rPr>
        <w:t xml:space="preserve">سرقها سارق فدعت عليه فقال لها رسول الله صلى الله عليه وسلم لا تسبخي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ثابت بن عبيد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ناوليني الخمرة من المسجد قالت قلت اني حائض قال ان حيضتك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ثنا بن جريج ويحيى المعنى عن بن جريج قال سمعت بن أبي مليكة عن ذكوان أبي عمرو مولى عائش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ستأمروا النساء في أبضاعهن قال قيل فإن البكر تستحي ان تكلم قال سكوتها أذ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w:t>
      </w:r>
      <w:r>
        <w:rPr>
          <w:rFonts w:ascii="Simplified Arabic" w:hAnsi="Simplified Arabic" w:cs="Simplified Arabic"/>
          <w:color w:val="0000FF"/>
          <w:sz w:val="29"/>
          <w:sz w:val="29"/>
          <w:szCs w:val="28"/>
          <w:rtl w:val="true"/>
          <w:lang w:eastAsia="en-US"/>
        </w:rPr>
        <w:t xml:space="preserve">لما ثقل أبو بكر قال أي يوم هذا قلنا يوم الإثنين قال فأي يوم قبض فيه رسول الله صلى الله عليه وسلم قال قلنا قبض يوم الإثنين قال فأنى أرجو ما بيني وبين الليل قالت وكان عليه ثوب فيه ردع من مشق فقال إذا انا مت فاغسلوا ثوبي هذا وضموا إليه ثوبين جديدين فكفنوني في ثلاثة أثواب فقلنا أفلا نجعلها جددا كلها قال فقال لا إنما هو للمهلة قالت فمات ليلة الثلاث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هشام بن عروة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كان في بريرة ثلاث قضيات أراد أهلها أن يبيعوها ويشترطوا الولاء فذكرت ذلك للنبي صلى الله عليه وسلم فقال اشتريها فاعتقيها فإنما الولاء لمن اعتق قال وعتقت فخيرها رسول الله صلى الله عليه وسلم فاختارت نفسها قالت وكان الناس يتصدقون عليها فتهدي لنا فذكرت ذلك للنبي صلى الله عليه وسلم فقال هو عليها صدقة وهو لكم هدية فك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عائشة وابن جعفر ثنا شعبة عن سليمان قال سمعت أبا الضحى عن مسروق عن عائشة قالت </w:t>
      </w:r>
      <w:r>
        <w:rPr>
          <w:rFonts w:ascii="Simplified Arabic" w:hAnsi="Simplified Arabic" w:cs="Simplified Arabic"/>
          <w:color w:val="0000FF"/>
          <w:sz w:val="29"/>
          <w:sz w:val="29"/>
          <w:szCs w:val="28"/>
          <w:rtl w:val="true"/>
          <w:lang w:eastAsia="en-US"/>
        </w:rPr>
        <w:t xml:space="preserve">من كل الليل قد اوتر رسول الله صلى الله عليه وسلم فانتهى وتره إلى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كانت امرأة تدخل عليها تذكر من اجتهادها قال فذكروا ذلك للنبي صلى الله عليه وسلم فقال </w:t>
      </w:r>
      <w:r>
        <w:rPr>
          <w:rFonts w:ascii="Simplified Arabic" w:hAnsi="Simplified Arabic" w:cs="Simplified Arabic"/>
          <w:color w:val="0000FF"/>
          <w:sz w:val="29"/>
          <w:sz w:val="29"/>
          <w:szCs w:val="28"/>
          <w:rtl w:val="true"/>
          <w:lang w:eastAsia="en-US"/>
        </w:rPr>
        <w:t xml:space="preserve">ان أحب الدين إلى الله عز وجل ما دووم عليه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w:t>
      </w:r>
      <w:r>
        <w:rPr>
          <w:rFonts w:ascii="Simplified Arabic" w:hAnsi="Simplified Arabic" w:cs="Simplified Arabic"/>
          <w:color w:val="0000FF"/>
          <w:sz w:val="29"/>
          <w:sz w:val="29"/>
          <w:szCs w:val="28"/>
          <w:rtl w:val="true"/>
          <w:lang w:eastAsia="en-US"/>
        </w:rPr>
        <w:t xml:space="preserve">كان للنبي صلى الله عليه وسلم خميصة فأعطاها أبا جهمة وأخذ أنبجانية له فقالوا يا رسول الله إن الخميصة هي خير من الأنبجانية قال فقال إني كنت انظر إلى علمها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ثنا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ما بدن وثقل يقرأ ما شاء الله عز وجل وهو جالس فإذا غبر من السورة ثلاثون أو أربعون آية قام فقرأها ثم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ؤتى بالصبيان فيدعو لهم وانه أتى بصبي فبال عليه فقال رسول الله صلى الله عليه وسلم صبوا عليه الماء ص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عائشة قالت </w:t>
      </w:r>
      <w:r>
        <w:rPr>
          <w:rFonts w:ascii="Simplified Arabic" w:hAnsi="Simplified Arabic" w:cs="Simplified Arabic"/>
          <w:color w:val="0000FF"/>
          <w:sz w:val="29"/>
          <w:sz w:val="29"/>
          <w:szCs w:val="28"/>
          <w:rtl w:val="true"/>
          <w:lang w:eastAsia="en-US"/>
        </w:rPr>
        <w:t xml:space="preserve">لما نزلت الآيات من آخر البقرة في الربا خرج رسول الله صلى الله عليه وسلم إلى المسجد و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ن جعفر قال ثنا شعبة عن سليمان سمعت أبا الضحى </w:t>
      </w:r>
      <w:r>
        <w:rPr>
          <w:rFonts w:ascii="Simplified Arabic" w:hAnsi="Simplified Arabic" w:cs="Simplified Arabic"/>
          <w:color w:val="0000FF"/>
          <w:sz w:val="29"/>
          <w:sz w:val="29"/>
          <w:szCs w:val="28"/>
          <w:rtl w:val="true"/>
          <w:lang w:eastAsia="en-US"/>
        </w:rPr>
        <w:t xml:space="preserve">معناه يعني لما نزلت الآيات من آخر سورة البق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تميم بن سلمة عن عروة عن عائشة قالت </w:t>
      </w:r>
      <w:r>
        <w:rPr>
          <w:rFonts w:ascii="Simplified Arabic" w:hAnsi="Simplified Arabic" w:cs="Simplified Arabic"/>
          <w:color w:val="0000FF"/>
          <w:sz w:val="29"/>
          <w:sz w:val="29"/>
          <w:szCs w:val="28"/>
          <w:rtl w:val="true"/>
          <w:lang w:eastAsia="en-US"/>
        </w:rPr>
        <w:t xml:space="preserve">الحمد لله الذي وسع سمعه الأصوات لقد جاءت المجادلة إلى النبي صلى الله عليه وسلم تكلمه وأنا في ناحية البيت ما أسمع ما تقول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سمع الله قول التي تجادلك في زوج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جاء حموة الأسلمي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ي رجل أسرد الصوم أفأصوم في السفر قال فقال رسول الله صلى الله عليه وسلم ان شئت فصم وان شئت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ثنا حجاج عن قتادة عن صفية بنت شيب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لكل قوم مادة وان مواد قريش موا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تبالة بنت يزيد العيشمية عن عائشة قالت </w:t>
      </w:r>
      <w:r>
        <w:rPr>
          <w:rFonts w:ascii="Simplified Arabic" w:hAnsi="Simplified Arabic" w:cs="Simplified Arabic"/>
          <w:color w:val="0000FF"/>
          <w:sz w:val="29"/>
          <w:sz w:val="29"/>
          <w:szCs w:val="28"/>
          <w:rtl w:val="true"/>
          <w:lang w:eastAsia="en-US"/>
        </w:rPr>
        <w:t xml:space="preserve">كنا ننبذ للنبي صلى الله عليه وسلم في سقاء فنأخذ قبضة من زبيب أو قبضة من تمر فنطرحها في السقاء ثم نصب عليها الماء ليلا فيشربه نهارا أو نهارا فيشربه ل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بد الرحمن بن أبي بكر القرشي عن بن أبي مليكة عن عائشة قالت لما ثقل رسول الله صلى الله عليه وسلم قال رسول الله صلى الله عليه وسلم لعبد الرحمن بن أبي بكر </w:t>
      </w:r>
      <w:r>
        <w:rPr>
          <w:rFonts w:ascii="Simplified Arabic" w:hAnsi="Simplified Arabic" w:cs="Simplified Arabic"/>
          <w:color w:val="0000FF"/>
          <w:sz w:val="29"/>
          <w:sz w:val="29"/>
          <w:szCs w:val="28"/>
          <w:rtl w:val="true"/>
          <w:lang w:eastAsia="en-US"/>
        </w:rPr>
        <w:t xml:space="preserve">ائتني بكتف أو لوح حتى اكتب لأبي بكر كتابا لا يختلف عليه فلما ذهب عبد الرحمن ليقوم قال أبي الله والمؤمنون ان يختلف عليك يا أبا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أيوب عن عبد الله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حوسب يوم القيامة عذب قالت فقلت أليس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وف يحاسب حسابا يس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يس ذلك بالحساب ولكن ذلك العرض من نوقش الحساب يوم القيامة ع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إسحاق يعني بن سويد عن معاذة عن عائشة قالت </w:t>
      </w:r>
      <w:r>
        <w:rPr>
          <w:rFonts w:ascii="Simplified Arabic" w:hAnsi="Simplified Arabic" w:cs="Simplified Arabic"/>
          <w:color w:val="0000FF"/>
          <w:sz w:val="29"/>
          <w:sz w:val="29"/>
          <w:szCs w:val="28"/>
          <w:rtl w:val="true"/>
          <w:lang w:eastAsia="en-US"/>
        </w:rPr>
        <w:t xml:space="preserve">نهى رسول الله صلى الله عليه وسلم عن الدباء والحنتم والنقير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برد بن سنان عن عبادة بن نسي عن غضيف بن الحرث قال قلت لعائشة </w:t>
      </w:r>
      <w:r>
        <w:rPr>
          <w:rFonts w:ascii="Simplified Arabic" w:hAnsi="Simplified Arabic" w:cs="Simplified Arabic"/>
          <w:color w:val="0000FF"/>
          <w:sz w:val="29"/>
          <w:sz w:val="29"/>
          <w:szCs w:val="28"/>
          <w:rtl w:val="true"/>
          <w:lang w:eastAsia="en-US"/>
        </w:rPr>
        <w:t xml:space="preserve">أرأيت رسول الله صلى الله عليه وسلم كان يغتسل من الجنابة في أول الليل أو في آخره قالت ربما اغتسل في أول الليل وربما اغتسل في آخره قلت الله أكبر الحمد لله الذي جعل في الأمر سعة قلت أرأيت رسول الله صلى الله عليه وسلم كان يوتر في أول الليل أو في آخره قالت ربما أوتر في أول الليل وربما أوتر في آخره قلت الله أكبر الحمد لله الذي جعل في الأمر سعة قلت أرأيت رسول الله صلى الله عليه وسلم كان يجهر بالقرآن أو يخافت به قالت ربما جهر به وربما خافت قلت الله أكبر الحمد لله الذي جعل في الأمر س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محمد بن إسحاق قال حدثني عبد الله بن محمد بن عبد الرحمن بن أبي بك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سواك مطهرة للفم مرضاة لل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الحذاء عن أبي قلاب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من أكمل المؤمنين إيمانا أحسنهم خلقا وألطفهم باه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بن جريج قال أخبرني سليمان بن موسى عن الزهري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نكحت المرأة بغير أمر مولاها فنكاحها باطل فنكاحها باطل فنكاحها باطل فإن أصابها فلها مهرها بما أصاب منها فإن اشتجروا فالسلطان ولي من لا ولي له قال بن جريج فلقيت الزهري فسألته عن هذا الحديث فلم يعرفه قال وكان سليمان بن موسى وكان فأثنى عليه قال عبد الله قال أبي السلطان القاضي لأن إليه أمر الفروج والأحك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انا إسماعيل قال انا علي بن زيد عن سعيد بن المسيب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قعد بين الشعب الأربع ثم الزق الختان بالختان فقد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مرو بن ميمون بن مهران عن سليمان بن يسار عن عائشة انها </w:t>
      </w:r>
      <w:r>
        <w:rPr>
          <w:rFonts w:ascii="Simplified Arabic" w:hAnsi="Simplified Arabic" w:cs="Simplified Arabic"/>
          <w:color w:val="0000FF"/>
          <w:sz w:val="29"/>
          <w:sz w:val="29"/>
          <w:szCs w:val="28"/>
          <w:rtl w:val="true"/>
          <w:lang w:eastAsia="en-US"/>
        </w:rPr>
        <w:t xml:space="preserve">غسلت منيا أصاب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بن صبيح عن مسروق عن عائشة قالت </w:t>
      </w:r>
      <w:r>
        <w:rPr>
          <w:rFonts w:ascii="Simplified Arabic" w:hAnsi="Simplified Arabic" w:cs="Simplified Arabic"/>
          <w:color w:val="0000FF"/>
          <w:sz w:val="29"/>
          <w:sz w:val="29"/>
          <w:szCs w:val="28"/>
          <w:rtl w:val="true"/>
          <w:lang w:eastAsia="en-US"/>
        </w:rPr>
        <w:t xml:space="preserve">خيرنا رسول الله صلى الله عليه وسلم فاخترناه ولم يعددها علينا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عائشة قالت </w:t>
      </w:r>
      <w:r>
        <w:rPr>
          <w:rFonts w:ascii="Simplified Arabic" w:hAnsi="Simplified Arabic" w:cs="Simplified Arabic"/>
          <w:color w:val="0000FF"/>
          <w:sz w:val="29"/>
          <w:sz w:val="29"/>
          <w:szCs w:val="28"/>
          <w:rtl w:val="true"/>
          <w:lang w:eastAsia="en-US"/>
        </w:rPr>
        <w:t xml:space="preserve">كان ضجاع النبي صلى الله عليه وسلم الذي ينام عليه بالليل من آدم محشوا ل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أيوب عن عبد الله بن أبي مليكة عن عائشة قالت قرأ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ذا رأيتم الذين يجادلون فيه فهم الذين عنى الله عز وجل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هشام عن قتادة عن زرارة بن أوفى عن سعد بن هشا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ذي يقرأ القرآن وهو ماهر به مع السفرة الكرام البررة والذي يقرؤه وهو عليه شاق ف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ارة عن أبي عطية قال </w:t>
      </w:r>
      <w:r>
        <w:rPr>
          <w:rFonts w:ascii="Simplified Arabic" w:hAnsi="Simplified Arabic" w:cs="Simplified Arabic"/>
          <w:color w:val="0000FF"/>
          <w:sz w:val="29"/>
          <w:sz w:val="29"/>
          <w:szCs w:val="28"/>
          <w:rtl w:val="true"/>
          <w:lang w:eastAsia="en-US"/>
        </w:rPr>
        <w:t xml:space="preserve">دخلت انا ومسروق على عائشة فقلنا لها يا أم المؤمنين رجلان من أصحاب محمد صلى الله عليه وسلم أحدهما يعجل الإفطار ويعجل الصلاة والآخر يؤخر الإفطار ويؤخر الصلاة قال فقالت أيهما يعجل الإفطار ويعجل الصلاة قال قلنا عبد الله بن مسعود قالت كذلك كان يصنع رسول الله صلى الله عليه وسلم والآخر أبو موس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جعفر ثنا شعبة عن سليمان قال سمعت خيثمة وقال </w:t>
      </w:r>
      <w:r>
        <w:rPr>
          <w:rFonts w:ascii="Simplified Arabic" w:hAnsi="Simplified Arabic" w:cs="Simplified Arabic"/>
          <w:color w:val="0000FF"/>
          <w:sz w:val="29"/>
          <w:sz w:val="29"/>
          <w:szCs w:val="28"/>
          <w:rtl w:val="true"/>
          <w:lang w:eastAsia="en-US"/>
        </w:rPr>
        <w:t xml:space="preserve">يعجل الإفطار ويؤخر السح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جعفر ثنا شعبة ثنا مؤمل ثنا سفيان عن الأعمش عن عمارة عن أبي عطية قال قلنا لعائشة </w:t>
      </w:r>
      <w:r>
        <w:rPr>
          <w:rFonts w:ascii="Simplified Arabic" w:hAnsi="Simplified Arabic" w:cs="Simplified Arabic"/>
          <w:color w:val="0000FF"/>
          <w:sz w:val="29"/>
          <w:sz w:val="29"/>
          <w:szCs w:val="28"/>
          <w:rtl w:val="true"/>
          <w:lang w:eastAsia="en-US"/>
        </w:rPr>
        <w:t xml:space="preserve">رجلان من أصحاب محمد صلى الله عليه وسلم أحدهما يعجل المغرب ويعجل الإفطار والآخر يؤخر المغرب ويؤخر الإفطار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محمد بن إسحاق قال حدثني عبد الواحد بن حمزة بن عبد الله بن الزبير عن عبادة بن عبد الله بن الزبير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في بعض صلاته اللهم حاسبني حسابا يسيرا فلما انصرف قلت يا نبي الله ما الحساب اليسير قال أن ينظر في كتابه فيتجاوز عنه أنه من نوقش الحساب يومئذ يا عائشة هلك وكل ما يصيب المؤمن يكفر الله عز وجل به عنه حتى الشوكة تشو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أيوب عن بن أبي مليكة قال قالت عائشة </w:t>
      </w:r>
      <w:r>
        <w:rPr>
          <w:rFonts w:ascii="Simplified Arabic" w:hAnsi="Simplified Arabic" w:cs="Simplified Arabic"/>
          <w:color w:val="0000FF"/>
          <w:sz w:val="29"/>
          <w:sz w:val="29"/>
          <w:szCs w:val="28"/>
          <w:rtl w:val="true"/>
          <w:lang w:eastAsia="en-US"/>
        </w:rPr>
        <w:t xml:space="preserve">مات رسول الله صلى الله عليه وسلم في بيتي ويومي وبين سحري ونحري فدخل عبد الرحمن بن أبي بكر ومعه سواك رطب فنظر إليه فظننت ان له فيه حاجة قالت فأخذته فمضغته ونفضته وطيبته ثم دفعته إليه فاستن كأحسن ما رأيته مستنا قط ثم ذهب يرفعه الي فسقط من يده فأخذت أدعو الله عز وجل بدعاء كان يدعو له به جبريل عليه السلام وكان هو يدعو به إذا مرض فلم يدع به في مرضه ذلك فرفع بصره إلى السماء وقال الرفيق الأعلى الرفيق الأعلى يعني وفاضت نفسه فالحمد لله الذي جمع بين ريقي وريقه في آخر يوم من أيام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انا عبد الرحمن بن إسحاق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ركع ركعتي الفجر اضطجع على شقه الأ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داود بن أبي هند عن عزرة عن حميد بن عبد الرحمن عن سعد بن هشام عن عائشة قالت كان لنا ستر فيه تمثال طائر فكان الداخل إذا دخل استقبله فقال لي رسول الله صلى الله عليه وسلم </w:t>
      </w:r>
      <w:r>
        <w:rPr>
          <w:rFonts w:ascii="Simplified Arabic" w:hAnsi="Simplified Arabic" w:cs="Simplified Arabic"/>
          <w:color w:val="0000FF"/>
          <w:sz w:val="29"/>
          <w:sz w:val="29"/>
          <w:szCs w:val="28"/>
          <w:rtl w:val="true"/>
          <w:lang w:eastAsia="en-US"/>
        </w:rPr>
        <w:t xml:space="preserve">يا عائشة حولي هذا فإني كلما دخلت فرأيته ذكرت الدنيا وكانت له قطيفة كنا نقول علمها من حرير فكنا نلبس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ومحمد بن عبيد ثنا عبيد الله قال أخبرني نافع عن سائبة عن عائشة </w:t>
      </w:r>
      <w:r>
        <w:rPr>
          <w:rFonts w:ascii="Simplified Arabic" w:hAnsi="Simplified Arabic" w:cs="Simplified Arabic"/>
          <w:color w:val="0000FF"/>
          <w:sz w:val="29"/>
          <w:sz w:val="29"/>
          <w:szCs w:val="28"/>
          <w:rtl w:val="true"/>
          <w:lang w:eastAsia="en-US"/>
        </w:rPr>
        <w:t xml:space="preserve">نهى رسول الله صلى الله عليه وسلم عن قتل الحيات قال محمد بن عبيد التي تكون في البيوت وأمرنا بقتل الأبتر وذي الطفتين قال انهما يلتمسان البصر ويسقطان ما في بطون النساء ومن تركهما فليس م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طلحة بن يحيى قال حدثتني عائشة بنت طلحة عن عائشة أم المؤمنين </w:t>
      </w:r>
      <w:r>
        <w:rPr>
          <w:rFonts w:ascii="Simplified Arabic" w:hAnsi="Simplified Arabic" w:cs="Simplified Arabic"/>
          <w:color w:val="0000FF"/>
          <w:sz w:val="29"/>
          <w:sz w:val="29"/>
          <w:szCs w:val="28"/>
          <w:rtl w:val="true"/>
          <w:lang w:eastAsia="en-US"/>
        </w:rPr>
        <w:t xml:space="preserve">ان النبي صلى الله عليه وسلم كان يأتيها وهو صائم فيقول أصبح عندكم شيء تطعمونيه فتقول لا ما أصبح عندنا شيء كذاك فيقول اني صائم ثم جاءها بعد ذلك فقالت أهديت لنا هدية فخبأناها لك قال ما هي قالت حيس قال قد أصبحت صائما ف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د الرحمن بن عمار قال أبي وكان ثقة ويقال له بن عمار بن أبي زينب مديني قال سمعت القاسم بن محمد عن عائشة عن النبي صلى الله عليه وسلم </w:t>
      </w:r>
      <w:r>
        <w:rPr>
          <w:rFonts w:ascii="Simplified Arabic" w:hAnsi="Simplified Arabic" w:cs="Simplified Arabic"/>
          <w:color w:val="0000FF"/>
          <w:sz w:val="29"/>
          <w:sz w:val="29"/>
          <w:szCs w:val="28"/>
          <w:rtl w:val="true"/>
          <w:lang w:eastAsia="en-US"/>
        </w:rPr>
        <w:t xml:space="preserve">فضلت الجماعة على صلاة الفذ خمسا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حمد بن عمرو قال حدثني أبو سلمة قال قالت عائشة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مات فيه يا عائشة ما فعلت الذهب فجاءت ما بين الخمسة إلى السبعة أو الثمانية أو التسعة فجعل يقلبها بيده ويقول ما ظن محمد بالله عز وجل لو لقيه وهذه عنده انفق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حدثني منصور عن أبي الصحي عن مسروق عن عائشة </w:t>
      </w:r>
      <w:r>
        <w:rPr>
          <w:rFonts w:ascii="Simplified Arabic" w:hAnsi="Simplified Arabic" w:cs="Simplified Arabic"/>
          <w:color w:val="0000FF"/>
          <w:sz w:val="29"/>
          <w:sz w:val="29"/>
          <w:szCs w:val="28"/>
          <w:rtl w:val="true"/>
          <w:lang w:eastAsia="en-US"/>
        </w:rPr>
        <w:t xml:space="preserve">ان النبي صلى الله عليه وسلم كان يكثر ان يقول في ركوعه سبحانك اللهم ربنا وبحمدك رب اغفر لي يتأول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أبي ذئب قال حدثني مخلد بن خفاف بن إيماء عن عروة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خراج بالض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محمد بن عبد الرحمن بن اسعد بن زرارة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طلع الفجر لا صلي الا ركعتين فأقول قرأ فيهما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حدثني الحكم عن إبراهيم عن الأسود قال قلت لعائشة </w:t>
      </w:r>
      <w:r>
        <w:rPr>
          <w:rFonts w:ascii="Simplified Arabic" w:hAnsi="Simplified Arabic" w:cs="Simplified Arabic"/>
          <w:color w:val="0000FF"/>
          <w:sz w:val="29"/>
          <w:sz w:val="29"/>
          <w:szCs w:val="28"/>
          <w:rtl w:val="true"/>
          <w:lang w:eastAsia="en-US"/>
        </w:rPr>
        <w:t xml:space="preserve">ما كان رسول الله صلى الله عليه وسلم يصنع في أهله قالت كان في مهنة أهله فإذا حضرت الصلاة خرج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عامر قال </w:t>
      </w:r>
      <w:r>
        <w:rPr>
          <w:rFonts w:ascii="Simplified Arabic" w:hAnsi="Simplified Arabic" w:cs="Simplified Arabic"/>
          <w:color w:val="0000FF"/>
          <w:sz w:val="29"/>
          <w:sz w:val="29"/>
          <w:szCs w:val="28"/>
          <w:rtl w:val="true"/>
          <w:lang w:eastAsia="en-US"/>
        </w:rPr>
        <w:t xml:space="preserve">أتى مسروق عائشة فقال يا أم المؤمنين هل رأى محمد صلى الله عليه وسلم ربه قالت سبحان الله لقد قف شعري لما قلت أين أنت من ثلاث من حدثكهن فقد كذب من حدثك أن محمدا صلى الله عليه وسلم رأى ربه فقد كذب ثم قرأ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تدركه الأبصار وهو يدرك الأبصار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ما كان لبشر أن يكلمه الله إلا وحيا أو من وراء حجا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أخبرك بما في غد فقد كذب ثم قرأ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عنده علم الساعة وينزل الغيث ويعلم ما في الأرح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ذه الآية ومن أخبرك ان محمدا صلى الله عليه وسلم كتم فقد كذب ثم قرأ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رسول بلغ ما أنزل إليك من رب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كنه رأى جبريل في صورته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عن النبي صلى الله عليه وسلم </w:t>
      </w:r>
      <w:r>
        <w:rPr>
          <w:rFonts w:ascii="Simplified Arabic" w:hAnsi="Simplified Arabic" w:cs="Simplified Arabic"/>
          <w:color w:val="0000FF"/>
          <w:sz w:val="29"/>
          <w:sz w:val="29"/>
          <w:szCs w:val="28"/>
          <w:rtl w:val="true"/>
          <w:lang w:eastAsia="en-US"/>
        </w:rPr>
        <w:t xml:space="preserve">ان الحمى أو شدة الحمى من فيح جهنم فأبردوها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الحمى من فيح جهنم فأبردوها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عن هشام قال أخبرني أبي عن عائشة قالت </w:t>
      </w:r>
      <w:r>
        <w:rPr>
          <w:rFonts w:ascii="Simplified Arabic" w:hAnsi="Simplified Arabic" w:cs="Simplified Arabic"/>
          <w:color w:val="0000FF"/>
          <w:sz w:val="29"/>
          <w:sz w:val="29"/>
          <w:szCs w:val="28"/>
          <w:rtl w:val="true"/>
          <w:lang w:eastAsia="en-US"/>
        </w:rPr>
        <w:t xml:space="preserve">كان يوم عاشوراء يوما تصومه قريش في الجاهلية وكان رسول الله صلى الله عليه وسلم يصومه فلما قدم المدينة صامه وأمر بصيامه فلما نزل صوم رمضان كان رمضان هو الفريضة وترك عاشوراء فكان من شاء صامه ومن شاء لم يص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عن هشام عن أبيه قال يحيى قال أخبرني أبي عن عائشة ان هند بنت عتبة قالت </w:t>
      </w:r>
      <w:r>
        <w:rPr>
          <w:rFonts w:ascii="Simplified Arabic" w:hAnsi="Simplified Arabic" w:cs="Simplified Arabic"/>
          <w:color w:val="0000FF"/>
          <w:sz w:val="29"/>
          <w:sz w:val="29"/>
          <w:szCs w:val="28"/>
          <w:rtl w:val="true"/>
          <w:lang w:eastAsia="en-US"/>
        </w:rPr>
        <w:t xml:space="preserve">يا رسول الله ان أبا سفيان رجل شحيح وانه لا يعطيني وولدي ما يكفينا الا ما أخذت من ماله وهو لا يعلم قال خذي ما يكفيك وولدك بالمعر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أخبرني أبي عن عائشة قالت </w:t>
      </w:r>
      <w:r>
        <w:rPr>
          <w:rFonts w:ascii="Simplified Arabic" w:hAnsi="Simplified Arabic" w:cs="Simplified Arabic"/>
          <w:color w:val="0000FF"/>
          <w:sz w:val="29"/>
          <w:sz w:val="29"/>
          <w:szCs w:val="28"/>
          <w:rtl w:val="true"/>
          <w:lang w:eastAsia="en-US"/>
        </w:rPr>
        <w:t xml:space="preserve">كان يأتي على آل محمد صلى الله عليه وسلم الشهر ما يوقدون فيه نارا ليس الا التمر والماء الا ان نؤتى بالل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حدثني أ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تكف في العشر الأواخر ويقول التمسوها في العشر الأواخر يعني ليلة الق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حدثني أبي عن عائشة </w:t>
      </w:r>
      <w:r>
        <w:rPr>
          <w:rFonts w:ascii="Simplified Arabic" w:hAnsi="Simplified Arabic" w:cs="Simplified Arabic"/>
          <w:color w:val="0000FF"/>
          <w:sz w:val="29"/>
          <w:sz w:val="29"/>
          <w:szCs w:val="28"/>
          <w:rtl w:val="true"/>
          <w:lang w:eastAsia="en-US"/>
        </w:rPr>
        <w:t xml:space="preserve">ان النبي صلى الله عليه وسلم كان يرقي يقول امسح البأس رب الناس بيدك الشفاء لا يكشف الكرب ا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قال قالت لي عائشة </w:t>
      </w:r>
      <w:r>
        <w:rPr>
          <w:rFonts w:ascii="Simplified Arabic" w:hAnsi="Simplified Arabic" w:cs="Simplified Arabic"/>
          <w:color w:val="0000FF"/>
          <w:sz w:val="29"/>
          <w:sz w:val="29"/>
          <w:szCs w:val="28"/>
          <w:rtl w:val="true"/>
          <w:lang w:eastAsia="en-US"/>
        </w:rPr>
        <w:t xml:space="preserve">يا بن أختي ما ترك رسول الله صلى الله عليه وسلم السجدتين بعد العصر عندي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حدثني أبي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من الليل وأنا معترضة فيما بينه وبين القبلة على الفراش فإذا أراد أن يوتر أيقظ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حدثني أبي عن عائشة قالت </w:t>
      </w:r>
      <w:r>
        <w:rPr>
          <w:rFonts w:ascii="Simplified Arabic" w:hAnsi="Simplified Arabic" w:cs="Simplified Arabic"/>
          <w:color w:val="0000FF"/>
          <w:sz w:val="29"/>
          <w:sz w:val="29"/>
          <w:szCs w:val="28"/>
          <w:rtl w:val="true"/>
          <w:lang w:eastAsia="en-US"/>
        </w:rPr>
        <w:t xml:space="preserve">سحر النبي صلى الله عليه وسلم فيخيل إليه انه قد صنع شيئا ولم يصن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حدثني أ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اور في المسجد فيصغي إلى رأسه صلى الله عليه وسلم فارجل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حدثني أبي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من الليل ثلاث عشرة ركعة يوتر بخمس لا يجلس الا في الخامسة ف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عن أبي إسحاق عن أبي ميسرة عن عائشة </w:t>
      </w:r>
      <w:r>
        <w:rPr>
          <w:rFonts w:ascii="Simplified Arabic" w:hAnsi="Simplified Arabic" w:cs="Simplified Arabic"/>
          <w:color w:val="0000FF"/>
          <w:sz w:val="29"/>
          <w:sz w:val="29"/>
          <w:szCs w:val="28"/>
          <w:rtl w:val="true"/>
          <w:lang w:eastAsia="en-US"/>
        </w:rPr>
        <w:t xml:space="preserve">ذبحوا شاة قلت يا رسول الله ما بقي الا كتفها قال كلها قد بقي الا كتف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التيمي وابن أبي عروبة عن قتادة عن زرارة عن سعد بن هشام عن عائشة عن النبي صلى الله عليه وسلم </w:t>
      </w:r>
      <w:r>
        <w:rPr>
          <w:rFonts w:ascii="Simplified Arabic" w:hAnsi="Simplified Arabic" w:cs="Simplified Arabic"/>
          <w:color w:val="0000FF"/>
          <w:sz w:val="29"/>
          <w:sz w:val="29"/>
          <w:szCs w:val="28"/>
          <w:rtl w:val="true"/>
          <w:lang w:eastAsia="en-US"/>
        </w:rPr>
        <w:t xml:space="preserve">في الركعتين قبل صلاة الفجر قال هما أحب الي من الدني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الك قال حدثني عبد الله بن دينار عن سليمان بن يسار عن عروة عن عائشة عن النبي صلى الله عليه وسلم </w:t>
      </w:r>
      <w:r>
        <w:rPr>
          <w:rFonts w:ascii="Simplified Arabic" w:hAnsi="Simplified Arabic" w:cs="Simplified Arabic"/>
          <w:color w:val="0000FF"/>
          <w:sz w:val="29"/>
          <w:sz w:val="29"/>
          <w:szCs w:val="28"/>
          <w:rtl w:val="true"/>
          <w:lang w:eastAsia="en-US"/>
        </w:rPr>
        <w:t xml:space="preserve">يحرم من الرضاع ما يحرم من الولادة وعن عبد الله بن أبي بكر عن عمرة عن عائشة عن النبي صلى الله عليه وسلم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حدثني أبي عن عائشة عن النبي صلى الله عليه وسلم قال </w:t>
      </w:r>
      <w:r>
        <w:rPr>
          <w:rFonts w:ascii="Simplified Arabic" w:hAnsi="Simplified Arabic" w:cs="Simplified Arabic"/>
          <w:color w:val="0000FF"/>
          <w:sz w:val="29"/>
          <w:sz w:val="29"/>
          <w:szCs w:val="28"/>
          <w:rtl w:val="true"/>
          <w:lang w:eastAsia="en-US"/>
        </w:rPr>
        <w:t xml:space="preserve">لا يقولن أحدكم خبثت نفسي ولكن ليقل لقس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أخبرني أبي عن عائشة عن النبي صلى الله عليه وسلم </w:t>
      </w:r>
      <w:r>
        <w:rPr>
          <w:rFonts w:ascii="Simplified Arabic" w:hAnsi="Simplified Arabic" w:cs="Simplified Arabic"/>
          <w:color w:val="0000FF"/>
          <w:sz w:val="29"/>
          <w:sz w:val="29"/>
          <w:szCs w:val="28"/>
          <w:rtl w:val="true"/>
          <w:lang w:eastAsia="en-US"/>
        </w:rPr>
        <w:t xml:space="preserve">دخل عليها وعندها فلانة لامرأة فذكرت من صلاتها فقال مه عليكم بما تطيقون فوالله لا يمل الله عز وجل حتى تملوا ان أحب الدين إلى الله ما داوم عليه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ثنا أبي قا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إذا وضع العشاء وأقيمت الصلاة فابدؤوا ب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حمد يعني بن عمر وقال حدثني يحيى بن عبد الرحمن عن بن عمر عن النبي صلى الله عليه وسلم قال </w:t>
      </w:r>
      <w:r>
        <w:rPr>
          <w:rFonts w:ascii="Simplified Arabic" w:hAnsi="Simplified Arabic" w:cs="Simplified Arabic"/>
          <w:color w:val="0000FF"/>
          <w:sz w:val="29"/>
          <w:sz w:val="29"/>
          <w:szCs w:val="28"/>
          <w:rtl w:val="true"/>
          <w:lang w:eastAsia="en-US"/>
        </w:rPr>
        <w:t xml:space="preserve">الشهر تسع وعشرون فذكروا ذلك لعائشة فقالت يرحم الله أبا عبد الرحمن إنما قال الشهر يكون تسعا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وسى الجهني قال جاؤوا بعس في رمضان فحزرته ثمانية أو تسعة أو عشرة أرطال فقال مجاهد حدثتني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غتسل بمثل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الك قال حدثني عبد الله بن أبي بكر عن عمرة عن عائشة قال دفت دافة من أهل البادية حضرة الأضحى فقال النبي صلى الله عليه وسلم </w:t>
      </w:r>
      <w:r>
        <w:rPr>
          <w:rFonts w:ascii="Simplified Arabic" w:hAnsi="Simplified Arabic" w:cs="Simplified Arabic"/>
          <w:color w:val="0000FF"/>
          <w:sz w:val="29"/>
          <w:sz w:val="29"/>
          <w:szCs w:val="28"/>
          <w:rtl w:val="true"/>
          <w:lang w:eastAsia="en-US"/>
        </w:rPr>
        <w:t xml:space="preserve">كلوا وادخروا لثلاث فلما كان بعد ذلك قالوا يا رسول الله كان الناس ينتفعون من أضاحيهم يحملون منها الودك ويتخذون منها الأسقية قال وما ذاك قالوا الذي نهيت عنه من إمساك لحوم الأضاحي قال إنما نهيت عنه للدافة التي دافت فكلوا وتصدقوا وادخ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بن عروة قال أخبرني أبي قال أخبرتني عائشة </w:t>
      </w:r>
      <w:r>
        <w:rPr>
          <w:rFonts w:ascii="Simplified Arabic" w:hAnsi="Simplified Arabic" w:cs="Simplified Arabic"/>
          <w:color w:val="0000FF"/>
          <w:sz w:val="29"/>
          <w:sz w:val="29"/>
          <w:szCs w:val="28"/>
          <w:rtl w:val="true"/>
          <w:lang w:eastAsia="en-US"/>
        </w:rPr>
        <w:t xml:space="preserve">ان رسول الله صلى الله عليه وسلم دخل عليه الناس في مرضه يعودونه فصلى بهم جالسا فجعلوا يصلون قياما فأشار إليهم ان اجلسوا فلما فرغ قال إنما جعل الإمام ليأتم به فإذا ركع فاركعوا وإذا رفع فارفعوا وإذا صلى جالسا فصلوا جلو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انا هشام قال أخبرني أبي قال أخبرتني عائشة </w:t>
      </w:r>
      <w:r>
        <w:rPr>
          <w:rFonts w:ascii="Simplified Arabic" w:hAnsi="Simplified Arabic" w:cs="Simplified Arabic"/>
          <w:color w:val="0000FF"/>
          <w:sz w:val="29"/>
          <w:sz w:val="29"/>
          <w:szCs w:val="28"/>
          <w:rtl w:val="true"/>
          <w:lang w:eastAsia="en-US"/>
        </w:rPr>
        <w:t xml:space="preserve">ان رجلا قال للنبي صلى الله عليه وسلم ان أمي افتلتت نفسها وأظنها لو تكلمت تصدقت فهل لها أجر إن أتصدق عنه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بي ووكيع ثنا هشام المعنى قال حدثني أبي عن عائشة ان أم حبيبة وأم سلمة ذكرتا كنيسة رأينها بالحبشة فيها تصاوير فقال رسول الله صلى الله عليه وسلم </w:t>
      </w:r>
      <w:r>
        <w:rPr>
          <w:rFonts w:ascii="Simplified Arabic" w:hAnsi="Simplified Arabic" w:cs="Simplified Arabic"/>
          <w:color w:val="0000FF"/>
          <w:sz w:val="29"/>
          <w:sz w:val="29"/>
          <w:szCs w:val="28"/>
          <w:rtl w:val="true"/>
          <w:lang w:eastAsia="en-US"/>
        </w:rPr>
        <w:t xml:space="preserve">ان أولئك إذا كان فيهم الرجل الصالح فمات بنوا على قبره مسجدا وصوروا فيه تلك الصور أولئك شرار الخلق عند الله عز وجل يوم القيامة قال أبي قال وكيع انهم تذاكروا عند النبي صلى الله عليه وسلم في مرضه فذكرت أم سلمة وأم حبيبة كنيسة رأينها في أرض الحب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قال ثنا قيس عن أبي سهل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دعوا لي بعض أصحابي قلت أبو بكر قال لا قلت عمر قال لا قلت بن عمك علي قال لا قالت قلت عثمان قال نعم فلما جاء قال تنحى جعل يساره ولون عثمان يتغير فلما كان يوم الدار وحصر فيها قلنا يا أمير المؤمنين ألا تقاتل قال لا ان رسول الله صلى الله عليه وسلم عهد الي عهدا وأني صابر نفس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قيس قال </w:t>
      </w:r>
      <w:r>
        <w:rPr>
          <w:rFonts w:ascii="Simplified Arabic" w:hAnsi="Simplified Arabic" w:cs="Simplified Arabic"/>
          <w:color w:val="0000FF"/>
          <w:sz w:val="29"/>
          <w:sz w:val="29"/>
          <w:szCs w:val="28"/>
          <w:rtl w:val="true"/>
          <w:lang w:eastAsia="en-US"/>
        </w:rPr>
        <w:t xml:space="preserve">لما أقبلت عائشة بلغت مياه بني عامر ليلا نبحت الكلاب قالت أي ماء هذا قالوا ماء الحوأب قالت ما أظنني الا أني راجعة فقال بعض من كان معها بل تقدمين فيراك المسلمون فيصلح الله عز وجل بينهم قالت ان رسول الله صلى الله عليه وسلم قال لها ذات يوم كيف بأحداكن تنبح عليها كلاب الحوأ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ثنا هشام قال أخبرني أبي عن عائشة </w:t>
      </w:r>
      <w:r>
        <w:rPr>
          <w:rFonts w:ascii="Simplified Arabic" w:hAnsi="Simplified Arabic" w:cs="Simplified Arabic"/>
          <w:color w:val="0000FF"/>
          <w:sz w:val="29"/>
          <w:sz w:val="29"/>
          <w:szCs w:val="28"/>
          <w:rtl w:val="true"/>
          <w:lang w:eastAsia="en-US"/>
        </w:rPr>
        <w:t xml:space="preserve">ان النبي صلى الله عليه وسلم كان يأمر بقتل ذي الطفتين يقول انه يصيب الحبل ويلتمس الب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ثنا هشام قال أخبرني أبي عن عائشة </w:t>
      </w:r>
      <w:r>
        <w:rPr>
          <w:rFonts w:ascii="Simplified Arabic" w:hAnsi="Simplified Arabic" w:cs="Simplified Arabic"/>
          <w:color w:val="0000FF"/>
          <w:sz w:val="29"/>
          <w:sz w:val="29"/>
          <w:szCs w:val="28"/>
          <w:rtl w:val="true"/>
          <w:lang w:eastAsia="en-US"/>
        </w:rPr>
        <w:t xml:space="preserve">ان النبي صلى الله عليه وسلم أتى بصبي ليحنكه فأجلسه في حجره فبال عليه فدعا بماء فاتبعه إياه قال وكيع فأتبعه إياه ولم يغس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عن هشام المعنى قال يحيى أخبرني أبي قال أخبرتني عائشة عن غسل رسول الله صلى الله عليه وسلم من الجنابة قالت </w:t>
      </w:r>
      <w:r>
        <w:rPr>
          <w:rFonts w:ascii="Simplified Arabic" w:hAnsi="Simplified Arabic" w:cs="Simplified Arabic"/>
          <w:color w:val="0000FF"/>
          <w:sz w:val="29"/>
          <w:sz w:val="29"/>
          <w:szCs w:val="28"/>
          <w:rtl w:val="true"/>
          <w:lang w:eastAsia="en-US"/>
        </w:rPr>
        <w:t xml:space="preserve">كان يبدأ بيديه فيغسلهما قال وكيع يغسل كفيه ثلاثا ثم يتوضأ وضوءه للصلاة ثم يخلل أصول شعر رأسه حتى إذا ظن انه قد استبرأ البشرة اغترف ثلاث غرفات فصبهن على رأسه ثم أفاض على سائر جسده قال بن نمير غرفة بيديه ملء كفيه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قالت </w:t>
      </w:r>
      <w:r>
        <w:rPr>
          <w:rFonts w:ascii="Simplified Arabic" w:hAnsi="Simplified Arabic" w:cs="Simplified Arabic"/>
          <w:color w:val="0000FF"/>
          <w:sz w:val="29"/>
          <w:sz w:val="29"/>
          <w:szCs w:val="28"/>
          <w:rtl w:val="true"/>
          <w:lang w:eastAsia="en-US"/>
        </w:rPr>
        <w:t xml:space="preserve">ما رأيت النبي صلى الله عليه وسلم يقرا في شيء من صلاة الليل جالسا حتى إذا كبر قرأ جالسا حتى بقي عليه من السورة ثلاثون أو أربعون آية قام فقرأهن ثم 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أبي ذئب قال حدثني محمد بن عمرو بن عطاء عن ذكوان مولى عائشة عن عائشة قالت </w:t>
      </w:r>
      <w:r>
        <w:rPr>
          <w:rFonts w:ascii="Simplified Arabic" w:hAnsi="Simplified Arabic" w:cs="Simplified Arabic"/>
          <w:color w:val="0000FF"/>
          <w:sz w:val="29"/>
          <w:sz w:val="29"/>
          <w:szCs w:val="28"/>
          <w:rtl w:val="true"/>
          <w:lang w:eastAsia="en-US"/>
        </w:rPr>
        <w:t xml:space="preserve">دخل على النبي صلى الله عليه وسلم بأسير فلهوت عنه فذهب فجاء النبي صلى الله عليه وسلم فقال ما فعل الأسير قالت لهوت عنه مع النسوة فخرج فقال مالك قطع الله يدك أو يديك فخرج فآذن به الناس فطلبوه فجاءوا به فدخل على وأنا أقلب يدي فقال مالك أجننت قلت دعوت علي فأنا أقلب يدي أنظر أيهما يقطعان فحمد الله وأثنى عليه ورفع يديه مدا وقال اللهم اني بشر اغضب كما يغضب البشر فأيما مؤمن أو مؤمنة دعوت عليه فاجعله له زكاة وطه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يحيى عن رجل عن عمرة عن عائشة عن النبي صلى الله عليه وسلم قال </w:t>
      </w:r>
      <w:r>
        <w:rPr>
          <w:rFonts w:ascii="Simplified Arabic" w:hAnsi="Simplified Arabic" w:cs="Simplified Arabic"/>
          <w:color w:val="0000FF"/>
          <w:sz w:val="29"/>
          <w:sz w:val="29"/>
          <w:szCs w:val="28"/>
          <w:rtl w:val="true"/>
          <w:lang w:eastAsia="en-US"/>
        </w:rPr>
        <w:t xml:space="preserve">ما زال جبريل عليه السلام يوصيني بالجار حتى ظننت انه سيورثه قال يحيى أراه سمى لي أبا بكر بن محمد ولكن نسيت اس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وعبد الصمد عن يحيى عن عمران بن حطان ان عائشة حدثته قالت </w:t>
      </w:r>
      <w:r>
        <w:rPr>
          <w:rFonts w:ascii="Simplified Arabic" w:hAnsi="Simplified Arabic" w:cs="Simplified Arabic"/>
          <w:color w:val="0000FF"/>
          <w:sz w:val="29"/>
          <w:sz w:val="29"/>
          <w:szCs w:val="28"/>
          <w:rtl w:val="true"/>
          <w:lang w:eastAsia="en-US"/>
        </w:rPr>
        <w:t xml:space="preserve">لم يكن رسول الله صلى الله عليه وسلم يدع في بيته ثوبا فيه تصليب الا نق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ثنا يحيى عن أبي سلمة حدثتني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الركعتين بين النداء و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حدثني موسى بن عائشة عن عبيد الله بن عبد الله عن عائشة </w:t>
      </w:r>
      <w:r>
        <w:rPr>
          <w:rFonts w:ascii="Simplified Arabic" w:hAnsi="Simplified Arabic" w:cs="Simplified Arabic"/>
          <w:color w:val="0000FF"/>
          <w:sz w:val="29"/>
          <w:sz w:val="29"/>
          <w:szCs w:val="28"/>
          <w:rtl w:val="true"/>
          <w:lang w:eastAsia="en-US"/>
        </w:rPr>
        <w:t xml:space="preserve">لددنا رسول الله صلى الله عليه وسلم في مرضه فأشار ان لا تلدوني قلت كراهية المريض الدواء فلما أفاق قال ألم أنهكم ان لا تلدوني قال لا يبقى منكم أحد الا لد غير العباس فإنه لم يشهد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د الحميد بن جعفر عن أبيه عن حمزة بن عبد الله بن الزبير عن عائشة عن النبي صلى الله عليه وسلم قال </w:t>
      </w:r>
      <w:r>
        <w:rPr>
          <w:rFonts w:ascii="Simplified Arabic" w:hAnsi="Simplified Arabic" w:cs="Simplified Arabic"/>
          <w:color w:val="0000FF"/>
          <w:sz w:val="29"/>
          <w:sz w:val="29"/>
          <w:szCs w:val="28"/>
          <w:rtl w:val="true"/>
          <w:lang w:eastAsia="en-US"/>
        </w:rPr>
        <w:t xml:space="preserve">ما أصاب المسلم من شيء كان له أجرا و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حاتم يعني بن أبي صعيرة قال ثنا بن أبي مليكة ان القاسم بن محمد أخبره عن عائشة عن النبي صلى الله عليه وسلم قال </w:t>
      </w:r>
      <w:r>
        <w:rPr>
          <w:rFonts w:ascii="Simplified Arabic" w:hAnsi="Simplified Arabic" w:cs="Simplified Arabic"/>
          <w:color w:val="0000FF"/>
          <w:sz w:val="29"/>
          <w:sz w:val="29"/>
          <w:szCs w:val="28"/>
          <w:rtl w:val="true"/>
          <w:lang w:eastAsia="en-US"/>
        </w:rPr>
        <w:t xml:space="preserve">انكم تحشرون يوم القيامة حفاة عراة غرلا قالت عائشة يا رسول الله والنساء ينظر بعضهم إلى بعض قال يا عائشة ان الأمر أشد من ان يهمهم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اتم بن أبي صغير ثنا عبد الله بن أبي مليكة قال حدثني القاسم بن محمد عن عائشة قالت قال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داود عن عزرة عن حميد بن عبد الرحمن عن سعيد بن هشام قال قالت عائشة كان لنا ستر فيه تمثال طير قالت فقال رسول الله صلى الله عليه وسلم </w:t>
      </w:r>
      <w:r>
        <w:rPr>
          <w:rFonts w:ascii="Simplified Arabic" w:hAnsi="Simplified Arabic" w:cs="Simplified Arabic"/>
          <w:color w:val="0000FF"/>
          <w:sz w:val="29"/>
          <w:sz w:val="29"/>
          <w:szCs w:val="28"/>
          <w:rtl w:val="true"/>
          <w:lang w:eastAsia="en-US"/>
        </w:rPr>
        <w:t xml:space="preserve">حوليه فإني إذا رأيته ذكرت الدنيا وكانت لنا قطيفة نلبسها يقول علمها 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يحيى بن سعيد قال حدثتني عمرة قالت سمعت عائشة تقول </w:t>
      </w:r>
      <w:r>
        <w:rPr>
          <w:rFonts w:ascii="Simplified Arabic" w:hAnsi="Simplified Arabic" w:cs="Simplified Arabic"/>
          <w:color w:val="0000FF"/>
          <w:sz w:val="29"/>
          <w:sz w:val="29"/>
          <w:szCs w:val="28"/>
          <w:rtl w:val="true"/>
          <w:lang w:eastAsia="en-US"/>
        </w:rPr>
        <w:t xml:space="preserve">جاءتني يهودية تسألني فقالت أعاذك الله من عذاب القبر فلما جاء النبي صلى الله عليه وسلم قلت يا رسول الله أنعذب في القبور قال عائذ بالله فركب مركبا فخسفت الشمس فخرجت فكنت بين الحجر مع النسوة فجاء النبي صلى الله عليه وسلم من مركبه فأتى مصلاه فصلى الناس وراءه فقام فأطال القيام ثم ركع فأطال الركوع ثم رفع رأسه فأطال القيام ثم ركع فأطال الركوع ثم رفع رأسه فأطال القيام ثم سجد فأطال السجود ثم قام أيسر من قيامه الأول ثم ركع أيسر من ركوعه الأول ثم قام أيسر من قيامه الأول ثم ركع أيسر من ركوعه الأول ثم سجد أيسر من سجوده الأول فكانت أربع ركعات وأربع سجدات فتجلت الشمس فقال انكم تفتنون في القبور كفتنة الدجال قالت فسمعته بعد ذلك يستعيذ بالله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عيد بن أبي عروبة عن قتادة عن زرارة بن أوفى عن سعد بن هشام </w:t>
      </w:r>
      <w:r>
        <w:rPr>
          <w:rFonts w:ascii="Simplified Arabic" w:hAnsi="Simplified Arabic" w:cs="Simplified Arabic"/>
          <w:color w:val="0000FF"/>
          <w:sz w:val="29"/>
          <w:sz w:val="29"/>
          <w:szCs w:val="28"/>
          <w:rtl w:val="true"/>
          <w:lang w:eastAsia="en-US"/>
        </w:rPr>
        <w:t xml:space="preserve">انه طلق امرأته ثم ارتحل إلى المدينة ليبيع عقارا له بها ويجعله في السلاح والكراع ثم يجاهد الروم حتى يموت فلقي رهطا من قومه فحدثوه ان رهطا من قومه ستة أرادوا ذلك على عهد رسول الله صلى الله عليه وسلم فقال أليس لكم في أسوة حسنة فنهاهم عن ذلك فأشهدهم على رجعتها ثم رجع إلينا فأخبرنا انه أتى بن عباس فسأله عن الوتر فقال الا أنبئك بأعلم أهل الأرض بوتر رسول الله صلى الله عليه وسلم قال نعم قال ائت عائشة فاسألها ثم ارجع الي فأخبرني بردها عليك قال فأتيت على حكيم بن افلح فاستحلفته إليها فقال ما انا بقاربها اني نهيتها ان تقول في هاتين الشيعتين شيئا فأبت فيهما الا مضيا فأقسمت عليه فجاء معي فدخلنا عليها فقالت حكيم وعرفته قال نعم أو بلى قالت من هذا معك قال سعد بن هشام قالت من هشام قال بن عامر قال فترحمت عليه وقالت نعم المرء كان عامر قلت يا أم المؤمنين انبئيني عن خلق رسول الله صلى الله عليه وسلم قالت الست تقرأ القرآن قلت بلى قالت فإن خلق رسول الله صلى الله عليه وسلم كان القرآن فهممت ان أقوم ثم بدا لي قيام رسول الله صلى الله عليه وسلم قلت يا أم المؤمنين أنبئيني عن قيام رسول الله صلى الله عليه وسلم فقالت الست تقرأ هذه السو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مزم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ت بلى قالت فان الله عز وجل افترض قيام الليل في أول هذه السورة فقام رسول الله صلى الله عليه وسلم وأصحابه حولا حتى انتفخت أقدامهم وأمسك الله عز وجل خاتمتها في السماء أثنى عشر شهرا ثم انزل الله عز وجل التخفيف في آخر هذه السورة فصار قيام رسول الله صلى الله عليه وسلم الليل تطوعا من بعد فريضة فهممت ان أقوم ثم بدا لي وتر رسول الله صلى الله عليه وسلم قلت يا أم المؤمنين انبئيني عن وتر رسول الله صلى الله عليه وسلم قالت كنا نعد له سواكه وطهوره فيبعثه الله عز وجل لما شاء ان يبعثه من الليل فيتسوك ثم يتوضأ ثم يصلي ثماني ركعات لا يجلس فيهن الا عند الثامنة فيجلس ويذكر ربه عز وجل ويدعو ويستغفر ثم ينهض ولا يسلم ثم يصلي التاسعة فيقعد فيحمد ربه ويذكره ويدعوا ثم يسلم تسليما يسمعنا ثم يصلي ركعتين وهو جالس بعد ما يسلم فتلك إحدى عشرة ركعة يا بني فلما اسن رسول الله صلى الله عليه وسلم وأخذ اللحم اوتر بسبع ثم صلى ركعتين وهو جالس بعدما يسلم فلتلك تسع يا بني وكان نبي الله صلى الله عليه وسلم إذا صلى صلاة أحب ان يداوم عليها وكان إذا شغله عن قيام الليل نوم أو وجع أو مرض صلى من النهار اثنتي عشرة ركعة ولا أعلم نبي الله صلى الله عليه وسلم قرأ القرآن كله في ليلة ولا قام ليلة حتى أصبح ولا صام شهرا كاملا غير رمضان فأتيت بن عباس فحدثته بحديثها فقال صدقت أما لو كنت أدخل عليها لأتيتها حتى تشافهني مشافه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أبي حزرة قال حدثني عبد الله بن محمد قال سمعت عائشة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صلي بحضرة الطعام ولا وهو يدافعه الأخبث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جريج قال حدثني عطاء عن عبيد بن عمير عن عائشة قالت </w:t>
      </w:r>
      <w:r>
        <w:rPr>
          <w:rFonts w:ascii="Simplified Arabic" w:hAnsi="Simplified Arabic" w:cs="Simplified Arabic"/>
          <w:color w:val="0000FF"/>
          <w:sz w:val="29"/>
          <w:sz w:val="29"/>
          <w:szCs w:val="28"/>
          <w:rtl w:val="true"/>
          <w:lang w:eastAsia="en-US"/>
        </w:rPr>
        <w:t xml:space="preserve">لم يكن رسول الله صلى الله عليه وسلم على شيء من النوافل أشد معاهدة منه على الركعتين قبل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عن إسماعيل بن أمية قال حدثني عبد الله بن عروة عن أبيه عن عائشة قالت </w:t>
      </w:r>
      <w:r>
        <w:rPr>
          <w:rFonts w:ascii="Simplified Arabic" w:hAnsi="Simplified Arabic" w:cs="Simplified Arabic"/>
          <w:color w:val="0000FF"/>
          <w:sz w:val="29"/>
          <w:sz w:val="29"/>
          <w:szCs w:val="28"/>
          <w:rtl w:val="true"/>
          <w:lang w:eastAsia="en-US"/>
        </w:rPr>
        <w:t xml:space="preserve">تزوجني رسول الله صلى الله عليه وسلم في شوال وأدخلت عليه في شوال فأي نسائه كان أحظى عنده مني فكانت تستحب ان تدخل نساءها في شو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عن عائشة عن النبي صلى الله عليه وسلم </w:t>
      </w:r>
      <w:r>
        <w:rPr>
          <w:rFonts w:ascii="Simplified Arabic" w:hAnsi="Simplified Arabic" w:cs="Simplified Arabic"/>
          <w:color w:val="0000FF"/>
          <w:sz w:val="29"/>
          <w:sz w:val="29"/>
          <w:szCs w:val="28"/>
          <w:rtl w:val="true"/>
          <w:lang w:eastAsia="en-US"/>
        </w:rPr>
        <w:t xml:space="preserve">ان بلالا يؤذن بليل فكلوا واشربوا حتى يؤذن بن أم مكتوم قال ولا أعلمه الا كان قد رما ينزل هذا ويرقى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أبا القاسم يحدث عن عائشة قالت </w:t>
      </w:r>
      <w:r>
        <w:rPr>
          <w:rFonts w:ascii="Simplified Arabic" w:hAnsi="Simplified Arabic" w:cs="Simplified Arabic"/>
          <w:color w:val="0000FF"/>
          <w:sz w:val="29"/>
          <w:sz w:val="29"/>
          <w:szCs w:val="28"/>
          <w:rtl w:val="true"/>
          <w:lang w:eastAsia="en-US"/>
        </w:rPr>
        <w:t xml:space="preserve">بئسما عدلتمونا بالكلب والحمار قد رأيت رسول الله صلى الله عليه وسلم يصلي وأنا معترضة بين يديه فإذا أراد ان يسجد غمز يعني رجلي فقبضتها إلى ثم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حمد بن عمرو قال حدثني أبو سلمة قال قلت لعائشة أي أمتاه </w:t>
      </w:r>
      <w:r>
        <w:rPr>
          <w:rFonts w:ascii="Simplified Arabic" w:hAnsi="Simplified Arabic" w:cs="Simplified Arabic"/>
          <w:color w:val="0000FF"/>
          <w:sz w:val="29"/>
          <w:sz w:val="29"/>
          <w:szCs w:val="28"/>
          <w:rtl w:val="true"/>
          <w:lang w:eastAsia="en-US"/>
        </w:rPr>
        <w:t xml:space="preserve">كيف كانت صلاة رسول الله صلى الله عليه وسلم بعد العشاء الآخرة قالت تسعا قائما وثنتين بعد النداء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جالد قال حدثني عامر عن مسروق قال قلت لعائشة هل كان رسول الله صلى الله عليه وسلم يقول شيئا إذا دخل البيت قالت </w:t>
      </w:r>
      <w:r>
        <w:rPr>
          <w:rFonts w:ascii="Simplified Arabic" w:hAnsi="Simplified Arabic" w:cs="Simplified Arabic"/>
          <w:color w:val="0000FF"/>
          <w:sz w:val="29"/>
          <w:sz w:val="29"/>
          <w:szCs w:val="28"/>
          <w:rtl w:val="true"/>
          <w:lang w:eastAsia="en-US"/>
        </w:rPr>
        <w:t xml:space="preserve">كان إذا دخل البيت تمثل لو كان لابن آدم واديان من مال لابتغى واديا ثالثا ولا يملأ فمه الا التراب وما جعلنا المال الا لأقام الصلاة وإيتاء الزكاة ويتوب الله على من 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عن بن أبي مليكة عن عائشة عن النبي صلى الله عليه وسلم قال </w:t>
      </w:r>
      <w:r>
        <w:rPr>
          <w:rFonts w:ascii="Simplified Arabic" w:hAnsi="Simplified Arabic" w:cs="Simplified Arabic"/>
          <w:color w:val="0000FF"/>
          <w:sz w:val="29"/>
          <w:sz w:val="29"/>
          <w:szCs w:val="28"/>
          <w:rtl w:val="true"/>
          <w:lang w:eastAsia="en-US"/>
        </w:rPr>
        <w:t xml:space="preserve">ابغض الرجال الألد الخ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عن موسى بن أبي عائشة عن عبيد الله بن عبد الله عن عائشة وابن عباس </w:t>
      </w:r>
      <w:r>
        <w:rPr>
          <w:rFonts w:ascii="Simplified Arabic" w:hAnsi="Simplified Arabic" w:cs="Simplified Arabic"/>
          <w:color w:val="0000FF"/>
          <w:sz w:val="29"/>
          <w:sz w:val="29"/>
          <w:szCs w:val="28"/>
          <w:rtl w:val="true"/>
          <w:lang w:eastAsia="en-US"/>
        </w:rPr>
        <w:t xml:space="preserve">ان أبا بكر قبل النبي صلى الله عليه وسلم وهو م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قال سمعت عطاء يقول أخبرني عروة بن الزبير قال </w:t>
      </w:r>
      <w:r>
        <w:rPr>
          <w:rFonts w:ascii="Simplified Arabic" w:hAnsi="Simplified Arabic" w:cs="Simplified Arabic"/>
          <w:color w:val="0000FF"/>
          <w:sz w:val="29"/>
          <w:sz w:val="29"/>
          <w:szCs w:val="28"/>
          <w:rtl w:val="true"/>
          <w:lang w:eastAsia="en-US"/>
        </w:rPr>
        <w:t xml:space="preserve">كنت انا وابن عمر مستندين إلى حجرة عائشة انا لنسمعها تستن قلت يا أبا عبد الرحمن اعتمر النبي صلى الله عليه وسلم في رجب قال نعم قلت يا أمتاه ما تسمعين ما يقول أبو عبد الرحمن قالت ما يقول قلت يقول اعتمر النبي صلى الله عليه وسلم في رجب قالت يغفر الله لأبي عبد الرحمن نسي ما اعتمر النبي صلى الله عليه وسلم في رجب قال بن عمر يسمع فما قال لا ولا نعم 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ثنا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ان يأمرني فأتزر وأنا حائض ثم يباشرني وكنت أغسل رأسه وهو معتكف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زكريا عن عامر عن أبي سلم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جبريل عليه السلام يقرأ عليك السلام قالت وعليه ورحمة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حدثني منصور عن إبراهيم عن علقمة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خص شيئا من الأيام قالت لا كان عمله ديمة وأيكم يطيق ما كان رسول الله صلى الله عليه وسلم يط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ثنا سعد بن إبراهيم وابن جعفر ثنا شعبة عن سعد بن إبراهيم عن نافع قال بن جعفر عن إنسان عن عائشة عن النبي صلى الله عليه وسلم قال </w:t>
      </w:r>
      <w:r>
        <w:rPr>
          <w:rFonts w:ascii="Simplified Arabic" w:hAnsi="Simplified Arabic" w:cs="Simplified Arabic"/>
          <w:color w:val="0000FF"/>
          <w:sz w:val="29"/>
          <w:sz w:val="29"/>
          <w:szCs w:val="28"/>
          <w:rtl w:val="true"/>
          <w:lang w:eastAsia="en-US"/>
        </w:rPr>
        <w:t xml:space="preserve">ان للقبر ضغطة ولو كان أحد ناجيا منها نجا منها سعد بن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زكريا قال حدثني عامر قال حدثني شريح بن هانئ قال حدثتني عائشة ان رسول الله صلى الله عليه وسلم قال </w:t>
      </w:r>
      <w:r>
        <w:rPr>
          <w:rFonts w:ascii="Simplified Arabic" w:hAnsi="Simplified Arabic" w:cs="Simplified Arabic"/>
          <w:color w:val="0000FF"/>
          <w:sz w:val="29"/>
          <w:sz w:val="29"/>
          <w:szCs w:val="28"/>
          <w:rtl w:val="true"/>
          <w:lang w:eastAsia="en-US"/>
        </w:rPr>
        <w:t xml:space="preserve">من أحب لقاء الله عز وجل أحب الله لقاءه ومن كره لقاء الله كره الله لقاءه والموت قبل لقاء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عجلان قال أخبرني سعد بن إبراهيم عن أبي سلمة عن عائشة عن النبي صلى الله عليه وسلم قال </w:t>
      </w:r>
      <w:r>
        <w:rPr>
          <w:rFonts w:ascii="Simplified Arabic" w:hAnsi="Simplified Arabic" w:cs="Simplified Arabic"/>
          <w:color w:val="0000FF"/>
          <w:sz w:val="29"/>
          <w:sz w:val="29"/>
          <w:szCs w:val="28"/>
          <w:rtl w:val="true"/>
          <w:lang w:eastAsia="en-US"/>
        </w:rPr>
        <w:t xml:space="preserve">قد كان في الأمم محدثون فإن يكن من أمتي ف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عن عاصم بن عبيد الله عن القاسم عن عائشة قالت </w:t>
      </w:r>
      <w:r>
        <w:rPr>
          <w:rFonts w:ascii="Simplified Arabic" w:hAnsi="Simplified Arabic" w:cs="Simplified Arabic"/>
          <w:color w:val="0000FF"/>
          <w:sz w:val="29"/>
          <w:sz w:val="29"/>
          <w:szCs w:val="28"/>
          <w:rtl w:val="true"/>
          <w:lang w:eastAsia="en-US"/>
        </w:rPr>
        <w:t xml:space="preserve">قبل رسول الله صلى الله عليه وسلم عثمان بن مظعون وهو ميت حتى رأيت الدموع تسيل ع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دثني أبي ثنا بن نمير ث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نعس أحدكم فليرقد حتى يذهب عنه النوم فإنه إذا صلى وهو ينعس لعله يذهب يستغفر فيسب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عن أبيه عن عائشة قالت </w:t>
      </w:r>
      <w:r>
        <w:rPr>
          <w:rFonts w:ascii="Simplified Arabic" w:hAnsi="Simplified Arabic" w:cs="Simplified Arabic"/>
          <w:color w:val="0000FF"/>
          <w:sz w:val="29"/>
          <w:sz w:val="29"/>
          <w:szCs w:val="28"/>
          <w:rtl w:val="true"/>
          <w:lang w:eastAsia="en-US"/>
        </w:rPr>
        <w:t xml:space="preserve">قدم رسول الله صلى الله عليه وسلم المدينة وهي أو بأرض الله عز وجل فاشتكى أبو بكر قالت فقال رسول الله صلى الله عليه وسلم اللهم حبب إلينا المدينة كحبنا مكة أو أشد وصححها وبارك لنا في مدها وصاعها وانقل حماها فاجعلها في الجح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أمرهم بما يطيقون من العمل يقولون يا رسول الله انا لسنا كهيئتك ان الله عز وجل قد غفر لك ما تقدم من ذنبك وما تأخر قالت فيغضب حتى يعرف الغضب في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w:t>
      </w:r>
      <w:r>
        <w:rPr>
          <w:rFonts w:ascii="Simplified Arabic" w:hAnsi="Simplified Arabic" w:cs="Simplified Arabic"/>
          <w:color w:val="0000FF"/>
          <w:sz w:val="29"/>
          <w:sz w:val="29"/>
          <w:szCs w:val="28"/>
          <w:rtl w:val="true"/>
          <w:lang w:eastAsia="en-US"/>
        </w:rPr>
        <w:t xml:space="preserve">خرجت سودة لحاجتها ليلا بعد ما ضرب عليهن الحجاب قالت وكانت امرأة تفرع النساء جسيمة فوافقها عمر فأبصرها فناداها يا سودة انك والله ما تخفين علينا إذا خرجت فانظري كيف تخرجين أو كيف تصنعين فانكفت فرجعت إلى رسول الله صلى الله عليه وسلم وانه ليتعشى فأخبرته بما قال لها عمر وان في يده لعرقا فأوحي إليه ثم رفع عنه وان العرق لفي يده فقال لقد أذن لكن ان تخرجن لحاجت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w:t>
      </w:r>
      <w:r>
        <w:rPr>
          <w:rFonts w:ascii="Simplified Arabic" w:hAnsi="Simplified Arabic" w:cs="Simplified Arabic"/>
          <w:color w:val="0000FF"/>
          <w:sz w:val="29"/>
          <w:sz w:val="29"/>
          <w:szCs w:val="28"/>
          <w:rtl w:val="true"/>
          <w:lang w:eastAsia="en-US"/>
        </w:rPr>
        <w:t xml:space="preserve">أتى النبي صلى الله عليه وسلم أعرابي فقال يا رسول الله أتقبل الصبيان فوالله ما تقبلهم فقال رسول الله صلى الله عليه وسلم ما أملك ان الله عز وجل نزع من قلبك 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قال النبي صلى الله عليه وسلم </w:t>
      </w:r>
      <w:r>
        <w:rPr>
          <w:rFonts w:ascii="Simplified Arabic" w:hAnsi="Simplified Arabic" w:cs="Simplified Arabic"/>
          <w:color w:val="0000FF"/>
          <w:sz w:val="29"/>
          <w:sz w:val="29"/>
          <w:szCs w:val="28"/>
          <w:rtl w:val="true"/>
          <w:lang w:eastAsia="en-US"/>
        </w:rPr>
        <w:t xml:space="preserve">تحروا ليلة القدر في العشر الأواخر من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w:t>
      </w:r>
      <w:r>
        <w:rPr>
          <w:rFonts w:ascii="Simplified Arabic" w:hAnsi="Simplified Arabic" w:cs="Simplified Arabic"/>
          <w:color w:val="0000FF"/>
          <w:sz w:val="29"/>
          <w:sz w:val="29"/>
          <w:szCs w:val="28"/>
          <w:rtl w:val="true"/>
          <w:lang w:eastAsia="en-US"/>
        </w:rPr>
        <w:t xml:space="preserve">كان ضجاع رسول الله صلى الله عليه وسلم من آدم حشوه من ل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w:t>
      </w:r>
      <w:r>
        <w:rPr>
          <w:rFonts w:ascii="Simplified Arabic" w:hAnsi="Simplified Arabic" w:cs="Simplified Arabic"/>
          <w:color w:val="0000FF"/>
          <w:sz w:val="29"/>
          <w:sz w:val="29"/>
          <w:szCs w:val="28"/>
          <w:rtl w:val="true"/>
          <w:lang w:eastAsia="en-US"/>
        </w:rPr>
        <w:t xml:space="preserve">اصيب سعد يوم الخندق رماه رجل من قريش يقال له جبان بن العرقة في الأكحل فضرب عليه رسول الله صلى الله عليه وسلم خيمة في المسجد ليعوده من قر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قال أخبرني أبي عن عائشة قالت </w:t>
      </w:r>
      <w:r>
        <w:rPr>
          <w:rFonts w:ascii="Simplified Arabic" w:hAnsi="Simplified Arabic" w:cs="Simplified Arabic"/>
          <w:color w:val="0000FF"/>
          <w:sz w:val="29"/>
          <w:sz w:val="29"/>
          <w:szCs w:val="28"/>
          <w:rtl w:val="true"/>
          <w:lang w:eastAsia="en-US"/>
        </w:rPr>
        <w:t xml:space="preserve">لما رجع رسول الله صلى الله عليه وسلم من الخندق ووضع السلاح واغتسل فأتاه جبريل عليه السلام وعلى رأسه الغبار قال قد وضعت السلاح فوالله ما وضعتها اخرج إليهم قال رسول الله صلى الله عليه وسلم فأين قال ههنا فأشار إلى بني قريظة فخرج رسول الله صلى الله عليه وسلم إليهم قال هشام فأخبرني أبي انهم نزلوا على حكم رسول الله صلى الله عليه وسلم فرد الحكم فيهم إلى سعد قال فإني احكم ان تقتل المقاتلة وتسبي النساء والذرية وتقسم أموالهم قال هشام قال أبي فأخبرت ان رسول الله صلى الله عليه وسلم قال لقد حكمت فيهم بحكم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هشام عن أبيه عن عائشة </w:t>
      </w:r>
      <w:r>
        <w:rPr>
          <w:rFonts w:ascii="Simplified Arabic" w:hAnsi="Simplified Arabic" w:cs="Simplified Arabic"/>
          <w:color w:val="0000FF"/>
          <w:sz w:val="29"/>
          <w:sz w:val="29"/>
          <w:szCs w:val="28"/>
          <w:rtl w:val="true"/>
          <w:lang w:eastAsia="en-US"/>
        </w:rPr>
        <w:t xml:space="preserve">ان الحبشة كانوا يلعبون عند رسول الله صلى الله عليه وسلم في يوم عيد قالت فاطلعت من فوق عاتقه فطأطأ لي رسول الله صلى الله عليه وسلم منكبيه فجعلت انظر إليهم من فوق عاتقه حتى شبعت ثم انصر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وأبو أسامة قال انا هشام المعنى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ولا حداثة عهد قومك بالكفر لنقضت الكعبة ثم جعلتها على أس إبراهيم عليه السلام فان قريشا يوم بنتها استقصرت ولجعلت لها خلفا قال أبو أسامة خ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كنت العب بالبنات ويجيء صواحبي فيلعبن معي فإذا رأين رسول الله صلى الله عليه وسلم تعمقن منه وكان رسول الله صلى الله عليه وسلم يدخلهن علي فيلعبن م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هشام عن أبيه عن عائشة </w:t>
      </w:r>
      <w:r>
        <w:rPr>
          <w:rFonts w:ascii="Simplified Arabic" w:hAnsi="Simplified Arabic" w:cs="Simplified Arabic"/>
          <w:color w:val="0000FF"/>
          <w:sz w:val="29"/>
          <w:sz w:val="29"/>
          <w:szCs w:val="28"/>
          <w:rtl w:val="true"/>
          <w:lang w:eastAsia="en-US"/>
        </w:rPr>
        <w:t xml:space="preserve">انها استعارت من أسماء قلادة فهلكت فبعث رسول الله صلى الله عليه وسلم رجالا في طلبها فوجدوها فأدركتهم الصلاة وليس معهم ماء فصلوا بغير وضوء فشكوا ذلك إلى النبي صلى الله عليه وسلم فأنزل الله عز وجل التيمم فقال اسيد بن حضير لعائشة جزاك الله خيرا فوالله ما نزل بك أمر تكرهينه الا جعل الله لك وللمسلمين فيه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w:t>
      </w:r>
      <w:r>
        <w:rPr>
          <w:rFonts w:ascii="Simplified Arabic" w:hAnsi="Simplified Arabic" w:cs="Simplified Arabic"/>
          <w:color w:val="0000FF"/>
          <w:sz w:val="29"/>
          <w:sz w:val="29"/>
          <w:szCs w:val="28"/>
          <w:rtl w:val="true"/>
          <w:lang w:eastAsia="en-US"/>
        </w:rPr>
        <w:t xml:space="preserve">سحر رسول الله صلى الله عليه وسلم يهودي من يهود بني زريق يقال له لبيد بن الاعصم حتى كان رسول الله صلى الله عليه وسلم يخيل إليه ان يفعل الشيء وما يفعله قالت حتى إذا كان ذات يوم أو ذات ليلة دعا رسول الله صلى الله عليه وسلم ثم دعا ثم قال يا عائشة شعرت ان الله عز وجل قد أفتاني فيما استفتيته فيه جاءني رجلان فجلس أحدهما عند رأسي والآخر عند رجلي فقال الذي عند رأسي للذي عند رجلي أو الذي عند رجلي للذي عند رأسي ما وجع الرجل قال مطبوب قال من طبه قال لبيد بن الاعصم قال في أي شيء قال في مشط ومشاطة وجف طلعة ذكر قال وأين هو قال في بئر اروان قالت فأتاها رسول الله صلى الله عليه وسلم في ناس من أصحابه ثم جاء فقال يا عائشة كان ماءها نقاعة الحناء ولكان نخلها رؤوس الشياطين قلت يا رسول الله فهلا أحرقته قال لا أما انا فقد عافاني الله عز وجل وكرهت ان أثير على الناس منه شرا قالت فأمر بها فدف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دعو بهؤلاء الدعوات اللهم فإني أعوذ بك من فتنة النار وعذاب النار وفتنة القبر وعذاب القبر ومن شر فتنة الغنى ومن شر فتنة الفقر وأعوذ بك من فتنة المسيح الدجال اللهم اغسل خطاياي بماء الثلج والبرد ونق قلبي من الخطايا كما نقيت الثوب الأبيض من الدنس وباعد بيني وبين خطاياي كما باعدت بين المشرق والمغرب اللهم فإني أعوذ بك من الكسل والهرم والمأثم والمغ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عائشة قالت قيل لها ان بن عمر يرفع إلى النبي صلى الله عليه وسلم </w:t>
      </w:r>
      <w:r>
        <w:rPr>
          <w:rFonts w:ascii="Simplified Arabic" w:hAnsi="Simplified Arabic" w:cs="Simplified Arabic"/>
          <w:color w:val="0000FF"/>
          <w:sz w:val="29"/>
          <w:sz w:val="29"/>
          <w:szCs w:val="28"/>
          <w:rtl w:val="true"/>
          <w:lang w:eastAsia="en-US"/>
        </w:rPr>
        <w:t xml:space="preserve">ان الميت يعذب ببكاء الحي قالت وهل أبو عبد الرحمن إنما قال ان أهل الميت يبكون عليه وانه ليعذب بجر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صلى في مرضه وهو جالس فصلى وخلفه قوم قياما فأشار إليهم ان اجلسوا فلما قضى صلاته قال إنما الإمام ليأتم به فإذا ركع فاركعوا وإذا رفع فارفعوا وإذا صلى جالسا فصلوا جلو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ونس بن أبي إسحاق عن أبي إسحاق عن عمرو بن غالب قال انتهيت إلى عائشة انا وعمار والأشتر فقال عمار السلام عليك يا أمتاه فقالت السلام على من اتبع الهدى حتى أعادها عليها مرتين أو ثلاثا ثم قال أما والله انك لأمي وان كرهت قالت من هذا معك قال هذا الأشتر قالت أنت الذي أردت ان تقتل بن أختي قال نعم قد أردت ذلك وأراده قالت أما لو فعلت ما أفلحت أما أنت يا عمار فقد سمعت رسول الله صلى الله عليه وسلم </w:t>
      </w:r>
      <w:r>
        <w:rPr>
          <w:rFonts w:ascii="Simplified Arabic" w:hAnsi="Simplified Arabic" w:cs="Simplified Arabic"/>
          <w:color w:val="0000FF"/>
          <w:sz w:val="29"/>
          <w:sz w:val="29"/>
          <w:szCs w:val="28"/>
          <w:rtl w:val="true"/>
          <w:lang w:eastAsia="en-US"/>
        </w:rPr>
        <w:t xml:space="preserve">يقول لا يحل دم امرئ مسلم الا من ثلاثة الا من زنا بعد ما أحصن أو كفر بعد ما أسلم أو قتل نفسا فقتل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الك يعني بن مغول عن مقاتل بن بشير عن شريح بن هانئ قال سألت عائشة عن صلاة رسول الله صلى الله عليه وسلم قال لم </w:t>
      </w:r>
      <w:r>
        <w:rPr>
          <w:rFonts w:ascii="Simplified Arabic" w:hAnsi="Simplified Arabic" w:cs="Simplified Arabic"/>
          <w:color w:val="0000FF"/>
          <w:sz w:val="29"/>
          <w:sz w:val="29"/>
          <w:szCs w:val="28"/>
          <w:rtl w:val="true"/>
          <w:lang w:eastAsia="en-US"/>
        </w:rPr>
        <w:t xml:space="preserve">تكن صلاة أحرى ان يؤخرها إذا كان على حديث من صلاة العشاء الآخرة وما صلاها قط فدخل على الا صلى بعدها أربعا أو ستا وما رأيته يتقي على الأرض بشيء قط الا اني أذكر ان يوم مطر القينا تحته بتا فكأني انظر إلى خرق فيه ينبع منه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w:t>
      </w:r>
      <w:r>
        <w:rPr>
          <w:rFonts w:ascii="Simplified Arabic" w:hAnsi="Simplified Arabic" w:cs="Simplified Arabic"/>
          <w:color w:val="0000FF"/>
          <w:sz w:val="29"/>
          <w:sz w:val="29"/>
          <w:szCs w:val="28"/>
          <w:rtl w:val="true"/>
          <w:lang w:eastAsia="en-US"/>
        </w:rPr>
        <w:t xml:space="preserve">انا مالك فذكر مثله قال بتا يعني النطع فصلى عليه فلقد رأيت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شريك عن المقدام بن شريح الحارثي عن أبيه قال قلت لعائشة </w:t>
      </w:r>
      <w:r>
        <w:rPr>
          <w:rFonts w:ascii="Simplified Arabic" w:hAnsi="Simplified Arabic" w:cs="Simplified Arabic"/>
          <w:color w:val="0000FF"/>
          <w:sz w:val="29"/>
          <w:sz w:val="29"/>
          <w:szCs w:val="28"/>
          <w:rtl w:val="true"/>
          <w:lang w:eastAsia="en-US"/>
        </w:rPr>
        <w:t xml:space="preserve">هل كان النبي صلى الله عليه وسلم يبدو قالت نعم كان يبدو إلى هذه التلاع فأراد البداوة مرة فأرسل إلى نعم من إبل الصدقة فأعطاني منها ناقة محزمة ثم قال لي يا عائشة عليك بتقوى الله عز وجل والرفق فان الرفق لم يك في شيء قط الا زانه ولم ينزع من شيء ا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سعد بن سعيد قال أخبرتني عمر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ان كسر عظم المؤمن ميتا مثل كسره ح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انا هشام عن أبيه عن عائشة قالت </w:t>
      </w:r>
      <w:r>
        <w:rPr>
          <w:rFonts w:ascii="Simplified Arabic" w:hAnsi="Simplified Arabic" w:cs="Simplified Arabic"/>
          <w:color w:val="0000FF"/>
          <w:sz w:val="29"/>
          <w:sz w:val="29"/>
          <w:szCs w:val="28"/>
          <w:rtl w:val="true"/>
          <w:lang w:eastAsia="en-US"/>
        </w:rPr>
        <w:t xml:space="preserve">ان كان لينزل على رسول الله صلى الله عليه وسلم في الغداة الباردة ثم تفيض جبهته ع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ثنا هشام عن أبيه عن عائشة قالت </w:t>
      </w:r>
      <w:r>
        <w:rPr>
          <w:rFonts w:ascii="Simplified Arabic" w:hAnsi="Simplified Arabic" w:cs="Simplified Arabic"/>
          <w:color w:val="0000FF"/>
          <w:sz w:val="29"/>
          <w:sz w:val="29"/>
          <w:szCs w:val="28"/>
          <w:rtl w:val="true"/>
          <w:lang w:eastAsia="en-US"/>
        </w:rPr>
        <w:t xml:space="preserve">ما غرت على امرأة ما غرت على خديجة ولقد هلكت قبل ان يتزوجني بثلاث سنين لما كنت اسمعه يذكرها ولقد امره ربه عز وجل ان يبشرها ببيت من قصب في الجنة وان كان ليذبح الشاة ثم يهدي في خلته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انا هشام عن أبيه عن عائشة </w:t>
      </w:r>
      <w:r>
        <w:rPr>
          <w:rFonts w:ascii="Simplified Arabic" w:hAnsi="Simplified Arabic" w:cs="Simplified Arabic"/>
          <w:color w:val="0000FF"/>
          <w:sz w:val="29"/>
          <w:sz w:val="29"/>
          <w:szCs w:val="28"/>
          <w:rtl w:val="true"/>
          <w:lang w:eastAsia="en-US"/>
        </w:rPr>
        <w:t xml:space="preserve">دخل رسول الله صلى الله عليه وسلم يوم الفتح من كداء من أعلى مكة ودخل في العمرة من ك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يد الله عن محمد بن يحيى عن عبد الرحمن الأعرج عن عائشة قالت </w:t>
      </w:r>
      <w:r>
        <w:rPr>
          <w:rFonts w:ascii="Simplified Arabic" w:hAnsi="Simplified Arabic" w:cs="Simplified Arabic"/>
          <w:color w:val="0000FF"/>
          <w:sz w:val="29"/>
          <w:sz w:val="29"/>
          <w:szCs w:val="28"/>
          <w:rtl w:val="true"/>
          <w:lang w:eastAsia="en-US"/>
        </w:rPr>
        <w:t xml:space="preserve">فزعت ذات ليلة وفقدت رسول الله صلى الله عليه وسلم فمددت يدي فوقعت على قدمي رسول الله صلى الله عليه وسلم وهما منتصبتان وهو ساجد وهو يقول أعوذ برضاك من سخطك وأعوذ بمعافاتك من عقوبتك وأعوذ بك منك لا أحصى ثناء عليك أنت كما أثنيت على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عن عمرة عن عائشة قالت </w:t>
      </w:r>
      <w:r>
        <w:rPr>
          <w:rFonts w:ascii="Simplified Arabic" w:hAnsi="Simplified Arabic" w:cs="Simplified Arabic"/>
          <w:color w:val="0000FF"/>
          <w:sz w:val="29"/>
          <w:sz w:val="29"/>
          <w:szCs w:val="28"/>
          <w:rtl w:val="true"/>
          <w:lang w:eastAsia="en-US"/>
        </w:rPr>
        <w:t xml:space="preserve">لما جاء نعي جعفر بن أبي طالب وزيد بن حارثة وعبد الله بن رواحة جلس رسول الله صلى الله عليه وسلم يعرف في وجهه الحزن قالت عائشة وأنا اطلع من شق الباب فأتاه رجل فقال يا رسول الله ان نساء جعفر فذكر من بكائهن فأمره رسول الله صلى الله عليه وسلم ان ينهاهن فذهب الرجل ثم جاء فقال قد نهيتهن وإنهن لم يطعنه حتى كان في الثالثة فزعمت ان رسول الله صلى الله عليه وسلم قال احثوا في وجوههن التراب فقالت عائشة قلت أرغم الله بأنفك والله ما أنت بفاعل ما قال لك ولا ترك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طلحة بن يحيى قال حدثتني عائشة بنت طلح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باشر وهو صائم ثم يجعل بينه وبينها ثوبا يعني الف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محمد يعني بن إسحاق قال سمعت أبا نبيه قا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ما تحت الكعب من الإزار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ا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حب الحلوى ويحب العسل وكان إذا صلى العصر دار على نسائه فيدنو منهن فدخل على حفصة فاحتبس عندها أكثر مما كان يحتبس فسألت عن ذلك فقيل لي أهدت لها امرأة من قومها عكة عسل فسقت رسول الله صلى الله عليه وسلم منه فقلت أما والله لنحتالن له فذكرت ذلك لسودة وقلت إذا دخل عليك فإنه سيدنو منك فقولي له يا رسول الله أكلت مغافر فإنه سيقول لك لا فقولي له ما هذه الريح وكان رسول الله صلى الله عليه وسلم يشتد عليه ان يوجد منه ريح فإنه سيقول لك سقتني حفصة شربة عسل فقولي له جرست نحلة العرفط وسأقول له ذلك فقولي له أنت يا صفية فلما دخل على سودة قالت سودة والذي لا إله الا هو لقد كدت ان أبادئه بالذي قلت لي وانه لعلي الباب فرقا منك فلما دنا رسول الله صلى الله عليه وسلم قلت يا رسول الله أكلت مغافر قال لا قلت فما هذه الريح قال سقتني حفصة شربة عسل قلت جرست نحلة العرفط فلما دخل علي قلت له مثل ذلك ثم دخل على صفية فقالت له مثل ذلك فلما دخل على حفصة قالت يا رسول الله الا أسقيك منه قال لا حاجة لي به قال تقول سودة سبحان الله والله لقد حرمناه قلت لها اسك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ثنا هشام عن أبيه عن عائشة قالت </w:t>
      </w:r>
      <w:r>
        <w:rPr>
          <w:rFonts w:ascii="Simplified Arabic" w:hAnsi="Simplified Arabic" w:cs="Simplified Arabic"/>
          <w:color w:val="0000FF"/>
          <w:sz w:val="29"/>
          <w:sz w:val="29"/>
          <w:szCs w:val="28"/>
          <w:rtl w:val="true"/>
          <w:lang w:eastAsia="en-US"/>
        </w:rPr>
        <w:t xml:space="preserve">لما ذكر من شأني الذي ذكر وما علمت به قام رسول الله صلى الله عليه وسلم في خطيبا وما علمت به فتشهد فحمد الله عز وجل وأثنى عليه بما هو أهله ثم قال أما بعد أشيروا علي في ناس ابنوا أهلي وأيم الله ما علمت على أهلي سوأ قط وأبنوهم بمن والله ما علمت عليه من سوء قط ولا دخل بيتي قط الا وأنا حاضر ولا غبت في سفر إلا غاب معي فقام سعد بن معاذ فقال نرى يا رسول الله ان تضرب أعناقهم فقام رجل من الخزرج وكانت أم حسان بن ثابت من رهط ذلك الرجل فقال كذبت أما والله لو كانوا من الأوس ما أحببت ان تضرب أعناقهم حتى كادوا ان يكون بين الأوس والخزرج في المسجد شر وما علمت به فلما كان مساء ذلك اليوم خرجت لبعض حاجتي ومعي أم مسطح فعثرت فقالت تعس مسطح فقلت علام تسبين ابنك فسكتت فعثرت الثانية فقالت تعس مسطح فقالت علام تسبين ابنك ثم عثرت الثالثة فقالت تعس مسطح فانتهرتها فقلت علام تسبين ابنك فقالت والله ما أسبه الا فيك فقلت في أي شأني فذكرت لي الحديث فقلت وقد كان هذا قالت نعم والله فرجعت إلى بيتي فكان الذي خرجت له لم اخرج له لا أجد منه قليلا ولا كثيرا ووعكت فقلت لرسول الله صلى الله عليه وسلم أرسلني إلى بيت أبي فأرسل معي الغلام فدخلت الدار فإذا انا بأم رومان فقالت ما جاء بك يا ابنته فأخبرتها فقالت خفضي عليك الشان فإنه والله لقلما امرأة جميلة تكون عند رجل يحبها ولها ضرائر الا حسدنها وقلن فيها قلت وقد علم به أبي قالت نعم قلت ورسول الله صلى الله عليه وسلم قالت ورسول الله صلى الله عليه وسلم فاستعبرت فبكيت فسمع أبو بكر صوتي وهو فوق البيت يقرأ فنزل فقال لامي ما شأنها فقالت بلغها الذي ذكر من أمرها ففاضت عيناه فقال أقسمت عليك يا بنته الا رجعت إلى بيتك فرجعت واصبح أبواي عندي فلم يزالا عندي حتى دخل علي رسول الله صلى الله عليه وسلم بعد العصر وقد اكتنفني أبواي عن يميني وعن شمالي فتشهد النبي صلى الله عليه وسلم فحمد الله وأثنى عليه بما هو أهله ثم قال أما بعد يا عائشة ان كنت قارفت سوأ وظلمت توبي إلى الله عز وجل فان الله عز وجل يقبل التوبة عن عباده وقد جاءت امرأة من الأنصار فهي جالسة بالباب فقلت الا تستحي من هذه المرأة ان تقول شيئا فقلت لأبي اجبه فقال أقول ماذا فقلت لامي أجيبيه فقالت أقول ماذا فلما لم يجيباه تشهدت فحمدت الله عز وجل وأثنيت عليه بما هو أهله ثم قلت أما بعد فوالله لئن قلت لكم إني لم أفعل والله جل جلاله يشهد أني لصادقة ما ذاك بنافعي عندكم لقد تكلمتم به وأشربته قلوبكم ولئن قلت لكم أني قد فعلت والله عز وجل يعلم أني لم أفعل لتقولن قد بائت به على نفسها فإني والله ما أجد لي ولكم مثلا الا أبا يوسف وما احفظ اسم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صبر جميل والله المستعان على ما تصف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نزل على رسول الله صلى الله عليه وسلم ساعتئذ فرفع عنه وأني لأستبين السرور في وجهه وهو يمسح جبينه وهو يقول أبشري يا عائشة فقد انزل الله عز وجل براءتك فكنت أشد ما كنت غضبا فقال لي أبواي قومي إليه قلت والله لا أقوم إليه لا أحمده ولا أحمدكما لقد سمعتموه فما أنكرتموه ولا غيرتموه ولكن احمد الله الذي انزل براءتي ولقد جاء رسول الله صلى الله عليه وسلم بيتي فسأل الجارية عني فقالت لا والله ما أعلم عليها عيبا الا انها كانت تنام حتى تدخل الشاة فتأكل خميرتها أو عجينتها شك هشام فانتهرها بعض أصحابه وقال اصدقي رسول الله صلى الله عليه وسلم حتى أسقطوا الهابة قال عروة فعيب ذلك على من قاله فقالت لا والله ما أعلم عليها الا ما يعلم الصائغ على تبر الذهب الأحمر وبلغ ذلك الرجل الذي قيل له فقال سبحان الله والله ما كشفت كنف أنثى قط فقتل شهيدا في سبيل الله قالت عائشة فأما زينب بنت جحش فعصمها الله عز وجل بدينها فلم تقل الا خيرا واما أختها حمنة فهلكت فيمن هلك وكان الذين تكلموا فيه المنافق عبد الله بن أبي كان يستوشيه ويجمعه وهو الذي تولى كبره منهم ومسطح وحسان بن ثابت فحلف أبو بكر ان لا ينفع مسطحا بناقة أبدا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أتل ألو الفضل منكم والسع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ني أبا بك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 يؤتوا أولي القربى والمساك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ني مسطح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تحبون أن يغفر الله لكم والله غفور 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أبو بكر بلى والله إنا لنحب أن يغفر لنا وعاد أبو بكر لمسطح بما كان يصنع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ثنا هشام عن أبيه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اني لأعلم إذا كنت عني راضية وإذا كنت علي غضبى قالت فقلت من أين تعلم ذاك قال إذا كنت عني راضية فإنك تقولين لا ورب محمد وإذا كنت عني غضبى تقولين لا ورب إبراهيم عليه السلام قلت أجل والله ما اهجر الا اس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ا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أمرهم بما يطيقون فيقولون انا لسنا كهيئتك قد غفر الله عز وجل لك ما تقدم من ذنبك وما تأخر فيغضب حتى يرى ذلك في وجهه قال ثم يقول والله اني لأعلمكم بالله عز وجل واتقاكم له قل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انا هشام عن أبيه عن عائشة قالت </w:t>
      </w:r>
      <w:r>
        <w:rPr>
          <w:rFonts w:ascii="Simplified Arabic" w:hAnsi="Simplified Arabic" w:cs="Simplified Arabic"/>
          <w:color w:val="0000FF"/>
          <w:sz w:val="29"/>
          <w:sz w:val="29"/>
          <w:szCs w:val="28"/>
          <w:rtl w:val="true"/>
          <w:lang w:eastAsia="en-US"/>
        </w:rPr>
        <w:t xml:space="preserve">كان يوم بعاث يوما قدمه الله عز وجل لرسوله صلى الله عليه وسلم فقدم رسول الله صلى الله عليه وسلم المدينة وقد افترق ملؤهم وقتلت سرواتهم ورفقوا لله عز وجل ولرسوله في دخولهم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محمد بن إسحاق عن عبد الله بن أبي بكر عن عمرة عن عائشة قالت </w:t>
      </w:r>
      <w:r>
        <w:rPr>
          <w:rFonts w:ascii="Simplified Arabic" w:hAnsi="Simplified Arabic" w:cs="Simplified Arabic"/>
          <w:color w:val="0000FF"/>
          <w:sz w:val="29"/>
          <w:sz w:val="29"/>
          <w:szCs w:val="28"/>
          <w:rtl w:val="true"/>
          <w:lang w:eastAsia="en-US"/>
        </w:rPr>
        <w:t xml:space="preserve">لما نزلت براءتي قام رسول الله صلى الله عليه وسلم على المنبر فدعاهم وح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حمد ويزيد قال انا محمد عن أبي سلمة عن عائشة قالت </w:t>
      </w:r>
      <w:r>
        <w:rPr>
          <w:rFonts w:ascii="Simplified Arabic" w:hAnsi="Simplified Arabic" w:cs="Simplified Arabic"/>
          <w:color w:val="0000FF"/>
          <w:sz w:val="29"/>
          <w:sz w:val="29"/>
          <w:szCs w:val="28"/>
          <w:rtl w:val="true"/>
          <w:lang w:eastAsia="en-US"/>
        </w:rPr>
        <w:t xml:space="preserve">كانت لنا حصيرة نبسطها بالنهار ونتحجرها علينا بالليل فصلى رسول الله صلى الله عليه وسلم ليلة فسمع أهل المسجد صلاته فأصبحوا فذكروا ذلك للناس فكثر الناس الليلة الثانية فاطلع عليهم رسول الله صلى الله عليه وسلم فقال اكفلوا من الأعمال ما تطيقون فان الله عز وجل لا يمل حتى تملوا وقالت عائشة كان أحب الأعمال إلى رسول الله صلى الله عليه وسلم أدومها وان قل وكان إذا صلى صلاة أثبتها وقال يزيد حصيرة نبسطها بالنهار ونحتجرها ب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حفري عن بن أبي ذئب عن الحرث عن أبي سلمة قال قالت عائشة </w:t>
      </w:r>
      <w:r>
        <w:rPr>
          <w:rFonts w:ascii="Simplified Arabic" w:hAnsi="Simplified Arabic" w:cs="Simplified Arabic"/>
          <w:color w:val="0000FF"/>
          <w:sz w:val="29"/>
          <w:sz w:val="29"/>
          <w:szCs w:val="28"/>
          <w:rtl w:val="true"/>
          <w:lang w:eastAsia="en-US"/>
        </w:rPr>
        <w:t xml:space="preserve">أخذ رسول الله صلى الله عليه وسلم بيدي فأراني القمر حين طلح فقال تعوذي بالله من شر هذا الغاسق إذا و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قدامة يعني بن عبد الله العامري عن جسرة قالت حدثتني عائشة قالت </w:t>
      </w:r>
      <w:r>
        <w:rPr>
          <w:rFonts w:ascii="Simplified Arabic" w:hAnsi="Simplified Arabic" w:cs="Simplified Arabic"/>
          <w:color w:val="0000FF"/>
          <w:sz w:val="29"/>
          <w:sz w:val="29"/>
          <w:szCs w:val="28"/>
          <w:rtl w:val="true"/>
          <w:lang w:eastAsia="en-US"/>
        </w:rPr>
        <w:t xml:space="preserve">دخلت على امرأة من اليهود فقالت ان عذاب القبر من البول فقلت كذبت فقالت بلى انا لنقرض منه الثوب والجلد فخرج رسول الله صلى الله عليه وسلم إلى الصلاة وقد ارتفعت أصواتنا فقال ما هذه فأخبرته بما قالت فقال صدقت قالت فما صلى رسول الله صلى الله عليه وسلم من يومئذ الا قال في دبر الصلاة اللهم رب جبريل وميكائيل وإسرافيل أعذني من حر النار و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قال ثنا سفيان عن إبراهيم بن مهاجر عن قائد بن السائب بن عبد الله عن السائب قال دخلت على عائشة فحدثتنا ان رسول الله صلى الله عليه وسلم قال </w:t>
      </w:r>
      <w:r>
        <w:rPr>
          <w:rFonts w:ascii="Simplified Arabic" w:hAnsi="Simplified Arabic" w:cs="Simplified Arabic"/>
          <w:color w:val="0000FF"/>
          <w:sz w:val="29"/>
          <w:sz w:val="29"/>
          <w:szCs w:val="28"/>
          <w:rtl w:val="true"/>
          <w:lang w:eastAsia="en-US"/>
        </w:rPr>
        <w:t xml:space="preserve">صلاة القاعد على النصف من صلاة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عن الشيباني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رخص رسول الله صلى الله عليه وسلم في الرقية من كل ذي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إسرائيل عن إبراهيم بن مهاجر عن مجاه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صلاة الجالس على النصف من صلاة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سعر عن المقدام بن شريح عن أبيه عن عائشة قالت </w:t>
      </w:r>
      <w:r>
        <w:rPr>
          <w:rFonts w:ascii="Simplified Arabic" w:hAnsi="Simplified Arabic" w:cs="Simplified Arabic"/>
          <w:color w:val="0000FF"/>
          <w:sz w:val="29"/>
          <w:sz w:val="29"/>
          <w:szCs w:val="28"/>
          <w:rtl w:val="true"/>
          <w:lang w:eastAsia="en-US"/>
        </w:rPr>
        <w:t xml:space="preserve">ان كان رسول الله صلى الله عليه وسلم ليؤتى بالإناء فأشرب منه وأنا حائض ثم يأخذه فيضع فاه على موضع في وان كنت لآخذ العرق فآكل منه ثم يأخذه فيضع فاه على موضع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الحجاج عن عمرو بن شعيب عن زينب السهمي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توضأ ثم يقبل ويصلي ولا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قال انا عبيد الله بن سيار قال سمعت عائشة بنت طلحة تذكر عن عائشة أم المؤمنين </w:t>
      </w:r>
      <w:r>
        <w:rPr>
          <w:rFonts w:ascii="Simplified Arabic" w:hAnsi="Simplified Arabic" w:cs="Simplified Arabic"/>
          <w:color w:val="0000FF"/>
          <w:sz w:val="29"/>
          <w:sz w:val="29"/>
          <w:szCs w:val="28"/>
          <w:rtl w:val="true"/>
          <w:lang w:eastAsia="en-US"/>
        </w:rPr>
        <w:t xml:space="preserve">ان رسول الله صلى الله عليه وسلم كان جالسا كاشفا عن فخذه فاستأذن أبو بكر فأذن له وهو على حاله ثم استأذن عمر فأذن له وهو على حاله ثم استأذن عثمان فأرخى عليه ثيابه فلما قاموا قلت يا رسول الله استأذن عليك أبو بكر وعمر فأذنت لهما وأنت على حالك فلما استأذن عثمان أرخيت عليك ثيابك فقال يا عائشة الا استحي من رجل والله ان الملائكة تستحي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قال انا أبو عبد الملك المكي قال ثنا عبد الله بن أبي مليكة عن عائشة ان النبي صلى الله عليه وسلم قال </w:t>
      </w:r>
      <w:r>
        <w:rPr>
          <w:rFonts w:ascii="Simplified Arabic" w:hAnsi="Simplified Arabic" w:cs="Simplified Arabic"/>
          <w:color w:val="0000FF"/>
          <w:sz w:val="29"/>
          <w:sz w:val="29"/>
          <w:szCs w:val="28"/>
          <w:rtl w:val="true"/>
          <w:lang w:eastAsia="en-US"/>
        </w:rPr>
        <w:t xml:space="preserve">العسيلة هي الجم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الكلابي ثنا محمد بن إسحاق عن عبد الله بن محمد قا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السواك مطهرة للفم مرضاة للرب عز وجل قال عبد الله بن محمد يقال له أبو عت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قال ثنا محمد بن إسحاق عن فاطمة بنت محمد عن عمرة عن عائشة قالت </w:t>
      </w:r>
      <w:r>
        <w:rPr>
          <w:rFonts w:ascii="Simplified Arabic" w:hAnsi="Simplified Arabic" w:cs="Simplified Arabic"/>
          <w:color w:val="0000FF"/>
          <w:sz w:val="29"/>
          <w:sz w:val="29"/>
          <w:szCs w:val="28"/>
          <w:rtl w:val="true"/>
          <w:lang w:eastAsia="en-US"/>
        </w:rPr>
        <w:t xml:space="preserve">ما علمنا بدفن رسول الله صلى الله عليه وسلم حتى سمعت صوت المساحي من آخر الليل ليلة الأربعاء قال محمد والمساحي المر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عن عبد الله بن شقيق قال سألت عائشة عن صوم رسول الله صلى الله عليه وسلم قال </w:t>
      </w:r>
      <w:r>
        <w:rPr>
          <w:rFonts w:ascii="Simplified Arabic" w:hAnsi="Simplified Arabic" w:cs="Simplified Arabic"/>
          <w:color w:val="0000FF"/>
          <w:sz w:val="29"/>
          <w:sz w:val="29"/>
          <w:szCs w:val="28"/>
          <w:rtl w:val="true"/>
          <w:lang w:eastAsia="en-US"/>
        </w:rPr>
        <w:t xml:space="preserve">ما علمته صام شهرا حتى يفطر منه ولا افطره حتى يصوم منه حتى مضى ل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قالت </w:t>
      </w:r>
      <w:r>
        <w:rPr>
          <w:rFonts w:ascii="Simplified Arabic" w:hAnsi="Simplified Arabic" w:cs="Simplified Arabic"/>
          <w:color w:val="0000FF"/>
          <w:sz w:val="29"/>
          <w:sz w:val="29"/>
          <w:szCs w:val="28"/>
          <w:rtl w:val="true"/>
          <w:lang w:eastAsia="en-US"/>
        </w:rPr>
        <w:t xml:space="preserve">سمع النبي صلى الله عليه وسلم رجلا يقرأ آية فقال رحمه الله لقد أذكرني آية كنت نس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معاوية بن أبي مزرد عن يزيد بن رومان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رحم من وصلها وصله الله ومن قطعها قطعه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جعفر بن برقان عن عبد الله البهي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لهم من رفق بأمتي فارفق به ومن شق عليهم فشق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اصم بن سليمان عن عبد الله بن الحرث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ول إذا سلم اللهم أنت السلام ومنك السلام تباركت يا ذا الجلال والإك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يحيى بن سعيد عن عمرة عن عائشة قالت </w:t>
      </w:r>
      <w:r>
        <w:rPr>
          <w:rFonts w:ascii="Simplified Arabic" w:hAnsi="Simplified Arabic" w:cs="Simplified Arabic"/>
          <w:color w:val="0000FF"/>
          <w:sz w:val="29"/>
          <w:sz w:val="29"/>
          <w:szCs w:val="28"/>
          <w:rtl w:val="true"/>
          <w:lang w:eastAsia="en-US"/>
        </w:rPr>
        <w:t xml:space="preserve">كان الناس عمال أنفسهم فكانوا يروحون كهيئتهم فقيل لهم لو اغتسل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شعبة عن إبراهيم بن محمد بن المنتشر عن أبيه قال سمعت عائشة تقول </w:t>
      </w:r>
      <w:r>
        <w:rPr>
          <w:rFonts w:ascii="Simplified Arabic" w:hAnsi="Simplified Arabic" w:cs="Simplified Arabic"/>
          <w:color w:val="0000FF"/>
          <w:sz w:val="29"/>
          <w:sz w:val="29"/>
          <w:szCs w:val="28"/>
          <w:rtl w:val="true"/>
          <w:lang w:eastAsia="en-US"/>
        </w:rPr>
        <w:t xml:space="preserve">كان رسول الله صلى الله عليه وسلم لا يدع أربعا قبل الظهر وركعتين قبل الفجر على كل 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جعفر الرازي عن محمد بن المنكدر عن سعيد بن ج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من رجل تكون له ساعة من الليل يقومها فينام عنها الا كتب له أجر صلاته وكان نومه عليه صدقة تصدق ب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إسرائيل وأبي عن إسحاق عن الأسود قال </w:t>
      </w:r>
      <w:r>
        <w:rPr>
          <w:rFonts w:ascii="Simplified Arabic" w:hAnsi="Simplified Arabic" w:cs="Simplified Arabic"/>
          <w:color w:val="0000FF"/>
          <w:sz w:val="29"/>
          <w:sz w:val="29"/>
          <w:szCs w:val="28"/>
          <w:rtl w:val="true"/>
          <w:lang w:eastAsia="en-US"/>
        </w:rPr>
        <w:t xml:space="preserve">سألت عائشة عن صلاة النبي صلى الله عليه وسلم بالليل فقالت ينام أوله ويقوم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بن جريج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ابغض الرجال إلى الله الألد الخ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عن موسى بن عبد الله بن يزيد الخطمي عن مولى لعائشة عن عائشة قالت </w:t>
      </w:r>
      <w:r>
        <w:rPr>
          <w:rFonts w:ascii="Simplified Arabic" w:hAnsi="Simplified Arabic" w:cs="Simplified Arabic"/>
          <w:color w:val="0000FF"/>
          <w:sz w:val="29"/>
          <w:sz w:val="29"/>
          <w:szCs w:val="28"/>
          <w:rtl w:val="true"/>
          <w:lang w:eastAsia="en-US"/>
        </w:rPr>
        <w:t xml:space="preserve">ما نظرت إلى فرج النبي صلى الله عليه وسلم قط أو ما رأيت فرج النبي صلى الله عليه وسلم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سعر وسفيان عن معبد بن خالد عن عبد الله بن شداد عن عائشة </w:t>
      </w:r>
      <w:r>
        <w:rPr>
          <w:rFonts w:ascii="Simplified Arabic" w:hAnsi="Simplified Arabic" w:cs="Simplified Arabic"/>
          <w:color w:val="0000FF"/>
          <w:sz w:val="29"/>
          <w:sz w:val="29"/>
          <w:szCs w:val="28"/>
          <w:rtl w:val="true"/>
          <w:lang w:eastAsia="en-US"/>
        </w:rPr>
        <w:t xml:space="preserve">ان النبي صلى الله عليه وسلم أمرها ان تسترقي من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عميس عن بن أبي مليكة عن عائشة قالت </w:t>
      </w:r>
      <w:r>
        <w:rPr>
          <w:rFonts w:ascii="Simplified Arabic" w:hAnsi="Simplified Arabic" w:cs="Simplified Arabic"/>
          <w:color w:val="0000FF"/>
          <w:sz w:val="29"/>
          <w:sz w:val="29"/>
          <w:szCs w:val="28"/>
          <w:rtl w:val="true"/>
          <w:lang w:eastAsia="en-US"/>
        </w:rPr>
        <w:t xml:space="preserve">قبض رسول الله صلى الله عليه وسلم ولم يستخلف أحدا ولو كان مستخلفا أحدا لاستخلف أبا بكر أو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عن رباح عن معمر عن هشام بن عروة عن أبيه عن عائشة قالت </w:t>
      </w:r>
      <w:r>
        <w:rPr>
          <w:rFonts w:ascii="Simplified Arabic" w:hAnsi="Simplified Arabic" w:cs="Simplified Arabic"/>
          <w:color w:val="0000FF"/>
          <w:sz w:val="29"/>
          <w:sz w:val="29"/>
          <w:szCs w:val="28"/>
          <w:rtl w:val="true"/>
          <w:lang w:eastAsia="en-US"/>
        </w:rPr>
        <w:t xml:space="preserve">لبث رسول الله صلى الله عليه وسلم ستة اشهر يرى انه يأتي ولا يأتي فأتاه ملكان فجلس أحدهما عند رأسه والآخر عند رجليه فقال أحدهما للآخر ما باله قال مطبوب قال من طبه قال لبيد بن الاعصم قال فيم قال في مشط ومشاطة في جف طلعة ذكر في بئر ذروان تحت رعوفة فاستيقظ النبي صلى الله عليه وسلم من نومه فقال أي عائشة ألم ترين ان الله أفتاني فيم استفتيته فأتى البئر فأمر به فاخرج فقال هذه البئر التي أريتها والله كان ماءها نقاعة الحناء وكان رؤوس نخلها رؤوس الشياطين فقالت عائشة لو انك كأنها تعني ان يتنشر قال أما والله قد عافاني الله وأنا أكره ان أثير على الناس منه 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انا هشام عن أبيه عن عائشة قالت </w:t>
      </w:r>
      <w:r>
        <w:rPr>
          <w:rFonts w:ascii="Simplified Arabic" w:hAnsi="Simplified Arabic" w:cs="Simplified Arabic"/>
          <w:color w:val="0000FF"/>
          <w:sz w:val="29"/>
          <w:sz w:val="29"/>
          <w:szCs w:val="28"/>
          <w:rtl w:val="true"/>
          <w:lang w:eastAsia="en-US"/>
        </w:rPr>
        <w:t xml:space="preserve">سحر رسول الله صلى الله عليه وسلم حتى انه ليخيل له انه يفعل الشيء وما يفعله حتى إذا كان ذات يوم وهو عندها دعا الله عز وجل ودعاه ثم قال أشعرت ان الله أفتاني فيما استفتيته فيه قلت وما ذاك يا رسول الله قال صلى الله عليه وسلم جاءني رجلان فجلس أحدهما عند رأسي والآخر عند رجلي ثم قال أحدهما لصاحبه ما وجع الرجل قال مطبوب قال من طبه قال لبيد بن الاعصم اليهودي قال في ماذا قال في مشط ومشاطة وجف طلعة ذكر قال فأين هو قال في بئر ذروان فذهب النبي صلى الله عليه وسلم إلى البئر فنظر إليها وعليها نخل ثم رجع إلى عائشة فقال والله لكان ماءها نقاعة الحناء ولكان نخلها رؤوس الشياطين قلت يا رسول الله فاحرقه قال لا أما انا فقد عافاني الله عز وجل وخشيت ان أثور على الناس منه 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وحدي قرأه علي وأنا اسمع قال ثنا هشيم عن عمر بن أبي سلمة عن أبيه عن عائشة قال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سعر عن المقدام بن شريح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طيني العرق فأتعرقه ثم يأخذه فيضع فاه على موضع في ويعطيني الإناء فاشرب ثم يأخذه فيضع فاه على موضع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سفيان عن عبيد الله بن أبي زياد قال سمعت القاسم قال قالت عائشة قال رسول الله صلى الله عليه وسلم </w:t>
      </w:r>
      <w:r>
        <w:rPr>
          <w:rFonts w:ascii="Simplified Arabic" w:hAnsi="Simplified Arabic" w:cs="Simplified Arabic"/>
          <w:color w:val="0000FF"/>
          <w:sz w:val="29"/>
          <w:sz w:val="29"/>
          <w:szCs w:val="28"/>
          <w:rtl w:val="true"/>
          <w:lang w:eastAsia="en-US"/>
        </w:rPr>
        <w:t xml:space="preserve">إنما جعل الطواف بالبيت وبالصفا والمروة ورمي الجمار لإقامة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هارون عن بديل بن ميسرة عن عبد الله بن شقيق عن عائشة انها </w:t>
      </w:r>
      <w:r>
        <w:rPr>
          <w:rFonts w:ascii="Simplified Arabic" w:hAnsi="Simplified Arabic" w:cs="Simplified Arabic"/>
          <w:color w:val="0000FF"/>
          <w:sz w:val="29"/>
          <w:sz w:val="29"/>
          <w:szCs w:val="28"/>
          <w:rtl w:val="true"/>
          <w:lang w:eastAsia="en-US"/>
        </w:rPr>
        <w:t xml:space="preserve">سمعت رسول الله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وح وريحا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رفع ال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ان عن يحيى عن أبي سلمة بن عبد الرحمن انه دخل على عائشة وهو يخاصم في أرض فقالت عائشة يا أبا سلمة اجتنب الأرض فان رسول الله صلى الله عليه وسلم قال </w:t>
      </w:r>
      <w:r>
        <w:rPr>
          <w:rFonts w:ascii="Simplified Arabic" w:hAnsi="Simplified Arabic" w:cs="Simplified Arabic"/>
          <w:color w:val="0000FF"/>
          <w:sz w:val="29"/>
          <w:sz w:val="29"/>
          <w:szCs w:val="28"/>
          <w:rtl w:val="true"/>
          <w:lang w:eastAsia="en-US"/>
        </w:rPr>
        <w:t xml:space="preserve">من ظلم قيد شبر من الأرض طوقه يوم القيامة من سبع ا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يعني بن الهاد عن عبد الرحمن بن القاسم عن عائشة قالت </w:t>
      </w:r>
      <w:r>
        <w:rPr>
          <w:rFonts w:ascii="Simplified Arabic" w:hAnsi="Simplified Arabic" w:cs="Simplified Arabic"/>
          <w:color w:val="0000FF"/>
          <w:sz w:val="29"/>
          <w:sz w:val="29"/>
          <w:szCs w:val="28"/>
          <w:rtl w:val="true"/>
          <w:lang w:eastAsia="en-US"/>
        </w:rPr>
        <w:t xml:space="preserve">مات رسول الله صلى الله عليه وسلم وانه لبين حاقنتي وذاقنتي فلا أكره شدة الموت لأحد أبدا بعد ما رأيت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أبو النضر قالا ثنا الليث عن يزيد بن عبد الله بن أسامة عن عمرو بن أبي عمرو عن المطلب عن عائشة قالت سمعت النبي صلى الله عليه وسلم يقول </w:t>
      </w:r>
      <w:r>
        <w:rPr>
          <w:rFonts w:ascii="Simplified Arabic" w:hAnsi="Simplified Arabic" w:cs="Simplified Arabic"/>
          <w:color w:val="0000FF"/>
          <w:sz w:val="29"/>
          <w:sz w:val="29"/>
          <w:szCs w:val="28"/>
          <w:rtl w:val="true"/>
          <w:lang w:eastAsia="en-US"/>
        </w:rPr>
        <w:t xml:space="preserve">ان المؤمن يدرك بحسن خلقه درجات قائم الليل صائم النه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ليث عن يزيد عن موسى بن سرجس عن القاسم بن محمد عن عائشة قالت </w:t>
      </w:r>
      <w:r>
        <w:rPr>
          <w:rFonts w:ascii="Simplified Arabic" w:hAnsi="Simplified Arabic" w:cs="Simplified Arabic"/>
          <w:color w:val="0000FF"/>
          <w:sz w:val="29"/>
          <w:sz w:val="29"/>
          <w:szCs w:val="28"/>
          <w:rtl w:val="true"/>
          <w:lang w:eastAsia="en-US"/>
        </w:rPr>
        <w:t xml:space="preserve">رأيت رسول الله صلى الله عليه وسلم وهو يموت وعنده قدح فيه ماء فيدخل يده في القدح ثم يمسح وجهه بالماء ثم يقول اللهم اعني على سكرات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الليث عن هشام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وتر بخمس سجدات لا يجلس بينهن حتى يجلس في الخامسة ثم 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داود يعني بن أبي الفرات عن عبد الله بن بريدة عن يحيى بن يعمر عن عائشة زوج النبي صلى الله عليه وسلم انها أخبرته </w:t>
      </w:r>
      <w:r>
        <w:rPr>
          <w:rFonts w:ascii="Simplified Arabic" w:hAnsi="Simplified Arabic" w:cs="Simplified Arabic"/>
          <w:color w:val="0000FF"/>
          <w:sz w:val="29"/>
          <w:sz w:val="29"/>
          <w:szCs w:val="28"/>
          <w:rtl w:val="true"/>
          <w:lang w:eastAsia="en-US"/>
        </w:rPr>
        <w:t xml:space="preserve">انها سألت نبي الله صلى الله عليه وسلم عن الطاعون فأخبرها نبي الله صلى الله عليه وسلم انه كان عذابا يبعثه الله عز وجل على من يشاء فجعله الله عز وجل رحمة للمؤمنين فليس من عبد يقع الطاعون فيه فيمكث في بلده صابرا محتسبا يعلم انه لم يصبه الا ما كتب الله عز وجل له الا كان له مثل أجر ال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داود يعني بن أبي الفرات عن إبراهيم بن ميمون الصائغ عن عطاء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صلى وهي معترضة بين يديه وقال أليس هن أمهاتكم وأخواتكم وعم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يعني بن أبي حبيب عن أبي بكر بن إسحاق بن يسار عن عبد الله بن عروة عن عروة عن عائشة قالت </w:t>
      </w:r>
      <w:r>
        <w:rPr>
          <w:rFonts w:ascii="Simplified Arabic" w:hAnsi="Simplified Arabic" w:cs="Simplified Arabic"/>
          <w:color w:val="0000FF"/>
          <w:sz w:val="29"/>
          <w:sz w:val="29"/>
          <w:szCs w:val="28"/>
          <w:rtl w:val="true"/>
          <w:lang w:eastAsia="en-US"/>
        </w:rPr>
        <w:t xml:space="preserve">لما قدم النبي صلى الله عليه وسلم المدينة اشتكى أصحابه واشتكى أبو بكر وعامر بن فهيرة مولى أبي بكر وبلال فاستأذنت عائشة النبي صلى الله عليه وسلم في عيادتهم فأذن لها فقالت لأبي بكر كيف تجدك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 امرئ مصبح في أهل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أدنى من شراك نعله  وسألت عامرا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ي وجدت الموت قبل ذوق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جبان حتفه من فوقه  وسألت بلال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ليت شعري هل أبيتن ليل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فج وحولي أذخر وجليل  فأتت النبي صلى الله عليه وسلم فأخبرته بقولهم فنظر إلى السماء وقال اللهم حبب إلينا المدينة كما حببت إلينا مكة أو أشد اللهم بارك لنا في صاعها وفي مدها وانقل وباءها إلى مهيعة وهي الجحفة كما زع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بن أبي حبيب عن عمارة بن أبي فروة ان محمد بن مسلم حدثه ان عروة حدثه ان عمرة بنت عبد الرحمن حدثته ان عائشة حدثتها ان رسول الله صلى الله عليه وسلم قال </w:t>
      </w:r>
      <w:r>
        <w:rPr>
          <w:rFonts w:ascii="Simplified Arabic" w:hAnsi="Simplified Arabic" w:cs="Simplified Arabic"/>
          <w:color w:val="0000FF"/>
          <w:sz w:val="29"/>
          <w:sz w:val="29"/>
          <w:szCs w:val="28"/>
          <w:rtl w:val="true"/>
          <w:lang w:eastAsia="en-US"/>
        </w:rPr>
        <w:t xml:space="preserve">إذا زنت الأمة فاجلدوها وان زنت فاجلدوها ان زنت فاجلدوها ثم بيعوها ولو بضفير والضفير الح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بن لهيعة عن عقيل عن بن شهاب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كبر في العيدين سبعا وخمسا قبل القراء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قال حدثني نافع بن سليمان ان محمد بن أبي صالح حدثه عن أبيه انه سمع عائشة زوج النبي صلى الله عليه وسلم تقول قال رسول الله صلى الله عليه وسلم </w:t>
      </w:r>
      <w:r>
        <w:rPr>
          <w:rFonts w:ascii="Simplified Arabic" w:hAnsi="Simplified Arabic" w:cs="Simplified Arabic"/>
          <w:color w:val="0000FF"/>
          <w:sz w:val="29"/>
          <w:sz w:val="29"/>
          <w:szCs w:val="28"/>
          <w:rtl w:val="true"/>
          <w:lang w:eastAsia="en-US"/>
        </w:rPr>
        <w:t xml:space="preserve">الإمام ضامن والمؤذن مؤتمن فارشد الله الإمام وعفا عن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ثنا يزيد بن أبي حبيب عن موسى بن سعيد بن زيد بن ثابت عن خبيب بن عبد الله بن الزبير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طرقتني الحيضة من الليل وأنا إلى جنب رسول الله صلى الله عليه وسلم فتأخرت فقال مالك أنفست قالت لا ولكني حضت قال فشدي عليك إزارك ثم عو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عقيل بن خالد عن بن شهاب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جهر فيها بالقراءة يعني في الكس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أبو الأسود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ل اجعلوا من صلاتكم في بيوتكم ولا تجعلوها عليكم قب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أبو الأسود عن عروة عن عائشة </w:t>
      </w:r>
      <w:r>
        <w:rPr>
          <w:rFonts w:ascii="Simplified Arabic" w:hAnsi="Simplified Arabic" w:cs="Simplified Arabic"/>
          <w:color w:val="0000FF"/>
          <w:sz w:val="29"/>
          <w:sz w:val="29"/>
          <w:szCs w:val="28"/>
          <w:rtl w:val="true"/>
          <w:lang w:eastAsia="en-US"/>
        </w:rPr>
        <w:t xml:space="preserve">ان خديجة سألت رسول الله صلى الله عليه وسلم عن ورقة بن نوفل فقال قد رأيته في المنام فرأيت عليه ثياب بياض فأحسبه لو كان من أهل النار لم يكن عليه ثياب بيا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ثنا بن وهب قال أخبرني عمرو ان بكر بن سوادة حدثه ان يزيد بن أبي يزيد حدثه عن عبيد بن عمير عن عائشة زوج النبي صلى الله عليه وسلم </w:t>
      </w:r>
      <w:r>
        <w:rPr>
          <w:rFonts w:ascii="Simplified Arabic" w:hAnsi="Simplified Arabic" w:cs="Simplified Arabic"/>
          <w:color w:val="0000FF"/>
          <w:sz w:val="29"/>
          <w:sz w:val="29"/>
          <w:szCs w:val="28"/>
          <w:rtl w:val="true"/>
          <w:lang w:eastAsia="en-US"/>
        </w:rPr>
        <w:t xml:space="preserve">ان رجلا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يعمل سوءا يجز 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نا لنجزي بكل عملنا هلكنا إذا فبلغ ذاك رسول الله صلى الله عليه وسلم فقال نعم يجزي به المؤمنون في الدنيا في مصيبة في جسده فيما ي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معاوية بن عمرو قالا ثنا بن وهب قال انا عمرو ان أبا النضر حدثه عن سليمان بن يسار عن عائشة زوج النبي صلى الله عليه وسلم انها قالت </w:t>
      </w:r>
      <w:r>
        <w:rPr>
          <w:rFonts w:ascii="Simplified Arabic" w:hAnsi="Simplified Arabic" w:cs="Simplified Arabic"/>
          <w:color w:val="0000FF"/>
          <w:sz w:val="29"/>
          <w:sz w:val="29"/>
          <w:szCs w:val="28"/>
          <w:rtl w:val="true"/>
          <w:lang w:eastAsia="en-US"/>
        </w:rPr>
        <w:t xml:space="preserve">ما رأيت رسول الله صلى الله عليه وسلم قط مستجمعا ضاحكا قال معاوية ضحكا حتى أرى منه لهواته إنما كان يتبسم وقالت كان إذا رأى غيما أو ريحا عرف ذلك في وجهه قالت يا رسول الله الناس إذا رأوا الغيم فرحوا رجاء ان يكون فيه المطر واراك إذا رأيته عرفت في وجهك الكراهية قالت فقال يا عائشة ما يؤمني ان يكون فيه عذاب قد عذب قوم بالريح وقد رأى قوم العذاب فقالو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ذا عارض ممط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حيي بن عبد الله ان أبا عبد الرحمن الحبلي حدثه عن عائشة زوج النبي صلى الله عليه وسلم </w:t>
      </w:r>
      <w:r>
        <w:rPr>
          <w:rFonts w:ascii="Simplified Arabic" w:hAnsi="Simplified Arabic" w:cs="Simplified Arabic"/>
          <w:color w:val="0000FF"/>
          <w:sz w:val="29"/>
          <w:sz w:val="29"/>
          <w:szCs w:val="28"/>
          <w:rtl w:val="true"/>
          <w:lang w:eastAsia="en-US"/>
        </w:rPr>
        <w:t xml:space="preserve">انها طرقتها الحيضة من الليل ورسول الله صلى الله عليه وسلم يصلي فأشارت إلى رسول الله صلى الله عليه وسلم بثوب وفيه دم فأشار إليها رسول الله صلى الله عليه وسلم وهو في الصلاة اغسليه فغسلت موضع الدم ثم أخذ رسول الله صلى الله عليه وسلم ذلك الثوب ف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الأسود عن عروة بن الزبير عن عائشة أم المؤمنين ان رسول الله صلى الله عليه وسلم قال </w:t>
      </w:r>
      <w:r>
        <w:rPr>
          <w:rFonts w:ascii="Simplified Arabic" w:hAnsi="Simplified Arabic" w:cs="Simplified Arabic"/>
          <w:color w:val="0000FF"/>
          <w:sz w:val="29"/>
          <w:sz w:val="29"/>
          <w:szCs w:val="28"/>
          <w:rtl w:val="true"/>
          <w:lang w:eastAsia="en-US"/>
        </w:rPr>
        <w:t xml:space="preserve">يحرم من الرضاعة من يحرم من الول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جعفر بن ربيعة عن بن شهاب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يما امرأة نكحت بغير أذن وليها فنكاحها باطل فان أصابها فلها مهرها بما أصاب من فرجها وان اشتجروا فالسلطان ولي من لا ول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أبو الأسود انه سمع عروة بن الزبير يحدث عن عائش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كان الكافر من كفار قريش يموت فيبكيه أهله فيقولون المطعم الجفان المقاتل الذي فيزيده الله عذابا بما يقو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حدثني أبو الأسود انه سمع عروة يحدث عن عائشة قالت </w:t>
      </w:r>
      <w:r>
        <w:rPr>
          <w:rFonts w:ascii="Simplified Arabic" w:hAnsi="Simplified Arabic" w:cs="Simplified Arabic"/>
          <w:color w:val="0000FF"/>
          <w:sz w:val="29"/>
          <w:sz w:val="29"/>
          <w:szCs w:val="28"/>
          <w:rtl w:val="true"/>
          <w:lang w:eastAsia="en-US"/>
        </w:rPr>
        <w:t xml:space="preserve">ذكر رجل عند رسول الله صلى الله عليه وسلم بخير فقال رسول الله صلى الله عليه وسلم أولم تروه يتعلم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أبو الأسود انه سمع عروة يحدث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قولن أحدكم نفسي خبيثة ولكن يقول نفسي لقس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الوليد بن أبي الوليد قال سمعت القاسم بن محمد يخبر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خير في جماعة النساء الا في مسجد أو جنازة قت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أبو معشر عن هشام بن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بقي عشر من رمضان شد مئزره واعتزل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ي بن زيد عن أبي هاشم صاحب الرمان عن أبي مجلز عن الحرث بن نوفل عن عائشة انها سئلت عن الجنابة قال </w:t>
      </w:r>
      <w:r>
        <w:rPr>
          <w:rFonts w:ascii="Simplified Arabic" w:hAnsi="Simplified Arabic" w:cs="Simplified Arabic"/>
          <w:color w:val="0000FF"/>
          <w:sz w:val="29"/>
          <w:sz w:val="29"/>
          <w:szCs w:val="28"/>
          <w:rtl w:val="true"/>
          <w:lang w:eastAsia="en-US"/>
        </w:rPr>
        <w:t xml:space="preserve">كنت افرك الجنابة من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يحيى بن إسحاق قالا ثنا بن لهيعة قال ثنا خالد بن أبي عمران عن القاسم بن محمد عن عائشة عن رسول الله صلى الله عليه وسلم انه قال </w:t>
      </w:r>
      <w:r>
        <w:rPr>
          <w:rFonts w:ascii="Simplified Arabic" w:hAnsi="Simplified Arabic" w:cs="Simplified Arabic"/>
          <w:color w:val="0000FF"/>
          <w:sz w:val="29"/>
          <w:sz w:val="29"/>
          <w:szCs w:val="28"/>
          <w:rtl w:val="true"/>
          <w:lang w:eastAsia="en-US"/>
        </w:rPr>
        <w:t xml:space="preserve">أتدرون من السابقون إلى ظل الله عز وجل يوم القيامة قالوا الله ورسوله أعلم قال الذين إذا أعطوا الحق قبلوه وإذا سألوه بذلوه وحكموا للناس كحكمهم ل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بد الله بن معاوية الزبيري قدم علينا مكة ثنا هشام بن عروة قال كان عروة يقول لعائشة </w:t>
      </w:r>
      <w:r>
        <w:rPr>
          <w:rFonts w:ascii="Simplified Arabic" w:hAnsi="Simplified Arabic" w:cs="Simplified Arabic"/>
          <w:color w:val="0000FF"/>
          <w:sz w:val="29"/>
          <w:sz w:val="29"/>
          <w:szCs w:val="28"/>
          <w:rtl w:val="true"/>
          <w:lang w:eastAsia="en-US"/>
        </w:rPr>
        <w:t xml:space="preserve">يا أمتاه لا اعجب من فهمك أقول زوجة رسول الله صلى الله عليه وسلم وبنت أبي بكر ولا اعجب من علمك بالشعر وأيام الناس أقول ابنة أبي بكر وكان أعلم الناس أو من أعلم الناس ولكن اعجب من علمك بالطب كيف هو ومن أين هو قال فضربت على منكبه وقالت أي عرية ان رسول الله صلى الله عليه وسلم كان يسقم عند آخر عمره أو في آخر عمره فكانت تقدم عليه وفود العرب من كل وجه فتنعت له الأنعات وكنت أعالجها له فمن ث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سفيان عن أسامة عن عبد الله بن عروة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وملائكته عليهم السلام يصلون على الذين يصلون الصف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قال ثنا سفيان عن طلحة بن يحيى عن عبيد الله بن عبد الله بن عتب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عليه مرط وعلي بع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سفيان ثنا معاوية بن إسحاق عن عائشة بنت طلحة عن عائشة أم المؤمنين قالت </w:t>
      </w:r>
      <w:r>
        <w:rPr>
          <w:rFonts w:ascii="Simplified Arabic" w:hAnsi="Simplified Arabic" w:cs="Simplified Arabic"/>
          <w:color w:val="0000FF"/>
          <w:sz w:val="29"/>
          <w:sz w:val="29"/>
          <w:szCs w:val="28"/>
          <w:rtl w:val="true"/>
          <w:lang w:eastAsia="en-US"/>
        </w:rPr>
        <w:t xml:space="preserve">استأذنا النبي صلى الله عليه وسلم في الجهاد فقال جهادكن أو حسبكن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بن سلمة عن عطاء بن السائب عن سعيد بن جبير عن عائشة انها قالت </w:t>
      </w:r>
      <w:r>
        <w:rPr>
          <w:rFonts w:ascii="Simplified Arabic" w:hAnsi="Simplified Arabic" w:cs="Simplified Arabic"/>
          <w:color w:val="0000FF"/>
          <w:sz w:val="29"/>
          <w:sz w:val="29"/>
          <w:szCs w:val="28"/>
          <w:rtl w:val="true"/>
          <w:lang w:eastAsia="en-US"/>
        </w:rPr>
        <w:t xml:space="preserve">يا رسول الله كل أهلك قد دخل البيت غيري فقال أرسلي إلى شيبة فيفتح لك الباب فأرسلت إليه فقال شيبة ما استطعنا فتحه في جاهلية ولا إسلام بليل فقال النبي صلى الله عليه وسلم صلى في الحجر فان قومك استقصروا عن بناء البيت حين بن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نذر ثنا إسماعيل بن عمر قال ثنا مالك يعني بن أنس عن عبد الله بن عبد الرحمن بن معمر عن أبي يوسف مولى عائشة عن عائشة ان رجلا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تدركني الصلاة وأنا جنب وأنا أريد الصيام فقال رسول الله صلى الله عليه وسلم وأنا تدركني الصلاة وأنا جنب وأنا أريد الصيام فاغتسل ثم اصوم فقال الرجل انا لسنا مثلك فقد غفر الله لك ما تقدم من ذنبك وما تأخر فغضب رسول الله صلى الله عليه وسلم وقال والله اني لأرجو ان أكون أخشاكم لله عز وجل وأعلمكم بما ات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نذر ثنا مالك عن الفضيل بن أبي عبد الله عن عبد الله بن نيار الأسلمي عن عروة عن عائشة ان رجلا اتبع رسول الله صلى الله عليه وسلم فقال </w:t>
      </w:r>
      <w:r>
        <w:rPr>
          <w:rFonts w:ascii="Simplified Arabic" w:hAnsi="Simplified Arabic" w:cs="Simplified Arabic"/>
          <w:color w:val="0000FF"/>
          <w:sz w:val="29"/>
          <w:sz w:val="29"/>
          <w:szCs w:val="28"/>
          <w:rtl w:val="true"/>
          <w:lang w:eastAsia="en-US"/>
        </w:rPr>
        <w:t xml:space="preserve">اتبعك لأصيب معك فقال رسول الله صلى الله عليه وسلم فقال رسول الله صلى الله عليه وسلم تؤمن بالله ورسوله قال لا قال فإنا لا نستعين بمشرك قال فقال له في المرة الثانية تؤمن بالله ورسوله قال نعم فانطلق فتب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انا شريك عن سماك عن عبد الله بن عميرة عن درة بنت أبي لهب قالت كنت عند عائشة فدخل النبي صلى الله عليه وسلم فقال </w:t>
      </w:r>
      <w:r>
        <w:rPr>
          <w:rFonts w:ascii="Simplified Arabic" w:hAnsi="Simplified Arabic" w:cs="Simplified Arabic"/>
          <w:color w:val="0000FF"/>
          <w:sz w:val="29"/>
          <w:sz w:val="29"/>
          <w:szCs w:val="28"/>
          <w:rtl w:val="true"/>
          <w:lang w:eastAsia="en-US"/>
        </w:rPr>
        <w:t xml:space="preserve">ائتوني بوضوء فسألت فابتدرت انا وعائشة الكوز قالت فبدرتها فآخذته انا فتوضأ فرفع طرفه أو عينه أو بصره الي فقال أنت مني وأنا منك قالت فأتى برجل فقال ما انا فعلته ولكن قيل لي قالت وكان سأله على المنبر من خير الناس فقال أفقههم في دين الله عز وجل وأوصلهم لرحمه وذكر فيه شريك شيئين آخرين لم احفظ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يعني بن زيد عن أبي لبابة العقيلي قال سمعت عائشة تقول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ما يريد ان يفطر ويفطر حتى نقول ما يريد ان يصوم وكان يقرا في كل ليلة ببني إسرائيل والز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شريك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توضأ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شريك عن جابر عن يزيد بن مرة عن لميس عن عائشة قالت </w:t>
      </w:r>
      <w:r>
        <w:rPr>
          <w:rFonts w:ascii="Simplified Arabic" w:hAnsi="Simplified Arabic" w:cs="Simplified Arabic"/>
          <w:color w:val="0000FF"/>
          <w:sz w:val="29"/>
          <w:sz w:val="29"/>
          <w:szCs w:val="28"/>
          <w:rtl w:val="true"/>
          <w:lang w:eastAsia="en-US"/>
        </w:rPr>
        <w:t xml:space="preserve">كان يخلط في العشرين الأولى النبي صلى الله عليه وسلم من نوم وصلاة فإذا دخلت العشر جد وشد المئز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حسن عن أشعث عن أبي الزبير عن جابر عن أم كلثوم عن عائشة قالت </w:t>
      </w:r>
      <w:r>
        <w:rPr>
          <w:rFonts w:ascii="Simplified Arabic" w:hAnsi="Simplified Arabic" w:cs="Simplified Arabic"/>
          <w:color w:val="0000FF"/>
          <w:sz w:val="29"/>
          <w:sz w:val="29"/>
          <w:szCs w:val="28"/>
          <w:rtl w:val="true"/>
          <w:lang w:eastAsia="en-US"/>
        </w:rPr>
        <w:t xml:space="preserve">فعلناه مرة فاغتسلنا يعني الذي يجامع ولا ين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إسرائيل عن عاصم بن سليمان عن عبد الله بن الحرث عن عائشة بنت طلحة عن عائشة قالت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أحسنت خلقي فأحسن خل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شريك عن معاوية بن إسحاق عن عائشة بنت طلحة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عليكن بالبيت فإنه جهاد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شريك عن هشام بن عرو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هذه الدنيا خضرة حلوة فمن آتيناه منها شيئا بطيب نفس منا وطيب طعمة ولا إشراه بورك له فيه ومن آتيناه منها شيئا بغير طيب نفس منا وغير طيب طعمة وإشراه منه لم يبارك له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شريك عن هشام عن أبيه عن عائشة قالت </w:t>
      </w:r>
      <w:r>
        <w:rPr>
          <w:rFonts w:ascii="Simplified Arabic" w:hAnsi="Simplified Arabic" w:cs="Simplified Arabic"/>
          <w:color w:val="0000FF"/>
          <w:sz w:val="29"/>
          <w:sz w:val="29"/>
          <w:szCs w:val="28"/>
          <w:rtl w:val="true"/>
          <w:lang w:eastAsia="en-US"/>
        </w:rPr>
        <w:t xml:space="preserve">لما كبرت سودة وهبت يومها لي فكان النبي صلى الله عليه وسلم يقسم لي بيومها مع نسائه قال وكانت أول امرأة تزوجها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حماد بن زيد عن هشام عن أبيه عن عائشة قالت </w:t>
      </w:r>
      <w:r>
        <w:rPr>
          <w:rFonts w:ascii="Simplified Arabic" w:hAnsi="Simplified Arabic" w:cs="Simplified Arabic"/>
          <w:color w:val="0000FF"/>
          <w:sz w:val="29"/>
          <w:sz w:val="29"/>
          <w:szCs w:val="28"/>
          <w:rtl w:val="true"/>
          <w:lang w:eastAsia="en-US"/>
        </w:rPr>
        <w:t xml:space="preserve">لما مرض النبي صلى الله عليه وسلم دخل عليه أصحابه يعودونه فقاموا فأومأ إليهم ان اقعدوا فلما قضى صلاته قال الإمام يؤتم به فإذا كبر فكبروا وإذا ركع فاركعوا وإذا صلى قاعدا فصلوا قعودا وإذا صلى قائما فصلوا قي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بن لهيعة ويحيى بن إسحاق قال انا بن لهيعة عن خالد عن القاسم بن محمد عن عائشة قال </w:t>
      </w:r>
      <w:r>
        <w:rPr>
          <w:rFonts w:ascii="Simplified Arabic" w:hAnsi="Simplified Arabic" w:cs="Simplified Arabic"/>
          <w:color w:val="0000FF"/>
          <w:sz w:val="29"/>
          <w:sz w:val="29"/>
          <w:szCs w:val="28"/>
          <w:rtl w:val="true"/>
          <w:lang w:eastAsia="en-US"/>
        </w:rPr>
        <w:t xml:space="preserve">كان رسول الله صلى الله عليه وسلم يضع رأسه في حجري وأنا حائض ف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ثنا بن لهيعة ويحيى بن إسحاق قال انا بن لهيعة عن خالد بن أبي عمران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تدرون من السابقون إلى ظل الله عز وجل يوم القيامة قالوا الله عز وجل ورسوله صلى الله عليه وسلم أعلم قال الذين إذا أعطوا الحق قبلوه وإذا سألوه بذلوه وحكموا للناس حكمهم ل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أنا بن لهيعة وقتيبة بن سعيد قال ثنا بن لهيعة عن أبي الأسود عن عروة عن عائشة قالت جاء بلا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ماتت فلانة واستراحت فغضب رسول الله صلى الله عليه وسلم وقال إنما يستريح من دخل الجنة قال قتيبة من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ثنا أبو الأسود عن القاسم بن محمد عن عائشة قالت </w:t>
      </w:r>
      <w:r>
        <w:rPr>
          <w:rFonts w:ascii="Simplified Arabic" w:hAnsi="Simplified Arabic" w:cs="Simplified Arabic"/>
          <w:color w:val="0000FF"/>
          <w:sz w:val="29"/>
          <w:sz w:val="29"/>
          <w:szCs w:val="28"/>
          <w:rtl w:val="true"/>
          <w:lang w:eastAsia="en-US"/>
        </w:rPr>
        <w:t xml:space="preserve">ما اعجب رسول الله صلى الله عليه وسلم شيء من الدنيا ولا أعجبه أحد قط الا ذو ت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انا بن لهيعة وموسى بن داود قال ثنا بن لهيعة عن عبيد الله بن أبي جعفر عن محمد بن جعفر بن الزبير عن عروة عن عائشة انها سألت رسول الله صلى الله عليه وسلم وقال موسى ان النبي صلى الله عليه وسلم قال </w:t>
      </w:r>
      <w:r>
        <w:rPr>
          <w:rFonts w:ascii="Simplified Arabic" w:hAnsi="Simplified Arabic" w:cs="Simplified Arabic"/>
          <w:color w:val="0000FF"/>
          <w:sz w:val="29"/>
          <w:sz w:val="29"/>
          <w:szCs w:val="28"/>
          <w:rtl w:val="true"/>
          <w:lang w:eastAsia="en-US"/>
        </w:rPr>
        <w:t xml:space="preserve">من مات وعليه صيام قال رسول الله صلى الله عليه وسلم يصوم عنه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بن وهب قال حيوة أخبرني سالم انه عرض هذا الحديث على يزيد فعرفه ان عروة بن الزبير قال أخبرتني عائشة ان رسول الله صلى الله عليه وسلم قال </w:t>
      </w:r>
      <w:r>
        <w:rPr>
          <w:rFonts w:ascii="Simplified Arabic" w:hAnsi="Simplified Arabic" w:cs="Simplified Arabic"/>
          <w:color w:val="0000FF"/>
          <w:sz w:val="29"/>
          <w:sz w:val="29"/>
          <w:szCs w:val="28"/>
          <w:rtl w:val="true"/>
          <w:lang w:eastAsia="en-US"/>
        </w:rPr>
        <w:t xml:space="preserve">أيما ميت مات وعليه صيام فليصمه عنه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أخبرنا بن لهيعة عن أبي الأسود عن عروة والقاسم عن عائشة قالت </w:t>
      </w:r>
      <w:r>
        <w:rPr>
          <w:rFonts w:ascii="Simplified Arabic" w:hAnsi="Simplified Arabic" w:cs="Simplified Arabic"/>
          <w:color w:val="0000FF"/>
          <w:sz w:val="29"/>
          <w:sz w:val="29"/>
          <w:szCs w:val="28"/>
          <w:rtl w:val="true"/>
          <w:lang w:eastAsia="en-US"/>
        </w:rPr>
        <w:t xml:space="preserve">ما اعجب النبي صلى الله عليه وسلم بشيء ولا أعجبه شيء من الدنيا الا ان يكون فيها ذو ت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ثنا عبد الرحمن بن أبي الرجال قال عبد الله وسمعته من الحكم قال ثنا عبد الرحمن بن أبي الرجال قال قال أبي فذكره عن أمه عمرة عن عائشة عن النبي صلى الله عليه وسلم قال </w:t>
      </w:r>
      <w:r>
        <w:rPr>
          <w:rFonts w:ascii="Simplified Arabic" w:hAnsi="Simplified Arabic" w:cs="Simplified Arabic"/>
          <w:color w:val="0000FF"/>
          <w:sz w:val="29"/>
          <w:sz w:val="29"/>
          <w:szCs w:val="28"/>
          <w:rtl w:val="true"/>
          <w:lang w:eastAsia="en-US"/>
        </w:rPr>
        <w:t xml:space="preserve">من كان يؤمن بالله واليوم الآخر فلا يؤذ جاره ومن كان يؤمن بالله واليوم الآخر فليقل خيرا أو ليصمت ومن كان يؤمن بالله واليوم الآخر فليكرم ضي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ثنا عبد الرحمن بن أبي الرجال قال أبي يذكره عن أمه عن عائشة قالت دخلت امرأة على النبي صلى الله عليه وسلم فقالت </w:t>
      </w:r>
      <w:r>
        <w:rPr>
          <w:rFonts w:ascii="Simplified Arabic" w:hAnsi="Simplified Arabic" w:cs="Simplified Arabic"/>
          <w:color w:val="0000FF"/>
          <w:sz w:val="29"/>
          <w:sz w:val="29"/>
          <w:szCs w:val="28"/>
          <w:rtl w:val="true"/>
          <w:lang w:eastAsia="en-US"/>
        </w:rPr>
        <w:t xml:space="preserve">أي بأبي وأمي اني ابتعت انا وابني من فلان ثمر ماله فأحصيناه وحشدناه لا والذي أكرمك بما أكرمك به ما أصبنا منه شيئا الا شيئا نأكله في بطوننا أو نطعمه مسكينا رجاء البركة فنقصنا عليه فجئنا نستوضعه ما نقصناه فحلف بالله لا يضع لنا شيئا قال فقال رسول الله صلى الله عليه وسلم تألى لا اصنع خيرا ثلاث مرار قال فبلغ ذلك صاحب التمر فجاءه فقال أي بأبي وأمي ان شئت وضعت ما نقصوا وان شئت من رأس المال ما شئت فوضع ما نقصوا قال أبو عبد الرحمن وسمعته انا من الح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ثنا عبد الرحمن بن أبي الرجال فقال أبي يذكره عن أمه عن عائشة عن النبي صلى الله عليه وسلم قال </w:t>
      </w:r>
      <w:r>
        <w:rPr>
          <w:rFonts w:ascii="Simplified Arabic" w:hAnsi="Simplified Arabic" w:cs="Simplified Arabic"/>
          <w:color w:val="0000FF"/>
          <w:sz w:val="29"/>
          <w:sz w:val="29"/>
          <w:szCs w:val="28"/>
          <w:rtl w:val="true"/>
          <w:lang w:eastAsia="en-US"/>
        </w:rPr>
        <w:t xml:space="preserve">لا تمنعوا إماء الله مساجد الله وليخرجن تفلات قالت عائشة ولو رأى حالهن اليوم منع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ثنا عبد الرحمن بن أبي الرجال عن أبيه عن عمرة عن عائشة عن النبي صلى الله عليه وسلم قال </w:t>
      </w:r>
      <w:r>
        <w:rPr>
          <w:rFonts w:ascii="Simplified Arabic" w:hAnsi="Simplified Arabic" w:cs="Simplified Arabic"/>
          <w:color w:val="0000FF"/>
          <w:sz w:val="29"/>
          <w:sz w:val="29"/>
          <w:szCs w:val="28"/>
          <w:rtl w:val="true"/>
          <w:lang w:eastAsia="en-US"/>
        </w:rPr>
        <w:t xml:space="preserve">لا تبيعوا ثماركم حتى يبدو صلاحها وتنجو من العاه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هريم بن سفيان البجلي عن هشام عن أبيه عن عائشة قالت جاء أعرابي إلى رسول الله صلى الله عليه وسلم قال </w:t>
      </w:r>
      <w:r>
        <w:rPr>
          <w:rFonts w:ascii="Simplified Arabic" w:hAnsi="Simplified Arabic" w:cs="Simplified Arabic"/>
          <w:color w:val="0000FF"/>
          <w:sz w:val="29"/>
          <w:sz w:val="29"/>
          <w:szCs w:val="28"/>
          <w:rtl w:val="true"/>
          <w:lang w:eastAsia="en-US"/>
        </w:rPr>
        <w:t xml:space="preserve">أتقبلون الصبيان قال والله ما نقبلهم قال لا املك ان كان الله عز وجل نزع منك 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بن لهيعة عن خالد بن يزيد عن بن شهاب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كبر في العيدين سبعا في الركعة الأولى وخمسا في الآخرة سوى تكبيرتي الركو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يحيى بن زكريا بن أبي زائدة عن أبيه عن خالد بن سلمة المخزومي عن البه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ذكر الله عز وجل على كل أحي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ريك عن قيس بن وهب عن شيخ من بني سواءة قال </w:t>
      </w:r>
      <w:r>
        <w:rPr>
          <w:rFonts w:ascii="Simplified Arabic" w:hAnsi="Simplified Arabic" w:cs="Simplified Arabic"/>
          <w:color w:val="0000FF"/>
          <w:sz w:val="29"/>
          <w:sz w:val="29"/>
          <w:szCs w:val="28"/>
          <w:rtl w:val="true"/>
          <w:lang w:eastAsia="en-US"/>
        </w:rPr>
        <w:t xml:space="preserve">سألت عائشة قلت أكان رسول الله صلى الله عليه وسلم إذا أجنب فغسل رأسه بغسل اجتزأ بذلك أم يفيض الماء على رأسه قالت بل كان يفيض على رأسه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زائدة عن أشعث بن أبي الشعثاء عن مسروق عن عائشة قالت </w:t>
      </w:r>
      <w:r>
        <w:rPr>
          <w:rFonts w:ascii="Simplified Arabic" w:hAnsi="Simplified Arabic" w:cs="Simplified Arabic"/>
          <w:color w:val="0000FF"/>
          <w:sz w:val="29"/>
          <w:sz w:val="29"/>
          <w:szCs w:val="28"/>
          <w:rtl w:val="true"/>
          <w:lang w:eastAsia="en-US"/>
        </w:rPr>
        <w:t xml:space="preserve">سألت النبي صلى الله عليه وسلم عن التلفت في الصلاة فقال اختلاس يختلسه الشيطان من صلاة ال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ثنا زائدة عن أبي حصين عن أبي صالح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وعليه ثوب بعضه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مسلم يعني بن خالد عن عبد الرحمن بن أبي بكر قال أخبرني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ولاه الله عز وجل من أمر المسلمين شيئا فأراد به خيرا جعل له وزير صدق فان نسي ذكره وان ذكر أع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خزاعي وأبو سعيد قالا ثنا سعيد بن مسلم بن يانك قال ثنا عامر بن عبد الله بن الزبير عن عوف بن الحرث قال الخزاعي بن أخي عائشة لأمها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يا عائشة إياك ومحقرات الذنوب فان لها من الله عز وجل طال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خزاعي قال انا ليث عن يزيد بن الهاد عن موسى بن سرجس عن القاسم بن محمد عن عائشة قالت </w:t>
      </w:r>
      <w:r>
        <w:rPr>
          <w:rFonts w:ascii="Simplified Arabic" w:hAnsi="Simplified Arabic" w:cs="Simplified Arabic"/>
          <w:color w:val="0000FF"/>
          <w:sz w:val="29"/>
          <w:sz w:val="29"/>
          <w:szCs w:val="28"/>
          <w:rtl w:val="true"/>
          <w:lang w:eastAsia="en-US"/>
        </w:rPr>
        <w:t xml:space="preserve">رأيت رسول الله صلى الله عليه وسلم وهو يموت وعنده قدح فيه ماء وهو يدخل يده فيه فيمسح به وجهه ويقول اللهم اعني على سكرات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خزاعي ثنا ليث عن نافع عن القاسم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أصحاب هذه الصور يعذبون يوم القيامة يقال لهم احيوا ما خلق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قال أبو عبد الرحمن وسمعته انا من بن أبي شيبة قال ثنا بن إدريس عن الأعمش عن الحكم عن عروة عن عائشة ان سائلا سأل قالت فأمرت الخادم فاخرج له شيئا قالت فقال النبي صلى الله عليه وسلم لها </w:t>
      </w:r>
      <w:r>
        <w:rPr>
          <w:rFonts w:ascii="Simplified Arabic" w:hAnsi="Simplified Arabic" w:cs="Simplified Arabic"/>
          <w:color w:val="0000FF"/>
          <w:sz w:val="29"/>
          <w:sz w:val="29"/>
          <w:szCs w:val="28"/>
          <w:rtl w:val="true"/>
          <w:lang w:eastAsia="en-US"/>
        </w:rPr>
        <w:t xml:space="preserve">يا عائشة لا تحصي فيحصى الله عليك قال أبو عبد الرحمن وسمعته انا من بن أبي ش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ذويد عن أبي إسحاق عن زرع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دنيا دار من لا دار له ولها يجمع من لا عق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محمد بن مطرف عن أبي حازم عن عروة بن الزبير نه سمع عائشة تقول </w:t>
      </w:r>
      <w:r>
        <w:rPr>
          <w:rFonts w:ascii="Simplified Arabic" w:hAnsi="Simplified Arabic" w:cs="Simplified Arabic"/>
          <w:color w:val="0000FF"/>
          <w:sz w:val="29"/>
          <w:sz w:val="29"/>
          <w:szCs w:val="28"/>
          <w:rtl w:val="true"/>
          <w:lang w:eastAsia="en-US"/>
        </w:rPr>
        <w:t xml:space="preserve">كان يمر بنا هلال وهلال ما يوقد في بيت من بيوت رسول الله صلى الله عليه وسلم نار قال قلت يا خالة فعلى أي شيء كنتم تعيشون قالت على الأسودين التمر و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ذويد عن أبي سهل عن سليمان بن رومان مولى عروة عن عروة عن عائشة انها قالت </w:t>
      </w:r>
      <w:r>
        <w:rPr>
          <w:rFonts w:ascii="Simplified Arabic" w:hAnsi="Simplified Arabic" w:cs="Simplified Arabic"/>
          <w:color w:val="0000FF"/>
          <w:sz w:val="29"/>
          <w:sz w:val="29"/>
          <w:szCs w:val="28"/>
          <w:rtl w:val="true"/>
          <w:lang w:eastAsia="en-US"/>
        </w:rPr>
        <w:t xml:space="preserve">والذي بعث محمدا صلى الله عليه وسلم بالحق ما رأى منخلا ولا أكل خبز منخولا منذ بعثه الله عز وجل إلى ان قبض قلت كيف تأكلون الشعير قالت كنا نقول أ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يزيد يعني بن عطاء عن حبيب يعني بن أبي عمرة عن عائشة بنت طلحة عن عائشة أم المؤمنين قالت </w:t>
      </w:r>
      <w:r>
        <w:rPr>
          <w:rFonts w:ascii="Simplified Arabic" w:hAnsi="Simplified Arabic" w:cs="Simplified Arabic"/>
          <w:color w:val="0000FF"/>
          <w:sz w:val="29"/>
          <w:sz w:val="29"/>
          <w:szCs w:val="28"/>
          <w:rtl w:val="true"/>
          <w:lang w:eastAsia="en-US"/>
        </w:rPr>
        <w:t xml:space="preserve">يا رسول الله الا نخرج نجاهد معكم قال لا جهادكن الحج المبرور هو لكن جه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الربيع عن أبي عثمان الأنصاري قال واحسن الثناء عليه قال حدثني القاسم بن محمد بن أبي بكر ا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اسكر الفرق منه إذا شربته فملء الكف منه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تميلة يحيى بن واضح قال أخبرني أبي قال </w:t>
      </w:r>
      <w:r>
        <w:rPr>
          <w:rFonts w:ascii="Simplified Arabic" w:hAnsi="Simplified Arabic" w:cs="Simplified Arabic"/>
          <w:color w:val="0000FF"/>
          <w:sz w:val="29"/>
          <w:sz w:val="29"/>
          <w:szCs w:val="28"/>
          <w:rtl w:val="true"/>
          <w:lang w:eastAsia="en-US"/>
        </w:rPr>
        <w:t xml:space="preserve">رأيت أبا عثمان عمرو بن سليم يقضي على بابه قال أبي وهو الذي روى عنه مهدي بن ميمون وروى عنه مطرف بن طريف وربيع بن صبيح وليث بن 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انا شريك عن عاصم بن عبيد الله عن عبد الله بن عامر بن ربيعة عن عائشة قالت </w:t>
      </w:r>
      <w:r>
        <w:rPr>
          <w:rFonts w:ascii="Simplified Arabic" w:hAnsi="Simplified Arabic" w:cs="Simplified Arabic"/>
          <w:color w:val="0000FF"/>
          <w:sz w:val="29"/>
          <w:sz w:val="29"/>
          <w:szCs w:val="28"/>
          <w:rtl w:val="true"/>
          <w:lang w:eastAsia="en-US"/>
        </w:rPr>
        <w:t xml:space="preserve">فقدته من الليل فإذا هو بالبقيع فقال سلام عليكم دار قوم مؤمنين وأنتم لنا فرط وأنا بكم لاحقون اللهم لا تحرمنا أجرهم ولا تفتنا بعدهم تعن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إبراهيم بن أبي العباس ثنا شريك عن إبراهيم بن المهاجر عن مجاهد عن السائب عن عائشة رفعته قالت قال </w:t>
      </w:r>
      <w:r>
        <w:rPr>
          <w:rFonts w:ascii="Simplified Arabic" w:hAnsi="Simplified Arabic" w:cs="Simplified Arabic"/>
          <w:color w:val="0000FF"/>
          <w:sz w:val="29"/>
          <w:sz w:val="29"/>
          <w:szCs w:val="28"/>
          <w:rtl w:val="true"/>
          <w:lang w:eastAsia="en-US"/>
        </w:rPr>
        <w:t xml:space="preserve">صلاة القاعد على النصف من صلاة القائم غير مت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قال ثنا حفص بن ميسرة عن هشام بن عروة عن أبيه عن عائشة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إذا أراد الله عز وجل بأهل بيت خيرا أدخل عليهم الرف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ي أبي ثنا حسين عن يحيى بن أبي كثير عن أبي سلمة قال وأخبرني ان أم بكر أخبرته ان عائشة قالت ان رسول الله صلى الله عليه وسلم قال </w:t>
      </w:r>
      <w:r>
        <w:rPr>
          <w:rFonts w:ascii="Simplified Arabic" w:hAnsi="Simplified Arabic" w:cs="Simplified Arabic"/>
          <w:color w:val="0000FF"/>
          <w:sz w:val="29"/>
          <w:sz w:val="29"/>
          <w:szCs w:val="28"/>
          <w:rtl w:val="true"/>
          <w:lang w:eastAsia="en-US"/>
        </w:rPr>
        <w:t xml:space="preserve">في المرأة التي ترى ما يريبها بعد الطهر إنما هو عرق أو قال عرو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صمد ثنا شعبة قال ثنا بن أبي السفر عن الشعبي عن عبد الرحمن بن الحرث عن عائشة قالت </w:t>
      </w:r>
      <w:r>
        <w:rPr>
          <w:rFonts w:ascii="Simplified Arabic" w:hAnsi="Simplified Arabic" w:cs="Simplified Arabic"/>
          <w:color w:val="0000FF"/>
          <w:sz w:val="29"/>
          <w:sz w:val="29"/>
          <w:szCs w:val="28"/>
          <w:rtl w:val="true"/>
          <w:lang w:eastAsia="en-US"/>
        </w:rPr>
        <w:t xml:space="preserve">كان تعني النبي صلى الله عليه وسلم يصبح جنبا ثم يغتسل ثم يغدوا إلى الصلاة فاسمع قراءته و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شعبة قال ثنا أبو بكر بن حفص قال سمعت أبا سلمة يقول دخلت انا وأخو عائشة من الرضاعة على عائشة فسألها أخوها عن </w:t>
      </w:r>
      <w:r>
        <w:rPr>
          <w:rFonts w:ascii="Simplified Arabic" w:hAnsi="Simplified Arabic" w:cs="Simplified Arabic"/>
          <w:color w:val="0000FF"/>
          <w:sz w:val="29"/>
          <w:sz w:val="29"/>
          <w:szCs w:val="28"/>
          <w:rtl w:val="true"/>
          <w:lang w:eastAsia="en-US"/>
        </w:rPr>
        <w:t xml:space="preserve">غسل رسول الله صلى الله عليه وسلم فدعت بإناء نحو من صاع فاغتسلت وأفرغت على رأسها ثلاثا وبيننا وبينها الح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شريك عن أبي بكر بن صخير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حرموا من الرضاعة ما تحرموا من الول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مهدي بن ميمون حدثني أبو عثمان الأنصاري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اسكر منه الفرق فملء الكف منه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أخبرني جعفر بن كيسان عن آمنة القيسي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لا تشربوا الا فيما أوك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سعيد بن زيد عن عمرو بن مالك عن أبي الجوزاء عن عائشة انها </w:t>
      </w:r>
      <w:r>
        <w:rPr>
          <w:rFonts w:ascii="Simplified Arabic" w:hAnsi="Simplified Arabic" w:cs="Simplified Arabic"/>
          <w:color w:val="0000FF"/>
          <w:sz w:val="29"/>
          <w:sz w:val="29"/>
          <w:szCs w:val="28"/>
          <w:rtl w:val="true"/>
          <w:lang w:eastAsia="en-US"/>
        </w:rPr>
        <w:t xml:space="preserve">كانت مع النبي صلى الله عليه وسلم في سفر فلعنت بعيرا لها فأمر به النبي صلى الله عليه وسلم ان يرد وقال لا يصحبني شيء م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والأشيب قالا ثنا بن لهيعة وإسحاق بن عيسى قال حدثني بن لهيعة قال الأشيب ثنا خالد بن أبي عمران عن القاس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ضع رأسه في حجرها وهي حائض ف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المبارك عن أبي عمران الجوني عن يزيد بن بابنوس عن عائشة عن النبي صلى الله عليه وسلم </w:t>
      </w:r>
      <w:r>
        <w:rPr>
          <w:rFonts w:ascii="Simplified Arabic" w:hAnsi="Simplified Arabic" w:cs="Simplified Arabic"/>
          <w:color w:val="0000FF"/>
          <w:sz w:val="29"/>
          <w:sz w:val="29"/>
          <w:szCs w:val="28"/>
          <w:rtl w:val="true"/>
          <w:lang w:eastAsia="en-US"/>
        </w:rPr>
        <w:t xml:space="preserve">في الرجل يباشر امرأته وهي حائض قال له ما فوق الإز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أبي الزناد عن أبيه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وضع لحسان منبرا في المسجد ينافح عنه بالشعر ثم يقول رسول الله صلى الله عليه وسلم ان الله عز وجل ليؤيد حسان بروح القدس ينافح عن رسو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بن أبي الزناد عن هشام بن عروة عن أبيه عن عائش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القاسم يعني بن الفضل ثنا محمد بن علي قال كانت عائشة تداين فقيل لها مالك وللدين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كانت له نية في أداء دينه إلا كان له من الله عز وجل عون فانا التمس ذلك ا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ثنا إسرائيل عن أبي إسحاق عن رجل حدث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جبه من الدنيا ثلاثة الطعام والنساء والطيب فأصاب ثنتين ولم يصب واحدة أصاب النساء والطيب ولم يصب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أبو أويس قال ثنا محمد بن المنكدر عن سعيد بن جبير عن عائشة ان النبي صلى الله عليه وسلم قال </w:t>
      </w:r>
      <w:r>
        <w:rPr>
          <w:rFonts w:ascii="Simplified Arabic" w:hAnsi="Simplified Arabic" w:cs="Simplified Arabic"/>
          <w:color w:val="0000FF"/>
          <w:sz w:val="29"/>
          <w:sz w:val="29"/>
          <w:szCs w:val="28"/>
          <w:rtl w:val="true"/>
          <w:lang w:eastAsia="en-US"/>
        </w:rPr>
        <w:t xml:space="preserve">ما من امرئ تكون له صلاة بالليل فيغلبه عليها نوم الا كتب الله عز وجل له أجر صلاته وكان نومه ذلك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أبو أويس ثنا عبد الله بن أبي بكر عن عمرة عن عائشة قالت </w:t>
      </w:r>
      <w:r>
        <w:rPr>
          <w:rFonts w:ascii="Simplified Arabic" w:hAnsi="Simplified Arabic" w:cs="Simplified Arabic"/>
          <w:color w:val="0000FF"/>
          <w:sz w:val="29"/>
          <w:sz w:val="29"/>
          <w:szCs w:val="28"/>
          <w:rtl w:val="true"/>
          <w:lang w:eastAsia="en-US"/>
        </w:rPr>
        <w:t xml:space="preserve">دخل النبي صلى الله عليه وسلم فسمع صوت صبي يبكي فقال ما لصبيكم هذا يبكي فهلا استرقيتم له من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أخبرنا حسين قال ثنا إسماعيل بن جعفر قال أخبرني عمرو بن حبيب بن هند الأسلمي عن عروة عن عائشة ان النبي صلى الله عليه وسلم قال </w:t>
      </w:r>
      <w:r>
        <w:rPr>
          <w:rFonts w:ascii="Simplified Arabic" w:hAnsi="Simplified Arabic" w:cs="Simplified Arabic"/>
          <w:color w:val="0000FF"/>
          <w:sz w:val="29"/>
          <w:sz w:val="29"/>
          <w:szCs w:val="28"/>
          <w:rtl w:val="true"/>
          <w:lang w:eastAsia="en-US"/>
        </w:rPr>
        <w:t xml:space="preserve">من أخذ السبع الأول فهو ح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بن أبي الزناد عن الأعرج عن أبي هريرة عن النبي صلى الله عليه وسلم </w:t>
      </w:r>
      <w:r>
        <w:rPr>
          <w:rFonts w:ascii="Simplified Arabic" w:hAnsi="Simplified Arabic" w:cs="Simplified Arabic"/>
          <w:color w:val="0000FF"/>
          <w:sz w:val="29"/>
          <w:sz w:val="29"/>
          <w:szCs w:val="28"/>
          <w:rtl w:val="true"/>
          <w:lang w:eastAsia="en-US"/>
        </w:rPr>
        <w:t xml:space="preserve">مثله قال أبو عبد الرحمن وهذا أرى ان فيه عن أبيه عن الأعرج ولكن كذا كان في الكتاب فلا أدري أغفله أبي أو كذا هو مر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قال انا إسماعيل قال أخبرني أبو سهيل عن أبيه عن عائشة ان النبي صلى الله عليه وسلم قال </w:t>
      </w:r>
      <w:r>
        <w:rPr>
          <w:rFonts w:ascii="Simplified Arabic" w:hAnsi="Simplified Arabic" w:cs="Simplified Arabic"/>
          <w:color w:val="0000FF"/>
          <w:sz w:val="29"/>
          <w:sz w:val="29"/>
          <w:szCs w:val="28"/>
          <w:rtl w:val="true"/>
          <w:lang w:eastAsia="en-US"/>
        </w:rPr>
        <w:t xml:space="preserve">تحروا ليلة القدر في الوتر من الع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مالك عن سعيد بن أبي سعيد المقبري ان أبا سلمة بن عبد الرحمن أخبره قال </w:t>
      </w:r>
      <w:r>
        <w:rPr>
          <w:rFonts w:ascii="Simplified Arabic" w:hAnsi="Simplified Arabic" w:cs="Simplified Arabic"/>
          <w:color w:val="0000FF"/>
          <w:sz w:val="29"/>
          <w:sz w:val="29"/>
          <w:szCs w:val="28"/>
          <w:rtl w:val="true"/>
          <w:lang w:eastAsia="en-US"/>
        </w:rPr>
        <w:t xml:space="preserve">سألت عائشة كيف كانت صلاة رسول الله صلى الله عليه وسلم في رمضان فقالت ما كان يزيد في رمضان ولا في غيره على إحدى عشرة ركعة يصلي أربعا فلا تسأل عن طولهن وحسنهن ثم يصلي أربعا فلا تسأل عن حسنهن وطولهن ثم يصلي ثلاثا فقالت عائشة قلت يا رسول الله أتنام قبل ان توتر قال يا عائشة ان عيني تنام ولا ينام قل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أخبرني مالك عن يزيد بن عبد الله بن قسيط عن محمد بن عبد الرحمن بن ثوبان عن أمه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ان ينتفع بجلود الميتة إذا دب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أخبرني مالك عن زيد بن أسلم عن القعقاع بن حكيم عن أبي يونس مولى عائشة قال </w:t>
      </w:r>
      <w:r>
        <w:rPr>
          <w:rFonts w:ascii="Simplified Arabic" w:hAnsi="Simplified Arabic" w:cs="Simplified Arabic"/>
          <w:color w:val="0000FF"/>
          <w:sz w:val="29"/>
          <w:sz w:val="29"/>
          <w:szCs w:val="28"/>
          <w:rtl w:val="true"/>
          <w:lang w:eastAsia="en-US"/>
        </w:rPr>
        <w:t xml:space="preserve">أمرتني عائشة ان اكتب لها مصحفا قالت إذا بلغت إلى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افظوا على الصلوات والصلاة الوسط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آذني فلما بلغتها آذنتها فأملت على حافظوا على الصلوات والصلاة الوسطى وصلاة العصر وقوموا لله قانتين قالت سمعتها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إسماعيل قال حدثني أبو حزرة القاص عن عبيد الله بن أبي عتيق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صلين أحدكم بحضرة الطعام ولا وهو يدافعه الأخبث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عبد الله بن جعفر الزهري من آل المسور بن مخرمة عن سعد بن إبراهيم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صنع أمرا من غير أمرنا فهو مرد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ثنا عبد الرحمن يعني بن أبي الزند عن هشام بن عروة عن أبيه عن عائشة قالت </w:t>
      </w:r>
      <w:r>
        <w:rPr>
          <w:rFonts w:ascii="Simplified Arabic" w:hAnsi="Simplified Arabic" w:cs="Simplified Arabic"/>
          <w:color w:val="0000FF"/>
          <w:sz w:val="29"/>
          <w:sz w:val="29"/>
          <w:szCs w:val="28"/>
          <w:rtl w:val="true"/>
          <w:lang w:eastAsia="en-US"/>
        </w:rPr>
        <w:t xml:space="preserve">كان فراش رسول الله صلى الله عليه وسلم أدما وحشوه ل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ثنا داود يعني العطار عن منصور بن عبد الرحمن عن أمه عن عائشة انها قالت </w:t>
      </w:r>
      <w:r>
        <w:rPr>
          <w:rFonts w:ascii="Simplified Arabic" w:hAnsi="Simplified Arabic" w:cs="Simplified Arabic"/>
          <w:color w:val="0000FF"/>
          <w:sz w:val="29"/>
          <w:sz w:val="29"/>
          <w:szCs w:val="28"/>
          <w:rtl w:val="true"/>
          <w:lang w:eastAsia="en-US"/>
        </w:rPr>
        <w:t xml:space="preserve">توفي رسول الله صلى الله عليه وسلم حين شبع الناس من الأسودين الماء و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حدثني ليث بن سعد قال حدثني معاوية بن صالح الحضرمي عن عبد الله بن قيس قال </w:t>
      </w:r>
      <w:r>
        <w:rPr>
          <w:rFonts w:ascii="Simplified Arabic" w:hAnsi="Simplified Arabic" w:cs="Simplified Arabic"/>
          <w:color w:val="0000FF"/>
          <w:sz w:val="29"/>
          <w:sz w:val="29"/>
          <w:szCs w:val="28"/>
          <w:rtl w:val="true"/>
          <w:lang w:eastAsia="en-US"/>
        </w:rPr>
        <w:t xml:space="preserve">سألت عائشة أكان النبي صلى الله عليه وسلم يوتر من أول الليل أو من آخره فقالت كل ذلك كان يفعل ربما اوتر أول الليل وربما اوتر آخره قلت الحمد لله الذي جعل في الأمر سعة قلت كيف كانت قراءته يسر أو يجهر قالت كل ذلك كان يفعل ربما أسر وربما جهر قال قلت الحمد لله الذي جعل في الأمر سعة قال قلت كيف كان يصنع في الجنابة أكان يغتسل قبل ان ينام أو ينام قبل ان يغتسل قالت كل ذلك كان يفعل ربما اغتسل فنام وربما توضأ ونام قال قلت الحمد لله الذي جعل في الأمر س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كثير بن زيد عن المطلب بن عبد الله قال قالت عائشة كان رسول الله صلى الله عليه وسلم يقول </w:t>
      </w:r>
      <w:r>
        <w:rPr>
          <w:rFonts w:ascii="Simplified Arabic" w:hAnsi="Simplified Arabic" w:cs="Simplified Arabic"/>
          <w:color w:val="0000FF"/>
          <w:sz w:val="29"/>
          <w:sz w:val="29"/>
          <w:szCs w:val="28"/>
          <w:rtl w:val="true"/>
          <w:lang w:eastAsia="en-US"/>
        </w:rPr>
        <w:t xml:space="preserve">ما من نبي الا تقبض نفسه ثم يرى الثواب ثم ترد إليه فيخير بين ان يرد إليه إلى ان يلحق فكنت قد حفظت ذلك منه فإني لمسندته إلى صدري فنظرت إليه حتى مالت عنقه فقلت قد قضى قالت فعرفت الذي قال فنظرت إليه حتى ارتفع فنظر قالت قلت أذن والله لا يختارنا فقال مع الرفيق الأعلى في الج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ع الذين أنعم الله عليهم من النبيين والصديق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يعني بن أبي أيوب ثنا عبد الله بن يزيد قال حدثني عقيل عن بن شهاب عن أبي سلم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حمل من أمتي دينا ثم جهد في قضائه فمات ولم يقضه فانا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حدثني المبارك عن أمه عن معاذ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في بيتي من الضحى أرب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عبد الله بن المؤمل عن بن أبي مليكة عن عائشة قالت قال النبي صلى الله عليه وسلم </w:t>
      </w:r>
      <w:r>
        <w:rPr>
          <w:rFonts w:ascii="Simplified Arabic" w:hAnsi="Simplified Arabic" w:cs="Simplified Arabic"/>
          <w:color w:val="0000FF"/>
          <w:sz w:val="29"/>
          <w:sz w:val="29"/>
          <w:szCs w:val="28"/>
          <w:rtl w:val="true"/>
          <w:lang w:eastAsia="en-US"/>
        </w:rPr>
        <w:t xml:space="preserve">يا عائشة ان أول من يهلك من الناس قومك قالت قلت جعلني الله فداءك ابني تيم قال لا ولكن هذا الحي من قريش تستحليهم المنايا وتنفس عنهم أول الناس هلاكا قلت فما بقاء الناس بعدهم قال هم صلب الناس فإذا هلكوا هلك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قال ثنا بن لهيعة عن أبي الزبير قال أخبرني جابر ان أم كلثوم أخبرته ان عائشة أخبرتها </w:t>
      </w:r>
      <w:r>
        <w:rPr>
          <w:rFonts w:ascii="Simplified Arabic" w:hAnsi="Simplified Arabic" w:cs="Simplified Arabic"/>
          <w:color w:val="0000FF"/>
          <w:sz w:val="29"/>
          <w:sz w:val="29"/>
          <w:szCs w:val="28"/>
          <w:rtl w:val="true"/>
          <w:lang w:eastAsia="en-US"/>
        </w:rPr>
        <w:t xml:space="preserve">انها والنبي صلى الله عليه وسلم فعلا ذلك ثم اغتسلا منه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بن لهيعة قال انا أبو الزبير عن جابر ان أم كلثوم أخبرته ان عائشة زوج النبي صلى الله عليه وسلم أخبرتها </w:t>
      </w:r>
      <w:r>
        <w:rPr>
          <w:rFonts w:ascii="Simplified Arabic" w:hAnsi="Simplified Arabic" w:cs="Simplified Arabic"/>
          <w:color w:val="0000FF"/>
          <w:sz w:val="29"/>
          <w:sz w:val="29"/>
          <w:szCs w:val="28"/>
          <w:rtl w:val="true"/>
          <w:lang w:eastAsia="en-US"/>
        </w:rPr>
        <w:t xml:space="preserve">ان رسول الله صلى الله عليه وسلم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بن لهيعة عن أبي الأسود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نهى عن الصلاة من حين تطلع الشمس حتى ترتفع ومن حين تصوب حتى تغ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انا بن أبي ذئب وأبو النضر عن بن أبي ذئب عن الزهري عن عرو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ما بين صلاة العشاء الآخرة إلى الفجر إحدى عشرة ركعة يسلم في كل اثنين ويوتر بواحدة ويسجد في سبحته بقدر ما يقرأ أحدكم بخمسين آية قبل ان يرفع رأسه فإذا سكت المؤذن بالأولى من أذانه قام فركع ركعتين خفيفتين ثم اضطجع على شقه الأيمن حتى يأتيه المؤذن فيخرج 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جالد عن الشعبي عن أبي سلمة عن عائشة قالت </w:t>
      </w:r>
      <w:r>
        <w:rPr>
          <w:rFonts w:ascii="Simplified Arabic" w:hAnsi="Simplified Arabic" w:cs="Simplified Arabic"/>
          <w:color w:val="0000FF"/>
          <w:sz w:val="29"/>
          <w:sz w:val="29"/>
          <w:szCs w:val="28"/>
          <w:rtl w:val="true"/>
          <w:lang w:eastAsia="en-US"/>
        </w:rPr>
        <w:t xml:space="preserve">رأيت رسول الله صلى الله عليه وسلم واضعا يديه على معرفة فرس وهو يكلم رجلا قلت رأيتك واضعا يديك على معرفة فرس دحية الكلبي وأنت تكلمه قال ورأيت قالت نعم قال ذاك جبريل عليه السلام وهو يقرئك السلام قالت وعليه السلام ورحمة الله وبركاته جزاه الله خيرا من صاحب ودخيل فنعم الصاحب ونعم الدخيل قال سفيان الدخيل الض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حميد بن مهران عن محمد بن سيرين عن عمران بن حطان السدوسي عن عائشة انها سأل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أعلى النساء جهاد قال الحج والعمرة هو جهاد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عمرو بن العلاء الشني عن عبد عبد القيس قال حدثني صالح بن سرج حدثني عمران بن حطان قال دخلت على عائشة فذاكرتها حتى ذكرنا القاضي فقالت عائشة سمعت رسول الله صلى الله عليه وسلم يقول </w:t>
      </w:r>
      <w:r>
        <w:rPr>
          <w:rFonts w:ascii="Simplified Arabic" w:hAnsi="Simplified Arabic" w:cs="Simplified Arabic"/>
          <w:color w:val="0000FF"/>
          <w:sz w:val="29"/>
          <w:sz w:val="29"/>
          <w:szCs w:val="28"/>
          <w:rtl w:val="true"/>
          <w:lang w:eastAsia="en-US"/>
        </w:rPr>
        <w:t xml:space="preserve">ليأتين على القاضي العدل يوم القيامة ساعة يتمنى انه لم يقض بين اثنين في تمرة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عمران عن قتادة عن زرارة عن سعد بن هشام عن عائشة قالت </w:t>
      </w:r>
      <w:r>
        <w:rPr>
          <w:rFonts w:ascii="Simplified Arabic" w:hAnsi="Simplified Arabic" w:cs="Simplified Arabic"/>
          <w:color w:val="0000FF"/>
          <w:sz w:val="29"/>
          <w:sz w:val="29"/>
          <w:szCs w:val="28"/>
          <w:rtl w:val="true"/>
          <w:lang w:eastAsia="en-US"/>
        </w:rPr>
        <w:t xml:space="preserve">سمع النبي صلى الله عليه وسلم رجلا يقول لرجل ما اسمك فقال شهاب فقال أنت ه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فرج بن فضالة عن محمد بن الوليد الزبيدي عن الزهري عن عروة عن عائشة قالت كنت عند النبي صلى الله عليه وسلم فقال </w:t>
      </w:r>
      <w:r>
        <w:rPr>
          <w:rFonts w:ascii="Simplified Arabic" w:hAnsi="Simplified Arabic" w:cs="Simplified Arabic"/>
          <w:color w:val="0000FF"/>
          <w:sz w:val="29"/>
          <w:sz w:val="29"/>
          <w:szCs w:val="28"/>
          <w:rtl w:val="true"/>
          <w:lang w:eastAsia="en-US"/>
        </w:rPr>
        <w:t xml:space="preserve">يا عائشة لو كان عندنا من يحدثنا قالت قلت يا رسول الله الا ابعث الي أبي بكر فسكت ثم قال لو كان عندنا من يحدثنا فقلت الا ابعث الي عمر فسكت قالت ثم دعا وصيفا بين يديه فساره فذهب قالت فإذا عثمان يستأذن فأذن له فدخل فناجاه النبي صلى الله عليه وسلم طويلا ثم قال يا عثمان ان الله عز وجل مقمصك قميصا فان أرادك المنافقون على ان تخلعه فلا تخلعه لهم ولا كرامة يقولها له مرتين أول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حرب بن شداد عن يحيى بن أبي كثير قال حدثني الحضرمي بن لاحق ان ذكوان أبا صالح أخبره ان عائشة أخبرته قالت </w:t>
      </w:r>
      <w:r>
        <w:rPr>
          <w:rFonts w:ascii="Simplified Arabic" w:hAnsi="Simplified Arabic" w:cs="Simplified Arabic"/>
          <w:color w:val="0000FF"/>
          <w:sz w:val="29"/>
          <w:sz w:val="29"/>
          <w:szCs w:val="28"/>
          <w:rtl w:val="true"/>
          <w:lang w:eastAsia="en-US"/>
        </w:rPr>
        <w:t xml:space="preserve">دخل علي رسول الله صلى الله عليه وسلم وأنا أبكي فقال لي ما يبكيك قلت يا رسول الله ذكرت الدجال فبكيت فقال رسول الله صلى الله عليه وسلم ان يخرج الدجال وأنا حي كفيتكموه وان يخرج الدجال بعدي فان ربكم عز وجل ليس بأعور انه يخرج في يهودية أصبهان حتى يأتي المدينة فينزل ناحيتها ولها يومئذ سبعة أبواب على كل نقب منها ملكان فيخرج إليه شرار أهلها حتى الشام مدينة بفلسطين بباب لد وقال أبو داود مرة حتى يأتي فلسطين باب لد فينزل عيسى عليه السلام فيقتله ثم يمكث عيسى عليه السلام في الأرض أربعين سنة إماما عدلا وحكما مقسط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عبيد الله بن أبي زياد قال ثنا القاسم بن محمد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نما جعل الطواف بالكعبة وبين الصفا والمروة ورمي الجمار لإقامة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ي أبي ثنا حبيب المعلم عن يزيد أبي المهزم عن أبي هريرة عن عائشة عن رسول الله صلى الله عليه وسلم </w:t>
      </w:r>
      <w:r>
        <w:rPr>
          <w:rFonts w:ascii="Simplified Arabic" w:hAnsi="Simplified Arabic" w:cs="Simplified Arabic"/>
          <w:color w:val="0000FF"/>
          <w:sz w:val="29"/>
          <w:sz w:val="29"/>
          <w:szCs w:val="28"/>
          <w:rtl w:val="true"/>
          <w:lang w:eastAsia="en-US"/>
        </w:rPr>
        <w:t xml:space="preserve">في ذيول النساء قال شبر قالت قلت إذا تخرج سوقهن قال فذر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قال ثنا علي بن زيد عن الحسن عن عائشة </w:t>
      </w:r>
      <w:r>
        <w:rPr>
          <w:rFonts w:ascii="Simplified Arabic" w:hAnsi="Simplified Arabic" w:cs="Simplified Arabic"/>
          <w:color w:val="0000FF"/>
          <w:sz w:val="29"/>
          <w:sz w:val="29"/>
          <w:szCs w:val="28"/>
          <w:rtl w:val="true"/>
          <w:lang w:eastAsia="en-US"/>
        </w:rPr>
        <w:t xml:space="preserve">ان رسول الله صلى الله عليه وسلم ذكر جهدا يكون بين يدي الدجال فقالوا أي المال خير يومئذ قال غلام شديد يسقي أهله الماء واما الطعام فليس قالوا فما طعام المؤمنين يومئذ قال التسبيح والتقديس والتحميد والتهليل قالت عائشة فأين العرب يومئذ قال العرب يومئذ ق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قال عفان انا المعنى عن علي بن زيد عن سعي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في نفر من المهاجرين والأنصار فجاء بعير فسجد له فقال أصحابه يا رسول الله تسجد لك البهائم والشجر فنحن أحق ان نسجد لك فقال اعبدوا ربكم واكرموا أخاكم ولو كنت آمرا أحدا ان يسجد لأحد لأمرت المرأة ان تسجد لزوجها ولو أمرها ان تنقل من جبل اصفر إلى جبل أسود ومن جبل أسود إلى جبل أبيض كان ينبغي لها ان ت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قال ثنا قتادة عن عطاء عن عبيد بن عمير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م في صلاة الآيات فيركع ثلاث ركعات ثم يسجد ثم يركع ثلاث ركعات ثم ي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سليمان بن كثير قال ثنا الزهري عن عروة عن عائشة انها قالت </w:t>
      </w:r>
      <w:r>
        <w:rPr>
          <w:rFonts w:ascii="Simplified Arabic" w:hAnsi="Simplified Arabic" w:cs="Simplified Arabic"/>
          <w:color w:val="0000FF"/>
          <w:sz w:val="29"/>
          <w:sz w:val="29"/>
          <w:szCs w:val="28"/>
          <w:rtl w:val="true"/>
          <w:lang w:eastAsia="en-US"/>
        </w:rPr>
        <w:t xml:space="preserve">خسفت الشمس على عهد النبي صلى الله عليه وسلم فأتى النبي صلى الله عليه وسلم المصلى فكبر وكبر الناس ثم قرأ فجهر بالقراءة وأطال القيام ثم ركع فأطال الركوع ثم رفع رأسه فقال سمع الله لمن حمده ثم قام فقرأ فأطال القراءة ثم ركع فأطال الركوع ثم رفع رأسه ثم سجد ثم قام ففعل في الثانية مثل ذلك ثم قال ان الشمس والقمر آيتان من آيات الله عز وجل لا ينخسفان لموت أحد ولا لحياته فإذا فعلوا ذلك فافزعوا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بيد الله بن هوذة الفريعي قال حدثني عمرو بن عبد الرحمن ان أم هلال حدثته انها سمعت عائشة تقول </w:t>
      </w:r>
      <w:r>
        <w:rPr>
          <w:rFonts w:ascii="Simplified Arabic" w:hAnsi="Simplified Arabic" w:cs="Simplified Arabic"/>
          <w:color w:val="0000FF"/>
          <w:sz w:val="29"/>
          <w:sz w:val="29"/>
          <w:szCs w:val="28"/>
          <w:rtl w:val="true"/>
          <w:lang w:eastAsia="en-US"/>
        </w:rPr>
        <w:t xml:space="preserve">ما رأيت رسول الله صلى الله عليه وسلم رأى غيما إلا رأيت في وجهه الهيج فإذا مطرت س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شريف عن عاصم بن عبيد الله عن القاسم عن عائشة قالت </w:t>
      </w:r>
      <w:r>
        <w:rPr>
          <w:rFonts w:ascii="Simplified Arabic" w:hAnsi="Simplified Arabic" w:cs="Simplified Arabic"/>
          <w:color w:val="0000FF"/>
          <w:sz w:val="29"/>
          <w:sz w:val="29"/>
          <w:szCs w:val="28"/>
          <w:rtl w:val="true"/>
          <w:lang w:eastAsia="en-US"/>
        </w:rPr>
        <w:t xml:space="preserve">قام النبي صلى الله عليه وسلم من الليل فظننت انه يأتي بعض نسائه فاتبعته فأتى المقابر ثم قال سلام عليكم دار قوم مؤمنين وأنا بكم لاحقون اللهم لا تحرمنا أجرهم ولا تفتنا بعدهم قالت ثم التفت فرآني فقال ويحها لو استطاعت ما فع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ذكره شريك مرة أخرى عن يحيى بن سعيد عن القاسم بن محمد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المبارك عن عاصم وعلي بن إسحاق قال أنا عبد الله قال انا عاصم عن معاذ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ستأذن إذا كان يوم المرأة منا بعد ان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رجي من تشاء منهن وتؤوي إليك من تشاء ومن ابتغيت ممن عزلت فلا جناح علي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فقلت لها ما كنت تقولين له قال كنت أقول له ان كان ذلك إلى فإني لا أريد يا رسول الله ان أوثر عليك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مبارك عن هشام بن عروة وعلي بن إسحاق قال انا عبد الله قال انا هشام عن أبيه عن عائشة ان سودة قالت </w:t>
      </w:r>
      <w:r>
        <w:rPr>
          <w:rFonts w:ascii="Simplified Arabic" w:hAnsi="Simplified Arabic" w:cs="Simplified Arabic"/>
          <w:color w:val="0000FF"/>
          <w:sz w:val="29"/>
          <w:sz w:val="29"/>
          <w:szCs w:val="28"/>
          <w:rtl w:val="true"/>
          <w:lang w:eastAsia="en-US"/>
        </w:rPr>
        <w:t xml:space="preserve">يا رسول الله قد وهبت يومي لعائشة فكان رسول الله صلى الله عليه وسلم يقسم لها يو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مبارك عن أسامة بن زيد عن صفوان بن سليم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من يمن المرأة تيسير خطبتها وتيسير صداقها وتيسير رح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دين قال حدثني يزيد بن عبد الله عن موسى بن سرجس عن إسماعيل بن أبي حكيم عن عروة بن الزبير عن عائشة عن رسول الله صلى الله عليه وسلم انه قال </w:t>
      </w:r>
      <w:r>
        <w:rPr>
          <w:rFonts w:ascii="Simplified Arabic" w:hAnsi="Simplified Arabic" w:cs="Simplified Arabic"/>
          <w:color w:val="0000FF"/>
          <w:sz w:val="29"/>
          <w:sz w:val="29"/>
          <w:szCs w:val="28"/>
          <w:rtl w:val="true"/>
          <w:lang w:eastAsia="en-US"/>
        </w:rPr>
        <w:t xml:space="preserve">من أكل بشماله أكل معه الشيطان ومن شرب بشماله شرب معه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سلمة قال ثنا ليث عن يزيد بن الهاد عن عمرو عن المطلب بن حنطب ان عبد الله بن عامر بعث إلى عائشة بنفقة وكسوة فقالت للرسول اني يا بني لا أقبل من أحد شيئا فلما خرج قالت ردوه علي فردوه فقالت اني ذكرت شيئا قاله لي رسول الله صلى الله عليه وسلم قال </w:t>
      </w:r>
      <w:r>
        <w:rPr>
          <w:rFonts w:ascii="Simplified Arabic" w:hAnsi="Simplified Arabic" w:cs="Simplified Arabic"/>
          <w:color w:val="0000FF"/>
          <w:sz w:val="29"/>
          <w:sz w:val="29"/>
          <w:szCs w:val="28"/>
          <w:rtl w:val="true"/>
          <w:lang w:eastAsia="en-US"/>
        </w:rPr>
        <w:t xml:space="preserve">يا عائشة من أعطاك عطاء بغير مسألة فاقبليه فإنما هو رزق عرضه الله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سلمة قال انا ليث عن يزيد بن الهاد عن موسى بن سرجس عن القاسم بن محمد عن عائشة قالت </w:t>
      </w:r>
      <w:r>
        <w:rPr>
          <w:rFonts w:ascii="Simplified Arabic" w:hAnsi="Simplified Arabic" w:cs="Simplified Arabic"/>
          <w:color w:val="0000FF"/>
          <w:sz w:val="29"/>
          <w:sz w:val="29"/>
          <w:szCs w:val="28"/>
          <w:rtl w:val="true"/>
          <w:lang w:eastAsia="en-US"/>
        </w:rPr>
        <w:t xml:space="preserve">رأيت رسول الله صلى الله عليه وسلم وهو يموت وعنده قدح فيه ماء وهو يدخل يده فيه فيمسح به وجهه ويقول اللهم اعني على سكرات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سلمة قال انا ليث عن يزيد بن الهاد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توفي رسول الله صلى الله عليه وسلم أو قبض أو مات وهو بين حاقنتي وذاقنتي فلا أكره شدة الموت لأحد أبدا بعد الذي رأيت ب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أبيه أن عروة بن الزبير يحدثه عن عائشة </w:t>
      </w:r>
      <w:r>
        <w:rPr>
          <w:rFonts w:ascii="Simplified Arabic" w:hAnsi="Simplified Arabic" w:cs="Simplified Arabic"/>
          <w:color w:val="0000FF"/>
          <w:sz w:val="29"/>
          <w:sz w:val="29"/>
          <w:szCs w:val="28"/>
          <w:rtl w:val="true"/>
          <w:lang w:eastAsia="en-US"/>
        </w:rPr>
        <w:t xml:space="preserve">أن رسول الله صلى الله عليه وسلم دعا فاطمة ابنته فسارها فبكت ثم سارها فضحكت فقالت عائشة فقلت لفاطمة ما هذا الذي سارك به رسول الله صلى الله عليه وسلم فبكيت ثم سارك فضحكت قالت سارني فأخبرني بموته فبكيت ثم سارني فأخبرني أني أول من اتبعه من أهله فضح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سلمة قال انا سليمان يعني بن بلال عن شريك بن عبد الله بن أبي نمر عن بن أبي عتيق عن عائشة أن النبي صلى الله عليه وسلم قال </w:t>
      </w:r>
      <w:r>
        <w:rPr>
          <w:rFonts w:ascii="Simplified Arabic" w:hAnsi="Simplified Arabic" w:cs="Simplified Arabic"/>
          <w:color w:val="0000FF"/>
          <w:sz w:val="29"/>
          <w:sz w:val="29"/>
          <w:szCs w:val="28"/>
          <w:rtl w:val="true"/>
          <w:lang w:eastAsia="en-US"/>
        </w:rPr>
        <w:t xml:space="preserve">إن في تمر العالية شفاء أو قال ترياقا أول بكرة على الر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قال ثنا بكر بن مضر قال ثنا صخر بن عبد الرحمن بن حرملة قال حدثني أبو سلمة بن عبد الرحمن عن عائشة أم المؤمنين قالت </w:t>
      </w:r>
      <w:r>
        <w:rPr>
          <w:rFonts w:ascii="Simplified Arabic" w:hAnsi="Simplified Arabic" w:cs="Simplified Arabic"/>
          <w:color w:val="0000FF"/>
          <w:sz w:val="29"/>
          <w:sz w:val="29"/>
          <w:szCs w:val="28"/>
          <w:rtl w:val="true"/>
          <w:lang w:eastAsia="en-US"/>
        </w:rPr>
        <w:t xml:space="preserve">أن رسول الله صلى الله عليه وسلم كان يقول لهن إن أمركن لمما يهمني بعدي ولن يصبر عليكن إلا الصابرون وقال قتيبة صخر بن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ثنا خالد بن سليمان الحضرمي عن خالد بن أبي عمران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جلس مجلسا أو صلى تكلم بكلمات فسألته عائشة عن الكلمات فقال إن تكلم بخير كان طائعا عليهن إلى يوم القيامة وإن تكلم بغير ذلك كان كفارة سبحانك وبحمدك لا إله إلا أنت أستغفر الله وأتوب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أبو عوانة عن عمر بن أبي سلمة عن أبيه عن عائشة قالت لما نزلت آية الخيار دعاني رسول الله صلى الله عليه وسلم فقال </w:t>
      </w:r>
      <w:r>
        <w:rPr>
          <w:rFonts w:ascii="Simplified Arabic" w:hAnsi="Simplified Arabic" w:cs="Simplified Arabic"/>
          <w:color w:val="0000FF"/>
          <w:sz w:val="29"/>
          <w:sz w:val="29"/>
          <w:szCs w:val="28"/>
          <w:rtl w:val="true"/>
          <w:lang w:eastAsia="en-US"/>
        </w:rPr>
        <w:t xml:space="preserve">يا عائشة إني أريد أن أذكر أمرا فلا تقضين فيه شيئا دون أبويك فقالت وما هو قالت فدعاني رسول الله صلى الله عليه وسلم فقرأ علي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إن كنتن تردن الله ورسوله والدار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كلها قالت فقلت قد اخترت الله عز وجل ورسوله قالت ففرح بذلك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أبو عوانة عن عمر بن أبي سلمة عن أبيه عن عائشة قالت </w:t>
      </w:r>
      <w:r>
        <w:rPr>
          <w:rFonts w:ascii="Simplified Arabic" w:hAnsi="Simplified Arabic" w:cs="Simplified Arabic"/>
          <w:color w:val="0000FF"/>
          <w:sz w:val="29"/>
          <w:sz w:val="29"/>
          <w:szCs w:val="28"/>
          <w:rtl w:val="true"/>
          <w:lang w:eastAsia="en-US"/>
        </w:rPr>
        <w:t xml:space="preserve">كنت أنام مع رسول الله صلى الله عليه وسلم على فراش وأنا حائض وعلي ث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قال أنا بن المبارك عن يونس عن الزهري قال حدثني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درك سجدة من العصر قبل أن تغرب الشمس ومن الفجر قبل أن تطلع الشمس فقد أد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قال أنا عبيد الله بن عمرو عن عبد الله بن محمد بن عقيل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حرم غسل رأسه بخطمي أشنان ودهنه بشيء من زيت غير كثير قالت وحججنا مع رسول الله صلى الله عليه وسلم حجة فاعمر نساءه وتركني فوجدت في نفسي أن رسول الله صلى الله عليه وسلم أعمر نساءه وتركني فقلت يا رسول الله أعمرت نساءك وتركتني فقال لعبد الرحمن بأختك فلتعتمر فطف بها البيت والصفا والمروة ثم لتقض ثم أتتني بها قبل أن أبرح ليلة الحصبة قالت فإنما أقام رسول الله صلى الله عليه وسلم بالحصبة من أج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عبد الله بن وهب قال وقال حيوة أخبرني أبو صخر عن بن قسيط عن عروة بن الزبير عن عائشة زوج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أمر بكبش أقرن يطأ في سواد وينظر في سواد ويبرك في سواد فأتى به ليضحي به ثم قال يا عائشة هلمي المدية ثم قال استحديها بحجر ففعلت ثم أخذها وأخذ الكبش فاضطجعه ثم ذبحه وقال بسم الله اللهم تقبل من محمد وآل محمد ومن أمة محمد ثم ضحى ب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ثنا أفلح عن القاسم بن محمد عن عائشة قالت </w:t>
      </w:r>
      <w:r>
        <w:rPr>
          <w:rFonts w:ascii="Simplified Arabic" w:hAnsi="Simplified Arabic" w:cs="Simplified Arabic"/>
          <w:color w:val="0000FF"/>
          <w:sz w:val="29"/>
          <w:sz w:val="29"/>
          <w:szCs w:val="28"/>
          <w:rtl w:val="true"/>
          <w:lang w:eastAsia="en-US"/>
        </w:rPr>
        <w:t xml:space="preserve">فتلت قلائد بدن رسول الله صلى الله عليه وسلم ثم قلدها وأشعرها ثم وجهها إلى البيت وأقام بالمدينة فما حرم عليه شيء كان له 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جواب قال ثنا عمار بن رزيق عن سليما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أدلج رسول الله صلى الله عليه وسلم من البطحاء ليلة النفر إدلاج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يوب بن عتبة عن يحيى عن أبي سلم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زوج شيئا من بناته جلس إلى خدرها فقال إن فلانا يذكر فلانة يسميها ويسمي الرجل الذي يذكرها فإن هي سكتت زوجها وإن كرهت نقرت الستر فإذا نقرته لم ي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هذا الحديث في كتاب أبي بخط يده حدثنا عبيد الله بن محمد التيمي وهو العيشي قال أنا حماد عن هشام بن عروة عن عرو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والذي نفسي بيده إنهم ليبكون عليه وإنه ليعذب في قبره بذن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أبو معشر عن عبد الله بن نجى عن عمرة بنت عبد الرحمن عن عائشة قالت عطس رجل عند رسول الله صلى الله عليه وسلم قال </w:t>
      </w:r>
      <w:r>
        <w:rPr>
          <w:rFonts w:ascii="Simplified Arabic" w:hAnsi="Simplified Arabic" w:cs="Simplified Arabic"/>
          <w:color w:val="0000FF"/>
          <w:sz w:val="29"/>
          <w:sz w:val="29"/>
          <w:szCs w:val="28"/>
          <w:rtl w:val="true"/>
          <w:lang w:eastAsia="en-US"/>
        </w:rPr>
        <w:t xml:space="preserve">ما أقول يا رسول الله قال قل الحمد لله قال القوم ما نقول له يا رسول الله قال قولوا له يرحمك الله قال ما أقول لهم يا رسول الله قال قل لهم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عبد الواحد عن حبيب بن أبي عمرة قال حدثتنا عائشة بنت طلحة أن عائشة أم المؤمنين قالت </w:t>
      </w:r>
      <w:r>
        <w:rPr>
          <w:rFonts w:ascii="Simplified Arabic" w:hAnsi="Simplified Arabic" w:cs="Simplified Arabic"/>
          <w:color w:val="0000FF"/>
          <w:sz w:val="29"/>
          <w:sz w:val="29"/>
          <w:szCs w:val="28"/>
          <w:rtl w:val="true"/>
          <w:lang w:eastAsia="en-US"/>
        </w:rPr>
        <w:t xml:space="preserve">قلت للنبي صلى الله عليه وسلم يا رسول الله ألا نجاهد معك فقالت قال رسول الله صلى الله عليه وسلم لك أحسن الجهاد وأجمله الحج حج مبرور فقالت عائشة فلا أدع الحج أبدا بعد أن سمعت هذا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فليح عن صالح بن عجلان عن عباد بن عبد الله بن الزبير عن عائشة قالت </w:t>
      </w:r>
      <w:r>
        <w:rPr>
          <w:rFonts w:ascii="Simplified Arabic" w:hAnsi="Simplified Arabic" w:cs="Simplified Arabic"/>
          <w:color w:val="0000FF"/>
          <w:sz w:val="29"/>
          <w:sz w:val="29"/>
          <w:szCs w:val="28"/>
          <w:rtl w:val="true"/>
          <w:lang w:eastAsia="en-US"/>
        </w:rPr>
        <w:t xml:space="preserve">لما توفى سعد وأتى بجنازته أمرت به عائشة ان يمر به عليها فشق به في المسجد فدعت له فأنكر ذلك عليها فقالت ما أسرع الناس إلى القول ما صلى رسول الله صلى الله عليه وسلم على بن بيضاء إل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فليح عن محمد بن عباد بن عبد الله وصالح بن عجلان عن عباد بن عبد الله بن الزبير عن عائشة </w:t>
      </w:r>
      <w:r>
        <w:rPr>
          <w:rFonts w:ascii="Simplified Arabic" w:hAnsi="Simplified Arabic" w:cs="Simplified Arabic"/>
          <w:color w:val="0000FF"/>
          <w:sz w:val="29"/>
          <w:sz w:val="29"/>
          <w:szCs w:val="28"/>
          <w:rtl w:val="true"/>
          <w:lang w:eastAsia="en-US"/>
        </w:rPr>
        <w:t xml:space="preserve">إنها أمرت بجنازة سعد بن أبي وقاص أن يمر بها عليها فمر بها عليها فبلغها قد قيل في ذلك فقالت ما أسرع الناس إلى القول والله ما صلى رسول الله صلى الله عليه وسلم على سهيل بن بيضاء إل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قال ثنا أيمن بن نابل عن أم كلثو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قيل له إن فلانا وجع لا يطعم الطعام قال عليكم بالتلبينة فحسوه إياها فوالذي نفسي بيده إنها لتغسل بطن أحدكم كما يغسل أحدكم وجهه بالماء من الوس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ثنا كثير بن زيد عن المطلب بن عبد الله عن عائشة أن رسول الله صلى الله عليه وسلم قال لها </w:t>
      </w:r>
      <w:r>
        <w:rPr>
          <w:rFonts w:ascii="Simplified Arabic" w:hAnsi="Simplified Arabic" w:cs="Simplified Arabic"/>
          <w:color w:val="0000FF"/>
          <w:sz w:val="29"/>
          <w:sz w:val="29"/>
          <w:szCs w:val="28"/>
          <w:rtl w:val="true"/>
          <w:lang w:eastAsia="en-US"/>
        </w:rPr>
        <w:t xml:space="preserve">يا عائشة استتري من النار ولو بشق تمرة فإنها تسد من الجائع مسدها من الشبع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قال ثنا عمر بن سويد قال سمعت عائشة ابنة طلحة تذكر وذكر عندها المحرم يتطيب فذكرت عن عائشة أم المؤمنين </w:t>
      </w:r>
      <w:r>
        <w:rPr>
          <w:rFonts w:ascii="Simplified Arabic" w:hAnsi="Simplified Arabic" w:cs="Simplified Arabic"/>
          <w:color w:val="0000FF"/>
          <w:sz w:val="29"/>
          <w:sz w:val="29"/>
          <w:szCs w:val="28"/>
          <w:rtl w:val="true"/>
          <w:lang w:eastAsia="en-US"/>
        </w:rPr>
        <w:t xml:space="preserve">إنهن كن يخرجن مع رسول الله صلى الله عليه وسلم عليهن الضماد قد أضمدن قبل أن يحرمن ثم يغتسلن وهو عليهن يعرقن ويغتسلن لا ينهاهن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عبيد الله بن هوذة عن عمرو بن عبد الرحمن عن عمته إنها حدثتها عائشة قالت </w:t>
      </w:r>
      <w:r>
        <w:rPr>
          <w:rFonts w:ascii="Simplified Arabic" w:hAnsi="Simplified Arabic" w:cs="Simplified Arabic"/>
          <w:color w:val="0000FF"/>
          <w:sz w:val="29"/>
          <w:sz w:val="29"/>
          <w:szCs w:val="28"/>
          <w:rtl w:val="true"/>
          <w:lang w:eastAsia="en-US"/>
        </w:rPr>
        <w:t xml:space="preserve">ما رأيت في وجه رسول الله صلى الله عليه وسلم هيجا حتى يرى غيما فإذا أمطر ذلك الغيم ذهب ذلك الهي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قال ثنا حسين قال وقال يحيى حدثني محمد بن إبراهيم أن أبا سلمة حدثه وكانت بينه وبين أناس خصومة في أرض وإنه دخل على عائشة فذكر ذلك لها فقالت يا أبا سلمة اجتنب الأرض فإن رسول الله صلى الله عليه وسلم قال </w:t>
      </w:r>
      <w:r>
        <w:rPr>
          <w:rFonts w:ascii="Simplified Arabic" w:hAnsi="Simplified Arabic" w:cs="Simplified Arabic"/>
          <w:color w:val="0000FF"/>
          <w:sz w:val="29"/>
          <w:sz w:val="29"/>
          <w:szCs w:val="28"/>
          <w:rtl w:val="true"/>
          <w:lang w:eastAsia="en-US"/>
        </w:rPr>
        <w:t xml:space="preserve">من ظلم قيد شبر من الأرض طوقه من سبع أ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شعبة قال ثنا إبراهيم بن ميمون عن أبي الأحوص عن مسروق عن عائشة أن رجلا ذكر عند رسول الله صلى الله عليه وسلم فقال </w:t>
      </w:r>
      <w:r>
        <w:rPr>
          <w:rFonts w:ascii="Simplified Arabic" w:hAnsi="Simplified Arabic" w:cs="Simplified Arabic"/>
          <w:color w:val="0000FF"/>
          <w:sz w:val="29"/>
          <w:sz w:val="29"/>
          <w:szCs w:val="28"/>
          <w:rtl w:val="true"/>
          <w:lang w:eastAsia="en-US"/>
        </w:rPr>
        <w:t xml:space="preserve">بئس عبد الله أخو العشيرة ثم دخل عليها فجعل يكلمه ثم رأيت رسول الله صلى الله عليه وسلم يقبل عليه بوجهه حتى ظننت إن له عنده منز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شيبان عن يحيى عن محمد بن إبراهيم عن يحنس أن عائشة أخبرته أن رسول الله صلى الله عليه وسلم قال </w:t>
      </w:r>
      <w:r>
        <w:rPr>
          <w:rFonts w:ascii="Simplified Arabic" w:hAnsi="Simplified Arabic" w:cs="Simplified Arabic"/>
          <w:color w:val="0000FF"/>
          <w:sz w:val="29"/>
          <w:sz w:val="29"/>
          <w:szCs w:val="28"/>
          <w:rtl w:val="true"/>
          <w:lang w:eastAsia="en-US"/>
        </w:rPr>
        <w:t xml:space="preserve">لو أن الناس يعلمون ما في صلاة العتمة وصلاة الصبح لأتوهما ولو حب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يبان عن الأشعث قال حدثني عبد الله بن معقل المحاربي قال سمعت عائشة تقول </w:t>
      </w:r>
      <w:r>
        <w:rPr>
          <w:rFonts w:ascii="Simplified Arabic" w:hAnsi="Simplified Arabic" w:cs="Simplified Arabic"/>
          <w:color w:val="0000FF"/>
          <w:sz w:val="29"/>
          <w:sz w:val="29"/>
          <w:szCs w:val="28"/>
          <w:rtl w:val="true"/>
          <w:lang w:eastAsia="en-US"/>
        </w:rPr>
        <w:t xml:space="preserve">نهى رسول الله صلى الله عليه وسلم أن ينتبذ في الدباء والحنتم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الأشجعي عن سفيان عن ثور عن خالد بن معدان عن عائشة إنها سئلت عن صوم رسول الله صلى الله عليه وسلم قالت </w:t>
      </w:r>
      <w:r>
        <w:rPr>
          <w:rFonts w:ascii="Simplified Arabic" w:hAnsi="Simplified Arabic" w:cs="Simplified Arabic"/>
          <w:color w:val="0000FF"/>
          <w:sz w:val="29"/>
          <w:sz w:val="29"/>
          <w:szCs w:val="28"/>
          <w:rtl w:val="true"/>
          <w:lang w:eastAsia="en-US"/>
        </w:rPr>
        <w:t xml:space="preserve">كان يصوم شعبان ويتحرى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هذا الحديث في كتاب أبي بخط يده ثنا محمد بن حميد أبو سفيان عن سفيان عن ثور بن يزيد عن خالد بن معدان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تحرى صوم شعبان وصوم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ليث قال حدثني نافع عن القاسم بن محمد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إن أصحاب هذه الصور يعذبون يوم القيامة ويقال لهم أحيوا ما خلق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ليث قال حدثني نافع عن عبد الله بن عمر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الليث قال ثنا عقيل عن بن شهاب عن عروة عن عائشة قالت </w:t>
      </w:r>
      <w:r>
        <w:rPr>
          <w:rFonts w:ascii="Simplified Arabic" w:hAnsi="Simplified Arabic" w:cs="Simplified Arabic"/>
          <w:color w:val="0000FF"/>
          <w:sz w:val="29"/>
          <w:sz w:val="29"/>
          <w:szCs w:val="28"/>
          <w:rtl w:val="true"/>
          <w:lang w:eastAsia="en-US"/>
        </w:rPr>
        <w:t xml:space="preserve">كانت إذا أصيب أحد من أهلها فتفرق نساء الجماعة عنها وبقى نساء أهل خاصتها أمرت ببرمة من تلبينة فطبخت ثم أمرت بثريد فيثرد وصبت التلبينة على الثريد ثم قالت كلوا منها فإني سمعت رسول الله صلى الله عليه وسلم يقول إن التلبينة مجمة لفؤاد المريض تذهب بعض الحز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أبو معاوية يعنى شيبان عن هلال بن أبي حميد الأنصاري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لم يقم منه لعن الله اليهود والنصارى فإنهم اتخذوا قبور أنبيائهم مساجد قالت ولولا ذلك أبرز قبره غير إنه خشي أن يتخذ مسج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مسلم عن هشام بن عروة عن أبيه عن عائشة </w:t>
      </w:r>
      <w:r>
        <w:rPr>
          <w:rFonts w:ascii="Simplified Arabic" w:hAnsi="Simplified Arabic" w:cs="Simplified Arabic"/>
          <w:color w:val="0000FF"/>
          <w:sz w:val="29"/>
          <w:sz w:val="29"/>
          <w:szCs w:val="28"/>
          <w:rtl w:val="true"/>
          <w:lang w:eastAsia="en-US"/>
        </w:rPr>
        <w:t xml:space="preserve">أن رجلا ابتاع غلاما فاستغله ثم وجد أو رأى به عيبا فرده بالعيب فقال البائع غلة عبدي فقال النبي صلى الله عليه وسلم الغلة بالض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محمد يعنى بن راشد عن يحيى بن يحيى الغساني قال قدمت المدينة فلقيت أبا بكر بن محمد بن عمرو بن حزم وهو عامل على المدينة قال أتيت بسارق فأرسلت إلي خالتي عمرة بنت عبد الرحمن أن لا تعجل في أمر هذا الرجل حتى آتيك فأخبرك ما سمعت من عائشة في أمر السارق قال فأتتني وأخبرتني إنها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اقطعوا في ربع الدينار ولا تقطعوا فيما هو أدنى من ذلك وكان ربع الدينار يومئذ ثلاثة دراهم والدينار اثني عشر درهما قال وكانت سرقته دون ربع الدينار فلم أقط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أبو معاوية يعنى شيبان عن يحيى عن سالم مولى دوس إنه سمع عائشة تقول لعبد الرحمن بن أبي بكر أسبغ الوضوء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أبو معاوية يعنى شيبان عن يحيى عن أبي سلم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ركع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إسحاق بن سعيد عن أبيه قال قيل لعائشة يا أم المؤمنين رؤى هذا الشهر لتسع وعشرين قالت وما يعجبكم من ذاك لما </w:t>
      </w:r>
      <w:r>
        <w:rPr>
          <w:rFonts w:ascii="Simplified Arabic" w:hAnsi="Simplified Arabic" w:cs="Simplified Arabic"/>
          <w:color w:val="0000FF"/>
          <w:sz w:val="29"/>
          <w:sz w:val="29"/>
          <w:szCs w:val="28"/>
          <w:rtl w:val="true"/>
          <w:lang w:eastAsia="en-US"/>
        </w:rPr>
        <w:t xml:space="preserve">صمت مع رسول الله صلى الله عليه وسلم تسعا وعشرين أكثر مما صمت ثلاث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إسحاق بن سعيد عن أبيه عن عائشة قالت دخل علي رسول الله صلى الله عليه وسلم وهو يقول </w:t>
      </w:r>
      <w:r>
        <w:rPr>
          <w:rFonts w:ascii="Simplified Arabic" w:hAnsi="Simplified Arabic" w:cs="Simplified Arabic"/>
          <w:color w:val="0000FF"/>
          <w:sz w:val="29"/>
          <w:sz w:val="29"/>
          <w:szCs w:val="28"/>
          <w:rtl w:val="true"/>
          <w:lang w:eastAsia="en-US"/>
        </w:rPr>
        <w:t xml:space="preserve">يا عائشة قومك أسرع أمتي بي لحاقا قالت فلما جلس قلت يا رسول الله جعلني الله فداءك لقد دخلت وأنت تقول كلاما ذعرني قال وما هو قالت تزعم أن قومي أسرع أمتك بك لحاقا قال نعم قالت ومم ذاك قال تستحليهم المنايا وتنفس عليهم أمتهم قالت قلت فكيف الناس بعد ذلك أو عند ذلك قال دبي يأكل شداده ضعافه حتى تقوم عليهم الساعة قال أبو عبد الرحمن فسره رجل هو الجنادب التي لم تنبت أجنح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إسحاق بن سعيد قال ثنا سعيد عن عائشة </w:t>
      </w:r>
      <w:r>
        <w:rPr>
          <w:rFonts w:ascii="Simplified Arabic" w:hAnsi="Simplified Arabic" w:cs="Simplified Arabic"/>
          <w:color w:val="0000FF"/>
          <w:sz w:val="29"/>
          <w:sz w:val="29"/>
          <w:szCs w:val="28"/>
          <w:rtl w:val="true"/>
          <w:lang w:eastAsia="en-US"/>
        </w:rPr>
        <w:t xml:space="preserve">أن يهودية كانت تخدمها فلا تصنع عائشة إليها شيئا من المعروف إلا قالت لها اليهودية وقاك الله عذاب القبر قالت فدخل رسول الله صلى الله عليه وسلم علي فقلت يا رسول الله هل للقبر عذاب قبل يوم القيامة قال لا وعم ذاك قالت هذه اليهودية لا نصنع إليها من المعروف شيئا إلا قالت وقاك الله عذاب القبر قال كذبت يهود وهم على الله عز وجل كذب لا عذاب دون يوم القيامة قالت ثم مكث بعد ذاك ما شاء الله أن يمكث فخرج ذات يوم نصف النهار مشتملا بثوبه محمرة عيناه وهو ينادى بأعلى صوته أيها الناس أظلتكم الفتن كقطع الليل المظلم أيها الناس لو تعلمون ما أعلم لبكيتم كثيرا وضحكتم قليلا أيها الناس استعيذوا بالله من عذاب القبر فإن عذاب القبر 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ويونس قالا ثنا ليث قال حدثني بن شهاب عن عروة بن الزبير وعمرة بنت عبد الرحمن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إن كنت لأدخل البيت لحاجة والمريض فيه فما أسأل عنه إلا وأنا مارة وإن كان رسول الله صلى الله عليه وسلم ليدخل علي رأسه وهو في المسجد فأرجله وكان لا يدخل البيت إلا لحاجة قال يونس إذا كانت معتك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ليث قال حدثني بن شهاب عن عروة عن عائشة </w:t>
      </w:r>
      <w:r>
        <w:rPr>
          <w:rFonts w:ascii="Simplified Arabic" w:hAnsi="Simplified Arabic" w:cs="Simplified Arabic"/>
          <w:color w:val="0000FF"/>
          <w:sz w:val="29"/>
          <w:sz w:val="29"/>
          <w:szCs w:val="28"/>
          <w:rtl w:val="true"/>
          <w:lang w:eastAsia="en-US"/>
        </w:rPr>
        <w:t xml:space="preserve">أن بريرة جاءت عائشة تستعينها في كتابتها ولم تكن قضت من كتابتها شيئا فقالت لها عائشة ارجعي إلى أهلك فإن أحبوا أن أقضي عنك كتابتك ويكون ولاؤك لي فعلت فذكرت ذلك بريرة لأهلها فأبوا وقالوا إن شاءت أن تحتسب عليك فلتفعل وليكن لنا ولاؤك فذكرت ذلك لرسول الله صلى الله عليه وسلم فقال رسول الله صلى الله عليه وسلم ابتاعي فأعتقي فإنما الولاء لمن أعتق قالت ثم قام رسول الله صلى الله عليه وسلم فقال ما بال أناس يشترطون شروطا ليست في كتاب الله عز وجل من اشترط شرطا ليس في كتاب الله عز وجل فليس له إن شرط مائة مرة شرط الله عز وجل أحق وأوث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حدثني ليث قال حدثني بن شهاب عن عروة بن الزبير وعمرة بنت عبد الرحمن عن عائشة إنها قالت استفتت أم حبيبة بنت جحش رسول الله صلى الله عليه وسلم فقالت </w:t>
      </w:r>
      <w:r>
        <w:rPr>
          <w:rFonts w:ascii="Simplified Arabic" w:hAnsi="Simplified Arabic" w:cs="Simplified Arabic"/>
          <w:color w:val="0000FF"/>
          <w:sz w:val="29"/>
          <w:sz w:val="29"/>
          <w:szCs w:val="28"/>
          <w:rtl w:val="true"/>
          <w:lang w:eastAsia="en-US"/>
        </w:rPr>
        <w:t xml:space="preserve">إني استحاض قال إنما ذاك عرق فاغتسلي ثم صلى فكانت تغتسل عند كل صلاة قال بن شهاب لم يأمرها النبي صلى الله عليه وسلم أن تغتسل عند كل صلاة إنما فعلته 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قال حدثني بن شهاب عن عروة بن الزبير وعمرة بنت عبد الرحمن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هدى من المدينة فافتل قلائد بدنه ثم لا يجتنب شيئا مما يجتنبه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ليث قال حدثني بن شهاب عن أبي سلمة بن عبد الرحمن وعروة بن الزبير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حاضت صفية بنت حيي بعدما أفاضت قالت عائشة فذكرت حيضها لرسول الله صلى الله عليه وسلم فقال رسول الله صلى الله عليه وسلم أحابستنا هي قالت قلت يا رسول الله إنها قد أفاضت وطافت بالبيت ثم حاضت بعد الإفاضة قال رسول الله صلى الله عليه وسلم فلت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ليث قال حدثني بن شهاب عن عروة عن عائشة إنها قالت </w:t>
      </w:r>
      <w:r>
        <w:rPr>
          <w:rFonts w:ascii="Simplified Arabic" w:hAnsi="Simplified Arabic" w:cs="Simplified Arabic"/>
          <w:color w:val="0000FF"/>
          <w:sz w:val="29"/>
          <w:sz w:val="29"/>
          <w:szCs w:val="28"/>
          <w:rtl w:val="true"/>
          <w:lang w:eastAsia="en-US"/>
        </w:rPr>
        <w:t xml:space="preserve">إن النبي صلى الله عليه وسلم دخل علي مسرورا تبرق أسارير وجهه قال ألم ترى أن مجززا نظر آنفا إلى زيد بن حارثة وأسامة فقال إن بعض الأقدام لمن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جعفر بن كيسان قال حدثتني عمرة بنت قيس العدوي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الفار من الطاعون كالفار من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قال ثنا الحسين بن عبيد الله ثنا إبراهيم عن الأسود بن يزي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تهد في العشر ما لا يجتهد في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خبرني بن الطفيل بن سخبرة عن القاسم بن محمد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إن أعظم النكاح بركة أيسره مؤ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ثنا عبد الله بن عثمان عن يوسف بن ماهك عن حفصة بنت عبد الرحمن بن أبي بكر عن عمتها عائشة قالت </w:t>
      </w:r>
      <w:r>
        <w:rPr>
          <w:rFonts w:ascii="Simplified Arabic" w:hAnsi="Simplified Arabic" w:cs="Simplified Arabic"/>
          <w:color w:val="0000FF"/>
          <w:sz w:val="29"/>
          <w:sz w:val="29"/>
          <w:szCs w:val="28"/>
          <w:rtl w:val="true"/>
          <w:lang w:eastAsia="en-US"/>
        </w:rPr>
        <w:t xml:space="preserve">أمرنا رسول الله صلى الله عليه وسلم في فرعه من الغنم من الخمسة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سليمان بن بلال قال ثنا عمرو بن أبي عمرو عن حبيب بن هند عن عرو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من أخذ السبع الأول من القرآن فهو ح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عباد بن عباد عن هشام بن عروة عن أبيه عن عائشة قالت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وعك أبو بكر وبلال فكان أبو بكر إذا أخذته الحمى 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 امرئ مصبح في أهل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أدنى من شراك نعله  وكان بلال إذا أقلع عنه تغنى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ليت شعرى هل أبيتن ليل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واد وحولي إذخر وجلي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ل أردن يوما مياه مجن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ل يبدون لي شامة وطفيل  اللهم اخز عتبة بن ربيعة وأمية بن خلف كما أخرجونا من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عباد بن عباد عن محمد بن عمر وعن يحيى بن عبد الرحمن عن عائشة قالت </w:t>
      </w:r>
      <w:r>
        <w:rPr>
          <w:rFonts w:ascii="Simplified Arabic" w:hAnsi="Simplified Arabic" w:cs="Simplified Arabic"/>
          <w:color w:val="0000FF"/>
          <w:sz w:val="29"/>
          <w:sz w:val="29"/>
          <w:szCs w:val="28"/>
          <w:rtl w:val="true"/>
          <w:lang w:eastAsia="en-US"/>
        </w:rPr>
        <w:t xml:space="preserve">لعبت الحبشة عند النبي صلى الله عليه وسلم في المسجد فجئت أنظر فجعل يطاطىء لي منكبيه لأنظر إ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جرير ثنا نافع قال حدثتني سائبة مولاة للفاكه بن المغيرة قالت </w:t>
      </w:r>
      <w:r>
        <w:rPr>
          <w:rFonts w:ascii="Simplified Arabic" w:hAnsi="Simplified Arabic" w:cs="Simplified Arabic"/>
          <w:color w:val="0000FF"/>
          <w:sz w:val="29"/>
          <w:sz w:val="29"/>
          <w:szCs w:val="28"/>
          <w:rtl w:val="true"/>
          <w:lang w:eastAsia="en-US"/>
        </w:rPr>
        <w:t xml:space="preserve">دخلت على عائشة فرأيت في بيتها رمحا موضوعا قلت يا أم المؤمنين ما تصنعون بهذا الرمح قالت هذا لهذه الأوزاغ نقتلهن به فإن رسول الله صلى الله عليه وسلم حدثنا أن إبراهيم صلى الله عليه وسلم حين ألقى في النار لم تكن في الأرض دابة إلا تطفىء النار عنه غير الوزغ كان ينفخ عليه فأمرنا رسول الله صلى الله عليه وسلم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حدثني نافع قال حدثتني مولاة للفاكه بن المغيرة المخزومي قالت سمعت عائشة تقول </w:t>
      </w:r>
      <w:r>
        <w:rPr>
          <w:rFonts w:ascii="Simplified Arabic" w:hAnsi="Simplified Arabic" w:cs="Simplified Arabic"/>
          <w:color w:val="0000FF"/>
          <w:sz w:val="29"/>
          <w:sz w:val="29"/>
          <w:szCs w:val="28"/>
          <w:rtl w:val="true"/>
          <w:lang w:eastAsia="en-US"/>
        </w:rPr>
        <w:t xml:space="preserve">نهانا رسول الله صلى الله عليه وسلم عن قتل الجنان التي تكون في البيوت غير ذي الطفيتين والبتراء فإنهما تطمسان الأبصار وتقتلان أولاد الحبالى في بطونهم فمن لم يقتلهما فليس منا قال أبي حدثنا بهما حسن جميعا عن جرير المعنى والإسناد عن ع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ثنا عبد الرحمن بن القاسم عن أبيه القاسم بن محمد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إن أشد الناس عذابا يوم القيامة الذين يضاه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حدثنا الزهري عن عرو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فيما بين عشاء الآخرة إلى أن ينصدع الفجر إحدى عشرة ركعة يسلم في كل ركعتين ويوتر بواحدة ويمكث في سجوده بقدر ما يقرأ أحدكم بخمسين آية فإذ اسكت المؤذن قام فركع ركعتين خفيفتين ثم اضطجع على شقه الأيمن حتى يأتيه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الزهري عن عروة عن عمرة بنت عبد الرحمن بن سعد بن زرارة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استحيضت أم حبيبة بنت جحش وهي تحت عبد الرحمن بن عوف سبع سنين فشكت ذلك إلى رسول الله صلى الله عليه وسلم فقال النبي صلى الله عليه وسلم إن هذا ليست بالحيضة وإنما هو عرق فإذا أقبلت الحيضة فدعى الصلاة وإذا أدبرت فاغتسلي ثم صلى قالت عائشة فكانت تغتسل لكل صلاة ثم تصلى وكانت تقعد في مركن لأختها زينب بنت جحش حتى أن حمرة الدم لتعلو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قال حدثني أسامة بن زيد قال حدثني زبان بن عبد العزيز قال حدثني عمر بن عبد العزيز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في الحجرة وأنا في البيت فيفصل عن الشفع والوتر بتسليم يس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ثنا يحيى بن أبي كثير عن أبي سلم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خذوا من العمل ما تطيقون فإن الله عز وجل لا يمل حتى تملوا قالت عائشة وكان أحب الصلاة إلى رسول الله صلى الله عليه وسلم إذا صلى صلاة داوم عليها قال أبو سلمة قال الله عز وجل و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هم على صلاتهم دائم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قال حدثني الزهري عن عروة بن الزبير عن عائشة </w:t>
      </w:r>
      <w:r>
        <w:rPr>
          <w:rFonts w:ascii="Simplified Arabic" w:hAnsi="Simplified Arabic" w:cs="Simplified Arabic"/>
          <w:color w:val="0000FF"/>
          <w:sz w:val="29"/>
          <w:sz w:val="29"/>
          <w:szCs w:val="28"/>
          <w:rtl w:val="true"/>
          <w:lang w:eastAsia="en-US"/>
        </w:rPr>
        <w:t xml:space="preserve">أن أبا بكر دخل عليها وعندها جاريتان في أيام منى تضربان بدفين ورسول الله صلى الله عليه وسلم مسجى عليه بثوبه فانتهرهما فكشف رسول الله صلى الله عليه وسلم وجهه فقال دعهن يا أبا بكر فإنها أيام وعيد وقالت عائشة رأيت رسول الله صلى الله عليه وسلم يسترنى بردائه وأنا أنظر إلى الحبشة يلعبون في المسجد حتى أكون أنا أسأم فاقعد فاقدروا قدر الجارية الحديثة السن الحريصة على الل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يحيى بن أبي كثير عن أبي سلمة قال حدثتني عائشة قالت </w:t>
      </w:r>
      <w:r>
        <w:rPr>
          <w:rFonts w:ascii="Simplified Arabic" w:hAnsi="Simplified Arabic" w:cs="Simplified Arabic"/>
          <w:color w:val="0000FF"/>
          <w:sz w:val="29"/>
          <w:sz w:val="29"/>
          <w:szCs w:val="28"/>
          <w:rtl w:val="true"/>
          <w:lang w:eastAsia="en-US"/>
        </w:rPr>
        <w:t xml:space="preserve">ما كان رسول الله صلى الله عليه وسلم يصوم من شهر من السنة أكثر من صيامه من شعبان كان يصومه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أبي وحدثني بهلول بن حكيم عن الأوزاعي قال حدثني يحيى بن أبي كثير قال حدثني سالم الدوسي قال سمعت عائشة تقول لعبد الرحمن بن أبي بكر يا عبد الرحمن أسبغ الوضوء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أبو المغيرة قال ثنا الأوزاعي قال حدثني يحيى بن سعيد قال حدثتني عمرة بنت عبد الرحمن عن عائشة زوج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ذكر أن يعتكف العشر الأواخر من رمضان فاستأذنته عائشة فأذن لها فأمرت ببنائها فضرب وسألت حفصة عائشة أن تستأذن لها رسول الله صلى الله عليه وسلم ففعلت فأمرت ببنائها فضرب فلما رأت ذلك زينب أمرت ببنائها فضرب قالت وكان رسول الله صلى الله عليه وسلم إذا صلى انصرف فبصر بالأبنية فقال ما هذه قالوا بناء عائشة وحفصة وزينب فقال النبي صلى الله عليه وسلم البرد أردتن بهذا ما أنا بمعتكف فرجع فلما أفطر اعتكف عشر شو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عتبة يعنى بن ضمرة يعنى بن حبيب قال ثنى عبد الله بن أبي قيس مولى غطيف إنه أتى عائشة أم المؤمنين فسلم عليها فقالت من الرجل قال أنا عبد الله مولى غطيف بن عازب فقالت بن عفيف فقال نعم يا أم المؤمنين </w:t>
      </w:r>
      <w:r>
        <w:rPr>
          <w:rFonts w:ascii="Simplified Arabic" w:hAnsi="Simplified Arabic" w:cs="Simplified Arabic"/>
          <w:color w:val="0000FF"/>
          <w:sz w:val="29"/>
          <w:sz w:val="29"/>
          <w:szCs w:val="28"/>
          <w:rtl w:val="true"/>
          <w:lang w:eastAsia="en-US"/>
        </w:rPr>
        <w:t xml:space="preserve">فسألها عن الركعتين بعد صلاة العصر أركعهما رسول الله صلى الله عليه وسلم قالت له نعم وسألها عن ذراري الكفار فقالت قال رسول الله صلى الله عليه وسلم هم مع آبائهم فقلت يا رسول الله بلا عمل قال الله عز وجل أعلم بما كانوا عام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المغيرة قال ثنا صفوان قال ثنا راشد بن سعد عن عائش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لا يقطع صلاة المسلم شيء إلا الحمار والكافر والكلب والمرأة فقالت عائشة يا رسول الله لقد قرنا بدواب س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ومحمد بن مصعب قالا ثنا أبو بكر بن عبد الله عن حبيب بن عبيد قال قالت عائشة قال رسول الله صلى الله عليه وسلم </w:t>
      </w:r>
      <w:r>
        <w:rPr>
          <w:rFonts w:ascii="Simplified Arabic" w:hAnsi="Simplified Arabic" w:cs="Simplified Arabic"/>
          <w:color w:val="0000FF"/>
          <w:sz w:val="29"/>
          <w:sz w:val="29"/>
          <w:szCs w:val="28"/>
          <w:rtl w:val="true"/>
          <w:lang w:eastAsia="en-US"/>
        </w:rPr>
        <w:t xml:space="preserve">الشؤم سوء الخ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الأوزاعي عن عبد الرحمن بن القاسم عن أبيه عن عائشة </w:t>
      </w:r>
      <w:r>
        <w:rPr>
          <w:rFonts w:ascii="Simplified Arabic" w:hAnsi="Simplified Arabic" w:cs="Simplified Arabic"/>
          <w:color w:val="0000FF"/>
          <w:sz w:val="29"/>
          <w:sz w:val="29"/>
          <w:szCs w:val="28"/>
          <w:rtl w:val="true"/>
          <w:lang w:eastAsia="en-US"/>
        </w:rPr>
        <w:t xml:space="preserve">إن مكاتبا لها دخل عليها ببقية مكاتبته فقالت له أنت غير داخل علي غير مرتك هذه فعليك بالجهاد في سبيل الله فإني سمعت رسول الله صلى الله عليه وسلم يقول ما خالط قلب امرئ مسلم رهج في سبيل الله إلا حرم الله علي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في الإسلام إلا اختار أيسر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ثوب المؤذن صلى ركعتين خفيفتين ثم اضطجع على شقه الأيمن حتى يأتيه المؤذن فيؤذنه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قالت </w:t>
      </w:r>
      <w:r>
        <w:rPr>
          <w:rFonts w:ascii="Simplified Arabic" w:hAnsi="Simplified Arabic" w:cs="Simplified Arabic"/>
          <w:color w:val="0000FF"/>
          <w:sz w:val="29"/>
          <w:sz w:val="29"/>
          <w:szCs w:val="28"/>
          <w:rtl w:val="true"/>
          <w:lang w:eastAsia="en-US"/>
        </w:rPr>
        <w:t xml:space="preserve">ما سبح رسول الله صلى الله عليه وسلم سبحة الضحى في سفر ولا حض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في حجرتي يسترنى بردائه وأنا أنظر إلى الحبشة كيف يلعبون حتى أكون أنا أسأم واقدر قدر الجارية الحديثة السن الحريصة على الل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عن النبي صلى الله عليه وسلم قال </w:t>
      </w:r>
      <w:r>
        <w:rPr>
          <w:rFonts w:ascii="Simplified Arabic" w:hAnsi="Simplified Arabic" w:cs="Simplified Arabic"/>
          <w:color w:val="0000FF"/>
          <w:sz w:val="29"/>
          <w:sz w:val="29"/>
          <w:szCs w:val="28"/>
          <w:rtl w:val="true"/>
          <w:lang w:eastAsia="en-US"/>
        </w:rPr>
        <w:t xml:space="preserve">إن الله عز وجل يحب الرفق في الأم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عصر وإن الشمس لطالعة في حجر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لول بن حكيم القرقساني قال ثنا الأوزاعي عن الزهري عن عروة بن الزب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نام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الزهري عن القاسم بن محمد عن عائشة قالت </w:t>
      </w:r>
      <w:r>
        <w:rPr>
          <w:rFonts w:ascii="Simplified Arabic" w:hAnsi="Simplified Arabic" w:cs="Simplified Arabic"/>
          <w:color w:val="0000FF"/>
          <w:sz w:val="29"/>
          <w:sz w:val="29"/>
          <w:szCs w:val="28"/>
          <w:rtl w:val="true"/>
          <w:lang w:eastAsia="en-US"/>
        </w:rPr>
        <w:t xml:space="preserve">اتخذت درنوكا فيه الصور فجاء رسول الله صلى الله عليه وسلم فهتكه وقال إن أشد الناس عذابا يوم القيامة الذين يشبهون بخلق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كنت أفتل قلائد هدى رسول الله صلى الله عليه وسلم بيدي ثم لا يعتزل شيئا ولا يتركه إنا لا نعلم الحرام يحله إلا الطوا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يحيى بن أبي كثير عن محمد بن إبراهيم عن أبي سلمة عن عائشة قالت </w:t>
      </w:r>
      <w:r>
        <w:rPr>
          <w:rFonts w:ascii="Simplified Arabic" w:hAnsi="Simplified Arabic" w:cs="Simplified Arabic"/>
          <w:color w:val="0000FF"/>
          <w:sz w:val="29"/>
          <w:sz w:val="29"/>
          <w:szCs w:val="28"/>
          <w:rtl w:val="true"/>
          <w:lang w:eastAsia="en-US"/>
        </w:rPr>
        <w:t xml:space="preserve">لما أفاض رسول الله صلى الله عليه وسلم أراد من صفية بعض ما يريد الرجل من أهله فقيل له إنها حائض فقال عقرى أحابستنا هي قالوا إنها قد طافت يوم النحر فنفر بها رسول الله صلى الله عليه وسلم قال بن مصعب ما سمعته يذكر يعنى الأوزاعي محمد بن إبراهيم إلا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قال ثنا شعيب عن الزهري قال وأخبرني عروة بن الزبير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والله ما سبح رسول الله صلى الله عليه وسلم سبحة الضحى قط وإني لأسبحها وقالت إن رسول الله صلى الله عليه وسلم كان يترك العمل وهو يحب أن يعمله خشية أن يستن به الناس فيفرض عليهم وكان رسول الله صلى الله عليه وسلم يحب ما خف على الناس من الفر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قال ثنا محمد بن مطرف أبو غسان قال ثنا أبو حازم عن أبي سلمة بن عبد الرحمن عن عائشة قالت </w:t>
      </w:r>
      <w:r>
        <w:rPr>
          <w:rFonts w:ascii="Simplified Arabic" w:hAnsi="Simplified Arabic" w:cs="Simplified Arabic"/>
          <w:color w:val="0000FF"/>
          <w:sz w:val="29"/>
          <w:sz w:val="29"/>
          <w:szCs w:val="28"/>
          <w:rtl w:val="true"/>
          <w:lang w:eastAsia="en-US"/>
        </w:rPr>
        <w:t xml:space="preserve">أمرني نبي الله صلى الله عليه وسلم أن أتصدق بذهب كانت عندنا في مرضه قالت فأفاق فقال ما فعلت قالت لقد شغلني ما رأيت منك قال فهلميها قال فجاءت بها إليه سبعة أو تسعة أبو حازم يشك دنانير فقال حين جاءت بها ما ظن محمد أن لو ألقى الله عز وجل وهذه عنده وما تبقى هذه من محمد لو لقي الله عز وجل وهذه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وحسين بن محمد قالا ثنا محمد بن مطرف قال ثنا أبو حازم قال حسين عن عروة بن الزبير عن عائشة قالت </w:t>
      </w:r>
      <w:r>
        <w:rPr>
          <w:rFonts w:ascii="Simplified Arabic" w:hAnsi="Simplified Arabic" w:cs="Simplified Arabic"/>
          <w:color w:val="0000FF"/>
          <w:sz w:val="29"/>
          <w:sz w:val="29"/>
          <w:szCs w:val="28"/>
          <w:rtl w:val="true"/>
          <w:lang w:eastAsia="en-US"/>
        </w:rPr>
        <w:t xml:space="preserve">كان يمر برسول الله صلى الله عليه وسلم هلال وهلال وهلال ما يوقد في بيت من بيوته نار قلت يا خالة على أي شيء كنتم تعيشون قالت على الأسودين التمر والماء قال حسين إنه سمع عائشة تقول إنه كان يمر بنا هلال وهلال ما يوقد في بيت من بيوت رسول الله صلى الله عليه وسلم نار فقلت يا خالة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قال حدثني الزهري وعطاء بن أبي رباح قالا ثنا عروة بن الزبير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وأنا معترضة بينه وبين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ثنا الزهري عن القاسم عن عائشة قالت </w:t>
      </w:r>
      <w:r>
        <w:rPr>
          <w:rFonts w:ascii="Simplified Arabic" w:hAnsi="Simplified Arabic" w:cs="Simplified Arabic"/>
          <w:color w:val="0000FF"/>
          <w:sz w:val="29"/>
          <w:sz w:val="29"/>
          <w:szCs w:val="28"/>
          <w:rtl w:val="true"/>
          <w:lang w:eastAsia="en-US"/>
        </w:rPr>
        <w:t xml:space="preserve">دخل النبي صلى الله عليه وسلم وأنا مستترة بقرام فيه صورة فهتكه ثم قال إن أشد الناس عذابا يوم القيامة الذين يشبهون بخلق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ثنا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أتيني وهو معتكف في المسجد حتى يتكىء على باب حجرتي فاغسل رأسه وأنا في حجرتي وسائر جسده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أبو عبيد قال قالت عائشة </w:t>
      </w:r>
      <w:r>
        <w:rPr>
          <w:rFonts w:ascii="Simplified Arabic" w:hAnsi="Simplified Arabic" w:cs="Simplified Arabic"/>
          <w:color w:val="0000FF"/>
          <w:sz w:val="29"/>
          <w:sz w:val="29"/>
          <w:szCs w:val="28"/>
          <w:rtl w:val="true"/>
          <w:lang w:eastAsia="en-US"/>
        </w:rPr>
        <w:t xml:space="preserve">دخل علي رسول الله صلى الله عليه وسلم بسرف وقد نفست وأنا منكسة فقال لي أنفست فقلت نعم يا رسول الله ولا أحسب النساء خلقن إلا للشر فقال لا ولكنه شيء ابتلى به نساء بنى آ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وليد بن سليمان قال حدثني ربيعة بن يزيد عن عبد الله بن عامر عن النعمان بن بشير عن عائشة قالت </w:t>
      </w:r>
      <w:r>
        <w:rPr>
          <w:rFonts w:ascii="Simplified Arabic" w:hAnsi="Simplified Arabic" w:cs="Simplified Arabic"/>
          <w:color w:val="0000FF"/>
          <w:sz w:val="29"/>
          <w:sz w:val="29"/>
          <w:szCs w:val="28"/>
          <w:rtl w:val="true"/>
          <w:lang w:eastAsia="en-US"/>
        </w:rPr>
        <w:t xml:space="preserve">أرسل رسول الله صلى الله عليه وسلم إلى عثمان بن عفان فأقبل عليه رسول الله صلى الله عليه وسلم فلما رأينا رسول الله صلى الله عليه وسلم أقبلت إحدانا على الأخرى فكان من آخر كلام كلمه أن ضرب منكبه وقال يا عثمان أن الله عز وجل عسى أن يلبسك قميصا فإن أرادك المنافقون على خلعه فلا تخلعه حتى تلقاني يا عثمان إن الله عسى أن يلبسك قميصا فإن أرادك المنافقون على خلعه فلا تخلعه حتى تلقاني ثلاثا فقلت لها يا أم المؤمنين فأين كان هذا عنك قالت نسيته والله فما ذكرته قال فأخبرته معاوية بن أبي سفيان فلم يرض بالذي أخبرته حتى كتب إلى أم المؤمنين أن اكتبي إلي به فكتبت إليه به كتا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قال ثنا عبد الرحمن بن ثابت بن ثوبان عمن سمع مكحولا يحدث عن مسروق بن الأجدع عن عائشة قالت </w:t>
      </w:r>
      <w:r>
        <w:rPr>
          <w:rFonts w:ascii="Simplified Arabic" w:hAnsi="Simplified Arabic" w:cs="Simplified Arabic"/>
          <w:color w:val="0000FF"/>
          <w:sz w:val="29"/>
          <w:sz w:val="29"/>
          <w:szCs w:val="28"/>
          <w:rtl w:val="true"/>
          <w:lang w:eastAsia="en-US"/>
        </w:rPr>
        <w:t xml:space="preserve">شرب رسول الله صلى الله عليه وسلم قائما وقاعدا ومشى حافيا وناعلا وانصرف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بن أبي حمزة قال وأخبرني أبي قال محمد أخبرني عروة أن عائشة أخبرته أن رسول الله صلى الله عليه وسلم قال </w:t>
      </w:r>
      <w:r>
        <w:rPr>
          <w:rFonts w:ascii="Simplified Arabic" w:hAnsi="Simplified Arabic" w:cs="Simplified Arabic"/>
          <w:color w:val="0000FF"/>
          <w:sz w:val="29"/>
          <w:sz w:val="29"/>
          <w:szCs w:val="28"/>
          <w:rtl w:val="true"/>
          <w:lang w:eastAsia="en-US"/>
        </w:rPr>
        <w:t xml:space="preserve">للوزغ فويسق ولم أسمعه أمر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قال أخبرني أبي عن الزهري عما يقتل المحرم من الدواب قال الزهري أخبرني عروة بن الزبير أن عائش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خمس من الدواب كلهن فاسق يقتلن في الحرام الكلب العقور والعقرب والحديا والغراب والفأ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قال فحدثني أبي قال قال محمد وأخبرني يحيى بن عروة إنه سمع عروة يقول قالت عائشة زوج النبي صلى الله عليه وسلم </w:t>
      </w:r>
      <w:r>
        <w:rPr>
          <w:rFonts w:ascii="Simplified Arabic" w:hAnsi="Simplified Arabic" w:cs="Simplified Arabic"/>
          <w:color w:val="0000FF"/>
          <w:sz w:val="29"/>
          <w:sz w:val="29"/>
          <w:szCs w:val="28"/>
          <w:rtl w:val="true"/>
          <w:lang w:eastAsia="en-US"/>
        </w:rPr>
        <w:t xml:space="preserve">سأل أناس رسول الله صلى الله عليه وسلم عن الكهان فقال لهم رسول الله صلى الله عليه وسلم ليسوا بشيء فقالوا يا رسول الله إنهم يحدثون أحيانا بشيء يكون حقا فقال رسول الله صلى الله عليه وسلم تلك الكلمة من الحق يخطفها الجني فيقرها في أذن وليه قر الدجاجة فيخلطون فيها أكثر من مائة كذ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قال حدثني أبي عن الزهري قال أخبرني عروة بن الزبير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سفت الشمس في حياة رسول الله صلى الله عليه وسلم فخرج رسول الله صلى الله عليه وسلم إلى المسجد فقام فكبر وصف الناس وراءه فكبر واقترأ قراءة طويلة ثم كبر فركع ركوعا طويلا ثم قال سمع الله لمن حمده فقام ولم يسجد فاقترأ قراءة طويلة هي أذني من القراءة الأولى ثم كبر وركع ركوعا طويلا هو أدنى من الركوع الأول ثم قال سمع الله لمن حمده ربنا لك الحمد ثم سجد ثم فعل في الركعة الأخرى مثل ذلك فاستكمل أربع ركعات وأربع سجدات وانجلت الشمس قبل أن ينصرف ثم قام فأثنى على الله عز وجل بما هو أهله ثم قال إنما هما آيتان من آيات الله عز وجل لا ينخسفان لموت أحد ولا لحياته فإذا رأيتموهما فافزعوا للصلاة وكان كثير بن عباس يحدث أن عبد الله بن عباس كان يحدث عن صلاة رسول الله صلى الله عليه وسلم يوم كسفت الشمس مثل ما حدث عروة عن عائشة زوج النبي صلى الله عليه وسلم فقلت لعروة فإن أخاك يوم كسفت الشمس بالمدينة لم يزد على ركعتين مثل صلاة الصبح فقال أجل إنه أخطأ ال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قال حدثني أبي عن الزهري قال حدثني عبد الله بن أبي بكر بن حزم أن عروة بن الزبير أخبره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جاءت امرأة ومعها ابنتان لها تسألني فلم تجد عندي شيئا غير تمرة واحدة فأعطيتها إياها فأخذتها فشقتها بإثنين بين ابنتيها ولم تأكل منها شيئا ثم قامت فخرجت هي وابنتاها فدخل على رسول الله صلى الله عليه وسلم فحدثته حديثها فقال رسول الله صلى الله عليه وسلم من ابتلى من البنات بشيء فأحسن إليهن كن له ستر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خبرنا شعيب عن الزهري قال أخبرني عروة بن الزبير أن عائشة زوج النبي صلى الله عليه وسلم قالت قال النبي صلى الله عليه وسلم </w:t>
      </w:r>
      <w:r>
        <w:rPr>
          <w:rFonts w:ascii="Simplified Arabic" w:hAnsi="Simplified Arabic" w:cs="Simplified Arabic"/>
          <w:color w:val="0000FF"/>
          <w:sz w:val="29"/>
          <w:sz w:val="29"/>
          <w:szCs w:val="28"/>
          <w:rtl w:val="true"/>
          <w:lang w:eastAsia="en-US"/>
        </w:rPr>
        <w:t xml:space="preserve">ما من مصيبة تصيب المسلم إلا كفر الله عز وجل بها عنه حتى الشوكة يشا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بأنا شعيب عن الزهري قال حدثني أبو سلمة بن عبد الرحمن أن عائش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يا عائش هذا جبريل عليه السلام وهو يقرأ عليك السلام فقالت وعليه السلام ورحمة الله قالت وهو يرى ما لا ن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ا شعيب عن الزهري قال أخبرني محمد بن عبد الرحمن بن الحرث بن هشام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أرسل أزواج النبي صلى الله عليه وسلم فاطمة بنت النبي صلى الله عليه وسلم فاستأذنت والنبي صلى الله عليه وسلم مع عائشة في مرطها فأذن لها فدخلت عليه فقالت يا رسول الله إن أزواجك أرسلنني إليك يسألنك العدل في ابنة أبي قحافة فقال النبي صلى الله عليه وسلم أي بنية ألست تحبين ما أحب فقالت بلى فقال فأحبى هذه لعائشة قالت فقامت فاطمة فخرجت فجاءت أزواج النبي صلى الله عليه وسلم فحدثتهن بما قالت وبما قال لها فقلن لها ما أغنيت عنا من شيء فارجعى إلى النبي صلى الله عليه وسلم فقالت فاطمة عليها السلام والله لا أكلمه فيها أبدا فأرسل أزواج النبي صلى الله عليه وسلم زينب بنت جحش فاستأذنت فأذن لها فدخلت فقالت يا رسول الله أرسلني إليك أزواجك يسألنك العدل في ابنة أبي قحافة قالت عائشة ثم وقعت بي زينب قالت عائشة فطفقت انظر إلى النبي صلى الله عليه وسلم متى يأذن لي فيها فلم أزل حتى عرفت أن النبي صلى الله عليه وسلم لا يكره أن أنتصر قالت فوقعت بزينب فلم أنشبها إن أفحمتها فتبسم النبي صلى الله عليه وسلم ثم قال إنها ابنة أبي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قال بن شهاب أخبرني محمد بن عبد الرحمن بن الحرث بن هشام أن عائشة قالت أرسل أزواج النبي صلى الله عليه وسلم فاطمة إلى رسول الله صلى الله عليه وسلم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ا شعيب عن الزهري قال أخبرني عروة بن الزبير أن عائشة أخبرته </w:t>
      </w:r>
      <w:r>
        <w:rPr>
          <w:rFonts w:ascii="Simplified Arabic" w:hAnsi="Simplified Arabic" w:cs="Simplified Arabic"/>
          <w:color w:val="0000FF"/>
          <w:sz w:val="29"/>
          <w:sz w:val="29"/>
          <w:szCs w:val="28"/>
          <w:rtl w:val="true"/>
          <w:lang w:eastAsia="en-US"/>
        </w:rPr>
        <w:t xml:space="preserve">أن النبي صلى الله عليه وسلم كان يصلي إحدى عشرة ركعة بالليل كانت تلك صلاته يسجد السجدة من ذلك بقدر ما يقرأ أحدكم خمسين آية قبل أن يرفع رأسه ويركع ركعتين قبل صلاة الفجر ثم يضطجع على شقه الأيمن حتى يأتيه المنادى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ا شعيب عن الزهري قال وأخبرني عروة بن الزبير أ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أن النبي صلى الله عليه وسلم كان يدعو في الصلاة اللهم إني أعوذ بك من عذاب القبر وأعوذ بك من فتنة المسيح الدجال وأعوذ بك من فتنة المحيا وفتنة الممات اللهم إني أعوذ بك من المأثم والمغرم قالت فقال له قائل ما أكثر ما تستعيذ من المغرم يا رسول الله فقال إن الرجل إذا غرم حدث فكذب ووعد فأخ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ليث عن يزيد يعنى بن الهاد عن بن شهاب عن عرو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دعو في الصلاة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اليمان قال أنا شعيب عن الزهري قال أخبرني سعيد بن خالد بن عمرو بن عثمان بن عفان وأنا أحدثه هذه الأحاديث إنه سأل عروة بن الزبير عما مست النار فقال عروة بن الزبير سمعت عائشة زوج النبي صلى الله عليه وسلم تقول قال رسول الله صلى الله عليه وسلم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خبرنا شعيب عن الزهري قال أخبرني أبو سلمة بن عبد الرحمن أ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أن النبي صلى الله عليه وسلم حين توفى سجى بثوب حب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ا شعيب عن الزهري قال حدثني عروة بن الزبير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دخل على النبي صلى الله عليه وسلم وعندي امرأة من اليهود وهى تقول لي أشعرت إنكم تفتنون في القبور فارتاع النبي صلى الله عليه وسلم وقال إنما تفتن اليهود فقالت عائشة فلبثنا ليالي ثم قال النبي صلى الله عليه وسلم هل شعرت إنه أوحى إلي إنكم تفتنون في القبور قالت عائشة سمعت رسول الله صلى الله عليه وسلم بعد ذلك يستعيذ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أنا شعيب عن الزهري قال قال عروة بن الزبير أن عائشة قالت </w:t>
      </w:r>
      <w:r>
        <w:rPr>
          <w:rFonts w:ascii="Simplified Arabic" w:hAnsi="Simplified Arabic" w:cs="Simplified Arabic"/>
          <w:color w:val="0000FF"/>
          <w:sz w:val="29"/>
          <w:sz w:val="29"/>
          <w:szCs w:val="28"/>
          <w:rtl w:val="true"/>
          <w:lang w:eastAsia="en-US"/>
        </w:rPr>
        <w:t xml:space="preserve">كان النبي صلى الله عليه وسلم وهو صحيح يقول إنه لم يقبض نبي قط حتى يرى مقعده من الجنة ثم يحيا فلما اشتكى وحضره القبض ورأسه على فخذ عائشة غشي عليه فلما أفاق شخص بصره نحو سقف البيت ثم قال اللهم الرفيق الأعلى قالت عائشة فقلت إنه حديثه الذي كان يحدثنا وهو صح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شريح قال ثنا بقية قال حدثني بحير بن سعد عن خالد بن معدان عن جبير بن نفير أن رجلا سأل عائشة عن الصيام فقالت </w:t>
      </w:r>
      <w:r>
        <w:rPr>
          <w:rFonts w:ascii="Simplified Arabic" w:hAnsi="Simplified Arabic" w:cs="Simplified Arabic"/>
          <w:color w:val="0000FF"/>
          <w:sz w:val="29"/>
          <w:sz w:val="29"/>
          <w:szCs w:val="28"/>
          <w:rtl w:val="true"/>
          <w:lang w:eastAsia="en-US"/>
        </w:rPr>
        <w:t xml:space="preserve">إن رسول الله صلى الله عليه وسلم كان يصوم شعبان وكان يتحرى صيام يوم الخميس والإ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قال ثنا بقية قال حدثني بحير بن سعد عن خالد بن معدان عن أبي زياد خيار بن سلمة إنه سأل عائشة عن البصل فقالت </w:t>
      </w:r>
      <w:r>
        <w:rPr>
          <w:rFonts w:ascii="Simplified Arabic" w:hAnsi="Simplified Arabic" w:cs="Simplified Arabic"/>
          <w:color w:val="0000FF"/>
          <w:sz w:val="29"/>
          <w:sz w:val="29"/>
          <w:szCs w:val="28"/>
          <w:rtl w:val="true"/>
          <w:lang w:eastAsia="en-US"/>
        </w:rPr>
        <w:t xml:space="preserve">إن آخر طعام أكله رسول الله صلى الله عليه وسلم طعام فيه ب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قال ثنا بقية قال ثنا محمد بن زياد قال سمعت عبد الله بن أبي قيس يقول سمعت عائشة تقول </w:t>
      </w:r>
      <w:r>
        <w:rPr>
          <w:rFonts w:ascii="Simplified Arabic" w:hAnsi="Simplified Arabic" w:cs="Simplified Arabic"/>
          <w:color w:val="0000FF"/>
          <w:sz w:val="29"/>
          <w:sz w:val="29"/>
          <w:szCs w:val="28"/>
          <w:rtl w:val="true"/>
          <w:lang w:eastAsia="en-US"/>
        </w:rPr>
        <w:t xml:space="preserve">نهى رسول الله صلى الله عليه وسلم عن الوصال في الص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هشام بن عرو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 الله عز وجل وملائكته عليهم السلام يصلون على الذين يصلون الصفوف ومن سد فرجة رفعه الله بها در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بقية قال ثنا الزبيدي عن الزهري عن عروة بن الزبير عن عائشة أن النبي صلى الله عليه وسلم قال </w:t>
      </w:r>
      <w:r>
        <w:rPr>
          <w:rFonts w:ascii="Simplified Arabic" w:hAnsi="Simplified Arabic" w:cs="Simplified Arabic"/>
          <w:color w:val="0000FF"/>
          <w:sz w:val="29"/>
          <w:sz w:val="29"/>
          <w:szCs w:val="28"/>
          <w:rtl w:val="true"/>
          <w:lang w:eastAsia="en-US"/>
        </w:rPr>
        <w:t xml:space="preserve">يبعث الله عز وجل الناس يوم القيامة حفاة عراة غرلا قال فقالت عائشة يا رسول الله فكيف بالعورات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كل امرئ منهم يومئذ شأن يغني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الوليد بن مسلم عن الأوزاعي عن نافع عن القاسم بن محمد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إذا رأى المطر قال اللهم اجعله صيبا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عيسى بن يونس ثنا الأوزاعي عن الزهري عن القاسم بن محمد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رأى المطر قال اللهم اجعله صيبا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عيسى بن يونس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الهدية ويثيب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أبو خالد الأحمر عن محمد بن إسحاق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أفاض رسول الله صلى الله عليه وسلم من آخر يومه حين صلى الظهر ثم رجع إلى منى فمكث بها ليالي أيام التشريق يرمى الجمرة إذا زالت الشمس كل جمرة بسبع حصيات يكبر مع كل حصاة ويقف عند الأولى وعند الثانية فيطيل القيام ويتضرع ويرمى الثالثة لا يقف عن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كن بن نافع قال ثنا صالح بن أبي الأخضر عن الزهري عن عور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من أتى إليه معروف فليكافئ به ومن لم يستطع فليذكره فمن ذكره فقد شكره ومن تشبع بما لم ينل فهو كلابس ثوبي 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إبراهيم بن سعد عن بن إسحاق عن محمد بن جعفر بن الزبير عن عروة عن عائشة قالت </w:t>
      </w:r>
      <w:r>
        <w:rPr>
          <w:rFonts w:ascii="Simplified Arabic" w:hAnsi="Simplified Arabic" w:cs="Simplified Arabic"/>
          <w:color w:val="0000FF"/>
          <w:sz w:val="29"/>
          <w:sz w:val="29"/>
          <w:szCs w:val="28"/>
          <w:rtl w:val="true"/>
          <w:lang w:eastAsia="en-US"/>
        </w:rPr>
        <w:t xml:space="preserve">كنت إذا دهنت رسول الله صلى الله عليه وسلم صدعت فرقه من فوق يافوخه وأرسلت له ناص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ليث عن بريد بن عبد الله بن أسامة عن عمرو بن أبي عمرو عن المطلب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مؤمن ليدرك بحسن خلقه درجات قائم الليل صائم النه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إسحاق بن سعيد يعنى بن عمرو بن سعيد بن العاص عن أبيه عن عائشة قالت دخل على رسول الله صلى الله عليه وسلم وهو يقول </w:t>
      </w:r>
      <w:r>
        <w:rPr>
          <w:rFonts w:ascii="Simplified Arabic" w:hAnsi="Simplified Arabic" w:cs="Simplified Arabic"/>
          <w:color w:val="0000FF"/>
          <w:sz w:val="29"/>
          <w:sz w:val="29"/>
          <w:szCs w:val="28"/>
          <w:rtl w:val="true"/>
          <w:lang w:eastAsia="en-US"/>
        </w:rPr>
        <w:t xml:space="preserve">يا عائشة قومك أسرع أمتي بي لحاقا قالت فلما جلس قلت يا رسول الله جعلني الله فداءك لقد دخلت وأنت تقول كلاما ذعرني فقال وما هو قالت تزعم أن قومي أسرع أمتك بك لحاقا قال نعم قالت وعم ذاك قال تستحليهم المنايا فتنفس عليهم أمتهم قالت فقلت فكيف الناس بعد ذلك أو عند ذلك قال دبي يأكل شداده ضعافه حتى تقوم عليهم الساعة والدبى الجنادب التي لم تنبت أجنح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هاشم ثنا إسحاق بن سعيد عن أبيه قال قيل لعائشة يا أم المؤمنين هذا الشهر تسع وعشرون قالت وما يعجبكم من ذلك لما </w:t>
      </w:r>
      <w:r>
        <w:rPr>
          <w:rFonts w:ascii="Simplified Arabic" w:hAnsi="Simplified Arabic" w:cs="Simplified Arabic"/>
          <w:color w:val="0000FF"/>
          <w:sz w:val="29"/>
          <w:sz w:val="29"/>
          <w:szCs w:val="28"/>
          <w:rtl w:val="true"/>
          <w:lang w:eastAsia="en-US"/>
        </w:rPr>
        <w:t xml:space="preserve">صمت مع رسول الله صلى الله عليه وسلم تسعا وعشرين أكثر مما صمت ثلاث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قال أنا إبراهيم بن سعد عن هشام بن عرو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 الحمى من فيح جهنم فأبردوها بالماء قال إبراهيم لم أسمع من هشام شيئا إلا هذا الحديث ال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المبارك قال حدثتني أمي عن معاذة العدوية عن عائشة إنها أخبرتها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وأنا أقول له أبق لي أبق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محمد يعنى بن طلحة عن زبيد عن مجاه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زال جبريل عليه السلام يوصينى بالجار حتى ظننت إنه ي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مبارك عن الحسن عن سعد بن هشام بن عامر قال أتيت عائشة فقلت يا أم المؤمنين أخبريني بخلق رسول الله صلى الله عليه وسلم قالت </w:t>
      </w:r>
      <w:r>
        <w:rPr>
          <w:rFonts w:ascii="Simplified Arabic" w:hAnsi="Simplified Arabic" w:cs="Simplified Arabic"/>
          <w:color w:val="0000FF"/>
          <w:sz w:val="29"/>
          <w:sz w:val="29"/>
          <w:szCs w:val="28"/>
          <w:rtl w:val="true"/>
          <w:lang w:eastAsia="en-US"/>
        </w:rPr>
        <w:t xml:space="preserve">كان خلقه القرآن أما تقرأ القرآن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ك لعلي خلق عظ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ت فإني أريد أن أتبتل قالت لا تفعل أما ت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كان لكم في رسول الله أسوة حس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د تزوج رسول الله صلى الله عليه وسلم وقد ولد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ى بن زيد عن يحيى عن عمرة عن عائشة قالت لو </w:t>
      </w:r>
      <w:r>
        <w:rPr>
          <w:rFonts w:ascii="Simplified Arabic" w:hAnsi="Simplified Arabic" w:cs="Simplified Arabic"/>
          <w:color w:val="0000FF"/>
          <w:sz w:val="29"/>
          <w:sz w:val="29"/>
          <w:szCs w:val="28"/>
          <w:rtl w:val="true"/>
          <w:lang w:eastAsia="en-US"/>
        </w:rPr>
        <w:t xml:space="preserve">أن رسول الله صلى الله عليه وسلم رأى من النساء ما رأينا لمنعهن من المساجد كما منعت بنو إسرائيل نساءها قلت لعمرة ومنعت بنو إسرائيل نساءها قالت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ى بن زيد قال ثنا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أني أنظر إلي أفتل قلائد هدى رسول الله صلى الله عليه وسلم من الغنم ثم لا يمسك عن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ى بن يزيد عن المعلى بن زياد وهشام ويونس عن الحسن أن عائشة قالت </w:t>
      </w:r>
      <w:r>
        <w:rPr>
          <w:rFonts w:ascii="Simplified Arabic" w:hAnsi="Simplified Arabic" w:cs="Simplified Arabic"/>
          <w:color w:val="0000FF"/>
          <w:sz w:val="29"/>
          <w:sz w:val="29"/>
          <w:szCs w:val="28"/>
          <w:rtl w:val="true"/>
          <w:lang w:eastAsia="en-US"/>
        </w:rPr>
        <w:t xml:space="preserve">دعوات كان رسول الله صلى الله عليه وسلم يكثر يدعو بها يا مقلب القلوب ثبت قلبي على دينك قالت فقلت يا رسول الله إنك تكثر تدعو بهذا الدعاء فقال إن قلب الآدمي بين إصبعين من أصابع الله عز وجل فإذا شاء أزاغه وإذا شاء أق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نافع يعنى بن عمر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حوسب يومئذ عذب قالت قلت يا رسول الله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حاسب حسابا يس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ذاك العرض من نوقش الحساب يومئذ ع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أبي حبيب عن سويد بن قيس عن بن قريظة الصدفي قال </w:t>
      </w:r>
      <w:r>
        <w:rPr>
          <w:rFonts w:ascii="Simplified Arabic" w:hAnsi="Simplified Arabic" w:cs="Simplified Arabic"/>
          <w:color w:val="0000FF"/>
          <w:sz w:val="29"/>
          <w:sz w:val="29"/>
          <w:szCs w:val="28"/>
          <w:rtl w:val="true"/>
          <w:lang w:eastAsia="en-US"/>
        </w:rPr>
        <w:t xml:space="preserve">قلت لعائشة رضى الله تعالى عنها أكان رسول الله صلى الله عليه وسلم يضاجعك وأنت حائض قالت نعم إذا شددت علي إزاري ولم يكن لنا إذ ذاك إلا فراش واحد فلما رزقني الله عز وجل فراشا آخر اعتزل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أسامة بن زيد عن صفوان بن سليم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من المرأة تيسير خطبتها وتيسير صدا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قال ثنا بن لهيعة عن أبي الأسود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كان جنبا وأراد أن ينام وهو جنب توضأ وضوءه للصلاة قبل أن ينام وكان يقول من أراد أن ينام وهو جنب فلي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الحرث بن يزيد عن زياد بن نعيم عن مسلم بن مخراق </w:t>
      </w:r>
      <w:r>
        <w:rPr>
          <w:rFonts w:ascii="Simplified Arabic" w:hAnsi="Simplified Arabic" w:cs="Simplified Arabic"/>
          <w:color w:val="0000FF"/>
          <w:sz w:val="29"/>
          <w:sz w:val="29"/>
          <w:szCs w:val="28"/>
          <w:rtl w:val="true"/>
          <w:lang w:eastAsia="en-US"/>
        </w:rPr>
        <w:t xml:space="preserve">عن عائشة قال ذكر لها أن ناسا يقرؤون القرآن في الليلة مرة أو مرتين فقالت أولئك قرؤوا ولم يقرؤا كنت أقوم مع رسول الله صلى الله عليه وسلم ليلة التمام فكان يقرأ سورة البقرة وآل عمران والنساء فلا يمر بآية فيها تخوف إلا دعا الله عز وجل واستعاذ ولا يمر بأية فيها استبشار إلا دعا الله عز وجل ورغب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ثنا يحيى عن بن زكريا عن أبيه عن مصعب بن شيبة عن نافع بن عبد الله الحجبي عن عروة بن الزبير عن عائشة </w:t>
      </w:r>
      <w:r>
        <w:rPr>
          <w:rFonts w:ascii="Simplified Arabic" w:hAnsi="Simplified Arabic" w:cs="Simplified Arabic"/>
          <w:color w:val="0000FF"/>
          <w:sz w:val="29"/>
          <w:sz w:val="29"/>
          <w:szCs w:val="28"/>
          <w:rtl w:val="true"/>
          <w:lang w:eastAsia="en-US"/>
        </w:rPr>
        <w:t xml:space="preserve">أن امرأة قالت للنبي صلى الله عليه وسلم هل تغتسل المرأة إذا احتلمت وأبصرت الماء فقال نعم فقالت عائشة تربت يداك فقال النبي صلى الله عليه وسلم دعيها وهل يكون الشبه إلا من قبل ذلك إذ علا ماؤها ماء الرجل أشبه أخواله وإذا علا ماء الرجل ماءها أشب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كر بن مضر عن بن الهاد ان زياد بن أبي زياد مولى بن عباس حدثه عن عراك بن مالك قال سمعته يحدث عمر بن عبد العزيز عن عائشة إنها قالت </w:t>
      </w:r>
      <w:r>
        <w:rPr>
          <w:rFonts w:ascii="Simplified Arabic" w:hAnsi="Simplified Arabic" w:cs="Simplified Arabic"/>
          <w:color w:val="0000FF"/>
          <w:sz w:val="29"/>
          <w:sz w:val="29"/>
          <w:szCs w:val="28"/>
          <w:rtl w:val="true"/>
          <w:lang w:eastAsia="en-US"/>
        </w:rPr>
        <w:t xml:space="preserve">جاءتني مسكينة تحمل ابنتين لها فاطعمتها ثلاث تمرات فأعطت كل واحدةمنهما تمرة ورفعت إلي فيها تمرة لتأكلها فاستطعمتها ابنتاها فشقت التمرة التي كانت تريد أن تأكلها بينهما قالت فأعجبني شأنها فذكرت ذلك الذي صنعت لرسول الله صلى الله عليه وسلم فقال إن الله عز وجل قد أوجب لها بها الجنة وأعتقها به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عبد العزيز بن محمد عن علقمة بن أبي علقمة عن أمه عن عائشة إنها قالت </w:t>
      </w:r>
      <w:r>
        <w:rPr>
          <w:rFonts w:ascii="Simplified Arabic" w:hAnsi="Simplified Arabic" w:cs="Simplified Arabic"/>
          <w:color w:val="0000FF"/>
          <w:sz w:val="29"/>
          <w:sz w:val="29"/>
          <w:szCs w:val="28"/>
          <w:rtl w:val="true"/>
          <w:lang w:eastAsia="en-US"/>
        </w:rPr>
        <w:t xml:space="preserve">خرج رسول الله صلى الله عليه وسلم ذات ليلة فأرسلت بريرة في أثره لتنظر أين ذهب قالت فسلك نحو بقيع الغرقد فوقف في أدنى البقيع ثم رفع يديه ثم انصرف فرجعت إلي بريرة فأخبرتني فلما أصبحت سألته فقلت يا رسول الله أين خرجت الليلة قال بعثت إلى أهل البقيع لأصلى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ليث بن سعد عن عقيل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عتكف العشر الأواخر من رمضان حتى توفاه الله ثم اعتكف أزواجه من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قال ثنا ليث بن سعد عن خالد بن يزيد عن سعيد بن أبي هلال عن إسحاق بن عمر عن عائشة إنها قالت </w:t>
      </w:r>
      <w:r>
        <w:rPr>
          <w:rFonts w:ascii="Simplified Arabic" w:hAnsi="Simplified Arabic" w:cs="Simplified Arabic"/>
          <w:color w:val="0000FF"/>
          <w:sz w:val="29"/>
          <w:sz w:val="29"/>
          <w:szCs w:val="28"/>
          <w:rtl w:val="true"/>
          <w:lang w:eastAsia="en-US"/>
        </w:rPr>
        <w:t xml:space="preserve">ما صلى رسول الله صلى الله عليه وسلم الصلاة لوقتها الآخر مرتين حتى قبض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عبد العزيز بن محمد عن علقمة بن أبي علقمة عن أمه عن عائشة </w:t>
      </w:r>
      <w:r>
        <w:rPr>
          <w:rFonts w:ascii="Simplified Arabic" w:hAnsi="Simplified Arabic" w:cs="Simplified Arabic"/>
          <w:color w:val="0000FF"/>
          <w:sz w:val="29"/>
          <w:sz w:val="29"/>
          <w:szCs w:val="28"/>
          <w:rtl w:val="true"/>
          <w:lang w:eastAsia="en-US"/>
        </w:rPr>
        <w:t xml:space="preserve">أن رسول الله صلى الله عليه وسلم أمر الناس عام حجة الوداع فقال من أحب أن يبدأ منكم بعمرة قبل الحج فليفعل وأفرد رسول الله صلى الله عليه وسلم الحج ولم يع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عبد العزيز بن محمد عن علقمة بن أبي علقمة عن أمه عن عائشة إنها قالت </w:t>
      </w:r>
      <w:r>
        <w:rPr>
          <w:rFonts w:ascii="Simplified Arabic" w:hAnsi="Simplified Arabic" w:cs="Simplified Arabic"/>
          <w:color w:val="0000FF"/>
          <w:sz w:val="29"/>
          <w:sz w:val="29"/>
          <w:szCs w:val="28"/>
          <w:rtl w:val="true"/>
          <w:lang w:eastAsia="en-US"/>
        </w:rPr>
        <w:t xml:space="preserve">كنت أحب أن أدخل البيت فأصلي فيه فأخذ رسول الله صلى الله عليه وسلم يدي فأدخلني في الحجر فقال لي صلى في الحجر إذا أردت دخول البيت فإنما هو قطعة من البيت ولكن قومك استقصروا حين بنو الكعبة فأخرجوه من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سفيان قال حدثني عبد ربه بن سعيد عن عمر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ول في المريض بسم الله بتربة أرضنا بريقة بعضنا ليشفى سقيمنا بإذن رب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محمد بن أبي شيبة قال عبد الله وسمعته أنا من عثمان قال حدثني طلحة بن يحيى الأنصاري عن يونس الأيلي عن الزهري عن عروة عن عائشة قالت </w:t>
      </w:r>
      <w:r>
        <w:rPr>
          <w:rFonts w:ascii="Simplified Arabic" w:hAnsi="Simplified Arabic" w:cs="Simplified Arabic"/>
          <w:color w:val="0000FF"/>
          <w:sz w:val="29"/>
          <w:sz w:val="29"/>
          <w:szCs w:val="28"/>
          <w:rtl w:val="true"/>
          <w:lang w:eastAsia="en-US"/>
        </w:rPr>
        <w:t xml:space="preserve">قبض رسول الله صلى الله عليه وسلم وهو بن ثلاث وست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أنا من عبد الله بن محمد قال ثنا حفص عن هشام بن عروة عن عباد بن حمزة بن عبد الله بن الزبير عن عائشة قالت </w:t>
      </w:r>
      <w:r>
        <w:rPr>
          <w:rFonts w:ascii="Simplified Arabic" w:hAnsi="Simplified Arabic" w:cs="Simplified Arabic"/>
          <w:color w:val="0000FF"/>
          <w:sz w:val="29"/>
          <w:sz w:val="29"/>
          <w:szCs w:val="28"/>
          <w:rtl w:val="true"/>
          <w:lang w:eastAsia="en-US"/>
        </w:rPr>
        <w:t xml:space="preserve">أتيت النبي صلى الله عليه وسلم بابن الزبير فحنكه بتمرة وقال هذا عبد الله وأنت أم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أنا منه قال ثنا محمد بن بشر عن زكريا عن خالد بن سلمة عن البهي عن عروة بن الزبير قال قالت عائشة </w:t>
      </w:r>
      <w:r>
        <w:rPr>
          <w:rFonts w:ascii="Simplified Arabic" w:hAnsi="Simplified Arabic" w:cs="Simplified Arabic"/>
          <w:color w:val="0000FF"/>
          <w:sz w:val="29"/>
          <w:sz w:val="29"/>
          <w:szCs w:val="28"/>
          <w:rtl w:val="true"/>
          <w:lang w:eastAsia="en-US"/>
        </w:rPr>
        <w:t xml:space="preserve">ما علمت حتى دخلت على زينب بغير إذن وهى غضبى ثم قالت لرسول الله صلى الله عليه وسلم أحسبك إذا قلبت لك بنية أبي بكر ذريعيها ثم أقبلت إلي فأعرضت عنها حتى قال النبي صلى الله عليه وسلم دونك فانتصري فأقبلت عليها حتى رأيتها قد يبس ريقها في فمها ما ترد علي شيئا فرأيت النبي صلى الله عليه وسلم يتهلل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أنا من عبد الله بن محمد قال ثنا حفص عن داود عن الشعبي عن مسروق عن عائشة قالت قلت </w:t>
      </w:r>
      <w:r>
        <w:rPr>
          <w:rFonts w:ascii="Simplified Arabic" w:hAnsi="Simplified Arabic" w:cs="Simplified Arabic"/>
          <w:color w:val="0000FF"/>
          <w:sz w:val="29"/>
          <w:sz w:val="29"/>
          <w:szCs w:val="28"/>
          <w:rtl w:val="true"/>
          <w:lang w:eastAsia="en-US"/>
        </w:rPr>
        <w:t xml:space="preserve">يا رسول الله بن جدعان كان في الجاهلية يصل الرحم ويطعم المساكين فهل ذاك نافعه قال لا يا عائشة إنه لم يقل يوما رب اغفر لي خطيئتي يوم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أنا بن وهب قال ثنا حرملة عن عبد الرحمن بن شماسة قال </w:t>
      </w:r>
      <w:r>
        <w:rPr>
          <w:rFonts w:ascii="Simplified Arabic" w:hAnsi="Simplified Arabic" w:cs="Simplified Arabic"/>
          <w:color w:val="0000FF"/>
          <w:sz w:val="29"/>
          <w:sz w:val="29"/>
          <w:szCs w:val="28"/>
          <w:rtl w:val="true"/>
          <w:lang w:eastAsia="en-US"/>
        </w:rPr>
        <w:t xml:space="preserve">أتيت عائشة زوج النبي صلى الله عليه وسلم أسألها عن شيء فقالت أخبرك بما سمعت من رسول الله صلى الله عليه وسلم يقول في بيتي هذا اللهم من ولي من أمر أمتي شيئا فشق عليهم فأشقق عليه ومن ولي من أمر أمتي شيئا فرفق بهم فارفق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أنا عبد الله أنا الأوزاعي قال حدثني شداد أبو عمار عن عائشة </w:t>
      </w:r>
      <w:r>
        <w:rPr>
          <w:rFonts w:ascii="Simplified Arabic" w:hAnsi="Simplified Arabic" w:cs="Simplified Arabic"/>
          <w:color w:val="0000FF"/>
          <w:sz w:val="29"/>
          <w:sz w:val="29"/>
          <w:szCs w:val="28"/>
          <w:rtl w:val="true"/>
          <w:lang w:eastAsia="en-US"/>
        </w:rPr>
        <w:t xml:space="preserve">أن نسوة من أهل البصرة دخلن عليها فأمرتهن أن يستنجين بالماء وقالت مرن أزواجكن بذلك فإن النبي صلى الله عليه وسلم كان يفعله وهو شفاء من الباسور عائشة تقوله أو أبو ع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جبار بن محمد قال ثنا بقية عن محمد بن زياد الألهاني سمع عبد الله بن أبي قيس يقول سمعت عائشة تقول </w:t>
      </w:r>
      <w:r>
        <w:rPr>
          <w:rFonts w:ascii="Simplified Arabic" w:hAnsi="Simplified Arabic" w:cs="Simplified Arabic"/>
          <w:color w:val="0000FF"/>
          <w:sz w:val="29"/>
          <w:sz w:val="29"/>
          <w:szCs w:val="28"/>
          <w:rtl w:val="true"/>
          <w:lang w:eastAsia="en-US"/>
        </w:rPr>
        <w:t xml:space="preserve">نهى رسول الله صلى الله عليه وسلم عن الوصال في الص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دريس يعنى الشافعي قال ثنا عبد العزيز بن محمد عن يزيد بن الهاد عن محمد بن إبراهيم عن أبي سلمة إنه قال سألت عائشة زوج النبي صلى الله عليه وسلم </w:t>
      </w:r>
      <w:r>
        <w:rPr>
          <w:rFonts w:ascii="Simplified Arabic" w:hAnsi="Simplified Arabic" w:cs="Simplified Arabic"/>
          <w:color w:val="0000FF"/>
          <w:sz w:val="29"/>
          <w:sz w:val="29"/>
          <w:szCs w:val="28"/>
          <w:rtl w:val="true"/>
          <w:lang w:eastAsia="en-US"/>
        </w:rPr>
        <w:t xml:space="preserve">في كم كفن رسول الله صلى الله عليه وسلم فقالت في ثلاثة أثواب بيض سحول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دريس قال ثنا عبد العزيز عن يزيد عن محمد بن إبراهيم عن أبي سلمة بن عبد الرحمن قال سألت عائشة كم كان صداق رسول الله صلى الله عليه وسلم قالت </w:t>
      </w:r>
      <w:r>
        <w:rPr>
          <w:rFonts w:ascii="Simplified Arabic" w:hAnsi="Simplified Arabic" w:cs="Simplified Arabic"/>
          <w:color w:val="0000FF"/>
          <w:sz w:val="29"/>
          <w:sz w:val="29"/>
          <w:szCs w:val="28"/>
          <w:rtl w:val="true"/>
          <w:lang w:eastAsia="en-US"/>
        </w:rPr>
        <w:t xml:space="preserve">كان صداقه لأزواجه اثنتي عشرة أوقية ونشا قالت أتدري ما النش قلت لا قالت نصف أوقية فتلك خمسمائة درهم فهذا صداق رسول الله صلى الله عليه وسلم لأزوا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قال أشعث بن سليم أخبرني قال سمع أباه يحدث عن مسروق عن عائشة إ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حب التيمن في شأنه كله ما استطاع في طهوره وترجله وتنعله قال فلما قدم الأشعث الكوفة قال كان رسول الله صلى الله عليه وسلم يحب التيمن ما استط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عن الأشعث بن سليم عن أبيه عن مسروق قال قلت لعائشة </w:t>
      </w:r>
      <w:r>
        <w:rPr>
          <w:rFonts w:ascii="Simplified Arabic" w:hAnsi="Simplified Arabic" w:cs="Simplified Arabic"/>
          <w:color w:val="0000FF"/>
          <w:sz w:val="29"/>
          <w:sz w:val="29"/>
          <w:szCs w:val="28"/>
          <w:rtl w:val="true"/>
          <w:lang w:eastAsia="en-US"/>
        </w:rPr>
        <w:t xml:space="preserve">أي العمل كان أحب إلى رسول الله صلى الله عليه وسلم فقالت الدائم قلت فأي ساعة كان يقوم قالت إذا سمع الصرخ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قال حدثني سعد بن إبراهيم قال سمعت عروة بن الزبير يحدث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وأنا بينه وبين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عن قتادة عن مطرف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ول في ركوعه وسجود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سليمان بن المغيرة عن حميد قال قالت عائشة </w:t>
      </w:r>
      <w:r>
        <w:rPr>
          <w:rFonts w:ascii="Simplified Arabic" w:hAnsi="Simplified Arabic" w:cs="Simplified Arabic"/>
          <w:color w:val="0000FF"/>
          <w:sz w:val="29"/>
          <w:sz w:val="29"/>
          <w:szCs w:val="28"/>
          <w:rtl w:val="true"/>
          <w:lang w:eastAsia="en-US"/>
        </w:rPr>
        <w:t xml:space="preserve">أرسل إلينا آل أبي بكر بقائمة شاة ليلا فأمسكت وقطع رسول الله صلى الله عليه وسلم أو قالت أمسك رسول الله صلى الله عليه وسلم وقطعت قالت للذي يحدثه هذا على غير مصباح قال قالت عائشة إنه ليأتي على آل محمد الشهر ما يختبزون ولا يطبخون قدرا قال حميد فذكرت لصفوان بن محرز فقال لا بل كل شه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قال ثنا شعبة قال ثنا أشعث بن سليم إنه سمع أباه يحدث عن مسروق عن عائشة </w:t>
      </w:r>
      <w:r>
        <w:rPr>
          <w:rFonts w:ascii="Simplified Arabic" w:hAnsi="Simplified Arabic" w:cs="Simplified Arabic"/>
          <w:color w:val="0000FF"/>
          <w:sz w:val="29"/>
          <w:sz w:val="29"/>
          <w:szCs w:val="28"/>
          <w:rtl w:val="true"/>
          <w:lang w:eastAsia="en-US"/>
        </w:rPr>
        <w:t xml:space="preserve">أن رسول الله صلى الله عليه وسلم دخل عليها وعندها رجل قال فتغير وجه رسول الله صلى الله عليه وسلم كأنه شق عليه فقالت يا رسول الله أخي فقال رسول الله صلى الله عليه وسلم انظرن ما إخوانكن فإنما الرضاعة من المج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عن قتادة عن معاذة </w:t>
      </w:r>
      <w:r>
        <w:rPr>
          <w:rFonts w:ascii="Simplified Arabic" w:hAnsi="Simplified Arabic" w:cs="Simplified Arabic"/>
          <w:color w:val="0000FF"/>
          <w:sz w:val="29"/>
          <w:sz w:val="29"/>
          <w:szCs w:val="28"/>
          <w:rtl w:val="true"/>
          <w:lang w:eastAsia="en-US"/>
        </w:rPr>
        <w:t xml:space="preserve">أن امرأة سألت عائشة إحدانا تحيض أتجزئ صلاتها فقالت أحرورية أنت قد كنا نحيض على عهد رسول الله صلى الله عليه وسلم فلا نفع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ثنا قتادة عن زرارة بن أوفى عن سعد بن هشام عن عائشة أن النبي صلى الله عليه وسلم قال </w:t>
      </w:r>
      <w:r>
        <w:rPr>
          <w:rFonts w:ascii="Simplified Arabic" w:hAnsi="Simplified Arabic" w:cs="Simplified Arabic"/>
          <w:color w:val="0000FF"/>
          <w:sz w:val="29"/>
          <w:sz w:val="29"/>
          <w:szCs w:val="28"/>
          <w:rtl w:val="true"/>
          <w:lang w:eastAsia="en-US"/>
        </w:rPr>
        <w:t xml:space="preserve">إن الذي يقرأ القرآن الماهر به مع السفرة الكرام البررة والذي يقرؤه تشتد عليه قراءته ف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قال أنا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كانت سودة امرأة ثبطة ثقيلة فاستأذنت رسول الله صلى الله عليه وسلم أن تفيض من جمع قبل أن تقف فأذن لها قالت عائشة وددت أنى كنت أستأذنته فأذن لي وكان القاسم يكره أن يفيض قبل أن يق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قال ثنا قتادة عن زرارة بن أوفى أن سعد بن هشام حدثه قال قلت يا أم المؤمنين حدثني عن خلق رسول الله صلى الله عليه وسلم قال </w:t>
      </w:r>
      <w:r>
        <w:rPr>
          <w:rFonts w:ascii="Simplified Arabic" w:hAnsi="Simplified Arabic" w:cs="Simplified Arabic"/>
          <w:color w:val="0000FF"/>
          <w:sz w:val="29"/>
          <w:sz w:val="29"/>
          <w:szCs w:val="28"/>
          <w:rtl w:val="true"/>
          <w:lang w:eastAsia="en-US"/>
        </w:rPr>
        <w:t xml:space="preserve">ألست تقرأ القرآن قال قلت بلى فذكر الحديث قالت وكان رسول الله صلى الله عليه وسلم صلى الله عليه وسلم إذا صلى صلاة داوم عليها وكان إذا فاته القيام من الليل غلبته عيناه بنوم أو وجع صلى ثنتي عشرة ركعة من النهار قالت ولم يقم رسول الله صلى الله عليه وسلم ليلة يتمها حتى الصبح ولم يقرأ القرآن في ليلة يتمه ولم يصم شهرا يتمه غير رمضان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قال ثنا هشام بن عروة قال حدثني أبي أن عائشة قالت له يا بن أختي أن أبا عبد الرحمن يعنى بن عمر أخطأ سمعه </w:t>
      </w:r>
      <w:r>
        <w:rPr>
          <w:rFonts w:ascii="Simplified Arabic" w:hAnsi="Simplified Arabic" w:cs="Simplified Arabic"/>
          <w:color w:val="0000FF"/>
          <w:sz w:val="29"/>
          <w:sz w:val="29"/>
          <w:szCs w:val="28"/>
          <w:rtl w:val="true"/>
          <w:lang w:eastAsia="en-US"/>
        </w:rPr>
        <w:t xml:space="preserve">أن رسول الله صلى الله عليه وسلم ذكر رجلا يعذب في قبره بعمله وأهله يبكون عليه وإنها والله 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زر وازرة وزر أخرى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عن قتادة عن معاذة قالت </w:t>
      </w:r>
      <w:r>
        <w:rPr>
          <w:rFonts w:ascii="Simplified Arabic" w:hAnsi="Simplified Arabic" w:cs="Simplified Arabic"/>
          <w:color w:val="0000FF"/>
          <w:sz w:val="29"/>
          <w:sz w:val="29"/>
          <w:szCs w:val="28"/>
          <w:rtl w:val="true"/>
          <w:lang w:eastAsia="en-US"/>
        </w:rPr>
        <w:t xml:space="preserve">سألت عائشة كم كان رسول الله صلى الله عليه وسلم يصلي الضحى قالت أربع ركعات ويزيد ما شاء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قال ثنا قتادة عن معاذة عن عائشة قالت مرن أزواجكن يغسلوا عنهم أثر الخلاء والبول فأنا نستحي أن ننهاهم عن </w:t>
      </w:r>
      <w:r>
        <w:rPr>
          <w:rFonts w:ascii="Simplified Arabic" w:hAnsi="Simplified Arabic" w:cs="Simplified Arabic"/>
          <w:color w:val="0000FF"/>
          <w:sz w:val="29"/>
          <w:sz w:val="29"/>
          <w:szCs w:val="28"/>
          <w:rtl w:val="true"/>
          <w:lang w:eastAsia="en-US"/>
        </w:rPr>
        <w:t xml:space="preserve">ذلك وأن رسول الله صلى الله عليه وسلم كان ي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حماد قال أنا ليث وثابت عن سمية عن عائشة </w:t>
      </w:r>
      <w:r>
        <w:rPr>
          <w:rFonts w:ascii="Simplified Arabic" w:hAnsi="Simplified Arabic" w:cs="Simplified Arabic"/>
          <w:color w:val="0000FF"/>
          <w:sz w:val="29"/>
          <w:sz w:val="29"/>
          <w:szCs w:val="28"/>
          <w:rtl w:val="true"/>
          <w:lang w:eastAsia="en-US"/>
        </w:rPr>
        <w:t xml:space="preserve">أن رسول الله صلى الله عليه وسلم وجد على صفية بنت حيي في شيء فقالت صفية يا عائشة أرضى عنى رسول الله صلى الله عليه وسلم ولك يومى فقالت نعم فأخذت خمارا لها مصبوغا بزعفران فرشته بالماء ليفوح ريحه فقعدت إلى جنب رسول الله صلى الله عليه وسلم فقال رسول الله صلى الله عليه وسلم إليك يا عائشة إنه ليس يومك قالت ذلك فضل الله يؤتيه من يشاء وأخبرته بالأمر فرض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صخر بن جويرية قال ثنا إسماعيل المكي قال حدثني أبو خلف مولى بنى جمح </w:t>
      </w:r>
      <w:r>
        <w:rPr>
          <w:rFonts w:ascii="Simplified Arabic" w:hAnsi="Simplified Arabic" w:cs="Simplified Arabic"/>
          <w:color w:val="0000FF"/>
          <w:sz w:val="29"/>
          <w:sz w:val="29"/>
          <w:szCs w:val="28"/>
          <w:rtl w:val="true"/>
          <w:lang w:eastAsia="en-US"/>
        </w:rPr>
        <w:t xml:space="preserve">إنه دخل مع عبيد بن عمير على عائشة أم المؤمنين في سقيفة زمزم ليس في المسجد ظل غيرها فقالت مرحبا وأهلا بأبي عاصم يعنى عبيد بن عمير ما يمنعك أن تزورنا أو تلم بنا فقال أخشى أن أملك فقالت ما كنت تفعل قال جئت أن أسألك عن آية في كتاب الله عز وجل كيف كان رسول الله صلى الله عليه وسلم يقرؤها فقالت أية آية فقال الذين يؤتون ما أتوا أو الذين يأتون ما أتوا فقالت أيتهما أحب إليك قال قلت والذي نفسي بيده لأحدهما أحب إلي من الدنيا جميعا أو الدنيا وما فيها قالت أيتهما ق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أتون ما أتو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أشهد أن رسول الله صلى الله عليه وسلم كذلك كان يقرؤها وكذلك أنزلت أو قالت أشهد لكذلك أنزلت وكذلك كان رسول الله صلى الله عليه وسلم يقرؤها ولكن الهجاء 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قتادة عن عطاء عن عائشة </w:t>
      </w:r>
      <w:r>
        <w:rPr>
          <w:rFonts w:ascii="Simplified Arabic" w:hAnsi="Simplified Arabic" w:cs="Simplified Arabic"/>
          <w:color w:val="0000FF"/>
          <w:sz w:val="29"/>
          <w:sz w:val="29"/>
          <w:szCs w:val="28"/>
          <w:rtl w:val="true"/>
          <w:lang w:eastAsia="en-US"/>
        </w:rPr>
        <w:t xml:space="preserve">أن النبي صلى الله عليه وسلم كان يصلي وهي معترضة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ي عبد الله بن يحيى الضبي قال حدثني عبد الله بن أبي مليكة عن أمه عن عائشة </w:t>
      </w:r>
      <w:r>
        <w:rPr>
          <w:rFonts w:ascii="Simplified Arabic" w:hAnsi="Simplified Arabic" w:cs="Simplified Arabic"/>
          <w:color w:val="0000FF"/>
          <w:sz w:val="29"/>
          <w:sz w:val="29"/>
          <w:szCs w:val="28"/>
          <w:rtl w:val="true"/>
          <w:lang w:eastAsia="en-US"/>
        </w:rPr>
        <w:t xml:space="preserve">أن رسول الله صلى الله عليه وسلم بال فقام عمر خلفه بكوز فقال ما هذا يا عمر قال ماء توضأ به يا رسول الله قال ما أمرت كلما بلت أن أتوضأ ولو فعلت ذلك كانت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أيوب عن عبد الله بن أبي مليكة عن عبد الله بن الزبير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لا تحرم المصة ولا المص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هشام بن عروة عن أبيه عن عائشة إنها قالت </w:t>
      </w:r>
      <w:r>
        <w:rPr>
          <w:rFonts w:ascii="Simplified Arabic" w:hAnsi="Simplified Arabic" w:cs="Simplified Arabic"/>
          <w:color w:val="0000FF"/>
          <w:sz w:val="29"/>
          <w:sz w:val="29"/>
          <w:szCs w:val="28"/>
          <w:rtl w:val="true"/>
          <w:lang w:eastAsia="en-US"/>
        </w:rPr>
        <w:t xml:space="preserve">والله ما ترك رسول الله صلى الله عليه وسلم ركعتين بعد العصر عندي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قال ثنا أيوب عن محمد </w:t>
      </w:r>
      <w:r>
        <w:rPr>
          <w:rFonts w:ascii="Simplified Arabic" w:hAnsi="Simplified Arabic" w:cs="Simplified Arabic"/>
          <w:color w:val="0000FF"/>
          <w:sz w:val="29"/>
          <w:sz w:val="29"/>
          <w:szCs w:val="28"/>
          <w:rtl w:val="true"/>
          <w:lang w:eastAsia="en-US"/>
        </w:rPr>
        <w:t xml:space="preserve">أن عائشة نزلت على صفية أم طلحة الطلحات فرأت بنات لها يصلين بغير خمر قد حضن قال فقالت عائشة لا تصلين جارية منهن إلا في خمار أن رسول الله صلى الله عليه وسلم دخل علي وكانت في حجري جارية فألقى علي حقوه فقال شقيه بين هذه وبين الفتاة التي في حجر أم سلمة فإني لا أراها إلا قد حاضت أو لا أراهما إلا قد حاض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عن هشام بن عروة عن أبيه عن عائشة أن النبي صلى الله عليه وسلم قال </w:t>
      </w:r>
      <w:r>
        <w:rPr>
          <w:rFonts w:ascii="Simplified Arabic" w:hAnsi="Simplified Arabic" w:cs="Simplified Arabic"/>
          <w:color w:val="0000FF"/>
          <w:sz w:val="29"/>
          <w:sz w:val="29"/>
          <w:szCs w:val="28"/>
          <w:rtl w:val="true"/>
          <w:lang w:eastAsia="en-US"/>
        </w:rPr>
        <w:t xml:space="preserve">في مرضه مروا أبا بكر فليصل بالناس فقالت عائشة لحفصة أن أبا بكر رجل رقيق فإذا قام في مقامك لم يسمع الناس من البكاء فقال مروه أن يصلي بالناس قال فردت عليه مرارا كل ذلك يقول مروا أبا بكر يصلي بالناس فقال في الثالثة دعيني فإنكن أنتن صواحب يوسف ليؤم أبو ب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يعنى بن سلمة عن عطاء بن السائب عن أبي سلمة بن عبد الرحمن أ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غتسل من الجنابة يغسل يديه ثلاثا ثم يأخذ بيمينه ليصب على شماله فيغسل فرجه حتى ينقيه ثم يغسل يده غسلا حسنا ثم يمضمض ثلاثا ويستنشق ثلاثا ويغسل وجهه ثلاثا وذراعيه ثلاثا ثم يصب على رأسه الماء ثلاثا ثم يغتسل فإذا خرج غسل قدم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مام قال ثنا قتادة قال حدثني خمس نسوة عن عائشة </w:t>
      </w:r>
      <w:r>
        <w:rPr>
          <w:rFonts w:ascii="Simplified Arabic" w:hAnsi="Simplified Arabic" w:cs="Simplified Arabic"/>
          <w:color w:val="0000FF"/>
          <w:sz w:val="29"/>
          <w:sz w:val="29"/>
          <w:szCs w:val="28"/>
          <w:rtl w:val="true"/>
          <w:lang w:eastAsia="en-US"/>
        </w:rPr>
        <w:t xml:space="preserve">أن رسول الله صلى الله عليه وسلم نهى عن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ثنا هشام بن عروة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سحر له حتى كان يخيل إليه إنه يصنع الشيء ولم يصنع حتى إذا كان ذات يوم رأيته يدعو فقال شعرت أن الله عز وجل قد أفتانى فيما استفتيته فيه فقال أتاني رجلان فقعد أحدهما عند رأسي والآخر عند رجلي فقال أحدهما ما وجع الرجل قال الآخر مطبوب قال من طبه قال لبيد بن الأعصم قال فيما ذا قال في مشط ومشاطة وجب أو جف طلعة ذكر قال فأين هو قال في ذي أروان قال فانطلق رسول الله صلى الله عليه وسلم فلما رجع رسول الله صلى الله عليه وسلم أخبر عائشة قال وكان نخلها رؤوس الشياطين وكان ماءها نقاعة الحناء فقلت يا رسول الله فأخرجته للناس فقال أما الله عز وجل فقد شفاني وخشيت أن أثور على الناس منه 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أنا علي بن زيد عن أم محمد عن عائشة أن النبي صلى الله عليه وسلم قال </w:t>
      </w:r>
      <w:r>
        <w:rPr>
          <w:rFonts w:ascii="Simplified Arabic" w:hAnsi="Simplified Arabic" w:cs="Simplified Arabic"/>
          <w:color w:val="0000FF"/>
          <w:sz w:val="29"/>
          <w:sz w:val="29"/>
          <w:szCs w:val="28"/>
          <w:rtl w:val="true"/>
          <w:lang w:eastAsia="en-US"/>
        </w:rPr>
        <w:t xml:space="preserve">في رجل طلق امرأته ثلاثا ثم تزوجها آخر ثم طلقها من قبل أن يمسها قال لا ينكحها الأول حتى تذوق من عسيلته ويذوق من عسيل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يزيد بن زريع قال ثنا معمر عن الزهري عن أبي سلمة عن عائشة قالت </w:t>
      </w:r>
      <w:r>
        <w:rPr>
          <w:rFonts w:ascii="Simplified Arabic" w:hAnsi="Simplified Arabic" w:cs="Simplified Arabic"/>
          <w:color w:val="0000FF"/>
          <w:sz w:val="29"/>
          <w:sz w:val="29"/>
          <w:szCs w:val="28"/>
          <w:rtl w:val="true"/>
          <w:lang w:eastAsia="en-US"/>
        </w:rPr>
        <w:t xml:space="preserve">سئل رسول الله صلى الله عليه وسلم عن البتع والبتع نبيذ العسل وكان أهل اليمن يشربونه فقال كل شراب أسكر فهو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إسماعيل بن أبي خالد قال سمعت الشعبي يحدث عن مسروق عن عائشة إنها قالت </w:t>
      </w:r>
      <w:r>
        <w:rPr>
          <w:rFonts w:ascii="Simplified Arabic" w:hAnsi="Simplified Arabic" w:cs="Simplified Arabic"/>
          <w:color w:val="0000FF"/>
          <w:sz w:val="29"/>
          <w:sz w:val="29"/>
          <w:szCs w:val="28"/>
          <w:rtl w:val="true"/>
          <w:lang w:eastAsia="en-US"/>
        </w:rPr>
        <w:t xml:space="preserve">قد خير رسول الله صلى الله عليه وسلم نساءه أفكان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إسماعيل بن أبي خالد عن قيس بن أبي حازم أن عائشة قالت لما أتت على الحوأب سمعت نباح الكلاب فقالت ما أظنني إلا راجعة أن رسول الله صلى الله عليه وسلم قال لنا </w:t>
      </w:r>
      <w:r>
        <w:rPr>
          <w:rFonts w:ascii="Simplified Arabic" w:hAnsi="Simplified Arabic" w:cs="Simplified Arabic"/>
          <w:color w:val="0000FF"/>
          <w:sz w:val="29"/>
          <w:sz w:val="29"/>
          <w:szCs w:val="28"/>
          <w:rtl w:val="true"/>
          <w:lang w:eastAsia="en-US"/>
        </w:rPr>
        <w:t xml:space="preserve">أيتكن تنبح عليها الكلاب الحوأب فقال لها الزبير ترجعين عسى الله عز وجل أن يصلح بك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لي بن زيد عن سعيد بن المسيب أن أبا موسى قال لعائشة </w:t>
      </w:r>
      <w:r>
        <w:rPr>
          <w:rFonts w:ascii="Simplified Arabic" w:hAnsi="Simplified Arabic" w:cs="Simplified Arabic"/>
          <w:color w:val="0000FF"/>
          <w:sz w:val="29"/>
          <w:sz w:val="29"/>
          <w:szCs w:val="28"/>
          <w:rtl w:val="true"/>
          <w:lang w:eastAsia="en-US"/>
        </w:rPr>
        <w:t xml:space="preserve">إني أريد أن أسألك عن شيء وأنا أستحي منك فقالت سل ولا تستحي فإنما أنا أمك فسألها عن الرجل يغشى ولا ينزل فقالت عن النبي صلى الله عليه وسلم إذا أصاب الختان الختان فقد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بيد الله بن عمران يعنى القريعي عن عبد الله بن شماس إنه سمع عائشة تحدث تقول </w:t>
      </w:r>
      <w:r>
        <w:rPr>
          <w:rFonts w:ascii="Simplified Arabic" w:hAnsi="Simplified Arabic" w:cs="Simplified Arabic"/>
          <w:color w:val="0000FF"/>
          <w:sz w:val="29"/>
          <w:sz w:val="29"/>
          <w:szCs w:val="28"/>
          <w:rtl w:val="true"/>
          <w:lang w:eastAsia="en-US"/>
        </w:rPr>
        <w:t xml:space="preserve">نهانا رسول الله صلى الله عليه وسلم عن الحنتم وهو الجر والدباء والنقير وعن 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خالدا يحدث عن أبي قلابة عن عبد الله بن يزيد رضيع عائشة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ما من رجل مسلم يصلي عليه أمة من الناس كلهم يشفع له إلا شفعو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قال ثنا حصين بن نافع المازني قال أبي حصين هذا صالح الحديث قال ثنا الحسن عن سعد بن هشام إنه دخل على أم المؤمنين عائشة فسألها عن صلاة رسول الله صلى الله عليه وسلم قالت </w:t>
      </w:r>
      <w:r>
        <w:rPr>
          <w:rFonts w:ascii="Simplified Arabic" w:hAnsi="Simplified Arabic" w:cs="Simplified Arabic"/>
          <w:color w:val="0000FF"/>
          <w:sz w:val="29"/>
          <w:sz w:val="29"/>
          <w:szCs w:val="28"/>
          <w:rtl w:val="true"/>
          <w:lang w:eastAsia="en-US"/>
        </w:rPr>
        <w:t xml:space="preserve">كان يصلي من الليل ثماني ركعات ويوتر بالتاسعة ويصلي ركعتين وهو جالس وذكرت الوضوء إنه كان يقوم إلى صلاته فيأمر بطهوره وسواكه فلما بدن رسول الله صلى الله عليه وسلم صلى ست ركعات وأوتر بالسابعة وصلى ركعتين وهو جالس قالت فلم يزل على ذلك حتى قبض قلت إني أريد أن أسألك عن التبتل فما ترين فيه قالت فلا تفعل أما سمعت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قد أرسلنا رسلا من قبلك وجعلنا لهم أزواجا وذر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ا تبتل قال فخرج وقد فقه فقدم البصرة فلم يلبث إلا يسيرا حتى خرج إلى أرض مكران فقتل هناك على أفضل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عن أبي معشر عن النخعي عن الأسود بن يزيد عن عائشة إنها قالت </w:t>
      </w:r>
      <w:r>
        <w:rPr>
          <w:rFonts w:ascii="Simplified Arabic" w:hAnsi="Simplified Arabic" w:cs="Simplified Arabic"/>
          <w:color w:val="0000FF"/>
          <w:sz w:val="29"/>
          <w:sz w:val="29"/>
          <w:szCs w:val="28"/>
          <w:rtl w:val="true"/>
          <w:lang w:eastAsia="en-US"/>
        </w:rPr>
        <w:t xml:space="preserve">كنت أفركه من ثوب رسول الله صلى الله عليه وسلم بيدي فإذا رأيته فاغسله فإن خفي عليك فارشش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w:t>
      </w:r>
      <w:r>
        <w:rPr>
          <w:rFonts w:ascii="Simplified Arabic" w:hAnsi="Simplified Arabic" w:cs="Simplified Arabic"/>
          <w:color w:val="0000FF"/>
          <w:sz w:val="29"/>
          <w:sz w:val="29"/>
          <w:szCs w:val="28"/>
          <w:rtl w:val="true"/>
          <w:lang w:eastAsia="en-US"/>
        </w:rPr>
        <w:t xml:space="preserve">سئل عن المرأة تقضى الصلاة أيام محيضها قال ثنا سعيد عن قتادة عن معاذة أن امرأة سألت عن ذلك عائشة فقالت أحرورية أنت لقد كنا نحيض على عهد رسول الله صلى الله عليه وسلم ولا نقضي شيئا من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قتادة يحدث عن سعيد بن المسيب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خمس فواسق يقتلن في الحل والحرم الحية والغراب الأبقع والفأرة والكلب العقور والحد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عد بن إبراهيم عن نافع عن امرأة بن عمر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في الذي يشرب في إناء فضة كأنما يجرجر في بطنه ن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عد بن إبراهيم عن نافع عن إنسان عن عائشة إنها قالت قال رسول الله صلى الله عليه وسلم </w:t>
      </w:r>
      <w:r>
        <w:rPr>
          <w:rFonts w:ascii="Simplified Arabic" w:hAnsi="Simplified Arabic" w:cs="Simplified Arabic"/>
          <w:color w:val="0000FF"/>
          <w:sz w:val="29"/>
          <w:sz w:val="29"/>
          <w:szCs w:val="28"/>
          <w:rtl w:val="true"/>
          <w:lang w:eastAsia="en-US"/>
        </w:rPr>
        <w:t xml:space="preserve">إن للقبر ضغطة لو كان أحد ناجيا منها نجا سعد بن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أنا شعبة عن سعد بن إبراهيم قال سمعت عروة يحدث عن عائشة قالت </w:t>
      </w:r>
      <w:r>
        <w:rPr>
          <w:rFonts w:ascii="Simplified Arabic" w:hAnsi="Simplified Arabic" w:cs="Simplified Arabic"/>
          <w:color w:val="0000FF"/>
          <w:sz w:val="29"/>
          <w:sz w:val="29"/>
          <w:szCs w:val="28"/>
          <w:rtl w:val="true"/>
          <w:lang w:eastAsia="en-US"/>
        </w:rPr>
        <w:t xml:space="preserve">لقد رأيتني بين يدي رسول الله صلى الله عليه وسلم بينه وبين القبلة وهو يصلي قال سعد وأحسبه قال وهي حائض قال حجاج قال شعبة سعد الذي ي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إسحاق قال سمعت عبد الرحمن بن يزيد يحدث عن الأسود عن عائشة إنها قالت </w:t>
      </w:r>
      <w:r>
        <w:rPr>
          <w:rFonts w:ascii="Simplified Arabic" w:hAnsi="Simplified Arabic" w:cs="Simplified Arabic"/>
          <w:color w:val="0000FF"/>
          <w:sz w:val="29"/>
          <w:sz w:val="29"/>
          <w:szCs w:val="28"/>
          <w:rtl w:val="true"/>
          <w:lang w:eastAsia="en-US"/>
        </w:rPr>
        <w:t xml:space="preserve">ما شبع آل محمد صلى الله عليه وسلم من خبز شعير يومين متتابعين حتى قبض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قال ثنا عوف عن أوفى بن دلهم عن معاذ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نال شيئا من وجوهن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إملاء عن قتادة عن زرارة بن أوفى عن سعد بن هشام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الماهر بالقرآن مع السفرة الكرام البررة وهذا الذي يقرؤه وهو عليه شاق يتتعتع فيه له أجران اث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حميد عن بكر قال 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وأيكم أملك لأرب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حميد عن عبد الله بن شقيق قال سألت أم المؤمنين عن صلاة رسول الله صلى الله عليه وسلم من الليل فقالت </w:t>
      </w:r>
      <w:r>
        <w:rPr>
          <w:rFonts w:ascii="Simplified Arabic" w:hAnsi="Simplified Arabic" w:cs="Simplified Arabic"/>
          <w:color w:val="0000FF"/>
          <w:sz w:val="29"/>
          <w:sz w:val="29"/>
          <w:szCs w:val="28"/>
          <w:rtl w:val="true"/>
          <w:lang w:eastAsia="en-US"/>
        </w:rPr>
        <w:t xml:space="preserve">كان يصلي ليلا طويلا قائما وليلا طويلا قاعدا فإذا قرأ قائما رك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يحيى عن أبي حفصة مولى عائشة أن عائشة أخبرته أنه </w:t>
      </w:r>
      <w:r>
        <w:rPr>
          <w:rFonts w:ascii="Simplified Arabic" w:hAnsi="Simplified Arabic" w:cs="Simplified Arabic"/>
          <w:color w:val="0000FF"/>
          <w:sz w:val="29"/>
          <w:sz w:val="29"/>
          <w:szCs w:val="28"/>
          <w:rtl w:val="true"/>
          <w:lang w:eastAsia="en-US"/>
        </w:rPr>
        <w:t xml:space="preserve">لما كسفت الشمس على عهد رسول الله صلى الله عليه وسلم وتوضأ وأمر فنودي أن الصلاة جامعة فقام فأطال القيام في صلاته قالت فأحسبه قرأ سورة البقرة ثم ركع فأطال الركوع ثم قال سمع الله لمن حمده ثم قام مثل ما قام ولم يسجد ثم ركع فسجد ثم قام فصنع مثل ما صنع ثم ركع ركعتين في سجدة ثم جلس وجلى عن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شيبان عن الأشعث قال حدثني عبد الله بن معقل المحاربي قال سمعت عائشة تقول </w:t>
      </w:r>
      <w:r>
        <w:rPr>
          <w:rFonts w:ascii="Simplified Arabic" w:hAnsi="Simplified Arabic" w:cs="Simplified Arabic"/>
          <w:color w:val="0000FF"/>
          <w:sz w:val="29"/>
          <w:sz w:val="29"/>
          <w:szCs w:val="28"/>
          <w:rtl w:val="true"/>
          <w:lang w:eastAsia="en-US"/>
        </w:rPr>
        <w:t xml:space="preserve">نهى رسول الله صلى الله عليه وسلم أن ينتبذ في الدباء والحنتم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عبيد الله عن القاسم بن محمد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لإحرامه حين أحرم ولحله حين أحل بمنى قبل أن يف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عبيد الله عن عبد الرحمن بن القاسم عن أبيه عن عائشة إنها قالت </w:t>
      </w:r>
      <w:r>
        <w:rPr>
          <w:rFonts w:ascii="Simplified Arabic" w:hAnsi="Simplified Arabic" w:cs="Simplified Arabic"/>
          <w:color w:val="0000FF"/>
          <w:sz w:val="29"/>
          <w:sz w:val="29"/>
          <w:szCs w:val="28"/>
          <w:rtl w:val="true"/>
          <w:lang w:eastAsia="en-US"/>
        </w:rPr>
        <w:t xml:space="preserve">وددت أنى كنت أستأذنت رسول الله صلى الله عليه وسلم كما أستأذنته سودة فأصلي الصبح بمنى وأوافى قبل أن يجئ الناس فقالوا لعائشة واستأذنته سودة قالت إنها كانت امرأة ثقيلة ثبطة فأذن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عبيد الله عن القاسم بن محمد عن عائشة أن صفية حاضت بمنى وقد أفاضت فقالت عائشة </w:t>
      </w:r>
      <w:r>
        <w:rPr>
          <w:rFonts w:ascii="Simplified Arabic" w:hAnsi="Simplified Arabic" w:cs="Simplified Arabic"/>
          <w:color w:val="0000FF"/>
          <w:sz w:val="29"/>
          <w:sz w:val="29"/>
          <w:szCs w:val="28"/>
          <w:rtl w:val="true"/>
          <w:lang w:eastAsia="en-US"/>
        </w:rPr>
        <w:t xml:space="preserve">يا رسول الله ما أرى صفية إلا حابستنا قال لم قلت حاضت قال أو لم تكن قد أفاضت قلت قال أظنه قالت بلى شك محمد بن عبيد قال فلا حبس عليك فارتح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طلحة بن يحيى عن عبيد الله بن عبد الله بن عتب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صلي وعليه مرط من هذه المرحلات وكان رسول الله صلى الله عليه وسلم يصلي وعليه بعضه وعلي بعضه والمرط من أكسية 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قال أنا سليمان التيمي قال حدثتني أمينة عن عائشة إنها سئلت عن نبيذ الجر فقالت تعجز إحداكن أن تتخذ من أضحيتها سقاء ثم قالت </w:t>
      </w:r>
      <w:r>
        <w:rPr>
          <w:rFonts w:ascii="Simplified Arabic" w:hAnsi="Simplified Arabic" w:cs="Simplified Arabic"/>
          <w:color w:val="0000FF"/>
          <w:sz w:val="29"/>
          <w:sz w:val="29"/>
          <w:szCs w:val="28"/>
          <w:rtl w:val="true"/>
          <w:lang w:eastAsia="en-US"/>
        </w:rPr>
        <w:t xml:space="preserve">نهى رسول الله صلى الله عليه وسلم أو منع رسول الله صلى الله عليه وسلم عن نبيذ الجر وكذا وكذا نسيه سل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قال أنا خالد عن أبي قلابة عن عائشة أن النبي صلى الله عليه وسلم قال </w:t>
      </w:r>
      <w:r>
        <w:rPr>
          <w:rFonts w:ascii="Simplified Arabic" w:hAnsi="Simplified Arabic" w:cs="Simplified Arabic"/>
          <w:color w:val="0000FF"/>
          <w:sz w:val="29"/>
          <w:sz w:val="29"/>
          <w:szCs w:val="28"/>
          <w:rtl w:val="true"/>
          <w:lang w:eastAsia="en-US"/>
        </w:rPr>
        <w:t xml:space="preserve">إن أكمل المؤمنين إيمانا أحسنهم خلقا وألطفهم ب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شيبان عن يحيى عن سالم مولى دوس أنه سمع عائشة تقول لعبد الرحمن بن أبي بكر أسبغ الوضوء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قال ثنا القاسم بن الفضل عن محمد بن علي أبي جعفر عن عائشة إنها كانت تدان فقيل لها ما لك وللدين فقالت إن رسول الله صلى الله عليه وسلم قال </w:t>
      </w:r>
      <w:r>
        <w:rPr>
          <w:rFonts w:ascii="Simplified Arabic" w:hAnsi="Simplified Arabic" w:cs="Simplified Arabic"/>
          <w:color w:val="0000FF"/>
          <w:sz w:val="29"/>
          <w:sz w:val="29"/>
          <w:szCs w:val="28"/>
          <w:rtl w:val="true"/>
          <w:lang w:eastAsia="en-US"/>
        </w:rPr>
        <w:t xml:space="preserve">ما من عبد كانت له نية في أداء دينه إلا كان له من الله عز وجل عون فأنا ألتمس ذلك ا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مرو بن مرة قال سمعت أبا وائل يحدث عن عائشة عن النبي صلى الله عليه وسلم قال </w:t>
      </w:r>
      <w:r>
        <w:rPr>
          <w:rFonts w:ascii="Simplified Arabic" w:hAnsi="Simplified Arabic" w:cs="Simplified Arabic"/>
          <w:color w:val="0000FF"/>
          <w:sz w:val="29"/>
          <w:sz w:val="29"/>
          <w:szCs w:val="28"/>
          <w:rtl w:val="true"/>
          <w:lang w:eastAsia="en-US"/>
        </w:rPr>
        <w:t xml:space="preserve">إذا تصدقت المرأة من بيت زوجها كان لها به أجر وللزوج مثل ذلك وللخازن مثل ذلك ولا ينقص كل واحد منهما من أجر صاحبه شيئا للزوج بما اكتسبت ولها بما أنفق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حكم عن أبي بكر بن عبد الرحمن عن أبيه أنه قال دخلت على عائشة فقالت </w:t>
      </w:r>
      <w:r>
        <w:rPr>
          <w:rFonts w:ascii="Simplified Arabic" w:hAnsi="Simplified Arabic" w:cs="Simplified Arabic"/>
          <w:color w:val="0000FF"/>
          <w:sz w:val="29"/>
          <w:sz w:val="29"/>
          <w:szCs w:val="28"/>
          <w:rtl w:val="true"/>
          <w:lang w:eastAsia="en-US"/>
        </w:rPr>
        <w:t xml:space="preserve">كان رسول الله صلى الله عليه وسلم يصبح جنبا ثم يغتسل ثم يغدو إلى المسجد ورأسه يقطر ثم يصوم ذلك اليوم فأخبرت مروان بن الحكم بقولها فقال لي أخبر أبا هريرة بقول عائشة فقلت إنه لي صديق فأحب أن تعفيني فقال عزمت عليك لما انطلقت إليه فانطلقت أنا وهو إلى أبي هريرة فأخبرته بقولها فقال عائشة أذن أعلم ب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هشام بن عروة عن أبيه عن عائشة </w:t>
      </w:r>
      <w:r>
        <w:rPr>
          <w:rFonts w:ascii="Simplified Arabic" w:hAnsi="Simplified Arabic" w:cs="Simplified Arabic"/>
          <w:color w:val="0000FF"/>
          <w:sz w:val="29"/>
          <w:sz w:val="29"/>
          <w:szCs w:val="28"/>
          <w:rtl w:val="true"/>
          <w:lang w:eastAsia="en-US"/>
        </w:rPr>
        <w:t xml:space="preserve">أن أبا بكر دخل عليها ورسول الله صلى الله عليه وسلم عندها يوم فطر أو أضحى وعندها جاريتان تضربان بدفين فانتهرهما أبو بكر فقال رسول الله صلى الله عليه وسلم دعنا يا أبا بكر إن لكل قوم عيدا وإن عيدنا هذا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هشام بن عروة عن أبيه عن عائشة عن النبي صلى الله عليه وسلم </w:t>
      </w:r>
      <w:r>
        <w:rPr>
          <w:rFonts w:ascii="Simplified Arabic" w:hAnsi="Simplified Arabic" w:cs="Simplified Arabic"/>
          <w:color w:val="0000FF"/>
          <w:sz w:val="29"/>
          <w:sz w:val="29"/>
          <w:szCs w:val="28"/>
          <w:rtl w:val="true"/>
          <w:lang w:eastAsia="en-US"/>
        </w:rPr>
        <w:t xml:space="preserve">إنه كان معتكفا في المسجد فتجيء عائشة فيخرج رأسه فترجله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حصين عن هلال بن يساف عن فروة بن نوفل قال قلت لعائشة أخبريني بدعاء كان يدعو به رسول الله صلى الله عليه وسلم قالت </w:t>
      </w:r>
      <w:r>
        <w:rPr>
          <w:rFonts w:ascii="Simplified Arabic" w:hAnsi="Simplified Arabic" w:cs="Simplified Arabic"/>
          <w:color w:val="0000FF"/>
          <w:sz w:val="29"/>
          <w:sz w:val="29"/>
          <w:szCs w:val="28"/>
          <w:rtl w:val="true"/>
          <w:lang w:eastAsia="en-US"/>
        </w:rPr>
        <w:t xml:space="preserve">كان يكثر أن يقول اللهم إني أعوذ بك من شر ما عملت ومن شر ما لم أ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عن أبي الضحى عن مسروق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كثر أن يقول في ركوعه وسجوده سبحانك اللهم ربنا وبحمدك اللهم اغفر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حمد بن عبد الرحمن الأنصاري قال قالت لي عمرة أعطني قطعة من أرضك أدفن فيها فإني سمعت عائشة تقول </w:t>
      </w:r>
      <w:r>
        <w:rPr>
          <w:rFonts w:ascii="Simplified Arabic" w:hAnsi="Simplified Arabic" w:cs="Simplified Arabic"/>
          <w:color w:val="0000FF"/>
          <w:sz w:val="29"/>
          <w:sz w:val="29"/>
          <w:szCs w:val="28"/>
          <w:rtl w:val="true"/>
          <w:lang w:eastAsia="en-US"/>
        </w:rPr>
        <w:t xml:space="preserve">كسر عظم الميت مثل كسر عظم الحي قال محمد وكان مولى من أهل المدينة يحدثه عن عائش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حمد بن عبد الرحمن عن عمته عمرة عن عائشة إ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طلع الفجر صلى ركعتين أو لم يصل إلا ركعتين أقول يقرأ فيهما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بديل عن عبد الله بن شقيق قال كنت شاكيا بفارس فكنت أصلي قاعدا فسألت عن ذلك عائشة ف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ليلا طويلا قائما وليلا طويلا قاعدا فإذا قرأ قائما ركع أو خش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التياح قال سمعت سليمان بن مرثد أو مزيد يحدث عن عائش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تس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قال سمعت خيثمة يحدث عن أبي عطية عن عائشة إنها قالت </w:t>
      </w:r>
      <w:r>
        <w:rPr>
          <w:rFonts w:ascii="Simplified Arabic" w:hAnsi="Simplified Arabic" w:cs="Simplified Arabic"/>
          <w:color w:val="0000FF"/>
          <w:sz w:val="29"/>
          <w:sz w:val="29"/>
          <w:szCs w:val="28"/>
          <w:rtl w:val="true"/>
          <w:lang w:eastAsia="en-US"/>
        </w:rPr>
        <w:t xml:space="preserve">إني لأعلم كيف كانت تلبية رسول الله صلى الله عليه وسلم ثم سمعتها بعد ذلك لبت لبيك اللهم لبيك لبيك لا شريك لك لبيك إن الحمد والنعمة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قال سمعت أبا الضحى يحدث عن مسروق عن عائشة إنها قالت </w:t>
      </w:r>
      <w:r>
        <w:rPr>
          <w:rFonts w:ascii="Simplified Arabic" w:hAnsi="Simplified Arabic" w:cs="Simplified Arabic"/>
          <w:color w:val="0000FF"/>
          <w:sz w:val="29"/>
          <w:sz w:val="29"/>
          <w:szCs w:val="28"/>
          <w:rtl w:val="true"/>
          <w:lang w:eastAsia="en-US"/>
        </w:rPr>
        <w:t xml:space="preserve">من كل الليل قد أوتر رسول الله صلى الله عليه وسلم واستقر وتره إلى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قال سمعت أبا الضحى يحدث عن مسروق عن عائشة إنها قالت </w:t>
      </w:r>
      <w:r>
        <w:rPr>
          <w:rFonts w:ascii="Simplified Arabic" w:hAnsi="Simplified Arabic" w:cs="Simplified Arabic"/>
          <w:color w:val="0000FF"/>
          <w:sz w:val="29"/>
          <w:sz w:val="29"/>
          <w:szCs w:val="28"/>
          <w:rtl w:val="true"/>
          <w:lang w:eastAsia="en-US"/>
        </w:rPr>
        <w:t xml:space="preserve">لما أنزلت الآيات الأواخر من سورة البقرة خرج رسول الله صلى الله عليه وسلم فقرأهن في المسجد ف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الدراوردي قال هشام بن عروة حدثني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ستقى له الماء العذب من بيوت السق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حماد عن إبراهيم عن الأسود عن عائشة عن النبي صلى الله عليه وسلم قال </w:t>
      </w:r>
      <w:r>
        <w:rPr>
          <w:rFonts w:ascii="Simplified Arabic" w:hAnsi="Simplified Arabic" w:cs="Simplified Arabic"/>
          <w:color w:val="0000FF"/>
          <w:sz w:val="29"/>
          <w:sz w:val="29"/>
          <w:szCs w:val="28"/>
          <w:rtl w:val="true"/>
          <w:lang w:eastAsia="en-US"/>
        </w:rPr>
        <w:t xml:space="preserve">رفع القلم عن ثلاث عن النائم حتى يستيقظ وعن الصبي حتى يحتلم وعن المجنون حتى يعقل وقد قال حماد وعن المعتوه حتى ي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سليمان الأعمش أخبرني عن ثابت قال سمعت القاسم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ناوليني الخمرة قالت اني حائض قال انها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القاسم بن الفضل قال قال الحسن قالت عائشة </w:t>
      </w:r>
      <w:r>
        <w:rPr>
          <w:rFonts w:ascii="Simplified Arabic" w:hAnsi="Simplified Arabic" w:cs="Simplified Arabic"/>
          <w:color w:val="0000FF"/>
          <w:sz w:val="29"/>
          <w:sz w:val="29"/>
          <w:szCs w:val="28"/>
          <w:rtl w:val="true"/>
          <w:lang w:eastAsia="en-US"/>
        </w:rPr>
        <w:t xml:space="preserve">يا رسول الله هل تذكرون أهليكم يوم القيامة قال أما في مواطن ثلاثة فلا الكتاب والميزان والص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القاسم بن الفضل قال قال الحسن قالت عائشة </w:t>
      </w:r>
      <w:r>
        <w:rPr>
          <w:rFonts w:ascii="Simplified Arabic" w:hAnsi="Simplified Arabic" w:cs="Simplified Arabic"/>
          <w:color w:val="0000FF"/>
          <w:sz w:val="29"/>
          <w:sz w:val="29"/>
          <w:szCs w:val="28"/>
          <w:rtl w:val="true"/>
          <w:lang w:eastAsia="en-US"/>
        </w:rPr>
        <w:t xml:space="preserve">يا رسو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م تبدل الأرض غير الأرض والسمو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ين الناس قال ان هذا لشيء ما سألني عنه أحد من أمتي قبلك الناس على الص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بشر يعني بن مفضل قال ثنا سلمة بن علقمة عن محمد بن سيرين قال نبئت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صلي في شعرنا قال بشر هو الثوب الذي يلبس تحت الدث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مطرف عن عامر عن مسروق قال قالت عائشة </w:t>
      </w:r>
      <w:r>
        <w:rPr>
          <w:rFonts w:ascii="Simplified Arabic" w:hAnsi="Simplified Arabic" w:cs="Simplified Arabic"/>
          <w:color w:val="0000FF"/>
          <w:sz w:val="29"/>
          <w:sz w:val="29"/>
          <w:szCs w:val="28"/>
          <w:rtl w:val="true"/>
          <w:lang w:eastAsia="en-US"/>
        </w:rPr>
        <w:t xml:space="preserve">ان كان رسول الله صلى الله عليه وسلم ليظل صائما ثم يقبل ما شاء من وجهي حتى ي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انا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توضأ إذا أراد ان يغتسل من الجنابة وضوءه للصلاة ثم يدخل يده في الإناء فيتتبع أصول شعره فإذا ظن ان قد استبرأ البشرة كلها افرغ على رأسه ثلاثا ثم يغتسل وقال عروة غير انه يبدأ فيغسل يده ثم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مطرف عن عامر الشعبي عن مسروق عن عائشة انها قالت </w:t>
      </w:r>
      <w:r>
        <w:rPr>
          <w:rFonts w:ascii="Simplified Arabic" w:hAnsi="Simplified Arabic" w:cs="Simplified Arabic"/>
          <w:color w:val="0000FF"/>
          <w:sz w:val="29"/>
          <w:sz w:val="29"/>
          <w:szCs w:val="28"/>
          <w:rtl w:val="true"/>
          <w:lang w:eastAsia="en-US"/>
        </w:rPr>
        <w:t xml:space="preserve">ان كان رسول الله صلى الله عليه وسلم ليبيت جنبا فيأتيه بلال لصلاة الغداة فيقوم فيغتسل وأني لأنظر إلى الماء ينحدر في جلده وشعره فاسمع قراءته لصلاة الغداة ثم يظل صائما قال مطرف قلت لعامر في رمضان قال سواء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مهدي قال ثنا واصل الأحدب عن إبراهيم النخعي عن الأسود بن يزيد قال </w:t>
      </w:r>
      <w:r>
        <w:rPr>
          <w:rFonts w:ascii="Simplified Arabic" w:hAnsi="Simplified Arabic" w:cs="Simplified Arabic"/>
          <w:color w:val="0000FF"/>
          <w:sz w:val="29"/>
          <w:sz w:val="29"/>
          <w:szCs w:val="28"/>
          <w:rtl w:val="true"/>
          <w:lang w:eastAsia="en-US"/>
        </w:rPr>
        <w:t xml:space="preserve">رأتني عائشة أم المؤمنين اغسل أثر جنابة أصابت ثوبي فقالت ما هذا قال جنابة أصابت ثوبي فقالت لقد رأيتنا وانه يصيب ثوب رسول الله صلى الله عليه وسلم فما يزيد على ان يقول به هكذا ووصفه مهدي حك يده على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عفان وروح قالوا ثنا حماد بن سلمة عن حماد عن إبراهيم عن الأسود عن عائشة عن النبي صلى الله عليه وسلم قال </w:t>
      </w:r>
      <w:r>
        <w:rPr>
          <w:rFonts w:ascii="Simplified Arabic" w:hAnsi="Simplified Arabic" w:cs="Simplified Arabic"/>
          <w:color w:val="0000FF"/>
          <w:sz w:val="29"/>
          <w:sz w:val="29"/>
          <w:szCs w:val="28"/>
          <w:rtl w:val="true"/>
          <w:lang w:eastAsia="en-US"/>
        </w:rPr>
        <w:t xml:space="preserve">رفع القلم عن ثلاثة عن الصبي حتى يحتلم وعن النائم حتى يستيقظ وعن المعتوه حتى يعقل قال عفان وعن المجنون حتى يعقل وقد قال حماد وعن المعتوه حتى يعقل وقال روح عن المجنون حتى ي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بن سلمة عن علي بن زيد عن أم محمد عن عائشة </w:t>
      </w:r>
      <w:r>
        <w:rPr>
          <w:rFonts w:ascii="Simplified Arabic" w:hAnsi="Simplified Arabic" w:cs="Simplified Arabic"/>
          <w:color w:val="0000FF"/>
          <w:sz w:val="29"/>
          <w:sz w:val="29"/>
          <w:szCs w:val="28"/>
          <w:rtl w:val="true"/>
          <w:lang w:eastAsia="en-US"/>
        </w:rPr>
        <w:t xml:space="preserve">أن رسول الله صلى الله عليه وسلم أهديت له هدية فيها قلادة من جزع فقال لأدفعنها إلى أحب أهلي الي فقالت النساء ذهبت بها ابنة أبي قحافة فدعا النبي صلى الله عليه وسلم أمامة بنت زينب فعلقها في عن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زهير عن أبي إسحاق عن الأسود عن عائشة قالت </w:t>
      </w:r>
      <w:r>
        <w:rPr>
          <w:rFonts w:ascii="Simplified Arabic" w:hAnsi="Simplified Arabic" w:cs="Simplified Arabic"/>
          <w:color w:val="0000FF"/>
          <w:sz w:val="29"/>
          <w:sz w:val="29"/>
          <w:szCs w:val="28"/>
          <w:rtl w:val="true"/>
          <w:lang w:eastAsia="en-US"/>
        </w:rPr>
        <w:t xml:space="preserve">لقد رأيت رسول الله صلى الله عليه وسلم يهرج إلى الصلاة ورأسه يقطر كان جنبا فاغتسل وهو يريد ال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زهير عن أبي إسحاق قال سألت الأسود بن يزيد عما حدثته عائشة عن صلاة رسول الله صلى الله عليه وسلم قالت </w:t>
      </w:r>
      <w:r>
        <w:rPr>
          <w:rFonts w:ascii="Simplified Arabic" w:hAnsi="Simplified Arabic" w:cs="Simplified Arabic"/>
          <w:color w:val="0000FF"/>
          <w:sz w:val="29"/>
          <w:sz w:val="29"/>
          <w:szCs w:val="28"/>
          <w:rtl w:val="true"/>
          <w:lang w:eastAsia="en-US"/>
        </w:rPr>
        <w:t xml:space="preserve">كان ينام أول الليل ويحيى آخره ثم ان كانت له حاجة إلى أهله قضى حاجته ثم قام قبل ان يمس ماء فإذا كان عند النداء الأول قالت وثب ولا والله ما قالت قام فأفاض عليه الماء ولا والله ما قالت اغتسل وأنا أعلم بما تريد وان لم يكن جنبا توضأ وضوء الرجل للصلاة ثم صلى ال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زهير قال ثنا أبو إسحاق عن عابس بن ربيعة قال قلت لعائشة </w:t>
      </w:r>
      <w:r>
        <w:rPr>
          <w:rFonts w:ascii="Simplified Arabic" w:hAnsi="Simplified Arabic" w:cs="Simplified Arabic"/>
          <w:color w:val="0000FF"/>
          <w:sz w:val="29"/>
          <w:sz w:val="29"/>
          <w:szCs w:val="28"/>
          <w:rtl w:val="true"/>
          <w:lang w:eastAsia="en-US"/>
        </w:rPr>
        <w:t xml:space="preserve">هل كان رسول الله صلى الله عليه وسلم حرم لحوم الأضاحي حتى بعد ثلاث قالت لا ولكن لم يكن يضحى منهن الا قليل ففعل ذلك ليطعم من ضحى من لم يضح ولقد رأيتنا نخبأ الكراع من أضاحينا ثم نأكلها بعد ع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زهير قال ثنا أبو إسحاق قال أتيت الأسود بن يزيد وكان لي أخا وصديقا فقلت أبا عمرو حدثني ما حدثتك أم المؤمنين عن صلاة رسول الله صلى الله عليه وسلم فقال قالت </w:t>
      </w:r>
      <w:r>
        <w:rPr>
          <w:rFonts w:ascii="Simplified Arabic" w:hAnsi="Simplified Arabic" w:cs="Simplified Arabic"/>
          <w:color w:val="0000FF"/>
          <w:sz w:val="29"/>
          <w:sz w:val="29"/>
          <w:szCs w:val="28"/>
          <w:rtl w:val="true"/>
          <w:lang w:eastAsia="en-US"/>
        </w:rPr>
        <w:t xml:space="preserve">كان ينام أول الليل ويحيى آخره فربما كانت له الحاجة إلى أهله ثم ينام قبل ان يمس ماء فإذا كان عند النداء الأول وثب وما قالت قام فأفاض عليه الماء وما قالت اغتسل وأنا أعلم ما تريد وان لن يكن جنبا توضأ وضوء الرجل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زهير قال ثنا أبو إسحاق عن الأسود قال قال لي بن الزبير حدثني بعض ما كانت تسر إليك أم المؤمنين فرب شيء كانت تحدثك به تكتمه الناس قال قلت لقد حدثتني حديثا حفظت أوله قالت قال رسول الله صلى الله عليه وسلم </w:t>
      </w:r>
      <w:r>
        <w:rPr>
          <w:rFonts w:ascii="Simplified Arabic" w:hAnsi="Simplified Arabic" w:cs="Simplified Arabic"/>
          <w:color w:val="0000FF"/>
          <w:sz w:val="29"/>
          <w:sz w:val="29"/>
          <w:szCs w:val="28"/>
          <w:rtl w:val="true"/>
          <w:lang w:eastAsia="en-US"/>
        </w:rPr>
        <w:t xml:space="preserve">لولا ان قومك حديث عهدهم بجاهلية أو قال بكفر قال يقول بن الزبير لنقضت الكعبة فجعلت لها بابين في الأرض بابا يدخل منه وبابا يخرج منه قال أبو إسحاق فانا رأيتها ك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سليمان بن داود قال ثنا زهير قال ثنا أبو إسحاق عن الأسود عن عائشة قالت </w:t>
      </w:r>
      <w:r>
        <w:rPr>
          <w:rFonts w:ascii="Simplified Arabic" w:hAnsi="Simplified Arabic" w:cs="Simplified Arabic"/>
          <w:color w:val="0000FF"/>
          <w:sz w:val="29"/>
          <w:sz w:val="29"/>
          <w:szCs w:val="28"/>
          <w:rtl w:val="true"/>
          <w:lang w:eastAsia="en-US"/>
        </w:rPr>
        <w:t xml:space="preserve">كنت افتل قلائد هدي رسول الله صلى الله عليه وسلم وما يدع حاجة له إلى امرأة حتى يرجع الح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 حسن بن موسى قال </w:t>
      </w:r>
      <w:r>
        <w:rPr>
          <w:rFonts w:ascii="Simplified Arabic" w:hAnsi="Simplified Arabic" w:cs="Simplified Arabic"/>
          <w:color w:val="0000FF"/>
          <w:sz w:val="29"/>
          <w:sz w:val="29"/>
          <w:szCs w:val="28"/>
          <w:rtl w:val="true"/>
          <w:lang w:eastAsia="en-US"/>
        </w:rPr>
        <w:t xml:space="preserve">وما يدع حاجة ان كانت له إلى امرأة حتى يرجع الح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شيبان عن يحيى قال أخبرني محمد بن عبد الرحمن بن ثوبان ان عائشة أم المؤمنين قالت قال رسول الله صلى الله عليه وسلم </w:t>
      </w:r>
      <w:r>
        <w:rPr>
          <w:rFonts w:ascii="Simplified Arabic" w:hAnsi="Simplified Arabic" w:cs="Simplified Arabic"/>
          <w:color w:val="0000FF"/>
          <w:sz w:val="29"/>
          <w:sz w:val="29"/>
          <w:szCs w:val="28"/>
          <w:rtl w:val="true"/>
          <w:lang w:eastAsia="en-US"/>
        </w:rPr>
        <w:t xml:space="preserve">يحرم من الرضاع ما يحرم من النسب من خال أو عم أو بن أ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الأسود عن عروة عن عائشة قالت قيل </w:t>
      </w:r>
      <w:r>
        <w:rPr>
          <w:rFonts w:ascii="Simplified Arabic" w:hAnsi="Simplified Arabic" w:cs="Simplified Arabic"/>
          <w:color w:val="0000FF"/>
          <w:sz w:val="29"/>
          <w:sz w:val="29"/>
          <w:szCs w:val="28"/>
          <w:rtl w:val="true"/>
          <w:lang w:eastAsia="en-US"/>
        </w:rPr>
        <w:t xml:space="preserve">يا رسول الله ماتت فلانة واستراحت فغضب رسول الله صلى الله عليه وسلم وقال إنما يستريح من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كن بن نافع قال ثنا صالح بن أبي الأخضر عن الزهري قال أخبرني أبو سلمة بن عبد الرحمن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ن ينام وهو جنب توضأ وضوءه للصلاة فإذا أراد ان يأكل أو يشرب غسل كفيه ثم يأكل أو يشرب ان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قال ثنا أبو الأسود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من الليل ثلاث عشرة سجدة وكان أكثر صلاته قائما فلما كبر وثقل كان أكثر صلاته قاعدا وكان يصلي صلاته وأنا معترضة بين يديه على الفراش الذي يرقد عليه حتى يريد ان يوتر فيغمزني فأقوم فيوتر ثم يضطجع حتى يسمع النداء بالصلاة ثم يقوم يسجد سجدتين خفيفتين ثم يلصق جنبه بالأرض ثم يخرج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أبو الأسود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يحاسب يوم القيامة أحد فيغفر له يرى المسلم عمله في قبره و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ومئذ لا يسأل عن ذنبه إنس ولا جا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يعرف المجرمون بسيماه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أبو الأسود عن عروة بن الزبير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نام وهو جنب إذا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بكير عن القاسم بن محمد عن عائشة قالت </w:t>
      </w:r>
      <w:r>
        <w:rPr>
          <w:rFonts w:ascii="Simplified Arabic" w:hAnsi="Simplified Arabic" w:cs="Simplified Arabic"/>
          <w:color w:val="0000FF"/>
          <w:sz w:val="29"/>
          <w:sz w:val="29"/>
          <w:szCs w:val="28"/>
          <w:rtl w:val="true"/>
          <w:lang w:eastAsia="en-US"/>
        </w:rPr>
        <w:t xml:space="preserve">جعلت على باب بيتي سترا فيه تصاوير فلما أقبل رسول الله صلى الله عليه وسلم ليدخل نظر إليه فهتكه قالت فآخذته فقطعت منه نمرقتين فكان رسول الله صلى الله عليه وسلم يرتفق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أبو عوانة قال ثنا عمر عن أبيه قال قلت لعائشة أكنت تغتسلين مع النبي صلى الله عليه وسلم قالت </w:t>
      </w:r>
      <w:r>
        <w:rPr>
          <w:rFonts w:ascii="Simplified Arabic" w:hAnsi="Simplified Arabic" w:cs="Simplified Arabic"/>
          <w:color w:val="0000FF"/>
          <w:sz w:val="29"/>
          <w:sz w:val="29"/>
          <w:szCs w:val="28"/>
          <w:rtl w:val="true"/>
          <w:lang w:eastAsia="en-US"/>
        </w:rPr>
        <w:t xml:space="preserve">نعم كنت اغتسل انا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أبو عوانة قال ثنا عمر عن أبيه عن عائشة قالت </w:t>
      </w:r>
      <w:r>
        <w:rPr>
          <w:rFonts w:ascii="Simplified Arabic" w:hAnsi="Simplified Arabic" w:cs="Simplified Arabic"/>
          <w:color w:val="0000FF"/>
          <w:sz w:val="29"/>
          <w:sz w:val="29"/>
          <w:szCs w:val="28"/>
          <w:rtl w:val="true"/>
          <w:lang w:eastAsia="en-US"/>
        </w:rPr>
        <w:t xml:space="preserve">رميت بما رميت به وأنا غافلة فبلغني بعد ذلك رضخ من ذلك فبينما رسول الله صلى الله عليه وسلم عندي إذ أوحي إليه وكان إذا أحي إليه يأخذه شبه السبات فبينما هو جالس عندي إذ انزل عليه الوحي فرفع رأسه وهو يمسح عن جبينه فقال أبشري يا عائشة فقلت بحمد الله عز وجل لا يحمدك ف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رمون المحص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برؤون مما يقول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أبو عوانة عن عمر عن أبيه عن عائشة قالت لما انزل الخيار قال لي رسول الله صلى الله عليه وسلم </w:t>
      </w:r>
      <w:r>
        <w:rPr>
          <w:rFonts w:ascii="Simplified Arabic" w:hAnsi="Simplified Arabic" w:cs="Simplified Arabic"/>
          <w:color w:val="0000FF"/>
          <w:sz w:val="29"/>
          <w:sz w:val="29"/>
          <w:szCs w:val="28"/>
          <w:rtl w:val="true"/>
          <w:lang w:eastAsia="en-US"/>
        </w:rPr>
        <w:t xml:space="preserve">اني أريد ان أذكر لك أمرا لا تقضين فيه شيئا حتى تستأمري أبويك قلت ما هو قال فقرأ آية الخيار فقلت بل اختار الله عز وجل ورسوله صلى الله عليه وسلم ففرح بذلك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أبو عوانة عن عمر بن أبي سلم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ولاء لمن ا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وعبد الصمد قالا ثنا ثابت أبو يزيد قال ثنا عاصم عن معاذة قال أبو سعيد ان عائشة حدثتها قالت كنت اغتسل </w:t>
      </w:r>
      <w:r>
        <w:rPr>
          <w:rFonts w:ascii="Simplified Arabic" w:hAnsi="Simplified Arabic" w:cs="Simplified Arabic"/>
          <w:color w:val="0000FF"/>
          <w:sz w:val="29"/>
          <w:sz w:val="29"/>
          <w:szCs w:val="28"/>
          <w:rtl w:val="true"/>
          <w:lang w:eastAsia="en-US"/>
        </w:rPr>
        <w:t xml:space="preserve">انا والنبي صلى الله عليه وسلم من إناء واحد فأبادره وأقول دع لي دع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له بن جعفر والخزاعي قال نا عبد الله بن جعفر قال حدثتنا أم بكر بنت المسور قال الخزاعي عن أم بكر بنت المسور </w:t>
      </w:r>
      <w:r>
        <w:rPr>
          <w:rFonts w:ascii="Simplified Arabic" w:hAnsi="Simplified Arabic" w:cs="Simplified Arabic"/>
          <w:color w:val="0000FF"/>
          <w:sz w:val="29"/>
          <w:sz w:val="29"/>
          <w:szCs w:val="28"/>
          <w:rtl w:val="true"/>
          <w:lang w:eastAsia="en-US"/>
        </w:rPr>
        <w:t xml:space="preserve">ان عبد الرحمن بن عوف باع أرضا له من عثمان بن عفان بأربعين ألف دينار فقسمه في فقراء بني زهرة وفي المهاجرين وأمهات المؤمنين قال المسور فأتيت عائشة بنصيبها فقالت من أرسل بهذا فقلت عبد الرحمن قالت أما اني سمعت رسول الله صلى الله عليه وسلم يقول وقال الخزاعي ان رسول الله صلى الله عليه وسلم قال لا يحنو عليكن بعدي الا الصابرون سقى الله عبد الرحمن بن عوف من سلسبي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له بن جعفر قال ثنا يزيد بن عبد الله عن أبي بكر بن حز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تقطع اليد الا في ربع دينار فص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له بن جعفر قال ثنا يزيد بن عبد الله عن أبي بكر بن حزم عن عائشة قالت قال رسول الله صلى الله عليه وسلم فذكر </w:t>
      </w:r>
      <w:r>
        <w:rPr>
          <w:rFonts w:ascii="Simplified Arabic" w:hAnsi="Simplified Arabic" w:cs="Simplified Arabic"/>
          <w:color w:val="0000FF"/>
          <w:sz w:val="29"/>
          <w:sz w:val="29"/>
          <w:szCs w:val="28"/>
          <w:rtl w:val="true"/>
          <w:lang w:eastAsia="en-US"/>
        </w:rPr>
        <w:t xml:space="preserve">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قال انا مالك عن محمد بن عبد الرحمن بن نوفل قال أخبرني عروة عن عائشة </w:t>
      </w:r>
      <w:r>
        <w:rPr>
          <w:rFonts w:ascii="Simplified Arabic" w:hAnsi="Simplified Arabic" w:cs="Simplified Arabic"/>
          <w:color w:val="0000FF"/>
          <w:sz w:val="29"/>
          <w:sz w:val="29"/>
          <w:szCs w:val="28"/>
          <w:rtl w:val="true"/>
          <w:lang w:eastAsia="en-US"/>
        </w:rPr>
        <w:t xml:space="preserve">ان النبي صلى الله عليه وسلم دخل مهلا ب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قال انا مالك عن بن شهاب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رأ على نفسه المعوذات وينفث قالت عائشة فلما اشتكى صلى الله عليه وسلم جعلت اقرأ عليه وامسحه بكفه رجاء بركة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عن مالك عن عبد الرحمن بن القاس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افر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قال أنا مالك عن يزيد بن عبد الله بن قسيط عن محمد بن عبد الرحمن بن ثوبان عن أمه عن عائشة </w:t>
      </w:r>
      <w:r>
        <w:rPr>
          <w:rFonts w:ascii="Simplified Arabic" w:hAnsi="Simplified Arabic" w:cs="Simplified Arabic"/>
          <w:color w:val="0000FF"/>
          <w:sz w:val="29"/>
          <w:sz w:val="29"/>
          <w:szCs w:val="28"/>
          <w:rtl w:val="true"/>
          <w:lang w:eastAsia="en-US"/>
        </w:rPr>
        <w:t xml:space="preserve">ان النبي صلى الله عليه وسلم أمر ان يستمتع بجلود الميتة إذا دب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قال انا مالك عن بن شهاب عن عروة عن عمرة عن عائشة قالت </w:t>
      </w:r>
      <w:r>
        <w:rPr>
          <w:rFonts w:ascii="Simplified Arabic" w:hAnsi="Simplified Arabic" w:cs="Simplified Arabic"/>
          <w:color w:val="0000FF"/>
          <w:sz w:val="29"/>
          <w:sz w:val="29"/>
          <w:szCs w:val="28"/>
          <w:rtl w:val="true"/>
          <w:lang w:eastAsia="en-US"/>
        </w:rPr>
        <w:t xml:space="preserve">كنت أرجل النبي صلى الله عليه وسلم وهو معتكف وكان لا يدخل البيت الا لحاجة الإنس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عن مالك بن أنس عن سعيد المقبري عن أبي سلمة بن عبد الرحمن قال </w:t>
      </w:r>
      <w:r>
        <w:rPr>
          <w:rFonts w:ascii="Simplified Arabic" w:hAnsi="Simplified Arabic" w:cs="Simplified Arabic"/>
          <w:color w:val="0000FF"/>
          <w:sz w:val="29"/>
          <w:sz w:val="29"/>
          <w:szCs w:val="28"/>
          <w:rtl w:val="true"/>
          <w:lang w:eastAsia="en-US"/>
        </w:rPr>
        <w:t xml:space="preserve">سألت عائشة فقلت كيف كان رسول الله صلى الله عليه وسلم يصلي في رمضان قالت كانت صلاته في رمضان وغير رمضان واحدة كان يصلي إحدى عشرة ركعة أربع ركعات فلا تسأل عن حسنهن وطولهن ثم يصلي أربع ركعات فلا تسأل عن حسنهن وطولهن ثم يصلي ثلاث ركعات فقلت يا رسول الله تنام قبل ان توتر فقال ان عيني تنامان وقلبي لا ين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قال انا بكر بن مضر قال ثنا موسى بن جبير عن أبي أمامة بن سهل قال دخلت انا وعروة بن الزبير يوما على عائشة فقالت </w:t>
      </w:r>
      <w:r>
        <w:rPr>
          <w:rFonts w:ascii="Simplified Arabic" w:hAnsi="Simplified Arabic" w:cs="Simplified Arabic"/>
          <w:color w:val="0000FF"/>
          <w:sz w:val="29"/>
          <w:sz w:val="29"/>
          <w:szCs w:val="28"/>
          <w:rtl w:val="true"/>
          <w:lang w:eastAsia="en-US"/>
        </w:rPr>
        <w:t xml:space="preserve">لو رأيتما نبي الله صلى الله عليه وسلم ذات يوم في مرض مرضه قالت وكان له عندي ستة دنانير قال موسى أو سبعة قال فأمرني نبي الله صلى الله عليه وسلم ان أفرقها قالت فشغلني وجع نبي الله صلى الله عليه وسلم حتى عافاه الله قالت ثم سألني عنها فقال ما فعلت الستة قال أو السبعة قلت لا والله لقد كان شغلني وجعك قال فدعا بها ثم صفها في كفه فقال ما ظن نبي الله لو لقي الله عز وجل وهذه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سليمان يعني بن بلال عن شريك يعني بن أبي نمر عن عطاء بن يسار عن عائشة ان رسول الله صلى الله عليه وسلم قال لها </w:t>
      </w:r>
      <w:r>
        <w:rPr>
          <w:rFonts w:ascii="Simplified Arabic" w:hAnsi="Simplified Arabic" w:cs="Simplified Arabic"/>
          <w:color w:val="0000FF"/>
          <w:sz w:val="29"/>
          <w:sz w:val="29"/>
          <w:szCs w:val="28"/>
          <w:rtl w:val="true"/>
          <w:lang w:eastAsia="en-US"/>
        </w:rPr>
        <w:t xml:space="preserve">يا عائشة ارفقي فان الله إذا أراد بأهل بيت خيرا دلهم على باب الرف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سليمان عن شريك بن أبي نمر عن بن أبي عتيق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في عجوة العالية أول البكرة على ريق النفس شفاء من كل سحر أو 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حماد بن سلمة عن حماد عن إبراهيم عن الأسود عن عائشة قال </w:t>
      </w:r>
      <w:r>
        <w:rPr>
          <w:rFonts w:ascii="Simplified Arabic" w:hAnsi="Simplified Arabic" w:cs="Simplified Arabic"/>
          <w:color w:val="0000FF"/>
          <w:sz w:val="29"/>
          <w:sz w:val="29"/>
          <w:szCs w:val="28"/>
          <w:rtl w:val="true"/>
          <w:lang w:eastAsia="en-US"/>
        </w:rPr>
        <w:t xml:space="preserve">أتى رسول الله صلى الله عليه وسلم بضب فلم يأكله ولم ينه عنه قلت يا رسول الله أفلا نطعمه المساكين قال لا تطعموهم مما لا تأ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إسماعيل يعني بن جعفر قال أخبرني شريك عن عبد الله بن أبي عتيق عن عائشة ان النبي صلى الله عليه وسلم قال </w:t>
      </w:r>
      <w:r>
        <w:rPr>
          <w:rFonts w:ascii="Simplified Arabic" w:hAnsi="Simplified Arabic" w:cs="Simplified Arabic"/>
          <w:color w:val="0000FF"/>
          <w:sz w:val="29"/>
          <w:sz w:val="29"/>
          <w:szCs w:val="28"/>
          <w:rtl w:val="true"/>
          <w:lang w:eastAsia="en-US"/>
        </w:rPr>
        <w:t xml:space="preserve">في العجوة العالية شفاء أوانها ترياق أول البك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القاسم بن الفضل الحداني قال سمعت محمد بن يزيد قال سمعت عبد الله بن الزبير يقول حدثتني عائشة أم المؤمنين قالت </w:t>
      </w:r>
      <w:r>
        <w:rPr>
          <w:rFonts w:ascii="Simplified Arabic" w:hAnsi="Simplified Arabic" w:cs="Simplified Arabic"/>
          <w:color w:val="0000FF"/>
          <w:sz w:val="29"/>
          <w:sz w:val="29"/>
          <w:szCs w:val="28"/>
          <w:rtl w:val="true"/>
          <w:lang w:eastAsia="en-US"/>
        </w:rPr>
        <w:t xml:space="preserve">بينما رسول الله صلى الله عليه وسلم نائم إذ ضحك في منامه ثم استيقظ فقلت يا رسول الله مم ضحكت قال ان أناسا من أمتي يؤمون هذا البيت لرجل من قريش قد استعاذ بالحرم فلما بلغوا البيداء خسف بهم مصادرهم شتى يبعثهم الله على نياتهم قلت وكيف يبعثهم الله عز وجل على نياتهم ومصادرهم شتى قال جمعهم الطريق منهم المستبصر وابن السبيل والمجبور يهلكون مهلكا واحدا ويصدرون مصادر شت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رحمن بن محمد بن عبد الرحمن بن أبي الرجال من بني النجار قال سمعت أبا الرجال يحدث عن عمر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كسر عظم الميت ككسره ح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أبو عبد الرحمن قال سمعت أبي يحدث عن عمرة عن عائشة عن النبي صلى الله عليه وسلم قال </w:t>
      </w:r>
      <w:r>
        <w:rPr>
          <w:rFonts w:ascii="Simplified Arabic" w:hAnsi="Simplified Arabic" w:cs="Simplified Arabic"/>
          <w:color w:val="0000FF"/>
          <w:sz w:val="29"/>
          <w:sz w:val="29"/>
          <w:szCs w:val="28"/>
          <w:rtl w:val="true"/>
          <w:lang w:eastAsia="en-US"/>
        </w:rPr>
        <w:t xml:space="preserve">بيت ليس فيه تمر كان ليس فيه 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بن أبي الرجال قال سمعت أبي يحدث عن عمرة عن عائشة </w:t>
      </w:r>
      <w:r>
        <w:rPr>
          <w:rFonts w:ascii="Simplified Arabic" w:hAnsi="Simplified Arabic" w:cs="Simplified Arabic"/>
          <w:color w:val="0000FF"/>
          <w:sz w:val="29"/>
          <w:sz w:val="29"/>
          <w:szCs w:val="28"/>
          <w:rtl w:val="true"/>
          <w:lang w:eastAsia="en-US"/>
        </w:rPr>
        <w:t xml:space="preserve">ان النبي صلى الله عليه وسلم نهى عن نقيع البسر وهو الز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رحمن بن أبي الرجال قال سمعت أبي يحدث عن عمرة عن عائشة قالت </w:t>
      </w:r>
      <w:r>
        <w:rPr>
          <w:rFonts w:ascii="Simplified Arabic" w:hAnsi="Simplified Arabic" w:cs="Simplified Arabic"/>
          <w:color w:val="0000FF"/>
          <w:sz w:val="29"/>
          <w:sz w:val="29"/>
          <w:szCs w:val="28"/>
          <w:rtl w:val="true"/>
          <w:lang w:eastAsia="en-US"/>
        </w:rPr>
        <w:t xml:space="preserve">جاءت امرأة إلى رسول الله صلى الله عليه وسلم فقال بأبي وأمي ابتعت انا وابني من فلان ثمرة أرضه فأتيناه نستوضعه والله ما أصبنا من ثمره شيئا الا شيئا أكلنا في بطوننا أو نطعمه مسكينا رجاء البركة فحلف ان لا يفعل فقال رسول الله صلى الله عليه وسلم تالي ان لا يفعل خيرا تالي ان لا يفعل خيرا تالي ان لا يفعل خيرا فبلغ ذلك الرجل فأتى النبي صلى الله عليه وسلم فقال يا رسول الله ان شئت الثمر كله وان شئت ما وضعوا فوضع عنهم ما وض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رحمن بن أبي الرجال قال سمعت أبي يحدث عن عمرة عن عائشة </w:t>
      </w:r>
      <w:r>
        <w:rPr>
          <w:rFonts w:ascii="Simplified Arabic" w:hAnsi="Simplified Arabic" w:cs="Simplified Arabic"/>
          <w:color w:val="0000FF"/>
          <w:sz w:val="29"/>
          <w:sz w:val="29"/>
          <w:szCs w:val="28"/>
          <w:rtl w:val="true"/>
          <w:lang w:eastAsia="en-US"/>
        </w:rPr>
        <w:t xml:space="preserve">ان النبي صلى الله عليه وسلم حلف ان لا يدخل على نسائه شهرا فلما كان تسعة وعشرون من الشهر جاء ليدخل فقلت له ألم تحلف شهرا فقال ان الشهر تسعة وعش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بد الرحمن قال سمعت أبي يحدث عن عمرة عن عائشة </w:t>
      </w:r>
      <w:r>
        <w:rPr>
          <w:rFonts w:ascii="Simplified Arabic" w:hAnsi="Simplified Arabic" w:cs="Simplified Arabic"/>
          <w:color w:val="0000FF"/>
          <w:sz w:val="29"/>
          <w:sz w:val="29"/>
          <w:szCs w:val="28"/>
          <w:rtl w:val="true"/>
          <w:lang w:eastAsia="en-US"/>
        </w:rPr>
        <w:t xml:space="preserve">ان رسول الله صلى الله عليه وسلم نهى عن بيع الثمار حتى يبدو صلاحها وتأمن من العاه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عثمان بن عبد الملك أبو قدامة العمري قال حدثتنا عائشة بنت سعد عن أم درة قالت </w:t>
      </w:r>
      <w:r>
        <w:rPr>
          <w:rFonts w:ascii="Simplified Arabic" w:hAnsi="Simplified Arabic" w:cs="Simplified Arabic"/>
          <w:color w:val="0000FF"/>
          <w:sz w:val="29"/>
          <w:sz w:val="29"/>
          <w:szCs w:val="28"/>
          <w:rtl w:val="true"/>
          <w:lang w:eastAsia="en-US"/>
        </w:rPr>
        <w:t xml:space="preserve">رأيت عائشة تصلي الضحى وتقول ما رأيت رسول الله صلى الله عليه وسلم يصلي الا أرب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زائدة قال ثنا أشعث بن أبي الشعثاء المحاربي عن أبيه عن مسروق عن عائشة قالت </w:t>
      </w:r>
      <w:r>
        <w:rPr>
          <w:rFonts w:ascii="Simplified Arabic" w:hAnsi="Simplified Arabic" w:cs="Simplified Arabic"/>
          <w:color w:val="0000FF"/>
          <w:sz w:val="29"/>
          <w:sz w:val="29"/>
          <w:szCs w:val="28"/>
          <w:rtl w:val="true"/>
          <w:lang w:eastAsia="en-US"/>
        </w:rPr>
        <w:t xml:space="preserve">سألت النبي صلى الله عليه وسلم عن الالتفات في الصلاة فقال اختلاس يختلسه الشيطان من صلاة ال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زائدة قال ثنا السدي عن عبد الله البهي قال حدثتني عائشة </w:t>
      </w:r>
      <w:r>
        <w:rPr>
          <w:rFonts w:ascii="Simplified Arabic" w:hAnsi="Simplified Arabic" w:cs="Simplified Arabic"/>
          <w:color w:val="0000FF"/>
          <w:sz w:val="29"/>
          <w:sz w:val="29"/>
          <w:szCs w:val="28"/>
          <w:rtl w:val="true"/>
          <w:lang w:eastAsia="en-US"/>
        </w:rPr>
        <w:t xml:space="preserve">ان رسول الله صلى الله عليه وسلم كان في المسجد فقال للجارية ناوليني الخمرة قالت أراد ان يبسطها فيصلي عليها قالت انها حائض قال ان حيضتها ليس في ي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سفيان عن ثور عن خالد بن معدان عن عائشة قال </w:t>
      </w:r>
      <w:r>
        <w:rPr>
          <w:rFonts w:ascii="Simplified Arabic" w:hAnsi="Simplified Arabic" w:cs="Simplified Arabic"/>
          <w:color w:val="0000FF"/>
          <w:sz w:val="29"/>
          <w:sz w:val="29"/>
          <w:szCs w:val="28"/>
          <w:rtl w:val="true"/>
          <w:lang w:eastAsia="en-US"/>
        </w:rPr>
        <w:t xml:space="preserve">كان رسول الله صلى الله عليه وسلم يتحرى صوم يوم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سفيان عن هشام عن أبيه قال قيل لعائشة </w:t>
      </w:r>
      <w:r>
        <w:rPr>
          <w:rFonts w:ascii="Simplified Arabic" w:hAnsi="Simplified Arabic" w:cs="Simplified Arabic"/>
          <w:color w:val="0000FF"/>
          <w:sz w:val="29"/>
          <w:sz w:val="29"/>
          <w:szCs w:val="28"/>
          <w:rtl w:val="true"/>
          <w:lang w:eastAsia="en-US"/>
        </w:rPr>
        <w:t xml:space="preserve">ما كان النبي صلى الله عليه وسلم يصنع في بيته قالت كما يصنع أحدكم يخصف نعله ويرقع ثو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سفيان عن عمرو بن دينار قال سالم وقالت عائشة </w:t>
      </w:r>
      <w:r>
        <w:rPr>
          <w:rFonts w:ascii="Simplified Arabic" w:hAnsi="Simplified Arabic" w:cs="Simplified Arabic"/>
          <w:color w:val="0000FF"/>
          <w:sz w:val="29"/>
          <w:sz w:val="29"/>
          <w:szCs w:val="28"/>
          <w:rtl w:val="true"/>
          <w:lang w:eastAsia="en-US"/>
        </w:rPr>
        <w:t xml:space="preserve">كنت اطيب النبي صلى الله عليه وسلم بعدما يرمي الجمرة قبل ان يفيض إلى البيت قال سالم فسنة رسول الله صلى الله عليه وسلم أحق ان نأخذ بها من قول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نافع يعني بن عمر ثنا بن أبي مليكة عن عائشة قالت </w:t>
      </w:r>
      <w:r>
        <w:rPr>
          <w:rFonts w:ascii="Simplified Arabic" w:hAnsi="Simplified Arabic" w:cs="Simplified Arabic"/>
          <w:color w:val="0000FF"/>
          <w:sz w:val="29"/>
          <w:sz w:val="29"/>
          <w:szCs w:val="28"/>
          <w:rtl w:val="true"/>
          <w:lang w:eastAsia="en-US"/>
        </w:rPr>
        <w:t xml:space="preserve">لما كان وجع النبي صلى الله عليه وسلم الذي قبض فيه قال ادعوا لي أبا بكر وابنه فليكتب لكيلا يطمع في أمر أبي بكر طامع ولا يتمنى متمن ثم قال يأبى الله ذلك والمسلمون مرتين وقال مؤمل والمؤمنون قالت عائشة فأبى الله والمسلمون وقال مؤمل مرة والمؤمنون الا ان يكون أبي فكان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عن ثابت عن شهر بن حوشب عن خاله عن عائشة رضى الله تعالى عنها قالت شكوا إلى رسول الله صلى الله عليه وسلم ما يجدون من الوسوسة وقالوا يا رسول الله </w:t>
      </w:r>
      <w:r>
        <w:rPr>
          <w:rFonts w:ascii="Simplified Arabic" w:hAnsi="Simplified Arabic" w:cs="Simplified Arabic"/>
          <w:color w:val="0000FF"/>
          <w:sz w:val="29"/>
          <w:sz w:val="29"/>
          <w:szCs w:val="28"/>
          <w:rtl w:val="true"/>
          <w:lang w:eastAsia="en-US"/>
        </w:rPr>
        <w:t xml:space="preserve">انا لنجد شيئا لو ان أحدنا خر من السماء كان أحب إليه من ان يتكلم به فقال النبي صلى الله عليه وسلم ذاك محض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ثنا إسحاق بن سويد عن يحيى بن يعمر عن عائشة قالت </w:t>
      </w:r>
      <w:r>
        <w:rPr>
          <w:rFonts w:ascii="Simplified Arabic" w:hAnsi="Simplified Arabic" w:cs="Simplified Arabic"/>
          <w:color w:val="0000FF"/>
          <w:sz w:val="29"/>
          <w:sz w:val="29"/>
          <w:szCs w:val="28"/>
          <w:rtl w:val="true"/>
          <w:lang w:eastAsia="en-US"/>
        </w:rPr>
        <w:t xml:space="preserve">كانت امرأة عثمان بن مظعون تختضب وتطيب فتركته فدخلت على فقلت لها أمشهد أم مغيب فقالت مشهد كمغيب قلت لها مالك قالت عثمان لا يريد الدنيا ولا يريد النساء قالت عائشة فدخل على رسول الله صلى الله عليه وسلم فأخبرته بذلك فلقي عثمان فقال يا عثمان أتؤمن بما نؤمن به قال نعم يا رسول الله قال فأسوة مالك ب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حماد قال ثنا إسحاق بن سويد عن أبي فاختة عن عائشة </w:t>
      </w:r>
      <w:r>
        <w:rPr>
          <w:rFonts w:ascii="Simplified Arabic" w:hAnsi="Simplified Arabic" w:cs="Simplified Arabic"/>
          <w:color w:val="0000FF"/>
          <w:sz w:val="29"/>
          <w:sz w:val="29"/>
          <w:szCs w:val="28"/>
          <w:rtl w:val="true"/>
          <w:lang w:eastAsia="en-US"/>
        </w:rPr>
        <w:t xml:space="preserve">بمثله وزاد فيه ان النبي صلى الله عليه وسلم قال لعثمان أتؤمن بما نؤمن به قال نعم يا رسول الله قال فاصنع كما نصن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عن سفيان وذكر رجلا آخر عن سفيان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يب من أهله من أول الليل ثم ينام ولا يمس ماء فإذا استيقظ من آخر الليل عاد إلى أهله وا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حماد بن زيد قال ثنا هشام بن عروة عن أبيه عن عائشة قالت قلت </w:t>
      </w:r>
      <w:r>
        <w:rPr>
          <w:rFonts w:ascii="Simplified Arabic" w:hAnsi="Simplified Arabic" w:cs="Simplified Arabic"/>
          <w:color w:val="0000FF"/>
          <w:sz w:val="29"/>
          <w:sz w:val="29"/>
          <w:szCs w:val="28"/>
          <w:rtl w:val="true"/>
          <w:lang w:eastAsia="en-US"/>
        </w:rPr>
        <w:t xml:space="preserve">يا رسول الله كل نسائك لها كنية غيري قال فتكني بابنك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مالك عن أبي النضر عن أبي سلمة بن عبد الرحمن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لا يفطر ويفطر حتى نقول لا يصوم وما استكمل صيام شهر قط الا رمضان وما رايته في شهر قط أكثر صياما منه في شع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حدثني مالك عن عبد الله بن أبي بكر عن أبيه عن عمرة انها أخبرته انها سمعت عائشة وذكر لها ان عبد الله بن عمر يقول </w:t>
      </w:r>
      <w:r>
        <w:rPr>
          <w:rFonts w:ascii="Simplified Arabic" w:hAnsi="Simplified Arabic" w:cs="Simplified Arabic"/>
          <w:color w:val="0000FF"/>
          <w:sz w:val="29"/>
          <w:sz w:val="29"/>
          <w:szCs w:val="28"/>
          <w:rtl w:val="true"/>
          <w:lang w:eastAsia="en-US"/>
        </w:rPr>
        <w:t xml:space="preserve">ان الميت ليعذب ببكاء الحي فقالت عائشة يغفر الله لأبي عبد الرحمن أما انه لم يكذب ولكنه نسي أو أخطأ إنما مر رسول الله صلى الله عليه وسلم على يهودية يبكى عليها فقال انهم ليبكون عليها وإنها لتعذب في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الأعمش عن أبي الضحى عن مسروق عن عائشة قالت </w:t>
      </w:r>
      <w:r>
        <w:rPr>
          <w:rFonts w:ascii="Simplified Arabic" w:hAnsi="Simplified Arabic" w:cs="Simplified Arabic"/>
          <w:color w:val="0000FF"/>
          <w:sz w:val="29"/>
          <w:sz w:val="29"/>
          <w:szCs w:val="28"/>
          <w:rtl w:val="true"/>
          <w:lang w:eastAsia="en-US"/>
        </w:rPr>
        <w:t xml:space="preserve">من كل الليل قد اوتر رسول الله صلى الله عليه وسلم من أوله وأوسطه وآخره فانتهى وتره إلى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المنكدر بن محمد عن ربيعة بن أبي عبد الرحمن عن القاسم بن محمد عن عائشة </w:t>
      </w:r>
      <w:r>
        <w:rPr>
          <w:rFonts w:ascii="Simplified Arabic" w:hAnsi="Simplified Arabic" w:cs="Simplified Arabic"/>
          <w:color w:val="0000FF"/>
          <w:sz w:val="29"/>
          <w:sz w:val="29"/>
          <w:szCs w:val="28"/>
          <w:rtl w:val="true"/>
          <w:lang w:eastAsia="en-US"/>
        </w:rPr>
        <w:t xml:space="preserve">ان النبي صلى الله عليه وسلم افر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حماد يعني بن زيد عن عمرو عن سالم بن عبد الله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منى قبل أن يزور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وعفان قالا ثنا حماد بن سلمة عن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الرجل ليعمل بعمل أهل الجنة وانه لمكتوب في الكتاب من أهل النار فإذا كان قبل موته تحول فعمل بعمل أهل النار فمات فدخل النار وان الرجل ليعمل بعمل أهل النار وانه لمكتوب في الكتاب من أهل الجنة فإذا كان قبل موته تحول فعمل بعمل أهل الجنة فمات فدخ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بن أبي الزناد عن أبيه عن عروة عن عائشة وعلقمة بن أبي علقمة عن أمه عن عائشة و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افر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عبد الرحمن بن الحرث عن محمد بن جعفر بن الزبير عن عروة بن الزبير ان عائشة قالت </w:t>
      </w:r>
      <w:r>
        <w:rPr>
          <w:rFonts w:ascii="Simplified Arabic" w:hAnsi="Simplified Arabic" w:cs="Simplified Arabic"/>
          <w:color w:val="0000FF"/>
          <w:sz w:val="29"/>
          <w:sz w:val="29"/>
          <w:szCs w:val="28"/>
          <w:rtl w:val="true"/>
          <w:lang w:eastAsia="en-US"/>
        </w:rPr>
        <w:t xml:space="preserve">ان أمداد العرب كثروا على رسول الله صلى الله عليه وسلم حتى غموه وقام إليه المهاجرون يفرجون عنه حتى قام على عتبة عائشة فرهقوه فاسلم رداءه في أيديهم ووثب على العتبة فدخل وقال اللهم العنهم فقالت عائشة يا رسول الله هلك القوم فقال كلا والله يا بنت أبي بكر لقد اشترطت على ربي عز وجل شرطا لا خلف له فقلت إنما انا بشر أضيق كما يضيق به البشر فأي المؤمنين بدرت إليه مني بادرة فاجعلها له 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هشام بن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ما من يوم الا وهو يطوف علينا جميعا امرأة امرأة فيدنو ويلمس من غير مسيس حتى يفضي إلى التي هو يومها فيبيت عن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دثني أبي ثنا سريج قال ثنا بن أبي الزناد عن هشام بن عروة عن أبيه عن عائشة انها قالت يا بن أختي قال لي رسول الله صلى الله عليه وسلم </w:t>
      </w:r>
      <w:r>
        <w:rPr>
          <w:rFonts w:ascii="Simplified Arabic" w:hAnsi="Simplified Arabic" w:cs="Simplified Arabic"/>
          <w:color w:val="0000FF"/>
          <w:sz w:val="29"/>
          <w:sz w:val="29"/>
          <w:szCs w:val="28"/>
          <w:rtl w:val="true"/>
          <w:lang w:eastAsia="en-US"/>
        </w:rPr>
        <w:t xml:space="preserve">يا عائشة لا تحصي فيحصي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هشام بن عروة عن أبيه عن عائشة قالت يا بن أختي قال رسول الله صلى الله عليه وسلم </w:t>
      </w:r>
      <w:r>
        <w:rPr>
          <w:rFonts w:ascii="Simplified Arabic" w:hAnsi="Simplified Arabic" w:cs="Simplified Arabic"/>
          <w:color w:val="0000FF"/>
          <w:sz w:val="29"/>
          <w:sz w:val="29"/>
          <w:szCs w:val="28"/>
          <w:rtl w:val="true"/>
          <w:lang w:eastAsia="en-US"/>
        </w:rPr>
        <w:t xml:space="preserve">والذي نفسي بيده ان الرجل ليعمل الزمان بعمل أهل النار وانه عند الله عز وجل لمكتوب من أهل الجنة وان الرجل ليعمل الزمان بعمل أهل الجنة وانه عند الله عز وجل لمكتوب من أه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بن أبي الزناد عن هشام بن عروة عن أبيه عن عائشة انها قالت </w:t>
      </w:r>
      <w:r>
        <w:rPr>
          <w:rFonts w:ascii="Simplified Arabic" w:hAnsi="Simplified Arabic" w:cs="Simplified Arabic"/>
          <w:color w:val="0000FF"/>
          <w:sz w:val="29"/>
          <w:sz w:val="29"/>
          <w:szCs w:val="28"/>
          <w:rtl w:val="true"/>
          <w:lang w:eastAsia="en-US"/>
        </w:rPr>
        <w:t xml:space="preserve">يا بن أختي كان شعر رسول الله صلى الله عليه وسلم فوق الوفرة ودون الجمة وأيم الله يا بن أختي ان كان ليمر على آل محمد صلى الله عليه وسلم الشهر ما يوقد في بيت رسول الله صلى الله عليه وسلم من نار الا ان يكون اللحيم وما هو الا الأسودان الماء والتمر الا ان حولنا أهل دور من الأنصار جزاهم الله خيرا في الحديث القديم فكل يوم يبعثون إلى رسول الله صلى الله عليه وسلم بغزيرة شاتهم يعني فينال رسول الله صلى الله عليه وسلم من ذلك اللبن ولقد توفي رسول الله صلى الله عليه وسلم وما في رفي من طعام يأكله ذو كبد الا قريب من شطر شعير فأكلت منه حتى طال علي لا يفنى فكلته ففني فليتني لم أكن كلته وأيم الله لأن كان ضجاعة من آدم حشوه ليف وقال الهاشمي بغزيرة شاتهم وذكر نحوه الا ضج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عيسى بن يونس عن عبيد الله بن أبي زياد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نوقش المحاسبة لم يغفر له قالت قلت يا رسول الله فأين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حاسب حسابا يس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ذاك الع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وموسى بن داود قالا ثنا عبد العزيز الدراوردي قال موسى عبد العزيز بن محمد عن هشام قال سريج في حديثه قال أخبرني هشام بن عروة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كان يستقي له الماء من بيوت السق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حازم عن أبيه عن مسلم بن قرظ عن عروة بن الزبير قا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إذا ذهب أحدكم لحاجته فليستطب بثلاثة أحجار فإنها تجز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نافع عن بن أبي مليك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من حوسب ع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نافع عن بن أبي مليكة </w:t>
      </w:r>
      <w:r>
        <w:rPr>
          <w:rFonts w:ascii="Simplified Arabic" w:hAnsi="Simplified Arabic" w:cs="Simplified Arabic"/>
          <w:color w:val="0000FF"/>
          <w:sz w:val="29"/>
          <w:sz w:val="29"/>
          <w:szCs w:val="28"/>
          <w:rtl w:val="true"/>
          <w:lang w:eastAsia="en-US"/>
        </w:rPr>
        <w:t xml:space="preserve">ان عائشة تصدقت بشيء فأمرت بريرة ان تأتيها فتنظر إليه فقال لها النبي صلى الله عليه وسلم لا تحصي فيحصى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نافع عن بن أبي مليكة قالت عائشة </w:t>
      </w:r>
      <w:r>
        <w:rPr>
          <w:rFonts w:ascii="Simplified Arabic" w:hAnsi="Simplified Arabic" w:cs="Simplified Arabic"/>
          <w:color w:val="0000FF"/>
          <w:sz w:val="29"/>
          <w:sz w:val="29"/>
          <w:szCs w:val="28"/>
          <w:rtl w:val="true"/>
          <w:lang w:eastAsia="en-US"/>
        </w:rPr>
        <w:t xml:space="preserve">مرض رسول الله صلى الله عليه وسلم فوضعت يدي على صدره فقلت اذهب البأس رب الناس أنت الطبيب وأنت الشافي وكان رسول الله صلى الله عليه وسلم يقول الحقني بالرفيق الأعلى وألحقني بالرفيق الأ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أبو عوانة عن قتادة عن زرارة بن أوفى عن سعد بن هشا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غلبته عينه أو وجع فلم يصل بالليل صلى من النهار اثنتي عشرة رك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أبو عوانة عن منصور عن إبراهيم عن مسروق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عاد مريضا قال اذهب البأس رب الناس واشف انك أنت الشافي ولا شفاء الا شفاؤك شفاء لا يغا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قال انا شعبة عن قتادة عن زرارة بن أوفى عن سعد بن هشام عن عائشة قالت </w:t>
      </w:r>
      <w:r>
        <w:rPr>
          <w:rFonts w:ascii="Simplified Arabic" w:hAnsi="Simplified Arabic" w:cs="Simplified Arabic"/>
          <w:color w:val="0000FF"/>
          <w:sz w:val="29"/>
          <w:sz w:val="29"/>
          <w:szCs w:val="28"/>
          <w:rtl w:val="true"/>
          <w:lang w:eastAsia="en-US"/>
        </w:rPr>
        <w:t xml:space="preserve">وكان النبي صلى الله عليه وسلم إذا مرض أو نام صلى بالنهار ثنتي عشرة ركعة فقالت وما رأيته قام ليلة إلى الصبح ولا صام شهرا تاما متتابعا إلا رمضان وقالت كان رسول الله صلى الله عليه وسلم يعمل عملا يثب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انا شريك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كانت له حاجة إلى أهله أتاهم ثم يعود ولا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إسرائيل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نام أول الليل ويقوم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جرير بن حازم عن نافع عن سائبة مولاة للفاكه بن المغيرة </w:t>
      </w:r>
      <w:r>
        <w:rPr>
          <w:rFonts w:ascii="Simplified Arabic" w:hAnsi="Simplified Arabic" w:cs="Simplified Arabic"/>
          <w:color w:val="0000FF"/>
          <w:sz w:val="29"/>
          <w:sz w:val="29"/>
          <w:szCs w:val="28"/>
          <w:rtl w:val="true"/>
          <w:lang w:eastAsia="en-US"/>
        </w:rPr>
        <w:t xml:space="preserve">انها دخلت على عائشة فرات في بيتها رمحا موضوعا فقالت يا أم المؤمنين ما تصنعين بهذا الرمح قالت نقتل به الأوزاغ فان نبي الله صلى الله عليه وسلم أخبرنا ان إبراهيم عليه السلام حين القي في النار لم تكن دابة الا تطفئ النار عنه غير الوزغ فإنه كان ينفخ عليه فأمر صلى الله عليه وسلم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زهير عن سليمان الأعمش عن إبراهيم عن الأسود عن مسلم عن مسروق عن عائشة </w:t>
      </w:r>
      <w:r>
        <w:rPr>
          <w:rFonts w:ascii="Simplified Arabic" w:hAnsi="Simplified Arabic" w:cs="Simplified Arabic"/>
          <w:color w:val="0000FF"/>
          <w:sz w:val="29"/>
          <w:sz w:val="29"/>
          <w:szCs w:val="28"/>
          <w:rtl w:val="true"/>
          <w:lang w:eastAsia="en-US"/>
        </w:rPr>
        <w:t xml:space="preserve">انها قالت لكأني انظر إلى وبيص الطيب في مفارقه وهو يلبي قيل لسليمان أفي رسول الله صلى الله عليه وسلم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شريك عن أبي إسحاق عن الأسود عن عائشة قالت </w:t>
      </w:r>
      <w:r>
        <w:rPr>
          <w:rFonts w:ascii="Simplified Arabic" w:hAnsi="Simplified Arabic" w:cs="Simplified Arabic"/>
          <w:color w:val="0000FF"/>
          <w:sz w:val="29"/>
          <w:sz w:val="29"/>
          <w:szCs w:val="28"/>
          <w:rtl w:val="true"/>
          <w:lang w:eastAsia="en-US"/>
        </w:rPr>
        <w:t xml:space="preserve">كأني انظر إلى وبيص الطيب في مفرق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إسرائيل عن المغيرة عن أم موسى قالت سألت عائشة عن الركعتين بعد العصر فقالت </w:t>
      </w:r>
      <w:r>
        <w:rPr>
          <w:rFonts w:ascii="Simplified Arabic" w:hAnsi="Simplified Arabic" w:cs="Simplified Arabic"/>
          <w:color w:val="0000FF"/>
          <w:sz w:val="29"/>
          <w:sz w:val="29"/>
          <w:szCs w:val="28"/>
          <w:rtl w:val="true"/>
          <w:lang w:eastAsia="en-US"/>
        </w:rPr>
        <w:t xml:space="preserve">ما أتاني رسول الله صلى الله عليه وسلم في يوم الا صلى بعد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إسرائيل قال ثنا إبراهيم بن إسحاق عن إبراهيم بن عبيد بن رفاع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هو أشر الثلاثة إذا عمل بعمل أبويه يعني ولد الز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إسرائيل عن المغيرة عن إبراهيم عن عائشة قالت </w:t>
      </w:r>
      <w:r>
        <w:rPr>
          <w:rFonts w:ascii="Simplified Arabic" w:hAnsi="Simplified Arabic" w:cs="Simplified Arabic"/>
          <w:color w:val="0000FF"/>
          <w:sz w:val="29"/>
          <w:sz w:val="29"/>
          <w:szCs w:val="28"/>
          <w:rtl w:val="true"/>
          <w:lang w:eastAsia="en-US"/>
        </w:rPr>
        <w:t xml:space="preserve">أمر رسول الله صلى الله عليه وسلم بقتل الكلاب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إسرائيل عن المقدام بن شريح عن أبيه قال قلت لعائشة </w:t>
      </w:r>
      <w:r>
        <w:rPr>
          <w:rFonts w:ascii="Simplified Arabic" w:hAnsi="Simplified Arabic" w:cs="Simplified Arabic"/>
          <w:color w:val="0000FF"/>
          <w:sz w:val="29"/>
          <w:sz w:val="29"/>
          <w:szCs w:val="28"/>
          <w:rtl w:val="true"/>
          <w:lang w:eastAsia="en-US"/>
        </w:rPr>
        <w:t xml:space="preserve">ما كان يصنع رسول الله صلى الله عليه وسلم قبل ان يخرج قالت كان يصلي الركعتين ثم يخ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شريك عن الأعمش سليمان عن مسلم عن مسروق عن عائشة قالت </w:t>
      </w:r>
      <w:r>
        <w:rPr>
          <w:rFonts w:ascii="Simplified Arabic" w:hAnsi="Simplified Arabic" w:cs="Simplified Arabic"/>
          <w:color w:val="0000FF"/>
          <w:sz w:val="29"/>
          <w:sz w:val="29"/>
          <w:szCs w:val="28"/>
          <w:rtl w:val="true"/>
          <w:lang w:eastAsia="en-US"/>
        </w:rPr>
        <w:t xml:space="preserve">أهدى إلى البيت غنم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شعبة عن قتادة قال سمعت زرارة بن أوفى يحدث عن سعد بن هشام عن عائشة عن النبي صلى الله عليه وسلم قال </w:t>
      </w:r>
      <w:r>
        <w:rPr>
          <w:rFonts w:ascii="Simplified Arabic" w:hAnsi="Simplified Arabic" w:cs="Simplified Arabic"/>
          <w:color w:val="0000FF"/>
          <w:sz w:val="29"/>
          <w:sz w:val="29"/>
          <w:szCs w:val="28"/>
          <w:rtl w:val="true"/>
          <w:lang w:eastAsia="en-US"/>
        </w:rPr>
        <w:t xml:space="preserve">مثل الذي يقرا القرآن ويتعاهده وهو عليه شديد فله أجران قال ومثل الذي يقرا القرآن وهو حافظ مثل السفرة الكرام البر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شعبة عن أشعث عن أبيه عن مسروق قال سألت عائشة عن صلاة النبي صلى الله عليه وسلم بالليل فقالت </w:t>
      </w:r>
      <w:r>
        <w:rPr>
          <w:rFonts w:ascii="Simplified Arabic" w:hAnsi="Simplified Arabic" w:cs="Simplified Arabic"/>
          <w:color w:val="0000FF"/>
          <w:sz w:val="29"/>
          <w:sz w:val="29"/>
          <w:szCs w:val="28"/>
          <w:rtl w:val="true"/>
          <w:lang w:eastAsia="en-US"/>
        </w:rPr>
        <w:t xml:space="preserve">كان إذا سمع الصارخ قام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انا هريم قال حدثني بن إسحاق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توفي النبي صلى الله عليه وسلم يوم الإثنين ودفن ليلة الأربع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ثنا أبان عن بديل بن ميسرة عن أبي الجوزاء عن عائشة </w:t>
      </w:r>
      <w:r>
        <w:rPr>
          <w:rFonts w:ascii="Simplified Arabic" w:hAnsi="Simplified Arabic" w:cs="Simplified Arabic"/>
          <w:color w:val="0000FF"/>
          <w:sz w:val="29"/>
          <w:sz w:val="29"/>
          <w:szCs w:val="28"/>
          <w:rtl w:val="true"/>
          <w:lang w:eastAsia="en-US"/>
        </w:rPr>
        <w:t xml:space="preserve">ان نبي الله صلى الله عليه وسلم كان يستفتح القراءة 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حسن عن أشعث عن أبي الزبير عن جابر عن أم كلثوم عن عائشة قالت </w:t>
      </w:r>
      <w:r>
        <w:rPr>
          <w:rFonts w:ascii="Simplified Arabic" w:hAnsi="Simplified Arabic" w:cs="Simplified Arabic"/>
          <w:color w:val="0000FF"/>
          <w:sz w:val="29"/>
          <w:sz w:val="29"/>
          <w:szCs w:val="28"/>
          <w:rtl w:val="true"/>
          <w:lang w:eastAsia="en-US"/>
        </w:rPr>
        <w:t xml:space="preserve">فعلناه مرة فاغتسلنا في الذي يجامع ولا ين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إسحاق قال انا بن لهيعة عن خالد بن أبي عمران عن القاسم بن محمد عن عائشة قالت قلت </w:t>
      </w:r>
      <w:r>
        <w:rPr>
          <w:rFonts w:ascii="Simplified Arabic" w:hAnsi="Simplified Arabic" w:cs="Simplified Arabic"/>
          <w:color w:val="0000FF"/>
          <w:sz w:val="29"/>
          <w:sz w:val="29"/>
          <w:szCs w:val="28"/>
          <w:rtl w:val="true"/>
          <w:lang w:eastAsia="en-US"/>
        </w:rPr>
        <w:t xml:space="preserve">يا رسول الله هل يذكر الحبيب حبيبه يوم القيامة قال يا عائشة أما عند ثلاث فلا أما عند الميزان حتى يثقل أو يخف فلا واما عند تطاير الكتب فأما ان يعطى بيمينه أو يعطى بشماله فلا وحين يخرج عنق من النار فينطوي عليهم ويتغيظ عليهم ويقول ذلك العنق وكلت بثلاثة وكلت بثلاثة وكلت بمن ادعى مع الله الها آخر ووكلت بمن لا يؤمن بيوم الحساب ووكلت بكل جبار عنيد قال فينطوي عليهم ويرمي بهم في غمرات ولجهنم جسر أدق من الشعر واحد من السيف عليه كلاليب وحسك ياخذون من شاء الله والناس عليه كالطرف وكالبرق وكالريح وكأجاويد الخيل والركاب والملائكة يقولون رب سلم رب سلم فناج مسلم ومخدوش مسلم ومكور في النار ع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أبو نعيم قالا ثنا شريك عن العباس بن ذريح عن البهي عن عائشة ان النبي صلى الله عليه وسلم قال لها ناوليني الخمرة فقالت </w:t>
      </w:r>
      <w:r>
        <w:rPr>
          <w:rFonts w:ascii="Simplified Arabic" w:hAnsi="Simplified Arabic" w:cs="Simplified Arabic"/>
          <w:color w:val="0000FF"/>
          <w:sz w:val="29"/>
          <w:sz w:val="29"/>
          <w:szCs w:val="28"/>
          <w:rtl w:val="true"/>
          <w:lang w:eastAsia="en-US"/>
        </w:rPr>
        <w:t xml:space="preserve">اني حائض فقال انها ليست في يدك قال أبي وقد حدثنا به وك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شريك عن المقدام بن شريح عن أبيه عن عائشة قالت </w:t>
      </w:r>
      <w:r>
        <w:rPr>
          <w:rFonts w:ascii="Simplified Arabic" w:hAnsi="Simplified Arabic" w:cs="Simplified Arabic"/>
          <w:color w:val="0000FF"/>
          <w:sz w:val="29"/>
          <w:sz w:val="29"/>
          <w:szCs w:val="28"/>
          <w:rtl w:val="true"/>
          <w:lang w:eastAsia="en-US"/>
        </w:rPr>
        <w:t xml:space="preserve">كان أول ما يبدأ به إذا دخل بيته السواك وآخره إذا خرج من بيته الركعتين قبل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وحجاج المعني قالا ثنا شريك عن المقدام بن شريح عن أبيه قال سألت عائشة عن المسح على الخفين فقالت ائت عليا فاسأله فقال </w:t>
      </w:r>
      <w:r>
        <w:rPr>
          <w:rFonts w:ascii="Simplified Arabic" w:hAnsi="Simplified Arabic" w:cs="Simplified Arabic"/>
          <w:color w:val="0000FF"/>
          <w:sz w:val="29"/>
          <w:sz w:val="29"/>
          <w:szCs w:val="28"/>
          <w:rtl w:val="true"/>
          <w:lang w:eastAsia="en-US"/>
        </w:rPr>
        <w:t xml:space="preserve">كان النبي صلى الله عليه وسلم يأمرنا إذا سافرنا أن نمسح على خفافنا قال أسود في حديثه وربما قال شريك كنا إذا كنا مع النبي صلى الله عليه وسلم في سفر مسحنا على خفاف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شريك عن خصيف قال حدثني رجل منذ ستين سنة عن عائشة قالت أجمرت رأسي إجمارا شديدا فقال النبي صلى الله عليه وسلم </w:t>
      </w:r>
      <w:r>
        <w:rPr>
          <w:rFonts w:ascii="Simplified Arabic" w:hAnsi="Simplified Arabic" w:cs="Simplified Arabic"/>
          <w:color w:val="0000FF"/>
          <w:sz w:val="29"/>
          <w:sz w:val="29"/>
          <w:szCs w:val="28"/>
          <w:rtl w:val="true"/>
          <w:lang w:eastAsia="en-US"/>
        </w:rPr>
        <w:t xml:space="preserve">يا عائشة أما علمت ان على كل شعرة 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شريك عن الأعمش عن مجاهد عن عائشة </w:t>
      </w:r>
      <w:r>
        <w:rPr>
          <w:rFonts w:ascii="Simplified Arabic" w:hAnsi="Simplified Arabic" w:cs="Simplified Arabic"/>
          <w:color w:val="0000FF"/>
          <w:sz w:val="29"/>
          <w:sz w:val="29"/>
          <w:szCs w:val="28"/>
          <w:rtl w:val="true"/>
          <w:lang w:eastAsia="en-US"/>
        </w:rPr>
        <w:t xml:space="preserve">ان رجلا دخل على النبي صلى الله عليه وسلم فادناه وقرب مجلسه فلما خرج قالت له عائشة يا رسول الله ألم تك تشكو هذا الرجل قال بلى ولكن ان من شرار الناس أو شر الناس الذين إنما يكرمون اتقاء ش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شريك عن محمد بن عبد الرحمن عن كريب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ثم ينام ثم ينتبه ثم ينام ولا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قال ثنا شريك عن قيس بن وهب عن رجل من بني سواءة قال سألت عائشة عن خلق رسول الله صلى الله عليه وسلم فقالت </w:t>
      </w:r>
      <w:r>
        <w:rPr>
          <w:rFonts w:ascii="Simplified Arabic" w:hAnsi="Simplified Arabic" w:cs="Simplified Arabic"/>
          <w:color w:val="0000FF"/>
          <w:sz w:val="29"/>
          <w:sz w:val="29"/>
          <w:szCs w:val="28"/>
          <w:rtl w:val="true"/>
          <w:lang w:eastAsia="en-US"/>
        </w:rPr>
        <w:t xml:space="preserve">أما تقرأ القرآ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ك لعلي خلق عظ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لت حدثيني عن ذاك قالت صنعت له طعاما وصنعت له حفصة طعاما فقلت لجاريتي اذهبي فان جاءت هي بالطعام فوضعته قبل فاطرحي الطعام قالت فجاءت بالطعام قالت فألقته الجارية فوقعت القصعة فانكسرت وكان نطعا قالت فجمعه رسول الله صلى الله عليه وسلم وقال اقتصوا أو اقتصي شك أسود ظرفا مكان ظرفك فما قال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ثنا شريك عن يحيى بن سعيد عن القاسم بن محمد عن عائشة قالت </w:t>
      </w:r>
      <w:r>
        <w:rPr>
          <w:rFonts w:ascii="Simplified Arabic" w:hAnsi="Simplified Arabic" w:cs="Simplified Arabic"/>
          <w:color w:val="0000FF"/>
          <w:sz w:val="29"/>
          <w:sz w:val="29"/>
          <w:szCs w:val="28"/>
          <w:rtl w:val="true"/>
          <w:lang w:eastAsia="en-US"/>
        </w:rPr>
        <w:t xml:space="preserve">قام النبي صلى الله عليه وسلم من فراشه في بعض الليل فظننت انه يريد بعض نسائه فتبعته حتى قام على المقابر فقال السلام عليكم دار قوم مؤمنين وأنا بكم لاحقون ثم قال اللهم لا تحرمنا أجرهم ولا تفتنا بعدهم قالت فالتفت فرآني فقال ويحها لو تستطيع ما فع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شريك عن أبي إسحاق عن البهي عن عائشة أو عن بن عمر شك شريك </w:t>
      </w:r>
      <w:r>
        <w:rPr>
          <w:rFonts w:ascii="Simplified Arabic" w:hAnsi="Simplified Arabic" w:cs="Simplified Arabic"/>
          <w:color w:val="0000FF"/>
          <w:sz w:val="29"/>
          <w:sz w:val="29"/>
          <w:szCs w:val="28"/>
          <w:rtl w:val="true"/>
          <w:lang w:eastAsia="en-US"/>
        </w:rPr>
        <w:t xml:space="preserve">ان النبي صلى الله عليه وسلم سجد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شريك عن هشام بن عروة عن أبيه عن عائشة ان امرأة أتتها فقالت ان ابنتي عروس مرضت فتمرق شعرها أفاصل فيه فقالت </w:t>
      </w:r>
      <w:r>
        <w:rPr>
          <w:rFonts w:ascii="Simplified Arabic" w:hAnsi="Simplified Arabic" w:cs="Simplified Arabic"/>
          <w:color w:val="0000FF"/>
          <w:sz w:val="29"/>
          <w:sz w:val="29"/>
          <w:szCs w:val="28"/>
          <w:rtl w:val="true"/>
          <w:lang w:eastAsia="en-US"/>
        </w:rPr>
        <w:t xml:space="preserve">لعن رسول الله صلى الله عليه وسلم الواصلة والمستوصلة أو قالت الوا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قال ثنا شريك عن هشام عن امرأته فاطمة عن أسماء ابنة أبي بكر ان امرأة أتت النبي صلى الله عليه وسلم فقالت </w:t>
      </w:r>
      <w:r>
        <w:rPr>
          <w:rFonts w:ascii="Simplified Arabic" w:hAnsi="Simplified Arabic" w:cs="Simplified Arabic"/>
          <w:color w:val="0000FF"/>
          <w:sz w:val="29"/>
          <w:sz w:val="29"/>
          <w:szCs w:val="28"/>
          <w:rtl w:val="true"/>
          <w:lang w:eastAsia="en-US"/>
        </w:rPr>
        <w:t xml:space="preserve">إن لي ابنة عروسا وإنها مرضت فتمرق شعرها أفاصله فقال النبي صلى الله عليه وسلم لعن الله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شعبة بن الحجاج العتكي عن عمرو بن مرة قال سمعت الحسن بن مسلم بن يناق يحدث عن صفية بنت شيبة عن عائشة </w:t>
      </w:r>
      <w:r>
        <w:rPr>
          <w:rFonts w:ascii="Simplified Arabic" w:hAnsi="Simplified Arabic" w:cs="Simplified Arabic"/>
          <w:color w:val="0000FF"/>
          <w:sz w:val="29"/>
          <w:sz w:val="29"/>
          <w:szCs w:val="28"/>
          <w:rtl w:val="true"/>
          <w:lang w:eastAsia="en-US"/>
        </w:rPr>
        <w:t xml:space="preserve">ان جارية من الأنصار زوجت وإنها مرضت فتمعط شعرها فارادوا ان يصلوه فسألوا رسول الله صلى الله عليه وسلم عن الوصال فلعن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وأبو أحمد الزبيري قالا ثنا إسرائيل عن أبي إسحاق عن الأسود بن يزي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غتسل من الجنابة ثم يأتي المسجد ورأسه يقطر وهو يريد الصوم ذلك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وأبو أحمد الزبيري قالا ثنا إسرائيل عن أبي إسحاق عن البهي عن عبد الله بن عمر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ناوليني الخمرة من المسجد قالت قلت اني حائض قال ان حيضك ليس بيدك قال أبو أحمد ان حيضتك ليست من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إسرائيل عن المقدام بن شريح عن أبيه عن عائشة قالت </w:t>
      </w:r>
      <w:r>
        <w:rPr>
          <w:rFonts w:ascii="Simplified Arabic" w:hAnsi="Simplified Arabic" w:cs="Simplified Arabic"/>
          <w:color w:val="0000FF"/>
          <w:sz w:val="29"/>
          <w:sz w:val="29"/>
          <w:szCs w:val="28"/>
          <w:rtl w:val="true"/>
          <w:lang w:eastAsia="en-US"/>
        </w:rPr>
        <w:t xml:space="preserve">خرج رسول الله صلى الله عليه وسلم إلى البادية إلى إبل الصدقة فأعطى نساءه بعيرا بعيرا غيري فقلت يا رسول الله أعطيتهن بعيرا بعيرا غيري فأعطاني بعيرا آدد صعبا لم يركب عليه فقال يا عائشة ارفقي به فان الرفق لا يخالط شيئا الا زانه ولا يفارق شيئا ا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جرير عن محمد عن عبد الله بن شقيق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صلى قائما ركع قائما وإذا صلى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المبارك عن الحسن عن سعد بن هشام قال </w:t>
      </w:r>
      <w:r>
        <w:rPr>
          <w:rFonts w:ascii="Simplified Arabic" w:hAnsi="Simplified Arabic" w:cs="Simplified Arabic"/>
          <w:color w:val="0000FF"/>
          <w:sz w:val="29"/>
          <w:sz w:val="29"/>
          <w:szCs w:val="28"/>
          <w:rtl w:val="true"/>
          <w:lang w:eastAsia="en-US"/>
        </w:rPr>
        <w:t xml:space="preserve">أتيت عائشة فقلت يا أم المؤمنين اني أريد ان أتبتل فقالت لا تفعل ألم ت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كان لكم في رسول الله أسوة حس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تزوج رسول الله صلى الله عليه وسلم وولد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أبو أويس قال ثنا أبو الرجال محمد بن عبد الرحمن عن أمه عمرة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لا يمنع نقع ماء ولا رهو ب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أبو أويس قال ثنا هشام بن عروة عن أبيه عن عائشة انها </w:t>
      </w:r>
      <w:r>
        <w:rPr>
          <w:rFonts w:ascii="Simplified Arabic" w:hAnsi="Simplified Arabic" w:cs="Simplified Arabic"/>
          <w:color w:val="0000FF"/>
          <w:sz w:val="29"/>
          <w:sz w:val="29"/>
          <w:szCs w:val="28"/>
          <w:rtl w:val="true"/>
          <w:lang w:eastAsia="en-US"/>
        </w:rPr>
        <w:t xml:space="preserve">اشترت نمطا فيه تصاوير فارادت ان تصنعه حجلة فدخل عليها النبي صلى الله عليه وسلم فأرته إياه وأخبرنه انها تريد ان تصنعه حجلة فقال لها اقطعيه وسادتين قالت ففعلت فكنت أتوسدهما ويتوسدهم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انا بن أبي ذئب عن عمران بن بشير عن سالم سبلان قال </w:t>
      </w:r>
      <w:r>
        <w:rPr>
          <w:rFonts w:ascii="Simplified Arabic" w:hAnsi="Simplified Arabic" w:cs="Simplified Arabic"/>
          <w:color w:val="0000FF"/>
          <w:sz w:val="29"/>
          <w:sz w:val="29"/>
          <w:szCs w:val="28"/>
          <w:rtl w:val="true"/>
          <w:lang w:eastAsia="en-US"/>
        </w:rPr>
        <w:t xml:space="preserve">خرجنا مع عائشة إلى مكة قال وكانت تخرج بأبي يحيى التيمي يصلي بها قال فأدركنا عبد الرحمن بن أبي بكر الصديق فأساء عبد الرحمن الوضوء فقالت عائشة يا عبد الرحمن أسبغ الوضوء فإني سمعت رسول الله صلى الله عليه وسلم يقول ويل للأعقاب يوم القيامة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سليمان بن قرم عن الأشعث يعني بن سليم عن حبه قال سمعت عائشة تقول </w:t>
      </w:r>
      <w:r>
        <w:rPr>
          <w:rFonts w:ascii="Simplified Arabic" w:hAnsi="Simplified Arabic" w:cs="Simplified Arabic"/>
          <w:color w:val="0000FF"/>
          <w:sz w:val="29"/>
          <w:sz w:val="29"/>
          <w:szCs w:val="28"/>
          <w:rtl w:val="true"/>
          <w:lang w:eastAsia="en-US"/>
        </w:rPr>
        <w:t xml:space="preserve">نهانا رسول الله صلى الله عليه وسلم ان ننتبذ في الدباء والحنتم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زكريا قال سمعت عامرا يقول حدثني أبو سلمة بن عبد الرحمن ان عائشة حدثته ان رسول الله صلى الله عليه وسلم قال لها </w:t>
      </w:r>
      <w:r>
        <w:rPr>
          <w:rFonts w:ascii="Simplified Arabic" w:hAnsi="Simplified Arabic" w:cs="Simplified Arabic"/>
          <w:color w:val="0000FF"/>
          <w:sz w:val="29"/>
          <w:sz w:val="29"/>
          <w:szCs w:val="28"/>
          <w:rtl w:val="true"/>
          <w:lang w:eastAsia="en-US"/>
        </w:rPr>
        <w:t xml:space="preserve">ان جبريل عليه السلام يقرئك السلام فقالت وعليه السلام ورحمة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زكريا عن عامر عن عبد الرحمن بن الحرث بن هشا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أتيه بلال فيؤذنه للصلاة وهو جنب فيقوم فيغتسل ثم يأتي المسجد فيصلي وأنا اسمع قراءته ورأسه يقطر ثم يصوم ذلك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سفيان عن علي بن زيد عن سعيد بن المسيب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جلس بين الشعب الأربع ثم الزق الختان بالختان فقد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يونس عن مجاهد قال قالت عائشة </w:t>
      </w:r>
      <w:r>
        <w:rPr>
          <w:rFonts w:ascii="Simplified Arabic" w:hAnsi="Simplified Arabic" w:cs="Simplified Arabic"/>
          <w:color w:val="0000FF"/>
          <w:sz w:val="29"/>
          <w:sz w:val="29"/>
          <w:szCs w:val="28"/>
          <w:rtl w:val="true"/>
          <w:lang w:eastAsia="en-US"/>
        </w:rPr>
        <w:t xml:space="preserve">كان لآل رسول الله صلى الله عليه وسلم وحش فإذا خرج رسول الله صلى الله عليه وسلم لعب واشتد واقبل وأدبر فإذا أحس برسول الله صلى الله عليه وسلم قد دخل ربض فلم يترمرم ما دام رسول الله صلى الله عليه وسلم في البيت كراهية ان ي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يونس عن أبي إسحاق عن الأسود قال قلت لعائشة حدثيني بأحب العمل إلى رسول الله صلى الله عليه وسلم قالت </w:t>
      </w:r>
      <w:r>
        <w:rPr>
          <w:rFonts w:ascii="Simplified Arabic" w:hAnsi="Simplified Arabic" w:cs="Simplified Arabic"/>
          <w:color w:val="0000FF"/>
          <w:sz w:val="29"/>
          <w:sz w:val="29"/>
          <w:szCs w:val="28"/>
          <w:rtl w:val="true"/>
          <w:lang w:eastAsia="en-US"/>
        </w:rPr>
        <w:t xml:space="preserve">كان أحب العمل إليه الذي يدوم عليه الرجل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قال ثنا عبد الله بن حبيب عن حبيب بن أبي ثابت عن عطاء بن يسار قال </w:t>
      </w:r>
      <w:r>
        <w:rPr>
          <w:rFonts w:ascii="Simplified Arabic" w:hAnsi="Simplified Arabic" w:cs="Simplified Arabic"/>
          <w:color w:val="0000FF"/>
          <w:sz w:val="29"/>
          <w:sz w:val="29"/>
          <w:szCs w:val="28"/>
          <w:rtl w:val="true"/>
          <w:lang w:eastAsia="en-US"/>
        </w:rPr>
        <w:t xml:space="preserve">جاء رجل فوقع في علي وفي عمار رضى الله تعالى عنهما عند عائشة فقالت أما علي فلست قائلة لك فيه شيئا واما عمار فإني سمعت رسول الله صلى الله عليه وسلم يقول لا يخير بين أمرين الا اختار أرشد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منصور بن صفية عن أمه عن عائشة قالت </w:t>
      </w:r>
      <w:r>
        <w:rPr>
          <w:rFonts w:ascii="Simplified Arabic" w:hAnsi="Simplified Arabic" w:cs="Simplified Arabic"/>
          <w:color w:val="0000FF"/>
          <w:sz w:val="29"/>
          <w:sz w:val="29"/>
          <w:szCs w:val="28"/>
          <w:rtl w:val="true"/>
          <w:lang w:eastAsia="en-US"/>
        </w:rPr>
        <w:t xml:space="preserve">أولم رسول الله صلى الله عليه وسلم على بعض نسائه بمدين من 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محمد بن عبد الله الزبيري مولى بني أسد قال ثنا سفيان عن أيوب عن محمد عن عبد الله بن شقي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ليلا طويلا قائما وليلا طويلا جالسا قلت فكيف كان يصنع قالت كان إذا قرا قائما ركع قائما وإذا قرا جالسا ركع جال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أحمد ثنا إسرائيل عن أبي إسحاق عن الأسود ومسروق عن عائشة قالت </w:t>
      </w:r>
      <w:r>
        <w:rPr>
          <w:rFonts w:ascii="Simplified Arabic" w:hAnsi="Simplified Arabic" w:cs="Simplified Arabic"/>
          <w:color w:val="0000FF"/>
          <w:sz w:val="29"/>
          <w:sz w:val="29"/>
          <w:szCs w:val="28"/>
          <w:rtl w:val="true"/>
          <w:lang w:eastAsia="en-US"/>
        </w:rPr>
        <w:t xml:space="preserve">أشهد انه لم يأت في يومي قط الا صلى بعد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قال ثنا إسرائيل عن أبي إسحاق عن أبي ميسر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باشرني وأنا حائض ويدخل معي في لحافي وأنا حائض ولكنه كان ا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قال ثنا عيسى بن عبد الرحمن البجلي السلمي عن أمه قالت سألت عائشة عن العمرة بعد الحج قالت </w:t>
      </w:r>
      <w:r>
        <w:rPr>
          <w:rFonts w:ascii="Simplified Arabic" w:hAnsi="Simplified Arabic" w:cs="Simplified Arabic"/>
          <w:color w:val="0000FF"/>
          <w:sz w:val="29"/>
          <w:sz w:val="29"/>
          <w:szCs w:val="28"/>
          <w:rtl w:val="true"/>
          <w:lang w:eastAsia="en-US"/>
        </w:rPr>
        <w:t xml:space="preserve">أرسل رسول الله صلى الله عليه وسلم معي أخي فخرجت من الحرم فاعتم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أبان عن قتادة ويزيد الرشك عن معاذة عن عائشة انها قالت </w:t>
      </w:r>
      <w:r>
        <w:rPr>
          <w:rFonts w:ascii="Simplified Arabic" w:hAnsi="Simplified Arabic" w:cs="Simplified Arabic"/>
          <w:color w:val="0000FF"/>
          <w:sz w:val="29"/>
          <w:sz w:val="29"/>
          <w:szCs w:val="28"/>
          <w:rtl w:val="true"/>
          <w:lang w:eastAsia="en-US"/>
        </w:rPr>
        <w:t xml:space="preserve">مرن ازواجكن ان يغسلوا عنهم أثر الغائط والبول فانا نستحي منهم فان رسول الله صلى الله عليه وسلم كان يفع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أبو أويس عن الزهري عن سالم بن عبد الله بن عمر ان عبد الله بن عمر أخبره ان عبد الرحمن بن محمد بن أبي بكر الصديق أخبره ا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لم تري إلى قومك حين بنوا الكعبة اقتصروا عن قواعد إبراهيم عليه السلام قالت قلت يا رسول الله أفلا تردها على قواعد إبراهيم قال رسول الله صلى الله عليه وسلم لولا حدثان قومك بالكفر قال عبد الله بن عمر فوالله لئن كانت عائشة سمعت ذلك من رسول الله صلى الله عليه وسلم ما أرى رسول الله صلى الله عليه وسلم ترك استلام الركنين اللذين يليان الحجر الا ان البيت لم يتمم على قواعد إبراهيم عليه السلام إرادة ان تستوعب الناس الطواف بالبيت كله من وراء قواعد إبراهيم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أبو أويس قال قال الزهري حدثني عروة عن عائشة كانت تقول قال رسول الله صلى الله عليه وسلم </w:t>
      </w:r>
      <w:r>
        <w:rPr>
          <w:rFonts w:ascii="Simplified Arabic" w:hAnsi="Simplified Arabic" w:cs="Simplified Arabic"/>
          <w:color w:val="0000FF"/>
          <w:sz w:val="29"/>
          <w:sz w:val="29"/>
          <w:szCs w:val="28"/>
          <w:rtl w:val="true"/>
          <w:lang w:eastAsia="en-US"/>
        </w:rPr>
        <w:t xml:space="preserve">ما من مصيبة يصاب بها المسلم الا كفر بها عنه حتى الشوكة يشا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أبو أويس عن الزهري ان عروة بن الزبير حدثه ان عائشة أم المؤمنين حدثته عن بيعة النساء </w:t>
      </w:r>
      <w:r>
        <w:rPr>
          <w:rFonts w:ascii="Simplified Arabic" w:hAnsi="Simplified Arabic" w:cs="Simplified Arabic"/>
          <w:color w:val="0000FF"/>
          <w:sz w:val="29"/>
          <w:sz w:val="29"/>
          <w:szCs w:val="28"/>
          <w:rtl w:val="true"/>
          <w:lang w:eastAsia="en-US"/>
        </w:rPr>
        <w:t xml:space="preserve">ما مس رسول الله صلى الله عليه وسلم بيده يد امرأة قط الا ان يأخذ عليها فإذا أخذ عليها فأعطته قال اذهبي فقد بايع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أبو أويس عن الزهري ان عروة بن الزبير حدثه ان عائشة حدثته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قط الا اختار ايسرهما حتى يكون إثما فإذا كان إثما كان ابعد الناس منه وما انتقم رسول الله صلى الله عليه وسلم لنفسه من شيء انتهك منه الا ان تنتهك حرمة هي لله عز وجل فينتقم لله عز وجل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أبو أويس عن الزهري ان عروة بن الزبير أخبره ان عائشة أخبرته </w:t>
      </w:r>
      <w:r>
        <w:rPr>
          <w:rFonts w:ascii="Simplified Arabic" w:hAnsi="Simplified Arabic" w:cs="Simplified Arabic"/>
          <w:color w:val="0000FF"/>
          <w:sz w:val="29"/>
          <w:sz w:val="29"/>
          <w:szCs w:val="28"/>
          <w:rtl w:val="true"/>
          <w:lang w:eastAsia="en-US"/>
        </w:rPr>
        <w:t xml:space="preserve">ان رسول الله صلى الله عليه وسلم كان إذا اشتكى يقرا على نفسه بالمعوذات وينفث قال قالت عائشة فلما اشتد وجع رسول الله صلى الله عليه وسلم كنت انا اقرا عليه وامسح عنه بيده رجاء برك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راه أبو نعيم قال ثنا عبد الملك بن حميد بن أبي غنية عن ثابت بن عبيد عن القاسم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ناوليني الخمرة من المسجد قلت اني حائض قال ان حيضتك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عبد الواحد بن ايمن قال حدثني أ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كثيرا من صلاته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عبد الواحد بن ايمن قال حدثني بن أبي مليكة عن القاس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خرج اقرع بين نسا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ثنا معاوية بن صالح قال أخبرني أبو الزاهرية عن عائشة أنها قالت </w:t>
      </w:r>
      <w:r>
        <w:rPr>
          <w:rFonts w:ascii="Simplified Arabic" w:hAnsi="Simplified Arabic" w:cs="Simplified Arabic"/>
          <w:color w:val="0000FF"/>
          <w:sz w:val="29"/>
          <w:sz w:val="29"/>
          <w:szCs w:val="28"/>
          <w:rtl w:val="true"/>
          <w:lang w:eastAsia="en-US"/>
        </w:rPr>
        <w:t xml:space="preserve">أهدت إليها امرأة تمرا في طبق فأكلت بعضا وبقي بعض فقالت أقسمت عليك إلا أكلت بقيته فقال رسول الله صلى الله عليه وسلم أبريها فإن الإثم على المحن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قال ثنا أبان عن قتادة عن معاذة عن عائشة قالت </w:t>
      </w:r>
      <w:r>
        <w:rPr>
          <w:rFonts w:ascii="Simplified Arabic" w:hAnsi="Simplified Arabic" w:cs="Simplified Arabic"/>
          <w:color w:val="0000FF"/>
          <w:sz w:val="29"/>
          <w:sz w:val="29"/>
          <w:szCs w:val="28"/>
          <w:rtl w:val="true"/>
          <w:lang w:eastAsia="en-US"/>
        </w:rPr>
        <w:t xml:space="preserve">مرن ازواجكن ان يغسلوا عنهم أثر الغائط والبول فانا نستحي منهم وان نبي الله صلى الله عليه وسلم كان يفع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كناسة الأسدي أبو يحيى قال ثنا إسحاق بن سعيد عن أبيه قال بلغني ان عائشة قالت </w:t>
      </w:r>
      <w:r>
        <w:rPr>
          <w:rFonts w:ascii="Simplified Arabic" w:hAnsi="Simplified Arabic" w:cs="Simplified Arabic"/>
          <w:color w:val="0000FF"/>
          <w:sz w:val="29"/>
          <w:sz w:val="29"/>
          <w:szCs w:val="28"/>
          <w:rtl w:val="true"/>
          <w:lang w:eastAsia="en-US"/>
        </w:rPr>
        <w:t xml:space="preserve">ما استمعت على رسول الله صلى الله عليه وسلم الا مرة فان عثمان جاءه في نحر الظهيرة فظننت انه جاءه في أمر النساء فحملتني الغيرة على ان أصغيت إليه فسمعته يقول ان الله عز وجل ملبسك قميصا تريدك أمتي على خلعه فلا تخلعه فلما رأيت عثمان يبذل لهم ما سألوه الا خلعه علمت انه من عهد رسول الله صلى الله عليه وسلم الذي عهد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ابق قال ثنا إبراهيم بن طهمان عن منصور عن إبراهيم بن يزيد عن مسروق وأبي الضحى عن مسروق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تي بمريض قال اذهب البأس رب الناس اشف أنت الشافي لا شفاء الا شفاؤك شفاء لا يغا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قال ثنا سماك بن حرب عن عبد الرحمن بن القاسم عن أبيه عن عائشة </w:t>
      </w:r>
      <w:r>
        <w:rPr>
          <w:rFonts w:ascii="Simplified Arabic" w:hAnsi="Simplified Arabic" w:cs="Simplified Arabic"/>
          <w:color w:val="0000FF"/>
          <w:sz w:val="29"/>
          <w:sz w:val="29"/>
          <w:szCs w:val="28"/>
          <w:rtl w:val="true"/>
          <w:lang w:eastAsia="en-US"/>
        </w:rPr>
        <w:t xml:space="preserve">انها اشترت بريرة من ناس من الأنصار فاشترطوا الولاء فقال رسول الله صلى الله عليه وسلم الولاء لمن ولي النعمة قال وخيرها رسول الله صلى الله عليه وسلم وكان زوجها عبدا فأهدت إلى عائشة لحما فقال رسول الله صلى الله عليه وسلم لو صنعتم لنا من هذا اللحم فقالت عائشة تصدق به على بريرة فقال هو عليها صدقة وهو 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قال ثنا زائدة قال ثنا منصور عن إبراهيم قال قلت للأسود هل سألت أم المؤمنين عائشة عما يكره ان ينتبذ فيه فقال نعم قلت لها يا أم المؤمنين ما يكره ان ينتبذ فيه قالت </w:t>
      </w:r>
      <w:r>
        <w:rPr>
          <w:rFonts w:ascii="Simplified Arabic" w:hAnsi="Simplified Arabic" w:cs="Simplified Arabic"/>
          <w:color w:val="0000FF"/>
          <w:sz w:val="29"/>
          <w:sz w:val="29"/>
          <w:szCs w:val="28"/>
          <w:rtl w:val="true"/>
          <w:lang w:eastAsia="en-US"/>
        </w:rPr>
        <w:t xml:space="preserve">نهى رسول الله صلى الله عليه وسلم أهل البيت عن الدباء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زائدة قال ثنا عطاء بن السائب الثقفي عن أبي سلمة بن عبد الرحمن بن عوف قال حدثتني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اغتسل من الجنابة تمضمض واستن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حسان قال انا عمارة عن ثابت عن أنس قال </w:t>
      </w:r>
      <w:r>
        <w:rPr>
          <w:rFonts w:ascii="Simplified Arabic" w:hAnsi="Simplified Arabic" w:cs="Simplified Arabic"/>
          <w:color w:val="0000FF"/>
          <w:sz w:val="29"/>
          <w:sz w:val="29"/>
          <w:szCs w:val="28"/>
          <w:rtl w:val="true"/>
          <w:lang w:eastAsia="en-US"/>
        </w:rPr>
        <w:t xml:space="preserve">بينما عائشة في بيتها إذ سمعت صوتا في المدينة فقالت ما هذا قالوا عير لعبد الرحمن بن عوف قدمت من الشام تحمل من كل شيء قال فكانت سبعمائة بعير قال فارتجت المدينة من الصوت فقالت عائشة سمعت رسول الله صلى الله عليه وسلم يقول قد رأيت عبد الرحمن بن عوف يدخل الجنة حبوا فبلغ ذلك عبد الرحمن بن عوف فقال ان استطعت لأدخلنها قائما فجعلها بأقتابها وأحمالها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وعفان قالا ثنا شعبة قال عفان قال قتادة أخبرني عن مطرف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ول في ركوعه سبوح قدوس رب الملائكة والروح قال شعبة حدثني هشام بن أبي عبد الله عن قتادة عن مطرف عن عائشة انها قالت في ركوعه وسجوده قال عفان قال شعبة فذكرت ذلك لهشام بن أبي عبد الله فقال في ركوعه وسج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ثنا بن وهب قال حدثني أبو صخر عن أبي قسيط عن عروة بن الزب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صلى قام حتى تتفطر رجلاه قالت عائشة يا رسول الله أتصنع هذا وقد غفر لك ما تقدم من ذنبك وما تأخر فقال يا عائشة أفلا أكون عبدا شك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هارون ثنا عبد الله بن وهب قال أخبرني أبو صخر عن أبي قسيط حدثه ان عروة بن الزبير حدثه ان عائشة زوج النبي صلى الله عليه وسلم حدثته </w:t>
      </w:r>
      <w:r>
        <w:rPr>
          <w:rFonts w:ascii="Simplified Arabic" w:hAnsi="Simplified Arabic" w:cs="Simplified Arabic"/>
          <w:color w:val="0000FF"/>
          <w:sz w:val="29"/>
          <w:sz w:val="29"/>
          <w:szCs w:val="28"/>
          <w:rtl w:val="true"/>
          <w:lang w:eastAsia="en-US"/>
        </w:rPr>
        <w:t xml:space="preserve">ان رسول الله صلى الله عليه وسلم خرج من عندها ليلا قالت فغرت عليه قالت فجاء فرأى ما اصنع فقال مالك يا عائشة أغرت قالت فقلت ومالي ان لا يغار مثلي على مثلك فقال رسول الله صلى الله عليه وسلم أفأخذك شيطانك قالت يا رسول الله أو معي شيطان قال نعم قلت ومع كل إنسان قال نعم قلت ومعك يا رسول الله قال نعم ولكن ربي عز وجل أعانني عليه حتى أ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انا مالك عن بن شهاب عن عروة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الا اختار ايسرهما ما لم يكن إثما فان كان إثما كان ابعد الناس منه وما انتقم رسول الله صلى الله عليه وسلم لنفسه في أمر ينتهك منه الا ان تنتهك لله عز وجل حرمة فينتقم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مسلم بن خالد عن هشام بن عروة عن أبيه عن عائشة ان النبي صلى الله عليه وسلم قال </w:t>
      </w:r>
      <w:r>
        <w:rPr>
          <w:rFonts w:ascii="Simplified Arabic" w:hAnsi="Simplified Arabic" w:cs="Simplified Arabic"/>
          <w:color w:val="0000FF"/>
          <w:sz w:val="29"/>
          <w:sz w:val="29"/>
          <w:szCs w:val="28"/>
          <w:rtl w:val="true"/>
          <w:lang w:eastAsia="en-US"/>
        </w:rPr>
        <w:t xml:space="preserve">الغلة بالض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إبراهيم بن سعد عن صالح بن كيسان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بتسط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إبراهيم بن سعد عن صالح بن كيسان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فجعلناهن وسادتين يعني الس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فليح بن سليمان عن خوات بن صالح عن عمته أم عمرو بنت خوات ان امرأة قالت لعائشة </w:t>
      </w:r>
      <w:r>
        <w:rPr>
          <w:rFonts w:ascii="Simplified Arabic" w:hAnsi="Simplified Arabic" w:cs="Simplified Arabic"/>
          <w:color w:val="0000FF"/>
          <w:sz w:val="29"/>
          <w:sz w:val="29"/>
          <w:szCs w:val="28"/>
          <w:rtl w:val="true"/>
          <w:lang w:eastAsia="en-US"/>
        </w:rPr>
        <w:t xml:space="preserve">ان ابنتي أصابها مرض فسقط شعرها فهو موفر لا أستطيع ان أمشطه وهي عروس أفاصل في شعرها قالت عائشة لعن رسول الله صلى الله عليه وسلم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قال ثنا زهير بن محمد عن عبد الله بن أبي بكر بن محمد بن عمرو بن حزم عن أبيه عن عائشة قالت </w:t>
      </w:r>
      <w:r>
        <w:rPr>
          <w:rFonts w:ascii="Simplified Arabic" w:hAnsi="Simplified Arabic" w:cs="Simplified Arabic"/>
          <w:color w:val="0000FF"/>
          <w:sz w:val="29"/>
          <w:sz w:val="29"/>
          <w:szCs w:val="28"/>
          <w:rtl w:val="true"/>
          <w:lang w:eastAsia="en-US"/>
        </w:rPr>
        <w:t xml:space="preserve">دخل ناس من اليهود على رسول الله صلى الله عليه وسلم فقالوا السام عليك فقال عليكم فقالت عائشة عليكم لعنة الله ولعنة اللاعنين قالوا ما كان أبوك فحاشا فلما خرجوا قال لها رسول الله صلى الله عليه وسلم ما حملك على ما صنعت قالت أما سمعت ما قالوا قال فما رأيتيني قلت عليكم انه يصيبهم ما أقول لهم ولا يصيبني ما قالوا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قال ثنا إبراهيم بن نافع عن الحسن بن مسلم عن صفية بنت شيبة عن عائشة ان امرأة من الأنصار جاءت إلى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ان ابنتي اشتكت فسقط شعر رأسها وإن زوجها قد أشقاني أفترى أن أصل برأسها فقال لا فإنه لعن الواصلات الموصل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المفضل قال حدثني عقيل بن خالد الأيلي عن بن شهاب عن عروة بن الزبير عن عائشة </w:t>
      </w:r>
      <w:r>
        <w:rPr>
          <w:rFonts w:ascii="Simplified Arabic" w:hAnsi="Simplified Arabic" w:cs="Simplified Arabic"/>
          <w:color w:val="0000FF"/>
          <w:sz w:val="29"/>
          <w:sz w:val="29"/>
          <w:szCs w:val="28"/>
          <w:rtl w:val="true"/>
          <w:lang w:eastAsia="en-US"/>
        </w:rPr>
        <w:t xml:space="preserve">ان النبي صلى الله عليه وسلم كان إذا أتى إلى فراشه في كل ليلة جمع كفيه ثم نفث فيهما وقرا فيهما قل هو الله أحد وقل أعوذ برب الفلق وقل أعوذ برب الناس ثم مسح بهما ما استطاع من جسده يبدأ بهما على رأسه ووجهه ما أقبل من جسده يفعل ذلك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ليمان بن داود قال ثنا عبد الرحمن يعني بن أبي الزناد عن هشام بن عروة عن أبيه عن عائشة قالت </w:t>
      </w:r>
      <w:r>
        <w:rPr>
          <w:rFonts w:ascii="Simplified Arabic" w:hAnsi="Simplified Arabic" w:cs="Simplified Arabic"/>
          <w:color w:val="0000FF"/>
          <w:sz w:val="29"/>
          <w:sz w:val="29"/>
          <w:szCs w:val="28"/>
          <w:rtl w:val="true"/>
          <w:lang w:eastAsia="en-US"/>
        </w:rPr>
        <w:t xml:space="preserve">وضع رسول الله صلى الله عليه وسلم ذقني على منكبيه لأنظر إلى زفن الحبشة حتى كنت التي مللت فانصرفت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عبد الرحمن عن أبيه قال قال لي عروة ا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ومئذ لتعلم يهود ان في ديننا فسحة اني أرسلت بحنيفية سم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الطالقاني قال ثنا بن المبارك وعلي بن إسحاق قال انا عبد الله عن عنبسة بن سعيد عن حبيب بن أبي عمرة عن مجاهد قال قال بن عباس </w:t>
      </w:r>
      <w:r>
        <w:rPr>
          <w:rFonts w:ascii="Simplified Arabic" w:hAnsi="Simplified Arabic" w:cs="Simplified Arabic"/>
          <w:color w:val="0000FF"/>
          <w:sz w:val="29"/>
          <w:sz w:val="29"/>
          <w:szCs w:val="28"/>
          <w:rtl w:val="true"/>
          <w:lang w:eastAsia="en-US"/>
        </w:rPr>
        <w:t xml:space="preserve">أتدري ما سعة جهنم قلت لا قال أجل والله ما تدري ان بين شحمة أذن أحدهم وبين عاتقه مسيرة سبعين خريفا تجري فيها أودية القيح والدم قلت انهار قال لا بل أودية ثم قال أتدرون ما سعة جهنم قلت لا قال أجل والله ما تدري حدثتني عائشة انها سألت رسول الله صلى الله عليه وسلم عن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أرض جميعا قبضته يوم القيامة والسموات مطويات بيمين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ين الناس يومئذ يا رسول الله قال هم على جس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مبارك عن يونس عن الزهري عن أبي سلم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ا عائشة هذا جبريل عليه السلام وهو يقرأ عليك السلام فقلت عليك وعليه السلام ورحمة الله وبركاته ترى مالا نرى يا رسو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وعلي بن إسحاق قالا انا بن مبارك عن معمر ويونس وعلي بن إسحاق قال انا عبد الله قال انا معمر ويونس عن الزهري قال أخبرني عبيد الله بن عبد الله بن عتبة بن مسعود ان عائشة زوج النبي صلى الله عليه وسلم قالت </w:t>
      </w:r>
      <w:r>
        <w:rPr>
          <w:rFonts w:ascii="Simplified Arabic" w:hAnsi="Simplified Arabic" w:cs="Simplified Arabic"/>
          <w:color w:val="0000FF"/>
          <w:sz w:val="29"/>
          <w:sz w:val="29"/>
          <w:szCs w:val="28"/>
          <w:rtl w:val="true"/>
          <w:lang w:eastAsia="en-US"/>
        </w:rPr>
        <w:t xml:space="preserve">لما ثقل رسول الله صلى الله عليه وسلم واشتد وجعه استأذن أزواجه في ان يمرض في بيتي فأذن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وعلي قالا ثنا بن مبارك قال علي انا بن مبارك عن يونس قال علي انا يونس عن الزهري قال أخبرني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سفرا اقرع بين نسائه فأيتهن خرج سهمها خرج بها معه وكان يقسم لكل امرأة منهن يومها وليلتها غير ان سودة بنت زمعة كانت وهبت يومها وليلتها لعائشة زوج النبي صلى الله عليه وسلم تبتغي بذلك رض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مبارك عن الأوزاعي ومعمر عن الزهري عن عروة عن عائشة قالت </w:t>
      </w:r>
      <w:r>
        <w:rPr>
          <w:rFonts w:ascii="Simplified Arabic" w:hAnsi="Simplified Arabic" w:cs="Simplified Arabic"/>
          <w:color w:val="0000FF"/>
          <w:sz w:val="29"/>
          <w:sz w:val="29"/>
          <w:szCs w:val="28"/>
          <w:rtl w:val="true"/>
          <w:lang w:eastAsia="en-US"/>
        </w:rPr>
        <w:t xml:space="preserve">كان المؤذن إذا سكت من صلاة الصبح صلى ركعتين خفيفتين تعن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محمد بن مهزم قال حدثتني كريمة ابنة همام قالت </w:t>
      </w:r>
      <w:r>
        <w:rPr>
          <w:rFonts w:ascii="Simplified Arabic" w:hAnsi="Simplified Arabic" w:cs="Simplified Arabic"/>
          <w:color w:val="0000FF"/>
          <w:sz w:val="29"/>
          <w:sz w:val="29"/>
          <w:szCs w:val="28"/>
          <w:rtl w:val="true"/>
          <w:lang w:eastAsia="en-US"/>
        </w:rPr>
        <w:t xml:space="preserve">دخلت المسجد الحرام فاخلوه لعائشة فسألتها امرأة ما تقول يا أم المؤمنين في الحناء فقالت كان حبيبي صلى الله عليه وسلم يعجبه لونه ويكره ريحه وليس بمحرم عليكن بين كل حيضتين أو عند كل حي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زهير عن منصور بن صفية ان أمه صفية بنت شيبة حدثته ان عائشة حدثتها </w:t>
      </w:r>
      <w:r>
        <w:rPr>
          <w:rFonts w:ascii="Simplified Arabic" w:hAnsi="Simplified Arabic" w:cs="Simplified Arabic"/>
          <w:color w:val="0000FF"/>
          <w:sz w:val="29"/>
          <w:sz w:val="29"/>
          <w:szCs w:val="28"/>
          <w:rtl w:val="true"/>
          <w:lang w:eastAsia="en-US"/>
        </w:rPr>
        <w:t xml:space="preserve">ان رسول الله صلى الله عليه وسلم كان يتكىء في حجري وأنا حائض ثم 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انا يونس ومعمر عن الزهري قال أخبرني أبو سلمة بن عبد الرحمن ا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ان أبا بكر الصديق دخل عليها فتيمم النبي صلى الله عليه وسلم وهو مسجى ببرد حبرة فكشف عن وجهه ثم أكب عليه فقبله وبكى ثم قال بأبي وأمي والله لا يجمع الله عز وجل عليك موتتين أبدا أما الموتة التي قد كتبت عليك فقد م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عبد الله قال انا مجالد عن الشعبي عن مسروق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إذا ذكر خديجة أثنى عليها فأحسن الثناء قالت فغرت يوما فقلت ما أكثر ما تذكرها حمراء الشدق قد أبدلك الله عز وجل بها خيرا منها قال ما أبدلني الله عز وجل خيرا منها قد آمنت بي إذ كفر بي الناس وصدقتني إذ كذبني الناس وواستني بما لها إذا حرمني الناس ورزقني الله عز وجل ولدها إذ حرمني أولاد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أخبرنا عبد الله قال انا يونس عن الزهري قال حدثني عروة عن عائشة </w:t>
      </w:r>
      <w:r>
        <w:rPr>
          <w:rFonts w:ascii="Simplified Arabic" w:hAnsi="Simplified Arabic" w:cs="Simplified Arabic"/>
          <w:color w:val="0000FF"/>
          <w:sz w:val="29"/>
          <w:sz w:val="29"/>
          <w:szCs w:val="28"/>
          <w:rtl w:val="true"/>
          <w:lang w:eastAsia="en-US"/>
        </w:rPr>
        <w:t xml:space="preserve">انها قالت الا يعجبك أبو هريرة جاء فجلس إلى جانب حجرتي يحدث عن رسول الله صلى الله عليه وسلم يسمعني ذلك وكنت اسبح فقام قبل ان اقضي سبحتي ولو أدركته لرددت عليه ان رسول الله صلى الله عليه وسلم لم يكن يسرد الحديث كسر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انا عاصم عن معاذة عن عائشة قالت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يبادرني وأبادره وأقول له دع لي دع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عبد الرحمن عن هشام بن عروة عن أبيه قال قالت عائشة </w:t>
      </w:r>
      <w:r>
        <w:rPr>
          <w:rFonts w:ascii="Simplified Arabic" w:hAnsi="Simplified Arabic" w:cs="Simplified Arabic"/>
          <w:color w:val="0000FF"/>
          <w:sz w:val="29"/>
          <w:sz w:val="29"/>
          <w:szCs w:val="28"/>
          <w:rtl w:val="true"/>
          <w:lang w:eastAsia="en-US"/>
        </w:rPr>
        <w:t xml:space="preserve">تزوجني رسول الله صلى الله عليه وسلم وأنا ابنة ست سنين بمكة متوفى خديجة ودخل بي وأنا ابنة تسع سنين ب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ليمان بن داود قال انا عبد الرحمن عن هشام بن عروة عن أبيه عن عائشة انها قالت </w:t>
      </w:r>
      <w:r>
        <w:rPr>
          <w:rFonts w:ascii="Simplified Arabic" w:hAnsi="Simplified Arabic" w:cs="Simplified Arabic"/>
          <w:color w:val="0000FF"/>
          <w:sz w:val="29"/>
          <w:sz w:val="29"/>
          <w:szCs w:val="28"/>
          <w:rtl w:val="true"/>
          <w:lang w:eastAsia="en-US"/>
        </w:rPr>
        <w:t xml:space="preserve">ان كان ليوحى إلى رسول الله صلى الله عليه وسلم وهو على راحلته فتضرب بجر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عبد الرحمن عن هشام بن عروة عن أبيه عن عائشة انها قالت ان أبا بكر قال لها </w:t>
      </w:r>
      <w:r>
        <w:rPr>
          <w:rFonts w:ascii="Simplified Arabic" w:hAnsi="Simplified Arabic" w:cs="Simplified Arabic"/>
          <w:color w:val="0000FF"/>
          <w:sz w:val="29"/>
          <w:sz w:val="29"/>
          <w:szCs w:val="28"/>
          <w:rtl w:val="true"/>
          <w:lang w:eastAsia="en-US"/>
        </w:rPr>
        <w:t xml:space="preserve">يا بنيه أي يوم توفي رسول الله صلى الله عليه وسلم قلت يوم الإثنين قال في كم كفنتم رسول الله صلى الله عليه وسلم قلت يا بات كفناه في ثلاثة أثواب بيض سحولية جدد يمانية ليس فيها قميص ولا عمامة أدرج فيها إدراج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عبد الرحمن عن هشام بن عروة قال أخبرني أبي ان عائشة قالت له </w:t>
      </w:r>
      <w:r>
        <w:rPr>
          <w:rFonts w:ascii="Simplified Arabic" w:hAnsi="Simplified Arabic" w:cs="Simplified Arabic"/>
          <w:color w:val="0000FF"/>
          <w:sz w:val="29"/>
          <w:sz w:val="29"/>
          <w:szCs w:val="28"/>
          <w:rtl w:val="true"/>
          <w:lang w:eastAsia="en-US"/>
        </w:rPr>
        <w:t xml:space="preserve">يا بن أختي لقد رأيت من تعظيم رسول الله صلى الله عليه وسلم عمه أمرا عجيبا وذلك ان رسول الله صلى الله عليه وسلم كانت تأخذه الخاصرة فيشتد به جدا فكنا نقول أخذ رسول الله صلى الله عليه وسلم عرق الكلية لا نهتدي ان نقول الخاصرة ثم أخذت رسول الله صلى الله عليه وسلم يوما فاشتدت به جدا حتى أغمي عليه وخفنا عليه وفزع الناس إليه فظننا ان به ذات الجنب فلددناه ثم سرى عن رسول الله صلى الله عليه وسلم وأفاق فعرف انه قد لد ووجد أثر اللدود فقال ظننتم ان الله عز وجل سلطها علي ما كان الله يسلطها علي والذي نفسي بيده لا يبقى في البيت أحد الا لد الا عمي فرأيتهم يلدونهم رجلا رجلا قالت عائشة ومن في البيت يومئذ فتذكرهم فضلهم فلد الرجال أجمعون وبلغ اللدود أزواج النبي صلى الله عليه وسلم فلددن امرأة امرأة حتى بلغ اللدود امرأة منا قال بن أبي الزناد لا اعلمها الا ميمونة قال وقال بعض الناس أم سلمة قالت اني والله صائمة فقلنا بئسما ظننت ان نتركك وقد اقسم رسول الله صلى الله عليه وسلم فلددناها والله يا بن أختي وإنها لصائ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عبد الرحمن عن هشام بن عروة عن أبيه عن عائشة قالت </w:t>
      </w:r>
      <w:r>
        <w:rPr>
          <w:rFonts w:ascii="Simplified Arabic" w:hAnsi="Simplified Arabic" w:cs="Simplified Arabic"/>
          <w:color w:val="0000FF"/>
          <w:sz w:val="29"/>
          <w:sz w:val="29"/>
          <w:szCs w:val="28"/>
          <w:rtl w:val="true"/>
          <w:lang w:eastAsia="en-US"/>
        </w:rPr>
        <w:t xml:space="preserve">كان شعر رسول الله صلى الله عليه وسلم دون الجمة وفوق الوف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انا يونس عن الزهري قال حدثني أبو سلمة بن عبد الرحمن ا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ن ينام وهو جنب توضأ وضوءه للصلاة وإذا أراد ان يأكل ويشرب قالت يغسل يديه ثم يأكل وي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انا صالح بن أبي الأخضر عن الزهري عن أبي سلمة وعروة عن عائشة عن النبي صلى الله عليه وسلم </w:t>
      </w:r>
      <w:r>
        <w:rPr>
          <w:rFonts w:ascii="Simplified Arabic" w:hAnsi="Simplified Arabic" w:cs="Simplified Arabic"/>
          <w:color w:val="0000FF"/>
          <w:sz w:val="29"/>
          <w:sz w:val="29"/>
          <w:szCs w:val="28"/>
          <w:rtl w:val="true"/>
          <w:lang w:eastAsia="en-US"/>
        </w:rPr>
        <w:t xml:space="preserve">مثل حديث يون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يونس قال حدثني بن شهاب عمن حدث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ن ينام وهو جنب توضأ وضوءه للصلاة فإذا أراد ان يأكل غسل يديه ثم 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انا بن لهيعة عن الحرث بن يزيد عن زياد بن نعيم الحضرمي عن مسلم بن مخراق قال </w:t>
      </w:r>
      <w:r>
        <w:rPr>
          <w:rFonts w:ascii="Simplified Arabic" w:hAnsi="Simplified Arabic" w:cs="Simplified Arabic"/>
          <w:color w:val="0000FF"/>
          <w:sz w:val="29"/>
          <w:sz w:val="29"/>
          <w:szCs w:val="28"/>
          <w:rtl w:val="true"/>
          <w:lang w:eastAsia="en-US"/>
        </w:rPr>
        <w:t xml:space="preserve">قلت لعائشة يا أم المؤمنين ان ناسا يقرأ أحدهم القرآن في ليلة مرتين أو ثلاثا فقالت أولئك قرؤوا ولم يقرؤا كان رسول الله صلى الله عليه وسلم يقوم الليل التمام فيقرأ سورة البقرة وسورة آل عمران وسورة النساء ثم لا يمر بآية فيها استبشار الا دعا الله عز وجل ورغب ولا يمر بآية فيها تخويف الا دعا الله عز وجل واست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بشر قال ثنا عبد الله انا يونس عن بن شهاب عن عروة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في حجة الوداع فمنا من أهل بحج ومنا من أهل بعمرة فأهدى فقال النبي صلى الله عليه وسلم من أهل بالعمرة ولم يهد فليحل ومن أهل بعمرة فأهدى فلا يحل ومن أهل بحج فليتم حجه قالت عائشة وكنت ممن أهل ب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عن نافع عن القاس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رأى المطر قال اللهم صيبا هني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زهير قال ثنا أبو إسحاق عن الأسود بن يزي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غتسل ويصلي الركعتين لا أراه يحدث وضوء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حمد بن سلمة عن محمد بن إسحاق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ان سلمة بنت سهيل بن عمرو استحيضت فأتت رسول الله صلى الله عليه وسلم فسألته عن ذلك فأمرها بالغسل عند كل صلاة فلما جهدها ذلك أمرها ان تجمع بين الظهر والعصر بغسل والمغرب والعشاء بغسل والصبح ب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محمد بن سلمة عن بن إسحاق عن يحيى بن عباد عن أبيه عباد بن عبد الله بن الزبير عن عائشة قالت </w:t>
      </w:r>
      <w:r>
        <w:rPr>
          <w:rFonts w:ascii="Simplified Arabic" w:hAnsi="Simplified Arabic" w:cs="Simplified Arabic"/>
          <w:color w:val="0000FF"/>
          <w:sz w:val="29"/>
          <w:sz w:val="29"/>
          <w:szCs w:val="28"/>
          <w:rtl w:val="true"/>
          <w:lang w:eastAsia="en-US"/>
        </w:rPr>
        <w:t xml:space="preserve">قدمت على النبي صلى الله عليه وسلم حلية من عند النجاشي اهداها له فيها خاتم من ذهب فيه فص حبشي فأخذه النبي صلى الله عليه وسلم بعود ببعض أصابعه معرضا عنه ثم دعا أمامة بنت أبي العاص ابنة ابنته فقال تحلي بهذا يا ب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سلام بن أبي مطيع عن جابر بن يزيد الجعفي عن عامر عن يحيى بن الجزا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غسل ميتا فادى فيه الأمانة ولم يفش عليه ما يكون منه عند ذلك خرج من ذنوبه كيوم ولدته أمه قال ليلة أقربكم منه ان كان يعلم فان كان لا يعلم فمن ترون ان عنده حظا من ورع وأما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بن لهيعة عن أبي الزبير عن جابر ان أبا عمرو مولى عائشة أخبره عن عائشة انها أخبرته </w:t>
      </w:r>
      <w:r>
        <w:rPr>
          <w:rFonts w:ascii="Simplified Arabic" w:hAnsi="Simplified Arabic" w:cs="Simplified Arabic"/>
          <w:color w:val="0000FF"/>
          <w:sz w:val="29"/>
          <w:sz w:val="29"/>
          <w:szCs w:val="28"/>
          <w:rtl w:val="true"/>
          <w:lang w:eastAsia="en-US"/>
        </w:rPr>
        <w:t xml:space="preserve">ان النبي صلى الله عليه وسلم كان يكون جنبا فيريد الرقاد فيتوضأ وضوءه للصلاة ثم يرق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انا بن لهيعة عن أبي الأسود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عمر أرضا ليست لأحد فهو أحق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قال أخبرنا يونس عن الزهري قال حدثني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من مصيبة يصاب بها مسلم الا كفر عنه حتى الشوكة يشا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قال أخبرنا عطاء بن السائب عن الشعبي عن مسروق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رأيت جبريل عليه السلام منهبطا قد ملأ ما بين السماء والأرض وعليه ثياب سندس معلقا به اللؤلؤ والياق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قتادة ان معاذة حدثته قالت قلت لعائشة </w:t>
      </w:r>
      <w:r>
        <w:rPr>
          <w:rFonts w:ascii="Simplified Arabic" w:hAnsi="Simplified Arabic" w:cs="Simplified Arabic"/>
          <w:color w:val="0000FF"/>
          <w:sz w:val="29"/>
          <w:sz w:val="29"/>
          <w:szCs w:val="28"/>
          <w:rtl w:val="true"/>
          <w:lang w:eastAsia="en-US"/>
        </w:rPr>
        <w:t xml:space="preserve">أتجزىء إحدانا صلاتها إذا طهرت فقالت أحرورية أنت كنا نحيض ونحن مع رسول الله صلى الله عليه وسلم فلا نفعل ذلك أو قالت لم يأمرنا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ه بهز ولم يقل حدثتني معاذة وقال عن وع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يدة بن أبي رائطة المجاشعي قال أخبرني معاوية بن إسحاق قال أخبرتني عمتي عائشة بنت طلحة عن خالتها عائش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جهاد النساء حج هذا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ثنا همام عن قتادة عن معاذة قالت </w:t>
      </w:r>
      <w:r>
        <w:rPr>
          <w:rFonts w:ascii="Simplified Arabic" w:hAnsi="Simplified Arabic" w:cs="Simplified Arabic"/>
          <w:color w:val="0000FF"/>
          <w:sz w:val="29"/>
          <w:sz w:val="29"/>
          <w:szCs w:val="28"/>
          <w:rtl w:val="true"/>
          <w:lang w:eastAsia="en-US"/>
        </w:rPr>
        <w:t xml:space="preserve">سألت عائشة كم كان رسول الله صلى الله عليه وسلم يصلي الضحى قالت أربع ركعات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عن قتادة عن معاذة عن عائشة انها قالت مرن ازواجكن ان يغسلوا عنهم أثر الخلاء والبول فانا نستحي ان ننهاهم عن </w:t>
      </w:r>
      <w:r>
        <w:rPr>
          <w:rFonts w:ascii="Simplified Arabic" w:hAnsi="Simplified Arabic" w:cs="Simplified Arabic"/>
          <w:color w:val="0000FF"/>
          <w:sz w:val="29"/>
          <w:sz w:val="29"/>
          <w:szCs w:val="28"/>
          <w:rtl w:val="true"/>
          <w:lang w:eastAsia="en-US"/>
        </w:rPr>
        <w:t xml:space="preserve">ذلك وان رسول الله صلى الله عليه وسلم كان ي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حماد عن إبراهيم عن الأسود عن عائشة قالت </w:t>
      </w:r>
      <w:r>
        <w:rPr>
          <w:rFonts w:ascii="Simplified Arabic" w:hAnsi="Simplified Arabic" w:cs="Simplified Arabic"/>
          <w:color w:val="0000FF"/>
          <w:sz w:val="29"/>
          <w:sz w:val="29"/>
          <w:szCs w:val="28"/>
          <w:rtl w:val="true"/>
          <w:lang w:eastAsia="en-US"/>
        </w:rPr>
        <w:t xml:space="preserve">لما مرض النبي صلى الله عليه وسلم أخذت يده فجعلت أمرها على صدره ودعوت بهذه الكلمات اذهب البأس رب الناس فانتزع يده وقال أسأل الله الرفيق الأعلى الأس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ثنا سليمان الأعمش عن أبي سفيان عن عبيد بن عمير عن عائشة قالت قلت </w:t>
      </w:r>
      <w:r>
        <w:rPr>
          <w:rFonts w:ascii="Simplified Arabic" w:hAnsi="Simplified Arabic" w:cs="Simplified Arabic"/>
          <w:color w:val="0000FF"/>
          <w:sz w:val="29"/>
          <w:sz w:val="29"/>
          <w:szCs w:val="28"/>
          <w:rtl w:val="true"/>
          <w:lang w:eastAsia="en-US"/>
        </w:rPr>
        <w:t xml:space="preserve">يا رسول الله ان عبد الله بن جدعان كان في الجاهلية يقري الضيف ويفك العاني ويصل الرحم ويحسن الجوار فأثنيت عليه فهل ينفعه ذلك قال رسول الله صلى الله عليه وسلم لا انه لم يقل يوما قط اللهم اغفر لي يوم الدين وقال عفان مرة فأثنيت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عمر بن أبي سلمة عن أبي سلمة قال قالت عائشة </w:t>
      </w:r>
      <w:r>
        <w:rPr>
          <w:rFonts w:ascii="Simplified Arabic" w:hAnsi="Simplified Arabic" w:cs="Simplified Arabic"/>
          <w:color w:val="0000FF"/>
          <w:sz w:val="29"/>
          <w:sz w:val="29"/>
          <w:szCs w:val="28"/>
          <w:rtl w:val="true"/>
          <w:lang w:eastAsia="en-US"/>
        </w:rPr>
        <w:t xml:space="preserve">ان رسول الله صلى الله عليه وسلم أحنى علي فقال انكن لا هم ما اترك إلى وراء ظهري والله لا يعطف عليكن الا الصابرون أو الصاد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عمر بن أبي سلمة عن أبيه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رأى الريح قد اشتدت تغير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هلال بن أبي حميد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لم يقم منه لعن الله اليهود والنصارى اتخذوا قبور أنبيائهم مساجد قال قلت ولولا ذلك أبرز قبره غير انه خشي ان يتخذ مسج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عمر بن أبي سلمة عن أبيه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ولاء لمن ا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انا قتادة عن صفية بنت شيب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توضأ بالمد ويغتسل بنحو الص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قال ثنا قتادة قال حدثتني صفية بنت شيبة ان عائشة حدثتها </w:t>
      </w:r>
      <w:r>
        <w:rPr>
          <w:rFonts w:ascii="Simplified Arabic" w:hAnsi="Simplified Arabic" w:cs="Simplified Arabic"/>
          <w:color w:val="0000FF"/>
          <w:sz w:val="29"/>
          <w:sz w:val="29"/>
          <w:szCs w:val="28"/>
          <w:rtl w:val="true"/>
          <w:lang w:eastAsia="en-US"/>
        </w:rPr>
        <w:t xml:space="preserve">ان رسول الله صلى الله عليه وسلم كان يتوضأ بالمد قال عفان مرة بقدر مد ويغتسل بالص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أبو عوانة عن فراس عن عامر عن مسروق عن عائشة قالت </w:t>
      </w:r>
      <w:r>
        <w:rPr>
          <w:rFonts w:ascii="Simplified Arabic" w:hAnsi="Simplified Arabic" w:cs="Simplified Arabic"/>
          <w:color w:val="0000FF"/>
          <w:sz w:val="29"/>
          <w:sz w:val="29"/>
          <w:szCs w:val="28"/>
          <w:rtl w:val="true"/>
          <w:lang w:eastAsia="en-US"/>
        </w:rPr>
        <w:t xml:space="preserve">اجتمع أزواج النبي صلى الله عليه وسلم عنده ذات يوم فقلن يا نبي الله أيتنا أسرع بك لحوقا فقال أطولكن يدا فأخذنا قصبا فذرعناها فكانت سودة بنت زمعة أطولنا ذراعا فقالت توفي النبي صلى الله عليه وسلم فكانت سودة أسرعنا لحوقا به فعرفنا بعد إنما كان طول يدها من الصدقة وكانت امرأة تحب الصدقة وقال عفان مرة قصبة نذر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علي بن زيد قال حدثتني أم محمد عن عائشة </w:t>
      </w:r>
      <w:r>
        <w:rPr>
          <w:rFonts w:ascii="Simplified Arabic" w:hAnsi="Simplified Arabic" w:cs="Simplified Arabic"/>
          <w:color w:val="0000FF"/>
          <w:sz w:val="29"/>
          <w:sz w:val="29"/>
          <w:szCs w:val="28"/>
          <w:rtl w:val="true"/>
          <w:lang w:eastAsia="en-US"/>
        </w:rPr>
        <w:t xml:space="preserve">ان النبي صلى الله عليه وسلم كان لا يرقد ليلا ولا نهارا فيستيقظ الا تس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وهيب قال ثنا عبد الله بن عثمان بن خثيم عن بن أبي مليكة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ي على الحوض انتظر من يرده على منكم فليقطعن رجال دوني فلأقولن يا رب أمتي أمتي فليقال لي انك لا تدري ما عملوا بعدك ما زالوا يرجعون على أعقا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همام قال ثنا يحيى بن أبي كثير ان أبا سلمة حدثه ان عائشة حدثته </w:t>
      </w:r>
      <w:r>
        <w:rPr>
          <w:rFonts w:ascii="Simplified Arabic" w:hAnsi="Simplified Arabic" w:cs="Simplified Arabic"/>
          <w:color w:val="0000FF"/>
          <w:sz w:val="29"/>
          <w:sz w:val="29"/>
          <w:szCs w:val="28"/>
          <w:rtl w:val="true"/>
          <w:lang w:eastAsia="en-US"/>
        </w:rPr>
        <w:t xml:space="preserve">ان رسول الله صلى الله عليه وسلم كان إذا أراد ان يرقد توضأ وضوءه للصلاة ثم يرق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مهدي ثنا هشام بن عروة عن أبيه عن عائشة انها </w:t>
      </w:r>
      <w:r>
        <w:rPr>
          <w:rFonts w:ascii="Simplified Arabic" w:hAnsi="Simplified Arabic" w:cs="Simplified Arabic"/>
          <w:color w:val="0000FF"/>
          <w:sz w:val="29"/>
          <w:sz w:val="29"/>
          <w:szCs w:val="28"/>
          <w:rtl w:val="true"/>
          <w:lang w:eastAsia="en-US"/>
        </w:rPr>
        <w:t xml:space="preserve">سئلت ما كان رسول الله صلى الله عليه وسلم يعمل في بيته قالت كان يخيط ثوبه ويخصف نعله ويعمل ما يعمل الرجال في بيو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أبو المؤمل أخبرني قال سمعت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صلى ركعتين قبل الفجر بما اضط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مام قال انا هشام بن عروة عن أبيه عن عائشة قالت </w:t>
      </w:r>
      <w:r>
        <w:rPr>
          <w:rFonts w:ascii="Simplified Arabic" w:hAnsi="Simplified Arabic" w:cs="Simplified Arabic"/>
          <w:color w:val="0000FF"/>
          <w:sz w:val="29"/>
          <w:sz w:val="29"/>
          <w:szCs w:val="28"/>
          <w:rtl w:val="true"/>
          <w:lang w:eastAsia="en-US"/>
        </w:rPr>
        <w:t xml:space="preserve">قبض رسول الله صلى الله عليه وسلم ورأسه بين سحري ونحري قالت فلما خرجت نفسه لم أجد ريحا قط اطيب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منصور بن المعتمر عن إبراهيم عن الأسود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لا نرى الا إنما هو الحج فقدم رسول الله صلى الله عليه وسلم مكة فطاف ولم يحلل وكان معه الهدى فطاف من معه من نسائه وأصحابه فحل منهم من لم يكن معه هدى وحاضت هي فقضينا مناسكنا من حجنا فلما كانت ليلة الحصبة ليلة النفر قالت يا رسول الله أيرجع أصحابك بحج وعمرة وارجع انا بحج فقال أما كنت طفت ليالي قدمنا قالت قلت لا قال انطلقي مع أخيك إلى التنعيم فأهلي بعمرة ثم موعدك مكان كذا وكذا قالت وحاضت صفية فقال عقرى أو حلقي انك لحابستنا أما كنت طفت بالبيت يوم النحر قالت بلى قال لا بأس فانفري قالت فلقيت رسول الله صلى الله عليه وسلم مدلجا وهو مصعد على أهل مكة وأنا منهبطه عليهم أو هو منهبط عليهم وأنا مص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منصور بن عبد الرحمن عن أمه عن عائشة ان امرأة أت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كيف اغتسل عند الطهر فقال خذي فرصة ممسكة فتوضئ قالت كيف أتوضأ بها قال توضأ بها قالت كيف أتوضأ بها ثم ان رسول الله صلى الله عليه وسلم سبح فأعرض عنها ثم قال توضأ بها قالت عائشة ففطنت لما يريد رسول الله صلى الله عليه وسلم فأخذتها فجذبتها إلى فأخبرتها بما يري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زيد قال ثنا مروان أبو لبابة من بني عقيل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ما يريد ان يفطر ويفطر حتى نقول ما يريد ان يصوم وكان يقرأ كل ليلة ببني إسرائيل والز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ثنا الحجاج بن أرطاة عن عمرو بن شعيب عن عروة بن الزبير عن عائشة قالت وحدثنيه مكحول قالا قال رسول الله صلى الله عليه وسلم </w:t>
      </w:r>
      <w:r>
        <w:rPr>
          <w:rFonts w:ascii="Simplified Arabic" w:hAnsi="Simplified Arabic" w:cs="Simplified Arabic"/>
          <w:color w:val="0000FF"/>
          <w:sz w:val="29"/>
          <w:sz w:val="29"/>
          <w:szCs w:val="28"/>
          <w:rtl w:val="true"/>
          <w:lang w:eastAsia="en-US"/>
        </w:rPr>
        <w:t xml:space="preserve">ما استحل به فرج المرأة من مهر أو عدة فهو لها وما اكرم به أبوها أو أخوها أو وليها بعد عقدة النكاح فهو له وأحق ما اكرم به الرجل ابنته وأخ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حدثني سلام بن أبي مطيع عن جابر عن الشعبي عن يحيى بن الجزار قال قالت عائشة </w:t>
      </w:r>
      <w:r>
        <w:rPr>
          <w:rFonts w:ascii="Simplified Arabic" w:hAnsi="Simplified Arabic" w:cs="Simplified Arabic"/>
          <w:color w:val="0000FF"/>
          <w:sz w:val="29"/>
          <w:sz w:val="29"/>
          <w:szCs w:val="28"/>
          <w:rtl w:val="true"/>
          <w:lang w:eastAsia="en-US"/>
        </w:rPr>
        <w:t xml:space="preserve">من غسل ميتا فأدى فيه الأمانة يعني ان لا يفشي عليه ما يكون منه عند ذلك كان من ذنوبه كيوم ولدته أمه قالت فقال رسول الله صلى الله عليه وسلم وليلة أقرب أهله منه ان كان يعلم فان كان لا يعلم فليله منكم من ترون ان عنده حظا من ورع أو أما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خمس فواسق يقتلن في الحل والحرم الكلب العقور والفأرة والحديا والغراب والع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انا هشام عن عروة عن أبيه عن عائشة ان ناسا كانوا يتعبدون عبادة شديدة فنهاهم النبي صلى الله عليه وسلم فقال </w:t>
      </w:r>
      <w:r>
        <w:rPr>
          <w:rFonts w:ascii="Simplified Arabic" w:hAnsi="Simplified Arabic" w:cs="Simplified Arabic"/>
          <w:color w:val="0000FF"/>
          <w:sz w:val="29"/>
          <w:sz w:val="29"/>
          <w:szCs w:val="28"/>
          <w:rtl w:val="true"/>
          <w:lang w:eastAsia="en-US"/>
        </w:rPr>
        <w:t xml:space="preserve">والله اني لأعلمكم بالله عز وجل وأخشاكم له وكان يقول عليكم من العمل ما تطيقون فان الله عز وجل لا يمل حتى تم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عبد الواحد بن زياد قال ثنا الحسن بن عبيد الله قال ثنا إبراهيم عن الأسود بن يزي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تهد في العشر مالا يجتهد في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ثنا ثابت عن عبد الله بن رباح عن عبد العزيز بن النعمان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لتقى الختانان ا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سلمة قال ثنا قتادة وعاصم الأحول عن معاذة عن عائشة انها قالت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يبادرني مباد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محمد بن دينار عن سعد بن أوس عن مصدع أبي يحيى الأنصاري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بلها وهو صائم ويمص لسانها قلت سمعته من سعد بن أوس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حماد عن إبراهيم عن الأسود عن عائشة </w:t>
      </w:r>
      <w:r>
        <w:rPr>
          <w:rFonts w:ascii="Simplified Arabic" w:hAnsi="Simplified Arabic" w:cs="Simplified Arabic"/>
          <w:color w:val="0000FF"/>
          <w:sz w:val="29"/>
          <w:sz w:val="29"/>
          <w:szCs w:val="28"/>
          <w:rtl w:val="true"/>
          <w:lang w:eastAsia="en-US"/>
        </w:rPr>
        <w:t xml:space="preserve">ان رسول الله صلى الله عليه وسلم أهدى إليه ضب فلم يأكله قالت عائشة فقلت يا رسول الله الا أطعمه المساكين فقال النبي صلى الله عليه وسلم لا تطعموهم مما لا تأ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عبد الوارث قال ثنا حبيب المعلم عن أبي المهزم عن أبي هريرة عن عائشة ان النبي صلى الله عليه وسلم قال </w:t>
      </w:r>
      <w:r>
        <w:rPr>
          <w:rFonts w:ascii="Simplified Arabic" w:hAnsi="Simplified Arabic" w:cs="Simplified Arabic"/>
          <w:color w:val="0000FF"/>
          <w:sz w:val="29"/>
          <w:sz w:val="29"/>
          <w:szCs w:val="28"/>
          <w:rtl w:val="true"/>
          <w:lang w:eastAsia="en-US"/>
        </w:rPr>
        <w:t xml:space="preserve">في ذيول النساء شبرا قال فقالت عائشة أذن تخرج سوقهن وقال عفان مرة اسوقهن قال فذر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حميد عن عبد الله بن أبي عتبة عن عائشة </w:t>
      </w:r>
      <w:r>
        <w:rPr>
          <w:rFonts w:ascii="Simplified Arabic" w:hAnsi="Simplified Arabic" w:cs="Simplified Arabic"/>
          <w:color w:val="0000FF"/>
          <w:sz w:val="29"/>
          <w:sz w:val="29"/>
          <w:szCs w:val="28"/>
          <w:rtl w:val="true"/>
          <w:lang w:eastAsia="en-US"/>
        </w:rPr>
        <w:t xml:space="preserve">انه كان تصدق عن بريرة من لحم الصدقة فأهدت إلى النبي صلى الله عليه وسلم فقيل له انه من لحم الصدقة فقال انه لها صدقة و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ثابت عن أنس وهشام بن عروة عن عروة عن عائشة ان النبي صلى صلى الله عليه وسلم سمع أصواتا فقال </w:t>
      </w:r>
      <w:r>
        <w:rPr>
          <w:rFonts w:ascii="Simplified Arabic" w:hAnsi="Simplified Arabic" w:cs="Simplified Arabic"/>
          <w:color w:val="0000FF"/>
          <w:sz w:val="29"/>
          <w:sz w:val="29"/>
          <w:szCs w:val="28"/>
          <w:rtl w:val="true"/>
          <w:lang w:eastAsia="en-US"/>
        </w:rPr>
        <w:t xml:space="preserve">ما هذه الأصوات قالوا النخل يؤبرونه يا رسول الله فقال لو لم يفعلوا لصلح فلم يؤبروا عامئذ فصار شيصا فذكروا ذلك للنبي صلى الله عليه وسلم فقال إذا كان شيئا من أمر دنياكم فشأنكم به وإذا كان شيئا من أمر دينكم فإ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ثنا هشام بن عروة قال حدثني أبي ان عائشة حدثته </w:t>
      </w:r>
      <w:r>
        <w:rPr>
          <w:rFonts w:ascii="Simplified Arabic" w:hAnsi="Simplified Arabic" w:cs="Simplified Arabic"/>
          <w:color w:val="0000FF"/>
          <w:sz w:val="29"/>
          <w:sz w:val="29"/>
          <w:szCs w:val="28"/>
          <w:rtl w:val="true"/>
          <w:lang w:eastAsia="en-US"/>
        </w:rPr>
        <w:t xml:space="preserve">ان رسول الله صلى الله عليه وسلم كان يرقد فإذا استيقظ تسوك ثم توضأ ثم صلى ثمان ركعات يجلس في كل ركعتين فيسلم ثم يوتر بخمس ركعات لا يجلس الا في الخامسة ولا يسلم الا في الخام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أشعث بن سليم عن عبد الله بن معقل المحاربي قال سمعت عائشة تقول </w:t>
      </w:r>
      <w:r>
        <w:rPr>
          <w:rFonts w:ascii="Simplified Arabic" w:hAnsi="Simplified Arabic" w:cs="Simplified Arabic"/>
          <w:color w:val="0000FF"/>
          <w:sz w:val="29"/>
          <w:sz w:val="29"/>
          <w:szCs w:val="28"/>
          <w:rtl w:val="true"/>
          <w:lang w:eastAsia="en-US"/>
        </w:rPr>
        <w:t xml:space="preserve">نهانا رسول الله صلى الله عليه وسلم ان ننبذ في الدباء والمزفت والح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ثنا صدقة بن سعيد الحنفي قال ثنا جميع بن عمير التيمي قال </w:t>
      </w:r>
      <w:r>
        <w:rPr>
          <w:rFonts w:ascii="Simplified Arabic" w:hAnsi="Simplified Arabic" w:cs="Simplified Arabic"/>
          <w:color w:val="0000FF"/>
          <w:sz w:val="29"/>
          <w:sz w:val="29"/>
          <w:szCs w:val="28"/>
          <w:rtl w:val="true"/>
          <w:lang w:eastAsia="en-US"/>
        </w:rPr>
        <w:t xml:space="preserve">انطلقت مع عمتي وخالتي إلى عائشة فسألتها كيف كانت إحداكن تصنع لرسول الله صلى الله عليه وسلم إذا عركت فقالت كان إذا كان ذلك من إحدانا ائتزرت بالإزار الواسع ثم التزمت رسول الله صلى الله عليه وسلم بيديها ونح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يزيد الرشك أخبرني عن معاذة عن عائشة </w:t>
      </w:r>
      <w:r>
        <w:rPr>
          <w:rFonts w:ascii="Simplified Arabic" w:hAnsi="Simplified Arabic" w:cs="Simplified Arabic"/>
          <w:color w:val="0000FF"/>
          <w:sz w:val="29"/>
          <w:sz w:val="29"/>
          <w:szCs w:val="28"/>
          <w:rtl w:val="true"/>
          <w:lang w:eastAsia="en-US"/>
        </w:rPr>
        <w:t xml:space="preserve">انها سألتها أكان رسول الله صلى الله عليه وسلم يصلي الضحى أربعا قالت نعم أربعا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يزيد بن زريع قال ثنا عبد الرحمن بن أبي عتيق عن أبيه انه سمع عائشة تحدثه عن النبي صلى الله عليه وسلم قال </w:t>
      </w:r>
      <w:r>
        <w:rPr>
          <w:rFonts w:ascii="Simplified Arabic" w:hAnsi="Simplified Arabic" w:cs="Simplified Arabic"/>
          <w:color w:val="0000FF"/>
          <w:sz w:val="29"/>
          <w:sz w:val="29"/>
          <w:szCs w:val="28"/>
          <w:rtl w:val="true"/>
          <w:lang w:eastAsia="en-US"/>
        </w:rPr>
        <w:t xml:space="preserve">ان السواك مطهرة للفم مرضاة لل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سليما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صائما أيام العشر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يزيد بن زريع قال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في مرضه الذي قبض فيه ينفث على نفسه صلى الله عليه وسلم بالمعوذات فلما ثقل عن ذلك جعلت انفث عليه بهن وامسحه بيد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إسماعيل السدي عن عبد الله البهي عن عائشة قالت </w:t>
      </w:r>
      <w:r>
        <w:rPr>
          <w:rFonts w:ascii="Simplified Arabic" w:hAnsi="Simplified Arabic" w:cs="Simplified Arabic"/>
          <w:color w:val="0000FF"/>
          <w:sz w:val="29"/>
          <w:sz w:val="29"/>
          <w:szCs w:val="28"/>
          <w:rtl w:val="true"/>
          <w:lang w:eastAsia="en-US"/>
        </w:rPr>
        <w:t xml:space="preserve">ما كنت اقضي ما يكون علي من رمضان الا في شعبان حتى توفي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ماد يعني بن سلمة قال أخبرني عبد الله بن أبي مليكة قال حدثني القاسم بن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و الذي أنزل عليك الكتاب منه آيات محكمات هن أم الكتاب وأخر متشابهات فأما الذين في قلوبهم زي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فرغ منها قال قد سماهم الله عز وجل فإذا رأيتموهم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يش بن إبراهيم ثنا المعتمر بن سليمان عن شبيب بن عبد الملك التيمي عن مقاتل بن حبان عن عمته عمرة عن عائشة انها قالت </w:t>
      </w:r>
      <w:r>
        <w:rPr>
          <w:rFonts w:ascii="Simplified Arabic" w:hAnsi="Simplified Arabic" w:cs="Simplified Arabic"/>
          <w:color w:val="0000FF"/>
          <w:sz w:val="29"/>
          <w:sz w:val="29"/>
          <w:szCs w:val="28"/>
          <w:rtl w:val="true"/>
          <w:lang w:eastAsia="en-US"/>
        </w:rPr>
        <w:t xml:space="preserve">كنا ننبذ لرسول الله صلى الله عليه وسلم غدوة في سقاء ولا نخمره ولا نجعل له عكرا فإذا أمسى تعشى فشرب على عشائه فان بقي شيء فرغته أو صببته ثم نغسل السقاء فننبذ فيه من العشاء فإذا أصبح تغدي فشرب على غدائه فان فضل شيء صببته أو فرغته ثم غسل السقاء فقيل له أفيه غسل السقاء مرتين قال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حدثني عبد الله بن طاوس عن أبيه عن عائشة انها قالت وهم عمر إنما </w:t>
      </w:r>
      <w:r>
        <w:rPr>
          <w:rFonts w:ascii="Simplified Arabic" w:hAnsi="Simplified Arabic" w:cs="Simplified Arabic"/>
          <w:color w:val="0000FF"/>
          <w:sz w:val="29"/>
          <w:sz w:val="29"/>
          <w:szCs w:val="28"/>
          <w:rtl w:val="true"/>
          <w:lang w:eastAsia="en-US"/>
        </w:rPr>
        <w:t xml:space="preserve">نهى رسول الله صلى الله عليه وسلم عن الصلاة ان يتحرى طلوع الشمس وغرو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وهيب ثنا عبد الله بن طاوس عن أبيه عن عائشة </w:t>
      </w:r>
      <w:r>
        <w:rPr>
          <w:rFonts w:ascii="Simplified Arabic" w:hAnsi="Simplified Arabic" w:cs="Simplified Arabic"/>
          <w:color w:val="0000FF"/>
          <w:sz w:val="29"/>
          <w:sz w:val="29"/>
          <w:szCs w:val="28"/>
          <w:rtl w:val="true"/>
          <w:lang w:eastAsia="en-US"/>
        </w:rPr>
        <w:t xml:space="preserve">انها اهلت بعمرة فقدمت ولم تطف بالبيت حتى حاضت فنسكت المناسك كلها وقد اهلت بالحج فقال لها النبي صلى الله عليه وسلم يوم النحر يسعك طوافك لحجك ولعمرتك فأبت فبعث بها مع عبد الرحمن إلى التنعيم فاعتمرت بع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حدثني عمرو بن ميمون بن مهران قال أخبرني أبي قال 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إذا سمع المنادي قال أشهد ان لا إله إلا الله واشهد ان محمدا رسو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حماد بن سلمة قال انا حماد عن إبراهيم عن الأسود عن عائشة قالت </w:t>
      </w:r>
      <w:r>
        <w:rPr>
          <w:rFonts w:ascii="Simplified Arabic" w:hAnsi="Simplified Arabic" w:cs="Simplified Arabic"/>
          <w:color w:val="0000FF"/>
          <w:sz w:val="29"/>
          <w:sz w:val="29"/>
          <w:szCs w:val="28"/>
          <w:rtl w:val="true"/>
          <w:lang w:eastAsia="en-US"/>
        </w:rPr>
        <w:t xml:space="preserve">كأني انظر إلى وبيص الطيب في مفرق النبي صلى الله عليه وسلم بعد أيا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حماد عن حماد عن إبراهيم عن الأسود عن عائشة قالت </w:t>
      </w:r>
      <w:r>
        <w:rPr>
          <w:rFonts w:ascii="Simplified Arabic" w:hAnsi="Simplified Arabic" w:cs="Simplified Arabic"/>
          <w:color w:val="0000FF"/>
          <w:sz w:val="29"/>
          <w:sz w:val="29"/>
          <w:szCs w:val="28"/>
          <w:rtl w:val="true"/>
          <w:lang w:eastAsia="en-US"/>
        </w:rPr>
        <w:t xml:space="preserve">لما مرض النبي صلى الله عليه وسلم أخذت بيده فجعلت أمرها على صدره ودعوت بهذه الكلمات اذهب البأس رب الناس فانتزع يده من يدي وقال أسأل الله عز وجل الرفيق الأعلى الأس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حماد بن سلمة عن حماد عن إبراهيم عن الأسود عن عائشة قالت </w:t>
      </w:r>
      <w:r>
        <w:rPr>
          <w:rFonts w:ascii="Simplified Arabic" w:hAnsi="Simplified Arabic" w:cs="Simplified Arabic"/>
          <w:color w:val="0000FF"/>
          <w:sz w:val="29"/>
          <w:sz w:val="29"/>
          <w:szCs w:val="28"/>
          <w:rtl w:val="true"/>
          <w:lang w:eastAsia="en-US"/>
        </w:rPr>
        <w:t xml:space="preserve">كنت افرك المنى من ثوب النبي صلى الله عليه وسلم ثم يذهب فيصل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حماد عن إبراهيم عن الأسود ان عائشة قالت </w:t>
      </w:r>
      <w:r>
        <w:rPr>
          <w:rFonts w:ascii="Simplified Arabic" w:hAnsi="Simplified Arabic" w:cs="Simplified Arabic"/>
          <w:color w:val="0000FF"/>
          <w:sz w:val="29"/>
          <w:sz w:val="29"/>
          <w:szCs w:val="28"/>
          <w:rtl w:val="true"/>
          <w:lang w:eastAsia="en-US"/>
        </w:rPr>
        <w:t xml:space="preserve">جعلتمونا بمنزلة الكلب والحمار لقد رأيتني وأنا تحت كسائي بين النبي صلى الله عليه وسلم وبين القبلة فأكره ان اسنح بين يديه حتى انسل من تحت القطيفة انسل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عن مقدام بن شريح بن هانئ قال سمعت أبي يحدث عن عائشة رضى الله تعالى عنها انه سمعها تقول </w:t>
      </w:r>
      <w:r>
        <w:rPr>
          <w:rFonts w:ascii="Simplified Arabic" w:hAnsi="Simplified Arabic" w:cs="Simplified Arabic"/>
          <w:color w:val="0000FF"/>
          <w:sz w:val="29"/>
          <w:sz w:val="29"/>
          <w:szCs w:val="28"/>
          <w:rtl w:val="true"/>
          <w:lang w:eastAsia="en-US"/>
        </w:rPr>
        <w:t xml:space="preserve">كنت على بعير صعب فجعلت اضربه فقال لي رسول الله صلى الله عليه وسلم عليك بالرفق فان الرفق لا يكون في شيء الا زانه ولا ينزع من شيء ا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شعبة قال الحكم أخبرني عن إبراهيم عن همام بن الحرث انه كان نازلا على عائشة قال بهز </w:t>
      </w:r>
      <w:r>
        <w:rPr>
          <w:rFonts w:ascii="Simplified Arabic" w:hAnsi="Simplified Arabic" w:cs="Simplified Arabic"/>
          <w:color w:val="0000FF"/>
          <w:sz w:val="29"/>
          <w:sz w:val="29"/>
          <w:szCs w:val="28"/>
          <w:rtl w:val="true"/>
          <w:lang w:eastAsia="en-US"/>
        </w:rPr>
        <w:t xml:space="preserve">ان رجلا من النخغ كان نازلا على عائشة فاحتلم فأبصرته جارية لعائشة وهو يغسل أثر الجنابة من ثوبه أو يغسل ثوبه قال بهز هكذا قال شعبة فقالت لقد رأيتني وما ازيد على ان افركه من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محمد بن جعفر قال ثنا شعبة عن الحكم عن إبراهيم </w:t>
      </w:r>
      <w:r>
        <w:rPr>
          <w:rFonts w:ascii="Simplified Arabic" w:hAnsi="Simplified Arabic" w:cs="Simplified Arabic"/>
          <w:color w:val="0000FF"/>
          <w:sz w:val="29"/>
          <w:sz w:val="29"/>
          <w:szCs w:val="28"/>
          <w:rtl w:val="true"/>
          <w:lang w:eastAsia="en-US"/>
        </w:rPr>
        <w:t xml:space="preserve">ان همام بن الحرث كان نازلا على عائش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موسى بن عقبة قال سمعت أبا سلمة بن عبد الرحمن بن عوف يحدث عن عائشة زوج النبي صلى الله عليه وسلم انها كانت تقول قال رسول الله صلى الله عليه وسلم </w:t>
      </w:r>
      <w:r>
        <w:rPr>
          <w:rFonts w:ascii="Simplified Arabic" w:hAnsi="Simplified Arabic" w:cs="Simplified Arabic"/>
          <w:color w:val="0000FF"/>
          <w:sz w:val="29"/>
          <w:sz w:val="29"/>
          <w:szCs w:val="28"/>
          <w:rtl w:val="true"/>
          <w:lang w:eastAsia="en-US"/>
        </w:rPr>
        <w:t xml:space="preserve">سددوا وقاربوا ويسروا فإنه لن يدخل الجنة أحدا عمله قالوا ولا أنت يا رسول الله قال ولا انا الا ان يتغمدني الله عز وجل منه برحمة واعلموا ان أحب العمل إلى الله عز وجل أد ومه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محمد بن طلحة عن زبيد عن مجاه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زال جبريل عليه السلام يوصيني بالجار حتى ظننت انه ي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حدثني خالد بن الحارث قال ثنا أشعث عن الحسن عن سعد بن هشام عن عائشة </w:t>
      </w:r>
      <w:r>
        <w:rPr>
          <w:rFonts w:ascii="Simplified Arabic" w:hAnsi="Simplified Arabic" w:cs="Simplified Arabic"/>
          <w:color w:val="0000FF"/>
          <w:sz w:val="29"/>
          <w:sz w:val="29"/>
          <w:szCs w:val="28"/>
          <w:rtl w:val="true"/>
          <w:lang w:eastAsia="en-US"/>
        </w:rPr>
        <w:t xml:space="preserve">ان رسول الله صلى الله عليه وسلم نهى عن التب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ا حماد بن سلمة عن علي بن زيد عن الحسن عن عائشة </w:t>
      </w:r>
      <w:r>
        <w:rPr>
          <w:rFonts w:ascii="Simplified Arabic" w:hAnsi="Simplified Arabic" w:cs="Simplified Arabic"/>
          <w:color w:val="0000FF"/>
          <w:sz w:val="29"/>
          <w:sz w:val="29"/>
          <w:szCs w:val="28"/>
          <w:rtl w:val="true"/>
          <w:lang w:eastAsia="en-US"/>
        </w:rPr>
        <w:t xml:space="preserve">ان رسول الله صلى الله عليه وسلم ذكر جهدا شديدا يكون بين يدي الدجال فقلت يا رسول الله فأين العرب يومئذ قال يا عائشة العرب يومئذ قليل فقلت ما يجزئ المؤمنين يومئذ من الطعام قال ما يجزئ الملائكة التسبيح والتكبير والتحميد والتهليل قلت فأي المال يومئذ خير قال غلام شديد يسقي أهله من الماء واما الطعام فلا 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يزيد بن خمير قال سمعت عبد الله بن أبي موسى قال </w:t>
      </w:r>
      <w:r>
        <w:rPr>
          <w:rFonts w:ascii="Simplified Arabic" w:hAnsi="Simplified Arabic" w:cs="Simplified Arabic"/>
          <w:color w:val="0000FF"/>
          <w:sz w:val="29"/>
          <w:sz w:val="29"/>
          <w:szCs w:val="28"/>
          <w:rtl w:val="true"/>
          <w:lang w:eastAsia="en-US"/>
        </w:rPr>
        <w:t xml:space="preserve">أرسلني مدرك أو بن مدرك إلى عائشة أسألها عن أشياء قال فأتيتها فإذا هي تصلي الضحى فقلت اقعد حتى تفرغ فقالوا هيهات فقلت لآذنتها كيف استأذن عليها فقال قل السلام عليك أيها النبي ورحمة الله وبركاته السلام علينا وعلى عباد الله الصالحين السلام على أمهات المؤمنين أو أزواج النبي صلى الله عليه وسلم السلام عليكم قال فدخلت عليها فسألتها فقالت أخو عازب نعم أهل البيت فسألتها عن الوصال فقالت لما كان يوم أحد واصل رسول الله صلى الله عليه وسلم وأصحابه فشق عليهم فلما رأوا الهلال أخبروا النبي النبي صلى الله عليه وسلم فقال لو زاد لزدت فقيل له انك تفعل ذاك أو شيئا نحوه قال اني لست مثلكم اني أبيت يطعمني ربي ويسقيني وسألتها عن الركعتين بعد العصر فقالت ان رسول الله صلى الله عليه وسلم بعث رجلا على الصدقة قالت فجاءته عند الظهر فصلى رسول الله صلى الله عليه وسلم الظهر وشغل في قسمته حتى صلى العصر ثم صلاها وقالت عليكم بقيام الليل فان رسول الله صلى الله عليه وسلم كان لا يدعه فان مرض قرأ وهو قاعد وقد عرفت ان أحدكم يقول بحسبي ان أقيم ما كتب لي وأني له ذلك وسألتها عن اليوم الذي يختلف فيه من رمضان فقالت لأن اصوم يوما من شعبان أحب الي من ان أفطر يوما من رمضان قال فخرجت فسألت بن عمر وأبا هريرة فكل واحد منهما قال أزواج النبي صلى الله عليه وسلم أعلم بذاك منا سمعت أبي يقول يزيد بن خمير صالح الحديث قال أبي عبد الله بن أبي موسى هو خطأ أخطأ فيه شعبة هو عبد الله بن أبي ق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عن أبي الضحى عن مسروق عن عائشة </w:t>
      </w:r>
      <w:r>
        <w:rPr>
          <w:rFonts w:ascii="Simplified Arabic" w:hAnsi="Simplified Arabic" w:cs="Simplified Arabic"/>
          <w:color w:val="0000FF"/>
          <w:sz w:val="29"/>
          <w:sz w:val="29"/>
          <w:szCs w:val="28"/>
          <w:rtl w:val="true"/>
          <w:lang w:eastAsia="en-US"/>
        </w:rPr>
        <w:t xml:space="preserve">ان النبي صلى الله عليه وسلم كان إذا عاد مريضا مسحه بيده وقال اذهب البأس رب الناس واشف أنت الشافي لا شفاء الا شفاؤك شفاء لا يغادر سقما فلما مرض مرضه الذي مات فيه قالت عائشة أخذت بيده فذهبت لأقول فانتزع يده وقال اللهم اغفر لي واجعلني في الرفيق الأ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بكر بن حفص عن عروة بن الزبير قال قالت عائشة </w:t>
      </w:r>
      <w:r>
        <w:rPr>
          <w:rFonts w:ascii="Simplified Arabic" w:hAnsi="Simplified Arabic" w:cs="Simplified Arabic"/>
          <w:color w:val="0000FF"/>
          <w:sz w:val="29"/>
          <w:sz w:val="29"/>
          <w:szCs w:val="28"/>
          <w:rtl w:val="true"/>
          <w:lang w:eastAsia="en-US"/>
        </w:rPr>
        <w:t xml:space="preserve">ما يقطع الصلاة قال فقلنا الحمار والمرأة قال فقالت عائشة ان المرأة إذا لدابة سوء لقد رأيتني بين يدي رسول الله صلى الله عليه وسلم معترضة كاعتراض الجنازة وهو يصلي قال شعبة بينه وبين القبلة فيما اظ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حكم عن إبراهيم عن الأسود قال سألت عائشة كيف كان يصنع رسول الله صلى الله عليه وسلم فقالت </w:t>
      </w:r>
      <w:r>
        <w:rPr>
          <w:rFonts w:ascii="Simplified Arabic" w:hAnsi="Simplified Arabic" w:cs="Simplified Arabic"/>
          <w:color w:val="0000FF"/>
          <w:sz w:val="29"/>
          <w:sz w:val="29"/>
          <w:szCs w:val="28"/>
          <w:rtl w:val="true"/>
          <w:lang w:eastAsia="en-US"/>
        </w:rPr>
        <w:t xml:space="preserve">كان يكون في مهنة أهله فإذا حضرت الصلاة خرج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حكم قال سمعت إبراهيم يحدث عن الأسود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كان جنبا فأراد ان ينام أو يأكل 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جعفر قال ثنا شعبة عن الحكم عن إبراهيم ان علقمة وشريح بن أرطأة كانا عند عائشة فقال أحدهما </w:t>
      </w:r>
      <w:r>
        <w:rPr>
          <w:rFonts w:ascii="Simplified Arabic" w:hAnsi="Simplified Arabic" w:cs="Simplified Arabic"/>
          <w:color w:val="0000FF"/>
          <w:sz w:val="29"/>
          <w:sz w:val="29"/>
          <w:szCs w:val="28"/>
          <w:rtl w:val="true"/>
          <w:lang w:eastAsia="en-US"/>
        </w:rPr>
        <w:t xml:space="preserve">سلها عن القبلة للصائم فقال أحدهما لا أرفث عند أم المؤمنين فقالت كان رسول الله صلى الله عليه وسلم يقبل وهو صائم ويباشر وهو صائم و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حكم عن عمارة بن عمير عن أمه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ولد الرجل من كسبه من اطيب كسبه فكلوا من أموالهم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 قال ثنا معمر قال انا بن شهاب عن عروة عن عائشة ان أبا بكر دخل عليها وعندها جاريتان تضربان بدفين فانتهرهما أبو بكر فقال له النبي صلى الله عليه وسلم </w:t>
      </w:r>
      <w:r>
        <w:rPr>
          <w:rFonts w:ascii="Simplified Arabic" w:hAnsi="Simplified Arabic" w:cs="Simplified Arabic"/>
          <w:color w:val="0000FF"/>
          <w:sz w:val="29"/>
          <w:sz w:val="29"/>
          <w:szCs w:val="28"/>
          <w:rtl w:val="true"/>
          <w:lang w:eastAsia="en-US"/>
        </w:rPr>
        <w:t xml:space="preserve">دعهن فان لكل قوم ع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معمر انا الزهري عن عروة عن عائشة انها </w:t>
      </w:r>
      <w:r>
        <w:rPr>
          <w:rFonts w:ascii="Simplified Arabic" w:hAnsi="Simplified Arabic" w:cs="Simplified Arabic"/>
          <w:color w:val="0000FF"/>
          <w:sz w:val="29"/>
          <w:sz w:val="29"/>
          <w:szCs w:val="28"/>
          <w:rtl w:val="true"/>
          <w:lang w:eastAsia="en-US"/>
        </w:rPr>
        <w:t xml:space="preserve">كانت تغتسل هي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مقدام بن شريح بن هانئ عن أبيه قال قالت عائشة </w:t>
      </w:r>
      <w:r>
        <w:rPr>
          <w:rFonts w:ascii="Simplified Arabic" w:hAnsi="Simplified Arabic" w:cs="Simplified Arabic"/>
          <w:color w:val="0000FF"/>
          <w:sz w:val="29"/>
          <w:sz w:val="29"/>
          <w:szCs w:val="28"/>
          <w:rtl w:val="true"/>
          <w:lang w:eastAsia="en-US"/>
        </w:rPr>
        <w:t xml:space="preserve">كنت أتعرق العرق وأنا حائض فيأخذه رسول الله صلى الله عليه وسلم فيضع فمه حيث كان فمي واشرب من الإناء فيأخذه رسول الله صلى الله عليه وسلم فيضع فمه حيث كان فمي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4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غيرة عن إبراهيم قال سألت عائشة عن صلاة رسول الله صلى الله عليه وسلم قالت </w:t>
      </w:r>
      <w:r>
        <w:rPr>
          <w:rFonts w:ascii="Simplified Arabic" w:hAnsi="Simplified Arabic" w:cs="Simplified Arabic"/>
          <w:color w:val="0000FF"/>
          <w:sz w:val="29"/>
          <w:sz w:val="29"/>
          <w:szCs w:val="28"/>
          <w:rtl w:val="true"/>
          <w:lang w:eastAsia="en-US"/>
        </w:rPr>
        <w:t xml:space="preserve">ما رأيته كان يفضل ليلة على 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إسماعيل قال سمعت الشعبي يحدث عن مسروق قال </w:t>
      </w:r>
      <w:r>
        <w:rPr>
          <w:rFonts w:ascii="Simplified Arabic" w:hAnsi="Simplified Arabic" w:cs="Simplified Arabic"/>
          <w:color w:val="0000FF"/>
          <w:sz w:val="29"/>
          <w:sz w:val="29"/>
          <w:szCs w:val="28"/>
          <w:rtl w:val="true"/>
          <w:lang w:eastAsia="en-US"/>
        </w:rPr>
        <w:t xml:space="preserve">سألت عائشة عن الرجل يبعث بهديه هل يمسك عما يمسك عنه المحرم قال فسمعت صوت يديها من وراء الحجاب ثم قالت قد كنت افتل قلائد هدي رسول الله صلى الله عليه وسلم ثم يرسل بهن ثم لا يحرم من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منصور عن إبراهيم عن عمارة بن عمير عن عمة له سألت عائشة عن يتيم في حجرها فقالت عائشة قال النبي صلى الله عليه وسلم </w:t>
      </w:r>
      <w:r>
        <w:rPr>
          <w:rFonts w:ascii="Simplified Arabic" w:hAnsi="Simplified Arabic" w:cs="Simplified Arabic"/>
          <w:color w:val="0000FF"/>
          <w:sz w:val="29"/>
          <w:sz w:val="29"/>
          <w:szCs w:val="28"/>
          <w:rtl w:val="true"/>
          <w:lang w:eastAsia="en-US"/>
        </w:rPr>
        <w:t xml:space="preserve">ان اطيب ما أكل الرجل من كسبه وان ولده من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بكار يعني بن عبد الله بن وهب الصنعاني فذكر حديثا قال وسمعت بن أبي مليكة يحدث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حوسب عذب قالت فقلت أرأيت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حاسب حسابا يس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إنما ذاكم العرض ولكن من نوقش الحساب ع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الأعمش عن مسلم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شتكى أحد مسحه بيمينه ثم قال اذهب البأس رب الناس واشف وأنت الشافي لا شفاء الا شفاؤك شفاء لا يغا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منصور عن أبي الضحى عن مسروق قال قالت عائشة </w:t>
      </w:r>
      <w:r>
        <w:rPr>
          <w:rFonts w:ascii="Simplified Arabic" w:hAnsi="Simplified Arabic" w:cs="Simplified Arabic"/>
          <w:color w:val="0000FF"/>
          <w:sz w:val="29"/>
          <w:sz w:val="29"/>
          <w:szCs w:val="28"/>
          <w:rtl w:val="true"/>
          <w:lang w:eastAsia="en-US"/>
        </w:rPr>
        <w:t xml:space="preserve">لما انزل الله تبارك وتعالى الآيات آيات الربا من آخر سورة البقرة قام رسول الله صلى الله عليه وسلم فقرأهن علينا ثم 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هشام بن عروة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لا يقرأ في شيء من صلاة الليل جالسا حتى دخل في السن وكان إذا بقيت عليه ثلاثون آية أو أربعون قام فقرأها ثم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عبد الرحمن بن عابس عن أبيه عابس بن ربيعة عن عائشة قال </w:t>
      </w:r>
      <w:r>
        <w:rPr>
          <w:rFonts w:ascii="Simplified Arabic" w:hAnsi="Simplified Arabic" w:cs="Simplified Arabic"/>
          <w:color w:val="0000FF"/>
          <w:sz w:val="29"/>
          <w:sz w:val="29"/>
          <w:szCs w:val="28"/>
          <w:rtl w:val="true"/>
          <w:lang w:eastAsia="en-US"/>
        </w:rPr>
        <w:t xml:space="preserve">سألناها أكان رسول الله صلى الله عليه وسلم نهى ان تؤكل لحوم الأضاحي بعد ثلاث فقالت ما قاله الا في عام جاع الناس فيه فأراد ان يطعم الغني الفقير وقد كنا نرفع الكراع فنأكلها بعد خمس عشرة قلت فما اضطركم إلى ذلك قال فضحكت وقالت ما شبع آل محمد صلى الله عليه وسلم من خبز مأدوم ثلاث ليال حتى لحق ب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منصور بن صفية عن أمه عن عائشة قالت </w:t>
      </w:r>
      <w:r>
        <w:rPr>
          <w:rFonts w:ascii="Simplified Arabic" w:hAnsi="Simplified Arabic" w:cs="Simplified Arabic"/>
          <w:color w:val="0000FF"/>
          <w:sz w:val="29"/>
          <w:sz w:val="29"/>
          <w:szCs w:val="28"/>
          <w:rtl w:val="true"/>
          <w:lang w:eastAsia="en-US"/>
        </w:rPr>
        <w:t xml:space="preserve">توفي رسول الله صلى الله عليه وسلم وقد شبعنا من الأسودين التمر و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علي بن الأقمر عن أبي حذيفة رجل من أصحاب عبد الله عن عائشة قالت ذهبت أحكي امرأة أو رجلا عند رسول الله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ما أحب ان حكيت أحدا وان لي كذا وكذا أعظم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قال انا هشام الدستوائي عن حماد عن إبراهيم عن الأسود بن يزيد قال قلت لعائشة أيباشر الصائم يعني امرأته قالت لا قلت </w:t>
      </w:r>
      <w:r>
        <w:rPr>
          <w:rFonts w:ascii="Simplified Arabic" w:hAnsi="Simplified Arabic" w:cs="Simplified Arabic"/>
          <w:color w:val="0000FF"/>
          <w:sz w:val="29"/>
          <w:sz w:val="29"/>
          <w:szCs w:val="28"/>
          <w:rtl w:val="true"/>
          <w:lang w:eastAsia="en-US"/>
        </w:rPr>
        <w:t xml:space="preserve">أليس رسول الله صلى الله عليه وسلم قد كان يباشر وهو صائم قالت كان رسول الله صلى الله عليه وسلم ا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قال انا هشام عن حماد عن إبراهيم عن الأسود بن يزيد عن عائشة انها قالت </w:t>
      </w:r>
      <w:r>
        <w:rPr>
          <w:rFonts w:ascii="Simplified Arabic" w:hAnsi="Simplified Arabic" w:cs="Simplified Arabic"/>
          <w:color w:val="0000FF"/>
          <w:sz w:val="29"/>
          <w:sz w:val="29"/>
          <w:szCs w:val="28"/>
          <w:rtl w:val="true"/>
          <w:lang w:eastAsia="en-US"/>
        </w:rPr>
        <w:t xml:space="preserve">كأني انظر إلى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قال انا هشام الدستوائي عن يحيى بن أبي كثير عن أبي سلمة بن عبد الرحمن ان عائشة حدثته </w:t>
      </w:r>
      <w:r>
        <w:rPr>
          <w:rFonts w:ascii="Simplified Arabic" w:hAnsi="Simplified Arabic" w:cs="Simplified Arabic"/>
          <w:color w:val="0000FF"/>
          <w:sz w:val="29"/>
          <w:sz w:val="29"/>
          <w:szCs w:val="28"/>
          <w:rtl w:val="true"/>
          <w:lang w:eastAsia="en-US"/>
        </w:rPr>
        <w:t xml:space="preserve">ان النبي صلى الله عليه وسلم لم يكن يصوم من شهر من السنة أكثر من صيامه من شعبان فإنه كان يصوم شعبان كله وكان يقول خذوا من العمل ما تطيقون فان الله عز وجل لا يمل حتى تملوا فإنه كان أحب الصلاة إليه ما داوم عليها وان قل وكان إذا صلى صلاة يداوم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قال انا هشام عن يحيى عن أبي سلمة قال حدثتني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ركع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قال أخبرنا هشام عن يحيى عن أبي سلمة قال </w:t>
      </w:r>
      <w:r>
        <w:rPr>
          <w:rFonts w:ascii="Simplified Arabic" w:hAnsi="Simplified Arabic" w:cs="Simplified Arabic"/>
          <w:color w:val="0000FF"/>
          <w:sz w:val="29"/>
          <w:sz w:val="29"/>
          <w:szCs w:val="28"/>
          <w:rtl w:val="true"/>
          <w:lang w:eastAsia="en-US"/>
        </w:rPr>
        <w:t xml:space="preserve">سألت عائشة هل كان النبي صلى الله عليه وسلم يرقد وهو جنب قالت نعم ويتوضأ وضوئ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قال انا عطاء الخراساني </w:t>
      </w:r>
      <w:r>
        <w:rPr>
          <w:rFonts w:ascii="Simplified Arabic" w:hAnsi="Simplified Arabic" w:cs="Simplified Arabic"/>
          <w:color w:val="0000FF"/>
          <w:sz w:val="29"/>
          <w:sz w:val="29"/>
          <w:szCs w:val="28"/>
          <w:rtl w:val="true"/>
          <w:lang w:eastAsia="en-US"/>
        </w:rPr>
        <w:t xml:space="preserve">ان عبد الرحمن بن أبي بكر دخل على عائشة يوم عرفة وهي صائمة والماء يرش عليها فقال لها عبد الرحمن افطري فقالت أفطر وقد سمعت رسول الله صلى الله عليه وسلم يقول ان صوم يوم عرفة يكفر العام الذي قب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ثنا هشام بن عروة عن أبيه عن عائشة ان النبي صلى الله عليه وسلم قال لها </w:t>
      </w:r>
      <w:r>
        <w:rPr>
          <w:rFonts w:ascii="Simplified Arabic" w:hAnsi="Simplified Arabic" w:cs="Simplified Arabic"/>
          <w:color w:val="0000FF"/>
          <w:sz w:val="29"/>
          <w:sz w:val="29"/>
          <w:szCs w:val="28"/>
          <w:rtl w:val="true"/>
          <w:lang w:eastAsia="en-US"/>
        </w:rPr>
        <w:t xml:space="preserve">رأيتك في المنام مرتين إذا رجل يحملك في سرقة من حرير فيقول هذه امرأتك فاكشف عنها فإذا هي أنت فأقول ان يك هذا من عند الله عز وجل يم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قال ثنا عبد العزيز بن أبي حازم عن يزيد بن عبد الله بن الهاد عن أبي بكر عن عمرة عن عائشة </w:t>
      </w:r>
      <w:r>
        <w:rPr>
          <w:rFonts w:ascii="Simplified Arabic" w:hAnsi="Simplified Arabic" w:cs="Simplified Arabic"/>
          <w:color w:val="0000FF"/>
          <w:sz w:val="29"/>
          <w:sz w:val="29"/>
          <w:szCs w:val="28"/>
          <w:rtl w:val="true"/>
          <w:lang w:eastAsia="en-US"/>
        </w:rPr>
        <w:t xml:space="preserve">ان أم حبيبة بنت جحش كانت تحت عبد الرحمن بن عوف وإنها استحيضت فلا تطهر فذكر شأنها لرسول الله صلى الله عليه وسلم فقال ليست بالحيضة ولكنها ركضة من الرحم فلتنظر قدر قرئها التي كانت تحيض له فلتترك الصلاة ثم لتنظر ما بعد ذلك فلتغتسل عند كل صلاة ولت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قال ثنا عبد الله قال انا عبيد الله بن عمر عن نافع عن القاسم بن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رأى المطر قال اللهم صيبا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انا أبو بكر بن عياش عن عاصم عن مسلم عن مسروق وأبي حصين عن يحيى بن وثاب عن مسروق قال سألت عائشة عن وتر النبي صلى الله عليه وسلم فقالت </w:t>
      </w:r>
      <w:r>
        <w:rPr>
          <w:rFonts w:ascii="Simplified Arabic" w:hAnsi="Simplified Arabic" w:cs="Simplified Arabic"/>
          <w:color w:val="0000FF"/>
          <w:sz w:val="29"/>
          <w:sz w:val="29"/>
          <w:szCs w:val="28"/>
          <w:rtl w:val="true"/>
          <w:lang w:eastAsia="en-US"/>
        </w:rPr>
        <w:t xml:space="preserve">من كل الليل قد اوتر وسطه وآخره وأوله فانتهى وتره إلى السحر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بن جريج قال أخبرني بن شهاب عن عروة عن عائشة انها قالت </w:t>
      </w:r>
      <w:r>
        <w:rPr>
          <w:rFonts w:ascii="Simplified Arabic" w:hAnsi="Simplified Arabic" w:cs="Simplified Arabic"/>
          <w:color w:val="0000FF"/>
          <w:sz w:val="29"/>
          <w:sz w:val="29"/>
          <w:szCs w:val="28"/>
          <w:rtl w:val="true"/>
          <w:lang w:eastAsia="en-US"/>
        </w:rPr>
        <w:t xml:space="preserve">إختصم سعد بن أبي وقاص وعبد بن زمعة إلى رسول الله صلى الله عليه وسلم فقال سعد يا رسول الله بن أخي عتبة بن أبي وقاص عهد الي أنه ابنه انظر إلى شبهه وقال عبد بن زمعة هذا أخي يا رسول الله ولد على فراش أبي فنظر رسول الله صلى الله عليه وسلم إلى شبهه فرأى شبها بينا بعتبة فقال هو لك يا عبد بن زمعة الولد للفراش وللعاهر الحجر واحجبي منه يا سودة ابنة زمعة قالت فلم ير سودة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عبد الرحمن الطفاوي قال ثنا أيوب عن القاسم بن محمد عن عائشة </w:t>
      </w:r>
      <w:r>
        <w:rPr>
          <w:rFonts w:ascii="Simplified Arabic" w:hAnsi="Simplified Arabic" w:cs="Simplified Arabic"/>
          <w:color w:val="0000FF"/>
          <w:sz w:val="29"/>
          <w:sz w:val="29"/>
          <w:szCs w:val="28"/>
          <w:rtl w:val="true"/>
          <w:lang w:eastAsia="en-US"/>
        </w:rPr>
        <w:t xml:space="preserve">ان نبي الله صلى الله عليه وسلم كان يبعث بالهدي ثم لا يصنع ما يصنع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يوب قال ثنا سعيد بن عبد الرحمن الجمحي عن هشام بن عروة عن أبيه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بقى بعدي من النبوة شيء الا المبشرات قالوا يا رسول الله وما المبشرات قال الرؤيا الصالحة يراها الرجل أو ترى له قال أبو عبد الرحمن وقد سمعت من يحيى بن أيوب هذا الحديث غير مرة حدثناه يحيى بن أيوب أملاه علينا إملاء قال ثنا سعيد بن عبد الرحمن الجمحي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روان قال ثنا إسرائيل عن جابر عن عامر عن مسروق عن عائشة قالت كنت اغتسل </w:t>
      </w:r>
      <w:r>
        <w:rPr>
          <w:rFonts w:ascii="Simplified Arabic" w:hAnsi="Simplified Arabic" w:cs="Simplified Arabic"/>
          <w:color w:val="0000FF"/>
          <w:sz w:val="29"/>
          <w:sz w:val="29"/>
          <w:szCs w:val="28"/>
          <w:rtl w:val="true"/>
          <w:lang w:eastAsia="en-US"/>
        </w:rPr>
        <w:t xml:space="preserve">انا ورسول الله صلى الله عليه وسلم من إناء واحد وأنا لجنبان ولكن الماء لا ي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قتادة عن بن سيرين </w:t>
      </w:r>
      <w:r>
        <w:rPr>
          <w:rFonts w:ascii="Simplified Arabic" w:hAnsi="Simplified Arabic" w:cs="Simplified Arabic"/>
          <w:color w:val="0000FF"/>
          <w:sz w:val="29"/>
          <w:sz w:val="29"/>
          <w:szCs w:val="28"/>
          <w:rtl w:val="true"/>
          <w:lang w:eastAsia="en-US"/>
        </w:rPr>
        <w:t xml:space="preserve">ان النبي صلى الله عليه وسلم كره الصلاة في ملاحف النساء قال قتادة وحدثني أما قال كثير واما قال عبد ربه شك همام عن أبي عياض عن عائشة ان النبي صلى الله عليه وسلم صلى وعليه مرط من صوف لعائشة عليها بعضه وعليه بع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يعني بن سلمة قال ثنا علي بن زيد عن أبي عثمان النهدي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ل اللهم اجعلني من الذين إذا أحسنوا استبشروا وإذا اساؤوا استغ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علي بن زيد عن أبي سلمة بن عبد الرحمن ان عائشة قالت </w:t>
      </w:r>
      <w:r>
        <w:rPr>
          <w:rFonts w:ascii="Simplified Arabic" w:hAnsi="Simplified Arabic" w:cs="Simplified Arabic"/>
          <w:color w:val="0000FF"/>
          <w:sz w:val="29"/>
          <w:sz w:val="29"/>
          <w:szCs w:val="28"/>
          <w:rtl w:val="true"/>
          <w:lang w:eastAsia="en-US"/>
        </w:rPr>
        <w:t xml:space="preserve">سبقني رسول الله صلى الله عليه وسلم فسب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الكرماني حسان بن إبراهيم قال ثنا سعيد بن مسروق عن يوسف بن أبي بردة بن أبي موسى الأشعري عن أبي بردة قال أتيت عائشة فقلت يا أمتاه حدثيني شيئا سمعته من رسول الله صلى الله عليه وسلم فقالت قال رسول الله صلى الله عليه وسلم </w:t>
      </w:r>
      <w:r>
        <w:rPr>
          <w:rFonts w:ascii="Simplified Arabic" w:hAnsi="Simplified Arabic" w:cs="Simplified Arabic"/>
          <w:color w:val="0000FF"/>
          <w:sz w:val="29"/>
          <w:sz w:val="29"/>
          <w:szCs w:val="28"/>
          <w:rtl w:val="true"/>
          <w:lang w:eastAsia="en-US"/>
        </w:rPr>
        <w:t xml:space="preserve">الطير تجري بقدر وكان يعجبه الفال ال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عطاء بن السائب عن إبراهيم عن علقمة بن قيس عن عائشة قالت </w:t>
      </w:r>
      <w:r>
        <w:rPr>
          <w:rFonts w:ascii="Simplified Arabic" w:hAnsi="Simplified Arabic" w:cs="Simplified Arabic"/>
          <w:color w:val="0000FF"/>
          <w:sz w:val="29"/>
          <w:sz w:val="29"/>
          <w:szCs w:val="28"/>
          <w:rtl w:val="true"/>
          <w:lang w:eastAsia="en-US"/>
        </w:rPr>
        <w:t xml:space="preserve">كأني انظر إلى وبيصة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قتادة قال حدثتني معاذة العدوية عن عائشة قالت مرن ازواجكن ان يغسلوا عنهم أثر الخلاء والبول فإني استحي ان آمرهم بذلك </w:t>
      </w:r>
      <w:r>
        <w:rPr>
          <w:rFonts w:ascii="Simplified Arabic" w:hAnsi="Simplified Arabic" w:cs="Simplified Arabic"/>
          <w:color w:val="0000FF"/>
          <w:sz w:val="29"/>
          <w:sz w:val="29"/>
          <w:szCs w:val="28"/>
          <w:rtl w:val="true"/>
          <w:lang w:eastAsia="en-US"/>
        </w:rPr>
        <w:t xml:space="preserve">ان رسول الله صلى الله عليه وسلم كان ي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زيد قال ثنا معمر ونعمان أو أحدهما عن الزهري عن عروة عن عائشة قالت </w:t>
      </w:r>
      <w:r>
        <w:rPr>
          <w:rFonts w:ascii="Simplified Arabic" w:hAnsi="Simplified Arabic" w:cs="Simplified Arabic"/>
          <w:color w:val="0000FF"/>
          <w:sz w:val="29"/>
          <w:sz w:val="29"/>
          <w:szCs w:val="28"/>
          <w:rtl w:val="true"/>
          <w:lang w:eastAsia="en-US"/>
        </w:rPr>
        <w:t xml:space="preserve">ما لعن رسول الله صلى الله عليه وسلم مسلما من لعنة تذكر ولا انتقم لنفسه شيئا يؤتى إليه إلا أن تنتهك حرمات الله عز وجل ولا ضرب بيده شيئا قط إلا أن يضرب بها في سبيل الله ولا سئل شيئا قط فمنعه إلا أن يسأل مأثما فإنه كان ابعد الناس منه ولا خير بين أمرين قط الا اختار ايسرهما وكان إذا كان حديث عهد بجبريل عليه السلام يدارسه كان أجود بالخير من الريح المرس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ي سليم بن اخضر قال ثنا بن عون قال حدثني علي بن زيد عن أم محمد امرأة أبيه عن عائشة قالت </w:t>
      </w:r>
      <w:r>
        <w:rPr>
          <w:rFonts w:ascii="Simplified Arabic" w:hAnsi="Simplified Arabic" w:cs="Simplified Arabic"/>
          <w:color w:val="0000FF"/>
          <w:sz w:val="29"/>
          <w:sz w:val="29"/>
          <w:szCs w:val="28"/>
          <w:rtl w:val="true"/>
          <w:lang w:eastAsia="en-US"/>
        </w:rPr>
        <w:t xml:space="preserve">كانت عندنا أم سلمة فجاء النبي صلى الله عليه وسلم عند جنح الليل قالت فذكرت شيئا صنعه بيده قالت وجعل لا يفطن لأم سلمة قالت وجعلت أومىء إليه حتى فطن قالت أم سلمة أهكذا الآن أما كانت واحدة منا عندك الا في خلابة كما أرى وسبت عائشة وجعل النبي صلى الله عليه وسلم ينهاها فتأبى فقال النبي صلى الله عليه وسلم سبيها فسبتها حتى غلبتها فانطلقت أم سلمة على علي وفاطمة فقالت ان عائشة سبتها وقالت لكم وقالت لكم فقال علي لفاطمة اذهبي إليه فقولي ان عائشة قالت لنا وقالت لنا فأتته فذكرت ذلك له فقال لها النبي صلى الله عليه وسلم انها حبة أبيك ورب الكعبة فرجعت إلى علي فذكرت له الذي قال لها فقال أما كفاك الا ان قالت لنا عائشة وقالت لنا حتى آتتك فاطمة فقلت لها انها حبة أبيك ورب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ازهر قال انا بن عون قال أنبأني علي بن زيد عن أم محمد امرأة أبيه قالت وكانت تغشى عائشة قالت كانت عندنا زينب بنت جحش </w:t>
      </w:r>
      <w:r>
        <w:rPr>
          <w:rFonts w:ascii="Simplified Arabic" w:hAnsi="Simplified Arabic" w:cs="Simplified Arabic"/>
          <w:color w:val="0000FF"/>
          <w:sz w:val="29"/>
          <w:sz w:val="29"/>
          <w:szCs w:val="28"/>
          <w:rtl w:val="true"/>
          <w:lang w:eastAsia="en-US"/>
        </w:rPr>
        <w:t xml:space="preserve">فذكر نحو حديث سليم بن اخضر الا ان سليما قال أم 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هشام بن عروة عن عثمان بن عروة عن أبيه عن عائشة قالت </w:t>
      </w:r>
      <w:r>
        <w:rPr>
          <w:rFonts w:ascii="Simplified Arabic" w:hAnsi="Simplified Arabic" w:cs="Simplified Arabic"/>
          <w:color w:val="0000FF"/>
          <w:sz w:val="29"/>
          <w:sz w:val="29"/>
          <w:szCs w:val="28"/>
          <w:rtl w:val="true"/>
          <w:lang w:eastAsia="en-US"/>
        </w:rPr>
        <w:t xml:space="preserve">كنت اطيب رسول الله صلى الله عليه وسلم عند إحرامه بأطيب ما أ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بكر النهشلي قال ثنا زياد بن علاقة عن عمرو بن ميمون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بل في رمضان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شعث بن سليم أخبرني انه سمع أباه يحدث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حب التيمن في شأنه كله في طهوره وترجله ونعله قالت ثم سألته بالكوفة فقال التيمن بما استط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هشام بن عروة عن أبيه عن عائشة حدثته انها </w:t>
      </w:r>
      <w:r>
        <w:rPr>
          <w:rFonts w:ascii="Simplified Arabic" w:hAnsi="Simplified Arabic" w:cs="Simplified Arabic"/>
          <w:color w:val="0000FF"/>
          <w:sz w:val="29"/>
          <w:sz w:val="29"/>
          <w:szCs w:val="28"/>
          <w:rtl w:val="true"/>
          <w:lang w:eastAsia="en-US"/>
        </w:rPr>
        <w:t xml:space="preserve">كانت تغتسل هي ورسول الله صلى الله عليه وسلم من إناء واحد يغرف قبلها وتغرف قب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مهدي بن ميمون قال ثنا أبو عثمان الأنصاري قال سمعت القاسم بن محمد بن أبي بكر يحدث عن عائشة عن النبي صلى الله عليه وسلم انها سمعته يقول </w:t>
      </w:r>
      <w:r>
        <w:rPr>
          <w:rFonts w:ascii="Simplified Arabic" w:hAnsi="Simplified Arabic" w:cs="Simplified Arabic"/>
          <w:color w:val="0000FF"/>
          <w:sz w:val="29"/>
          <w:sz w:val="29"/>
          <w:szCs w:val="28"/>
          <w:rtl w:val="true"/>
          <w:lang w:eastAsia="en-US"/>
        </w:rPr>
        <w:t xml:space="preserve">كل مسكر حرام وما اسكر الفرق فملء الكف منه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القاسم بن الفضل قال حدثني محمد بن علي قال كانت عائشة تدان فقيل لها مالك وللدين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كانت له نية في أداء دينه الا كان له من الله عز وجل عون فانا التمس ذلك ا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يعني بن سلمة 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لما فرغ من الأحزاب دخل المغتسل ليغتسل فجاء جبريل عليه السلام فقال أو قد وضعتم السلاح ما وضعنا أسلحتنا بعد انهد إلى بني قريظة فقالت عائشة كأني انظر إلى جبريل عليه السلام من خلل الباب قد عصب رأسه من الغب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هشام عن عروة عن عائشة قالت </w:t>
      </w:r>
      <w:r>
        <w:rPr>
          <w:rFonts w:ascii="Simplified Arabic" w:hAnsi="Simplified Arabic" w:cs="Simplified Arabic"/>
          <w:color w:val="0000FF"/>
          <w:sz w:val="29"/>
          <w:sz w:val="29"/>
          <w:szCs w:val="28"/>
          <w:rtl w:val="true"/>
          <w:lang w:eastAsia="en-US"/>
        </w:rPr>
        <w:t xml:space="preserve">كنت أرقي رسول الله صلى الله عليه وسلم من العين فأضع يدي على صدره وأقول امسح البأس رب الناس بيدك الشفاء لا كاشف له ا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خالد الحذاء عن محمد بن عباد عن عائشة قالت سمعت النبي صلى الله عليه وسلم يقول </w:t>
      </w:r>
      <w:r>
        <w:rPr>
          <w:rFonts w:ascii="Simplified Arabic" w:hAnsi="Simplified Arabic" w:cs="Simplified Arabic"/>
          <w:color w:val="0000FF"/>
          <w:sz w:val="29"/>
          <w:sz w:val="29"/>
          <w:szCs w:val="28"/>
          <w:rtl w:val="true"/>
          <w:lang w:eastAsia="en-US"/>
        </w:rPr>
        <w:t xml:space="preserve">في ركعة من صلاة الليل لا إله ا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سليمان بن المغيرة قال عفان ثنا حميد بن هلال عن أبي بريدة قال </w:t>
      </w:r>
      <w:r>
        <w:rPr>
          <w:rFonts w:ascii="Simplified Arabic" w:hAnsi="Simplified Arabic" w:cs="Simplified Arabic"/>
          <w:color w:val="0000FF"/>
          <w:sz w:val="29"/>
          <w:sz w:val="29"/>
          <w:szCs w:val="28"/>
          <w:rtl w:val="true"/>
          <w:lang w:eastAsia="en-US"/>
        </w:rPr>
        <w:t xml:space="preserve">دخلت على عائشة فأخرجت إلينا إزارا غليظا مما صنع باليمن وكساء من التي يدعون الملبدة قال بهز تدعون فقالت ان رسول الله صلى الله عليه وسلم قبض في هذين الثو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يزيد بن زريع قال ثنا خالد عن عكرمة عن عائشة قالت </w:t>
      </w:r>
      <w:r>
        <w:rPr>
          <w:rFonts w:ascii="Simplified Arabic" w:hAnsi="Simplified Arabic" w:cs="Simplified Arabic"/>
          <w:color w:val="0000FF"/>
          <w:sz w:val="29"/>
          <w:sz w:val="29"/>
          <w:szCs w:val="28"/>
          <w:rtl w:val="true"/>
          <w:lang w:eastAsia="en-US"/>
        </w:rPr>
        <w:t xml:space="preserve">اعتكفت مع رسول الله صلى الله عليه وسلم امرأة من أزواجه مستحاضة فكانت ترى الصفرة والحمرة فربما وضعنا الطست تحتها وهي ت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إسماعيل السدي عن عبد الله البهي عن عائشة قالت </w:t>
      </w:r>
      <w:r>
        <w:rPr>
          <w:rFonts w:ascii="Simplified Arabic" w:hAnsi="Simplified Arabic" w:cs="Simplified Arabic"/>
          <w:color w:val="0000FF"/>
          <w:sz w:val="29"/>
          <w:sz w:val="29"/>
          <w:szCs w:val="28"/>
          <w:rtl w:val="true"/>
          <w:lang w:eastAsia="en-US"/>
        </w:rPr>
        <w:t xml:space="preserve">ما كنت اقضي ما يكون علي من رمضان الا في شعبان حتى توفي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القاسم بن الفضل قال حدثني ثمامة بن حزن القشيري قال سألت عائشة عن النبيذ فقالت </w:t>
      </w:r>
      <w:r>
        <w:rPr>
          <w:rFonts w:ascii="Simplified Arabic" w:hAnsi="Simplified Arabic" w:cs="Simplified Arabic"/>
          <w:color w:val="0000FF"/>
          <w:sz w:val="29"/>
          <w:sz w:val="29"/>
          <w:szCs w:val="28"/>
          <w:rtl w:val="true"/>
          <w:lang w:eastAsia="en-US"/>
        </w:rPr>
        <w:t xml:space="preserve">قدم وفد عبد القيس على رسول الله صلى الله عليه وسلم فنهاهم ان ينبذوا في الدباء والنقير والمقير والحنتم ودعت جارية حبشية فقالت لي سل هذه فإنها كانت تنبذ لرسول الله صلى الله عليه وسلم في سقاء من الليل أوكية واعلقه فإذا أصبح شرب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منصور عن إبراهيم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تى بالمريض قال اذهب البأس رب الناس واشف أنت الشافي لا شفاء الا شفاؤك شفاء لا يغ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قال ثابت عن شميس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في سفر له فاعتل بعير لصفية في إبل زينب فضل فقال لها رسول الله صلى الله عليه وسلم ان بعيرا لصفية اعتل فلو أعطيتها بعيرا من ابلك فقالت انا أعطي تلك اليهودية قال فتركها رسول الله صلى الله عليه وسلم ذا الحجة والمحرم شهرين أو ثلاثة لا يأتيها قالت حتى يئست منه وحولت سريري قالت فبينما انا يوما بنصف النهار إذا انا بظل رسول الله صلى الله عليه وسلم مقبل قال عفان حدثنيه حماد عن شميسة عن النبي صلى الله عليه وسلم ثم سمعته بعد يحدثه عن شميسة عن عائشة عن النبي صلى الله عليه وسلم وقال بعد في حج أو عمرة قال ولا أظنه الا قال في حجة الود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قال ثنا قتادة عن مطرف عن عائشة انها </w:t>
      </w:r>
      <w:r>
        <w:rPr>
          <w:rFonts w:ascii="Simplified Arabic" w:hAnsi="Simplified Arabic" w:cs="Simplified Arabic"/>
          <w:color w:val="0000FF"/>
          <w:sz w:val="29"/>
          <w:sz w:val="29"/>
          <w:szCs w:val="28"/>
          <w:rtl w:val="true"/>
          <w:lang w:eastAsia="en-US"/>
        </w:rPr>
        <w:t xml:space="preserve">جعلت للنبي صلى الله عليه وسلم بردة سوداء من صوف فذكر سوادها وبياضه فلبسها فلما عرق وجد ريح الصوف قذفها وكان يحب الريح ال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قال انا عبد الله بن أبي مليكة قال حدثني القاسم بن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و الذي أنزل عليك الكتاب منه آيات محكمات هن أم الكتاب وأخر متشابهات فأما الذين في قلوبهم زي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إذا فرغ منها قال قد سماهم الله عز وجل فإذا رأيتموهم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هشام بن عروة عن عروة عن عائشة ان أبا بكر قال لها في أي يوم مات رسول الله صلى الله عليه وسلم فقالت </w:t>
      </w:r>
      <w:r>
        <w:rPr>
          <w:rFonts w:ascii="Simplified Arabic" w:hAnsi="Simplified Arabic" w:cs="Simplified Arabic"/>
          <w:color w:val="0000FF"/>
          <w:sz w:val="29"/>
          <w:sz w:val="29"/>
          <w:szCs w:val="28"/>
          <w:rtl w:val="true"/>
          <w:lang w:eastAsia="en-US"/>
        </w:rPr>
        <w:t xml:space="preserve">في يوم الإثنين فقال ما شاء الله اني لا أرجو فيما بيني وبين الليل قال ففيم كفنتموه قالت في ثلاث أثواب بيض سحولية يمانية ليس فيها قميص ولا عمامة وقال أبو بكر انظري ثوبي هذا فيه ردع زعفران أو مشق فاغسليه واجعلي معه ثوبين آخرين فقالت عائشة يا أبت هو خلق قال ان الحي أحق بالجديد وإنما هو للمهلة وكان عبد الله بن أبي بكر أعطاهم حلة حبرة فادرج فيها رسول الله صلى الله عليه وسلم ثم استخرجوه منها فكفن في ثلاث أثواب بيض قال فأخذ عبد الله الحلة فقال لأكفنن نفسي في شيء مس جلد النبي صلى الله عليه وسلم ثم قال بعد ذلك والله لا أكفن نفسي في شيء منعه الله عز وجل نبيه صلى الله عليه وسلم ان يكفن فيه فمات ليلة الثلاثاء ودفن ليلا وماتت عائشة فدفنها عبد الله بن الزبير ل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عبد الله بن شداد عن أبي عذرة قال وكان قد أدرك النبي صلى الله عليه وسلم عن عائشة </w:t>
      </w:r>
      <w:r>
        <w:rPr>
          <w:rFonts w:ascii="Simplified Arabic" w:hAnsi="Simplified Arabic" w:cs="Simplified Arabic"/>
          <w:color w:val="0000FF"/>
          <w:sz w:val="29"/>
          <w:sz w:val="29"/>
          <w:szCs w:val="28"/>
          <w:rtl w:val="true"/>
          <w:lang w:eastAsia="en-US"/>
        </w:rPr>
        <w:t xml:space="preserve">ان رسول الله صلى الله عليه وسلم نهى الرجال والنساء عن الحمامات ثم رخص للرجال ان يدخلوها في المأز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حماد عن إبراهيم عن الأسود ان عائشة قالت </w:t>
      </w:r>
      <w:r>
        <w:rPr>
          <w:rFonts w:ascii="Simplified Arabic" w:hAnsi="Simplified Arabic" w:cs="Simplified Arabic"/>
          <w:color w:val="0000FF"/>
          <w:sz w:val="29"/>
          <w:sz w:val="29"/>
          <w:szCs w:val="28"/>
          <w:rtl w:val="true"/>
          <w:lang w:eastAsia="en-US"/>
        </w:rPr>
        <w:t xml:space="preserve">جعلتمونا بمنزلة الكلب والحمار لقد رأيتني وأنا تحت كسائي بين النبي صلى الله عليه وسلم وبين القبلة فاكره ان اسنح بين يديه حتى انسل من تحت القطيفة انسل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عن حماد عن إبراهيم عن الأسود عن عائشة قالت </w:t>
      </w:r>
      <w:r>
        <w:rPr>
          <w:rFonts w:ascii="Simplified Arabic" w:hAnsi="Simplified Arabic" w:cs="Simplified Arabic"/>
          <w:color w:val="0000FF"/>
          <w:sz w:val="29"/>
          <w:sz w:val="29"/>
          <w:szCs w:val="28"/>
          <w:rtl w:val="true"/>
          <w:lang w:eastAsia="en-US"/>
        </w:rPr>
        <w:t xml:space="preserve">كنت افرك المني من ثوب النبي صلى الله عليه وسلم ثم يذهب فيصل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المفضل يعني بن فضالة قال حدثني يزيد بن الهاد ان عروة بن الزبير كان يحدث عن عائشة زوج النبي صلى الله عليه وسلم انها كانت تقول </w:t>
      </w:r>
      <w:r>
        <w:rPr>
          <w:rFonts w:ascii="Simplified Arabic" w:hAnsi="Simplified Arabic" w:cs="Simplified Arabic"/>
          <w:color w:val="0000FF"/>
          <w:sz w:val="29"/>
          <w:sz w:val="29"/>
          <w:szCs w:val="28"/>
          <w:rtl w:val="true"/>
          <w:lang w:eastAsia="en-US"/>
        </w:rPr>
        <w:t xml:space="preserve">كان رسول الله صلى الله عليه وسلم إذا طلع الفجر ركع ركعتين خفيفتين ثم اضطجع على جنبه الأ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المفضل قال حدثني يحيى بن أيوب عن عبد الرحمن بن حرملة الأسلمي عن عبد الله بن دينار الأسلمي عن عروة عن عائشة انها قالت </w:t>
      </w:r>
      <w:r>
        <w:rPr>
          <w:rFonts w:ascii="Simplified Arabic" w:hAnsi="Simplified Arabic" w:cs="Simplified Arabic"/>
          <w:color w:val="0000FF"/>
          <w:sz w:val="29"/>
          <w:sz w:val="29"/>
          <w:szCs w:val="28"/>
          <w:rtl w:val="true"/>
          <w:lang w:eastAsia="en-US"/>
        </w:rPr>
        <w:t xml:space="preserve">أهدت أم سنبلة إلى رسول الله صلى الله عليه وسلم لبنا فلم تجده فقالت لها ان رسول الله صلى الله عليه وسلم قد نهى ان يأكل طعام الأعراب فدخل رسول الله صلى الله عليه وسلم وأبو بكر فقال ما هذا معك يا أم سنبلة قالت لبنا أهديت لك يا رسول الله قال اسكبي أم سنبلة فسكبت فقال ناولي أبا بكر ففعلت فقال اسكبي أم سنبلة فسكبت فناولت رسول الله صلى الله عليه وسلم فشرب قالت عائشة ورسول الله صلى الله عليه وسلم يشرب من لبن وأبردها على الكبد يا رسول الله كنت حدثت انك قد نهيت عن طعام الأعراب فقال يا عائشة انهم ليسوا بالأعراب هم أهل باديتنا ونحن أهل حاضرتهم وإذا دعوا أجابوا فليسوا بالأع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قال انا أبو زيد ع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نهى النبي صلى الله عليه وسلم عن الدباء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قال ثنا يعقوب بن عبد الرحمن عن أبي حازم عن مسلم بن قرط عن عروة بن الزبير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إذا ذهب أحدكم إلى الغائط فليذهب معه بثلاثة أحجار يستطيب بهن فإنهن تجزيء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قال ثنا يعقوب بن عبد الرحمن عن عمرو بن أبي عمرو عن المطلب بن عبد الله عن عائشة ان النبي صلى الله عليه وسلم قال </w:t>
      </w:r>
      <w:r>
        <w:rPr>
          <w:rFonts w:ascii="Simplified Arabic" w:hAnsi="Simplified Arabic" w:cs="Simplified Arabic"/>
          <w:color w:val="0000FF"/>
          <w:sz w:val="29"/>
          <w:sz w:val="29"/>
          <w:szCs w:val="28"/>
          <w:rtl w:val="true"/>
          <w:lang w:eastAsia="en-US"/>
        </w:rPr>
        <w:t xml:space="preserve">ان الرجل ليدرك بحسن الخلق درجة الصائم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قال ثنا فليح بن سليمان عن صالح بن عجلان ومحمد بن عبد الله بن عباد عن عباد بن عبد الله بن الزبير </w:t>
      </w:r>
      <w:r>
        <w:rPr>
          <w:rFonts w:ascii="Simplified Arabic" w:hAnsi="Simplified Arabic" w:cs="Simplified Arabic"/>
          <w:color w:val="0000FF"/>
          <w:sz w:val="29"/>
          <w:sz w:val="29"/>
          <w:szCs w:val="28"/>
          <w:rtl w:val="true"/>
          <w:lang w:eastAsia="en-US"/>
        </w:rPr>
        <w:t xml:space="preserve">ان عائشة أمرت بجنازة سعد بن أبي وقاص ان تمر عليها في المسجد فبلغها ان قيل في ذلك فقالت ما أسرع الناس إلى القول والله ما صلى رسول الله صلى الله عليه وسلم على سهيل بن بيضاء ال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نضر بن إسماعيل أبو المغيرة قال ثنا بن أبي ليلى عن عطاء قال 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توضأ بالمد ويغتسل بالص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حماد عن سماك عن عكرمة عن عائشة انها قالت قال بهز ان عائشة قالت </w:t>
      </w:r>
      <w:r>
        <w:rPr>
          <w:rFonts w:ascii="Simplified Arabic" w:hAnsi="Simplified Arabic" w:cs="Simplified Arabic"/>
          <w:color w:val="0000FF"/>
          <w:sz w:val="29"/>
          <w:sz w:val="29"/>
          <w:szCs w:val="28"/>
          <w:rtl w:val="true"/>
          <w:lang w:eastAsia="en-US"/>
        </w:rPr>
        <w:t xml:space="preserve">دخل علي رسول الله صلى الله عليه وسلم في إزار ورداء فاستقبل القبلة وبسط يديه فقال اللهم إنما انا بشر فأي عبد من عبادك ضربت أو آذيت فلا تعاقبني به قال بهز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حماد قال انا عبد الرحمن بن القاسم عن القاسم عن عائشة قالت </w:t>
      </w:r>
      <w:r>
        <w:rPr>
          <w:rFonts w:ascii="Simplified Arabic" w:hAnsi="Simplified Arabic" w:cs="Simplified Arabic"/>
          <w:color w:val="0000FF"/>
          <w:sz w:val="29"/>
          <w:sz w:val="29"/>
          <w:szCs w:val="28"/>
          <w:rtl w:val="true"/>
          <w:lang w:eastAsia="en-US"/>
        </w:rPr>
        <w:t xml:space="preserve">كانت سودة امرأة ثبطة ثقيلة فاستأذنت النبي صلى الله عليه وسلم ان تفيض من جمع قبل ان تقف ولوددت اني كنت استأذنته وأذن لي وكان القاسم يكره ان يفيض حتى يق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ي جعفر بن كيسان قال حدثتني معاذة العدوية قالت دخلت على عائشة فقالت قال رسول الله صلى الله عليه وسلم </w:t>
      </w:r>
      <w:r>
        <w:rPr>
          <w:rFonts w:ascii="Simplified Arabic" w:hAnsi="Simplified Arabic" w:cs="Simplified Arabic"/>
          <w:color w:val="0000FF"/>
          <w:sz w:val="29"/>
          <w:sz w:val="29"/>
          <w:szCs w:val="28"/>
          <w:rtl w:val="true"/>
          <w:lang w:eastAsia="en-US"/>
        </w:rPr>
        <w:t xml:space="preserve">لا تفنى أمتي الا بالطعن والطا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قال انا جبر بن حبيب عن أم كلثوم بنت أبي بكر عن عائشة </w:t>
      </w:r>
      <w:r>
        <w:rPr>
          <w:rFonts w:ascii="Simplified Arabic" w:hAnsi="Simplified Arabic" w:cs="Simplified Arabic"/>
          <w:color w:val="0000FF"/>
          <w:sz w:val="29"/>
          <w:sz w:val="29"/>
          <w:szCs w:val="28"/>
          <w:rtl w:val="true"/>
          <w:lang w:eastAsia="en-US"/>
        </w:rPr>
        <w:t xml:space="preserve">ان رسول الله صلى الله عليه وسلم علمها هذا الدعاء اللهم اني أسألك من الخير كله عاجله وآجله ما علمت منه وما لم أعلم اللهم اني أسألك من خير ما سألك عبدك ونبيك محمد صلى الله عليه وسلم وأعوذ بك من شر ما عاذ منه عبدك ونبيك اللهم اني أسألك الجنة وما قرب إليها من قول أو عمل وأسألك ان تجعل كل قضاء تقضيه لي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الأسود بن شيبان قال ثنا أبو نوفل بن أبي عقرب قال </w:t>
      </w:r>
      <w:r>
        <w:rPr>
          <w:rFonts w:ascii="Simplified Arabic" w:hAnsi="Simplified Arabic" w:cs="Simplified Arabic"/>
          <w:color w:val="0000FF"/>
          <w:sz w:val="29"/>
          <w:sz w:val="29"/>
          <w:szCs w:val="28"/>
          <w:rtl w:val="true"/>
          <w:lang w:eastAsia="en-US"/>
        </w:rPr>
        <w:t xml:space="preserve">سألت عائشة هل كان رسول الله صلى الله عليه وسلم يتسامع عنده الشعر قالت كان ابغض الحديث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أمر إحدانا إذا حاضت ان تأتزر ثم يباش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ثنا سعد بن إبراهيم عن طلحة عن عائشة قالت </w:t>
      </w:r>
      <w:r>
        <w:rPr>
          <w:rFonts w:ascii="Simplified Arabic" w:hAnsi="Simplified Arabic" w:cs="Simplified Arabic"/>
          <w:color w:val="0000FF"/>
          <w:sz w:val="29"/>
          <w:sz w:val="29"/>
          <w:szCs w:val="28"/>
          <w:rtl w:val="true"/>
          <w:lang w:eastAsia="en-US"/>
        </w:rPr>
        <w:t xml:space="preserve">أهوى إلى رسول الله صلى الله عليه وسلم ليقبلني فقلت اني صائمة قال وأنا صائم قالت فأهوى الي فقبل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داود عن الشعبي قالت عائشة قلت </w:t>
      </w:r>
      <w:r>
        <w:rPr>
          <w:rFonts w:ascii="Simplified Arabic" w:hAnsi="Simplified Arabic" w:cs="Simplified Arabic"/>
          <w:color w:val="0000FF"/>
          <w:sz w:val="29"/>
          <w:sz w:val="29"/>
          <w:szCs w:val="28"/>
          <w:rtl w:val="true"/>
          <w:lang w:eastAsia="en-US"/>
        </w:rPr>
        <w:t xml:space="preserve">يا رسول الله إذا بدلت الأرض غير الأرض والسموات وبرزوا لله الواحد القهار أين الناس يومئذ قال على الص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خبرني أبو بكر بن حفص قال سمعت عروة بن الزبير قال قالت عائشة </w:t>
      </w:r>
      <w:r>
        <w:rPr>
          <w:rFonts w:ascii="Simplified Arabic" w:hAnsi="Simplified Arabic" w:cs="Simplified Arabic"/>
          <w:color w:val="0000FF"/>
          <w:sz w:val="29"/>
          <w:sz w:val="29"/>
          <w:szCs w:val="28"/>
          <w:rtl w:val="true"/>
          <w:lang w:eastAsia="en-US"/>
        </w:rPr>
        <w:t xml:space="preserve">ما تقولون يقطع الصلاة قال يقولون يقطع الصلاة المرأة والكلب والحمار قالت لقد رأيتني معترضة بين يدي رسول الله صلى الله عليه وسلم كاعتراض الجنا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انا هشام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بقتل ذي الطفيتين فإنه يلتمس البصر ويصيب الح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هشام بن عروة عن أبيه قال قالت عائشة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رجي من تشاء منهن وتؤوي إليك من تش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الت عائشة ما أرى ربك عز وجل الا يسارع لك في ه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عن أبي إسحاق قال سمعت الأسود بن يزيد ومسروقا يقولان نشهد على عائشة أنها قالت </w:t>
      </w:r>
      <w:r>
        <w:rPr>
          <w:rFonts w:ascii="Simplified Arabic" w:hAnsi="Simplified Arabic" w:cs="Simplified Arabic"/>
          <w:color w:val="0000FF"/>
          <w:sz w:val="29"/>
          <w:sz w:val="29"/>
          <w:szCs w:val="28"/>
          <w:rtl w:val="true"/>
          <w:lang w:eastAsia="en-US"/>
        </w:rPr>
        <w:t xml:space="preserve">ما كان رسول الله صلى الله عليه وسلم عندي في يوم الا صلى ركعتين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ثنا هشام بن عروة عن عروة عن عائشة انها قالت </w:t>
      </w:r>
      <w:r>
        <w:rPr>
          <w:rFonts w:ascii="Simplified Arabic" w:hAnsi="Simplified Arabic" w:cs="Simplified Arabic"/>
          <w:color w:val="0000FF"/>
          <w:sz w:val="29"/>
          <w:sz w:val="29"/>
          <w:szCs w:val="28"/>
          <w:rtl w:val="true"/>
          <w:lang w:eastAsia="en-US"/>
        </w:rPr>
        <w:t xml:space="preserve">دخل علينا أبو بكر في يوم عيد وعندنا جاريتان تذكران يوم بعاث يوم قتل فيه صناديد الأوس والخزرج فقال أبو بكر عباد الله أمزمور الشيطان عباد الله أمزمور الشيطان عباد الله أمزمور الشيطان قالها ثلاثا فقال رسول الله صلى الله عليه وسلم يا أبا بكر ان لكل قوم عيدا وان اليوم عي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عن حصين بن عبد الرحمن عن عمر بن قيس عن محمد بن الأشعث عن عائشة قالت </w:t>
      </w:r>
      <w:r>
        <w:rPr>
          <w:rFonts w:ascii="Simplified Arabic" w:hAnsi="Simplified Arabic" w:cs="Simplified Arabic"/>
          <w:color w:val="0000FF"/>
          <w:sz w:val="29"/>
          <w:sz w:val="29"/>
          <w:szCs w:val="28"/>
          <w:rtl w:val="true"/>
          <w:lang w:eastAsia="en-US"/>
        </w:rPr>
        <w:t xml:space="preserve">بينا انا عند النبي صلى الله عليه وسلم ذا استأذن رجل من اليهود فأذن له فقال السام عليك فقال النبي صلى الله عليه وسلم وعليك قالت فهممت ان أتكلم قالت ثم دخل الثانية فقال مثل ذلك فقال النبي صلى الله عليه وسلم وعليك قالت ثم دخل الثالثة فقال السام عليك قالت فقلت بل السام عليكم وغضب الله إخوان القردة والخنازير أتحيون رسول الله صلى الله عليه وسلم بما لم يحيه به الله قالت فنظر الي فقال مه ان الله لا يحب ألف ولا التفحش قالوا قولا فرددناه عليهم فلم يضرنا شيئا ولزمهم إلى يوم القيامة انهم لا يحسدونا على شيء كما يحسدونا على يوم الجمعة التي هدانا الله لها وضلوا عنها وعلى القبلة التي هدانا الله لها وضلوا عنها وعلى قولنا خلف الإمام 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انا منصور بن عبد الرحمن الحجبي عن أمه صفية بنت شيبة عن عائشة أم المؤمنين قالت </w:t>
      </w:r>
      <w:r>
        <w:rPr>
          <w:rFonts w:ascii="Simplified Arabic" w:hAnsi="Simplified Arabic" w:cs="Simplified Arabic"/>
          <w:color w:val="0000FF"/>
          <w:sz w:val="29"/>
          <w:sz w:val="29"/>
          <w:szCs w:val="28"/>
          <w:rtl w:val="true"/>
          <w:lang w:eastAsia="en-US"/>
        </w:rPr>
        <w:t xml:space="preserve">كان رسول الله صلى الله عليه وسلم يتكىء على وأنا حائض ف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عفر بن عون ثنا يحيى بن سعيد عن عمرة عن عائشة قالت </w:t>
      </w:r>
      <w:r>
        <w:rPr>
          <w:rFonts w:ascii="Simplified Arabic" w:hAnsi="Simplified Arabic" w:cs="Simplified Arabic"/>
          <w:color w:val="0000FF"/>
          <w:sz w:val="29"/>
          <w:sz w:val="29"/>
          <w:szCs w:val="28"/>
          <w:rtl w:val="true"/>
          <w:lang w:eastAsia="en-US"/>
        </w:rPr>
        <w:t xml:space="preserve">أتتني بريرة تستعينني في مكاتبتها فقلت لها ان شاء مواليك صببت لهم ثمنك صبه واحدة وأعتقك فاستأمرت مواليها فقالوا لا الا ان تشترط لنا الولاء فقال رسول الله صلى الله عليه وسلم اشتريها فإنما الولاء لمن ا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عبد الله يعني بن جعفر عن أم بكر </w:t>
      </w:r>
      <w:r>
        <w:rPr>
          <w:rFonts w:ascii="Simplified Arabic" w:hAnsi="Simplified Arabic" w:cs="Simplified Arabic"/>
          <w:color w:val="0000FF"/>
          <w:sz w:val="29"/>
          <w:sz w:val="29"/>
          <w:szCs w:val="28"/>
          <w:rtl w:val="true"/>
          <w:lang w:eastAsia="en-US"/>
        </w:rPr>
        <w:t xml:space="preserve">ان عبد الرحمن بن عوف باع أرضا له من عثمان بن عفان بأربعين ألف دينار فقسمه في فقراء بني زهرة وفي ذي الحاجة من الناس وفي أمهات المؤمنين قال المسور فدخلت على عائشة بنصيبها من ذلك فقالت من أرسل بهذا قلت عبد الرحمن بن عوف فقالت ان رسول الله صلى الله عليه وسلم قال لا يحن عليكم بعدي الا الصابرون سقى الله بن عوف من سلسبي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له بن جعفر قال حدثتنا أم بكر </w:t>
      </w:r>
      <w:r>
        <w:rPr>
          <w:rFonts w:ascii="Simplified Arabic" w:hAnsi="Simplified Arabic" w:cs="Simplified Arabic"/>
          <w:color w:val="0000FF"/>
          <w:sz w:val="29"/>
          <w:sz w:val="29"/>
          <w:szCs w:val="28"/>
          <w:rtl w:val="true"/>
          <w:lang w:eastAsia="en-US"/>
        </w:rPr>
        <w:t xml:space="preserve">ان عبد الرحمن بن عوف باع أرضا له فذكر الحديث الا انه قال قالت أما اني سمعت رسول الله صلى الله عليه وسلم يقول لا يحنا عليكم بعدي الا الصاب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الأشجعي قال ثنا أبي عن سفيان عن منصور عن إبراهيم عن همام عن عائشة قالت </w:t>
      </w:r>
      <w:r>
        <w:rPr>
          <w:rFonts w:ascii="Simplified Arabic" w:hAnsi="Simplified Arabic" w:cs="Simplified Arabic"/>
          <w:color w:val="0000FF"/>
          <w:sz w:val="29"/>
          <w:sz w:val="29"/>
          <w:szCs w:val="28"/>
          <w:rtl w:val="true"/>
          <w:lang w:eastAsia="en-US"/>
        </w:rPr>
        <w:t xml:space="preserve">لقد رأيتني أحت المني من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نصور عن إبراهيم عن همام عن عائشة قالت </w:t>
      </w:r>
      <w:r>
        <w:rPr>
          <w:rFonts w:ascii="Simplified Arabic" w:hAnsi="Simplified Arabic" w:cs="Simplified Arabic"/>
          <w:color w:val="0000FF"/>
          <w:sz w:val="29"/>
          <w:sz w:val="29"/>
          <w:szCs w:val="28"/>
          <w:rtl w:val="true"/>
          <w:lang w:eastAsia="en-US"/>
        </w:rPr>
        <w:t xml:space="preserve">كنت اف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نام حتى ينفخ ثم يقوم فيصلي ولا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قيق عن علي بن زيد بن جدعان عن سعيد بن المسيب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جاوز الختان الختان فقد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حكيم بن جبير عن إبراهيم عن الأسود عن عائشة قالت </w:t>
      </w:r>
      <w:r>
        <w:rPr>
          <w:rFonts w:ascii="Simplified Arabic" w:hAnsi="Simplified Arabic" w:cs="Simplified Arabic"/>
          <w:color w:val="0000FF"/>
          <w:sz w:val="29"/>
          <w:sz w:val="29"/>
          <w:szCs w:val="28"/>
          <w:rtl w:val="true"/>
          <w:lang w:eastAsia="en-US"/>
        </w:rPr>
        <w:t xml:space="preserve">ما رأيت أحدا كان أشد تعجيلا للظهر من رسول الله صلى الله عليه وسلم ولا أبي بكر ولا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غيرة بن زياد عن عطاء عن عائشة </w:t>
      </w:r>
      <w:r>
        <w:rPr>
          <w:rFonts w:ascii="Simplified Arabic" w:hAnsi="Simplified Arabic" w:cs="Simplified Arabic"/>
          <w:color w:val="0000FF"/>
          <w:sz w:val="29"/>
          <w:sz w:val="29"/>
          <w:szCs w:val="28"/>
          <w:rtl w:val="true"/>
          <w:lang w:eastAsia="en-US"/>
        </w:rPr>
        <w:t xml:space="preserve">ان النبي صلى الله عليه وسلم كان يؤخر الظهر ويعجل العصر ويؤخر المغرب ويعجل العشاء في ال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حمد بن عمران الحجبي قال سمعت صفية بنت شيب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أحل اسمى وحرم كنيتي وما حرم كنيتي وأحل اس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عمري عن نافع عن بن عمر وعبد الرحمن بن القاسم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ألحد له ل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يد الله بن الوليد عن عبد الله بن عبيد بن عمير عن عائشة قالت </w:t>
      </w:r>
      <w:r>
        <w:rPr>
          <w:rFonts w:ascii="Simplified Arabic" w:hAnsi="Simplified Arabic" w:cs="Simplified Arabic"/>
          <w:color w:val="0000FF"/>
          <w:sz w:val="29"/>
          <w:sz w:val="29"/>
          <w:szCs w:val="28"/>
          <w:rtl w:val="true"/>
          <w:lang w:eastAsia="en-US"/>
        </w:rPr>
        <w:t xml:space="preserve">سألت رسول الله صلى الله عليه وسلم عن موت الفجأة فقال راحة للمؤمن وأخذة أسف للفا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عن عبد الله بن بريدة عن عائشة قالت جاءت فتاة إلى رسول الله صلى الله عليه وسلم فقالت </w:t>
      </w:r>
      <w:r>
        <w:rPr>
          <w:rFonts w:ascii="Simplified Arabic" w:hAnsi="Simplified Arabic" w:cs="Simplified Arabic"/>
          <w:color w:val="0000FF"/>
          <w:sz w:val="29"/>
          <w:sz w:val="29"/>
          <w:szCs w:val="28"/>
          <w:rtl w:val="true"/>
          <w:lang w:eastAsia="en-US"/>
        </w:rPr>
        <w:t xml:space="preserve">يا رسول الله ان أبي زوجني بن أخيه يرفع بي خسيسته فجعل الأمر إليها قالت فإني قد أجزت ما صنع أبي ولكن أردت ان تعلم النساء ان ليس للآباء من الأمر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لما نزلت وانذر عشيرتك الأقربين قام رسول الله صلى الله عليه وسلم فقال </w:t>
      </w:r>
      <w:r>
        <w:rPr>
          <w:rFonts w:ascii="Simplified Arabic" w:hAnsi="Simplified Arabic" w:cs="Simplified Arabic"/>
          <w:color w:val="0000FF"/>
          <w:sz w:val="29"/>
          <w:sz w:val="29"/>
          <w:szCs w:val="28"/>
          <w:rtl w:val="true"/>
          <w:lang w:eastAsia="en-US"/>
        </w:rPr>
        <w:t xml:space="preserve">يا فاطمة بنت محمد يا صفية بنت عبد المطلب يا بني عبد المطلب لا املك لكم من الله شيئا سلوني من مالي ما شئ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مقدام عن أبيه عن عائشة قالت من حدثك </w:t>
      </w:r>
      <w:r>
        <w:rPr>
          <w:rFonts w:ascii="Simplified Arabic" w:hAnsi="Simplified Arabic" w:cs="Simplified Arabic"/>
          <w:color w:val="0000FF"/>
          <w:sz w:val="29"/>
          <w:sz w:val="29"/>
          <w:szCs w:val="28"/>
          <w:rtl w:val="true"/>
          <w:lang w:eastAsia="en-US"/>
        </w:rPr>
        <w:t xml:space="preserve">ان رسول الله صلى الله عليه وسلم بال قائما فلا تصدقه ما بال رسول الله صلى الله عليه وسلم قائما منذ انزل عليه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محمد بن عقيل عن أبي سلمة عن عائشة أو أبي هريرة </w:t>
      </w:r>
      <w:r>
        <w:rPr>
          <w:rFonts w:ascii="Simplified Arabic" w:hAnsi="Simplified Arabic" w:cs="Simplified Arabic"/>
          <w:color w:val="0000FF"/>
          <w:sz w:val="29"/>
          <w:sz w:val="29"/>
          <w:szCs w:val="28"/>
          <w:rtl w:val="true"/>
          <w:lang w:eastAsia="en-US"/>
        </w:rPr>
        <w:t xml:space="preserve">ان رسول الله صلى الله عليه وسلم ضحى بكبشين سمينين عظيمين املحين أقرنين موجأ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زيد بن زياد بن أبي الجعد عن عبد الرحمن بن عابس عن أبيه عن عائشة قالت </w:t>
      </w:r>
      <w:r>
        <w:rPr>
          <w:rFonts w:ascii="Simplified Arabic" w:hAnsi="Simplified Arabic" w:cs="Simplified Arabic"/>
          <w:color w:val="0000FF"/>
          <w:sz w:val="29"/>
          <w:sz w:val="29"/>
          <w:szCs w:val="28"/>
          <w:rtl w:val="true"/>
          <w:lang w:eastAsia="en-US"/>
        </w:rPr>
        <w:t xml:space="preserve">ان كنا لنرفع لرسول الله صلى الله عليه وسلم الكراع فيأكله بعد 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بن عبد الملك بن أبي الصغيراء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و كان عندنا سعة لهدمت الكعبة ولبنيناها ولجعلت لها بابين بابا يدخل الناس منه وبابا يخرجون منه قالت فلما ولي بن الزبير هدمها فجعل لها بابين قالت فكانت كذلك فلما ظهر الحجاج عليه هدمها وأعاد بناءها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لي بن الأقمر عن أبي حذيفة ان عائشة </w:t>
      </w:r>
      <w:r>
        <w:rPr>
          <w:rFonts w:ascii="Simplified Arabic" w:hAnsi="Simplified Arabic" w:cs="Simplified Arabic"/>
          <w:color w:val="0000FF"/>
          <w:sz w:val="29"/>
          <w:sz w:val="29"/>
          <w:szCs w:val="28"/>
          <w:rtl w:val="true"/>
          <w:lang w:eastAsia="en-US"/>
        </w:rPr>
        <w:t xml:space="preserve">حكت امرأة عند النبي صلى الله عليه وسلم ذكرت قصرها فقال النبي صلى الله عليه وسلم قد اغتب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لي بن الأقمر عن أبي حذيفة عن عائشة </w:t>
      </w:r>
      <w:r>
        <w:rPr>
          <w:rFonts w:ascii="Simplified Arabic" w:hAnsi="Simplified Arabic" w:cs="Simplified Arabic"/>
          <w:color w:val="0000FF"/>
          <w:sz w:val="29"/>
          <w:sz w:val="29"/>
          <w:szCs w:val="28"/>
          <w:rtl w:val="true"/>
          <w:lang w:eastAsia="en-US"/>
        </w:rPr>
        <w:t xml:space="preserve">انها حكت امرأة فقال لها رسول الله صلى الله عليه وسلم ما أحب اني حكيت أحدا وان لي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حبيب يعني بن أبي ثابت عن عطاء عن عائشة قالت </w:t>
      </w:r>
      <w:r>
        <w:rPr>
          <w:rFonts w:ascii="Simplified Arabic" w:hAnsi="Simplified Arabic" w:cs="Simplified Arabic"/>
          <w:color w:val="0000FF"/>
          <w:sz w:val="29"/>
          <w:sz w:val="29"/>
          <w:szCs w:val="28"/>
          <w:rtl w:val="true"/>
          <w:lang w:eastAsia="en-US"/>
        </w:rPr>
        <w:t xml:space="preserve">سرق لي ثوب فجعلت أدعو عليه فقال رسول الله صلى الله عليه وسلم لا تسبخ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مرة أخرى قال ثنا سفيان عن حبيب عن عطاء عن عائشة </w:t>
      </w:r>
      <w:r>
        <w:rPr>
          <w:rFonts w:ascii="Simplified Arabic" w:hAnsi="Simplified Arabic" w:cs="Simplified Arabic"/>
          <w:color w:val="0000FF"/>
          <w:sz w:val="29"/>
          <w:sz w:val="29"/>
          <w:szCs w:val="28"/>
          <w:rtl w:val="true"/>
          <w:lang w:eastAsia="en-US"/>
        </w:rPr>
        <w:t xml:space="preserve">انه سرق ثوب لها فدعت على صاحبها فقال لا تسبخ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عاصم بن أبي النجود عن زر عن عائشة قالت </w:t>
      </w:r>
      <w:r>
        <w:rPr>
          <w:rFonts w:ascii="Simplified Arabic" w:hAnsi="Simplified Arabic" w:cs="Simplified Arabic"/>
          <w:color w:val="0000FF"/>
          <w:sz w:val="29"/>
          <w:sz w:val="29"/>
          <w:szCs w:val="28"/>
          <w:rtl w:val="true"/>
          <w:lang w:eastAsia="en-US"/>
        </w:rPr>
        <w:t xml:space="preserve">ما ترك رسول الله صلى الله عليه وسلم دينارا ولا درهما ولا عبدا ولا أمة ولا شاة ولا بع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بن الأصبهاني عن مجاهد بن وردان عن عروة بن الزبير عن عائشة </w:t>
      </w:r>
      <w:r>
        <w:rPr>
          <w:rFonts w:ascii="Simplified Arabic" w:hAnsi="Simplified Arabic" w:cs="Simplified Arabic"/>
          <w:color w:val="0000FF"/>
          <w:sz w:val="29"/>
          <w:sz w:val="29"/>
          <w:szCs w:val="28"/>
          <w:rtl w:val="true"/>
          <w:lang w:eastAsia="en-US"/>
        </w:rPr>
        <w:t xml:space="preserve">ان مولى للنبي صلى الله عليه وسلم وقع من نخلة فمات وترك شيئا ولم يدع ولدا ولا حميما فقال النبي صلى الله عليه وسلم أعطوا ميراثه رجلا من أهل قر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جابر عن عبد الرحمن بن الأسود عن أبيه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حائض تقضي المناسك كلها الا الطوا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بن عبد الملك عن بن أبي مليكة عن عائشة قالت </w:t>
      </w:r>
      <w:r>
        <w:rPr>
          <w:rFonts w:ascii="Simplified Arabic" w:hAnsi="Simplified Arabic" w:cs="Simplified Arabic"/>
          <w:color w:val="0000FF"/>
          <w:sz w:val="29"/>
          <w:sz w:val="29"/>
          <w:szCs w:val="28"/>
          <w:rtl w:val="true"/>
          <w:lang w:eastAsia="en-US"/>
        </w:rPr>
        <w:t xml:space="preserve">خرج النبي صلى الله عليه وسلم من عندي وهو قرير العين طيب النفس ثم رجع الي وهو حزين فقلت يا رسول الله انك خرجت من عندي وأنت قرير العين طيب النفس ورجعت وأنت حزين فقال اني دخلت الكعبة ووددت اني لم أكن فعلت اني أخاف ان أكون أتعبت أمتي م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محمد بن سليم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تقوا النار ولو بشق ت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قاسم بن الفضل حدثني ثمامة بن حزن قال سألت عائشة عن النبيذ فقالت هذه خادم رسول الله صلى الله عليه وسلم فسلها لجارية حبشية فقالت </w:t>
      </w:r>
      <w:r>
        <w:rPr>
          <w:rFonts w:ascii="Simplified Arabic" w:hAnsi="Simplified Arabic" w:cs="Simplified Arabic"/>
          <w:color w:val="0000FF"/>
          <w:sz w:val="29"/>
          <w:sz w:val="29"/>
          <w:szCs w:val="28"/>
          <w:rtl w:val="true"/>
          <w:lang w:eastAsia="en-US"/>
        </w:rPr>
        <w:t xml:space="preserve">كنت انبذ لرسول الله صلى الله عليه وسلم في سقاء عشاء فأوكئه فإذا أصبح شرب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حبيب عن عروة عن عائشة عن النبي صلى الله عليه وسلم قال </w:t>
      </w:r>
      <w:r>
        <w:rPr>
          <w:rFonts w:ascii="Simplified Arabic" w:hAnsi="Simplified Arabic" w:cs="Simplified Arabic"/>
          <w:color w:val="0000FF"/>
          <w:sz w:val="29"/>
          <w:sz w:val="29"/>
          <w:szCs w:val="28"/>
          <w:rtl w:val="true"/>
          <w:lang w:eastAsia="en-US"/>
        </w:rPr>
        <w:t xml:space="preserve">تصلي المستحاضة وان قطرت دم على الحص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زكريا بن أبي زائدة عن مصعب بن شيبة عن طلق بن حبيب عن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عشر من الفطرة قص الشارب وإعفاء اللحية والسواك واستنشاق بالماء وقص الأظفار وغسل البراجم ونتف الإبط وحلق العانة وانتقاص الماء يعني الاستنجاء قال زكريا قال مصعب ونسيت العاشرة الا ان تكون المضم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وسفيان عن سعد بن إبراهيم عن أبي سلمة عن عائشة قالت </w:t>
      </w:r>
      <w:r>
        <w:rPr>
          <w:rFonts w:ascii="Simplified Arabic" w:hAnsi="Simplified Arabic" w:cs="Simplified Arabic"/>
          <w:color w:val="0000FF"/>
          <w:sz w:val="29"/>
          <w:sz w:val="29"/>
          <w:szCs w:val="28"/>
          <w:rtl w:val="true"/>
          <w:lang w:eastAsia="en-US"/>
        </w:rPr>
        <w:t xml:space="preserve">ما كنت القي النبي صلى الله عليه وسلم من السحر الا وهو عندي ن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مرو بن سويد الثقفي عن عائشة بنت طلحة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ن أزواج النبي صلى الله عليه وسلم يخرجن معه عليهن الضماد يغتسلن فيه ويعرقن لا ينهاهن عنه محلات ولا محر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حماد بن سلمة عن خالد الحذاء عن خالد بن أبي السلط عن عراك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قد فعلوها استقبلوا بمقعدتي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طلحة بن يحيى عن عبيد الله بن عبد الله سمعه منه عن عائشة </w:t>
      </w:r>
      <w:r>
        <w:rPr>
          <w:rFonts w:ascii="Simplified Arabic" w:hAnsi="Simplified Arabic" w:cs="Simplified Arabic"/>
          <w:color w:val="0000FF"/>
          <w:sz w:val="29"/>
          <w:sz w:val="29"/>
          <w:szCs w:val="28"/>
          <w:rtl w:val="true"/>
          <w:lang w:eastAsia="en-US"/>
        </w:rPr>
        <w:t xml:space="preserve">ان النبي صلى الله عليه وسلم صلى وعليه مرط بعضه عليها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مقدام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إذا رأى ناشئا احمر وجهه فإذا مطرت قال اللهم صيبا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يمن بن نابل عن امرأة من قريش يقال لها أم كلثو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عليكم بالبغيض النافع التلبين يعني الحسو قالت وكان رسول الله صلى الله عليه وسلم إذا اشتكى أحد من أهله لم تزل البرمة على النار حتى يلقى أحد طرفيه يعني يبرأ أو ي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أبو عقيل عن بهي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عليكم بالحبة السوداء فان فيها شفاء من كل داء الا السام يعني الموت والحبة السوداء الشوني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ومسعر عن معبد بن خالد عن عبد الله بن شداد عن عائشة </w:t>
      </w:r>
      <w:r>
        <w:rPr>
          <w:rFonts w:ascii="Simplified Arabic" w:hAnsi="Simplified Arabic" w:cs="Simplified Arabic"/>
          <w:color w:val="0000FF"/>
          <w:sz w:val="29"/>
          <w:sz w:val="29"/>
          <w:szCs w:val="28"/>
          <w:rtl w:val="true"/>
          <w:lang w:eastAsia="en-US"/>
        </w:rPr>
        <w:t xml:space="preserve">ان النبي صلى الله عليه وسلم أمرها ان تسترقي من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w:t>
      </w:r>
      <w:r>
        <w:rPr>
          <w:rFonts w:ascii="Simplified Arabic" w:hAnsi="Simplified Arabic" w:cs="Simplified Arabic"/>
          <w:color w:val="0000FF"/>
          <w:sz w:val="29"/>
          <w:sz w:val="29"/>
          <w:szCs w:val="28"/>
          <w:rtl w:val="true"/>
          <w:lang w:eastAsia="en-US"/>
        </w:rPr>
        <w:t xml:space="preserve">سمع النبي صلى الله عليه وسلم رجل يقرأ آية فقال رحمه الله لقد ذكرني آية كنت أنس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برد عن عبادة بن نسيء عن غضيف بن الحرث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ربما اوتر قبل ان ينام وربما اوتر بعد ان ينام وربما اغتسل قبل ان ينام وربما نام قبل ان يغتسل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المقدام بن شريح عن أبيه عن عائشة قال قلت لها كان رسول الله صلى الله عليه وسلم يروي شيئا من الشعر قالت </w:t>
      </w:r>
      <w:r>
        <w:rPr>
          <w:rFonts w:ascii="Simplified Arabic" w:hAnsi="Simplified Arabic" w:cs="Simplified Arabic"/>
          <w:color w:val="0000FF"/>
          <w:sz w:val="29"/>
          <w:sz w:val="29"/>
          <w:szCs w:val="28"/>
          <w:rtl w:val="true"/>
          <w:lang w:eastAsia="en-US"/>
        </w:rPr>
        <w:t xml:space="preserve">نعم شعر عبد الله بن رواحة كان يروي هذا البي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ك بالأخبار من لم تز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علي يعني بن المبارك عن يحيى عن أبي سلم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الركعتين بين الأذان والإق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شعث بن أبي الشعثاء عن أبيه عن مسروق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ما الرضاعة من المج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أعمش عن شمر عن يحيى بن وثاب عن عائشة </w:t>
      </w:r>
      <w:r>
        <w:rPr>
          <w:rFonts w:ascii="Simplified Arabic" w:hAnsi="Simplified Arabic" w:cs="Simplified Arabic"/>
          <w:color w:val="0000FF"/>
          <w:sz w:val="29"/>
          <w:sz w:val="29"/>
          <w:szCs w:val="28"/>
          <w:rtl w:val="true"/>
          <w:lang w:eastAsia="en-US"/>
        </w:rPr>
        <w:t xml:space="preserve">انها ركبت جملا فلعنته فقال لها النبي صلى الله عليه وسلم لا ترك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حك بزاق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ماعيل عن مصعب بن إسحاق بن طلحة عن عائشة عن النبي صلى الله عليه وسلم قال </w:t>
      </w:r>
      <w:r>
        <w:rPr>
          <w:rFonts w:ascii="Simplified Arabic" w:hAnsi="Simplified Arabic" w:cs="Simplified Arabic"/>
          <w:color w:val="0000FF"/>
          <w:sz w:val="29"/>
          <w:sz w:val="29"/>
          <w:szCs w:val="28"/>
          <w:rtl w:val="true"/>
          <w:lang w:eastAsia="en-US"/>
        </w:rPr>
        <w:t xml:space="preserve">انه ليهون علي اني رأيت بياض كف عائشة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سامة عن الزهري عن عروة عن عائشة قالت </w:t>
      </w:r>
      <w:r>
        <w:rPr>
          <w:rFonts w:ascii="Simplified Arabic" w:hAnsi="Simplified Arabic" w:cs="Simplified Arabic"/>
          <w:color w:val="0000FF"/>
          <w:sz w:val="29"/>
          <w:sz w:val="29"/>
          <w:szCs w:val="28"/>
          <w:rtl w:val="true"/>
          <w:lang w:eastAsia="en-US"/>
        </w:rPr>
        <w:t xml:space="preserve">كان كلام النبي صلى الله عليه وسلم فصلا يفقهه كل أحد لم يكن يسرده سر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عن سعيد بن مسروق عن أبان بن صالح عن أم حكيم عن عائشة قالت </w:t>
      </w:r>
      <w:r>
        <w:rPr>
          <w:rFonts w:ascii="Simplified Arabic" w:hAnsi="Simplified Arabic" w:cs="Simplified Arabic"/>
          <w:color w:val="0000FF"/>
          <w:sz w:val="29"/>
          <w:sz w:val="29"/>
          <w:szCs w:val="28"/>
          <w:rtl w:val="true"/>
          <w:lang w:eastAsia="en-US"/>
        </w:rPr>
        <w:t xml:space="preserve">صليت صلاة كنت أصليها على عهد النبي صلى الله عليه وسلم لو ان أبي نشر فنهاني عنها ما ترك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جبار بن ورد عن بن أبي مليكة عن عائشة </w:t>
      </w:r>
      <w:r>
        <w:rPr>
          <w:rFonts w:ascii="Simplified Arabic" w:hAnsi="Simplified Arabic" w:cs="Simplified Arabic"/>
          <w:color w:val="0000FF"/>
          <w:sz w:val="29"/>
          <w:sz w:val="29"/>
          <w:szCs w:val="28"/>
          <w:rtl w:val="true"/>
          <w:lang w:eastAsia="en-US"/>
        </w:rPr>
        <w:t xml:space="preserve">قال ذكر لها ان الميت يعذب ببكاء الحي فقالت إنما قال رسول الله صلى الله عليه وسلم في رجل كافر انه ليعذب وأهله يبكو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بيد الله بن أبي زياد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ما جعل الطواف والسعي بين الصفا والمروة ورمي الجمار لإقامة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حمد يعني بن شريك عن بن أبي مليكة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توعي فيوعي الله عليك وقال أسامة عن بن أبي أبي مليكة عن أ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العباس بن ذريح عن البهي عن عائشة </w:t>
      </w:r>
      <w:r>
        <w:rPr>
          <w:rFonts w:ascii="Simplified Arabic" w:hAnsi="Simplified Arabic" w:cs="Simplified Arabic"/>
          <w:color w:val="0000FF"/>
          <w:sz w:val="29"/>
          <w:sz w:val="29"/>
          <w:szCs w:val="28"/>
          <w:rtl w:val="true"/>
          <w:lang w:eastAsia="en-US"/>
        </w:rPr>
        <w:t xml:space="preserve">ان أسامة عثر بعتبة الباب فدمي قال فجعل النبي صلى الله عليه وسلم يمصه ويقول لو كان أسامة جارية لحليتها ولكسوتها حتى أنف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عن عبد الله بن شقيق قال سألت عائشة عن صوم رسول الله صلى الله عليه وسلم فقالت </w:t>
      </w:r>
      <w:r>
        <w:rPr>
          <w:rFonts w:ascii="Simplified Arabic" w:hAnsi="Simplified Arabic" w:cs="Simplified Arabic"/>
          <w:color w:val="0000FF"/>
          <w:sz w:val="29"/>
          <w:sz w:val="29"/>
          <w:szCs w:val="28"/>
          <w:rtl w:val="true"/>
          <w:lang w:eastAsia="en-US"/>
        </w:rPr>
        <w:t xml:space="preserve">ما علمته صام شهرا حتى يفطر منه ولا افطره حتى يصوم منه حتى مضى ل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ريك ثنا وكيع عن أبي إسحاق عن فروة بن نوفل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ول في دعائه اللهم اني أعوذ بك من شر ما عملت ومن شر ما لم ا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حماد بن سلمة عن عبد الله بن شداد عن أبي عذرة رجل كان أدرك النبي صلى الله عليه وسلم عن عائشة قالت </w:t>
      </w:r>
      <w:r>
        <w:rPr>
          <w:rFonts w:ascii="Simplified Arabic" w:hAnsi="Simplified Arabic" w:cs="Simplified Arabic"/>
          <w:color w:val="0000FF"/>
          <w:sz w:val="29"/>
          <w:sz w:val="29"/>
          <w:szCs w:val="28"/>
          <w:rtl w:val="true"/>
          <w:lang w:eastAsia="en-US"/>
        </w:rPr>
        <w:t xml:space="preserve">نهى رسول الله صلى الله عليه وسلم عن الحمامات للرجال والنساء ثم رخص للرجال في المآزر ولم يرخص ل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إسحاق عن عبد الرحمن بن القاسم بن محمد عن أبيه عن عائشة قالت </w:t>
      </w:r>
      <w:r>
        <w:rPr>
          <w:rFonts w:ascii="Simplified Arabic" w:hAnsi="Simplified Arabic" w:cs="Simplified Arabic"/>
          <w:color w:val="0000FF"/>
          <w:sz w:val="29"/>
          <w:sz w:val="29"/>
          <w:szCs w:val="28"/>
          <w:rtl w:val="true"/>
          <w:lang w:eastAsia="en-US"/>
        </w:rPr>
        <w:t xml:space="preserve">إنما هي سهيلة بنت سهل وان رسول الله صلى الله عليه وسلم أمرها بالغسل لكل صلاة فلما شق ذلك عليها أمرها ان تجمع الظهر والعصر بغسل واحد وبين المغرب والعشاء بغسل واحد وان تغتسل ل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إسحاق عن محمد بن عبد الرحمن عن أمه عمرة عن عائشة قالت </w:t>
      </w:r>
      <w:r>
        <w:rPr>
          <w:rFonts w:ascii="Simplified Arabic" w:hAnsi="Simplified Arabic" w:cs="Simplified Arabic"/>
          <w:color w:val="0000FF"/>
          <w:sz w:val="29"/>
          <w:sz w:val="29"/>
          <w:szCs w:val="28"/>
          <w:rtl w:val="true"/>
          <w:lang w:eastAsia="en-US"/>
        </w:rPr>
        <w:t xml:space="preserve">سمعت رسول الله صلى الله عليه وسلم نهى ان يمنع نقع البئر قال يزيد يعني فضل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حمد بن إسحاق عن يحيى بن عباد بن عبد الله بن الزبير عن أبيه عن عائشة قال بينما انا عندها إذ مر رجل قد ضرب في خمر على بابها فسمعت حس الناس فقالت أي شيء هذا قلت رجل أخذ سكرانا من خمر فضرب فقالت سبحان الله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شرب الشارب حين يشرب وهو مؤمن يعني الخمر ولا يزني الزاني حين يزني وهو مؤمن ولا يسرق السارق حين يسرق وهو مؤمن ولا ينتهب منتهب نهبة ذات شرف يرفع الناس إليه فيها رؤوسهم وهو مؤمن فإياكم وإي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بن أبي ذئب عن محمد بن عمرو بن عطاء عن ذكوان عن عائشة قالت </w:t>
      </w:r>
      <w:r>
        <w:rPr>
          <w:rFonts w:ascii="Simplified Arabic" w:hAnsi="Simplified Arabic" w:cs="Simplified Arabic"/>
          <w:color w:val="0000FF"/>
          <w:sz w:val="29"/>
          <w:sz w:val="29"/>
          <w:szCs w:val="28"/>
          <w:rtl w:val="true"/>
          <w:lang w:eastAsia="en-US"/>
        </w:rPr>
        <w:t xml:space="preserve">جاءت يهودية فاستطعمت على بابي فقالت أطعموني أعاذكم الله من فتنة الدجال ومن فتنة عذاب القبر قالت فلم أزل أحبسها حتى جاء رسول الله صلى الله عليه وسلم فقلت يا رسول الله ما تقول هذه اليهودية قال وما تقول قلت تقول أعاذكم الله من فتنة الدجال ومن فتنة عذاب القبر قالت عائشة فقام رسول الله صلى الله عليه وسلم فرفع يديه مدا يستعيذ بالله من فتنة الدجال ومن فتنة عذاب القبر ثم قال أما فتنة الدجال فإنه لم يكن نبي الا قد حذر أمته وسأحذركموه تحذيرا لم يحذره نبي أمته انه أعور والله عز وجل ليس بأعور مكتوب بين عينيه كافر يقرأه كل مؤمن فأما فتنة القبر فبي تفتنون وعني تسألون فإذا كان الرجل الصالح اجلس في قبر غير فزع ولا مشعوف ثم يقال له فيم كنت فيقول في الإسلام فيقال ما هذا الرجل الذي كان فيكم فيقول محمد رسول الله صلى الله عليه وسلم جاءنا بالبينات من عند الله عز وجل فصدقناه فيفرج له فرجة قبل النار فينظر إليها يحطم بعضها بعضا فيقال له انظر إلى ما وقاك الله عز وجل ثم يفرج له فرجة إلى الجنة فينظر إلى زهرتها وما فيها فيقال له هذا مقعدك منها ويقال على اليقين كنت وعليه مت وعليه تبعث ان شاء الله وإذا كان الرجل السوء اجلس في قبره فزعا مشعوفا فيقال له فيم كنت فيقول لا أدري فيقال ما هذا الرجل الذي كان فيكم فيقول سمعت الناس يقولون قولا فقلت كما قالوا فتفرج له فرجة قبل الجنة فينظر إلى زهرتها وما فيها فيقال له انظر إلى ما صرف الله عز وجل عنك ثم يفرج له فرجة قبل النار فينظر إليها يحطم بعضها بعضا ويقال له هذا مقعدك منها كنت على الشك وعليه مت وعليه تبعث ان شاء الله ثم يعذب قال محمد بن عمرو فحدثني سعيد بن يسار عن أبي هريرة عن النبي صلى الله عليه وسلم قال ان الميت تحضره الملائكة فإذا كان الرجل الصالح قالوا أخرجي أيتها النفس الطيبة كانت في الجسد الطيب واخرجي حميدة وأبشري بروح وريحان ورب غير غضبان فلا يزال يقال لها ذلك حتى تخرج ثم يعرج بها إلى السماء فيستفتح له فيقال من هذا فيقال فلان فيقال مرحبا بالنفس الطيبة كانت في الجسد الطيب أدخلي حميدة وأبشري ويقال بروح وريحان ورب غير غضبان فلا يزال يقال لها ذلك حتى ينتهى بها إلى السماء التي فيها الله عز وجل فإذا كان الرجل السوء قالوا أخرجي أيتها النفس الخبيثة كانت في الجسد الخبيث أخرجي منه ذميمة وأبشري بحميم وغسا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آخر من شكله أزواج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يزال يقال لها ذلك حتى تخرج ثم يعرج بها إلى السماء فيستفتح لها فيقال من هذا فيقال فلان فيقال لا مرحبا بالنفس الخبيثة كانت في الجسد الخبيث أرجعي ذميمة فإنه لا يفتح لك أبواب السماء فترسل من السماء ثم تصير إلى القبر فيجلس الرجل الصالح فيقال له ويرد مثل ما في حديث عائشة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هشام عن محمد قال حدثتني دقرة أم عبد الرحمن بن أذينة قالت </w:t>
      </w:r>
      <w:r>
        <w:rPr>
          <w:rFonts w:ascii="Simplified Arabic" w:hAnsi="Simplified Arabic" w:cs="Simplified Arabic"/>
          <w:color w:val="0000FF"/>
          <w:sz w:val="29"/>
          <w:sz w:val="29"/>
          <w:szCs w:val="28"/>
          <w:rtl w:val="true"/>
          <w:lang w:eastAsia="en-US"/>
        </w:rPr>
        <w:t xml:space="preserve">كنا نطوف بالبيت مع أم المؤمنين فرأت على امرأة بردا فيه تصليب فقالت أم المؤمنين اطرحيه اطرحيه فان رسول الله صلى الله عليه وسلم كان إذا رأى نحو هذا قض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يحيى عن عبد الرحمن بن القاسم عن محمد بن جعفر بن الزبير انه سمع عباد بن عبد الله بن الزبير يحدث انه سمع عائشة تحدث ان رجلا أتى النبي صلى الله عليه وسلم فقال </w:t>
      </w:r>
      <w:r>
        <w:rPr>
          <w:rFonts w:ascii="Simplified Arabic" w:hAnsi="Simplified Arabic" w:cs="Simplified Arabic"/>
          <w:color w:val="0000FF"/>
          <w:sz w:val="29"/>
          <w:sz w:val="29"/>
          <w:szCs w:val="28"/>
          <w:rtl w:val="true"/>
          <w:lang w:eastAsia="en-US"/>
        </w:rPr>
        <w:t xml:space="preserve">انه قد احترق فسأله ما شانه فقال أصاب أهله في رمضان فاتاه مكتل يدعى العرق فيه تمر فقال أين المحترق فقام الرجل فقال تصدق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يحيى قال سمعت عبد الله بن عامر بن ربيعة يحدث ان عائشة كانت تحدث </w:t>
      </w:r>
      <w:r>
        <w:rPr>
          <w:rFonts w:ascii="Simplified Arabic" w:hAnsi="Simplified Arabic" w:cs="Simplified Arabic"/>
          <w:color w:val="0000FF"/>
          <w:sz w:val="29"/>
          <w:sz w:val="29"/>
          <w:szCs w:val="28"/>
          <w:rtl w:val="true"/>
          <w:lang w:eastAsia="en-US"/>
        </w:rPr>
        <w:t xml:space="preserve">ان رسول الله صلى الله عليه وسلم سهر ذات ليلة وهى إلى جنبه قالت فقلت ما شانك يا رسول الله قالت فقال ليت رجلا صالحا من أصحابي يحرسني الليلة قال فبينا انا على ذلك إذ سمعت صوت السلاح فقال من هذا قال ان سعد بن مالك فقال ما جاء بك قال جئت لأحرسك يا رسول الله قالت فسمعت غطيط رسول الله صلى الله عليه وسلم في ن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سفيان يعنى بن حسين عن الزهري عن عروة عن عائشة قالت </w:t>
      </w:r>
      <w:r>
        <w:rPr>
          <w:rFonts w:ascii="Simplified Arabic" w:hAnsi="Simplified Arabic" w:cs="Simplified Arabic"/>
          <w:color w:val="0000FF"/>
          <w:sz w:val="29"/>
          <w:sz w:val="29"/>
          <w:szCs w:val="28"/>
          <w:rtl w:val="true"/>
          <w:lang w:eastAsia="en-US"/>
        </w:rPr>
        <w:t xml:space="preserve">أهديت لحفصة شاة ونحن صائمتان ففطرتني فكانت ابنة أبيها فلما دخل علينا رسول الله صلى الله عليه وسلم ذكرنا ذلك له فقال أبدلا يوما مك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بن أبي ذئب عن الزهري عن عروة وعمرة بنت عبد الرحمن عن عائشة </w:t>
      </w:r>
      <w:r>
        <w:rPr>
          <w:rFonts w:ascii="Simplified Arabic" w:hAnsi="Simplified Arabic" w:cs="Simplified Arabic"/>
          <w:color w:val="0000FF"/>
          <w:sz w:val="29"/>
          <w:sz w:val="29"/>
          <w:szCs w:val="28"/>
          <w:rtl w:val="true"/>
          <w:lang w:eastAsia="en-US"/>
        </w:rPr>
        <w:t xml:space="preserve">ان أم حبيبة بنت جحش استحيضت سبع سنين وكانت امرأة عبد الرحمن بن عوف فسألت رسول الله صلى الله عليه وسلم فقال رسول الله صلى الله عليه وسلم إنما هذا عرق وليست بحيضة فاغتسلي وصلى قال فكانت تغتسل عند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محمد بن عمرو عن يحيى بن عبد الرحمن بن حاطب قال كانت عائشة تقول </w:t>
      </w:r>
      <w:r>
        <w:rPr>
          <w:rFonts w:ascii="Simplified Arabic" w:hAnsi="Simplified Arabic" w:cs="Simplified Arabic"/>
          <w:color w:val="0000FF"/>
          <w:sz w:val="29"/>
          <w:sz w:val="29"/>
          <w:szCs w:val="28"/>
          <w:rtl w:val="true"/>
          <w:lang w:eastAsia="en-US"/>
        </w:rPr>
        <w:t xml:space="preserve">خرجنا مع رسول الله صلى الله عليه وسلم ثلاثة أنواع فمنا من أهل بحج وعمرة ومنا من أهل بحج مفرد ومنا من أهل بعمرة فمن كان أهل بحج وعمرة معا لم يحل من شيء مما حرم الله عز وجل عليه حتى يقضى ومن أهل بعمرة ثم طاف بالبيت وسعى بين الصفا والمروة وقصر أحل مما حرم منه حتى يستقبل حج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محمد بن عمرو عن أبيه عن جده علقمة بن وقاص قال أخبرتني عائشة قالت </w:t>
      </w:r>
      <w:r>
        <w:rPr>
          <w:rFonts w:ascii="Simplified Arabic" w:hAnsi="Simplified Arabic" w:cs="Simplified Arabic"/>
          <w:color w:val="0000FF"/>
          <w:sz w:val="29"/>
          <w:sz w:val="29"/>
          <w:szCs w:val="28"/>
          <w:rtl w:val="true"/>
          <w:lang w:eastAsia="en-US"/>
        </w:rPr>
        <w:t xml:space="preserve">خرجت يوم الخندق أقفوا آثار الناس فسمعت وئيد الأرض ورائي يعني حس الأرض قالت فالتفت فإذا أنا بسعد بن معاذ ومعه بن أخيه الحارث بن أوس يحمل مجنة قالت فجلست إلى الأرض فمر سعد وعليه درع من حديد قد خرجت منها أطرافه فأنا أتخوف على أطراف سعد قالت وكان سعد من أعظم الناس وأطولهم قالت فمر وهو يرتجز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يت قليلا يدرك الهيجا جم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أحسن الموت إذا حان الأجل  قالت فقمت فاقتحمت حديقة فإذا فيها نفر من المسلمين وإذا فيهم عمر بن الخطاب وفيهم رجل عليه سبغة له يعنى مغفرا فقال عمر ما جاء بك لعمري والله إنك لجريئة وما يؤمنك أن يكون بلاء أو يكون تحوز قالت فما زال يلومني حتى تمنيت أن الأرض انشقت لي ساعتئذ فدخلت فيها قالت فرفع الرجل السبغة عن وجهه فإذا طلحة بن عبيد الله فقال يا عمر ويحك انك قد أكثرت منذ اليوم وأين التحوز أو الفرار إلى الله عز وجل قالت ويرمى سعدا رجل من المشركين من قريش يقال له بن العرقة بسهم له فقال له خذها وأنا بن العرقة فأصاب أكحله فقطعه فدعا الله عز وجل سعد فقال اللهم لا تمتني حتى تقر عيني من قريظة قالت وكانوا حلفاءه ومواليه في الجاهلية قالت فرقي كلمه وبعث الله عز وجل الريح على المشركين فكفا الله عز وجل المؤمنين القتال وكان الله قويا عزيزا فلحق أبو سفيان ومن معه بتهامة ولحق عيينة بن بدر ومن معه بنجد ورجعت بنو قريظة فتحصنوا في صياصيهم ورجع رسول الله صلى الله عليه وسلم إلى المدينة فوضع السلاح وأمر بقبة من آدم فضربت على سعد في المسجد قالت فجاءه جبريل عليه السلام وإن على ثناياه لنقع الغبار فقال أقد وضعت السلاح والله ما وضعت الملائكة بعد السلاح اخرج إلى بني قريظة فقاتلهم قالت فلبس رسول الله صلى الله عليه وسلم لأمته وأذن في الناس بالرحيل أن يخرجوا فخرج رسول الله صلى الله عليه وسلم فمر على بني غنم وهم جيران المسجد حوله فقال من مر بكم فقالوا مر بنا دحية الكلبي وكان دحية الكلبي تشبه لحيته وسنه ووجهه جبريل عليه السلام فقالت فأتاهم رسول الله صلى الله عليه وسلم فحاصرهم خمسا وعشرين ليلة فلما اشتد حصرهم واشتد البلاء قيل لهم انزلوا على حكم رسول الله صلى الله عليه وسلم فاستشاروا أبا لبابة بن عبد المنذر فأشار إليهم أنه الذبح قالوا ننزل على حكم سعد بن معاذ فقال رسول الله صلى الله عليه وسلم انزلوا على حكم سعد بن معاذ فنزلوا وبعث رسول الله صلى الله عليه وسلم إلى سعد بن معاذ فأتي به على حمار عليه إكاف من ليف قد حمل عليه وحف به قومه فقالوا يا أبا عمر وحلفائك ومواليك وأهل النكاية ومن قد علمت قالت وإني لا يرجع إليهم شيئا ولا يلتفت إليهم حتى إذا دنا من دورهم التفت إلى قومه فقال قد آن لي أن لا أبالي في الله لومه لائم قال قال أبو سعيد فلما طلع على رسول الله صلى الله عليه وسلم قال قوموا إلى سيدكم فأنزلوه فقال عمر سيدنا الله عز وجل قال انزلوه فأنزلوه قال رسول الله صلى الله عليه وسلم احكم فيهم قال سعد فإني احكم فيهم أن تقتل مقاتلتهم وتسبى ذراريهم وتقسم أموالهم وقال يزيد ببغداد ويقسم فقال رسول الله صلى الله عليه وسلم لقد حكمت فيهم بحكم الله عز وجل وحكم رسوله قالت ثم دعا سعد قال اللهم إن كنت أبقيت على نبيك صلى الله عليه وسلم من حرب قريش شيئا فأبقني لها وإن كنت قطعت الحرب بينه وبينهم فاقبضني إليك قالت فانفجر كلمه وكان قد برئ حتى ما يرى منه إلا مثل الخرص ورجع إلى قبته التي ضرب عليه رسول الله صلى الله عليه وسلم قالت عائشة فحضره رسول الله صلى الله عليه وسلم وأبو بكر وعمر قالت فوالذي نفس محمد بيده إني لأعرف بكاء عمر من بكاء أبي بكر وأنا في حجرتي وكانوا كما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رحماء بين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علقمة قلت أي أمه فكيف كان رسول الله صلى الله عليه وسلم يصنع قالت كانت عينه لا تدمع على أحد ولكنه كان إذا وجد فإنما هو آخذ ب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عمرو بن ميمون قال ثنا سليمان بن يسار قال أخبرتني عائشة انها </w:t>
      </w:r>
      <w:r>
        <w:rPr>
          <w:rFonts w:ascii="Simplified Arabic" w:hAnsi="Simplified Arabic" w:cs="Simplified Arabic"/>
          <w:color w:val="0000FF"/>
          <w:sz w:val="29"/>
          <w:sz w:val="29"/>
          <w:szCs w:val="28"/>
          <w:rtl w:val="true"/>
          <w:lang w:eastAsia="en-US"/>
        </w:rPr>
        <w:t xml:space="preserve">كانت تغسل المني من ثوب رسول الله صلى الله عليه وسلم فيخرج فيصلي وأنا انظر إلى البقع في ثوبه من أثر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محمد بن إسحاق عن يحيى بن عباد بن عبد الله بن الزبير عن أبيه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صلى صلاة لم يقرأ فيها بأم القرآن فهي خد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محمد يعني بن عمرو عن أبي سلمة عن عائشة قالت </w:t>
      </w:r>
      <w:r>
        <w:rPr>
          <w:rFonts w:ascii="Simplified Arabic" w:hAnsi="Simplified Arabic" w:cs="Simplified Arabic"/>
          <w:color w:val="0000FF"/>
          <w:sz w:val="29"/>
          <w:sz w:val="29"/>
          <w:szCs w:val="28"/>
          <w:rtl w:val="true"/>
          <w:lang w:eastAsia="en-US"/>
        </w:rPr>
        <w:t xml:space="preserve">واعد رسول الله صلى الله عليه وسلم جبريل في ساعة ان يأتيه فيها فراث عليه ان يأتيه فيها فخرج رسول الله صلى الله عليه وسلم فوجده بالباب قائما فقال رسول الله صلى الله عليه وسلم اني انتظرتك لميعادك فقال ان في البيت كلبا ولا ندخل بيتا فيه كلب ولا صورة وكان تحت سرير عائشة جرو كلب فأمر به رسول الله صلى الله عليه وسلم فأخرج ثم أمر بالكلاب حين أصبح فقت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محمد عن أبي سلمة قال </w:t>
      </w:r>
      <w:r>
        <w:rPr>
          <w:rFonts w:ascii="Simplified Arabic" w:hAnsi="Simplified Arabic" w:cs="Simplified Arabic"/>
          <w:color w:val="0000FF"/>
          <w:sz w:val="29"/>
          <w:sz w:val="29"/>
          <w:szCs w:val="28"/>
          <w:rtl w:val="true"/>
          <w:lang w:eastAsia="en-US"/>
        </w:rPr>
        <w:t xml:space="preserve">سألت عائشة كيف كان رسول الله صلى الله عليه وسلم يصوم قالت كان يصوم حتى نقول لا يفطر ويفطر حتى نقول لا يصوم لم أره في شهر أكثر صيام منه في شعبان كان يصوم شعبان كله الا قليلا بل كان يصوم شعبان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الاصبغ عن ثور بن يزيد عن خالد بن معدان قال حدثني ربيع الجرشي قال سألت عائشة فقلت ما كان رسول الله صلى الله عليه وسلم يقول </w:t>
      </w:r>
      <w:r>
        <w:rPr>
          <w:rFonts w:ascii="Simplified Arabic" w:hAnsi="Simplified Arabic" w:cs="Simplified Arabic"/>
          <w:color w:val="0000FF"/>
          <w:sz w:val="29"/>
          <w:sz w:val="29"/>
          <w:szCs w:val="28"/>
          <w:rtl w:val="true"/>
          <w:lang w:eastAsia="en-US"/>
        </w:rPr>
        <w:t xml:space="preserve">إذا قام من الليل وبما كان يستفتح قالت كان يكبر عشرا ويسبح عشرا ويهلل عشرا ويستغفر عشرا ويقول اللهم اغفر لي واهدني وارزقني عشرا ويقول اللهم اني أعوذ بك من الضيق يوم الحساب 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خبرنا الحجاج عن أبي بكر بن محمد عن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رميتم وحلقتم فقد حل لكم الطيب والثياب وكل شيء الا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عن الحجاج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ن يباشر إحدانا وهي حائض أمرها فاتزرت وإذا أراد ان ينام وهو جنب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بن أبي ذئب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ا بين ان يفرغ من صلاة العشاء إلى الفجر إحدى عشرة ركعة يسلم في كل ثنتين ويوتر بواحدة ويسجد في سبحته بقدر ما يقرأ أحدكم خمسين آية قبل ان يرفع رأسه فإذا سكت المؤذن من الأذان الأول قام فركع ركعتين خفيفتين ثم اضطجع على شقة الأيمن حتى يأتيه المؤذن فيخرج 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هشام عن عبد الله بن عبيد بن عمير عن عائشة </w:t>
      </w:r>
      <w:r>
        <w:rPr>
          <w:rFonts w:ascii="Simplified Arabic" w:hAnsi="Simplified Arabic" w:cs="Simplified Arabic"/>
          <w:color w:val="0000FF"/>
          <w:sz w:val="29"/>
          <w:sz w:val="29"/>
          <w:szCs w:val="28"/>
          <w:rtl w:val="true"/>
          <w:lang w:eastAsia="en-US"/>
        </w:rPr>
        <w:t xml:space="preserve">ان النبي صلى الله عليه وسلم كان يأكل طعاما في ستة نفر من أصحابه فجاء أعرابي فأكله بلقمتين فقال النبي صلى الله عليه وسلم أما انه لو كان ذكر اسم الله لكفاكم فإذا أكل أحدكم طعاما فليذكر اسم الله فان نسي ان يذكر اسم الله في أوله فليقل باسم الله أول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شعبة بن الحجاج عن أبي بكر بن حفص عن أبي سلمة عن عائشة قالت </w:t>
      </w:r>
      <w:r>
        <w:rPr>
          <w:rFonts w:ascii="Simplified Arabic" w:hAnsi="Simplified Arabic" w:cs="Simplified Arabic"/>
          <w:color w:val="0000FF"/>
          <w:sz w:val="29"/>
          <w:sz w:val="29"/>
          <w:szCs w:val="28"/>
          <w:rtl w:val="true"/>
          <w:lang w:eastAsia="en-US"/>
        </w:rPr>
        <w:t xml:space="preserve">سألها أخوها من الرضاعة عن غسل رسول الله صلى الله عليه وسلم من الجنابة فدعت بماء قدر الصاع فاغتسلت وصبت على رأسها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شعبة عن عطاء بن السائب عن أبي سلمة قال سألت عائشة عن غسل رسول الله صلى الله عليه وسلم من الجنابة فقالت </w:t>
      </w:r>
      <w:r>
        <w:rPr>
          <w:rFonts w:ascii="Simplified Arabic" w:hAnsi="Simplified Arabic" w:cs="Simplified Arabic"/>
          <w:color w:val="0000FF"/>
          <w:sz w:val="29"/>
          <w:sz w:val="29"/>
          <w:szCs w:val="28"/>
          <w:rtl w:val="true"/>
          <w:lang w:eastAsia="en-US"/>
        </w:rPr>
        <w:t xml:space="preserve">كان يغسل يديه ثلاثا ثم يغسل فرجه ثم يغسل يديه ثم يتمضمض ويستنشق ثم يصب على رأسه ثم يفرغ على سائر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مام بن يحيى عن قتادة عن معاذة ان امرأة قالت لعائشة أتجزي إحدانا صلاتها إذا كانت حائضا قالت </w:t>
      </w:r>
      <w:r>
        <w:rPr>
          <w:rFonts w:ascii="Simplified Arabic" w:hAnsi="Simplified Arabic" w:cs="Simplified Arabic"/>
          <w:color w:val="0000FF"/>
          <w:sz w:val="29"/>
          <w:sz w:val="29"/>
          <w:szCs w:val="28"/>
          <w:rtl w:val="true"/>
          <w:lang w:eastAsia="en-US"/>
        </w:rPr>
        <w:t xml:space="preserve">أحرورية أنت قد كنا نحيض عند رسول الله صلى الله عليه وسلم فلا يأمرنا بقضاء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إبراهيم عن الأسود عن عائشة قالت </w:t>
      </w:r>
      <w:r>
        <w:rPr>
          <w:rFonts w:ascii="Simplified Arabic" w:hAnsi="Simplified Arabic" w:cs="Simplified Arabic"/>
          <w:color w:val="0000FF"/>
          <w:sz w:val="29"/>
          <w:sz w:val="29"/>
          <w:szCs w:val="28"/>
          <w:rtl w:val="true"/>
          <w:lang w:eastAsia="en-US"/>
        </w:rPr>
        <w:t xml:space="preserve">أتى النبي صلى الله عليه وسلم بضب فلم يأكله فقلت الا نطعمه المساكين قال لا تطعموهم مما لا تأ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حماد وعفان قال ثنا حماد بن سلمة عن أيوب قال عفان وثنا أيوب عن أبي قلابة عن عبد الله بن يزي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سم بين نسائه فيعدل قال عفان ويقول هذه قسمتي ثم يقول اللهم هذا فعلي فيما املك فلا تلمني فيما تملك ولا ا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انا إبراهيم يعني بن سعد عن الزهري عن عروة عن عائشة قال قلت </w:t>
      </w:r>
      <w:r>
        <w:rPr>
          <w:rFonts w:ascii="Simplified Arabic" w:hAnsi="Simplified Arabic" w:cs="Simplified Arabic"/>
          <w:color w:val="0000FF"/>
          <w:sz w:val="29"/>
          <w:sz w:val="29"/>
          <w:szCs w:val="28"/>
          <w:rtl w:val="true"/>
          <w:lang w:eastAsia="en-US"/>
        </w:rPr>
        <w:t xml:space="preserve">أرأيت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فمن حج البيت أو اعتمر فلا جناح عليه أن يطوف ب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لت فوالله ما على أحد جناح ان لا يطوف بهما فقالت عائشة بئسما قلت يا بن أختي انها لو كانت على ما أولتها كانت فلا جناح عليه ان لا يطوف بهما ولكنها إنما أنزلت ان الأنصار كانوا قبل ان يسلموا يهلون لمناة الطاغية التي كانوا يعبدون عند المشلل وكان من أهل لها تحرج ان يطوف بالصفا والمروة فسألوا عن ذلك رسول الله صلى الله عليه وسلم فقالوا يا رسول الله انا كنا نتحرج ان نطوف بالصفا والمروة في الجاهلية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ا جناح عليه أن يطوف ب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عائشة ثم قد سن رسول الله صلى الله عليه وسلم الطواف بهما فليس ينبغي لأحد ان يدع الطواف 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إبراهيم بن سعد عن صالح بن كيسان عن الزهري عن عروة عن عائش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في اليوم الذي بدأ فيه فقلت وارأساه فقال وددت ان ذلك كان وأنا حي فهيأتك ودفنتك قالت فقلت غيري كأني بك في ذلك اليوم عروسا ببعض نسائك قال وأنا وا رأساه أدعو إلى أباك وأخاك حتى اكتب لأبي بكر كتابا فإني أخاف ان يقول قائل ويتمنى متمن انا أولى ويأبى الله عز وجل والمؤمنين الا أبا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حماد عن إبراهيم عن الأسود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رفع القلم عن ثلاث عن النائم حتى يستيقظ وعن المبتلى حتى يبرأ وعن الصبي حتى ي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صخر بن جويرية عن إسماعيل عن أبي خلف </w:t>
      </w:r>
      <w:r>
        <w:rPr>
          <w:rFonts w:ascii="Simplified Arabic" w:hAnsi="Simplified Arabic" w:cs="Simplified Arabic"/>
          <w:color w:val="0000FF"/>
          <w:sz w:val="29"/>
          <w:sz w:val="29"/>
          <w:szCs w:val="28"/>
          <w:rtl w:val="true"/>
          <w:lang w:eastAsia="en-US"/>
        </w:rPr>
        <w:t xml:space="preserve">انه دخل مع عبيد بن عمير على عائشة فسألها عبيد بن عمير كيف كان رسول الله صلى الله عليه وسلم يقرأ هذه الآية الذين يأتون ما أوتوا أو يؤتون ما آتوا فقالت أيهما أحب إليك فقال والله لأحدهما أحب الي من كذا وكذا قالت ايتهما قال الذين يأتون ما آتوا فقالت أشهد لكذلك كان رسول الله صلى الله عليه وسلم يقرؤها وكذاك أنزلت ولكن الهجاء 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صخر بن جويرية ثنا إسماعيل المكي حدثني أبو خلف مولى بني جمح انه دخل مع عبيد بن عمير على أم المؤمنين عائشة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مام عن قتادة عن مطرف عن عائشة قالت </w:t>
      </w:r>
      <w:r>
        <w:rPr>
          <w:rFonts w:ascii="Simplified Arabic" w:hAnsi="Simplified Arabic" w:cs="Simplified Arabic"/>
          <w:color w:val="0000FF"/>
          <w:sz w:val="29"/>
          <w:sz w:val="29"/>
          <w:szCs w:val="28"/>
          <w:rtl w:val="true"/>
          <w:lang w:eastAsia="en-US"/>
        </w:rPr>
        <w:t xml:space="preserve">جعل للنبي صلى الله عليه وسلم بردة سوداء من صوف فذكر بياض النبي صلى الله عليه وسلم وسوادها فلما عرق وجد منها ريح الصوف فقذفها قال وأحسبه قد قالت كان يعجبه الريح ال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جعفر بن كيسان ويحيى بن إسحاق وعفان المعنى وهذا لفظ حديث يزيد لم يختلفوا في الإسناد والمعنى قالا انا جعفر بن كيسان العدوي قال حدثتنا معاذة بنت عبد الله العدوية قالت دخلت على عائشة فقالت قال رسول الله صلى الله عليه وسلم </w:t>
      </w:r>
      <w:r>
        <w:rPr>
          <w:rFonts w:ascii="Simplified Arabic" w:hAnsi="Simplified Arabic" w:cs="Simplified Arabic"/>
          <w:color w:val="0000FF"/>
          <w:sz w:val="29"/>
          <w:sz w:val="29"/>
          <w:szCs w:val="28"/>
          <w:rtl w:val="true"/>
          <w:lang w:eastAsia="en-US"/>
        </w:rPr>
        <w:t xml:space="preserve">لا يفنى أمتي الا بالطعن والطاعون قلت يا رسول الله هذا الطعن قد عرفناه فما الطاعون قال غدة كغدة البعير المقيم بها كالشهيد والفار منها كالفار من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أبي سخبرة عن القاسم بن محمد عن عائشة عن النبي صلى الله عليه وسلم قال </w:t>
      </w:r>
      <w:r>
        <w:rPr>
          <w:rFonts w:ascii="Simplified Arabic" w:hAnsi="Simplified Arabic" w:cs="Simplified Arabic"/>
          <w:color w:val="0000FF"/>
          <w:sz w:val="29"/>
          <w:sz w:val="29"/>
          <w:szCs w:val="28"/>
          <w:rtl w:val="true"/>
          <w:lang w:eastAsia="en-US"/>
        </w:rPr>
        <w:t xml:space="preserve">أعظم النساء بركة أيسرهن مؤ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علي بن زيد عن أبي عثمان النهدي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ول اللهم اجعلني من الذين إذا أحسنوا استبشروا وإذا اساؤوا استغ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بن يحيى عن إسحاق بن عبد الله بن أبي طلحة قال حدثني شيبة الحضرمي قال كنا عند عمر بن عبد العزيز فحدثنا عروة بن الزبير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ثلاث احلف عليهن لا يجعل الله عز وجل من له سهم في الإسلام كمن لا سهم له فأسهم الإسلام ثلاثة الصلاة والصوم والزكاة ولا يتولى الله عز وجل عبدا في الدنيا فيوليه غيره يوم القيامة ولا يحب رجل قوما الا جعله الله عز وجل معهم والرابعة لو حلفت عليها رجوت ان لا آثم لا يستر الله عز وجل عبدا في الدنيا الا ستره يوم القيامة فقال عمر بن عبد العزيز إذا سمعتم مثل هذا الحديث من مثل عروة يرويه عن عائشة عن النبي صلى الله عليه وسلم فاحفظ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وعفان ثنا حماد عن ثابت البناني عن سمية عن عائشة قالت </w:t>
      </w:r>
      <w:r>
        <w:rPr>
          <w:rFonts w:ascii="Simplified Arabic" w:hAnsi="Simplified Arabic" w:cs="Simplified Arabic"/>
          <w:color w:val="0000FF"/>
          <w:sz w:val="29"/>
          <w:sz w:val="29"/>
          <w:szCs w:val="28"/>
          <w:rtl w:val="true"/>
          <w:lang w:eastAsia="en-US"/>
        </w:rPr>
        <w:t xml:space="preserve">وجد رسول الله صلى الله عليه وسلم على صفية بنت حيي فقالت لي هل لك إلى ان ترضين رسول الله صلى الله عليه وسلم عني واجعل لك يومي قلت نعم فأخذت خمارا لها مصبوغا بزعفران فرشته بالماء ثم اختمرت به قال عفان ليفوح ريحه ثم دخلت عليه في يومها فجلست إلى جنبه فقال إليك يا عائشة فليس هذا يومك فقلت فضل الله يؤتيه من يشاء ثم أخبرته خبري قال عفان فرضي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همام بن يحيى عن قتادة عن معاذ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الضحى أربعا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جعفر بن برد قال حدثتنا أم سالم الراسبي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تي باللبن قال كم في البيت بركة أو برك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انا أسامة بن زيد عن الزهري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نورث ما تركنا فهو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مقدام بن شريح عن أبيه قال سألت عائشة عن الصلاة بعد العصر فقالت صل </w:t>
      </w:r>
      <w:r>
        <w:rPr>
          <w:rFonts w:ascii="Simplified Arabic" w:hAnsi="Simplified Arabic" w:cs="Simplified Arabic"/>
          <w:color w:val="0000FF"/>
          <w:sz w:val="29"/>
          <w:sz w:val="29"/>
          <w:szCs w:val="28"/>
          <w:rtl w:val="true"/>
          <w:lang w:eastAsia="en-US"/>
        </w:rPr>
        <w:t xml:space="preserve">إنما نهى رسول الله صلى الله عليه وسلم قومك أهل اليمن عن الصلاة إذا طلع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الرشك عن معاذة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ثلاثة أيام من كل شهر قالت فقلت من ايه كان فقالت لم يكن يبالي من ايه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غندر ثنا عبد الله بن جعفر المخرمي أخبرني سعد بن إبراهيم </w:t>
      </w:r>
      <w:r>
        <w:rPr>
          <w:rFonts w:ascii="Simplified Arabic" w:hAnsi="Simplified Arabic" w:cs="Simplified Arabic"/>
          <w:color w:val="0000FF"/>
          <w:sz w:val="29"/>
          <w:sz w:val="29"/>
          <w:szCs w:val="28"/>
          <w:rtl w:val="true"/>
          <w:lang w:eastAsia="en-US"/>
        </w:rPr>
        <w:t xml:space="preserve">ان رجلا أوصى في مساكن له بثلث كل مسكن لإنسان فسألت القاسم بن محمد فقال اجمع ثلاثة في مكان واحد فإني سمعت عائشة تقول قال رسول الله صلى الله عليه وسلم من عمل عملا ليس عليه أمرنا فأمره 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ومحمد بن بكر انا سعيد عن قتادة عن سعيد بن المسيب عن عائشة </w:t>
      </w:r>
      <w:r>
        <w:rPr>
          <w:rFonts w:ascii="Simplified Arabic" w:hAnsi="Simplified Arabic" w:cs="Simplified Arabic"/>
          <w:color w:val="0000FF"/>
          <w:sz w:val="29"/>
          <w:sz w:val="29"/>
          <w:szCs w:val="28"/>
          <w:rtl w:val="true"/>
          <w:lang w:eastAsia="en-US"/>
        </w:rPr>
        <w:t xml:space="preserve">ان رسول الله صلى الله عليه وسلم لعن قوما اتخذوا قبور أنبيائهم مساجد وقال محمد بن بكر ان رسول الله صلى الله عليه وسلم لعن أقواما وقال الخفاف ان النبي صلى الله عليه وسلم قال لعن الله قوما اتخذوا قبور أنبيائهم م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عطاء عن عائشة قالت </w:t>
      </w:r>
      <w:r>
        <w:rPr>
          <w:rFonts w:ascii="Simplified Arabic" w:hAnsi="Simplified Arabic" w:cs="Simplified Arabic"/>
          <w:color w:val="0000FF"/>
          <w:sz w:val="29"/>
          <w:sz w:val="29"/>
          <w:szCs w:val="28"/>
          <w:rtl w:val="true"/>
          <w:lang w:eastAsia="en-US"/>
        </w:rPr>
        <w:t xml:space="preserve">لقد كان رسول الله صلى الله عليه وسلم يصلي وأنا عن يمينه وعن شماله مضطج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جالد عن الشعبي عن أبي سلمة عن عائشة قال </w:t>
      </w:r>
      <w:r>
        <w:rPr>
          <w:rFonts w:ascii="Simplified Arabic" w:hAnsi="Simplified Arabic" w:cs="Simplified Arabic"/>
          <w:color w:val="0000FF"/>
          <w:sz w:val="29"/>
          <w:sz w:val="29"/>
          <w:szCs w:val="28"/>
          <w:rtl w:val="true"/>
          <w:lang w:eastAsia="en-US"/>
        </w:rPr>
        <w:t xml:space="preserve">رأيت رسول الله صلى الله عليه وسلم واضعا يديه على معرفة فرس وهو يكلم رجلا قلت رايتك واضعا يديك على معرفة فرس دحية الكلبي وأنت تكلمه قال ورايتيه قالت نعم قال ذاك جبريل عليه السلام وهو يقرئك السلام قالت وعليه السلام ورحمة الله وبركاته جزاه الله خيرا من صاحب ودخيل فنعم الصاحب ونعم الدخيل قال سفيان الدخيل الض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هشام حدثني أبي عن قتادة عن كثير بن أبي كثير عن أبي عياض عن عائشة انها قالت </w:t>
      </w:r>
      <w:r>
        <w:rPr>
          <w:rFonts w:ascii="Simplified Arabic" w:hAnsi="Simplified Arabic" w:cs="Simplified Arabic"/>
          <w:color w:val="0000FF"/>
          <w:sz w:val="29"/>
          <w:sz w:val="29"/>
          <w:szCs w:val="28"/>
          <w:rtl w:val="true"/>
          <w:lang w:eastAsia="en-US"/>
        </w:rPr>
        <w:t xml:space="preserve">قد كان نبي الله صلى الله عليه وسلم يصلي وان بعض مرط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سماعيل بن أبي فديك الديلي انا إبراهيم بن إسماعيل بن أبي حبيبة الأشهلي عن داود بن الحصين عن القاسم بن محمد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لسواك مطيبة للفم مرضاة للرب وفي الحبة السوداء شفاء من كل داء الا السام قالوا يا رسول الله وما السام قال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مغيرة عن الشع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ستراث الخبر تمثل فيه ببيت طرف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ك بالأخبار من لم تز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إسماعيل بن أبي خالد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نام وهو جنب ولا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بر عن يزيد بن مرة عن لميس انها قالت </w:t>
      </w:r>
      <w:r>
        <w:rPr>
          <w:rFonts w:ascii="Simplified Arabic" w:hAnsi="Simplified Arabic" w:cs="Simplified Arabic"/>
          <w:color w:val="0000FF"/>
          <w:sz w:val="29"/>
          <w:sz w:val="29"/>
          <w:szCs w:val="28"/>
          <w:rtl w:val="true"/>
          <w:lang w:eastAsia="en-US"/>
        </w:rPr>
        <w:t xml:space="preserve">سألت عائشة قالت قلت لها المرأة تصنع الدهن تحبب إلى زوجها فقالت أميطي عنك تلك التي لا ينظر الله عز وجل إليها قالت وقالت امرأة لعائشة يا أمه فقالت عائشة انى لست بأمكن ولكني أختكن قالت عائشة وكان رسول الله صلى الله عليه وسلم يخلط العشرين بصلاة ونوم فإذا كان العشرة شمر وشد المئزر وش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انا محمد بن جعفر ثنا شعبة عن جبر بن حبيب عن أم كلثوم عن عائشة </w:t>
      </w:r>
      <w:r>
        <w:rPr>
          <w:rFonts w:ascii="Simplified Arabic" w:hAnsi="Simplified Arabic" w:cs="Simplified Arabic"/>
          <w:color w:val="0000FF"/>
          <w:sz w:val="29"/>
          <w:sz w:val="29"/>
          <w:szCs w:val="28"/>
          <w:rtl w:val="true"/>
          <w:lang w:eastAsia="en-US"/>
        </w:rPr>
        <w:t xml:space="preserve">ان أبا بكر دخل على رسول الله صلى الله عليه وسلم فأراد ان يكلمه وعائشة تصلى فقال لها رسول الله صلى الله عليه وسلم عليك بالكوامل أو كلمة أخرى فلما انصرفت عائشة سألته عن ذلك فقال لها قولي اللهم انى أسلك من الخير كله عاجله واجله ما علمت منه وما لم أعلم وأعوذ بك من الشر كله عاجله وآجله ما علمت منه وما لم أعلم وأسألك الجنة وما قرب إليها من قول أو عمل وأعوذ بك من النار وما قرب إليها من قول أو عمل وأسألك من الخير ما سألك عبدك ورسولك محمد صلى الله عليه وسلم وأستعيذك مما استعاذك منه عبدك ورسولك محمد صلى الله عليه وسلم وأسألك ما قضيت لي من أم ان تجعل عافيته رش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عبد الصمد ثنا شعبة ثنا جبر بن حبيب قال سمعت أم كلثوم بنت أبي بكر تحدث عن عائشة ان رسول الله صلى الله عليه وسلم قال لها </w:t>
      </w:r>
      <w:r>
        <w:rPr>
          <w:rFonts w:ascii="Simplified Arabic" w:hAnsi="Simplified Arabic" w:cs="Simplified Arabic"/>
          <w:color w:val="0000FF"/>
          <w:sz w:val="29"/>
          <w:sz w:val="29"/>
          <w:szCs w:val="28"/>
          <w:rtl w:val="true"/>
          <w:lang w:eastAsia="en-US"/>
        </w:rPr>
        <w:t xml:space="preserve">عليك بالجوامع الكوامل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جبر بن حبيب عن أم كلثوم بنت أبي بكر عن عائشة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هلال بن يساف عن عائشة انها قالت </w:t>
      </w:r>
      <w:r>
        <w:rPr>
          <w:rFonts w:ascii="Simplified Arabic" w:hAnsi="Simplified Arabic" w:cs="Simplified Arabic"/>
          <w:color w:val="0000FF"/>
          <w:sz w:val="29"/>
          <w:sz w:val="29"/>
          <w:szCs w:val="28"/>
          <w:rtl w:val="true"/>
          <w:lang w:eastAsia="en-US"/>
        </w:rPr>
        <w:t xml:space="preserve">فقدت رسول الله صلى الله عليه وسلم فظننت انه أتى بعض جواريه فطلبته فإذا هو ساجد يقول ربي اغفر لي ما أسررت وما أعل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ارة يعنى بن أبي حفصة عن عكرمة عن عائشة انها قالت </w:t>
      </w:r>
      <w:r>
        <w:rPr>
          <w:rFonts w:ascii="Simplified Arabic" w:hAnsi="Simplified Arabic" w:cs="Simplified Arabic"/>
          <w:color w:val="0000FF"/>
          <w:sz w:val="29"/>
          <w:sz w:val="29"/>
          <w:szCs w:val="28"/>
          <w:rtl w:val="true"/>
          <w:lang w:eastAsia="en-US"/>
        </w:rPr>
        <w:t xml:space="preserve">كان على رسول الله صلى الله عليه وسلم ثوبان عمانيان أو قطريان فقالت له عائشة ان هاذين ثوبان غليظان ترشح فيهما فيثقلان عليك وان فلان قد جاءه بز فابعث إليه يبيعك ثوبين إلى الميسرة قال قد عرفت من يريد محمد إنما يريد ان يذهب بثوبي أي لا يعطينى دراهمي فبلغ ذلك النبي صلى الله عليه وسلم قال شعبة أراه قال قد كذب لقد عرفوا انى اتقاهم لله عز وجل أو قال أصدقهم حديثا وآداهم للأما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بن شعبة عن عبد رب يعني بن سعيد عن نافع عن سابية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بقتل ذي الطفيتين والأبتر وقال انهما يطمسان البصر ويسقطان الول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شعبة عن الأشعث بن سليم انه سمع أباه يحدث عن مسروق قال سألت عائشة </w:t>
      </w:r>
      <w:r>
        <w:rPr>
          <w:rFonts w:ascii="Simplified Arabic" w:hAnsi="Simplified Arabic" w:cs="Simplified Arabic"/>
          <w:color w:val="0000FF"/>
          <w:sz w:val="29"/>
          <w:sz w:val="29"/>
          <w:szCs w:val="28"/>
          <w:rtl w:val="true"/>
          <w:lang w:eastAsia="en-US"/>
        </w:rPr>
        <w:t xml:space="preserve">أي العمل كان أحب إلى رسول الله صلى الله عليه وسلم قالت الدائم قال بن جعفر فقلت فأي حين كان يقوم قالت إذا سمع الصار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شعث بن سليم عن أبيه عن مسروق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حب التيمن في شانه كله ثم قال الأشعث أخيرا كان يحب التيمن ما استطاع في ترجله ونعله وطهو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براهيم بن المهاجر قال سمعت صفية تحدث عن عائشة عن </w:t>
      </w:r>
      <w:r>
        <w:rPr>
          <w:rFonts w:ascii="Simplified Arabic" w:hAnsi="Simplified Arabic" w:cs="Simplified Arabic"/>
          <w:color w:val="0000FF"/>
          <w:sz w:val="29"/>
          <w:sz w:val="29"/>
          <w:szCs w:val="28"/>
          <w:rtl w:val="true"/>
          <w:lang w:eastAsia="en-US"/>
        </w:rPr>
        <w:t xml:space="preserve">ان أسماء سألت النبي صلى الله عليه وسلم عن غسل المحيض قالت تأخذ إحداكن ماءها وسدرتها فتطهر فتحسن الطهور ثم تصب على رأسها فتدلكه دلكا شديدا حتى يبلغ شؤون رأسها ثم تصب عليها الماء ثم تأخذ فرصة ممسكة فتطهر بها قالت أسماء وكيف تطهر بها قال سبحان الله تطهري بها فقالت عائشة كأنها تخفي ذلك تبتغى أثر الدم وسألته عن غسل الجنابة تأخذين ماءك فتطهرين فتحسنين الطهور أو ابلغي الطهور ثم تصب على رأسها فتدلكه حتى يبلغ شؤون رأسها ثم تفيض عليها الماء فقالت عائشة نعم النساء نساء الأنصار لم يكن يمنعهن الحياء ان يتفقهن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مطرف بن عبد الله بن الشخير عن عائشة انها قالت كان رسول الله صلى الله عليه وسلم يقول </w:t>
      </w:r>
      <w:r>
        <w:rPr>
          <w:rFonts w:ascii="Simplified Arabic" w:hAnsi="Simplified Arabic" w:cs="Simplified Arabic"/>
          <w:color w:val="0000FF"/>
          <w:sz w:val="29"/>
          <w:sz w:val="29"/>
          <w:szCs w:val="28"/>
          <w:rtl w:val="true"/>
          <w:lang w:eastAsia="en-US"/>
        </w:rPr>
        <w:t xml:space="preserve">في سجوده وركوع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براهيم بن محمد بن المنتشر انه سمع أباه يحدث أنه سمع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دع أربعا قبل الظهر وركعتين قبل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أبي النضر مولى عمر بن عبيد الله عن أبي سلمة بن عبد الرحمن عن عائشة زوج النبي صلى الله عليه وسلم انها قالت </w:t>
      </w:r>
      <w:r>
        <w:rPr>
          <w:rFonts w:ascii="Simplified Arabic" w:hAnsi="Simplified Arabic" w:cs="Simplified Arabic"/>
          <w:color w:val="0000FF"/>
          <w:sz w:val="29"/>
          <w:sz w:val="29"/>
          <w:szCs w:val="28"/>
          <w:rtl w:val="true"/>
          <w:lang w:eastAsia="en-US"/>
        </w:rPr>
        <w:t xml:space="preserve">كنت أنام بين يدي رسول الله صلى الله عليه وسلم ورجلي في قبلته فإذا سجد غمزني فقبضت رجلي وإذا قام بسطتها والبيوت ليس يومئذ فيها مصاب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هشام بن عروة عن أبيه عن عائشة زوج النبي صلى الله عليه وسلم انها قالت </w:t>
      </w:r>
      <w:r>
        <w:rPr>
          <w:rFonts w:ascii="Simplified Arabic" w:hAnsi="Simplified Arabic" w:cs="Simplified Arabic"/>
          <w:color w:val="0000FF"/>
          <w:sz w:val="29"/>
          <w:sz w:val="29"/>
          <w:szCs w:val="28"/>
          <w:rtl w:val="true"/>
          <w:lang w:eastAsia="en-US"/>
        </w:rPr>
        <w:t xml:space="preserve">صلى رسول الله صلى الله عليه وسلم في بيته وهو شاك فصلى جالسا وصلى وراءه القوم قياما فأشار إليهم ان اجلسوا فلما انصرف قال إنما جعل الإمام ليأتم به فإذا ركع فاركعوا وإذا رفع فارفعوا وإذا صلى جالسا فصلوا جلو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الأسود بن شيبان عن أبي نوفل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تسامع عنده الشعر فقالت كان ابغض الحديث إليه وقال عن عائشة كان يعجبه الجوامع من الدعاء ويدع ما بين ذلك قال وقالت عائشة إذا إذا ذكر الصالحون فحي هلا ب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منصور عن أم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ضع رأسه في حجرها فيقرأ القرآن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عبد الله بن عمر عن أخيه عن القاسم عن عائشة </w:t>
      </w:r>
      <w:r>
        <w:rPr>
          <w:rFonts w:ascii="Simplified Arabic" w:hAnsi="Simplified Arabic" w:cs="Simplified Arabic"/>
          <w:color w:val="0000FF"/>
          <w:sz w:val="29"/>
          <w:sz w:val="29"/>
          <w:szCs w:val="28"/>
          <w:rtl w:val="true"/>
          <w:lang w:eastAsia="en-US"/>
        </w:rPr>
        <w:t xml:space="preserve">ان جبريل عليه السلام أتى النبي صلى الله عليه وسلم على برذون وعليه عمامة طرفها بين كتفيه فسألت النبي صلى الله عليه وسلم فقال رأيته ذاك جبريل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فليت حدثتني جسرة عن عائشة انها قالت </w:t>
      </w:r>
      <w:r>
        <w:rPr>
          <w:rFonts w:ascii="Simplified Arabic" w:hAnsi="Simplified Arabic" w:cs="Simplified Arabic"/>
          <w:color w:val="0000FF"/>
          <w:sz w:val="29"/>
          <w:sz w:val="29"/>
          <w:szCs w:val="28"/>
          <w:rtl w:val="true"/>
          <w:lang w:eastAsia="en-US"/>
        </w:rPr>
        <w:t xml:space="preserve">ما رأيت صانعت طعام مثل صفية أهدت إلى النبي صلى الله عليه وسلم إناء فيه طعام فما ملكت نفسي ان كسرته فقلت يا رسول الله ما كفارته فقال إناء كإناء وطعام ك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رأى في جدار القبلة بصاقا أو مخاطا أو نخامة فح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يزيد بن عبد الله بن قسيط عن محمد بن عبد الرحمن بن ثوبان عن أمه عن عائشة </w:t>
      </w:r>
      <w:r>
        <w:rPr>
          <w:rFonts w:ascii="Simplified Arabic" w:hAnsi="Simplified Arabic" w:cs="Simplified Arabic"/>
          <w:color w:val="0000FF"/>
          <w:sz w:val="29"/>
          <w:sz w:val="29"/>
          <w:szCs w:val="28"/>
          <w:rtl w:val="true"/>
          <w:lang w:eastAsia="en-US"/>
        </w:rPr>
        <w:t xml:space="preserve">ان رسول الله صلى الله عليه وسلم رخص ان يستمتع بجلود الميتة إذا دب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فضيل بن أبي عبد الله عن عبد الله بن دينار عن عروة عن عائشة </w:t>
      </w:r>
      <w:r>
        <w:rPr>
          <w:rFonts w:ascii="Simplified Arabic" w:hAnsi="Simplified Arabic" w:cs="Simplified Arabic"/>
          <w:color w:val="0000FF"/>
          <w:sz w:val="29"/>
          <w:sz w:val="29"/>
          <w:szCs w:val="28"/>
          <w:rtl w:val="true"/>
          <w:lang w:eastAsia="en-US"/>
        </w:rPr>
        <w:t xml:space="preserve">أن رسول الله صلى الله عليه وسلم خرج إلى بدر فتبعه رجل من المشركين فلحقه عند الجمرة فقال اني أردت ان اتبعك وأصيب معك قال تؤمن بالله عز وجل ورسوله قال لا قال ارجع فلن نستعين بمشرك قال ثم لحقه عند الشجرة ففرح بذاك أصحاب رسول الله صلى الله عليه وسلم وكان له قوة وجلد فقال جئت لأتبعك وأصيب معك قال تؤمن بالله ورسوله قال لا قال ارجع فلن استعين بمشرك قال ثم لحقه حين ظهر على البيداء فقال له مثل ذلك قال تؤمن بالله ورسوله قال نعم قال فخرج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عن عبد الله بن أبي قيس قال </w:t>
      </w:r>
      <w:r>
        <w:rPr>
          <w:rFonts w:ascii="Simplified Arabic" w:hAnsi="Simplified Arabic" w:cs="Simplified Arabic"/>
          <w:color w:val="0000FF"/>
          <w:sz w:val="29"/>
          <w:sz w:val="29"/>
          <w:szCs w:val="28"/>
          <w:rtl w:val="true"/>
          <w:lang w:eastAsia="en-US"/>
        </w:rPr>
        <w:t xml:space="preserve">سألت عائشة بكم كان رسول الله صلى الله عليه وسلم يوتر قالت بأربع وثلاث وست وثلاث وثمان وثلاث عشرة وثلاث ولم يكن يوتر بأكثر من ثلاث عشرة ولا انقص من سبع وكان لا يدع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عن عبد الله بن أبي قيس قال </w:t>
      </w:r>
      <w:r>
        <w:rPr>
          <w:rFonts w:ascii="Simplified Arabic" w:hAnsi="Simplified Arabic" w:cs="Simplified Arabic"/>
          <w:color w:val="0000FF"/>
          <w:sz w:val="29"/>
          <w:sz w:val="29"/>
          <w:szCs w:val="28"/>
          <w:rtl w:val="true"/>
          <w:lang w:eastAsia="en-US"/>
        </w:rPr>
        <w:t xml:space="preserve">سألت عائشة كيف كان نوم رسول الله صلى الله عليه وسلم في الجنابة أيغتسل قبل أن ينام فقالت كل ذلك قد كان يفعل ربما اغتسل فنام وربما توضأ فنام قال قلت لها كيف كانت قراءة رسول الله صلى الله عليه وسلم من الليل أيجهر أم يسر قالت كل ذلك قد كان يفعل ربما جهر وربما أ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عن عبد الله بن أبي قيس قال سمعت عائشة تقول </w:t>
      </w:r>
      <w:r>
        <w:rPr>
          <w:rFonts w:ascii="Simplified Arabic" w:hAnsi="Simplified Arabic" w:cs="Simplified Arabic"/>
          <w:color w:val="0000FF"/>
          <w:sz w:val="29"/>
          <w:sz w:val="29"/>
          <w:szCs w:val="28"/>
          <w:rtl w:val="true"/>
          <w:lang w:eastAsia="en-US"/>
        </w:rPr>
        <w:t xml:space="preserve">كان رسول الله صلى الله عليه وسلم يتحفظ من هلال شعبان ما لا يتحفظ من غيره ثم يصوم برؤية رمضان فان غم عليه عد ثلاثين يوما ثم ص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عاوية عن ربيعة يعني بن يزيد عن عبد الله بن قيس </w:t>
      </w:r>
      <w:r>
        <w:rPr>
          <w:rFonts w:ascii="Simplified Arabic" w:hAnsi="Simplified Arabic" w:cs="Simplified Arabic"/>
          <w:color w:val="0000FF"/>
          <w:sz w:val="29"/>
          <w:sz w:val="29"/>
          <w:szCs w:val="28"/>
          <w:rtl w:val="true"/>
          <w:lang w:eastAsia="en-US"/>
        </w:rPr>
        <w:t xml:space="preserve">ان النعمان بن بشير حدثه قال كتب معي معاوية إلى عائشة قال فقدمت على عائشة فدفعت إليها كتاب معاوية فقالت يا بني الا أحدثك بشيء سمعته من رسول الله صلى الله عليه وسلم قلت بلى قالت فإني كنت انا وحفصة يوما من ذاك عند رسول الله صلى الله عليه وسلم فقال لو كان عندنا رجل يحدثنا فقلت يا رسول الله الا ابعث لك إلى أبي بكر فسكت ثم قال لو كان عندنا رجل يحدثنا فقالت حفصة الا أرسل لك إلى عمر فسكت ثم قال لا ثم دعا رجلا فساره بشيء فما كان الا ان أقبل عثمان فأقبل عليه بوجهه وحديثه فسمعته يقول له يا عثمان ان الله عز وجل لعله ان يقمصك قميصا فان أرادوك على خلعه فلا تخلعه ثلاث مرار قال فقلت يا أم المؤمنين فأين كنت عن هذا الحديث فقالت يا بني والله لقد أنسيته حتى ما ظننت اني سم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حماد بن سلمة عن الأزرق بن قيس عن ذكوان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شعبة عن قتادة عن مطرف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ول في ركوعه سبوح قدوس رب الملائكة والروح قال وقال هشام بن أبي عبد الله في ركوعه وسج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عن سعيد عن قتادة عن زرارة بن أوفى عن سعد بن هشام عن عائشة عن النبي صلى الله عليه وسلم قال </w:t>
      </w:r>
      <w:r>
        <w:rPr>
          <w:rFonts w:ascii="Simplified Arabic" w:hAnsi="Simplified Arabic" w:cs="Simplified Arabic"/>
          <w:color w:val="0000FF"/>
          <w:sz w:val="29"/>
          <w:sz w:val="29"/>
          <w:szCs w:val="28"/>
          <w:rtl w:val="true"/>
          <w:lang w:eastAsia="en-US"/>
        </w:rPr>
        <w:t xml:space="preserve">لركعتي الفجر لهما خير من الدنيا جميعا قال وكان قتادة يستمع هذا الحديث فيقول لهما أحب إلي من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زرارة بن أوفى عن سعد بن هشام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بالأجراس ان تقطع من أعناق الإبل يوم ب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عفان قالا ثنا حماد عن قتادة قال عفان انا قتادة عن محمد بن سيرين عن صفية بنت الحرث عن عائشة أن النبي صلى الله عليه وسلم قال </w:t>
      </w:r>
      <w:r>
        <w:rPr>
          <w:rFonts w:ascii="Simplified Arabic" w:hAnsi="Simplified Arabic" w:cs="Simplified Arabic"/>
          <w:color w:val="0000FF"/>
          <w:sz w:val="29"/>
          <w:sz w:val="29"/>
          <w:szCs w:val="28"/>
          <w:rtl w:val="true"/>
          <w:lang w:eastAsia="en-US"/>
        </w:rPr>
        <w:t xml:space="preserve">لا تقبل صلاة حائض الا ب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انا قتادة عن أبي حسان ان رجلا قال لعائشة ان أبا هريرة يحدث ان رسول الله صلى الله عليه وسلم قال </w:t>
      </w:r>
      <w:r>
        <w:rPr>
          <w:rFonts w:ascii="Simplified Arabic" w:hAnsi="Simplified Arabic" w:cs="Simplified Arabic"/>
          <w:color w:val="0000FF"/>
          <w:sz w:val="29"/>
          <w:sz w:val="29"/>
          <w:szCs w:val="28"/>
          <w:rtl w:val="true"/>
          <w:lang w:eastAsia="en-US"/>
        </w:rPr>
        <w:t xml:space="preserve">ان الطيرة في المرأة والدار والدابة فغضبت غضبا شديدا فطارت شقة منها إلى السماء وشقة منها في الأرض فقالت إنما كان أهل الجاهلية يتطيرون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يونس عن مجاهد عن عائشة قالت </w:t>
      </w:r>
      <w:r>
        <w:rPr>
          <w:rFonts w:ascii="Simplified Arabic" w:hAnsi="Simplified Arabic" w:cs="Simplified Arabic"/>
          <w:color w:val="0000FF"/>
          <w:sz w:val="29"/>
          <w:sz w:val="29"/>
          <w:szCs w:val="28"/>
          <w:rtl w:val="true"/>
          <w:lang w:eastAsia="en-US"/>
        </w:rPr>
        <w:t xml:space="preserve">كان لآل رسول الله صلى الله عليه وسلم وحش إذا خرج رسول الله صلى الله عليه وسلم اشتد ولعب واقبل وأدبر فإذا أحس برسول الله صلى الله عليه وسلم قد دخل ربض فلم يترمرم كراهية ان ي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حميد عن عبد الله بن أبي عتبة عن عائشة انه </w:t>
      </w:r>
      <w:r>
        <w:rPr>
          <w:rFonts w:ascii="Simplified Arabic" w:hAnsi="Simplified Arabic" w:cs="Simplified Arabic"/>
          <w:color w:val="0000FF"/>
          <w:sz w:val="29"/>
          <w:sz w:val="29"/>
          <w:szCs w:val="28"/>
          <w:rtl w:val="true"/>
          <w:lang w:eastAsia="en-US"/>
        </w:rPr>
        <w:t xml:space="preserve">تصدق على بريرة من لحم الصدقة فذهب به إلى النبي صلى الله عليه وسلم وقيل انه من لحم الصدقة قال إنما هو لها صدقة و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حماد بن سلمة عن عبد الملك بن عمير قال عفان أخبرنا عبد الملك بن عمير عن موسى بن طلحة عن عائشة </w:t>
      </w:r>
      <w:r>
        <w:rPr>
          <w:rFonts w:ascii="Simplified Arabic" w:hAnsi="Simplified Arabic" w:cs="Simplified Arabic"/>
          <w:color w:val="0000FF"/>
          <w:sz w:val="29"/>
          <w:sz w:val="29"/>
          <w:szCs w:val="28"/>
          <w:rtl w:val="true"/>
          <w:lang w:eastAsia="en-US"/>
        </w:rPr>
        <w:t xml:space="preserve">ان رسول الله صلى الله عليه وسلم ذكر خديجة فقلت لقد أعقبك الله عز وجل من امرأة قال عفان من عجوز من عجائز قريش من نساء قريش حمراء الشدقين هلكت في الدهر قالت فتمعر وجهه تمعرا ما كنت أراه الا عند نزول الوحي أو عند المخيلة حتى ينظر ارحمه أم 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محمد بن بكر قالا انا بن جريج أخبرني المغيرة بن حكيم عن أم كلثوم بنت أبي بكر انها أخبرته عن عائشة قالت </w:t>
      </w:r>
      <w:r>
        <w:rPr>
          <w:rFonts w:ascii="Simplified Arabic" w:hAnsi="Simplified Arabic" w:cs="Simplified Arabic"/>
          <w:color w:val="0000FF"/>
          <w:sz w:val="29"/>
          <w:sz w:val="29"/>
          <w:szCs w:val="28"/>
          <w:rtl w:val="true"/>
          <w:lang w:eastAsia="en-US"/>
        </w:rPr>
        <w:t xml:space="preserve">اعتم النبي صلى الله عليه وسلم ذات ليلة حتى ذهب عامة الليل وحتى نام أهل المسجد وقال بن بكر رقد ثم خرج فصلى فقال انه لوقتها لولا ان يشق على أمتي وقال بن بكر ان أ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عروة عن عائشة ان النبي صلى الله عليه وسلم قال لها </w:t>
      </w:r>
      <w:r>
        <w:rPr>
          <w:rFonts w:ascii="Simplified Arabic" w:hAnsi="Simplified Arabic" w:cs="Simplified Arabic"/>
          <w:color w:val="0000FF"/>
          <w:sz w:val="29"/>
          <w:sz w:val="29"/>
          <w:szCs w:val="28"/>
          <w:rtl w:val="true"/>
          <w:lang w:eastAsia="en-US"/>
        </w:rPr>
        <w:t xml:space="preserve">هذا جبريل عليه السلام وهو يقرأ عليك السلام فقالت وعليه السلام ورحمة الله وبركاتة ترى مالا ن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عروة عن عائشة قالت </w:t>
      </w:r>
      <w:r>
        <w:rPr>
          <w:rFonts w:ascii="Simplified Arabic" w:hAnsi="Simplified Arabic" w:cs="Simplified Arabic"/>
          <w:color w:val="0000FF"/>
          <w:sz w:val="29"/>
          <w:sz w:val="29"/>
          <w:szCs w:val="28"/>
          <w:rtl w:val="true"/>
          <w:lang w:eastAsia="en-US"/>
        </w:rPr>
        <w:t xml:space="preserve">اجتمعن أزواج النبي صلى الله عليه وسلم فأرسلن فاطمة إلى النبي صلى الله عليه وسلم فقلن لها قولي له ان نساءك ينشدنك العدل في ابنة أبي قحافة قالت فدخلت على النبي صلى الله عليه وسلم وهو مع عائشة في مرطها فقالت له ان نساءك أرسلنني إليك وهن ينشدنك العدل في ابنة أبي قحافة فقال لها النبي صلى الله عليه وسلم أتحبيني قالت نعم قال فأحبيها فرجعت إليهن فأخبرتهن ما قال لها فقلن انك لم تصنعي شيئا فارجعي إليه فقالت والله لا ارجع إليه فيها أبدا قال الزهري وكانت ابنة رسول الله صلى الله عليه وسلم حقا فارسلن زينب بنت جحش قالت عائشة وهي التي كانت تساميني من أزواج النبي صلى الله عليه وسلم قالت أن أزواجك أرسلنني إليك وهن ينشدنك العدل في ابنة أبى قحافة قالت ثم أقبلت على تشتمني فجعلت أراقب النبي صلى الله عليه وسلم وانظر إلى طرفه هل يأذن لي في أن أنتصر منها فلم يتكلم قالت فشتمتني حتى ظننت أنه لا يكره ان انتصر منها فاستقبلتها فلم ألبث ان أفحمتها قالت فقال لها النبي صلى الله عليه وسلم انها ابنة أبى بكر قالت عائشة ولم أر امرأة خيرا منها وأكثر صدقة وأوصل للرحم وأبذل لنفسها في كل شيء يتقرب به إلى الله عز وجل من زينب ما عدا سورة من غرب حد كان فيها توشك منها الف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أو غيره عن عروة عن عائشة قالت </w:t>
      </w:r>
      <w:r>
        <w:rPr>
          <w:rFonts w:ascii="Simplified Arabic" w:hAnsi="Simplified Arabic" w:cs="Simplified Arabic"/>
          <w:color w:val="0000FF"/>
          <w:sz w:val="29"/>
          <w:sz w:val="29"/>
          <w:szCs w:val="28"/>
          <w:rtl w:val="true"/>
          <w:lang w:eastAsia="en-US"/>
        </w:rPr>
        <w:t xml:space="preserve">جاءت فاطمة بنت عتبة بن ربيعة تبايع النبي صلى الله عليه وسلم فأخذ علي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 لا يشركن بالله شيئا ولا يزن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ت فوضعت يدها على رأسها حياء فأعجب رسول الله صلى الله عليه وسلم ما رأى منها فقالت عائشة أقرىء أيتها المرأة فوالله ما بايعنا الا على هذا قالت فنعم إذا فبايعها ب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ثنا ليث عن يزيد بن عبد الله بن أسامة عن موسى بن سرجس عن القاسم بن محمد عن عائشة انها قالت </w:t>
      </w:r>
      <w:r>
        <w:rPr>
          <w:rFonts w:ascii="Simplified Arabic" w:hAnsi="Simplified Arabic" w:cs="Simplified Arabic"/>
          <w:color w:val="0000FF"/>
          <w:sz w:val="29"/>
          <w:sz w:val="29"/>
          <w:szCs w:val="28"/>
          <w:rtl w:val="true"/>
          <w:lang w:eastAsia="en-US"/>
        </w:rPr>
        <w:t xml:space="preserve">رأيت رسول الله صلى الله عليه وسلم وهو يموت وعنده قدح فيه ماء يدخل يده في القدح ويمسح وجهه بالماء وهو يقول اللهم أعنى على سكرات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ثنا سعيد بن مسلم قال سمعت عامر بن عبد الله بن الزبير قال حدثني عوف بن الحرث بن الطفيل ان عائشة أخبرته أن النبي صلى الله عليه وسلم كان يقول </w:t>
      </w:r>
      <w:r>
        <w:rPr>
          <w:rFonts w:ascii="Simplified Arabic" w:hAnsi="Simplified Arabic" w:cs="Simplified Arabic"/>
          <w:color w:val="0000FF"/>
          <w:sz w:val="29"/>
          <w:sz w:val="29"/>
          <w:szCs w:val="28"/>
          <w:rtl w:val="true"/>
          <w:lang w:eastAsia="en-US"/>
        </w:rPr>
        <w:t xml:space="preserve">يا عائشة إياك ومحقرات الذنوب فان لها من الله عز وجل طال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أنا بن جريج أخبرني بن أبى مليكة عن عائشة قالت </w:t>
      </w:r>
      <w:r>
        <w:rPr>
          <w:rFonts w:ascii="Simplified Arabic" w:hAnsi="Simplified Arabic" w:cs="Simplified Arabic"/>
          <w:color w:val="0000FF"/>
          <w:sz w:val="29"/>
          <w:sz w:val="29"/>
          <w:szCs w:val="28"/>
          <w:rtl w:val="true"/>
          <w:lang w:eastAsia="en-US"/>
        </w:rPr>
        <w:t xml:space="preserve">افتقدت النبي صلى الله عليه وسلم ذات ليلة فظننت انه ذهب إلى بعض نسائه قال عبد الرزاق فتحسست ثم رجعت فإذا هو راكع أو ساجد يقول سبحانك وبحمدك لا إله الا أنت فقلت بأبي أنت وأمي انك لفي شأن وإني لفي شأن آ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انا معمر عن الزهري عن عروة أو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مات فيه صبوا على من سبع قرب لم تحلل أوكيتهن لعلي أستريح فاعهد إلى الناس قالت عائشة فأجلسناه في مخضب لحفصة من نحاس وسكبنا عليه الماء منهن حتى طفق يشير إلينا ان قد فعلتن ثم خ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عن بن جريج قالت قلت لعطاء فما تبتغى بذلك قال أما سبحانك وبحمدك لا إله الا أنت فأخبرني بن أبى مليكة عن عائشة انها </w:t>
      </w:r>
      <w:r>
        <w:rPr>
          <w:rFonts w:ascii="Simplified Arabic" w:hAnsi="Simplified Arabic" w:cs="Simplified Arabic"/>
          <w:color w:val="0000FF"/>
          <w:sz w:val="29"/>
          <w:sz w:val="29"/>
          <w:szCs w:val="28"/>
          <w:rtl w:val="true"/>
          <w:lang w:eastAsia="en-US"/>
        </w:rPr>
        <w:t xml:space="preserve">افتقدت النبي صلى الله عليه وسلم ذات ليلة فظ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هشام عن أبيه ان عائشة قالت للنبي صلى الله عليه وسلم </w:t>
      </w:r>
      <w:r>
        <w:rPr>
          <w:rFonts w:ascii="Simplified Arabic" w:hAnsi="Simplified Arabic" w:cs="Simplified Arabic"/>
          <w:color w:val="0000FF"/>
          <w:sz w:val="29"/>
          <w:sz w:val="29"/>
          <w:szCs w:val="28"/>
          <w:rtl w:val="true"/>
          <w:lang w:eastAsia="en-US"/>
        </w:rPr>
        <w:t xml:space="preserve">يا رسول الله كل نسائك لها كنية غيري فقال لها رسول الله صلى الله عليه وسلم اكتنى أنت أم عبد الله فكان يقال لها أم عبد الله حتى ماتت ولم تلد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عن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نمت فرأيتني في الجنة فسمعت صوت قارئ يقرأ فقلت من هذا قالوا هذا حارثة بن النعمان فقال لها رسول الله صلى الله عليه وسلم كذاك البر كذاك البر وكان أبر الناس بأ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أيوب عن بن أبى مليكة أو غيره ان عائشة قالت </w:t>
      </w:r>
      <w:r>
        <w:rPr>
          <w:rFonts w:ascii="Simplified Arabic" w:hAnsi="Simplified Arabic" w:cs="Simplified Arabic"/>
          <w:color w:val="0000FF"/>
          <w:sz w:val="29"/>
          <w:sz w:val="29"/>
          <w:szCs w:val="28"/>
          <w:rtl w:val="true"/>
          <w:lang w:eastAsia="en-US"/>
        </w:rPr>
        <w:t xml:space="preserve">ما كان خلق أبغض إلى أصحاب رسول الله صلى الله عليه وسلم من الكذب ولقد كان الرجل يكذب عند رسول الله صلى الله عليه وسلم الكذبة فما يزال في نفسه عليه حتى يعلم ان قد أحدث منها 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أعمش عن تميم بن سلمة عن عمر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من الليل فإذا انصرف قال لي قومي فأوت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بن الزبير عن عائشة قالت </w:t>
      </w:r>
      <w:r>
        <w:rPr>
          <w:rFonts w:ascii="Simplified Arabic" w:hAnsi="Simplified Arabic" w:cs="Simplified Arabic"/>
          <w:color w:val="0000FF"/>
          <w:sz w:val="29"/>
          <w:sz w:val="29"/>
          <w:szCs w:val="28"/>
          <w:rtl w:val="true"/>
          <w:lang w:eastAsia="en-US"/>
        </w:rPr>
        <w:t xml:space="preserve">كان رجل يدخل على أزواج للنبي صلى الله عليه وسلم مخنث وكانوا يعدونه من غير أولى الإربه فدخل النبي صلى الله عليه وسلم يوما وهو عند بعض نسائه وهو ينعت امرأة فقال انها إذا أقبلت أقبلت بأربع وإذا أدبرت أدبرت بثمان فقال النبي صلى الله عليه وسلم لا أرى هذا يعلم ما ههنا لا يدخل عليكن هذا فحجب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عبد الله بن عمر عن أخيه عن القاسم بن محمد عن عائشة </w:t>
      </w:r>
      <w:r>
        <w:rPr>
          <w:rFonts w:ascii="Simplified Arabic" w:hAnsi="Simplified Arabic" w:cs="Simplified Arabic"/>
          <w:color w:val="0000FF"/>
          <w:sz w:val="29"/>
          <w:sz w:val="29"/>
          <w:szCs w:val="28"/>
          <w:rtl w:val="true"/>
          <w:lang w:eastAsia="en-US"/>
        </w:rPr>
        <w:t xml:space="preserve">ان رجلا أتى النبي صلى الله عليه وسلم على برذون عليه عمامة طرفها بين كتفيه فسألت النبي صلى الله عليه وسلم عنه فقال رأيته ذاك جبريل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عن سليمان يعنى بن بلال عن شريك بن عبد الله عن بن أبى عتيق عن عائشة عن النبي صلى الله عليه وسلم قال </w:t>
      </w:r>
      <w:r>
        <w:rPr>
          <w:rFonts w:ascii="Simplified Arabic" w:hAnsi="Simplified Arabic" w:cs="Simplified Arabic"/>
          <w:color w:val="0000FF"/>
          <w:sz w:val="29"/>
          <w:sz w:val="29"/>
          <w:szCs w:val="28"/>
          <w:rtl w:val="true"/>
          <w:lang w:eastAsia="en-US"/>
        </w:rPr>
        <w:t xml:space="preserve">في عجوة العالية شفاء أو ترياق أول البكرة على الر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أخبرني عبد الكريم ان مجاهد أخبره </w:t>
      </w:r>
      <w:r>
        <w:rPr>
          <w:rFonts w:ascii="Simplified Arabic" w:hAnsi="Simplified Arabic" w:cs="Simplified Arabic"/>
          <w:color w:val="0000FF"/>
          <w:sz w:val="29"/>
          <w:sz w:val="29"/>
          <w:szCs w:val="28"/>
          <w:rtl w:val="true"/>
          <w:lang w:eastAsia="en-US"/>
        </w:rPr>
        <w:t xml:space="preserve">ان مولى لعائشة أخبره كان يقود بها انها كانت إذا سمعت صوت الجرس امامها قالت قف بي فيقف حتى لا تسمعه وإذا سمعته ورآها قالت أسرع بي حتى لا أسمعه وقالت قال رسول الله صلى الله عليه وسلم ان له تابعا من الج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حماد عن على بن زيد عن أم محمد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يرسل على الكافر حيتان واحدة من قبل رأسه وأخرى من قبل رجليه تقرضانه قرضا كلما فرغتا عادتا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حماد ثنا أبو عوانة عن عبد الله بن أبى السفر عن مصعب بن شيبة عن طلق بن حبيب عن عبد الله بن الزبير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يغتسل من أربع من الجمعة والجنابة والحجامة وغسل الم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حدثني أبى ثنا حسين بن ذكوان عن عطاء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تزوج المرأة لثلاث لمالها وجمالها ودينها فعليك بذات الدين تربت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الزبيري ثنا أيمن بن نابل عن أم كلثو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قيل له ان فلانا وجع لا يطعم الطعام قال عليكم بالتلبينة فحسوه إياها فوالذي نفسي بيده انها لتغسل بطن أحدكم كما يغسل أحدكم وجهه بالماء من الوس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انا أبو عوانة عن عمر بن أبى سلمة عن أبيه عن عائشة قالت لما نزلت آية الخيار دعاني رسول الله صلى الله عليه وسلم فقال </w:t>
      </w:r>
      <w:r>
        <w:rPr>
          <w:rFonts w:ascii="Simplified Arabic" w:hAnsi="Simplified Arabic" w:cs="Simplified Arabic"/>
          <w:color w:val="0000FF"/>
          <w:sz w:val="29"/>
          <w:sz w:val="29"/>
          <w:szCs w:val="28"/>
          <w:rtl w:val="true"/>
          <w:lang w:eastAsia="en-US"/>
        </w:rPr>
        <w:t xml:space="preserve">يا عائشة انى أريد أن أذكر لك أمرا فلا تقضين فيه شيئا دون أبويك فقالت ما هو قالت فدعاني رسول الله صلى الله عليه وسلم فقرأ على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إن كنتن تردن الله ورسوله والدار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كلها قالت فقلت قد اخترت الله ورسوله قالت ففرح لذلك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خلقت الملائكة من نور وخلقت الجان من مارج من نار وخلق آدم عليه السلام مما وصف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الك ثنا سالم أبو النضر مولى عمر بن عبيد الله عن أبى سلمة بن عبد الرحمن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لا يفطر ويفطر حتى نقول لا يصوم وما رأيت رسول الله صلى الله عليه وسلم استكمل صيام شهر قط الا رمضان وما رأيته في شهر قط أكثر منه صياما في شع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حدثنا مالك عن يزيد بن عبد الله بن قسيط عن بن ثوبان عن أمه عن عائشة </w:t>
      </w:r>
      <w:r>
        <w:rPr>
          <w:rFonts w:ascii="Simplified Arabic" w:hAnsi="Simplified Arabic" w:cs="Simplified Arabic"/>
          <w:color w:val="0000FF"/>
          <w:sz w:val="29"/>
          <w:sz w:val="29"/>
          <w:szCs w:val="28"/>
          <w:rtl w:val="true"/>
          <w:lang w:eastAsia="en-US"/>
        </w:rPr>
        <w:t xml:space="preserve">ان النبي صلى الله عليه وسلم أمر أن يستمتع بجلود الميتة إذا دب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جابر عن عرفجة عن عائشة قالت </w:t>
      </w:r>
      <w:r>
        <w:rPr>
          <w:rFonts w:ascii="Simplified Arabic" w:hAnsi="Simplified Arabic" w:cs="Simplified Arabic"/>
          <w:color w:val="0000FF"/>
          <w:sz w:val="29"/>
          <w:sz w:val="29"/>
          <w:szCs w:val="28"/>
          <w:rtl w:val="true"/>
          <w:lang w:eastAsia="en-US"/>
        </w:rPr>
        <w:t xml:space="preserve">دخل على النبي صلى الله عليه وسلم يوما فقال لقد صنعت اليوم شيئا وددت انى لم أفعله دخلت البيت فأخشى ان يجئ الرجل من أفق من الآفاق فلا يستطيع دخوله فيرجع وفي نفسه من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ي عبد الله حدثني أبى ثنا عبد الرزاق أنا معمر عن الزهري عن عروة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ايع النساء بالكلام ب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لى أن لا يشركن بالله شيئ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وما مست يده يد امرأة قط الا امرأة يمل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وعبد الأعلى عن معمر عن الزهري عن أبى سلمة عن عائشة </w:t>
      </w:r>
      <w:r>
        <w:rPr>
          <w:rFonts w:ascii="Simplified Arabic" w:hAnsi="Simplified Arabic" w:cs="Simplified Arabic"/>
          <w:color w:val="0000FF"/>
          <w:sz w:val="29"/>
          <w:sz w:val="29"/>
          <w:szCs w:val="28"/>
          <w:rtl w:val="true"/>
          <w:lang w:eastAsia="en-US"/>
        </w:rPr>
        <w:t xml:space="preserve">ان النبي صلى الله عليه وسلم سجى في ثوب حب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خلف بن الوليد ثنا يحيى بن زكريا بن أبى زائدة عن أبيه عن خالد بن سلمة المخزومي عن البه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ذكر الله عز وجل على كل أحي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شريك عن قيس بن وهب عن رجل من بنى سواءة عن عائشة فيما يفيض بين الرجل وامرأته من الماء قالت </w:t>
      </w:r>
      <w:r>
        <w:rPr>
          <w:rFonts w:ascii="Simplified Arabic" w:hAnsi="Simplified Arabic" w:cs="Simplified Arabic"/>
          <w:color w:val="0000FF"/>
          <w:sz w:val="29"/>
          <w:sz w:val="29"/>
          <w:szCs w:val="28"/>
          <w:rtl w:val="true"/>
          <w:lang w:eastAsia="en-US"/>
        </w:rPr>
        <w:t xml:space="preserve">كان رسول الله صلى الله عليه وسلم يصب الماء على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بن مبارك عن معمر ويونس عن الزهري عن عروة عن عائشة قالت </w:t>
      </w:r>
      <w:r>
        <w:rPr>
          <w:rFonts w:ascii="Simplified Arabic" w:hAnsi="Simplified Arabic" w:cs="Simplified Arabic"/>
          <w:color w:val="0000FF"/>
          <w:sz w:val="29"/>
          <w:sz w:val="29"/>
          <w:szCs w:val="28"/>
          <w:rtl w:val="true"/>
          <w:lang w:eastAsia="en-US"/>
        </w:rPr>
        <w:t xml:space="preserve">أول ما بدئ به رسول الله صلى الله عليه وسلم من الوحي الرؤيا الصادقة أو قال الرؤيا الصالحة شك بن المبارك قالت وكان لا يرى رؤيا الا جاءت مثل فلق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بن مبارك عن معمر عن عطاء الخراساني عن يحيى بن يعمر عن عائشة قال قلت كان رسول الله صلى الله عليه وسلم يرفع صوته بالقراءة قالت </w:t>
      </w:r>
      <w:r>
        <w:rPr>
          <w:rFonts w:ascii="Simplified Arabic" w:hAnsi="Simplified Arabic" w:cs="Simplified Arabic"/>
          <w:color w:val="0000FF"/>
          <w:sz w:val="29"/>
          <w:sz w:val="29"/>
          <w:szCs w:val="28"/>
          <w:rtl w:val="true"/>
          <w:lang w:eastAsia="en-US"/>
        </w:rPr>
        <w:t xml:space="preserve">ربما رفع وربما خف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بن مبارك عن معمر عن الزهري عن عروة عن عائشة قالت </w:t>
      </w:r>
      <w:r>
        <w:rPr>
          <w:rFonts w:ascii="Simplified Arabic" w:hAnsi="Simplified Arabic" w:cs="Simplified Arabic"/>
          <w:color w:val="0000FF"/>
          <w:sz w:val="29"/>
          <w:sz w:val="29"/>
          <w:szCs w:val="28"/>
          <w:rtl w:val="true"/>
          <w:lang w:eastAsia="en-US"/>
        </w:rPr>
        <w:t xml:space="preserve">ما مست يد رسول الله صلى الله عليه وسلم يد امرأة في بيعة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زهير عن أبى إسحاق عن الأسو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غتسل ويصلي الركعتين وصلاة الغدة لا أراه يحدث وضوء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شريك عن السدي عن عمرو بن ميمون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باشر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المقري ثنا داود عن إبراهيم عن عطاء قال سمعت انه يقطع الصلاة الكلب الأسود والمرأة الحائض قال عطاء حدثني عروة بن الزبير أ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صلى وهى معترضة بين يديه وقال أليس هن أمهاتكم وأخواتكم وعم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سعيد يعنى بن أبى أيوب حدثني عقيل عن بن شهاب عن عروة بن الزب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لنوم جمع يديه فينفث فيهما ثم يقرأ قل هو الله أحد وقل أعوذ برب الفلق وقل أعوذ برب الناس ثم يمسح بهما وجهه ورأسه وسائر جسده قال عقيل ورأيت بن شهاب يفع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سعيد حدثني جعفر بن ربيعة عن عراك بن مالك عن أبى سلمة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العشاء ثم صلى ثمان ركعات قائما وركعتين جالسا بين النداءين لم يكن يدع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ؤمل أبو عبد الرحمن ثنا حماد ثنا عبد الملك عن موسى بن طلحة عن عائشة قالت </w:t>
      </w:r>
      <w:r>
        <w:rPr>
          <w:rFonts w:ascii="Simplified Arabic" w:hAnsi="Simplified Arabic" w:cs="Simplified Arabic"/>
          <w:color w:val="0000FF"/>
          <w:sz w:val="29"/>
          <w:sz w:val="29"/>
          <w:szCs w:val="28"/>
          <w:rtl w:val="true"/>
          <w:lang w:eastAsia="en-US"/>
        </w:rPr>
        <w:t xml:space="preserve">ذكر رسول الله صلى الله عليه وسلم يوما خديجة فأطنب في الثناء عليها فأدركني ما يدرك النساء من الغيرة فقلت لقد أعقبك الله يا رسول الله من عجوز من عجائز قريش حمراء الشدقين قالت فتغير وجه رسول الله صلى الله عليه وسلم تغيرا لم أره تغير عند شيء قط الا عند نزول الوحي أو عند المخيلة حتى يعلم رحمة أو 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المقري ثنا سعيد يعنى بن أبى أيوب حدثني عقيل عن بن شهاب عن أبى سلمة بن عبد الرحمن عن عائشة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من حمل من أمتي دينا ثم جهد في قضائه ثم مات قبل أن يقضيه فانا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ثنا داود يعنى بن أبى الفرات عن عبد الله بن بريدة عن يحيى بن يعمر عن عائشة زوج النبي صلى الله عليه وسلم انها أخبرته </w:t>
      </w:r>
      <w:r>
        <w:rPr>
          <w:rFonts w:ascii="Simplified Arabic" w:hAnsi="Simplified Arabic" w:cs="Simplified Arabic"/>
          <w:color w:val="0000FF"/>
          <w:sz w:val="29"/>
          <w:sz w:val="29"/>
          <w:szCs w:val="28"/>
          <w:rtl w:val="true"/>
          <w:lang w:eastAsia="en-US"/>
        </w:rPr>
        <w:t xml:space="preserve">أنها سألت رسول الله صلى الله عليه وسلم عن الطاعون فأخبرها نبي الله صلى الله عليه وسلم أنه كان عذابا يبعثه الله عز وجل على من يشاء فجعله الله رحمة للمؤمنين فليس من عبد وقطع الطاعون في بلده فيمكث في بلده صابرا محتسبا يعلم انه لن يصيبه الا ما كتب الله له الا كان له مثل أجر 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ى ثنا حجاج ثنا بن لهيعة عن الوليد بن أبى الوليد قال سمعت القاسم يخبر عن عائشة عن النبي صلى الله عليه وسلم قال </w:t>
      </w:r>
      <w:r>
        <w:rPr>
          <w:rFonts w:ascii="Simplified Arabic" w:hAnsi="Simplified Arabic" w:cs="Simplified Arabic"/>
          <w:color w:val="0000FF"/>
          <w:sz w:val="29"/>
          <w:sz w:val="29"/>
          <w:szCs w:val="28"/>
          <w:rtl w:val="true"/>
          <w:lang w:eastAsia="en-US"/>
        </w:rPr>
        <w:t xml:space="preserve">لا خير في جماعة النساء الا في مسجد أو في جنازة قت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أنا شريك وحسين ثنا شريك عن الأعمش سليمان عن عمارة بن عمير عن الأسود عن عائشة عن النبي صلى الله عليه وسلم قالت </w:t>
      </w:r>
      <w:r>
        <w:rPr>
          <w:rFonts w:ascii="Simplified Arabic" w:hAnsi="Simplified Arabic" w:cs="Simplified Arabic"/>
          <w:color w:val="0000FF"/>
          <w:sz w:val="29"/>
          <w:sz w:val="29"/>
          <w:szCs w:val="28"/>
          <w:rtl w:val="true"/>
          <w:lang w:eastAsia="en-US"/>
        </w:rPr>
        <w:t xml:space="preserve">سئل النبي صلى الله عليه وسلم عن جلود الميتة فقال دباغها طه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حدثني عقيل عن بن شهاب عن عروة بن الزبير ان عائشة زوج النبي صلى الله عليه وسلم أخبرته ان رسول الله صلى الله عليه وسلم قال </w:t>
      </w:r>
      <w:r>
        <w:rPr>
          <w:rFonts w:ascii="Simplified Arabic" w:hAnsi="Simplified Arabic" w:cs="Simplified Arabic"/>
          <w:color w:val="0000FF"/>
          <w:sz w:val="29"/>
          <w:sz w:val="29"/>
          <w:szCs w:val="28"/>
          <w:rtl w:val="true"/>
          <w:lang w:eastAsia="en-US"/>
        </w:rPr>
        <w:t xml:space="preserve">للوزغ فويسق ولم أسمعه أمر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حدثني عقيل عن بن شهاب عن يحيى بن سعيد بن العاص ان سعيد بن العاص أخبره ان عائشة زوج النبي صلى الله عليه وسلم وعثمان حدثاه </w:t>
      </w:r>
      <w:r>
        <w:rPr>
          <w:rFonts w:ascii="Simplified Arabic" w:hAnsi="Simplified Arabic" w:cs="Simplified Arabic"/>
          <w:color w:val="0000FF"/>
          <w:sz w:val="29"/>
          <w:sz w:val="29"/>
          <w:szCs w:val="28"/>
          <w:rtl w:val="true"/>
          <w:lang w:eastAsia="en-US"/>
        </w:rPr>
        <w:t xml:space="preserve">أن أبا بكر استأذن على رسول الله صلى الله عليه وسلم وهو مضطجع على فراشه لابس مرط عائشة فأذن لأبي بكر وهو كذلك فقضى إليه حاجته ثم انصرف فاستأذن عمر فأذن له وهو على تلك الحال فقضى إليه حاجته ثم انصرف ثم جاء عثمان ثم استأذن عليه فجلس وقال لعائشة اجمعي عليك ثيابك فقضيت إليه حاجتي ثم انصرفت فقالت عائشة يا رسول الله ما لي لم أرك فزعت لأبي بكر وعمر كما فزعت لعثمان فقال رسول الله صلى الله عليه وسلم ان عثمان رجل حيي وإني خشيت ان أذنت له على تلك الحال أن لا يبلغ إلى في حاجته قال ليث وقال جماعة الناس ان رسول الله صلى الله عليه وسلم قال لعائشة ألا أستحي ممن تستحي منه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انا بن أبى ذئب عن الزهري عن يحيى بن سعيد بن العاص عن أبيه عن عائشة </w:t>
      </w:r>
      <w:r>
        <w:rPr>
          <w:rFonts w:ascii="Simplified Arabic" w:hAnsi="Simplified Arabic" w:cs="Simplified Arabic"/>
          <w:color w:val="0000FF"/>
          <w:sz w:val="29"/>
          <w:sz w:val="29"/>
          <w:szCs w:val="28"/>
          <w:rtl w:val="true"/>
          <w:lang w:eastAsia="en-US"/>
        </w:rPr>
        <w:t xml:space="preserve">ان أبا بكر استأذن على رسول الله صلى الله عليه وسلم ورسول الله صلى الله عليه وسلم لابس مرطا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حدثني الحرث بن يعقوب الأنصاري عن يزيد بن أبى يزيد الأنصاري عن امرأته انها سألت عائشة عن لحوم الأضاحي فقالت عائشة </w:t>
      </w:r>
      <w:r>
        <w:rPr>
          <w:rFonts w:ascii="Simplified Arabic" w:hAnsi="Simplified Arabic" w:cs="Simplified Arabic"/>
          <w:color w:val="0000FF"/>
          <w:sz w:val="29"/>
          <w:sz w:val="29"/>
          <w:szCs w:val="28"/>
          <w:rtl w:val="true"/>
          <w:lang w:eastAsia="en-US"/>
        </w:rPr>
        <w:t xml:space="preserve">قدم علينا على من سفر فقدمنا إليه منه فقال لا آكله حتى أسأل عنه رسول الله صلى الله عليه وسلم قالت فسأله فقال رسول الله صلى الله عليه وسلم كلوه من ذي الحجة إلى ذي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حدثني ليث حدثني عقيل عن بن شهاب عن عروة عن عائشة زوج النبي صلى الله عليه وسلم </w:t>
      </w:r>
      <w:r>
        <w:rPr>
          <w:rFonts w:ascii="Simplified Arabic" w:hAnsi="Simplified Arabic" w:cs="Simplified Arabic"/>
          <w:color w:val="0000FF"/>
          <w:sz w:val="29"/>
          <w:sz w:val="29"/>
          <w:szCs w:val="28"/>
          <w:rtl w:val="true"/>
          <w:lang w:eastAsia="en-US"/>
        </w:rPr>
        <w:t xml:space="preserve">انها كانت إذا مات الميت من أهلها فاجتمع النساء ثم تفرقن الا أهلها وخاصتها أمرت ببرمة من تلبينة فطبخت ثم صنع ثريد فصبت التلبينة عليها ثم قالت كلن منها فإني سمعت رسول الله صلى الله عليه وسلم يقول التلبينة مجمة لفؤاد المريض تذهب ببعض الحز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إسرائيل عن يوسف بن أبى بردة عن أبيه قال حدثتني عائشة </w:t>
      </w:r>
      <w:r>
        <w:rPr>
          <w:rFonts w:ascii="Simplified Arabic" w:hAnsi="Simplified Arabic" w:cs="Simplified Arabic"/>
          <w:color w:val="0000FF"/>
          <w:sz w:val="29"/>
          <w:sz w:val="29"/>
          <w:szCs w:val="28"/>
          <w:rtl w:val="true"/>
          <w:lang w:eastAsia="en-US"/>
        </w:rPr>
        <w:t xml:space="preserve">ان النبي صلى الله عليه وسلم كان إذا خرج من الغائط قال غفرا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وأسود بن عامر قالا ثنا إسرائيل عن عاصم عن عبد الله بن الحرث عن عائشة انها قالت ان النبي صلى الله عليه وسلم قال </w:t>
      </w:r>
      <w:r>
        <w:rPr>
          <w:rFonts w:ascii="Simplified Arabic" w:hAnsi="Simplified Arabic" w:cs="Simplified Arabic"/>
          <w:color w:val="0000FF"/>
          <w:sz w:val="29"/>
          <w:sz w:val="29"/>
          <w:szCs w:val="28"/>
          <w:rtl w:val="true"/>
          <w:lang w:eastAsia="en-US"/>
        </w:rPr>
        <w:t xml:space="preserve">اللهم أحسنت خلقي فأحسن خل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إسرائيل عن جابر عن عامر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أنا بإزا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محمد يعنى بن راشد عن يزيد بن يعفر عن الحسن عن سعد بن هشا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صلى العشاء دخل المنزل ثم صلى ركعتين ثم صلى بعدهما ركعتين أطول منهما ثم أوتر بثلاث لا يفصل فيهن ثم صلى ركعتين وهو جالس يركع وهو جالس ويسجد وهو قاعد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محمد بن طلحة عن أبى حمزة عن إبراهيم عن الأسود عن عائشة قالت </w:t>
      </w:r>
      <w:r>
        <w:rPr>
          <w:rFonts w:ascii="Simplified Arabic" w:hAnsi="Simplified Arabic" w:cs="Simplified Arabic"/>
          <w:color w:val="0000FF"/>
          <w:sz w:val="29"/>
          <w:sz w:val="29"/>
          <w:szCs w:val="28"/>
          <w:rtl w:val="true"/>
          <w:lang w:eastAsia="en-US"/>
        </w:rPr>
        <w:t xml:space="preserve">ما شبع آل محمد ثلاثا من خبز بر حتى قبض وما رفع من مائدته كسرة قط حتى قب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راد أبو نوح أنا عكرمة بن عمار عن يحيى بن أبى كثير عن أبى سلمة بن عبد الرحمن بن عوف قال </w:t>
      </w:r>
      <w:r>
        <w:rPr>
          <w:rFonts w:ascii="Simplified Arabic" w:hAnsi="Simplified Arabic" w:cs="Simplified Arabic"/>
          <w:color w:val="0000FF"/>
          <w:sz w:val="29"/>
          <w:sz w:val="29"/>
          <w:szCs w:val="28"/>
          <w:rtl w:val="true"/>
          <w:lang w:eastAsia="en-US"/>
        </w:rPr>
        <w:t xml:space="preserve">سألت عائشة أم المؤمنين بأي شيء كان رسول الله صلى الله عليه وسلم يفتتح صلاته إذا قام من الليل قالت كان إذا قام كبر ويقول اللهم رب جبريل وميكائيل وإسرافيل فاطر السماوات والأرض عالم الغيب والشهادة أنت تحكم بين عبادك فيما كانوا فيه يختلفون أهدني لما اختلفت فيه من الحق بإذنك انك تهدى من تشاء إلى صراط مستقيم قال يحيى قال أبو سلمة كان رسول الله صلى الله عليه وسلم إذا قام من الليل يقول اللهم أنى أعوذ بك من الشيطان الرجيم من همزه ونفثه ونفخه قال وكان رسول الله صلى الله عليه وسلم يقول تعوذوا بالله من الشيطان الرجيم من همزه ونفخه ونفثه قالوا يا رسول الله وما همزه ونفخه ونفثه قال أما همزه فهذه الموتة التي تأخذ بنى آدم واما نفخه فالكبر واما نفثه ف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نوح أنا مالك بن أنس عن عبد الله بن عبد الرحمن بن معمر عن أبى يونس عن عائشة قالت </w:t>
      </w:r>
      <w:r>
        <w:rPr>
          <w:rFonts w:ascii="Simplified Arabic" w:hAnsi="Simplified Arabic" w:cs="Simplified Arabic"/>
          <w:color w:val="0000FF"/>
          <w:sz w:val="29"/>
          <w:sz w:val="29"/>
          <w:szCs w:val="28"/>
          <w:rtl w:val="true"/>
          <w:lang w:eastAsia="en-US"/>
        </w:rPr>
        <w:t xml:space="preserve">سأل رجل رسول الله صلى الله عليه وسلم وهو قائم على الباب وأنا أسمع قال أصبح جنبا وأنا أريد الصوم قال النبي صلى الله عليه وسلم إني أصبح جنبا وأنا أريد الصوم قال الرجل انى لست كمثلك أنت غفر الله لك ما تقدم من ذنبك وما تأخر فغضب النبي صلى الله عليه وسلم فقال انى أرجو ان أكون أخشاكم للرب عز وجل وأعلمكم بما ات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عن بن أبى ذئب عن القاسم بن عباس عن عبد الله بن نيار الأسلمى عن عروة عن عائشة انها قالت </w:t>
      </w:r>
      <w:r>
        <w:rPr>
          <w:rFonts w:ascii="Simplified Arabic" w:hAnsi="Simplified Arabic" w:cs="Simplified Arabic"/>
          <w:color w:val="0000FF"/>
          <w:sz w:val="29"/>
          <w:sz w:val="29"/>
          <w:szCs w:val="28"/>
          <w:rtl w:val="true"/>
          <w:lang w:eastAsia="en-US"/>
        </w:rPr>
        <w:t xml:space="preserve">أتى النبي صلى الله عليه وسلم بظبية خرز فقسمها للحرة وللامة وقالت كان أبى يقسم للحر وال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إسرائيل عن جابر عن عامر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ولكنه 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شريك عن المقدام بن شريح عن أبيه قال قلت لعائشة </w:t>
      </w:r>
      <w:r>
        <w:rPr>
          <w:rFonts w:ascii="Simplified Arabic" w:hAnsi="Simplified Arabic" w:cs="Simplified Arabic"/>
          <w:color w:val="0000FF"/>
          <w:sz w:val="29"/>
          <w:sz w:val="29"/>
          <w:szCs w:val="28"/>
          <w:rtl w:val="true"/>
          <w:lang w:eastAsia="en-US"/>
        </w:rPr>
        <w:t xml:space="preserve">ما كان النبي صلى الله عليه وسلم يتمثل شيئا من الشعر قالت قد كان يتمثل من شعر عبد الله بن رواحة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ك بالأخبار من لم تز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المبارك يعنى بن فضالة أخبرتني أمي عن معاذة عن عائشة قالت </w:t>
      </w:r>
      <w:r>
        <w:rPr>
          <w:rFonts w:ascii="Simplified Arabic" w:hAnsi="Simplified Arabic" w:cs="Simplified Arabic"/>
          <w:color w:val="0000FF"/>
          <w:sz w:val="29"/>
          <w:sz w:val="29"/>
          <w:szCs w:val="28"/>
          <w:rtl w:val="true"/>
          <w:lang w:eastAsia="en-US"/>
        </w:rPr>
        <w:t xml:space="preserve">صلى النبي صلى الله عليه وسلم في بيتي من الضحى أرب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السدي عن عبد الله البهي عن عائشة قالت </w:t>
      </w:r>
      <w:r>
        <w:rPr>
          <w:rFonts w:ascii="Simplified Arabic" w:hAnsi="Simplified Arabic" w:cs="Simplified Arabic"/>
          <w:color w:val="0000FF"/>
          <w:sz w:val="29"/>
          <w:sz w:val="29"/>
          <w:szCs w:val="28"/>
          <w:rtl w:val="true"/>
          <w:lang w:eastAsia="en-US"/>
        </w:rPr>
        <w:t xml:space="preserve">سأل رجل رسول الله صلى الله عليه وسلم أي الناس خير قال القرن الذين أنا فيه ثم الثاني ثم الثال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مغيرة عن الشعبي قال قالت عائشة لا ينبغي لأحد ان يبغض أسامة بعدما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يحب الله عز وجل ورسوله فليحب أس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إسرائيل عن جابر عن عامر عن مسروق عن عائشة قالت </w:t>
      </w:r>
      <w:r>
        <w:rPr>
          <w:rFonts w:ascii="Simplified Arabic" w:hAnsi="Simplified Arabic" w:cs="Simplified Arabic"/>
          <w:color w:val="0000FF"/>
          <w:sz w:val="29"/>
          <w:sz w:val="29"/>
          <w:szCs w:val="28"/>
          <w:rtl w:val="true"/>
          <w:lang w:eastAsia="en-US"/>
        </w:rPr>
        <w:t xml:space="preserve">لقد كنت أغتسل أنا ورسول الله صلى الله عليه وسلم من إناء واحد وأنا لجنبان ولكن الماء لا ي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ليث عن مجاه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كثرت ذنوب العبد ولم يكن له ما يكفرها من العمل ابتلاه الله عز وجل بالحزن ليكفره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هشام عن بن سيرين قال حدثني عبد الله بن شقيق عن عائشة قالت </w:t>
      </w:r>
      <w:r>
        <w:rPr>
          <w:rFonts w:ascii="Simplified Arabic" w:hAnsi="Simplified Arabic" w:cs="Simplified Arabic"/>
          <w:color w:val="0000FF"/>
          <w:sz w:val="29"/>
          <w:sz w:val="29"/>
          <w:szCs w:val="28"/>
          <w:rtl w:val="true"/>
          <w:lang w:eastAsia="en-US"/>
        </w:rPr>
        <w:t xml:space="preserve">ما صام رسول الله صلى الله عليه وسلم شهرا كاملا منذ قدم المدينة الا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صم انا بن جريج أخبرني عطاء أخبرني عروة بن الزبير قال </w:t>
      </w:r>
      <w:r>
        <w:rPr>
          <w:rFonts w:ascii="Simplified Arabic" w:hAnsi="Simplified Arabic" w:cs="Simplified Arabic"/>
          <w:color w:val="0000FF"/>
          <w:sz w:val="29"/>
          <w:sz w:val="29"/>
          <w:szCs w:val="28"/>
          <w:rtl w:val="true"/>
          <w:lang w:eastAsia="en-US"/>
        </w:rPr>
        <w:t xml:space="preserve">كنا مستندين إلى الحجرة وأنا اسمع صوت السواك أو سواكها وهى تستن قلت يا أبا عبد الرحمن اعتمر رسول الله صلى الله عليه وسلم في رجب قال نعم قلت يا أم المؤمنين ألا تستمعين ما يقول أبو عبد الرحمن قالت وما يقول أبو عبد الرحمن قال يقول ان رسول الله صلى الله عليه وسلم اعتمر في رجب قال يغفر الله لأبي عبد الرحمن والله ما اعتمر رسول الله صلى الله عليه وسلم من عمرة أو عمرة الا وأبو عبد الرحمن معه وما اعتمر رسول الله صلى الله عليه وسلم في رج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سعدة ثنا أشعث عن الحسن عن سعد بن هشام عن عائشة </w:t>
      </w:r>
      <w:r>
        <w:rPr>
          <w:rFonts w:ascii="Simplified Arabic" w:hAnsi="Simplified Arabic" w:cs="Simplified Arabic"/>
          <w:color w:val="0000FF"/>
          <w:sz w:val="29"/>
          <w:sz w:val="29"/>
          <w:szCs w:val="28"/>
          <w:rtl w:val="true"/>
          <w:lang w:eastAsia="en-US"/>
        </w:rPr>
        <w:t xml:space="preserve">ان النبي صلى الله عليه وسلم نهى عن التب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ثنا يونس عن الزهري عن عروة قال قالت لي عائشة </w:t>
      </w:r>
      <w:r>
        <w:rPr>
          <w:rFonts w:ascii="Simplified Arabic" w:hAnsi="Simplified Arabic" w:cs="Simplified Arabic"/>
          <w:color w:val="0000FF"/>
          <w:sz w:val="29"/>
          <w:sz w:val="29"/>
          <w:szCs w:val="28"/>
          <w:rtl w:val="true"/>
          <w:lang w:eastAsia="en-US"/>
        </w:rPr>
        <w:t xml:space="preserve">ألا يعجبك أبو هريرة جاء فجلس إلى جانب حجرتي يحدث عن رسول الله صلى الله عليه وسلم يسمعنى ذلك وكنت أسبح فقام قبل ان أقضي سبحتي لو جلس حتى أقضي سبحتي لرددت عليه ان رسول الله صلى الله عليه وسلم لم يكن يسرد الحديث كسر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أبو معاوية يعنى شيبان عن ليث عن القاسم بن محمد بن أبى بكر الصديق عن عائشة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اقتلوا الحيات كلهن الا الجان الأبتر منها وذا الطفيتين على ظهره فإنهما يقتلان الصبي في بطن أمه ويغشيان الإبصار من تركهما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أبو معاوية يعنى شيبان عن ليث عن عطاء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أبو معاوية يعنى شيبان عن ليث عن مجاهد عن الأسو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كلب الأسود البهيم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أبو عقيل يعنى الثقفي ثنا مجالد بن سعد عن عامر عن مسروق عن عائشة قالت حدث رسول الله صلى الله عليه وسلم نساءه ذات ليلة حديثا فقالت امرأة منهن يا رسول الله كان الحديث حديث خرافة فقال </w:t>
      </w:r>
      <w:r>
        <w:rPr>
          <w:rFonts w:ascii="Simplified Arabic" w:hAnsi="Simplified Arabic" w:cs="Simplified Arabic"/>
          <w:color w:val="0000FF"/>
          <w:sz w:val="29"/>
          <w:sz w:val="29"/>
          <w:szCs w:val="28"/>
          <w:rtl w:val="true"/>
          <w:lang w:eastAsia="en-US"/>
        </w:rPr>
        <w:t xml:space="preserve">أتدرون ما خرافة ان خرافة كان رجلا من عذرة أسرته الجن في الجاهلية فمكث فيهن دهرا طويلا ثم ردوه إلى الإنس فكان يحدث الناس بما رأى فيهم من الأعاجيب فقال الناس حديث خرافة قال أبي أبو عقيل هذا ثقة اسمه عبد الله بن عقيل الثق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داود يعنى العطار ثنا منصور عن أمه عن عائشة انها قالت </w:t>
      </w:r>
      <w:r>
        <w:rPr>
          <w:rFonts w:ascii="Simplified Arabic" w:hAnsi="Simplified Arabic" w:cs="Simplified Arabic"/>
          <w:color w:val="0000FF"/>
          <w:sz w:val="29"/>
          <w:sz w:val="29"/>
          <w:szCs w:val="28"/>
          <w:rtl w:val="true"/>
          <w:lang w:eastAsia="en-US"/>
        </w:rPr>
        <w:t xml:space="preserve">توفى رسول الله صلى الله عليه وسلم حين شبع الناس من الأسودين التمر و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داود ثنا منصور عن أمه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تكئ في حجري وأنا حائض 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ه حسن بن الربيع ثنا داود بن عبد الرحمن ثنا منصور بن صفية عن أمه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أبو معاوية عن يحيى يعنى بن أبى كثير عن أبى حفصة مولى عائشة ان عائشة أخبرته </w:t>
      </w:r>
      <w:r>
        <w:rPr>
          <w:rFonts w:ascii="Simplified Arabic" w:hAnsi="Simplified Arabic" w:cs="Simplified Arabic"/>
          <w:color w:val="0000FF"/>
          <w:sz w:val="29"/>
          <w:sz w:val="29"/>
          <w:szCs w:val="28"/>
          <w:rtl w:val="true"/>
          <w:lang w:eastAsia="en-US"/>
        </w:rPr>
        <w:t xml:space="preserve">لما كسفت الشمس على عهد رسول الله صلى الله عليه وسلم توضأ وأمر فنودي ان الصلاة جامعة فقام فأطال القيام في صلاته قال فاحسبه قرأ سورة البقرة ثم ركع فأطال الركوع ثم قال سمع الله لمن حمده ثم قام مثل ما قام ولم يسجد ثم ركع فسجد ثم قام فصنع مثل ما صنع ثم ركع ركعتين في سجدة ثم جلس وجلى عن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إسحاق بن سعيد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دخل عليها فقال لولا ان تبطر قريش لأخبرتها بما لها عند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أنا عبيد الله بن عثمان عن يوسف بن ماهك عن حفصة بنت عبد الرحمن عن عائشة قالت </w:t>
      </w:r>
      <w:r>
        <w:rPr>
          <w:rFonts w:ascii="Simplified Arabic" w:hAnsi="Simplified Arabic" w:cs="Simplified Arabic"/>
          <w:color w:val="0000FF"/>
          <w:sz w:val="29"/>
          <w:sz w:val="29"/>
          <w:szCs w:val="28"/>
          <w:rtl w:val="true"/>
          <w:lang w:eastAsia="en-US"/>
        </w:rPr>
        <w:t xml:space="preserve">أمرنا رسول الله صلى الله عليه وسلم ان نعق عن الجارية شاة وعن الغلام شاتين وأمرنا بالفرع من كل خمس شياه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ثنا هشام بن عروة عن أبيه عن عائشة </w:t>
      </w:r>
      <w:r>
        <w:rPr>
          <w:rFonts w:ascii="Simplified Arabic" w:hAnsi="Simplified Arabic" w:cs="Simplified Arabic"/>
          <w:color w:val="0000FF"/>
          <w:sz w:val="29"/>
          <w:sz w:val="29"/>
          <w:szCs w:val="28"/>
          <w:rtl w:val="true"/>
          <w:lang w:eastAsia="en-US"/>
        </w:rPr>
        <w:t xml:space="preserve">انها كانت تعير النساء اللاتي وهبن أنفسهن لرسول الله صلى الله عليه وسلم قالت ألا تستحي المرأة ان تعرض نفسها بغير صداق فنزل أو قال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رجي من تشاء منهن وتؤوي إليك من تشاء ومن ابتغيت ممن عزلت فلا جناح علي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انى أرى ربك عز وجل يسارع لك في ه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حدثنا هشام بن عروة عن أبيه عن عائشة </w:t>
      </w:r>
      <w:r>
        <w:rPr>
          <w:rFonts w:ascii="Simplified Arabic" w:hAnsi="Simplified Arabic" w:cs="Simplified Arabic"/>
          <w:color w:val="0000FF"/>
          <w:sz w:val="29"/>
          <w:sz w:val="29"/>
          <w:szCs w:val="28"/>
          <w:rtl w:val="true"/>
          <w:lang w:eastAsia="en-US"/>
        </w:rPr>
        <w:t xml:space="preserve">ان الحرث بن هشام سأل رسول الله صلى الله عليه وسلم كيف يأتيك الوحي قال أحيانا يأتيني في مثل صلصلة الجرس وهو أشده على ثم يفصم عنى وقد وعيت وأحيانا يأتيني ملك في صورة الرجل فأعي ما ي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الزبيري حدثني هشام بن عروة عن أبيه عن عائشة عن الحرث بن هشام انه سأل رسول الله صلى الله عليه وسلم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وشريح يعنى بن النعمان قالا ثنا فليح عن عبد الله بن عبد الرحمن بن معمر عن أبى يونس مولى عائشة عن عائشة قالت استأذن رجل على النبي صلى الله عليه وسلم فقال </w:t>
      </w:r>
      <w:r>
        <w:rPr>
          <w:rFonts w:ascii="Simplified Arabic" w:hAnsi="Simplified Arabic" w:cs="Simplified Arabic"/>
          <w:color w:val="0000FF"/>
          <w:sz w:val="29"/>
          <w:sz w:val="29"/>
          <w:szCs w:val="28"/>
          <w:rtl w:val="true"/>
          <w:lang w:eastAsia="en-US"/>
        </w:rPr>
        <w:t xml:space="preserve">بئس بن العشيرة فلما دخل هش له رسول الله صلى الله عليه وسلم وانبسط إليه ثم خرج فاستأذن رجل آخر فقال النبي صلى الله عليه وسلم نعم بن العشيرة فلما دخل لم ينبسط إليه كما انبسط إلى الآخر ولم يهش له كما هش فلما خرج قلت يا رسول الله استأذن فلان فقلت له ما قلت ثم هششت له وانبسطت إليه وقلت لفلان ما قلت ولم أرك صنعت به ما صنعت للآخر فقال يا عائشة ان من شرار الناس من اتقى لفحش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ثنا هشام يعنى بن سعد عن عثمان بن عمرو بن هانئ عن عاصم بن عمر بن عثمان عن عروة عن عائش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فعرفت في وجهه ان قد حفزه شيء فتوضأ ثم خرج فلم يكلم أحدا فدنوت من الحجرات فسمعته يقول يا أيها الناس ان الله عز وجل يقول مروا بالمعروف وانهوا عن المنكر من قبل ان تدعوني فلا أجيبكم وتسألوني فلا أعطيكم وتستنصروني فلا أنص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كر بن عيسى قال سمعت شعبة بن الحجاج يحدث عن نعيم بن أبى هند عن أبى وائل عن مسروق عن عائشة </w:t>
      </w:r>
      <w:r>
        <w:rPr>
          <w:rFonts w:ascii="Simplified Arabic" w:hAnsi="Simplified Arabic" w:cs="Simplified Arabic"/>
          <w:color w:val="0000FF"/>
          <w:sz w:val="29"/>
          <w:sz w:val="29"/>
          <w:szCs w:val="28"/>
          <w:rtl w:val="true"/>
          <w:lang w:eastAsia="en-US"/>
        </w:rPr>
        <w:t xml:space="preserve">ان أبا بكر صلى بالناس ورسول الله صلى الله عليه وسلم في الص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شبابة بن سوار أنا شعبة عن نعيم بن أبى هند عن أبى وائل عن مسروق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خلف أبى بكر قاعدا في مرضه الذي مات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شبابة ثنا شعبة عن سعد بن إبراهيم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مات فيه مروا أبا بكر يصلي بالناس قالت عائشة ان أبا بكر رجل أسيف فمتى يقوم مقامك تدركه الرقة قال النبي صلى الله عليه وسلم انكن صواحب يوسف مروا أبا بكر فليصل بالناس فصلى أبو بكر وصلى النبي صلى الله عليه وسلم خلفه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بن عبد الوارث ثنا محمد بن مهزم عن عبد الرحمن بن القاسم ثنا القاسم عن عائشة أن النبي صلى الله عليه وسلم قال لها </w:t>
      </w:r>
      <w:r>
        <w:rPr>
          <w:rFonts w:ascii="Simplified Arabic" w:hAnsi="Simplified Arabic" w:cs="Simplified Arabic"/>
          <w:color w:val="0000FF"/>
          <w:sz w:val="29"/>
          <w:sz w:val="29"/>
          <w:szCs w:val="28"/>
          <w:rtl w:val="true"/>
          <w:lang w:eastAsia="en-US"/>
        </w:rPr>
        <w:t xml:space="preserve">انه من أعطى حظه من الرفق فقد أعطى حظه من خير الدنيا والآخرة وصلة الرحم وحسن الخلق وحسن الجوار يعمران الديار ويزيدان في الأع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أنا بن أبى ذئب عن الحرث عن أبى سلم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فضل عائشة على النساء كفضل الثريد على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أنا بن أبى ذئب عن القاسم بن عباس عن عبد الله بن دينار الأسلمى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أتى بظبية فيها خرز فقسم للحرة والأمة قالت عائشة وكان أبى يقسم للحر والعبد قال أبى قال يزيد بن هارون فقسم بين الحرة والأمة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بن سعيد ثنا خالد عن الشيباني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صلاتان لم يتركهما النبي صلى الله عليه وسلم سرا ولا علانية ركعتين بعد العصر وركعتين قبل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ى ثنا يحيى بن آدم ثنا مالك بن مغول ثنا عبد الرحمن بن سعيد بن وهب عن عائشة أنها قالت </w:t>
      </w:r>
      <w:r>
        <w:rPr>
          <w:rFonts w:ascii="Simplified Arabic" w:hAnsi="Simplified Arabic" w:cs="Simplified Arabic"/>
          <w:color w:val="0000FF"/>
          <w:sz w:val="29"/>
          <w:sz w:val="29"/>
          <w:szCs w:val="28"/>
          <w:rtl w:val="true"/>
          <w:lang w:eastAsia="en-US"/>
        </w:rPr>
        <w:t xml:space="preserve">يا رسول الله في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ؤتون ما آتوا وقلوبهم وجلة أنهم إلى ربهم راجع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رسول الله هو الذي يسرق ويزني ويشرب الخمر وهو يخاف الله قال لا يا بنت أبى بكر يا بنت الصديق ولكنه الذي يصلي ويصوم ويتصدق وهو يخاف الله عز 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بن سعيد أنا معاوية يعني بن سلام قال سمعت يحيى بن أبى كثير قال أخبرني أبو قلابة ان عبد الرحمن بن شيبة أخبره ان عائشة أخبرته </w:t>
      </w:r>
      <w:r>
        <w:rPr>
          <w:rFonts w:ascii="Simplified Arabic" w:hAnsi="Simplified Arabic" w:cs="Simplified Arabic"/>
          <w:color w:val="0000FF"/>
          <w:sz w:val="29"/>
          <w:sz w:val="29"/>
          <w:szCs w:val="28"/>
          <w:rtl w:val="true"/>
          <w:lang w:eastAsia="en-US"/>
        </w:rPr>
        <w:t xml:space="preserve">ان رسول الله صلى الله عليه وسلم طرقه وجع فجعل يشتكى ويتقلب على فراشه فقالت عائشة لو صنع هذا بعضنا لوجدت عليه فقال النبي صلى الله عليه وسلم ان الصالحين يشدد عليهم وانه لا يصيب مؤمنا نكبة من شوكة فما فوق ذلك الا حطت به عنه خطيئة ورفع بها در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ى عبد الله ثنا إسرائيل عن سماك عن عكرم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رفع يديه يدعو حتى أسمع اللهم إنما أنا بشر فلا تعاقبني بشتم رجل من المسلمين ان آذ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الزبيري ثنا محمد بن شريك عن بن أبى مليكة عن عائشة قالت </w:t>
      </w:r>
      <w:r>
        <w:rPr>
          <w:rFonts w:ascii="Simplified Arabic" w:hAnsi="Simplified Arabic" w:cs="Simplified Arabic"/>
          <w:color w:val="0000FF"/>
          <w:sz w:val="29"/>
          <w:sz w:val="29"/>
          <w:szCs w:val="28"/>
          <w:rtl w:val="true"/>
          <w:lang w:eastAsia="en-US"/>
        </w:rPr>
        <w:t xml:space="preserve">توفى النبي صلى الله عليه وسلم في بيتي وفي ليل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الزبيري ثنا محمد بن شريك عن بن أبى مليكة عن عائشة انها </w:t>
      </w:r>
      <w:r>
        <w:rPr>
          <w:rFonts w:ascii="Simplified Arabic" w:hAnsi="Simplified Arabic" w:cs="Simplified Arabic"/>
          <w:color w:val="0000FF"/>
          <w:sz w:val="29"/>
          <w:sz w:val="29"/>
          <w:szCs w:val="28"/>
          <w:rtl w:val="true"/>
          <w:lang w:eastAsia="en-US"/>
        </w:rPr>
        <w:t xml:space="preserve">سألت النبي صلى الله عليه وسلم عن شيء من أمر الصدقة فذكرت شيئا قليلا فقال لها النبي صلى الله عليه وسلم أعطى ولا توعى فيوعى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قال ثنا خارجة بن عبد الله عن أبى الرجال عن أمه عمرة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تباع الثمرة حتى تنجو من العاهة قال أبى خارجة ضعيف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ثنا على عن يحيى قال حدثني أبو سلمة ان أم بكر أخبرته عن عائشة ان النبي صلى الله عليه وسلم قال </w:t>
      </w:r>
      <w:r>
        <w:rPr>
          <w:rFonts w:ascii="Simplified Arabic" w:hAnsi="Simplified Arabic" w:cs="Simplified Arabic"/>
          <w:color w:val="0000FF"/>
          <w:sz w:val="29"/>
          <w:sz w:val="29"/>
          <w:szCs w:val="28"/>
          <w:rtl w:val="true"/>
          <w:lang w:eastAsia="en-US"/>
        </w:rPr>
        <w:t xml:space="preserve">في المرأة ترى ما يريبها بعد الطهر قال إنما هو عروق أو قال ع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أسامة عن عثمان بن عروة عن عروة عن عائشة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وملائكته يصلون على الذين يصلون الصف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همام قال سمعت إسحاق بن عبد الله بن أبى طلحة قال حدثني شيبة الخضري انه شهد عروة يحدث عمر بن عبد العزيز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جعل الله عز وجل رجلا له سهم في الإسلام كمن لا سهم له قال وسهام الإسلام الصوم والصلاة والصدقة ولا يتولى الله عز وجل رجلا في الدنيا فيوليه يوم القيامة غيره ولا يحب رجل قوما الا جاء معهم يوم القيامة قال والرابعة لا يستر الله عز وجل على عبد ذنبا في الدنيا الا ستره عليه في الآخرة قال فقال عمر بن عبد العزيز إذا سمعتم مثل هذا الحديث من مثل عروة عن عائشة عن النبي صلى الله عليه وسلم فاحفظ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عبد الملك بن عمرو قال ثنا زهير بن محمد عن يزيد بن عبد الله بن الهاد عن محمد بن إبراهيم عن عائشة </w:t>
      </w:r>
      <w:r>
        <w:rPr>
          <w:rFonts w:ascii="Simplified Arabic" w:hAnsi="Simplified Arabic" w:cs="Simplified Arabic"/>
          <w:color w:val="0000FF"/>
          <w:sz w:val="29"/>
          <w:sz w:val="29"/>
          <w:szCs w:val="28"/>
          <w:rtl w:val="true"/>
          <w:lang w:eastAsia="en-US"/>
        </w:rPr>
        <w:t xml:space="preserve">كان النبي صلى الله عليه وسلم إذا اشتكى رقاه جبريل عليه السلام فقال بسم الله أرقيك من كل داء يشفيك من شر حاسد إذا حسد ومن شر كل ذي 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همام قال حدثني على بن زيد قال حدثتني أم محمد ان عائشة حدثتها </w:t>
      </w:r>
      <w:r>
        <w:rPr>
          <w:rFonts w:ascii="Simplified Arabic" w:hAnsi="Simplified Arabic" w:cs="Simplified Arabic"/>
          <w:color w:val="0000FF"/>
          <w:sz w:val="29"/>
          <w:sz w:val="29"/>
          <w:szCs w:val="28"/>
          <w:rtl w:val="true"/>
          <w:lang w:eastAsia="en-US"/>
        </w:rPr>
        <w:t xml:space="preserve">ان رسول الله صلى الله عليه وسلم كان لا يرقد من ليل ولا نهار فيستيقظ الا استاك قبل الوض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أحمد بن حنبل ثنا يحيى بن زكريا بن أبى زائدة قال أ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ان رسول الله صلى الله عليه وسلم اشترى من يهودي طعاما فرهنه در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قال حدثني أبى عن أبى إسحاق عن أبى ميسرة عن عائشة قالت </w:t>
      </w:r>
      <w:r>
        <w:rPr>
          <w:rFonts w:ascii="Simplified Arabic" w:hAnsi="Simplified Arabic" w:cs="Simplified Arabic"/>
          <w:color w:val="0000FF"/>
          <w:sz w:val="29"/>
          <w:sz w:val="29"/>
          <w:szCs w:val="28"/>
          <w:rtl w:val="true"/>
          <w:lang w:eastAsia="en-US"/>
        </w:rPr>
        <w:t xml:space="preserve">كنت إذا طمثت شددت على إزارا ثم أدخل مع النبي صلى الله عليه وسلم شعاره ولكنه 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ران بن ثمام عن بن أبى ذئب عن مخلد بن خفاف عن عروة عن عائشة قالت </w:t>
      </w:r>
      <w:r>
        <w:rPr>
          <w:rFonts w:ascii="Simplified Arabic" w:hAnsi="Simplified Arabic" w:cs="Simplified Arabic"/>
          <w:color w:val="0000FF"/>
          <w:sz w:val="29"/>
          <w:sz w:val="29"/>
          <w:szCs w:val="28"/>
          <w:rtl w:val="true"/>
          <w:lang w:eastAsia="en-US"/>
        </w:rPr>
        <w:t xml:space="preserve">قضى رسول الله صلى الله عليه وسلم ان الغلة بالضمان قال عبد الله قال أبى سمعت من قران بن ثمام في سنة إحدى وثمانين ومائة وكان بن المبارك باقيا وفيها مات بن المبا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روان بن معاوية الفزاري ثنا عاصم عن معاذة العدوية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وهو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ة بن سليمان قال ثنا مسعر عن سعد بن إبراهيم عن أبى سلمة عن عائشة قالت </w:t>
      </w:r>
      <w:r>
        <w:rPr>
          <w:rFonts w:ascii="Simplified Arabic" w:hAnsi="Simplified Arabic" w:cs="Simplified Arabic"/>
          <w:color w:val="0000FF"/>
          <w:sz w:val="29"/>
          <w:sz w:val="29"/>
          <w:szCs w:val="28"/>
          <w:rtl w:val="true"/>
          <w:lang w:eastAsia="en-US"/>
        </w:rPr>
        <w:t xml:space="preserve">ما ألفيته بالسحر الآخر الا نائما عندي تعن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هيثم بن جميل قال ثنا محمد بن مسلم قال ثنا عبد الرحمن بن القاسم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دخل على امرأة من الأنصار وفي البيت قربة معلقة فاختنثها وشرب وهو 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بن مسلم قال ثنا الأوزاعي قال حدثني الزهري عن القاسم بن محمد عن عائشة قالت </w:t>
      </w:r>
      <w:r>
        <w:rPr>
          <w:rFonts w:ascii="Simplified Arabic" w:hAnsi="Simplified Arabic" w:cs="Simplified Arabic"/>
          <w:color w:val="0000FF"/>
          <w:sz w:val="29"/>
          <w:sz w:val="29"/>
          <w:szCs w:val="28"/>
          <w:rtl w:val="true"/>
          <w:lang w:eastAsia="en-US"/>
        </w:rPr>
        <w:t xml:space="preserve">أدرج رسول الله صلى الله عليه وسلم في ثوب حبرة ثم أخذ عنه قال القاسم ان بقايا ذلك الثوب لعندنا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بن مسلم ثنا الأوزاعي قال حدثني عبد الرحمن بن القاسم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إذا جاوز الختان الختان فقد وجب الغسل فعلته أنا ورسول الله صلى الله عليه وسلم واغتسل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عبد العزيز بن رفيع عن عكرمة وابن أبى مليك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مر بالقدر فيأخذ العرق فيصيب منه ثم يصلي ولم يتوضأ ولم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عطاء بن السائب قال حدثني أبو سلمة بن عبد الرحمن بن عوف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فيوضع له الإناء فيه الماء فيفرغ على يديه فيغسلهما قبل ان يدخلهما في الماء ثم يدخل يده اليمنى في الإناء فيفرغ بها على يده اليسرى فيغسل فرجه ثم يمضمض ويستنشق ثلاثا ويغسل وجهه وذراعيه ثم يغرف ثلاث غرفات فيصبها على رأسه ثم ي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هشام قال ثنا سفيان عن ربيعة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ولاء لمن أ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أسامة قال أنا هشام عن أبيه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رأيتك في المنام مرتين أرى رجلا يحملك في سرقة حرير فيقول هذه امرأتك فاكشفها فإذا هي أنت فأقول ان يك هذا من عند الله عز وجل يم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ثنا هشام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من الليل ثلاث عشرة ركعة وكان يوتر بخمس سجدات لا يجلس بينهن حتى يجلس في الآخرة ثم 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ثنا هشام عن عثمان بن عروة قال سمعت عروة يحدث عن عائشة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بأطيب ما أقدر عليه قبل أن يحرم ثم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أنا هشام عن أبيه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أحدهما أيسر من الآخر الا اختار أيسرهما ما لم يكن إثما فإذا كان إثما كان أبعد الن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حدثني عثمان بن عروة عن عروة عن عائشة </w:t>
      </w:r>
      <w:r>
        <w:rPr>
          <w:rFonts w:ascii="Simplified Arabic" w:hAnsi="Simplified Arabic" w:cs="Simplified Arabic"/>
          <w:color w:val="0000FF"/>
          <w:sz w:val="29"/>
          <w:sz w:val="29"/>
          <w:szCs w:val="28"/>
          <w:rtl w:val="true"/>
          <w:lang w:eastAsia="en-US"/>
        </w:rPr>
        <w:t xml:space="preserve">مثله قال سفيان قال لي يعنى عثمان بن عروة هشام يخبر به ع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قال أخبرني أبى عن سعد بن إبراهيم عن رجل من قريش من بنى تيم يقال له طلحة عن عائشة أم المؤمنين قالت </w:t>
      </w:r>
      <w:r>
        <w:rPr>
          <w:rFonts w:ascii="Simplified Arabic" w:hAnsi="Simplified Arabic" w:cs="Simplified Arabic"/>
          <w:color w:val="0000FF"/>
          <w:sz w:val="29"/>
          <w:sz w:val="29"/>
          <w:szCs w:val="28"/>
          <w:rtl w:val="true"/>
          <w:lang w:eastAsia="en-US"/>
        </w:rPr>
        <w:t xml:space="preserve">تناولني رسول الله صلى الله عليه وسلم فقلت انى صائمة فقال وأنا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حدثني أبى عن صالح الأسدي عن الشعبي عن محمد بن الأشعث بن قيس عن عائشة أم المؤمنين قالت </w:t>
      </w:r>
      <w:r>
        <w:rPr>
          <w:rFonts w:ascii="Simplified Arabic" w:hAnsi="Simplified Arabic" w:cs="Simplified Arabic"/>
          <w:color w:val="0000FF"/>
          <w:sz w:val="29"/>
          <w:sz w:val="29"/>
          <w:szCs w:val="28"/>
          <w:rtl w:val="true"/>
          <w:lang w:eastAsia="en-US"/>
        </w:rPr>
        <w:t xml:space="preserve">ما كان رسول الله صلى الله عليه وسلم يمتنع من شيء من وجهي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زكريا عن العباس بن ذريح عن الشعبي عن محمد بن الأشعث بن قيس عن عائش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أنا عمرو بن ميمون بن مهران عن سليمان بن يسار عن عائشة انها </w:t>
      </w:r>
      <w:r>
        <w:rPr>
          <w:rFonts w:ascii="Simplified Arabic" w:hAnsi="Simplified Arabic" w:cs="Simplified Arabic"/>
          <w:color w:val="0000FF"/>
          <w:sz w:val="29"/>
          <w:sz w:val="29"/>
          <w:szCs w:val="28"/>
          <w:rtl w:val="true"/>
          <w:lang w:eastAsia="en-US"/>
        </w:rPr>
        <w:t xml:space="preserve">كانت تغسل المنى من ثو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ثنا هشام بن عروة عن أبيه عن عائشة قالت </w:t>
      </w:r>
      <w:r>
        <w:rPr>
          <w:rFonts w:ascii="Simplified Arabic" w:hAnsi="Simplified Arabic" w:cs="Simplified Arabic"/>
          <w:color w:val="0000FF"/>
          <w:sz w:val="29"/>
          <w:sz w:val="29"/>
          <w:szCs w:val="28"/>
          <w:rtl w:val="true"/>
          <w:lang w:eastAsia="en-US"/>
        </w:rPr>
        <w:t xml:space="preserve">كان يوم عاشوراء يوما يصومه رسول الله صلى الله عليه وسلم في الجاهلية وكانت قريش تصومه في الجاهلية فلما قدم النبي صلى الله عليه وسلم المدينة صامه وأمر بصيامه فلما نزل رمضان كان رمضان هو الفريضة وترك عاشو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حدثني أبى عن مصعب بن شيبة عن صفية بنت شيبة عن عائشة قالت </w:t>
      </w:r>
      <w:r>
        <w:rPr>
          <w:rFonts w:ascii="Simplified Arabic" w:hAnsi="Simplified Arabic" w:cs="Simplified Arabic"/>
          <w:color w:val="0000FF"/>
          <w:sz w:val="29"/>
          <w:sz w:val="29"/>
          <w:szCs w:val="28"/>
          <w:rtl w:val="true"/>
          <w:lang w:eastAsia="en-US"/>
        </w:rPr>
        <w:t xml:space="preserve">خرج النبي صلى الله عليه وسلم ذات غداة وعليه مرط مرجل من شعر أ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زكريا ثنا الأعمش عن عمارة عن عمت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ن أطيب ما أكلتم من كسبكم وان أولادكم من كس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ت امرأة مخزومية تستعير المتاع وتجحده فأمر النبي صلى الله عليه وسلم بقطع يدها فأتى أهلها أسامة بن زيد فكلموه فكلم أسامة النبي صلى الله عليه وسلم فيها فقال له النبي صلى الله عليه وسلم يا أسامة الا أراك تكلمني في حد من حدود الله عز وجل ثم قام النبي صلى الله عليه وسلم خطيبا فقال إنما هلك من كان قبلكم بأنه إذا سرق فيهم الشريف تركوه وإذا سرق فيهم الضعيف قطعوه والذي نفسي بيده لو كانت فاطمة بنت محمد لقطعت يدها فقطع يد المخزوم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w:t>
      </w:r>
      <w:r>
        <w:rPr>
          <w:rFonts w:ascii="Simplified Arabic" w:hAnsi="Simplified Arabic" w:cs="Simplified Arabic"/>
          <w:color w:val="0000FF"/>
          <w:sz w:val="29"/>
          <w:sz w:val="29"/>
          <w:szCs w:val="28"/>
          <w:rtl w:val="true"/>
          <w:lang w:eastAsia="en-US"/>
        </w:rPr>
        <w:t xml:space="preserve">في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كان رجال من الأنصار ممن يهل لمناة في الجاهلية ومناة صنم بين مكة والمدينة قالوا يا نبي الله انا كنا نطوف بين الصفا والمروة تعظيما لمناة فهل علينا من حرج أن نطوف بهما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فمن حج البيت أو اعتمر فلا جناح عليه أن يطوف 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بن الزبير عن عائشة قالت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كنتن تردن الله ورس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دخل على رسول الله صلى الله عليه وسلم بدأ بي فقال يا عائشة انى ذاكر لك أمرا فلا عليك ان لا تعجلي فيه حتى تستأمري أبويك قالت قد علم والله لم يكونا ليأمراني بفراقه قالت فقرأ ع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إن كنتن تردن الحياة الدنيا وزينت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لت أفي هذا استأمر أبوي فإني أريد الله عز وجل ورسوله والدار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روة عن عائشة قالت </w:t>
      </w:r>
      <w:r>
        <w:rPr>
          <w:rFonts w:ascii="Simplified Arabic" w:hAnsi="Simplified Arabic" w:cs="Simplified Arabic"/>
          <w:color w:val="0000FF"/>
          <w:sz w:val="29"/>
          <w:sz w:val="29"/>
          <w:szCs w:val="28"/>
          <w:rtl w:val="true"/>
          <w:lang w:eastAsia="en-US"/>
        </w:rPr>
        <w:t xml:space="preserve">ما كان النبي صلى الله عليه وسلم يمتحن المؤمنات إلا بالآية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ك المؤمنات يبايعنك على أن لا يشرك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قال قال الزهري فأخبرني عروة عن عائشة قالت فلما مضت تسع وعشرون ليلة دخل على رسول الله صلى الله عليه وسلم قالت </w:t>
      </w:r>
      <w:r>
        <w:rPr>
          <w:rFonts w:ascii="Simplified Arabic" w:hAnsi="Simplified Arabic" w:cs="Simplified Arabic"/>
          <w:color w:val="0000FF"/>
          <w:sz w:val="29"/>
          <w:sz w:val="29"/>
          <w:szCs w:val="28"/>
          <w:rtl w:val="true"/>
          <w:lang w:eastAsia="en-US"/>
        </w:rPr>
        <w:t xml:space="preserve">بدأ بي فقلت يا رسول الله إنك أقسمت أن لا تدخل علينا شهرا وإنك قد دخلت من تسع وعشرين أعدهن فقال إن الشهر تسع وعشرون ثم قال يا عائشة إني ذاكر لك أمرا فلا عليك أن لا تعجلي فيه حتى تستأمري أبويك ثم قرأ على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عائشة قد علم أن أبوي لم يكونا يأمراني بفراقه قالت فقلت أفي هذا استأمر أبوي فإني أريد الله ورسوله والدار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عن قتادة عن زرارة عن سعد بن هشام قال سألت عائشة فقلت أخبريني عن خلق رسول الله صلى الله عليه وسلم فقالت </w:t>
      </w:r>
      <w:r>
        <w:rPr>
          <w:rFonts w:ascii="Simplified Arabic" w:hAnsi="Simplified Arabic" w:cs="Simplified Arabic"/>
          <w:color w:val="0000FF"/>
          <w:sz w:val="29"/>
          <w:sz w:val="29"/>
          <w:szCs w:val="28"/>
          <w:rtl w:val="true"/>
          <w:lang w:eastAsia="en-US"/>
        </w:rPr>
        <w:t xml:space="preserve">كان خلقه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هشام بن عروة عن أبيه عن عائشة قالت </w:t>
      </w:r>
      <w:r>
        <w:rPr>
          <w:rFonts w:ascii="Simplified Arabic" w:hAnsi="Simplified Arabic" w:cs="Simplified Arabic"/>
          <w:color w:val="0000FF"/>
          <w:sz w:val="29"/>
          <w:sz w:val="29"/>
          <w:szCs w:val="28"/>
          <w:rtl w:val="true"/>
          <w:lang w:eastAsia="en-US"/>
        </w:rPr>
        <w:t xml:space="preserve">سأل النبي صلى الله عليه وسلم رجل فقال كيف يأتيك الوحي يا نبي الله قال يأتيني أحيانا له صلصة كصلصلة الجرس فينفصم عني وقد وعيت وذلك أشده على ويأتيني أحيانا في صورة الرجل أو قال الملك فيخبرني فأعي ما ي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مرة عن عائشة أن النبي صلى الله عليه وسلم قال </w:t>
      </w:r>
      <w:r>
        <w:rPr>
          <w:rFonts w:ascii="Simplified Arabic" w:hAnsi="Simplified Arabic" w:cs="Simplified Arabic"/>
          <w:color w:val="0000FF"/>
          <w:sz w:val="29"/>
          <w:sz w:val="29"/>
          <w:szCs w:val="28"/>
          <w:rtl w:val="true"/>
          <w:lang w:eastAsia="en-US"/>
        </w:rPr>
        <w:t xml:space="preserve">تقطع يد السارق في ربع دينار فص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قال أخبرت عن بن شهاب عن عروة عن عائشة أنها قالت وهي تذكر شأن خيبر </w:t>
      </w:r>
      <w:r>
        <w:rPr>
          <w:rFonts w:ascii="Simplified Arabic" w:hAnsi="Simplified Arabic" w:cs="Simplified Arabic"/>
          <w:color w:val="0000FF"/>
          <w:sz w:val="29"/>
          <w:sz w:val="29"/>
          <w:szCs w:val="28"/>
          <w:rtl w:val="true"/>
          <w:lang w:eastAsia="en-US"/>
        </w:rPr>
        <w:t xml:space="preserve">كان النبي صلى الله عليه وسلم يبعث بن رواحة إلى اليهود فيخرص عليهم النخل حين يطيب قبل أن يؤكل منه ثم يخيرون يهود أيأخذونه بذلك الخرص أم يدفعونه إليهم بذلك وإنما كان أمر النبي صلى الله عليه وسلم بالخرص لكي يحصى الزكاة قبل أن تؤكل الثمرة وتف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بن جريج عن بن شهاب أنه بلغه عنه عن عروة عن عائشة أنها قالت وهي تذكر شأن خيبر </w:t>
      </w:r>
      <w:r>
        <w:rPr>
          <w:rFonts w:ascii="Simplified Arabic" w:hAnsi="Simplified Arabic" w:cs="Simplified Arabic"/>
          <w:color w:val="0000FF"/>
          <w:sz w:val="29"/>
          <w:sz w:val="29"/>
          <w:szCs w:val="28"/>
          <w:rtl w:val="true"/>
          <w:lang w:eastAsia="en-US"/>
        </w:rPr>
        <w:t xml:space="preserve">فذكر الحديث إلا أنه قال حين يطيب أول التمر وقال قبل أن تؤكل الث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عام حجة الوداع فأهللت بعمرة ولم أكن سقت الهدى فقال رسول الله صلى الله عليه وسلم من كان معه الهدي فليهل بالحج مع عمرته ثم لا يحل حتى يحل منهما جميعا فحضت فلما دخلت ليلة عرفة قلت يا رسول الله إني كنت أهللت بعمرة فكيف أصنع بحجتي قال انقضى رأسك وامتشطي وأمسكي عن العمرة وأهلي بالحج فلما قضيت حجتي أمر عبد الرحمن بن أبي بكر فاعمرني من التنعيم مكان عمرتي التي نسكت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وهشام عن أبيه عن عائشة قال </w:t>
      </w:r>
      <w:r>
        <w:rPr>
          <w:rFonts w:ascii="Simplified Arabic" w:hAnsi="Simplified Arabic" w:cs="Simplified Arabic"/>
          <w:color w:val="0000FF"/>
          <w:sz w:val="29"/>
          <w:sz w:val="29"/>
          <w:szCs w:val="28"/>
          <w:rtl w:val="true"/>
          <w:lang w:eastAsia="en-US"/>
        </w:rPr>
        <w:t xml:space="preserve">دخل النبي صلى الله عليه وسلم على ضباعة بنت الزبير بن عبد المطلب فقالت إني أريد الحج وأنا شاكية فقال النبي صلى الله عليه وسلم حجي واشترطي أن محلي حيث حبست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حين أراد أن ينفر أخبر أن صفية حائض فقال أحابستنا هي فأخبر أنها قد أفاضت فأمرها بالخر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أمر رسول الله صلى الله عليه وسلم بقتل خمس فواسق في الحل والحرم الحدأة والعقرب والفأرة والغراب والكلب العق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عن بن أخي بن شهاب عن عمه قال أخبرني عروة بن الزبير عن عائشة زوج النبي صلى الله عليه وسلم أن رسول الله صلى الله عليه وسلم قال </w:t>
      </w:r>
      <w:r>
        <w:rPr>
          <w:rFonts w:ascii="Simplified Arabic" w:hAnsi="Simplified Arabic" w:cs="Simplified Arabic"/>
          <w:color w:val="0000FF"/>
          <w:sz w:val="29"/>
          <w:sz w:val="29"/>
          <w:szCs w:val="28"/>
          <w:rtl w:val="true"/>
          <w:lang w:eastAsia="en-US"/>
        </w:rPr>
        <w:t xml:space="preserve">خمس من الدواب كلهن فاسق يقتلن في الحل والحرم الكلب العقور والعقرب والغراب والحدأة والفأ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أنا هشام عن أبيه عن عائشة قالت </w:t>
      </w:r>
      <w:r>
        <w:rPr>
          <w:rFonts w:ascii="Simplified Arabic" w:hAnsi="Simplified Arabic" w:cs="Simplified Arabic"/>
          <w:color w:val="0000FF"/>
          <w:sz w:val="29"/>
          <w:sz w:val="29"/>
          <w:szCs w:val="28"/>
          <w:rtl w:val="true"/>
          <w:lang w:eastAsia="en-US"/>
        </w:rPr>
        <w:t xml:space="preserve">خسفت الشمس على عهد رسول الله صلى الله عليه وسلم فقام رسول الله صلى الله عليه وسلم يصلي فأطال القيام جدا ثم ركع فأطال الركوع جدا ثم رفع رأسه فقام فأطال القيام جدا وهو دون القيام الأول ثم سجد ثم قام فأطال القيام وهو دون الأول ثم ركع فأطال الركوع وهو دون الركوع الأول ثم رفع رأسه فقام فأطال القيام وهو دون القيام الأول ثم ركع فأطال الركوع وهو دون الركوع الأول ثم سجد فانصرف رسول الله صلى الله عليه وسلم وقد تجلت الشمس فخطب الناس فحمد الله عز وجل وأثنى عليه ثم قال إن الشمس والقمر من آيات الله وإنهما لا يخسفان لموت أحد ولا لحياته فإذا رأيتموهما فكبروا وادعوا الله عز وجل وصلوا وتصدقوا يا أمة محمد ما من أحد أغير من الله عز وجل أن يزني عبده أو تزني أمته يا أمة محمد والله لو تعلمون ما أعلم لبكيتم كثيرا ولضحكتم قليلا ألا هل بل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يد الله قال سمعت القاسم يحدث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أرى صفية إلا حابستنا قال أولم تكن أفاضت قالت بلى قال فلا حبس عليك فنفر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عبد الله عن عبد الرحمن بن القاسم عن أبيه عن عائشة أنها قالت </w:t>
      </w:r>
      <w:r>
        <w:rPr>
          <w:rFonts w:ascii="Simplified Arabic" w:hAnsi="Simplified Arabic" w:cs="Simplified Arabic"/>
          <w:color w:val="0000FF"/>
          <w:sz w:val="29"/>
          <w:sz w:val="29"/>
          <w:szCs w:val="28"/>
          <w:rtl w:val="true"/>
          <w:lang w:eastAsia="en-US"/>
        </w:rPr>
        <w:t xml:space="preserve">لوددت أني كنت أستأذنت رسول الله صلى الله عليه وسلم كما استأذنته سودة فأصلي الصبح بمنى وأرمي الجمرة من قبل أن يأتي الناس فقيل لها وكانت استأذنته قالت نعم إنها كانت امرأة ثقيلة ثبطة فاستأذنت رسول الله صلى الله عليه وسلم فأذن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عن محمد بن عبد الرحمن عن عم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ركعتين اللتين قبل الفجر فيخففهما حتى أقول هل قرأ فيهما بأم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د الملك عن عطاء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ترجع نساؤك بحجة وعمرة وارجع أنا بحجة ليس معها عمرة فأقام لها رسول الله صلى الله عليه وسلم بالبطحاء وأمرها فخرجت إلى التنعيم وخرج معها أخوها عبد الرحمن بن أبي بكر فأحرمت بعمرة ثم أتت البيت فطافت به وبين الصفا والمروة فقصرت فذبح عنها بق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سعد بن سعيد عن القاسم بن محمد عن عائشة عن النبي صلى الله عليه وسلم قال </w:t>
      </w:r>
      <w:r>
        <w:rPr>
          <w:rFonts w:ascii="Simplified Arabic" w:hAnsi="Simplified Arabic" w:cs="Simplified Arabic"/>
          <w:color w:val="0000FF"/>
          <w:sz w:val="29"/>
          <w:sz w:val="29"/>
          <w:szCs w:val="28"/>
          <w:rtl w:val="true"/>
          <w:lang w:eastAsia="en-US"/>
        </w:rPr>
        <w:t xml:space="preserve">أحب الأعمال إلى الله عز وجل أدومها وإ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محمد يعني بن عمرو قال ثنا أبو سلمة عن عائشة قال قلت أي أمه كيف كان صيام رسول الله صلى الله عليه وسلم قالت </w:t>
      </w:r>
      <w:r>
        <w:rPr>
          <w:rFonts w:ascii="Simplified Arabic" w:hAnsi="Simplified Arabic" w:cs="Simplified Arabic"/>
          <w:color w:val="0000FF"/>
          <w:sz w:val="29"/>
          <w:sz w:val="29"/>
          <w:szCs w:val="28"/>
          <w:rtl w:val="true"/>
          <w:lang w:eastAsia="en-US"/>
        </w:rPr>
        <w:t xml:space="preserve">كان يصوم حتى نقول لا يفطر ويفطر حتى نقول لا يصوم ولم أره يصوم من شهر أكثر من صيامه من شعبان كان يصوم شعبان إلا قليلا بل كان يصومه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روح المعنى قالا ثنا حنظلة عن القاسم بن محمد قال روح سمعت القاسم بن محمد يقول سمعت عائشة تقول </w:t>
      </w:r>
      <w:r>
        <w:rPr>
          <w:rFonts w:ascii="Simplified Arabic" w:hAnsi="Simplified Arabic" w:cs="Simplified Arabic"/>
          <w:color w:val="0000FF"/>
          <w:sz w:val="29"/>
          <w:sz w:val="29"/>
          <w:szCs w:val="28"/>
          <w:rtl w:val="true"/>
          <w:lang w:eastAsia="en-US"/>
        </w:rPr>
        <w:t xml:space="preserve">كانت صلاة رسول الله صلى الله عليه وسلم من الليل عشر ركعات يوتر بسجدة ويركع ركعتي الفجر فتلك ثلاث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حنظلة عن بن سابط عن عائشة قالت أبطأت على النبي صلى الله عليه وسلم فقال </w:t>
      </w:r>
      <w:r>
        <w:rPr>
          <w:rFonts w:ascii="Simplified Arabic" w:hAnsi="Simplified Arabic" w:cs="Simplified Arabic"/>
          <w:color w:val="0000FF"/>
          <w:sz w:val="29"/>
          <w:sz w:val="29"/>
          <w:szCs w:val="28"/>
          <w:rtl w:val="true"/>
          <w:lang w:eastAsia="en-US"/>
        </w:rPr>
        <w:t xml:space="preserve">ما حبسك يا عائشة قالت يا رسول الله إن في المسجد رجلا ما رأيت أحدا أحسن قراءة منه قال فذهب فقال رسول الله صلى الله عليه وسلم فإذا هو سالم مولى أبي حذيفة فقال رسول الله صلى الله عليه وسلم الحمد لله الذي جعل في أمتي مث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الأعمش عن رجل عن مسروق عن عائشة قالت </w:t>
      </w:r>
      <w:r>
        <w:rPr>
          <w:rFonts w:ascii="Simplified Arabic" w:hAnsi="Simplified Arabic" w:cs="Simplified Arabic"/>
          <w:color w:val="0000FF"/>
          <w:sz w:val="29"/>
          <w:sz w:val="29"/>
          <w:szCs w:val="28"/>
          <w:rtl w:val="true"/>
          <w:lang w:eastAsia="en-US"/>
        </w:rPr>
        <w:t xml:space="preserve">كان يمين رسول الله صلى الله عليه وسلم لطعامه وصلاته وكانت شماله لما سو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حبيب بن أبي عمرة عن عائشة ابنة طلحة عن عائشة قالت قلت </w:t>
      </w:r>
      <w:r>
        <w:rPr>
          <w:rFonts w:ascii="Simplified Arabic" w:hAnsi="Simplified Arabic" w:cs="Simplified Arabic"/>
          <w:color w:val="0000FF"/>
          <w:sz w:val="29"/>
          <w:sz w:val="29"/>
          <w:szCs w:val="28"/>
          <w:rtl w:val="true"/>
          <w:lang w:eastAsia="en-US"/>
        </w:rPr>
        <w:t xml:space="preserve">يا رسول الله هل على النساء من جهاد قال نعم عليهن جهاد لا قتال فيه الحج وال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قال ثنا هشام عن أبيه عن عائشة قالت </w:t>
      </w:r>
      <w:r>
        <w:rPr>
          <w:rFonts w:ascii="Simplified Arabic" w:hAnsi="Simplified Arabic" w:cs="Simplified Arabic"/>
          <w:color w:val="0000FF"/>
          <w:sz w:val="29"/>
          <w:sz w:val="29"/>
          <w:szCs w:val="28"/>
          <w:rtl w:val="true"/>
          <w:lang w:eastAsia="en-US"/>
        </w:rPr>
        <w:t xml:space="preserve">كفن رسول الله صلى الله عليه وسلم في ثلاثة أثواب سحولية ليس فيها قميص ولا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سمعت بن أبي مليكة قال قال ذكوان مولى عائشة سمعت عائشة تقول </w:t>
      </w:r>
      <w:r>
        <w:rPr>
          <w:rFonts w:ascii="Simplified Arabic" w:hAnsi="Simplified Arabic" w:cs="Simplified Arabic"/>
          <w:color w:val="0000FF"/>
          <w:sz w:val="29"/>
          <w:sz w:val="29"/>
          <w:szCs w:val="28"/>
          <w:rtl w:val="true"/>
          <w:lang w:eastAsia="en-US"/>
        </w:rPr>
        <w:t xml:space="preserve">سألت رسول الله صلى الله عليه وسلم عن الجارية ينكحها أهلها أتستأمر أم لا فقال لها رسول الله صلى الله عليه وسلم تستأمر قالت عائشة فقلت له فإنها تستحي فتسكت فقال رسول الله صلى الله عليه وسلم فذلك إذنها إذا هي سك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معاوية بن إسحاق عن عائشة بنت طلحة عن عائشة قالت </w:t>
      </w:r>
      <w:r>
        <w:rPr>
          <w:rFonts w:ascii="Simplified Arabic" w:hAnsi="Simplified Arabic" w:cs="Simplified Arabic"/>
          <w:color w:val="0000FF"/>
          <w:sz w:val="29"/>
          <w:sz w:val="29"/>
          <w:szCs w:val="28"/>
          <w:rtl w:val="true"/>
          <w:lang w:eastAsia="en-US"/>
        </w:rPr>
        <w:t xml:space="preserve">استأذنا النبي صلى الله عليه وسلم في الجهاد فقال حسبكن الحج أو جهادكن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سليمان بن موسى أن بن شهاب أخبره أن عروة أخبره ان عائشة أخبرته أن النبي صلى الله عليه وسلم قال </w:t>
      </w:r>
      <w:r>
        <w:rPr>
          <w:rFonts w:ascii="Simplified Arabic" w:hAnsi="Simplified Arabic" w:cs="Simplified Arabic"/>
          <w:color w:val="0000FF"/>
          <w:sz w:val="29"/>
          <w:sz w:val="29"/>
          <w:szCs w:val="28"/>
          <w:rtl w:val="true"/>
          <w:lang w:eastAsia="en-US"/>
        </w:rPr>
        <w:t xml:space="preserve">أيما امرأة نكحت بغير أذن مواليها فنكاحها باطل ثلاث ولها مهرها بما أصاب منها فان اشتجروا فإن السلطان ولي من لا ول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حكيم بن جبير عن سعيد بن جبير قال قالت عائشة </w:t>
      </w:r>
      <w:r>
        <w:rPr>
          <w:rFonts w:ascii="Simplified Arabic" w:hAnsi="Simplified Arabic" w:cs="Simplified Arabic"/>
          <w:color w:val="0000FF"/>
          <w:sz w:val="29"/>
          <w:sz w:val="29"/>
          <w:szCs w:val="28"/>
          <w:rtl w:val="true"/>
          <w:lang w:eastAsia="en-US"/>
        </w:rPr>
        <w:t xml:space="preserve">ما رأيت رسول الله صلى الله عليه وسلم إلى شيء أسرع منه إلى ركعتين قبل صلاة الغداة ولا إلى غنيمة يطل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عاوية بن إسحاق عن عائشة بنت طلحة عن عائشة أم المؤمنين قالت </w:t>
      </w:r>
      <w:r>
        <w:rPr>
          <w:rFonts w:ascii="Simplified Arabic" w:hAnsi="Simplified Arabic" w:cs="Simplified Arabic"/>
          <w:color w:val="0000FF"/>
          <w:sz w:val="29"/>
          <w:sz w:val="29"/>
          <w:szCs w:val="28"/>
          <w:rtl w:val="true"/>
          <w:lang w:eastAsia="en-US"/>
        </w:rPr>
        <w:t xml:space="preserve">سألت النبي صلى الله عليه وسلم عن الجهاد فقال بحسبكن الحج أو قال جهادكن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أيوب السختياني عن بن سيرين عن عبد الله بن شقيق العقيلي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ليلا طويلا قائما وليلا طويلا قاعدا قالت قلت كيف كان يصنع قالت كان إذا قرأ قائما رك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والثوري عن أيوب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طاء الخراساني عن يحيى بن يعمر قال </w:t>
      </w:r>
      <w:r>
        <w:rPr>
          <w:rFonts w:ascii="Simplified Arabic" w:hAnsi="Simplified Arabic" w:cs="Simplified Arabic"/>
          <w:color w:val="0000FF"/>
          <w:sz w:val="29"/>
          <w:sz w:val="29"/>
          <w:szCs w:val="28"/>
          <w:rtl w:val="true"/>
          <w:lang w:eastAsia="en-US"/>
        </w:rPr>
        <w:t xml:space="preserve">سألت عائشة هل كان رسول الله صلى الله عليه وسلم ينام وهو جنب قالت لي وربما اغتسل قبل أن ينام وربما نام قبل أن يغتسل ولكنه كان يتوضأ قال الحمد لله الذي جعل في الدين س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بن الزبير قال عبد الرزاق وكان يذكره عن عبد الله بن أبي بكر وكذا كان في كتابه يعني الزهري عن عبد الله بن أبي بكر عن عروة </w:t>
      </w:r>
      <w:r>
        <w:rPr>
          <w:rFonts w:ascii="Simplified Arabic" w:hAnsi="Simplified Arabic" w:cs="Simplified Arabic"/>
          <w:color w:val="0000FF"/>
          <w:sz w:val="29"/>
          <w:sz w:val="29"/>
          <w:szCs w:val="28"/>
          <w:rtl w:val="true"/>
          <w:lang w:eastAsia="en-US"/>
        </w:rPr>
        <w:t xml:space="preserve">أن عائشة قالت جاءت امرأة ومعها ابنتان لها فلم تجد عندي شيئا غير تمرة واحدة فأعطيتها إياها فأخذتها فشقتها بين ابنتيها ولم تأكل منها شيئا ثم قامت فخرجت هي وابنتاها فدخل النبي صلى الله عليه وسلم على تفيئه ذلك فحدثته حديثها فقال رسول الله صلى الله عليه وسلم من ابتلى من هذه البنات بشيء فأحسن إليهن كن سترا ل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والله لقد رأيت رسول الله صلى الله عليه وسلم يقوم على باب حجرتي والحبشة يلعبون بالحراب ورسول الله صلى الله عليه وسلم يسترني بردائه لأنظر إلى لعبهم من بين أذنه وعاتقه ثم يقوم من أجلي حتى أكون أنا التي أنصرف فاقدروا قدر الجارية الحديثة السن الحريصة على الل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هشام بن عروة عن أبيه عن عائشة قالت </w:t>
      </w:r>
      <w:r>
        <w:rPr>
          <w:rFonts w:ascii="Simplified Arabic" w:hAnsi="Simplified Arabic" w:cs="Simplified Arabic"/>
          <w:color w:val="0000FF"/>
          <w:sz w:val="29"/>
          <w:sz w:val="29"/>
          <w:szCs w:val="28"/>
          <w:rtl w:val="true"/>
          <w:lang w:eastAsia="en-US"/>
        </w:rPr>
        <w:t xml:space="preserve">كنت ألعب باللعب فيأتيني صواحبي فإذا دخل رسول الله صلى الله عليه وسلم فررن منه فيأخذهن رسول الله صلى الله عليه وسلم فيردهن إ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نفث على نفسه في المرض الذي قبض فيه منه بالمعوذ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القاسم بن محمد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رأى الغيث قال اللهم صيبا هني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نمت فرأيتني في الجنة فسمعت صوت قارىء يقرأ فقلت من هذا فقالوا هذا حارثة بن النعمان فقال رسول الله صلى الله عليه وسلم كذلك البر كذلك البر وكان أبر الناس بأ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عمر عن الزهري عن عروة عن عائشة قالت قال نبي الله صلى الله عليه وسلم </w:t>
      </w:r>
      <w:r>
        <w:rPr>
          <w:rFonts w:ascii="Simplified Arabic" w:hAnsi="Simplified Arabic" w:cs="Simplified Arabic"/>
          <w:color w:val="0000FF"/>
          <w:sz w:val="29"/>
          <w:sz w:val="29"/>
          <w:szCs w:val="28"/>
          <w:rtl w:val="true"/>
          <w:lang w:eastAsia="en-US"/>
        </w:rPr>
        <w:t xml:space="preserve">ما من مرض أو وجع يصيب المؤمن إلا كان كفارة لذنبه حتى الشوكة يشاكها أو النكبة ينك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عمر عن الزهري عن يحيى بن سعيد بن العاص عن عائشة قالت </w:t>
      </w:r>
      <w:r>
        <w:rPr>
          <w:rFonts w:ascii="Simplified Arabic" w:hAnsi="Simplified Arabic" w:cs="Simplified Arabic"/>
          <w:color w:val="0000FF"/>
          <w:sz w:val="29"/>
          <w:sz w:val="29"/>
          <w:szCs w:val="28"/>
          <w:rtl w:val="true"/>
          <w:lang w:eastAsia="en-US"/>
        </w:rPr>
        <w:t xml:space="preserve">استأذن أبو بكر على رسول الله صلى الله عليه وسلم وأنا معه في مرط واحد قالت فإذن له فقضى إليه حاجته وهو معي في المرط ثم خرج ثم استأذن عليه عمر فإذن له فقضى إليه حاجته على تلك الحال ثم خرج ثم استأذن عليه عثمان فأصلح عليه ثيابه وجلس فقضى إليه حاجته ثم خرج فقالت عائشة فقلت له يا رسول الله استأذن عليك أبو بكر فقضى إليك حاجته على حالك تلك ثم أستأذن عليك عمر فقضى إليك حاجته على حالك ثم استأذن عليك عثمان فكأنك احتفظت فقال إن عثمان رجل حيي وإني لو أذنت له على تلك الحال خشيت أن لا يقضي إلي حاج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هشام بن عروة عن أبيه عن عائشة أن امرأة جاء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 لي زوجا ولي ضرة وإني أتشبع من زوجي أقول أعطاني كذا وكساني كذا وهو كذب فقال رسول الله صلى الله عليه وسلم المتشبع بما لم يعط كلابس ثوبي 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روة وعن هشام بن عروة عن أبيه قال </w:t>
      </w:r>
      <w:r>
        <w:rPr>
          <w:rFonts w:ascii="Simplified Arabic" w:hAnsi="Simplified Arabic" w:cs="Simplified Arabic"/>
          <w:color w:val="0000FF"/>
          <w:sz w:val="29"/>
          <w:sz w:val="29"/>
          <w:szCs w:val="28"/>
          <w:rtl w:val="true"/>
          <w:lang w:eastAsia="en-US"/>
        </w:rPr>
        <w:t xml:space="preserve">سأل رجل عائشة هل كان رسول الله صلى الله عليه وسلم يعمل في بيته شيئا قالت نعم كان رسول الله صلى الله عليه وسلم يخصف نعله ويخيط ثوبه ويعمل في بيته كما يعمل أحدكم في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بن طاوس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رأى مخيلة تغير وجهه وخرج وأقبل وأدبر فإذا مطرت سرى عنه فذكر ذلك له فقال ما آمنت أن يكون كما قا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رأوه عارضا مستقبل أوديت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ريح فيها عذاب ألي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سمع صوت أبي موسى الأشعري وهو يقرأ فقال لقد أوتي أبو موسى من مزامير آل دا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طاء الخراساني عن يحيى بن يعمر عن عائشة قال سألها رجل هل </w:t>
      </w:r>
      <w:r>
        <w:rPr>
          <w:rFonts w:ascii="Simplified Arabic" w:hAnsi="Simplified Arabic" w:cs="Simplified Arabic"/>
          <w:color w:val="0000FF"/>
          <w:sz w:val="29"/>
          <w:sz w:val="29"/>
          <w:szCs w:val="28"/>
          <w:rtl w:val="true"/>
          <w:lang w:eastAsia="en-US"/>
        </w:rPr>
        <w:t xml:space="preserve">كان رسول الله صلى الله عليه وسلم يرفع صوته من الليل إذا قرأ قالت نعم ربما رفع وربما خفض قال الحمد لله الذي جعل في الدين سعة قال فهل كان يوتر من أول الليل قالت نعم ربما أوتر من أول الليل وربما أوتر من آخره قال الحمد لله الذي جعل في الدين س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إحدى عشرة ركعة فإذا فجر الفجر صلى ركعتين خفيفتين ثم اتكأ على شقه الأيمن حتى يأتيه المؤذن يؤذن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الحسن قال أخبرني سعد بن هشام أنه سمع عائشة تقول </w:t>
      </w:r>
      <w:r>
        <w:rPr>
          <w:rFonts w:ascii="Simplified Arabic" w:hAnsi="Simplified Arabic" w:cs="Simplified Arabic"/>
          <w:color w:val="0000FF"/>
          <w:sz w:val="29"/>
          <w:sz w:val="29"/>
          <w:szCs w:val="28"/>
          <w:rtl w:val="true"/>
          <w:lang w:eastAsia="en-US"/>
        </w:rPr>
        <w:t xml:space="preserve">كان رسول الله صلى الله عليه وسلم يوتر بتسع ركعات وركعتين وهو جالس فلما ضعف أوتر بسبع وركعتين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زرارة بن أوفى </w:t>
      </w:r>
      <w:r>
        <w:rPr>
          <w:rFonts w:ascii="Simplified Arabic" w:hAnsi="Simplified Arabic" w:cs="Simplified Arabic"/>
          <w:color w:val="0000FF"/>
          <w:sz w:val="29"/>
          <w:sz w:val="29"/>
          <w:szCs w:val="28"/>
          <w:rtl w:val="true"/>
          <w:lang w:eastAsia="en-US"/>
        </w:rPr>
        <w:t xml:space="preserve">أن سعد بن هشام بن عامر وكان جارا له أخبره فذكر الحديث وإنه دخل على عائشة فذكرت عن النبي صلى الله عليه وسلم أنه كان يصلي تسع ركعات لا يقعد فيهن إلا عند الثامنة فيحمد الله عز وجل ويذكره ويدعو ثم ينهض ولا يسلم ثم يصلي التاسعة فيقعد يحمد الله عز وجل ويذكره ويدعو ثم يسلم تسليما يسمعنا ثم يصلي ركعتين وهو 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معاذة العدوي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صلاة الضحى أربع ركعات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قتادة قال حدثتني معاذة العدوية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عروة عن عائشة قالت </w:t>
      </w:r>
      <w:r>
        <w:rPr>
          <w:rFonts w:ascii="Simplified Arabic" w:hAnsi="Simplified Arabic" w:cs="Simplified Arabic"/>
          <w:color w:val="0000FF"/>
          <w:sz w:val="29"/>
          <w:sz w:val="29"/>
          <w:szCs w:val="28"/>
          <w:rtl w:val="true"/>
          <w:lang w:eastAsia="en-US"/>
        </w:rPr>
        <w:t xml:space="preserve">ما سبح رسول الله صلى الله عليه وسلم سبحة الضحى قال وقالت عائشة لقد كان رسول الله صلى الله عليه وسلم يترك العمل وإنه ليحب أن يعمله مخافة أن يستن به الناس فيفرض عليهم قالت وكان يحب ما خف على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عروة عن عائشة قالت </w:t>
      </w:r>
      <w:r>
        <w:rPr>
          <w:rFonts w:ascii="Simplified Arabic" w:hAnsi="Simplified Arabic" w:cs="Simplified Arabic"/>
          <w:color w:val="0000FF"/>
          <w:sz w:val="29"/>
          <w:sz w:val="29"/>
          <w:szCs w:val="28"/>
          <w:rtl w:val="true"/>
          <w:lang w:eastAsia="en-US"/>
        </w:rPr>
        <w:t xml:space="preserve">خسفت الشمس على عهد رسول الله صلى الله عليه وسلم فقام رسول الله صلى الله عليه وسلم فصلى بالناس فأطال القراءة ثم ركع فأطال الركوع ثم رفع رأسه فأطال القراءة وهي دون قراءته الأولى ثم ركع فأطال الركوع وهو دون ركوعه الأول ثم رفع رأسه فسجد سجدتين ثم قام فصنع في الركعة الثانية مثل ذلك ثم انصرف فقال إن الشمس والقمر لا يخسفان لموت أحد ولا لحياته ولكنهما آيتان من آيات الله عز وجل فإذا رأيتم ذلك فافزعوا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قال وأخبرني هشام بن عروة عن أبيه عن عائشة </w:t>
      </w:r>
      <w:r>
        <w:rPr>
          <w:rFonts w:ascii="Simplified Arabic" w:hAnsi="Simplified Arabic" w:cs="Simplified Arabic"/>
          <w:color w:val="0000FF"/>
          <w:sz w:val="29"/>
          <w:sz w:val="29"/>
          <w:szCs w:val="28"/>
          <w:rtl w:val="true"/>
          <w:lang w:eastAsia="en-US"/>
        </w:rPr>
        <w:t xml:space="preserve">مثل هذا وزاد قال فإذا رأيتم ذلك فتصدقوا وص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خبرنا بن جريج قال أخبرني عطاء عن عائشة أنها أخبرت عن النبي صلى الله عليه وسلم وعنها </w:t>
      </w:r>
      <w:r>
        <w:rPr>
          <w:rFonts w:ascii="Simplified Arabic" w:hAnsi="Simplified Arabic" w:cs="Simplified Arabic"/>
          <w:color w:val="0000FF"/>
          <w:sz w:val="29"/>
          <w:sz w:val="29"/>
          <w:szCs w:val="28"/>
          <w:rtl w:val="true"/>
          <w:lang w:eastAsia="en-US"/>
        </w:rPr>
        <w:t xml:space="preserve">أنهما شرعا جميعا وهما جنب في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عمر عن الزهري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خلقت الملائكة من نور وخلقت الجان من مارج من نار وخلق آدم عليه السلام مما وصف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بأنا بن جريج قال وحدثني بن شهاب عن المعتكف وكيف سنته عن سعيد بن المسيب وعروة بن الزبير عن عائشة زوج النبي صلى الله عليه وسلم أنها أخبرتهما </w:t>
      </w:r>
      <w:r>
        <w:rPr>
          <w:rFonts w:ascii="Simplified Arabic" w:hAnsi="Simplified Arabic" w:cs="Simplified Arabic"/>
          <w:color w:val="0000FF"/>
          <w:sz w:val="29"/>
          <w:sz w:val="29"/>
          <w:szCs w:val="28"/>
          <w:rtl w:val="true"/>
          <w:lang w:eastAsia="en-US"/>
        </w:rPr>
        <w:t xml:space="preserve">أن النبي صلى الله عليه وسلم كان يعتكف في العشر الأواخر من شهر رمضان حتى توفا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داود بن قيس عن سعد بن سعيد أخي يحيى بن سعيد عن عمرة عن عائشة أن النبي صلى الله عليه وسلم قال </w:t>
      </w:r>
      <w:r>
        <w:rPr>
          <w:rFonts w:ascii="Simplified Arabic" w:hAnsi="Simplified Arabic" w:cs="Simplified Arabic"/>
          <w:color w:val="0000FF"/>
          <w:sz w:val="29"/>
          <w:sz w:val="29"/>
          <w:szCs w:val="28"/>
          <w:rtl w:val="true"/>
          <w:lang w:eastAsia="en-US"/>
        </w:rPr>
        <w:t xml:space="preserve">كسر عظم الميت ككسره وهو حي قال يرون أنه في الإثم قال عبد الرزاق أظنه قول دا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موسى بن عقبة عن عبد الواحد بن حمزة بن عبد الله بن الزبير عن عبد الرحمن بن عبد الله بن الزبير عن عائشة زوج النبي صلى الله عليه وسلم </w:t>
      </w:r>
      <w:r>
        <w:rPr>
          <w:rFonts w:ascii="Simplified Arabic" w:hAnsi="Simplified Arabic" w:cs="Simplified Arabic"/>
          <w:color w:val="0000FF"/>
          <w:sz w:val="29"/>
          <w:sz w:val="29"/>
          <w:szCs w:val="28"/>
          <w:rtl w:val="true"/>
          <w:lang w:eastAsia="en-US"/>
        </w:rPr>
        <w:t xml:space="preserve">أنها أرسلت هي وأزواج النبي صلى الله عليه وسلم إلى أهل سعد بن أبي وقاص أن مروا به علينا في المسجد فصلى عليه أزواج النبي صلى الله عليه وسلم فأنكر ذلك الناس فذكر ذلك لعائشة فقالت ألا تعجبون من الناس حين ينكرون هذا فوالله ما صلى رسول الله صلى الله عليه وسلم على سهل بن بيضاء إل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الزهري عن حديث عروة بن الزبير وابن المسيب يحدث عن عروة عن عائشة وسعيد بن المسيب عن أبي هريرة </w:t>
      </w:r>
      <w:r>
        <w:rPr>
          <w:rFonts w:ascii="Simplified Arabic" w:hAnsi="Simplified Arabic" w:cs="Simplified Arabic"/>
          <w:color w:val="0000FF"/>
          <w:sz w:val="29"/>
          <w:sz w:val="29"/>
          <w:szCs w:val="28"/>
          <w:rtl w:val="true"/>
          <w:lang w:eastAsia="en-US"/>
        </w:rPr>
        <w:t xml:space="preserve">أن النبي صلى الله عليه وسلم كان يعتكف العشر الأواخر من رمضان ثم لم يزل يفعل ذلك حتى توفاه الموت صلى الله عليه وسلم قال أبو عبد الرحمن سمعت أبي يقول هذا الحديث هو هكذا في كتاب الصيام عن أبي هريرة وعائشة وفي الاعتكاف عن عائشة وح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ا بن جريج قال سمعت عبد الله بن عروة بن الزبير يزعم أن عروة أخبره أن عائشة أخبرته </w:t>
      </w:r>
      <w:r>
        <w:rPr>
          <w:rFonts w:ascii="Simplified Arabic" w:hAnsi="Simplified Arabic" w:cs="Simplified Arabic"/>
          <w:color w:val="0000FF"/>
          <w:sz w:val="29"/>
          <w:sz w:val="29"/>
          <w:szCs w:val="28"/>
          <w:rtl w:val="true"/>
          <w:lang w:eastAsia="en-US"/>
        </w:rPr>
        <w:t xml:space="preserve">أن النبي صلى الله عليه وسلم لم يدخل عليه قط بعد العصر إلا ركع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خبرنا بن جريج قال قال عبد الله بن عبيد الله قال وحدثني أبي وابن بكر قال قال عبيد الله بن أبي مليكة سمعت أهل عائشة يذكرون عنها إنها كانت تقول </w:t>
      </w:r>
      <w:r>
        <w:rPr>
          <w:rFonts w:ascii="Simplified Arabic" w:hAnsi="Simplified Arabic" w:cs="Simplified Arabic"/>
          <w:color w:val="0000FF"/>
          <w:sz w:val="29"/>
          <w:sz w:val="29"/>
          <w:szCs w:val="28"/>
          <w:rtl w:val="true"/>
          <w:lang w:eastAsia="en-US"/>
        </w:rPr>
        <w:t xml:space="preserve">كان رسول الله صلى الله عليه وسلم شديد الأنصاب لجسده في العبادة غير أنه حين دخل في السن وثق من اللحم كان أكثر ما يصلي وهو 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عثمان بن أبي سليمان أن أبا سلمة بن عبد الرحمن أخبره أن عائشة أخبرته </w:t>
      </w:r>
      <w:r>
        <w:rPr>
          <w:rFonts w:ascii="Simplified Arabic" w:hAnsi="Simplified Arabic" w:cs="Simplified Arabic"/>
          <w:color w:val="0000FF"/>
          <w:sz w:val="29"/>
          <w:sz w:val="29"/>
          <w:szCs w:val="28"/>
          <w:rtl w:val="true"/>
          <w:lang w:eastAsia="en-US"/>
        </w:rPr>
        <w:t xml:space="preserve">أن النبي صلى الله عليه وسلم لم يمت حتى صار يصلي كثيرا من صلاته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ا بن جريج قال حدثني بن شهاب قال قال عروة قالت عائشة </w:t>
      </w:r>
      <w:r>
        <w:rPr>
          <w:rFonts w:ascii="Simplified Arabic" w:hAnsi="Simplified Arabic" w:cs="Simplified Arabic"/>
          <w:color w:val="0000FF"/>
          <w:sz w:val="29"/>
          <w:sz w:val="29"/>
          <w:szCs w:val="28"/>
          <w:rtl w:val="true"/>
          <w:lang w:eastAsia="en-US"/>
        </w:rPr>
        <w:t xml:space="preserve">خرج رسول الله صلى الله عليه وسلم ليلة من جوف الليل فصلى في المسجد فثاب رجال فصلوا معه بصلاته فلما أصبح الناس تحدثوا أن النبي صلى الله عليه وسلم قد خرج فصلى في المسجد من جوف الليل فاجتمع الليلة المقبلة أكثر منهم قالت فخرج النبي صلى الله عليه وسلم اغتسل من جوف الليل فصلى وصلوا معه بصلاته ثم أصبح فتحدثوا بذلك فاجتمع الليلة الثالثة ناس كثير حتى كثرب أهل المسجد قالت فخرج النبي صلى الله عليه وسلم من جوف الليل فصلى فصلوا معه فلما كانت الليلة الرابعة اجتمع الناس حتى كاد المسجد يعجز عن أهله فجلس النبي صلى الله عليه وسلم فلم يخرج قالت حتى سمعت ناسا منهم يقولون الصلاة فلم يخرج إليهم النبي صلى الله عليه وسلم فلما صلى صلاة الفجر سلم ثم قام في الناس فتشهد ثم قال أما بعد فإنه لم يخف علي شأنكم الليلة ولكني خشيت أن تفرض عليكم فتعجزوا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حدثني بن شهاب عن عروة أن عائشة كانت تقول </w:t>
      </w:r>
      <w:r>
        <w:rPr>
          <w:rFonts w:ascii="Simplified Arabic" w:hAnsi="Simplified Arabic" w:cs="Simplified Arabic"/>
          <w:color w:val="0000FF"/>
          <w:sz w:val="29"/>
          <w:sz w:val="29"/>
          <w:szCs w:val="28"/>
          <w:rtl w:val="true"/>
          <w:lang w:eastAsia="en-US"/>
        </w:rPr>
        <w:t xml:space="preserve">ما كان رسول الله صلى الله عليه وسلم يصلي سبحة الضحى قال وكانت عائشة تسبحها وكانت تقول إن رسول الله صلى الله عليه وسلم كان يترك العمل خشية أن يستن به الناس فيفرض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ا بن جريج عن عطاء أنه أخبر عن عبيد بن عمير عن عائشة أنها قالت </w:t>
      </w:r>
      <w:r>
        <w:rPr>
          <w:rFonts w:ascii="Simplified Arabic" w:hAnsi="Simplified Arabic" w:cs="Simplified Arabic"/>
          <w:color w:val="0000FF"/>
          <w:sz w:val="29"/>
          <w:sz w:val="29"/>
          <w:szCs w:val="28"/>
          <w:rtl w:val="true"/>
          <w:lang w:eastAsia="en-US"/>
        </w:rPr>
        <w:t xml:space="preserve">ما كان النبي صلى الله عليه وسلم على شيء من النوافل بأشد مع معاهدة منه على الركعتين أمام الصبح سمعت هذا من عطاء مر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عن قتادة عن زرارة عن سعد بن هشام عن عائشة عن النبي صلى الله عليه وسلم أنه قال </w:t>
      </w:r>
      <w:r>
        <w:rPr>
          <w:rFonts w:ascii="Simplified Arabic" w:hAnsi="Simplified Arabic" w:cs="Simplified Arabic"/>
          <w:color w:val="0000FF"/>
          <w:sz w:val="29"/>
          <w:sz w:val="29"/>
          <w:szCs w:val="28"/>
          <w:rtl w:val="true"/>
          <w:lang w:eastAsia="en-US"/>
        </w:rPr>
        <w:t xml:space="preserve">الماهر في القرآن مع السفرة الكرام البررة والذي يقرأ وهو عليه شاق يتتعتع فيه له أجران اث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إبراهيم عن الأسود عن عائشة قال </w:t>
      </w:r>
      <w:r>
        <w:rPr>
          <w:rFonts w:ascii="Simplified Arabic" w:hAnsi="Simplified Arabic" w:cs="Simplified Arabic"/>
          <w:color w:val="0000FF"/>
          <w:sz w:val="29"/>
          <w:sz w:val="29"/>
          <w:szCs w:val="28"/>
          <w:rtl w:val="true"/>
          <w:lang w:eastAsia="en-US"/>
        </w:rPr>
        <w:t xml:space="preserve">اشتريت بريرة فاشترط أهلها ولاءها فذكرت ذلك لرسول الله صلى الله عليه وسلم فقال رسول الله صلى الله عليه وسلم اشتريها فأعتقيها فإنما الولاء لمن أعطى الورق قالت فاشتريتها فأعتقتها قالت فدعاها رسول الله صلى الله عليه وسلم فخيرها من زوجها فاختارت نفسها وكان زوجها ح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هشام بن عروة عن أبيه عن عائشة </w:t>
      </w:r>
      <w:r>
        <w:rPr>
          <w:rFonts w:ascii="Simplified Arabic" w:hAnsi="Simplified Arabic" w:cs="Simplified Arabic"/>
          <w:color w:val="0000FF"/>
          <w:sz w:val="29"/>
          <w:sz w:val="29"/>
          <w:szCs w:val="28"/>
          <w:rtl w:val="true"/>
          <w:lang w:eastAsia="en-US"/>
        </w:rPr>
        <w:t xml:space="preserve">مثل حديث منصور إلا أنه قال كان زوجها عبدا ولو كان حرا لم يخيره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سيار عن الشع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أتي المخضب فيغتسل منه من الجنابة بعد ما يصبح ثم يظل يومه ذلك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عبد الملك عن عطاء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خالد قال ثنا رجل من أهل الكوفة عن الأسود يزي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إذا خرج من مغتسله حيث يغتسل من الجنابة يغسل قدم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مغيرة عن إبراهيم عن عائشة إنها قالت قال رسول الله صلى الله عليه وسلم </w:t>
      </w:r>
      <w:r>
        <w:rPr>
          <w:rFonts w:ascii="Simplified Arabic" w:hAnsi="Simplified Arabic" w:cs="Simplified Arabic"/>
          <w:color w:val="0000FF"/>
          <w:sz w:val="29"/>
          <w:sz w:val="29"/>
          <w:szCs w:val="28"/>
          <w:rtl w:val="true"/>
          <w:lang w:eastAsia="en-US"/>
        </w:rPr>
        <w:t xml:space="preserve">مكان الكي التكميد ومكان العلاق السعوط ومكان النفخ اللد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مغيرة عن إبراهيم عن عائشة أنها قالت </w:t>
      </w:r>
      <w:r>
        <w:rPr>
          <w:rFonts w:ascii="Simplified Arabic" w:hAnsi="Simplified Arabic" w:cs="Simplified Arabic"/>
          <w:color w:val="0000FF"/>
          <w:sz w:val="29"/>
          <w:sz w:val="29"/>
          <w:szCs w:val="28"/>
          <w:rtl w:val="true"/>
          <w:lang w:eastAsia="en-US"/>
        </w:rPr>
        <w:t xml:space="preserve">لما مر النبي صلى الله عليه وسلم يوم بدر بأولئك الرهط فالقوا في الطوي عتبة وأبو جهل وأصحابه وقف عليهم فقال جزاكم الله شرا من قوم نبي ما كان أسوأ الطرد وأشد التكذيب قالوا يا رسول الله كيف تكلم قوما جيفوا فقال ما أنتم بأفهم لقولي منهم أو لهم أفهم لقولي م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نا مغيرة عن إبراهي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فرغ يمينه لمطعمه ولحاجته ويفرغ شماله للاستنجاء ولما هن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مغيرة عن إبراهيم عن عائشة أنها </w:t>
      </w:r>
      <w:r>
        <w:rPr>
          <w:rFonts w:ascii="Simplified Arabic" w:hAnsi="Simplified Arabic" w:cs="Simplified Arabic"/>
          <w:color w:val="0000FF"/>
          <w:sz w:val="29"/>
          <w:sz w:val="29"/>
          <w:szCs w:val="28"/>
          <w:rtl w:val="true"/>
          <w:lang w:eastAsia="en-US"/>
        </w:rPr>
        <w:t xml:space="preserve">كانت تغسل رأس رسول الله صلى الله عليه وسلم وهي حائض وهو معتكف يخرج رأسه من المسجد إلى الح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مغيرة عن إبراهيم عن عائشة قال </w:t>
      </w:r>
      <w:r>
        <w:rPr>
          <w:rFonts w:ascii="Simplified Arabic" w:hAnsi="Simplified Arabic" w:cs="Simplified Arabic"/>
          <w:color w:val="0000FF"/>
          <w:sz w:val="29"/>
          <w:sz w:val="29"/>
          <w:szCs w:val="28"/>
          <w:rtl w:val="true"/>
          <w:lang w:eastAsia="en-US"/>
        </w:rPr>
        <w:t xml:space="preserve">كنت اتزر وأنا حائض فأدخل مع رسول الله صلى الله عليه وسلم لحا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مغيرة عن إبراهيم عن عائشة قالت </w:t>
      </w:r>
      <w:r>
        <w:rPr>
          <w:rFonts w:ascii="Simplified Arabic" w:hAnsi="Simplified Arabic" w:cs="Simplified Arabic"/>
          <w:color w:val="0000FF"/>
          <w:sz w:val="29"/>
          <w:sz w:val="29"/>
          <w:szCs w:val="28"/>
          <w:rtl w:val="true"/>
          <w:lang w:eastAsia="en-US"/>
        </w:rPr>
        <w:t xml:space="preserve">قد خيرنا رسول الله صلى الله عليه وسلم فاخترناه فلم يعد ذلك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إسماعيل بن أبي خالد عن أبي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نام وهو جنب ولا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وبهز قالا ثنا همام عن قتادة عن معاذة عن عائشة إنها قالت </w:t>
      </w:r>
      <w:r>
        <w:rPr>
          <w:rFonts w:ascii="Simplified Arabic" w:hAnsi="Simplified Arabic" w:cs="Simplified Arabic"/>
          <w:color w:val="0000FF"/>
          <w:sz w:val="29"/>
          <w:sz w:val="29"/>
          <w:szCs w:val="28"/>
          <w:rtl w:val="true"/>
          <w:lang w:eastAsia="en-US"/>
        </w:rPr>
        <w:t xml:space="preserve">مروا أزواجكن إن يغسلوا عنهم أثر الغائط والبول فأني أستحييهم وإن رسول الله صلى الله عليه وسلم كان يفعله قال بهز مرن أزواج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وعبد الوهاب عن سعيد عن أبي معشر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غتسل بدأ بكفيه فغسلهما ثم أفاض بيمينه على شماله فغسل مراقه حتى إذا أنقى أهوى بيده إلى الحائط ثم غسلها ثم استقبل الطهور وأفاض عليه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وعبد الوهاب عن سعيد عن قتادة عن معاذة العدوية عن عائشة أنها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محمد بن عمرو بن أبي سلمة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الجنابة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بديل عن أبي الجوزاء عن عائش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يفتتح صلاته بالتكبير ويفتتح القراءة 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ختمها بالت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عن أبي معشر عن النخعي عن الأسود بن يزيد أ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عث بالهدي فنفتل لها قلائدها ثم لا يمسك عن شيء مما يمسك عنه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كهمس قال حدثني بن بريدة قال قالت عائشة </w:t>
      </w:r>
      <w:r>
        <w:rPr>
          <w:rFonts w:ascii="Simplified Arabic" w:hAnsi="Simplified Arabic" w:cs="Simplified Arabic"/>
          <w:color w:val="0000FF"/>
          <w:sz w:val="29"/>
          <w:sz w:val="29"/>
          <w:szCs w:val="28"/>
          <w:rtl w:val="true"/>
          <w:lang w:eastAsia="en-US"/>
        </w:rPr>
        <w:t xml:space="preserve">يا نبي الله أرأيت إن وافقت ليلة القدر ما أقول قالت تقولين اللهم إنك عفو تحب العفو فاعف 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كهمس ويزيد قال أبو عبد الرحمن المقري عن كهمس قال سمعت عبد الله بن شقيق قال قلت لعائشة </w:t>
      </w:r>
      <w:r>
        <w:rPr>
          <w:rFonts w:ascii="Simplified Arabic" w:hAnsi="Simplified Arabic" w:cs="Simplified Arabic"/>
          <w:color w:val="0000FF"/>
          <w:sz w:val="29"/>
          <w:sz w:val="29"/>
          <w:szCs w:val="28"/>
          <w:rtl w:val="true"/>
          <w:lang w:eastAsia="en-US"/>
        </w:rPr>
        <w:t xml:space="preserve">أكان نبي الله صلى الله عليه وسلم يصلي صلاة الضحى قالت لا إلا أن يجيء من مغيبة قال قلت أكان يصلي جالسا قالت بعدما حطمه الناس قال قلت أكان يقرأ السورة فقالت المفصل قال قلت أكان يصوم شهرا كله قالت ما علمته صام شهرا كله إلا رمضان ولا أعلمه أفطر شهرا كله حتى يصيب منه حتى مضى لوجهه قال يزيد يقرن وكذلك قال أبو عبد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المقدام بن شريح بن هاني يحدث عن أبيه عن عائشة قال ركبت عائشة بعيرا وكان منه صعوبة فجعلت تردده فقال لها رسول الله صلى الله عليه وسلم </w:t>
      </w:r>
      <w:r>
        <w:rPr>
          <w:rFonts w:ascii="Simplified Arabic" w:hAnsi="Simplified Arabic" w:cs="Simplified Arabic"/>
          <w:color w:val="0000FF"/>
          <w:sz w:val="29"/>
          <w:sz w:val="29"/>
          <w:szCs w:val="28"/>
          <w:rtl w:val="true"/>
          <w:lang w:eastAsia="en-US"/>
        </w:rPr>
        <w:t xml:space="preserve">عليك بالرفق فإنه لا يك في شيء إلا زانه ولا ينزع من شيء إ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اصم عن معاذة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فيبادرني وأبادره حتى أقول دع لي دع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يزيد الرشك عن معاذة </w:t>
      </w:r>
      <w:r>
        <w:rPr>
          <w:rFonts w:ascii="Simplified Arabic" w:hAnsi="Simplified Arabic" w:cs="Simplified Arabic"/>
          <w:color w:val="0000FF"/>
          <w:sz w:val="29"/>
          <w:sz w:val="29"/>
          <w:szCs w:val="28"/>
          <w:rtl w:val="true"/>
          <w:lang w:eastAsia="en-US"/>
        </w:rPr>
        <w:t xml:space="preserve">أن امرأة سألت عائشة هل كان رسول الله صلى الله عليه وسلم يصلي الضحى قال قالت نعم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الرشك عن معاذة قالت </w:t>
      </w:r>
      <w:r>
        <w:rPr>
          <w:rFonts w:ascii="Simplified Arabic" w:hAnsi="Simplified Arabic" w:cs="Simplified Arabic"/>
          <w:color w:val="0000FF"/>
          <w:sz w:val="29"/>
          <w:sz w:val="29"/>
          <w:szCs w:val="28"/>
          <w:rtl w:val="true"/>
          <w:lang w:eastAsia="en-US"/>
        </w:rPr>
        <w:t xml:space="preserve">سألت عائشة عن الغسل من الجنابة فقالت إن الماء لا ينجسه شيء قد كنت أغتسل أنا ورسول الله صلى الله عليه وسلم من إناء واحد يبدأ فيغسل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عن حماد عن إبراهيم عن الأسود قال قلت لعائشة يا أم المؤمنين أخبرني عما نهى عنه رسول الله صلى الله عليه وسلم من الأوعية قالت </w:t>
      </w:r>
      <w:r>
        <w:rPr>
          <w:rFonts w:ascii="Simplified Arabic" w:hAnsi="Simplified Arabic" w:cs="Simplified Arabic"/>
          <w:color w:val="0000FF"/>
          <w:sz w:val="29"/>
          <w:sz w:val="29"/>
          <w:szCs w:val="28"/>
          <w:rtl w:val="true"/>
          <w:lang w:eastAsia="en-US"/>
        </w:rPr>
        <w:t xml:space="preserve">نهى رسول الله صلى الله عليه وسلم عن الدباء والحنتم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 حدثني شعبة عن عبد الرحمن بن القاسم عن أبيه عن عائشة </w:t>
      </w:r>
      <w:r>
        <w:rPr>
          <w:rFonts w:ascii="Simplified Arabic" w:hAnsi="Simplified Arabic" w:cs="Simplified Arabic"/>
          <w:color w:val="0000FF"/>
          <w:sz w:val="29"/>
          <w:sz w:val="29"/>
          <w:szCs w:val="28"/>
          <w:rtl w:val="true"/>
          <w:lang w:eastAsia="en-US"/>
        </w:rPr>
        <w:t xml:space="preserve">أن امرأة مستحاضة سألت على عهد رسول الله صلى الله عليه وسلم فقيل إنما هو عرق عاند وأمرت أن تؤخر الظهر وتعجل العصر وتغتسل غسلا واحدا وتؤخر المغرب وتعجل العشاء وتغتسل لهما غسلا واحدا وتغتسل لصلاة الصبح غسلا قال بن جعفر غسل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حدثني شعبة عن عبد الرحمن بن القاسم قال سمعت القاسم يحدث عن عائشة أنه قال </w:t>
      </w:r>
      <w:r>
        <w:rPr>
          <w:rFonts w:ascii="Simplified Arabic" w:hAnsi="Simplified Arabic" w:cs="Simplified Arabic"/>
          <w:color w:val="0000FF"/>
          <w:sz w:val="29"/>
          <w:sz w:val="29"/>
          <w:szCs w:val="28"/>
          <w:rtl w:val="true"/>
          <w:lang w:eastAsia="en-US"/>
        </w:rPr>
        <w:t xml:space="preserve">كان لها ثوب فيه تصاوير ممدود إلى سهوة وكان النبي صلى الله عليه وسلم يصلي إليها فقال أخريه عني قالت فأخرته فجعلته وسائ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عبد الرحمن بن القاسم قال سمعت القاسم يحدث عن عائشة </w:t>
      </w:r>
      <w:r>
        <w:rPr>
          <w:rFonts w:ascii="Simplified Arabic" w:hAnsi="Simplified Arabic" w:cs="Simplified Arabic"/>
          <w:color w:val="0000FF"/>
          <w:sz w:val="29"/>
          <w:sz w:val="29"/>
          <w:szCs w:val="28"/>
          <w:rtl w:val="true"/>
          <w:lang w:eastAsia="en-US"/>
        </w:rPr>
        <w:t xml:space="preserve">أنها أرادت أن تشتري بريرة للعتق فاشترطوا ولاءها فذكرت لرسول الله صلى الله عليه وسلم فقال اشتريها وأعتقيها فإن الولاء لمن أعتق وأهدى لرسول الله صلى الله عليه وسلم لحم فقالوا للنبي صلى الله عليه وسلم هذا ما تصدق به على بريرة فقال هو لها صدقة وهو لنا هدية وخيرت فقال عبد الرحمن وكان زوجها حرا قال شعبة ثم سألته عن زوجها فقال لا أد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حدثني شعبة عن عبد الرحمن بن القاسم عن أبيه عن عائشة أنها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عن سعيد عن أبي معشر عن إبراهيم النخعي </w:t>
      </w:r>
      <w:r>
        <w:rPr>
          <w:rFonts w:ascii="Simplified Arabic" w:hAnsi="Simplified Arabic" w:cs="Simplified Arabic"/>
          <w:color w:val="0000FF"/>
          <w:sz w:val="29"/>
          <w:sz w:val="29"/>
          <w:szCs w:val="28"/>
          <w:rtl w:val="true"/>
          <w:lang w:eastAsia="en-US"/>
        </w:rPr>
        <w:t xml:space="preserve">أنه كان يدخل على عائشة قال قلت وكيف كان يدخل عليها قال كان يخرج مع خاله الأسود قال وكان بينه وبين عائشة إخاء و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حمد بن عبد الرحمن الأنصاري عن عمته عمرة عن عائش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طلع الفجر صلى ركعتين أو لم يصل إلا ركعتين أقول يقرأ فيهما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مالك بن عرفطة عن عبد خير عن عائشة </w:t>
      </w:r>
      <w:r>
        <w:rPr>
          <w:rFonts w:ascii="Simplified Arabic" w:hAnsi="Simplified Arabic" w:cs="Simplified Arabic"/>
          <w:color w:val="0000FF"/>
          <w:sz w:val="29"/>
          <w:sz w:val="29"/>
          <w:szCs w:val="28"/>
          <w:rtl w:val="true"/>
          <w:lang w:eastAsia="en-US"/>
        </w:rPr>
        <w:t xml:space="preserve">أن رسول الله صلى الله عليه وسلم نهى عن الدباء والحنتم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أبي وائل عن مسروق عن عائشة أنها قالت </w:t>
      </w:r>
      <w:r>
        <w:rPr>
          <w:rFonts w:ascii="Simplified Arabic" w:hAnsi="Simplified Arabic" w:cs="Simplified Arabic"/>
          <w:color w:val="0000FF"/>
          <w:sz w:val="29"/>
          <w:sz w:val="29"/>
          <w:szCs w:val="28"/>
          <w:rtl w:val="true"/>
          <w:lang w:eastAsia="en-US"/>
        </w:rPr>
        <w:t xml:space="preserve">ما رأيت الوجع على أحد أشد منه ع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خيثمة يحدث عن أبي عطية قال قلنا لعائشة إن فينا رجلين من أصحاب النبي صلى الله عليه وسلم أحدهما </w:t>
      </w:r>
      <w:r>
        <w:rPr>
          <w:rFonts w:ascii="Simplified Arabic" w:hAnsi="Simplified Arabic" w:cs="Simplified Arabic"/>
          <w:color w:val="0000FF"/>
          <w:sz w:val="29"/>
          <w:sz w:val="29"/>
          <w:szCs w:val="28"/>
          <w:rtl w:val="true"/>
          <w:lang w:eastAsia="en-US"/>
        </w:rPr>
        <w:t xml:space="preserve">يعجل الإفطار ويؤخر السحور والآخر يؤخر الإفطار ويعجل السحور قال فقالت عائشة أيهما الذي يعجل الإفطار ويؤخر السحور قال فقلت هو عبد الله فقالت كذا كان يصن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عمارة بن عمير عن عمته عن عائشة أن النبي صلى الله عليه وسلم قال </w:t>
      </w:r>
      <w:r>
        <w:rPr>
          <w:rFonts w:ascii="Simplified Arabic" w:hAnsi="Simplified Arabic" w:cs="Simplified Arabic"/>
          <w:color w:val="0000FF"/>
          <w:sz w:val="29"/>
          <w:sz w:val="29"/>
          <w:szCs w:val="28"/>
          <w:rtl w:val="true"/>
          <w:lang w:eastAsia="en-US"/>
        </w:rPr>
        <w:t xml:space="preserve">ولد الرجل من كسبه من أطيب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أبا الضحى يحدث عن مسروق عن عائشة أنها قالت </w:t>
      </w:r>
      <w:r>
        <w:rPr>
          <w:rFonts w:ascii="Simplified Arabic" w:hAnsi="Simplified Arabic" w:cs="Simplified Arabic"/>
          <w:color w:val="0000FF"/>
          <w:sz w:val="29"/>
          <w:sz w:val="29"/>
          <w:szCs w:val="28"/>
          <w:rtl w:val="true"/>
          <w:lang w:eastAsia="en-US"/>
        </w:rPr>
        <w:t xml:space="preserve">قد خير رسول الله صلى الله عليه وسلم نساءه أفكان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عن إبراهيم عن الأسود عن عائشة أنها قالت </w:t>
      </w:r>
      <w:r>
        <w:rPr>
          <w:rFonts w:ascii="Simplified Arabic" w:hAnsi="Simplified Arabic" w:cs="Simplified Arabic"/>
          <w:color w:val="0000FF"/>
          <w:sz w:val="29"/>
          <w:sz w:val="29"/>
          <w:szCs w:val="28"/>
          <w:rtl w:val="true"/>
          <w:lang w:eastAsia="en-US"/>
        </w:rPr>
        <w:t xml:space="preserve">لقد رأيت وبيص الطيب في رأس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إبراهيم عن الأسود عن عائشة قالت إن رسول الله صلى الله عليه وسلم قال </w:t>
      </w:r>
      <w:r>
        <w:rPr>
          <w:rFonts w:ascii="Simplified Arabic" w:hAnsi="Simplified Arabic" w:cs="Simplified Arabic"/>
          <w:color w:val="0000FF"/>
          <w:sz w:val="29"/>
          <w:sz w:val="29"/>
          <w:szCs w:val="28"/>
          <w:rtl w:val="true"/>
          <w:lang w:eastAsia="en-US"/>
        </w:rPr>
        <w:t xml:space="preserve">ما من مسلم يشاك شوكة فما فوقها إلا رفعه الله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وعبد الرزاق قال انا سفيان المعنى عن الأعمش عن ثابت بن عبيد عن القاسم بن محمد عن عائشة أنها قالت إن رسول الله صلى الله عليه وسلم قال لها </w:t>
      </w:r>
      <w:r>
        <w:rPr>
          <w:rFonts w:ascii="Simplified Arabic" w:hAnsi="Simplified Arabic" w:cs="Simplified Arabic"/>
          <w:color w:val="0000FF"/>
          <w:sz w:val="29"/>
          <w:sz w:val="29"/>
          <w:szCs w:val="28"/>
          <w:rtl w:val="true"/>
          <w:lang w:eastAsia="en-US"/>
        </w:rPr>
        <w:t xml:space="preserve">ناوليني الخمرة قالت فقلت إني حائض فقال إنها ليست في يدك فناو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معمر أنا الزهري عن عروة عن عائشة أنها </w:t>
      </w:r>
      <w:r>
        <w:rPr>
          <w:rFonts w:ascii="Simplified Arabic" w:hAnsi="Simplified Arabic" w:cs="Simplified Arabic"/>
          <w:color w:val="0000FF"/>
          <w:sz w:val="29"/>
          <w:sz w:val="29"/>
          <w:szCs w:val="28"/>
          <w:rtl w:val="true"/>
          <w:lang w:eastAsia="en-US"/>
        </w:rPr>
        <w:t xml:space="preserve">كانت تغتسل هي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براهيم بن ميمون قال سمعت أبا الأحوص يحدث عن عروة بن المغيرة بن شعبة عن عائشة </w:t>
      </w:r>
      <w:r>
        <w:rPr>
          <w:rFonts w:ascii="Simplified Arabic" w:hAnsi="Simplified Arabic" w:cs="Simplified Arabic"/>
          <w:color w:val="0000FF"/>
          <w:sz w:val="29"/>
          <w:sz w:val="29"/>
          <w:szCs w:val="28"/>
          <w:rtl w:val="true"/>
          <w:lang w:eastAsia="en-US"/>
        </w:rPr>
        <w:t xml:space="preserve">أن رجلا مر على النبي صلى الله عليه وسلم أو ذكر رجل عنده فقال بئس عبد الله وأخو العشيرة ثم دخل عليه فأقبل عليه بوجهه حتى ظننا أن له عنده منز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منصور عن سالم بن أبي الجعد عن أبي المليح قال حجاج عن رجل </w:t>
      </w:r>
      <w:r>
        <w:rPr>
          <w:rFonts w:ascii="Simplified Arabic" w:hAnsi="Simplified Arabic" w:cs="Simplified Arabic"/>
          <w:color w:val="0000FF"/>
          <w:sz w:val="29"/>
          <w:sz w:val="29"/>
          <w:szCs w:val="28"/>
          <w:rtl w:val="true"/>
          <w:lang w:eastAsia="en-US"/>
        </w:rPr>
        <w:t xml:space="preserve">دخل نسوة من أهل الشام على عائشة فقالت أنتن اللاتي تدخلن الحمامات قال رسول الله صلى الله عليه وسلم ما من امرأة وضعت ثيابها في غير بيتها إلا هتكت سترا بينها وبين الله عز وجل قال حجاج إلا هتكت ست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منصور عن سالم بن أبي الجعد عن أبي المليح عن عائشة قال سمعت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طاء بن السائب قال سمعت أبا سلمة قال دخلت على عائشة فسألتها عن غسل رسول الله صلى الله عليه وسلم من الجنابة قالت </w:t>
      </w:r>
      <w:r>
        <w:rPr>
          <w:rFonts w:ascii="Simplified Arabic" w:hAnsi="Simplified Arabic" w:cs="Simplified Arabic"/>
          <w:color w:val="0000FF"/>
          <w:sz w:val="29"/>
          <w:sz w:val="29"/>
          <w:szCs w:val="28"/>
          <w:rtl w:val="true"/>
          <w:lang w:eastAsia="en-US"/>
        </w:rPr>
        <w:t xml:space="preserve">كان يؤتى بإنائه فيغسل يديه ثلاثا ثم يصب من الإناء على فرجه فيغسله ثم يفرغ بيده اليمنى على اليسرى فيغسلها ثم يمضمض ويستنشق ثم يفرغ على رأسه ثلاثا ثم يغسل سائر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عن إبراهيم عن الأسود عن عائش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أمر إحدانا إذا حاضت فتتزر ثم يضاجعها قال هذا بالمبارك ثم قال بعد ثم يباش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افتل قلائد هدى رسول الله صلى الله عليه وسلم غنما ثم لا يحرم من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نا شعبة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أكون بين يدي رسول الله صلى الله عليه وسلم وهو يصلي فإذا أردت أن أقوم كرهت أن أمر بين يديه فانسل انسل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عن إبراهيم عن علقمة قال سألت عائشة عن صلاة رسول الله صلى الله عليه وسلم فقالت </w:t>
      </w:r>
      <w:r>
        <w:rPr>
          <w:rFonts w:ascii="Simplified Arabic" w:hAnsi="Simplified Arabic" w:cs="Simplified Arabic"/>
          <w:color w:val="0000FF"/>
          <w:sz w:val="29"/>
          <w:sz w:val="29"/>
          <w:szCs w:val="28"/>
          <w:rtl w:val="true"/>
          <w:lang w:eastAsia="en-US"/>
        </w:rPr>
        <w:t xml:space="preserve">كانت دي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أنا شعبة عن منصور عن إبراهيم عن علقم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باشر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حميد بن نافع عن زينب بنت أم سلمة قالت أم سلمة لعائشة </w:t>
      </w:r>
      <w:r>
        <w:rPr>
          <w:rFonts w:ascii="Simplified Arabic" w:hAnsi="Simplified Arabic" w:cs="Simplified Arabic"/>
          <w:color w:val="0000FF"/>
          <w:sz w:val="29"/>
          <w:sz w:val="29"/>
          <w:szCs w:val="28"/>
          <w:rtl w:val="true"/>
          <w:lang w:eastAsia="en-US"/>
        </w:rPr>
        <w:t xml:space="preserve">إنه يدخل عليك الغلام الأيفع الذي ما أحب أن يدخل علي فقالت عائشة أمالك في رسول الله أسوة حسنة قالت إن امرأة حذيفة قالت يا رسول الله إن سالما يدخل علي وهو رجل وفي نفس أبي حذيفة منه شيء فقال رسول الله صلى الله عليه وسلم ارضعيه حتى يدخل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إسحاق عن عمرو بن شرحبيل عن أم المؤمنين أنها قالت </w:t>
      </w:r>
      <w:r>
        <w:rPr>
          <w:rFonts w:ascii="Simplified Arabic" w:hAnsi="Simplified Arabic" w:cs="Simplified Arabic"/>
          <w:color w:val="0000FF"/>
          <w:sz w:val="29"/>
          <w:sz w:val="29"/>
          <w:szCs w:val="28"/>
          <w:rtl w:val="true"/>
          <w:lang w:eastAsia="en-US"/>
        </w:rPr>
        <w:t xml:space="preserve">كان النبي صلى الله عليه وسلم يأمرنا إذا كانت إحدانا حائضا أن تتزر ثم تدخل معه في لحا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أبي عبد الله الجدلي عن عائشة أنها قالت </w:t>
      </w:r>
      <w:r>
        <w:rPr>
          <w:rFonts w:ascii="Simplified Arabic" w:hAnsi="Simplified Arabic" w:cs="Simplified Arabic"/>
          <w:color w:val="0000FF"/>
          <w:sz w:val="29"/>
          <w:sz w:val="29"/>
          <w:szCs w:val="28"/>
          <w:rtl w:val="true"/>
          <w:lang w:eastAsia="en-US"/>
        </w:rPr>
        <w:t xml:space="preserve">لم يكن رسول الله صلى الله عليه وسلم فاحشا ولا متفحشا ولا صخابا في الأسواق ولا يجزي بالسيئة مثلها ولكن يعفو ويصف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قال بهز ثنا أشعث بن سليم أنه سمع أباه يحدث وقال محمد بن جعفر عن الأشعث بن سليم عن أبيه عن مسروق عن عائشة </w:t>
      </w:r>
      <w:r>
        <w:rPr>
          <w:rFonts w:ascii="Simplified Arabic" w:hAnsi="Simplified Arabic" w:cs="Simplified Arabic"/>
          <w:color w:val="0000FF"/>
          <w:sz w:val="29"/>
          <w:sz w:val="29"/>
          <w:szCs w:val="28"/>
          <w:rtl w:val="true"/>
          <w:lang w:eastAsia="en-US"/>
        </w:rPr>
        <w:t xml:space="preserve">أن رسول الله صلى الله عليه وسلم دخل عليها وعندها رجل فكأنه غضب فقالت أنه أخي قال انظرن ما إخوانكن فإنما الرضاعة من المج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شعث بن سليم عن أبيه عن مسروق عن عائشة </w:t>
      </w:r>
      <w:r>
        <w:rPr>
          <w:rFonts w:ascii="Simplified Arabic" w:hAnsi="Simplified Arabic" w:cs="Simplified Arabic"/>
          <w:color w:val="0000FF"/>
          <w:sz w:val="29"/>
          <w:sz w:val="29"/>
          <w:szCs w:val="28"/>
          <w:rtl w:val="true"/>
          <w:lang w:eastAsia="en-US"/>
        </w:rPr>
        <w:t xml:space="preserve">ان يهودية دخلت عليها فذكرت عذاب القبر فقالت لها أعاذك الله من عذاب القبر فسألت عائشة رسول الله صلى الله عليه وسلم عن عذاب القبر فقال نعم عذاب القبر حق قالت عائشة فما رأيت رسول الله صلى الله عليه وسلم يصلي صلاة بعد ألا تعوذ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وحجاج قالوا ثنا شعبة قال حجاج وبهز أخبرني شعبة عن عبد الرحمن بن الأصبهاني عن مجاهد قال بهز بن وردان وقال حجاج مجاهد بن وردان من أهل المدينة وأثنوا عليه خيرا عن عروة بن الزبير عن عائشة عن عائشة قالت </w:t>
      </w:r>
      <w:r>
        <w:rPr>
          <w:rFonts w:ascii="Simplified Arabic" w:hAnsi="Simplified Arabic" w:cs="Simplified Arabic"/>
          <w:color w:val="0000FF"/>
          <w:sz w:val="29"/>
          <w:sz w:val="29"/>
          <w:szCs w:val="28"/>
          <w:rtl w:val="true"/>
          <w:lang w:eastAsia="en-US"/>
        </w:rPr>
        <w:t xml:space="preserve">توفي مولى لرسول الله صلى الله عليه وسلم فأتى رسول الله صلى الله عليه وسلم بميراثه فقال ههنا أحد من أهل قريته قال بهز قالوا نعم قال فأعطوه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ا شعبة عن إبراهيم بن المنتشر عن أبيه </w:t>
      </w:r>
      <w:r>
        <w:rPr>
          <w:rFonts w:ascii="Simplified Arabic" w:hAnsi="Simplified Arabic" w:cs="Simplified Arabic"/>
          <w:color w:val="0000FF"/>
          <w:sz w:val="29"/>
          <w:sz w:val="29"/>
          <w:szCs w:val="28"/>
          <w:rtl w:val="true"/>
          <w:lang w:eastAsia="en-US"/>
        </w:rPr>
        <w:t xml:space="preserve">أنه سأل بن عمر عن الرجل يتطيب عند إحرامه فقال لأن أطلي بقطران أحب إلي من أن أفعله قال فسأل أبي عائشة وأخبرها بقول بن عمر فقالت يرحم الله أبا عبد الرحمن كنت أطيب رسول الله صلى الله عليه وسلم ثم يطوف على نسائه ثم يصبح محرما ينتضح ط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خالد عن عبد الله بن شقيق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صوم الأيام المعلومة من الشهر فقالت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أبي عمران عن طلحة قال بن جعفر بن عبد الله عن عائشة أنها سألت النبي صلى الله عليه وسلم فقالت </w:t>
      </w:r>
      <w:r>
        <w:rPr>
          <w:rFonts w:ascii="Simplified Arabic" w:hAnsi="Simplified Arabic" w:cs="Simplified Arabic"/>
          <w:color w:val="0000FF"/>
          <w:sz w:val="29"/>
          <w:sz w:val="29"/>
          <w:szCs w:val="28"/>
          <w:rtl w:val="true"/>
          <w:lang w:eastAsia="en-US"/>
        </w:rPr>
        <w:t xml:space="preserve">إن لي جارين فإلى أيهما أهدي قال أقربهما منك با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شعبة عن أبي عمران عن طلحة رجل من قريش من بني تيم بن مرة عن عائشة أنها سألت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شعبة عن الحكم عن علي بن حسين قال روح سمعت علي بن حسين عن ذكوان مولى عائشة عن عائشة أنها قالت </w:t>
      </w:r>
      <w:r>
        <w:rPr>
          <w:rFonts w:ascii="Simplified Arabic" w:hAnsi="Simplified Arabic" w:cs="Simplified Arabic"/>
          <w:color w:val="0000FF"/>
          <w:sz w:val="29"/>
          <w:sz w:val="29"/>
          <w:szCs w:val="28"/>
          <w:rtl w:val="true"/>
          <w:lang w:eastAsia="en-US"/>
        </w:rPr>
        <w:t xml:space="preserve">قدم رسول الله صلى الله عليه وسلم لأربع مضين من ذي الحجة فدخل علي وهو غضبان فقلت من أغضبك يا رسول الله أدخله الله النار فقال وما شعرت أني أمرت الناس بأمر فأراهم يترددون قال الحكم كأنهم أحسب ولو أني استقبلت من أمري ما استدبرت ما سقت الهدي معي حتى أشتريه ثم أحل كما أحلوا قال روح يترددون فيه قال كأنهم هابوا أحس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إبراهيم عن الأسود عن عائشة </w:t>
      </w:r>
      <w:r>
        <w:rPr>
          <w:rFonts w:ascii="Simplified Arabic" w:hAnsi="Simplified Arabic" w:cs="Simplified Arabic"/>
          <w:color w:val="0000FF"/>
          <w:sz w:val="29"/>
          <w:sz w:val="29"/>
          <w:szCs w:val="28"/>
          <w:rtl w:val="true"/>
          <w:lang w:eastAsia="en-US"/>
        </w:rPr>
        <w:t xml:space="preserve">أنها أرادت أن تشتري بريرة للعتق فأراد مواليها أن يشترطوا ولاءها فذكرت ذلك لرسول الله صلى الله عليه وسلم فقال اشتريها إنما الولاء لمن أعتق وخيرها من زوجها وكان زوجها حرا وأتي النبي صلى الله عليه وسلم بلحم فقيل هذا ما تصدق به على بريرة فقال هو لها صدقة و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إبراهيم يحدث عن الأسود عن عائشة أنها قالت </w:t>
      </w:r>
      <w:r>
        <w:rPr>
          <w:rFonts w:ascii="Simplified Arabic" w:hAnsi="Simplified Arabic" w:cs="Simplified Arabic"/>
          <w:color w:val="0000FF"/>
          <w:sz w:val="29"/>
          <w:sz w:val="29"/>
          <w:szCs w:val="28"/>
          <w:rtl w:val="true"/>
          <w:lang w:eastAsia="en-US"/>
        </w:rPr>
        <w:t xml:space="preserve">كأنما أنظر إلى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إبراهيم عن الأسود عن عائشة أنها قالت </w:t>
      </w:r>
      <w:r>
        <w:rPr>
          <w:rFonts w:ascii="Simplified Arabic" w:hAnsi="Simplified Arabic" w:cs="Simplified Arabic"/>
          <w:color w:val="0000FF"/>
          <w:sz w:val="29"/>
          <w:sz w:val="29"/>
          <w:szCs w:val="28"/>
          <w:rtl w:val="true"/>
          <w:lang w:eastAsia="en-US"/>
        </w:rPr>
        <w:t xml:space="preserve">لما أراد رسول الله صلى الله عليه وسلم أن ينفر رأى صفية على باب خبائها كئيبة أو حزينة وحاضت فقال النبي صلى الله عليه وسلم اعقري أو حلقي إنك لحابستنا أكنت أفضت يوم النحر قالت نعم قال فانفري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مرو بن مرة قال سمعت أبا وائل يحدث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مسلم يشاك شوكة فما فوقها إلا رفعه الله عز وجل بها درجة أو حط بها عنه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أخبرني شعبة عن سعد بن إبراهيم عن طلحة بن عبد الله قال حجاج بن عوف وحدثناه يعقوب عن أبيه قال بن عبد الله بن عثمان عن عائشة أنها قالت </w:t>
      </w:r>
      <w:r>
        <w:rPr>
          <w:rFonts w:ascii="Simplified Arabic" w:hAnsi="Simplified Arabic" w:cs="Simplified Arabic"/>
          <w:color w:val="0000FF"/>
          <w:sz w:val="29"/>
          <w:sz w:val="29"/>
          <w:szCs w:val="28"/>
          <w:rtl w:val="true"/>
          <w:lang w:eastAsia="en-US"/>
        </w:rPr>
        <w:t xml:space="preserve">أهوى إلي رسول الله صلى الله عليه وسلم ليقبلني فقلت إني صائمة قال وأنا صائم فقبلني قال حجاج قال شعبة قال لي سعد طلحة عم أبي س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قال بهز أخبرني سعد بن إبراهيم أنه سمع أبا سلمة يحدث عن عائشة </w:t>
      </w:r>
      <w:r>
        <w:rPr>
          <w:rFonts w:ascii="Simplified Arabic" w:hAnsi="Simplified Arabic" w:cs="Simplified Arabic"/>
          <w:color w:val="0000FF"/>
          <w:sz w:val="29"/>
          <w:sz w:val="29"/>
          <w:szCs w:val="28"/>
          <w:rtl w:val="true"/>
          <w:lang w:eastAsia="en-US"/>
        </w:rPr>
        <w:t xml:space="preserve">أن رسول الله صلى الله عليه وسلم سئل أي العمل أحب إلى الله قال أدومه وأن قل قال بهز ما دووم عليه وقال اكلفوا من الأعمال ما تطي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ابن جعفر قالا ثنا شعبة قال بهز أخبرني سعد بن إبراهيم قال سمعت عروة بن الزبير يحدث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وأنا بينه وبين القبلة قال بن جعفر قال سعد وأحسبه قد قال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أنا شعبة عن سعد بن إبراهيم وروح قالا ثنا شعبة عن سعد قال سمعت عروة بن الزبير يحدث عن عائشة أنها قالت </w:t>
      </w:r>
      <w:r>
        <w:rPr>
          <w:rFonts w:ascii="Simplified Arabic" w:hAnsi="Simplified Arabic" w:cs="Simplified Arabic"/>
          <w:color w:val="0000FF"/>
          <w:sz w:val="29"/>
          <w:sz w:val="29"/>
          <w:szCs w:val="28"/>
          <w:rtl w:val="true"/>
          <w:lang w:eastAsia="en-US"/>
        </w:rPr>
        <w:t xml:space="preserve">كنت أسمع أنه لن يموت نبي حتى يخير بين الدنيا والآخرة قال فسمعت النبي صلى الله عليه وسلم يقول في مرضه الذي مات فيه وأخذته بحة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ع الذين أنعم الله عليهم من النبيين والصديقين والشهداء والصالحين وحسن أولئك رفيق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ظننت أنه خير حينئذ قال روح أنه خير بين الدنيا و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عن قتادة عن مطرف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ول في ركوع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إسحاق عن الأسود قال سألت عائشة عن صلاة رسول الله صلى الله عليه وسلم بالليل فقالت </w:t>
      </w:r>
      <w:r>
        <w:rPr>
          <w:rFonts w:ascii="Simplified Arabic" w:hAnsi="Simplified Arabic" w:cs="Simplified Arabic"/>
          <w:color w:val="0000FF"/>
          <w:sz w:val="29"/>
          <w:sz w:val="29"/>
          <w:szCs w:val="28"/>
          <w:rtl w:val="true"/>
          <w:lang w:eastAsia="en-US"/>
        </w:rPr>
        <w:t xml:space="preserve">كان ينام أول الليل ثم يقوم فإذا كان من السحر أوتر ثم أتى فراشه فإن كان له حاجة ألم بأهله فإذا سمع الأذان وثب فإن كان جنبا أفاض عليه الماء وإلا توضأ ثم خرج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إسحاق أنا قال سمعت الأسود قال سألت عائشة عن صلاة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إسحاق عن الأسود ومسروق أنهما قالا نشهد على عائشة أنها قالت </w:t>
      </w:r>
      <w:r>
        <w:rPr>
          <w:rFonts w:ascii="Simplified Arabic" w:hAnsi="Simplified Arabic" w:cs="Simplified Arabic"/>
          <w:color w:val="0000FF"/>
          <w:sz w:val="29"/>
          <w:sz w:val="29"/>
          <w:szCs w:val="28"/>
          <w:rtl w:val="true"/>
          <w:lang w:eastAsia="en-US"/>
        </w:rPr>
        <w:t xml:space="preserve">ما كان يومه الذي يكون عندي إلا صلاهما رسول الله صلى الله عليه وسلم في بيتي تعني الركعتين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قال بن الزبير للأسود حدثني عن أم المؤمنين عائشة رضى الله تعالى عنها فإنها كانت تفضي إليك قال أخبرتني أن نبي الله صلى الله عليه وسلم قال لها </w:t>
      </w:r>
      <w:r>
        <w:rPr>
          <w:rFonts w:ascii="Simplified Arabic" w:hAnsi="Simplified Arabic" w:cs="Simplified Arabic"/>
          <w:color w:val="0000FF"/>
          <w:sz w:val="29"/>
          <w:sz w:val="29"/>
          <w:szCs w:val="28"/>
          <w:rtl w:val="true"/>
          <w:lang w:eastAsia="en-US"/>
        </w:rPr>
        <w:t xml:space="preserve">لولا أن قومك حديث عهدهم بجاهلية لهدمت الكعبة ثم لجعلت لها بابين فلما ملك بن الزبير هدمها وجعل لها ب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هشام بن عروة عن أبيه عن عائشة أنها قالت </w:t>
      </w:r>
      <w:r>
        <w:rPr>
          <w:rFonts w:ascii="Simplified Arabic" w:hAnsi="Simplified Arabic" w:cs="Simplified Arabic"/>
          <w:color w:val="0000FF"/>
          <w:sz w:val="29"/>
          <w:sz w:val="29"/>
          <w:szCs w:val="28"/>
          <w:rtl w:val="true"/>
          <w:lang w:eastAsia="en-US"/>
        </w:rPr>
        <w:t xml:space="preserve">كان أحب العمل إلى رسول الله صلى الله عليه وسلم الذي يدوم عليه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سالم بن عبد الله أن عبد الله بن محمد بن أبي بكر الصديق أخبر عبد الله بن عمر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ألم تري أن قومك حين بنوا الكعبة اقتصروا عن قواعد إبراهيم عليه السلام قالت فقلت يا رسول الله إلا تردها على قواعد إبراهيم عليه السلام قال رسول الله صلى الله عليه وسلم لولا حدثان قومك بالكفر قال فقال عبد الله بن عمر لئن كانت عائشة سمعت هذا من رسول الله صلى الله عليه وسلم ما أرى رسول الله صلى الله عليه وسلم ترك استلام الركنين اللذين يليان الحجر إلا أن البيت لم يتم على قواعد إبراهيم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وحدثنا محمد بن جعفر قال ثنا مالك عن الزهري عن عروة عن عائشة أنها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عام حجة الوداع فأهللنا بعمرة ثم قال رسول الله صلى الله عليه وسلم من كان معه هدي فليهل بالحج مع العمرة ثم لا يحل حتى يحل منهما جميعا قالت فقدمت مكة وأنا حائض ولم أطف بالبيت ولا بين الصفا والمروة فشكوت ذلك إلى رسول الله صلى الله عليه وسلم فقالت انقضى رأسك وامتشطي وأهلي بالحج ودعي العمرة قالت ففعلت فلما قضينا الحج أرسلني رسول الله صلى الله عليه وسلم مع عبد الرحمن بن أبي بكر إلى التنعيم فاعتمرت فقال هذه مكان عمرتك قالت فطاف الذين أهلوا بالعمرة بالبيت وبين الصفا والمروة ثم حلوا ثم طافوا طوافا آخر بعد أن رجعوا من منى لحجهم فأما الذين جمعوا الحج فطافوا طواف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أبي بكر عن أبيه عن عمرة بنت عبد الرحمن عن عائشة أنها قالت لرسول الله صلى الله عليه وسلم </w:t>
      </w:r>
      <w:r>
        <w:rPr>
          <w:rFonts w:ascii="Simplified Arabic" w:hAnsi="Simplified Arabic" w:cs="Simplified Arabic"/>
          <w:color w:val="0000FF"/>
          <w:sz w:val="29"/>
          <w:sz w:val="29"/>
          <w:szCs w:val="28"/>
          <w:rtl w:val="true"/>
          <w:lang w:eastAsia="en-US"/>
        </w:rPr>
        <w:t xml:space="preserve">أن صفية بنت حيي قد حاضت فقال رسول الله صلى الله عليه وسلم لعلها تحبسنا أولم تكن طافت معكن بالبيت قالوا بلى قال فاخرج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عروة عن عائشة أنها أخبرته </w:t>
      </w:r>
      <w:r>
        <w:rPr>
          <w:rFonts w:ascii="Simplified Arabic" w:hAnsi="Simplified Arabic" w:cs="Simplified Arabic"/>
          <w:color w:val="0000FF"/>
          <w:sz w:val="29"/>
          <w:sz w:val="29"/>
          <w:szCs w:val="28"/>
          <w:rtl w:val="true"/>
          <w:lang w:eastAsia="en-US"/>
        </w:rPr>
        <w:t xml:space="preserve">أن أفلح أخا أبي القعيص جاء يستأذن عليها وهو عمها من الرضاعة بعد أن نزل الحجاب قالت فأبيت أن آذن له فلما جاء النبي صلى الله عليه وسلم أخبرته بالذي صنعت فأمرني أن آذن له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انا بن أبي ذئب عن الزهري عن عروة عن عائشة أنها كانت تقول </w:t>
      </w:r>
      <w:r>
        <w:rPr>
          <w:rFonts w:ascii="Simplified Arabic" w:hAnsi="Simplified Arabic" w:cs="Simplified Arabic"/>
          <w:color w:val="0000FF"/>
          <w:sz w:val="29"/>
          <w:sz w:val="29"/>
          <w:szCs w:val="28"/>
          <w:rtl w:val="true"/>
          <w:lang w:eastAsia="en-US"/>
        </w:rPr>
        <w:t xml:space="preserve">ما كان النبي صلى الله عليه وسلم يسبح سبحة الضحى وإني لأسب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عن مالك وثنا إسحاق بن عيسى قال أخبرني مالك عن علقمة بن أبي علقمة عن أمه عن عائشة أنها قالت </w:t>
      </w:r>
      <w:r>
        <w:rPr>
          <w:rFonts w:ascii="Simplified Arabic" w:hAnsi="Simplified Arabic" w:cs="Simplified Arabic"/>
          <w:color w:val="0000FF"/>
          <w:sz w:val="29"/>
          <w:sz w:val="29"/>
          <w:szCs w:val="28"/>
          <w:rtl w:val="true"/>
          <w:lang w:eastAsia="en-US"/>
        </w:rPr>
        <w:t xml:space="preserve">أهدى أبو جهم بن حذيفة لرسول الله صلى الله عليه وسلم خميصة شامية لها علم فشهد فيها الصلاة فلما انصرف قال ردي هذه الخميصة إلى أبي جهم فأني نظرت إلى علمها في الصلاة فكاد يفتن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عروة بن الزبير عن عائشة زوج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صلى في المسجد فصلى بصلاته ناس ثم صلى من القابلة فكثر الناس ثم اجتمعوا من الليلة الثالثة أبو الرابعة فلم يخرج إليهم رسول الله صلى الله عليه وسلم فلما أصبح قال رأيت الذي صنعتم فلم يمنعني من الخروج إليكم إلا أني خشيت أن تفرض عليكم وذلك ف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هشام بن عروة عن أبيه عن عائش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بالليل ثلاث عشرة ركعة ثم يصلي إذا سمع النداء بالصبح ركعتين خفيف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هشام بن عروة عن أبيه عن عائشة زوج النبي صلى الله عليه وسلم أنها أخبرته </w:t>
      </w:r>
      <w:r>
        <w:rPr>
          <w:rFonts w:ascii="Simplified Arabic" w:hAnsi="Simplified Arabic" w:cs="Simplified Arabic"/>
          <w:color w:val="0000FF"/>
          <w:sz w:val="29"/>
          <w:sz w:val="29"/>
          <w:szCs w:val="28"/>
          <w:rtl w:val="true"/>
          <w:lang w:eastAsia="en-US"/>
        </w:rPr>
        <w:t xml:space="preserve">أنها لم تر رسول الله صلى الله عليه وسلم يصلي صلاة الليل قاعدا حتى اسن فكان يقرأ قاعدا حتى إذا أراد أن يركع قام فقرأ نحوا من ثلاثين أو أربعين آية ثم 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يزيد وأبي النضر مولى عمر بن عبيد الله عن أبي سلمة بن عبد الرحمن عن عائشة زوج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كان يصلي جالسا فيقرأ وهو جالس فإذا بقي عليه من قراءته قدر ما يكون ثلاثين أو أربعين آية قام فقرأ وهو قائم ثم ركع ثم سجد ثم يفعل في الركعة الثانية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زيد بن أسلم عن القعقاع بن حكيم عن أبي يونس مولى عائشة عن عائشة زوج النبي صلى الله عليه وسلم أنه قال </w:t>
      </w:r>
      <w:r>
        <w:rPr>
          <w:rFonts w:ascii="Simplified Arabic" w:hAnsi="Simplified Arabic" w:cs="Simplified Arabic"/>
          <w:color w:val="0000FF"/>
          <w:sz w:val="29"/>
          <w:sz w:val="29"/>
          <w:szCs w:val="28"/>
          <w:rtl w:val="true"/>
          <w:lang w:eastAsia="en-US"/>
        </w:rPr>
        <w:t xml:space="preserve">أمرتني عائشة أن أكتب لها مصحفا قالت إذا بلغت هذه الآية فآذن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افظوا على الصلوات والصلاة الوسط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لما بلغتها آذنتها فأملت على حافظوا على الصلوات والصلاة الوسطى وصلاة العصر وقوموا لله قانتين ثم قالت سمعتها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عروة بن الزبير عن عائشة زوج النبي صلى الله عليه وسلم أنها قالت </w:t>
      </w:r>
      <w:r>
        <w:rPr>
          <w:rFonts w:ascii="Simplified Arabic" w:hAnsi="Simplified Arabic" w:cs="Simplified Arabic"/>
          <w:color w:val="0000FF"/>
          <w:sz w:val="29"/>
          <w:sz w:val="29"/>
          <w:szCs w:val="28"/>
          <w:rtl w:val="true"/>
          <w:lang w:eastAsia="en-US"/>
        </w:rPr>
        <w:t xml:space="preserve">ما صلى رسول الله صلى الله عليه وسلم سبحة الضحى قط وإني لأسبحها وإن كان رسول الله صلى الله عليه وسلم ليدع العمل وهو يحب أن يعمل به خشية أن يعمل به الناس فيفرض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قال وحدثنا إسحاق بن عيسى أخبرني مالك عن ربيعة بن عبد الرحمن عن القاسم بن محمد عن عائشة أنها قالت </w:t>
      </w:r>
      <w:r>
        <w:rPr>
          <w:rFonts w:ascii="Simplified Arabic" w:hAnsi="Simplified Arabic" w:cs="Simplified Arabic"/>
          <w:color w:val="0000FF"/>
          <w:sz w:val="29"/>
          <w:sz w:val="29"/>
          <w:szCs w:val="28"/>
          <w:rtl w:val="true"/>
          <w:lang w:eastAsia="en-US"/>
        </w:rPr>
        <w:t xml:space="preserve">كانت في بريرة ثلاث سنن إحدى السنن الثلاث أنها عتقت فخيرت في زوجها وقال رسول الله صلى الله عليه وسلم فيها الولاء لمن أعتق ودخل النبي صلى الله عليه وسلم والبرمة تفور بلحم فقرب إليه خبز وآدم من آدم البيت فقال النبي صلى الله عليه وسلم ألم أر برمة فيها لحم فقالوا بلى يا رسول الله ولكن ذلك لحم تصدق به على بريرة وأنت لا تأكل الصدقة فقال النبي صلى الله عليه وسلم هو لها صدقة وهو 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أبي بكر عن عمرة بنت عبد الرحمن أن عائشة أخبرتها </w:t>
      </w:r>
      <w:r>
        <w:rPr>
          <w:rFonts w:ascii="Simplified Arabic" w:hAnsi="Simplified Arabic" w:cs="Simplified Arabic"/>
          <w:color w:val="0000FF"/>
          <w:sz w:val="29"/>
          <w:sz w:val="29"/>
          <w:szCs w:val="28"/>
          <w:rtl w:val="true"/>
          <w:lang w:eastAsia="en-US"/>
        </w:rPr>
        <w:t xml:space="preserve">أن رسول الله صلى الله عليه وسلم كان عندها وأنها سمعت صوت رجل يستأذن في بيت حفصة قالت عائشة فقلت يا رسول الله هذا رجل يستأذن في بيتك قال رسول الله صلى الله عليه وسلم أراه فلانا لعم لحفصة من الرضاعة فقالت عائشة يا رسول الله لو كان فلان حيا لعمها من الرضاعة أدخل علي فقال رسول الله صلى الله عليه وسلم نعم إن الرضاعة تحرم ما تحرم الول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يحيى بن سعيد الأنصاري عمرة بنت عبد الرحمن عن عائشة زوج النبي صلى الله عليه وسلم إنها قالت </w:t>
      </w:r>
      <w:r>
        <w:rPr>
          <w:rFonts w:ascii="Simplified Arabic" w:hAnsi="Simplified Arabic" w:cs="Simplified Arabic"/>
          <w:color w:val="0000FF"/>
          <w:sz w:val="29"/>
          <w:sz w:val="29"/>
          <w:szCs w:val="28"/>
          <w:rtl w:val="true"/>
          <w:lang w:eastAsia="en-US"/>
        </w:rPr>
        <w:t xml:space="preserve">إن كان رسول الله صلى الله عليه وسلم ليصلي الصبح فينصرف النساء متلفعات بمروطهن ما يعرفن من الغ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رحمن بن القاسم عن أبيه عن عائشة زوج النبي صلى الله عليه وسلم أنها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في بعض أسفارنا حتى إذا كنا بالبيداء أو بذات الجيش انقطع عقد لي فأقام رسول الله صلى الله عليه وسلم على التماسه وأقام الناس معه وليسوا على ماء وليس معهم ماء فأتى الناس إلى أبي بكر فقالوا ألا ترى ما صنعت عائشة أقامت برسول الله صلى الله عليه وسلم وبالناس وليسوا على ماء وليس معهم ماء فجاء أبو بكر ورسول الله صلى الله عليه وسلم واضعا رأسه على فخذي فقال حبست رسول الله صلى الله عليه وسلم والناس وليسوا على ماء وليس معهم ماء قالت فعاتبني أبو بكر وقال ما شاء الله أن يقول وجعل يطعن بيده في خاصرتي ولا يمنعني من التحرك إلا مكان رسول الله صلى الله عليه وسلم على فخذي فنام رسول الله صلى الله عليه وسلم حتى أصبح الناس على غير ماء فأنزل الله عز وجل آية التيمم فتيمموا فقال أسيد بن الحضير ما هي بأول بركتكم يا آل أبي بكر قال فبعثنا البعير الذي كنت عليه فوجدنا العقد تح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عن سفيان عن سعد يعني بن إبراهيم عن طلح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ني وهو صائم وأنا صائ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قال ثنا حماد بن سلمة عن عبد الله بن شداد عن أبي عذرة وكان قد أدرك النبي صلى الله عليه وسلم عن عائشة </w:t>
      </w:r>
      <w:r>
        <w:rPr>
          <w:rFonts w:ascii="Simplified Arabic" w:hAnsi="Simplified Arabic" w:cs="Simplified Arabic"/>
          <w:color w:val="0000FF"/>
          <w:sz w:val="29"/>
          <w:sz w:val="29"/>
          <w:szCs w:val="28"/>
          <w:rtl w:val="true"/>
          <w:lang w:eastAsia="en-US"/>
        </w:rPr>
        <w:t xml:space="preserve">أن رسول الله صلى الله عليه وسلم نهى الرجال والنساء عن الحمامات ثم رخص للرجال في المياز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يعقوب بن محمد بن طحلاء عن أبي الرجال عن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ا عائشة بيت ليس فيه تمر جياع أهله قال عبد الرحمن كان سفيان حدثنا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عفان قالا ثنا حماد بن سلمة عن الأزرق بن قيس قال عفان قال أنا الأزرق بن قيس عن ذكوان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زائدة عن السدي عن عبد الله البهي عن عائشة أن النبي صلى الله عليه وسلم قال </w:t>
      </w:r>
      <w:r>
        <w:rPr>
          <w:rFonts w:ascii="Simplified Arabic" w:hAnsi="Simplified Arabic" w:cs="Simplified Arabic"/>
          <w:color w:val="0000FF"/>
          <w:sz w:val="29"/>
          <w:sz w:val="29"/>
          <w:szCs w:val="28"/>
          <w:rtl w:val="true"/>
          <w:lang w:eastAsia="en-US"/>
        </w:rPr>
        <w:t xml:space="preserve">للجارية وهو في المسجد ناوليني الخمرة قالت أراد أن يبسطها فيصلي عليها فقالت إني حائض فقال إن حيضتها ليست في ي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زائدة قال ثنا إسماعيل السدي عن عبد الله البهي قال حدثتني عائشة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زائدة عن السدي عن عبد الله البهي عن عائشة قالت </w:t>
      </w:r>
      <w:r>
        <w:rPr>
          <w:rFonts w:ascii="Simplified Arabic" w:hAnsi="Simplified Arabic" w:cs="Simplified Arabic"/>
          <w:color w:val="0000FF"/>
          <w:sz w:val="29"/>
          <w:sz w:val="29"/>
          <w:szCs w:val="28"/>
          <w:rtl w:val="true"/>
          <w:lang w:eastAsia="en-US"/>
        </w:rPr>
        <w:t xml:space="preserve">ما كنت أقضي ما يبقى على من رمضان حياة رسول الله صلى الله عليه وسلم كلها إلا في شع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ثنا سليم بن لحيان عن سعيد بن ميناء قال سمعت بن الزبير يقول حدثتني خالتي عائشة أن رسول الله صلى الله عليه وسلم قال لها </w:t>
      </w:r>
      <w:r>
        <w:rPr>
          <w:rFonts w:ascii="Simplified Arabic" w:hAnsi="Simplified Arabic" w:cs="Simplified Arabic"/>
          <w:color w:val="0000FF"/>
          <w:sz w:val="29"/>
          <w:sz w:val="29"/>
          <w:szCs w:val="28"/>
          <w:rtl w:val="true"/>
          <w:lang w:eastAsia="en-US"/>
        </w:rPr>
        <w:t xml:space="preserve">لولا أن قومك حديث عهد بشرك أو بجاهلية لهدمت الكعبة فألزقتها بالأرض وجعلت لها بابين بابا شرقيا وبابا غربيا وزدت فيها من الحجر ستة أذرع فإن قريشا اقتصرتها حين بنت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محمد بن المنكدر عن سعيد بن جبير عن رجل عن عائشة عن النبي صلى الله عليه وسلم قال </w:t>
      </w:r>
      <w:r>
        <w:rPr>
          <w:rFonts w:ascii="Simplified Arabic" w:hAnsi="Simplified Arabic" w:cs="Simplified Arabic"/>
          <w:color w:val="0000FF"/>
          <w:sz w:val="29"/>
          <w:sz w:val="29"/>
          <w:szCs w:val="28"/>
          <w:rtl w:val="true"/>
          <w:lang w:eastAsia="en-US"/>
        </w:rPr>
        <w:t xml:space="preserve">ما من امرئ يكون له صلاة من الليل يغلبه عليها نومه إلا كان عليه صدقة وكتب له أجر 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مالك عن عبد الله بن أبي بكر عن عمرة بنت عبد الرحمن عن عائشة قالت </w:t>
      </w:r>
      <w:r>
        <w:rPr>
          <w:rFonts w:ascii="Simplified Arabic" w:hAnsi="Simplified Arabic" w:cs="Simplified Arabic"/>
          <w:color w:val="0000FF"/>
          <w:sz w:val="29"/>
          <w:sz w:val="29"/>
          <w:szCs w:val="28"/>
          <w:rtl w:val="true"/>
          <w:lang w:eastAsia="en-US"/>
        </w:rPr>
        <w:t xml:space="preserve">كنت افتل قلائد هدي رسول الله صلى الله عليه وسلم بيدي ثم يقلدها رسول الله صلى الله عليه وسلم بيده ثم يبعث بها مع أبي فلا يدع شيئا أحله الله عز وجل له حتى ينحر اله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حدثني سليم بن حيان قال ثنا سعيد قال سمعت عبد الله بن الزبير يحدث عن خالته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لولا أن قومك حديث عهدهم بالشرك لهدمت الكعبة فذكر معنى حديث بن مه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وهيب عن بن جريج عن عطاء عن عبيد بن عمير عن عائشة قالت </w:t>
      </w:r>
      <w:r>
        <w:rPr>
          <w:rFonts w:ascii="Simplified Arabic" w:hAnsi="Simplified Arabic" w:cs="Simplified Arabic"/>
          <w:color w:val="0000FF"/>
          <w:sz w:val="29"/>
          <w:sz w:val="29"/>
          <w:szCs w:val="28"/>
          <w:rtl w:val="true"/>
          <w:lang w:eastAsia="en-US"/>
        </w:rPr>
        <w:t xml:space="preserve">ما مات رسول الله صلى الله عليه وسلم حتى أحل له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أسامة بن زيد قال ثنا القاسم بن محمد قال سمعت عائشة أم المؤمنين تقول إن بريرة كانت مكاتبة لأناس من الأنصار فأردت أن ابتاعها فأمرتها أن تأتيهم فتخبرهم أني أريد أن ابتاعها فأعتقها فقالوا إن جعلت لنا ولاءها ابتعناها منها فاستفتيت رسول الله صلى الله عليه وسلم فقال </w:t>
      </w:r>
      <w:r>
        <w:rPr>
          <w:rFonts w:ascii="Simplified Arabic" w:hAnsi="Simplified Arabic" w:cs="Simplified Arabic"/>
          <w:color w:val="0000FF"/>
          <w:sz w:val="29"/>
          <w:sz w:val="29"/>
          <w:szCs w:val="28"/>
          <w:rtl w:val="true"/>
          <w:lang w:eastAsia="en-US"/>
        </w:rPr>
        <w:t xml:space="preserve">اشتريها فأعتقيها فإنما الولاء لمن أعتق ودخل علي رسول الله صلى الله عليه وسلم والمرجل يفور بلحم فقال من أين لك هذا قلت أهدته لنا بريرة وتصدق به عليها فقال هذا لبريرة صدقة ولنا هدية قالت وكانت تحت عبد فلما أعتقها قال لها رسول الله صلى الله عليه وسلم اختاري فإن شئت أن تمكثي تحت هذا العبد وإن شئت أن تفار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قال ثنا حماد عن سماك عن عكرمة أن عائشة قالت </w:t>
      </w:r>
      <w:r>
        <w:rPr>
          <w:rFonts w:ascii="Simplified Arabic" w:hAnsi="Simplified Arabic" w:cs="Simplified Arabic"/>
          <w:color w:val="0000FF"/>
          <w:sz w:val="29"/>
          <w:sz w:val="29"/>
          <w:szCs w:val="28"/>
          <w:rtl w:val="true"/>
          <w:lang w:eastAsia="en-US"/>
        </w:rPr>
        <w:t xml:space="preserve">دخل علي رسول الله صلى الله عليه وسلم في بيتي في إزار ورداء فاستقبل القبلة وبسط يده وقال اللهم إنما أنا بشر فأي عبد من عبادك ضربت أو آذيت فلا تعاقبن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الأعمش عن مجاهد عن عائشة أن النبي صلى الله عليه وسلم قال </w:t>
      </w:r>
      <w:r>
        <w:rPr>
          <w:rFonts w:ascii="Simplified Arabic" w:hAnsi="Simplified Arabic" w:cs="Simplified Arabic"/>
          <w:color w:val="0000FF"/>
          <w:sz w:val="29"/>
          <w:sz w:val="29"/>
          <w:szCs w:val="28"/>
          <w:rtl w:val="true"/>
          <w:lang w:eastAsia="en-US"/>
        </w:rPr>
        <w:t xml:space="preserve">لا تسبوا الأموات فإنه قد أفضوا إلى ما قد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ثنا أبو عامر قالا ثنا زهير بن محمد عن شريك بن نمر عن عطاء بن يسار أ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خرج إذا كانت ليلة عائشة إذا ذهب ثلث الليل إلى البقيع فيقول السلام عليكم أهل دار قوم مؤمنين فإنا وإياكم وما توعدون غدا مؤجلون قال أبو عامر تؤجلون وإنا إن شاء الله بكم لاح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عبد الله بن جعفر عن سعد بن إبراهيم سمع القاسم قا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من عمل عملا ليس عليه أمرنا فهو 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شعبة عن سعد بن إبراهيم عن أبي سلمة عن عائشة قالت </w:t>
      </w:r>
      <w:r>
        <w:rPr>
          <w:rFonts w:ascii="Simplified Arabic" w:hAnsi="Simplified Arabic" w:cs="Simplified Arabic"/>
          <w:color w:val="0000FF"/>
          <w:sz w:val="29"/>
          <w:sz w:val="29"/>
          <w:szCs w:val="28"/>
          <w:rtl w:val="true"/>
          <w:lang w:eastAsia="en-US"/>
        </w:rPr>
        <w:t xml:space="preserve">سئل رسول الله صلى الله عليه وسلم أي الأعمال أحب إلى الله عز وجل قال أدومه وإ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سمعته يعني أبا سلمة يحدث عن عائشة أو عن أبي هريرة عن النبي صلى الله عليه وسلم قال </w:t>
      </w:r>
      <w:r>
        <w:rPr>
          <w:rFonts w:ascii="Simplified Arabic" w:hAnsi="Simplified Arabic" w:cs="Simplified Arabic"/>
          <w:color w:val="0000FF"/>
          <w:sz w:val="29"/>
          <w:sz w:val="29"/>
          <w:szCs w:val="28"/>
          <w:rtl w:val="true"/>
          <w:lang w:eastAsia="en-US"/>
        </w:rPr>
        <w:t xml:space="preserve">اكلفوا من العمل ما تطي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عبد الملك بن زيد عن محمد بن أبي بكر عن أبيه عن عمر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أقيلوا ذوي الهيئات عثراتهم إلا الحد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عمش عن عبد الله بن مرة عن مسروق عن عبد الله قال قام فينا رسول الله صلى الله عليه وسلم فقال </w:t>
      </w:r>
      <w:r>
        <w:rPr>
          <w:rFonts w:ascii="Simplified Arabic" w:hAnsi="Simplified Arabic" w:cs="Simplified Arabic"/>
          <w:color w:val="0000FF"/>
          <w:sz w:val="29"/>
          <w:sz w:val="29"/>
          <w:szCs w:val="28"/>
          <w:rtl w:val="true"/>
          <w:lang w:eastAsia="en-US"/>
        </w:rPr>
        <w:t xml:space="preserve">والذي لا إله غيره لا يحل دم رجل مسلم يشهد أن لا إله إلا الله وأني محمد رسول الله إلا ثلاثة نفر التارك الإسلام والمفارق الجماعة والثيب الزاني والنفس بالنفس قال الأعمش فحدثت به إبراهيم فحدثني عن الأسود عن عائشة 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عبد الرحمن عن سفيان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لحرمه حين أحرم ولحله حين أهل قبل أن يطو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أبي إسحاق عن عمرو بن غالب أن عائشة قالت للأشتر </w:t>
      </w:r>
      <w:r>
        <w:rPr>
          <w:rFonts w:ascii="Simplified Arabic" w:hAnsi="Simplified Arabic" w:cs="Simplified Arabic"/>
          <w:color w:val="0000FF"/>
          <w:sz w:val="29"/>
          <w:sz w:val="29"/>
          <w:szCs w:val="28"/>
          <w:rtl w:val="true"/>
          <w:lang w:eastAsia="en-US"/>
        </w:rPr>
        <w:t xml:space="preserve">أنت الذي أردت قتل بن أختي قال قد حرصت على قتله وحرص على قتلي قالت أو ما علمت ما قال رسول الله صلى الله عليه وسلم لا يحل دم رجل إلا رجل ارتد أو ترك الإسلام أو زنى بعدما أحصن أو قتل نفسا بغير نف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رحمن بن الأصبهاني عن مجاهد بن وردان عن عروة عن عائشة </w:t>
      </w:r>
      <w:r>
        <w:rPr>
          <w:rFonts w:ascii="Simplified Arabic" w:hAnsi="Simplified Arabic" w:cs="Simplified Arabic"/>
          <w:color w:val="0000FF"/>
          <w:sz w:val="29"/>
          <w:sz w:val="29"/>
          <w:szCs w:val="28"/>
          <w:rtl w:val="true"/>
          <w:lang w:eastAsia="en-US"/>
        </w:rPr>
        <w:t xml:space="preserve">أن مولى للنبي صلى الله عليه وسلم خر من عذق نخلة فمات فأتى به النبي صلى الله عليه وسلم فقال هل له من نسب أو رحم قالوا لا قال أعطوا ميراثه بعض أهل قر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سعد عن سفيان عن بن الأصبهاني عن مجاهد بن وردان عن عروة عن عائشة </w:t>
      </w:r>
      <w:r>
        <w:rPr>
          <w:rFonts w:ascii="Simplified Arabic" w:hAnsi="Simplified Arabic" w:cs="Simplified Arabic"/>
          <w:color w:val="0000FF"/>
          <w:sz w:val="29"/>
          <w:sz w:val="29"/>
          <w:szCs w:val="28"/>
          <w:rtl w:val="true"/>
          <w:lang w:eastAsia="en-US"/>
        </w:rPr>
        <w:t xml:space="preserve">فدفع النبي صلى الله عليه وسلم ميراثه إلى أهل قر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عمارة عن أبي عطية وابن جعفر ثنا شعبة عن سليمان قال سمعت خيثمة يحدث عن أبي عطية عن عائشة قالت </w:t>
      </w:r>
      <w:r>
        <w:rPr>
          <w:rFonts w:ascii="Simplified Arabic" w:hAnsi="Simplified Arabic" w:cs="Simplified Arabic"/>
          <w:color w:val="0000FF"/>
          <w:sz w:val="29"/>
          <w:sz w:val="29"/>
          <w:szCs w:val="28"/>
          <w:rtl w:val="true"/>
          <w:lang w:eastAsia="en-US"/>
        </w:rPr>
        <w:t xml:space="preserve">إني لأعلم كيف كان رسول الله صلى الله عليه وسلم يلبي لبيك اللهم لبيك لبيك لا شريك لك لبيك إن الحمد والنعمة لك والملك قال بن جعفر ثم سمعتها بعد ل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عمش عن أبي وائل عن مسروق عن عائشة قالت </w:t>
      </w:r>
      <w:r>
        <w:rPr>
          <w:rFonts w:ascii="Simplified Arabic" w:hAnsi="Simplified Arabic" w:cs="Simplified Arabic"/>
          <w:color w:val="0000FF"/>
          <w:sz w:val="29"/>
          <w:sz w:val="29"/>
          <w:szCs w:val="28"/>
          <w:rtl w:val="true"/>
          <w:lang w:eastAsia="en-US"/>
        </w:rPr>
        <w:t xml:space="preserve">ما رأيت إنسانا قط أشد عليه الوجع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أبي الضحى عن مسروق عن عائشة قالت </w:t>
      </w:r>
      <w:r>
        <w:rPr>
          <w:rFonts w:ascii="Simplified Arabic" w:hAnsi="Simplified Arabic" w:cs="Simplified Arabic"/>
          <w:color w:val="0000FF"/>
          <w:sz w:val="29"/>
          <w:sz w:val="29"/>
          <w:szCs w:val="28"/>
          <w:rtl w:val="true"/>
          <w:lang w:eastAsia="en-US"/>
        </w:rPr>
        <w:t xml:space="preserve">رخص رسول الله صلى الله عليه وسلم في بعض الأمر فرغب عنه رجال فقال ما بال رجال آمرهم بالأمر يرغبون عنه والله إني لأعلمهم بالله عز وجل وأشدهم له خ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الزهري عن عروة عن عائشة عن النبي صلى الله عليه وسلم </w:t>
      </w:r>
      <w:r>
        <w:rPr>
          <w:rFonts w:ascii="Simplified Arabic" w:hAnsi="Simplified Arabic" w:cs="Simplified Arabic"/>
          <w:color w:val="0000FF"/>
          <w:sz w:val="29"/>
          <w:sz w:val="29"/>
          <w:szCs w:val="28"/>
          <w:rtl w:val="true"/>
          <w:lang w:eastAsia="en-US"/>
        </w:rPr>
        <w:t xml:space="preserve">أنه كان إذا مرض يقرأ على نفسه بالمعوذات وينف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اعتكف يدني إلى رأسه أرجله وكان لا يدخل بيته إلا لحاجة الإنس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الزهري عن عروة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إلا اختار أيسرهما ما لم يكن فيه إثم فإذا كان فيه إثم كان أبعد الناس منه وما انتقم رسول الله صلى الله عليه وسلم لنفسه من شيء يؤتى إليه إلا أن تنتهك حرمة الله فينتقم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صلي من الليل إحدى عشرة ركعة يوتر منها بواحدة فإذا فرغ من صلاته اضطجع على شقه الأ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ريك عن المقدام عن أبيه قال قلت لعائشة يا أمه </w:t>
      </w:r>
      <w:r>
        <w:rPr>
          <w:rFonts w:ascii="Simplified Arabic" w:hAnsi="Simplified Arabic" w:cs="Simplified Arabic"/>
          <w:color w:val="0000FF"/>
          <w:sz w:val="29"/>
          <w:sz w:val="29"/>
          <w:szCs w:val="28"/>
          <w:rtl w:val="true"/>
          <w:lang w:eastAsia="en-US"/>
        </w:rPr>
        <w:t xml:space="preserve">بأي شيء كان يبدأ رسول الله صلى الله عليه وسلم إذا دخل عليك بيتك وبأي شيء كان يختم قالت كان يبدأ بالسواك ويختم بركعت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حماد بن سلمة عن علي بن زيد عن القاسم بن محمد عن عائشة قالت </w:t>
      </w:r>
      <w:r>
        <w:rPr>
          <w:rFonts w:ascii="Simplified Arabic" w:hAnsi="Simplified Arabic" w:cs="Simplified Arabic"/>
          <w:color w:val="0000FF"/>
          <w:sz w:val="29"/>
          <w:sz w:val="29"/>
          <w:szCs w:val="28"/>
          <w:rtl w:val="true"/>
          <w:lang w:eastAsia="en-US"/>
        </w:rPr>
        <w:t xml:space="preserve">سابقت رسول الله صلى الله عليه وسلم فسب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محمد بن عمرو وعن أبي سلمة عن عائشة قالت </w:t>
      </w:r>
      <w:r>
        <w:rPr>
          <w:rFonts w:ascii="Simplified Arabic" w:hAnsi="Simplified Arabic" w:cs="Simplified Arabic"/>
          <w:color w:val="0000FF"/>
          <w:sz w:val="29"/>
          <w:sz w:val="29"/>
          <w:szCs w:val="28"/>
          <w:rtl w:val="true"/>
          <w:lang w:eastAsia="en-US"/>
        </w:rPr>
        <w:t xml:space="preserve">كنت أنام معترضة بين يدي رسول الله صلى الله عليه وسلم وهو يصلي فإذا أراد ان يوتر غمزني برجله فقال تنح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محمد عن أبي سلمة عن عائشة قال قلت </w:t>
      </w:r>
      <w:r>
        <w:rPr>
          <w:rFonts w:ascii="Simplified Arabic" w:hAnsi="Simplified Arabic" w:cs="Simplified Arabic"/>
          <w:color w:val="0000FF"/>
          <w:sz w:val="29"/>
          <w:sz w:val="29"/>
          <w:szCs w:val="28"/>
          <w:rtl w:val="true"/>
          <w:lang w:eastAsia="en-US"/>
        </w:rPr>
        <w:t xml:space="preserve">يا أمه كيف كانت صلاة رسول الله صلى الله عليه وسلم بعد العشاء الآخرة قالت كان يصلي ثلاث عشرة ركعة تسعا قائما وثنتين جالسا وثنتين بعد النداءين يعني بين أذان الفجر وبين الإق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يزيد قال أنا محمد يعني بن عمرو عن أبي سلمة عن عائشة قالت </w:t>
      </w:r>
      <w:r>
        <w:rPr>
          <w:rFonts w:ascii="Simplified Arabic" w:hAnsi="Simplified Arabic" w:cs="Simplified Arabic"/>
          <w:color w:val="0000FF"/>
          <w:sz w:val="29"/>
          <w:sz w:val="29"/>
          <w:szCs w:val="28"/>
          <w:rtl w:val="true"/>
          <w:lang w:eastAsia="en-US"/>
        </w:rPr>
        <w:t xml:space="preserve">لقد كان يأتي على آل محمد الشهر ما يرى في بيت من بيوته الدخان قلت يا أمه وما كان طعامهم قالت الأسودان التمر والماء غير أنه كان له جيران صدق من الأنصار وكان لهم ربائب فكانوا يبعثون إليه من ألب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محمد عن أبي سلم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وجعه الذي مات فيه ما فعلت الذهب قالت قلت هي عندي قال ائتيني بها فجئت بها وهي ما بين التسع أو الخمس فوضعها في يده ثم قال بها وأشار يزيد بيده ما ظن محمد بالله لو لقي الله عز وجل وهذه عنده انفق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يزيد قال أنا شعبة عن أبي إسحاق عن أبي ميسرة قال قالت أم المؤمنين عائشة </w:t>
      </w:r>
      <w:r>
        <w:rPr>
          <w:rFonts w:ascii="Simplified Arabic" w:hAnsi="Simplified Arabic" w:cs="Simplified Arabic"/>
          <w:color w:val="0000FF"/>
          <w:sz w:val="29"/>
          <w:sz w:val="29"/>
          <w:szCs w:val="28"/>
          <w:rtl w:val="true"/>
          <w:lang w:eastAsia="en-US"/>
        </w:rPr>
        <w:t xml:space="preserve">إن كنت لأتزر ثم أدخل مع رسول الله صلى الله عليه وسلم في لحاف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حجاج عن عطاء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ثم ينام فإذا قام اغتسل وخرج ورأسه يقطر ثم يصوم بقية ذلك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الجريري عن عبد الله بن بريدة أن عائشة قالت </w:t>
      </w:r>
      <w:r>
        <w:rPr>
          <w:rFonts w:ascii="Simplified Arabic" w:hAnsi="Simplified Arabic" w:cs="Simplified Arabic"/>
          <w:color w:val="0000FF"/>
          <w:sz w:val="29"/>
          <w:sz w:val="29"/>
          <w:szCs w:val="28"/>
          <w:rtl w:val="true"/>
          <w:lang w:eastAsia="en-US"/>
        </w:rPr>
        <w:t xml:space="preserve">يا رسول الله إن وافقت ليلة القدر فبم أدعو قال قولي اللهم إنك عفو تحب العفو فاعف 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فيان يعني بن حسين عن الزهري عن عروة عن عائشة قالت </w:t>
      </w:r>
      <w:r>
        <w:rPr>
          <w:rFonts w:ascii="Simplified Arabic" w:hAnsi="Simplified Arabic" w:cs="Simplified Arabic"/>
          <w:color w:val="0000FF"/>
          <w:sz w:val="29"/>
          <w:sz w:val="29"/>
          <w:szCs w:val="28"/>
          <w:rtl w:val="true"/>
          <w:lang w:eastAsia="en-US"/>
        </w:rPr>
        <w:t xml:space="preserve">نزل رسول الله صلى الله عليه وسلم فصلى في المسجد ذات ليلة في رمضان وصلى خلفه ناس بصلاته ثم نزل الليلة الثانية فكانوا أكثر من ذلك ثم كثروا في الليلة الثالثة فلما كانت الليلة الرابعة غص المسجد بأهله فلم ينزل رسول الله صلى الله عليه وسلم فقالوا في ذلك شأن رسول الله صلى الله عليه وسلم لم ينزل فسمع مقالتهم فلما أصبح قال يا أيها الناس إني قد سمعت مقالتكم وإنه لم يمنعني أن أنزل إليكم إلا مخافة أن يفترض عليكم قيام هذا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كهمس عن عبد الله بن بريدة قال قالت عائشة </w:t>
      </w:r>
      <w:r>
        <w:rPr>
          <w:rFonts w:ascii="Simplified Arabic" w:hAnsi="Simplified Arabic" w:cs="Simplified Arabic"/>
          <w:color w:val="0000FF"/>
          <w:sz w:val="29"/>
          <w:sz w:val="29"/>
          <w:szCs w:val="28"/>
          <w:rtl w:val="true"/>
          <w:lang w:eastAsia="en-US"/>
        </w:rPr>
        <w:t xml:space="preserve">يا رسول الله إن وافقت ليلة القدر بم أدعو قال قولي اللهم إنك عفو تحب العفو فاعف 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يحيى بن سعيد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كنت أفتل قلائد هدي رسول الله صلى الله عليه وسلم فيبعث بها ولا يدع شيئا مما كان يصنع قب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ثقفي عن أيوب عن محمد أن عائشة سئلت عن ركعتي الفجر فقالت </w:t>
      </w:r>
      <w:r>
        <w:rPr>
          <w:rFonts w:ascii="Simplified Arabic" w:hAnsi="Simplified Arabic" w:cs="Simplified Arabic"/>
          <w:color w:val="0000FF"/>
          <w:sz w:val="29"/>
          <w:sz w:val="29"/>
          <w:szCs w:val="28"/>
          <w:rtl w:val="true"/>
          <w:lang w:eastAsia="en-US"/>
        </w:rPr>
        <w:t xml:space="preserve">كان رسول الله صلى الله عليه وسلم يخففهما قالت فأظنه كان يقرأ بنحو من 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ثقفي قال ثنا خالد عن رجل عن عمر بن عبد العزيز أنه قال ما استقبلت القبلة بفرجي منذ كذا وكذا فحدث عراك بن مالك عن عائشة </w:t>
      </w:r>
      <w:r>
        <w:rPr>
          <w:rFonts w:ascii="Simplified Arabic" w:hAnsi="Simplified Arabic" w:cs="Simplified Arabic"/>
          <w:color w:val="0000FF"/>
          <w:sz w:val="29"/>
          <w:sz w:val="29"/>
          <w:szCs w:val="28"/>
          <w:rtl w:val="true"/>
          <w:lang w:eastAsia="en-US"/>
        </w:rPr>
        <w:t xml:space="preserve">أن النبي صلى الله عليه وسلم أمر بخلائه أن يستقبل به القبلة لما بلغه أن الناس يكرهو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ثقفي قال ثنا أيوب عن محمد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بح جنبا من غير احتلام ثم 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عن أيوب يعني أبا العلاء القصاب عن أبي هاشم عن هشام بن عروة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جالسا فإذا أراد الركوع قام فقرأ قدر عشر آيات أو ما شاء الله ثم 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ثنا برد عن الزهري عن عروة بن الزبير عن عائشة قالت </w:t>
      </w:r>
      <w:r>
        <w:rPr>
          <w:rFonts w:ascii="Simplified Arabic" w:hAnsi="Simplified Arabic" w:cs="Simplified Arabic"/>
          <w:color w:val="0000FF"/>
          <w:sz w:val="29"/>
          <w:sz w:val="29"/>
          <w:szCs w:val="28"/>
          <w:rtl w:val="true"/>
          <w:lang w:eastAsia="en-US"/>
        </w:rPr>
        <w:t xml:space="preserve">كان بابنا في قبلة المسجد فاستفتحت ورسول الله صلى الله عليه وسلم يصلي فمشى حتى فتح لي ثم رجع إلى مكانه الذي كان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أخبرني سفيان بن حسين عن الزهري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كل شرط ليس في كتاب الله عز وجل فهو مردود وإن اشترطوا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أنا الجريري عن عبد الله بن بريدة عن عائشة قالت قلت </w:t>
      </w:r>
      <w:r>
        <w:rPr>
          <w:rFonts w:ascii="Simplified Arabic" w:hAnsi="Simplified Arabic" w:cs="Simplified Arabic"/>
          <w:color w:val="0000FF"/>
          <w:sz w:val="29"/>
          <w:sz w:val="29"/>
          <w:szCs w:val="28"/>
          <w:rtl w:val="true"/>
          <w:lang w:eastAsia="en-US"/>
        </w:rPr>
        <w:t xml:space="preserve">يا رسول الله أرأيت لو أني علمت ليلة القدر ما كنت أدعو به ربي عز وجل أو ما كنت أسأله قال قولي اللهم إنك عفو تحب العفو فاعف 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أنا حنظلة السدوسي عن عبد الله بن الحرث بن نوفل </w:t>
      </w:r>
      <w:r>
        <w:rPr>
          <w:rFonts w:ascii="Simplified Arabic" w:hAnsi="Simplified Arabic" w:cs="Simplified Arabic"/>
          <w:color w:val="0000FF"/>
          <w:sz w:val="29"/>
          <w:sz w:val="29"/>
          <w:szCs w:val="28"/>
          <w:rtl w:val="true"/>
          <w:lang w:eastAsia="en-US"/>
        </w:rPr>
        <w:t xml:space="preserve">قال صلى معاوية بالناس العصر فالتفت فإذا أناس يصلون بعد العصر فدخل ودخل عليه بن عباس وأنا معه فأوسع له معاوية على السرير فجلس معه قال ما هذه الصلاة التي رأيت الناس يصلونها ولم أر النبي صلى الله عليه وسلم يصليها ولا أمر بها قال ذاك ما يفتيهم بن الزبير فدخل بن الزبير فسلم فجلس فقال معاوية يا بن الزبير ما هذه الصلاة التي تأمر الناس يصلونها لم نر رسول الله صلى الله عليه وسلم صلاها ولا أمر بها قال حدثتني عائشة أم المؤمنين أن رسول الله صلى الله عليه وسلم صلاها عندها في بيتها قال فأمرني معاوية ورجل آخر أن نأتي عائشة فنسألها عن ذلك قال فدخلت عليها فسألتها عن ذلك فأخبرتها بما أخبر بن الزبير عنها فقالت لم يحفظ بن الزبير إنما حدثته أن رسول الله صلى الله عليه وسلم صلى هذه الركعتين بعد العصر عندي فسألته قلت إنك صليت ركعتين لم تكن تصليهما قال إنه كان أتاني شيء فشغلت في قسمته عن الركعتين بعد الظهر وأتاني بلال فناداني بالصلاة فكرهت أن أحبس الناس فصليتهما قال فرجعت فأخبرت معاوية قال قال بن الزبير أليس قد صلاهما فلا ندعهما فقال له معاوية لا تزال مخالف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عن الحذاء عن عبد الله بن الحرث عن عائشة أم المؤمنين </w:t>
      </w:r>
      <w:r>
        <w:rPr>
          <w:rFonts w:ascii="Simplified Arabic" w:hAnsi="Simplified Arabic" w:cs="Simplified Arabic"/>
          <w:color w:val="0000FF"/>
          <w:sz w:val="29"/>
          <w:sz w:val="29"/>
          <w:szCs w:val="28"/>
          <w:rtl w:val="true"/>
          <w:lang w:eastAsia="en-US"/>
        </w:rPr>
        <w:t xml:space="preserve">أن رسول الله صلى الله عليه وسلم كان إذا سلم من الصلاة قال اللهم أنت السلام ومنك السلام تباركت يا ذا الجلال والإك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ثنا داود عن الشعبي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كثر أن يقول قبل موته سبحان الله وبحمده أستغفر الله وأتوب إليه قالت وكان يكثر أن يقوله فقلت يا رسول الله إنك تدعو بدعاء لم تكن تدعو به قبل اليوم فقال إن ربي عز وجل أخبرني أني سأرى علما في أمتي وأني إذا رأيت ذلك العلم أن أسبح بحمده واستغفره فقد رأيت ذل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 نصر الله والفتح ورأيت الناس يدخلون في دين الله أفواج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عن خالد عن أبي قلابة عن عبد الرحمن بن عتاب قال كان أبو هريرة يقول </w:t>
      </w:r>
      <w:r>
        <w:rPr>
          <w:rFonts w:ascii="Simplified Arabic" w:hAnsi="Simplified Arabic" w:cs="Simplified Arabic"/>
          <w:color w:val="0000FF"/>
          <w:sz w:val="29"/>
          <w:sz w:val="29"/>
          <w:szCs w:val="28"/>
          <w:rtl w:val="true"/>
          <w:lang w:eastAsia="en-US"/>
        </w:rPr>
        <w:t xml:space="preserve">من أصبح جنبا فلا صوم له قال فأرسلني مروان بن الحكم أنا ورجل آخر إلى عائشة وأم سلمة نسألهما عن الجنب يصبح في رمضان قبل أن يغتسل قال فقالت إحداهما قد كان رسول الله صلى الله عليه وسلم يصبح جنبا ثم يغتسل ويتم صيام يومه قال وقالت الأخرى كان يصبح جنبا من غير أن يحتلم ثم يتم صومه قال فرجعا فأخبرا مروان بذلك فقال لعبد الرحمن أخبر أبا هريرة بما قالتا فقال أبو هريرة كذا كنت أحسب وكذا كنت أظن قال فقال له مروان بأظن وبأحسب تفتي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عن خالد وهشام عن بن سيرين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ركعتي الفجر ب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حدثنا عن خالد يعني عليا عن بن سيرين عن عائشة قالت </w:t>
      </w:r>
      <w:r>
        <w:rPr>
          <w:rFonts w:ascii="Simplified Arabic" w:hAnsi="Simplified Arabic" w:cs="Simplified Arabic"/>
          <w:color w:val="0000FF"/>
          <w:sz w:val="29"/>
          <w:sz w:val="29"/>
          <w:szCs w:val="28"/>
          <w:rtl w:val="true"/>
          <w:lang w:eastAsia="en-US"/>
        </w:rPr>
        <w:t xml:space="preserve">وكان رسول الله صلى الله عليه وسلم يسر 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خالد الحذاء أخبرني عن خالد بن أبي الصلت قال كنت عند عمر بن العزيز في خلافته قال وعنده عراك بن مالك فقال عمر ما استقبلت القبلة ولا استدبرتها ببول ولا غائط منذ كذا وكذا فقال عراك حدثتني عائشة </w:t>
      </w:r>
      <w:r>
        <w:rPr>
          <w:rFonts w:ascii="Simplified Arabic" w:hAnsi="Simplified Arabic" w:cs="Simplified Arabic"/>
          <w:color w:val="0000FF"/>
          <w:sz w:val="29"/>
          <w:sz w:val="29"/>
          <w:szCs w:val="28"/>
          <w:rtl w:val="true"/>
          <w:lang w:eastAsia="en-US"/>
        </w:rPr>
        <w:t xml:space="preserve">أن رسول الله صلى الله عليه وسلم لما بلغه قول الناس في ذلك أمر بمقعدته فاستقبل بها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قال أنا خالد عن أبي قلابة عن عائشة قالت </w:t>
      </w:r>
      <w:r>
        <w:rPr>
          <w:rFonts w:ascii="Simplified Arabic" w:hAnsi="Simplified Arabic" w:cs="Simplified Arabic"/>
          <w:color w:val="0000FF"/>
          <w:sz w:val="29"/>
          <w:sz w:val="29"/>
          <w:szCs w:val="28"/>
          <w:rtl w:val="true"/>
          <w:lang w:eastAsia="en-US"/>
        </w:rPr>
        <w:t xml:space="preserve">قد كانت تخرج الكعاب من خدرها لرسول الله صلى الله عليه وسلم في العي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ورقاء عن عبد الله بن دينار قال سمعت صفية تقول قالت عائشة زوج النبي صلى الله عليه وسلم أو حفصة أو هما تقولان قال رسول الله صلى الله عليه وسلم </w:t>
      </w:r>
      <w:r>
        <w:rPr>
          <w:rFonts w:ascii="Simplified Arabic" w:hAnsi="Simplified Arabic" w:cs="Simplified Arabic"/>
          <w:color w:val="0000FF"/>
          <w:sz w:val="29"/>
          <w:sz w:val="29"/>
          <w:szCs w:val="28"/>
          <w:rtl w:val="true"/>
          <w:lang w:eastAsia="en-US"/>
        </w:rPr>
        <w:t xml:space="preserve">لا يحل لامرأة تؤمن بالله أن تحد فوق ثلاثة أيام إلا على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ثنا شريك عن يعلى بن عطاء عن الوليد بن عبد الرحمن القرشي عن عائشة أنها قالت </w:t>
      </w:r>
      <w:r>
        <w:rPr>
          <w:rFonts w:ascii="Simplified Arabic" w:hAnsi="Simplified Arabic" w:cs="Simplified Arabic"/>
          <w:color w:val="0000FF"/>
          <w:sz w:val="29"/>
          <w:sz w:val="29"/>
          <w:szCs w:val="28"/>
          <w:rtl w:val="true"/>
          <w:lang w:eastAsia="en-US"/>
        </w:rPr>
        <w:t xml:space="preserve">حضت مع رسول الله صلى الله عليه وسلم على فراشه فانسللت فقال لي أحضت فقلت نعم قال فشدي عليك إزارك ثم عو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عبد الواحد بن زياد قال ثنا عبد الواحد بن حمزة بن عبد الله بن الزبير قال سمعت عباد بن عبد الله بن الزبير يقول سمعت أم المؤمنين عائشة تقول </w:t>
      </w:r>
      <w:r>
        <w:rPr>
          <w:rFonts w:ascii="Simplified Arabic" w:hAnsi="Simplified Arabic" w:cs="Simplified Arabic"/>
          <w:color w:val="0000FF"/>
          <w:sz w:val="29"/>
          <w:sz w:val="29"/>
          <w:szCs w:val="28"/>
          <w:rtl w:val="true"/>
          <w:lang w:eastAsia="en-US"/>
        </w:rPr>
        <w:t xml:space="preserve">سألت رسول الله صلى الله عليه وسلم عن الحساب اليسير فقلت يا رسول الله ما الحساب اليسير فقال الرجل تعرض عليه ذنوبه ثم يتجاوز له عنها إنه من نوقش الحساب هلك ولا يصيب عبدا شوكة فما فوقها إلا قاص الله عز وجل بها من خطا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عن بن جريج قال أخبر بن شهاب أن عروة أخبره أن عائشة أخبرته قالت </w:t>
      </w:r>
      <w:r>
        <w:rPr>
          <w:rFonts w:ascii="Simplified Arabic" w:hAnsi="Simplified Arabic" w:cs="Simplified Arabic"/>
          <w:color w:val="0000FF"/>
          <w:sz w:val="29"/>
          <w:sz w:val="29"/>
          <w:szCs w:val="28"/>
          <w:rtl w:val="true"/>
          <w:lang w:eastAsia="en-US"/>
        </w:rPr>
        <w:t xml:space="preserve">لقد كنت أفتل قلائد هدي رسول الله صلى الله عليه وسلم ثم يبعث به ويقيم فما يتقي من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كثير بن هشام قال ثنا جعفر بن برقان قال سألت الزهري عن الرجل يخير امرأته فتختاره قال حدثني عروة بن الزبير عن عائشة قالت أتاني رسول الله صلى الله عليه وسلم فقال </w:t>
      </w:r>
      <w:r>
        <w:rPr>
          <w:rFonts w:ascii="Simplified Arabic" w:hAnsi="Simplified Arabic" w:cs="Simplified Arabic"/>
          <w:color w:val="0000FF"/>
          <w:sz w:val="29"/>
          <w:sz w:val="29"/>
          <w:szCs w:val="28"/>
          <w:rtl w:val="true"/>
          <w:lang w:eastAsia="en-US"/>
        </w:rPr>
        <w:t xml:space="preserve">إني سأعرض عليك أمرا فلا عليك أن لا تعجلي فيه حتى تشاوري أبويك فقلت وما هذا الأمر قالت فتلا ع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عائشة فقلت وفي أي ذلك تأمرني أشاور أبوي بل أريد الله ورسوله والدار الآخرة قالت فسر بذلك النبي صلى الله عليه وسلم وأعجبه وقال سأعرض على صواحبك ما عرضت عليك قالت فقلت له فلا تخبرهن بالذي اخترت فلم يفعل وكان يقول لهن كما قال لعائشة ثم يقول قد اختارت عائشة الله ورسوله والدار الآخرة قالت عائشة قد خيرنا رسول الله صلى الله عليه وسلم فلم نر ذلك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يعني بن إسحاق عن عمران عن أبي سلمة عن عائشة قالت </w:t>
      </w:r>
      <w:r>
        <w:rPr>
          <w:rFonts w:ascii="Simplified Arabic" w:hAnsi="Simplified Arabic" w:cs="Simplified Arabic"/>
          <w:color w:val="0000FF"/>
          <w:sz w:val="29"/>
          <w:sz w:val="29"/>
          <w:szCs w:val="28"/>
          <w:rtl w:val="true"/>
          <w:lang w:eastAsia="en-US"/>
        </w:rPr>
        <w:t xml:space="preserve">حاضت صفية بنت حيي وهي مع رسول الله صلى الله عليه وسلم بمنى بعد أن أفاضت قالت فلما كان يوم النفر ذكر ذلك لرسول الله صلى الله عليه وسلم قال عسى أن تحبسنا قال فقيل يا رسول الله إنها قد كانت طافت بالبيت قال فلت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سفيان عن عاصم عن زر بن حبيش عن عائشة قالت </w:t>
      </w:r>
      <w:r>
        <w:rPr>
          <w:rFonts w:ascii="Simplified Arabic" w:hAnsi="Simplified Arabic" w:cs="Simplified Arabic"/>
          <w:color w:val="0000FF"/>
          <w:sz w:val="29"/>
          <w:sz w:val="29"/>
          <w:szCs w:val="28"/>
          <w:rtl w:val="true"/>
          <w:lang w:eastAsia="en-US"/>
        </w:rPr>
        <w:t xml:space="preserve">ما ترك رسول الله صلى الله عليه وسلم دينارا ولا درهما ولا أمة ولا عبدا ولا شاة ولا بع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شعبة عن يزيد الرشك عن معاذة أن امرأة سألت عائشة </w:t>
      </w:r>
      <w:r>
        <w:rPr>
          <w:rFonts w:ascii="Simplified Arabic" w:hAnsi="Simplified Arabic" w:cs="Simplified Arabic"/>
          <w:color w:val="0000FF"/>
          <w:sz w:val="29"/>
          <w:sz w:val="29"/>
          <w:szCs w:val="28"/>
          <w:rtl w:val="true"/>
          <w:lang w:eastAsia="en-US"/>
        </w:rPr>
        <w:t xml:space="preserve">أتجزئ الحائض الصلاة قالت أحرورية أنت قد حضن نساء رسول الله صلى الله عليه وسلم فأمرهن أن يجز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قال ثنا يونس بن أبي إسحاق عن الأسود بن يزيد قال قلت لعائشة أم المؤمنين </w:t>
      </w:r>
      <w:r>
        <w:rPr>
          <w:rFonts w:ascii="Simplified Arabic" w:hAnsi="Simplified Arabic" w:cs="Simplified Arabic"/>
          <w:color w:val="0000FF"/>
          <w:sz w:val="29"/>
          <w:sz w:val="29"/>
          <w:szCs w:val="28"/>
          <w:rtl w:val="true"/>
          <w:lang w:eastAsia="en-US"/>
        </w:rPr>
        <w:t xml:space="preserve">أي ساعة توترين لعله قالت ما أوتر حتى يؤذنون وما يؤذنون حتى يطلع الفجر قالت وكان لرسول الله صلى الله عليه وسلم مؤذنان بلال وعمرو بن أم مكتوم فقال رسول الله صلى الله عليه وسلم إذا أذن عمرو فكلوا واشربوا فإنه رجل ضرير البصر وإذا أذن بلال فارفعوا أيديكم فإن بلالا لا يؤذن كذا قال حتى ي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حماد عن حماد عن إبراهيم عن الأسود عن عائشة أنها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بعد أيا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منصور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طيبت النبي صلى الله عليه وسلم بطيب فيه مسك عند إحرامه قبل أن يحرم ويوم النحر قبل أن يطو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ثنا عبد الرحمن بن القاسم قال سمعت أبي يحدث عن عائشة أنها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لحرمه حين يحرم ولحله حين يحل قبل أن يطو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مالك وصخر وحماد عن عبد الرحمن بن القاسم عن أبيه عن عائشة </w:t>
      </w:r>
      <w:r>
        <w:rPr>
          <w:rFonts w:ascii="Simplified Arabic" w:hAnsi="Simplified Arabic" w:cs="Simplified Arabic"/>
          <w:color w:val="0000FF"/>
          <w:sz w:val="29"/>
          <w:sz w:val="29"/>
          <w:szCs w:val="28"/>
          <w:rtl w:val="true"/>
          <w:lang w:eastAsia="en-US"/>
        </w:rPr>
        <w:t xml:space="preserve">بمثله إلا أنهم قالوا لحرمه قبل أن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عباد بن منصور قال سمعت القاسم بن محمد ويوسف بن ماهك وعطاء يذكرون عن عائشة أنها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عند إحلاله وعند إحر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شام بن أبي عبد الله عن حماد عن إبراهيم عن الأسود عن عائشة أنها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حماد عن عطاء بن السائب عن إبراهيم عن علقمة عن عائشة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بعد أيا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قال حدثني أبي قال حدثني يحيى يعني بن سعيد قال حدثني بن أخي عمرة عن عمته عم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ركعتين قبل الغداة فيخففهما حتى إني لأشك أقرأ فيهما بفاتحة الكتاب أم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حفص أبو حفص المعيطي قال ثنا هشام بن عروة عن أبيه عن عائشة قالت قال النبي صلى الله عليه وسلم </w:t>
      </w:r>
      <w:r>
        <w:rPr>
          <w:rFonts w:ascii="Simplified Arabic" w:hAnsi="Simplified Arabic" w:cs="Simplified Arabic"/>
          <w:color w:val="0000FF"/>
          <w:sz w:val="29"/>
          <w:sz w:val="29"/>
          <w:szCs w:val="28"/>
          <w:rtl w:val="true"/>
          <w:lang w:eastAsia="en-US"/>
        </w:rPr>
        <w:t xml:space="preserve">الا تكتنين قالت بمن اكتني قال اكتني بابنك عبد الله يعني بن الزبير قال فكانت تكنى بأم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رجل من ولد الزبير عن عائشة أنها قالت </w:t>
      </w:r>
      <w:r>
        <w:rPr>
          <w:rFonts w:ascii="Simplified Arabic" w:hAnsi="Simplified Arabic" w:cs="Simplified Arabic"/>
          <w:color w:val="0000FF"/>
          <w:sz w:val="29"/>
          <w:sz w:val="29"/>
          <w:szCs w:val="28"/>
          <w:rtl w:val="true"/>
          <w:lang w:eastAsia="en-US"/>
        </w:rPr>
        <w:t xml:space="preserve">يا رسول الله كل نسائك لها كنية غيري قال أنت أم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منصور عن أبي الضحى عن مسروق عن عائشة قالت </w:t>
      </w:r>
      <w:r>
        <w:rPr>
          <w:rFonts w:ascii="Simplified Arabic" w:hAnsi="Simplified Arabic" w:cs="Simplified Arabic"/>
          <w:color w:val="0000FF"/>
          <w:sz w:val="29"/>
          <w:sz w:val="29"/>
          <w:szCs w:val="28"/>
          <w:rtl w:val="true"/>
          <w:lang w:eastAsia="en-US"/>
        </w:rPr>
        <w:t xml:space="preserve">لما نزلت آيات الربا قام رسول الله صلى الله عليه وسلم على المنبر فتلاهن على الناس ثم 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منصور عن إبراهيم عن الأسود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ولاء لمن أعطى الورق وأعتق وولي النعمة وكان زوجها حرا فخي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بن عروة عن أبيه عن عائشة قالت </w:t>
      </w:r>
      <w:r>
        <w:rPr>
          <w:rFonts w:ascii="Simplified Arabic" w:hAnsi="Simplified Arabic" w:cs="Simplified Arabic"/>
          <w:color w:val="0000FF"/>
          <w:sz w:val="29"/>
          <w:sz w:val="29"/>
          <w:szCs w:val="28"/>
          <w:rtl w:val="true"/>
          <w:lang w:eastAsia="en-US"/>
        </w:rPr>
        <w:t xml:space="preserve">كانت الحبشة يلعبون يوم عيد فدعاني رسول الله صلى الله عليه وسلم فكنت أطلع من عاتقه فأنظر إليهم فجاء أبو بكر فقال النبي صلى الله عليه وسلم دعها فإن لكل قوم عيدا وهذا عي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بن عروة عن أبيه عن عائشة قالت لما نزلت وأنذر عشيرتك الأقربين قام النبي صلى الله عليه وسلم فقال </w:t>
      </w:r>
      <w:r>
        <w:rPr>
          <w:rFonts w:ascii="Simplified Arabic" w:hAnsi="Simplified Arabic" w:cs="Simplified Arabic"/>
          <w:color w:val="0000FF"/>
          <w:sz w:val="29"/>
          <w:sz w:val="29"/>
          <w:szCs w:val="28"/>
          <w:rtl w:val="true"/>
          <w:lang w:eastAsia="en-US"/>
        </w:rPr>
        <w:t xml:space="preserve">يا فاطمة بنت محمد يا صفية بنت عبد المطلب يا بني عبد المطلب لا أملك لكم من الله شيئا سلوني من ما لي ما شئ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أبي عمران الجوني عن رجل من قريش يقال له طلحة عن عائشة قلت </w:t>
      </w:r>
      <w:r>
        <w:rPr>
          <w:rFonts w:ascii="Simplified Arabic" w:hAnsi="Simplified Arabic" w:cs="Simplified Arabic"/>
          <w:color w:val="0000FF"/>
          <w:sz w:val="29"/>
          <w:sz w:val="29"/>
          <w:szCs w:val="28"/>
          <w:rtl w:val="true"/>
          <w:lang w:eastAsia="en-US"/>
        </w:rPr>
        <w:t xml:space="preserve">يا رسول الله إن لي جارين إلى أيهما أهدي قال إلى أقربهما بابا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زهير عن عمرو يعني بن أبي عمرو مولى المطلب عن المطلب يعني بن حنطب عن عائشة عن النبي صلى الله عليه وسلم قال </w:t>
      </w:r>
      <w:r>
        <w:rPr>
          <w:rFonts w:ascii="Simplified Arabic" w:hAnsi="Simplified Arabic" w:cs="Simplified Arabic"/>
          <w:color w:val="0000FF"/>
          <w:sz w:val="29"/>
          <w:sz w:val="29"/>
          <w:szCs w:val="28"/>
          <w:rtl w:val="true"/>
          <w:lang w:eastAsia="en-US"/>
        </w:rPr>
        <w:t xml:space="preserve">إن الرجل ليدرك بحسن خلقه درجة الصائم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اصم عن زر عن عائشة قالت </w:t>
      </w:r>
      <w:r>
        <w:rPr>
          <w:rFonts w:ascii="Simplified Arabic" w:hAnsi="Simplified Arabic" w:cs="Simplified Arabic"/>
          <w:color w:val="0000FF"/>
          <w:sz w:val="29"/>
          <w:sz w:val="29"/>
          <w:szCs w:val="28"/>
          <w:rtl w:val="true"/>
          <w:lang w:eastAsia="en-US"/>
        </w:rPr>
        <w:t xml:space="preserve">ما ترك رسول الله صلى الله عليه وسلم دينارا ولا درهما ولا شاة ولا بعيرا قال سفيان علمن واشك في العبد والأ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زبيد عن مجاه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زال جبريل يوصيني بالجار حتى ظننت أنه م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رحمن بن عابس عن أبيه قال </w:t>
      </w:r>
      <w:r>
        <w:rPr>
          <w:rFonts w:ascii="Simplified Arabic" w:hAnsi="Simplified Arabic" w:cs="Simplified Arabic"/>
          <w:color w:val="0000FF"/>
          <w:sz w:val="29"/>
          <w:sz w:val="29"/>
          <w:szCs w:val="28"/>
          <w:rtl w:val="true"/>
          <w:lang w:eastAsia="en-US"/>
        </w:rPr>
        <w:t xml:space="preserve">دخلت على عائشة فقلت لها أكان رسول الله صلى الله عليه وسلم ينهى عن لحوم الأضاحي بعد ثلاث فقالت نعم أصاب الناس شدة فأحب رسول الله صلى الله عليه وسلم أن يطعم الغني الفقير ثم لقد رأيت آل محمد صلى الله عليه وسلم يأكلون الكراع بعد خمس عشرة فقلت لها مم ذاك قالت فضحكت وقالت ما شبع آل محمد من خبز مأدوم ثلاثة أيام حتى لحق ب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إسرائيل وزيد بن الحباب قال أخبرني إسرائيل المعنى عن إبراهيم بن مهاجر عن يوسف بن ماهك عن أمه عن عائشة قالت قلت </w:t>
      </w:r>
      <w:r>
        <w:rPr>
          <w:rFonts w:ascii="Simplified Arabic" w:hAnsi="Simplified Arabic" w:cs="Simplified Arabic"/>
          <w:color w:val="0000FF"/>
          <w:sz w:val="29"/>
          <w:sz w:val="29"/>
          <w:szCs w:val="28"/>
          <w:rtl w:val="true"/>
          <w:lang w:eastAsia="en-US"/>
        </w:rPr>
        <w:t xml:space="preserve">يا رسول الله ألا نبني لك بمنى بيتا أو بناء يظلك من الشمس فقال لا إنما هو مناخ لمن سبق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حماد بن سلمة عن أبي عمران الجوني عن يزيد بن بابنوس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توشحني وينال من رأسي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زائدة عن ليث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كنا مع رسول الله صلى الله عليه وسلم وكانت إحدانا تحيض وتطهر فلا يأمرنا بقضاء ولا نقض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إبراهيم بن سعد عن الزهري وأبو كامل قال ثنا إبراهيم قال ثنا بن شهاب عن عمرة عن عائشة قالت </w:t>
      </w:r>
      <w:r>
        <w:rPr>
          <w:rFonts w:ascii="Simplified Arabic" w:hAnsi="Simplified Arabic" w:cs="Simplified Arabic"/>
          <w:color w:val="0000FF"/>
          <w:sz w:val="29"/>
          <w:sz w:val="29"/>
          <w:szCs w:val="28"/>
          <w:rtl w:val="true"/>
          <w:lang w:eastAsia="en-US"/>
        </w:rPr>
        <w:t xml:space="preserve">جاءت أم حبيبة بنت جحش قال أبو كامل أم حبيب إلى رسول الله صلى الله عليه وسلم وكانت استحيضت سبع سنين فاشتكت ذلك إليه واستفتته فيه فقال ليس هذا بالحيضة ولكن هذا عرق فاغتسلي وصلي فكانت تغتسل لكل صلاة وتصلي وكانت تجلس في مركن فتعلو حمرة الدم الماء ثم ت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أشعث بن أبي الشعثاء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عجبه التيمن في شانه كاه في ترجله وفي طهوره وفي نعله قال شعبة ثم سألته بعد ذلك فقال كان النبي صلى الله عليه وسلم يحب أو يعجبه التيمن ما استط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عبد الله بن أبي قيس قال سألت عائشة عن الركعتين بعد العصر فقالت </w:t>
      </w:r>
      <w:r>
        <w:rPr>
          <w:rFonts w:ascii="Simplified Arabic" w:hAnsi="Simplified Arabic" w:cs="Simplified Arabic"/>
          <w:color w:val="0000FF"/>
          <w:sz w:val="29"/>
          <w:sz w:val="29"/>
          <w:szCs w:val="28"/>
          <w:rtl w:val="true"/>
          <w:lang w:eastAsia="en-US"/>
        </w:rPr>
        <w:t xml:space="preserve">كان النبي صلى الله عليه وسلم يصلي ركعتين بعد الظهر فشغل عنهما حتى صلى العصر فلما فرغ ركعهما في بيتي فما تركهما حتى مات قال عبد الله بن أبي قيس فسألت أبا هريرة عنه قال قد كنا نفعله ثم ترك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عاوية عن أبي الزاهرية عن جبير بن نفير قال </w:t>
      </w:r>
      <w:r>
        <w:rPr>
          <w:rFonts w:ascii="Simplified Arabic" w:hAnsi="Simplified Arabic" w:cs="Simplified Arabic"/>
          <w:color w:val="0000FF"/>
          <w:sz w:val="29"/>
          <w:sz w:val="29"/>
          <w:szCs w:val="28"/>
          <w:rtl w:val="true"/>
          <w:lang w:eastAsia="en-US"/>
        </w:rPr>
        <w:t xml:space="preserve">دخلت على عائشة فقالت هل تقرأ سورة المائدة قال قلت نعم قالت فإنها آخر سورة نزلت فما وجدتم فيها من حلال فاستحلوه وما وجدتم فيها من حرام فحرموه وسألتها عن خلق رسول الله صلى الله عليه وسلم فقالت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عن عبد الله بن أبي قيس أنه سمع عائشة تقول </w:t>
      </w:r>
      <w:r>
        <w:rPr>
          <w:rFonts w:ascii="Simplified Arabic" w:hAnsi="Simplified Arabic" w:cs="Simplified Arabic"/>
          <w:color w:val="0000FF"/>
          <w:sz w:val="29"/>
          <w:sz w:val="29"/>
          <w:szCs w:val="28"/>
          <w:rtl w:val="true"/>
          <w:lang w:eastAsia="en-US"/>
        </w:rPr>
        <w:t xml:space="preserve">كان أحب الشهور إلى رسول الله صلى الله عليه وسلم أن يصومه شعبان ثم يصله ب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حدثني يعقوب عن أبي الرجال عن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ا عائشة بيت ليس فيه تمر جياع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حماد بن سلمة عن علي بن زيد عن أبي عثمان النهدي عن عائشة قالت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اجعلني من الذين إذا أحسنوا استبشروا وإذا أساءوا استغ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عفان قالا ثنا أبو عوانة عن إبراهيم بن مهاجر عن صفية بنت شيبة عن عائشة قالت </w:t>
      </w:r>
      <w:r>
        <w:rPr>
          <w:rFonts w:ascii="Simplified Arabic" w:hAnsi="Simplified Arabic" w:cs="Simplified Arabic"/>
          <w:color w:val="0000FF"/>
          <w:sz w:val="29"/>
          <w:sz w:val="29"/>
          <w:szCs w:val="28"/>
          <w:rtl w:val="true"/>
          <w:lang w:eastAsia="en-US"/>
        </w:rPr>
        <w:t xml:space="preserve">ذكرت نساء الأنصار فأثنت عليهن وقالت لهن معروفا وقالت لما نزلت سورة النور عمدن إلى حجز أو حجوز مناطقهن فشققنه ثم اتخذن منه خمرا وإنها دخلت امرأة منهن على رسول الله صلى الله عليه وسلم فقالت يا رسول الله أخبرني عن الطهور من المحيض فقال نعم لتأخذ أحدكن ماءها وسدرتها فلتطهر ثم لتحسن الطهور ثم تصب على رأسها ثم لتلزق بشؤن رأسها ثم تدلكه فإن ذلك طهور ثم تصب عليها من الماء ثم تأخذ فرصة ممسكة فلتطهر بها قالت يا رسول الله كيف أتطهر بها فكان رسول الله صلى الله عليه وسلم يكنى عن ذلك فقالت عائشة تتبع بها أثر الدم قال عفان ثم لتصب على رأسها من الماء ولتلصق شؤون رأسها فلتدلكه قال عفان إلى حجز أو حجو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زائدة عن صدقة رجل من أهل كيف كنتن تصنعن عند الغسل ف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يتوضأ وضوءه للصلاة ثم يفيض على رأسه ثلاث مرات ونحن نفيض على رؤوسنا خمسا من أجل الض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المقدام بن شريح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دخل بيته بدأ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الأسود بن شيبان عن أبي نوفل قال </w:t>
      </w:r>
      <w:r>
        <w:rPr>
          <w:rFonts w:ascii="Simplified Arabic" w:hAnsi="Simplified Arabic" w:cs="Simplified Arabic"/>
          <w:color w:val="0000FF"/>
          <w:sz w:val="29"/>
          <w:sz w:val="29"/>
          <w:szCs w:val="28"/>
          <w:rtl w:val="true"/>
          <w:lang w:eastAsia="en-US"/>
        </w:rPr>
        <w:t xml:space="preserve">سألت عائشة كان رسول الله صلى الله عليه وسلم يتسامع عنده الشعر فقالت قد كان أبغض الحديث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عن عائشة </w:t>
      </w:r>
      <w:r>
        <w:rPr>
          <w:rFonts w:ascii="Simplified Arabic" w:hAnsi="Simplified Arabic" w:cs="Simplified Arabic"/>
          <w:color w:val="0000FF"/>
          <w:sz w:val="29"/>
          <w:sz w:val="29"/>
          <w:szCs w:val="28"/>
          <w:rtl w:val="true"/>
          <w:lang w:eastAsia="en-US"/>
        </w:rPr>
        <w:t xml:space="preserve">كان رسول الله صلى الله عليه وسلم يعجبه الجوامع من الدعاء ويدع ما بي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حماد بن زيد عن مروان أبي لبابة قال سمعت عائشة تقول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ما يريد أن يفطر ويفطر حتى نقول ما يريد أن يصوم وكان يقرأ كل ليلة ببني إسرائيل والز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الك عن الزهري عن عروة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قط إلا اختار أيسرهما إلا أن يكون فيه إثم فإن كان إثما كان أبعد الن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أبو عامر قال ثنا هشام عن يحيى عن أبي سلمة أن عائشة حدثته </w:t>
      </w:r>
      <w:r>
        <w:rPr>
          <w:rFonts w:ascii="Simplified Arabic" w:hAnsi="Simplified Arabic" w:cs="Simplified Arabic"/>
          <w:color w:val="0000FF"/>
          <w:sz w:val="29"/>
          <w:sz w:val="29"/>
          <w:szCs w:val="28"/>
          <w:rtl w:val="true"/>
          <w:lang w:eastAsia="en-US"/>
        </w:rPr>
        <w:t xml:space="preserve">أن النبي صلى الله عليه وسلم لم يكن يصوم من شهر من السنة أكثر من صومه من شعبان فإنه كان يصوم شعبان كله وكان يقول خذوا من العمل ما تطيقون فإن الله عز وجل لا يمل حتى تملوا وإنه كان أحب الصلاة إلى رسول الله صلى الله عليه وسلم ما دووم عليها إذا صلى صلاة داوم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يزيد قال أنا هشام عن يحيى عن أبي سلمة قال سألت عائشة عن صلاة رسول الله صلى الله عليه وسلم بالليل قالت </w:t>
      </w:r>
      <w:r>
        <w:rPr>
          <w:rFonts w:ascii="Simplified Arabic" w:hAnsi="Simplified Arabic" w:cs="Simplified Arabic"/>
          <w:color w:val="0000FF"/>
          <w:sz w:val="29"/>
          <w:sz w:val="29"/>
          <w:szCs w:val="28"/>
          <w:rtl w:val="true"/>
          <w:lang w:eastAsia="en-US"/>
        </w:rPr>
        <w:t xml:space="preserve">كان يصلي ثلاث عشرة ركعة يصلي ثماني ركعات ثم يوتر ثم يصلي ركعتين وهو جالس فإذا أراد أن يركع قام فركع ثم يصلي الركع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سمعت سفيان يحدث قال ثنا علي بن الأقمر عن أبي حذيفة وكان من أصحاب عبد الله وكان طلحة يحدث عن عائشة قالت </w:t>
      </w:r>
      <w:r>
        <w:rPr>
          <w:rFonts w:ascii="Simplified Arabic" w:hAnsi="Simplified Arabic" w:cs="Simplified Arabic"/>
          <w:color w:val="0000FF"/>
          <w:sz w:val="29"/>
          <w:sz w:val="29"/>
          <w:szCs w:val="28"/>
          <w:rtl w:val="true"/>
          <w:lang w:eastAsia="en-US"/>
        </w:rPr>
        <w:t xml:space="preserve">حكيت للنبي صلى الله عليه وسلم رجلا فقال ما يسرني أني حكيت رجلا وإن لي كذا وكذا قال فقلت يا رسول الله إن صفية امرأة وقال بيده كأنه يعني قصيرة فقال لقد مزجت بكلمة لو مزج بها ماء البحر مزجت قال عبد الله وجدت هذا الحديث في كتاب أبي بخط يده لم يسمع عبد الله هذا الحديث يعني حديث جا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جابر عن عبد الرحمن بن الأسود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إذا خرج من الخلاء 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منصور عن إبراهيم عن علقمة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خص من الأيام شيئا قالت لا كان عمله ديمة وأيكم كان يطيق ما كان النبي صلى الله عليه وسلم يط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حضت يأمرني فأتزر ثم يباشرني وكان رسول الله صلى الله عليه وسلم اغتسل أنا وهو من إناء واحد ونحن جنبان وكان رسول الله صلى الله عليه وسلم يخرج رأسه إلي وهو معتكف فأغسل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إبراهيم عن الأسود عن عائشة </w:t>
      </w:r>
      <w:r>
        <w:rPr>
          <w:rFonts w:ascii="Simplified Arabic" w:hAnsi="Simplified Arabic" w:cs="Simplified Arabic"/>
          <w:color w:val="0000FF"/>
          <w:sz w:val="29"/>
          <w:sz w:val="29"/>
          <w:szCs w:val="28"/>
          <w:rtl w:val="true"/>
          <w:lang w:eastAsia="en-US"/>
        </w:rPr>
        <w:t xml:space="preserve">أنها اشترت بريرة قالت قلت يا رسول الله اشتري بريرة واشترط لهم الولاء قال اشتري فإنما الولاء لمن ولي النعمة أو لمن أ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والأعمش عن إبراهيم عن الأسود عن عائشة قالت </w:t>
      </w:r>
      <w:r>
        <w:rPr>
          <w:rFonts w:ascii="Simplified Arabic" w:hAnsi="Simplified Arabic" w:cs="Simplified Arabic"/>
          <w:color w:val="0000FF"/>
          <w:sz w:val="29"/>
          <w:sz w:val="29"/>
          <w:szCs w:val="28"/>
          <w:rtl w:val="true"/>
          <w:lang w:eastAsia="en-US"/>
        </w:rPr>
        <w:t xml:space="preserve">كنت أفتل قلائد هدي رسول الله صلى الله عليه وسلم غنما ثم لا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الأعمش عن إبراهيم عن الأسود عن عائشة </w:t>
      </w:r>
      <w:r>
        <w:rPr>
          <w:rFonts w:ascii="Simplified Arabic" w:hAnsi="Simplified Arabic" w:cs="Simplified Arabic"/>
          <w:color w:val="0000FF"/>
          <w:sz w:val="29"/>
          <w:sz w:val="29"/>
          <w:szCs w:val="28"/>
          <w:rtl w:val="true"/>
          <w:lang w:eastAsia="en-US"/>
        </w:rPr>
        <w:t xml:space="preserve">أن النبي صلى الله عليه وسلم لم يصم العشر قال عبد الرحمن وأسنده أبو عوانة عن الأ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ووكيع قال ثنا سفيان عن منصور عن أبي الضحى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كثر أن يقول في سجوده وركوعه سبحانك ربنا وبحمدك اللهم اغفر لي يتأول القرآن قال وكيع اللهم وبحم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وسى بن عبد الله بن يزيد عن مولاة لعائشة عن عائشة قالت </w:t>
      </w:r>
      <w:r>
        <w:rPr>
          <w:rFonts w:ascii="Simplified Arabic" w:hAnsi="Simplified Arabic" w:cs="Simplified Arabic"/>
          <w:color w:val="0000FF"/>
          <w:sz w:val="29"/>
          <w:sz w:val="29"/>
          <w:szCs w:val="28"/>
          <w:rtl w:val="true"/>
          <w:lang w:eastAsia="en-US"/>
        </w:rPr>
        <w:t xml:space="preserve">ما رأيت فرج رسول الله صلى الله عليه وسلم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حماد عن إبراهيم عن الأسود عن عائشة </w:t>
      </w:r>
      <w:r>
        <w:rPr>
          <w:rFonts w:ascii="Simplified Arabic" w:hAnsi="Simplified Arabic" w:cs="Simplified Arabic"/>
          <w:color w:val="0000FF"/>
          <w:sz w:val="29"/>
          <w:sz w:val="29"/>
          <w:szCs w:val="28"/>
          <w:rtl w:val="true"/>
          <w:lang w:eastAsia="en-US"/>
        </w:rPr>
        <w:t xml:space="preserve">أن النبي صلى الله عليه وسلم كان يخرج إلى صلاة الصبح ورأسه يقطر فيصبح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مقدام بن شريح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إذا رأى ناشئا من أفق من آفاق السماء ترك عمله وإن كان في صلاته ثم يقول اللهم إني أعوذ بك من شر ما فيه فإن كشفه الله حمدا لله وإن مطرت قال اللهم صيبا ناف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وأبو نعيم ثنا سفيان عن الشيباني عن عبد الرحمن بن الأسود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رخص في الرقية من كل ذي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بن أنس عن الزهري عن أبي سلمة عن عائشة قالت </w:t>
      </w:r>
      <w:r>
        <w:rPr>
          <w:rFonts w:ascii="Simplified Arabic" w:hAnsi="Simplified Arabic" w:cs="Simplified Arabic"/>
          <w:color w:val="0000FF"/>
          <w:sz w:val="29"/>
          <w:sz w:val="29"/>
          <w:szCs w:val="28"/>
          <w:rtl w:val="true"/>
          <w:lang w:eastAsia="en-US"/>
        </w:rPr>
        <w:t xml:space="preserve">سئل رسول الله صلى الله عليه وسلم عن البتع فقال كل شراب اسكر فهو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منصور بن صفية عن أمه عن عائشة </w:t>
      </w:r>
      <w:r>
        <w:rPr>
          <w:rFonts w:ascii="Simplified Arabic" w:hAnsi="Simplified Arabic" w:cs="Simplified Arabic"/>
          <w:color w:val="0000FF"/>
          <w:sz w:val="29"/>
          <w:sz w:val="29"/>
          <w:szCs w:val="28"/>
          <w:rtl w:val="true"/>
          <w:lang w:eastAsia="en-US"/>
        </w:rPr>
        <w:t xml:space="preserve">أن النبي صلى الله عليه وسلم كان يضع رأسه في حجرها ويقرأ القرآن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يعني بن أبي خالد قال ثنا عامر عن مسروق قال </w:t>
      </w:r>
      <w:r>
        <w:rPr>
          <w:rFonts w:ascii="Simplified Arabic" w:hAnsi="Simplified Arabic" w:cs="Simplified Arabic"/>
          <w:color w:val="0000FF"/>
          <w:sz w:val="29"/>
          <w:sz w:val="29"/>
          <w:szCs w:val="28"/>
          <w:rtl w:val="true"/>
          <w:lang w:eastAsia="en-US"/>
        </w:rPr>
        <w:t xml:space="preserve">سألت عائشة قال قلت إن ههنا رجلا يبعث بهديه إلى الكعبة فيأمر الذي يسوقها له من معلم قد أمره فيقلدها ولا يزال محرما حتى يحل الناس قال فسمعت تصفيق يديها من وراء الحجاب لقد كنت أفتل قلائد الهدي لرسول الله صلى الله عليه وسلم فيبعث بهديه فما يحرم عليه شيء مما يحرم على الرجل من أهله حتى يرجع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يعني بن عروة عن أبيه عن عائشة أنها قالت </w:t>
      </w:r>
      <w:r>
        <w:rPr>
          <w:rFonts w:ascii="Simplified Arabic" w:hAnsi="Simplified Arabic" w:cs="Simplified Arabic"/>
          <w:color w:val="0000FF"/>
          <w:sz w:val="29"/>
          <w:sz w:val="29"/>
          <w:szCs w:val="28"/>
          <w:rtl w:val="true"/>
          <w:lang w:eastAsia="en-US"/>
        </w:rPr>
        <w:t xml:space="preserve">إنما نزل رسول الله صلى الله عليه وسلم المحصب ليكون اسمح لخروجه وليس بسنة فمن شاء نزله ومن شاء لم ينز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منصور عن مسلم عن مسروق عن عائشة </w:t>
      </w:r>
      <w:r>
        <w:rPr>
          <w:rFonts w:ascii="Simplified Arabic" w:hAnsi="Simplified Arabic" w:cs="Simplified Arabic"/>
          <w:color w:val="0000FF"/>
          <w:sz w:val="29"/>
          <w:sz w:val="29"/>
          <w:szCs w:val="28"/>
          <w:rtl w:val="true"/>
          <w:lang w:eastAsia="en-US"/>
        </w:rPr>
        <w:t xml:space="preserve">لما نزلت الآيات الأواخر من سورة البقرة قرأهن رسول الله صلى الله عليه وسلم على الناس و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قال ثنا عامر عن مسروق عن عائشة قالت </w:t>
      </w:r>
      <w:r>
        <w:rPr>
          <w:rFonts w:ascii="Simplified Arabic" w:hAnsi="Simplified Arabic" w:cs="Simplified Arabic"/>
          <w:color w:val="0000FF"/>
          <w:sz w:val="29"/>
          <w:sz w:val="29"/>
          <w:szCs w:val="28"/>
          <w:rtl w:val="true"/>
          <w:lang w:eastAsia="en-US"/>
        </w:rPr>
        <w:t xml:space="preserve">كنت أفتل قلائد الهدي لرسول الله صلى الله عليه وسلم فيبعث بها وما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قال ثنا شعبة قال حدثني منصور وسليمان عن إبراهيم عن الأسود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لا نرى إلا أنه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ثنا هشام قال أخبرني أبي عن عائشة قالت </w:t>
      </w:r>
      <w:r>
        <w:rPr>
          <w:rFonts w:ascii="Simplified Arabic" w:hAnsi="Simplified Arabic" w:cs="Simplified Arabic"/>
          <w:color w:val="0000FF"/>
          <w:sz w:val="29"/>
          <w:sz w:val="29"/>
          <w:szCs w:val="28"/>
          <w:rtl w:val="true"/>
          <w:lang w:eastAsia="en-US"/>
        </w:rPr>
        <w:t xml:space="preserve">ما خير النبي صلى الله عليه وسلم بين أمرين قط أحدهما أيسر من الآخر إلا أخذ الذي هو أي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أخبرني أبي عن عائشة قالت </w:t>
      </w:r>
      <w:r>
        <w:rPr>
          <w:rFonts w:ascii="Simplified Arabic" w:hAnsi="Simplified Arabic" w:cs="Simplified Arabic"/>
          <w:color w:val="0000FF"/>
          <w:sz w:val="29"/>
          <w:sz w:val="29"/>
          <w:szCs w:val="28"/>
          <w:rtl w:val="true"/>
          <w:lang w:eastAsia="en-US"/>
        </w:rPr>
        <w:t xml:space="preserve">كنت أفتل القلائد لهدي رسول الله صلى الله عليه وسلم فيبعث بها ثم يقيم عندنا ولا يجتنب شيئا مما يجتنب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فيان قال حدثني منصور وسليمان عن إبراهيم عن الأسود عن عائشة قالت </w:t>
      </w:r>
      <w:r>
        <w:rPr>
          <w:rFonts w:ascii="Simplified Arabic" w:hAnsi="Simplified Arabic" w:cs="Simplified Arabic"/>
          <w:color w:val="0000FF"/>
          <w:sz w:val="29"/>
          <w:sz w:val="29"/>
          <w:szCs w:val="28"/>
          <w:rtl w:val="true"/>
          <w:lang w:eastAsia="en-US"/>
        </w:rPr>
        <w:t xml:space="preserve">كنت أفتل قلائد هدي رسول الله صلى الله عليه وسلم الغنم ثم يبعث بها وما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منصور قال </w:t>
      </w:r>
      <w:r>
        <w:rPr>
          <w:rFonts w:ascii="Simplified Arabic" w:hAnsi="Simplified Arabic" w:cs="Simplified Arabic"/>
          <w:color w:val="0000FF"/>
          <w:sz w:val="29"/>
          <w:sz w:val="29"/>
          <w:szCs w:val="28"/>
          <w:rtl w:val="true"/>
          <w:lang w:eastAsia="en-US"/>
        </w:rPr>
        <w:t xml:space="preserve">غن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ثنا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ونحن جن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ثنا الحكم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كان جنبا فأراد أن ينام توضأ قال أبي وقال وكيع ومحمد بن جعفر في هذا الحديث إذا أراد أن ينام أو يأكل توضأ قال يحيى ترك شعبة حديث الحكم في الجنب إذا أراد أن يأكل 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الحكم عن إبراهيم عن الأسود عن عائشة </w:t>
      </w:r>
      <w:r>
        <w:rPr>
          <w:rFonts w:ascii="Simplified Arabic" w:hAnsi="Simplified Arabic" w:cs="Simplified Arabic"/>
          <w:color w:val="0000FF"/>
          <w:sz w:val="29"/>
          <w:sz w:val="29"/>
          <w:szCs w:val="28"/>
          <w:rtl w:val="true"/>
          <w:lang w:eastAsia="en-US"/>
        </w:rPr>
        <w:t xml:space="preserve">أن بريرة تصدق عليها فقال النبي صلى الله عليه وسلم هو لها صدقة و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ثنا الحكم وسليمان عن إبراهيم عن الأسود عن عائشة قالت </w:t>
      </w:r>
      <w:r>
        <w:rPr>
          <w:rFonts w:ascii="Simplified Arabic" w:hAnsi="Simplified Arabic" w:cs="Simplified Arabic"/>
          <w:color w:val="0000FF"/>
          <w:sz w:val="29"/>
          <w:sz w:val="29"/>
          <w:szCs w:val="28"/>
          <w:rtl w:val="true"/>
          <w:lang w:eastAsia="en-US"/>
        </w:rPr>
        <w:t xml:space="preserve">رأيت الطيب قال أحدهما في رأس أو شعر وقال الآخر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قال يحيى أملاه علي هشام قال أخبرني أبي قال أخبرتني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موافين لهلال ذي الحجة فقال رسول الله صلى الله عليه وسلم من أحب أن يهل بعمرة فليهل ومن أحب أن يهل بحجة فليهل فلولا أني أهديت أهللت بعمرة قالت فمنهم من أهل بعمرة ومنهم من أهل بحجة وكنت ممن أهل بعمرة فحضت قبل أن أدخل مكة فأدركني يوم عرفة وأنا حائض فشكوت ذلك إلى رسول الله صلى الله عليه وسلم فقال دعي عمرتك وانقضي رأسك وامتشطي وأهلي بالحج ففعلت فلما كانت ليلة الحصبة أرسل معي عبد الرحمن إلى التنعيم فأردفها فأهلت بعمرة مكان عمرتها فقضى الله عز وجل حجها وعمرتها ولمن يكن في شيء من ذلك هدي ولا صوم ولا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w:t>
      </w:r>
      <w:r>
        <w:rPr>
          <w:rFonts w:ascii="Simplified Arabic" w:hAnsi="Simplified Arabic" w:cs="Simplified Arabic"/>
          <w:color w:val="0000FF"/>
          <w:sz w:val="29"/>
          <w:sz w:val="29"/>
          <w:szCs w:val="28"/>
          <w:rtl w:val="true"/>
          <w:lang w:eastAsia="en-US"/>
        </w:rPr>
        <w:t xml:space="preserve">نحوه قال وكيع واغتسلي وأهلي بالحج قال عروة فقضى الله عز وجل حجها وعمر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عجلان قال حدثني سعيد بن أبي سعيد عن أبي سلمة قال </w:t>
      </w:r>
      <w:r>
        <w:rPr>
          <w:rFonts w:ascii="Simplified Arabic" w:hAnsi="Simplified Arabic" w:cs="Simplified Arabic"/>
          <w:color w:val="0000FF"/>
          <w:sz w:val="29"/>
          <w:sz w:val="29"/>
          <w:szCs w:val="28"/>
          <w:rtl w:val="true"/>
          <w:lang w:eastAsia="en-US"/>
        </w:rPr>
        <w:t xml:space="preserve">رأت عائشة عبد الرحمن بن أبي بكر يتوضأ فقالت يا عبد الرحمن أحسن الوضوء فإني سمعت رسول الله صلى الله عليه وسلم يقول 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حبيب بن شهيد عن عكرم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بل وهو صائم ولكم في رسول الله أسوة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قتادة عن زرارة بن أوفى عن سعد بن هشا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ذي يقرأ القرآن وهو ماهر به مع السفرة الكرام البررة والذي يقرؤه وهو يشتد عليه 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المقدام بن شريح بن هانئ الحارثي عن أبيه قالت قلت لعائشة </w:t>
      </w:r>
      <w:r>
        <w:rPr>
          <w:rFonts w:ascii="Simplified Arabic" w:hAnsi="Simplified Arabic" w:cs="Simplified Arabic"/>
          <w:color w:val="0000FF"/>
          <w:sz w:val="29"/>
          <w:sz w:val="29"/>
          <w:szCs w:val="28"/>
          <w:rtl w:val="true"/>
          <w:lang w:eastAsia="en-US"/>
        </w:rPr>
        <w:t xml:space="preserve">بأي شيء كان رسول الله صلى الله عليه وسلم يبدأ إذا دخل بيته قالت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عن أبيه عن عائشة وقال ثنا افلح عن القاسم عن عائشة وقال ثنا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اغتسل أنا ورسول الله صلى الله عليه وسلم من إناء واحد وقال في حديث منصور ونحن جن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مسعر عن المقدام بن شريح عن أبيه عن عائشة قالت </w:t>
      </w:r>
      <w:r>
        <w:rPr>
          <w:rFonts w:ascii="Simplified Arabic" w:hAnsi="Simplified Arabic" w:cs="Simplified Arabic"/>
          <w:color w:val="0000FF"/>
          <w:sz w:val="29"/>
          <w:sz w:val="29"/>
          <w:szCs w:val="28"/>
          <w:rtl w:val="true"/>
          <w:lang w:eastAsia="en-US"/>
        </w:rPr>
        <w:t xml:space="preserve">كنت أشرب وأنا حائض فأناوله النبي صلى الله عليه وسلم فيضع فاه على موضع في وأتعرق العرق وأنا حائض فأناوله فيضع فاه على موضع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ريك عن أبي إسحاق عن الأسود بن يزي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لا يتوضأ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مقدام بن شريح بن هانئ عن أبيه قالت عائشة من حدثك </w:t>
      </w:r>
      <w:r>
        <w:rPr>
          <w:rFonts w:ascii="Simplified Arabic" w:hAnsi="Simplified Arabic" w:cs="Simplified Arabic"/>
          <w:color w:val="0000FF"/>
          <w:sz w:val="29"/>
          <w:sz w:val="29"/>
          <w:szCs w:val="28"/>
          <w:rtl w:val="true"/>
          <w:lang w:eastAsia="en-US"/>
        </w:rPr>
        <w:t xml:space="preserve">أن رسول الله صلى الله عليه وسلم بال قائما فلا تصدقه ما بال رسول الله صلى الله عليه وسلم قائما ما بال منذ أنزل عليه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ومحمد قال ثنا شعبة عن الحكم عن إبراهيم قال محمد سمعت إبراهيم عن الأسود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أراد أن ينام أو يأكل وهو جنب 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صالح بن أبي الأخضر عن الزهري عن عروة وأبي سلمة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أراد أن يأكل وهو جنب غسل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بالليل وأنا معترضة بينه وبين القبلة فإذا أراد أن يوتر أيقظني فأوت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قال حدثني أبي قال أخبرتني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بعض نسائه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قال أخبرتني عائشة قالت </w:t>
      </w:r>
      <w:r>
        <w:rPr>
          <w:rFonts w:ascii="Simplified Arabic" w:hAnsi="Simplified Arabic" w:cs="Simplified Arabic"/>
          <w:color w:val="0000FF"/>
          <w:sz w:val="29"/>
          <w:sz w:val="29"/>
          <w:szCs w:val="28"/>
          <w:rtl w:val="true"/>
          <w:lang w:eastAsia="en-US"/>
        </w:rPr>
        <w:t xml:space="preserve">كفن النبي صلى الله عليه وسلم في ثلاثة أثواب يمانية بيض ليس فيها قميص ولا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يقول قالت عائشة </w:t>
      </w:r>
      <w:r>
        <w:rPr>
          <w:rFonts w:ascii="Simplified Arabic" w:hAnsi="Simplified Arabic" w:cs="Simplified Arabic"/>
          <w:color w:val="0000FF"/>
          <w:sz w:val="29"/>
          <w:sz w:val="29"/>
          <w:szCs w:val="28"/>
          <w:rtl w:val="true"/>
          <w:lang w:eastAsia="en-US"/>
        </w:rPr>
        <w:t xml:space="preserve">طيبت رسول الله صلى الله عليه وسلم لحله وحرمه حين أحرم ولحله حين أحل قبل أن يفيض أو يطو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سمعت القاسم بن محمد قال قالت عائشة قلت </w:t>
      </w:r>
      <w:r>
        <w:rPr>
          <w:rFonts w:ascii="Simplified Arabic" w:hAnsi="Simplified Arabic" w:cs="Simplified Arabic"/>
          <w:color w:val="0000FF"/>
          <w:sz w:val="29"/>
          <w:sz w:val="29"/>
          <w:szCs w:val="28"/>
          <w:rtl w:val="true"/>
          <w:lang w:eastAsia="en-US"/>
        </w:rPr>
        <w:t xml:space="preserve">يا رسول الله ما أرى صفية إلا حابستنا قال وما شأنها قلت حاضت قال أما كانت أفاضت قلت بلى ولكنها حاضت بعد قال فلا حبس عليك فنفر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عبيد الله قال سمعت القاسم أو حدثني عن عائشة </w:t>
      </w:r>
      <w:r>
        <w:rPr>
          <w:rFonts w:ascii="Simplified Arabic" w:hAnsi="Simplified Arabic" w:cs="Simplified Arabic"/>
          <w:color w:val="0000FF"/>
          <w:sz w:val="29"/>
          <w:sz w:val="29"/>
          <w:szCs w:val="28"/>
          <w:rtl w:val="true"/>
          <w:lang w:eastAsia="en-US"/>
        </w:rPr>
        <w:t xml:space="preserve">أن رجلا طلق امرأته ثلاثا فتزوجها آخر فطلقها قبل أن يمسها فسئل رسول الله صلى الله عليه وسلم أتحل للأول فقال لا حتى يذوق عسيلتها كما ذاق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أخبرني أبي عن عائشة أن امرأة من بني قريظة طلقها زوجها فتزوجها رجل آخر منهم فطلقها فجاءت إلى رسول الله صلى الله عليه وسلم فقالت إنما معه مثل هدبتي هذه فقال </w:t>
      </w:r>
      <w:r>
        <w:rPr>
          <w:rFonts w:ascii="Simplified Arabic" w:hAnsi="Simplified Arabic" w:cs="Simplified Arabic"/>
          <w:color w:val="0000FF"/>
          <w:sz w:val="29"/>
          <w:sz w:val="29"/>
          <w:szCs w:val="28"/>
          <w:rtl w:val="true"/>
          <w:lang w:eastAsia="en-US"/>
        </w:rPr>
        <w:t xml:space="preserve">لا حتى تذوق عسيلته أو يذوق عسيلتك هشام 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عيد عن قتادة عن مطرف بن عبد الل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ول في ركوعه وسجوده سبوح قدوس رب الملائكة والروح ثلاث مرات ثم شك يحيى في 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أن حمزة بن عمرو الأسلمي قال </w:t>
      </w:r>
      <w:r>
        <w:rPr>
          <w:rFonts w:ascii="Simplified Arabic" w:hAnsi="Simplified Arabic" w:cs="Simplified Arabic"/>
          <w:color w:val="0000FF"/>
          <w:sz w:val="29"/>
          <w:sz w:val="29"/>
          <w:szCs w:val="28"/>
          <w:rtl w:val="true"/>
          <w:lang w:eastAsia="en-US"/>
        </w:rPr>
        <w:t xml:space="preserve">يا رسول الله إني كنت أسرد الصوم فأصوم في السفر قال إن شئت فصم وإن شئت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قال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اغترف أنا وهو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جرير يعني بن حازم عن هشام بن عروة عن أبيه عن عائشة قالت </w:t>
      </w:r>
      <w:r>
        <w:rPr>
          <w:rFonts w:ascii="Simplified Arabic" w:hAnsi="Simplified Arabic" w:cs="Simplified Arabic"/>
          <w:color w:val="0000FF"/>
          <w:sz w:val="29"/>
          <w:sz w:val="29"/>
          <w:szCs w:val="28"/>
          <w:rtl w:val="true"/>
          <w:lang w:eastAsia="en-US"/>
        </w:rPr>
        <w:t xml:space="preserve">كنت أنا ورسول الله صلى الله عليه وسلم أغتسل من إناء واحد فأقول أبق لي أبق لي كذا قال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حيى عن عمرة سمعت عائشة تقول </w:t>
      </w:r>
      <w:r>
        <w:rPr>
          <w:rFonts w:ascii="Simplified Arabic" w:hAnsi="Simplified Arabic" w:cs="Simplified Arabic"/>
          <w:color w:val="0000FF"/>
          <w:sz w:val="29"/>
          <w:sz w:val="29"/>
          <w:szCs w:val="28"/>
          <w:rtl w:val="true"/>
          <w:lang w:eastAsia="en-US"/>
        </w:rPr>
        <w:t xml:space="preserve">لو أن رسول الله صلى الله عليه وسلم رأى ما أحدث النساء منعهن كما منع نساء بني إسرائيل قال قلت لعمرة ونساء بني إسرائيل منعن المسجد قالت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حدثني منصور عن إبراهيم عن عمارة عن عمته عن عائشة عن النبي صلى الله عليه وسلم </w:t>
      </w:r>
      <w:r>
        <w:rPr>
          <w:rFonts w:ascii="Simplified Arabic" w:hAnsi="Simplified Arabic" w:cs="Simplified Arabic"/>
          <w:color w:val="0000FF"/>
          <w:sz w:val="29"/>
          <w:sz w:val="29"/>
          <w:szCs w:val="28"/>
          <w:rtl w:val="true"/>
          <w:lang w:eastAsia="en-US"/>
        </w:rPr>
        <w:t xml:space="preserve">إن أطيب ما أكل الرجل من كسبه وولده من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قال ثنا إبراهيم عن همام بن الحرث عن عائشة قالت </w:t>
      </w:r>
      <w:r>
        <w:rPr>
          <w:rFonts w:ascii="Simplified Arabic" w:hAnsi="Simplified Arabic" w:cs="Simplified Arabic"/>
          <w:color w:val="0000FF"/>
          <w:sz w:val="29"/>
          <w:sz w:val="29"/>
          <w:szCs w:val="28"/>
          <w:rtl w:val="true"/>
          <w:lang w:eastAsia="en-US"/>
        </w:rPr>
        <w:t xml:space="preserve">كنت أراه على ثوب رسول الله صلى الله عليه وسلم المني فأحكه وقال يحيى مرة فأف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يعني الدستوائي قال ثنا يحيى عن أبي سلمة عن عرو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عبة عن الحكم عن إبراهيم عن همام بن الحرث عن عائشة </w:t>
      </w:r>
      <w:r>
        <w:rPr>
          <w:rFonts w:ascii="Simplified Arabic" w:hAnsi="Simplified Arabic" w:cs="Simplified Arabic"/>
          <w:color w:val="0000FF"/>
          <w:sz w:val="29"/>
          <w:sz w:val="29"/>
          <w:szCs w:val="28"/>
          <w:rtl w:val="true"/>
          <w:lang w:eastAsia="en-US"/>
        </w:rPr>
        <w:t xml:space="preserve">أن النبي صلى الله عليه وسلم نحو هذا يعني في فرك الم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حدثني أبو عمران الجوني عن طلحة قال قالت عائشة لرسول الله صلى الله عليه وسلم </w:t>
      </w:r>
      <w:r>
        <w:rPr>
          <w:rFonts w:ascii="Simplified Arabic" w:hAnsi="Simplified Arabic" w:cs="Simplified Arabic"/>
          <w:color w:val="0000FF"/>
          <w:sz w:val="29"/>
          <w:sz w:val="29"/>
          <w:szCs w:val="28"/>
          <w:rtl w:val="true"/>
          <w:lang w:eastAsia="en-US"/>
        </w:rPr>
        <w:t xml:space="preserve">إن لي جارين إلى أيهما أهدي قال أقربهما منك 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حدثني الحكم قال قلت لمقسم </w:t>
      </w:r>
      <w:r>
        <w:rPr>
          <w:rFonts w:ascii="Simplified Arabic" w:hAnsi="Simplified Arabic" w:cs="Simplified Arabic"/>
          <w:color w:val="0000FF"/>
          <w:sz w:val="29"/>
          <w:sz w:val="29"/>
          <w:szCs w:val="28"/>
          <w:rtl w:val="true"/>
          <w:lang w:eastAsia="en-US"/>
        </w:rPr>
        <w:t xml:space="preserve">أوتر بثلاث ثم أخرج إلى الصلاة مخافة أن تفوتني قال لا وتر إلا بخمس أو سبع قال فذكرت ذلك ليحيى بن الجزار ومجاهد فقالا لي سله عمن فقلت له فقال عن الثقة عن عائشة وميمون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حسين قال حدثني بديل عن أبي الجوزاء عن عائشة </w:t>
      </w:r>
      <w:r>
        <w:rPr>
          <w:rFonts w:ascii="Simplified Arabic" w:hAnsi="Simplified Arabic" w:cs="Simplified Arabic"/>
          <w:color w:val="0000FF"/>
          <w:sz w:val="29"/>
          <w:sz w:val="29"/>
          <w:szCs w:val="28"/>
          <w:rtl w:val="true"/>
          <w:lang w:eastAsia="en-US"/>
        </w:rPr>
        <w:t xml:space="preserve">كان رسول الله صلى الله عليه وسلم يفتتح الصلاة بالتكبير والقراءة 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ذا ركع لم يشخص رأسه ولم يصوبه ولكن بين ذلك وكان إذا رفع رأسه من الركوع لم يسجد حتى يستوي قائما وكان إذا رفع رأسه من السجود لم يسجد حتى يستوي قاعدا وكان يقول في كل ركعتين التحية وكان يكره أن يفترش ذراعيه افتراش السبع وكان يفرش رجله اليسرى وينصب رجله اليمنى وكان ينهى عن عقب الشيطان وكان يختم الصلاة بالت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بن عروة قال حدثني أبي قال أخبرتني عائشة </w:t>
      </w:r>
      <w:r>
        <w:rPr>
          <w:rFonts w:ascii="Simplified Arabic" w:hAnsi="Simplified Arabic" w:cs="Simplified Arabic"/>
          <w:color w:val="0000FF"/>
          <w:sz w:val="29"/>
          <w:sz w:val="29"/>
          <w:szCs w:val="28"/>
          <w:rtl w:val="true"/>
          <w:lang w:eastAsia="en-US"/>
        </w:rPr>
        <w:t xml:space="preserve">أن رسول الله صلى الله عليه وسلم دخل عليه الناس في مرضه يعودونه فصلى بهم جالسا فجعلوا يصلون قياما فأشار إليهم أن أجلسوا فلما فرغ قال إنما جعل الإمام ليأتم به فإذا ركع فاركعوا وإذا رفع فارفعوا وإن صلى جالسا فصلوا جلو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ابن نمير قالا حدثنا يحيى عن عمرة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لا نرى إلا إنه الحج فأمر رسول الله صلى الله عليه وسلم من كان معه الهدى أن يمضى على إحرامه ومن لم يكن معه هدى إن يحل إذا طاف فلما كان يوم النحر دخل علي بلحم بقر فقلت ما هذا قالوا ذبح رسول الله صلى الله عليه وسلم عن نسائه قال يحيى قال شعبة فذكرت ذاك للقاسم فقال جاءتك بالحديث على وجهه قال بن نمير لخمس بقيت من ذي القعدة لا نرى إلا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قال حدثني أبي عن عائشة قالت </w:t>
      </w:r>
      <w:r>
        <w:rPr>
          <w:rFonts w:ascii="Simplified Arabic" w:hAnsi="Simplified Arabic" w:cs="Simplified Arabic"/>
          <w:color w:val="0000FF"/>
          <w:sz w:val="29"/>
          <w:sz w:val="29"/>
          <w:szCs w:val="28"/>
          <w:rtl w:val="true"/>
          <w:lang w:eastAsia="en-US"/>
        </w:rPr>
        <w:t xml:space="preserve">جاءني عمى من الرضاعة يستأذن علي بعدما ضرب الحجاب قلت لا آذن حتى استأذن رسول الله صلى الله عليه وسلم فذكرت ذلك لرسول الله صلى الله عليه وسلم فقال ليلج عليك عمك قلت إنما أرضعتني المرأة ولم يرضعني الرجل فقال رسول الله صلى الله عليه وسلم هو عمك فليلج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قال أخبرني أبي أخبرتني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وضع العشاء وأقيمت الصلاة فابدؤوا بالعشاء وقال وكيع إذا حضرت الصلاة والعشاء وقال بن عيينة إذا وضع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ووكيع قال ثنا هشام عن أبيه عن عائشة أن فاطمة بنت أبي حبيش جاءت إلى النبي صلى الله عليه وسلم فقالت </w:t>
      </w:r>
      <w:r>
        <w:rPr>
          <w:rFonts w:ascii="Simplified Arabic" w:hAnsi="Simplified Arabic" w:cs="Simplified Arabic"/>
          <w:color w:val="0000FF"/>
          <w:sz w:val="29"/>
          <w:sz w:val="29"/>
          <w:szCs w:val="28"/>
          <w:rtl w:val="true"/>
          <w:lang w:eastAsia="en-US"/>
        </w:rPr>
        <w:t xml:space="preserve">إني استحاض فلا أطهر أفأدع الصلاة قال وكيع قال لا قال يحيى ليس ذلك الحيض إنما ذلك عرق فإذا أقبلت الحيضة فدعى الصلاة فإذا أدبرت فاغسلي عنك الدم وصلى قال يحيى قلت لهشام اغسل واحد تغتسل وتوضأ عند كل صلاة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قال أخبرني سعيد بن المسيب وعروة بن الزبير وعلقمة بن وقاص وعبيد الله بن عبد الله بن عتبة بن مسعود عن حديث عائشة زوج النبي صلى الله عليه وسلم حين قال لها أهل الإفك ما قالوا فبرأها الله عز وجل وكلهم حدثني بطائفة من حديثها وبعضهم كان أوعى لحديثها من بعض وأثبت اقتصاصا وقد وعيت عن كل واحد منهم الحديث الذي حدثني وبعض حديثهم يصدق بعضا ذكروا أ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خرج سفرا أقرع بين نسائه فأيتهن خرج سهمها خرج بها رسول الله صلى الله عليه وسلم معه قالت عائشة فأقرع بيننا في غزوة غزاها فخرج فيها سهمي فخرجت مع رسول الله صلى الله عليه وسلم وذلك بعدما أنزل الحجاب فأنا أحمل في هودجي وأنزل فيه مسيرنا حتى إذا فرغ رسول الله صلى الله عليه وسلم من غزوه وقفل ودنونا من المدينة آذن ليلة بالرحيل فقمت حين آذنوا بالرحيل فمشيت حتى جاوزت الجيش فلما قضيت شأنى أقبلت إلى الرحل فلمست صدري فإذا عقد من جزع ظفار قد انقطع فرجعت فالتمست عقدي فاحتسبني ابتغاؤه وأقبل الرهط الذي كانوا يرحلون بي فحملوا هودجي فرحلوه على بعيري الذي كنت أركب وهم يحسبون إني فيه قالت وكانت النساء إذ ذاك خفافا لم يهبلهن ولم يغشهن اللحم إنما يأكلن العلقة من الطعام فلم يستنكر القوم ثقل الهودج حين رحلوه ورفعوه وكنت جارية حديثة السن فبعثوا الجمل وساروا فوجدت عقدي بعدما استمر الجيش فجئت منازلهم وليس بها داع ولا مجيب فيممت منزلي الذي كنت فيه وظننت إن القوم سيفقدونى فيرجعوا إلي فبينا أنا جالسة في منزلي غلبتني عيني فنمت وكان صفوان بن المعطل السلمي ثم الذكواني قد عرس وراء الجيش فأدلج فأصبح عند منزلي فرأى سواد إنسان نائم فأتاني فعرفني حين رآني وقد كان يرانى قبل أن يضرب علي الحجاب فاستيقظت باسترجاعه حين عرفني فخمرت وجهي بجلبابي فوالله ما كلمني كلمة ولا سمعت منه كلمة غير استرجاعه حتى أناخ راحلته فوطىء على يدها فركبتها فانطلق يقود بي الراحلة حتى أتينا الجيش بعدما نزلوا موغرين في نحر الظهيرة فهلك من هلك في شأنى وكان الذي تولى كبره عبد الله بن أبي بن سلول فقدمت المدينة فاشتكيت حين قدمنا شهرا والناس يفيضون في قول أهل الإفك ولم أشعر بشيء من ذلك وهو يريبني في وجعي إني لا أعرف من رسول الله صلى الله عليه وسلم اللطف الذي كنت أرى منه حين اشتكى إنما يدخل رسول الله صلى الله عليه وسلم فيسلم ثم يقول كيف تيكم فذاك يريبني ولا أشعر بالشر حتى خرجت بعدما نقهت وخرجت معي أم مسطح قبل المناصع وهو متبرزنا ولا نخرج إلا ليلا إلى ليل وذلك قبل أن تتخذ الكنف قريبا من بيوتنا وأمرنا أمر العرب الأول في التنزه وكنا نتأذى بالكنف أن نتخذها عند بيوتنا وانطلقت أنا وأم مسطح وهي بنت أبي رهم بن المطلب بن عبد مناف وأمها بنت صخر بن عامر خالة أبي بكر الصديق وابنها مسطح بن أثاثة بن عباد بن المطلب وأقبلت أنا وبنت أبي رهم قبل بيتي حين فرغنا من شأننا فعثرت أم مسطح في مرطها فقالت تعس مسطح فقلت لها بئسما قلت تسبين رجلا قد شهد بدرا قالت أي هنتاه أو لم تسمعي ما قال قلت وماذا قال فأخبرتني بقول أهل الإفك فازددت مرضا إلى مرضي فلما رجعت إلى بيتي فدخل علي رسول الله صلى الله عليه وسلم فسلم ثم قال كيف تيكم قلت أتأذن لي أن آتى أبوي قالت وأنا حينئذ أريد أن أتيقن الخبر من قبلهما فأذن لي رسول الله صلى الله عليه وسلم فجئت أبوي فقلت لأمي يا أمتاه ما يتحدث الناس فقالت أي بنية هوني عليك فوالله لقلما كانت امرأة قط وضيئة عند رجل يحبها ولها ضرائر إلا كثرن عليها قالت قلت سبحان الله أو قد تحدث الناس بهذا قالت فبكيت تلك الليلة حتى أصبحت لا يرقأ لي دمع ولا أكتحل بنوم ثم أصبحت أبكى ودعا رسول الله صلى الله عليه وسلم علي بن أبي طالب وأسامة بن زيد حين استلبث الوحي ليستشيرهما في فراق أهله قالت فأما أسامة بن زيد فأشار على رسول الله صلى الله عليه وسلم بالذي يعلم من براءة أهله وبالذي يعلم في نفسه لهم من الود فقال يا رسول الله هم أهلك ولا نعلم إلا خيرا وأما علي بن أبي طالب فقال لم يضيق الله عز وجل عليك والنساء سواها كثير وأن تسأل الجارية تصدقك قالت فدعا رسول الله صلى الله عليه وسلم بريرة قال أي بريرة هل رأيت من شيء يريبك من عائشة قالت له بريرة والذي بعثك بالحق إن رأيت عليها أمرا قط أغمصه عليها أكثر من إنها جارية حديثة السن تنام عن عجين أهلها فتأتى الداجن فتأكله فقام رسول الله صلى الله عليه وسلم فاستعذر من عبد الله بن أبي بن سلول فقالت قال رسول الله صلى الله عليه وسلم وهو على المنبر يا معشر المسلمين من يعذرنى من رجل قد بلغني أذاه في أهل بيتي فوالله ما علمت على أهلي إلا خيرا ولقد ذكروا رجلا ما علمت عليه إلا خيرا وما كان يدخل على أهلي إلا معي فقام سعد بن معاذ الأنصاري فقال لقد أعذرك منه يا رسول الله إن كان من الأوس ضربنا عنقه وإن كان من إخواننا من الخزرج أمرتنا ففعلنا أمرك قالت فقام سعد بن عبادة وهو سيد الخزرج وكان رجلا صالحا ولكن اجتهلته الحمية فقال لسعد بن معاذ لعمر الله لا تقتله ولا تقدر على قتله فقام أسيد بن حضير وهو بن عم سعد بن معاذ فقال لسعد بن عبادة كذبت لعمر الله لنقتلنه فإنك منافق تجادل عن المنافقين فثار الحيان الأوس والخزرج حتى هموا أن يقتتلوا ورسول الله صلى الله عليه وسلم قائم على المنبر فلم يزل رسول الله صلى الله عليه وسلم يخفضهم حتى سكتوا وسكت قالت وبكيت يومى ذاك لا يرقأ لي دمع ولا أكتحل بنوم ثم بكيت ليلتي المقبلة لا يرقأ لي دمع ولا أكتحل بنوم وأبواي يظنان إن البكاء فالق كبدي قالت فبينما هما جالسان عندي وأنا أبكى استأذنت علي امرأة من الأنصار فأذنت لها فجلست تبكي معي فبينا نحن على ذلك دخل علينا رسول الله صلى الله عليه وسلم فسلم ثم جلس قالت ولم يجلس عندي منذ قيل لي ما قيل وقد لبث شهرا لا يوحى إليه في شأنى شيء قالت فتشهد رسول الله صلى الله عليه وسلم حين جلس ثم قال أما بعد يا عائشة فإنه قد بلغني عنك كذا وكذا فإن كنت بريئة فسيبرئك الله عز وجل وإن كنت ألممت بذنب فاستغفرى الله ثم توبي إليه فإن العبد إذا اعترف بذنب ثم تاب تاب الله عليه قالت فلما قضى رسول الله صلى الله عليه وسلم مقالته قلص دمعي حتى ما أحس منه قطرة فقلت لأبي أجب عنى رسول الله صلى الله عليه وسلم فيما قال فقال ما أدرى والله ما أقول لرسول الله صلى الله عليه وسلم فقلت لأمي أجيبي عنى رسول الله صلى الله عليه وسلم فقالت والله ما أدرى ما أقول لرسول الله صلى الله عليه وسلم قالت فقلت وأنا جارية حديثة السن لا أقرأ كثيرا من القرآن إني والله قد عرفت إنكم قد سمعتم بهذا حتى استقر في أنفسكم وصدقتم به ولئن قلت لكم إني بريئة والله عز وجل يعلم إني بريئة لا تصدقوني بذلك ولئن اعترفت لكم بأمر والله عز وجل يعلم إني بريئة تصدقوني وإني والله ما أجد لي ولكم مثلا إلا كما قال أبو يوس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صبر جميل والله المستعان على ما تصف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ثم تحولت فاضطجعت على فراشي قالت وأنا والله حينئذ أعلم إني بريئة وإن الله عز وجل مبرئي ببراءتي ولكن والله ما كنت أظن أن ينزل في شأنى وحي يتلى ولشأني كان أحقر في نفسي من أن يتكلم الله عز وجل في بأمر يتلى ولكن كنت أرجو أن يرى رسول الله صلى الله عليه وسلم في النوم رؤيا يبرئني الله عز وجل بها قالت فوالله ما رام رسول الله صلى الله عليه وسلم من مجلسه ولا خرج من أهل البيت أحد حتى أنزل الله عز وجل على نبيه وأخذه ما كان يأخذه من البرحاء عند الوحي حتى إنه ليتحدر منه مثل الجمان من العرق في اليوم الشاتي من ثقل القول الذي أنزل عليه قالت فلما سرى عن رسول صلى الله عليه وسلم وهو يضحك فكان أول كلمة تكلم بها إن قال أبشري يا عائشة أما الله عز وجل فقد برأك فقالت لي أمي قومي إليه فقلت والله لا أقوم إليه ولا أحمد إلا الله عز وجل هو الذي أنزل براءتي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جاءوا بالإفك عصبة من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شر آيات فأنزل الله عز وجل هذه الآيات براءتي قالت فقال أبو بكر وكان ينفق على مسطح لقرابته منه وفقره والله لا أنفق عليه شيئا أبدا بعد الذي قال لعائشة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أتل أولوا الفضل منكم والسع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تحبون أن يغفر الله ل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أبو بكر والله إني لأحب أن يغفر الله لي فرجع إلى مسطح النفقة التي كان ينفق عليه وقال لا أنزعها منه أبدا قالت عائشة وكان رسول الله صلى الله عليه وسلم سأل زينت بنت جحش زوج النبي صلى الله عليه وسلم عن آمري وما علمت أو ما رأيت أو ما بلغك قالت يا رسول الله أحمى سمعي وبصرى والله ما علمت إلا خيرا قالت عائشة وهي التي كانت تساميني من أزواج النبي صلى الله عليه وسلم فعصمها الله عز وجل بالورع وطفقت أختها حمنة بنت جحش تحارب لها فهلكت فيمن هلك قال بن شهاب فهذا ما انتهى إلينا من أمر هؤلاء الره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حدثني إبراهيم بن سعد عن صالح قال بهز قلت له بن كيسان قال نعم عن بن شهاب قال حدثني عروة بن الزبير وسعيد بن المسيب وعلقمة بن وقاص وعبيد الله بن عبد الله بن عتبة عن عائشة زوج النبي صلى الله عليه وسلم </w:t>
      </w:r>
      <w:r>
        <w:rPr>
          <w:rFonts w:ascii="Simplified Arabic" w:hAnsi="Simplified Arabic" w:cs="Simplified Arabic"/>
          <w:color w:val="0000FF"/>
          <w:sz w:val="29"/>
          <w:sz w:val="29"/>
          <w:szCs w:val="28"/>
          <w:rtl w:val="true"/>
          <w:lang w:eastAsia="en-US"/>
        </w:rPr>
        <w:t xml:space="preserve">حين قال لها أهل الإفك ما قالوا فبرأها الله وكلهم حدثني طائفة من حديثها وبعضهم كان أوعى لحديثها من بعض وأثبت له اقتصاصا وقد وعيت عن كل رجل منهم الحديث الذي حدثني عن عائشة وبعض حديثهم يصدق بعضا وإن كان بعضهم أوعى له من بعض قالوا قالت عائشة كان رسول الله صلى الله عليه وسلم إذا أراد سفر أقرع بين أزواجه فأيتهن خرج سهمها خرج بها فذكر الحديث إلا إنه قال آذن ليلة بالرحيل فقمت حين آذنوا بالرحيل وقال من جزع ظفار وقال يهبلهن وقال فيممت منزلي وقال قال عروة أخبرت إنه كان يشاع ويحدث به عنده فيقره ويسمعه ويستوشيه وقال عروة أيضا لم يسم من أهل الإفك إلا حسان بن ثابت ومسطح بن أثاثة وحمنة بنت جحش في ناس آخرين لا علم لي بهم إلا إنهم عصبة كما قال الله عز وجل وإن كبر ذلك كان يقال عند عبد الله بن أبي بن سلول قال عروة وكانت عائشة تكره أن يسب عندها حسان وتقول إنه الذي 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ن أبي ووالده وعرضي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عرض محمد منكم وقاء  وقالت وأمرنا أمر العرب الأول في التنزه وقال لها ضرائر وقال بالذي يعلم من براءة أهله وقال فتأتى الداجن فتأكله وقال وإن كان من إخواننا الخزرج وقال فقام رجل من الخزرج وكانت أم حسان بنت عمه من فخذه وهو سعد بن عبادة وهو سيد الخزرج قالت وكان قبل ذلك رجلا صالحا ولكن احتملته الحمية وقال قلص دمعي وقال وطفقت أختها حمنة تحارب لها وقال عروة قالت عائشة والله إن الرجل الذي قيل له ما قيل ليقول سبحان الله فوالذي نفسي بيده ما كشفت عن كنف أنثى قط قالت ثم قتل بعد ذلك في سبيل الله شه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قال حدثني أبي عن صالح بن كيسان قال بن شهاب حدثني عروة فذكر الحديث وإسناده وقال </w:t>
      </w:r>
      <w:r>
        <w:rPr>
          <w:rFonts w:ascii="Simplified Arabic" w:hAnsi="Simplified Arabic" w:cs="Simplified Arabic"/>
          <w:color w:val="0000FF"/>
          <w:sz w:val="29"/>
          <w:sz w:val="29"/>
          <w:szCs w:val="28"/>
          <w:rtl w:val="true"/>
          <w:lang w:eastAsia="en-US"/>
        </w:rPr>
        <w:t xml:space="preserve">من جزع ظفار وقال يهبلهن وقال تيممت وقال في البرية وقال لها ضرائر وقال فتأتى الداجن فتأكله وقال وكان قبل ذلك رجلا صالحا ولكن احتملته الحمية وقال لم يزل رسول الله صلى الله عليه وسلم يخفضهم حتى سكتوا وقال قلص دمعي وقال تحا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قال الزهري وأخبرني عروة بن الزبير أن عائشة قالت </w:t>
      </w:r>
      <w:r>
        <w:rPr>
          <w:rFonts w:ascii="Simplified Arabic" w:hAnsi="Simplified Arabic" w:cs="Simplified Arabic"/>
          <w:color w:val="0000FF"/>
          <w:sz w:val="29"/>
          <w:sz w:val="29"/>
          <w:szCs w:val="28"/>
          <w:rtl w:val="true"/>
          <w:lang w:eastAsia="en-US"/>
        </w:rPr>
        <w:t xml:space="preserve">لم أعقل أبواي قط إلا وهما يدينان الدين ولم يمرر علينا يوم إلا يأتينا فيه رسول الله صلى الله عليه وسلم طرفي في النهار بكرة وعشية فلما ابتلى المسلمون خرج أبو بكر مهاجرا قبل أرض الحبشة حتى إذا بلغ برك الغماد لقيه بن الدغنة وهو سيد القارة فقال بن الدغنة أين تريد أبا بكر فقال أبو بكر أخرجني قومي فذكر الحديث وقال رسول الله صلى الله عليه وسلم للمسلمين قد رأيت دار هجرتكم أريت سبخة ذات نخلة بين لابتين وهما حرتان فخرج من كان مهاجرا قبل المدينة حين ذكر ذلك رسول الله صلى الله عليه وسلم ورجع إلى المدينة بعض من كان هاجر إلى أرض الحبشة من المسلمين وتجهز أبو بكر مهاجرا فقال له رسول الله صلى الله عليه وسلم على رسلك فإني أرجو أن يؤذن لي فقال أبو بكر أو ترجو ذلك بأبي أنت وأمي قال نعم فحبس أبو بكر نفسه على رسول الله صلى الله عليه وسلم لصحبته وعلف راحلتين كانتا عنده من ورق السمر أربعة أشهر قال الزهري قال عروة قالت عائشة فبينا نحن يوما جلوسا في بيتنا في نحر الظهيرة قال قائل لأبي بكر هذا رسول الله صلى الله عليه وسلم مقبلا متقنعا في ساعة لم يكن يأتينا فيها فقال أبو بكر فداء له أبي وأمي إن جاء به في هذه الساعة لأمر فجاء رسول الله صلى الله عليه وسلم فاستأذن فأذن له فدخل فقال رسول الله صلى الله عليه وسلم حين دخل لأبي بكر أخرج من عندك فقال أبو بكر إنما هم أهلك بأبي أنت وأمي يا رسول الله فقال النبي صلى الله عليه وسلم فإنه قد أذن لي في الخروج فقال أبو بكر فالصحابة بأبي أنت يا رسول الله فقال رسول الله صلى الله عليه وسلم نعم فقال أبو بكر فخذ بأبي أنت يا رسول الله إحدى راحلتي هاتين فقال رسول الله صلى الله عليه وسلم بالثمن قالت فجهزناهما أحب الجهاز وصنعنا لهما سفرة في جراب فقطعت أسماء بنت أبي بكر من نطاقها فأوكت الجراب فلذلك كانت تسمى ذات النطاقين ثم لحق رسول الله صلى الله عليه وسلم وأبو بكر بغار في جبل يقال له ثور فمكثا فيه ثلاث لي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نصور عن سالم بن أبي الجعد عن أبي مليح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أيما امرأة وضعت ثيابها في غير بيتها فقد هتكت ما بينها وبين الله عز وجل أو ستر ما بينها وبي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طلحة بن يحيى عن عبيد الله بن عبد الله بن عتب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صلي وعليه مرط من هذه المرحلات وكان رسول الله صلى الله عليه وسلم يصلي وعليه بعضه والمرط من أكسية 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نصور بن صفية عن أمه عن عائشة قالت </w:t>
      </w:r>
      <w:r>
        <w:rPr>
          <w:rFonts w:ascii="Simplified Arabic" w:hAnsi="Simplified Arabic" w:cs="Simplified Arabic"/>
          <w:color w:val="0000FF"/>
          <w:sz w:val="29"/>
          <w:sz w:val="29"/>
          <w:szCs w:val="28"/>
          <w:rtl w:val="true"/>
          <w:lang w:eastAsia="en-US"/>
        </w:rPr>
        <w:t xml:space="preserve">توفى رسول الله صلى الله عليه وسلم وقد شبعنا من الأسودين التمر و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الزهري عن عروة عن عائشة قالت </w:t>
      </w:r>
      <w:r>
        <w:rPr>
          <w:rFonts w:ascii="Simplified Arabic" w:hAnsi="Simplified Arabic" w:cs="Simplified Arabic"/>
          <w:color w:val="0000FF"/>
          <w:sz w:val="29"/>
          <w:sz w:val="29"/>
          <w:szCs w:val="28"/>
          <w:rtl w:val="true"/>
          <w:lang w:eastAsia="en-US"/>
        </w:rPr>
        <w:t xml:space="preserve">أعتم رسول الله صلى الله عليه وسلم حتى ناداه عمر فقال الصلاة نام النساء والصبيان قالت فخرج رسول الله صلى الله عليه وسلم فقال ما ينتظرها أحد من أهل الأديان غي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أخبرني القاسم بن محمد بن أبي بكر الصديق أ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دخل عليها وهي مستترة بقرام فيه صورة تماثيل فتلون وجهه ثم أهوى إلى القرام فهتكه بيده ثم قال إن من أشد الناس عذابا يوم القيامة الذين يشبهون بخلق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هشام عن أبيه عن عائشة قالت </w:t>
      </w:r>
      <w:r>
        <w:rPr>
          <w:rFonts w:ascii="Simplified Arabic" w:hAnsi="Simplified Arabic" w:cs="Simplified Arabic"/>
          <w:color w:val="0000FF"/>
          <w:sz w:val="29"/>
          <w:sz w:val="29"/>
          <w:szCs w:val="28"/>
          <w:rtl w:val="true"/>
          <w:lang w:eastAsia="en-US"/>
        </w:rPr>
        <w:t xml:space="preserve">دخل علي رسول الله صلى الله عليه وسلم وعندي امرأة حسنة الهيئة فقال من هذه فقلت هذه فلانة بنت فلان يا رسول الله هي لا تنام الليل فقال مه مه خذوا من العمل ما تطيقون فإن الله عز وجل لا يمل حتى تملوا وأحب العمل إلى الله عز وجل ما داوم عليه صاحبه وإ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دخل رهط من اليهود على رسول الله صلى الله عليه وسلم فقالوا السام عليكم فقالت عائشة ففهمتها فقلت عليكم السام واللعنة فقالت فقال رسول الله صلى الله عليه وسلم مهلا يا عائشة إن الله عز وجل يحب الرفق في الأمر كله قالت قلت يا رسول الله ألم تسمع ما قالوا فقال رسول الله صلى الله عليه وسلم فقد قلت و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وابن جريج عن الزهري عن عروة عن عائشة قالت كنت أغتسل </w:t>
      </w:r>
      <w:r>
        <w:rPr>
          <w:rFonts w:ascii="Simplified Arabic" w:hAnsi="Simplified Arabic" w:cs="Simplified Arabic"/>
          <w:color w:val="0000FF"/>
          <w:sz w:val="29"/>
          <w:sz w:val="29"/>
          <w:szCs w:val="28"/>
          <w:rtl w:val="true"/>
          <w:lang w:eastAsia="en-US"/>
        </w:rPr>
        <w:t xml:space="preserve">أنا ورسول الله صلى الله عليه وسلم من إناء واحد فيه قدر الف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في خميصة ذات علم فلما قضى صلاته قال اذهبوا بهذه الخميصة إلى أبي جهم وائتوني بأنبجانيته فإنها ألهتني آنفا عن صلا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عصر قبل أن تخرج الشمس من حجرتي طال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أنا معترضة بينه وبين القبلة كاعتراض الجنا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مطرف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ول في سجوده أو ركوع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بن طاوس عن أبيه عن عائشة إنها قالت </w:t>
      </w:r>
      <w:r>
        <w:rPr>
          <w:rFonts w:ascii="Simplified Arabic" w:hAnsi="Simplified Arabic" w:cs="Simplified Arabic"/>
          <w:color w:val="0000FF"/>
          <w:sz w:val="29"/>
          <w:sz w:val="29"/>
          <w:szCs w:val="28"/>
          <w:rtl w:val="true"/>
          <w:lang w:eastAsia="en-US"/>
        </w:rPr>
        <w:t xml:space="preserve">لم يدع رسول الله صلى الله عليه وسلم الركعتين بعد العصر قالت وقال رسول الله صلى الله عليه وسلم ولا تتحروا طلوع الشمس ولا غروبها فتصلوا عند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قال ثنا رباح عن معمر عن هشام بن عروة عن أبيه عن عائشة إنها قالت </w:t>
      </w:r>
      <w:r>
        <w:rPr>
          <w:rFonts w:ascii="Simplified Arabic" w:hAnsi="Simplified Arabic" w:cs="Simplified Arabic"/>
          <w:color w:val="0000FF"/>
          <w:sz w:val="29"/>
          <w:sz w:val="29"/>
          <w:szCs w:val="28"/>
          <w:rtl w:val="true"/>
          <w:lang w:eastAsia="en-US"/>
        </w:rPr>
        <w:t xml:space="preserve">كان النبي صلى الله عليه وسلم حين قبض مسند ظهره إلي قالت فدخل عبد الرحمن بن أبي بكر وفي يده سواك فدعا به النبي صلى الله عليه وسلم فأخذت السواك فطيبته ثم دفعته إليه فجعل يستن به فثقلت يده وثقل على وهو يقول اللهم في الرفيق الأعلى اللهم في الرفيق الأعلى مرتين قالت ثم قبض تقول عائشة قبض رسول الله صلى الله عليه وسلم وهو بين سحري ونح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والأنصاري قالا أنا بن جريج قال أخبرني عمر بن عبد الله بن عروة إنه سمع عروة والقاسم يخبران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يدي بذريرة في حجة الوداع للحل والإحرام وقال الأنصاري ثنا بن جريج عن عمرو بن عبيد الله بن عر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حدثني بن شهاب أن عروة أخبره أن عائشة أخبرته قالت </w:t>
      </w:r>
      <w:r>
        <w:rPr>
          <w:rFonts w:ascii="Simplified Arabic" w:hAnsi="Simplified Arabic" w:cs="Simplified Arabic"/>
          <w:color w:val="0000FF"/>
          <w:sz w:val="29"/>
          <w:sz w:val="29"/>
          <w:szCs w:val="28"/>
          <w:rtl w:val="true"/>
          <w:lang w:eastAsia="en-US"/>
        </w:rPr>
        <w:t xml:space="preserve">لقد كنت أفتل قلائد هدى رسول الله صلى الله عليه وسلم ثم يبعث به ويقيم فما يتقى من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عبد الله بن عبد الرحمن بن أبي أمية إن نافعا مولى بن عمر أخبره أن عائشة أخبرته أن النبي صلى الله عليه وسلم قال </w:t>
      </w:r>
      <w:r>
        <w:rPr>
          <w:rFonts w:ascii="Simplified Arabic" w:hAnsi="Simplified Arabic" w:cs="Simplified Arabic"/>
          <w:color w:val="0000FF"/>
          <w:sz w:val="29"/>
          <w:sz w:val="29"/>
          <w:szCs w:val="28"/>
          <w:rtl w:val="true"/>
          <w:lang w:eastAsia="en-US"/>
        </w:rPr>
        <w:t xml:space="preserve">اقتلوا الوزغ فإنه كان ينفخ على إبراهيم عليه السلام النار قال وكانت عائشة تقتل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بن شهاب عن عروة عن عائشة قالت اختصم سعد بن أبي وقاص وعبد بن زمعة </w:t>
      </w:r>
      <w:r>
        <w:rPr>
          <w:rFonts w:ascii="Simplified Arabic" w:hAnsi="Simplified Arabic" w:cs="Simplified Arabic"/>
          <w:color w:val="0000FF"/>
          <w:sz w:val="29"/>
          <w:sz w:val="29"/>
          <w:szCs w:val="28"/>
          <w:rtl w:val="true"/>
          <w:lang w:eastAsia="en-US"/>
        </w:rPr>
        <w:t xml:space="preserve">فذكر الحديث وقال فهو لك يا عبد بن زمعة الولد للفراش وللعاهر الح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سعد بن سعيد أخو يحيى بن سعيد أن عمرة بنت عبد الرحمن أخبرته عن عائشة إنها سمعت النبي صلى الله عليه وسلم يقول </w:t>
      </w:r>
      <w:r>
        <w:rPr>
          <w:rFonts w:ascii="Simplified Arabic" w:hAnsi="Simplified Arabic" w:cs="Simplified Arabic"/>
          <w:color w:val="0000FF"/>
          <w:sz w:val="29"/>
          <w:sz w:val="29"/>
          <w:szCs w:val="28"/>
          <w:rtl w:val="true"/>
          <w:lang w:eastAsia="en-US"/>
        </w:rPr>
        <w:t xml:space="preserve">إن كسر عظم الميت ميتا كمثل كسره ح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بن شهاب عن أبي سلمة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أراد أن ينام وهو جنب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عطاء عن عروة بن الزبير أخبره أن عائشة أخبرته قالت </w:t>
      </w:r>
      <w:r>
        <w:rPr>
          <w:rFonts w:ascii="Simplified Arabic" w:hAnsi="Simplified Arabic" w:cs="Simplified Arabic"/>
          <w:color w:val="0000FF"/>
          <w:sz w:val="29"/>
          <w:sz w:val="29"/>
          <w:szCs w:val="28"/>
          <w:rtl w:val="true"/>
          <w:lang w:eastAsia="en-US"/>
        </w:rPr>
        <w:t xml:space="preserve">كان النبي صلى الله عليه وسلم يصلي وأنا معترضة على السرير بينه وبين القبلة قلت أبينهما جدر المسجد قالت لا في البيت إلى جد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عن بن طاوس عن أبيه </w:t>
      </w:r>
      <w:r>
        <w:rPr>
          <w:rFonts w:ascii="Simplified Arabic" w:hAnsi="Simplified Arabic" w:cs="Simplified Arabic"/>
          <w:color w:val="0000FF"/>
          <w:sz w:val="29"/>
          <w:sz w:val="29"/>
          <w:szCs w:val="28"/>
          <w:rtl w:val="true"/>
          <w:lang w:eastAsia="en-US"/>
        </w:rPr>
        <w:t xml:space="preserve">إنه كان يقول بعد التشهد في العشاء الآخرة كلمات كان يعظمهن جدا يقول أعوذ بالله من عذاب جهنم وأعوذ بالله من شر المسيح الدجال وأعوذ بالله من عذاب القبر وأعوذ بالله من فتنة المحيا والممات قال كان يعظمهن ويذكرهن عن عائش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وروح قال ثنا بن جريج قال أخبرني عبد الله بن عبيد الله بن أبي مليكة إن القاسم بن محمد أخبره أن عائشة أخبرته أن سهلة بنت سهيل بن عمرو جاء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 سالما لسالم مولى أبي حذيفة معنا في بيتنا وقد بلغ ما يبلغ الرجال قال عبد الرزاق وعلم ما يعلم الرجال قال أرضعيه تحرمي عليه قال فمكثت سنة أو قريبا منها لا أحدث به رهبة ثم لقيت القاسم فقلت لقد حدثتني حديثا ما حدثته بعد قال ما هو فأخبرته قال فحدثه عنى أن عائشة أخبرت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نا بن شهاب أخبرني عروة بن الزبير عن عائشة </w:t>
      </w:r>
      <w:r>
        <w:rPr>
          <w:rFonts w:ascii="Simplified Arabic" w:hAnsi="Simplified Arabic" w:cs="Simplified Arabic"/>
          <w:color w:val="0000FF"/>
          <w:sz w:val="29"/>
          <w:sz w:val="29"/>
          <w:szCs w:val="28"/>
          <w:rtl w:val="true"/>
          <w:lang w:eastAsia="en-US"/>
        </w:rPr>
        <w:t xml:space="preserve">أن أبا حذيفة تبنى سالما وهو مولى لامرأة من الأنصار كما تبنى النبي صلى الله عليه وسلم زيدا وكان من تبنى رجلا في الجاهلية دعاه الناس ابنه وورث من ميراثه حتى 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دعوهم لآبائهم هو أقسط عند الله فإن لم تعلموا آباءهم فإخوانكم في الدين وموالي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دوا إلى آبائهم فمن لم يعلم له أب فمولى وأخ في الدين فجاءت سهلة فقالت يا رسول الله كنا نرى سالما ولدا يأوي معه ومع أبي حذيفة ويراني فضلا وقد أنزل الله عز وجل فيهم ما قد علمت فقال أرضعيه خمس رضعات فكان بمنزلة ولده من الرض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بن جريج عن عطاء قال أخبرني عروة بن الزبير وروح ثنا بن جريج قال أخبرني عطاء عن عروة بن الزبير أن عائشة أخبرته قالت </w:t>
      </w:r>
      <w:r>
        <w:rPr>
          <w:rFonts w:ascii="Simplified Arabic" w:hAnsi="Simplified Arabic" w:cs="Simplified Arabic"/>
          <w:color w:val="0000FF"/>
          <w:sz w:val="29"/>
          <w:sz w:val="29"/>
          <w:szCs w:val="28"/>
          <w:rtl w:val="true"/>
          <w:lang w:eastAsia="en-US"/>
        </w:rPr>
        <w:t xml:space="preserve">استأذن علي عمى من الرضاعة أبو الجعد قال روح أبو الجعيد قال عبد الرزاق يعنى بن جريج قال له هشام بن عروة فرددته فقال لي هشام إنما هو أبو القعيس فلما جاء النبي صلى الله عليه وسلم أخبرته ذلك قال فهلا أذنت له تربت يمينك أو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وزعم عطاء أن عائشة قالت </w:t>
      </w:r>
      <w:r>
        <w:rPr>
          <w:rFonts w:ascii="Simplified Arabic" w:hAnsi="Simplified Arabic" w:cs="Simplified Arabic"/>
          <w:color w:val="0000FF"/>
          <w:sz w:val="29"/>
          <w:sz w:val="29"/>
          <w:szCs w:val="28"/>
          <w:rtl w:val="true"/>
          <w:lang w:eastAsia="en-US"/>
        </w:rPr>
        <w:t xml:space="preserve">ما مات النبي صلى الله عليه وسلم حتى أحل الله عز وجل له أن ينكح ما شاء قلت عمن تأثر هذا قال لا أدرى حسبت إني سمعت عبيد بن عمير يقو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نصور عن إبراهيم عن علقم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بل وهو صائم ويباشر وهو صائم و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أعمش عن إبراهيم عن عمارة عن عمة له عن عائشة عن النبي صلى الله عليه وسلم </w:t>
      </w:r>
      <w:r>
        <w:rPr>
          <w:rFonts w:ascii="Simplified Arabic" w:hAnsi="Simplified Arabic" w:cs="Simplified Arabic"/>
          <w:color w:val="0000FF"/>
          <w:sz w:val="29"/>
          <w:sz w:val="29"/>
          <w:szCs w:val="28"/>
          <w:rtl w:val="true"/>
          <w:lang w:eastAsia="en-US"/>
        </w:rPr>
        <w:t xml:space="preserve">إن أولادكم من أطيب كسبكم فكلوا من كسب أولا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أنا عبيد الله عن محمد بن يحيى بن حبان عن الأعرج عن أبي هريرة عن عائشة قالت </w:t>
      </w:r>
      <w:r>
        <w:rPr>
          <w:rFonts w:ascii="Simplified Arabic" w:hAnsi="Simplified Arabic" w:cs="Simplified Arabic"/>
          <w:color w:val="0000FF"/>
          <w:sz w:val="29"/>
          <w:sz w:val="29"/>
          <w:szCs w:val="28"/>
          <w:rtl w:val="true"/>
          <w:lang w:eastAsia="en-US"/>
        </w:rPr>
        <w:t xml:space="preserve">فقدت رسول الله صلى الله عليه وسلم ذات ليلة من الفراش فالتمسته فوقعت يدي على بطن قدميه وهو في المسجد وهما منصوبتان وهو يقول اللهم إني أعوذ برضاك من سخطك وبمعافاتك من عقوبتك وأعوذ بك منك لا أحصى ثناء عليك أنت كما أثنيت على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أنا هشام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دخل عام الفتح من كداء ودخل في عمرة من ك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ثنا هشام عن أبيه عن عائشة قالت </w:t>
      </w:r>
      <w:r>
        <w:rPr>
          <w:rFonts w:ascii="Simplified Arabic" w:hAnsi="Simplified Arabic" w:cs="Simplified Arabic"/>
          <w:color w:val="0000FF"/>
          <w:sz w:val="29"/>
          <w:sz w:val="29"/>
          <w:szCs w:val="28"/>
          <w:rtl w:val="true"/>
          <w:lang w:eastAsia="en-US"/>
        </w:rPr>
        <w:t xml:space="preserve">إن كان لينزل على رسول الله صلى الله عليه وسلم في الغداة الباردة فتفيض جبهته عرقا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سلمة قال أنا هشام عن أبيه عن عائشة قالت </w:t>
      </w:r>
      <w:r>
        <w:rPr>
          <w:rFonts w:ascii="Simplified Arabic" w:hAnsi="Simplified Arabic" w:cs="Simplified Arabic"/>
          <w:color w:val="0000FF"/>
          <w:sz w:val="29"/>
          <w:sz w:val="29"/>
          <w:szCs w:val="28"/>
          <w:rtl w:val="true"/>
          <w:lang w:eastAsia="en-US"/>
        </w:rPr>
        <w:t xml:space="preserve">ما غرت على امرأة ما غرت على خديجة ولقد هلكت قبل أن يتزوجنى بثلاث سنين لما كنت أسمعه يذكرها ولقد أمر ربه عز وجل أن يبشرها ببيت من قصب في الجنة وإن كان ليذبح الشاة ثم يهدى في خلائله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أنا هشام عن أبيه عن عائشة قالت </w:t>
      </w:r>
      <w:r>
        <w:rPr>
          <w:rFonts w:ascii="Simplified Arabic" w:hAnsi="Simplified Arabic" w:cs="Simplified Arabic"/>
          <w:color w:val="0000FF"/>
          <w:sz w:val="29"/>
          <w:sz w:val="29"/>
          <w:szCs w:val="28"/>
          <w:rtl w:val="true"/>
          <w:lang w:eastAsia="en-US"/>
        </w:rPr>
        <w:t xml:space="preserve">دخل رسول الله صلى الله عليه وسلم على ضباعة بنت الزبير فقال لها أردت الحج قالت والله ما أجدني إلا وجعة فقال لها حجى واشترطي فقال قولي اللهم محلى حيث حبستنى وكانت تحت المقداد بن الأ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أنا هشام عن أبيه عن عائشة قالت </w:t>
      </w:r>
      <w:r>
        <w:rPr>
          <w:rFonts w:ascii="Simplified Arabic" w:hAnsi="Simplified Arabic" w:cs="Simplified Arabic"/>
          <w:color w:val="0000FF"/>
          <w:sz w:val="29"/>
          <w:sz w:val="29"/>
          <w:szCs w:val="28"/>
          <w:rtl w:val="true"/>
          <w:lang w:eastAsia="en-US"/>
        </w:rPr>
        <w:t xml:space="preserve">كنت أدخل بيتي الذي دفن فيه رسول الله صلى الله عليه وسلم وأبي فاضع ثوبي فأقول إنما هو زوجي وأبي فلما دفن عمر معهم فوالله ما دخلت إلا وأنا مشدودة على ثيابي حياء من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هشام ووكيع عن هشام المعنى قال أخبرني أبي عن عائشة عن النبي صلى الله عليه وسلم قال </w:t>
      </w:r>
      <w:r>
        <w:rPr>
          <w:rFonts w:ascii="Simplified Arabic" w:hAnsi="Simplified Arabic" w:cs="Simplified Arabic"/>
          <w:color w:val="0000FF"/>
          <w:sz w:val="29"/>
          <w:sz w:val="29"/>
          <w:szCs w:val="28"/>
          <w:rtl w:val="true"/>
          <w:lang w:eastAsia="en-US"/>
        </w:rPr>
        <w:t xml:space="preserve">إذا نعس أحدكم وهو يصلي فليرقد حتى يذهب عنه النوم فإنه إذا صلى وهو ينعس لعله يذهب يستغفر فيسب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قال أخبرتني عائشة </w:t>
      </w:r>
      <w:r>
        <w:rPr>
          <w:rFonts w:ascii="Simplified Arabic" w:hAnsi="Simplified Arabic" w:cs="Simplified Arabic"/>
          <w:color w:val="0000FF"/>
          <w:sz w:val="29"/>
          <w:sz w:val="29"/>
          <w:szCs w:val="28"/>
          <w:rtl w:val="true"/>
          <w:lang w:eastAsia="en-US"/>
        </w:rPr>
        <w:t xml:space="preserve">أن النبي صلى الله عليه وسلم ذكر صفية قالوا حاضت قال أحابستنا هي قالوا إنها قد أفاضت قال فل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أخبرني أبي عن عائشة قالت قال النبي صلى الله عليه وسلم </w:t>
      </w:r>
      <w:r>
        <w:rPr>
          <w:rFonts w:ascii="Simplified Arabic" w:hAnsi="Simplified Arabic" w:cs="Simplified Arabic"/>
          <w:color w:val="0000FF"/>
          <w:sz w:val="29"/>
          <w:sz w:val="29"/>
          <w:szCs w:val="28"/>
          <w:rtl w:val="true"/>
          <w:lang w:eastAsia="en-US"/>
        </w:rPr>
        <w:t xml:space="preserve">في مرضه الذي مات فيه مروا أبا بكر يصلي بالناس قلت إن أبا بكر إذا قام مقامك لم يسمع الناس من البكاء قال مروا أبا بكر فقلت لحفصة قولي إن أبا بكر لا يسمع الناس من البكاء فلو أمرت عمر فقال صواحب يوسف مروا أبا بكر يصلي بالناس فالتفتت إلي حفصة فقالت لم أكن لأصيب منك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أشعث عن أبيه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حب التيامن في طهوره ونعله وفي ترج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ثنا هشام عن عروة قال أخبرني أبي عن عائشة قالت جاء حمزة بن عمرو الأسلمي إلى رسول الله صلى الله عليه وسلم فقال </w:t>
      </w:r>
      <w:r>
        <w:rPr>
          <w:rFonts w:ascii="Simplified Arabic" w:hAnsi="Simplified Arabic" w:cs="Simplified Arabic"/>
          <w:color w:val="0000FF"/>
          <w:sz w:val="29"/>
          <w:sz w:val="29"/>
          <w:szCs w:val="28"/>
          <w:rtl w:val="true"/>
          <w:lang w:eastAsia="en-US"/>
        </w:rPr>
        <w:t xml:space="preserve">إني كنت أصوم يعنى أسرد الصوم أفأصوم في السفر قال إن شئت فصم وإن شئت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قال أخبرني عامر عن مسروق قال سألت عائشة عن الخيرة فقالت </w:t>
      </w:r>
      <w:r>
        <w:rPr>
          <w:rFonts w:ascii="Simplified Arabic" w:hAnsi="Simplified Arabic" w:cs="Simplified Arabic"/>
          <w:color w:val="0000FF"/>
          <w:sz w:val="29"/>
          <w:sz w:val="29"/>
          <w:szCs w:val="28"/>
          <w:rtl w:val="true"/>
          <w:lang w:eastAsia="en-US"/>
        </w:rPr>
        <w:t xml:space="preserve">خيرنا رسول الله صلى الله عليه وسلم أفكان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يعنى الدستوائي قال ثنا يحيى عن أبي سلمة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نام وهو جنب قالت نعم ولكن كان يتوضأ مثل وضوء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محمد بن جعفر قالا ثنا شعبة عن الحكم عن عمارة قال بن جعفر بن عمير عن أمه عن عائشة عن النبي صلى الله عليه وسلم قال </w:t>
      </w:r>
      <w:r>
        <w:rPr>
          <w:rFonts w:ascii="Simplified Arabic" w:hAnsi="Simplified Arabic" w:cs="Simplified Arabic"/>
          <w:color w:val="0000FF"/>
          <w:sz w:val="29"/>
          <w:sz w:val="29"/>
          <w:szCs w:val="28"/>
          <w:rtl w:val="true"/>
          <w:lang w:eastAsia="en-US"/>
        </w:rPr>
        <w:t xml:space="preserve">ولد الرجل من كسبه من أطيب كسبه فكلوا من أموالهم ه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ثنا سفيان وشعبة عن منصور وسليمان وحماد عن إبراهيم عن الأسود عن عائشة قالت </w:t>
      </w:r>
      <w:r>
        <w:rPr>
          <w:rFonts w:ascii="Simplified Arabic" w:hAnsi="Simplified Arabic" w:cs="Simplified Arabic"/>
          <w:color w:val="0000FF"/>
          <w:sz w:val="29"/>
          <w:sz w:val="29"/>
          <w:szCs w:val="28"/>
          <w:rtl w:val="true"/>
          <w:lang w:eastAsia="en-US"/>
        </w:rPr>
        <w:t xml:space="preserve">نهى رسول الله صلى الله عليه وسلم عن الدباء والمزفت إلا أن شعبة قال في حديث منصور فقلت الجر أو الحنتم قال ما أنا بزائدك على ما سم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حدثني أبي عن زينب بنت أبي سلمة عن أم سلمة أن رسول الله صلى الله عليه وسلم قال </w:t>
      </w:r>
      <w:r>
        <w:rPr>
          <w:rFonts w:ascii="Simplified Arabic" w:hAnsi="Simplified Arabic" w:cs="Simplified Arabic"/>
          <w:color w:val="0000FF"/>
          <w:sz w:val="29"/>
          <w:sz w:val="29"/>
          <w:szCs w:val="28"/>
          <w:rtl w:val="true"/>
          <w:lang w:eastAsia="en-US"/>
        </w:rPr>
        <w:t xml:space="preserve">إنكم تختصمون إلي ولعل بعضكم الحن بحجته من بعض وإنما أقضي له بما يقول فمن قضيت له بشيء من حق أخيه بقوله فإنما أقطع له قطعة من النار فلا يأخذ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ثنا سفيان قال حدثني أشعث عن أبيه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عجبه الدائم من العمل قال فقلت أي الليل كان يقوم قالت إذا سمع الصار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قال سمعت بن أبي مليكة يحدث عن ذكوان أبي عمرو عن عائشة عن النبي صلى الله عليه وسلم قال </w:t>
      </w:r>
      <w:r>
        <w:rPr>
          <w:rFonts w:ascii="Simplified Arabic" w:hAnsi="Simplified Arabic" w:cs="Simplified Arabic"/>
          <w:color w:val="0000FF"/>
          <w:sz w:val="29"/>
          <w:sz w:val="29"/>
          <w:szCs w:val="28"/>
          <w:rtl w:val="true"/>
          <w:lang w:eastAsia="en-US"/>
        </w:rPr>
        <w:t xml:space="preserve">أستأمروا النساء في أبضاعهن قال قيل فإن البكر تستحي فتسكت قال فهو إذ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قال حدثني عبد الملك بن أبي بكر بن عبد الرحمن بن الحارث بن هشام عن أبيه أنه سمع أبا هريرة يقول </w:t>
      </w:r>
      <w:r>
        <w:rPr>
          <w:rFonts w:ascii="Simplified Arabic" w:hAnsi="Simplified Arabic" w:cs="Simplified Arabic"/>
          <w:color w:val="0000FF"/>
          <w:sz w:val="29"/>
          <w:sz w:val="29"/>
          <w:szCs w:val="28"/>
          <w:rtl w:val="true"/>
          <w:lang w:eastAsia="en-US"/>
        </w:rPr>
        <w:t xml:space="preserve">من أصبح جنبا فلا يصم قال فانطلق أبو بكر وأبوه عبد الرحمن حتى دخلا على أم سلمة وعائشة فكلتاهما قالتا كان رسول الله صلى الله عليه وسلم يصبح جنبا من غير احتلام ثم يصوم فانطلق أبو بكر وأبوه عبد الرحمن فأتيا مروان فحدثاه قال عزمت عليكما لما انطلقتما إلى أبي هريرة فحدثتماه فانطلقا إلى أبي هريرة فأخبراه قال هما قالتاه لكما قالا نعم قال هما أعلم إنما أنبأنيه الفضل 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د الملك ثنا عطاء عن عائشة قالت </w:t>
      </w:r>
      <w:r>
        <w:rPr>
          <w:rFonts w:ascii="Simplified Arabic" w:hAnsi="Simplified Arabic" w:cs="Simplified Arabic"/>
          <w:color w:val="0000FF"/>
          <w:sz w:val="29"/>
          <w:sz w:val="29"/>
          <w:szCs w:val="28"/>
          <w:rtl w:val="true"/>
          <w:lang w:eastAsia="en-US"/>
        </w:rPr>
        <w:t xml:space="preserve">وكان رسول الله صلى الله عليه وسلم تصيبه الجنابة من الليل وهو يريد الصوم فيغتسل بعدما يطلع الفجر ثم يتم صي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قال ثنا عامر عن أبي بكر بن عبد الرحمن </w:t>
      </w:r>
      <w:r>
        <w:rPr>
          <w:rFonts w:ascii="Simplified Arabic" w:hAnsi="Simplified Arabic" w:cs="Simplified Arabic"/>
          <w:color w:val="0000FF"/>
          <w:sz w:val="29"/>
          <w:sz w:val="29"/>
          <w:szCs w:val="28"/>
          <w:rtl w:val="true"/>
          <w:lang w:eastAsia="en-US"/>
        </w:rPr>
        <w:t xml:space="preserve">إنه أتى عائشة فقال إن أبا هريرة يفتينا إنه من أصبح جنبا فلا صيام له فما تقولين في ذلك فقالت لست أقول في ذلك شيئا قد كان المنادى ينادى بالصلاة فأرى محدر الماء بين كتفيه ثم يصلي الفجر ثم يظل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عن بن أبي مليكة عن عائشة عن النبي صلى الله عليه وسلم قال </w:t>
      </w:r>
      <w:r>
        <w:rPr>
          <w:rFonts w:ascii="Simplified Arabic" w:hAnsi="Simplified Arabic" w:cs="Simplified Arabic"/>
          <w:color w:val="0000FF"/>
          <w:sz w:val="29"/>
          <w:sz w:val="29"/>
          <w:szCs w:val="28"/>
          <w:rtl w:val="true"/>
          <w:lang w:eastAsia="en-US"/>
        </w:rPr>
        <w:t xml:space="preserve">ما أصاب المؤمن شوكة فما فوقها تعني إلا كان كفار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أبي حرة قال ثنا الحسن عن سعد بن هشام عن عائشة </w:t>
      </w:r>
      <w:r>
        <w:rPr>
          <w:rFonts w:ascii="Simplified Arabic" w:hAnsi="Simplified Arabic" w:cs="Simplified Arabic"/>
          <w:color w:val="0000FF"/>
          <w:sz w:val="29"/>
          <w:sz w:val="29"/>
          <w:szCs w:val="28"/>
          <w:rtl w:val="true"/>
          <w:lang w:eastAsia="en-US"/>
        </w:rPr>
        <w:t xml:space="preserve">أن النبي صلى الله عليه وسلم كان إذا قام من الليل صلى ركعتين يتجوز ف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ابن جعفر قالا ثنا شعبة ثنا قتادة قال بن جعفر سمعت قتادة عن سعيد بن المسيب عن عائشة عن النبي صلى الله عليه وسلم قال </w:t>
      </w:r>
      <w:r>
        <w:rPr>
          <w:rFonts w:ascii="Simplified Arabic" w:hAnsi="Simplified Arabic" w:cs="Simplified Arabic"/>
          <w:color w:val="0000FF"/>
          <w:sz w:val="29"/>
          <w:sz w:val="29"/>
          <w:szCs w:val="28"/>
          <w:rtl w:val="true"/>
          <w:lang w:eastAsia="en-US"/>
        </w:rPr>
        <w:t xml:space="preserve">خمس يقتلهن المحرم الحية والفأرة والغراب الأبقع والحدأة والكلب الكلب قال بن جعفر يقتلن في الحل وال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w:t>
      </w:r>
      <w:r>
        <w:rPr>
          <w:rFonts w:ascii="Simplified Arabic" w:hAnsi="Simplified Arabic" w:cs="Simplified Arabic"/>
          <w:color w:val="0000FF"/>
          <w:sz w:val="29"/>
          <w:sz w:val="29"/>
          <w:szCs w:val="28"/>
          <w:rtl w:val="true"/>
          <w:lang w:eastAsia="en-US"/>
        </w:rPr>
        <w:t xml:space="preserve">بمثل حديث بن جعفر سواء قال الكلب العقور وقال بن جعفر العق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لما قبض النبي صلى الله عليه وسلم كفن في ثلاثة أثواب يمانية بيض كرسف يعنى قطنا قالت ليس في كنفه قميص ولا 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عمش عن حبيب بن أبي ثابت عن عروة عن عائشة جاءت فاطمة بنت أبي حبيش إلى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ي امرأة استحاض فلا أطهر أفأدع الصلاة قال لا اجتنبي الصلاة أيام محيضك ثم اغتسلي وتوضئ لكل صلاة ثم صلى وإن قطر الدم على الحصير وقد قال وكيع اجلسي أيام إقرائك ثم اغتس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دنى رأسه إلي وهو مجاور وهو معتكف وأنا في حجرتي فاغسله وأرجل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منصور بن صفية بن صفية عن أم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ضع رأسه في حجري وأنا حائض فيتلو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أبي ميس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ني وأنا حائض 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عصر والشمس واقعة في حجر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طلحة بن يحيى عن عبيد الله بن عبد الله بن عتبة سمعه من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وأنا إلى جانبه وأنا حائض على مرط وعليه بع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بن الحسن عن عبد الله بن شقيق قال قلت لعائشة </w:t>
      </w:r>
      <w:r>
        <w:rPr>
          <w:rFonts w:ascii="Simplified Arabic" w:hAnsi="Simplified Arabic" w:cs="Simplified Arabic"/>
          <w:color w:val="0000FF"/>
          <w:sz w:val="29"/>
          <w:sz w:val="29"/>
          <w:szCs w:val="28"/>
          <w:rtl w:val="true"/>
          <w:lang w:eastAsia="en-US"/>
        </w:rPr>
        <w:t xml:space="preserve">هل كان رسول الله صلى الله عليه وسلم يجمع بين السور في ركعة قالت الم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يزيد يعنى بن إبراهيم عن بن سيرين عن عبد الله بن شقي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قائما وقاعدا فإذا افتتح الصلاة قائما ركع قائما وإذا افتتح الصلاة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جالسا بعد ما دخل في السن حتى إذا بقى عليه من السورة ثلاثون أو أربعون آية قام فقرأ ثم 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وابن نمير عن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تحروا ليلة القدر في العشر الأواخر من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عن عبد الله بن شقيق قال قلت لعائشة </w:t>
      </w:r>
      <w:r>
        <w:rPr>
          <w:rFonts w:ascii="Simplified Arabic" w:hAnsi="Simplified Arabic" w:cs="Simplified Arabic"/>
          <w:color w:val="0000FF"/>
          <w:sz w:val="29"/>
          <w:sz w:val="29"/>
          <w:szCs w:val="28"/>
          <w:rtl w:val="true"/>
          <w:lang w:eastAsia="en-US"/>
        </w:rPr>
        <w:t xml:space="preserve">أكان رسول الله صلى الله عليه وسلم يصلي الضحى قالت لا ألا إن يجئ من مغي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عروة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خفف ركعت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اصم بن أبي النجود عن أبي الضحى عن مسروق عن عائشة قالت </w:t>
      </w:r>
      <w:r>
        <w:rPr>
          <w:rFonts w:ascii="Simplified Arabic" w:hAnsi="Simplified Arabic" w:cs="Simplified Arabic"/>
          <w:color w:val="0000FF"/>
          <w:sz w:val="29"/>
          <w:sz w:val="29"/>
          <w:szCs w:val="28"/>
          <w:rtl w:val="true"/>
          <w:lang w:eastAsia="en-US"/>
        </w:rPr>
        <w:t xml:space="preserve">من كل الليل قد أوتر رسول الله صلى الله عليه وسلم من أوله وأوسطه وآخره فانتهى وتره إلى السحر فمات وهو يوتر ب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قالا ثنا سفيان عن أبي حصين عن يحيى بن أبي وثاب عن مسروق عن عائشة قالت </w:t>
      </w:r>
      <w:r>
        <w:rPr>
          <w:rFonts w:ascii="Simplified Arabic" w:hAnsi="Simplified Arabic" w:cs="Simplified Arabic"/>
          <w:color w:val="0000FF"/>
          <w:sz w:val="29"/>
          <w:sz w:val="29"/>
          <w:szCs w:val="28"/>
          <w:rtl w:val="true"/>
          <w:lang w:eastAsia="en-US"/>
        </w:rPr>
        <w:t xml:space="preserve">من كل الليل قد أوتر رسول الله صلى الله عليه وسلم من أوله ووسطه وآخره فانتهى وتره إلى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أبي إسحاق عن عاصم عن علي وسفيان عن أبي حسين </w:t>
      </w:r>
      <w:r>
        <w:rPr>
          <w:rFonts w:ascii="Simplified Arabic" w:hAnsi="Simplified Arabic" w:cs="Simplified Arabic"/>
          <w:color w:val="0000FF"/>
          <w:sz w:val="29"/>
          <w:sz w:val="29"/>
          <w:szCs w:val="28"/>
          <w:rtl w:val="true"/>
          <w:lang w:eastAsia="en-US"/>
        </w:rPr>
        <w:t xml:space="preserve">فذكرهم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بالليل وأنا معترضة بينه وبين القبلة فإذا أراد أن يوتر أيقظني فأوت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أعمش عن تميم يعنى بن سلمة عن عروة عن عائشة قالت </w:t>
      </w:r>
      <w:r>
        <w:rPr>
          <w:rFonts w:ascii="Simplified Arabic" w:hAnsi="Simplified Arabic" w:cs="Simplified Arabic"/>
          <w:color w:val="0000FF"/>
          <w:sz w:val="29"/>
          <w:sz w:val="29"/>
          <w:szCs w:val="28"/>
          <w:rtl w:val="true"/>
          <w:lang w:eastAsia="en-US"/>
        </w:rPr>
        <w:t xml:space="preserve">أيقظني تعني النبي صلى الله عليه وسلم فقال قومي فأوت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وسفيان عن سعد بن إبراهيم عن أبي سلمة عن عائشة قالت </w:t>
      </w:r>
      <w:r>
        <w:rPr>
          <w:rFonts w:ascii="Simplified Arabic" w:hAnsi="Simplified Arabic" w:cs="Simplified Arabic"/>
          <w:color w:val="0000FF"/>
          <w:sz w:val="29"/>
          <w:sz w:val="29"/>
          <w:szCs w:val="28"/>
          <w:rtl w:val="true"/>
          <w:lang w:eastAsia="en-US"/>
        </w:rPr>
        <w:t xml:space="preserve">ما كنت ألقى النبي صلى الله عليه وسلم من آخر الليل إلا وهو نائم ع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ث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نعس أحدكم في صلاته فلينم فلعله يريد أن يستغفر فيسب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وإسرائيل عن أبي إسحاق عن عمرو بن غالب قال </w:t>
      </w:r>
      <w:r>
        <w:rPr>
          <w:rFonts w:ascii="Simplified Arabic" w:hAnsi="Simplified Arabic" w:cs="Simplified Arabic"/>
          <w:color w:val="0000FF"/>
          <w:sz w:val="29"/>
          <w:sz w:val="29"/>
          <w:szCs w:val="28"/>
          <w:rtl w:val="true"/>
          <w:lang w:eastAsia="en-US"/>
        </w:rPr>
        <w:t xml:space="preserve">جاء عمار ومعه الأشتر يستأذن على عائشة قال يا أمه فقالت لست لك بأم قال بلى وإن كرهت قالت من هذا معك قال هذا الأشتر قالت أنت الذي أردت قتل بن أختي قال قد أردت قتله وأراد قتلى قالت أما لو قتلته ما أفلحت أبدا سمعت رسول الله صلى الله عليه وسلم يقول لا يحل دم امرئ مسلم إلا إحدى ثلاثة رجل قتل فقتل أو رجل زنى بعد ما أحصن أو رجل ارتد بعد إسل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سعد بن إبراهيم عن عروة عن عائشة قالت </w:t>
      </w:r>
      <w:r>
        <w:rPr>
          <w:rFonts w:ascii="Simplified Arabic" w:hAnsi="Simplified Arabic" w:cs="Simplified Arabic"/>
          <w:color w:val="0000FF"/>
          <w:sz w:val="29"/>
          <w:sz w:val="29"/>
          <w:szCs w:val="28"/>
          <w:rtl w:val="true"/>
          <w:lang w:eastAsia="en-US"/>
        </w:rPr>
        <w:t xml:space="preserve">كنت أسمع لا يموت نبي إلا خير بين الدنيا والآخرة قالت فأصابته بحة في مرضه الذي مات فيه فسمعته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ع الذين أنعم الله عليهم من النبيين والصديقين والشهداء والصالحين وحسن أولئك رفيق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ظننت إنه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كان يوتر بخمس ركعات لا يجلس إلا في آخر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بن أبي خالد عن الشعبي عن مسروق عن عائشة قالت </w:t>
      </w:r>
      <w:r>
        <w:rPr>
          <w:rFonts w:ascii="Simplified Arabic" w:hAnsi="Simplified Arabic" w:cs="Simplified Arabic"/>
          <w:color w:val="0000FF"/>
          <w:sz w:val="29"/>
          <w:sz w:val="29"/>
          <w:szCs w:val="28"/>
          <w:rtl w:val="true"/>
          <w:lang w:eastAsia="en-US"/>
        </w:rPr>
        <w:t xml:space="preserve">خيرنا رسول الله صلى الله عليه وسلم فاخترناه فهل كان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جريج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 أبغض الرجال إلى الله عز وجل الألد الخ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مالك بن مغول عن عبد الرحمن بن سعيد بن وهب الهمداني عن عائشة قالت قلت </w:t>
      </w:r>
      <w:r>
        <w:rPr>
          <w:rFonts w:ascii="Simplified Arabic" w:hAnsi="Simplified Arabic" w:cs="Simplified Arabic"/>
          <w:color w:val="0000FF"/>
          <w:sz w:val="29"/>
          <w:sz w:val="29"/>
          <w:szCs w:val="28"/>
          <w:rtl w:val="true"/>
          <w:lang w:eastAsia="en-US"/>
        </w:rPr>
        <w:t xml:space="preserve">يا رسو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ؤتون ما أتوا وقلوبهم وجل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هو الرجل يزني ويسرق ويشرب الخمر قال لا يا بنت أبي بكر أو لا يا بنت الصديق ولكنه الرجل يصوم ويصلي ويتصدق وهو يخاف أن لا يقبل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وائل عن مسروق عن عائشة قالت </w:t>
      </w:r>
      <w:r>
        <w:rPr>
          <w:rFonts w:ascii="Simplified Arabic" w:hAnsi="Simplified Arabic" w:cs="Simplified Arabic"/>
          <w:color w:val="0000FF"/>
          <w:sz w:val="29"/>
          <w:sz w:val="29"/>
          <w:szCs w:val="28"/>
          <w:rtl w:val="true"/>
          <w:lang w:eastAsia="en-US"/>
        </w:rPr>
        <w:t xml:space="preserve">دخلت على يهودية فذكرت عذاب القبر فكذبتها فدخل علي رسول الله صلى الله عليه وسلم فسألته فقال صدقت والذي نفسي بيده إنهم ليعذبون في قبورهم حتى تسمع أصواتهم البه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وكيع قال ثنا عبد الجبار بن ورد عن بن أبي مليك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حوسب هلك قالت قلت يا رسول الله أليس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وف يحاسب حسابا يس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يا عائشة ذاك العرض من نوقش الحساب فقد ه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علي بن الأقمر عن أبي حذيفة عن عائشة </w:t>
      </w:r>
      <w:r>
        <w:rPr>
          <w:rFonts w:ascii="Simplified Arabic" w:hAnsi="Simplified Arabic" w:cs="Simplified Arabic"/>
          <w:color w:val="0000FF"/>
          <w:sz w:val="29"/>
          <w:sz w:val="29"/>
          <w:szCs w:val="28"/>
          <w:rtl w:val="true"/>
          <w:lang w:eastAsia="en-US"/>
        </w:rPr>
        <w:t xml:space="preserve">إنها ذكرت امرأة وقالت مرة حكت امرأة وقالت إنها قصيرة فقال اغتبتها ما أحب إني حكيت أحدا وإن لي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إسرائيل وشريك عن المقدام بن شريح عن أبيه عن عائشة أن النبي صلى الله عليه وسلم قال </w:t>
      </w:r>
      <w:r>
        <w:rPr>
          <w:rFonts w:ascii="Simplified Arabic" w:hAnsi="Simplified Arabic" w:cs="Simplified Arabic"/>
          <w:color w:val="0000FF"/>
          <w:sz w:val="29"/>
          <w:sz w:val="29"/>
          <w:szCs w:val="28"/>
          <w:rtl w:val="true"/>
          <w:lang w:eastAsia="en-US"/>
        </w:rPr>
        <w:t xml:space="preserve">ما كان الرفق في شيء قط إلا زانه ولا عزل عن شيء إ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محمد بن جعفر قالا ثنا شعبة عن الحكم عن إبراهيم عن الأسود قال قلت لعائشة </w:t>
      </w:r>
      <w:r>
        <w:rPr>
          <w:rFonts w:ascii="Simplified Arabic" w:hAnsi="Simplified Arabic" w:cs="Simplified Arabic"/>
          <w:color w:val="0000FF"/>
          <w:sz w:val="29"/>
          <w:sz w:val="29"/>
          <w:szCs w:val="28"/>
          <w:rtl w:val="true"/>
          <w:lang w:eastAsia="en-US"/>
        </w:rPr>
        <w:t xml:space="preserve">ما كان النبي صلى الله عليه وسلم يصنع إذا دخل بيته قالت كان يكون في مهنة أهله فإذا حضرت الصلاة خرج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بن أبي ذئب عن خاله الحرث بن عبد الرحمن عن أبي سلمة عن عائشة قالت </w:t>
      </w:r>
      <w:r>
        <w:rPr>
          <w:rFonts w:ascii="Simplified Arabic" w:hAnsi="Simplified Arabic" w:cs="Simplified Arabic"/>
          <w:color w:val="0000FF"/>
          <w:sz w:val="29"/>
          <w:sz w:val="29"/>
          <w:szCs w:val="28"/>
          <w:rtl w:val="true"/>
          <w:lang w:eastAsia="en-US"/>
        </w:rPr>
        <w:t xml:space="preserve">أخذ رسول الله صلى الله عليه وسلم بيدي فنظر إلى القمر فقال يا عائشة تعوذي بالله من شر غاسق إذا وقب هذا غاسق إذا و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قالا ثنا سفيان عن عاصم بن عبيد الله عن القاسم بن محمد عن عائشة قالت قبل رسول الله صلى الله عليه وسلم قال عبد الرحمن </w:t>
      </w:r>
      <w:r>
        <w:rPr>
          <w:rFonts w:ascii="Simplified Arabic" w:hAnsi="Simplified Arabic" w:cs="Simplified Arabic"/>
          <w:color w:val="0000FF"/>
          <w:sz w:val="29"/>
          <w:sz w:val="29"/>
          <w:szCs w:val="28"/>
          <w:rtl w:val="true"/>
          <w:lang w:eastAsia="en-US"/>
        </w:rPr>
        <w:t xml:space="preserve">رأيت رسول الله صلى الله عليه وسلم يقبل وقال وكيع قالت قبل رسول الله صلى الله عليه وسلم عثمان بن مظعون وهو ميت قالت فرأيت دموعه تسيل على خديه يعنى عثمان قال عبد الرحمن وعيناه تهراقان أو قال وهو يبك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قالت جاءت هند إلى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 أبا سفيان رجل شحيح وليس يعطينى وولدى ما يكفينى إلا ما أخذت من ماله وهو لا يعلم قال خذي ما يكفيك وولدك بالمعر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أبي ميس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ني وأنا حائض وكان أملككم لأ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قالت </w:t>
      </w:r>
      <w:r>
        <w:rPr>
          <w:rFonts w:ascii="Simplified Arabic" w:hAnsi="Simplified Arabic" w:cs="Simplified Arabic"/>
          <w:color w:val="0000FF"/>
          <w:sz w:val="29"/>
          <w:sz w:val="29"/>
          <w:szCs w:val="28"/>
          <w:rtl w:val="true"/>
          <w:lang w:eastAsia="en-US"/>
        </w:rPr>
        <w:t xml:space="preserve">ما ضرب رسول الله صلى الله عليه وسلم خادما قط ولا امرأة ولا ضرب بيده شيئا إلا أن يجاهد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إسماعيل بن أمية عن عبد الله بن عروة عن عروة عن عائشة قالت </w:t>
      </w:r>
      <w:r>
        <w:rPr>
          <w:rFonts w:ascii="Simplified Arabic" w:hAnsi="Simplified Arabic" w:cs="Simplified Arabic"/>
          <w:color w:val="0000FF"/>
          <w:sz w:val="29"/>
          <w:sz w:val="29"/>
          <w:szCs w:val="28"/>
          <w:rtl w:val="true"/>
          <w:lang w:eastAsia="en-US"/>
        </w:rPr>
        <w:t xml:space="preserve">تزوجني رسول الله صلى الله عليه وسلم في شوال وبنى بي في شوال فأي نساء رسول الله صلى الله عليه وسلم كان أحظى عنده منى وكانت عائشة تستحب أن تدخل نساءها في شو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كان من شرط ليس في كتاب الله فهو باطل وإن كان مائة شر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إبراهيم بن مهاجر عن يوسف بن ماهك عن أمه مسيكة عن عائشة قلنا </w:t>
      </w:r>
      <w:r>
        <w:rPr>
          <w:rFonts w:ascii="Simplified Arabic" w:hAnsi="Simplified Arabic" w:cs="Simplified Arabic"/>
          <w:color w:val="0000FF"/>
          <w:sz w:val="29"/>
          <w:sz w:val="29"/>
          <w:szCs w:val="28"/>
          <w:rtl w:val="true"/>
          <w:lang w:eastAsia="en-US"/>
        </w:rPr>
        <w:t xml:space="preserve">يا رسول الله ألا نبني لك بيتا بمنى يظلك قال لا منى مناخ لمن سب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الزبير عن عائشة وابن عباس </w:t>
      </w:r>
      <w:r>
        <w:rPr>
          <w:rFonts w:ascii="Simplified Arabic" w:hAnsi="Simplified Arabic" w:cs="Simplified Arabic"/>
          <w:color w:val="0000FF"/>
          <w:sz w:val="29"/>
          <w:sz w:val="29"/>
          <w:szCs w:val="28"/>
          <w:rtl w:val="true"/>
          <w:lang w:eastAsia="en-US"/>
        </w:rPr>
        <w:t xml:space="preserve">أن رسول الله صلى الله عليه وسلم زار البيت ل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بن عروة عن أبيه عن عائشة قالت </w:t>
      </w:r>
      <w:r>
        <w:rPr>
          <w:rFonts w:ascii="Simplified Arabic" w:hAnsi="Simplified Arabic" w:cs="Simplified Arabic"/>
          <w:color w:val="0000FF"/>
          <w:sz w:val="29"/>
          <w:sz w:val="29"/>
          <w:szCs w:val="28"/>
          <w:rtl w:val="true"/>
          <w:lang w:eastAsia="en-US"/>
        </w:rPr>
        <w:t xml:space="preserve">ليس نزول المحصب بالسنة إنما نزله رسول الله صلى الله عليه وسلم ليكون أسمح لخرو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عائشة وأفلح عن القاسم عن عائشة </w:t>
      </w:r>
      <w:r>
        <w:rPr>
          <w:rFonts w:ascii="Simplified Arabic" w:hAnsi="Simplified Arabic" w:cs="Simplified Arabic"/>
          <w:color w:val="0000FF"/>
          <w:sz w:val="29"/>
          <w:sz w:val="29"/>
          <w:szCs w:val="28"/>
          <w:rtl w:val="true"/>
          <w:lang w:eastAsia="en-US"/>
        </w:rPr>
        <w:t xml:space="preserve">أن النبي صلى الله عليه وسلم سأل عن صفية فقال أحابستنا هي قالوا يا رسول الله إنها قد كانت أفاضت قال فل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فلح عن القاسم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مهلين ب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الضحى عن مسروق عن عائشة قالت </w:t>
      </w:r>
      <w:r>
        <w:rPr>
          <w:rFonts w:ascii="Simplified Arabic" w:hAnsi="Simplified Arabic" w:cs="Simplified Arabic"/>
          <w:color w:val="0000FF"/>
          <w:sz w:val="29"/>
          <w:sz w:val="29"/>
          <w:szCs w:val="28"/>
          <w:rtl w:val="true"/>
          <w:lang w:eastAsia="en-US"/>
        </w:rPr>
        <w:t xml:space="preserve">كأني أنظر إلى وبيص الطيب في مفارق رسول الله صلى الله عليه وسلم وهو يلب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فلح عن القاسم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يدي هاتين عند الإ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أطيب ما أ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سامة بن زيد قال ثنا القاسم عن عائشة أن النبي صلى الله عليه وسلم قال </w:t>
      </w:r>
      <w:r>
        <w:rPr>
          <w:rFonts w:ascii="Simplified Arabic" w:hAnsi="Simplified Arabic" w:cs="Simplified Arabic"/>
          <w:color w:val="0000FF"/>
          <w:sz w:val="29"/>
          <w:sz w:val="29"/>
          <w:szCs w:val="28"/>
          <w:rtl w:val="true"/>
          <w:lang w:eastAsia="en-US"/>
        </w:rPr>
        <w:t xml:space="preserve">هو لها صدقة تعني بريرة ولنا ه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ول اللهم إني أعوذ بك من عذاب النار وفتنة النار وفتنة القبر وعذاب القبر وشر فتنة الغنى وشر فتنة الفقر وشر فتنة المسيح الدجال اللهم اغسل خطاياي بماء الثلج والبرد ونقى قلبي من الخطايا كما ينقى الثوب الأبيض من الدنس وباعد بيني وبين خطاياي كما باعدت بين المشرق والمغرب اللهم إني أعوذ بك من الكسل والهرم والمغرم والمأث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زكريا عن عامر عن شريح بن هانئ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حب لقاء الله أحب الله لقاءه ومن كره لقاء الله كره الله لقاءه والموت قبل لق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w:t>
      </w:r>
      <w:r>
        <w:rPr>
          <w:rFonts w:ascii="Simplified Arabic" w:hAnsi="Simplified Arabic" w:cs="Simplified Arabic"/>
          <w:color w:val="0000FF"/>
          <w:sz w:val="29"/>
          <w:sz w:val="29"/>
          <w:szCs w:val="28"/>
          <w:rtl w:val="true"/>
          <w:lang w:eastAsia="en-US"/>
        </w:rPr>
        <w:t xml:space="preserve">كان ضجاع النبي صلى الله عليه وسلم من آدم محشوا ل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w:t>
      </w:r>
      <w:r>
        <w:rPr>
          <w:rFonts w:ascii="Simplified Arabic" w:hAnsi="Simplified Arabic" w:cs="Simplified Arabic"/>
          <w:color w:val="0000FF"/>
          <w:sz w:val="29"/>
          <w:sz w:val="29"/>
          <w:szCs w:val="28"/>
          <w:rtl w:val="true"/>
          <w:lang w:eastAsia="en-US"/>
        </w:rPr>
        <w:t xml:space="preserve">إن حمزة الأسلمي سأل رسول الله صلى الله عليه وسلم عن الصوم في السفر وكان رجلا يسرد الصوم فقال أنت بالخياران شئت فصم وإن شئت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طلحة بن يحيى عن عمته عائشة بنت طلحة وابن نمير عن طلحة قال أخبرتني عائشة بنت طلحة المعنى عن عائشة أم المؤمنين قالت </w:t>
      </w:r>
      <w:r>
        <w:rPr>
          <w:rFonts w:ascii="Simplified Arabic" w:hAnsi="Simplified Arabic" w:cs="Simplified Arabic"/>
          <w:color w:val="0000FF"/>
          <w:sz w:val="29"/>
          <w:sz w:val="29"/>
          <w:szCs w:val="28"/>
          <w:rtl w:val="true"/>
          <w:lang w:eastAsia="en-US"/>
        </w:rPr>
        <w:t xml:space="preserve">دخل النبي صلى الله عليه وسلم علي ذات يوم فقال هل عندكم شيء قلنا لا قال فإني إذا صائم ثم جاء يوما آخر فقال بن نمير بعد ذلك فقلنا يا رسول الله اهدي لنا حيس فأخبأنا لك منه فقال أدنيه فقد أصبحت صائما ف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قبل امرأة من نسائه وهو صائم ثم ضح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صاحب الدستوائي عن بديل بن ميسرة عن عبد الله بن عبيد بن عمير عن امرأة يقال لها أم كلثو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أكل أحدكم طعاما فليقل بسم الله فإن نسي في أوله فليقل بسم الله في أول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كانت له خميصة معلمة وكان يعرض له عملها في الصلاة فأعطاها أبا جهم وأخذ كساء له إنبجا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عائشة </w:t>
      </w:r>
      <w:r>
        <w:rPr>
          <w:rFonts w:ascii="Simplified Arabic" w:hAnsi="Simplified Arabic" w:cs="Simplified Arabic"/>
          <w:color w:val="0000FF"/>
          <w:sz w:val="29"/>
          <w:sz w:val="29"/>
          <w:szCs w:val="28"/>
          <w:rtl w:val="true"/>
          <w:lang w:eastAsia="en-US"/>
        </w:rPr>
        <w:t xml:space="preserve">إنها كانت ترجل شعر رسول الله صلى الله عليه وسلم وهي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عن الشعبي عن مسروق عن عائشة قالت </w:t>
      </w:r>
      <w:r>
        <w:rPr>
          <w:rFonts w:ascii="Simplified Arabic" w:hAnsi="Simplified Arabic" w:cs="Simplified Arabic"/>
          <w:color w:val="0000FF"/>
          <w:sz w:val="29"/>
          <w:sz w:val="29"/>
          <w:szCs w:val="28"/>
          <w:rtl w:val="true"/>
          <w:lang w:eastAsia="en-US"/>
        </w:rPr>
        <w:t xml:space="preserve">كنت أفتل قلائد هدى رسول الله صلى الله عليه وسلم فيقلدها ثم يبعث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والأعمش عن إبراهيم عن الأسود بن يزيد عن عائشة </w:t>
      </w:r>
      <w:r>
        <w:rPr>
          <w:rFonts w:ascii="Simplified Arabic" w:hAnsi="Simplified Arabic" w:cs="Simplified Arabic"/>
          <w:color w:val="0000FF"/>
          <w:sz w:val="29"/>
          <w:sz w:val="29"/>
          <w:szCs w:val="28"/>
          <w:rtl w:val="true"/>
          <w:lang w:eastAsia="en-US"/>
        </w:rPr>
        <w:t xml:space="preserve">أن رسول الله صلى الله عليه وسلم أهدى مرة غنما مقل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ي بن مبارك عن يحيى بن أبي كثير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نذر أن يعصي الله فلا يعص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شيباني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رخص رسول الله صلى الله عليه وسلم في الرقية من كل ذي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قالت كان النبي صلى الله عليه وسلم يقول </w:t>
      </w:r>
      <w:r>
        <w:rPr>
          <w:rFonts w:ascii="Simplified Arabic" w:hAnsi="Simplified Arabic" w:cs="Simplified Arabic"/>
          <w:color w:val="0000FF"/>
          <w:sz w:val="29"/>
          <w:sz w:val="29"/>
          <w:szCs w:val="28"/>
          <w:rtl w:val="true"/>
          <w:lang w:eastAsia="en-US"/>
        </w:rPr>
        <w:t xml:space="preserve">امسح البأس رب الناس بيدك الشفاء لا كاشف له إ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همس عن عبد الله بن بريدة عن عائشة إنها قالت </w:t>
      </w:r>
      <w:r>
        <w:rPr>
          <w:rFonts w:ascii="Simplified Arabic" w:hAnsi="Simplified Arabic" w:cs="Simplified Arabic"/>
          <w:color w:val="0000FF"/>
          <w:sz w:val="29"/>
          <w:sz w:val="29"/>
          <w:szCs w:val="28"/>
          <w:rtl w:val="true"/>
          <w:lang w:eastAsia="en-US"/>
        </w:rPr>
        <w:t xml:space="preserve">يا رسول الله أرأيت إن وافقت ليلة القدر بم أدعو قال تقولين اللهم إنك عفو تحب العفو فاعف ع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طلحة بن يحيى بن طلحة بن عبيد الله عن عمته عائشة بنت طلحة عن عائشة أم المؤمنين قالت </w:t>
      </w:r>
      <w:r>
        <w:rPr>
          <w:rFonts w:ascii="Simplified Arabic" w:hAnsi="Simplified Arabic" w:cs="Simplified Arabic"/>
          <w:color w:val="0000FF"/>
          <w:sz w:val="29"/>
          <w:sz w:val="29"/>
          <w:szCs w:val="28"/>
          <w:rtl w:val="true"/>
          <w:lang w:eastAsia="en-US"/>
        </w:rPr>
        <w:t xml:space="preserve">دعي النبي صلى الله عليه وسلم إلى جنازة غلام من الأنصار فقلت يا رسول الله طوبى لهذا عصفور من عصافير الجنة لم يدرك الشر ولم يعمله قال أو غير ذلك يا عائشة إن الله عز وجل خلق للجنة أهلا خلقها لهم وهم في أصلاب آبائهم وخلق للنار أهلا خلقها لهم في أصلاب آبائ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عقيل يحيى بن المتوكل عن بهية عن عائشة </w:t>
      </w:r>
      <w:r>
        <w:rPr>
          <w:rFonts w:ascii="Simplified Arabic" w:hAnsi="Simplified Arabic" w:cs="Simplified Arabic"/>
          <w:color w:val="0000FF"/>
          <w:sz w:val="29"/>
          <w:sz w:val="29"/>
          <w:szCs w:val="28"/>
          <w:rtl w:val="true"/>
          <w:lang w:eastAsia="en-US"/>
        </w:rPr>
        <w:t xml:space="preserve">إنها ذكرت لرسول الله صلى الله عليه وسلم أطفال المشركين فقال إن شئت أسمعتك تضاغيهم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عائشة قالت </w:t>
      </w:r>
      <w:r>
        <w:rPr>
          <w:rFonts w:ascii="Simplified Arabic" w:hAnsi="Simplified Arabic" w:cs="Simplified Arabic"/>
          <w:color w:val="0000FF"/>
          <w:sz w:val="29"/>
          <w:sz w:val="29"/>
          <w:szCs w:val="28"/>
          <w:rtl w:val="true"/>
          <w:lang w:eastAsia="en-US"/>
        </w:rPr>
        <w:t xml:space="preserve">قدم النبي صلى الله عليه وسلم من سفر وقد علقت على بأبي درنوكا فيه الخيل أولات الأجنحة قالت فهت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ذئب عن مخلد بن خفاف بن إيماء بن رحضة الغفاري عن عروة عن عائشة قالت </w:t>
      </w:r>
      <w:r>
        <w:rPr>
          <w:rFonts w:ascii="Simplified Arabic" w:hAnsi="Simplified Arabic" w:cs="Simplified Arabic"/>
          <w:color w:val="0000FF"/>
          <w:sz w:val="29"/>
          <w:sz w:val="29"/>
          <w:szCs w:val="28"/>
          <w:rtl w:val="true"/>
          <w:lang w:eastAsia="en-US"/>
        </w:rPr>
        <w:t xml:space="preserve">قضى رسول الله صلى الله عليه وسلم إن خراج العبد بضمانه قال بن أبي ذئب وكان اختصموا في عبد اشتراه رجل فوجد به عيبا وقد استغله فقال عروة عن عائشة قضى رسول الله صلى الله عليه وسلم إن خراج العبد بضم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زكريا ويزيد قال أنا زكريا بن أبي زائدة عن الشعبي عن أبي سلمة عن عائشة أن النبي صلى الله عليه وسلم قال لها قال يزيد قالت قال لي رسول الله صلى الله عليه وسلم </w:t>
      </w:r>
      <w:r>
        <w:rPr>
          <w:rFonts w:ascii="Simplified Arabic" w:hAnsi="Simplified Arabic" w:cs="Simplified Arabic"/>
          <w:color w:val="0000FF"/>
          <w:sz w:val="29"/>
          <w:sz w:val="29"/>
          <w:szCs w:val="28"/>
          <w:rtl w:val="true"/>
          <w:lang w:eastAsia="en-US"/>
        </w:rPr>
        <w:t xml:space="preserve">أن جبريل يقرئك السلام فقالت وعليه السلام ورحمة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محمد بن عمران الحجبي سمعه من صفية بنت شيب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أحل اسمي وحرم كنيتي أو ما حرم كنيتي وأحل اس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قولن أحدكم خبثت نفسي ولكن ليقل لقست نفسي قال وكيع الغثي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حماد بن سلمة عن الأزرق بن قيس عن ذكوان عن عائشة </w:t>
      </w:r>
      <w:r>
        <w:rPr>
          <w:rFonts w:ascii="Simplified Arabic" w:hAnsi="Simplified Arabic" w:cs="Simplified Arabic"/>
          <w:color w:val="0000FF"/>
          <w:sz w:val="29"/>
          <w:sz w:val="29"/>
          <w:szCs w:val="28"/>
          <w:rtl w:val="true"/>
          <w:lang w:eastAsia="en-US"/>
        </w:rPr>
        <w:t xml:space="preserve">أن النبي صلى الله عليه وسلم 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أمرني أن أتزر وأنا حائض ثم يباشر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رحمن بن عابس عن أبيه عن عائشة قالت </w:t>
      </w:r>
      <w:r>
        <w:rPr>
          <w:rFonts w:ascii="Simplified Arabic" w:hAnsi="Simplified Arabic" w:cs="Simplified Arabic"/>
          <w:color w:val="0000FF"/>
          <w:sz w:val="29"/>
          <w:sz w:val="29"/>
          <w:szCs w:val="28"/>
          <w:rtl w:val="true"/>
          <w:lang w:eastAsia="en-US"/>
        </w:rPr>
        <w:t xml:space="preserve">ما شبع آل محمد صلى الله عليه وسلم من طعام البر فوق ثلاث قالت وإنما نهى رسول الله صلى الله عليه وسلم عن لحوم الأضاحي فوق ثلاث جهد الناس ثم رخص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وأسود قال أنا إسرائيل عن أبي إسحاق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عند الإحرام بأطيب ما أجد قال أسود حتى إني لأرى وبيص الطيب في رأسه و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مسعودي عن عبد الرحمن بن القاسم عن أبيه عن عائشة عن النبي صلى الله عليه وسلم </w:t>
      </w:r>
      <w:r>
        <w:rPr>
          <w:rFonts w:ascii="Simplified Arabic" w:hAnsi="Simplified Arabic" w:cs="Simplified Arabic"/>
          <w:color w:val="0000FF"/>
          <w:sz w:val="29"/>
          <w:sz w:val="29"/>
          <w:szCs w:val="28"/>
          <w:rtl w:val="true"/>
          <w:lang w:eastAsia="en-US"/>
        </w:rPr>
        <w:t xml:space="preserve">الحية فاسقة والعقرب فاسق والغراب فاسق والفأرة فاس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عروة عن أبيه عن عائشة قالت </w:t>
      </w:r>
      <w:r>
        <w:rPr>
          <w:rFonts w:ascii="Simplified Arabic" w:hAnsi="Simplified Arabic" w:cs="Simplified Arabic"/>
          <w:color w:val="0000FF"/>
          <w:sz w:val="29"/>
          <w:sz w:val="29"/>
          <w:szCs w:val="28"/>
          <w:rtl w:val="true"/>
          <w:lang w:eastAsia="en-US"/>
        </w:rPr>
        <w:t xml:space="preserve">ذكر لها حديث بن عمران الميت يعذب ببكاء الحي قالت وهل أبو عبد الرحمن كما وهل يوم قليب بدر إنما قال رسول الله صلى الله عليه وسلم إنه ليعذب وأهله يبكون عليه يعنى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سامة بن زيد عن القاسم عن عائشة </w:t>
      </w:r>
      <w:r>
        <w:rPr>
          <w:rFonts w:ascii="Simplified Arabic" w:hAnsi="Simplified Arabic" w:cs="Simplified Arabic"/>
          <w:color w:val="0000FF"/>
          <w:sz w:val="29"/>
          <w:sz w:val="29"/>
          <w:szCs w:val="28"/>
          <w:rtl w:val="true"/>
          <w:lang w:eastAsia="en-US"/>
        </w:rPr>
        <w:t xml:space="preserve">أن بريرة كانت مكاتبة وكان زوجها مملوكا فلما أعتقت خي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إلا اختار أيسرهما ما لم يكن فيه مأث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نافع يعنى بن عمر عن صالح بن سعيد عن عائشة </w:t>
      </w:r>
      <w:r>
        <w:rPr>
          <w:rFonts w:ascii="Simplified Arabic" w:hAnsi="Simplified Arabic" w:cs="Simplified Arabic"/>
          <w:color w:val="0000FF"/>
          <w:sz w:val="29"/>
          <w:sz w:val="29"/>
          <w:szCs w:val="28"/>
          <w:rtl w:val="true"/>
          <w:lang w:eastAsia="en-US"/>
        </w:rPr>
        <w:t xml:space="preserve">إنها فقدت النبي صلى الله عليه وسلم من مضجعه فلمسته بيدها فوقعت عليه وهو ساجد وهو يقول رب أعط نفسي تقواها زكها أنت خير من زكاها أنت وليها ومول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يونس يعنى بن أبي إسحاق عن مجاهد عن عائشة قالت </w:t>
      </w:r>
      <w:r>
        <w:rPr>
          <w:rFonts w:ascii="Simplified Arabic" w:hAnsi="Simplified Arabic" w:cs="Simplified Arabic"/>
          <w:color w:val="0000FF"/>
          <w:sz w:val="29"/>
          <w:sz w:val="29"/>
          <w:szCs w:val="28"/>
          <w:rtl w:val="true"/>
          <w:lang w:eastAsia="en-US"/>
        </w:rPr>
        <w:t xml:space="preserve">كان لآل رسول الله صلى الله عليه وسلم وحش فكان إذا خرج رسول الله صلى الله عليه وسلم اشتد ولعب في البيت فإذا دخل رسول الله صلى الله عليه وسلم سكن فلم يتحرك كراهية أن ي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ذئب عن الزهري عن عروة عن عائشة </w:t>
      </w:r>
      <w:r>
        <w:rPr>
          <w:rFonts w:ascii="Simplified Arabic" w:hAnsi="Simplified Arabic" w:cs="Simplified Arabic"/>
          <w:color w:val="0000FF"/>
          <w:sz w:val="29"/>
          <w:sz w:val="29"/>
          <w:szCs w:val="28"/>
          <w:rtl w:val="true"/>
          <w:lang w:eastAsia="en-US"/>
        </w:rPr>
        <w:t xml:space="preserve">كان رسول الله صلى الله عليه وسلم لا يسبح سبحة الضحى وإني لأسب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علي بن مبارك عن كريمة بنت همام قالت سمعت عائشة تقول </w:t>
      </w:r>
      <w:r>
        <w:rPr>
          <w:rFonts w:ascii="Simplified Arabic" w:hAnsi="Simplified Arabic" w:cs="Simplified Arabic"/>
          <w:color w:val="0000FF"/>
          <w:sz w:val="29"/>
          <w:sz w:val="29"/>
          <w:szCs w:val="28"/>
          <w:rtl w:val="true"/>
          <w:lang w:eastAsia="en-US"/>
        </w:rPr>
        <w:t xml:space="preserve">يا معشر النساء إياكن وقشر الوجه فسألتها امرأة عن الخضاب فقالت لا بأس بالخضاب ولكني أكرهه لأن حبيبي صلى الله عليه وسلم كان يكره ريح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لما مرض رسول الله صلى الله عليه وسلم مرضه الذي مات فيه جاءه بلال يؤذنه بالصلاة فقال مروا أبا بكر فليصل بالناس قلنا يا رسول الله إن أبا بكر رجل أسيف قال الأعمش رقيق ومتى يقوم مقامك يبكى فلا يستطيع فلو أمرت عمر قال مروا أبا بكر فليصل بالناس قلنا يا رسول الله إن أبا بكر رجل أسيف ومتى يقوم مقامك يبكى فلا يستطيع فلو أمرت عمر يصلي بالناس قال مروا أبا بكر يصلي بالناس فإنكن صواحب يوسف فأرسلنا إلى أبا بكر فصلى بالناس فوجد النبي صلى الله عليه وسلم من نفسه خفة فخرج يهادى بين رجلين ورجلاه تخطان في الأرض فلما أحس به أبو بكر ذهب يتأخر فأومأ إليه النبي صلى الله عليه وسلم أي مكانك فجاء النبي صلى الله عليه وسلم حتى جلس إلى جنب أبي بكر وكان أبو بكر يأتم بالنبي صلى الله عليه وسلم والناس يأتمون بأبي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ريك عن جابر عن زيد العمى عن أبي الصديق عن عائشة </w:t>
      </w:r>
      <w:r>
        <w:rPr>
          <w:rFonts w:ascii="Simplified Arabic" w:hAnsi="Simplified Arabic" w:cs="Simplified Arabic"/>
          <w:color w:val="0000FF"/>
          <w:sz w:val="29"/>
          <w:sz w:val="29"/>
          <w:szCs w:val="28"/>
          <w:rtl w:val="true"/>
          <w:lang w:eastAsia="en-US"/>
        </w:rPr>
        <w:t xml:space="preserve">أن النبي صلى الله عليه وسلم غسل مقعدته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أبي عن أشعث بن أبي الشعثاء عن أبيه عن مسروق عن عائشة </w:t>
      </w:r>
      <w:r>
        <w:rPr>
          <w:rFonts w:ascii="Simplified Arabic" w:hAnsi="Simplified Arabic" w:cs="Simplified Arabic"/>
          <w:color w:val="0000FF"/>
          <w:sz w:val="29"/>
          <w:sz w:val="29"/>
          <w:szCs w:val="28"/>
          <w:rtl w:val="true"/>
          <w:lang w:eastAsia="en-US"/>
        </w:rPr>
        <w:t xml:space="preserve">أن النبي صلى الله عليه وسلم كان يحب التيمن في الوضوء والترجل والتنعل وقال وكيع مرة الانتع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وكيع قال ثنا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أغتسل أنا والنبي صلى الله عليه وسلم من إناء واحد ونحن جن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وسفيان عن المقدام بن شريح عن أبيه عن عائشة قالت </w:t>
      </w:r>
      <w:r>
        <w:rPr>
          <w:rFonts w:ascii="Simplified Arabic" w:hAnsi="Simplified Arabic" w:cs="Simplified Arabic"/>
          <w:color w:val="0000FF"/>
          <w:sz w:val="29"/>
          <w:sz w:val="29"/>
          <w:szCs w:val="28"/>
          <w:rtl w:val="true"/>
          <w:lang w:eastAsia="en-US"/>
        </w:rPr>
        <w:t xml:space="preserve">كنت أشرب وأنا حائض ثم أناوله النبي صلى الله عليه وسلم فيضع فاه على موضع في وكنت أتعرق العرق وأنا حائض ثم أناوله النبي صلى الله عليه وسلم فيضع فاه على موضع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حبيب بن أبي ثابت عن عروة بن الزبير عن عائشة </w:t>
      </w:r>
      <w:r>
        <w:rPr>
          <w:rFonts w:ascii="Simplified Arabic" w:hAnsi="Simplified Arabic" w:cs="Simplified Arabic"/>
          <w:color w:val="0000FF"/>
          <w:sz w:val="29"/>
          <w:sz w:val="29"/>
          <w:szCs w:val="28"/>
          <w:rtl w:val="true"/>
          <w:lang w:eastAsia="en-US"/>
        </w:rPr>
        <w:t xml:space="preserve">أن رسول الله صلى الله عليه وسلم قبل بعض نسائه ثم خرج إلى الصلاة ولم يتوضأ قال عروة قلت لها من هي ألا أنت قال فضح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روق الهمداني عن إبراهيم التيمي عن عائشة </w:t>
      </w:r>
      <w:r>
        <w:rPr>
          <w:rFonts w:ascii="Simplified Arabic" w:hAnsi="Simplified Arabic" w:cs="Simplified Arabic"/>
          <w:color w:val="0000FF"/>
          <w:sz w:val="29"/>
          <w:sz w:val="29"/>
          <w:szCs w:val="28"/>
          <w:rtl w:val="true"/>
          <w:lang w:eastAsia="en-US"/>
        </w:rPr>
        <w:t xml:space="preserve">أن النبي صلى الله عليه وسلم قبل ثم 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قالت </w:t>
      </w:r>
      <w:r>
        <w:rPr>
          <w:rFonts w:ascii="Simplified Arabic" w:hAnsi="Simplified Arabic" w:cs="Simplified Arabic"/>
          <w:color w:val="0000FF"/>
          <w:sz w:val="29"/>
          <w:sz w:val="29"/>
          <w:szCs w:val="28"/>
          <w:rtl w:val="true"/>
          <w:lang w:eastAsia="en-US"/>
        </w:rPr>
        <w:t xml:space="preserve">أتى رسول الله صلى الله عليه وسلم بصبي فبال عليه فاتبعه الماء ولم يغس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قال حدثنا محمد بن عمرو قال ثنا أبو سلمة ويحيى قالا </w:t>
      </w:r>
      <w:r>
        <w:rPr>
          <w:rFonts w:ascii="Simplified Arabic" w:hAnsi="Simplified Arabic" w:cs="Simplified Arabic"/>
          <w:color w:val="0000FF"/>
          <w:sz w:val="29"/>
          <w:sz w:val="29"/>
          <w:szCs w:val="28"/>
          <w:rtl w:val="true"/>
          <w:lang w:eastAsia="en-US"/>
        </w:rPr>
        <w:t xml:space="preserve">لما هلكت خديجة جاءت خولة بنت حكيم امرأة عثمان بن مظعون قالت يا رسول الله ألا تزوج قال من قالت إن شئت بكرا وإن شئت ثيبا قال فمن البكر قالت ابنة أحب خلق الله عز وجل إليك عائشة بنت أبي بكر قال ومن الثيب قالت سودة ابنة زمعة آمنت بك واتبعتك على ما تقول قال فاذهبي فاذكريهما علي فدخلت بيت أبي بكر فقالت يا أم رومان ماذا أدخل الله عز وجل عليكم من الخير البركة قالت وما ذاك قالت أرسلني رسول الله صلى الله عليه وسلم أخطب عليه عائشة قالت انتظري أبا بكر حتى يأتي فجاء أبو بكر فقالت يا أبا بكر ماذا أدخل الله عليكم من الخير والبركة قال وما ذاك قالت أرسلني رسول الله صلى الله عليه وسلم أخطب عليه عائشة قال وهل تصلح له إنما هي ابنة أخيه فرجعت إلى رسول الله صلى الله عليه وسلم فذكرت له ذلك قال ارجعي إليه فقولي له أنا أخوك وأنت أخي في الإسلام وابنتك تصلح لي فرجعت فذكرت ذلك له قال انتظري وخرج قالت أم رومان ان مطعم بن عدى قد كان ذكرها على ابنه فوالله ما وعد وعدا قط فأخلفه لأبي بكر فدخل أبو بكر على مطعم بن عدى عنده امرأته أم الفتى فقالت يا بن أبي قحافة لعلك مصب صاحبنا مدخله في دينك الذي أنت عليه أن تزوج إليك قال أبو بكر للمطعم بن عدى أقول هذه تقول إنها تقول ذلك فخرج من عنده وقد أذهب الله عز وجل ما كان في نفسه من عدته التي وعده فرجع فقال لخولة أدعي لي رسول الله صلى الله عليه وسلم فدعته فزوجها إياه وعائشة يومئذ بنت ست سنين ثم خرجت فدخلت على سودة بنت زمعة فقالت ماذا أدخل الله عز وجل عليك من الخير والبركة قالت وما ذاك قالت أرسلني رسول الله صلى الله عليه وسلم أخطبك عليه قالت وددت أدخلي إلى أبي فاذكري ذاك له وكان شيخا كبيرا قد أدركه السن قد تخلف عن الحج فدخلت عليه فحييته بتحية الجاهلية فقال من هذه فقالت خولة بنت حكيم قال فما شأنك قالت أرسلني محمد بن عبد الله أخطب عليه سودة قال كفء كريم ماذا تقول صاحبتك قالت تحب ذاك قال ادعها إلي فدعيتها قال أي بنية إن هذه تزعم أن محمد بن عبد الله بن عبد المطلب قد أرسل يخطبك وهو كفء كريم أتحبين أن أزوجك به قالت نعم قالت ادعيه لي فجاء رسول الله صلى الله عليه وسلم فزوجها إياه فجاءها أخوها عبد بن زمعة من الحج فجعل يحثي في رأسه التراب فقال بعد أن أسلم لعمرك إني لسفيه يوم أحثي في رأسي التراب أن تزوج رسول الله صلى الله عليه وسلم سودة بنت زمعة قالت عائشة فقدمنا المدينة فنزلنا في بنى الحرث بن الخزرج في السنح قالت فجاء رسول الله صلى الله عليه وسلم فدخل بيتنا واجتمع إليه رجال من الأنصار ونساء فجاءتني أمي وإني لفي أرجوحة بين عذقين ترجح بي فأنزلتني من الأرجوحة ولي حميمة ففرقتها ومسحت وجهي بشيء من ماء ثم أقبلت تقودني حتى وقفت بي عند الباب وإني لأنهج حتى سكن من نفسي ثم دخلت بي فإذا رسول الله صلى الله عليه وسلم جالس على سرير في بيتنا وعنده رجال ونساء من الأنصار فأجلستني في حجره ثم قالت هؤلاء أهلك فبارك الله لك فيهم وبارك لهم فيك فوثب الرجال والنساء فخرجوا وبنى بي رسول الله صلى الله عليه وسلم في بيتنا ما نحرت على جزور ولا ذبحت على شاة حتى أرسل إلينا سعد بن عبادة بجفنة كان يرسل بها إلى رسول الله صلى الله عليه وسلم إذا دار إلى نسائه وأنا يومئذ بنت تسع س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قال ثنا محمد بن عمرو ثنا أبو سلمة عن عائشة قالت </w:t>
      </w:r>
      <w:r>
        <w:rPr>
          <w:rFonts w:ascii="Simplified Arabic" w:hAnsi="Simplified Arabic" w:cs="Simplified Arabic"/>
          <w:color w:val="0000FF"/>
          <w:sz w:val="29"/>
          <w:sz w:val="29"/>
          <w:szCs w:val="28"/>
          <w:rtl w:val="true"/>
          <w:lang w:eastAsia="en-US"/>
        </w:rPr>
        <w:t xml:space="preserve">لما أنزلت آية التخيير قال بدأ بعائشة فقال يا عائشة إني عارض عليك أمرا فلا تفتيتن فيه بشيء حتى تعرضيه على أبويك أبي بكر وأم رومان قالت أي رسول الله صلى الله عليه وسلم وما هو قال يا عائشة إني عارض عليك أمرا فلا تفتاتن فيه بشيء حتى تعرضيه على أبويك أبي بكر وأم رومان قالت يا رسول الله وما هو قال يا عائشة إني عارض عليك أمرا فلا تفتاتن فيه بشيء حتى تعرضيه على أبويك أبي بكر وأم رومان قالت يا رسول الله وما هو قال قا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إني أريد الله ورسوله والدار الآخرة ولا أؤامر في ذلك أبوي أبا بكر وأم رومان قالت فضحك النبي صلى الله عليه وسلم ثم استقرأ الحجر فقال إن عائشة قالت كذا وكذا قال فقلن مثل الذي قالت عائ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بن بكر بن خنيس قال أ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ؤتى بالصبيان فيحنكهم ويبرك عليهم فبال في حجره صبي فدعا بماء فاتبع البول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بن بكر قال أنا هشام عن أبيه عن عائش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عندي امرأة من بنى أسد بن خزيمة فقال من هذه قلت هذه فلانة وهي تقوم الليل أو لا تنام الليل قال فكره ذلك حتى رأيت الكراهية في وجهه فقال عليكم من العمل ما تطيقون فإن الله عز وجل لا يمل حتى تم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بن بكر قال أنا هشام عن أبيه عن عائشة قالت </w:t>
      </w:r>
      <w:r>
        <w:rPr>
          <w:rFonts w:ascii="Simplified Arabic" w:hAnsi="Simplified Arabic" w:cs="Simplified Arabic"/>
          <w:color w:val="0000FF"/>
          <w:sz w:val="29"/>
          <w:sz w:val="29"/>
          <w:szCs w:val="28"/>
          <w:rtl w:val="true"/>
          <w:lang w:eastAsia="en-US"/>
        </w:rPr>
        <w:t xml:space="preserve">كان ضجاع رسول الله صلى الله عليه وسلم الذي كان يرقد عليه هو وأهله من آدم محشوا ل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قال ثنا أبان العطار قال ثنا هشام بن عروة عن عروة </w:t>
      </w:r>
      <w:r>
        <w:rPr>
          <w:rFonts w:ascii="Simplified Arabic" w:hAnsi="Simplified Arabic" w:cs="Simplified Arabic"/>
          <w:color w:val="0000FF"/>
          <w:sz w:val="29"/>
          <w:sz w:val="29"/>
          <w:szCs w:val="28"/>
          <w:rtl w:val="true"/>
          <w:lang w:eastAsia="en-US"/>
        </w:rPr>
        <w:t xml:space="preserve">أن عبد الملك بن مروان كتب إليه يسأله عن أشياء فكتب إليه عروة سلام عليك فإني أحمد إليك الله الذي لا إله إلا هو أما بعد فإنك كتبت إلي تسألني عن أشياء فذكر الحديث قال فأخبرتني عائشة إنهم بينما هم ظهرا في بيتهم وليس عند أبي بكر إلا أبنتاه عائشة وأسماء إذا هم برسول الله صلى الله عليه وسلم حين قام قائم الظهيرة وكان لا يخطئه يوما أن يأتي بيت أبي بكر أول النهار وآخره فلما رآه أبو بكر جاء ظهرا فقال ما جاء بك يا نبي الله إلا أمر حدث فلما دخل عليهم البيت قال لأبي بكر أخرج من عندك فقال ليس عليك عين إنما هما ابنتاي قال إن الله عز وجل قد أذن لي بالخروج إلى المدينة فقال أبو بكر يا رسول الله الصحابة قال الصحابة فقال أبو بكر خذ إحدى الراحلتين وهما الراحلتان اللتان كان يعلف أبو بكر يعدهما للخروج إذا أذن لرسول الله صلى الله عليه وسلم فأعطاه أبو بكر إحدى الراحلتين فقال خذها يا رسول الله فاركبها فقال رسول الله صلى الله عليه وسلم قد أخذتها بالث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حماد عن حماد عن إبراهيم عن الأسود عن عائشة وعطاء بن السائب عن إبراهيم عن علقمة عن عائشة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بعد أيا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حماد عن حماد عن إبراهيم عن الأسود عن عائشة وهشام بن عروة عن أبيه عن عائشة قال </w:t>
      </w:r>
      <w:r>
        <w:rPr>
          <w:rFonts w:ascii="Simplified Arabic" w:hAnsi="Simplified Arabic" w:cs="Simplified Arabic"/>
          <w:color w:val="0000FF"/>
          <w:sz w:val="29"/>
          <w:sz w:val="29"/>
          <w:szCs w:val="28"/>
          <w:rtl w:val="true"/>
          <w:lang w:eastAsia="en-US"/>
        </w:rPr>
        <w:t xml:space="preserve">كنت أفتل قلائد هدى رسول الله صلى الله عليه وسلم فيبعث بها ويقيم فينا حل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حماد عن حماد عن إبراهيم عن الأسود عن عائشة وهشام بن عروة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أراد أن يصدر فقيل له إن صفية بنت حيي قد حاضت فقال إنها لحابستنا فقالوا إنها قد طافت بالبيت يوم النحر قال فلتنفر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قال ثنا حماد عن حماد عن إبراهيم عن الأسود عن عائشة قالت </w:t>
      </w:r>
      <w:r>
        <w:rPr>
          <w:rFonts w:ascii="Simplified Arabic" w:hAnsi="Simplified Arabic" w:cs="Simplified Arabic"/>
          <w:color w:val="0000FF"/>
          <w:sz w:val="29"/>
          <w:sz w:val="29"/>
          <w:szCs w:val="28"/>
          <w:rtl w:val="true"/>
          <w:lang w:eastAsia="en-US"/>
        </w:rPr>
        <w:t xml:space="preserve">كنت أفرك المنى من ثوب رسول الله صلى الله عليه وسلم في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إني لأعرفك إذا كنت غضبى وإذا كنت راضية إذا غضبت قلت لا ورب إبراهيم وإذا رضيت قلت لا ورب م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شام عن رجل من ولد الزبير عن عائشة إنها قالت </w:t>
      </w:r>
      <w:r>
        <w:rPr>
          <w:rFonts w:ascii="Simplified Arabic" w:hAnsi="Simplified Arabic" w:cs="Simplified Arabic"/>
          <w:color w:val="0000FF"/>
          <w:sz w:val="29"/>
          <w:sz w:val="29"/>
          <w:szCs w:val="28"/>
          <w:rtl w:val="true"/>
          <w:lang w:eastAsia="en-US"/>
        </w:rPr>
        <w:t xml:space="preserve">يا رسول الله كل نسائك لها كنية غيري قال أنت أم 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ائشة </w:t>
      </w:r>
      <w:r>
        <w:rPr>
          <w:rFonts w:ascii="Simplified Arabic" w:hAnsi="Simplified Arabic" w:cs="Simplified Arabic"/>
          <w:color w:val="0000FF"/>
          <w:sz w:val="29"/>
          <w:sz w:val="29"/>
          <w:szCs w:val="28"/>
          <w:rtl w:val="true"/>
          <w:lang w:eastAsia="en-US"/>
        </w:rPr>
        <w:t xml:space="preserve">أن النبي صلى الله عليه وسلم كان يصلي من الليل ثلاث عشرة رك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زكريا عن العباس بن ذريح عن الشعبي عن محمد بن الأشعث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لا يمتنع من شيء من وجهي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قال حدثني أبي عن صالح الأسدي عن الشعبي عن محمد بن الأشعث عن عائشة عن النبي صلى الله عليه وسلم </w:t>
      </w:r>
      <w:r>
        <w:rPr>
          <w:rFonts w:ascii="Simplified Arabic" w:hAnsi="Simplified Arabic" w:cs="Simplified Arabic"/>
          <w:color w:val="0000FF"/>
          <w:sz w:val="29"/>
          <w:sz w:val="29"/>
          <w:szCs w:val="28"/>
          <w:rtl w:val="true"/>
          <w:lang w:eastAsia="en-US"/>
        </w:rPr>
        <w:t xml:space="preserve">مثله قال عبد الله محمد بن الأشعث يعنى بن ق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وزاعي عن عبدة بن أبي لبابة عن هلال يعنى بن يساف عن فروة بن نوفل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ول اللهم إني أعوذ بك من شر ما عملت ومن شر ما لم أ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هارون عن بديل عن عبد الله بن شقيق عن عائشة </w:t>
      </w:r>
      <w:r>
        <w:rPr>
          <w:rFonts w:ascii="Simplified Arabic" w:hAnsi="Simplified Arabic" w:cs="Simplified Arabic"/>
          <w:color w:val="0000FF"/>
          <w:sz w:val="29"/>
          <w:sz w:val="29"/>
          <w:szCs w:val="28"/>
          <w:rtl w:val="true"/>
          <w:lang w:eastAsia="en-US"/>
        </w:rPr>
        <w:t xml:space="preserve">أن النبي صلى الله عليه وسل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وح وريح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أبيه عن عائشة </w:t>
      </w:r>
      <w:r>
        <w:rPr>
          <w:rFonts w:ascii="Simplified Arabic" w:hAnsi="Simplified Arabic" w:cs="Simplified Arabic"/>
          <w:color w:val="0000FF"/>
          <w:sz w:val="29"/>
          <w:sz w:val="29"/>
          <w:szCs w:val="28"/>
          <w:rtl w:val="true"/>
          <w:lang w:eastAsia="en-US"/>
        </w:rPr>
        <w:t xml:space="preserve">أن بريرة أتتها وهى مكاتبة قد كاتبها أهلها على تسع أواق فقالت لها إن شاء أهلك عددتها لهم عدة واحدة وكان الولاء لي فأتت أهلها فذكرت ذلك لهم وأبو إلا أن يشترطوا الولاء لهم فذكرته عائشة للنبي صلى الله عليه وسلم فقال افعلي ففعلت فقام النبي صلى الله عليه وسلم فخطب الناس فحمد الله وأثنى عليه قال ما بال رجال يشترطون شروطا ليست في كتاب الله قال كل شرط ليس في كتاب الله فهو باطل كتاب الله أحق وشرطه أوثق والولاء لمن أعت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المعنى عن سفيان عن المقدام بن شريح عن أبيه عن عائشة قالت من حدثك </w:t>
      </w:r>
      <w:r>
        <w:rPr>
          <w:rFonts w:ascii="Simplified Arabic" w:hAnsi="Simplified Arabic" w:cs="Simplified Arabic"/>
          <w:color w:val="0000FF"/>
          <w:sz w:val="29"/>
          <w:sz w:val="29"/>
          <w:szCs w:val="28"/>
          <w:rtl w:val="true"/>
          <w:lang w:eastAsia="en-US"/>
        </w:rPr>
        <w:t xml:space="preserve">أن رسول الله صلى الله عليه وسلم بال قائما بعدما أنزل عليه الفرقان فلا تصدقه ما بال قائما منذ أنزل عليه الفرقان قال عبد الرحمن في حديثه ما بال رسول الله صلى الله عليه وسلم قائما منذ أنزل عليه الفرق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سفيان وعبد الرحمن قال ثنا سفيان عن عبد الرحمن بن القاسم عن أبيه عن عائشة </w:t>
      </w:r>
      <w:r>
        <w:rPr>
          <w:rFonts w:ascii="Simplified Arabic" w:hAnsi="Simplified Arabic" w:cs="Simplified Arabic"/>
          <w:color w:val="0000FF"/>
          <w:sz w:val="29"/>
          <w:sz w:val="29"/>
          <w:szCs w:val="28"/>
          <w:rtl w:val="true"/>
          <w:lang w:eastAsia="en-US"/>
        </w:rPr>
        <w:t xml:space="preserve">أن سودة كانت امرأة ثبطة ثقيلة استأذنت النبي صلى الله عليه وسلم أن تدفع قبل دفعته من جمع فأذن لها قالت عائشة وددت أنى كنت استأذن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قال قال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قدم النبي صلى الله عليه وسلم من سفر وقد سترت بنمط فيه تماثيل قالت فنحاه قالت واتخذت منه وساد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يدي هاتين عند إحرامه وحين رمى قبل أن ي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وعبد الرحمن عن سفيان عن أشعث عن أبيه عن مسروق عن عائشة </w:t>
      </w:r>
      <w:r>
        <w:rPr>
          <w:rFonts w:ascii="Simplified Arabic" w:hAnsi="Simplified Arabic" w:cs="Simplified Arabic"/>
          <w:color w:val="0000FF"/>
          <w:sz w:val="29"/>
          <w:sz w:val="29"/>
          <w:szCs w:val="28"/>
          <w:rtl w:val="true"/>
          <w:lang w:eastAsia="en-US"/>
        </w:rPr>
        <w:t xml:space="preserve">أن النبي صلى الله عليه وسلم دخل على عائشة وعندها رجل قال فقال من هذا قالت أخي من الرضاعة فقال النبي صلى الله عليه وسلم انظروا من ترضعون فإنما الرضاعة من المجاعة قال عبد الرحمن انظرن ما إخوانكن إنما الرضاعة من المج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الأسود قال قلت لعائشة أخبريني عن صلاة رسول الله صلى الله عليه وسلم قال قالت </w:t>
      </w:r>
      <w:r>
        <w:rPr>
          <w:rFonts w:ascii="Simplified Arabic" w:hAnsi="Simplified Arabic" w:cs="Simplified Arabic"/>
          <w:color w:val="0000FF"/>
          <w:sz w:val="29"/>
          <w:sz w:val="29"/>
          <w:szCs w:val="28"/>
          <w:rtl w:val="true"/>
          <w:lang w:eastAsia="en-US"/>
        </w:rPr>
        <w:t xml:space="preserve">كان رسول الله صلى الله عليه وسلم ينام أوله ويقوم آخره فإذا قام توضأ وصلى ما قضى الله عز وجل له فإن كان به حاجة إلى أهله أتى أهله وإلا مال إلى فراشه فإن كان أتى أهله نام كهيئة لم يمس ماء حتى إذا كان عند أول الأذان وثب والله ما قالت قام وإن كان جنبا أفاض عليه الماء والله ما قالت اغتسل ولا توضأ للصلاة ثم صلى ركعتين ثم خرج إلى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فيان المعنى عن المقدام عن أبيه عن عائشة قالت </w:t>
      </w:r>
      <w:r>
        <w:rPr>
          <w:rFonts w:ascii="Simplified Arabic" w:hAnsi="Simplified Arabic" w:cs="Simplified Arabic"/>
          <w:color w:val="0000FF"/>
          <w:sz w:val="29"/>
          <w:sz w:val="29"/>
          <w:szCs w:val="28"/>
          <w:rtl w:val="true"/>
          <w:lang w:eastAsia="en-US"/>
        </w:rPr>
        <w:t xml:space="preserve">كنت أكون حائضا فآخذ العرق فأتعرقه وأنا حائض فأناوله النبي صلى الله عليه وسلم فيضع فاه على موضع في وأشرب وأنا حائض فأناوله النبي صلى الله عليه وسلم فيضع فاه على موضع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جعفر ثنا شعبة عن المقدام بن شريح بن هانئ عن أبيه قال قالت عائشة </w:t>
      </w:r>
      <w:r>
        <w:rPr>
          <w:rFonts w:ascii="Simplified Arabic" w:hAnsi="Simplified Arabic" w:cs="Simplified Arabic"/>
          <w:color w:val="0000FF"/>
          <w:sz w:val="29"/>
          <w:sz w:val="29"/>
          <w:szCs w:val="28"/>
          <w:rtl w:val="true"/>
          <w:lang w:eastAsia="en-US"/>
        </w:rPr>
        <w:t xml:space="preserve">كنت أتعرق العظم وأنا حائض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أبي إسحاق عن عمرو بن غالب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حل دم امرئ مسلم إلا رجل قتل فقتل أو رجل زنى بعدما أحصن أو رجل ارتد بعد إسل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عائشة </w:t>
      </w:r>
      <w:r>
        <w:rPr>
          <w:rFonts w:ascii="Simplified Arabic" w:hAnsi="Simplified Arabic" w:cs="Simplified Arabic"/>
          <w:color w:val="0000FF"/>
          <w:sz w:val="29"/>
          <w:sz w:val="29"/>
          <w:szCs w:val="28"/>
          <w:rtl w:val="true"/>
          <w:lang w:eastAsia="en-US"/>
        </w:rPr>
        <w:t xml:space="preserve">أن رسول الله صلى الله عليه وسلم لما قبض كفن في ثلاثة أثواب يمانية بيض كرسف ليس فيها قميص ولا 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وكيع قال ثنا شريك عن أبي إسحاق والعباس عن ذريح عن البهي قال شريك قال العباس عن عائشة وقال أبو إسحاق عن بن عمر أن النبي صلى الله عليه وسلم قال لعائشة ناوليني الخمرة فقالت </w:t>
      </w:r>
      <w:r>
        <w:rPr>
          <w:rFonts w:ascii="Simplified Arabic" w:hAnsi="Simplified Arabic" w:cs="Simplified Arabic"/>
          <w:color w:val="0000FF"/>
          <w:sz w:val="29"/>
          <w:sz w:val="29"/>
          <w:szCs w:val="28"/>
          <w:rtl w:val="true"/>
          <w:lang w:eastAsia="en-US"/>
        </w:rPr>
        <w:t xml:space="preserve">إني حائض قال إن حيضتك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ماعيل بن أبي خالد عن قيس بن أبي حاز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مات فيه وددت أن عندي بعض أصحابي قلنا يا رسول الله ألا ندعو لك أبا بكر فسكت قلنا يا رسول الله ألا ندعو لك عمر فسكت قلنا يا رسول الله ألا ندعو لك عليا فسكت قلنا ألا ندعو لك عثمان قال بلى قال أرسلنا إلى عثمان فجاء فخلا به فجعل يكلمه ووجه عثمان يتغ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علي بن صالح عن إبراهيم بن مهاجر عن إبراهيم عن عائشة قالت </w:t>
      </w:r>
      <w:r>
        <w:rPr>
          <w:rFonts w:ascii="Simplified Arabic" w:hAnsi="Simplified Arabic" w:cs="Simplified Arabic"/>
          <w:color w:val="0000FF"/>
          <w:sz w:val="29"/>
          <w:sz w:val="29"/>
          <w:szCs w:val="28"/>
          <w:rtl w:val="true"/>
          <w:lang w:eastAsia="en-US"/>
        </w:rPr>
        <w:t xml:space="preserve">سرقت مخنقتي فدعوت على صاحبها فقال النبي صلى الله عليه وسلم لا تسبخي عليه دعيه بذن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أبي الزبير عن عائشة وابن عباس </w:t>
      </w:r>
      <w:r>
        <w:rPr>
          <w:rFonts w:ascii="Simplified Arabic" w:hAnsi="Simplified Arabic" w:cs="Simplified Arabic"/>
          <w:color w:val="0000FF"/>
          <w:sz w:val="29"/>
          <w:sz w:val="29"/>
          <w:szCs w:val="28"/>
          <w:rtl w:val="true"/>
          <w:lang w:eastAsia="en-US"/>
        </w:rPr>
        <w:t xml:space="preserve">أن رسول الله صلى الله عليه وسلم أخر الطواف يوم النحر إلى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سفيان عن أبي الزناد عن علي بن حسين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بن صفية عن أمه عن عائشة قالت </w:t>
      </w:r>
      <w:r>
        <w:rPr>
          <w:rFonts w:ascii="Simplified Arabic" w:hAnsi="Simplified Arabic" w:cs="Simplified Arabic"/>
          <w:color w:val="0000FF"/>
          <w:sz w:val="29"/>
          <w:sz w:val="29"/>
          <w:szCs w:val="28"/>
          <w:rtl w:val="true"/>
          <w:lang w:eastAsia="en-US"/>
        </w:rPr>
        <w:t xml:space="preserve">توفى رسول الله صلى الله عليه وسلم وقد شبعنا من الأسودين الماء و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بن أبي ذئب عن الحرث بن عبد الرحمن والمنذر بن أبي المنذر عن أبي سلمة عن عائشة </w:t>
      </w:r>
      <w:r>
        <w:rPr>
          <w:rFonts w:ascii="Simplified Arabic" w:hAnsi="Simplified Arabic" w:cs="Simplified Arabic"/>
          <w:color w:val="0000FF"/>
          <w:sz w:val="29"/>
          <w:sz w:val="29"/>
          <w:szCs w:val="28"/>
          <w:rtl w:val="true"/>
          <w:lang w:eastAsia="en-US"/>
        </w:rPr>
        <w:t xml:space="preserve">أن النبي صلى الله عليه وسلم نظر إلى القمر فقال يا عائشة استعيذي بالله من شر هذا فإن هذا الغاسق إذا و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علي يعنى بن مبارك عن يحيى بن أبي سلمة أن أم بكر أخبرته عن عائشة أن النبي صلى الله عليه وسلم قال </w:t>
      </w:r>
      <w:r>
        <w:rPr>
          <w:rFonts w:ascii="Simplified Arabic" w:hAnsi="Simplified Arabic" w:cs="Simplified Arabic"/>
          <w:color w:val="0000FF"/>
          <w:sz w:val="29"/>
          <w:sz w:val="29"/>
          <w:szCs w:val="28"/>
          <w:rtl w:val="true"/>
          <w:lang w:eastAsia="en-US"/>
        </w:rPr>
        <w:t xml:space="preserve">في المرأة ترى ما يريبها بعد الطهر قال إنما هو عرق أو قال عرو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علي قال حدثني أبو قلابة أن عبد الرحمن بن شيبة خازن البيت أخبره أن عائشة أخبرته </w:t>
      </w:r>
      <w:r>
        <w:rPr>
          <w:rFonts w:ascii="Simplified Arabic" w:hAnsi="Simplified Arabic" w:cs="Simplified Arabic"/>
          <w:color w:val="0000FF"/>
          <w:sz w:val="29"/>
          <w:sz w:val="29"/>
          <w:szCs w:val="28"/>
          <w:rtl w:val="true"/>
          <w:lang w:eastAsia="en-US"/>
        </w:rPr>
        <w:t xml:space="preserve">أن النبي صلى الله عليه وسلم طرقه وجع فجعل يشتكى ويتقلب على فراشه فقالت له عائشة لو فعل هذا بعضنا لوجدت عليه فقال إن المؤمنين يشدد عليهم فإنه ليس من مؤمن يصيبه نكبة شوكة ولا وجع إلا رفع الله عز وجل له بها درجة وحط بها عنه خطيئة أو كالذي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بن أبي ذئب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ا بين إن يفرغ من صلاة العشاء وهى التي تسمون أو تدعون العتمة إلى الفجر إحدى عشرة سجدة يسلم بين كل سجدتين في سبحته بقدر ما يقرأ أحدكم خمسين آية قبل أن يرفع رأسه فإذا سكت المؤذن بالأولى من صلاة الصبح ركع ركعتين خفيفتين ثم اضطجع على شقه الأيمن فيأتيه المؤذن فيخرج 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بن أبي ذئب عن الزهري عن عروة عن عائشة قالت </w:t>
      </w:r>
      <w:r>
        <w:rPr>
          <w:rFonts w:ascii="Simplified Arabic" w:hAnsi="Simplified Arabic" w:cs="Simplified Arabic"/>
          <w:color w:val="0000FF"/>
          <w:sz w:val="29"/>
          <w:sz w:val="29"/>
          <w:szCs w:val="28"/>
          <w:rtl w:val="true"/>
          <w:lang w:eastAsia="en-US"/>
        </w:rPr>
        <w:t xml:space="preserve">ما كان رسول الله صلى الله عليه وسلم يسبح سبحة الضحى وإني لأسب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قال ثنا بن أبي ذئب عن الزهري عن عروة عن عائشة </w:t>
      </w:r>
      <w:r>
        <w:rPr>
          <w:rFonts w:ascii="Simplified Arabic" w:hAnsi="Simplified Arabic" w:cs="Simplified Arabic"/>
          <w:color w:val="0000FF"/>
          <w:sz w:val="29"/>
          <w:sz w:val="29"/>
          <w:szCs w:val="28"/>
          <w:rtl w:val="true"/>
          <w:lang w:eastAsia="en-US"/>
        </w:rPr>
        <w:t xml:space="preserve">أن النبي صلى الله عليه وسلم أعتم بصلاة العشاء ذات ليلة فقال عمر يا رسول الله نام النساء والصبيان فخرج النبي صلى الله عليه وسلم فقال ما من الناس من أحد ينتظر هذه الصلاة غيركم قال وذاك قبل أن يفشو الإسلام في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قال حدثنا عقيل عن بن شهاب عن عروة ع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أعتم ليل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أنا سفيان عن حكيم بن جبير عن إبراهيم عن الأسود عن عائشة قالت </w:t>
      </w:r>
      <w:r>
        <w:rPr>
          <w:rFonts w:ascii="Simplified Arabic" w:hAnsi="Simplified Arabic" w:cs="Simplified Arabic"/>
          <w:color w:val="0000FF"/>
          <w:sz w:val="29"/>
          <w:sz w:val="29"/>
          <w:szCs w:val="28"/>
          <w:rtl w:val="true"/>
          <w:lang w:eastAsia="en-US"/>
        </w:rPr>
        <w:t xml:space="preserve">ما رأيت أحدا أشد تعجيلا للظهر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سلمة بن علقمة عن محمد بن سيرين قال نبئت عن زفرة أم عبد الله بن أذينة قالت </w:t>
      </w:r>
      <w:r>
        <w:rPr>
          <w:rFonts w:ascii="Simplified Arabic" w:hAnsi="Simplified Arabic" w:cs="Simplified Arabic"/>
          <w:color w:val="0000FF"/>
          <w:sz w:val="29"/>
          <w:sz w:val="29"/>
          <w:szCs w:val="28"/>
          <w:rtl w:val="true"/>
          <w:lang w:eastAsia="en-US"/>
        </w:rPr>
        <w:t xml:space="preserve">كنا نطوف مع عائشة بالبيت فأتاها بعض أهلها فقال إنك قد عرفت فغيري ثيابك فوضعت ثوبا كان عليها فعرضت عليه بردا علي مصلبا فقالت إن رسول الله صلى الله عليه وسلم كان إذا رآه في ثوب قضبه قالت فلم تلب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أيوب عن عكرمة بن خالد عن أبي بكر بن عبد الرحمن بن الحرث قال إني لأعلم الناس بهذا الحديث قال بلغ مروان إن أبا هريرة يحدث عن رسول الله صلى الله عليه وسلم </w:t>
      </w:r>
      <w:r>
        <w:rPr>
          <w:rFonts w:ascii="Simplified Arabic" w:hAnsi="Simplified Arabic" w:cs="Simplified Arabic"/>
          <w:color w:val="0000FF"/>
          <w:sz w:val="29"/>
          <w:sz w:val="29"/>
          <w:szCs w:val="28"/>
          <w:rtl w:val="true"/>
          <w:lang w:eastAsia="en-US"/>
        </w:rPr>
        <w:t xml:space="preserve">إنه من أدركه الصبح وهو جنب فلا يصومن يومئذ فأرسل إلى عائشة يسألها عن ذاك فانطلقت معه فسألها فقالت كان رسول الله صلى الله عليه وسلم يصبح جنبا من غير احتلام ثم يصوم فرجع إلى مروان فحدثه فقال ألق أبا هريرة فحدثه فقال إنه لجارى وإني لأكره أن أستقبله بما يكره فقال أعزم عليك لتلقينه قال فلقيه فقال يا أبا هريرة والله إن كنت لأكره أن أستقبلك بما تكره ولكن الأمير عزم على قال فحدثته فقال حدثنيه ال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أيوب عن عبد الله بن أبي مليكة عن عبد الله بن الزبير عن عائشة أن النبي صلى الله عليه وسلم قال </w:t>
      </w:r>
      <w:r>
        <w:rPr>
          <w:rFonts w:ascii="Simplified Arabic" w:hAnsi="Simplified Arabic" w:cs="Simplified Arabic"/>
          <w:color w:val="0000FF"/>
          <w:sz w:val="29"/>
          <w:sz w:val="29"/>
          <w:szCs w:val="28"/>
          <w:rtl w:val="true"/>
          <w:lang w:eastAsia="en-US"/>
        </w:rPr>
        <w:t xml:space="preserve">لا تحرم المصة ولا المص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قال سألت عائشة عن خلق رسول الله صلى الله عليه وسلم فقالت </w:t>
      </w:r>
      <w:r>
        <w:rPr>
          <w:rFonts w:ascii="Simplified Arabic" w:hAnsi="Simplified Arabic" w:cs="Simplified Arabic"/>
          <w:color w:val="0000FF"/>
          <w:sz w:val="29"/>
          <w:sz w:val="29"/>
          <w:szCs w:val="28"/>
          <w:rtl w:val="true"/>
          <w:lang w:eastAsia="en-US"/>
        </w:rPr>
        <w:t xml:space="preserve">كان خلقه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محمد بن عمرو عن أبي سلمة قال قلت لعائشة أي أمه </w:t>
      </w:r>
      <w:r>
        <w:rPr>
          <w:rFonts w:ascii="Simplified Arabic" w:hAnsi="Simplified Arabic" w:cs="Simplified Arabic"/>
          <w:color w:val="0000FF"/>
          <w:sz w:val="29"/>
          <w:sz w:val="29"/>
          <w:szCs w:val="28"/>
          <w:rtl w:val="true"/>
          <w:lang w:eastAsia="en-US"/>
        </w:rPr>
        <w:t xml:space="preserve">أكان رسول الله صلى الله عليه وسلم ينام وهو جنب قالت نعم لم يكن ينام حتى يغسل فرجه وي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بن عون عن إبراهيم عن الأسود ومسروق قال </w:t>
      </w:r>
      <w:r>
        <w:rPr>
          <w:rFonts w:ascii="Simplified Arabic" w:hAnsi="Simplified Arabic" w:cs="Simplified Arabic"/>
          <w:color w:val="0000FF"/>
          <w:sz w:val="29"/>
          <w:sz w:val="29"/>
          <w:szCs w:val="28"/>
          <w:rtl w:val="true"/>
          <w:lang w:eastAsia="en-US"/>
        </w:rPr>
        <w:t xml:space="preserve">أتينا عائشة لنسألها عن المباشرة للصائم فاستحينا فقمنا قبل أن نسألها فمشينا لا أدرى كم ثم قلنا جئنا لنسألها عن حاجة ثم نرجع قبل أن نسألها فرجعنا فقلنا يا أم المؤمنين إنا جئنا لنسألك عن شيء فاستحينا فقمنا فقالت ما هو سلا عما بدا لكما قلنا أكان النبي صلى الله عليه وسلم يباشر وهو صائم قالت قد كان يفعل ذلك ولكنه كان أملك لأربه م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الحسن قال قال رجل قلت لعائشة </w:t>
      </w:r>
      <w:r>
        <w:rPr>
          <w:rFonts w:ascii="Simplified Arabic" w:hAnsi="Simplified Arabic" w:cs="Simplified Arabic"/>
          <w:color w:val="0000FF"/>
          <w:sz w:val="29"/>
          <w:sz w:val="29"/>
          <w:szCs w:val="28"/>
          <w:rtl w:val="true"/>
          <w:lang w:eastAsia="en-US"/>
        </w:rPr>
        <w:t xml:space="preserve">ما كان يقضى عن رسول الله صلى الله عليه وسلم غسله من الجنابة قال فدعت بإناء خررته صاعا بصاعكم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أيوب قال سمعت القاسم يقول قالت عائشة </w:t>
      </w:r>
      <w:r>
        <w:rPr>
          <w:rFonts w:ascii="Simplified Arabic" w:hAnsi="Simplified Arabic" w:cs="Simplified Arabic"/>
          <w:color w:val="0000FF"/>
          <w:sz w:val="29"/>
          <w:sz w:val="29"/>
          <w:szCs w:val="28"/>
          <w:rtl w:val="true"/>
          <w:lang w:eastAsia="en-US"/>
        </w:rPr>
        <w:t xml:space="preserve">طيبت رسول الله صلى الله عليه وسلم لحله ولحر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قال سمعت القاسم بن محمد يحدث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عث بالهدى فافتل قلائدها بيدي ثم لا يمسك عن شيء لا يمسك عنه الحل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خالد عن عبد الله بن شقيق قال سألت عائشة عن صلاة رسول الله صلى الله عليه وسلم قالت </w:t>
      </w:r>
      <w:r>
        <w:rPr>
          <w:rFonts w:ascii="Simplified Arabic" w:hAnsi="Simplified Arabic" w:cs="Simplified Arabic"/>
          <w:color w:val="0000FF"/>
          <w:sz w:val="29"/>
          <w:sz w:val="29"/>
          <w:szCs w:val="28"/>
          <w:rtl w:val="true"/>
          <w:lang w:eastAsia="en-US"/>
        </w:rPr>
        <w:t xml:space="preserve">كان يصلي أربعا قبل الظهر وثنتين بعدها وثنتين قبل العصر وثنتين بعد المغرب وثنتين بعد العشاء ثم يصلي من الليل تسعا قلت أقائما أو قاعدا قالت يصلي ليلا طويلا قائما وليلا طويلا قاعدا قلت كيف يصنع إذا كان قائما وكيف يصنع إذا كان قاعدا قالت إذا قرأ قائما ركع قائما وإذا قرأ قاعدا ركع قاعدا وركعتين قبل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داود عن الشعبي قال قالت عائشة لابن أبي السائب قاص أهل المدينة </w:t>
      </w:r>
      <w:r>
        <w:rPr>
          <w:rFonts w:ascii="Simplified Arabic" w:hAnsi="Simplified Arabic" w:cs="Simplified Arabic"/>
          <w:color w:val="0000FF"/>
          <w:sz w:val="29"/>
          <w:sz w:val="29"/>
          <w:szCs w:val="28"/>
          <w:rtl w:val="true"/>
          <w:lang w:eastAsia="en-US"/>
        </w:rPr>
        <w:t xml:space="preserve">ثلاثا لتبايعني عليهن أو لأناجزنك فقال ما هن بل أنا أبايعك يا أم المؤمنين قالت اجتنب السجع من الدعاء فإن رسول الله صلى الله عليه وسلم وأصحابه كانوا لا يفعلون ذلك وقال إسماعيل مرة فقالت إني عهدت رسول الله صلى الله عليه وسلم وأصحابه وهم لا يفعلون ذاك وقص على الناس في كل جمعة مرة فإن أبيت فثنتين فإن أبيت فثلاثا فلا تمل الناس هذا الكتاب ولا ألقينك تأتي القوم وهم في حديث من حديثهم فتقطع عليهم حديثهم ولكن اتركهم فإذا جرؤك عليه وأمروك به فحدث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خالد قال حدثني رجل عن أبي العالية عن عائشة </w:t>
      </w:r>
      <w:r>
        <w:rPr>
          <w:rFonts w:ascii="Simplified Arabic" w:hAnsi="Simplified Arabic" w:cs="Simplified Arabic"/>
          <w:color w:val="0000FF"/>
          <w:sz w:val="29"/>
          <w:sz w:val="29"/>
          <w:szCs w:val="28"/>
          <w:rtl w:val="true"/>
          <w:lang w:eastAsia="en-US"/>
        </w:rPr>
        <w:t xml:space="preserve">أن النبي صلى الله عليه وسلم كان يقول في سجود القرآن بالليل يقوله في السجدة مرارا سجد وجهي للذي خلقه وشق سمعه وبصره بحوله وق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برد بن سنان عن سليمان بن موسى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في الثوب الذي يجامع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عباد بن منصور قال قلت للقاسم بن محمد امرأة أبي أرضعت جارية من عرض الناس بلبن أخوي افترى إني أتزوجها فقال لا أبوك أبوها قال ثم حدث حديث أبي القعيس فقال إن أبا القعيس أتى عائشة يستأذن عليها فلم تأذن له فلما جاء رسول الله صلى الله عليه وسلم قالت </w:t>
      </w:r>
      <w:r>
        <w:rPr>
          <w:rFonts w:ascii="Simplified Arabic" w:hAnsi="Simplified Arabic" w:cs="Simplified Arabic"/>
          <w:color w:val="0000FF"/>
          <w:sz w:val="29"/>
          <w:sz w:val="29"/>
          <w:szCs w:val="28"/>
          <w:rtl w:val="true"/>
          <w:lang w:eastAsia="en-US"/>
        </w:rPr>
        <w:t xml:space="preserve">يا رسول الله إن أبا قعيس جاء يستأذن علي فلم آذن له فقال هو عمك فليدخل عليك فقلت إنما أرضعتني المرأة ولم يرضعني الرجل فقال هو عمك فليدخل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خالد الحذاء عن محمد بن سيرين قال قالت عائشة </w:t>
      </w:r>
      <w:r>
        <w:rPr>
          <w:rFonts w:ascii="Simplified Arabic" w:hAnsi="Simplified Arabic" w:cs="Simplified Arabic"/>
          <w:color w:val="0000FF"/>
          <w:sz w:val="29"/>
          <w:sz w:val="29"/>
          <w:szCs w:val="28"/>
          <w:rtl w:val="true"/>
          <w:lang w:eastAsia="en-US"/>
        </w:rPr>
        <w:t xml:space="preserve">كان قيام رسول الله صلى الله عليه وسلم في الركعتين قبل صلاة الفجر قدر ما يقرأ 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حدثني سليمان بن المغيرة عن حميد بن هلال قال قالت عائشة </w:t>
      </w:r>
      <w:r>
        <w:rPr>
          <w:rFonts w:ascii="Simplified Arabic" w:hAnsi="Simplified Arabic" w:cs="Simplified Arabic"/>
          <w:color w:val="0000FF"/>
          <w:sz w:val="29"/>
          <w:sz w:val="29"/>
          <w:szCs w:val="28"/>
          <w:rtl w:val="true"/>
          <w:lang w:eastAsia="en-US"/>
        </w:rPr>
        <w:t xml:space="preserve">بعث إلينا آل أبي بكر بقائمة شاة ليلا فأمسك رسول الله صلى الله عليه وسلم وقطعت أو أمسكت وقطع فقال الذي تحدثه أعلى غير مصباح فقالت لو كان عندنا مصباح لائتدمنا به إن كان ليأتي على آل محمد صلى الله عليه وسلم الشهر ما يختبزون خبزا ولا يطبخون قد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وليد بن أبي هشام عن أبي بكر بن محمد بن عمرو بن حزم عن عم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رأ وهو قاعد فإذا أراد أن يركع قام قدر ما يقرأ إنسان أربع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أيوب عن نافع </w:t>
      </w:r>
      <w:r>
        <w:rPr>
          <w:rFonts w:ascii="Simplified Arabic" w:hAnsi="Simplified Arabic" w:cs="Simplified Arabic"/>
          <w:color w:val="0000FF"/>
          <w:sz w:val="29"/>
          <w:sz w:val="29"/>
          <w:szCs w:val="28"/>
          <w:rtl w:val="true"/>
          <w:lang w:eastAsia="en-US"/>
        </w:rPr>
        <w:t xml:space="preserve">أن امرأة دخلت على عائشة فإذا رمح منصوب فقالت ما هذا الرمح فقالت نقتل به الأوزاغ ثم حدثت عن رسول الله صلى الله عليه وسلم إن إبراهيم لما ألقى في النار جعلت الدواب كلها تطفىء عنه إلا الوزغ فإنه جعل ينفخه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داود عن الشعبي قال قالت عائشة </w:t>
      </w:r>
      <w:r>
        <w:rPr>
          <w:rFonts w:ascii="Simplified Arabic" w:hAnsi="Simplified Arabic" w:cs="Simplified Arabic"/>
          <w:color w:val="0000FF"/>
          <w:sz w:val="29"/>
          <w:sz w:val="29"/>
          <w:szCs w:val="28"/>
          <w:rtl w:val="true"/>
          <w:lang w:eastAsia="en-US"/>
        </w:rPr>
        <w:t xml:space="preserve">يا رسول الله أرأيت إذا بدلت الأرض غير الأرض والسموات وبرزوا لله الواحد القهار أين الناس قال الناس يومئذ على الص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ويزيد المعنى قال أنا الجريري عن عبد الله بن شقيق قال قلت لعائشة </w:t>
      </w:r>
      <w:r>
        <w:rPr>
          <w:rFonts w:ascii="Simplified Arabic" w:hAnsi="Simplified Arabic" w:cs="Simplified Arabic"/>
          <w:color w:val="0000FF"/>
          <w:sz w:val="29"/>
          <w:sz w:val="29"/>
          <w:szCs w:val="28"/>
          <w:rtl w:val="true"/>
          <w:lang w:eastAsia="en-US"/>
        </w:rPr>
        <w:t xml:space="preserve">أكان رسول الله صلى الله عليه وسلم يقرأ السور قالت المفصل قلت أكان رسول الله صلى الله عليه وسلم يصلي قاعدا قالت نعم بعدما حطمه الناس قلت أكان رسول الله صلى الله عليه وسلم يصلي الضحى قالت لا إلا أن يجئ من مغيبه قلت أكان رسول الله صلى الله عليه وسلم يصوم شهرا سوى رمضان قالت لا والله إن صام شهرا تاما سوى رمضان ولا أفطره كله حتى يصوم منه شيئا قلت أي أصحاب رسول الله صلى الله عليه وسلم كان أحب إليه قالت أبو بكر قلت ثم من قالت ثم عمر قلت ثم من قالت أبو عبيدة بن الجراح قال يزيد قلت ثم من قال فسك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خالد قال ذكروا عند أبي قلابة خروج النساء في العيد قال قالت عائشة </w:t>
      </w:r>
      <w:r>
        <w:rPr>
          <w:rFonts w:ascii="Simplified Arabic" w:hAnsi="Simplified Arabic" w:cs="Simplified Arabic"/>
          <w:color w:val="0000FF"/>
          <w:sz w:val="29"/>
          <w:sz w:val="29"/>
          <w:szCs w:val="28"/>
          <w:rtl w:val="true"/>
          <w:lang w:eastAsia="en-US"/>
        </w:rPr>
        <w:t xml:space="preserve">كانت الكعاب تخرج لرسول الله صلى الله عليه وسلم من خد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حب لقاء الله أحب الله لقاءه ومن كره لقاء الله عز وجل كره الله لقاءه فقالت عائشة يا رسول الله كراهية لقاء الله أن يكره الموت فوالله أنا لنكرهه فقال لا ليس بذاك ولكن المؤمن إذا قضى الله عز وجل قبضه فرج له عما بين يديه من ثواب الله عز وجل وكرامته فيموت حين يموت وهو يحب لقاء الله عز وجل والله يحب لقاءه وإن الكافر والمنافق إذا قضى الله عز وجل قبضه فرج له عما بين يديه من عذاب الله عز وجل وهو إنه فيموت حين يموت وهو يكره لقاء الله والله يكره لقا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زهير قال ثنا أبو إسحاق عن الأسود عن عائشة قالت </w:t>
      </w:r>
      <w:r>
        <w:rPr>
          <w:rFonts w:ascii="Simplified Arabic" w:hAnsi="Simplified Arabic" w:cs="Simplified Arabic"/>
          <w:color w:val="0000FF"/>
          <w:sz w:val="29"/>
          <w:sz w:val="29"/>
          <w:szCs w:val="28"/>
          <w:rtl w:val="true"/>
          <w:lang w:eastAsia="en-US"/>
        </w:rPr>
        <w:t xml:space="preserve">كنت أفتل قلائد هدى رسول الله صلى الله عليه وسلم وما يدع حاجة له إلى امرأته حتى يرجع الح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قال ثنا قتادة ويونس قال ثنا حماد عن قتادة عن محمد بن سيرين عن صفية بنت الحرث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لا تقبل صلاة حائض إلا ب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قال أنا قتادة عن محمد بن سيرين عن صفية بنت الحرث عن عائشة أن النبي صلى الله عليه وسلم قال </w:t>
      </w:r>
      <w:r>
        <w:rPr>
          <w:rFonts w:ascii="Simplified Arabic" w:hAnsi="Simplified Arabic" w:cs="Simplified Arabic"/>
          <w:color w:val="0000FF"/>
          <w:sz w:val="29"/>
          <w:sz w:val="29"/>
          <w:szCs w:val="28"/>
          <w:rtl w:val="true"/>
          <w:lang w:eastAsia="en-US"/>
        </w:rPr>
        <w:t xml:space="preserve">لا يقبل الله صلاة حائض إلا ب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عن علي بن زيد عن أمية </w:t>
      </w:r>
      <w:r>
        <w:rPr>
          <w:rFonts w:ascii="Simplified Arabic" w:hAnsi="Simplified Arabic" w:cs="Simplified Arabic"/>
          <w:color w:val="0000FF"/>
          <w:sz w:val="29"/>
          <w:sz w:val="29"/>
          <w:szCs w:val="28"/>
          <w:rtl w:val="true"/>
          <w:lang w:eastAsia="en-US"/>
        </w:rPr>
        <w:t xml:space="preserve">إنها سألت عائشة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تبدوا ما في أنفسكم أو تخفوه يحاسبكم به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يعمل سوءا يجز 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ت ما سألني عنهما أحد منذ سألت رسول الله صلى الله عليه وسلم عنهما فقال يا عائشة هذه متابعة الله عز وجل العبد بما يصيبه من الحمة والنكبة والشوكة حتى البضاعة يضعها في كمه فيفقدها فيفزع لها فيجدها في ضبئه حتى إن المؤمن ليخرج من ذنوبه كما يخرج التبر الأحمر من الك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حماد بن سلمة قال أنا قتادة عن معاذة عن صفي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غتسل بالصاع ويتوضأ بال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حماد بن سلمة ثنا خالد الحذاء عن خالد بن أبي الصلت قال </w:t>
      </w:r>
      <w:r>
        <w:rPr>
          <w:rFonts w:ascii="Simplified Arabic" w:hAnsi="Simplified Arabic" w:cs="Simplified Arabic"/>
          <w:color w:val="0000FF"/>
          <w:sz w:val="29"/>
          <w:sz w:val="29"/>
          <w:szCs w:val="28"/>
          <w:rtl w:val="true"/>
          <w:lang w:eastAsia="en-US"/>
        </w:rPr>
        <w:t xml:space="preserve">ذكروا عند عمر بن عبد العزيز رحمه الله استقبال القبلة بالفروج فقال عراك بن مالك قالت عائشة ذكروا عند رسول الله صلى الله عليه وسلم إن قوما يكرهون ذلك قال فقال قد فعلوها حولوا مقعدتي نحو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لبينا بالحج حتى إذا كنا بسرف حضت فدخل على رسول الله صلى الله عليه وسلم وأنا أبكى فقال ما يبكيك يا عائشة قلت حضت ليتني لم أكن حججت قال سبحان الله إنما ذاك شيء كتبه الله عز وجل على بنات آدم انسكي المناسك كلها غير أن لا تطوفي بالبيت قالت فلما دخلنا مكة قال رسول الله صلى الله عليه وسلم من شاء أن يجعلها عمرة فليجعلها عمرة إلا من كان معه الهدى قالت وذبح رسول الله صلى الله عليه وسلم عن نسائه البقر يوم النحر فلما كانت ليلة البطحاء طهرت فقالت قلت يا رسول الله أترجع صواحبي بحجة وعمرة وأرجع أنا بحجة فأمر عبد الرحمن بن أبي بكر فذهب بي إلى التنعيم فلبيت ب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حماد عن عبد الرحمن بن القاسم عن أبيه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إن أشد الناس عذابا يوم القيامة الذين يضاهون بخلق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قال ثنا قتادة عن مطرف عن عائشة </w:t>
      </w:r>
      <w:r>
        <w:rPr>
          <w:rFonts w:ascii="Simplified Arabic" w:hAnsi="Simplified Arabic" w:cs="Simplified Arabic"/>
          <w:color w:val="0000FF"/>
          <w:sz w:val="29"/>
          <w:sz w:val="29"/>
          <w:szCs w:val="28"/>
          <w:rtl w:val="true"/>
          <w:lang w:eastAsia="en-US"/>
        </w:rPr>
        <w:t xml:space="preserve">إنها جعلت للنبي صلى الله عليه وسلم بردة من صوف سوداء فلبسها فلما عرق فوجد ريح الصوف فقذفها قال وأحسبه قال وكان يعجبه الريح ال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قال أخبرني أبو عمران الجوني عن يزيد بن بابنوس قال </w:t>
      </w:r>
      <w:r>
        <w:rPr>
          <w:rFonts w:ascii="Simplified Arabic" w:hAnsi="Simplified Arabic" w:cs="Simplified Arabic"/>
          <w:color w:val="0000FF"/>
          <w:sz w:val="29"/>
          <w:sz w:val="29"/>
          <w:szCs w:val="28"/>
          <w:rtl w:val="true"/>
          <w:lang w:eastAsia="en-US"/>
        </w:rPr>
        <w:t xml:space="preserve">ذهبت أنا وصاحب لي إلى عائشة فاستأذنا عليها فألقت لنا وسادة وجذبت إليها الحجاب فقال صاحبي يا أم المؤمنين ما تقولين في العراك قالت وما العراك وضربت منكب صاحبي فقالت مه آذيت أخاك ثم قالت ما العراك المحيض قولوا ما قال الله المحيض ثم قالت كان رسول الله صلى الله عليه وسلم توشحني وينال من رأسي وبيني وبينه ثوب وأنا حائض ثم قالت كان رسول الله صلى الله عليه وسلم إذا مر ببابي مما يلقى الكلمة ينفع الله عز وجل بها فمر ذات يوم فلم يقل شيئا ثم مر أيضا فلم يقل شيئا مرتين أو ثلاثا قلت يا جارية ضعي لي وسادة على الباب وعصبت رأسي فمر بي فقال يا عائشة ما شأنك فقلت أشتكى رأسي فقال أنا وارأساه فذهب فلم يلبث إلا يسيرا حتى جىء به محمولا في كساء فدخل علي وبعث إلى النساء فقال إني قد اشتكيت وإني لا أستطيع أن أدور بينكن فأذن لي أتكن عند عائشة أو صفية ولم أمرض أحدا قبله فبينما رأسه ذات يوم على منكبي إذ مال رأسه نحو رأسي فظننت إنه يريد من رأسي حاجة فخرجت من فيه نطفة باردة فوقعت على ثغرة نحري فاقشعر لها جلدي فظننت إنه غشي عليه فسجيته ثوبا فجاء عمر والمغيرة بن شعبة فاستأذنا فأذنت لهما وجذبت إلى الحجاب فنظر عمر إليه فقال وأغشياه ما أشد غشي رسول الله صلى الله عليه وسلم ثم قاما فلما دنوا من الباب قال المغيرة يا عمر مات رسول الله صلى الله عليه وسلم قال كذبت بل أنت رجل تحوسك فتنة أن رسول الله صلى الله عليه وسلم لا يموت حتى يفنى الله عز وجل المنافقين ثم جاء أبو بكر فرفعت الحجاب فنظر إليه فقال إنا لله وإنا إليه راجعون مات رسول الله صلى الله عليه وسلم ثم أتاه من قبل رأسه فحدر فاه وقبل جبهته ثم قال وا نبياه ثم رفع رأسه ثم حدر فاه وقبل جبهته ثم قال واصفياه ثم رفع رأسه وحذر فاه وقبل جبهته وقال واخليلاه مات رسول الله صلى الله عليه وسلم فخرج إلى المسجد وعمر يخطب الناس ويتكلم ويقول إن رسول الله صلى الله عليه وسلم لا يموت حتى يفنى الله عز وجل المنافقين فتكلم أبو بكر فحمد الله وأثنى عليه ثم قال إن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ك ميت وإنهم ميت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فرغ من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محمد إلا رسول قد خلت من قبله الرسل أفإن مات أو قتل انقلبتم على أعقاب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فرغ من الآية فمن كان يعبد الله عز وجل فإن الله حي ومن كان يعبد محمدا فإن محمدا قد مات فقال عمر إنها لفي كتاب الله ما شعرت إنها في كتاب الله ثم قال عمر يا أيها الناس هذا أبو بكر وهو ذو شيبة المسلمين فبايعوه فبايع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همام قال ثنا قتادة عن كثير عن أبي عياض عن عائشة </w:t>
      </w:r>
      <w:r>
        <w:rPr>
          <w:rFonts w:ascii="Simplified Arabic" w:hAnsi="Simplified Arabic" w:cs="Simplified Arabic"/>
          <w:color w:val="0000FF"/>
          <w:sz w:val="29"/>
          <w:sz w:val="29"/>
          <w:szCs w:val="28"/>
          <w:rtl w:val="true"/>
          <w:lang w:eastAsia="en-US"/>
        </w:rPr>
        <w:t xml:space="preserve">أن رسول الله صلى الله عليه وسلم صلى وعليه مرط من صوف عليه بعضه وعليها بع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أنا سفيان عن عبد الله بن محمد بن عقيل عن أبي سلمة عن أبي هريرة أ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ضحى اشترى كبشين عظيمين سمينين أقرنين أملحين موجوءين قال فيذبح أحدهما عن أمته ممن أقر بالتوحيد وشهد له بالبلاغ ويذبح الآخر عن محمد وآل م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أنا سفيان عن حكيم بن جبير عن سعيد بن جبير عن عائشة إنها قالت </w:t>
      </w:r>
      <w:r>
        <w:rPr>
          <w:rFonts w:ascii="Simplified Arabic" w:hAnsi="Simplified Arabic" w:cs="Simplified Arabic"/>
          <w:color w:val="0000FF"/>
          <w:sz w:val="29"/>
          <w:sz w:val="29"/>
          <w:szCs w:val="28"/>
          <w:rtl w:val="true"/>
          <w:lang w:eastAsia="en-US"/>
        </w:rPr>
        <w:t xml:space="preserve">ما رأيت رسول الله صلى الله عليه وسلم إلى شيء أسرع منه إلى ركعتين قبل الفجر ولا إلى غني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شريك عن الأعمش عن إبراهيم عن الأسود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إن أطيب ما أكل الرجل من كسبه وإن ولده من ك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شريك عن الأعمش عن إبراهيم عن عمارة عن عمته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أنا شريك عن زياد بن علاقة عن عمرو بن ميمون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عن شريك عن إسماعيل السدي عن البهي مولى الزبير عن عائشة إنها قالت </w:t>
      </w:r>
      <w:r>
        <w:rPr>
          <w:rFonts w:ascii="Simplified Arabic" w:hAnsi="Simplified Arabic" w:cs="Simplified Arabic"/>
          <w:color w:val="0000FF"/>
          <w:sz w:val="29"/>
          <w:sz w:val="29"/>
          <w:szCs w:val="28"/>
          <w:rtl w:val="true"/>
          <w:lang w:eastAsia="en-US"/>
        </w:rPr>
        <w:t xml:space="preserve">كان النبي صلى الله عليه وسلم يقبل وهو صائم وقال أسود بن عامر عن عمرو بن ميمون عن عائشة قال أسود وقال مرة السدي أو زياد بن علاقة وذاك أن ابنه عبد الرحمن قال له في البيت إنهم يذكرونه عنك عن السدي فقال السدي أو زي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شريك عن إبراهيم بن مهاجر عن مجاهد عن مولى عبد الله بن السائب عن عائشة عن النبي صلى الله عليه وسلم إنه قال </w:t>
      </w:r>
      <w:r>
        <w:rPr>
          <w:rFonts w:ascii="Simplified Arabic" w:hAnsi="Simplified Arabic" w:cs="Simplified Arabic"/>
          <w:color w:val="0000FF"/>
          <w:sz w:val="29"/>
          <w:sz w:val="29"/>
          <w:szCs w:val="28"/>
          <w:rtl w:val="true"/>
          <w:lang w:eastAsia="en-US"/>
        </w:rPr>
        <w:t xml:space="preserve">صلاة القاعد على النصف من صلاة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نا شريك عن إبراهيم بن مهاجر عن مجاهد عن مولاة السائب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صلاة القاعد على النصف من صلاة ال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عن شريك عن إبراهيم وليث عن مجاهد عن مولاة السائب عن عائشة رفعته قالت قال </w:t>
      </w:r>
      <w:r>
        <w:rPr>
          <w:rFonts w:ascii="Simplified Arabic" w:hAnsi="Simplified Arabic" w:cs="Simplified Arabic"/>
          <w:color w:val="0000FF"/>
          <w:sz w:val="29"/>
          <w:sz w:val="29"/>
          <w:szCs w:val="28"/>
          <w:rtl w:val="true"/>
          <w:lang w:eastAsia="en-US"/>
        </w:rPr>
        <w:t xml:space="preserve">صلاة القاعد عن النصف من صلاة القائم غير مت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قال بن جريج زعم عطاء إنه سمع عبيد بن عمير يخبر قال سمعت عائشة زوج النبي صلى الله عليه وسلم تخبر </w:t>
      </w:r>
      <w:r>
        <w:rPr>
          <w:rFonts w:ascii="Simplified Arabic" w:hAnsi="Simplified Arabic" w:cs="Simplified Arabic"/>
          <w:color w:val="0000FF"/>
          <w:sz w:val="29"/>
          <w:sz w:val="29"/>
          <w:szCs w:val="28"/>
          <w:rtl w:val="true"/>
          <w:lang w:eastAsia="en-US"/>
        </w:rPr>
        <w:t xml:space="preserve">أن النبي صلى الله عليه وسلم كان يمكث عند زينب بنت جحش ويشرب عندها عسلا فتواصيت أنا وحفصة أن أيتنا ما دخل عليها النبي صلى الله عليه وسلم فلنقل إني أجد منك ريح مغافير أكلت مغافير فدخل على أحدهما فقالت ذلك له فقال بل شربت عسلا عند زينب بنت جحش ولن أعود له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م تحرم ما أحل الله لك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إن تتو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عائشة وحفص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 أسر النبي إلى بعض أزواج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وله بل شربت عس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عن شريك عن أبي إسحاق عن الأسو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خرج إلى صلاة الفجر ورأسه يقطر من غسل الجنابة ثم يتم صومه ذلك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قال ثنا أفلح عن القاسم عن عائشة قالت </w:t>
      </w:r>
      <w:r>
        <w:rPr>
          <w:rFonts w:ascii="Simplified Arabic" w:hAnsi="Simplified Arabic" w:cs="Simplified Arabic"/>
          <w:color w:val="0000FF"/>
          <w:sz w:val="29"/>
          <w:sz w:val="29"/>
          <w:szCs w:val="28"/>
          <w:rtl w:val="true"/>
          <w:lang w:eastAsia="en-US"/>
        </w:rPr>
        <w:t xml:space="preserve">وقع رسول الله صلى الله عليه وسلم على بعض نسائه ثم نام وهو جنب حتى أصبح ثم اغتسل وصام ي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نا بن جريج قال حدثني عبد الله رجل من قريش إنه سمع محمد بن قيس بن مخرمة بن المطلب إنه قال يوما ألا أحدثكم عنى وعن أمي فظننا إنه يريد أمه التي ولدته قالت عائشة ألا أحدثكم عنى وعن رسول الله صلى الله عليه وسلم قلت بلى قال قالت </w:t>
      </w:r>
      <w:r>
        <w:rPr>
          <w:rFonts w:ascii="Simplified Arabic" w:hAnsi="Simplified Arabic" w:cs="Simplified Arabic"/>
          <w:color w:val="0000FF"/>
          <w:sz w:val="29"/>
          <w:sz w:val="29"/>
          <w:szCs w:val="28"/>
          <w:rtl w:val="true"/>
          <w:lang w:eastAsia="en-US"/>
        </w:rPr>
        <w:t xml:space="preserve">لما كانت ليلتي التي النبي صلى الله عليه وسلم فيها عندي انقلب فوضع رداءه وخلع نعليه فوضعهما عند رجليه وبسط طرف إزاره على فراشه فاضطجع فلم يلبث إلا ريثما ظن إني قد رقدت فأخذ رداءه رويدا وانتعل رويدا وفتح الباب فخرج ثم أجافه رويدا فجعلت درعي في رأسي واختمرت وتقنعت إزاري ثم انطلقت على أثره حتى جاء البقيع فقام فأطال القيام ثم رفع يديه ثلاث مرات ثم انحرف فانحرفت فأسرع فأسرعت فهرول فهرولت فأحضر فأحضرت فسبقته فدخلت فليس إلا أن اضطجعت فدخل فقال مالك يا عائش حشياء رائبة قالت قلت لا شيء يا رسول الله قال لتخبرنني أو ليخبرني اللطيف الخبير قالت قلت يا رسول الله بأبي أنت وأمي فأخبرته قال فأنت السواد الذي رأيت أمامي قلت نعم فلهزني في ظهري لهزة فأوجعتني وقال أظننت أن يحيف عليك الله ورسوله قالت مهما يكتم الناس يعلمه الله قال نعم فإن جبريل عليه السلام أتاني حين رأيت فناداني فأخفاه منك فأجبته خفيته منك ولم يكن ليدخل عليك وقد وضعت ثيابك وظننت إنك قد رقدت فكرهت أن أوقظك وخشيت أن تستوحشي فقال إن ربك جل وعز يأمرك أن تأتي أهل البقيع فتستغفر لهم قالت فكيف أقول يا رسول الله فقال مولى السلام على أهل الديار من المؤمنين والمسلمين ويرحم الله المستقدمين منا والمستأخرين وإنا إن شاء الله للاح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حدثني يزيد بن أبي حبيب عن أبي بكر بن إسحاق بن يسار عن عبد الله بن عروة عن عروة عن عائشة إنها قالت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اشتكى أصحابه واشتكى أبو بكر وعامر بن فهيرة مولى أبي بكر وبلال فاستأذنت رسول الله صلى الله عليه وسلم عائشة في عيادتهم فأذن لها فقالت لأبي بكر كيف تجدك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 امرئ مصبح في أهل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أدنى من شراك نعله  وسألت عامرا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جدت الموت قبل ذوق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جبان حتفه من فوقه  وسألت بلالا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ليت شعرى هل أبيتن ليل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فج وحولي أذخر وجليل  فأتيت رسول الله صلى الله عليه وسلم فأخبرته بقولهم فنظر إلى السماء ثم قال اللهم حبب إلينا المدينة كما حببت إلينا مكة وأشد وبارك لنا في صاعها ومدها وانقل وباءها إلى مهيعة وهى الجحفة كما زع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يزيد بن أبي حبيب عن جعفر بن ربيعة عن أبي سلمة إنه سمع عائشة تقول </w:t>
      </w:r>
      <w:r>
        <w:rPr>
          <w:rFonts w:ascii="Simplified Arabic" w:hAnsi="Simplified Arabic" w:cs="Simplified Arabic"/>
          <w:color w:val="0000FF"/>
          <w:sz w:val="29"/>
          <w:sz w:val="29"/>
          <w:szCs w:val="28"/>
          <w:rtl w:val="true"/>
          <w:lang w:eastAsia="en-US"/>
        </w:rPr>
        <w:t xml:space="preserve">كان نبي الله صلى الله عليه وسلم يصلي كل ليلة ثلاث عشرة ركعة تسعا قائما وركعتين وهو جالس ثم يمهل حتى يؤذن بالأولى من الصبح فيركع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يزيد بن أبي حبيب عن عراك بن مالك عن عروة أ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كان يصلي ثلاث عشرة ركعة بالليل مع ركعت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حجاج قال ثنا ليث عن يزيد بن أبي حبيب عن جعفر بن ربيعة عن عروة عن عائشة قالت </w:t>
      </w:r>
      <w:r>
        <w:rPr>
          <w:rFonts w:ascii="Simplified Arabic" w:hAnsi="Simplified Arabic" w:cs="Simplified Arabic"/>
          <w:color w:val="0000FF"/>
          <w:sz w:val="29"/>
          <w:sz w:val="29"/>
          <w:szCs w:val="28"/>
          <w:rtl w:val="true"/>
          <w:lang w:eastAsia="en-US"/>
        </w:rPr>
        <w:t xml:space="preserve">إن أم حبيبة سألت رسول الله صلى الله عليه وسلم عن الدم فقالت عائشة قد رأيت مركنها ملآنا دما فقال لها رسول الله صلى الله عليه وسلم امكثي قدر ما كانت تحبسك حيضتك ثم اغتسلي و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نا شريك عن قيس بن وهب عن شيخ من بنى سراة قال </w:t>
      </w:r>
      <w:r>
        <w:rPr>
          <w:rFonts w:ascii="Simplified Arabic" w:hAnsi="Simplified Arabic" w:cs="Simplified Arabic"/>
          <w:color w:val="0000FF"/>
          <w:sz w:val="29"/>
          <w:sz w:val="29"/>
          <w:szCs w:val="28"/>
          <w:rtl w:val="true"/>
          <w:lang w:eastAsia="en-US"/>
        </w:rPr>
        <w:t xml:space="preserve">سألت عائشة فقلت أكان رسول الله صلى الله عليه وسلم إذا أجنب يغسل رأسه بغسل يجتزئ بذلك أم يفيض الماء على رأسه قالت بل يفيض الماء على رأ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نا شريك عن العباس بن ذريح عن البهي عن عائشة أن أسامة بن زيد عثر بأسكفة أو عتبة الباب فشج في جبهته فقال لي رسول الله صلى الله عليه وسلم </w:t>
      </w:r>
      <w:r>
        <w:rPr>
          <w:rFonts w:ascii="Simplified Arabic" w:hAnsi="Simplified Arabic" w:cs="Simplified Arabic"/>
          <w:color w:val="0000FF"/>
          <w:sz w:val="29"/>
          <w:sz w:val="29"/>
          <w:szCs w:val="28"/>
          <w:rtl w:val="true"/>
          <w:lang w:eastAsia="en-US"/>
        </w:rPr>
        <w:t xml:space="preserve">أميطي عنه أو نحى عنه الأذى قالت فقذرته قالت فجعل رسول الله صلى الله عليه وسلم يمصه ثم يمجه وقال رسول الله صلى الله عليه وسلم لو كان أسامة جارية لكسوته وحليته حتى أنف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شريك عن المقدام بن شريح عن أبيه قال قلت لعائشة </w:t>
      </w:r>
      <w:r>
        <w:rPr>
          <w:rFonts w:ascii="Simplified Arabic" w:hAnsi="Simplified Arabic" w:cs="Simplified Arabic"/>
          <w:color w:val="0000FF"/>
          <w:sz w:val="29"/>
          <w:sz w:val="29"/>
          <w:szCs w:val="28"/>
          <w:rtl w:val="true"/>
          <w:lang w:eastAsia="en-US"/>
        </w:rPr>
        <w:t xml:space="preserve">هل كان رسول الله صلى الله عليه وسلم يتمثل الشعر قالت ربما تمثل شعر بن رواحة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ك بالأخبار من لم تز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ابن نمير قالا ثنا شريك عن المقدام بن شريح قال بن نمير الحارثي عن أبيه قال </w:t>
      </w:r>
      <w:r>
        <w:rPr>
          <w:rFonts w:ascii="Simplified Arabic" w:hAnsi="Simplified Arabic" w:cs="Simplified Arabic"/>
          <w:color w:val="0000FF"/>
          <w:sz w:val="29"/>
          <w:sz w:val="29"/>
          <w:szCs w:val="28"/>
          <w:rtl w:val="true"/>
          <w:lang w:eastAsia="en-US"/>
        </w:rPr>
        <w:t xml:space="preserve">سألت عائشة هل كان النبي صلى الله عليه وسلم يبدو قال نعم إلى هذه التلاع قالت فبدا مرة فبعث إلى نعم الصدقة فأعطاني ناقة محرمة قال حجاج لم تركب وقال يا عائشة عليك بتقوى الله عز وجل والرفق فإن الرفق لم يك في شيء إلا زانه ولم ينزع الرفق من شيء إلا ش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نا شريك عن المقدام بن شريح عن أبيه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إذا رأى ناشئا في السماء سحابا أو ريحا استقبله من حيث كان وإن كان في الصلاة يتعوذ بالله عز وجل من شره فإذا أمطرت قال اللهم صيبا ناف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أنا ليث بن سعد قال حدثني عقيل بن خالد قال وقال محمد بن مسلم سمعت عروة بن الزبير يقول قالت عائشة زوج النبي صلى الله عليه وسلم </w:t>
      </w:r>
      <w:r>
        <w:rPr>
          <w:rFonts w:ascii="Simplified Arabic" w:hAnsi="Simplified Arabic" w:cs="Simplified Arabic"/>
          <w:color w:val="0000FF"/>
          <w:sz w:val="29"/>
          <w:sz w:val="29"/>
          <w:szCs w:val="28"/>
          <w:rtl w:val="true"/>
          <w:lang w:eastAsia="en-US"/>
        </w:rPr>
        <w:t xml:space="preserve">فرجع إلى خديجة يرجف فؤاده فدخل فقال زملوني زملوني فزمل فلما سرى عنه قال يا خديجة لقد أشفقت على نفسي بلاء لقد أشفقت على نفسي بلاء قالت خديجة أبشر فوالله لا يخزيك الله أبدا إنك لتصدق الحديث وتصل الرحم وتحمل الكل وتقرى الضيف وتعين على نوائب الحق فانطلقت بي خديجة إلى ورقة بن نوفل بن أسد وكان رجلا قد تنصر شيخا أعمى يقرأ الإنجيل بالعربية فقالت له خديجة أي عم اسمع من بن أخيك فقال له ورقة يا بن أخي ماذا ترى فأخبره رسول الله صلى الله عليه وسلم بالذي رأى من ذلك فقال له ورقة هذا الناموس الذي نزل على موسى يا ليتني فيها جذعا يا ليتني أكون حيا حين يخرجك قومك قال رسول الله صلى الله عليه وسلم أو مخرجي هم قال نعم لم يأت رجل بمثل ما جئت به قط إلا عودي وأن يدركني يومك أنصرك نصرا مؤز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عقيل بن شهاب عن عروة بن الزبير عن عائشة </w:t>
      </w:r>
      <w:r>
        <w:rPr>
          <w:rFonts w:ascii="Simplified Arabic" w:hAnsi="Simplified Arabic" w:cs="Simplified Arabic"/>
          <w:color w:val="0000FF"/>
          <w:sz w:val="29"/>
          <w:sz w:val="29"/>
          <w:szCs w:val="28"/>
          <w:rtl w:val="true"/>
          <w:lang w:eastAsia="en-US"/>
        </w:rPr>
        <w:t xml:space="preserve">أن أزواج النبي صلى الله عليه وسلم كن يخرجن بالليل إذا تبرزن إلى المناصع وهو صعيد أفيح وكان عمر بن الخطاب يقول لرسول الله صلى الله عليه وسلم أحجب نساءك فلم يكن رسول الله صلى الله عليه وسلم يفعل فخرجت سودة بنت زمعة زوج النبي صلى الله عليه وسلم ليلة من الليالي عشاء وكانت امرأة طويلة فناداها عمر ألا قد عرفناك يا سودة حرصا على أن ينزل الحجاب قالت عائشة فأنزل الح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قال حدثنا عقيل عن بن شهاب عن أبي سلمة بن عبد الرحمن عن عائشة </w:t>
      </w:r>
      <w:r>
        <w:rPr>
          <w:rFonts w:ascii="Simplified Arabic" w:hAnsi="Simplified Arabic" w:cs="Simplified Arabic"/>
          <w:color w:val="0000FF"/>
          <w:sz w:val="29"/>
          <w:sz w:val="29"/>
          <w:szCs w:val="28"/>
          <w:rtl w:val="true"/>
          <w:lang w:eastAsia="en-US"/>
        </w:rPr>
        <w:t xml:space="preserve">أن رسول الله صلى الله عليه وسلم قبله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حسين قال ثنا بن أبي ذئب عن الزهري فذكره </w:t>
      </w:r>
      <w:r>
        <w:rPr>
          <w:rFonts w:ascii="Simplified Arabic" w:hAnsi="Simplified Arabic" w:cs="Simplified Arabic"/>
          <w:color w:val="0000FF"/>
          <w:sz w:val="29"/>
          <w:sz w:val="29"/>
          <w:szCs w:val="28"/>
          <w:rtl w:val="true"/>
          <w:lang w:eastAsia="en-US"/>
        </w:rPr>
        <w:t xml:space="preserve">بإسناده و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نافع عن القاسم بن محمد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إن أصحاب هذه الصور يعذبون يوم القيامة ويقال لهم أحيوا ما خلق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عقيل بن خالد عن بن شهاب قال أخبرني عروة بن الزبير أن عائشة زوج النبي صلى الله عليه وسلم كانت تقول </w:t>
      </w:r>
      <w:r>
        <w:rPr>
          <w:rFonts w:ascii="Simplified Arabic" w:hAnsi="Simplified Arabic" w:cs="Simplified Arabic"/>
          <w:color w:val="0000FF"/>
          <w:sz w:val="29"/>
          <w:sz w:val="29"/>
          <w:szCs w:val="28"/>
          <w:rtl w:val="true"/>
          <w:lang w:eastAsia="en-US"/>
        </w:rPr>
        <w:t xml:space="preserve">ما كان رسول الله صلى الله عليه وسلم يسبح الضحى وكانت عائشة تسبحها وكانت تقول إن رسول الله صلى الله عليه وسلم ترك كثيرا من العمل خشية أن يستن الناس به فيفرض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عقيل عن بن شهاب عن عروة بن الزبير عن عائشة زوج النبي صلى الله عليه وسلم إنها قالت والله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قط إلا أخذ أيسرهما ما لم يأثم فإذا كان الإثم كان أبعدهم منه والله ما انتقم لنفسه في شيء يؤتى إليه قط حتى تنتهك حرمات الله عز وجل فينتقم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ربما فتلت القلائد لهدى رسول الله صلى الله عليه وسلم فيقلد هديه ثم يبعث به ثم يقيم لا يجتنب شيئا مما يجتنب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هشام عن أبيه عن عائش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لكأني أنظر إلى وبيص الطيب في مفارق رسول الله صلى الله عليه وسلم وهو يه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ذكر رسول الله صلى الله عليه وسلم صفية قالت فقلنا قد حاضت قالت فقال عقرى حلقي ما أراها إلا حابستنا قالت فقلنا يا رسول الله إنها قد طافت يوم النحر قال فلا إذا مروها فلت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لما ثقل رسول الله صلى الله عليه وسلم جاء بلال يؤذنه بالصلاة فقال مروا أبا بكر فليصل بالناس قالت فقلت يا رسول الله إن أبا بكر رجل أسيف وإنه متى يقوم مقامك لا يسمع الناس فلو أمرت عمر فقال مروا أبا بكر فليصل بالناس قالت فقلت لحفصة قولي له فقالت له حفصة يا رسول الله إن أبا بكر رجل أسيف وإنه متى يقوم مقامك لا يسمع الناس فلو أمرت عمر فقال إنكن لأنتن صواحب يوسف مروا أبا بكر فليصل بالناس قالت فأمروا أبا بكر يصلي بالناس فلما دخل في الصلاة وجد رسول الله صلى الله عليه وسلم من نفسه خفة فقالت فقام يهادى بين رجلين ورجلاه تخطان في الأرض حتى دخل المسجد فلما سمع أبو بكر حسه ذهب ليتأخر فأومأ إليه رسول الله صلى الله عليه وسلم إن قم كما أنت فجاء رسول الله صلى الله عليه وسلم حتى جلس عن يسار أبى بكر وكان رسول الله صلى الله عليه وسلم يصلي بالناس قاعدا وأبو بكر قائما يقتدى أبو بكر بصلاة رسول الله صلى الله عليه وسلم والناس يقتدون بصلاة أبي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يحيى بن سعيد عن طلحة بن عبد الملك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نذر أن يطيع الله عز وجل فليطعه ومن نذر أن يعصي الله عز وجل فلا يعص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قال أنا مالك بن أنس قال سمعت عبيد الله بن عمر عن طلحة بن عبد الملك عن القاسم عن عائشة عن النبي صلى الله عليه وسلم </w:t>
      </w:r>
      <w:r>
        <w:rPr>
          <w:rFonts w:ascii="Simplified Arabic" w:hAnsi="Simplified Arabic" w:cs="Simplified Arabic"/>
          <w:color w:val="0000FF"/>
          <w:sz w:val="29"/>
          <w:sz w:val="29"/>
          <w:szCs w:val="28"/>
          <w:rtl w:val="true"/>
          <w:lang w:eastAsia="en-US"/>
        </w:rPr>
        <w:t xml:space="preserve">مثله قال أبو عبد الرحمن حديث غريب من حديث يحيى بن سعيد ما سمعته إلا من أبي عن بن نمير وطلحة بن عبد الملك رجل من أهل آيلة قال أبو عبد الرحمن قال أصحاب الحديث ليس هذا بالكوفة إنما هذا عن بن نمير عن عبيد الله يعنى العمرى فقلت لهم امضوا إلى أبي خيثمة فإن سماعهم بالكوفة واحد من بن نمير فذهبوا فأصاب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حجاج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من الليل ثم يتوضأ وضوءه للصلاة حتى يصبح ولا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قال ثنا زكريا عن عامر عن أبي سلمة بن عبد الرحمن أن عائشة حدثته أن رسول الله صلى الله عليه وسلم قال لها </w:t>
      </w:r>
      <w:r>
        <w:rPr>
          <w:rFonts w:ascii="Simplified Arabic" w:hAnsi="Simplified Arabic" w:cs="Simplified Arabic"/>
          <w:color w:val="0000FF"/>
          <w:sz w:val="29"/>
          <w:sz w:val="29"/>
          <w:szCs w:val="28"/>
          <w:rtl w:val="true"/>
          <w:lang w:eastAsia="en-US"/>
        </w:rPr>
        <w:t xml:space="preserve">إن جبريل عليه السلام يقرأ عليك السلام قال فقلت وعليه السلام ورحمة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هشام يعنى بن حسان عن بن سيرين عن دقرة قالت </w:t>
      </w:r>
      <w:r>
        <w:rPr>
          <w:rFonts w:ascii="Simplified Arabic" w:hAnsi="Simplified Arabic" w:cs="Simplified Arabic"/>
          <w:color w:val="0000FF"/>
          <w:sz w:val="29"/>
          <w:sz w:val="29"/>
          <w:szCs w:val="28"/>
          <w:rtl w:val="true"/>
          <w:lang w:eastAsia="en-US"/>
        </w:rPr>
        <w:t xml:space="preserve">كنت أمشي مع عائشة في نسوة بين الصفا والمروة فرأيت امرأة عليها خميصة فيها صلب فقالت لها عائشة انزعي هذا من ثوبك فان رسول الله صلى الله عليه وسلم إذا رآه في ثوب قض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الثوري عن قيس بن مسلم عن حسن بن محمد عن عائشة قالت </w:t>
      </w:r>
      <w:r>
        <w:rPr>
          <w:rFonts w:ascii="Simplified Arabic" w:hAnsi="Simplified Arabic" w:cs="Simplified Arabic"/>
          <w:color w:val="0000FF"/>
          <w:sz w:val="29"/>
          <w:sz w:val="29"/>
          <w:szCs w:val="28"/>
          <w:rtl w:val="true"/>
          <w:lang w:eastAsia="en-US"/>
        </w:rPr>
        <w:t xml:space="preserve">أهدى لرسول الله صلى الله عليه وسلم وشيقة ظبي وهو محرم فلم يأ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إسرائيل عن سماك عن عكرمة عن عائشة قالت </w:t>
      </w:r>
      <w:r>
        <w:rPr>
          <w:rFonts w:ascii="Simplified Arabic" w:hAnsi="Simplified Arabic" w:cs="Simplified Arabic"/>
          <w:color w:val="0000FF"/>
          <w:sz w:val="29"/>
          <w:sz w:val="29"/>
          <w:szCs w:val="28"/>
          <w:rtl w:val="true"/>
          <w:lang w:eastAsia="en-US"/>
        </w:rPr>
        <w:t xml:space="preserve">ان رسول الله صلى الله عليه وسلم يرفع يديه يدعو حتى انى لأسأم له مما يرفعهما يدعو اللهم فإنما أنا بشر فلا تعذبني بشتم رجل شتمته أو آذ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الك وإسحاق يعنى بن عيسى الطباع قال أنا مالك عن أبى النضر عن أبى سلمة عن عائشة قالت </w:t>
      </w:r>
      <w:r>
        <w:rPr>
          <w:rFonts w:ascii="Simplified Arabic" w:hAnsi="Simplified Arabic" w:cs="Simplified Arabic"/>
          <w:color w:val="0000FF"/>
          <w:sz w:val="29"/>
          <w:sz w:val="29"/>
          <w:szCs w:val="28"/>
          <w:rtl w:val="true"/>
          <w:lang w:eastAsia="en-US"/>
        </w:rPr>
        <w:t xml:space="preserve">كنت أنام بين يدي النبي صلى الله عليه وسلم ورجلي في قبلته فإذا أراد أن يسجد غمزني فقبضت رجلي فإذا قام بسطتها قالت ولم يكن في البيوت قالت ولم يكن في البيوت يومئذ مصاب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قال قال الزهري وأخبرني عروة عن عائشة انها لم تكن تفعل ذلك وقالت </w:t>
      </w:r>
      <w:r>
        <w:rPr>
          <w:rFonts w:ascii="Simplified Arabic" w:hAnsi="Simplified Arabic" w:cs="Simplified Arabic"/>
          <w:color w:val="0000FF"/>
          <w:sz w:val="29"/>
          <w:sz w:val="29"/>
          <w:szCs w:val="28"/>
          <w:rtl w:val="true"/>
          <w:lang w:eastAsia="en-US"/>
        </w:rPr>
        <w:t xml:space="preserve">إنما نزله رسول الله صلى الله عليه وسلم لأنه كان منزلا اسمح لخرو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الثوري عن عبد الله بن محمد بن عقيل عن أبى سلمة عن عائشة أو عن أبى هريرة </w:t>
      </w:r>
      <w:r>
        <w:rPr>
          <w:rFonts w:ascii="Simplified Arabic" w:hAnsi="Simplified Arabic" w:cs="Simplified Arabic"/>
          <w:color w:val="0000FF"/>
          <w:sz w:val="29"/>
          <w:sz w:val="29"/>
          <w:szCs w:val="28"/>
          <w:rtl w:val="true"/>
          <w:lang w:eastAsia="en-US"/>
        </w:rPr>
        <w:t xml:space="preserve">ان النبي صلى الله عليه وسلم كان إذا أراد ان يضحى اشترى كبشين عظيمين سمينين أملحين أقرنين موجوءين فيذبح أحدهما عن أمته ممن شهد بالتوحيد وشهد له بالبلاغ وذبح الآخر عن محمد صلى الله عليه وسلم وآل م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عن عائشة قالت </w:t>
      </w:r>
      <w:r>
        <w:rPr>
          <w:rFonts w:ascii="Simplified Arabic" w:hAnsi="Simplified Arabic" w:cs="Simplified Arabic"/>
          <w:color w:val="0000FF"/>
          <w:sz w:val="29"/>
          <w:sz w:val="29"/>
          <w:szCs w:val="28"/>
          <w:rtl w:val="true"/>
          <w:lang w:eastAsia="en-US"/>
        </w:rPr>
        <w:t xml:space="preserve">كنت أفتل قلائد هدى النبي صلى الله عليه وسلم ثم يبعث بها فما يجتنب شيئا مما يجتنب ال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عن عائشة قالت جاءت هند إلى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ما كان على ظهر الأرض خباء أحب إلى أن يذلهم الله عز وجل من أهل خبائك وما على ظهر الأرض اليوم أهل خباء أحب إلى أن يعزهم الله عز وجل من أهل خبائك فقال رسول الله صلى الله عليه وسلم وأيضا والذي نفسي بيده ثم قالت يا رسول الله ان أبا سفيان رجل ممسك فهل على حرج ان أنفق على عياله من ماله بغير إذنه فقال رسول الله صلى الله عليه وسلم لا حرج عليك أن تنفقي عليهم بالمعر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الثوري عن الأعمش عن عمارة عن يحيى بن الجزار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صلي من الليل تسعا فلما ثقل وأسن صلى س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هشام عن محمد عن عائشة قالت </w:t>
      </w:r>
      <w:r>
        <w:rPr>
          <w:rFonts w:ascii="Simplified Arabic" w:hAnsi="Simplified Arabic" w:cs="Simplified Arabic"/>
          <w:color w:val="0000FF"/>
          <w:sz w:val="29"/>
          <w:sz w:val="29"/>
          <w:szCs w:val="28"/>
          <w:rtl w:val="true"/>
          <w:lang w:eastAsia="en-US"/>
        </w:rPr>
        <w:t xml:space="preserve">أسر تعني النبي صلى الله عليه وسلم القراءة في ركعتي الفجر وقرأ فيهما 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عن الزهري عن أبى سلمة عن عائشة </w:t>
      </w:r>
      <w:r>
        <w:rPr>
          <w:rFonts w:ascii="Simplified Arabic" w:hAnsi="Simplified Arabic" w:cs="Simplified Arabic"/>
          <w:color w:val="0000FF"/>
          <w:sz w:val="29"/>
          <w:sz w:val="29"/>
          <w:szCs w:val="28"/>
          <w:rtl w:val="true"/>
          <w:lang w:eastAsia="en-US"/>
        </w:rPr>
        <w:t xml:space="preserve">أن النبي صلى الله عليه وسلم سئل عن البتع فقال كل شراب يسكر فهو حرام والبتع نبيذ الع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عن عائشة ان رفاعة القرظي طلق امرأته فبت طلاقها فتزوجها بعده عبد الرحمن بن الزبير فجاءت النبي صلى الله عليه وسلم فقالت </w:t>
      </w:r>
      <w:r>
        <w:rPr>
          <w:rFonts w:ascii="Simplified Arabic" w:hAnsi="Simplified Arabic" w:cs="Simplified Arabic"/>
          <w:color w:val="0000FF"/>
          <w:sz w:val="29"/>
          <w:sz w:val="29"/>
          <w:szCs w:val="28"/>
          <w:rtl w:val="true"/>
          <w:lang w:eastAsia="en-US"/>
        </w:rPr>
        <w:t xml:space="preserve">يا نبي الله انها كانت عند رفاعة وطلقها آخر ثلاث تطليقان فتزوجت بعد عبد الرحمن بن الزبير وانه والله ما معه يا رسول الله الا مثل هذه الهدبة فتبسم رسول الله صلى الله عليه وسلم ثم قال لها لعلك تريدين ان ترجعي إلى رفاعة لا حتى تذوقي عسيلته ويذوق عسيلتك قالت وأبو بكر جالس عند النبي صلى الله عليه وسلم وخالد بن سعيد جالس بباب الحجرة لم يؤذن له فطفق خالد ينادى أبا بكر يقول يا أبا بكر ألا تزجر هذه عما تجهر به عن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قال </w:t>
      </w:r>
      <w:r>
        <w:rPr>
          <w:rFonts w:ascii="Simplified Arabic" w:hAnsi="Simplified Arabic" w:cs="Simplified Arabic"/>
          <w:color w:val="0000FF"/>
          <w:sz w:val="29"/>
          <w:sz w:val="29"/>
          <w:szCs w:val="28"/>
          <w:rtl w:val="true"/>
          <w:lang w:eastAsia="en-US"/>
        </w:rPr>
        <w:t xml:space="preserve">دخلت امرأة عثمان بن مظعون أحسب اسمها خولة بنت حكيم على عائشة وهى باذة الهيئة فسألتها ما شأنك فقالت زوجي يقوم الليل ويصوم النهار فدخل النبي صلى الله عليه وسلم فذكرت عائشة ذلك له فلقى رسول الله صلى الله عليه وسلم عثمان فقال يا عثمان أن الرهبانية لم تكتب علينا أفما لك في أسوة فوالله إني أخشاكم لله وأحفظكم لحد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ان عتبة بن أبى وقاص قال لأخيه سعد أتعلم ان بن جارية زمعة ابني قالت عائشة </w:t>
      </w:r>
      <w:r>
        <w:rPr>
          <w:rFonts w:ascii="Simplified Arabic" w:hAnsi="Simplified Arabic" w:cs="Simplified Arabic"/>
          <w:color w:val="0000FF"/>
          <w:sz w:val="29"/>
          <w:sz w:val="29"/>
          <w:szCs w:val="28"/>
          <w:rtl w:val="true"/>
          <w:lang w:eastAsia="en-US"/>
        </w:rPr>
        <w:t xml:space="preserve">فلما كان يوم الفتح رأى سعد الغلام فعرفه بالشبه واحتضنه إليه وقال بن أخي ورب الكعبة فجاء عبد بن زمعة فقال بل هو بن أخي وولد على فراش أبى من جاريته فانطلقا إلى رسول الله صلى الله عليه وسلم فقال سعد يا رسول الله هذا بن أخي أنظر إلى شبهه بعتبة قالت عائشة فرأى رسول الله صلى الله عليه وسلم شبها لم ير الناس شبها أبين منه بعتبة فقال عبد بن زمعة يا رسول الله بل هو أخي ولد على فراش أبى من جاريته فقال رسول الله صلى الله عليه وسلم الولد للفراش واحتجبي عنه يا سودة قالت عائشة فوالله ما رآها حتى ما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قال </w:t>
      </w:r>
      <w:r>
        <w:rPr>
          <w:rFonts w:ascii="Simplified Arabic" w:hAnsi="Simplified Arabic" w:cs="Simplified Arabic"/>
          <w:color w:val="0000FF"/>
          <w:sz w:val="29"/>
          <w:sz w:val="29"/>
          <w:szCs w:val="28"/>
          <w:rtl w:val="true"/>
          <w:lang w:eastAsia="en-US"/>
        </w:rPr>
        <w:t xml:space="preserve">دخل النبي صلى الله عليه وسلم على عائشة مسرورا فقال ألم تسمعي ما قال المدلجي ورأى أسامة وزيدا نائمين في ثوب أوفى قطيفة وقد خرجت أقدامهما فقال ان هذه الاقدام بعضها من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بن جريج قال أخبرني بن شهاب عن عروة عن عائشة قالت </w:t>
      </w:r>
      <w:r>
        <w:rPr>
          <w:rFonts w:ascii="Simplified Arabic" w:hAnsi="Simplified Arabic" w:cs="Simplified Arabic"/>
          <w:color w:val="0000FF"/>
          <w:sz w:val="29"/>
          <w:sz w:val="29"/>
          <w:szCs w:val="28"/>
          <w:rtl w:val="true"/>
          <w:lang w:eastAsia="en-US"/>
        </w:rPr>
        <w:t xml:space="preserve">دخل على النبي صلى الله عليه وسلم وهو تبرق أسارير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بن عبيد قال ثنا يحيى عن عم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عتكف صلى الصبح ثم دخل في المكان الذي يريد أن يعتكف فيه فأراد أن يعكتف العشر الأواخر من رمضان فأمر فضرب له خباء وأمرت عائشة فضرب لها خباء وأمرت حفصة فضرب لها خباء فلما رأت زينب خباءهما أمرت فضرب لها خباء فلما رأى رسول الله صلى الله عليه وسلم ذلك قال البر تردن فلم يعتكف في رمضان واعتكف عشرا من شو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حدثني وائل بن داود قال سمعت البهي يحدث عن عائشة قالت </w:t>
      </w:r>
      <w:r>
        <w:rPr>
          <w:rFonts w:ascii="Simplified Arabic" w:hAnsi="Simplified Arabic" w:cs="Simplified Arabic"/>
          <w:color w:val="0000FF"/>
          <w:sz w:val="29"/>
          <w:sz w:val="29"/>
          <w:szCs w:val="28"/>
          <w:rtl w:val="true"/>
          <w:lang w:eastAsia="en-US"/>
        </w:rPr>
        <w:t xml:space="preserve">ما بعث رسول الله صلى الله عليه وسلم زيد بن حارثة في جيش قط الا أمره عليهم ولو بقى بعده استخ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حماد عن خالد الحذاء عن خالد بن أبى الصلت ان عراك بن مالك حدث عن عمر بن عبد العزيز ان عائشة قالت </w:t>
      </w:r>
      <w:r>
        <w:rPr>
          <w:rFonts w:ascii="Simplified Arabic" w:hAnsi="Simplified Arabic" w:cs="Simplified Arabic"/>
          <w:color w:val="0000FF"/>
          <w:sz w:val="29"/>
          <w:sz w:val="29"/>
          <w:szCs w:val="28"/>
          <w:rtl w:val="true"/>
          <w:lang w:eastAsia="en-US"/>
        </w:rPr>
        <w:t xml:space="preserve">ذكر لرسول الله صلى الله عليه وسلم ان ناسا يكرهون ان يستقبلوا القبلة بفروجهم فقال أو قد فعلوها حولوا مقعدي قبل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وعفان قالا ثنا حماد بن سلمة عن قتادة عن الحسن عن سعد بن هشام عن عائشة </w:t>
      </w:r>
      <w:r>
        <w:rPr>
          <w:rFonts w:ascii="Simplified Arabic" w:hAnsi="Simplified Arabic" w:cs="Simplified Arabic"/>
          <w:color w:val="0000FF"/>
          <w:sz w:val="29"/>
          <w:sz w:val="29"/>
          <w:szCs w:val="28"/>
          <w:rtl w:val="true"/>
          <w:lang w:eastAsia="en-US"/>
        </w:rPr>
        <w:t xml:space="preserve">ان النبي صلى الله عليه وسلم كان يوتر بتسع ركعات فلما بدن ولحم صلى سبع ركعات ثم صلى ركعتين وهو جالس قال عفان فلما لحم وبد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وعفان قالا ثنا حماد عن حميد عن بكر بن عبد الله عن سعد بن هشام عن عائشة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حماد عن ثابت البناني عن عبد الله بن رباح عن عبد العزيز بن النعمان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إذا التقى الختانان ا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زهير ثنا إبراهيم بن مهاجر البجلي عن مجاهد </w:t>
      </w:r>
      <w:r>
        <w:rPr>
          <w:rFonts w:ascii="Simplified Arabic" w:hAnsi="Simplified Arabic" w:cs="Simplified Arabic"/>
          <w:color w:val="0000FF"/>
          <w:sz w:val="29"/>
          <w:sz w:val="29"/>
          <w:szCs w:val="28"/>
          <w:rtl w:val="true"/>
          <w:lang w:eastAsia="en-US"/>
        </w:rPr>
        <w:t xml:space="preserve">ان السائب سأل عائشة فقال انى لا أستطيع أن أصلي الا جالسا فكيف ترين قالت سمعت رسول الله صلى الله عليه وسلم يقول صلاة الرجل جالسا مثل نصف صلاته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حماد ثنا بديل بن ميسرة عن عبد الله بن شقي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قرأ قائما رك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إبراهيم ثنا بن شهاب عن عروة قال قلت لعائشة </w:t>
      </w:r>
      <w:r>
        <w:rPr>
          <w:rFonts w:ascii="Simplified Arabic" w:hAnsi="Simplified Arabic" w:cs="Simplified Arabic"/>
          <w:color w:val="0000FF"/>
          <w:sz w:val="29"/>
          <w:sz w:val="29"/>
          <w:szCs w:val="28"/>
          <w:rtl w:val="true"/>
          <w:lang w:eastAsia="en-US"/>
        </w:rPr>
        <w:t xml:space="preserve">أرأيت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فمن حج البيت أو اعتمر فلا جناح عليه أن يطوف ب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ه ما على أحد جناح ان لا يطوف بهما قالت بئسما قلت يا بن أختي انها لو كانت كما أولتها عليه كانت فلا جناح عليه ان لا يطوف بهما إنما أنزلت ان هذا الحي من الأنصار كانوا قبل ان يسلموا يهلوا لمناة الطاغية التي كانوا يعبدون عند المشلل وكان من أهل لها يتحرج ان يطوف بالصفا والمروة فسألوا رسول الله صلى الله عليه وسلم ذلك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صفا والمروة من شعائر الله فمن حج البيت أو اعتمر فلا جناح عليه أن يطوف ب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ثم قد سن رسول الله صلى الله عليه وسلم الطواف بها فليس ينبغي لأحد ان يدع الطواف 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خصيف عن عبد العزيز بن جريج قال سألت عائشة أم المؤمنين بأي شيء كان يوتر رسول الله صلى الله عليه وسلم قالت </w:t>
      </w:r>
      <w:r>
        <w:rPr>
          <w:rFonts w:ascii="Simplified Arabic" w:hAnsi="Simplified Arabic" w:cs="Simplified Arabic"/>
          <w:color w:val="0000FF"/>
          <w:sz w:val="29"/>
          <w:sz w:val="29"/>
          <w:szCs w:val="28"/>
          <w:rtl w:val="true"/>
          <w:lang w:eastAsia="en-US"/>
        </w:rPr>
        <w:t xml:space="preserve">كان يقرأ في الركعة الأولى بسبح اسم ربك الأعلى وفي الثانية بقل يا أيها الكافرون وفي الثالثة لقل هو الله أحد والمعوذ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هشام عن محمد بن سيرين عن عبد الله بن شقيق قال سألت عائشة عن صلاة رسول الله صلى الله عليه وسلم قالت </w:t>
      </w:r>
      <w:r>
        <w:rPr>
          <w:rFonts w:ascii="Simplified Arabic" w:hAnsi="Simplified Arabic" w:cs="Simplified Arabic"/>
          <w:color w:val="0000FF"/>
          <w:sz w:val="29"/>
          <w:sz w:val="29"/>
          <w:szCs w:val="28"/>
          <w:rtl w:val="true"/>
          <w:lang w:eastAsia="en-US"/>
        </w:rPr>
        <w:t xml:space="preserve">كان يطيل الصلاة قائما وقاعدا وكان إذا صلى قائما ركع قائما وإذا صلى قاعدا ركع قاعدا وسألتها عن صيام رسول الله صلى الله عليه وسلم فقالت كان رسول الله صلى الله عليه وسلم يصوم حتى نقول قد صام قد صام ويفطر حتى نقول قد أفطر قد أفطر قد أفطر ولم يصم شهرا تاما منذ أتى المدينة الا ان يكون شهر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محمد بن إسحاق عن يعقوب بن عتبة عن الزهري عن عبيد الله بن عبد الله عن عائشة قالت </w:t>
      </w:r>
      <w:r>
        <w:rPr>
          <w:rFonts w:ascii="Simplified Arabic" w:hAnsi="Simplified Arabic" w:cs="Simplified Arabic"/>
          <w:color w:val="0000FF"/>
          <w:sz w:val="29"/>
          <w:sz w:val="29"/>
          <w:szCs w:val="28"/>
          <w:rtl w:val="true"/>
          <w:lang w:eastAsia="en-US"/>
        </w:rPr>
        <w:t xml:space="preserve">رجع إلى رسول الله صلى الله عليه وسلم ذات يوم من جنازة بالبقيع وأنا أجد صداعا في رأسي وأنا أقول وارأساه قال بل أنا وارأساه قال ما ضرك لو مت قبلي فغسلتك وكفنتك ثم صليت عليك ودفنتك قلت لكني أو لكأني والله لو فعلت ذلك لقد رجعت إلى بيتي فأعرست فيه ببعض نسائك قالت فتبسم رسول الله صلى الله عليه وسلم ثم بدئ بوجعه الذي مات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أبى إسحاق عن أبان بن صالح عن الحسن بن مسلم بن يناق عن صفية بنت شيبة عن عائشة قالت </w:t>
      </w:r>
      <w:r>
        <w:rPr>
          <w:rFonts w:ascii="Simplified Arabic" w:hAnsi="Simplified Arabic" w:cs="Simplified Arabic"/>
          <w:color w:val="0000FF"/>
          <w:sz w:val="29"/>
          <w:sz w:val="29"/>
          <w:szCs w:val="28"/>
          <w:rtl w:val="true"/>
          <w:lang w:eastAsia="en-US"/>
        </w:rPr>
        <w:t xml:space="preserve">جاءتها امرأة فقالت ابنة لي سقط شعرها أفنجعل على رأسها شيئا تجملها به قالت سمعت امرأة تسأل رسول الله صلى الله عليه وسلم عن مثل ما سألت عنه فقال لعن الله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أبى إسحاق عن يحيى بن عباد عن أبيه عباد بن عبد الله بن الزبير قال دخلت على عائشة فقالت </w:t>
      </w:r>
      <w:r>
        <w:rPr>
          <w:rFonts w:ascii="Simplified Arabic" w:hAnsi="Simplified Arabic" w:cs="Simplified Arabic"/>
          <w:color w:val="0000FF"/>
          <w:sz w:val="29"/>
          <w:sz w:val="29"/>
          <w:szCs w:val="28"/>
          <w:rtl w:val="true"/>
          <w:lang w:eastAsia="en-US"/>
        </w:rPr>
        <w:t xml:space="preserve">ما اعتمر رسول الله صلى الله عليه وسلم الا في ذي القعدة ولقد اعتمر ثلاث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مر بن سليمان عن خصيف عن مجاهد عن عائشة قالت </w:t>
      </w:r>
      <w:r>
        <w:rPr>
          <w:rFonts w:ascii="Simplified Arabic" w:hAnsi="Simplified Arabic" w:cs="Simplified Arabic"/>
          <w:color w:val="0000FF"/>
          <w:sz w:val="29"/>
          <w:sz w:val="29"/>
          <w:szCs w:val="28"/>
          <w:rtl w:val="true"/>
          <w:lang w:eastAsia="en-US"/>
        </w:rPr>
        <w:t xml:space="preserve">نهانا رسول الله صلى الله عليه وسلم عن خمس لبس الحرير والذهب والشرب في آنية ذهب والفضة الميثرة الحمراء ولبس القسي فقالت عائشة يا رسول الله شيء رقيق من الذهب يربط به المسك أو يربط به قال لا اجعليه فضة وصفرية بشيء من زعف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هشام عن بن سيرين عن عبد الله بن شقيق قال سألت عائشة عن صلاة النبي صلى الله عليه وسلم فقالت </w:t>
      </w:r>
      <w:r>
        <w:rPr>
          <w:rFonts w:ascii="Simplified Arabic" w:hAnsi="Simplified Arabic" w:cs="Simplified Arabic"/>
          <w:color w:val="0000FF"/>
          <w:sz w:val="29"/>
          <w:sz w:val="29"/>
          <w:szCs w:val="28"/>
          <w:rtl w:val="true"/>
          <w:lang w:eastAsia="en-US"/>
        </w:rPr>
        <w:t xml:space="preserve">كان رسول الله صلى الله عليه وسلم إذا صلى قائما فذكر معنى حديث محمد بن 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قالت جاءت سهلة بنت سهيل إلى النبي صلى الله عليه وسلم فقالت </w:t>
      </w:r>
      <w:r>
        <w:rPr>
          <w:rFonts w:ascii="Simplified Arabic" w:hAnsi="Simplified Arabic" w:cs="Simplified Arabic"/>
          <w:color w:val="0000FF"/>
          <w:sz w:val="29"/>
          <w:sz w:val="29"/>
          <w:szCs w:val="28"/>
          <w:rtl w:val="true"/>
          <w:lang w:eastAsia="en-US"/>
        </w:rPr>
        <w:t xml:space="preserve">ان سالما كان يدعى لأبي حذيفة وان الله عز وجل قد أنزل كتا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دعوهم لآبائ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كان يدخل على وأنا فضل ونحن في منزل ضيق فقال أرضعي سالما تحرم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عن معمر قال قال الزهري وأخبرني عبيد الله بن عبد الله بن عتبة أن عائشة أخبرته قالت </w:t>
      </w:r>
      <w:r>
        <w:rPr>
          <w:rFonts w:ascii="Simplified Arabic" w:hAnsi="Simplified Arabic" w:cs="Simplified Arabic"/>
          <w:color w:val="0000FF"/>
          <w:sz w:val="29"/>
          <w:sz w:val="29"/>
          <w:szCs w:val="28"/>
          <w:rtl w:val="true"/>
          <w:lang w:eastAsia="en-US"/>
        </w:rPr>
        <w:t xml:space="preserve">أول ما اشتكى رسول الله صلى الله عليه وسلم في بيت ميمونة فاستأذن أزواجه ان يمرض في بيتها فأذن له قالت فخرج ويدله على الفضل بن عباس ويدله على رجل آخر وهو يخط برجليه في الأرض قال عبيد الله فحدثت به بن عباس فقال أتدرون من الرجل الآخر الذي لم تسم عائشة هو على ولكن عائشة لا تطيب له نف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الزهري فأخبرني عروة أو عمر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مات فيه صبوا على من سبع قرب لم تحلل أوكيتهن لعلي أستريح فاعهد إلى الناس قالت عائشة فأجلسناه في مخضب لحفصة من نحاس وسكبنا عليه الماء منهن حتى طفق يشير إلينا ان قد فعلتن ثم خ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الزهري وأخبرني عبيد الله بن عبد الله قال أخبرتني عائشة وابن عباس </w:t>
      </w:r>
      <w:r>
        <w:rPr>
          <w:rFonts w:ascii="Simplified Arabic" w:hAnsi="Simplified Arabic" w:cs="Simplified Arabic"/>
          <w:color w:val="0000FF"/>
          <w:sz w:val="29"/>
          <w:sz w:val="29"/>
          <w:szCs w:val="28"/>
          <w:rtl w:val="true"/>
          <w:lang w:eastAsia="en-US"/>
        </w:rPr>
        <w:t xml:space="preserve">ان النبي صلى الله عليه وسلم حين نزل به جعل يلقى خميصة له على وجهه فإذا أغتم كشفها عن وجهه وهو يقول لعنة الله على اليهود والنصارى اتخذوا قبور أنبيائهم مساجد قال تقول عائشة يحذر مثل الذي صن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الزهري فأخبرني حمزة بن عبد الله بن عمر عن عائشة لما دخل رسول الله صلى الله عليه وسلم بيتي قال </w:t>
      </w:r>
      <w:r>
        <w:rPr>
          <w:rFonts w:ascii="Simplified Arabic" w:hAnsi="Simplified Arabic" w:cs="Simplified Arabic"/>
          <w:color w:val="0000FF"/>
          <w:sz w:val="29"/>
          <w:sz w:val="29"/>
          <w:szCs w:val="28"/>
          <w:rtl w:val="true"/>
          <w:lang w:eastAsia="en-US"/>
        </w:rPr>
        <w:t xml:space="preserve">مروا أبا بكر فليصل بالناس قالت فقلت يا رسول الله ان أبا بكر رجل رقيق إذا قرأ القرآن لا يملك دمعه فلو أمرت غير أبى بكر قالت والله ما بي الا كراهية أن يتشاءم الناس بأول من يقوم في مقام رسول الله صلى الله عليه وسلم قالت فراجعته مرتين أو ثلاثا فقال ليصل بالناس أبو بكر فإنكن صواحب يوس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عمارة عن أبى عطية عن عائشة قالت </w:t>
      </w:r>
      <w:r>
        <w:rPr>
          <w:rFonts w:ascii="Simplified Arabic" w:hAnsi="Simplified Arabic" w:cs="Simplified Arabic"/>
          <w:color w:val="0000FF"/>
          <w:sz w:val="29"/>
          <w:sz w:val="29"/>
          <w:szCs w:val="28"/>
          <w:rtl w:val="true"/>
          <w:lang w:eastAsia="en-US"/>
        </w:rPr>
        <w:t xml:space="preserve">كانت تلبية النبي صلى الله عليه وسلم ثلاثا يقول لبيك اللهم لبيك لبيك لا شريك لك لبيك ان الحمد والنعمة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ثابت بن عبيد عن القاسم بن محمد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ناوليني الخمرة من المسجد قالت فقلت انى حائض فقال ان حيضتك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هشام بن عروة عن أبيه عن عائشة قالت </w:t>
      </w:r>
      <w:r>
        <w:rPr>
          <w:rFonts w:ascii="Simplified Arabic" w:hAnsi="Simplified Arabic" w:cs="Simplified Arabic"/>
          <w:color w:val="0000FF"/>
          <w:sz w:val="29"/>
          <w:sz w:val="29"/>
          <w:szCs w:val="28"/>
          <w:rtl w:val="true"/>
          <w:lang w:eastAsia="en-US"/>
        </w:rPr>
        <w:t xml:space="preserve">طلق رجل امرأته فتزوجت زوجا آخر غيره فدخل بها وكان معه مثل الهدبة فلم يقربها الا هبة واحدة لم يصل منها إلى شيء فذكرت ذلك للنبي صلى الله عليه وسلم فقالت أحل لزوجي الأول فقال رسول الله صلى الله عليه وسلم لا تحلى لزوجك الأول حتى يذوق الآخر عسيلتك وتذوقي عسي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قدم رسول الله صلى الله عليه وسلم من سفر قالت فعلقت على بأبي قراما فيه الخيل أولات الأجنحة قالت فلما رآه رسول الله صلى الله عليه وسلم قال انزع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عمارة بن عمير عن أبى يحيى بن عبد الرحمن بن الحرث بن هشا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بح جنبا ثم يغتسل ويتم ص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ضرب خادما له قط ولا امرأة له قط ولا ضرب بيده شيئا قط الا ان يجاهد في سبيل الله ولا نيل منه شيء قط فينتقمه من صاحبه الا أن يكون لله عز وجل فان كان لله انتقم له ولا عرض عليه أمران الا أخذ بالذي هو أيسر الا ان يكون إثما فان كان إثما كان أبعد الن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وابن نمير قالا ثنا الأعمش عن مسلم عن مسروق عن عائشة قالت </w:t>
      </w:r>
      <w:r>
        <w:rPr>
          <w:rFonts w:ascii="Simplified Arabic" w:hAnsi="Simplified Arabic" w:cs="Simplified Arabic"/>
          <w:color w:val="0000FF"/>
          <w:sz w:val="29"/>
          <w:sz w:val="29"/>
          <w:szCs w:val="28"/>
          <w:rtl w:val="true"/>
          <w:lang w:eastAsia="en-US"/>
        </w:rPr>
        <w:t xml:space="preserve">أتى النبي صلى الله عليه وسلم ناس من اليهود فقالوا السام عليك يا أبا القاسم فقال وعليكم قالت عائشة فقلت وعليكم السام والذام فقال رسول الله صلى الله عليه وسلم يا عائشة لا تكوني فاحشة قالت فقلت يا رسول الله أما سمعت ما قالوا السام عليك قال أليس قد رددت عليهم الذي قالوا قلت وعليكم قال بن نمير يعنى في حديث عائشة ان الله عز وجل لا يحب الفحش ولا التفحش وقال بن نمير في حديثه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ا جاءوك حيوك بما لم يحيك به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فرغ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تميم بن سلمة عن عروة عن عائشة وقال ثنا هشام عن أبيه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عن أبيه عن عائشة قالت </w:t>
      </w:r>
      <w:r>
        <w:rPr>
          <w:rFonts w:ascii="Simplified Arabic" w:hAnsi="Simplified Arabic" w:cs="Simplified Arabic"/>
          <w:color w:val="0000FF"/>
          <w:sz w:val="29"/>
          <w:sz w:val="29"/>
          <w:szCs w:val="28"/>
          <w:rtl w:val="true"/>
          <w:lang w:eastAsia="en-US"/>
        </w:rPr>
        <w:t xml:space="preserve">ان نزول الأبطح ليس بسنة إنما نزله رسول الله صلى الله عليه وسلم لأنه كان أسمح لخروج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الأعمش ويعلى أنبأنا الأعمش عن تميم بن سلمة عن عروة بن الزبير عن عائشة قالت </w:t>
      </w:r>
      <w:r>
        <w:rPr>
          <w:rFonts w:ascii="Simplified Arabic" w:hAnsi="Simplified Arabic" w:cs="Simplified Arabic"/>
          <w:color w:val="0000FF"/>
          <w:sz w:val="29"/>
          <w:sz w:val="29"/>
          <w:szCs w:val="28"/>
          <w:rtl w:val="true"/>
          <w:lang w:eastAsia="en-US"/>
        </w:rPr>
        <w:t xml:space="preserve">كنت أغسل رأس رسول الله صلى الله عليه وسلم وهو عاكف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الأعمش ويعلى ثنا الأعمش عن مسلم عن مسروق عن عائشة قالت </w:t>
      </w:r>
      <w:r>
        <w:rPr>
          <w:rFonts w:ascii="Simplified Arabic" w:hAnsi="Simplified Arabic" w:cs="Simplified Arabic"/>
          <w:color w:val="0000FF"/>
          <w:sz w:val="29"/>
          <w:sz w:val="29"/>
          <w:szCs w:val="28"/>
          <w:rtl w:val="true"/>
          <w:lang w:eastAsia="en-US"/>
        </w:rPr>
        <w:t xml:space="preserve">لما أنزلت إذا جاء نصر الله والفتح إلى آخرها ما رأيت رسول الله صلى الله عليه وسلم صلى صلاة الا قال سبحانك اللهم وبحمدك اللهم اغفر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الأعمش عن مسلم عن مسروق عن عائشة وحدثنا عن الأعمش عن إبراهيم عن الأسود عن عائشة قال </w:t>
      </w:r>
      <w:r>
        <w:rPr>
          <w:rFonts w:ascii="Simplified Arabic" w:hAnsi="Simplified Arabic" w:cs="Simplified Arabic"/>
          <w:color w:val="0000FF"/>
          <w:sz w:val="29"/>
          <w:sz w:val="29"/>
          <w:szCs w:val="28"/>
          <w:rtl w:val="true"/>
          <w:lang w:eastAsia="en-US"/>
        </w:rPr>
        <w:t xml:space="preserve">بلغها ان ناسا يقولون يقطع الصلاة الكلب والحمار والمرأة فقالت عائشة عدلتمونا بالكلاب والحمير لقد رأيت رسول الله صلى الله عليه وسلم يصلي مقابل السرير وأنا عليه بينه وبين القبلة فتكون لي الحاجة فانسل من قبل رجل السرير كراهية ان استقب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قطبة </w:t>
      </w:r>
      <w:r>
        <w:rPr>
          <w:rFonts w:ascii="Simplified Arabic" w:hAnsi="Simplified Arabic" w:cs="Simplified Arabic"/>
          <w:color w:val="0000FF"/>
          <w:sz w:val="29"/>
          <w:sz w:val="29"/>
          <w:szCs w:val="28"/>
          <w:rtl w:val="true"/>
          <w:lang w:eastAsia="en-US"/>
        </w:rPr>
        <w:t xml:space="preserve">فذكرهما جميعا وقال رجلي الس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عبد الملك عن عطاء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تصيبه الجنابة من الليل وهو يريد الصيام فينام ويستيقظ ويصبح جنبا فيفيض عليه من الماء ث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 وهو صائم لأنه كان أملككم لإ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لقد رأيت وبيص الطيب في مفرق رأس رسول الله صلى الله عليه وسلم وهو يلب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الأعمش عن إبراهيم قال حدثني الأسود عن عائشة قال </w:t>
      </w:r>
      <w:r>
        <w:rPr>
          <w:rFonts w:ascii="Simplified Arabic" w:hAnsi="Simplified Arabic" w:cs="Simplified Arabic"/>
          <w:color w:val="0000FF"/>
          <w:sz w:val="29"/>
          <w:sz w:val="29"/>
          <w:szCs w:val="28"/>
          <w:rtl w:val="true"/>
          <w:lang w:eastAsia="en-US"/>
        </w:rPr>
        <w:t xml:space="preserve">رهن رسول الله صلى الله عليه وسلم يهوديا درعا وأخذ منه طع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أنا الأعمش عن عمارة عن أبى عطية عن عائشة قالت </w:t>
      </w:r>
      <w:r>
        <w:rPr>
          <w:rFonts w:ascii="Simplified Arabic" w:hAnsi="Simplified Arabic" w:cs="Simplified Arabic"/>
          <w:color w:val="0000FF"/>
          <w:sz w:val="29"/>
          <w:sz w:val="29"/>
          <w:szCs w:val="28"/>
          <w:rtl w:val="true"/>
          <w:lang w:eastAsia="en-US"/>
        </w:rPr>
        <w:t xml:space="preserve">انى لأعلم كيف كان رسول الله صلى الله عليه وسلم يلبى قال فكانت تلبى بهؤلاء الكلمات لبيك اللهم لبيك لبيك لا شريك لك لبيك ان الحمد والنعمة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كانت صلاة رسول الله صلى الله عليه وسلم بالليل ثلاث عشرة ركعة يوتر من ذلك بخمس لا يجلس في شيء منها الا في آخرها فإذا أذن المؤذن قام فصلى ركعتين خفيف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هشام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حك من القبلة مخاطا أو بصاقا أو نخ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ا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قتلوا ذا الطفيتين فإنه يلتمس البصر ويصيب الح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قولن أحدكم خبثت نفسي ولكن ليقل لقست نف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يقرأ في شيء من صلاة الليل جالسا حتى دخل في السن فكان يجلس فيقرأ حتى إذا غبر من السورة ثلاثون أو أربعون آية قام فقرأ بها ثم 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نغتسل من الجنابة من إناء واحد نغترف منه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أنا معترضة بينه وبين القبلة على الفراش الذي يرقد عليه هو وأهله فإذا أراد أن يوتر أيقظني فأوت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عائشة قالت </w:t>
      </w:r>
      <w:r>
        <w:rPr>
          <w:rFonts w:ascii="Simplified Arabic" w:hAnsi="Simplified Arabic" w:cs="Simplified Arabic"/>
          <w:color w:val="0000FF"/>
          <w:sz w:val="29"/>
          <w:sz w:val="29"/>
          <w:szCs w:val="28"/>
          <w:rtl w:val="true"/>
          <w:lang w:eastAsia="en-US"/>
        </w:rPr>
        <w:t xml:space="preserve">أمر رسول الله صلى الله عليه وسلم أبا بكر ان يصلي للناس في مرضه فكان يصلي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أبيه عن عائشة قالت </w:t>
      </w:r>
      <w:r>
        <w:rPr>
          <w:rFonts w:ascii="Simplified Arabic" w:hAnsi="Simplified Arabic" w:cs="Simplified Arabic"/>
          <w:color w:val="0000FF"/>
          <w:sz w:val="29"/>
          <w:sz w:val="29"/>
          <w:szCs w:val="28"/>
          <w:rtl w:val="true"/>
          <w:lang w:eastAsia="en-US"/>
        </w:rPr>
        <w:t xml:space="preserve">ان النبي صلى الله عليه وسلم ذكر صفية فقيل انها حائض فقال لعلها حابستنا قيل يا رسول الله انها قد أفاضت قال فل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أبيه عن عائشة قالت كان عندها امرأة من بنى أسد فدخل النبي صلى الله عليه وسلم فقال من هذه قالت فلانة لا تنام فقال النبي صلى الله عليه وسلم </w:t>
      </w:r>
      <w:r>
        <w:rPr>
          <w:rFonts w:ascii="Simplified Arabic" w:hAnsi="Simplified Arabic" w:cs="Simplified Arabic"/>
          <w:color w:val="0000FF"/>
          <w:sz w:val="29"/>
          <w:sz w:val="29"/>
          <w:szCs w:val="28"/>
          <w:rtl w:val="true"/>
          <w:lang w:eastAsia="en-US"/>
        </w:rPr>
        <w:t xml:space="preserve">عليكم بما تطيقون فوالله لا يمل الله حتى تملوا أحب الدين إلى الله عز وجل الذي يداوم عليه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هشا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يقتل المحرم الفارة والغراب والحدأة والكلب العقور والع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هشام وثنا أبو أسامة قال أنا هشام يعنى بن عروة عن عباد بن عبد الله بن الزبير عن عائشة قالت سمعت رسول الله صلى الله عليه وسلم يقول قال أبو أسامة في حديثه سمعت عائشة قالت سمعت رسول الله صلى الله عليه وسلم قبل أن يتوفى وأنا مسندته إلى صدري يقول </w:t>
      </w:r>
      <w:r>
        <w:rPr>
          <w:rFonts w:ascii="Simplified Arabic" w:hAnsi="Simplified Arabic" w:cs="Simplified Arabic"/>
          <w:color w:val="0000FF"/>
          <w:sz w:val="29"/>
          <w:sz w:val="29"/>
          <w:szCs w:val="28"/>
          <w:rtl w:val="true"/>
          <w:lang w:eastAsia="en-US"/>
        </w:rPr>
        <w:t xml:space="preserve">اللهم اغفر لي وارحمني وألحقني بالرفيق الأ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انها </w:t>
      </w:r>
      <w:r>
        <w:rPr>
          <w:rFonts w:ascii="Simplified Arabic" w:hAnsi="Simplified Arabic" w:cs="Simplified Arabic"/>
          <w:color w:val="0000FF"/>
          <w:sz w:val="29"/>
          <w:sz w:val="29"/>
          <w:szCs w:val="28"/>
          <w:rtl w:val="true"/>
          <w:lang w:eastAsia="en-US"/>
        </w:rPr>
        <w:t xml:space="preserve">كانت ترجل النبي صلى الله عليه وسلم وهو معتكف يناولها رأسه وهى في حجرتها والنبي صلى الله عليه وسلم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عن عائشة قالت </w:t>
      </w:r>
      <w:r>
        <w:rPr>
          <w:rFonts w:ascii="Simplified Arabic" w:hAnsi="Simplified Arabic" w:cs="Simplified Arabic"/>
          <w:color w:val="0000FF"/>
          <w:sz w:val="29"/>
          <w:sz w:val="29"/>
          <w:szCs w:val="28"/>
          <w:rtl w:val="true"/>
          <w:lang w:eastAsia="en-US"/>
        </w:rPr>
        <w:t xml:space="preserve">كفن النبي صلى الله عليه وسلم في ثلاثة أثواب سحولية ب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أيوب عن أبى قلابة عن عبد الله بن يزيد رضيع عائشة عن عائشة عن النبي صلى الله عليه وسلم انه قال </w:t>
      </w:r>
      <w:r>
        <w:rPr>
          <w:rFonts w:ascii="Simplified Arabic" w:hAnsi="Simplified Arabic" w:cs="Simplified Arabic"/>
          <w:color w:val="0000FF"/>
          <w:sz w:val="29"/>
          <w:sz w:val="29"/>
          <w:szCs w:val="28"/>
          <w:rtl w:val="true"/>
          <w:lang w:eastAsia="en-US"/>
        </w:rPr>
        <w:t xml:space="preserve">ما من رجل يموت فيصلى عليه أمة من المسلمين فيشفعون له الا شف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عاصم الأحول عن معاذة قالت </w:t>
      </w:r>
      <w:r>
        <w:rPr>
          <w:rFonts w:ascii="Simplified Arabic" w:hAnsi="Simplified Arabic" w:cs="Simplified Arabic"/>
          <w:color w:val="0000FF"/>
          <w:sz w:val="29"/>
          <w:sz w:val="29"/>
          <w:szCs w:val="28"/>
          <w:rtl w:val="true"/>
          <w:lang w:eastAsia="en-US"/>
        </w:rPr>
        <w:t xml:space="preserve">سألت عائشة فقلت ما بال الحائض تقضى الصوم ولا تقضى الصلاة فقالت أحرورية أنت قالت قلت لست بحرورية ولكني أسأل قالت قد كان يصيبنا ذلك مع رسول الله صلى الله عليه وسلم فنؤمر ولا نؤمر فيأمر بقضاء الصوم ولا يأمر بقضاء الصلاة قال معمر وأخبرني أيوب عن أبى قلابة عن معاذة عن عائشة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عتكف العشر الأواخر من رمضان حتى قبض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أبى سلم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بعض نسائه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ليلة في المسجد في شهر رمضان ومعه ناس ثم صلى الثانية فاجتمع تلك الليلة أكثر من الأولى فلما كانت الثالثة أو الرابعة امتلأ المسجد حتى اغتص بأهله فلم يخرج إليهم رسول الله صلى الله عليه وسلم فجعل الناس ينادونه الصلاة فلم يخرج فلما أصبح قال له عمر بن الخطاب ما زال الناس ينتظرونك البارحة يا رسول الله قال أما انه لم يخف على أمرهم ولكني خشيت ان تكتب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روة عن عائشة </w:t>
      </w:r>
      <w:r>
        <w:rPr>
          <w:rFonts w:ascii="Simplified Arabic" w:hAnsi="Simplified Arabic" w:cs="Simplified Arabic"/>
          <w:color w:val="0000FF"/>
          <w:sz w:val="29"/>
          <w:sz w:val="29"/>
          <w:szCs w:val="28"/>
          <w:rtl w:val="true"/>
          <w:lang w:eastAsia="en-US"/>
        </w:rPr>
        <w:t xml:space="preserve">فذكر معناه يعنى صلى رسول الله صلى الله عليه وسلم ليلة في المسجد في شهر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عن عائشة قالت </w:t>
      </w:r>
      <w:r>
        <w:rPr>
          <w:rFonts w:ascii="Simplified Arabic" w:hAnsi="Simplified Arabic" w:cs="Simplified Arabic"/>
          <w:color w:val="0000FF"/>
          <w:sz w:val="29"/>
          <w:sz w:val="29"/>
          <w:szCs w:val="28"/>
          <w:rtl w:val="true"/>
          <w:lang w:eastAsia="en-US"/>
        </w:rPr>
        <w:t xml:space="preserve">ما ضرب رسول الله صلى الله عليه وسلم بيده خادما له قط ولا امرأة ولا ضرب رسول الله صلى الله عليه وسلم بيده شيئا قط الا ان يجاهد في سبيل الله ولا خير بين أمرين قط الا كان أحبهما إليه أيسرهما حتى يكون إثما فإذا كان إثما كان أبعد الناس من الإثم ولا انتقم لنفسه من شيء يؤتى إليه حتى تنتهك حرمات الله عز وجل فيكون هو ينتقم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5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إسماعيل بن أمية عن عمرة عن عائشة قالت لو </w:t>
      </w:r>
      <w:r>
        <w:rPr>
          <w:rFonts w:ascii="Simplified Arabic" w:hAnsi="Simplified Arabic" w:cs="Simplified Arabic"/>
          <w:color w:val="0000FF"/>
          <w:sz w:val="29"/>
          <w:sz w:val="29"/>
          <w:szCs w:val="28"/>
          <w:rtl w:val="true"/>
          <w:lang w:eastAsia="en-US"/>
        </w:rPr>
        <w:t xml:space="preserve">ان رسول الله صلى الله عليه وسلم رأى النساء اليوم نهاهن عن الخروج أو حرم عليهن الخر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بعث أبا جهم بن حذيفة مصدقا فلاحه رجل في صدقته فضربه أبو جهم فشجه فأتوا النبي صلى الله عليه وسلم فقالوا القود يا رسول الله فقال النبي صلى الله عليه وسلم لكم كذا وكذا فلم يرضوا قال فلكم كذا وكذا فلم يرضوا قال فلكم كذا وكذا فرضوا فقال النبي صلى الله عليه وسلم انى خاطب على الناس ومخبرهم برضاكم قالوا نعم فخطب النبي صلى الله عليه وسلم فقال ان هؤلاء الليثيين أتوني يريدون القود فعرضت عليهم كذا وكذا فرضوا رضيتم قالوا لا فهم المهاجرون بهم فأمر النبي صلى الله عليه وسلم ان يكفوا فكفوا ثم دعاهم فزادهم وقال أرضيتم قالوا نعم قال فإني خاطب على الناس ومخبرهم برضاكم قالوا نعم فخطب النبي صلى الله عليه وسلم ثم قال أرضيتم قالوا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فذكر حديثا ثم قال قال الزهري فأخبرني عروة عن عائشة انها قالت </w:t>
      </w:r>
      <w:r>
        <w:rPr>
          <w:rFonts w:ascii="Simplified Arabic" w:hAnsi="Simplified Arabic" w:cs="Simplified Arabic"/>
          <w:color w:val="0000FF"/>
          <w:sz w:val="29"/>
          <w:sz w:val="29"/>
          <w:szCs w:val="28"/>
          <w:rtl w:val="true"/>
          <w:lang w:eastAsia="en-US"/>
        </w:rPr>
        <w:t xml:space="preserve">أول ما بدئ به رسول الله صلى الله عليه وسلم من الوحي الرؤيا الصادقة في النوم وكان لا يرى الرؤيا الا جاءت مثل فلق الصبح ثم حبب إليه الخلاء فكان يأتي حراء فيتحنث فيه وهو التعبد الليالي ذوات العدد ويتزود لذلك ثم يرجع إلى خديجة فتزوده لمثلها حتى فجئه الحق وهو في غار حراء فجاء الملك فيه فقال اقرأ فقال رسول الله صلى الله عليه وسلم فقلت ما أنا بقارئ قال فأخذني فغطني حتى بلغ منى الجهد ثم أرسلني فقال اقرأ فقلت ما أنا بقارئ فأخذني فغطني الثانية حتى بلغ منى الجهد ثم أرسلني فقال اقرأ فقلت ما أنا بقارئ فأخذني فغطني الثالثة حتى بلغ منى الجهد ثم أرسلني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قرأ باسم ربك الذي خل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لم يع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رجع بها ترجف بوادره حتى دخل على خديجة فقال زملوني زملوني فزملوه حتى ذهب عنه الورع فقال يا خديجة مالي فأخبرها الخبر قال وقد خشيت على فقالت له كلا أبشر فوالله لا يخزيك الله أبدا انك لتصل الرحم وتصدق الحديث وتحمل الكل وتقرى الضيف وتعين على نوائب الحق ثم انطلقت به خديجة حتى أتت به ورقة بن نوفل بن أسد بن عبد العزى بن قصي وهو بن عم خديجة أخي أبيها وكان أمرا تنصر في الجاهلية وكان يكتب الكتاب العربي فكتب بالعربية من الإنجيل ما شاء الله ان يكتب وكان شيخا كبيرا قد عمى فقالت خديجة أي بن عم اسمع من بن أخيك فقال ورقة بن أخي ما ترى فأخبره رسول الله صلى الله عليه وسلم ما رأى فقال ورقة هذا الناموس الذي أنزل على موسى عليه السلام يا ليتني فيها جذعا أكون حيا حين يخرجك قومك فقال رسول الله صلى الله عليه وسلم أو مخرجي هم فقال ورقة لم يأت رجل قط بما جئت به الا عودي وان يدركني يومك أنصرك نصرا مؤزرا ثم لم ينشب ورقة ان توفى وفتر الوحي فتره حتى حزن رسول الله صلى الله عليه وسلم فيما بلغنا حزنا غدا منه مرارا كي يتردى من رؤوس شواهق الجبال فكلما أوفى بذروة جبل لكي يلقى نفسه منه تبدى له جبريل عليه السلام فقال له يا محمد انك رسول الله حقا فيسكن ذلك جاشه وتقر نفسه عليه الصلاة السلام فيرجع فإذا طالت عليه وفتر الوحي غدا لمثل ذلك فإذا أوفى بذروة جبل تبدى له جبريل عليه السلام فقال له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قال ثنا همام بن عروة عن أبيه عن عائشة </w:t>
      </w:r>
      <w:r>
        <w:rPr>
          <w:rFonts w:ascii="Simplified Arabic" w:hAnsi="Simplified Arabic" w:cs="Simplified Arabic"/>
          <w:color w:val="0000FF"/>
          <w:sz w:val="29"/>
          <w:sz w:val="29"/>
          <w:szCs w:val="28"/>
          <w:rtl w:val="true"/>
          <w:lang w:eastAsia="en-US"/>
        </w:rPr>
        <w:t xml:space="preserve">ان الحبشة لعبوا لرسول الله صلى الله عليه وسلم فدعاني فنظرت من فوق منكبه حتى شب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قال ثنا هشام عن أبيه عن عائشة انها </w:t>
      </w:r>
      <w:r>
        <w:rPr>
          <w:rFonts w:ascii="Simplified Arabic" w:hAnsi="Simplified Arabic" w:cs="Simplified Arabic"/>
          <w:color w:val="0000FF"/>
          <w:sz w:val="29"/>
          <w:sz w:val="29"/>
          <w:szCs w:val="28"/>
          <w:rtl w:val="true"/>
          <w:lang w:eastAsia="en-US"/>
        </w:rPr>
        <w:t xml:space="preserve">كانت تلعب بالبنات فكان النبي صلى الله عليه وسلم يأتي بصواحبي يلعبن م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أنا بن أبى الزناد عن أبى الزناد قال قال لي عروة ا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يومئذ لتعلم اليهود ان في ديننا فسحة انى أرسلت بحنيفية سم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سويد بن عمرو قال حدثنا أبان بن يزيد حدثنا يحيى بن أبى كثير عن أبى سلم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صلى صلاة داوم عليها وكان أحب الصلاة إليه ما داوم عليها وان قلت وقال ان الله عز وجل لا يمل حتى تم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سويد بن عمرو قال حدثنا أبان حدثنا يحيى عن أبى سلمة عن عائشة قالت </w:t>
      </w:r>
      <w:r>
        <w:rPr>
          <w:rFonts w:ascii="Simplified Arabic" w:hAnsi="Simplified Arabic" w:cs="Simplified Arabic"/>
          <w:color w:val="0000FF"/>
          <w:sz w:val="29"/>
          <w:sz w:val="29"/>
          <w:szCs w:val="28"/>
          <w:rtl w:val="true"/>
          <w:lang w:eastAsia="en-US"/>
        </w:rPr>
        <w:t xml:space="preserve">كان أكثر صوم رسول الله صلى الله عليه وسلم من شهر من السنة من شعبان فإنه كان يصومه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حدثنا إسرائيل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لما كانت ليلة النفر قلت يا رسول الله يرجعون بعمرة وحجة وأرجع بحجة فبعث معي أخي فاعتمرت فرأيت رسول الله صلى الله عليه وسلم مصعدا مدلجا على أهل المدينة وأنا مدلجة على أهل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بن سعيد قال أنا محمد بن دينار عن سعد بن أوس عن مصدع بن يحيى الأنصار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ها وهو صائم ويمص لس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محمد بن عبد الله بن الزبير قال حدثنا أسامة بن زيد الليثي عن القاسم بن محمد عن عائشة قالت </w:t>
      </w:r>
      <w:r>
        <w:rPr>
          <w:rFonts w:ascii="Simplified Arabic" w:hAnsi="Simplified Arabic" w:cs="Simplified Arabic"/>
          <w:color w:val="0000FF"/>
          <w:sz w:val="29"/>
          <w:sz w:val="29"/>
          <w:szCs w:val="28"/>
          <w:rtl w:val="true"/>
          <w:lang w:eastAsia="en-US"/>
        </w:rPr>
        <w:t xml:space="preserve">فرضت الصلاة ركعتين فزاد رسول الله صلى الله عليه وسلم في صلاة الحضر وترك صلاة السفر على نح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الأموي عن هشام بن عروة عن أبيه عن عائشة قالت </w:t>
      </w:r>
      <w:r>
        <w:rPr>
          <w:rFonts w:ascii="Simplified Arabic" w:hAnsi="Simplified Arabic" w:cs="Simplified Arabic"/>
          <w:color w:val="0000FF"/>
          <w:sz w:val="29"/>
          <w:sz w:val="29"/>
          <w:szCs w:val="28"/>
          <w:rtl w:val="true"/>
          <w:lang w:eastAsia="en-US"/>
        </w:rPr>
        <w:t xml:space="preserve">كنت ألعب بالبنات على عهد رسول الله صلى الله عليه وسلم وكان يأتي بصواحبي فكن إذا رأين رسول الله صلى الله عليه وسلم ينقمعن منه فكان رسول الله صلى الله عليه وسلم يسر بهن إلى يلعبن م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زيد بن الحباب قال أخبرني إبراهيم بن نافع قال أخبرني الحسن بن مسلم بن يناق عن صفية بنت شيبة عن عائشة ان امرأة من الأنصار زوجت ابنة لها فاشتكت وتساقط شعرها فأتت النبي صلى الله عليه وسلم فقال </w:t>
      </w:r>
      <w:r>
        <w:rPr>
          <w:rFonts w:ascii="Simplified Arabic" w:hAnsi="Simplified Arabic" w:cs="Simplified Arabic"/>
          <w:color w:val="0000FF"/>
          <w:sz w:val="29"/>
          <w:sz w:val="29"/>
          <w:szCs w:val="28"/>
          <w:rtl w:val="true"/>
          <w:lang w:eastAsia="en-US"/>
        </w:rPr>
        <w:t xml:space="preserve">ان زوجها يريدها فأصل شعرها فقال رسول الله صلى الله عليه وسلم لعن الله الموصول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زيد بن الحباب قال أخبرني عمر بن أبى وهب النصري قال حدثني موسى بن طلحة بن عبيد الله بن كريز الخزاعي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توضأ خلل لحيته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لى بن موسى قال أنا عبد الله يعنى بن مبارك قال أنا عمر بن أبى وهب الخزاعي قال حدثني موسى بن ثروان عن طلحة بن عبيد الله بن كريز الخزاع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توضأ خلل لحيته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أحمد بن محمد بن حنبل بن هلال بن أسد قال حدثنا عبد الأعلى بن عبد الأعلى السامي حدثنا برد عن الزهري عن عروة عن عائشة قالت </w:t>
      </w:r>
      <w:r>
        <w:rPr>
          <w:rFonts w:ascii="Simplified Arabic" w:hAnsi="Simplified Arabic" w:cs="Simplified Arabic"/>
          <w:color w:val="0000FF"/>
          <w:sz w:val="29"/>
          <w:sz w:val="29"/>
          <w:szCs w:val="28"/>
          <w:rtl w:val="true"/>
          <w:lang w:eastAsia="en-US"/>
        </w:rPr>
        <w:t xml:space="preserve">استفتحت الباب ورسول الله صلى الله عليه وسلم قائم يصلي فمشى في القبلة أما عن يمينه واما عن يساره حتى فتح لي ثم رجع إلى مص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بد الأعلى عن معمر عن الزهري عن عروة عن عائشة انها </w:t>
      </w:r>
      <w:r>
        <w:rPr>
          <w:rFonts w:ascii="Simplified Arabic" w:hAnsi="Simplified Arabic" w:cs="Simplified Arabic"/>
          <w:color w:val="0000FF"/>
          <w:sz w:val="29"/>
          <w:sz w:val="29"/>
          <w:szCs w:val="28"/>
          <w:rtl w:val="true"/>
          <w:lang w:eastAsia="en-US"/>
        </w:rPr>
        <w:t xml:space="preserve">كانت ترجل النبي صلى الله عليه وسلم وهى حائض وهو معتكف في المسجد فيناولها رأسه وهي في حجر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حدثنا سعيد ويزيد قال أنا سعيد عن قتادة عن صفية بنت شيب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غتسل بالصاع ويتوضأ بنحو المد قال يزيد بقدر المد قال يزيد عن صفية بنت شيبة أو معاذ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يزيد قال أنا همام عن قتادة عن صفية بنت شيبة وقال </w:t>
      </w:r>
      <w:r>
        <w:rPr>
          <w:rFonts w:ascii="Simplified Arabic" w:hAnsi="Simplified Arabic" w:cs="Simplified Arabic"/>
          <w:color w:val="0000FF"/>
          <w:sz w:val="29"/>
          <w:sz w:val="29"/>
          <w:szCs w:val="28"/>
          <w:rtl w:val="true"/>
          <w:lang w:eastAsia="en-US"/>
        </w:rPr>
        <w:t xml:space="preserve">بقدر المد وبقدر الص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بد الوهاب عن سعيد عن قتادة عن صفية بنت شيب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غتسل بالصاع ويتوضأ بقدر المد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بد الواحد الحداد ثنا القاسم بن الفضل عن محمد بن على ان عائشة كانت تدان فقيل لها ما يحملك على الدين ولك عنه مندوحة قالت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يدان وفي نفسه أداؤه الا كان معه من الله عون فانا ألتمس ذلك ا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احد قال حدثنا هشام عن شميسة عن عائشة </w:t>
      </w:r>
      <w:r>
        <w:rPr>
          <w:rFonts w:ascii="Simplified Arabic" w:hAnsi="Simplified Arabic" w:cs="Simplified Arabic"/>
          <w:color w:val="0000FF"/>
          <w:sz w:val="29"/>
          <w:sz w:val="29"/>
          <w:szCs w:val="28"/>
          <w:rtl w:val="true"/>
          <w:lang w:eastAsia="en-US"/>
        </w:rPr>
        <w:t xml:space="preserve">ان النبي صلى الله عليه وسلم نهى عن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عاصم الأحول عن أبى الوليد عن عائشة قالت </w:t>
      </w:r>
      <w:r>
        <w:rPr>
          <w:rFonts w:ascii="Simplified Arabic" w:hAnsi="Simplified Arabic" w:cs="Simplified Arabic"/>
          <w:color w:val="0000FF"/>
          <w:sz w:val="29"/>
          <w:sz w:val="29"/>
          <w:szCs w:val="28"/>
          <w:rtl w:val="true"/>
          <w:lang w:eastAsia="en-US"/>
        </w:rPr>
        <w:t xml:space="preserve">ما كان النبي صلى الله عليه وسلم يجلس بعد صلاته الا قدر ما يقول اللهم أنت السلام ومنك السلام تباركت ياذا الجلال والإك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حجاج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باشر إحدانا وهى حائض أمرها فاتزرت فإذا أراد أن ينام وهو جنب 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يزيد قال أنا عاصم عن معاذة بنت عبد الله قالت أخبرتني عائشة انها </w:t>
      </w:r>
      <w:r>
        <w:rPr>
          <w:rFonts w:ascii="Simplified Arabic" w:hAnsi="Simplified Arabic" w:cs="Simplified Arabic"/>
          <w:color w:val="0000FF"/>
          <w:sz w:val="29"/>
          <w:sz w:val="29"/>
          <w:szCs w:val="28"/>
          <w:rtl w:val="true"/>
          <w:lang w:eastAsia="en-US"/>
        </w:rPr>
        <w:t xml:space="preserve">كانت تغتسل هي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يزيد قال أنا يحيى عن عمرة عن عائشة قالت </w:t>
      </w:r>
      <w:r>
        <w:rPr>
          <w:rFonts w:ascii="Simplified Arabic" w:hAnsi="Simplified Arabic" w:cs="Simplified Arabic"/>
          <w:color w:val="0000FF"/>
          <w:sz w:val="29"/>
          <w:sz w:val="29"/>
          <w:szCs w:val="28"/>
          <w:rtl w:val="true"/>
          <w:lang w:eastAsia="en-US"/>
        </w:rPr>
        <w:t xml:space="preserve">لو رأى رسول الله صلى الله عليه وسلم ما أحدث النساء لمنعهن المسجد كما منعت نساء بنى إسرائ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يحيى ان محمد بن عبد الرحمن بن أخي عمرة أخبره عن عمرة انها سمعت عائشة تقول </w:t>
      </w:r>
      <w:r>
        <w:rPr>
          <w:rFonts w:ascii="Simplified Arabic" w:hAnsi="Simplified Arabic" w:cs="Simplified Arabic"/>
          <w:color w:val="0000FF"/>
          <w:sz w:val="29"/>
          <w:sz w:val="29"/>
          <w:szCs w:val="28"/>
          <w:rtl w:val="true"/>
          <w:lang w:eastAsia="en-US"/>
        </w:rPr>
        <w:t xml:space="preserve">ان كان رسول الله صلى الله عليه وسلم ليصلى الركعتين اللتين قبل الفجر فيخففهما حتى ان كنت لأقول هل قرأ فيهما بأم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سفيان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معتكفا وكان لا يدخل البيت الا لحاجة الإنسان قالت فغسلت رأسه وان بيني وبينه لعتبة ال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عمرو بن ميمون قال أخبرني سليمان بن يسار قال أخبرتني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أصاب ثوبه المنى غسل ما أصاب من ثوبه ثم خرج إلى الصلاة وأنا أنظر إلى بقعة في ثوبه ذلك من أثر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شام عن الحسن عن سعد بن هشام قال قدمت المدينة فدخلت على عائشة فقالت لي من أنت فقلت سعد بن هشام بن عامر قالت رحم الله أباك قال قلت أخبريني عن صلاة رسول الله صلى الله عليه وسلم قالت </w:t>
      </w:r>
      <w:r>
        <w:rPr>
          <w:rFonts w:ascii="Simplified Arabic" w:hAnsi="Simplified Arabic" w:cs="Simplified Arabic"/>
          <w:color w:val="0000FF"/>
          <w:sz w:val="29"/>
          <w:sz w:val="29"/>
          <w:szCs w:val="28"/>
          <w:rtl w:val="true"/>
          <w:lang w:eastAsia="en-US"/>
        </w:rPr>
        <w:t xml:space="preserve">ان رسول الله صلى الله عليه وسلم كان يقرأ فقلت أجل ولكن أخبريني قالت كان رسول الله صلى الله عليه وسلم يصلي بالناس عشاء الآخرة ثم يأوي إلى فراشه فإذا كان من جوف الليل قام إلى طهوره فتوضأ ثم دخل المسجد فصلى ثماني ركعات يسوى بين القراءة فيهن والركوع والسجود ثم يوتر بركعة ثم يصلي ركعتين وهو جالس ثم يضع رأسه فربما جاء بلال فآذنه بالصلاة قبل ان يغفى وربما شككت أغفي أو لم يغف حتى يؤذنه بالصلاة قالت فكانت تلك صلاة رسول الله صلى الله عليه وسلم حتى أسن ولحم وكان يصلي بالناس العشاء ثم يأوي إلى فراشه فإذا كان في جوف الليل قام إلى طهوره فتوضأ ثم دخل المسجد فصلى ست ركعات يسوى بينهن في الركوع والسجود والقراءة ثم يوتر بركعة ثم يصلي ركعتين وهو جالس فربما لم يغف حتى يجئ بلال فيؤذنه بالصلاة وربما شككت أغفي أو لم يغ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بهز بن حكيم وقال مرة انا قال سمعت زرارة بن أوفى يقول سألت عائشة عن صلاة رسول الله صلى الله عليه وسلم بالليل فقالت </w:t>
      </w:r>
      <w:r>
        <w:rPr>
          <w:rFonts w:ascii="Simplified Arabic" w:hAnsi="Simplified Arabic" w:cs="Simplified Arabic"/>
          <w:color w:val="0000FF"/>
          <w:sz w:val="29"/>
          <w:sz w:val="29"/>
          <w:szCs w:val="28"/>
          <w:rtl w:val="true"/>
          <w:lang w:eastAsia="en-US"/>
        </w:rPr>
        <w:t xml:space="preserve">كان يصلي العشاء ثم يصلي بعدها ركعتين ثم ينام فإذا استيقظ وعنده وضوءه مغطى وسواكه استاك ثم توضأ فقام فصلى ثمان ركعات يقرأ فيهن بفاتحة الكتاب وما شاء من القرآن وقال مرة ما شاء الله من القرآن فلا يقعد في شيء منهن الا في الثامنة فإنه يقعد فيها فيتشهد ثم يقوم ولا يسلم فيصلى ركعة واحدة ثم يجلس فيتشهد ويدعو ثم يسلم تسليمة واحدة السلام عليكم يرفع بها صوته حتى يوقظنا ثم يكبر وهو جالس فيقرأ ثم يركع ويسجد وهو جالس فيصلى جالسا ركعتين فهذه إحدى عشرة ركعة فلما كثر لحمه وثقل جعل التسع سبعا لا يقعد الا كما يقعد في الأولى ويصلي الركعتين قاعدا فكانت هذه صلاة رسول الله صلى الله عليه وسلم حتى قبضه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عمران بن يزيد العطار عن بهز بن حكيم عن زرارة بن أوفى عن سعد بن هشام قال قلت لأم المؤمنين عائشة كيف كانت صلاة رسول الله صلى الله عليه وسلم من الليل قالت </w:t>
      </w:r>
      <w:r>
        <w:rPr>
          <w:rFonts w:ascii="Simplified Arabic" w:hAnsi="Simplified Arabic" w:cs="Simplified Arabic"/>
          <w:color w:val="0000FF"/>
          <w:sz w:val="29"/>
          <w:sz w:val="29"/>
          <w:szCs w:val="28"/>
          <w:rtl w:val="true"/>
          <w:lang w:eastAsia="en-US"/>
        </w:rPr>
        <w:t xml:space="preserve">كان يصلي العشاء فذكر الحديث ويصلي ركعتين قائما يرفع صوته كأنه يوقظنا بل يوقظنا ثم يدعو بدعاء يسمعنا ثم يسلم تسليمة ثم يرفع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زكريا عن عامر عن شريح بن هانئ عن عائشة عن النبي صلى الله عليه وسلم قال </w:t>
      </w:r>
      <w:r>
        <w:rPr>
          <w:rFonts w:ascii="Simplified Arabic" w:hAnsi="Simplified Arabic" w:cs="Simplified Arabic"/>
          <w:color w:val="0000FF"/>
          <w:sz w:val="29"/>
          <w:sz w:val="29"/>
          <w:szCs w:val="28"/>
          <w:rtl w:val="true"/>
          <w:lang w:eastAsia="en-US"/>
        </w:rPr>
        <w:t xml:space="preserve">من أحب لقاء الله أحب الله لقاءه ومن كره لقاء الله كره الله لقاءه والموت قبل لق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زكريا عن أبى إسحاق قال حدثني أبو عبد الله الجدلي قال قلت لعائشة </w:t>
      </w:r>
      <w:r>
        <w:rPr>
          <w:rFonts w:ascii="Simplified Arabic" w:hAnsi="Simplified Arabic" w:cs="Simplified Arabic"/>
          <w:color w:val="0000FF"/>
          <w:sz w:val="29"/>
          <w:sz w:val="29"/>
          <w:szCs w:val="28"/>
          <w:rtl w:val="true"/>
          <w:lang w:eastAsia="en-US"/>
        </w:rPr>
        <w:t xml:space="preserve">كيف كان خلق رسول الله صلى الله عليه وسلم في أهله قالت كان أحسن الناس خلقا لم يكن فاحشا ولا متفحشا ولا صخابا بالأسواق ولا يجزئ بالسيئة مثلها ولكن يعفو ويصف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زكريا عن أبى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حرم أدهن بأطيب دهن يجده حتى انى لأرى بصيص الدهن في شعره ولقد كنت أفتل قلائد الهدى لرسول الله صلى الله عليه وسلم ثم يبعث به فما يعتزل منا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انا حميد عن عبد الله بن شقيق قال قلت لعائشة </w:t>
      </w:r>
      <w:r>
        <w:rPr>
          <w:rFonts w:ascii="Simplified Arabic" w:hAnsi="Simplified Arabic" w:cs="Simplified Arabic"/>
          <w:color w:val="0000FF"/>
          <w:sz w:val="29"/>
          <w:sz w:val="29"/>
          <w:szCs w:val="28"/>
          <w:rtl w:val="true"/>
          <w:lang w:eastAsia="en-US"/>
        </w:rPr>
        <w:t xml:space="preserve">أكان رسول الله صلى الله عليه وسلم يصلي قاعدا قالت كان يصلي من الليل طويلا قاعدا ويصلي من الليل طويلا قائما فإذا قرأ قائما رك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داود عن عامر عن مسروق قال كنت متكئا عند عائشة فقالت يا أبا عائشة </w:t>
      </w:r>
      <w:r>
        <w:rPr>
          <w:rFonts w:ascii="Simplified Arabic" w:hAnsi="Simplified Arabic" w:cs="Simplified Arabic"/>
          <w:color w:val="0000FF"/>
          <w:sz w:val="29"/>
          <w:sz w:val="29"/>
          <w:szCs w:val="28"/>
          <w:rtl w:val="true"/>
          <w:lang w:eastAsia="en-US"/>
        </w:rPr>
        <w:t xml:space="preserve">أنا أول من سأل رسول الله صلى الله عليه وسلم عن هذه قال ذلك جبريل لم أره في صورته التي خلق فيها الا مرتين رأيته منهبطا من السماء سادا عظم خلقه ما بين السماء و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سعيد عن قتادة عن معاذة عن عائشة قالت </w:t>
      </w:r>
      <w:r>
        <w:rPr>
          <w:rFonts w:ascii="Simplified Arabic" w:hAnsi="Simplified Arabic" w:cs="Simplified Arabic"/>
          <w:color w:val="0000FF"/>
          <w:sz w:val="29"/>
          <w:sz w:val="29"/>
          <w:szCs w:val="28"/>
          <w:rtl w:val="true"/>
          <w:lang w:eastAsia="en-US"/>
        </w:rPr>
        <w:t xml:space="preserve">مرن أزواجكن ان يغسلوا عنهم أثر الغائط والبول فإني أستحيهم وان النبي صلى الله عليه وسلم قد كان يف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عروة أبو عبد الله البزاز عن الشعبي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غتسل من الجنابة بدأ فتوضأ وضوءه للصلاة وغسل فرجه وقدميه ومسح يده بالحائط ثم أفاض عليه بالماء فكأني أرى أثر يده في الحائ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هشام عن يحيى عن عمران بن حطان ان عائشة حدثته </w:t>
      </w:r>
      <w:r>
        <w:rPr>
          <w:rFonts w:ascii="Simplified Arabic" w:hAnsi="Simplified Arabic" w:cs="Simplified Arabic"/>
          <w:color w:val="0000FF"/>
          <w:sz w:val="29"/>
          <w:sz w:val="29"/>
          <w:szCs w:val="28"/>
          <w:rtl w:val="true"/>
          <w:lang w:eastAsia="en-US"/>
        </w:rPr>
        <w:t xml:space="preserve">ان النبي صلى الله عليه وسلم لم يكن يترك في بيته شيئا فيه تصليب الا قض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شريك عن المقدام عن أبيه قال </w:t>
      </w:r>
      <w:r>
        <w:rPr>
          <w:rFonts w:ascii="Simplified Arabic" w:hAnsi="Simplified Arabic" w:cs="Simplified Arabic"/>
          <w:color w:val="0000FF"/>
          <w:sz w:val="29"/>
          <w:sz w:val="29"/>
          <w:szCs w:val="28"/>
          <w:rtl w:val="true"/>
          <w:lang w:eastAsia="en-US"/>
        </w:rPr>
        <w:t xml:space="preserve">قلت لعائشة يا أمه بأي شيء كان يبدأ النبي صلى الله عليه وسلم إذا دخل عليك بيتك وبأي شيء كان يختم قالت كان يبدأ بالسواك ويختم بركعت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سفيان ع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توفى رسول الله صلى الله عليه وسلم ودرعه مرهونة بثلاثين صاعا من 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بن أبى ذئب عن مخلد بن خفاف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قضى ان الخراج بالض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بن أبى ذئب عن الحرث بن عبد الرحمن عن أبى سلمة عن عائشة قالت </w:t>
      </w:r>
      <w:r>
        <w:rPr>
          <w:rFonts w:ascii="Simplified Arabic" w:hAnsi="Simplified Arabic" w:cs="Simplified Arabic"/>
          <w:color w:val="0000FF"/>
          <w:sz w:val="29"/>
          <w:sz w:val="29"/>
          <w:szCs w:val="28"/>
          <w:rtl w:val="true"/>
          <w:lang w:eastAsia="en-US"/>
        </w:rPr>
        <w:t xml:space="preserve">أخذ رسول الله صلى الله عليه وسلم بيدي ثم أشار إلى القمر فقال يا عائشة استعيذى بالله من شر هذا فان هذا هو الغاسق إذا و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بن إسحاق عن الزهري عن عروة عن عائشة فقال رسول الله صلى الله عليه وسلم لعبد بن زمعة </w:t>
      </w:r>
      <w:r>
        <w:rPr>
          <w:rFonts w:ascii="Simplified Arabic" w:hAnsi="Simplified Arabic" w:cs="Simplified Arabic"/>
          <w:color w:val="0000FF"/>
          <w:sz w:val="29"/>
          <w:sz w:val="29"/>
          <w:szCs w:val="28"/>
          <w:rtl w:val="true"/>
          <w:lang w:eastAsia="en-US"/>
        </w:rPr>
        <w:t xml:space="preserve">الولد للفراش وللعاهر الحجر ثم أمر رسول الله صلى الله عليه وسلم سودة بنت زمعة ان تحتجب منه لما رأى من شبهه بعتبة فما رآها حتى لقي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يعنى بن عمرو عن محمد بن إبراهيم انه سمع علقمة بن وقاص الليثي قال سألت عائشة قال قلت </w:t>
      </w:r>
      <w:r>
        <w:rPr>
          <w:rFonts w:ascii="Simplified Arabic" w:hAnsi="Simplified Arabic" w:cs="Simplified Arabic"/>
          <w:color w:val="0000FF"/>
          <w:sz w:val="29"/>
          <w:sz w:val="29"/>
          <w:szCs w:val="28"/>
          <w:rtl w:val="true"/>
          <w:lang w:eastAsia="en-US"/>
        </w:rPr>
        <w:t xml:space="preserve">كيف كان رسول الله صلى الله عليه وسلم يصلي الركعتين وهو جالس فقالت كان يقرأ فيهما وهو جالس فإذا أراد ان يركع قام فر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عن أبى سلمة قال </w:t>
      </w:r>
      <w:r>
        <w:rPr>
          <w:rFonts w:ascii="Simplified Arabic" w:hAnsi="Simplified Arabic" w:cs="Simplified Arabic"/>
          <w:color w:val="0000FF"/>
          <w:sz w:val="29"/>
          <w:sz w:val="29"/>
          <w:szCs w:val="28"/>
          <w:rtl w:val="true"/>
          <w:lang w:eastAsia="en-US"/>
        </w:rPr>
        <w:t xml:space="preserve">سألت عائشة هل كان رسول الله صلى الله عليه وسلم ينام وهو جنب قالت نعم ولكنه كان لا ينام حتى يغسل فرجه ويتوضأ وضوءه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عن أبى سلمة عن عائشة قالت </w:t>
      </w:r>
      <w:r>
        <w:rPr>
          <w:rFonts w:ascii="Simplified Arabic" w:hAnsi="Simplified Arabic" w:cs="Simplified Arabic"/>
          <w:color w:val="0000FF"/>
          <w:sz w:val="29"/>
          <w:sz w:val="29"/>
          <w:szCs w:val="28"/>
          <w:rtl w:val="true"/>
          <w:lang w:eastAsia="en-US"/>
        </w:rPr>
        <w:t xml:space="preserve">لقد كان يأتي على آل محمد صلى الله عليه وسلم الشهر ما يرى في بيت من بيوته الدخان قال قلت يا أمه فما كان طعامهم قالت الأسودان الماء والتمر غير انه كان له جيران صدق من الأنصار وكانت لهم ربائب فكانوا يبعثون إليه من ألب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يعنى بن إسحاق عن الزهري عن عروة عن عائشة </w:t>
      </w:r>
      <w:r>
        <w:rPr>
          <w:rFonts w:ascii="Simplified Arabic" w:hAnsi="Simplified Arabic" w:cs="Simplified Arabic"/>
          <w:color w:val="0000FF"/>
          <w:sz w:val="29"/>
          <w:sz w:val="29"/>
          <w:szCs w:val="28"/>
          <w:rtl w:val="true"/>
          <w:lang w:eastAsia="en-US"/>
        </w:rPr>
        <w:t xml:space="preserve">ان زينب بنت جحش استحيضت على عهد رسول الله صلى الله عليه وسلم فأمرها رسول الله صلى الله عليه وسلم بالغسل لكل صلاة فان كانت لتدخل المركن مملوء ماء فتغتمس فيه ثم تخرج منه وان الدم لغالبه فتخرج فت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بن عمرو عن أبيه عن جده علقمة بن وقاص عن عائشة انها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حين يحرم وحين ي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سفيان يعنى بن حسين عن الزهري عن عروة عن عائشة قالت أهديت لحفصة شاة ونحن صائمتان فأفطرتنى وكانت ابنة أبيها فدخل علينا رسول الله صلى الله عليه وسلم فذكرنا ذلك له فقال </w:t>
      </w:r>
      <w:r>
        <w:rPr>
          <w:rFonts w:ascii="Simplified Arabic" w:hAnsi="Simplified Arabic" w:cs="Simplified Arabic"/>
          <w:color w:val="0000FF"/>
          <w:sz w:val="29"/>
          <w:sz w:val="29"/>
          <w:szCs w:val="28"/>
          <w:rtl w:val="true"/>
          <w:lang w:eastAsia="en-US"/>
        </w:rPr>
        <w:t xml:space="preserve">أبدلا يوما مك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سفيان عن الزهري عن عروة عن عائشة قال </w:t>
      </w:r>
      <w:r>
        <w:rPr>
          <w:rFonts w:ascii="Simplified Arabic" w:hAnsi="Simplified Arabic" w:cs="Simplified Arabic"/>
          <w:color w:val="0000FF"/>
          <w:sz w:val="29"/>
          <w:sz w:val="29"/>
          <w:szCs w:val="28"/>
          <w:rtl w:val="true"/>
          <w:lang w:eastAsia="en-US"/>
        </w:rPr>
        <w:t xml:space="preserve">سألتها امرأة يهودية فأعطتها فقالت لها أعاذك الله من عذاب القبر فأنكرت عائشة ذلك فلما رأت النبي صلى الله عليه وسلم قالت له فقال لا قالت عائشة ثم قال لنا رسول الله صلى الله عليه وسلم بعد ذلك انه أوحى إلى انكم تفتنون في قبو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يحيى عن عبد الرحمن بن القاسم عن أبيه انه سمع عائشة تقول </w:t>
      </w:r>
      <w:r>
        <w:rPr>
          <w:rFonts w:ascii="Simplified Arabic" w:hAnsi="Simplified Arabic" w:cs="Simplified Arabic"/>
          <w:color w:val="0000FF"/>
          <w:sz w:val="29"/>
          <w:sz w:val="29"/>
          <w:szCs w:val="28"/>
          <w:rtl w:val="true"/>
          <w:lang w:eastAsia="en-US"/>
        </w:rPr>
        <w:t xml:space="preserve">لقد فتلت قلائد هدى رسول الله صلى الله عليه وسلم بيدي فبعث بها وأقام فما ترك شيئا كان يصن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بن أبى ذئب عن القاسم بن عباس عن عبد الله بن نيار عن عروة بن الزبير عن عائشة قالت </w:t>
      </w:r>
      <w:r>
        <w:rPr>
          <w:rFonts w:ascii="Simplified Arabic" w:hAnsi="Simplified Arabic" w:cs="Simplified Arabic"/>
          <w:color w:val="0000FF"/>
          <w:sz w:val="29"/>
          <w:sz w:val="29"/>
          <w:szCs w:val="28"/>
          <w:rtl w:val="true"/>
          <w:lang w:eastAsia="en-US"/>
        </w:rPr>
        <w:t xml:space="preserve">أتى رسول الله صلى الله عليه وسلم بظبية فيها خرز فقسمه بين الحرة والأمة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بن أبى ذئب عن الزهري عن عروة عن عائشة قالت </w:t>
      </w:r>
      <w:r>
        <w:rPr>
          <w:rFonts w:ascii="Simplified Arabic" w:hAnsi="Simplified Arabic" w:cs="Simplified Arabic"/>
          <w:color w:val="0000FF"/>
          <w:sz w:val="29"/>
          <w:sz w:val="29"/>
          <w:szCs w:val="28"/>
          <w:rtl w:val="true"/>
          <w:lang w:eastAsia="en-US"/>
        </w:rPr>
        <w:t xml:space="preserve">ما سبح رسول الله صلى الله عليه وسلم سبحة الضحى قط وإني لأسب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المسعودي عن عبد الرحمن بن القاس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حية فاسقة والعقرب فاسقة والفارة فاسقة والغراب فاس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يحيى ان أبا بكر بن محمد أخبره عن عمرة بنت عبد الرحمن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زال جبريل يوصينى بالجار حتى ظننت انه سي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محمد بن إسحاق عن عبد الله بن محمد بن عبد الرحمن بن أبى بكر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سواك لمطهرة للفم مرضاة لل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شام عن محمد ان عائشة سئلت عن القراءة في الركعتين قبل صلاة الفجر فقالت </w:t>
      </w:r>
      <w:r>
        <w:rPr>
          <w:rFonts w:ascii="Simplified Arabic" w:hAnsi="Simplified Arabic" w:cs="Simplified Arabic"/>
          <w:color w:val="0000FF"/>
          <w:sz w:val="29"/>
          <w:sz w:val="29"/>
          <w:szCs w:val="28"/>
          <w:rtl w:val="true"/>
          <w:lang w:eastAsia="en-US"/>
        </w:rPr>
        <w:t xml:space="preserve">كان رسول الله صلى الله عليه وسلم يسر القراءة فيهما وذكرت 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شام عن محمد </w:t>
      </w:r>
      <w:r>
        <w:rPr>
          <w:rFonts w:ascii="Simplified Arabic" w:hAnsi="Simplified Arabic" w:cs="Simplified Arabic"/>
          <w:color w:val="0000FF"/>
          <w:sz w:val="29"/>
          <w:sz w:val="29"/>
          <w:szCs w:val="28"/>
          <w:rtl w:val="true"/>
          <w:lang w:eastAsia="en-US"/>
        </w:rPr>
        <w:t xml:space="preserve">ان عائشة نزلت على أم طلحة الطلحات فرأت بناتها يصلين بغير خمر فقالت انى لأرى بناتك قد حضن أو حاض بعضهن قالت أجل قالت فلا تصلين جارية منهن وقد حاضت الا وعليها خمار فان رسول الله صلى الله عليه وسلم دخل على وعندي فتاة فألقى إلى حقوة فقال شقيه بين هذه وبين الفتاة التي عند أم سلمة فإني لا أراهما الا قد حاضتا أو لا أراها الا قد حاض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يحيى بن سعيد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يدي لحرمه وطيبته بمنى قبل ان يف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الحجاج بن أرطاة عن يحيى بن أبى كثير عن عروة عن عائشة قالت </w:t>
      </w:r>
      <w:r>
        <w:rPr>
          <w:rFonts w:ascii="Simplified Arabic" w:hAnsi="Simplified Arabic" w:cs="Simplified Arabic"/>
          <w:color w:val="0000FF"/>
          <w:sz w:val="29"/>
          <w:sz w:val="29"/>
          <w:szCs w:val="28"/>
          <w:rtl w:val="true"/>
          <w:lang w:eastAsia="en-US"/>
        </w:rPr>
        <w:t xml:space="preserve">فقدت رسول الله صلى الله عليه وسلم ذات ليلة فخرجت فإذا هو بالبقيع رافع رأسه إلى السماء فقال لي أكنت تخافين ان يحيف الله عليك ورسوله قالت قلت ظننت انك أتيت بعض نسائك فقال ان الله عز وجل ينزل ليلة النصف من شعبان إلى السماء الدنيا فيغفر لأكثر من عدد شعر غنم ك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مام عن قتادة عن صفية بنت شيب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توضأ بقدر المد ويغتسل بقدر الص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حجاج عن قتادة عن صفية بنت شيب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لكل قوم مادة وان مادة قريش موا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ثنا حماد بن سلمة عن على بن زيد عن أبى عثمان النهدي عن عائشة قالت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اجعلني من الذين إذا أحسنوا استبشروا وإذا أساءوا استغ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الجريري عن عبد الله بن شقي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أربعا قبل الظهر وقال يزيد مرة ركعتين بعدها وركعتين قبل الفجر وكان يقول نعم السورتان هما يقرؤنها في الركعتين قبل الفجر 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سفيان الثوري عن الأعمش يعنى عن أبى الضحى عن مسروق عن عائشة قالت </w:t>
      </w:r>
      <w:r>
        <w:rPr>
          <w:rFonts w:ascii="Simplified Arabic" w:hAnsi="Simplified Arabic" w:cs="Simplified Arabic"/>
          <w:color w:val="0000FF"/>
          <w:sz w:val="29"/>
          <w:sz w:val="29"/>
          <w:szCs w:val="28"/>
          <w:rtl w:val="true"/>
          <w:lang w:eastAsia="en-US"/>
        </w:rPr>
        <w:t xml:space="preserve">قد خيرنا رسول الله صلى الله عليه وسلم فاخترناه فلم نعده طلاقا قال أبو بكر سقط من كتابي أبو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شام بن حسان عن أبى معشر عن إبراهيم عن الأسود عن عائشة قالت </w:t>
      </w:r>
      <w:r>
        <w:rPr>
          <w:rFonts w:ascii="Simplified Arabic" w:hAnsi="Simplified Arabic" w:cs="Simplified Arabic"/>
          <w:color w:val="0000FF"/>
          <w:sz w:val="29"/>
          <w:sz w:val="29"/>
          <w:szCs w:val="28"/>
          <w:rtl w:val="true"/>
          <w:lang w:eastAsia="en-US"/>
        </w:rPr>
        <w:t xml:space="preserve">كنت أفرك المنى من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حماد بن سلمة عن ثابت البناني عن عبد الله بن رباح عن عبد العزيز بن النعمان عن عائشة عن النبي صلى الله عليه وسلم قال </w:t>
      </w:r>
      <w:r>
        <w:rPr>
          <w:rFonts w:ascii="Simplified Arabic" w:hAnsi="Simplified Arabic" w:cs="Simplified Arabic"/>
          <w:color w:val="0000FF"/>
          <w:sz w:val="29"/>
          <w:sz w:val="29"/>
          <w:szCs w:val="28"/>
          <w:rtl w:val="true"/>
          <w:lang w:eastAsia="en-US"/>
        </w:rPr>
        <w:t xml:space="preserve">إذا التقى الختانان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شعبة بن الحجاج عن أبى عمر والجوني عن طلحة رجل من قريش عن عائشة قالت قلت </w:t>
      </w:r>
      <w:r>
        <w:rPr>
          <w:rFonts w:ascii="Simplified Arabic" w:hAnsi="Simplified Arabic" w:cs="Simplified Arabic"/>
          <w:color w:val="0000FF"/>
          <w:sz w:val="29"/>
          <w:sz w:val="29"/>
          <w:szCs w:val="28"/>
          <w:rtl w:val="true"/>
          <w:lang w:eastAsia="en-US"/>
        </w:rPr>
        <w:t xml:space="preserve">يا رسول الله ان لي جارين فإلى أيهما أهدى قال إلى أقربهما منك با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حماد بن سلمة عن خالد الحذاء عن خالد بن أبى الصلت قال كنا عند عمر بن عبد العزيز فذكروا الرجل يجلس على الخلاء فيستقبل القبلة فكرهوا ذلك فحدث عن عراك بن مالك عن عائشة </w:t>
      </w:r>
      <w:r>
        <w:rPr>
          <w:rFonts w:ascii="Simplified Arabic" w:hAnsi="Simplified Arabic" w:cs="Simplified Arabic"/>
          <w:color w:val="0000FF"/>
          <w:sz w:val="29"/>
          <w:sz w:val="29"/>
          <w:szCs w:val="28"/>
          <w:rtl w:val="true"/>
          <w:lang w:eastAsia="en-US"/>
        </w:rPr>
        <w:t xml:space="preserve">ان ذلك ذكر عند النبي صلى الله عليه وسلم فقال أو قد فعلوها حولي مقعدي إلى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شام عن قتادة عن زرارة بن أوفى عن سعد بن هشام عن عائشة عن النبي صلى الله عليه وسلم قال </w:t>
      </w:r>
      <w:r>
        <w:rPr>
          <w:rFonts w:ascii="Simplified Arabic" w:hAnsi="Simplified Arabic" w:cs="Simplified Arabic"/>
          <w:color w:val="0000FF"/>
          <w:sz w:val="29"/>
          <w:sz w:val="29"/>
          <w:szCs w:val="28"/>
          <w:rtl w:val="true"/>
          <w:lang w:eastAsia="en-US"/>
        </w:rPr>
        <w:t xml:space="preserve">الماهر بالقرآن مع السفرة الكرام البررة والذي يقرؤه وهو يشق عليه له أجره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جرير بن حازم قال ثنا يزيد بن رومان عن عروة عن عائشة ان رسول الله صلى الله عليه وسلم قال لها </w:t>
      </w:r>
      <w:r>
        <w:rPr>
          <w:rFonts w:ascii="Simplified Arabic" w:hAnsi="Simplified Arabic" w:cs="Simplified Arabic"/>
          <w:color w:val="0000FF"/>
          <w:sz w:val="29"/>
          <w:sz w:val="29"/>
          <w:szCs w:val="28"/>
          <w:rtl w:val="true"/>
          <w:lang w:eastAsia="en-US"/>
        </w:rPr>
        <w:t xml:space="preserve">يا عائشة لولا ان قومك حديث عهد بجاهلية لأمرت بالبيت فهدم فأدخلت فيه ما أخرج منه وألزقته بالأرض وجعلت له بابين بابا شرقيا وبابا غربيا فإنهم عجزوا عن بنائه فبلغت به أساس إبراهيم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عبد العزيز بن عبد الله بن أبى سلمة عن عبد الرحمن بن الحرث بن عبد الله بن عياش بن أبى ربيعة عن عائشة قالت </w:t>
      </w:r>
      <w:r>
        <w:rPr>
          <w:rFonts w:ascii="Simplified Arabic" w:hAnsi="Simplified Arabic" w:cs="Simplified Arabic"/>
          <w:color w:val="0000FF"/>
          <w:sz w:val="29"/>
          <w:sz w:val="29"/>
          <w:szCs w:val="28"/>
          <w:rtl w:val="true"/>
          <w:lang w:eastAsia="en-US"/>
        </w:rPr>
        <w:t xml:space="preserve">قدمنا المدينة وهى اتجال وغرقد فاشتكى آل أبى بكر فاستأذنت النبي صلى الله عليه وسلم في عيادة أبى فأذن لي فأتيته فقلت يا أبت كيف تجدك 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 امرئ مصبح في أهل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أدنى من شراك نعله  قالت قلت هجر والله أبى ثم أتيت عامر بن فهير فقلت أي عامر كيف تجدك 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جدت الموت قبل ذوق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جبان حتفه من فوقه  قالت فأتيت بلالا فقلت يا بلال كيف تجدك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ليت شعرى هل أبيت ليل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فخ وحولي أذخر وجليل  قال فأتيت رسول الله صلى الله عليه وسلم فأخبرته قال اللهم بارك لنا في صاعنا وبارك لنا في مدنا وحبب إلينا المدينة كما حببت إلينا مكة وانقل وباءها إلى خم ومهي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صدقة بن موسى قال حدثنا أبو عمران الجوني عن يزيد بن بابنوس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دواوين عند الله عز وجل ثلاثة ديوان لا يعبأ الله به شيئا وديوان لا يترك الله منه شيئا وديوان لا يغفره الله فأما الديوان الذي لا يغفره الله فالشرك بالله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من يشرك بالله فقد حرم الله عليه الج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ما الديوان الذي لا يعبأ الله به شيئا فظلم العبد نفسه فيما بينه وبين ربه من صوم يوم تركه أو صلاة تركها فان الله عز وجل يغفر ذلك ويتجاوز ان شاء وأما الديوان الذي لا يترك الله منه شيئا فظلم العباد بعضهم بعضا القصاص لا محا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انا إبراهيم بن سعد قال حدثني أبى عن عروة بن الزبير عن عائشة قالت </w:t>
      </w:r>
      <w:r>
        <w:rPr>
          <w:rFonts w:ascii="Simplified Arabic" w:hAnsi="Simplified Arabic" w:cs="Simplified Arabic"/>
          <w:color w:val="0000FF"/>
          <w:sz w:val="29"/>
          <w:sz w:val="29"/>
          <w:szCs w:val="28"/>
          <w:rtl w:val="true"/>
          <w:lang w:eastAsia="en-US"/>
        </w:rPr>
        <w:t xml:space="preserve">لما مرض رسول الله صلى الله عليه وسلم دعا ابنته فاطمة فسارها فبكت ثم سارها فضحكت فسألتها عن ذلك فقالت أما حيث بكيت فإنه أخبرني انه ميت فبكيت ثم أخبرني انى أول أهله لحوقا به فضح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يزيد عن إبراهيم بن سعد قال أخبرني أبى عن القاسم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حدث في أمرنا ما ليس منه فهو 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همام بن يحيى عن قتادة عن أبى حسان قال دخل رجلان من بنى عامر على عائشة فأخبراها ان أبا هريرة يحدث عن النبي صلى الله عليه وسلم انه قال </w:t>
      </w:r>
      <w:r>
        <w:rPr>
          <w:rFonts w:ascii="Simplified Arabic" w:hAnsi="Simplified Arabic" w:cs="Simplified Arabic"/>
          <w:color w:val="0000FF"/>
          <w:sz w:val="29"/>
          <w:sz w:val="29"/>
          <w:szCs w:val="28"/>
          <w:rtl w:val="true"/>
          <w:lang w:eastAsia="en-US"/>
        </w:rPr>
        <w:t xml:space="preserve">الطيرة من الدار والمرأة والفرس فغضبت فطارت شقة منها في السماء وشقة في الأرض وقالت والذي أنزل الفرقان على محمد ما قالها رسول الله صلى الله عليه وسلم قط إنما قال كان أهل الجاهلية يتطيرون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جعفر بن برد عن أم سالم الراسبي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والذي نفس محمد بيده لخلوف فم الصائم أطيب عند الله من ريح الم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ا إسماعيل بن أبى خالد عن الشعبي عن مسروق عن عائشة قالت </w:t>
      </w:r>
      <w:r>
        <w:rPr>
          <w:rFonts w:ascii="Simplified Arabic" w:hAnsi="Simplified Arabic" w:cs="Simplified Arabic"/>
          <w:color w:val="0000FF"/>
          <w:sz w:val="29"/>
          <w:sz w:val="29"/>
          <w:szCs w:val="28"/>
          <w:rtl w:val="true"/>
          <w:lang w:eastAsia="en-US"/>
        </w:rPr>
        <w:t xml:space="preserve">قد خيرنا رسول الله صلى الله عليه وسلم فاخترناه أفكان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ثنا بن جريج عن عطاء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رأى مخيلة يعنى الغيم تلون وجهه وتغير ودخل وخرج وأقبل وأدبر فإذا مطرت سرى عنه قالت فذكرت له عائشة بعض ما رأت منه فقال وما يدريني لعله كما قال قوم عا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رأوه عارضا مستقبل أوديتهم قالوا هذا عارض ممطرنا بل هو ما استعجلتم به ريح فيها عذاب ألي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قال أنا محمد بن عمرو عن أبى سلمة عن عائشة قالت </w:t>
      </w:r>
      <w:r>
        <w:rPr>
          <w:rFonts w:ascii="Simplified Arabic" w:hAnsi="Simplified Arabic" w:cs="Simplified Arabic"/>
          <w:color w:val="0000FF"/>
          <w:sz w:val="29"/>
          <w:sz w:val="29"/>
          <w:szCs w:val="28"/>
          <w:rtl w:val="true"/>
          <w:lang w:eastAsia="en-US"/>
        </w:rPr>
        <w:t xml:space="preserve">كانت لنا حصيرة نبسطها بالنهار ونحتجرها بالليل فصلى فيها رسول الله صلى الله عليه وسلم ذات ليلة فسمع المسلمون قراءته فصلوا بصلاته فلما كانت الليلة الثانية كثروا فاطلع إليهم فقال اكلفوا من الأعمال ما تطيقون فان الله لا يمل حتى تملوا وكان أحب العمل إليه أدومه وان قل قلات وكان إذا صلى صلاة أثب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قال ثنا حميد الطويل عن عبد الله بن شقيق العقيلي قال سألت عائشة عن صلاة رسول الله صلى الله عليه وسلم بالليل فقالت </w:t>
      </w:r>
      <w:r>
        <w:rPr>
          <w:rFonts w:ascii="Simplified Arabic" w:hAnsi="Simplified Arabic" w:cs="Simplified Arabic"/>
          <w:color w:val="0000FF"/>
          <w:sz w:val="29"/>
          <w:sz w:val="29"/>
          <w:szCs w:val="28"/>
          <w:rtl w:val="true"/>
          <w:lang w:eastAsia="en-US"/>
        </w:rPr>
        <w:t xml:space="preserve">كان يصلي ليلا طويلا قائما وليلا طويلا قاعدا وكان إذا قرأ قائما ركع قائما وإذا قرأ جالسا ركع جال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ى عدى عن داود عن الشعبي عن مسروق قال </w:t>
      </w:r>
      <w:r>
        <w:rPr>
          <w:rFonts w:ascii="Simplified Arabic" w:hAnsi="Simplified Arabic" w:cs="Simplified Arabic"/>
          <w:color w:val="0000FF"/>
          <w:sz w:val="29"/>
          <w:sz w:val="29"/>
          <w:szCs w:val="28"/>
          <w:rtl w:val="true"/>
          <w:lang w:eastAsia="en-US"/>
        </w:rPr>
        <w:t xml:space="preserve">كنت عند عائشة قال قلت أليس الله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قد رآه بالأفق المبي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لقد رآه نزلة أخر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أنا أول هذه الأمة سأل رسول الله صلى الله عليه وسلم عنهما فقال إنما ذاك جبريل لم يره في صورته التي خلق عليها الا مرتين رآه منهبطا من السماء إلى الأرض سادا عظم خلقه ما بين السماء و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عدى عن داود عن عامر قال قالت عائشة </w:t>
      </w:r>
      <w:r>
        <w:rPr>
          <w:rFonts w:ascii="Simplified Arabic" w:hAnsi="Simplified Arabic" w:cs="Simplified Arabic"/>
          <w:color w:val="0000FF"/>
          <w:sz w:val="29"/>
          <w:sz w:val="29"/>
          <w:szCs w:val="28"/>
          <w:rtl w:val="true"/>
          <w:lang w:eastAsia="en-US"/>
        </w:rPr>
        <w:t xml:space="preserve">لو كان رسول الله صلى الله عليه وسلم كاتما شيئا مما أنزل الله عليه لكتم هذه الآيات على نفس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 تقول للذي أنعم الله عليه وأنعمت عليه أمسك عليك زوجك واتق الله وتخفي في نفسك ما الله مبديه وتخشى الناس والله أحق أن تخش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 أمر الله مفع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ى عدى عن داود عن الشعبي ان عائشة قالت </w:t>
      </w:r>
      <w:r>
        <w:rPr>
          <w:rFonts w:ascii="Simplified Arabic" w:hAnsi="Simplified Arabic" w:cs="Simplified Arabic"/>
          <w:color w:val="0000FF"/>
          <w:sz w:val="29"/>
          <w:sz w:val="29"/>
          <w:szCs w:val="28"/>
          <w:rtl w:val="true"/>
          <w:lang w:eastAsia="en-US"/>
        </w:rPr>
        <w:t xml:space="preserve">قد فرضت الصلاة ركعتين ركعتين بمكة فلما قدم رسول الله صلى الله عليه وسلم المدينة زاد مع كل ركعتين ركعتين الا المغرب فإنه وتر النهار وصلاة الفجر لطول قراءتهما قال وكان إذا سافر صلى الصلاة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عدى عن داود عن عزرة عن حميد بن عبد الرحمن عن سعد بن هشام قال قالت عائشة كان لنا ستر فيه تماثيل طير فقال رسول الله صلى الله عليه وسلم </w:t>
      </w:r>
      <w:r>
        <w:rPr>
          <w:rFonts w:ascii="Simplified Arabic" w:hAnsi="Simplified Arabic" w:cs="Simplified Arabic"/>
          <w:color w:val="0000FF"/>
          <w:sz w:val="29"/>
          <w:sz w:val="29"/>
          <w:szCs w:val="28"/>
          <w:rtl w:val="true"/>
          <w:lang w:eastAsia="en-US"/>
        </w:rPr>
        <w:t xml:space="preserve">يا عائشة حوليه فإني إذا رأيته ذكرت الدنيا وكانت لنا قطيفة يلبسها تقول علمها 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يوسف قال ثنا مسعر عن عمرو بن مرة عن أبى الضحى عن مسروق قال حدثتني الصديقة بنت الصديق حبيبة حبيب الله المبرأة </w:t>
      </w:r>
      <w:r>
        <w:rPr>
          <w:rFonts w:ascii="Simplified Arabic" w:hAnsi="Simplified Arabic" w:cs="Simplified Arabic"/>
          <w:color w:val="0000FF"/>
          <w:sz w:val="29"/>
          <w:sz w:val="29"/>
          <w:szCs w:val="28"/>
          <w:rtl w:val="true"/>
          <w:lang w:eastAsia="en-US"/>
        </w:rPr>
        <w:t xml:space="preserve">ان رسول الله صلى الله عليه وسلم كان يصلي ركعتين بعد العصر فلم أكذ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يوسف قال أنا الدستوائي عن يحيى بن أبى كثير عن أبى سلمة بن عبد الرحمن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احد الحداد عن كهمس عن عبد الله بن شقيق قال قلت لعائشة </w:t>
      </w:r>
      <w:r>
        <w:rPr>
          <w:rFonts w:ascii="Simplified Arabic" w:hAnsi="Simplified Arabic" w:cs="Simplified Arabic"/>
          <w:color w:val="0000FF"/>
          <w:sz w:val="29"/>
          <w:sz w:val="29"/>
          <w:szCs w:val="28"/>
          <w:rtl w:val="true"/>
          <w:lang w:eastAsia="en-US"/>
        </w:rPr>
        <w:t xml:space="preserve">أي الناس كان أحب إلى رسول الله صلى الله عليه وسلم قالت عائشة قلت فمن الرجال قالت أب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عدى عن داود عن عامر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دخل الدجال مكة ولا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ة قال ثنا هشام بن عروة عن رجل قال </w:t>
      </w:r>
      <w:r>
        <w:rPr>
          <w:rFonts w:ascii="Simplified Arabic" w:hAnsi="Simplified Arabic" w:cs="Simplified Arabic"/>
          <w:color w:val="0000FF"/>
          <w:sz w:val="29"/>
          <w:sz w:val="29"/>
          <w:szCs w:val="28"/>
          <w:rtl w:val="true"/>
          <w:lang w:eastAsia="en-US"/>
        </w:rPr>
        <w:t xml:space="preserve">سألت عائشة ما كان رسول الله صلى الله عليه وسلم يصنع في بيته قالت كان يرقع الثوب ويخصف النعل أو نحو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ة قال ثنا محمد بن إسحاق عن فاطمة بنت المنذر عن عمرة عن عائشة قالت </w:t>
      </w:r>
      <w:r>
        <w:rPr>
          <w:rFonts w:ascii="Simplified Arabic" w:hAnsi="Simplified Arabic" w:cs="Simplified Arabic"/>
          <w:color w:val="0000FF"/>
          <w:sz w:val="29"/>
          <w:sz w:val="29"/>
          <w:szCs w:val="28"/>
          <w:rtl w:val="true"/>
          <w:lang w:eastAsia="en-US"/>
        </w:rPr>
        <w:t xml:space="preserve">ما علمنا أين يدفن رسول الله صلى الله عليه وسلم حتى سمعنا صوت المساحي من آخر الليل ليلة الأربعاء قال بن إسحاق والمساحي المر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أيمن بن نابل قال حدثتني فاطمة بنت أبى ليث عن أم كلثوم بنت عمرو بن أبى عقرب قالت سمعت عائشة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عليكم بالتلبين البغيض النافع والذي نفسي بيده انه يغسل بطن أحدكم كما يغسل أحدكم وجهه بالماء من الوسخ وقالت كان إذا اشتكى من أهله إنسان لا تزال البرمة على النار حتى يأتي عليه أحد طرفيه وقال يعنى روح ببغداد كان إذا اشتكى أحد من أهله شيئا لا تز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بن جريج قال أخبرني عطاء انه سمع عبيد بن عمير والضحاك قال ثنا بن جريج عن عطاء عن عبيد بن عمير يقول أخبرتني عائشة انها قالت للعابين وددت انى أراهم قالت </w:t>
      </w:r>
      <w:r>
        <w:rPr>
          <w:rFonts w:ascii="Simplified Arabic" w:hAnsi="Simplified Arabic" w:cs="Simplified Arabic"/>
          <w:color w:val="0000FF"/>
          <w:sz w:val="29"/>
          <w:sz w:val="29"/>
          <w:szCs w:val="28"/>
          <w:rtl w:val="true"/>
          <w:lang w:eastAsia="en-US"/>
        </w:rPr>
        <w:t xml:space="preserve">فقام رسول الله صلى الله عليه وسلم على الباب وقمت وراءه أنظر فيما بين أذنيه وعاتقه وهم يلعبون في المسجد قال عطاء فرس أو حبش وقال بن عمير هم حب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بن جريج عن بنانة مولاة عبد الرحمن بن حيان الأنصاري عن عائشة أم المؤمنين قالت </w:t>
      </w:r>
      <w:r>
        <w:rPr>
          <w:rFonts w:ascii="Simplified Arabic" w:hAnsi="Simplified Arabic" w:cs="Simplified Arabic"/>
          <w:color w:val="0000FF"/>
          <w:sz w:val="29"/>
          <w:sz w:val="29"/>
          <w:szCs w:val="28"/>
          <w:rtl w:val="true"/>
          <w:lang w:eastAsia="en-US"/>
        </w:rPr>
        <w:t xml:space="preserve">بينا هي عندها إذ دخل عليها بجارية عليها جلاجل يصوتن فقالت لا تدخلوها على الا ان تقطعوا جلاجلها فسألتها بنانة عن ذلك فقالت سمعت رسول الله صلى الله عليه وسلم يقول لا تدخل الملائكة بيتا فيه جرس ولا تصحب رفقة فيها ج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مالك عن أبى النضر مولى عمر بن عبيد الله عن أبى سلمة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حتى نقول لا يفطر ويفطر حتى نقول لا يصوم وما رأيت رسول الله صلى الله عليه وسلم استكمل صيام شهر قط الا رمضان وما رأيته في شهر قط أكثر صياما منه في شع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شعبة عن أبى بكر عن عاصم مولى لقريبة بنت محمد بن أبى عن قريبة عن عائشة </w:t>
      </w:r>
      <w:r>
        <w:rPr>
          <w:rFonts w:ascii="Simplified Arabic" w:hAnsi="Simplified Arabic" w:cs="Simplified Arabic"/>
          <w:color w:val="0000FF"/>
          <w:sz w:val="29"/>
          <w:sz w:val="29"/>
          <w:szCs w:val="28"/>
          <w:rtl w:val="true"/>
          <w:lang w:eastAsia="en-US"/>
        </w:rPr>
        <w:t xml:space="preserve">ان رسول الله صلى الله عليه وسلم نهى عن الوصال في الصوم فقلت له انك تواصل قال أنا لست كأحد منكم انى أبيت أطعم وأس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داود ثنا شعبة عن عاصم مولى قريبة عن قريبة عن عائشة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أوفى بن دهلم العدوى عن معاذ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نال شيئا من وجوهن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 ثنا على بن المبارك عن يحيى بن أبى كثير عن ثمامة بن كلاب ان أبا سلمة حدثه ان عائشة حدثته ان النبي صلى الله عليه وسلم قال </w:t>
      </w:r>
      <w:r>
        <w:rPr>
          <w:rFonts w:ascii="Simplified Arabic" w:hAnsi="Simplified Arabic" w:cs="Simplified Arabic"/>
          <w:color w:val="0000FF"/>
          <w:sz w:val="29"/>
          <w:sz w:val="29"/>
          <w:szCs w:val="28"/>
          <w:rtl w:val="true"/>
          <w:lang w:eastAsia="en-US"/>
        </w:rPr>
        <w:t xml:space="preserve">لا تنبذوا في الدباء ولا في الحنتم ولا في النقير ولا في المزفت ولا تنبذوا الزبيب والتمر جميعا ولا تنبذوا البسر والرطب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بن جريج قال أخبرني زياد ان أبا نهيك أخبره </w:t>
      </w:r>
      <w:r>
        <w:rPr>
          <w:rFonts w:ascii="Simplified Arabic" w:hAnsi="Simplified Arabic" w:cs="Simplified Arabic"/>
          <w:color w:val="0000FF"/>
          <w:sz w:val="29"/>
          <w:sz w:val="29"/>
          <w:szCs w:val="28"/>
          <w:rtl w:val="true"/>
          <w:lang w:eastAsia="en-US"/>
        </w:rPr>
        <w:t xml:space="preserve">ان أبا الدرداء كان يخطب الناس ان لا وتر لمن أدرك الصبح فانطلق رجال من المؤمنين إلى عائشة فأخبروها فقالت كان رسول الله صلى الله عليه وسلم يصبح في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بن معاذ ثنا عكرمة بن عمار عن عبد الله بن عبيد بن عم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سلت المنى من ثوبه بعرق الأذخر ثم يصلي فيه ويحته من ثوبه يابسا ثم يصل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محمد بن أبى حفصة عن بن شهاب عن بن حزم عن عروة عن عائشة قالت </w:t>
      </w:r>
      <w:r>
        <w:rPr>
          <w:rFonts w:ascii="Simplified Arabic" w:hAnsi="Simplified Arabic" w:cs="Simplified Arabic"/>
          <w:color w:val="0000FF"/>
          <w:sz w:val="29"/>
          <w:sz w:val="29"/>
          <w:szCs w:val="28"/>
          <w:rtl w:val="true"/>
          <w:lang w:eastAsia="en-US"/>
        </w:rPr>
        <w:t xml:space="preserve">دخلت على امرأة معها ابنتان لها فاطعمتها تمرة فشقتها بينهما ولم تأكل منها شيئا فدخل على رسول الله صلى الله عليه وسلم فذكرت له ذلك فقال من ابتلى من البنات بشيء فأحسن صحبتهن كن له ستر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سليمان قال سمعت خثيمة يحدث عن أبى عطية عن عائشة انها قالت </w:t>
      </w:r>
      <w:r>
        <w:rPr>
          <w:rFonts w:ascii="Simplified Arabic" w:hAnsi="Simplified Arabic" w:cs="Simplified Arabic"/>
          <w:color w:val="0000FF"/>
          <w:sz w:val="29"/>
          <w:sz w:val="29"/>
          <w:szCs w:val="28"/>
          <w:rtl w:val="true"/>
          <w:lang w:eastAsia="en-US"/>
        </w:rPr>
        <w:t xml:space="preserve">انى لأعلم كيف كانت تلبية رسول الله صلى الله عليه وسلم ثم سمعتها لبت لبيك اللهم لبيك لبيك لا شريك لك لبيك ان الحمد والنعمة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شعبة قال ثنا سليمان عن خثيمة عن أبى عطية قال سمعت عائشة </w:t>
      </w:r>
      <w:r>
        <w:rPr>
          <w:rFonts w:ascii="Simplified Arabic" w:hAnsi="Simplified Arabic" w:cs="Simplified Arabic"/>
          <w:color w:val="0000FF"/>
          <w:sz w:val="29"/>
          <w:sz w:val="29"/>
          <w:szCs w:val="28"/>
          <w:rtl w:val="true"/>
          <w:lang w:eastAsia="en-US"/>
        </w:rPr>
        <w:t xml:space="preserve">تقول انى لأعلم كيف كانت تلبية رسول الله صلى الله عليه وسلم قال ثم سمعتها تلبى بعد ذلك لبيك اللهم لبيك لبيك لا شريك لك لبيك ان الحمد والنعمة لك قال أبى أبو عطية اسمه مالك بن حم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مالك عن أبى الأسود محمد بن عبد الرحمن بن نوفل وكان يتيما في حجر عروة بن الزبير عن عروة بن الزبير عن عائشة </w:t>
      </w:r>
      <w:r>
        <w:rPr>
          <w:rFonts w:ascii="Simplified Arabic" w:hAnsi="Simplified Arabic" w:cs="Simplified Arabic"/>
          <w:color w:val="0000FF"/>
          <w:sz w:val="29"/>
          <w:sz w:val="29"/>
          <w:szCs w:val="28"/>
          <w:rtl w:val="true"/>
          <w:lang w:eastAsia="en-US"/>
        </w:rPr>
        <w:t xml:space="preserve">ان رسول الله صلى الله عليه وسلم أفر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بن حماد قال قرأت على مالك بن أنس عن أبى الأسود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أفرد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صالح بن أبى الأخضر قال أنا بن شهاب ان عروة أخبره ان عائشة زوج النبي صلى الله عليه وسلم قالت </w:t>
      </w:r>
      <w:r>
        <w:rPr>
          <w:rFonts w:ascii="Simplified Arabic" w:hAnsi="Simplified Arabic" w:cs="Simplified Arabic"/>
          <w:color w:val="0000FF"/>
          <w:sz w:val="29"/>
          <w:sz w:val="29"/>
          <w:szCs w:val="28"/>
          <w:rtl w:val="true"/>
          <w:lang w:eastAsia="en-US"/>
        </w:rPr>
        <w:t xml:space="preserve">أهل رسول الله صلى الله عليه وسلم بالحج والعمرة في حجة الوداع وساق معه الهدى وأهل ناس معه بالعمرة وساقوا الهدى وأهل ناس بالعمرة ولم يسوقوا هديا قالت عائشة فكنت ممن أهل بالعمرة ولم أسق هديا فلما قدم النبي صلى الله عليه وسلم قال من كان منكم أهل بالعمرة فساق معه الهدى فليطف بالبيت وبالصفا والمروة ولا يحل منه شيء حرم منه حتى يقضى حجه وينحر هديه يوم النحر ومن كان منكم أهل بالعمرة ولم يسق معه هديا فليطف بالبيت وبالصفا والمروة ثم ليفض وليحل ثم ليهل بالحج وليهد فمن لم يجد فصيام ثلاثة أيام في الحج وسبعة إذا رجع إلى أهله قالت عائشة فقدم رسول الله صلى الله عليه وسلم الحج الذي خاف فوته وأخر ال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أبو عامر الخزاز عن عبد الله بن أبى مليكة عن عائشة قالت </w:t>
      </w:r>
      <w:r>
        <w:rPr>
          <w:rFonts w:ascii="Simplified Arabic" w:hAnsi="Simplified Arabic" w:cs="Simplified Arabic"/>
          <w:color w:val="0000FF"/>
          <w:sz w:val="29"/>
          <w:sz w:val="29"/>
          <w:szCs w:val="28"/>
          <w:rtl w:val="true"/>
          <w:lang w:eastAsia="en-US"/>
        </w:rPr>
        <w:t xml:space="preserve">دخل على لتسع وعشرين فقلت انى ما خفيت على منهن ليلة إنما مضت تسع وعشرون ليلة فقال رسول الله صلى الله عليه وسلم يا عائشة ان الشهر تسع وعش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قال أخبرني عبد الله بن أبى مليكة عن رجل من بنى تميم لا نكذبه قال أخبرت عائشة ان بن عمر يقول قال رسول الله صلى الله عليه وسلم </w:t>
      </w:r>
      <w:r>
        <w:rPr>
          <w:rFonts w:ascii="Simplified Arabic" w:hAnsi="Simplified Arabic" w:cs="Simplified Arabic"/>
          <w:color w:val="0000FF"/>
          <w:sz w:val="29"/>
          <w:sz w:val="29"/>
          <w:szCs w:val="28"/>
          <w:rtl w:val="true"/>
          <w:lang w:eastAsia="en-US"/>
        </w:rPr>
        <w:t xml:space="preserve">الشهر تسع وعشرون فأنكرت ذلك عائشة وقالت يغفر الله لأبي عبد الرحمن ليس كذلك قال رسول الله صلى الله عليه وسلم ولكنه قال الشهر يكون تسعا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محمد بن أبى حفصة قال حدثنا بن شهاب عن عروة عن عائشة قالت </w:t>
      </w:r>
      <w:r>
        <w:rPr>
          <w:rFonts w:ascii="Simplified Arabic" w:hAnsi="Simplified Arabic" w:cs="Simplified Arabic"/>
          <w:color w:val="0000FF"/>
          <w:sz w:val="29"/>
          <w:sz w:val="29"/>
          <w:szCs w:val="28"/>
          <w:rtl w:val="true"/>
          <w:lang w:eastAsia="en-US"/>
        </w:rPr>
        <w:t xml:space="preserve">كانوا يصومون يوم عاشوراء قبل أن يفرض رمضان وكان يوم فيه تستر الكعبة فلما فرض الله عز وجل رمضان قال رسول الله صلى الله عليه وسلم من شاء ان يصومه فليصمه ومن شاء ان يتركه فليت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أخبرني عطاء عن أبى صالح الزيات انه سمع أبا هريرة يقو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صوم أحدكم فلا يرفث يومئذ ولا يصخب فان سابه أحد أو قاتله أحد فليقل انى امرؤ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شعبة قال سمعت قتادة قال سمعت مطرف بن عبد الل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ول في ركوع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شعبة عن قتادة عن مطرف بن عبد الله بن الشخير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ول في ركوع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شعبة قال ثنا مالك بن عرفطة قال أبى وإنما هو خالد بن علقمة قال سمعت عبد خير يحدث عن عائشة عن النبي صلى الله عليه وسلم </w:t>
      </w:r>
      <w:r>
        <w:rPr>
          <w:rFonts w:ascii="Simplified Arabic" w:hAnsi="Simplified Arabic" w:cs="Simplified Arabic"/>
          <w:color w:val="0000FF"/>
          <w:sz w:val="29"/>
          <w:sz w:val="29"/>
          <w:szCs w:val="28"/>
          <w:rtl w:val="true"/>
          <w:lang w:eastAsia="en-US"/>
        </w:rPr>
        <w:t xml:space="preserve">انه نهى عن الدباء والحنتم والمزفت قال أبو عبد الرحمن قال أبى إنما هو خالد بن علقمة الهمداني وهم ش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هشام عن شميسة </w:t>
      </w:r>
      <w:r>
        <w:rPr>
          <w:rFonts w:ascii="Simplified Arabic" w:hAnsi="Simplified Arabic" w:cs="Simplified Arabic"/>
          <w:color w:val="0000FF"/>
          <w:sz w:val="29"/>
          <w:sz w:val="29"/>
          <w:szCs w:val="28"/>
          <w:rtl w:val="true"/>
          <w:lang w:eastAsia="en-US"/>
        </w:rPr>
        <w:t xml:space="preserve">انها كانت عند عائشة فقام إليها إنسان فقال يا أم المؤمنين ما تقولين في نبيذ الجر فقالت نهى نبي الله صلى الله عليه وسلم عن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نصر بن على ثنا محمد بن أبى بكر عن هشام عن شميسة عن عائشة قالت </w:t>
      </w:r>
      <w:r>
        <w:rPr>
          <w:rFonts w:ascii="Simplified Arabic" w:hAnsi="Simplified Arabic" w:cs="Simplified Arabic"/>
          <w:color w:val="0000FF"/>
          <w:sz w:val="29"/>
          <w:sz w:val="29"/>
          <w:szCs w:val="28"/>
          <w:rtl w:val="true"/>
          <w:lang w:eastAsia="en-US"/>
        </w:rPr>
        <w:t xml:space="preserve">نهى رسول الله صلى الله عليه وسلم عن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صالح بن أبى الأخضر قال ثنا بن شهاب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تعوذ في صلاته من المغرم والمأثم فقال قائل يا رسول الله ما أكثر ما تعوذ من المغرم فقال ان الرجل إذا غرم حدث فكذب ووعد فأخ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هشام بن أبى عبد الله عن يحيى بن أبى كثير عن أبى سلمة ان عائشة حدثته ان رسول الله صلى الله عليه وسلم قال </w:t>
      </w:r>
      <w:r>
        <w:rPr>
          <w:rFonts w:ascii="Simplified Arabic" w:hAnsi="Simplified Arabic" w:cs="Simplified Arabic"/>
          <w:color w:val="0000FF"/>
          <w:sz w:val="29"/>
          <w:sz w:val="29"/>
          <w:szCs w:val="28"/>
          <w:rtl w:val="true"/>
          <w:lang w:eastAsia="en-US"/>
        </w:rPr>
        <w:t xml:space="preserve">خذوا من العمل ما تطيقون فان الله عز وجل لا يمل حتى تملوا وكان أحب الصلاة إلى رسول الله صلى الله عليه وسلم ما داوم عليها وان قلت وكان إذا صلى صلاة داوم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عن هشام بن عروة عن أبيه عن عائشة قالت والله </w:t>
      </w:r>
      <w:r>
        <w:rPr>
          <w:rFonts w:ascii="Simplified Arabic" w:hAnsi="Simplified Arabic" w:cs="Simplified Arabic"/>
          <w:color w:val="0000FF"/>
          <w:sz w:val="29"/>
          <w:sz w:val="29"/>
          <w:szCs w:val="28"/>
          <w:rtl w:val="true"/>
          <w:lang w:eastAsia="en-US"/>
        </w:rPr>
        <w:t xml:space="preserve">لقد كان يأتي على آل محمد شهرا ما نختبز فيه قال فقلت يا أم المؤمنين فما كان يأكل رسول الله صلى الله عليه وسلم فقالت كان لنا جيران من الأنصار جزاهم الله خيرا كان لهم شيء من لبن يهدون منه إ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أخبرني عمر بن عبد الله بن عروة انه سمع عروة والقاسم يخبران عن عائشة قالت </w:t>
      </w:r>
      <w:r>
        <w:rPr>
          <w:rFonts w:ascii="Simplified Arabic" w:hAnsi="Simplified Arabic" w:cs="Simplified Arabic"/>
          <w:color w:val="0000FF"/>
          <w:sz w:val="29"/>
          <w:sz w:val="29"/>
          <w:szCs w:val="28"/>
          <w:rtl w:val="true"/>
          <w:lang w:eastAsia="en-US"/>
        </w:rPr>
        <w:t xml:space="preserve">طيبت رسول الله صلى الله عليه وسلم بيدي بذريرة لحجة الوداع للحل والإحرام حين أحرم وحين رمى جمرة العقبة يوم النحر قبل أن يطوف ب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أبو عامر الخزاز عن بن أبى مليكة عن عائشة انها قالت </w:t>
      </w:r>
      <w:r>
        <w:rPr>
          <w:rFonts w:ascii="Simplified Arabic" w:hAnsi="Simplified Arabic" w:cs="Simplified Arabic"/>
          <w:color w:val="0000FF"/>
          <w:sz w:val="29"/>
          <w:sz w:val="29"/>
          <w:szCs w:val="28"/>
          <w:rtl w:val="true"/>
          <w:lang w:eastAsia="en-US"/>
        </w:rPr>
        <w:t xml:space="preserve">طيبت تعني النبي صلى الله عليه وسلم حين أهل بأطيب ما قدرت عليه من طي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شعبة قال انا الحكم عن إبراهيم وحماد ومنصور وسليمان عن الأسود عن عائشة انها قالت </w:t>
      </w:r>
      <w:r>
        <w:rPr>
          <w:rFonts w:ascii="Simplified Arabic" w:hAnsi="Simplified Arabic" w:cs="Simplified Arabic"/>
          <w:color w:val="0000FF"/>
          <w:sz w:val="29"/>
          <w:sz w:val="29"/>
          <w:szCs w:val="28"/>
          <w:rtl w:val="true"/>
          <w:lang w:eastAsia="en-US"/>
        </w:rPr>
        <w:t xml:space="preserve">كأنما انظر إلى وبيص الطيب في مفرق رسول الله صلى الله عليه وسلم وهو محرم قال سليمان في شعر وقال منصور في أصول شعره وقال الحكم وحماد في مف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الثوري عن الحسن بن عبيد الله النخعي عن إبراهيم عن الأسود عن عائشة قالت </w:t>
      </w:r>
      <w:r>
        <w:rPr>
          <w:rFonts w:ascii="Simplified Arabic" w:hAnsi="Simplified Arabic" w:cs="Simplified Arabic"/>
          <w:color w:val="0000FF"/>
          <w:sz w:val="29"/>
          <w:sz w:val="29"/>
          <w:szCs w:val="28"/>
          <w:rtl w:val="true"/>
          <w:lang w:eastAsia="en-US"/>
        </w:rPr>
        <w:t xml:space="preserve">كأني أنظر إلى وبيص المسك في رأس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سعيد عن قتادة عن عبد ربه عن أبى عياض عن عبد الرحمن بن الحرث بن هشام ان مروان بن الحكم بعثه إلى أم سلمة وعائشة فقال أتيت غلام أم سلمة نافعا فارسلته إليها فرجع إلى فأخبرني ا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صبح جنبا من غير احتلام ثم يصبح صائما قال ثم لقي غلام عائشة ذكوان أبا عمرو فبعثه إليها فسألها عن ذلك فأخبرته ان نبي الله صلى الله عليه وسلم كان يصبح جنبا من غير احتلام ثم يصبح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حدثني مالك عن عبيد الله بن عبد الرحمن بن معمر الأنصاري عن أبى يونس مولى عائشة عن عائشة </w:t>
      </w:r>
      <w:r>
        <w:rPr>
          <w:rFonts w:ascii="Simplified Arabic" w:hAnsi="Simplified Arabic" w:cs="Simplified Arabic"/>
          <w:color w:val="0000FF"/>
          <w:sz w:val="29"/>
          <w:sz w:val="29"/>
          <w:szCs w:val="28"/>
          <w:rtl w:val="true"/>
          <w:lang w:eastAsia="en-US"/>
        </w:rPr>
        <w:t xml:space="preserve">ان رجلا قال لرسول الله صلى الله عليه وسلم وهو واقف على الباب يا رسول الله انى أصبح جنبا وأنا أريد الصيام فقال رسول الله صلى الله عليه وسلم وأنا أصبح جنبا وأنا أريد الصيام ثم اغتسل فأصوم قال الرجل انك لست مثلنا انك قد غفر لك ما تقدم من ذنبك وما تأخر فغضب رسول الله صلى الله عليه وسلم وقال والله انى لأرجو ان أكون أخشاكم لله وأعلم بما ات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ين بن المثنى قال ثنا إسرائيل عن أبى إسحاق عن البهي عن بن عمر عن عائشة عن النبي صلى الله عليه وسلم انه قال لها </w:t>
      </w:r>
      <w:r>
        <w:rPr>
          <w:rFonts w:ascii="Simplified Arabic" w:hAnsi="Simplified Arabic" w:cs="Simplified Arabic"/>
          <w:color w:val="0000FF"/>
          <w:sz w:val="29"/>
          <w:sz w:val="29"/>
          <w:szCs w:val="28"/>
          <w:rtl w:val="true"/>
          <w:lang w:eastAsia="en-US"/>
        </w:rPr>
        <w:t xml:space="preserve">ناوليني الخمرة من المسجد فقالت انى حائض فقال ان حيضتك ليست في ي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صالح بن رستم عن بن أبى مليكة قال قالت عائشة </w:t>
      </w:r>
      <w:r>
        <w:rPr>
          <w:rFonts w:ascii="Simplified Arabic" w:hAnsi="Simplified Arabic" w:cs="Simplified Arabic"/>
          <w:color w:val="0000FF"/>
          <w:sz w:val="29"/>
          <w:sz w:val="29"/>
          <w:szCs w:val="28"/>
          <w:rtl w:val="true"/>
          <w:lang w:eastAsia="en-US"/>
        </w:rPr>
        <w:t xml:space="preserve">دخل على النبي صلى الله عليه وسلم وأنا بسرف وأنا أبكى فقال ما يبكيك يا عائشة فقالت قلت يرجع الناس بنسكين وأنا أرجع بنسك واحد قال ولم ذاك قالت قلت انى حضت قال ذاك شيء كتبه الله على بنات آدم اصنعي ما يصنع الحاج قالت فقدمنا مكة ثم ارتحلنا إلى منى ثم ارتحلنا إلى عرفة ثم وقفنا مع الناس ثم وقفت بجمع ثم رميت الجمرة يوم النحر ثم رميت الجمار مع الناس تلك الأيام قالت ثم ارتحل حتى نزل الحصبة قالت والله ما نزلها الا من أجلى أو قال بن أبى مليكة عنها الا من أجلها ثم أرسل إلى عبد الرحمن فقال احملها خلفك حتى تخرجها من الحرم فوالله ما قال فتخرجها إلى الجعرانة ولا إلى التنعيم فلتهل بعمرة قالت فانطلقنا وكان أدنى إلى الحرم التنعيم فأهللت منه بعمرة ثم أقبلت فأتيت البيت فطفت به وطفت بين الصفا والمروة ثم أتيته فارتحل قال بن أبى مليكة وكانت عائشة تفعل ذلك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بن أبى ذئب عن بن شهاب عن عروة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في حجة الوداع فنزلنا الشجرة فقال من شاء فليهل بعمرة ومن شاء فليهل بحجة قالت عائشة فأهل منهم بعمرة وأهل منهم بحجة قالت وكنت أنا ممن أهل بعمرة فأدركني يوم عرفة وأنا حائض فقال لي رسول الله صلى الله عليه وسلم انقضى رأسك وامتشطي وذرى عمرتك وأهلي بالحج فلما كان ليلة الحصبة أمرني فاعتمرت مكان عمرتي التي تر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كهمس عن عبد الله بن شقيق قال </w:t>
      </w:r>
      <w:r>
        <w:rPr>
          <w:rFonts w:ascii="Simplified Arabic" w:hAnsi="Simplified Arabic" w:cs="Simplified Arabic"/>
          <w:color w:val="0000FF"/>
          <w:sz w:val="29"/>
          <w:sz w:val="29"/>
          <w:szCs w:val="28"/>
          <w:rtl w:val="true"/>
          <w:lang w:eastAsia="en-US"/>
        </w:rPr>
        <w:t xml:space="preserve">سألت عائشة أكان رسول الله صلى الله عليه وسلم يصوم شهرا كله قالت ما علمته صام شهرا كله حتى يفطر منه الا رمضان ولا أفطر شهرا كله حتى يصوم منه حتى مضى لوجهه أو لسبي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سعيد عن قتادة عن أبى حسان الأعرج ان رجلين دخلا على عائشة فقالا ان أبا هريرة يحدث ان نبي الله صلى الله عليه وسلم كان يقول </w:t>
      </w:r>
      <w:r>
        <w:rPr>
          <w:rFonts w:ascii="Simplified Arabic" w:hAnsi="Simplified Arabic" w:cs="Simplified Arabic"/>
          <w:color w:val="0000FF"/>
          <w:sz w:val="29"/>
          <w:sz w:val="29"/>
          <w:szCs w:val="28"/>
          <w:rtl w:val="true"/>
          <w:lang w:eastAsia="en-US"/>
        </w:rPr>
        <w:t xml:space="preserve">إنما الطيرة في المرأة والدابة والدار قال فطارت شقة منها في السماء وشقة في الأرض فقالت والذي أنزل القرآن على أبى القاسم ما هكذا كان يقول ولكن نبي الله صلى الله عليه وسلم كان يقول كان أهل الجاهلية يقولون الطيرة في المرأة والدار والدابة ثم قرأت عائش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أصاب من مصيبة في الأرض ولا في أنفسكم إلا في كتا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هشام بن أبى عبد الله عن بديل عن عبد الله بن عبيد بن عمير الليثي عن امرأة منهم يقال لها أم كلثوم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أكل في ستة من أصحابه فجاء أعرابي جائع فأكل بلقمتين فقال النبي صلى الله عليه وسلم أما انه لو ذكر اسم الله لكفاكم فإذا أكل أحدكم فليذكر اسم الله فان نسي ان يسمى الله في أوله فليقل بسم الله في أول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مالك بن أنس عن نافع عن القاسم بن محمد عن عائشة انها أخبرته انها </w:t>
      </w:r>
      <w:r>
        <w:rPr>
          <w:rFonts w:ascii="Simplified Arabic" w:hAnsi="Simplified Arabic" w:cs="Simplified Arabic"/>
          <w:color w:val="0000FF"/>
          <w:sz w:val="29"/>
          <w:sz w:val="29"/>
          <w:szCs w:val="28"/>
          <w:rtl w:val="true"/>
          <w:lang w:eastAsia="en-US"/>
        </w:rPr>
        <w:t xml:space="preserve">اشترت نمرقة فيها تصاوير فلما رآها رسول الله صلى الله عليه وسلم قام على الباب فلم يدخل فعرفت في وجهه الكراهية فقلت يا رسول الله أتوب إلى الله والى رسوله ما أذنبت فقال رسول الله صلى الله عليه وسلم ما بال هذه النمرقة فقلت اشتريتها لتقعد عليها ولتوسدها فقال رسول الله صلى الله عليه وسلم ان أصحاب هذه الصور يعذبون بها يقال لهم أحيوا ما خلقتم وقال ان البيت الذي فيه الصورة لا تدخله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شعبة قال ثنا أبو إسحاق قال سمعت أبا عبد الله يعنى الجدلي يقول </w:t>
      </w:r>
      <w:r>
        <w:rPr>
          <w:rFonts w:ascii="Simplified Arabic" w:hAnsi="Simplified Arabic" w:cs="Simplified Arabic"/>
          <w:color w:val="0000FF"/>
          <w:sz w:val="29"/>
          <w:sz w:val="29"/>
          <w:szCs w:val="28"/>
          <w:rtl w:val="true"/>
          <w:lang w:eastAsia="en-US"/>
        </w:rPr>
        <w:t xml:space="preserve">سألت أم المؤمنين عائشة عن خلق رسول الله صلى الله عليه وسلم فقالت لم يك فاحشا ولا متفحشا ولا صخابا في الأسواق ولكن يعفو ويصف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ضحاك بن مخلد قال حدثني أبي قال حدثني الزبير بن عبيد عن نافع قال يعنى أبا عاصم قال أبى ولا أدرى من هو يعنى نافع هذا قال كنت أتجر إلى الشام أو إلى مصر قال فتجهزت إلى العراق فدخلت على عائشة أم المؤمنين فقلت يا أم المؤمنين انى قد تجهزت إلى العراق فقالت مالك ولمتجرك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كان لأحدكم رزق في شيء فلا يدعه حتى يتغير له أو يتنكر له فأتيت العراق ثم دخلت عليها فقلت يا أم المؤمنين والله ما رددت الرأس مال فاعادت عليه الحديث أو قالت الحديث كما حدث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مالك عن الزهري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لولد للفراش وللعاهر الح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و استقبلت من آمري ما استدبرت ما سقت الهدى ولا حللت مع الذين حلوا من ال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يونس عن الزهري عن عروة عن عائشة ان الحولاء بنت تويت مرت على عائشة وعندها رسول الله صلى الله عليه وسلم قالت فقلت </w:t>
      </w:r>
      <w:r>
        <w:rPr>
          <w:rFonts w:ascii="Simplified Arabic" w:hAnsi="Simplified Arabic" w:cs="Simplified Arabic"/>
          <w:color w:val="0000FF"/>
          <w:sz w:val="29"/>
          <w:sz w:val="29"/>
          <w:szCs w:val="28"/>
          <w:rtl w:val="true"/>
          <w:lang w:eastAsia="en-US"/>
        </w:rPr>
        <w:t xml:space="preserve">يا رسول الله هذه الحولاء وزعموا انها لا تنام الليل فقال لا تنام الليل خذوا من العمل ما تطيقون فوالله لا يسام الله حتى تسأ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ى ثنا وهب قال حدثنا أبى قال سمعت النعمان عن الزهري عن عروة عن عائشة قالت </w:t>
      </w:r>
      <w:r>
        <w:rPr>
          <w:rFonts w:ascii="Simplified Arabic" w:hAnsi="Simplified Arabic" w:cs="Simplified Arabic"/>
          <w:color w:val="0000FF"/>
          <w:sz w:val="29"/>
          <w:sz w:val="29"/>
          <w:szCs w:val="28"/>
          <w:rtl w:val="true"/>
          <w:lang w:eastAsia="en-US"/>
        </w:rPr>
        <w:t xml:space="preserve">مرت الحولاء بنت تويت بن حبيب بن أسد بن عبد العزى فذكره وقال فان الله لا يسام حتى تسا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قال أنا شعيب عن الزهري قال عروة بن الزبير أخبرتني عائشة </w:t>
      </w:r>
      <w:r>
        <w:rPr>
          <w:rFonts w:ascii="Simplified Arabic" w:hAnsi="Simplified Arabic" w:cs="Simplified Arabic"/>
          <w:color w:val="0000FF"/>
          <w:sz w:val="29"/>
          <w:sz w:val="29"/>
          <w:szCs w:val="28"/>
          <w:rtl w:val="true"/>
          <w:lang w:eastAsia="en-US"/>
        </w:rPr>
        <w:t xml:space="preserve">ان الحولاء بنت تويت بن حبيب بن أسد بن عبد العزى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ثنا يونس عن الزهري عن أبى سلم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نذر في معصية الله وكفارته كفارة 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قال ثنا يونس عن الزهري عن عروة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نذر في معصية الله وكفارته كفارة 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قال ثنا يونس عن الزهري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تحرم المصة ولا المص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مالك بن أنس عن الزهري عن سالم بن عبد الله بن محمد بن أبى بكر أخبر عبد الله بن عمر عن عائشة ان النبي صلى الله عليه وسلم قال لها </w:t>
      </w:r>
      <w:r>
        <w:rPr>
          <w:rFonts w:ascii="Simplified Arabic" w:hAnsi="Simplified Arabic" w:cs="Simplified Arabic"/>
          <w:color w:val="0000FF"/>
          <w:sz w:val="29"/>
          <w:sz w:val="29"/>
          <w:szCs w:val="28"/>
          <w:rtl w:val="true"/>
          <w:lang w:eastAsia="en-US"/>
        </w:rPr>
        <w:t xml:space="preserve">ألم تري ان قومك حين بنوا الكعبة استقصروا على قواعد إبراهيم فقلت يا رسول الله أفلا تردها على قواعد إبراهيم فقال لولا حدثان قومك بالكفر فقال بن عمران كانت عائشة سمعت هذا الحديث من رسول الله صلى الله عليه وسلم فلا أرى رسول الله صلى الله عليه وسلم ترك استلام الركنين اللذين يليان الحجر الا ان البيت لم يتم على قواعد إبراه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يونس عن الزهري عن عروة عن عائشة قالت </w:t>
      </w:r>
      <w:r>
        <w:rPr>
          <w:rFonts w:ascii="Simplified Arabic" w:hAnsi="Simplified Arabic" w:cs="Simplified Arabic"/>
          <w:color w:val="0000FF"/>
          <w:sz w:val="29"/>
          <w:sz w:val="29"/>
          <w:szCs w:val="28"/>
          <w:rtl w:val="true"/>
          <w:lang w:eastAsia="en-US"/>
        </w:rPr>
        <w:t xml:space="preserve">لقد رأيت رسول الله صلى الله عليه وسلم يقوم على باب حجرتي والحبشة يلعبون بحرابهم يسترنى بردائه لكي أنظر إلى لعبهم ثم يقوم حتى أكون انا التي انص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انا يونس عن الزهري عن عروة ان عائشة قالت </w:t>
      </w:r>
      <w:r>
        <w:rPr>
          <w:rFonts w:ascii="Simplified Arabic" w:hAnsi="Simplified Arabic" w:cs="Simplified Arabic"/>
          <w:color w:val="0000FF"/>
          <w:sz w:val="29"/>
          <w:sz w:val="29"/>
          <w:szCs w:val="28"/>
          <w:rtl w:val="true"/>
          <w:lang w:eastAsia="en-US"/>
        </w:rPr>
        <w:t xml:space="preserve">وان كان رسول الله صلى الله عليه وسلم ليدخل على رأسه وهو في المسجد فارجله وكان لا يدخل البيت الا لحاجة الا إذا أراد الوضوء وهو معتك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أسامة عن عبد الرحمن بن القاسم عن أمه أسماء بنت عبد الرحمن عن عائشة قالت </w:t>
      </w:r>
      <w:r>
        <w:rPr>
          <w:rFonts w:ascii="Simplified Arabic" w:hAnsi="Simplified Arabic" w:cs="Simplified Arabic"/>
          <w:color w:val="0000FF"/>
          <w:sz w:val="29"/>
          <w:sz w:val="29"/>
          <w:szCs w:val="28"/>
          <w:rtl w:val="true"/>
          <w:lang w:eastAsia="en-US"/>
        </w:rPr>
        <w:t xml:space="preserve">قدم رسول الله صلى الله عليه وسلم من سفر وقد اشتريت نمطا فيه صورة فسترته على سهوة بيتي فلما دخل كره ما صنعت وقال أتسترين الجدر يا عائشة فطرحته فقطعته مرفقتين فقد رأته متكئا على إحداهما وفيها صو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خبرني عبد الحميد بن جعفر قال أخبرني أبى عن حمزة بن عبد الله بن الزبير ومحمد بن بكر قال أنا عبد الحميد بن جعفر قال أخبرني أبى عن حمزة بن عبد الله بن الزبير عن عائشة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ما يصيب المؤمن شيء الا كان له به أجر أو كفارة حتى النكبة والشو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دخل عليها وعندها امرأة من اليهود وهى تقول أشعرت انكم تفتنون في القبور فارتاع رسول الله صلى الله عليه وسلم وقال إنما تفتن يهود قالت عائشة فلبثنا ليالي ثم قال رسول الله صلى الله عليه وسلم أشعرت انه أوحى إلى انكم تفتنون في القبور وقالت عائشة سمعت رسول الله صلى الله عليه وسلم بعد يستعيذ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روة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إحدى عشرة ركعة فكانت تلك صلاته يسجد في السجدة من ذلك قدر ما يقرأ أحدكم خمسين آية قبل أن يرفع رأسه ويركع ركعتين قبل الفجر ثم يضطجع على شقه الأيمن حتى يأتيه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أمر بصيام عاشوراء قبل أن ينزل رمضان فلما فرض رمضان كان من شاء صام ومن شاء 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قال أنا يونس عن الزهري عن أبى سلمة ان عائشة قالت </w:t>
      </w:r>
      <w:r>
        <w:rPr>
          <w:rFonts w:ascii="Simplified Arabic" w:hAnsi="Simplified Arabic" w:cs="Simplified Arabic"/>
          <w:color w:val="0000FF"/>
          <w:sz w:val="29"/>
          <w:sz w:val="29"/>
          <w:szCs w:val="28"/>
          <w:rtl w:val="true"/>
          <w:lang w:eastAsia="en-US"/>
        </w:rPr>
        <w:t xml:space="preserve">لما أمر رسول الله صلى الله عليه وسلم بتخيير أزواجه بدأ بي فقال يا عائشة انى أذكر لك أمرا ولا عليك ان لا تستعجلي حتى تذاكري أبويك قالت وقد علم ان أبوي لم يكونا ليأمراني بفراقه ثم قال ان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إن كنتن تردن الحياة الدنيا وزينت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د للمحسنات منكن 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لت في أي هذا استأمر أبوي فإني قد اخترت الله ورسوله والدار الآخرة قالت ثم فعل أزواج النبي صلى الله عليه وسلم ما فع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ثنا يونس عن الزهري وجدت في موضع عن عروة وموضع آخر عن عمرة كلاهما قاله عثمان عن عائشة </w:t>
      </w:r>
      <w:r>
        <w:rPr>
          <w:rFonts w:ascii="Simplified Arabic" w:hAnsi="Simplified Arabic" w:cs="Simplified Arabic"/>
          <w:color w:val="0000FF"/>
          <w:sz w:val="29"/>
          <w:sz w:val="29"/>
          <w:szCs w:val="28"/>
          <w:rtl w:val="true"/>
          <w:lang w:eastAsia="en-US"/>
        </w:rPr>
        <w:t xml:space="preserve">ان رسول الله صلى الله عليه وسلم نحر عن أزواجه بقرة في حجة الود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ثنا يونس عن الزهري عن عروة عن عائشة </w:t>
      </w:r>
      <w:r>
        <w:rPr>
          <w:rFonts w:ascii="Simplified Arabic" w:hAnsi="Simplified Arabic" w:cs="Simplified Arabic"/>
          <w:color w:val="0000FF"/>
          <w:sz w:val="29"/>
          <w:sz w:val="29"/>
          <w:szCs w:val="28"/>
          <w:rtl w:val="true"/>
          <w:lang w:eastAsia="en-US"/>
        </w:rPr>
        <w:t xml:space="preserve">ان نساء من المؤمنات كن يشهدن مع رسول الله صلى الله عليه وسلم الصبح ثم ينقلبن متلفعات بمروطهن إلى بيوتهن ما يعرفن من الع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ثنا يونس عن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على خمرة فقال يا عائشة ارفعي عنا حصيرك هذا فقد خشيت ان يكون يفت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ثنا يونس ثنا أبو شداد عن مجاهد قال قالت عائشة </w:t>
      </w:r>
      <w:r>
        <w:rPr>
          <w:rFonts w:ascii="Simplified Arabic" w:hAnsi="Simplified Arabic" w:cs="Simplified Arabic"/>
          <w:color w:val="0000FF"/>
          <w:sz w:val="29"/>
          <w:sz w:val="29"/>
          <w:szCs w:val="28"/>
          <w:rtl w:val="true"/>
          <w:lang w:eastAsia="en-US"/>
        </w:rPr>
        <w:t xml:space="preserve">خرج رسول الله صلى الله عليه وسلم فلما كنا بالحر انصرفنا وأنا على جمل وكان آخر العهد منهم وأنا أسمع صوت النبي صلى الله عليه وسلم وهو بين ظهري ذلك السمر وهو يقول وا عروساه قالت فوالله انى لعلي ذلك إذا نادى منادى أن ألقى الخطام فألقيته فاعقله الله ب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يعنى أبا داود الطيالسي ثنا شعبة عن موسى بن أبى عائشة قال سمعت عبيد الله بن عبد الله بن عتبة يحدث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أبا بكر أن يصلي بالناس في مرضه الذي مات فيه فكان رسول الله صلى الله عليه وسلم بين يدي أبى بكر يصلي بالناس قاعدا وأبو بكر يصلي بالناس والناس خ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قال أنا شعبة عن يزيد بن خمير قال سمعت عبد الله بن أبى موسى قال أبى وإنما هو عبد الله بن أبى قيس وهو الصواب مولى لبنى نصر بن معاوية قال قالت لي عائشة </w:t>
      </w:r>
      <w:r>
        <w:rPr>
          <w:rFonts w:ascii="Simplified Arabic" w:hAnsi="Simplified Arabic" w:cs="Simplified Arabic"/>
          <w:color w:val="0000FF"/>
          <w:sz w:val="29"/>
          <w:sz w:val="29"/>
          <w:szCs w:val="28"/>
          <w:rtl w:val="true"/>
          <w:lang w:eastAsia="en-US"/>
        </w:rPr>
        <w:t xml:space="preserve">لا تدع قيام الليل فان رسول الله صلى الله عليه وسلم كان لا يدعه وكان إذا مرض أو كسل صلى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البرساني قال أنا عبيد الله بن أبى زياد عن القاسم بن محمد عن عائشة أتت سهلة ابنة سهيل بن عمرو فقالت </w:t>
      </w:r>
      <w:r>
        <w:rPr>
          <w:rFonts w:ascii="Simplified Arabic" w:hAnsi="Simplified Arabic" w:cs="Simplified Arabic"/>
          <w:color w:val="0000FF"/>
          <w:sz w:val="29"/>
          <w:sz w:val="29"/>
          <w:szCs w:val="28"/>
          <w:rtl w:val="true"/>
          <w:lang w:eastAsia="en-US"/>
        </w:rPr>
        <w:t xml:space="preserve">يا رسول الله ان سالما كان يدخل على وأنا واضعة ثوبي ثم انه يدخل على الآن بعدما شب وكبر فأجد في نفسي من ذلك قال فارضعيه فان ذلك يذهب بالذي تجدين في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همام ثنا يحيى عن محمد بن عبد الرحمن بن زرارة عن عمرة بنت عبد الرحمن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تقطع اليد الا في ربع دي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همام ثنا قتادة عن مطرف عن عائشة </w:t>
      </w:r>
      <w:r>
        <w:rPr>
          <w:rFonts w:ascii="Simplified Arabic" w:hAnsi="Simplified Arabic" w:cs="Simplified Arabic"/>
          <w:color w:val="0000FF"/>
          <w:sz w:val="29"/>
          <w:sz w:val="29"/>
          <w:szCs w:val="28"/>
          <w:rtl w:val="true"/>
          <w:lang w:eastAsia="en-US"/>
        </w:rPr>
        <w:t xml:space="preserve">انها صنعت لرسول الله صلى الله عليه وسلم حلة من صوف سوداء فلبسها فلما عرق وجد ريح الصوف فقذفها قال وأحسبه قال وكانت تعجبه الريح ال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همام قال ثنا قتادة عن كثير عن أبى عياض عن عائشة </w:t>
      </w:r>
      <w:r>
        <w:rPr>
          <w:rFonts w:ascii="Simplified Arabic" w:hAnsi="Simplified Arabic" w:cs="Simplified Arabic"/>
          <w:color w:val="0000FF"/>
          <w:sz w:val="29"/>
          <w:sz w:val="29"/>
          <w:szCs w:val="28"/>
          <w:rtl w:val="true"/>
          <w:lang w:eastAsia="en-US"/>
        </w:rPr>
        <w:t xml:space="preserve">ان رسول الله صلى الله عليه وسلم صلى وعليه مرط من صوف عليه بعضه وعليها بع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ربيع الزهراني ثنا إسماعيل بن عياش عن عمران بن أبى الفضل الآيلي 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كره ان يوجد منه ريح يتأذى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ان قال ثنا قتادة قال حدثتني صفية بنت شيب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غتسل بالصاع ويتوضأ بال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سليمان بن كثير عن الزهري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حل لامرأة تؤمن بالله واليوم الآخر تحد على ميت فوق ثلاث الا على 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أبو عامر قالا ثنا هشام عن يحيى عن أبى سلمة قال سألت عائشة عن صلاة رسول الله صلى الله عليه وسلم بالليل فقالت </w:t>
      </w:r>
      <w:r>
        <w:rPr>
          <w:rFonts w:ascii="Simplified Arabic" w:hAnsi="Simplified Arabic" w:cs="Simplified Arabic"/>
          <w:color w:val="0000FF"/>
          <w:sz w:val="29"/>
          <w:sz w:val="29"/>
          <w:szCs w:val="28"/>
          <w:rtl w:val="true"/>
          <w:lang w:eastAsia="en-US"/>
        </w:rPr>
        <w:t xml:space="preserve">كان يصلي ثلاث عشرة ركعة يصلي ثمان ركعات ثم يوتر ثم يصلي ركعتين وهو جالس فإذا أراد أن يركع قام فركع ويصلي ركع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أبو عامر المعنى قالا ثنا هشام عن يحيى عن أبى سلمة قال قالت عائشة </w:t>
      </w:r>
      <w:r>
        <w:rPr>
          <w:rFonts w:ascii="Simplified Arabic" w:hAnsi="Simplified Arabic" w:cs="Simplified Arabic"/>
          <w:color w:val="0000FF"/>
          <w:sz w:val="29"/>
          <w:sz w:val="29"/>
          <w:szCs w:val="28"/>
          <w:rtl w:val="true"/>
          <w:lang w:eastAsia="en-US"/>
        </w:rPr>
        <w:t xml:space="preserve">لم يكن رسول الله صلى الله عليه وسلم يصوم من السنة أكثر من صيامه من شعبان فإنه كان يصوم شعبان كله وكان يقول خذوا من العمل ما تطيقون فان الله لا يمل حتى تملوا وانه كان أحب العمل إلى رسول الله صلى الله عليه وسلم ما داوم عليه وان قل كان إذا صلى صلاة داوم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ني أبى قال ثنا محمد بن جحادة عن الحكم عن إبراهيم عن الأسود عن عائشة قالت </w:t>
      </w:r>
      <w:r>
        <w:rPr>
          <w:rFonts w:ascii="Simplified Arabic" w:hAnsi="Simplified Arabic" w:cs="Simplified Arabic"/>
          <w:color w:val="0000FF"/>
          <w:sz w:val="29"/>
          <w:sz w:val="29"/>
          <w:szCs w:val="28"/>
          <w:rtl w:val="true"/>
          <w:lang w:eastAsia="en-US"/>
        </w:rPr>
        <w:t xml:space="preserve">كنا نقلد الشاء فنرسل بها ورسول الله صلى الله عليه وسلم حلال لم يحرم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ني أبى ثنا يزيد يعنى الرشك عن معاذة قالت سألت امرأة عائشة وأنا شاهدة عن وصل صيام رسول الله صلى الله عليه وسلم فقالت لها </w:t>
      </w:r>
      <w:r>
        <w:rPr>
          <w:rFonts w:ascii="Simplified Arabic" w:hAnsi="Simplified Arabic" w:cs="Simplified Arabic"/>
          <w:color w:val="0000FF"/>
          <w:sz w:val="29"/>
          <w:sz w:val="29"/>
          <w:szCs w:val="28"/>
          <w:rtl w:val="true"/>
          <w:lang w:eastAsia="en-US"/>
        </w:rPr>
        <w:t xml:space="preserve">أتعملين كعمله فإنه قد كان غفر له ما تقدم من ذنبه وما تأخر وكان عمله نافل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ني أبى قال حدثتني أم الحسن قال عبد الصمد وهى جدة أبى بكر العتكي عن معاذة قالت سألت عائشة عن الحائض يصيب ثوبها الدم فقالت </w:t>
      </w:r>
      <w:r>
        <w:rPr>
          <w:rFonts w:ascii="Simplified Arabic" w:hAnsi="Simplified Arabic" w:cs="Simplified Arabic"/>
          <w:color w:val="0000FF"/>
          <w:sz w:val="29"/>
          <w:sz w:val="29"/>
          <w:szCs w:val="28"/>
          <w:rtl w:val="true"/>
          <w:lang w:eastAsia="en-US"/>
        </w:rPr>
        <w:t xml:space="preserve">لقد كنت أحيض عند رسول الله صلى الله عليه وسلم ثلاث حيض جميعا لا أغسل لي ثوبا وقالت لقد كان رسول الله صلى الله عليه وسلم يصلي وعلى ثوب عليه بعضه وعلى بعضه وأنا حائض نائمة قريب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القاسم يعنى بن الفضل ثنا محمد بن على عن عائشة انها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داين الناس بدين يعلم الله منه انه حريص على أدائه كان معه من الله عون وحافظ وأنا ألتمس ذلك ا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تني أم نهار بنت رفاع قالت حدثتني آمنة بنت عبد الله انها شهدت عائشة فقالت </w:t>
      </w:r>
      <w:r>
        <w:rPr>
          <w:rFonts w:ascii="Simplified Arabic" w:hAnsi="Simplified Arabic" w:cs="Simplified Arabic"/>
          <w:color w:val="0000FF"/>
          <w:sz w:val="29"/>
          <w:sz w:val="29"/>
          <w:szCs w:val="28"/>
          <w:rtl w:val="true"/>
          <w:lang w:eastAsia="en-US"/>
        </w:rPr>
        <w:t xml:space="preserve">كان رسول الله صلى الله عليه وسلم يلعن القاشرة والمقشورة والواشمة والمتوشمة والواصلة والمت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مالك يعنى بن مغول قال سألت عبد الرحمن بن الأسود عن الطيب للمحرم فقال أخبرني أبو الأسود عن عائشة انها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تني فاطمة بنت عبد الرحمن قالت حدثتني أمي أنها قالت سألت عائشة وأرسلها عمها فقال ان أحد بنيك يقرئك السلام ويسألك عن عثمان بن عفان فان الناس قد شتموه فقالت </w:t>
      </w:r>
      <w:r>
        <w:rPr>
          <w:rFonts w:ascii="Simplified Arabic" w:hAnsi="Simplified Arabic" w:cs="Simplified Arabic"/>
          <w:color w:val="0000FF"/>
          <w:sz w:val="29"/>
          <w:sz w:val="29"/>
          <w:szCs w:val="28"/>
          <w:rtl w:val="true"/>
          <w:lang w:eastAsia="en-US"/>
        </w:rPr>
        <w:t xml:space="preserve">لعن الله من لعنه فوالله لقد كان قاعدا عند نبي الله صلى الله عليه وسلم وان رسول الله صلى الله عليه وسلم لمسند ظهره إلى وان جبريل ليوحى إليه القرآن وانه ليقول له أكتب يا عثيم فما كان الله لينزله تلك المنزلة الا كريما عل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عمر بن زائدة عن أبى إسحاق عن الأسود عن عائشة قالت </w:t>
      </w:r>
      <w:r>
        <w:rPr>
          <w:rFonts w:ascii="Simplified Arabic" w:hAnsi="Simplified Arabic" w:cs="Simplified Arabic"/>
          <w:color w:val="0000FF"/>
          <w:sz w:val="29"/>
          <w:sz w:val="29"/>
          <w:szCs w:val="28"/>
          <w:rtl w:val="true"/>
          <w:lang w:eastAsia="en-US"/>
        </w:rPr>
        <w:t xml:space="preserve">كان أكثر صلاة النبي صلى الله عليه وسلم جالسا الا الصلاة المكتوبة وكان أحب الأعمال إليه ما داوم عليه الإنسان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زيد يعنى بن مرة أبو المعلى عن الحسن عن عائشة </w:t>
      </w:r>
      <w:r>
        <w:rPr>
          <w:rFonts w:ascii="Simplified Arabic" w:hAnsi="Simplified Arabic" w:cs="Simplified Arabic"/>
          <w:color w:val="0000FF"/>
          <w:sz w:val="29"/>
          <w:sz w:val="29"/>
          <w:szCs w:val="28"/>
          <w:rtl w:val="true"/>
          <w:lang w:eastAsia="en-US"/>
        </w:rPr>
        <w:t xml:space="preserve">ان رسول الله صلى الله عليه وسلم أحل من قتل الدواب والرجل محرم ان يقتل الحية والعقرب والكلب العقور والغراب الأبقع والحديا والفارة ولدغ رسول الله صلى الله عليه وسلم عقرب فأمر بقتلها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عفان قالا ثنا حماد بن سلمة قال ثنا على بن زيد عن أم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كثر ان يقول يا مقلب القلوب ثبت قلبي على دينك وطاعتك فقيل له يا رسول الله قال عفان فقالت له عائشة انك تكثر ان تقول يا مقلب القلوب ثبت قلبي على دينك وطاعتك قال وما يؤمنني وإنما قلوب العباد بين أصبعي الرحمن انه إذا أراد أن يقلب قلب عبد قلبه قال عفان بين إصبعين من أصابع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حماد ثنا عبد الله بن عثمان عن يوسف بن ماهك عن حفصة بنت عبد الرحمن عن عائشة انها قالت </w:t>
      </w:r>
      <w:r>
        <w:rPr>
          <w:rFonts w:ascii="Simplified Arabic" w:hAnsi="Simplified Arabic" w:cs="Simplified Arabic"/>
          <w:color w:val="0000FF"/>
          <w:sz w:val="29"/>
          <w:sz w:val="29"/>
          <w:szCs w:val="28"/>
          <w:rtl w:val="true"/>
          <w:lang w:eastAsia="en-US"/>
        </w:rPr>
        <w:t xml:space="preserve">أمرنا رسول الله صلى الله عليه وسلم بالفرع من كل خمس شياه شاة وأمرنا ان نعق عن الجارية شاة وعن الغلام ش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حماد عن ثابت عن القاسم بن محمد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ليربى لأحدكم التمرة واللقمة كما يربى أحدكم فلوه أو فصيله حتى يكون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زائدة ثنا أبو حصين عن أبى صالح عن عائشة قالت </w:t>
      </w:r>
      <w:r>
        <w:rPr>
          <w:rFonts w:ascii="Simplified Arabic" w:hAnsi="Simplified Arabic" w:cs="Simplified Arabic"/>
          <w:color w:val="0000FF"/>
          <w:sz w:val="29"/>
          <w:sz w:val="29"/>
          <w:szCs w:val="28"/>
          <w:rtl w:val="true"/>
          <w:lang w:eastAsia="en-US"/>
        </w:rPr>
        <w:t xml:space="preserve">صلى رسول الله صلى الله عليه وسلم وعليه ثوب بعضه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زائدة عن موسى بن أبى عائشة عن عبيد الله بن عبد الله قال </w:t>
      </w:r>
      <w:r>
        <w:rPr>
          <w:rFonts w:ascii="Simplified Arabic" w:hAnsi="Simplified Arabic" w:cs="Simplified Arabic"/>
          <w:color w:val="0000FF"/>
          <w:sz w:val="29"/>
          <w:sz w:val="29"/>
          <w:szCs w:val="28"/>
          <w:rtl w:val="true"/>
          <w:lang w:eastAsia="en-US"/>
        </w:rPr>
        <w:t xml:space="preserve">دخلت على عائشة فقلت الا تحدثينى عن مرض رسول الله صلى الله عليه وسلم فقالت بلى ثقل رسول الله صلى الله عليه وسلم فقال صلى الناس فقلنا لا هم ينتظرونك يا رسول الله قال ضعوا لي ماء في المخضب ففعلنا فاغتسل ثم ذهب لينوء فأغمي عليه ثم أفاق فقال أصلي الناس فقلنا لا هم ينتظرونك يا رسول الله فقال ضعوا لي ماء في المخضب ففعلنا فاغتسل ثم ذهب لينوء فأغمي عليه ثم أفاق فقال أصلي الناس فقلنا لا هم ينتظرونك يا رسول الله قالت والناس عكوف في المسجد ينتظرون رسول الله صلى الله عليه وسلم لصلاة العشاء فأرسل رسول الله صلى الله عليه وسلم إلى أبى بكر يصلي بالناس وكان أبو بكر رجلا رقيقا فقال يا عمر صل بالناس فقال أنت أحق بذلك فصلى بهم أبو بكر تلك الأيام ثم ان رسول الله صلى الله عليه وسلم وجد خفه فخرج بين رجلين أحدهما العباس لصلاة الظهر فلما رآه أبو بكر ذهب ليتأخر فأوما إليه ان لا تتأخر وأمرهما فأجلساه إلى جنبه فجعل أبو بكر يصلي قائما ورسول الله صلى الله عليه وسلم يصلي قاعدا فدخلت على بن العباس فقلت الا أعرض عليك ما حدثتني عائشة عن مرض رسول الله صلى الله عليه وسلم قال هات فحدثته فما أنكر منه شيئا غير انه قال سمت لك الرجل الذي كان مع العباس قلت لا قال هو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معاوية بن عمرو قالا ثنا زائدة ثنا موسى بن أبى عائشة عن عبيد الله بن عبد الله قال </w:t>
      </w:r>
      <w:r>
        <w:rPr>
          <w:rFonts w:ascii="Simplified Arabic" w:hAnsi="Simplified Arabic" w:cs="Simplified Arabic"/>
          <w:color w:val="0000FF"/>
          <w:sz w:val="29"/>
          <w:sz w:val="29"/>
          <w:szCs w:val="28"/>
          <w:rtl w:val="true"/>
          <w:lang w:eastAsia="en-US"/>
        </w:rPr>
        <w:t xml:space="preserve">دخلت على عائشة فقلت لها الا تحدثينى عن مرض رسول الله صلى الله عليه وسلم قالت بلى ثقل رسول الله صلى الله عليه وسلم فذكر الحديث وقال فأومأ إليه رسول الله صلى الله عليه وسلم ان لا تأخر قال معاوية تأخر وقال لهما أجلساني إلى جنبه فأجلساه إلى جنبه قالت فجعل أبو بكر يصلي وهو قائم بصلاة رسول الله صلى الله عليه وسلم والناس يصلون بصلاة أبى بكر والنبي صلى الله عليه وسلم 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داود يعنى بن أبى الفرات قال ثنا عبد الله بن أبى بريدة عن يحيى بن يعمر عن عائشة انها قالت سألت رسول الله صلى الله عليه وسلم عن الطاعون فأخبرني رسول الله صلى الله عليه وسلم </w:t>
      </w:r>
      <w:r>
        <w:rPr>
          <w:rFonts w:ascii="Simplified Arabic" w:hAnsi="Simplified Arabic" w:cs="Simplified Arabic"/>
          <w:color w:val="0000FF"/>
          <w:sz w:val="29"/>
          <w:sz w:val="29"/>
          <w:szCs w:val="28"/>
          <w:rtl w:val="true"/>
          <w:lang w:eastAsia="en-US"/>
        </w:rPr>
        <w:t xml:space="preserve">انه كان عذابا يبعثه الله على من يشاء فجعله رحمة للمؤمنين فليس من رجل يقع الطاعون فيمكث في بيته صابرا محتسبا يعلم انه لا يصيبه الا ما كتب الله له الا كان له مثل أجر ال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المثنى يعنى بن سعيد قال ثنا قتادة عن عروة بن الزبير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أراد أن يغتسل من جنابة توضأ وضوءه للصلاة ثم صب على رأسه ثلاث مرار يخلل بأصابعه أصول 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حرب قال ثنا يحيى قال حدثني محمد بن عبد الرحمن الأنصاري ان عمرة أخبرته ان عائشة أم المؤمنين حدثتها ان رسول الله صلى الله عليه وسلم قال </w:t>
      </w:r>
      <w:r>
        <w:rPr>
          <w:rFonts w:ascii="Simplified Arabic" w:hAnsi="Simplified Arabic" w:cs="Simplified Arabic"/>
          <w:color w:val="0000FF"/>
          <w:sz w:val="29"/>
          <w:sz w:val="29"/>
          <w:szCs w:val="28"/>
          <w:rtl w:val="true"/>
          <w:lang w:eastAsia="en-US"/>
        </w:rPr>
        <w:t xml:space="preserve">تقطع اليد في ربع دي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حرب قال ثنا يحيى عن عمران بن حطان ان أم المؤمنين عائشة أخبرته قال أبى وأبو عامر ثنا هشام عن يحيى عن عمران بن حطان ا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لم يكن يدع في بيته ثوبا فيه تصليب الا قضبه قال عبد الصمد في حديثه قال وقد كان خالط ثيابنا 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حرب قال حدثني يحيى عن محمد بن إبراهيم ان أبا سلمة حدثه وكان بينه وبين قومه خصومة في أرض انه دخل على عائشة فذكر ذلك لها فقالت يا أبا سلمة اجتنب الأرض فان رسول الله صلى الله عليه وسلم قال </w:t>
      </w:r>
      <w:r>
        <w:rPr>
          <w:rFonts w:ascii="Simplified Arabic" w:hAnsi="Simplified Arabic" w:cs="Simplified Arabic"/>
          <w:color w:val="0000FF"/>
          <w:sz w:val="29"/>
          <w:sz w:val="29"/>
          <w:szCs w:val="28"/>
          <w:rtl w:val="true"/>
          <w:lang w:eastAsia="en-US"/>
        </w:rPr>
        <w:t xml:space="preserve">من ظلم قيد شبر من الأرض طوقه من سبع أ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ني الربيع يعنى بن حبيب الحنفي قال سمعت أبا سعيد الرقاشي يقول سألت عائشة عن نبيذ الجر فأخرجت إلى جرة من وراء الحجاب فقالت </w:t>
      </w:r>
      <w:r>
        <w:rPr>
          <w:rFonts w:ascii="Simplified Arabic" w:hAnsi="Simplified Arabic" w:cs="Simplified Arabic"/>
          <w:color w:val="0000FF"/>
          <w:sz w:val="29"/>
          <w:sz w:val="29"/>
          <w:szCs w:val="28"/>
          <w:rtl w:val="true"/>
          <w:lang w:eastAsia="en-US"/>
        </w:rPr>
        <w:t xml:space="preserve">ان رسول الله صلى الله عليه وسلم كان يكره ما يصنع في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قال ثنا هشام عن يحيى عن أبى سلمة عن عروة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يقبلنى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قال ثنا بن أبى ذئب عن الحرث بن عبد الرحمن والمنذر بن أبى المنذر عن أبى سلمة عن عائشة </w:t>
      </w:r>
      <w:r>
        <w:rPr>
          <w:rFonts w:ascii="Simplified Arabic" w:hAnsi="Simplified Arabic" w:cs="Simplified Arabic"/>
          <w:color w:val="0000FF"/>
          <w:sz w:val="29"/>
          <w:sz w:val="29"/>
          <w:szCs w:val="28"/>
          <w:rtl w:val="true"/>
          <w:lang w:eastAsia="en-US"/>
        </w:rPr>
        <w:t xml:space="preserve">ان النبي صلى الله عليه وسلم نظر إلى القمر فقال يا عائشة استعيذى بالله من شر هذا فإن هذا الغاسق إذا و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قال ثنا خارجة بن عبد الله من ولد زيد بن ثابت عن أبى الرجال عن أمه عمرة عن عائشة ان النبي صلى الله عليه وسلم قال </w:t>
      </w:r>
      <w:r>
        <w:rPr>
          <w:rFonts w:ascii="Simplified Arabic" w:hAnsi="Simplified Arabic" w:cs="Simplified Arabic"/>
          <w:color w:val="0000FF"/>
          <w:sz w:val="29"/>
          <w:sz w:val="29"/>
          <w:szCs w:val="28"/>
          <w:rtl w:val="true"/>
          <w:lang w:eastAsia="en-US"/>
        </w:rPr>
        <w:t xml:space="preserve">لا يمنع نقع ماء في ب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عن زهير عن عبد الله بن أبى بكر عن أبيه عن عائشة </w:t>
      </w:r>
      <w:r>
        <w:rPr>
          <w:rFonts w:ascii="Simplified Arabic" w:hAnsi="Simplified Arabic" w:cs="Simplified Arabic"/>
          <w:color w:val="0000FF"/>
          <w:sz w:val="29"/>
          <w:sz w:val="29"/>
          <w:szCs w:val="28"/>
          <w:rtl w:val="true"/>
          <w:lang w:eastAsia="en-US"/>
        </w:rPr>
        <w:t xml:space="preserve">ان النبي صلى الله عليه وسلم كان يخرج إلى البقيع فيدعو لهم فسألته عائشة عن ذلك فقال انى أمرت أن أدعو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ى بكر قال ثنا سعيد عن قتادة عن سعيد بن المسيب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عن الله قوما اتخذوا قبور أنبيائهم م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مسعدة وحدثنا عبد الله قال ثنا القواريري قال ثنا يحيى بن سعيد عن أشعث عن الحسن بن هشام عن عائشة </w:t>
      </w:r>
      <w:r>
        <w:rPr>
          <w:rFonts w:ascii="Simplified Arabic" w:hAnsi="Simplified Arabic" w:cs="Simplified Arabic"/>
          <w:color w:val="0000FF"/>
          <w:sz w:val="29"/>
          <w:sz w:val="29"/>
          <w:szCs w:val="28"/>
          <w:rtl w:val="true"/>
          <w:lang w:eastAsia="en-US"/>
        </w:rPr>
        <w:t xml:space="preserve">ان النبي صلى الله عليه وسلم نهى عن التبتل قال عبد الله فحدثنيه أبى فقال لم أسمعه من يحي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بكر السهمي ثنا حاتم بن أبى صغيرة عن أبى قزعة ان عبد الملك بينما هو يطوف بالبيت إذ قال قاتل الله بن الزبير حيث يكذب على أم المؤمنين يقول سمعتها وهى تقول ان رسول الله صلى الله عليه وسلم قال </w:t>
      </w:r>
      <w:r>
        <w:rPr>
          <w:rFonts w:ascii="Simplified Arabic" w:hAnsi="Simplified Arabic" w:cs="Simplified Arabic"/>
          <w:color w:val="0000FF"/>
          <w:sz w:val="29"/>
          <w:sz w:val="29"/>
          <w:szCs w:val="28"/>
          <w:rtl w:val="true"/>
          <w:lang w:eastAsia="en-US"/>
        </w:rPr>
        <w:t xml:space="preserve">يا عائشة لولا حدثان قومك بالكفر لنقبت البيت قال أبى قال الأنصاري لنقضت البيت حتى أزيد فيه من الحجر فان قومك قصروا عن البناء فقال الحرث بن عبد الله بن أبى ربيعة لا تقل هذا يا أمير المؤمنين فأنا سمعت أم المؤمنين تحدث هذا فقال لو كنت سمعت هذا قبل ان أهدمه لتركته على بناء بن الز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البرساني قال أنا يحيى بن قيس قال أخبرني عطاء قال أخبرتني عائشة </w:t>
      </w:r>
      <w:r>
        <w:rPr>
          <w:rFonts w:ascii="Simplified Arabic" w:hAnsi="Simplified Arabic" w:cs="Simplified Arabic"/>
          <w:color w:val="0000FF"/>
          <w:sz w:val="29"/>
          <w:sz w:val="29"/>
          <w:szCs w:val="28"/>
          <w:rtl w:val="true"/>
          <w:lang w:eastAsia="en-US"/>
        </w:rPr>
        <w:t xml:space="preserve">ان رسول الله صلى الله عليه وسلم لم يدخل عليها بعد صلاة العصر الا ركع عندها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حسن بن عياش أليس ذكر عن النبي صلى الله عليه وسلم </w:t>
      </w:r>
      <w:r>
        <w:rPr>
          <w:rFonts w:ascii="Simplified Arabic" w:hAnsi="Simplified Arabic" w:cs="Simplified Arabic"/>
          <w:color w:val="0000FF"/>
          <w:sz w:val="29"/>
          <w:sz w:val="29"/>
          <w:szCs w:val="28"/>
          <w:rtl w:val="true"/>
          <w:lang w:eastAsia="en-US"/>
        </w:rPr>
        <w:t xml:space="preserve">انه كان يصبح وهو جنب فيغتسل ويصوم فقال سفيان حدثنيه حماد عن إبراهيم عن الأسود عن عائ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إسرائيل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خرج رسول الله صلى الله عليه وسلم وأصحابه لا يرون الا انه الحج فلما طاف بالبيت وأمر أصحابه فطافوا أمرهم فحلوا قالت وكنت قد حضت فوقفت المواقف كلها الا الطواف بالبيت فقلت يرجعون بعمرة وحجة وأرجع بحجة قالت فأرسل معي أخي فلقيت رسول الله صلى الله عليه وسلم مصعدا مدلجا على أهل المدينة وأنا مدلجة على أهل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إسرائيل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نت أفتل القلائد لهدى رسول الله صلى الله عليه وسلم ثم يمكث قالت وكان يهدى ال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إسرائيل عن أبى إسحاق عن الأسود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نام أول الليل ويحيى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حسن عن أبى إسحاق عن الأسود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توضأ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عمار بن رزيق عن أبى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حتى يكون آخر صلاته ال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سفيان عن الأعمش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تس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مفضل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خرجنا نريد الحج فلم أطف فقلت يرجعون يا رسول الله بعمرة وحجة وارجع بحجة قالت صفية ما أراني الا حابستكم قال عقرى حلقي قالت طفت يوم النحر قالت نعم قالت فأمرها فنف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مفضل عن الأعمش عن مسلم عن مسروق عن عائشة قالت </w:t>
      </w:r>
      <w:r>
        <w:rPr>
          <w:rFonts w:ascii="Simplified Arabic" w:hAnsi="Simplified Arabic" w:cs="Simplified Arabic"/>
          <w:color w:val="0000FF"/>
          <w:sz w:val="29"/>
          <w:sz w:val="29"/>
          <w:szCs w:val="28"/>
          <w:rtl w:val="true"/>
          <w:lang w:eastAsia="en-US"/>
        </w:rPr>
        <w:t xml:space="preserve">ما رأيت النبي صلى الله عليه وسلم منذ نزلت عليه إذا جاء نصر الله والفتح يصلي صلاة الا دعا وقال سبحانك ربي وبحمدك اللهم اغفر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سفيان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رأيت وبيص الطيب في مفرق النبي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إسرائيل عن أبى إسحاق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نت أطيب رسول الله صلى الله عليه وسلم بأطيب ما أجد من الطيب حتى انى أرى وبيص الطيب في رأسه ولحيته قبل أن ي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سفيان عن منصور عن إبراهيم عن الأسود عن عائشة ان صفية حاضت قبل النفر فسألت النبي صلى الله عليه وسلم فقالت </w:t>
      </w:r>
      <w:r>
        <w:rPr>
          <w:rFonts w:ascii="Simplified Arabic" w:hAnsi="Simplified Arabic" w:cs="Simplified Arabic"/>
          <w:color w:val="0000FF"/>
          <w:sz w:val="29"/>
          <w:sz w:val="29"/>
          <w:szCs w:val="28"/>
          <w:rtl w:val="true"/>
          <w:lang w:eastAsia="en-US"/>
        </w:rPr>
        <w:t xml:space="preserve">كنت طفت طواف يوم النحر قالت نعم فأمرها ان تنفر فنف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سفيان عن حكيم بن جبير عن سعيد بن جبير عن عائشة </w:t>
      </w:r>
      <w:r>
        <w:rPr>
          <w:rFonts w:ascii="Simplified Arabic" w:hAnsi="Simplified Arabic" w:cs="Simplified Arabic"/>
          <w:color w:val="0000FF"/>
          <w:sz w:val="29"/>
          <w:sz w:val="29"/>
          <w:szCs w:val="28"/>
          <w:rtl w:val="true"/>
          <w:lang w:eastAsia="en-US"/>
        </w:rPr>
        <w:t xml:space="preserve">ان النبي صلى الله عليه وسلم لم يكن يسارع إلى شيء ما يسارع إلى الركعتين قبل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شريك عن خصيف قال حدثني رجل منذ ثلاثين سنة عن عائشة قالت أجمرت شعرى إجمارا شديدا فقال لي رسول الله صلى الله عليه وسلم </w:t>
      </w:r>
      <w:r>
        <w:rPr>
          <w:rFonts w:ascii="Simplified Arabic" w:hAnsi="Simplified Arabic" w:cs="Simplified Arabic"/>
          <w:color w:val="0000FF"/>
          <w:sz w:val="29"/>
          <w:sz w:val="29"/>
          <w:szCs w:val="28"/>
          <w:rtl w:val="true"/>
          <w:lang w:eastAsia="en-US"/>
        </w:rPr>
        <w:t xml:space="preserve">يا عائشة أما علمت ان على كل شعرة 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صعب بن المقدام قال ثنا إسرائيل عن المقدام بن شريح عن أبيه قال سألت عائشة عن صلاة رسول الله صلى الله عليه وسلم كيف كان يصلي قالت </w:t>
      </w:r>
      <w:r>
        <w:rPr>
          <w:rFonts w:ascii="Simplified Arabic" w:hAnsi="Simplified Arabic" w:cs="Simplified Arabic"/>
          <w:color w:val="0000FF"/>
          <w:sz w:val="29"/>
          <w:sz w:val="29"/>
          <w:szCs w:val="28"/>
          <w:rtl w:val="true"/>
          <w:lang w:eastAsia="en-US"/>
        </w:rPr>
        <w:t xml:space="preserve">كان يصلي الهجير ثم يصلي بعدها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صعب بن المقدام قال ثنا إسرائيل عن المقدام عن أبيه انه </w:t>
      </w:r>
      <w:r>
        <w:rPr>
          <w:rFonts w:ascii="Simplified Arabic" w:hAnsi="Simplified Arabic" w:cs="Simplified Arabic"/>
          <w:color w:val="0000FF"/>
          <w:sz w:val="29"/>
          <w:sz w:val="29"/>
          <w:szCs w:val="28"/>
          <w:rtl w:val="true"/>
          <w:lang w:eastAsia="en-US"/>
        </w:rPr>
        <w:t xml:space="preserve">سأل عائشة ما كان رسول الله صلى الله عليه وسلم يصنع قبل ان يخرج قالت كان يصلي الركعتين قبل الفجر ثم يخرج إلى الصلاة فإذا دخل تس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يزيد قال سعيد يعنى بن أبى أيوب ثنا أبو الأسود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صلى ركعتي الفجر اضطجع على شقه الأ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بن محمد قال ثنا مطرف عن الشعبي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بيت جنبا فيأتيه بلال فيؤذنه بالصلاة فيقوم فيغتسل فانظر إلى تحادر الماء في شعره وجلده ثم يخرج فاسمع صوته في صلاة الفجر ثم يظل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ثنا مطرف وعبيدة عن عامر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ظل صائما ما يبالي ما قبل من وجهي حتى ي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قال ثنا الشيباني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رخص رسول الله صلى الله عليه وسلم في الرقية من كل ذي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ثنا محمد بن إسحاق قال سمعت أبا نبية يقو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ما تحت الكعب من الإزار ف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ثنا وائل قال سمعت البهي يحدث ان عائشة قالت </w:t>
      </w:r>
      <w:r>
        <w:rPr>
          <w:rFonts w:ascii="Simplified Arabic" w:hAnsi="Simplified Arabic" w:cs="Simplified Arabic"/>
          <w:color w:val="0000FF"/>
          <w:sz w:val="29"/>
          <w:sz w:val="29"/>
          <w:szCs w:val="28"/>
          <w:rtl w:val="true"/>
          <w:lang w:eastAsia="en-US"/>
        </w:rPr>
        <w:t xml:space="preserve">ما بعث رسول الله صلى الله عليه وسلم زيد بن حارثة في جيش قط إلا إمرة عليهم وان بقى بعده استخ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ثنا الأعمش عن إبراهيم عن الأسود قال اعتلج ناس فأصاب طنب الفسطاط عين رجل منهم فضحكوا فقالت عائشة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مؤمن تشوكه شوكة فما فوقها الا حط الله عنه خطيئة ورفع له بها در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ثنا مطيع الغزال عن كردوس عن عائشة قالت </w:t>
      </w:r>
      <w:r>
        <w:rPr>
          <w:rFonts w:ascii="Simplified Arabic" w:hAnsi="Simplified Arabic" w:cs="Simplified Arabic"/>
          <w:color w:val="0000FF"/>
          <w:sz w:val="29"/>
          <w:sz w:val="29"/>
          <w:szCs w:val="28"/>
          <w:rtl w:val="true"/>
          <w:lang w:eastAsia="en-US"/>
        </w:rPr>
        <w:t xml:space="preserve">لقد مضى رسول الله صلى الله عليه وسلم لسبيله وما شبع أهله ثلاثة أيام من طعام 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أبان بن صمعة ثنا عكرمة قال حدثتني عائشة انها </w:t>
      </w:r>
      <w:r>
        <w:rPr>
          <w:rFonts w:ascii="Simplified Arabic" w:hAnsi="Simplified Arabic" w:cs="Simplified Arabic"/>
          <w:color w:val="0000FF"/>
          <w:sz w:val="29"/>
          <w:sz w:val="29"/>
          <w:szCs w:val="28"/>
          <w:rtl w:val="true"/>
          <w:lang w:eastAsia="en-US"/>
        </w:rPr>
        <w:t xml:space="preserve">كانت تغتسل مع النبي صلى الله عليه وسلم في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رم بن الفضل ثنا أبو عوانة عن هلال بن أبى حميد عن عروة بن الزبير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في مرضه الذي لم يقم منه لعن الله اليهود والنصارى اتخذوا من قبور أنبيائهم مساجد قال وقالت عائشة لولا ذلك أبرز قبره ولكنه خشي ان يتخذ مسج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مالك عن الزهر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امرأة أبى حذيفة فارضعت سالما خمس رضعات فكان يدخل عليها بتلك الرض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مالك عن عبد الله بن أبى بكر عن عمرة انها سمعت عائشة تقول </w:t>
      </w:r>
      <w:r>
        <w:rPr>
          <w:rFonts w:ascii="Simplified Arabic" w:hAnsi="Simplified Arabic" w:cs="Simplified Arabic"/>
          <w:color w:val="0000FF"/>
          <w:sz w:val="29"/>
          <w:sz w:val="29"/>
          <w:szCs w:val="28"/>
          <w:rtl w:val="true"/>
          <w:lang w:eastAsia="en-US"/>
        </w:rPr>
        <w:t xml:space="preserve">إنما مر رسول الله صلى الله عليه وسلم على يهودية يبكى عليها فقال انكم لتبكون عليها وإنها لتعذب في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ثنا مالك عن سالم أبى النضر عن أبى سلم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ورجلي في قبلته فإذا أراد أن يسجد غمزني فقبضتها فإذا قام بسط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خبرني جعفر بن كيسان قال حدثتني معاذ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فناء أمتي بالطعن والطاعون قالت فقلت يا رسول الله هذا الطعن قد عرفناه فما الطاعون قال غدة كغدة الإبل المقيم فيها كالشهيد والفار منها كالفار من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خبرني جعفر بن كيسان قال حدثتني عمرة العدوية قالت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الفار من الطاعون كالفار من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ثنا وهيب قال ثنا بن طاوس عن أبيه عن عائشة انها قالت إنما </w:t>
      </w:r>
      <w:r>
        <w:rPr>
          <w:rFonts w:ascii="Simplified Arabic" w:hAnsi="Simplified Arabic" w:cs="Simplified Arabic"/>
          <w:color w:val="0000FF"/>
          <w:sz w:val="29"/>
          <w:sz w:val="29"/>
          <w:szCs w:val="28"/>
          <w:rtl w:val="true"/>
          <w:lang w:eastAsia="en-US"/>
        </w:rPr>
        <w:t xml:space="preserve">نهى رسول الله صلى الله عليه وسلم عن الصلاة ان يتحرى بها طلوع الشمس وغرو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زهر بن القاسم ثنا هشام عن قتادة عن زرارة بن أوفى عن سعد بن هشام عن أبيه عن عائشة </w:t>
      </w:r>
      <w:r>
        <w:rPr>
          <w:rFonts w:ascii="Simplified Arabic" w:hAnsi="Simplified Arabic" w:cs="Simplified Arabic"/>
          <w:color w:val="0000FF"/>
          <w:sz w:val="29"/>
          <w:sz w:val="29"/>
          <w:szCs w:val="28"/>
          <w:rtl w:val="true"/>
          <w:lang w:eastAsia="en-US"/>
        </w:rPr>
        <w:t xml:space="preserve">ان نبي الله صلى الله عليه وسلم كان إذا أوتر صلى ركعتين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عيد مولى بنى هاشم ثنا طلحة بن شحاح قال حدثتني ورقاء بنت هذام الهنائية قالت سمعت عائشة تقول </w:t>
      </w:r>
      <w:r>
        <w:rPr>
          <w:rFonts w:ascii="Simplified Arabic" w:hAnsi="Simplified Arabic" w:cs="Simplified Arabic"/>
          <w:color w:val="0000FF"/>
          <w:sz w:val="29"/>
          <w:sz w:val="29"/>
          <w:szCs w:val="28"/>
          <w:rtl w:val="true"/>
          <w:lang w:eastAsia="en-US"/>
        </w:rPr>
        <w:t xml:space="preserve">ربما رأيت في ثوب النبي صلى الله عليه وسلم الجنابة فاف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عيد مولى بنى هاشم قال حدثتني ورقاء ان عائشة قالت سمعت أبا القاسم صلى الله عليه وسلم يقول </w:t>
      </w:r>
      <w:r>
        <w:rPr>
          <w:rFonts w:ascii="Simplified Arabic" w:hAnsi="Simplified Arabic" w:cs="Simplified Arabic"/>
          <w:color w:val="0000FF"/>
          <w:sz w:val="29"/>
          <w:sz w:val="29"/>
          <w:szCs w:val="28"/>
          <w:rtl w:val="true"/>
          <w:lang w:eastAsia="en-US"/>
        </w:rPr>
        <w:t xml:space="preserve">من كان عليه دين همه قضاؤه أو هم بقضائه لم يزل معه من الله حا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عيد قال ثنا عبد الواحد بن زياد عن الحسن بن عبيد الله عن إبراهيم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جتهد في العشر الأواخر ما لا يجتهد في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قال ثنا مالك عن الزهري عن عروة عن عائشة </w:t>
      </w:r>
      <w:r>
        <w:rPr>
          <w:rFonts w:ascii="Simplified Arabic" w:hAnsi="Simplified Arabic" w:cs="Simplified Arabic"/>
          <w:color w:val="0000FF"/>
          <w:sz w:val="29"/>
          <w:sz w:val="29"/>
          <w:szCs w:val="28"/>
          <w:rtl w:val="true"/>
          <w:lang w:eastAsia="en-US"/>
        </w:rPr>
        <w:t xml:space="preserve">ان النبي صلى الله عليه وسلم كان إذا مرض قرأ على نفسه بالمعوذتين وينفث قالت عائشة فلما ثقل جعلت انفث عليه بهما وامسح بيمينه التماس برك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الخياط قال حدثنا أبو بكر النهشلي وأبو المنذر قال حدثني أبو بكر عن زياد بن علاقة عن عمرو بن ميمون عن عائشة </w:t>
      </w:r>
      <w:r>
        <w:rPr>
          <w:rFonts w:ascii="Simplified Arabic" w:hAnsi="Simplified Arabic" w:cs="Simplified Arabic"/>
          <w:color w:val="0000FF"/>
          <w:sz w:val="29"/>
          <w:sz w:val="29"/>
          <w:szCs w:val="28"/>
          <w:rtl w:val="true"/>
          <w:lang w:eastAsia="en-US"/>
        </w:rPr>
        <w:t xml:space="preserve">ان النبي صلى الله عليه وسلم كان يقبل وهو صائم قال أبو المنذر ف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قال ثنا عبد الله بن جعفر عن سعد بن إبراهيم عن القاسم بن محمد </w:t>
      </w:r>
      <w:r>
        <w:rPr>
          <w:rFonts w:ascii="Simplified Arabic" w:hAnsi="Simplified Arabic" w:cs="Simplified Arabic"/>
          <w:color w:val="0000FF"/>
          <w:sz w:val="29"/>
          <w:sz w:val="29"/>
          <w:szCs w:val="28"/>
          <w:rtl w:val="true"/>
          <w:lang w:eastAsia="en-US"/>
        </w:rPr>
        <w:t xml:space="preserve">سئل عن رجل أوصى بثلاث مساكن له فقال القاسم يخرج ذاك حتى يجعل في مسكن واحد وقد سمعت عائشة تقول قال رسول الله صلى الله عليه وسلم من عمل عملا ليس عليه أمرنا فهو 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ثنا أفلح عن القاسم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بح وهو جنب فيغتسل ويصوم ي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وأبو المنذر قالا ثنا عبد الواحد مولى عروة عن عروة عن عائشة قالت قال رسول الله صلى الله عليه وسلم قال الله عز وجل </w:t>
      </w:r>
      <w:r>
        <w:rPr>
          <w:rFonts w:ascii="Simplified Arabic" w:hAnsi="Simplified Arabic" w:cs="Simplified Arabic"/>
          <w:color w:val="0000FF"/>
          <w:sz w:val="29"/>
          <w:sz w:val="29"/>
          <w:szCs w:val="28"/>
          <w:rtl w:val="true"/>
          <w:lang w:eastAsia="en-US"/>
        </w:rPr>
        <w:t xml:space="preserve">من أذل لي وليا فقد استحل محاربتي وما تقرب إلى عبد بمثل أداء الفرائض وما يزال العبد يتقرب إلى بالنوافل حتى أحبه ان سألني أعطيته وان دعاني أجبته ما ترددت عن شيء أنا فاعله ترددي عن وفاته لأنه يكره الموت وأكره مساءته قال أبى وقال أبو المنذر قال حدثني عروة قال حدثتني عائشة وقال أبو المنذر آذى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قال ثنا ليث بن سعد عن معاوية بن صالح عن يحيى بن سعيد عن القاسم عن عائشة قالت </w:t>
      </w:r>
      <w:r>
        <w:rPr>
          <w:rFonts w:ascii="Simplified Arabic" w:hAnsi="Simplified Arabic" w:cs="Simplified Arabic"/>
          <w:color w:val="0000FF"/>
          <w:sz w:val="29"/>
          <w:sz w:val="29"/>
          <w:szCs w:val="28"/>
          <w:rtl w:val="true"/>
          <w:lang w:eastAsia="en-US"/>
        </w:rPr>
        <w:t xml:space="preserve">سئلت ما كان رسول الله صلى الله عليه وسلم يعمل في بيته قالت كان بشرا من البشر يفلى ثوبه ويحلب شاته ويخدم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عن عبد الله عن أخيه عبيد الله عن القاسم عن عائشة قالت </w:t>
      </w:r>
      <w:r>
        <w:rPr>
          <w:rFonts w:ascii="Simplified Arabic" w:hAnsi="Simplified Arabic" w:cs="Simplified Arabic"/>
          <w:color w:val="0000FF"/>
          <w:sz w:val="29"/>
          <w:sz w:val="29"/>
          <w:szCs w:val="28"/>
          <w:rtl w:val="true"/>
          <w:lang w:eastAsia="en-US"/>
        </w:rPr>
        <w:t xml:space="preserve">سئل رسول الله صلى الله عليه وسلم عن الرجل يجد البلل ولا يذكر احتلاما قال يغتسل وعن الرجل يرى انه قد احتلم ولا يرى بللا قال لا غسل عليه فقالت أم سليم هل على المرأة ترى ذلك شيء قال نعم إنما النساء شقائق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عن بن أبى ذئب عن بن شهاب وصالح بن أبى حسان عن أبى سلم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يزيد بن إبراهيم عن بن أبى مليكة عن القاسم بن محمد عن عائشة </w:t>
      </w:r>
      <w:r>
        <w:rPr>
          <w:rFonts w:ascii="Simplified Arabic" w:hAnsi="Simplified Arabic" w:cs="Simplified Arabic"/>
          <w:color w:val="0000FF"/>
          <w:sz w:val="29"/>
          <w:sz w:val="29"/>
          <w:szCs w:val="28"/>
          <w:rtl w:val="true"/>
          <w:lang w:eastAsia="en-US"/>
        </w:rPr>
        <w:t xml:space="preserve">ان النبي صلى الله عليه وسل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فإذا رأيتم الذين يتبعون ما تشابه منه فأولئك الذين سمى الله أو فهم فاحذ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عن هشام بن عروة عن أبيه عن عائشة قالت ان الحرث بن هشام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كيف يأتيك الوحي فقال رسول الله صلى أحيانا يأتيني في مثل صلصلة الجرس وهو أشده على فيفصم عنى وقد وعيت ما قال وأحيانا يأتيني يتمثل لي الملك رجلا فيكلمني فأعي ما قالت عائشة ولقد رأيته ينزل عليه في اليوم الشديد البرد فيفصم عنه وان جبينه ليتفصد ع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قال حدثني جرير يعنى بن حازم عن حرملة المصري عن عبد الرحمن بن سماع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للهم من ولي من أمتي شيئا فرفق بهم ومن شق عليهم فشق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من ولد عبد الله بن الزبير قال حدثني هشام بن عروة عن أبيه عن عائشة عن الحرث بن هشام انه </w:t>
      </w:r>
      <w:r>
        <w:rPr>
          <w:rFonts w:ascii="Simplified Arabic" w:hAnsi="Simplified Arabic" w:cs="Simplified Arabic"/>
          <w:color w:val="0000FF"/>
          <w:sz w:val="29"/>
          <w:sz w:val="29"/>
          <w:szCs w:val="28"/>
          <w:rtl w:val="true"/>
          <w:lang w:eastAsia="en-US"/>
        </w:rPr>
        <w:t xml:space="preserve">سأل رسول الله صلى الله عليه وسلم كيف يأتيك الوحي فذكر نحوا من حديث ما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قاسم بن أبى الزناد قال أخبرني أفلح عن القاسم عن عائشة </w:t>
      </w:r>
      <w:r>
        <w:rPr>
          <w:rFonts w:ascii="Simplified Arabic" w:hAnsi="Simplified Arabic" w:cs="Simplified Arabic"/>
          <w:color w:val="0000FF"/>
          <w:sz w:val="29"/>
          <w:sz w:val="29"/>
          <w:szCs w:val="28"/>
          <w:rtl w:val="true"/>
          <w:lang w:eastAsia="en-US"/>
        </w:rPr>
        <w:t xml:space="preserve">ان رسول الله صلى الله عليه وسلم واقع أهله ثم أصبح فاغتسل وصلى وصام يومه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إسماعيل بن أبى فديك قال ثنا الضحاك يعنى بن عثمان عن عبد الله بن عروة عن أبيه عن عائشة انها قالت </w:t>
      </w:r>
      <w:r>
        <w:rPr>
          <w:rFonts w:ascii="Simplified Arabic" w:hAnsi="Simplified Arabic" w:cs="Simplified Arabic"/>
          <w:color w:val="0000FF"/>
          <w:sz w:val="29"/>
          <w:sz w:val="29"/>
          <w:szCs w:val="28"/>
          <w:rtl w:val="true"/>
          <w:lang w:eastAsia="en-US"/>
        </w:rPr>
        <w:t xml:space="preserve">كان أكثر صلاة رسول الله صلى الله عليه وسلم حين ثقل وبدن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إسماعيل قال ثنا الضحاك عن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ن أحدكم يأتيه الشيطان فيقول من خلقك فيقول الله فيقول من خلق الله فإذا وجد ذلك أحدكم فليقرأ آمنت بالله ورسله فان ذلك يذهب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بن عبيد قال حدثنا محمد بن إسحاق قال سمعت أبا نبيه يقول سمعت عائشة تقول قال رسول الله صلى الله عليه وسلم </w:t>
      </w:r>
      <w:r>
        <w:rPr>
          <w:rFonts w:ascii="Simplified Arabic" w:hAnsi="Simplified Arabic" w:cs="Simplified Arabic"/>
          <w:color w:val="0000FF"/>
          <w:sz w:val="29"/>
          <w:sz w:val="29"/>
          <w:szCs w:val="28"/>
          <w:rtl w:val="true"/>
          <w:lang w:eastAsia="en-US"/>
        </w:rPr>
        <w:t xml:space="preserve">ما تحت الكعبين من الإزار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أنا شريك عن أبى إسحاق عن فروة بن نوفل قال قلت لعائشة أخبريني ببعض دعاء النبي صلى الله عليه وسلم قالت </w:t>
      </w:r>
      <w:r>
        <w:rPr>
          <w:rFonts w:ascii="Simplified Arabic" w:hAnsi="Simplified Arabic" w:cs="Simplified Arabic"/>
          <w:color w:val="0000FF"/>
          <w:sz w:val="29"/>
          <w:sz w:val="29"/>
          <w:szCs w:val="28"/>
          <w:rtl w:val="true"/>
          <w:lang w:eastAsia="en-US"/>
        </w:rPr>
        <w:t xml:space="preserve">كان يقول اللهم انى أعوذ بك من شر ما عملت ومن شر ما لم أ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أبان بن صمعة قال حدثتني أمي قالت سمعت عائشة تقول </w:t>
      </w:r>
      <w:r>
        <w:rPr>
          <w:rFonts w:ascii="Simplified Arabic" w:hAnsi="Simplified Arabic" w:cs="Simplified Arabic"/>
          <w:color w:val="0000FF"/>
          <w:sz w:val="29"/>
          <w:sz w:val="29"/>
          <w:szCs w:val="28"/>
          <w:rtl w:val="true"/>
          <w:lang w:eastAsia="en-US"/>
        </w:rPr>
        <w:t xml:space="preserve">كان نبي الله صلى الله عليه وسلم ينهى عن الواشمة والواصلة والمتواصلة والنامصة والمتنمص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حدثنا هشام بن حسان عن هشام بن عروة عن أبيه عن عائشة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ما يضر امرأة نزلت بين بيتين من الأنصار أو نزلت بين أبو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بن جريج قال أخبرني عبد الله بن أبى مليكة عن القاسم بن محمد انه أخبره مرارا ان عائشة أخبرته ان النبي صلى الله عليه وسلم كان يقول </w:t>
      </w:r>
      <w:r>
        <w:rPr>
          <w:rFonts w:ascii="Simplified Arabic" w:hAnsi="Simplified Arabic" w:cs="Simplified Arabic"/>
          <w:color w:val="0000FF"/>
          <w:sz w:val="29"/>
          <w:sz w:val="29"/>
          <w:szCs w:val="28"/>
          <w:rtl w:val="true"/>
          <w:lang w:eastAsia="en-US"/>
        </w:rPr>
        <w:t xml:space="preserve">ما أصاب المسلم من شوكة فما فوقها فهو له 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أسامة بن زيد قال ثنا بن شهاب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سرد سردكم هذا يتكلم بكلام بينه فصل يحفظه من س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رم بن الفضل قال ثنا سعيد بن زيد عن عمرو بن مالك عن أبى الجوزاء عن عائشة انها </w:t>
      </w:r>
      <w:r>
        <w:rPr>
          <w:rFonts w:ascii="Simplified Arabic" w:hAnsi="Simplified Arabic" w:cs="Simplified Arabic"/>
          <w:color w:val="0000FF"/>
          <w:sz w:val="29"/>
          <w:sz w:val="29"/>
          <w:szCs w:val="28"/>
          <w:rtl w:val="true"/>
          <w:lang w:eastAsia="en-US"/>
        </w:rPr>
        <w:t xml:space="preserve">كانت مع النبي صلى الله عليه وسلم في سفر فلعنت بعيرا لها فأمر به النبي صلى الله عليه وسلم ان يرد وقال لا يصحبنى شيء مل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هب بن جرير قال ثنا شعبة عن عاصم مولى قريبة عن قريبة بنت محمد بن عبد الرحمن بن أبى بكر عن عائشة </w:t>
      </w:r>
      <w:r>
        <w:rPr>
          <w:rFonts w:ascii="Simplified Arabic" w:hAnsi="Simplified Arabic" w:cs="Simplified Arabic"/>
          <w:color w:val="0000FF"/>
          <w:sz w:val="29"/>
          <w:sz w:val="29"/>
          <w:szCs w:val="28"/>
          <w:rtl w:val="true"/>
          <w:lang w:eastAsia="en-US"/>
        </w:rPr>
        <w:t xml:space="preserve">أن رسول الله صلى الله عليه وسلم نهى عن الوصال فقيل يا رسول الله فإنك تواصل قال انى أبيت يطعمني ربي ويسقي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هب بن جرير قال حدثني أبى قال سمعت حرملة المصري يحدث عن عبد الرحمن بن شماسة المهري قال </w:t>
      </w:r>
      <w:r>
        <w:rPr>
          <w:rFonts w:ascii="Simplified Arabic" w:hAnsi="Simplified Arabic" w:cs="Simplified Arabic"/>
          <w:color w:val="0000FF"/>
          <w:sz w:val="29"/>
          <w:sz w:val="29"/>
          <w:szCs w:val="28"/>
          <w:rtl w:val="true"/>
          <w:lang w:eastAsia="en-US"/>
        </w:rPr>
        <w:t xml:space="preserve">دخلت على عائشة فقالت من أنت فقلت أنا رجل من أهل مصر فذكر قصة فقالت انى سمعت رسول الله صلى الله عليه وسلم يقول اللهم من ولي من أمر أمتي فرفق بهم فرفق به ومن شق عليهم فاشقق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قال ثنا شريك عن أبى إسحاق عن الأسو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لا يتوضأ بعد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عن بن أبى ذئب عن عمران بن بشير عن سالم سبلان قال </w:t>
      </w:r>
      <w:r>
        <w:rPr>
          <w:rFonts w:ascii="Simplified Arabic" w:hAnsi="Simplified Arabic" w:cs="Simplified Arabic"/>
          <w:color w:val="0000FF"/>
          <w:sz w:val="29"/>
          <w:sz w:val="29"/>
          <w:szCs w:val="28"/>
          <w:rtl w:val="true"/>
          <w:lang w:eastAsia="en-US"/>
        </w:rPr>
        <w:t xml:space="preserve">خرجنا مع عائشة إلى مكة فكانت تخرج بأبي يحيى التيمي يصلي لها فأدركنا عبد الرحمن بن أبى بكر فأساء الوضوء فقالت له عائشة يا عبد الرحمن أسبغ الوضوء فإني سمعت رسول الله صلى الله عليه وسلم يقول 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قال ثنا الأشجعي عن سفيان عن علقمة بن مرثد عن بن بريدة عن عائشة قالت </w:t>
      </w:r>
      <w:r>
        <w:rPr>
          <w:rFonts w:ascii="Simplified Arabic" w:hAnsi="Simplified Arabic" w:cs="Simplified Arabic"/>
          <w:color w:val="0000FF"/>
          <w:sz w:val="29"/>
          <w:sz w:val="29"/>
          <w:szCs w:val="28"/>
          <w:rtl w:val="true"/>
          <w:lang w:eastAsia="en-US"/>
        </w:rPr>
        <w:t xml:space="preserve">يا رسول الله أرأيت ان وافقت ليلة القدر ما أقول فيها قال قولي اللهم انك عفو تحب العف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قال ثنا شيبان عن زياد بن علاقة عن عمرو بن ميمون قال سألت عائشة عن الرجل يقبل وهو صائم قالت </w:t>
      </w:r>
      <w:r>
        <w:rPr>
          <w:rFonts w:ascii="Simplified Arabic" w:hAnsi="Simplified Arabic" w:cs="Simplified Arabic"/>
          <w:color w:val="0000FF"/>
          <w:sz w:val="29"/>
          <w:sz w:val="29"/>
          <w:szCs w:val="28"/>
          <w:rtl w:val="true"/>
          <w:lang w:eastAsia="en-US"/>
        </w:rPr>
        <w:t xml:space="preserve">قد كان رسول الله صلى الله عليه وسلم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شيبان عن ليث عن عطاء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أبو عوانة عن سماك عن عكرمة عن عائشة زعم انه سمعه منها </w:t>
      </w:r>
      <w:r>
        <w:rPr>
          <w:rFonts w:ascii="Simplified Arabic" w:hAnsi="Simplified Arabic" w:cs="Simplified Arabic"/>
          <w:color w:val="0000FF"/>
          <w:sz w:val="29"/>
          <w:sz w:val="29"/>
          <w:szCs w:val="28"/>
          <w:rtl w:val="true"/>
          <w:lang w:eastAsia="en-US"/>
        </w:rPr>
        <w:t xml:space="preserve">انها رأت النبي صلى الله عليه وسلم يدعو رافعا يده يقول اللهم انى بشر فلا تعاقبني أيما رجل من المؤمنين آذيته وشتمته فلا تعاقبن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همام ثنا قتادة عن زرارة بن أوفى ان سعد بن هشام حدثه عن عائشة سمعه م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فاته القيام من الليل غلبته عيناه بنوم أو وجع صلى ثنتي عشرة ركعة من النه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أيوب يعنى بن ثابت قال حدثتني أم داود عن عائشة قالت </w:t>
      </w:r>
      <w:r>
        <w:rPr>
          <w:rFonts w:ascii="Simplified Arabic" w:hAnsi="Simplified Arabic" w:cs="Simplified Arabic"/>
          <w:color w:val="0000FF"/>
          <w:sz w:val="29"/>
          <w:sz w:val="29"/>
          <w:szCs w:val="28"/>
          <w:rtl w:val="true"/>
          <w:lang w:eastAsia="en-US"/>
        </w:rPr>
        <w:t xml:space="preserve">كنت أطيب النبي صلى الله عليه وسلم في حجته وعمرته بأطيب ما أ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داود عن منصور الحجبي قال حدثتني أمي صفية بنت شيبة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تكئ في حجري وأنا حائض فيقرأ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سريج قالا ثنا فليح عن عبد الرحمن بن القاسم عن القاسم بن محمد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الصبح فينصرف نساء المؤمنين متلفعات بمروطهن ما يعرفن من الغلس أو قال لا يعرف بعضهن بع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يزيد بن زريع قال ثنا معمر عن الزهري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خمس فواسق يقتلن في الحرم الفارة والعقرب والغراب والحديا والكلب العق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حدثنا أبان عن يحيى عن أبى سلمة بن عبد الرحمن انه دخل على عائشة وهو يخاصم في دار فقالت عائشة يا أبا سلمة اجتنب الأرض فان رسول الله صلى الله عليه وسلم قال </w:t>
      </w:r>
      <w:r>
        <w:rPr>
          <w:rFonts w:ascii="Simplified Arabic" w:hAnsi="Simplified Arabic" w:cs="Simplified Arabic"/>
          <w:color w:val="0000FF"/>
          <w:sz w:val="29"/>
          <w:sz w:val="29"/>
          <w:szCs w:val="28"/>
          <w:rtl w:val="true"/>
          <w:lang w:eastAsia="en-US"/>
        </w:rPr>
        <w:t xml:space="preserve">من ظلم شبرا من الأرض طوقه يوم القيامة من سبع أ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دبة قال ثنا أبان العطار قال ثنا يحيى عن أبى سلمة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عن قتادة عن بن سيرين عن صفية بنت الحرث عن عائشة ان النبي صلى الله عليه وسلم انه قال </w:t>
      </w:r>
      <w:r>
        <w:rPr>
          <w:rFonts w:ascii="Simplified Arabic" w:hAnsi="Simplified Arabic" w:cs="Simplified Arabic"/>
          <w:color w:val="0000FF"/>
          <w:sz w:val="29"/>
          <w:sz w:val="29"/>
          <w:szCs w:val="28"/>
          <w:rtl w:val="true"/>
          <w:lang w:eastAsia="en-US"/>
        </w:rPr>
        <w:t xml:space="preserve">لا تقبل صلاة حائض الا ب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حسن بن موسى قالا ثنا حماد يعنى بن سلمة عن على بن زيد عن الحسن ان أم سلمة قالت قال حسن عن أم سلمة قالت </w:t>
      </w:r>
      <w:r>
        <w:rPr>
          <w:rFonts w:ascii="Simplified Arabic" w:hAnsi="Simplified Arabic" w:cs="Simplified Arabic"/>
          <w:color w:val="0000FF"/>
          <w:sz w:val="29"/>
          <w:sz w:val="29"/>
          <w:szCs w:val="28"/>
          <w:rtl w:val="true"/>
          <w:lang w:eastAsia="en-US"/>
        </w:rPr>
        <w:t xml:space="preserve">بينما رسول الله صلى الله عليه وسلم مضطجعا في بيتي إذ احتفز جالسا وهو يسترجع فقلت بأبي أنت وأمي ما شأنك يا رسول الله تسترجع قال جيش من أمتي يجيئون من قبل الشام يؤمون البيت لرجل يمنعه الله منهم حتى إذا كانوا بالبيداء من ذي الحليفة خسف بهم ومصادرهم شتى فقلت يا رسول الله كيف يخسف بهم جميعا ومصادرهم شتى فقال ان منهم من جبر ان منهم من جبر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ثنا حماد بن سلمة عن أبى عمران الجوني عن يوسف بن سعد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عن أبى عمران الجوني عن يوسف بن سعد عن أبى سلمة عن عائشة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وقال ثنا بن أخي بن شهاب عن عمه قال أخبرني عروة بن الزبير انه سمع عائشة زوج النبي صلى الله عليه وسلم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خمس من الدواب كلهن فاسق يقتلن في الحرم الغراب والحية والعقرب والكلب العقور والحدأة وفي كتاب يعقوب في موضع آخر مكان الحية ال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حماد يعنى بن سلمة عن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إذا وجد أحدكم النوم وهو يصلي فليرقد حتى يذهب نومه ان أحدكم عسى ان يذهب يستغفر الله فيسب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عن سماك عن عكرمة عن عائشة </w:t>
      </w:r>
      <w:r>
        <w:rPr>
          <w:rFonts w:ascii="Simplified Arabic" w:hAnsi="Simplified Arabic" w:cs="Simplified Arabic"/>
          <w:color w:val="0000FF"/>
          <w:sz w:val="29"/>
          <w:sz w:val="29"/>
          <w:szCs w:val="28"/>
          <w:rtl w:val="true"/>
          <w:lang w:eastAsia="en-US"/>
        </w:rPr>
        <w:t xml:space="preserve">ان رسول الله صلى الله عليه وسلم دخل على بيتي في إزار ورداء فاستقبل القبلة وبسط يده ثم قال اللهم إنما أنا بشر فأي عبد من عبادك شتمت أو آذيت فلا تعاقبن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يزيد يعنى بن الهاد عن عمرو عن المطلب </w:t>
      </w:r>
      <w:r>
        <w:rPr>
          <w:rFonts w:ascii="Simplified Arabic" w:hAnsi="Simplified Arabic" w:cs="Simplified Arabic"/>
          <w:color w:val="0000FF"/>
          <w:sz w:val="29"/>
          <w:sz w:val="29"/>
          <w:szCs w:val="28"/>
          <w:rtl w:val="true"/>
          <w:lang w:eastAsia="en-US"/>
        </w:rPr>
        <w:t xml:space="preserve">ان عبد الله بن عامر بعث إلى عائشة بنفقة وكسوة فقالت لرسوله يا بني انى لا أقبل من أحد شيئا فلما خرج قالت ردوه على فردوه فقالت انى ذكرت شيئا قاله لي رسول الله صلى الله عليه وسلم قال يا عائشة من أعطاك عطاء بغير مسألة فاقبليه فإنما هو رزق عرضه الله ب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يزيد يعنى بن الهاد عن عبد الرحمن بن القاسم عن القاسم بن محمد عن عائشة قالت </w:t>
      </w:r>
      <w:r>
        <w:rPr>
          <w:rFonts w:ascii="Simplified Arabic" w:hAnsi="Simplified Arabic" w:cs="Simplified Arabic"/>
          <w:color w:val="0000FF"/>
          <w:sz w:val="29"/>
          <w:sz w:val="29"/>
          <w:szCs w:val="28"/>
          <w:rtl w:val="true"/>
          <w:lang w:eastAsia="en-US"/>
        </w:rPr>
        <w:t xml:space="preserve">ان كان لرسول الله صلى الله عليه وسلم يصلي وإني لمعترضة بين يديه اعتراض الجنازة حتى إذا أراد أن يوتر مشى برجله فعرفت انه يوتر تأخرت شيئا من بين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حيان أبو خالد ثنا حجاج عن الزهري عن عروة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لا نكاح الا بولي والسلطان ولي من لا ول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حيان عن حجاج عن عبد الرحمن بن الأسود عن أبيه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جنب فأراد ان ينام 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ربيعة عن جعفر بن برقان عن عبد الله المديني وغير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اللهم ارفق بمن رفق بأمتي وشق على من شق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ربيعة عن عبيد الله بن أبى الزناد عن القاسم بن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دخل عام الفتح من ثنية الأذ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حسن قالا ثنا مهدي عن هشام بن عروة عن أبيه عن عائشة انها </w:t>
      </w:r>
      <w:r>
        <w:rPr>
          <w:rFonts w:ascii="Simplified Arabic" w:hAnsi="Simplified Arabic" w:cs="Simplified Arabic"/>
          <w:color w:val="0000FF"/>
          <w:sz w:val="29"/>
          <w:sz w:val="29"/>
          <w:szCs w:val="28"/>
          <w:rtl w:val="true"/>
          <w:lang w:eastAsia="en-US"/>
        </w:rPr>
        <w:t xml:space="preserve">سئلت ما كان النبي صلى الله عليه وسلم يعمل في بيته قالت كان يخيط ثوبه ويخصف نعله قالت وكان عمل ما يعمل الرجال في بيو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زيد عن هشام بن عروة عن أبيه عن عائشة قالت </w:t>
      </w:r>
      <w:r>
        <w:rPr>
          <w:rFonts w:ascii="Simplified Arabic" w:hAnsi="Simplified Arabic" w:cs="Simplified Arabic"/>
          <w:color w:val="0000FF"/>
          <w:sz w:val="29"/>
          <w:sz w:val="29"/>
          <w:szCs w:val="28"/>
          <w:rtl w:val="true"/>
          <w:lang w:eastAsia="en-US"/>
        </w:rPr>
        <w:t xml:space="preserve">قدم رسول الله صلى الله عليه وسلم المدينة وهى وبيئة ذكر ان الحمى صرعتهم فمرض أبو بكر وكان إذا أخذته الحمى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 امرئ مصبح في أهل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أدنى من شراك نعله  قالت وكان بلال إذا أخذته الحمى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ليت شعرى هل أبيتن ليل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واد وحولي أذخر وجلي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ل أردن يوما مياه مجن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ل يبدون لي شامة وطفيل  اللهم العن عتبة بن ربيعة وشيبة بن ربيعة وأمية بن خلف كما أخرجونا من مكة فلما رأى رسول الله صلى الله عليه وسلم ما لقوا قال اللهم حبب إلينا المدينة كحبنا مكة أو أشد اللهم صححها وبارك لنا في صاعها ومدها وانقل حماها إلى الجحفة قال فكان المولود يولد بالجحفة فما يبلغ الحلم حتى تصرعه الح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أخبرني مالك عن هشام بن عروة عن أبيه عن عائشة انها قالت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وعك أبو بكر وبلال فذكر الحديث يعنى حديث حماد الا انه لم يذكر قصة المول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حماد يعنى بن زيد عن هشام بن عروة عن أبيه عن عائشة انها قالت </w:t>
      </w:r>
      <w:r>
        <w:rPr>
          <w:rFonts w:ascii="Simplified Arabic" w:hAnsi="Simplified Arabic" w:cs="Simplified Arabic"/>
          <w:color w:val="0000FF"/>
          <w:sz w:val="29"/>
          <w:sz w:val="29"/>
          <w:szCs w:val="28"/>
          <w:rtl w:val="true"/>
          <w:lang w:eastAsia="en-US"/>
        </w:rPr>
        <w:t xml:space="preserve">يا رسول الله كل صواحبي لها كنية غيري قال فاكتنى بابنك عبد الله بن الزبير فكانت تدعى بأم عبد الله حتى ما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زيد عن عمرو يعنى بن مالك عن أبى الجوزاء ان عائشة قالت </w:t>
      </w:r>
      <w:r>
        <w:rPr>
          <w:rFonts w:ascii="Simplified Arabic" w:hAnsi="Simplified Arabic" w:cs="Simplified Arabic"/>
          <w:color w:val="0000FF"/>
          <w:sz w:val="29"/>
          <w:sz w:val="29"/>
          <w:szCs w:val="28"/>
          <w:rtl w:val="true"/>
          <w:lang w:eastAsia="en-US"/>
        </w:rPr>
        <w:t xml:space="preserve">كنت أعوذ رسول الله صلى الله عليه وسلم بدعاء إذا مرض كان جبريل يعيذه به ويدعو له به إذا مرض قالت فذهبت أعوذ به اذهب البأس رب الناس بيدك الشفاء لا شافى الا أنت اشف شفاء لا يغادر سقما قالت فذهبت أدعو له به في مرضه الذي توفى فيه فقال ارفعي عنى قال فإنما كان ينفعني في الم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حماد يعنى بن زيد عن هشام بن عروة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خمس فواسق يقتلن في الحرم العقرب والفارة والحديا والغراب والكلب العق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أبى العباس قال ثنا عبد الله يعنى بن المبارك قال أنا موسى بن عقبة عن يحيى بن عباد عن حمزة بن عبد الله بن الزبير عن عائشة قالت </w:t>
      </w:r>
      <w:r>
        <w:rPr>
          <w:rFonts w:ascii="Simplified Arabic" w:hAnsi="Simplified Arabic" w:cs="Simplified Arabic"/>
          <w:color w:val="0000FF"/>
          <w:sz w:val="29"/>
          <w:sz w:val="29"/>
          <w:szCs w:val="28"/>
          <w:rtl w:val="true"/>
          <w:lang w:eastAsia="en-US"/>
        </w:rPr>
        <w:t xml:space="preserve">ما صلى رسول الله صلى الله عليه وسلم على سهيل بن بيضاء الا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فليج عن عبد الرحمن بن القاسم عن أبيه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ا من شيء يصيب المسلم حتى الشوكة يشاكها الا قصر من ذنو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عمر بن إبراهيم اليشكري قال سمعت أمي تحدث </w:t>
      </w:r>
      <w:r>
        <w:rPr>
          <w:rFonts w:ascii="Simplified Arabic" w:hAnsi="Simplified Arabic" w:cs="Simplified Arabic"/>
          <w:color w:val="0000FF"/>
          <w:sz w:val="29"/>
          <w:sz w:val="29"/>
          <w:szCs w:val="28"/>
          <w:rtl w:val="true"/>
          <w:lang w:eastAsia="en-US"/>
        </w:rPr>
        <w:t xml:space="preserve">ان أمها انطلقت إلى البيت حاجة والبيت يومئذ له بابان قالت فلما قضيت طوافي دخلت على عائشة قالت قلت يا أم المؤمنين ان بعض بنيك بعث يقرئك السلام وان الناس قد أكثروا في عثمان فما تقولين فيه قالت لعن الله من لعنه لا احسبها الا قالت ثلاث مرارا لقد رأيت رسول الله صلى الله عليه وسلم وهو مسند فخذه إلى عثمان وإني لأمسح العرق عن جبين رسول الله صلى الله عليه وسلم وان الوحي ينزل عليه ولقد زوجه ابنتيه إحداهما على أثر الأخرى وانه ليقول اكتب عثمان قالت ما كان الله لينزل عبدا من نبيه بتلك المنزلة الا عبدا عليه كري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عن حماد عن إبراهيم عن الأسود عن عائشة قالت </w:t>
      </w:r>
      <w:r>
        <w:rPr>
          <w:rFonts w:ascii="Simplified Arabic" w:hAnsi="Simplified Arabic" w:cs="Simplified Arabic"/>
          <w:color w:val="0000FF"/>
          <w:sz w:val="29"/>
          <w:sz w:val="29"/>
          <w:szCs w:val="28"/>
          <w:rtl w:val="true"/>
          <w:lang w:eastAsia="en-US"/>
        </w:rPr>
        <w:t xml:space="preserve">كان النبي صلى الله عليه وسلم معتكفا في المسجد فيخرج رأسه فاغسله بالخطمي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عفان قالا ثنا حماد بن سلمة عن على بن زيد عن أم محمد عن عائشة </w:t>
      </w:r>
      <w:r>
        <w:rPr>
          <w:rFonts w:ascii="Simplified Arabic" w:hAnsi="Simplified Arabic" w:cs="Simplified Arabic"/>
          <w:color w:val="0000FF"/>
          <w:sz w:val="29"/>
          <w:sz w:val="29"/>
          <w:szCs w:val="28"/>
          <w:rtl w:val="true"/>
          <w:lang w:eastAsia="en-US"/>
        </w:rPr>
        <w:t xml:space="preserve">ان رسول الله صلى الله عليه وسلم أهديت له قلادة جزع فقال لأدفعنها إلى أحب أهلي إلى فقالت النساء ذهبت بها إلى ابنة أبى قحافة فعلقها في عنق أمامة بنت زينب بن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سلمة عن ثابت عن شمسية عن عائشة ان بعيرا لصفية اعتل وعند زينب فضل من الإبل فقال رسول الله صلى الله عليه وسلم لزينب </w:t>
      </w:r>
      <w:r>
        <w:rPr>
          <w:rFonts w:ascii="Simplified Arabic" w:hAnsi="Simplified Arabic" w:cs="Simplified Arabic"/>
          <w:color w:val="0000FF"/>
          <w:sz w:val="29"/>
          <w:sz w:val="29"/>
          <w:szCs w:val="28"/>
          <w:rtl w:val="true"/>
          <w:lang w:eastAsia="en-US"/>
        </w:rPr>
        <w:t xml:space="preserve">ان بعير صفية قد اعتل فلو انك أعطيتيها بعيرا قالت أنا أعطى تلك اليهودية فتركها فغضب رسول الله صلى الله عليه وسلم شهرين أو ثلاثا حتى رفعت سريرها وظنت انه لا يرضى عنها قالت فإذا أنا بظله يوما بنصف النهار فدخل رسول الله صلى الله عليه وسلم فاعادت سري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حماد بن سلمة عن هشام بن عروة عن عروة عن عائشة قالت </w:t>
      </w:r>
      <w:r>
        <w:rPr>
          <w:rFonts w:ascii="Simplified Arabic" w:hAnsi="Simplified Arabic" w:cs="Simplified Arabic"/>
          <w:color w:val="0000FF"/>
          <w:sz w:val="29"/>
          <w:sz w:val="29"/>
          <w:szCs w:val="28"/>
          <w:rtl w:val="true"/>
          <w:lang w:eastAsia="en-US"/>
        </w:rPr>
        <w:t xml:space="preserve">لما نزلت هذه الآي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رجي من تشاء منهن وتؤوي إليك من تش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عائشة فقلت يا رسول الله ما أرى ربك الا يسارع في ه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بن سلمة عن هشام بن عروة عن أبى سلمة عن عائشة قالت </w:t>
      </w:r>
      <w:r>
        <w:rPr>
          <w:rFonts w:ascii="Simplified Arabic" w:hAnsi="Simplified Arabic" w:cs="Simplified Arabic"/>
          <w:color w:val="0000FF"/>
          <w:sz w:val="29"/>
          <w:sz w:val="29"/>
          <w:szCs w:val="28"/>
          <w:rtl w:val="true"/>
          <w:lang w:eastAsia="en-US"/>
        </w:rPr>
        <w:t xml:space="preserve">سابقت النبي صلى الله عليه وسلم فسب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سلمة عن بديل عن عبد الله بن شقيق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قرأ قائما ركع قائما وإذا قرأ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حماد يعنى بن سلمة عن عاصم بن بهدلة عن أبى صالح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خرج إلى صلاة الفجر ورأسه يقطر من جماع لا احت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هشام بن البريد في سنة سبع وسبعين عن الأعمش عن حبيب عن عروة عن عائشة قالت أتت فاطمة بنت أبى حبيش النبي فقالت </w:t>
      </w:r>
      <w:r>
        <w:rPr>
          <w:rFonts w:ascii="Simplified Arabic" w:hAnsi="Simplified Arabic" w:cs="Simplified Arabic"/>
          <w:color w:val="0000FF"/>
          <w:sz w:val="29"/>
          <w:sz w:val="29"/>
          <w:szCs w:val="28"/>
          <w:rtl w:val="true"/>
          <w:lang w:eastAsia="en-US"/>
        </w:rPr>
        <w:t xml:space="preserve">يا رسول الله انى استحضت قال دعي الصلاة أيام حيضك ثم اغتسلي وتوضئ عند كل صلاة وان قطر على الحص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د الله الأنصاري قال ثنا أبو يونس القشيري قال حدثني أبو قزعة ان عبد الملك بن مروان بينما هو يطوف بالبيت إذ قال قاتل الله بن الزبير كيف يكذب على أم المؤمنين ويزعم انه سمعها وهى تقول ان رسول الله صلى الله عليه وسلم قال </w:t>
      </w:r>
      <w:r>
        <w:rPr>
          <w:rFonts w:ascii="Simplified Arabic" w:hAnsi="Simplified Arabic" w:cs="Simplified Arabic"/>
          <w:color w:val="0000FF"/>
          <w:sz w:val="29"/>
          <w:sz w:val="29"/>
          <w:szCs w:val="28"/>
          <w:rtl w:val="true"/>
          <w:lang w:eastAsia="en-US"/>
        </w:rPr>
        <w:t xml:space="preserve">يا عائشة لولا حدثان قومك بالكفر نقضت البيت حتى أزيد فيه من الحجر ان قومك قصروا في البناء قال فقال له الحرث بن عبد الله لا تقل هذا يا أمير المؤمنين فانا سمعت عائشة تقول قال أنت سمعته قال انا سمعته قال لو سمعت هذا قبل أن أنقضه لتركته على ما بنى بن الز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حسن بن موسى قال ثنا أبو هلال عن محمد بن سيرين عن عبد الله بن شقيق عن عائشة أم المؤمنين قالت </w:t>
      </w:r>
      <w:r>
        <w:rPr>
          <w:rFonts w:ascii="Simplified Arabic" w:hAnsi="Simplified Arabic" w:cs="Simplified Arabic"/>
          <w:color w:val="0000FF"/>
          <w:sz w:val="29"/>
          <w:sz w:val="29"/>
          <w:szCs w:val="28"/>
          <w:rtl w:val="true"/>
          <w:lang w:eastAsia="en-US"/>
        </w:rPr>
        <w:t xml:space="preserve">كان رسول الله صلى الله عليه وسلم يكثر الصلاة قائما وقاعدا فإذا صلى قائما ركع قائما وإذا صلى قاعدا ركع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مطيع بن ميمون العنبري يكنى أبا سعيد قال حدثتني صفية بنت عصمة عن عائشة أم المؤمنين قالت </w:t>
      </w:r>
      <w:r>
        <w:rPr>
          <w:rFonts w:ascii="Simplified Arabic" w:hAnsi="Simplified Arabic" w:cs="Simplified Arabic"/>
          <w:color w:val="0000FF"/>
          <w:sz w:val="29"/>
          <w:sz w:val="29"/>
          <w:szCs w:val="28"/>
          <w:rtl w:val="true"/>
          <w:lang w:eastAsia="en-US"/>
        </w:rPr>
        <w:t xml:space="preserve">مدت امرأة من وراء الستر بيدها كتابا إلى رسول الله صلى الله عليه وسلم فقبض النبي صلى الله عليه وسلم يده وقال ما أدرى أيد رجل أو أيد امرأة فقالت بل امرأة فقال لو كنت امرأة غيرت أظفارك بالح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حسن قال ثنا حماد بن زيد عن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أني أنظر إلى أفتل قلائد هدى رسول الله صلى الله عليه وسلم من الغنم ثم لا يمسك عن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أنا مالك عن الزهري عن عروة عن عائشة </w:t>
      </w:r>
      <w:r>
        <w:rPr>
          <w:rFonts w:ascii="Simplified Arabic" w:hAnsi="Simplified Arabic" w:cs="Simplified Arabic"/>
          <w:color w:val="0000FF"/>
          <w:sz w:val="29"/>
          <w:sz w:val="29"/>
          <w:szCs w:val="28"/>
          <w:rtl w:val="true"/>
          <w:lang w:eastAsia="en-US"/>
        </w:rPr>
        <w:t xml:space="preserve">ان أزواج النبي صلى الله عليه وسلم حين توفى رسول الله صلى الله عليه وسلم أردن أن يرسلن عثمان إلى أبى بكر يسألنه ميراثهن من رسول الله صلى الله عليه وسلم فقالت لهن عائشة أوليس قد قال رسول الله صلى الله عليه وسلم لا نورث ما تركناه فهو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أنا مالك عن الزهري عن عروة بن الزبير عن عمر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دنى إلى رأسه فارجله وأنا حائض وهو معتكف وكان لا يدخل البيت الا لحاجة الإنس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أنا مالك عن الزهري عن عروة عن عائشة قالت </w:t>
      </w:r>
      <w:r>
        <w:rPr>
          <w:rFonts w:ascii="Simplified Arabic" w:hAnsi="Simplified Arabic" w:cs="Simplified Arabic"/>
          <w:color w:val="0000FF"/>
          <w:sz w:val="29"/>
          <w:sz w:val="29"/>
          <w:szCs w:val="28"/>
          <w:rtl w:val="true"/>
          <w:lang w:eastAsia="en-US"/>
        </w:rPr>
        <w:t xml:space="preserve">ما خير رسول الله صلى الله عليه وسلم بين أمرين الا أخذ أيسرهما ما لم يكن إثما فإذا كان إثما كان أبعد الناس منه وما انتقم رسول الله صلى الله عليه وسلم لنفسه الا أن يكون تنتهك حرمة الله فينتقم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أنا مالك عن الزهري عن عروة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إذا اشتكى يقرأ على نفسه بالمعوذات وينفث فلما اشتد وجعه كنت أقرأ عليه وأمسح عنه بيده رجاء برك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مرو بن أيوب الموصلي عن جعفر عن الزهري وكثير قال ثنا جعفر عن الزهري عن عروة عن عائشة قالت </w:t>
      </w:r>
      <w:r>
        <w:rPr>
          <w:rFonts w:ascii="Simplified Arabic" w:hAnsi="Simplified Arabic" w:cs="Simplified Arabic"/>
          <w:color w:val="0000FF"/>
          <w:sz w:val="29"/>
          <w:sz w:val="29"/>
          <w:szCs w:val="28"/>
          <w:rtl w:val="true"/>
          <w:lang w:eastAsia="en-US"/>
        </w:rPr>
        <w:t xml:space="preserve">كان يراه في مرط إحدانا ثم يفركه يعنى الماء ومروطهن يومئذ الصوف تعن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قطن قال ثنا عباد بن منصور عن القاسم بن محمد عن عائشة قالت </w:t>
      </w:r>
      <w:r>
        <w:rPr>
          <w:rFonts w:ascii="Simplified Arabic" w:hAnsi="Simplified Arabic" w:cs="Simplified Arabic"/>
          <w:color w:val="0000FF"/>
          <w:sz w:val="29"/>
          <w:sz w:val="29"/>
          <w:szCs w:val="28"/>
          <w:rtl w:val="true"/>
          <w:lang w:eastAsia="en-US"/>
        </w:rPr>
        <w:t xml:space="preserve">كنت أفرك المنى من ثوب رسول الله صلى الله عليه وسلم ثم ما أغسل قال أبو قطن قالت مرة أثره وقالت مرة مك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قطن قال ثنا شعبة عن الحكم عن إبراهيم عن همام بن الحرث عن عائشة </w:t>
      </w:r>
      <w:r>
        <w:rPr>
          <w:rFonts w:ascii="Simplified Arabic" w:hAnsi="Simplified Arabic" w:cs="Simplified Arabic"/>
          <w:color w:val="0000FF"/>
          <w:sz w:val="29"/>
          <w:sz w:val="29"/>
          <w:szCs w:val="28"/>
          <w:rtl w:val="true"/>
          <w:lang w:eastAsia="en-US"/>
        </w:rPr>
        <w:t xml:space="preserve">مثل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كثير بن هشام قال ثنا جعفر بن برقان قال ثنا الزهري عن عروة عن عائشة قالت </w:t>
      </w:r>
      <w:r>
        <w:rPr>
          <w:rFonts w:ascii="Simplified Arabic" w:hAnsi="Simplified Arabic" w:cs="Simplified Arabic"/>
          <w:color w:val="0000FF"/>
          <w:sz w:val="29"/>
          <w:sz w:val="29"/>
          <w:szCs w:val="28"/>
          <w:rtl w:val="true"/>
          <w:lang w:eastAsia="en-US"/>
        </w:rPr>
        <w:t xml:space="preserve">كنت أنا وحفصة صائمتين فعرض لنا طعام اشتهيناه فأكلنا منه فجاء النبي صلى الله عليه وسلم فبدرتني إليه حفصة وكانت بنت أبيها قالت يا رسول الله انا كنا صائمتين اليوم فعرض لنا طعام اشتهيناه فأكلنا منه فقال اقضيا يوما آ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محمد بن عبد الله بن الزبير قال ثنا مسعر عن عبيد بن حنين بن حسن عن بن معقل عن عائشة </w:t>
      </w:r>
      <w:r>
        <w:rPr>
          <w:rFonts w:ascii="Simplified Arabic" w:hAnsi="Simplified Arabic" w:cs="Simplified Arabic"/>
          <w:color w:val="0000FF"/>
          <w:sz w:val="29"/>
          <w:sz w:val="29"/>
          <w:szCs w:val="28"/>
          <w:rtl w:val="true"/>
          <w:lang w:eastAsia="en-US"/>
        </w:rPr>
        <w:t xml:space="preserve">انها كان عليها رقبة من ولد إسماعيل فجاء سبى من اليمن من خولان فارادت ان تعتق منهم فنهاني النبي صلى الله عليه وسلم ثم جاء سبى من مضر من بنى العنبر فأمرها النبي صلى الله عليه وسلم ان تعتق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عن سعيد بن إياس الجريري عن أبى عبد الله الجسري قال دخلت على عائشة وعندها حفصة بنت عمر فقالت لي ان هذه حفصة زوج النبي صلى الله عليه وسلم ثم أقبلت عليها فقالت </w:t>
      </w:r>
      <w:r>
        <w:rPr>
          <w:rFonts w:ascii="Simplified Arabic" w:hAnsi="Simplified Arabic" w:cs="Simplified Arabic"/>
          <w:color w:val="0000FF"/>
          <w:sz w:val="29"/>
          <w:sz w:val="29"/>
          <w:szCs w:val="28"/>
          <w:rtl w:val="true"/>
          <w:lang w:eastAsia="en-US"/>
        </w:rPr>
        <w:t xml:space="preserve">أنشدك الله ان تصدقيني بكذب قلته أو تكذبيني بصدق قلته تعلمن انى كنت أنا وأنت عند رسول الله صلى الله عليه وسلم فأغمي عليه فقلت لك أترينه قد قبض قلت لا أدرى فأفاق فقال افتحوا له الباب ثم أغمى عليه فقلت لك أترينه قد قبض قلت لا أدرى ثم أفاق فقال افتحوا له الباب فقلت لك أبى أو أبوك قلت لا أدرى ففتحنا الباب فإذا عثمان بن عفان فلما ان رآه النبي صلى الله عليه وسلم قال أدنه فأكب عليه فساره بشيء لا أدرى أنا وأنت ما هو ثم رفع رأسه فقال أفهمت ما قلت لك قال نعم قال أدنه فأكب عليه أخرى مثلها فساره بشيء لا ندري ما هو ثم رفع رأسه فقال أفهمت ما قلت قال نعم قال أدنه فأكب عليه أكبابا شديدا فساره بشيء ثم رفع رأسه فقال أفهمت ما قلت لك قال نعم سمعته إذني ووعاه قلبي فقال له اخرج قال قالت حفصة اللهم نعم أو قالت اللهم 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قال أنا مطرف بن أبى طريف عن عامر عن مسروق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ظل صائما ويقبل ما شاء من وجهي حتى ي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كثير بن هشام قال ثنا جعفر قال سألت الزهري عن الرجل يخير امرأته فتختاره قال حدثني عروة بن الزبير عن عائشة قالت أتاني نبي الله صلى الله عليه وسلم فقال </w:t>
      </w:r>
      <w:r>
        <w:rPr>
          <w:rFonts w:ascii="Simplified Arabic" w:hAnsi="Simplified Arabic" w:cs="Simplified Arabic"/>
          <w:color w:val="0000FF"/>
          <w:sz w:val="29"/>
          <w:sz w:val="29"/>
          <w:szCs w:val="28"/>
          <w:rtl w:val="true"/>
          <w:lang w:eastAsia="en-US"/>
        </w:rPr>
        <w:t xml:space="preserve">انى سأعرض عليك أمرا فلا عليك ان تعجلي حتى تشاوري أبويك فقلت وما هذا الأمر قالت فتلا ع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فقلت وفي أي ذلك تأمرني ان أشاور أبوي بل أريد الله ورسوله والدار الآخرة قالت فسر بذلك النبي صلى الله عليه وسلم وأعجبه وقال سأعرض على صواحبك فكان يقول لهن كما قال لعائشة ثم يقول قد اختارت عائشة الله ورسوله والدار الآخرة قالت عائشة فقد خيرنا رسول الله صلى الله عليه وسلم فلم تر ذلك طلا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عن عطاء بن السائب عن إبراهيم عن الأسود بن يزيد عن عائشة قالت </w:t>
      </w:r>
      <w:r>
        <w:rPr>
          <w:rFonts w:ascii="Simplified Arabic" w:hAnsi="Simplified Arabic" w:cs="Simplified Arabic"/>
          <w:color w:val="0000FF"/>
          <w:sz w:val="29"/>
          <w:sz w:val="29"/>
          <w:szCs w:val="28"/>
          <w:rtl w:val="true"/>
          <w:lang w:eastAsia="en-US"/>
        </w:rPr>
        <w:t xml:space="preserve">رأيت وبيص الطيب في مفرق رسول الله صلى الله عليه وسلم بعد ثلاث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عن يزيد بن زياد عن مجاهد عن عائشة قالت </w:t>
      </w:r>
      <w:r>
        <w:rPr>
          <w:rFonts w:ascii="Simplified Arabic" w:hAnsi="Simplified Arabic" w:cs="Simplified Arabic"/>
          <w:color w:val="0000FF"/>
          <w:sz w:val="29"/>
          <w:sz w:val="29"/>
          <w:szCs w:val="28"/>
          <w:rtl w:val="true"/>
          <w:lang w:eastAsia="en-US"/>
        </w:rPr>
        <w:t xml:space="preserve">رأيت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شجاع بن الوليد عن ليث بن أبى سليم عن عبد الرحمن بن القاسم عن أبى القاسم عن عائشة قالت </w:t>
      </w:r>
      <w:r>
        <w:rPr>
          <w:rFonts w:ascii="Simplified Arabic" w:hAnsi="Simplified Arabic" w:cs="Simplified Arabic"/>
          <w:color w:val="0000FF"/>
          <w:sz w:val="29"/>
          <w:sz w:val="29"/>
          <w:szCs w:val="28"/>
          <w:rtl w:val="true"/>
          <w:lang w:eastAsia="en-US"/>
        </w:rPr>
        <w:t xml:space="preserve">كان نبي الله صلى الله عليه وسلم إذا افتتح الصلاة قائما صلى قائما وإذا افتتح الصلاة قاعدا صلى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شجاع بن الوليد عن سعد بن سعيد أخي يحيى بن سعيد عن عمرة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 كسر عظم المؤمن ميتا مثل كسر عظمه ح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سكين بن بكير عن سعيد يعنى بن عبد العزيز قال مكحول حدثني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فن في ثلاثة رياط يم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مر أبو حفص المعيطي قال ثنا هشام عن أبيه عن عائشة قالت </w:t>
      </w:r>
      <w:r>
        <w:rPr>
          <w:rFonts w:ascii="Simplified Arabic" w:hAnsi="Simplified Arabic" w:cs="Simplified Arabic"/>
          <w:color w:val="0000FF"/>
          <w:sz w:val="29"/>
          <w:sz w:val="29"/>
          <w:szCs w:val="28"/>
          <w:rtl w:val="true"/>
          <w:lang w:eastAsia="en-US"/>
        </w:rPr>
        <w:t xml:space="preserve">خرجت مع النبي صلى الله عليه وسلم في بعض أسفاره وأنا جارية لم أحمل اللحم ولم أبدن فقال للناس تقدموا فتقدموا ثم قال لي تعالى حتى أسابقك فسابقته فسبقته فسكت عنى حتى إذا حملت اللحم وبدنت ونسيت خرجت معه في بعض أسفاره فقال للناس تقدموا فتقدموا ثم قال تعالى حتى أسابقك فسابقته فسبقني فجعل يضحك وهو يقول هذه بت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يزيد عن سفيان يعنى بن حسين عن الزهري عن عروة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كان معتكفا في المسجد لا يدخل البيت الا لحاجة قالت فغسلت رأسه وان بيني وبينه العت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يزيد يعنى الواسطي عن سفيان بن عيينة عن الزهري عن عروة عن عائشة قالت قال لي رسول الله صلى الله عليه وسلم </w:t>
      </w:r>
      <w:r>
        <w:rPr>
          <w:rFonts w:ascii="Simplified Arabic" w:hAnsi="Simplified Arabic" w:cs="Simplified Arabic"/>
          <w:color w:val="0000FF"/>
          <w:sz w:val="29"/>
          <w:sz w:val="29"/>
          <w:szCs w:val="28"/>
          <w:rtl w:val="true"/>
          <w:lang w:eastAsia="en-US"/>
        </w:rPr>
        <w:t xml:space="preserve">يا عائشة ان كنت ألممت بذنب فاستغفرى الله فان التوبة من الذنب الندم والاستغ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ثنا عبد الله يعنى بن عبد الرحمن بن يعلى الثقفي عن عبد الرحمن بن القاسم عن أبيه عن عائشة قالت </w:t>
      </w:r>
      <w:r>
        <w:rPr>
          <w:rFonts w:ascii="Simplified Arabic" w:hAnsi="Simplified Arabic" w:cs="Simplified Arabic"/>
          <w:color w:val="0000FF"/>
          <w:sz w:val="29"/>
          <w:sz w:val="29"/>
          <w:szCs w:val="28"/>
          <w:rtl w:val="true"/>
          <w:lang w:eastAsia="en-US"/>
        </w:rPr>
        <w:t xml:space="preserve">ما نام رسول الله صلى الله عليه وسلم قبل العشاء ولا سهر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عمرو قال ثنا زائدة عن زياد بن علاقة عن عمرو بن ميمون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بن عطاء عن داود بن أبى هند عن الشعبي عن عائشة قالت </w:t>
      </w:r>
      <w:r>
        <w:rPr>
          <w:rFonts w:ascii="Simplified Arabic" w:hAnsi="Simplified Arabic" w:cs="Simplified Arabic"/>
          <w:color w:val="0000FF"/>
          <w:sz w:val="29"/>
          <w:sz w:val="29"/>
          <w:szCs w:val="28"/>
          <w:rtl w:val="true"/>
          <w:lang w:eastAsia="en-US"/>
        </w:rPr>
        <w:t xml:space="preserve">فرضت الصلاة ركعتين ركعتين الا المغرب فرضت ثلاثا لأنها وتر قالت وكان رسول الله صلى الله عليه وسلم إذا سافر صلى الصلاة الأولى الا المغرب فإذا قام زاد مع كل ركعتين ركعتين الا المغرب لأنها وتر والصبح لأنه يطول فيها القراء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أبى معشر عن النخعي عن الأسود عن عائشة انها قالت </w:t>
      </w:r>
      <w:r>
        <w:rPr>
          <w:rFonts w:ascii="Simplified Arabic" w:hAnsi="Simplified Arabic" w:cs="Simplified Arabic"/>
          <w:color w:val="0000FF"/>
          <w:sz w:val="29"/>
          <w:sz w:val="29"/>
          <w:szCs w:val="28"/>
          <w:rtl w:val="true"/>
          <w:lang w:eastAsia="en-US"/>
        </w:rPr>
        <w:t xml:space="preserve">كانت يد رسول الله صلى الله عليه وسلم اليمنى لطهوره ولطعامه وكانت اليسرى لخلائه وما كان من 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عدى عن سعيد عن رجل عن أبى معشر عن إبراهيم عن عائشة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عن سعيد عن أبى معشر عن النخعي عن عائشة قالت </w:t>
      </w:r>
      <w:r>
        <w:rPr>
          <w:rFonts w:ascii="Simplified Arabic" w:hAnsi="Simplified Arabic" w:cs="Simplified Arabic"/>
          <w:color w:val="0000FF"/>
          <w:sz w:val="29"/>
          <w:sz w:val="29"/>
          <w:szCs w:val="28"/>
          <w:rtl w:val="true"/>
          <w:lang w:eastAsia="en-US"/>
        </w:rPr>
        <w:t xml:space="preserve">كانت يد رسول الله صلى الله عليه وسلم اليسرى لخلائه وما كان من أذى وكانت اليمنى لوضوئه ولمطع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قتادة عن زرارة بن أوفى عن سعد بن هشام عن عائشة ان النبي صلى الله عليه وسلم قال </w:t>
      </w:r>
      <w:r>
        <w:rPr>
          <w:rFonts w:ascii="Simplified Arabic" w:hAnsi="Simplified Arabic" w:cs="Simplified Arabic"/>
          <w:color w:val="0000FF"/>
          <w:sz w:val="29"/>
          <w:sz w:val="29"/>
          <w:szCs w:val="28"/>
          <w:rtl w:val="true"/>
          <w:lang w:eastAsia="en-US"/>
        </w:rPr>
        <w:t xml:space="preserve">ركعتا الفجر خير من الدني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قتادة عن معاذة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 الضحى أربعا ويزيد ما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عاصم الأحول عن معاذة عن عائشة قالت </w:t>
      </w:r>
      <w:r>
        <w:rPr>
          <w:rFonts w:ascii="Simplified Arabic" w:hAnsi="Simplified Arabic" w:cs="Simplified Arabic"/>
          <w:color w:val="0000FF"/>
          <w:sz w:val="29"/>
          <w:sz w:val="29"/>
          <w:szCs w:val="28"/>
          <w:rtl w:val="true"/>
          <w:lang w:eastAsia="en-US"/>
        </w:rPr>
        <w:t xml:space="preserve">كنت أغتسل أنا ورسول الله من إناء واحد وكان في حديثه أن النبي صلى الله عليه وسلم كان يبدأ 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قتادة عن عبد الله بن رباح </w:t>
      </w:r>
      <w:r>
        <w:rPr>
          <w:rFonts w:ascii="Simplified Arabic" w:hAnsi="Simplified Arabic" w:cs="Simplified Arabic"/>
          <w:color w:val="0000FF"/>
          <w:sz w:val="29"/>
          <w:sz w:val="29"/>
          <w:szCs w:val="28"/>
          <w:rtl w:val="true"/>
          <w:lang w:eastAsia="en-US"/>
        </w:rPr>
        <w:t xml:space="preserve">انه دخل على عائشة فقال انى أريد أن أسألك عن شيء وإني أستحييك فقالت سل ما بدا لك فإنما أنا أمك فقلت يا أم المؤمنين ما يوجب الغسل فقالت إذا اختلف الختانان وجبت الجنابة فكان قتادة يتبع هذا الحديث ان عائشة قالت قد فعلت أنا ورسول الله صلى الله عليه وسلم فاغتسلنا فلا أدرى أشئ في هذا الحديث أم كان قتادة ي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بن بديل بن ميسرة عن عبد الله بن شقيق عن عائشة </w:t>
      </w:r>
      <w:r>
        <w:rPr>
          <w:rFonts w:ascii="Simplified Arabic" w:hAnsi="Simplified Arabic" w:cs="Simplified Arabic"/>
          <w:color w:val="0000FF"/>
          <w:sz w:val="29"/>
          <w:sz w:val="29"/>
          <w:szCs w:val="28"/>
          <w:rtl w:val="true"/>
          <w:lang w:eastAsia="en-US"/>
        </w:rPr>
        <w:t xml:space="preserve">أن النبي صلى الله عليه وسلم كان يكثر الصلاة قائما وقاعدا فإذا صلى قاعدا ركع قاعدا وإذا صلى قائما ركع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أيوب عن عبد الله بن شقيق عن عائشة وقال مرة أخرى الخفاف عن بن عباس </w:t>
      </w:r>
      <w:r>
        <w:rPr>
          <w:rFonts w:ascii="Simplified Arabic" w:hAnsi="Simplified Arabic" w:cs="Simplified Arabic"/>
          <w:color w:val="0000FF"/>
          <w:sz w:val="29"/>
          <w:sz w:val="29"/>
          <w:szCs w:val="28"/>
          <w:rtl w:val="true"/>
          <w:lang w:eastAsia="en-US"/>
        </w:rPr>
        <w:t xml:space="preserve">أن النبي صلى الله عليه وسلم كان يصيب من الرؤوس وهو صائم وقال محمد بن جعفر يعنى في حديثه عن سعيد عن أيوب عن عبد الله بن شقيق عن بن عباس وكذا قال الخفاف مر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قال أخبرنا هشام يعنى بن أبى عبد الله عن بديل عن عبد الله بن عبيد بن عمير ان امرأة منهم يقال لها أم كلثوم حدثت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أكل طعاما في ستة من أصحابه فجاء أعرابي جائع فأكله بلقمتين فقال أما انه لو ذكر اسم الله عز وجل لكفاكم فإذا أكل أحدكم فليذكر اسم الله فان نسي بسم الله في أوله فليقل بسم الله في أول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قال سئل سعيد ما يقول الرجل في ركوعه فأخبرنا عن قتادة عن مطرف بن عبد الله عن عائشة </w:t>
      </w:r>
      <w:r>
        <w:rPr>
          <w:rFonts w:ascii="Simplified Arabic" w:hAnsi="Simplified Arabic" w:cs="Simplified Arabic"/>
          <w:color w:val="0000FF"/>
          <w:sz w:val="29"/>
          <w:sz w:val="29"/>
          <w:szCs w:val="28"/>
          <w:rtl w:val="true"/>
          <w:lang w:eastAsia="en-US"/>
        </w:rPr>
        <w:t xml:space="preserve">أن رسول الله صلى الله عليه وسلم كان يقول في ركوعه وسجوده سبوح قدوس رب الملائكة وال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 بن قرة قال ثنا سليمان يعنى بن بلال عن علقمة عن أمه في قصة ذكرها فقالت عائشة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شار بحديدة إلى أحد من المسلمين يريد قتله فقد وجب د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داود عن عامر عن عائشة قالت </w:t>
      </w:r>
      <w:r>
        <w:rPr>
          <w:rFonts w:ascii="Simplified Arabic" w:hAnsi="Simplified Arabic" w:cs="Simplified Arabic"/>
          <w:color w:val="0000FF"/>
          <w:sz w:val="29"/>
          <w:sz w:val="29"/>
          <w:szCs w:val="28"/>
          <w:rtl w:val="true"/>
          <w:lang w:eastAsia="en-US"/>
        </w:rPr>
        <w:t xml:space="preserve">لو كان رسول الله صلى الله عليه وسلم كاتما شيئا لكتم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 تقول للذي أنعم الله عليه وأنعمت عليه أمسك عليك زوجك واتق الله وتخفي في نفسك ما الله مبدي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عن سعيد عن قتادة عن زرارة بن أوفى عن سعد بن هشام عن عائشة أن النبي صلى الله عليه وسلم قال </w:t>
      </w:r>
      <w:r>
        <w:rPr>
          <w:rFonts w:ascii="Simplified Arabic" w:hAnsi="Simplified Arabic" w:cs="Simplified Arabic"/>
          <w:color w:val="0000FF"/>
          <w:sz w:val="29"/>
          <w:sz w:val="29"/>
          <w:szCs w:val="28"/>
          <w:rtl w:val="true"/>
          <w:lang w:eastAsia="en-US"/>
        </w:rPr>
        <w:t xml:space="preserve">الماهر بالقرآن مع السفرة الكرام البررة والذي يقرؤه يتتعتع فيه وهو عليه شاق فله أجران اث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بن حميد قال حدثني عبد العزيز بن رفيع عن عكرمة قال قالت عائشة </w:t>
      </w:r>
      <w:r>
        <w:rPr>
          <w:rFonts w:ascii="Simplified Arabic" w:hAnsi="Simplified Arabic" w:cs="Simplified Arabic"/>
          <w:color w:val="0000FF"/>
          <w:sz w:val="29"/>
          <w:sz w:val="29"/>
          <w:szCs w:val="28"/>
          <w:rtl w:val="true"/>
          <w:lang w:eastAsia="en-US"/>
        </w:rPr>
        <w:t xml:space="preserve">كان رسول الله صلى الله عليه وسلم يأتي القدر فيأخذ الذراع منها فيأكلها ثم يصلي ولا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قال حدثني منصور عن مجاهد عن أبى بكر بن عبد الرحمن قال قال أبو هريرة </w:t>
      </w:r>
      <w:r>
        <w:rPr>
          <w:rFonts w:ascii="Simplified Arabic" w:hAnsi="Simplified Arabic" w:cs="Simplified Arabic"/>
          <w:color w:val="0000FF"/>
          <w:sz w:val="29"/>
          <w:sz w:val="29"/>
          <w:szCs w:val="28"/>
          <w:rtl w:val="true"/>
          <w:lang w:eastAsia="en-US"/>
        </w:rPr>
        <w:t xml:space="preserve">من أصبح جنبا فلا صوم له فأرسل مروان بن عبد الرحمن إلى عائشة يسألها فقال لها ان أبا هريرة يقول من أصبح جنبا فلا صوم له فقالت عائشة قد كان رسول الله صلى الله عليه وسلم يجنب ثم يتم صومه فأرسل إلى أبي هريرة فأخبره ان عائشة قالت ان رسول الله صلى الله عليه وسلم كان يجنب ثم يتم صومه فكف أبو هر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ثنا منصور عن إبراهيم عن علقمة عن عائشة قال بعضنا أن هذا أخبرنا عنك إنك قلت </w:t>
      </w:r>
      <w:r>
        <w:rPr>
          <w:rFonts w:ascii="Simplified Arabic" w:hAnsi="Simplified Arabic" w:cs="Simplified Arabic"/>
          <w:color w:val="0000FF"/>
          <w:sz w:val="29"/>
          <w:sz w:val="29"/>
          <w:szCs w:val="28"/>
          <w:rtl w:val="true"/>
          <w:lang w:eastAsia="en-US"/>
        </w:rPr>
        <w:t xml:space="preserve">ان رسول الله صلى الله عليه وسلم كان يباشر وهو صائم قالت أجل ولكن رسول الله صلى الله عليه وسلم أملككم لأ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عن منصور بن المعتمر عن إبراهيم عن الأسود عن عائشة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ولا نرى إلا إنه الحج قالت فلما قدمنا طافوا فقال رسول الله صلى الله عليه وسلم ليحل من لم يكن معه هدى قالت وكان رسول الله صلى الله عليه وسلم معه هدى قالت وكنت حائضا فلم أستطع أن أطوف فلما كانت ليلة الحصبة قلت يا رسول الله يرجع نساؤك بحجة وعمرة وأنا أرجع بحجة فقال لي انطلقي مع أخيك عبد الرحمن إلى التنعيم ثم ميعاد ما بيني وبينك كذا وكذا قالت فلقيته بليل وهو مهبط أو مصعد قالت وقالت بنت حيي ما أراني إلا حابستكم فقال لها رسول الله صلى الله عليه وسلم عقرى حلقي ما أراني إلا حابستكم أليس قد طفت يوم النحر قالت بلى فقال لها رسول الله صلى الله عليه وسلم فانف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شيبان عن منصور فذكره </w:t>
      </w:r>
      <w:r>
        <w:rPr>
          <w:rFonts w:ascii="Simplified Arabic" w:hAnsi="Simplified Arabic" w:cs="Simplified Arabic"/>
          <w:color w:val="0000FF"/>
          <w:sz w:val="29"/>
          <w:sz w:val="29"/>
          <w:szCs w:val="28"/>
          <w:rtl w:val="true"/>
          <w:lang w:eastAsia="en-US"/>
        </w:rPr>
        <w:t xml:space="preserve">بإسناده و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قال حدثني منصور عن إبراهيم عن الأسود عن عائشة قال قالت </w:t>
      </w:r>
      <w:r>
        <w:rPr>
          <w:rFonts w:ascii="Simplified Arabic" w:hAnsi="Simplified Arabic" w:cs="Simplified Arabic"/>
          <w:color w:val="0000FF"/>
          <w:sz w:val="29"/>
          <w:sz w:val="29"/>
          <w:szCs w:val="28"/>
          <w:rtl w:val="true"/>
          <w:lang w:eastAsia="en-US"/>
        </w:rPr>
        <w:t xml:space="preserve">قد عدلتمونا بالكلب والحمار لقد كان رسول الله صلى الله عليه وسلم يتوسط السرير فيصلى وأنا في لحافي فأكره أن أسنحه فانسل من تلقاء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قال حدثني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أني أنظر إلى وبيص الطيب في رأس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قال حدثني يزيد بن أبي زياد عن عطاء بن رباح قال </w:t>
      </w:r>
      <w:r>
        <w:rPr>
          <w:rFonts w:ascii="Simplified Arabic" w:hAnsi="Simplified Arabic" w:cs="Simplified Arabic"/>
          <w:color w:val="0000FF"/>
          <w:sz w:val="29"/>
          <w:sz w:val="29"/>
          <w:szCs w:val="28"/>
          <w:rtl w:val="true"/>
          <w:lang w:eastAsia="en-US"/>
        </w:rPr>
        <w:t xml:space="preserve">أتين نسوة من أهل حمص عائشة فقالت لهن عائشة لعلكن من النساء اللواتي يدخلن الحمامات فقلن لها إنا لنفعل فقالت لهن عائشة أما إني سمعت رسول الله صلى الله عليه وسلم يقول أيما امرأة وضعت ثيابها في غير بيت زوجها هتكت ما بينها وبين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عبد الله بن أبي بكر محمد عن عمرة بنت عبد الرحمن عن عائشة قال </w:t>
      </w:r>
      <w:r>
        <w:rPr>
          <w:rFonts w:ascii="Simplified Arabic" w:hAnsi="Simplified Arabic" w:cs="Simplified Arabic"/>
          <w:color w:val="0000FF"/>
          <w:sz w:val="29"/>
          <w:sz w:val="29"/>
          <w:szCs w:val="28"/>
          <w:rtl w:val="true"/>
          <w:lang w:eastAsia="en-US"/>
        </w:rPr>
        <w:t xml:space="preserve">لقد توفى إبراهيم بن رسول الله صلى الله عليه وسلم وهو بن ثمانية عشر شهرا فلم يصل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حدثني يحيى بن عباد بن عبد الله بن الزبير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لما أرادوا غسل رسول الله صلى الله عليه وسلم اختلفوا فيه فقالوا والله ما ترى كيف نصنع أنجرد رسول الله صلى الله عليه وسلم كما نجرد موتانا أم تغسله وعليه ثيابه قالت فلما اختلفوا أرسل الله عليهم السنة حتى والله ما من القوم من رجل إلا ذقنه في صدره نائما قالت ثم كلمهم من ناحية البيت لا يدرون من هو فقال اغسلوا النبي صلى الله عليه وسلم وعليه ثيابه قالت فثاروا إليه فغسلوا رسول الله صلى الله عليه وسلم وهو في قميصه يفاض عليه الماء والسدر ويدلكه الرجال بالقميص وكانت تقول لو استقبلت من الأمر ما استدبرت ما غسل رسول الله صلى الله عليه وسلم إلا نساؤ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محمد بن إبراهيم بن الحرث التيمي عن أبي سلمة بن عبد الرحمن بن عوف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الناس يصلون في مسجد رسول الله صلى الله عليه وسلم في رمضان بالليل أوزاعا يكون مع الرجل شيء من القرآن فيكون معه النفر الخمسة أو الستة أو أقل من ذلك أو أكثر فيصلون بصلاته قالت فأمرني رسول الله صلى الله عليه وسلم ليلة من ذلك أن أنصب له حصيرا على باب حجرتي ففعلت فخرج إليه رسول الله صلى الله عليه وسلم بعد أن صلى العشاء الآخرة قالت فاجتمع إليه من في المسجد فصلى بهم رسول الله صلى الله عليه وسلم ليلا طويلا ثم انصرف رسول الله صلى الله عليه وسلم فدخل وترك الحصير على حاله فلما أصبح الناس تحدثوا بصلاة رسول الله صلى الله عليه وسلم بمن كان معه في المسجد تلك الليلة قالت وأمسى المسجد راجا بالناس فصلى بهم رسول الله صلى الله عليه وسلم العشاء الآخرة ثم دخل بيته وثبت الناس قالت فقال لي رسول الله صلى الله عليه وسلم ما شأن الناس يا عائشة قالت فقلت له يا رسول الله سمع الناس بصلاتك البارحة بمن كان في المسجد فحشدوا لذلك لتصلى بهم قالت فقال أطو عنا حصيرك يا عائشة قالت ففعلت وبات رسول الله صلى الله عليه وسلم غير غافل وثبت الناس مكانهم حتى خرج رسول الله صلى الله عليه وسلم إلى الصبح فقالت فقال أيها الناس أما والله ما بت والحمد لله ليلتي هذه غافلا وما خفي على مكانكم ولكني تخوفت إن يفترض عليكم فاكلفوا من الأعمال ما تطيقون فإن الله لا يمل حتى تملوا قال وكانت عائشة تقول إن أحب الأعمال إلى الله أدومها وإ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حدثني هشام بن عروة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دخلت علي خويلة بنت حكيم بن أمية بن حارثة بن الأوقص السلمية وكانت عند عثمان بن مظعون قالت فرأى رسول الله صلى الله عليه وسلم بذاذة هيئتها فقال لي يا عائشة ما أبذ هيئة خويلة قالت فقلت يا رسول الله امرأة لا زوج لها يصوم النهار ويقوم الليل فهي كمن لا زوج لها فتركت نفسها وأضاعتها قالت فبعث رسول الله صلى الله عليه وسلم إلى عثمان بن مظعون فجاءه فقال يا عثمان أرغبة عن سنتي قال فقال لا والله يا رسول الله ولكن سنتك أطلب قال فإني أنام وأصلى وأصوم وأفطر وأنكح النساء فاتق الله يا عثمان فإن لأهلك عليك حقا وإن لضيفك عليك حقا وإن لنفسك عليك حقا فصم وأفطر وصل و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هشام بن عروة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مرت برسول الله صلى الله عليه وسلم الحولاء بنت تويت فقيل له يا رسول الله إنها تصلى بالليل صلاة كثيرة فإذا غلبها النوم ارتبطت بحبل فتعلقت به قال فقال رسول الله صلى الله عليه وسلم فلتصل ما قويت على الصلاة فإذا نعست فلت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محمد بن إبراهيم بن الحرث التيمي عن أبي سلمة بن عبد الرحمن عن عائشة قالت </w:t>
      </w:r>
      <w:r>
        <w:rPr>
          <w:rFonts w:ascii="Simplified Arabic" w:hAnsi="Simplified Arabic" w:cs="Simplified Arabic"/>
          <w:color w:val="0000FF"/>
          <w:sz w:val="29"/>
          <w:sz w:val="29"/>
          <w:szCs w:val="28"/>
          <w:rtl w:val="true"/>
          <w:lang w:eastAsia="en-US"/>
        </w:rPr>
        <w:t xml:space="preserve">لم يكن رسول الله صلى الله عليه وسلم لشهر أكثر صياما منه لشعبان وكان يصومه أو عا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أبو الرجال محمد بن عبد الرحمن عن أمه عمرة بنت عبد الرحمن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سمعت رسول الله صلى الله عليه وسلم نهى أن يمنع نقع الب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حدثني هشام بن عروة عن أبيه عن عائشة قالت </w:t>
      </w:r>
      <w:r>
        <w:rPr>
          <w:rFonts w:ascii="Simplified Arabic" w:hAnsi="Simplified Arabic" w:cs="Simplified Arabic"/>
          <w:color w:val="0000FF"/>
          <w:sz w:val="29"/>
          <w:sz w:val="29"/>
          <w:szCs w:val="28"/>
          <w:rtl w:val="true"/>
          <w:lang w:eastAsia="en-US"/>
        </w:rPr>
        <w:t xml:space="preserve">ابتاع رسول الله صلى الله عليه وسلم من رجل من الإعراب جزورا أو جزائر بوسق من تمر الذخرة وتمر الذخرة العجوة فرجع به رسول الله صلى الله عليه وسلم إلى بيته والتمس له التمر فلم يجده فخرج إليه رسول الله صلى الله عليه وسلم فقال له يا عبد الله إنا قد ابتعنا منك جزورا أو جزائر بوسق من تمر الذخرة فالتمسناه فلم نجده قال فقال الأعرابي وا عذراه قالت فنهمه الناس وقالوا قاتلك الله أيغدر رسول الله صلى الله عليه وسلم قالت فقال رسول الله صلى الله عليه وسلم دعوه فإن لصاحب الحق مقالا ثم عاد له رسول الله صلى الله عليه وسلم فقال يا عبد الله إنا ابتعنا منك جزائرك ونحن نظن أن عندنا ما سمينا لك فالتمسناه فلم نجده فقال الإعرابي وا عذراه فنهمه الناس وقالوا قاتلك الله أيغدر رسول الله صلى الله عليه وسلم فقال رسول الله صلى الله عليه وسلم دعوه فإن لصاحب الحق مقالا فردد ذلك رسول الله صلى الله عليه وسلم مرتين أو ثلاثا فلما رآه لا يفقه عنه قال لرجل من أصحابه اذهب إلى خويلة بنت حكيم بن أمية فقل لها رسول الله صلى الله عليه وسلم يقول لك إن كان عندك وسق من تمر الذخرة فأسلفناه حتى نؤديه إليك إن شاء الله فذهب إليها الرجل ثم رجع الرجل فقال قالت نعم هو عندي يا رسول الله فابعث من يقبضه فقال رسول الله صلى الله عليه وسلم للرجل اذهب به فأوفه الذي له قال فذهب به فأوفاه الذي له قالت فمر الإعرابي برسول الله صلى الله عليه وسلم وهو جالس في أصحابه فقال جزاك الله خيرا فقد أوفيت وأطيبت قالت فقال رسول الله صلى الله عليه وسلم أولئك خيار عباد الله عند الله يوم القيامة الموفون المطي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وسعد قالا ثنا أبي عن محمد بن إسحاق قال حدثني محمد بن إبراهيم بن الحرث التيمي عن إسحاق بن سهل بن أبي حثمة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ت في حجري جارية من الأنصار فزوجتها قالت فدخل علي رسول الله صلى الله عليه وسلم يوم عرسها فلم يسمع لعبا فقال يا عائشة إن هذا الحي من الأنصار يحبون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حيى بن سعيد بن قيس الأنصاري عن عمرة بنت عبد الرحمن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راد سفرا أقرع بين نسائه فأيتهن ما خرج سهمها خرج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حدثني الزهري عن عروة عن عائشة قالت أتت سهلة بنت سهيل رسول الله صلى الله عليه وسلم فقالت له </w:t>
      </w:r>
      <w:r>
        <w:rPr>
          <w:rFonts w:ascii="Simplified Arabic" w:hAnsi="Simplified Arabic" w:cs="Simplified Arabic"/>
          <w:color w:val="0000FF"/>
          <w:sz w:val="29"/>
          <w:sz w:val="29"/>
          <w:szCs w:val="28"/>
          <w:rtl w:val="true"/>
          <w:lang w:eastAsia="en-US"/>
        </w:rPr>
        <w:t xml:space="preserve">يا رسول الله إن سالما كان منا حيث قد علمت إنا كنا نعده ولدا فكان يدخل علي كيف شاء لأن نحتشم منه فلما أنزل الله فيه وفي أشباهه ما أنزل أنكرت وجه أبي حذيفة إذا رآه يدخل علي قال فأرضعيه عشر رضعات ثم ليدخل عليك كيف شاء فإنما هو ابنك فكانت عائشة تراه عاما للمسلمين وكان من سواها من أزواج النبي صلى الله عليه وسلم يرى إنها كانت خاصة لسالم مولى أبي حذيفة الذي ذكرت سهلة من شأنه رخص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عبد الله بن أبي بكر بن عمرو بن حزم عن عمرة بنت عبد الرحمن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لقد أنزلت آية الرجم ورضعات الكبير عشرا فكانت في ورقة تحت سرير في بيتي فلما اشتكى رسول الله صلى الله عليه وسلم تشاغلنا بأمره ودخلت دويبة لنا فأكل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محمد بن مسلم الزهري وهشام بن عروة بن الزبير كلاهما حدثني عن عروة بن الزبير عن عائشة قالت </w:t>
      </w:r>
      <w:r>
        <w:rPr>
          <w:rFonts w:ascii="Simplified Arabic" w:hAnsi="Simplified Arabic" w:cs="Simplified Arabic"/>
          <w:color w:val="0000FF"/>
          <w:sz w:val="29"/>
          <w:sz w:val="29"/>
          <w:szCs w:val="28"/>
          <w:rtl w:val="true"/>
          <w:lang w:eastAsia="en-US"/>
        </w:rPr>
        <w:t xml:space="preserve">كانت بريرة عند عبد فعتقت فجعل رسول الله صلى الله عليه وسلم أمرها بي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وحدث بن شهاب أن أبا سلمة بن عبد الرحمن بن عوف أخبره أن عائشة أم المؤمنين قالت </w:t>
      </w:r>
      <w:r>
        <w:rPr>
          <w:rFonts w:ascii="Simplified Arabic" w:hAnsi="Simplified Arabic" w:cs="Simplified Arabic"/>
          <w:color w:val="0000FF"/>
          <w:sz w:val="29"/>
          <w:sz w:val="29"/>
          <w:szCs w:val="28"/>
          <w:rtl w:val="true"/>
          <w:lang w:eastAsia="en-US"/>
        </w:rPr>
        <w:t xml:space="preserve">سجى رسول الله صلى الله عليه وسلم حين مات بثوب حب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أبيه عن عروة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نبي يمرض إلا خير بين الدنيا والآخرة قالت فلما مرض رسول الله صلى الله عليه وسلم المرض الذي قبض فيه أخذته بحة فسمعته يقول مع الذين أنعم الله عليهم من النبيين والصديقين والشهداء والصالحين قالت فعلمت إنه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وسعد قالا ثنا أبي عن أبيه عن طلحة بن عبد الله بن عثمان قال سعد التيمي قال سمعت عائشة تقول قالت </w:t>
      </w:r>
      <w:r>
        <w:rPr>
          <w:rFonts w:ascii="Simplified Arabic" w:hAnsi="Simplified Arabic" w:cs="Simplified Arabic"/>
          <w:color w:val="0000FF"/>
          <w:sz w:val="29"/>
          <w:sz w:val="29"/>
          <w:szCs w:val="28"/>
          <w:rtl w:val="true"/>
          <w:lang w:eastAsia="en-US"/>
        </w:rPr>
        <w:t xml:space="preserve">أراد رسول الله صلى الله عليه وسلم ان يقبلنى فقلت انى صائمة فقال وأنا صائم ثم قبل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شعبة بن الحجاج عن سعد بن إبراهيم عن طلحة بن عبد الله بن عثمان بن عبيد الله بن معمر قال سمعت عائشة تقول </w:t>
      </w:r>
      <w:r>
        <w:rPr>
          <w:rFonts w:ascii="Simplified Arabic" w:hAnsi="Simplified Arabic" w:cs="Simplified Arabic"/>
          <w:color w:val="0000FF"/>
          <w:sz w:val="29"/>
          <w:sz w:val="29"/>
          <w:szCs w:val="28"/>
          <w:rtl w:val="true"/>
          <w:lang w:eastAsia="en-US"/>
        </w:rPr>
        <w:t xml:space="preserve">أهوى إلى رسول الله صلى الله عليه وسلم ليقبلني قالت فقلت له يا رسول الله انى صائمة قالت فقال لي رسول الله صلى الله عليه وسلم وأنا صائم ثم قبل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ثنا شعبة عن سعد بن إبراهيم عن طلحة بن عبد الله بن عوف عن عائش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أبيه انه سمع عروة بن الزبير يقول قالت عائشة </w:t>
      </w:r>
      <w:r>
        <w:rPr>
          <w:rFonts w:ascii="Simplified Arabic" w:hAnsi="Simplified Arabic" w:cs="Simplified Arabic"/>
          <w:color w:val="0000FF"/>
          <w:sz w:val="29"/>
          <w:sz w:val="29"/>
          <w:szCs w:val="28"/>
          <w:rtl w:val="true"/>
          <w:lang w:eastAsia="en-US"/>
        </w:rPr>
        <w:t xml:space="preserve">قال رسول الله صلى الله عليه وسلم في شكواه مروا أبا بكر فليصل للناس قالت فقلت يا رسول الله ان أبا بكر رجل رقيق وانه ان قام في مصلاك بكى فمر عمر بن الخطاب فليصل بهم قالت فقال مهلا مروا أبا بكر فليصل للناس قالت فعدت له فقال مهلا مروا أبا بكر فليصل للناس قال فعدت له فقال مروا أبا بكر فليصل للناس انكن صواحب يوس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أبيه عن عروة ا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في حجري حين نزل به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أبيه عن أبى سلمة عن عائشة قالت </w:t>
      </w:r>
      <w:r>
        <w:rPr>
          <w:rFonts w:ascii="Simplified Arabic" w:hAnsi="Simplified Arabic" w:cs="Simplified Arabic"/>
          <w:color w:val="0000FF"/>
          <w:sz w:val="29"/>
          <w:sz w:val="29"/>
          <w:szCs w:val="28"/>
          <w:rtl w:val="true"/>
          <w:lang w:eastAsia="en-US"/>
        </w:rPr>
        <w:t xml:space="preserve">ما ألقاه السحر الآخر عندي الا نائما تعن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بن أخي بن شهاب فذكر بعض حديث الحديبية قال قال محمد بن مسلم فأخبرني عروة بن الزبير ا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ان رسول الله صلى الله عليه وسلم كان يمتحن من هاجر إليه من المؤمنات بهذه الآية بقول ال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بي إذا جاء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عروة بن الزبير قالت عائشة فمن أقر بهذا الشرط من المؤمنات قال لها رسول الله صلى الله عليه وسلم قد بايعتك كلاما ولا والله ما مست يده يد امرأة قط في المبايعة ما بايعهن الا بقوله قد بايعتك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حدثنا أبى عن صالح قال بن شهاب أخبرني عروة بن الزبير ان عائشة قالت </w:t>
      </w:r>
      <w:r>
        <w:rPr>
          <w:rFonts w:ascii="Simplified Arabic" w:hAnsi="Simplified Arabic" w:cs="Simplified Arabic"/>
          <w:color w:val="0000FF"/>
          <w:sz w:val="29"/>
          <w:sz w:val="29"/>
          <w:szCs w:val="28"/>
          <w:rtl w:val="true"/>
          <w:lang w:eastAsia="en-US"/>
        </w:rPr>
        <w:t xml:space="preserve">سمعت رسول الله صلى الله عليه وسلم يستعيذ في صلاته من فتنة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صالح قال بن شهاب أخبرني عروة بن الزبير ان عائشة قالت </w:t>
      </w:r>
      <w:r>
        <w:rPr>
          <w:rFonts w:ascii="Simplified Arabic" w:hAnsi="Simplified Arabic" w:cs="Simplified Arabic"/>
          <w:color w:val="0000FF"/>
          <w:sz w:val="29"/>
          <w:sz w:val="29"/>
          <w:szCs w:val="28"/>
          <w:rtl w:val="true"/>
          <w:lang w:eastAsia="en-US"/>
        </w:rPr>
        <w:t xml:space="preserve">والله لقد رأيت رسول الله صلى الله عليه وسلم يقوم عي باب حجرتي والحبشة يلعبون في المسجد ورسول الله صلى الله عليه وسلم يسترنى بردائه لكي أنظر إلى لعبهم ثم يقوم من أجلى حتى أكون أنا التي أنصرف فاقدروا قدر الجارية الحديثة السن الحريصة على الل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أبيه عن القاسم بن محمد عن عائش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حدث في أمرنا هذا ما ليس منه فهو 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بن أخي بن شهاب عن عمه قال أخبرني عروة بن الزبير عن عائشة قالت أتت سهلة بنت بن عمرو وكانت تحب أبى حذيفة بن عتبة رسول الله صلى الله عليه وسلم فقالت </w:t>
      </w:r>
      <w:r>
        <w:rPr>
          <w:rFonts w:ascii="Simplified Arabic" w:hAnsi="Simplified Arabic" w:cs="Simplified Arabic"/>
          <w:color w:val="0000FF"/>
          <w:sz w:val="29"/>
          <w:sz w:val="29"/>
          <w:szCs w:val="28"/>
          <w:rtl w:val="true"/>
          <w:lang w:eastAsia="en-US"/>
        </w:rPr>
        <w:t xml:space="preserve">ان سالما مولى أبى حذيفة يدخل علينا وأنا فضل وأنا كنا نراه ولدا وكان أبو حذيفة تبناه كما تبنى رسول الله صلى الله عليه وسلم زيدا فانز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دعوهم لآبائهم هو أقسط عند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رها رسول الله صلى الله عليه وسلم عند ذلك ان ترضع سالما فارضعته خمس رضعات وكان بمنزلة ولدها من الرضاعة فبذلك كانت عائشة تأمر أخواتها ان يرضعن من أحبت عائشة ان يراها ويدخل عليها وان كان كبيرا خمس رضعات ثم يدخل عليها وأبت أم سلمة وسائر أزواج النبي صلى الله عليه وسلم ان يدخلن عليهن بتلك الرضاعة أحدا من الناس حتى يرضع في المهد وقلن لعائشة والله ما ندري لعلها كانت رخصة من رسول الله صلى الله عليه وسلم لسالم من دو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صالح بن كيسان قال بن شهاب أخبرني عروة بن الزبير ان عائشة قالت </w:t>
      </w:r>
      <w:r>
        <w:rPr>
          <w:rFonts w:ascii="Simplified Arabic" w:hAnsi="Simplified Arabic" w:cs="Simplified Arabic"/>
          <w:color w:val="0000FF"/>
          <w:sz w:val="29"/>
          <w:sz w:val="29"/>
          <w:szCs w:val="28"/>
          <w:rtl w:val="true"/>
          <w:lang w:eastAsia="en-US"/>
        </w:rPr>
        <w:t xml:space="preserve">كان عمر بن الخطاب يقول لرسول الله صلى الله عليه وسلم حجت نسائك قالت فلم يفعل قالت وكان أزواج رسول الله صلى الله عليه وسلم يخرجن ليلا إلى ليل قبل المناصع فخرجت سودة بنت زمعة وكانت امرأة طويلة فرآها عمر وهو في المسجد فقال قد عرفتك يا سودة حرصا على أن ينزل الحجاب قالت فانزل الله عز وجل الح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و أويس عن الزهري قال أخبرني عروة بن الزبير ان عائشة أخبرته ان رسول الله صلى الله عليه وسلم قال </w:t>
      </w:r>
      <w:r>
        <w:rPr>
          <w:rFonts w:ascii="Simplified Arabic" w:hAnsi="Simplified Arabic" w:cs="Simplified Arabic"/>
          <w:color w:val="0000FF"/>
          <w:sz w:val="29"/>
          <w:sz w:val="29"/>
          <w:szCs w:val="28"/>
          <w:rtl w:val="true"/>
          <w:lang w:eastAsia="en-US"/>
        </w:rPr>
        <w:t xml:space="preserve">للوزغ فويسق قالت ولم أسمعه أمر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بن أخي بن شهاب عن عمه قال أخبرني عروة بن الزبير انه سمع عائشة تقول دخلت على يهودية فقال شعرت انكم تفتنون في القبور قالت فسمع ذلك رسول الله صلى الله عليه وسلم فارتاع ثم قال </w:t>
      </w:r>
      <w:r>
        <w:rPr>
          <w:rFonts w:ascii="Simplified Arabic" w:hAnsi="Simplified Arabic" w:cs="Simplified Arabic"/>
          <w:color w:val="0000FF"/>
          <w:sz w:val="29"/>
          <w:sz w:val="29"/>
          <w:szCs w:val="28"/>
          <w:rtl w:val="true"/>
          <w:lang w:eastAsia="en-US"/>
        </w:rPr>
        <w:t xml:space="preserve">إنما يفتن اليهود فقالت عائشة فلبثت بعد ذلك ليالي ثم قال رسول الله صلى الله عليه وسلم هل شعرت انه أوحى إلى انكم تفتنون في القب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بن أخي بن شهاب عن عمه قال أخبرني عروة بن الزبير ا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انه جاءها أفلج أخو أبى القعيس وأبو القعيس أرضع عائشة فجاءها يستأذن عليها فأبت ان تأذن له حتى ذكرت ذلك لرسول الله صلى الله عليه وسلم فقالت يا رسول الله ان أفلح أخا أبى القعيس جاء يستأذن على فلم آذن له فقال لها رسول الله صلى الله عليه وسلم وما يمنعك ان تأذني لعمك قلت يا رسول الله ان أبا قعيس ليس هو أرضعني إنما أرضعتني امرأته فقال لي رسول الله صلى الله عليه وسلم ائذني له حين يأتيك فإنه ع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بن أخي بن شهاب عن عمه قال أخبرني عروة بن الزبير ا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ان بريرة دخلت عليها تستعينها في كتابتها فقالت لها عائشة ونفست فيها أرأيت ان عديت لأهلك الذي عليك عدة واحدة أيفعلن ذلك وأعتقك فتكوني مولاتي فذهبت بريرة إلى أهلها فعرضت ذلك عليهم فقالوا لا الا أن يكون ولاؤك لنا قالت عائشة فدخل على رسول الله صلى الله عليه وسلم فذكرت له ذلك فقال رسول الله صلى الله عليه وسلم اشترى فأعتقي فان الولاء لمن أعتق ثم قام رسول الله صلى الله عليه وسلم عشية فقال ما بال رجال يشترطون شروطا ليست في كتاب الله الا من اشترط شرطا ليس في كتاب الله فليس له وان اشترط مائة مرة شرط الله أحق وأوث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أنا بن أخي بن شهاب عن عمه قال أخبرني عروة عن عائشة انها قالت انها </w:t>
      </w:r>
      <w:r>
        <w:rPr>
          <w:rFonts w:ascii="Simplified Arabic" w:hAnsi="Simplified Arabic" w:cs="Simplified Arabic"/>
          <w:color w:val="0000FF"/>
          <w:sz w:val="29"/>
          <w:sz w:val="29"/>
          <w:szCs w:val="28"/>
          <w:rtl w:val="true"/>
          <w:lang w:eastAsia="en-US"/>
        </w:rPr>
        <w:t xml:space="preserve">كانت ترجل رسول الله صلى الله عليه وسلم وهى طامث ورسول الله صلى الله عليه وسلم عاكف في المسجد فيتكئ إلى أسكفة باب عائشة فتغسل رأسه وهى في حجر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بن أخي بن شهاب عن عمه قال أخبرني عروة بن الزبير ان عائشة زوج النبي صلى الله عليه وسلم أخبرته </w:t>
      </w:r>
      <w:r>
        <w:rPr>
          <w:rFonts w:ascii="Simplified Arabic" w:hAnsi="Simplified Arabic" w:cs="Simplified Arabic"/>
          <w:color w:val="0000FF"/>
          <w:sz w:val="29"/>
          <w:sz w:val="29"/>
          <w:szCs w:val="28"/>
          <w:rtl w:val="true"/>
          <w:lang w:eastAsia="en-US"/>
        </w:rPr>
        <w:t xml:space="preserve">أن رسول الله صلى الله عليه وسلم اعتم ليلة من الليالي بصلاة العشاء وهى التي يقول الناس لها صلاة العتمة قالت فلم يخرج رسول الله صلى الله عليه وسلم حتى قال عمر الصلاة قد نام النساء والصبيان فخرج رسول الله صلى الله عليه وسلم فقال لأهل المسجد حين خرج عليهم ما ينتظرها أحد من أهل الأرض غيركم وذلك قبل ان يفشو الإسلام في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صالح بن كيسان عن عروة بن الزبير عن عائشة زوج النبي صلى الله عليه وسلم قال قالت </w:t>
      </w:r>
      <w:r>
        <w:rPr>
          <w:rFonts w:ascii="Simplified Arabic" w:hAnsi="Simplified Arabic" w:cs="Simplified Arabic"/>
          <w:color w:val="0000FF"/>
          <w:sz w:val="29"/>
          <w:sz w:val="29"/>
          <w:szCs w:val="28"/>
          <w:rtl w:val="true"/>
          <w:lang w:eastAsia="en-US"/>
        </w:rPr>
        <w:t xml:space="preserve">كان أول ما افترض على رسول الله صلى الله عليه وسلم الصلاة ركعتان ركعتان الا المغرب فإنها كانت ثلاثا ثم أتم الظهر والعصر والعشاء الآخرة أربعا في الحضر وأقر الصلاة على فرضها الأول في ال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هشام بن عروة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أتت سلمى مولاة رسول الله صلى الله عليه وسلم أو امرأة أبى رافع مولى رسول الله صلى الله عليه وسلم إلى رسول الله صلى الله عليه وسلم تستأذنه على أبى رافع قد ضربها قالت قال رسول الله صلى الله عليه وسلم لأبي رافع مالك ولها يا أبا رافع قال تؤذيني يا رسول الله فقال رسول الله صلى الله عليه وسلم بم آذيته يا سلمى قالت يا رسول الله ما آذيته بشيء ولكنه أحدث وهو يصلي فقلت يا أبا رافع ان رسول الله صلى الله عليه وسلم يضحك قد أمر المسلمين إذا خرج من أحدهم الريح أن يتوضأ فقام فضربني فجعل رسول الله صلى الله عليه وسلم ويقول يا أبا رافع انها لم تأمرك الا ب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وذكر محمد بن مسلم بن شهاب الزهري عن عروة بن الزبير عن عائشة زوج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فضل الصلاة بالسواك على الصلاة بغير سواك سبعين ضع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حدثني يحيى بن عباد بن عبد الله بن الزبير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أقبلنا مع رسول الله صلى الله عليه وسلم في بعض أسفاره حتى إذا كنا بتربان بلد بينه وبين المدينة بريد وأميال وهو بلد لا ماء به وذلك من السحر انسلت قلادة لي من عنقي فوقعت فحبس رسول الله صلى الله عليه وسلم لالتماسها حتى طلع الفجر وليس مع القوم ماء قالت فلقيت من أبى ما الله به عليم من التعنيف والتأفيف وقال في كل سفر للمسلمين منك عناء وبلاء قالت فانزل الله الرخصة بالتيمم قالت فتيمم القوم وصلوا قالت يقول أبى حين جاء من الله ما جاء من الرخصة للمسلمين والله ما علمت يا بنية انك لمباركة ماذا جعل الله للمسلمين في حبسك إياهم من البركة والي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وحدثني عبد الرحمن بن الأسود بن يزيد النخعي عن أبيه عن عائشة زوج النبي صلى الله عليه وسلم قال </w:t>
      </w:r>
      <w:r>
        <w:rPr>
          <w:rFonts w:ascii="Simplified Arabic" w:hAnsi="Simplified Arabic" w:cs="Simplified Arabic"/>
          <w:color w:val="0000FF"/>
          <w:sz w:val="29"/>
          <w:sz w:val="29"/>
          <w:szCs w:val="28"/>
          <w:rtl w:val="true"/>
          <w:lang w:eastAsia="en-US"/>
        </w:rPr>
        <w:t xml:space="preserve">سألتها كيف كان رسول الله صلى الله عليه وسلم يصنع إذا كان هو جنب وأراد أن ينام قبل ان يغتسل قالت كان يتوضأ وضوءه للصلاة ثم ين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عبد العزيز بن المطلب عن موسى بن عقبة عن أبى سلمة بن عبد الرحمن عن عائشة </w:t>
      </w:r>
      <w:r>
        <w:rPr>
          <w:rFonts w:ascii="Simplified Arabic" w:hAnsi="Simplified Arabic" w:cs="Simplified Arabic"/>
          <w:color w:val="0000FF"/>
          <w:sz w:val="29"/>
          <w:sz w:val="29"/>
          <w:szCs w:val="28"/>
          <w:rtl w:val="true"/>
          <w:lang w:eastAsia="en-US"/>
        </w:rPr>
        <w:t xml:space="preserve">ان رسول الله صلى الله عليه وسلم قال سددوا وقاربوا واعلموا ان لن يدخل أحدكم عمله الجنة وان أحب الأعمال إلى الله أدومها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عبد العزيز يعنى بن عبد الله بن أبى سلمة عن عبد الرحمن بن القاسم عن أبيه قال كانت عائشة تقول </w:t>
      </w:r>
      <w:r>
        <w:rPr>
          <w:rFonts w:ascii="Simplified Arabic" w:hAnsi="Simplified Arabic" w:cs="Simplified Arabic"/>
          <w:color w:val="0000FF"/>
          <w:sz w:val="29"/>
          <w:sz w:val="29"/>
          <w:szCs w:val="28"/>
          <w:rtl w:val="true"/>
          <w:lang w:eastAsia="en-US"/>
        </w:rPr>
        <w:t xml:space="preserve">خرجنا مع رسول الله صلى الله عليه وسلم ولا نذكر الا الحج فلما قدمنا سرف طمثت فدخل على رسول الله صلى الله عليه وسلم وأنا أبكى فقال ما يبكيك قلت وددت انى لم أخرج العام قال لعلك نفست يعنى حضت قالت قلت نعم قال ان هذا شيء كتبه الله على بنات آدم فافعلي ما يفعل الحاج غير ان لا تطوفي بالبيت حتى تطهري فلما قدمنا مكة قال رسول الله صلى الله عليه وسلم لأصحابه اجعلوها عمرة فحل الناس الا من كان معه هدى وكان الهدى مع رسول الله صلى الله عليه وسلم وأبي بكر وعمر وذوى اليسارة قالت ثم راحوا مهلين بالحج فلما كان يوم النحر طهرت فارسلنى رسول الله صلى الله عليه وسلم فأفضت يعنى طفت قالت فأتينا بلحم بقر فقلت ما هذا قالوا هذا رسول الله صلى الله عليه وسلم ذبح عن نسائه البقر قالت فلما كانت ليلة الحصبة قلت يا رسول الله يرجع الناس بحجة وعمرة وارجع بحجة فأمر عبد الرحمن بن أبى بكر فأردفنى على جملة قالت فإني لأذكر وأنا جارية حديثة السن أنى أنعس فتضرب وجهي مؤخرة الرحل حتى جاء بي التنعيم فأهللت بعمرة جزاء لعمرة الناس التي اعتم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فحدثني عبد الرحمن بن القاسم عن أبيه القاسم بن محمد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خرج رسول الله صلى الله عليه وسلم إلى الحج لخمس ليال بقين من ذي القعدة ولا يذكر الناس الا الحج حتى إذا كان بسرف وقد ساق رسول الله صلى الله عليه وسلم معه الهدى وأشراف من أشراف الناس أمر الناس أن يحلوا بعمرة الا من ساق الهدى وحضت ذلك اليوم فدخل على وأنا أبكى فقال مالك يا عائشة لعلك نفست قالت قلت نعم والله لوددت انى لم أخرج معكم عامي هذا في هذا السفر قال لا تفعلي لا تقولي ذلك فإنك تقضين كلما يقضى الحاج الا انك تطوفين بالبيت قالت فمضيت على حجتي ودخل رسول الله صلى الله عليه وسلم مكة فحل كل من كان لا هدى معه وحل نساؤه بعمرة فلما كان يوم النحر أتيت بلحم بقر كثير فطرح في بيتي فقلت ما هذا قالوا ذبح رسول الله صلى الله عليه وسلم عن نسائه البقر حتى إذا كانت ليلة الحصبة بعثني رسول الله صلى الله عليه وسلم مع أخي عبد الرحمن بن أبى بكر فاعمرني من التنعيم مكان عمرتي التي فأتتني قال أبى وحدثنا يعقوب في موضع آخر في الحج وأمر رسول الله صلى الله عليه وسلم نساءه فحللن بعمرة وأمر رسول الله صلى الله عليه وسلم الناس أن يحل من لم يكن معه هدى وأمر من كان معه هدى من أشراف الناس ان يثبت على حر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محمد بن إسحاق قال حدثني محمد بن جعفر بن الزبير عن عروة بن الزبير ان عائشة حدثته انه قال </w:t>
      </w:r>
      <w:r>
        <w:rPr>
          <w:rFonts w:ascii="Simplified Arabic" w:hAnsi="Simplified Arabic" w:cs="Simplified Arabic"/>
          <w:color w:val="0000FF"/>
          <w:sz w:val="29"/>
          <w:sz w:val="29"/>
          <w:szCs w:val="28"/>
          <w:rtl w:val="true"/>
          <w:lang w:eastAsia="en-US"/>
        </w:rPr>
        <w:t xml:space="preserve">حين قالوا خشينا ان يكون به ذات الجنب انها من الشيطان ولم يكن الله ليسلطه على قال بن إسحاق وقال بن شهاب حدثني عبيد الله بن عبد الله بن عتبة عن عائشة قالت كان رسول الله صلى الله عليه وسلم كثيرا مما أسمعه يقول ان الله لم يقبض نبيا حتى يخيره قالت فلما حضر رسول الله صلى الله عليه وسلم كان آخره كلمة سمعتها منه وهو يقول بل الرفيق الأعلى من الجنة قالت قلت إذا والله لا يختارنا وقد عرفت انه الذي كان يقول لنا ان نبيا لا يقبض حتى ي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يعقوب بن عتبة عن الزهري عن عروة عن عائشة قالت </w:t>
      </w:r>
      <w:r>
        <w:rPr>
          <w:rFonts w:ascii="Simplified Arabic" w:hAnsi="Simplified Arabic" w:cs="Simplified Arabic"/>
          <w:color w:val="0000FF"/>
          <w:sz w:val="29"/>
          <w:sz w:val="29"/>
          <w:szCs w:val="28"/>
          <w:rtl w:val="true"/>
          <w:lang w:eastAsia="en-US"/>
        </w:rPr>
        <w:t xml:space="preserve">رجع رسول الله صلى الله عليه وسلم في ذلك اليوم حين دخل من المسجد فاضطجع في حجري فدخل على رجل من آل أبى بكر وفي يده سواك أخضر قالت فنظر رسول الله صلى الله عليه وسلم إليه في يده نظرا عرفت انه يريده قالت فقلت يا رسول الله تحب ان أعطيك هذا السواك قال نعم قالت فآخذته فمضغته له حتى ألنته وأعطيته إياه قالت فاستن به كأشد ما رأيته يستن بسواك قبله ثم وضعه ووجدت رسول الله صلى الله عليه وسلم يثقل في حجري قالت فذهبت أنظر إلى وجهه فإذا بصره قد شخص وهو يقول بل الرفيق الأعلى من الجنة فقلت خيرت فاخترت والذي بعثك بالحق قالت وقبض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حيى بن عباد بن عبد الله بن الزبير عن أبيه عباد قال سمعت عائشة تقول </w:t>
      </w:r>
      <w:r>
        <w:rPr>
          <w:rFonts w:ascii="Simplified Arabic" w:hAnsi="Simplified Arabic" w:cs="Simplified Arabic"/>
          <w:color w:val="0000FF"/>
          <w:sz w:val="29"/>
          <w:sz w:val="29"/>
          <w:szCs w:val="28"/>
          <w:rtl w:val="true"/>
          <w:lang w:eastAsia="en-US"/>
        </w:rPr>
        <w:t xml:space="preserve">مات رسول الله صلى الله عليه وسلم بين سحري ونحرى وفي دولتي لم أظلم فيه أحد فمن سفهي وحداثة سني ان رسول الله صلى الله عليه وسلم قبض وهو في حجري ثم وضعت رأسه على وسادة وقمت ألتدم مع النساء واضرب وج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عبد الله بن أبى بكر بن محمد بن عمرو بن حزم عن امرأته فاطمة بنت محمد بن عمارة عن عمرة بنت عبد الرحمن بن سعد بن زرارة عن عائشة أم المؤمنين قالت </w:t>
      </w:r>
      <w:r>
        <w:rPr>
          <w:rFonts w:ascii="Simplified Arabic" w:hAnsi="Simplified Arabic" w:cs="Simplified Arabic"/>
          <w:color w:val="0000FF"/>
          <w:sz w:val="29"/>
          <w:sz w:val="29"/>
          <w:szCs w:val="28"/>
          <w:rtl w:val="true"/>
          <w:lang w:eastAsia="en-US"/>
        </w:rPr>
        <w:t xml:space="preserve">ما علمنا بدفن رسول الله صلى الله عليه وسلم حتى سمعنا صوت المساحي من جوف الليل ليلة الأربعاء قال محمد وقد حدثتني فاطمة ب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عن صالح بن كيسان عن الزهري عن عبيد الله بن عبد الله بن عتبة أن عائشة قالت </w:t>
      </w:r>
      <w:r>
        <w:rPr>
          <w:rFonts w:ascii="Simplified Arabic" w:hAnsi="Simplified Arabic" w:cs="Simplified Arabic"/>
          <w:color w:val="0000FF"/>
          <w:sz w:val="29"/>
          <w:sz w:val="29"/>
          <w:szCs w:val="28"/>
          <w:rtl w:val="true"/>
          <w:lang w:eastAsia="en-US"/>
        </w:rPr>
        <w:t xml:space="preserve">كان على رسول الله صلى الله عليه وسلم خميصة سوداء حين اشتد به وجعه قالت فهو يضعها مرة على وجهه ومرة يكشفها عنه ويقول قاتل الله قوما اتخذوا قبور أنبيائهم مساجد يحرم ذلك على أ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خالد قال ثنا رباح قال قلت لمعمر </w:t>
      </w:r>
      <w:r>
        <w:rPr>
          <w:rFonts w:ascii="Simplified Arabic" w:hAnsi="Simplified Arabic" w:cs="Simplified Arabic"/>
          <w:color w:val="0000FF"/>
          <w:sz w:val="29"/>
          <w:sz w:val="29"/>
          <w:szCs w:val="28"/>
          <w:rtl w:val="true"/>
          <w:lang w:eastAsia="en-US"/>
        </w:rPr>
        <w:t xml:space="preserve">قبض رسول الله صلى الله عليه وسلم وهو جالس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بن إسحاق قال فحدثني صالح بن كيسان عن الزهري عن عبيد الله بن عبد الله بن عتبة عن عائشة قالت </w:t>
      </w:r>
      <w:r>
        <w:rPr>
          <w:rFonts w:ascii="Simplified Arabic" w:hAnsi="Simplified Arabic" w:cs="Simplified Arabic"/>
          <w:color w:val="0000FF"/>
          <w:sz w:val="29"/>
          <w:sz w:val="29"/>
          <w:szCs w:val="28"/>
          <w:rtl w:val="true"/>
          <w:lang w:eastAsia="en-US"/>
        </w:rPr>
        <w:t xml:space="preserve">كان آخر ما عهد رسول الله صلى الله عليه وسلم ان قال لا يترك بجزيرة العرب دي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صالح قال بن شهاب حدثني عبيد الله بن عبد الله </w:t>
      </w:r>
      <w:r>
        <w:rPr>
          <w:rFonts w:ascii="Simplified Arabic" w:hAnsi="Simplified Arabic" w:cs="Simplified Arabic"/>
          <w:color w:val="0000FF"/>
          <w:sz w:val="29"/>
          <w:sz w:val="29"/>
          <w:szCs w:val="28"/>
          <w:rtl w:val="true"/>
          <w:lang w:eastAsia="en-US"/>
        </w:rPr>
        <w:t xml:space="preserve">ان عائشة وعبد الله بن عباس قالا لما نزل برسول الله صلى الله عليه وسلم طفق يلقى خميصة على وجهه فإذا اغتم كشفها قال وهو كذلك لعنة الله على اليهود والنصارى اتخذوا قبور أنبيائهم مساجد يحذرهم مثل ما صن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ا أبى عن بن إسحاق قال وحدثني محمد بن جعفر بن الزبير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صلى رسول الله صلى الله عليه وسلم بالناس صلاة الخوف بذات الرقاع من نخل قالت فصدع رسول الله صلى الله عليه وسلم الناس صدعين فصفت طائفة وراءه وقامت طائفة تجاه العدو قالت فكبر رسول الله صلى الله عليه وسلم وكبرت الطائفة الذين صفوا خلفه ثم ركع وركعوا ثم سجد فسجدوا ثم رفع رسول الله صلى الله عليه وسلم رأسه فرفعوا معه ثم مكث رسول الله صلى الله عليه وسلم جالسا وسجدوا لأنفسهم السجدة الثانية ثم قاموا فنكصوا على أعقابهم يمشون القهقري حتى قاموا من ورائهم قالت فأقبلت الطائفة الأخرى فصفوا خلف رسول الله صلى الله عليه وسلم فكبروا ثم ركعوا لأنفسهم ثم سجد رسول الله صلى الله عليه وسلم سجدته الثانية فسجدوا معه ثم قام رسول الله صلى الله عليه وسلم في ركعته وسجدوا هم لأنفسهم السجدة الثانية ثم قامت طائفتان جميعا فصفوا خلف رسول الله صلى الله عليه وسلم فركع بهم رسول الله صلى الله عليه وسلم فركعوا جميعا ثم سجد فسجدوا جميعا ثم رفع رأسه ورفعوا معه كل ذلك من رسول الله صلى الله عليه وسلم سريعا جدا لا يألو أن يخفف ما استطاع ثم سلم رسول الله صلى الله عليه وسلم فسلموا فقام رسول الله صلى الله عليه وسلم وقد شركه الناس في الصلاة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محمد بن إسحاق قال حدثني محمد بن جعفر بن الزبير عن عروة بن الزبير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نت إذا فرقت لرسول الله صلى الله عليه وسلم رأسه صدعت فرقه عن يافوخه وأرسلت ناصيته بين صدغ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حيى بن عباد بن عبد الله بن الزبير عن عائش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صلى صلاة لا يقرأ فيها بأم القرآن فهي خد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محمد بن جعفر بن الزبير قال حدث عروة بن الزبير عمر بن عبد العزيز وهو أمير على المدينة عن عائشة زوج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كان يصلي إليها وهى معترضة بين يديه قال فقال أبو أمامة بن سهل كان عند عمر فلعلها يا أبا عبد الله قالت وأنا إلى جنبه قال فقال عروة أخبرك باليقين وترد على بالظن بل معترضة بين يديه اعتراض الجنا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ثنا يعقوب قال ثنا أبى عن بن إسحاق قال حدثني هشام بن عروة بن الزبير ومحمد بن جعفر بن الزبير كلاهما حدثني عن عروة بن الزبير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من الليل ثلاث عشرة ركعة بركعتيه بعد الفجر قبل الصبح إحدى عشرة ركعة من الليل ست منهن مثنى مثنى ويوتر بخمس لا يقعد في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محمد بن جعفر بن الزبير أن عبد الله بن الزبير حدثه ان عائشة حدثته </w:t>
      </w:r>
      <w:r>
        <w:rPr>
          <w:rFonts w:ascii="Simplified Arabic" w:hAnsi="Simplified Arabic" w:cs="Simplified Arabic"/>
          <w:color w:val="0000FF"/>
          <w:sz w:val="29"/>
          <w:sz w:val="29"/>
          <w:szCs w:val="28"/>
          <w:rtl w:val="true"/>
          <w:lang w:eastAsia="en-US"/>
        </w:rPr>
        <w:t xml:space="preserve">أن رسول الله صلى الله عليه وسلم بينا هو جالس في ظل فارع أجم حسان جاءه رجل فقال احترقت يا رسول الله قال ما شأنك قال وقعت على امرأتي وأنا صائم قالت وذاك في رمضان فقال له رسول الله صلى الله عليه وسلم اجلس فجلس في ناحية القوم فأتى رجل بحمار عليه غرارة فيها تمر قال هذه صدقتي يا رسول الله فقال رسول الله صلى الله عليه وسلم أين المحترق آنفا فقال ها هو ذا أنا يا رسول الله قال خذ هذا فتصدق به قال وأين الصدقة يا رسول الله إلا علي ولي فوالذي بعثك بالحق ما أجد أنا وعيالي شيئا قال فخذها فأخذ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عد بن إبراهيم قال ثنا أبى عن محمد بن إسحاق قال حدثني ثور بن يزيد الكلاعي وكان ثقة عن محمد بن عبيد بن أبى صالح المكي قال حججت مع عدى بن عدى الكندي فبعثني إلى صفية بنت شيبة ابنة عثمان صاحب الكعبة أسألها عن أشياء سمعتها من عائشة زوج النبي صلى الله عليه وسلم عن رسول الله صلى الله عليه وسلم فكان فيما حدثتني انها سمعت عائشة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طلاق ولا عتاق في إغل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زيد بن رومان عن عروة عن عائشة قالت </w:t>
      </w:r>
      <w:r>
        <w:rPr>
          <w:rFonts w:ascii="Simplified Arabic" w:hAnsi="Simplified Arabic" w:cs="Simplified Arabic"/>
          <w:color w:val="0000FF"/>
          <w:sz w:val="29"/>
          <w:sz w:val="29"/>
          <w:szCs w:val="28"/>
          <w:rtl w:val="true"/>
          <w:lang w:eastAsia="en-US"/>
        </w:rPr>
        <w:t xml:space="preserve">أمر رسول الله صلى الله عليه وسلم بالقتلى ان يطرحوا في القليب فطرحوا فيه الا ما كان من أمية بن خلف فإنه انتفخ في درعه فملأها فذهبوا يحركوه فتزايل فأقروه وألقوا عليه ما غيبة من التراب والحجارة فلما ألقاهم في القليب وقف عليهم رسول الله صلى الله عليه وسلم فقال يا أهل القليب هل وجدتم ما وعد ربكم حقا فإني قد وجدت ما وعدني ربي حقا قال فقال له أصحابه يا رسول الله أتكلم قوما موتى قال فقال لهم لقد علموا ان ما وعدتهم حق قالت عائشة والناس يقولون لقد سمعوا ما قلت لهم وإنما قال رسول الله صلى الله عليه وسلم لقد عل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حيى بن عباد بن عبد الله بن الزبير عن أبيه عباد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لما بعث أهل مكة في فداء أسراهم بعثت زينب بنت رسول الله صلى الله عليه وسلم في فداء أبى العاص بن الربيع بمال وبعثت فيه بقلادة لها كانت لخديجة أدخلتها بها على أبى العاص حين بنا عليها قالت فلما رآها رسول الله صلى الله عليه وسلم رق لها رقة شديدة وقال ان رأيتم ان تطلقوا لها أسيرها وتردوا عليها الذي لها فافعلوا فقالوا نعم يا رسول الله فأطلقوه وردوا عليها الذي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ا أبى عن بن إسحاق قال حدثني عبد الرحمن بن القاسم بن محمد عن أبي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لما أتى قتل جعفر عرفنا في رسول الله صلى الله عليه وسلم الحزن قالت فدخل عليه رجل فقال يا رسول الله ان النساء قد غلبننا وفتننا قال فارجع إليهن فأسكتهن قال فاذهب ثم رجع فقال له مثل ذلك قال يقول وربما ضر التكلف أهله فاذهب فاسكتهن فان أبين فأحث في أفواههن التراب قالت قلت في نفسي أبعدك الله فوالله ما تركت نفسك وما أنت بمطيع رسول الله صلى الله عليه وسلم قال عرفت انه لا يقدر على أن يحثوا في أفواههن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محمد بن جعفر بن الزبير عن عروة بن الزبير عن عائشة أم المؤمنين قالت </w:t>
      </w:r>
      <w:r>
        <w:rPr>
          <w:rFonts w:ascii="Simplified Arabic" w:hAnsi="Simplified Arabic" w:cs="Simplified Arabic"/>
          <w:color w:val="0000FF"/>
          <w:sz w:val="29"/>
          <w:sz w:val="29"/>
          <w:szCs w:val="28"/>
          <w:rtl w:val="true"/>
          <w:lang w:eastAsia="en-US"/>
        </w:rPr>
        <w:t xml:space="preserve">لم يقتل من نسائهم الا امرأة واحدة قالت والله انها لعندي تحدث معي تضحك ظهرا وبطنا ورسول الله صلى الله عليه وسلم يقتل رجالهم بالسوق إذ هتف هاتف باسمها أين فلانة قالت أنا والله قالت قلت ويلك ومالك قالت أقتل قالت قلت ولم قالت حدثا أحدثته قالت فانطلق بها فضربت عنقها وكانت عائشة تقول والله ما أنسى عجبي من طيب نفسها وكثرة ضحكها وقد عرفت أنها ت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محمد بن جعفر بن الزبير عن عروة بن الزبير عن عائشة أم المؤمنين قالت </w:t>
      </w:r>
      <w:r>
        <w:rPr>
          <w:rFonts w:ascii="Simplified Arabic" w:hAnsi="Simplified Arabic" w:cs="Simplified Arabic"/>
          <w:color w:val="0000FF"/>
          <w:sz w:val="29"/>
          <w:sz w:val="29"/>
          <w:szCs w:val="28"/>
          <w:rtl w:val="true"/>
          <w:lang w:eastAsia="en-US"/>
        </w:rPr>
        <w:t xml:space="preserve">لما قسم رسول الله صلى الله عليه وسلم سبايا بنى المصطلق وقعت جويرية بنت الحرث في السهم لثابت بن قيس بن الشماس أو لابن عم له وكاتبته على نفسها وكانت امرأة حلوة ملاحة لا يراها أحدا الا أخذت بنفسه فأتت رسول الله صلى الله عليه وسلم تستعينه في كتابتها قالت فوالله ما هو الا ان رأيتها على باب حجرتي فكرهتها وعرفت أنه سيرى منها ما رأيت فدخلت عليه فقالت يا رسول الله أنا جويرية بنت الحرث بن أبى ضرار سيد قومه وقد أصابني من البلاء ما لم يخف عليك فوقعت في السهم لثابت بن قيس بن الشماس أو لابن عم له فكاتبته على نفسي فجئتك أستعينك على كتابتي قال فهل لك في خير من ذلك قالت وما هو يا رسول الله قال أقضي كتابتك وأتزوجك قالت نعم يا رسول الله قال قد فعلت قالت وخرج الخبر إلى الناس ان رسول الله صلى الله عليه وسلم تزوج جويرية بنت الحرث فقال الناس أصهار رسول الله صلى الله عليه وسلم فأرسلوا ما بأيديهم قالت فلقد أعتق بتزويجه إياها مائة أهل بيت من بنى المصطلق فما أعلم امرأة كانت أعظم بركة على قومه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قال حدثنا عبد الواحد عن أفلت بن خليفة قال أبى سفيان يقول فليت عن جسرة بنت دجاجة عن عائشة قالت </w:t>
      </w:r>
      <w:r>
        <w:rPr>
          <w:rFonts w:ascii="Simplified Arabic" w:hAnsi="Simplified Arabic" w:cs="Simplified Arabic"/>
          <w:color w:val="0000FF"/>
          <w:sz w:val="29"/>
          <w:sz w:val="29"/>
          <w:szCs w:val="28"/>
          <w:rtl w:val="true"/>
          <w:lang w:eastAsia="en-US"/>
        </w:rPr>
        <w:t xml:space="preserve">بعثت صفية إلى رسول الله صلى الله عليه وسلم بطعام قد صنعته له وهو عندي فلما رأيت الجارية أخذتني رعدة حتى استقلنى أفكل فضربت القصعة فرميت بها قالت فنظر إلى رسول الله صلى الله عليه وسلم فعرفت الغضب في وجهه فقلت أعوذ برسول الله أن يلعننى اليوم قالت قال أولى قالت قلت وما كفارته يا رسول الله قال طعام كطعامها وإناء كإنائ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سن بن محمد ثنا شيبان عن منصور وأبو سعيد قال ثنا زائدة ثنا منصور عن إبراهيم عن الأسود عن عائشة قالت </w:t>
      </w:r>
      <w:r>
        <w:rPr>
          <w:rFonts w:ascii="Simplified Arabic" w:hAnsi="Simplified Arabic" w:cs="Simplified Arabic"/>
          <w:color w:val="0000FF"/>
          <w:sz w:val="29"/>
          <w:sz w:val="29"/>
          <w:szCs w:val="28"/>
          <w:rtl w:val="true"/>
          <w:lang w:eastAsia="en-US"/>
        </w:rPr>
        <w:t xml:space="preserve">ما شبع آل محمد مذ قدموا المدينة ثلاثة أيام تباعا من طعام حتى توفى قال أبو سعيد وثلاث ليال تباعا من خبز بر حتى ت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قال ثنا شيبان عن منصور عن هلال بن يساف عن فروة بن نوفل انه قال </w:t>
      </w:r>
      <w:r>
        <w:rPr>
          <w:rFonts w:ascii="Simplified Arabic" w:hAnsi="Simplified Arabic" w:cs="Simplified Arabic"/>
          <w:color w:val="0000FF"/>
          <w:sz w:val="29"/>
          <w:sz w:val="29"/>
          <w:szCs w:val="28"/>
          <w:rtl w:val="true"/>
          <w:lang w:eastAsia="en-US"/>
        </w:rPr>
        <w:t xml:space="preserve">سألت عائشة قلت أخبريني بشيء كان رسول الله صلى الله عليه وسلم يدعو به لعلي أدعو الله به فينفعني الله به قالت كان رسول الله صلى الله عليه وسلم يكثر ان يقول اللهم انى أعوذ بك من شر ما عملت ومن شر ما لم أ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ي حسين قال ثنا شيبان عن منصور عن إبراهيم عن مسروق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تى بالمريض قال اذهب البأس رب الناس واشف أنت الشافي لا شفاء الا شفاؤك شفاء لا يغادر سق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ثنا حسين ثنا شيبان عن منصور عن شقيق عن سلمة عن مسروق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إذا أنفقت المرأة من طعام بيتها غيره مفسدة كان لها أجرها بما أنفقت ولزوجها أجره بما اكتسب وللخازن مثل ذلك لا ينقص أجرهم من أجر بعض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اد بن عبد الله بن الطفيل البكائي قال ثنا منصور عن هلال بن يساف عن فروة بن نوفل قال قلت يا أم المؤمنين حدثني بشيء كان يدعو به رسول الله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كثر ان يدعو اللهم انى أعوذ بك من شر ما عملت ومن شر ما لم أ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اد بن عبد الله قال ثنا منصور عن مجاهد عن أبى بكر بن عبد الرحمن بن الحرث بن هشام عن أبى هريرة قال </w:t>
      </w:r>
      <w:r>
        <w:rPr>
          <w:rFonts w:ascii="Simplified Arabic" w:hAnsi="Simplified Arabic" w:cs="Simplified Arabic"/>
          <w:color w:val="0000FF"/>
          <w:sz w:val="29"/>
          <w:sz w:val="29"/>
          <w:szCs w:val="28"/>
          <w:rtl w:val="true"/>
          <w:lang w:eastAsia="en-US"/>
        </w:rPr>
        <w:t xml:space="preserve">من أدركته الصلاة جنبا لم يصم قال فذكرت ذلك لعائشة فقالت انه لا يقول شيئا قد كان رسول الله صلى الله عليه وسلم يصبح فينا جنبا ثم يقوم فيغتسل فيأتيه بلال فيؤذنه بالصلاة فيخرج فيصلى بالناس والماء ينحدر في جلده ثم يظل يومه ذلك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اد بن عبد الله قال ثنا منصور عن إبراهيم عن الأسود قال </w:t>
      </w:r>
      <w:r>
        <w:rPr>
          <w:rFonts w:ascii="Simplified Arabic" w:hAnsi="Simplified Arabic" w:cs="Simplified Arabic"/>
          <w:color w:val="0000FF"/>
          <w:sz w:val="29"/>
          <w:sz w:val="29"/>
          <w:szCs w:val="28"/>
          <w:rtl w:val="true"/>
          <w:lang w:eastAsia="en-US"/>
        </w:rPr>
        <w:t xml:space="preserve">سألت عائشة ما كان ينهى رسول الله صلى الله عليه وسلم ان ينتبذ فيه قالت كان ينهى عن الدباء والمزفت قال قلت فالسفن قالت إنما أحدثك ما سمعت ولا أحدثك بما لم أس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اد بن عبد الله قال ثنا منصور عن إبراهيم عن علقمة قال </w:t>
      </w:r>
      <w:r>
        <w:rPr>
          <w:rFonts w:ascii="Simplified Arabic" w:hAnsi="Simplified Arabic" w:cs="Simplified Arabic"/>
          <w:color w:val="0000FF"/>
          <w:sz w:val="29"/>
          <w:sz w:val="29"/>
          <w:szCs w:val="28"/>
          <w:rtl w:val="true"/>
          <w:lang w:eastAsia="en-US"/>
        </w:rPr>
        <w:t xml:space="preserve">سألت عائشة كيف كان عمل رسول الله صلى الله عليه وسلم كان يخص شيئا من الأيام قالت لا وأيكم يطيق ما كان رسول الله صلى الله عليه وسلم ي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اد بن عبد الله قال ثنا منصور عن صبيح عن مسروق قال قالت عائشة </w:t>
      </w:r>
      <w:r>
        <w:rPr>
          <w:rFonts w:ascii="Simplified Arabic" w:hAnsi="Simplified Arabic" w:cs="Simplified Arabic"/>
          <w:color w:val="0000FF"/>
          <w:sz w:val="29"/>
          <w:sz w:val="29"/>
          <w:szCs w:val="28"/>
          <w:rtl w:val="true"/>
          <w:lang w:eastAsia="en-US"/>
        </w:rPr>
        <w:t xml:space="preserve">لما نزلت الآية التي في البقرة في الخمر قرأها رسول الله صلى الله عليه وسلم في المسجد ثم حرم التجارة في الخ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قال ثنا زكريا قال ثنا خالد بن سلمة عن البهي عن عروة بن الزبير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ذكر الله على كل أحي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بن القاسم بن الوليد قال ثنا إسرائيل عن منصور عن إبراهيم عن الأسود عن عائش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مسلم يشاك شوكة فما فوقها الا رفعه الله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بن عبد الله بن عروة بن الزبير بن العوام أبو الحرث قال حدثني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صلي العصر والشمس لم تخرج من حجرتها وكان الجدار بسطه وأشار عامر ب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قالت </w:t>
      </w:r>
      <w:r>
        <w:rPr>
          <w:rFonts w:ascii="Simplified Arabic" w:hAnsi="Simplified Arabic" w:cs="Simplified Arabic"/>
          <w:color w:val="0000FF"/>
          <w:sz w:val="29"/>
          <w:sz w:val="29"/>
          <w:szCs w:val="28"/>
          <w:rtl w:val="true"/>
          <w:lang w:eastAsia="en-US"/>
        </w:rPr>
        <w:t xml:space="preserve">ان كنا لنذبح الشاة فيبعث رسول الله صلى الله عليه وسلم بأعضائها إلى صدائق خدي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يونس بن يزيد عن بن شهاب عن عرو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يعتكف العشر الأواخر من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ان النبي صلى الله عليه وسلم قال </w:t>
      </w:r>
      <w:r>
        <w:rPr>
          <w:rFonts w:ascii="Simplified Arabic" w:hAnsi="Simplified Arabic" w:cs="Simplified Arabic"/>
          <w:color w:val="0000FF"/>
          <w:sz w:val="29"/>
          <w:sz w:val="29"/>
          <w:szCs w:val="28"/>
          <w:rtl w:val="true"/>
          <w:lang w:eastAsia="en-US"/>
        </w:rPr>
        <w:t xml:space="preserve">أمرني ربي ان أبشر خديجة ببيت في الجنة من ق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ثنا يونس بن يزيد عن بن شهاب عن عروة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لوزغ فويس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ثنا يونس بن يزيد عن بن شهاب عن أبى سلم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إذا أراد ان ينام وهو جنب يتوضأ وضوءه للصلاة وإذا أراد أن يأكل أو يشرب غسل يده ثم أكل و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المرأة كالضلع ان أقمتها كسرتها وهى يستمتع بها على عوج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ان رسول الله صلى الله عليه وسلم قال </w:t>
      </w:r>
      <w:r>
        <w:rPr>
          <w:rFonts w:ascii="Simplified Arabic" w:hAnsi="Simplified Arabic" w:cs="Simplified Arabic"/>
          <w:color w:val="0000FF"/>
          <w:sz w:val="29"/>
          <w:sz w:val="29"/>
          <w:szCs w:val="28"/>
          <w:rtl w:val="true"/>
          <w:lang w:eastAsia="en-US"/>
        </w:rPr>
        <w:t xml:space="preserve">لا يصيب المؤمن شوكة فما فوقها الا قص الله بها عنه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أمر ببنيان المساجد في الدور وأمر بها ان تنظف وت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قال حدثني هشام بن عروة عن أبيه عن عائشة قالت </w:t>
      </w:r>
      <w:r>
        <w:rPr>
          <w:rFonts w:ascii="Simplified Arabic" w:hAnsi="Simplified Arabic" w:cs="Simplified Arabic"/>
          <w:color w:val="0000FF"/>
          <w:sz w:val="29"/>
          <w:sz w:val="29"/>
          <w:szCs w:val="28"/>
          <w:rtl w:val="true"/>
          <w:lang w:eastAsia="en-US"/>
        </w:rPr>
        <w:t xml:space="preserve">ما غرت على امرأة لرسول الله صلى الله عليه وسلم ما غرت على خديجة وذلك بما كنت أسمع من ذكره إي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وحسين بن محمد قالا ثنا شيبان عن يحيى عن أبى سلمة عن أم أبى بكر انها أخبرته ان عائشة قالت </w:t>
      </w:r>
      <w:r>
        <w:rPr>
          <w:rFonts w:ascii="Simplified Arabic" w:hAnsi="Simplified Arabic" w:cs="Simplified Arabic"/>
          <w:color w:val="0000FF"/>
          <w:sz w:val="29"/>
          <w:sz w:val="29"/>
          <w:szCs w:val="28"/>
          <w:rtl w:val="true"/>
          <w:lang w:eastAsia="en-US"/>
        </w:rPr>
        <w:t xml:space="preserve">في المرأة ترى الشيء من الدم يريبها بعد الطهر قالت إنما هو عرق أو ع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وهاشم وحسين بن محمد قالوا ثنا شيبان عن يحيى قال أخبرني أبو سلمة وقال هاشم عن أبى سلمة ان عائشة وقال هاشم عن عائشة أخبرته </w:t>
      </w:r>
      <w:r>
        <w:rPr>
          <w:rFonts w:ascii="Simplified Arabic" w:hAnsi="Simplified Arabic" w:cs="Simplified Arabic"/>
          <w:color w:val="0000FF"/>
          <w:sz w:val="29"/>
          <w:sz w:val="29"/>
          <w:szCs w:val="28"/>
          <w:rtl w:val="true"/>
          <w:lang w:eastAsia="en-US"/>
        </w:rPr>
        <w:t xml:space="preserve">ان رسول الله صلى الله عليه وسلم كان يصلي الركع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وحسين بن محمد قالا ثنا شيبان عن الأشعث عن أبيه عن مسروق قال قلت لعائشة أي العمل كان أعجب إلى رسول الله صلى الله عليه وسلم قالت </w:t>
      </w:r>
      <w:r>
        <w:rPr>
          <w:rFonts w:ascii="Simplified Arabic" w:hAnsi="Simplified Arabic" w:cs="Simplified Arabic"/>
          <w:color w:val="0000FF"/>
          <w:sz w:val="29"/>
          <w:sz w:val="29"/>
          <w:szCs w:val="28"/>
          <w:rtl w:val="true"/>
          <w:lang w:eastAsia="en-US"/>
        </w:rPr>
        <w:t xml:space="preserve">كان يحب الدائم قال قلت في أي حين كان يصلي قالت كان إذا سمع الصارخ قام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قال ثنا الفضيل يعنى بن سليمان قال ثنا خثيم بن عراك عن سليمان بن يسار عن عائشة قالت </w:t>
      </w:r>
      <w:r>
        <w:rPr>
          <w:rFonts w:ascii="Simplified Arabic" w:hAnsi="Simplified Arabic" w:cs="Simplified Arabic"/>
          <w:color w:val="0000FF"/>
          <w:sz w:val="29"/>
          <w:sz w:val="29"/>
          <w:szCs w:val="28"/>
          <w:rtl w:val="true"/>
          <w:lang w:eastAsia="en-US"/>
        </w:rPr>
        <w:t xml:space="preserve">ان كان رسول الله صلى الله عليه وسلم ليصبح جنبا من جماع ثم يغتسل ثم يصبح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شيبان عن يحيى بن أبى كثير عن أبى سلمة </w:t>
      </w:r>
      <w:r>
        <w:rPr>
          <w:rFonts w:ascii="Simplified Arabic" w:hAnsi="Simplified Arabic" w:cs="Simplified Arabic"/>
          <w:color w:val="0000FF"/>
          <w:sz w:val="29"/>
          <w:sz w:val="29"/>
          <w:szCs w:val="28"/>
          <w:rtl w:val="true"/>
          <w:lang w:eastAsia="en-US"/>
        </w:rPr>
        <w:t xml:space="preserve">ان عمر بن عبد العزيز أخبره ان عروة بن الزبير أخبره ان عائشة أم المؤمنين أخبرته ان رسول الله صلى الله عليه وسلم كان يقبله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ثنا شيبان عن قتادة عن الحسن عن أمه عن عائش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غتسل بالصاع ويتوضأ بال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سمعت شيبان عن ليث عن مجاهد عن الأسود بن يزيد عن عائشة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ان الكلب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ثنا حماد يعنى بن زيد ثنا أبو هاشم عن أبى مجلز عن الحارث بن نوفل عن عائشة قالت </w:t>
      </w:r>
      <w:r>
        <w:rPr>
          <w:rFonts w:ascii="Simplified Arabic" w:hAnsi="Simplified Arabic" w:cs="Simplified Arabic"/>
          <w:color w:val="0000FF"/>
          <w:sz w:val="29"/>
          <w:sz w:val="29"/>
          <w:szCs w:val="28"/>
          <w:rtl w:val="true"/>
          <w:lang w:eastAsia="en-US"/>
        </w:rPr>
        <w:t xml:space="preserve">كنت أفرك الجنابة من ثو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ثنا حماد يعنى بن زيد قال ثنا منصور عن إبراهيم عن الأسود عن عائشة قالت </w:t>
      </w:r>
      <w:r>
        <w:rPr>
          <w:rFonts w:ascii="Simplified Arabic" w:hAnsi="Simplified Arabic" w:cs="Simplified Arabic"/>
          <w:color w:val="0000FF"/>
          <w:sz w:val="29"/>
          <w:sz w:val="29"/>
          <w:szCs w:val="28"/>
          <w:rtl w:val="true"/>
          <w:lang w:eastAsia="en-US"/>
        </w:rPr>
        <w:t xml:space="preserve">كأني أنظر إلى وبيص الطيب في مفرق رسول الله صلى الله عليه وسلم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حماد بن سلمة عن هشام بن عروة عن أبيه عن عائشة قالت </w:t>
      </w:r>
      <w:r>
        <w:rPr>
          <w:rFonts w:ascii="Simplified Arabic" w:hAnsi="Simplified Arabic" w:cs="Simplified Arabic"/>
          <w:color w:val="0000FF"/>
          <w:sz w:val="29"/>
          <w:sz w:val="29"/>
          <w:szCs w:val="28"/>
          <w:rtl w:val="true"/>
          <w:lang w:eastAsia="en-US"/>
        </w:rPr>
        <w:t xml:space="preserve">تزوجني رسول الله صلى الله عليه وسلم متوفى خديجة قبل مخرجه إلى المدينة بسنتين أو ثلاث وأنا بنت سبع سنين فلما قدمنا المدينة جاءتني نسوة وأنا ألعب في أرجوحة وأنا مجممة فذهبن بي فهيأنني وصنعنني ثم أتين بي رسول الله صلى الله عليه وسلم فبنى بي وأنا بنت تسع س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حماد بن سلمة عن على بن زيد عن أبى سلمة بن عبد الرحمن ان عائشة قالت </w:t>
      </w:r>
      <w:r>
        <w:rPr>
          <w:rFonts w:ascii="Simplified Arabic" w:hAnsi="Simplified Arabic" w:cs="Simplified Arabic"/>
          <w:color w:val="0000FF"/>
          <w:sz w:val="29"/>
          <w:sz w:val="29"/>
          <w:szCs w:val="28"/>
          <w:rtl w:val="true"/>
          <w:lang w:eastAsia="en-US"/>
        </w:rPr>
        <w:t xml:space="preserve">سابقني النبي صلى الله عليه وسلم فسب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حماد بن سلمة عن هشام بن عروة عن أبيه عن عائشة </w:t>
      </w:r>
      <w:r>
        <w:rPr>
          <w:rFonts w:ascii="Simplified Arabic" w:hAnsi="Simplified Arabic" w:cs="Simplified Arabic"/>
          <w:color w:val="0000FF"/>
          <w:sz w:val="29"/>
          <w:sz w:val="29"/>
          <w:szCs w:val="28"/>
          <w:rtl w:val="true"/>
          <w:lang w:eastAsia="en-US"/>
        </w:rPr>
        <w:t xml:space="preserve">ان رسول الله صلى الله عليه وسلم لما فرغ من الأحزاب دخل المغتسل يغتسل وجاء جبريل فرأيته من خلل الباب قد عصب رأسه الغبار فقال يا محمد أوضعتم أسلحتكم فقال ما وضعنا أسلحتنا بعد انهد إلى بنى قريظ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حماد بن سلمة عن هشام بن عروة عن أبيه عن عائشة قالت </w:t>
      </w:r>
      <w:r>
        <w:rPr>
          <w:rFonts w:ascii="Simplified Arabic" w:hAnsi="Simplified Arabic" w:cs="Simplified Arabic"/>
          <w:color w:val="0000FF"/>
          <w:sz w:val="29"/>
          <w:sz w:val="29"/>
          <w:szCs w:val="28"/>
          <w:rtl w:val="true"/>
          <w:lang w:eastAsia="en-US"/>
        </w:rPr>
        <w:t xml:space="preserve">كنت أرقى رسول الله صلى الله عليه وسلم من العين امسح البأس رب الناس بيدك الشفاء لا كاشف له ا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نوح قراد قال أنا ليث بن سعد عن مالك بن أنس عن الزهري عن عروة عن عائشة عن النبي صلى الله عليه وسلم وعن بعض شيوخهم أن زيادا مولى عبد الله بن عباد بن أبي ربيعة حدثهم عمن حدثه عن النبي صلى الله عليه وسلم ان رجلا من أصحاب رسول الله صلى الله عليه وسلم جلس بين يديه فقال </w:t>
      </w:r>
      <w:r>
        <w:rPr>
          <w:rFonts w:ascii="Simplified Arabic" w:hAnsi="Simplified Arabic" w:cs="Simplified Arabic"/>
          <w:color w:val="0000FF"/>
          <w:sz w:val="29"/>
          <w:sz w:val="29"/>
          <w:szCs w:val="28"/>
          <w:rtl w:val="true"/>
          <w:lang w:eastAsia="en-US"/>
        </w:rPr>
        <w:t xml:space="preserve">يا رسول الله ان لي مملوكين يكذبوننى ويخونونني ويعصونني وأضربهم وأسبهم فكيف أنا منهم فقال له رسول الله صلى الله عليه وسلم بحسب ما خانوك وعصوك ويكذبوك وعقابك إياهم ان كان دون ذنوبهم كان فضلا لك عليهم وان كان عقابك إياهم بقدر ذنوبهم كان كفافا لا لك ولا عليك وان كان عقابك إياهم فوق ذنوبهم اقتص لهم منك الفضل الذي بقى قبلك فجعل الرجل يبكى بين يدي رسول الله صلى الله عليه وسلم ويهتف فقال رسول الله صلى الله عليه وسلم ما له ما يقرأ كتاب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نضع الموازين القسط ليوم القيامة فلا تظلم نفس شيئا وإن كان مثقال حبة من خردل أتينا بها وكفى بنا حاسب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الرجل يا رسول الله ما أجد شيئا خيرا من فراق هؤلاء يعنى عبيده انى أشهدك انهم أحرار ك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بن محمد قال ثنا شعبة عن بديل عن أبى الجوزاء عن عائشة قالت </w:t>
      </w:r>
      <w:r>
        <w:rPr>
          <w:rFonts w:ascii="Simplified Arabic" w:hAnsi="Simplified Arabic" w:cs="Simplified Arabic"/>
          <w:color w:val="0000FF"/>
          <w:sz w:val="29"/>
          <w:sz w:val="29"/>
          <w:szCs w:val="28"/>
          <w:rtl w:val="true"/>
          <w:lang w:eastAsia="en-US"/>
        </w:rPr>
        <w:t xml:space="preserve">كان رسول الله صلى الله عليه وسلم يفتتح الصلاة بالتكبير ويفتتح القراءة 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بن محمد قال ثنا مطرف عن أبى إسحاق السبيعي عن أبى عبيدة بن عبد الله قال قلت لعائشة </w:t>
      </w:r>
      <w:r>
        <w:rPr>
          <w:rFonts w:ascii="Simplified Arabic" w:hAnsi="Simplified Arabic" w:cs="Simplified Arabic"/>
          <w:color w:val="0000FF"/>
          <w:sz w:val="29"/>
          <w:sz w:val="29"/>
          <w:szCs w:val="28"/>
          <w:rtl w:val="true"/>
          <w:lang w:eastAsia="en-US"/>
        </w:rPr>
        <w:t xml:space="preserve">ما الكوثر قالت نهرا عطيه النبي صلى الله عليه وسلم في بطنان الجنة قال قلت وما بطنان الجنة قالت وسطها حافتاه درة مجو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هذه الأحاديث زيادات عبد الله قال عبد الله وجدت هذه الأحاديث من ههنا إلى آخرها في كتاب أبي بخط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امر بن صالح قال ثنا هشام بن عروة عن أبيه عن عائشة قالت </w:t>
      </w:r>
      <w:r>
        <w:rPr>
          <w:rFonts w:ascii="Simplified Arabic" w:hAnsi="Simplified Arabic" w:cs="Simplified Arabic"/>
          <w:color w:val="0000FF"/>
          <w:sz w:val="29"/>
          <w:sz w:val="29"/>
          <w:szCs w:val="28"/>
          <w:rtl w:val="true"/>
          <w:lang w:eastAsia="en-US"/>
        </w:rPr>
        <w:t xml:space="preserve">ما ضرب رسول الله صلى الله عليه وسلم بيده امرأة له قط ولا خادما ولا ضرب بيده شيئا قط الا ان يجاهد في سبيل الله قالت ما نيل من رسول الله صلى الله عليه وسلم شيئا فانتقمه الا ان تنتهك محارم الله فينتقم لله قالت ما عرض على رسول الله صلى الله عليه وسلم أمران أحدهما أيسر من الآخر الا أخذ الذي هو الأيسر الا ان يكون إثما فان كان إثما كان أبعد الن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ثنا عامر بن صالح قال حدثني هشام بن عروة عن أبيه عن عائشة انها أخبرته انها </w:t>
      </w:r>
      <w:r>
        <w:rPr>
          <w:rFonts w:ascii="Simplified Arabic" w:hAnsi="Simplified Arabic" w:cs="Simplified Arabic"/>
          <w:color w:val="0000FF"/>
          <w:sz w:val="29"/>
          <w:sz w:val="29"/>
          <w:szCs w:val="28"/>
          <w:rtl w:val="true"/>
          <w:lang w:eastAsia="en-US"/>
        </w:rPr>
        <w:t xml:space="preserve">كانت هي ورسول الله صلى الله عليه وسلم يغتسلان من إناء واحد كلاهما يغترف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حدثني عامر بن صالح قال ثنا هشام بن عروة عن أبيه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لا يقولن أحدكم خبثت نفسي ولكن ليقل لقست نف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ثنا عامر بن صالح قال حدثني هشام عن أبيه عن عائشة انها </w:t>
      </w:r>
      <w:r>
        <w:rPr>
          <w:rFonts w:ascii="Simplified Arabic" w:hAnsi="Simplified Arabic" w:cs="Simplified Arabic"/>
          <w:color w:val="0000FF"/>
          <w:sz w:val="29"/>
          <w:sz w:val="29"/>
          <w:szCs w:val="28"/>
          <w:rtl w:val="true"/>
          <w:lang w:eastAsia="en-US"/>
        </w:rPr>
        <w:t xml:space="preserve">سترت على بابها درنوكا فيه خيل أولات أجنحة فقدم رسول الله صلى الله عليه وسلم من سفر فأمرها فنز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ثنا عامر بن صالح قال حدثني مالك بن أنس عن بن شهاب عن عروة عن عمرة عن عائش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عتكف لم يخرج من المسجد الا لحاجة الإنس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ثنا حسين بن محمد ثنا محمد بن راشد عن حبيب بن أبى حبيب عن عبد الرحمن بن القاسم عن أبيه القاسم بن محمد بن أبى بكر عن عائشة انه بلغها ان بن عمر يحدث أبيه عن عمر بن الخطاب أن رسول الله صلى الله عليه وسلم قال </w:t>
      </w:r>
      <w:r>
        <w:rPr>
          <w:rFonts w:ascii="Simplified Arabic" w:hAnsi="Simplified Arabic" w:cs="Simplified Arabic"/>
          <w:color w:val="0000FF"/>
          <w:sz w:val="29"/>
          <w:sz w:val="29"/>
          <w:szCs w:val="28"/>
          <w:rtl w:val="true"/>
          <w:lang w:eastAsia="en-US"/>
        </w:rPr>
        <w:t xml:space="preserve">الميت يعذب ببكاء أهله عليه فقالت يرحم الله عمرو بن عمر فوالله ما هما بكاذبين ولا مكذبين ولا متزيدين إنما قال ذلك رسول الله صلى الله عليه وسلم في رجل من اليهود ومر بأهله وهم يبكون عليه فقال انهم ليبكون عليه وان الله عز وجل ليعذبه في قب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جدت في كتاب أبى ثنا سعيد بن محمد الوراق قال ثنا وائل بن داود عن البهي عن عائشة قالت </w:t>
      </w:r>
      <w:r>
        <w:rPr>
          <w:rFonts w:ascii="Simplified Arabic" w:hAnsi="Simplified Arabic" w:cs="Simplified Arabic"/>
          <w:color w:val="0000FF"/>
          <w:sz w:val="29"/>
          <w:sz w:val="29"/>
          <w:szCs w:val="28"/>
          <w:rtl w:val="true"/>
          <w:lang w:eastAsia="en-US"/>
        </w:rPr>
        <w:t xml:space="preserve">ما بعث رسول الله صلى الله عليه وسلم زيد بن حارثة في جيش قط الا أمره عليهم ولو بقى بعده لاستخ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سليمان بن كثير قال ثنا الزهري عن عروة عن عائشة أ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أن تحد فوق ثلاثة أيام الا على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ثنا سفيان عن أبى الزناد عن الأعرج عن على بن حسين عن عائشة عن النبي صلى الله عليه وسلم </w:t>
      </w:r>
      <w:r>
        <w:rPr>
          <w:rFonts w:ascii="Simplified Arabic" w:hAnsi="Simplified Arabic" w:cs="Simplified Arabic"/>
          <w:color w:val="0000FF"/>
          <w:sz w:val="29"/>
          <w:sz w:val="29"/>
          <w:szCs w:val="28"/>
          <w:rtl w:val="true"/>
          <w:lang w:eastAsia="en-US"/>
        </w:rPr>
        <w:t xml:space="preserve">كان يقبل وهو صائ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أحاديث فاطمة بن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أخبرنا أبو القاسم هبة الله بن محمد بن عبد الواحد بن الحصين الشيباني قال ثنا أبو علي الحسين بن المذهب قال ثنا أبو بكر أحمد بن جعفر بن حمدان بن مالك القطيعي قال ثنا أبو عبد الرحمن عبد الله بن أحمد بن محمد بن حنبل قال حدثني أبى أحمد بن محمد بن حنبل قال ثنا أبو نعيم الفضل بن دكين قال ثنا زكريا بن أبى زائدة عن الفراس عن الشعبي عن مسروق عن عائشة قالت </w:t>
      </w:r>
      <w:r>
        <w:rPr>
          <w:rFonts w:ascii="Simplified Arabic" w:hAnsi="Simplified Arabic" w:cs="Simplified Arabic"/>
          <w:color w:val="0000FF"/>
          <w:sz w:val="29"/>
          <w:sz w:val="29"/>
          <w:szCs w:val="28"/>
          <w:rtl w:val="true"/>
          <w:lang w:eastAsia="en-US"/>
        </w:rPr>
        <w:t xml:space="preserve">أقبلت فاطمة تمشي كأن مشيتها مشية رسول الله صلى الله عليه وسلم فقال مرحبا بابنتى ثم أجلسها عن يمينه أو عن شماله ثم انه أسر إليها حديثا فبكت فقلت لها استحصك رسول الله صلى الله عليه وسلم حديثه ثم تبكين ثم انه أسر إليها حديثا فضحكت فقلت ما رأيت كاليوم فرحا أقرب من حزن فسألتها عما قال فقالت ما كنت لأفشى سر رسول الله صلى الله عليه وسلم حتى إذا قبض النبي صلى الله عليه وسلم سألتها فقالت إنه أسر إلي فقال إن جبريل عليه السلام كان يعارضني بالقرآن في كل عام مرة وإنه عارضنى به العام مرتين ولا أراه إلا قد حضر أجلى وإنك أول أهل بيتي لحوقا بي ونعم السلف أنا لك فبكيت لذلك ثم قال ألا ترضين أن تكوني سيدة نساء هذه الأمة أو نساء المؤمنين قالت فضحكت ل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إبراهيم بن سعد قال ثنا أبى عن عروة بن الزبير عن عائشة قالت </w:t>
      </w:r>
      <w:r>
        <w:rPr>
          <w:rFonts w:ascii="Simplified Arabic" w:hAnsi="Simplified Arabic" w:cs="Simplified Arabic"/>
          <w:color w:val="0000FF"/>
          <w:sz w:val="29"/>
          <w:sz w:val="29"/>
          <w:szCs w:val="28"/>
          <w:rtl w:val="true"/>
          <w:lang w:eastAsia="en-US"/>
        </w:rPr>
        <w:t xml:space="preserve">لما مرض رسول الله صلى الله عليه وسلم دعا ابنته فاطمة فسارها فبكت ثم سارها فضحكت فسألتها عن ذلك فقالت أما حيث بكيت فإنه أخبرني انه ميت فبكيت ثم أخبرني انى أول أهله لحوقا به فضح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محمد بن إسحاق قال حدثني يزيد بن أبى حبيب عن سليمان بن أبي سليمان عن أمه أم سليمان وكلاهما كان ثقة قالت </w:t>
      </w:r>
      <w:r>
        <w:rPr>
          <w:rFonts w:ascii="Simplified Arabic" w:hAnsi="Simplified Arabic" w:cs="Simplified Arabic"/>
          <w:color w:val="0000FF"/>
          <w:sz w:val="29"/>
          <w:sz w:val="29"/>
          <w:szCs w:val="28"/>
          <w:rtl w:val="true"/>
          <w:lang w:eastAsia="en-US"/>
        </w:rPr>
        <w:t xml:space="preserve">دخلت على عائشة زوج النبي صلى الله عليه وسلم فسألتها عن لحوم الأضاحي فقالت قد كان رسول الله صلى الله عليه وسلم نهى عنها ثم رخص فيها قدم علي بن أبى طالب من سفر فأتته فاطمة بلحم من ضحاياها فقال أو لم ينه عنها رسول الله صلى الله عليه وسلم فقالت إنه قد رخص فيها قالت فدخل علي على رسول الله صلى الله عليه وسلم فسأله عن ذلك فقال له كلها من ذي الحجة إلى ذي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قال ثنا ليث يعنى بن أبى سليم عن عبد الله بن حسن عن أمه فاطمة ابنة حسين عن جدتها فاطمة بنت رسول الله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دخل المسجد صلى على محمد وسلم وقال اللهم اغفر لي ذنوبي وافتح لي أبواب رحمتك وإذا خرج صلى على محمد وسلم ثم قال اللهم اغفر لي ذنوبي وافتح لي أبواب فضلك قال إسماعيل فلقيت عبد الله بن حسن فسألته عن هذا الحديث فقال كان إذا دخل قال رب افتح لي باب رحمتك وإذا خرج قال رب افتح لي باب فض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حدثنا أبو معاوية ثنا ليث عن عبد الله بن الحسن عن فاطمة بنت حسين عن جدتها فاطمة بنت رسول الله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دخل المسجد قال بسم الله والسلام على رسول الله اللهم اغفر لي ذنوبي وافتح لي أبواب رحمتك وإذا خرج قال بسم الله والسلام على رسول الله اللهم اغفر لي ذنوبي وافتح لي أبواب فض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ثنا حماد بن سلمة عن محمد بن إسحاق عن أبيه عن الحسن بن الحسن عن فاطم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فأكل عرقا فجاء بلال بالأذان فقام ليصلى فأخذت بثوبه فقلت يا أبت ألا تتوضأ قال مم أتوضأ يا بنية فقلت مما مست النار فقال لي أوليس أطيب طعامكم ما مست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قال ثنا الحسن يعنى بن صالح عن ليث عن عبد الله بن الحسن عن فاطمة بنت حسين عن فاطمة ابنة النبي صلى الله عليه وسلم عن النبي صلى الله عليه وسلم قالت </w:t>
      </w:r>
      <w:r>
        <w:rPr>
          <w:rFonts w:ascii="Simplified Arabic" w:hAnsi="Simplified Arabic" w:cs="Simplified Arabic"/>
          <w:color w:val="0000FF"/>
          <w:sz w:val="29"/>
          <w:sz w:val="29"/>
          <w:szCs w:val="28"/>
          <w:rtl w:val="true"/>
          <w:lang w:eastAsia="en-US"/>
        </w:rPr>
        <w:t xml:space="preserve">كان إذا دخل المسجد صلى على محمد وسلم ثم قال اللهم اغفر لي ذنوبي وافتح لي أبواب رحمتك وإذا خرج صلى على محمد وسلم وقال اللهم اغفر ذنوبي وافتح لي أبواب فض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بد الرزاق قال حدثنا محمد يعنى بن راشد قال حدثني جعفر بن عمرو بن أمية قال دخلت فاطمة على أبى بكر فقال أخبرني رسول الله صلى الله عليه وسلم </w:t>
      </w:r>
      <w:r>
        <w:rPr>
          <w:rFonts w:ascii="Simplified Arabic" w:hAnsi="Simplified Arabic" w:cs="Simplified Arabic"/>
          <w:color w:val="0000FF"/>
          <w:sz w:val="29"/>
          <w:sz w:val="29"/>
          <w:szCs w:val="28"/>
          <w:rtl w:val="true"/>
          <w:lang w:eastAsia="en-US"/>
        </w:rPr>
        <w:t xml:space="preserve">انى أول أهله لحوقا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القاسم بن الفضل قال قال لنا محمد بن على </w:t>
      </w:r>
      <w:r>
        <w:rPr>
          <w:rFonts w:ascii="Simplified Arabic" w:hAnsi="Simplified Arabic" w:cs="Simplified Arabic"/>
          <w:color w:val="0000FF"/>
          <w:sz w:val="29"/>
          <w:sz w:val="29"/>
          <w:szCs w:val="28"/>
          <w:rtl w:val="true"/>
          <w:lang w:eastAsia="en-US"/>
        </w:rPr>
        <w:t xml:space="preserve">كتب إلى عمر بن عبد العزيز انى أنسخ إليه وصية فاطمة فكان في وصيتها الستر الذي يزعم الناس انها أحدثته وان رسول الله صلى الله عليه وسلم دخل عليها فلما رآه 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داود الطيالسي ثنا زمعة عن بن أبى مليكة قال </w:t>
      </w:r>
      <w:r>
        <w:rPr>
          <w:rFonts w:ascii="Simplified Arabic" w:hAnsi="Simplified Arabic" w:cs="Simplified Arabic"/>
          <w:color w:val="0000FF"/>
          <w:sz w:val="29"/>
          <w:sz w:val="29"/>
          <w:szCs w:val="28"/>
          <w:rtl w:val="true"/>
          <w:lang w:eastAsia="en-US"/>
        </w:rPr>
        <w:t xml:space="preserve">كانت فاطمة تنقز الحسن بن على وت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أبي شبه النبي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يس شبيها بع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فصة أم المؤمنين بنت عمر بن الخطاب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قال حدثنا أيوب عن نافع عن بن عمر قال وحدثتني حفصة وكانت ساعة لا يدخل عليه فيها أحد انه </w:t>
      </w:r>
      <w:r>
        <w:rPr>
          <w:rFonts w:ascii="Simplified Arabic" w:hAnsi="Simplified Arabic" w:cs="Simplified Arabic"/>
          <w:color w:val="0000FF"/>
          <w:sz w:val="29"/>
          <w:sz w:val="29"/>
          <w:szCs w:val="28"/>
          <w:rtl w:val="true"/>
          <w:lang w:eastAsia="en-US"/>
        </w:rPr>
        <w:t xml:space="preserve">كان يصلي ركعتين حين يطلع الفجر تعني النبي صلى الله عليه وسلم وينادى المنادى بالصلاة قال أيوب أراه قال خفيف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عبيد الله قال حدثني نافع عن بن عمر عن حفصة قالت قلت </w:t>
      </w:r>
      <w:r>
        <w:rPr>
          <w:rFonts w:ascii="Simplified Arabic" w:hAnsi="Simplified Arabic" w:cs="Simplified Arabic"/>
          <w:color w:val="0000FF"/>
          <w:sz w:val="29"/>
          <w:sz w:val="29"/>
          <w:szCs w:val="28"/>
          <w:rtl w:val="true"/>
          <w:lang w:eastAsia="en-US"/>
        </w:rPr>
        <w:t xml:space="preserve">يا رسول الله ما شأن الناس حلوا ولم تحل من عمرتك قال انى قلدت هديي ولبدت رأسي فلا أحل حتى أحل من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وعفان ويونس قالوا ثنا حماد بن سلمة عن أيوب وعبيد الله عن نافع عن بن عمر </w:t>
      </w:r>
      <w:r>
        <w:rPr>
          <w:rFonts w:ascii="Simplified Arabic" w:hAnsi="Simplified Arabic" w:cs="Simplified Arabic"/>
          <w:color w:val="0000FF"/>
          <w:sz w:val="29"/>
          <w:sz w:val="29"/>
          <w:szCs w:val="28"/>
          <w:rtl w:val="true"/>
          <w:lang w:eastAsia="en-US"/>
        </w:rPr>
        <w:t xml:space="preserve">انه رأى بن صائد في سكة من سكك المدينة فسبه بن عمر ووقع فيه فانتفخ حتى سد الطريق فضربه بن عمر بعصا كانت معه حتى كسرها عليه فقالت له حفصة ما شأنك وشأنه ما يولعك به أما سمعت رسول الله صلى الله عليه وسلم يقول إنما يخرج الدجال من غضبة يغضبها قال عفان عند غضبة يغضبها وقال يونس في حديثه ما توالعك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بن عبادة قال ثنا بن عون عن نافع عن بن عمر قال </w:t>
      </w:r>
      <w:r>
        <w:rPr>
          <w:rFonts w:ascii="Simplified Arabic" w:hAnsi="Simplified Arabic" w:cs="Simplified Arabic"/>
          <w:color w:val="0000FF"/>
          <w:sz w:val="29"/>
          <w:sz w:val="29"/>
          <w:szCs w:val="28"/>
          <w:rtl w:val="true"/>
          <w:lang w:eastAsia="en-US"/>
        </w:rPr>
        <w:t xml:space="preserve">لقيت بن الصائد مرتين فأما مرة فلقيته ومعه بعض أصحابه فقلت لبعضهم نشدتكم بالله ان سألتكم بالله عن شيء لتصدقني قالوا نعم قال قلت أتحدثوني انه هو قالوا لا قلت كذبتم والله لقد حدثني بعضكم وهو يومئذ أقلكم مالا وولدا انه لا يموت حتى يكون أكثركم مالا وولدا وهو اليوم كذلك قال فحدثنا ثم فارفقته ثم لقيته مرة أخرى وقد تغيرت عينه فقلت متى فعلت عينك ما أرى قال لا أدرى قلت ما تدري وهى في رأسك فقال ما تريد منى يا بن عمر ان شاء الله تعالى ان يخلقه من عصاك هذه خلقه ونخر كأشد نخير حمار سمعته قط فزعم بعض أصحابي انى ضربته بعصا كانت معي حتى تكسرت وأما أنا فوالله ما شعرت قال فدخل على أخته حفصة فأخبرها فقالت ما تريد منه أما علمت انه قال تعني النبي صلى الله عليه وسلم ان أول خروجه على الناس من غضبة يغض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هاب الخفاف عن بن عون عن نافع عن بن عمر قال </w:t>
      </w:r>
      <w:r>
        <w:rPr>
          <w:rFonts w:ascii="Simplified Arabic" w:hAnsi="Simplified Arabic" w:cs="Simplified Arabic"/>
          <w:color w:val="0000FF"/>
          <w:sz w:val="29"/>
          <w:sz w:val="29"/>
          <w:szCs w:val="28"/>
          <w:rtl w:val="true"/>
          <w:lang w:eastAsia="en-US"/>
        </w:rPr>
        <w:t xml:space="preserve">لقيت بن صائد مرتين فذكر الحديث الا انه قال فدخلت على حفصة أم المؤمنين فأخبرتها قالت ما أردت إليه أما علمت انه قال ان أول خروجه على الناس غضبة يغض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مرة أخرى ثنا عبد الوهاب الخفاف عن بن عون عن نافع عن بن عمر قال </w:t>
      </w:r>
      <w:r>
        <w:rPr>
          <w:rFonts w:ascii="Simplified Arabic" w:hAnsi="Simplified Arabic" w:cs="Simplified Arabic"/>
          <w:color w:val="0000FF"/>
          <w:sz w:val="29"/>
          <w:sz w:val="29"/>
          <w:szCs w:val="28"/>
          <w:rtl w:val="true"/>
          <w:lang w:eastAsia="en-US"/>
        </w:rPr>
        <w:t xml:space="preserve">لقيت بن الصائد مرتين فأما مرة فلقيته ومعه أصحابه فذكر الحديث قال ونخر كأشد نخير حمار سمعته قال فزعم أصحابي انى ضربته بعصا كانت معي حتى انكسرت وأما أنا فلم أشعر بذلك فدخلت على أختي حفصة أم المؤمنين فأخبرتها بذلك فقالت وما أردت إليه أما علمت انه قال ان أول خروجه على الناس لغضبة يغض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بن مهدي مالك عن نافع عن عبد الله بن عمر ان حفصة زوج النبي صلى الله عليه وسلم أخبرته </w:t>
      </w:r>
      <w:r>
        <w:rPr>
          <w:rFonts w:ascii="Simplified Arabic" w:hAnsi="Simplified Arabic" w:cs="Simplified Arabic"/>
          <w:color w:val="0000FF"/>
          <w:sz w:val="29"/>
          <w:sz w:val="29"/>
          <w:szCs w:val="28"/>
          <w:rtl w:val="true"/>
          <w:lang w:eastAsia="en-US"/>
        </w:rPr>
        <w:t xml:space="preserve">أن رسول الله صلى الله عليه وسلم كان إذا سكت المؤذن من الآذان بالصبح وبدا الصبح صلى ركعتين خفيفتين قبل أن تقام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جبار بن محمد الخطابي بن في سنة ثمان ومائتين قال ثنا عبيد الله بن عمر الرقى عن عبد الكريم يعنى الجزري عن نافع عن بن عمر عن حفصة </w:t>
      </w:r>
      <w:r>
        <w:rPr>
          <w:rFonts w:ascii="Simplified Arabic" w:hAnsi="Simplified Arabic" w:cs="Simplified Arabic"/>
          <w:color w:val="0000FF"/>
          <w:sz w:val="29"/>
          <w:sz w:val="29"/>
          <w:szCs w:val="28"/>
          <w:rtl w:val="true"/>
          <w:lang w:eastAsia="en-US"/>
        </w:rPr>
        <w:t xml:space="preserve">ان النبي صلى الله عليه وسلم كان إذا أذن المؤذن صلى ركعتين وحرم الطعام وكان لا يؤذن حتى يطلع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مالك عن نافع عن بن عمر قال أخبرتني حفصة </w:t>
      </w:r>
      <w:r>
        <w:rPr>
          <w:rFonts w:ascii="Simplified Arabic" w:hAnsi="Simplified Arabic" w:cs="Simplified Arabic"/>
          <w:color w:val="0000FF"/>
          <w:sz w:val="29"/>
          <w:sz w:val="29"/>
          <w:szCs w:val="28"/>
          <w:rtl w:val="true"/>
          <w:lang w:eastAsia="en-US"/>
        </w:rPr>
        <w:t xml:space="preserve">ان رسول الله صلى الله عليه وسلم كان يصلي ركعتين خفيفتين إذا بدا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مالك عن نافع عن بن عمر عن حفصة انها قالت للنبي صلى الله عليه وسلم </w:t>
      </w:r>
      <w:r>
        <w:rPr>
          <w:rFonts w:ascii="Simplified Arabic" w:hAnsi="Simplified Arabic" w:cs="Simplified Arabic"/>
          <w:color w:val="0000FF"/>
          <w:sz w:val="29"/>
          <w:sz w:val="29"/>
          <w:szCs w:val="28"/>
          <w:rtl w:val="true"/>
          <w:lang w:eastAsia="en-US"/>
        </w:rPr>
        <w:t xml:space="preserve">مالك لم تحل من عمرتك قال انى لبدت رأسي وقلدت هديي فلا أحل حتى أن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زيد بن محمد قال سمعت نافعا يحدث عن بن عمر عن حفصة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إذا طلع الفجر لا يصلي الا ركعتين خفيف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ام بن سعيد يعنى الطالقاني ثنا معاوية بن سلام قال سمعت يحيى يعنى بن أبى كثير ثنا نافع ان بن عمر أخبره ان حفصة أخبرته </w:t>
      </w:r>
      <w:r>
        <w:rPr>
          <w:rFonts w:ascii="Simplified Arabic" w:hAnsi="Simplified Arabic" w:cs="Simplified Arabic"/>
          <w:color w:val="0000FF"/>
          <w:sz w:val="29"/>
          <w:sz w:val="29"/>
          <w:szCs w:val="28"/>
          <w:rtl w:val="true"/>
          <w:lang w:eastAsia="en-US"/>
        </w:rPr>
        <w:t xml:space="preserve">ان رسول الله صلى الله عليه وسلم كان يصلي ركعتين خفيفتين بين النداء والإقامة من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كثير بن هشام قال ثنا جعفر يعنى بن برقان ثنا نافع عن بن عمر ان حفصة أخبرته قالت </w:t>
      </w:r>
      <w:r>
        <w:rPr>
          <w:rFonts w:ascii="Simplified Arabic" w:hAnsi="Simplified Arabic" w:cs="Simplified Arabic"/>
          <w:color w:val="0000FF"/>
          <w:sz w:val="29"/>
          <w:sz w:val="29"/>
          <w:szCs w:val="28"/>
          <w:rtl w:val="true"/>
          <w:lang w:eastAsia="en-US"/>
        </w:rPr>
        <w:t xml:space="preserve">أمرني رسول الله صلى الله عليه وسلم ان أحل في حجته التي حج وقال كثير بن مرة ان بن عمر أخب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ثنا شعيب يعنى بن أبى حمزة قال قال نافع كان عبد الله بن عمر يقول أخبرتني حفصة زوج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أمر أزواجه أن يحللن عام حجة الوداع فقالت له فلانة فما يمنعك ان تحل فقال انى لبدت رأسي وقلدت هديي فلست أحل حتى أنحر هدي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بن إبراهيم ثنا أبى عن بن إسحاق قال حدثني نافع عن عبد الله بن عمر عن حفصة ابنة عمر قالت </w:t>
      </w:r>
      <w:r>
        <w:rPr>
          <w:rFonts w:ascii="Simplified Arabic" w:hAnsi="Simplified Arabic" w:cs="Simplified Arabic"/>
          <w:color w:val="0000FF"/>
          <w:sz w:val="29"/>
          <w:sz w:val="29"/>
          <w:szCs w:val="28"/>
          <w:rtl w:val="true"/>
          <w:lang w:eastAsia="en-US"/>
        </w:rPr>
        <w:t xml:space="preserve">لما أمر رسول الله صلى الله عليه وسلم نساءه ان يحللن بعمرة قلن فما يمنعك يا رسول الله ان تحل معنا قال انى قد أهديت ولبدت فلا أحل حتى أنحر هديي وقال يعقوب في كتاب الحج أنحر هدي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عن الركعتين بعد الفجر قبل الصبح نافع عن بن عمر عن حفصة ابنة عمر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ركعتي الفجر قبل الصبح في بيتي يخففهما جدا قال نافع وكان عبد الله يخففهما ك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قال ثنا أبو عوانة عن زيد يعنى بن جبير قال سمعت بن عمر وسأله رجل عما يقتل المحرم من الدواب فقال حدثتني إحدى النسوة أن رسول الله صلى الله عليه وسلم قال </w:t>
      </w:r>
      <w:r>
        <w:rPr>
          <w:rFonts w:ascii="Simplified Arabic" w:hAnsi="Simplified Arabic" w:cs="Simplified Arabic"/>
          <w:color w:val="0000FF"/>
          <w:sz w:val="29"/>
          <w:sz w:val="29"/>
          <w:szCs w:val="28"/>
          <w:rtl w:val="true"/>
          <w:lang w:eastAsia="en-US"/>
        </w:rPr>
        <w:t xml:space="preserve">يقتل الحديا والغراب والكلب العقور والفأرة والع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أبى سفيان عن جابر عن أم مبشر عن حفصة قالت قال رسول الله صلى الله عليه وسلم </w:t>
      </w:r>
      <w:r>
        <w:rPr>
          <w:rFonts w:ascii="Simplified Arabic" w:hAnsi="Simplified Arabic" w:cs="Simplified Arabic"/>
          <w:color w:val="0000FF"/>
          <w:sz w:val="29"/>
          <w:sz w:val="29"/>
          <w:szCs w:val="28"/>
          <w:rtl w:val="true"/>
          <w:lang w:eastAsia="en-US"/>
        </w:rPr>
        <w:t xml:space="preserve">انى لأرجو ان لا يدخل النار ان شاء الله أحد شهد بدرا والحديبية قالت فقلت أليس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منكم إلا وارد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سمعته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ننجي الذين اتقوا ونذر الظالمين فيها جثي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عن معمر عن الزهري عن السائب بن يزيد عن المطلب بن أبى وداعة عن حفصة زوج النبي صلى الله عليه وسلم انها قالت </w:t>
      </w:r>
      <w:r>
        <w:rPr>
          <w:rFonts w:ascii="Simplified Arabic" w:hAnsi="Simplified Arabic" w:cs="Simplified Arabic"/>
          <w:color w:val="0000FF"/>
          <w:sz w:val="29"/>
          <w:sz w:val="29"/>
          <w:szCs w:val="28"/>
          <w:rtl w:val="true"/>
          <w:lang w:eastAsia="en-US"/>
        </w:rPr>
        <w:t xml:space="preserve">لم أر رسول الله صلى الله عليه وسلم يصلي في سبحته جالسا قط حتى إذا كان قبل موته بعام أو بعامين فكان يصلي في سبحته جالسا ويقرأ السورة فيرتلها حتى تكون أطول من أطول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مالك بن أنس عن الزهري وعبد الرزاق أخبرنا معمر عن الزهري عن السائب بن يزيد عن المطلب بن وداعة عن حفص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يصلي في سبحته جالسا قط حتى كان قبل موته بعام فكان يصلي جالسا فيقرأ السورة فيرتلها حتى تكون أطول من أطول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قال أنا بن جريج قال قال بن شهاب وأخبرني عطاء بن يزيد ان المطلب بن أبى وداعة أخبره ان حفصة زوج النبي صلى الله عليه وسلم أخبرته قالت </w:t>
      </w:r>
      <w:r>
        <w:rPr>
          <w:rFonts w:ascii="Simplified Arabic" w:hAnsi="Simplified Arabic" w:cs="Simplified Arabic"/>
          <w:color w:val="0000FF"/>
          <w:sz w:val="29"/>
          <w:sz w:val="29"/>
          <w:szCs w:val="28"/>
          <w:rtl w:val="true"/>
          <w:lang w:eastAsia="en-US"/>
        </w:rPr>
        <w:t xml:space="preserve">ما رأيت رسول الله صلى الله عليه وسلم يصلي جالسا حتى كان قبل وفاته بعام أو عا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فيان بن عيينة عن أمية بن صفوان يعنى بن عبد الله بن صفوان عن جده عن حفص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يؤمن هذا البيت جيش يغزونه حتى إذا كانوا بالبيداء خسف بأوسطهم فينادى أولهم وأخرهم فلا ينجو الا الشريد الذي يخبر عنهم فقال رجل كذا والله ما كذبت على حفصة ولا كذبت حفصة ع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منصور عن أبى الضحى عن شتير بن شكل عن حفصة </w:t>
      </w:r>
      <w:r>
        <w:rPr>
          <w:rFonts w:ascii="Simplified Arabic" w:hAnsi="Simplified Arabic" w:cs="Simplified Arabic"/>
          <w:color w:val="0000FF"/>
          <w:sz w:val="29"/>
          <w:sz w:val="29"/>
          <w:szCs w:val="28"/>
          <w:rtl w:val="true"/>
          <w:lang w:eastAsia="en-US"/>
        </w:rPr>
        <w:t xml:space="preserve">ان النبي صلى الله عليه وسلم كان ينال من وجه بعض نسائه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أبو عوانة قال ثنا منصور عن مسلم عن شتير بن شكل عن حفصة ابنة عمر </w:t>
      </w:r>
      <w:r>
        <w:rPr>
          <w:rFonts w:ascii="Simplified Arabic" w:hAnsi="Simplified Arabic" w:cs="Simplified Arabic"/>
          <w:color w:val="0000FF"/>
          <w:sz w:val="29"/>
          <w:sz w:val="29"/>
          <w:szCs w:val="28"/>
          <w:rtl w:val="true"/>
          <w:lang w:eastAsia="en-US"/>
        </w:rPr>
        <w:t xml:space="preserve">ان رسول الله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مسلم عن شتير بن شكل عن حفص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سفيان عن منصور والأعمش عن أبى الضحى عن شتير بن شكل عن حفصة </w:t>
      </w:r>
      <w:r>
        <w:rPr>
          <w:rFonts w:ascii="Simplified Arabic" w:hAnsi="Simplified Arabic" w:cs="Simplified Arabic"/>
          <w:color w:val="0000FF"/>
          <w:sz w:val="29"/>
          <w:sz w:val="29"/>
          <w:szCs w:val="28"/>
          <w:rtl w:val="true"/>
          <w:lang w:eastAsia="en-US"/>
        </w:rPr>
        <w:t xml:space="preserve">ان النبي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محمد بن المنكدر عن أبى بكر بن سليمان عن حفصة </w:t>
      </w:r>
      <w:r>
        <w:rPr>
          <w:rFonts w:ascii="Simplified Arabic" w:hAnsi="Simplified Arabic" w:cs="Simplified Arabic"/>
          <w:color w:val="0000FF"/>
          <w:sz w:val="29"/>
          <w:sz w:val="29"/>
          <w:szCs w:val="28"/>
          <w:rtl w:val="true"/>
          <w:lang w:eastAsia="en-US"/>
        </w:rPr>
        <w:t xml:space="preserve">ان النبي صلى الله عليه وسلم دخل عليها وعندها امرأة يقال لها شفاء ترقى من النملة فقال لها النبي صلى الله عليه وسلم علميها حفص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ثنا سفيان عن محمد بن المنكدر عن أبى بكر بن سليمان بن أبى حثمة عن حفصة ان امرأة من قريش يقال لها الشفاء </w:t>
      </w:r>
      <w:r>
        <w:rPr>
          <w:rFonts w:ascii="Simplified Arabic" w:hAnsi="Simplified Arabic" w:cs="Simplified Arabic"/>
          <w:color w:val="0000FF"/>
          <w:sz w:val="29"/>
          <w:sz w:val="29"/>
          <w:szCs w:val="28"/>
          <w:rtl w:val="true"/>
          <w:lang w:eastAsia="en-US"/>
        </w:rPr>
        <w:t xml:space="preserve">كانت ترقى من النملة فقال لها النبي صلى الله عليه وسلم علميها حفص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خبرنا نافع بن عمرو هو الجمعي عن بن أبى مليكة ان بعض أزواج النبي صلى الله عليه وسلم ولا أعلمها الا حفصة سئلت عن قراءة رسول الله صلى الله عليه وسلم فقالت </w:t>
      </w:r>
      <w:r>
        <w:rPr>
          <w:rFonts w:ascii="Simplified Arabic" w:hAnsi="Simplified Arabic" w:cs="Simplified Arabic"/>
          <w:color w:val="0000FF"/>
          <w:sz w:val="29"/>
          <w:sz w:val="29"/>
          <w:szCs w:val="28"/>
          <w:rtl w:val="true"/>
          <w:lang w:eastAsia="en-US"/>
        </w:rPr>
        <w:t xml:space="preserve">انكم لا تطيقونها قا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عني الترت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يحيى بن سعيد عن نافع ان صفية ابنة أبى عبيد أخبرته انها سمعت حفصة ابنة عمر زوج النبي صلى الله عليه وسلم تحدث ا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أو بالله ورسوله ان تحد على ميت فوق ثلاث الا على 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ثنا أيوب عن نافع ان صفية ابنة أبى عبيد أخبرته انها سمعت حفصة ابنة عمر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لا يحل لامرأة تؤمن بالله واليوم الآخر أو تؤمن بالله ورسوله ان تحد على ميت فوق ثلاث الا على زوج فإنها تحد عليه أربعة أشهر و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بن مهدي مالك عن نافع عن صفية بنت أبى عبيد عن عائشة أو حفصة أم المؤمنين ا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أن تحد على ميت فوق ثلاث الا على 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ليث يعنى بن سعد عن نافع ان صفية ابنة أبى عبيد حدثته عن حفصة أو عائشة أو عن كلتيهما ا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أو تؤمن بالله ورسوله ان تحد على ميت فوق ثلاثة أيام الا على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عبد العزيز بن مسلم ثنا عبد الله بن دينار عن نافع ان صفية ابنة أبى عبيد حدثته عن حفصة أو عائشة أو عنهما كلتيهما ا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أة تؤمن بالله واليوم الآخر ان تحد فوق ثلاث الا على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بن لهيعة ثنا عبد الله بن أبى بكر عن بن شهاب عن سالم عن حفصة عن النبي صلى الله عليه وسلم انه قال </w:t>
      </w:r>
      <w:r>
        <w:rPr>
          <w:rFonts w:ascii="Simplified Arabic" w:hAnsi="Simplified Arabic" w:cs="Simplified Arabic"/>
          <w:color w:val="0000FF"/>
          <w:sz w:val="29"/>
          <w:sz w:val="29"/>
          <w:szCs w:val="28"/>
          <w:rtl w:val="true"/>
          <w:lang w:eastAsia="en-US"/>
        </w:rPr>
        <w:t xml:space="preserve">من لم يجمع الصيام مع الفجر فلا صيام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إبراهيم الرازي وهو ختن سلمة الأبرش قال ثنا سلمة قال حدثني محمد بن إسحاق عن عاصم بن عمر بن قتادة عن عبد الرحمن بن موسى عن عبد الله بن صفوان عن حفصة ابنة عمر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يأتي جيش من قبل المشرق يريدون رجلا من أهل مكة حتى إذا كانوا بالبيداء خسف بهم فرجع من كان امامهم لينظر ما فعل القوم فيصيبهم مثل ما أصابهم فقلت يا رسول الله فكيف بمن كان منهم مستكرها قال يصيبهم كلهم ذلك ثم يبعث الله كل امرئ على 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أبو إسحاق الأشجعي الكوفي قال ثنا عمرو بن قيس الملائي عن الحر بن الصياح عن هنيدة بن خالد الخزاعي عن حفصة قالت </w:t>
      </w:r>
      <w:r>
        <w:rPr>
          <w:rFonts w:ascii="Simplified Arabic" w:hAnsi="Simplified Arabic" w:cs="Simplified Arabic"/>
          <w:color w:val="0000FF"/>
          <w:sz w:val="29"/>
          <w:sz w:val="29"/>
          <w:szCs w:val="28"/>
          <w:rtl w:val="true"/>
          <w:lang w:eastAsia="en-US"/>
        </w:rPr>
        <w:t xml:space="preserve">أربع لم يكن يدعهن النبي صلى الله عليه وسلم صيام عاشوراء والعشر وثلاثة أيام من كل شهر والركعتين قبل الغد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حماد يعنى بن سلمة عن عاصم بن بهدلة عن سواء الخزاعي عن حفصة زوج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كان يصوم ثلاثة أيام من كل شهر يوم الإثنين ويوم الخميس ويوم الإثنين م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عاصم عن المسيب عن حفص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خذ مضجعه وضع يده اليمنى تحت خده الأيمن وكانت يمينه لطعامه وطهوره وصلاته وثيابه وكانت شماله لما سوى ذلك وكان يصوم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حماد بن سلمة عن عاصم بن أبى النجود عن سواء الخزاعي عن حفصة ابنة عمر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أوى إلى فراشه وضع يده اليمنى تحت خده وقال رب قني عذابك يوم تبعث عبادك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حماد عن عاصم بن بهدلة عن سواء الخزاعي عن حفصة زوج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كان يصوم ثلاثة أيام من كل شهر الإثنين والخميس والاثنين م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قال ثنا عاصم بن بهدلة عن سواء الخزاعي عن حفصة زوج النبي صلى الله عليه وسلم قالت </w:t>
      </w:r>
      <w:r>
        <w:rPr>
          <w:rFonts w:ascii="Simplified Arabic" w:hAnsi="Simplified Arabic" w:cs="Simplified Arabic"/>
          <w:color w:val="0000FF"/>
          <w:sz w:val="29"/>
          <w:sz w:val="29"/>
          <w:szCs w:val="28"/>
          <w:rtl w:val="true"/>
          <w:lang w:eastAsia="en-US"/>
        </w:rPr>
        <w:t xml:space="preserve">كان النبي صلى الله عليه وسلم إذا آوى إلى فراشه اضطجع على يده اليمنى ثم قال رب قني عذابك يوم تبعث عبادك ثلاث مرار وكان يجعل يمينه لآكله وشربه ووضوئه وثيابه وأخذه وعطائه ويجعل شماله لما سوى ذلك وكان يصوم ثلاثة أيام من كل شهر الإثنين والخميس والاثنين م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أبان يعنى بن يزيد العطار قال ثنا عاصم عن معبد بن خالد عن سواء الخزاعي عن حفصة ابنة عمر </w:t>
      </w:r>
      <w:r>
        <w:rPr>
          <w:rFonts w:ascii="Simplified Arabic" w:hAnsi="Simplified Arabic" w:cs="Simplified Arabic"/>
          <w:color w:val="0000FF"/>
          <w:sz w:val="29"/>
          <w:sz w:val="29"/>
          <w:szCs w:val="28"/>
          <w:rtl w:val="true"/>
          <w:lang w:eastAsia="en-US"/>
        </w:rPr>
        <w:t xml:space="preserve">ان رسول الله صلى الله عليه وسلم كان إذا أراد أن يرقد وضع يده اليمنى تحت خده الأيمن ثم قال اللهم قني عذابك يوم تبعث عبادك ثلاث مرار وكانت يده اليمنى لطعامه وشرابه وكانت يده اليسرى لسائر حاج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ا ثنا بن جريج قال أخبرني أبو خالد عن عبد الله بن أبى سعيد المزني قال حدثتني حفصة ابنة عمر بن الخطاب قالت </w:t>
      </w:r>
      <w:r>
        <w:rPr>
          <w:rFonts w:ascii="Simplified Arabic" w:hAnsi="Simplified Arabic" w:cs="Simplified Arabic"/>
          <w:color w:val="0000FF"/>
          <w:sz w:val="29"/>
          <w:sz w:val="29"/>
          <w:szCs w:val="28"/>
          <w:rtl w:val="true"/>
          <w:lang w:eastAsia="en-US"/>
        </w:rPr>
        <w:t xml:space="preserve">كان رسول الله صلى الله عليه وسلم ذات يوم قد وضع ثوبا بين فخذيه فجاء أبو بكر فاستأذن فأذن له وهو على هيئته ثم عمر بمثل هذه القصة ثم على ناس من أصحابه والنبي صلى الله عليه وسلم على هيئته ثم جاء عثمان فاستأذن فأذن له فأخذ ثوبه فتجلله فتحدثوا ثم خرجوا قلت يا رسول الله جاء أبو بكر وعمرو وعلى وسائر أصحابك وأنت على هيئتك فلما جاء عثمان تجللت بثوبك فقال الا أستحي ممن تستحي منه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قال ثنا أبو معاوية يعنى شيبان عن أبى اليعفور عن عبد الله بن سعيد المزني عن حفصة بنت عمر قالت </w:t>
      </w:r>
      <w:r>
        <w:rPr>
          <w:rFonts w:ascii="Simplified Arabic" w:hAnsi="Simplified Arabic" w:cs="Simplified Arabic"/>
          <w:color w:val="0000FF"/>
          <w:sz w:val="29"/>
          <w:sz w:val="29"/>
          <w:szCs w:val="28"/>
          <w:rtl w:val="true"/>
          <w:lang w:eastAsia="en-US"/>
        </w:rPr>
        <w:t xml:space="preserve">دخل على رسول الله صلى الله عليه وسلم ذات يوم فوضع ثوبه بين فخذيه فجاء أبو بكر يستأذن فأذن له رسول الله صلى الله عليه وسلم على هيئته ثم جاء عمر يستأذن فأذن له رسول الله صلى الله عليه وسلم على هيئته وجاء ناس من أصحابه فأذن لهم وجاء على يستأذن فأذن له ورسول الله صلى الله عليه وسلم على هيئته ثم جاء عثمان بن عفان فاستأذن فتجلل ثوبه ثم أذن له فتحدثوا ساعة ثم خرجوا فقلت يا رسول الله دخل عليك أبو بكر وعمر وعلى وناس من أصحابك وأنت على هيئتك لم تتحرك فلما دخل عثمان تجللت ثوبك فقال الا أستحي ممن تستحي منه الملائك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و عوانة ثنا الحر بن الصياح عن هنيدة بن خالد عن امرأته عن بعض أزوا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تسع من ذي الحجة ويوم عاشوراء وثلاثة أيام من كل شهر أول اثنين من الشهر وخميس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وأبو كامل وعفان قالوا ثنا حماد بن سلمة قال عفان في حديثه قال انا أنس بن سيرين عن أبى مجلز عن حفصة </w:t>
      </w:r>
      <w:r>
        <w:rPr>
          <w:rFonts w:ascii="Simplified Arabic" w:hAnsi="Simplified Arabic" w:cs="Simplified Arabic"/>
          <w:color w:val="0000FF"/>
          <w:sz w:val="29"/>
          <w:sz w:val="29"/>
          <w:szCs w:val="28"/>
          <w:rtl w:val="true"/>
          <w:lang w:eastAsia="en-US"/>
        </w:rPr>
        <w:t xml:space="preserve">ان عطاء رد بن حاجب قدم معه ثوب ديباج كساه إياه كسرى فقال عمر يا رسول الله لو اشتريته فقال إنما يلبسه من لا خلاق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نافع بن عمر وأبو عامر ثنا نافع عن بن أبى مليكة عن بعض أزواج النبي صلى الله عليه وسلم قال أبو عامر قال نافع أراها حفصة </w:t>
      </w:r>
      <w:r>
        <w:rPr>
          <w:rFonts w:ascii="Simplified Arabic" w:hAnsi="Simplified Arabic" w:cs="Simplified Arabic"/>
          <w:color w:val="0000FF"/>
          <w:sz w:val="29"/>
          <w:sz w:val="29"/>
          <w:szCs w:val="28"/>
          <w:rtl w:val="true"/>
          <w:lang w:eastAsia="en-US"/>
        </w:rPr>
        <w:t xml:space="preserve">انها سئلت عن قراءة رسول الله صلى الله عليه وسلم فقالت انكم لا تستطيعونها قال فقيل لها أخبرينا بها قال فقرأت قراءة ترسلت فيها قال أبو عامر قال نافع فحكى لنا بن أبى مليك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ط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رحمن ال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ط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لك يوم الد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سلمة زو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بن بشير ثنا يحيى بن سعيد عن سليمان بن يسار عن أم سلمة زوج النبي صلى الله عليه وسلم </w:t>
      </w:r>
      <w:r>
        <w:rPr>
          <w:rFonts w:ascii="Simplified Arabic" w:hAnsi="Simplified Arabic" w:cs="Simplified Arabic"/>
          <w:color w:val="0000FF"/>
          <w:sz w:val="29"/>
          <w:sz w:val="29"/>
          <w:szCs w:val="28"/>
          <w:rtl w:val="true"/>
          <w:lang w:eastAsia="en-US"/>
        </w:rPr>
        <w:t xml:space="preserve">ان سبيعة ابنة الحرث وضعت بعد وفاة زوجها بعشرين ليلة أو نحو ذلك وأرادت التزويج فقال لها أبو السنابل ليس لك ذلك حتى يأتي عليك آخر الأجلين فذكر ذلك للنبي صلى الله عليه وسلم فقال تزوج إذا شاء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بن أبى نجيح عن أبيه عن عبيد بن عمير عن أم سلمة قالت </w:t>
      </w:r>
      <w:r>
        <w:rPr>
          <w:rFonts w:ascii="Simplified Arabic" w:hAnsi="Simplified Arabic" w:cs="Simplified Arabic"/>
          <w:color w:val="0000FF"/>
          <w:sz w:val="29"/>
          <w:sz w:val="29"/>
          <w:szCs w:val="28"/>
          <w:rtl w:val="true"/>
          <w:lang w:eastAsia="en-US"/>
        </w:rPr>
        <w:t xml:space="preserve">لما مات أبو سلمة قلت غريب مات بأرض غربة فأفضت بكاء فجاءت امرأة تريد أن تسعدني من الصعيد فقال رسول الله صلى الله عليه وسلم تريدنا أن تدخلي الشيطان بيتا قد أخرجه الله عز وجل منه قالت فلم أبك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زهري عن نبهان عن أم سلمة ذكرت أن النبي صلى الله عليه وسلم قال </w:t>
      </w:r>
      <w:r>
        <w:rPr>
          <w:rFonts w:ascii="Simplified Arabic" w:hAnsi="Simplified Arabic" w:cs="Simplified Arabic"/>
          <w:color w:val="0000FF"/>
          <w:sz w:val="29"/>
          <w:sz w:val="29"/>
          <w:szCs w:val="28"/>
          <w:rtl w:val="true"/>
          <w:lang w:eastAsia="en-US"/>
        </w:rPr>
        <w:t xml:space="preserve">إذا كان لإحداكن مكاتب فكان عنده ما يؤدى فلتحتجب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عبد الرحمن بن حميد سمع سعيد بن المسيب عن أم سلمة عن النبي صلى الله عليه وسلم </w:t>
      </w:r>
      <w:r>
        <w:rPr>
          <w:rFonts w:ascii="Simplified Arabic" w:hAnsi="Simplified Arabic" w:cs="Simplified Arabic"/>
          <w:color w:val="0000FF"/>
          <w:sz w:val="29"/>
          <w:sz w:val="29"/>
          <w:szCs w:val="28"/>
          <w:rtl w:val="true"/>
          <w:lang w:eastAsia="en-US"/>
        </w:rPr>
        <w:t xml:space="preserve">إذا دخلت العشر فأراد رجل ان يضحى فلا يمس من شعره ولا من بش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بن سوقة عن نافع بن جبير عن أم سلمة </w:t>
      </w:r>
      <w:r>
        <w:rPr>
          <w:rFonts w:ascii="Simplified Arabic" w:hAnsi="Simplified Arabic" w:cs="Simplified Arabic"/>
          <w:color w:val="0000FF"/>
          <w:sz w:val="29"/>
          <w:sz w:val="29"/>
          <w:szCs w:val="28"/>
          <w:rtl w:val="true"/>
          <w:lang w:eastAsia="en-US"/>
        </w:rPr>
        <w:t xml:space="preserve">ذكر للنبي صلى الله عليه وسلم الجيش الذي يخسف بهم فقالت أم سلمة لعل فيهم المكره فقال انهم يبعثون على نيا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مار يعنى الدهني سمع أبا سلمة يخبر عن أم سلمة عن النبي صلى الله عليه وسلم </w:t>
      </w:r>
      <w:r>
        <w:rPr>
          <w:rFonts w:ascii="Simplified Arabic" w:hAnsi="Simplified Arabic" w:cs="Simplified Arabic"/>
          <w:color w:val="0000FF"/>
          <w:sz w:val="29"/>
          <w:sz w:val="29"/>
          <w:szCs w:val="28"/>
          <w:rtl w:val="true"/>
          <w:lang w:eastAsia="en-US"/>
        </w:rPr>
        <w:t xml:space="preserve">قوائم منبري رواتب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أيوب بن موسى عن سعيد يعنى المقبري عن عبد الله بن رافع وهو مولى أم سلمة كذا قال سفيان انها قالت </w:t>
      </w:r>
      <w:r>
        <w:rPr>
          <w:rFonts w:ascii="Simplified Arabic" w:hAnsi="Simplified Arabic" w:cs="Simplified Arabic"/>
          <w:color w:val="0000FF"/>
          <w:sz w:val="29"/>
          <w:sz w:val="29"/>
          <w:szCs w:val="28"/>
          <w:rtl w:val="true"/>
          <w:lang w:eastAsia="en-US"/>
        </w:rPr>
        <w:t xml:space="preserve">يا رسول الله انى امرأة أشد ضفر رأسي قال يجزئك ان تصبي عليه الماء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قال ثنا بن جريج عن عبد الله بن أبى مليكة قال قالت أم سلمة </w:t>
      </w:r>
      <w:r>
        <w:rPr>
          <w:rFonts w:ascii="Simplified Arabic" w:hAnsi="Simplified Arabic" w:cs="Simplified Arabic"/>
          <w:color w:val="0000FF"/>
          <w:sz w:val="29"/>
          <w:sz w:val="29"/>
          <w:szCs w:val="28"/>
          <w:rtl w:val="true"/>
          <w:lang w:eastAsia="en-US"/>
        </w:rPr>
        <w:t xml:space="preserve">كان رسول الله صلى الله عليه وسلم أشد تعجيلا للظهر منكم وأنتم أشد تعجيلا للعصر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فضيل ثنا الأعمش عن أبى صالح قالت سئلت عائشة وأم سلمة </w:t>
      </w:r>
      <w:r>
        <w:rPr>
          <w:rFonts w:ascii="Simplified Arabic" w:hAnsi="Simplified Arabic" w:cs="Simplified Arabic"/>
          <w:color w:val="0000FF"/>
          <w:sz w:val="29"/>
          <w:sz w:val="29"/>
          <w:szCs w:val="28"/>
          <w:rtl w:val="true"/>
          <w:lang w:eastAsia="en-US"/>
        </w:rPr>
        <w:t xml:space="preserve">أي العمل كان أعجب إلى النبي صلى الله عليه وسلم قالت ما دام عليه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يد الله حدثني أبى ثنا محمد بن فضيل ثنا الحسن بن عبيد الله عن هنيدة الخزاعي عن أمه قالت دخلت على أم سلمة فسألتها عن الصيام فقالت </w:t>
      </w:r>
      <w:r>
        <w:rPr>
          <w:rFonts w:ascii="Simplified Arabic" w:hAnsi="Simplified Arabic" w:cs="Simplified Arabic"/>
          <w:color w:val="0000FF"/>
          <w:sz w:val="29"/>
          <w:sz w:val="29"/>
          <w:szCs w:val="28"/>
          <w:rtl w:val="true"/>
          <w:lang w:eastAsia="en-US"/>
        </w:rPr>
        <w:t xml:space="preserve">كان رسول الله صلى الله عليه وسلم يأمرني أن أصوم ثلاثة أيام من كل شهر أولها الإثنين والجمعة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عن معمر عن الزهري عن أبى بكر بن عبد الرحمن بن الحرث بن هشام قال دخلت أنا وأبي على عائشة وأم سلمة قالت </w:t>
      </w:r>
      <w:r>
        <w:rPr>
          <w:rFonts w:ascii="Simplified Arabic" w:hAnsi="Simplified Arabic" w:cs="Simplified Arabic"/>
          <w:color w:val="0000FF"/>
          <w:sz w:val="29"/>
          <w:sz w:val="29"/>
          <w:szCs w:val="28"/>
          <w:rtl w:val="true"/>
          <w:lang w:eastAsia="en-US"/>
        </w:rPr>
        <w:t xml:space="preserve">كان النبي صلى الله عليه وسلم يصبح وهو جنب ثم 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عدى عن بن عون عن الحسن عن أمه عن أم سلمة قالت </w:t>
      </w:r>
      <w:r>
        <w:rPr>
          <w:rFonts w:ascii="Simplified Arabic" w:hAnsi="Simplified Arabic" w:cs="Simplified Arabic"/>
          <w:color w:val="0000FF"/>
          <w:sz w:val="29"/>
          <w:sz w:val="29"/>
          <w:szCs w:val="28"/>
          <w:rtl w:val="true"/>
          <w:lang w:eastAsia="en-US"/>
        </w:rPr>
        <w:t xml:space="preserve">ما نسيت قوله يوم الخندق وهو يعاطيهم اللبن وقد اغبر شعر صدره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إن الخير خير الآخر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غفر للأنصار والمهاجرة  قال فرأى عمارا فقال ويحه بن سمية تقتله الفئة الباغية قال فذكرته لمحمد يعنى بن سيرين فقال عن أمه قلت نعم أما انها كانت تخالطها تلج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ى عدى عن سعيد عن قتادة عن سفينة مولى أم سلمة عن أم سلمة قالت </w:t>
      </w:r>
      <w:r>
        <w:rPr>
          <w:rFonts w:ascii="Simplified Arabic" w:hAnsi="Simplified Arabic" w:cs="Simplified Arabic"/>
          <w:color w:val="0000FF"/>
          <w:sz w:val="29"/>
          <w:sz w:val="29"/>
          <w:szCs w:val="28"/>
          <w:rtl w:val="true"/>
          <w:lang w:eastAsia="en-US"/>
        </w:rPr>
        <w:t xml:space="preserve">كان من آخر وصية رسول الله صلى الله عليه وسلم الصلاة الصلاة وما ملكت أيمانكم حتى جعل نبي الله صلى الله عليه وسلم يلجلجها في صدره وما يفيض بها لس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يعنى بن مهدي مالك عن سمى وعبد ربه عن أبى بكر عن عبد الرحمن عن عائشة أم سلمة </w:t>
      </w:r>
      <w:r>
        <w:rPr>
          <w:rFonts w:ascii="Simplified Arabic" w:hAnsi="Simplified Arabic" w:cs="Simplified Arabic"/>
          <w:color w:val="0000FF"/>
          <w:sz w:val="29"/>
          <w:sz w:val="29"/>
          <w:szCs w:val="28"/>
          <w:rtl w:val="true"/>
          <w:lang w:eastAsia="en-US"/>
        </w:rPr>
        <w:t xml:space="preserve">أن رسول الله صلى الله عليه وسلم كان يصبح جنبا من جماع غير احتلام ثم يصوم وفي حديث عبد ربه ف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مالك عن أبى الأسود عن عروة عن زينب ابنة أم سلمة عن أم سلمة انها </w:t>
      </w:r>
      <w:r>
        <w:rPr>
          <w:rFonts w:ascii="Simplified Arabic" w:hAnsi="Simplified Arabic" w:cs="Simplified Arabic"/>
          <w:color w:val="0000FF"/>
          <w:sz w:val="29"/>
          <w:sz w:val="29"/>
          <w:szCs w:val="28"/>
          <w:rtl w:val="true"/>
          <w:lang w:eastAsia="en-US"/>
        </w:rPr>
        <w:t xml:space="preserve">قدمت وهى مريضة فذكرت ذلك للنبي صلى الله عليه وسلم فقال طوفي من وراء الناس وأنت راكبة قالت فسمعت النبي صلى الله عليه وسلم وهو عند الكعبة يقرأ بالط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جرير بن عبد الحميد عن منصور عن الحكم عن مقسم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وتر بسبع وبخمس لا يفصل بينهن بسلام ولا بك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جرير عن عبد العزيز بن رفيع عن عبيد الله بن القبطية قال دخل الحرث بن أبى ربيعة وعبد الله بن صفوان وأنا معهم على أم سلمة فسألها عن الجيش الذي يخسف به وكان ذلك في أيام بن الزبير فقالت أم سلمة سمعت رسول الله صلى الله عليه وسلم يقول </w:t>
      </w:r>
      <w:r>
        <w:rPr>
          <w:rFonts w:ascii="Simplified Arabic" w:hAnsi="Simplified Arabic" w:cs="Simplified Arabic"/>
          <w:color w:val="0000FF"/>
          <w:sz w:val="29"/>
          <w:sz w:val="29"/>
          <w:szCs w:val="28"/>
          <w:rtl w:val="true"/>
          <w:lang w:eastAsia="en-US"/>
        </w:rPr>
        <w:t xml:space="preserve">يعوذ عائذ بالحجر فيبعث الله جيشا فإذا كانوا ببيداء من الأرض خسف بهم فقلت يا رسول الله فكيف بمن أخرج كارها قال يخسف به معهم لكنه يبعث على نيته يوم القيامة فذكرت ذلك لأبي جعفر فقال هي بيداء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إدريس قال ثنا محمد بن عمارة عن محمد بن إبراهيم عن أم ولد إبراهيم بن عبد الرحمن بن عوف قالت </w:t>
      </w:r>
      <w:r>
        <w:rPr>
          <w:rFonts w:ascii="Simplified Arabic" w:hAnsi="Simplified Arabic" w:cs="Simplified Arabic"/>
          <w:color w:val="0000FF"/>
          <w:sz w:val="29"/>
          <w:sz w:val="29"/>
          <w:szCs w:val="28"/>
          <w:rtl w:val="true"/>
          <w:lang w:eastAsia="en-US"/>
        </w:rPr>
        <w:t xml:space="preserve">كنت أجر ذيلي فأمر بالمكان القذر المكان الطيب فدخلت على أم سلمة فسألتها عن ذلك فقالت سمعت رسول الله صلى الله عليه وسلم يقول يطهره ما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شقيق عن أم سلمة قالت </w:t>
      </w:r>
      <w:r>
        <w:rPr>
          <w:rFonts w:ascii="Simplified Arabic" w:hAnsi="Simplified Arabic" w:cs="Simplified Arabic"/>
          <w:color w:val="0000FF"/>
          <w:sz w:val="29"/>
          <w:sz w:val="29"/>
          <w:szCs w:val="28"/>
          <w:rtl w:val="true"/>
          <w:lang w:eastAsia="en-US"/>
        </w:rPr>
        <w:t xml:space="preserve">دخل عليها عبد الرحمن بن عوف قال فقال يا أمه قد خفت ان يهلكنى كثرة مالي أنا أكثر قريشا مالا قالت يا بني فأنفق فإني سمعت رسول الله صلى الله عليه وسلم يقول ان من أصحابي من لا يرانى بعد أن أفارقه فخرج فلقي عمر فأخبره فجاء عمر فدخل عليها فقال لها بالله منهم أنا فقالت لا ولن أبلي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هشام بن عروة عن أبيه عن زينب بنت أبى سلمة عن أم سلمة قالت </w:t>
      </w:r>
      <w:r>
        <w:rPr>
          <w:rFonts w:ascii="Simplified Arabic" w:hAnsi="Simplified Arabic" w:cs="Simplified Arabic"/>
          <w:color w:val="0000FF"/>
          <w:sz w:val="29"/>
          <w:sz w:val="29"/>
          <w:szCs w:val="28"/>
          <w:rtl w:val="true"/>
          <w:lang w:eastAsia="en-US"/>
        </w:rPr>
        <w:t xml:space="preserve">دخل عليها رسول الله صلى الله عليه وسلم وعندها مخنث وعندها أخوها عبد الله بن أبى أمية والمخنث يقول لعبد الله يا عبد الله بن أبى أمية ان فتح الله عليكم الطائف غدا فعليك بابنة غيلان فإنها تقبل بأربع تدبر بثمان قال فسمعه رسول الله صلى الله عليه وسلم فقال لأم سلمة لا يدخلن هذا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عن أبيه عن زينب بنت أبى سلمة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نكم تختصمون إلى ولعل بعضكم ان يكون الحن بحجته من بعض وإنما أنا بشر أقضي له على نحو ما أسمع منه فمن قضيت له من حق أخيه شيئا فإنما هو نار فلا يأخ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أبيه عن زينب بنت أبى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أمرها ان توافى معه صلاة الصبح يوم النحر ب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هشام بن عروة عن أبيه عن زينب بنت أبى سلمة عن أم سلمة قالت جاءت أم حبيبة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هل لك في أختي قال فاصنع بها ماذا قالت تزوجها فقال لها رسول الله صلى الله عليه وسلم وتحبين ذلك فقالت نعم لست لك بمخلية أحق من شركني في خير أختي فقال رسول الله صلى الله عليه وسلم انها لا تحل لي قالت فوالله لقد بلغني انك تخطب درة ابنة أم سلمة بنت أبى سلمة فقال رسول الله صلى الله عليه وسلم لو كانت تحل لي لما تزوجتها قد أرضعتني وإياها ثويبة مولاة بنى هاشم فلا تعرضن على أخواتكن ولا بنات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ليث يعنى بن سعد عن هشام بن عروة عن أبيه عن زينب بنت أبى سلمة عن أم حبيبة انها قالت </w:t>
      </w:r>
      <w:r>
        <w:rPr>
          <w:rFonts w:ascii="Simplified Arabic" w:hAnsi="Simplified Arabic" w:cs="Simplified Arabic"/>
          <w:color w:val="0000FF"/>
          <w:sz w:val="29"/>
          <w:sz w:val="29"/>
          <w:szCs w:val="28"/>
          <w:rtl w:val="true"/>
          <w:lang w:eastAsia="en-US"/>
        </w:rPr>
        <w:t xml:space="preserve">دخل على رسول الله صلى الله عليه وسلم قلت هل لك في أخت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ى ثنا يعقوب قال ثنا أبى عن بن إسحاق قال ثنا هشام بن عروة عن أبيه عن زينب بنت أبى سلمة عن أم حبيبة بنت أبى سفيان قالت قلت لرسول الله صلى الله عليه وسلم </w:t>
      </w:r>
      <w:r>
        <w:rPr>
          <w:rFonts w:ascii="Simplified Arabic" w:hAnsi="Simplified Arabic" w:cs="Simplified Arabic"/>
          <w:color w:val="0000FF"/>
          <w:sz w:val="29"/>
          <w:sz w:val="29"/>
          <w:szCs w:val="28"/>
          <w:rtl w:val="true"/>
          <w:lang w:eastAsia="en-US"/>
        </w:rPr>
        <w:t xml:space="preserve">ألا تزوج أخت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قال أنا شعيب عن الزهري قال أخبرني عروة بن الزبير ان زينب بنت أبى سلمة أخبرته أن أم حبيبة ابنة أبى سفيان أخبرتها انها قالت </w:t>
      </w:r>
      <w:r>
        <w:rPr>
          <w:rFonts w:ascii="Simplified Arabic" w:hAnsi="Simplified Arabic" w:cs="Simplified Arabic"/>
          <w:color w:val="0000FF"/>
          <w:sz w:val="29"/>
          <w:sz w:val="29"/>
          <w:szCs w:val="28"/>
          <w:rtl w:val="true"/>
          <w:lang w:eastAsia="en-US"/>
        </w:rPr>
        <w:t xml:space="preserve">يا رسول الله أنكح أختي فذكر الحديث قال أبى ووافقه بن أخي الزهري وقال عقيل ان أم حبيبة قا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شقيق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حضرتم الميت أو المريض فقولوا خيرا فان الملائكة يؤمنون على ما تقولون قالت فلما مات أبو سلمة أتيت النبي صلى الله عليه وسلم فقلت يا رسول الله ان أبا سلمة قد مات فقال قولي اللهم اغفر لي وله وأعقبني منه عقبى حسنة قالت فقلت فأعقبني الله عز وجل من هو خير لي منه محمدا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قال ثنا هشام الدستوائي عن يحيى بن أبى كثير عن أبى سلمة عن زينب بنت أم سلمة عن أم سلمة انها </w:t>
      </w:r>
      <w:r>
        <w:rPr>
          <w:rFonts w:ascii="Simplified Arabic" w:hAnsi="Simplified Arabic" w:cs="Simplified Arabic"/>
          <w:color w:val="0000FF"/>
          <w:sz w:val="29"/>
          <w:sz w:val="29"/>
          <w:szCs w:val="28"/>
          <w:rtl w:val="true"/>
          <w:lang w:eastAsia="en-US"/>
        </w:rPr>
        <w:t xml:space="preserve">كانت هي ورسول الله صلى الله عليه وسلم يغتسلان من إناء واحد من الجنابة وكان يقبله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ثنا محمد بن إسحاق قال حدثني عبد الله بن رافع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إذا حضر العشاء وحضرت الصلاة فابدؤوا ب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طلحة بن يحيى قال حدثني عبد الله بن فروخ </w:t>
      </w:r>
      <w:r>
        <w:rPr>
          <w:rFonts w:ascii="Simplified Arabic" w:hAnsi="Simplified Arabic" w:cs="Simplified Arabic"/>
          <w:color w:val="0000FF"/>
          <w:sz w:val="29"/>
          <w:sz w:val="29"/>
          <w:szCs w:val="28"/>
          <w:rtl w:val="true"/>
          <w:lang w:eastAsia="en-US"/>
        </w:rPr>
        <w:t xml:space="preserve">ان امرأة سألت أم سلمة فقالت ان زوجي يقبلنى وهو صائم وأنا صائمة فما ترين فقالت كان رسول الله صلى الله عليه وسلم يقبلنى وهو صائم وأنا صائ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شعبة قال حدثني حميد بن نافع عن زينب بنت أم سلمة عن أمها </w:t>
      </w:r>
      <w:r>
        <w:rPr>
          <w:rFonts w:ascii="Simplified Arabic" w:hAnsi="Simplified Arabic" w:cs="Simplified Arabic"/>
          <w:color w:val="0000FF"/>
          <w:sz w:val="29"/>
          <w:sz w:val="29"/>
          <w:szCs w:val="28"/>
          <w:rtl w:val="true"/>
          <w:lang w:eastAsia="en-US"/>
        </w:rPr>
        <w:t xml:space="preserve">ان امرأة توفى زوجها فاشتكت عينها فذكروها للنبي صلى الله عليه وسلم وذكروا الكحل قالوا نخاف على عينها قالت قد كانت إحداكن تمكث في بيتها في شر أحلاسها أو في أحلاسها في ستر بيتها حولا فإذا مر بها كلب رمت ببعرة أفلا أربعة أشهر و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جعفر بن محمد قال حدثني أبى عن على بن حسين عن زينب ابنة أم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أكل كتفا فجاءه بلال فخرج إلى الصلاة ولم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أخبرني أبى عن زينب ابنة أم سلمة عن أم سلمة قالت قالت أم سليم </w:t>
      </w:r>
      <w:r>
        <w:rPr>
          <w:rFonts w:ascii="Simplified Arabic" w:hAnsi="Simplified Arabic" w:cs="Simplified Arabic"/>
          <w:color w:val="0000FF"/>
          <w:sz w:val="29"/>
          <w:sz w:val="29"/>
          <w:szCs w:val="28"/>
          <w:rtl w:val="true"/>
          <w:lang w:eastAsia="en-US"/>
        </w:rPr>
        <w:t xml:space="preserve">يا رسول الله ان الله لا يستحى من الحق هل على المرأة من غسل إذا احتملت قال نعم إذا رأت الماء فضحكت أم سلمة قالت أتحتلم المرأة فقال النبي صلى الله عليه وسلم فيم يشبه الول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قال حدثني محمد بن أبى بكر عن عبد الملك بن أبى بكر عن أبيه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لما تزوجها أقام عندها ثلاثة أيام وقال انه ليس بك على أهلك هوان وان شئت سبعت لك وان سبعت لك سبعة لنسا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قال ثنا ثابت بن عمرة قال حدثتني ربطة عن كبشة ابنة أبى مريم قالت قلت لأم سلمة أخبريني ما نهى عنه رسول الله صلى الله عليه وسلم أهله قالت </w:t>
      </w:r>
      <w:r>
        <w:rPr>
          <w:rFonts w:ascii="Simplified Arabic" w:hAnsi="Simplified Arabic" w:cs="Simplified Arabic"/>
          <w:color w:val="0000FF"/>
          <w:sz w:val="29"/>
          <w:sz w:val="29"/>
          <w:szCs w:val="28"/>
          <w:rtl w:val="true"/>
          <w:lang w:eastAsia="en-US"/>
        </w:rPr>
        <w:t xml:space="preserve">نهانا أن نعجم النوى طبخا وأن نخلط الزبيب و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ثنا سفيان قال حدثني عمار الدهني عن أبى سلمة بن عبد الرحمن عن أم سلمة عن النبي صلى الله عليه وسلم قال </w:t>
      </w:r>
      <w:r>
        <w:rPr>
          <w:rFonts w:ascii="Simplified Arabic" w:hAnsi="Simplified Arabic" w:cs="Simplified Arabic"/>
          <w:color w:val="0000FF"/>
          <w:sz w:val="29"/>
          <w:sz w:val="29"/>
          <w:szCs w:val="28"/>
          <w:rtl w:val="true"/>
          <w:lang w:eastAsia="en-US"/>
        </w:rPr>
        <w:t xml:space="preserve">قوائم المنبر رواتب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محمد بن أبى شيبة وسمعته أنا من عثمان بن محمد قال ثنا محمد بن فضيل عن عبد الله بن عبد الرحمن أبى نصر قال حدثني مساور الحميري عن أمه قالت سمعت أم سلمة تقول سمعت رسول الله صلى الله عليه وسلم يقول لعلي </w:t>
      </w:r>
      <w:r>
        <w:rPr>
          <w:rFonts w:ascii="Simplified Arabic" w:hAnsi="Simplified Arabic" w:cs="Simplified Arabic"/>
          <w:color w:val="0000FF"/>
          <w:sz w:val="29"/>
          <w:sz w:val="29"/>
          <w:szCs w:val="28"/>
          <w:rtl w:val="true"/>
          <w:lang w:eastAsia="en-US"/>
        </w:rPr>
        <w:t xml:space="preserve">لا يبغضك مؤمن ولا يحبك مناف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نمير قال ثنا عبد الملك يعنى بن أبى سليمان عن عطاء بن أبى رباح قال حدثني من سمع أم سلمة تذكر </w:t>
      </w:r>
      <w:r>
        <w:rPr>
          <w:rFonts w:ascii="Simplified Arabic" w:hAnsi="Simplified Arabic" w:cs="Simplified Arabic"/>
          <w:color w:val="0000FF"/>
          <w:sz w:val="29"/>
          <w:sz w:val="29"/>
          <w:szCs w:val="28"/>
          <w:rtl w:val="true"/>
          <w:lang w:eastAsia="en-US"/>
        </w:rPr>
        <w:t xml:space="preserve">أن النبي صلى الله عليه وسلم كان في بيتها فأتته فاطمة ببرمة فيها خزيرة فدخلت عليه فقال لها ادعى زوجك وابنيك قالت فجاء على والحسين والحسن فدخلوا عليه فجلسوا يأكلون من تلك الخزيرة وهو على منامة على دكان تحته كساء له خيبري قالت وأنا أصلي في الحجرة فانزل الله عز وجل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ما يريد الله ليذهب عنكم الرجس أهل البيت ويطهركم تطه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فأخذ فضل الكساء فغشاهم به ثم أخرج يده فألوى بها إلى السماء ثم قال اللهم هؤلاء أهل بيتي وخاصتي فاذهب عنهم الرجس وطهرهم تطهيرا اللهم هؤلاء أهل بيتي وخاصتي فاذهب عنهم الرجس وطهرهم تطهيرا قالت فأدخلت رأسي البيت فقلت وأنا معكم يا رسول الله قال انك إلى جيرانك إلى خير قال عبد الملك وحدثني أبو ليلى عن أم سلمة مثل حديث عطاء سواء قال عبد الملك وحدثني داود بن أبى عوف الحجاف عن حوشب عن أم سلمة ب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قال ثنا هشام عن أبيه عن زينب ابنة أبى سلمة عن أم سلمة قالت قلت </w:t>
      </w:r>
      <w:r>
        <w:rPr>
          <w:rFonts w:ascii="Simplified Arabic" w:hAnsi="Simplified Arabic" w:cs="Simplified Arabic"/>
          <w:color w:val="0000FF"/>
          <w:sz w:val="29"/>
          <w:sz w:val="29"/>
          <w:szCs w:val="28"/>
          <w:rtl w:val="true"/>
          <w:lang w:eastAsia="en-US"/>
        </w:rPr>
        <w:t xml:space="preserve">يا رسول الله هل لي من أجر في بنى أبى سلمة ان أنفق عليهم ولست بتاركتهم هكذا وهكذا وهكذا إنما هم بنى قال نعم فيهم أجر ما أنفقت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عبيد الله عن نافع عن سليمان بن يسار عن أم سلمة زوج النبي صلى الله عليه وسلم </w:t>
      </w:r>
      <w:r>
        <w:rPr>
          <w:rFonts w:ascii="Simplified Arabic" w:hAnsi="Simplified Arabic" w:cs="Simplified Arabic"/>
          <w:color w:val="0000FF"/>
          <w:sz w:val="29"/>
          <w:sz w:val="29"/>
          <w:szCs w:val="28"/>
          <w:rtl w:val="true"/>
          <w:lang w:eastAsia="en-US"/>
        </w:rPr>
        <w:t xml:space="preserve">انها استفتت رسول الله صلى الله عليه وسلم في امرأة تهراق الدم فقال تنتظر قدر الليالي والأيام التي كانت تحيضهن وقدرهن من الشهر فتدع الصلاة ثم لتغتسل ولتستقر ثم لت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عبد الله عن نافع عن سليمان بن يسار عن أم سلمة قالت قلت فكيف بالنساء يا رسول الله قالت </w:t>
      </w:r>
      <w:r>
        <w:rPr>
          <w:rFonts w:ascii="Simplified Arabic" w:hAnsi="Simplified Arabic" w:cs="Simplified Arabic"/>
          <w:color w:val="0000FF"/>
          <w:sz w:val="29"/>
          <w:sz w:val="29"/>
          <w:szCs w:val="28"/>
          <w:rtl w:val="true"/>
          <w:lang w:eastAsia="en-US"/>
        </w:rPr>
        <w:t xml:space="preserve">ترخين شبرا قلت إذا ينكشف عنهن قال فذراع لا يزد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قال أنا هشام يعنى بن عروة عن عوف بن الحرث بن الطفيل عن رميثة أم عبد الله بن محمد بن أبى عتيق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كلمني صواحبي ان أكلم رسول الله صلى الله عليه وسلم أن يأمر الناس فيهدون له حيث كان فإنهم يتحرون بهديته يوم عائشة وأنا نحب الخير كما تحبه عائشة فقلت يا رسول الله ان صواحبي كلمنني ان أكلمك لتأمر الناس ان يهدوا لك حيث كنت فان الناس يتحرون بهداياهم يوم عائشة وإنما نحب الخير كما تحب عائشة قالت فسكت النبي صلى الله عليه وسلم ولم يراجعني فجاءني صواحبي فأخبرتهن انه لم يكلمنى فقلن لا تدعيه وما هذا حين تدعينه قالت ثم دار فكلمته ان صواحبي قد أمرنني ان أكلمك تأمر الناس فليهدوا لك حيث كنت فقالت له مثل تلك المقالة مرتين أو ثلاثا كل ذلك يسكت عنها رسول الله صلى الله عليه وسلم ثم قال يا أم سلمة لا تؤذيني في عائشة فإنه والله ما نزل على الوحي وأنا في بيت امرأة من نسائي غير عائشة فقالت أعوذ بالله أن أسوءك في عائ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قال ثنا هشام بن عروة عن عوف بن الحرث عن أخته رميثة ابنة الحرث عن أم سلمة </w:t>
      </w:r>
      <w:r>
        <w:rPr>
          <w:rFonts w:ascii="Simplified Arabic" w:hAnsi="Simplified Arabic" w:cs="Simplified Arabic"/>
          <w:color w:val="0000FF"/>
          <w:sz w:val="29"/>
          <w:sz w:val="29"/>
          <w:szCs w:val="28"/>
          <w:rtl w:val="true"/>
          <w:lang w:eastAsia="en-US"/>
        </w:rPr>
        <w:t xml:space="preserve">ان نساء النبي صلى الله عليه وسلم قلن لها ان الناس يتحرون بهداياهم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وليد ثنا أبو عوانة عن عبد الملك يعنى بن عمير عن ربعي بن حراش عن أم سلم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هو سهم الوجه قالت فحسبت ان ذلك من وجع فقلت يا نبي الله مالك ساهم الوجه قال من أجل الدنانير السبعة التي أتتنا أمس أمسينا وهى في خصم الفرا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قال ثنا محمد بن عمرو عن أبى سلمة عن أم سلم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بعد العصر فصلى ركعتين فقلت يا رسول الله ما هذه الصلاة ما كنت تصليها قال قدم وفد بنى تميم فحبسوني عن ركعتين كنت أركعهما بعد الظ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ران بن تمام أبو تمام الأسدي قال ثنا محمد بن أبى حميد عن المطلب بن عبد الله المخزومي قال دخلت على أم سلمة زوج النبي صلى الله عليه وسلم فقالت يا بني الا أحدثك بم سمعت من رسول الله صلى الله عليه وسلم قال قلت بلى يا أمه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نفق على ابنتين أو أختين أو ذواتي قرابة يحتسب النفقة عليهما حتى يغنيهما الله من فضله عز وجل أو يكيفهما كانتا له ستر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أبى عن منصور عن سالم بن أبى الجعد عن أبى سلمة بن عبد الرحمن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صوم شعبان و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هارون النحوي عن ثابت البناني عن شهر بن حوشب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قرأ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عمل غير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عبد الحميد بن بهرام عن شهر بن حوشب عن أم سلمة </w:t>
      </w:r>
      <w:r>
        <w:rPr>
          <w:rFonts w:ascii="Simplified Arabic" w:hAnsi="Simplified Arabic" w:cs="Simplified Arabic"/>
          <w:color w:val="0000FF"/>
          <w:sz w:val="29"/>
          <w:sz w:val="29"/>
          <w:szCs w:val="28"/>
          <w:rtl w:val="true"/>
          <w:lang w:eastAsia="en-US"/>
        </w:rPr>
        <w:t xml:space="preserve">ان النبي صلى الله عليه وسلم كان يقول يا مقلب القلوب ثبت قلبي على د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القاسم بن الفضل عن أبى جعفر محمد بن على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لحج جهاد كل ضع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وسى بن أبى عائشة عن مولى لأم سلمة عن أم سلمة </w:t>
      </w:r>
      <w:r>
        <w:rPr>
          <w:rFonts w:ascii="Simplified Arabic" w:hAnsi="Simplified Arabic" w:cs="Simplified Arabic"/>
          <w:color w:val="0000FF"/>
          <w:sz w:val="29"/>
          <w:sz w:val="29"/>
          <w:szCs w:val="28"/>
          <w:rtl w:val="true"/>
          <w:lang w:eastAsia="en-US"/>
        </w:rPr>
        <w:t xml:space="preserve">ان النبي صلى الله عليه وسلم كان يقول في دبر الفجر اللهم انى أسألك علم نافعا عملا متقبلا ورزقا ط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وعبد الرحمن عن سفيان عن حبيب يعنى بن أبى ثابت عن وهب مولى أبى أحمد عن أم سلمة </w:t>
      </w:r>
      <w:r>
        <w:rPr>
          <w:rFonts w:ascii="Simplified Arabic" w:hAnsi="Simplified Arabic" w:cs="Simplified Arabic"/>
          <w:color w:val="0000FF"/>
          <w:sz w:val="29"/>
          <w:sz w:val="29"/>
          <w:szCs w:val="28"/>
          <w:rtl w:val="true"/>
          <w:lang w:eastAsia="en-US"/>
        </w:rPr>
        <w:t xml:space="preserve">أن النبي صلى الله عليه وسلم دخل عليها ولم تختمر فقال لية لا لي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أسامة بن زيد عن محمد بن قيس عن أمه عن أم سلمة قالت </w:t>
      </w:r>
      <w:r>
        <w:rPr>
          <w:rFonts w:ascii="Simplified Arabic" w:hAnsi="Simplified Arabic" w:cs="Simplified Arabic"/>
          <w:color w:val="0000FF"/>
          <w:sz w:val="29"/>
          <w:sz w:val="29"/>
          <w:szCs w:val="28"/>
          <w:rtl w:val="true"/>
          <w:lang w:eastAsia="en-US"/>
        </w:rPr>
        <w:t xml:space="preserve">كان النبي صلى الله عليه وسلم يصلي في حجرة أم سلمة فمر بين يديه عبد الله أو عمر فقال بيده هكذا قال فرجع قال فمرت ابنة أم سلمة فقال بيده هكذا قال فمضت فلما صلى رسول الله صلى الله عليه وسلم قال هن أغ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عبد الله بن سعيد عن أبيه عن عائشة أو أم سلمة قال وكيع شك هو يعنى عبد الله بن سعيد ان النبي صلى الله عليه وسلم قال لأحدهم </w:t>
      </w:r>
      <w:r>
        <w:rPr>
          <w:rFonts w:ascii="Simplified Arabic" w:hAnsi="Simplified Arabic" w:cs="Simplified Arabic"/>
          <w:color w:val="0000FF"/>
          <w:sz w:val="29"/>
          <w:sz w:val="29"/>
          <w:szCs w:val="28"/>
          <w:rtl w:val="true"/>
          <w:lang w:eastAsia="en-US"/>
        </w:rPr>
        <w:t xml:space="preserve">لقد دخل على البيت ملك لم يدخل على قبلها فقال لي ان ابنك هذا حسين مقتول وان شئت أريتك من تربة الأرض التي يقتل به قال فاخرج تربة حم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محمد يعنى بن عمرو عن أبى سلمة عن أم سلمة قالت </w:t>
      </w:r>
      <w:r>
        <w:rPr>
          <w:rFonts w:ascii="Simplified Arabic" w:hAnsi="Simplified Arabic" w:cs="Simplified Arabic"/>
          <w:color w:val="0000FF"/>
          <w:sz w:val="29"/>
          <w:sz w:val="29"/>
          <w:szCs w:val="28"/>
          <w:rtl w:val="true"/>
          <w:lang w:eastAsia="en-US"/>
        </w:rPr>
        <w:t xml:space="preserve">حضت وأن مع النبي صلى الله عليه وسلم في ثوبه قالت فانسللت فقال أنفست قلت يا رسول الله وجدت ما تجد النساء قال ذاك ما كتب على بنات آدم قالت فانطلقت فاصلحت من شأنى فستنفرت بثوب ثم جئت فدخلت معه في لحا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خبرني ليث بن سعد قال ثنا عبد الله بن أبى مليكة عن يعلى بن مملك قال فسألت أم سلمة عن صلاة رسول الله صلى الله عليه وسلم بالليل وقراءته فقالت </w:t>
      </w:r>
      <w:r>
        <w:rPr>
          <w:rFonts w:ascii="Simplified Arabic" w:hAnsi="Simplified Arabic" w:cs="Simplified Arabic"/>
          <w:color w:val="0000FF"/>
          <w:sz w:val="29"/>
          <w:sz w:val="29"/>
          <w:szCs w:val="28"/>
          <w:rtl w:val="true"/>
          <w:lang w:eastAsia="en-US"/>
        </w:rPr>
        <w:t xml:space="preserve">مالكم ولصلاته لقراءته كان يصلي قدر ما ينام وينام قدر ما يصلي وإذا هي تنعت قراءة مفسرة حرفا حر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شريك بن عبد الله عن جامع بن راشد عن منذر الثوري عن الحسن بن محمد قال حدثتني امرأة من الأنصار هي حية اليوم ان شئت أدخلتك عليها قلت لا حدثني قالت </w:t>
      </w:r>
      <w:r>
        <w:rPr>
          <w:rFonts w:ascii="Simplified Arabic" w:hAnsi="Simplified Arabic" w:cs="Simplified Arabic"/>
          <w:color w:val="0000FF"/>
          <w:sz w:val="29"/>
          <w:sz w:val="29"/>
          <w:szCs w:val="28"/>
          <w:rtl w:val="true"/>
          <w:lang w:eastAsia="en-US"/>
        </w:rPr>
        <w:t xml:space="preserve">دخلت على أم سلمة فدخل عليه رسول الله صلى الله عليه وسلم كأنه غضبان فاستترت منه بكم درعي فتكلم بكلام لم أفهمه فقلت يا أم المؤمنين كأني رأيت رسول الله صلى الله عليه وسلم دخل وهو غضبان فقال نعم أو ما سمعت ما قال قلت وما قلت قال ان الشر ذا فشا في الأرض فلم يتناه عنه أرسل الله عز وجل بأسه على أهل الأرض قالت قلت يا رسول الله وفيهم الصالحون قالت قال نعم وفيهم الصالحون يصيبهم ما أصاب الناس ثم يقبضهم الله عز وجل إلى مغفرته ورضوانه أو إلى رضوانه ومغفر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ثنا هشام بن حسان عن الحسن عن ضبة بن محصن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نه ستكون أمراء تعرفون وتنكرون فمن أنكر فقد برئ ومن كره فقد سلم ولكن من رضي وتابع قالوا يا رسول الله أفلا نقاتلهم قال لا ما صلوا لكم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حماد بن سلمة عن ثابت البناني قال حدثني بن عمر بن أبى سلمة عن أبيه عن أم سلمة </w:t>
      </w:r>
      <w:r>
        <w:rPr>
          <w:rFonts w:ascii="Simplified Arabic" w:hAnsi="Simplified Arabic" w:cs="Simplified Arabic"/>
          <w:color w:val="0000FF"/>
          <w:sz w:val="29"/>
          <w:sz w:val="29"/>
          <w:szCs w:val="28"/>
          <w:rtl w:val="true"/>
          <w:lang w:eastAsia="en-US"/>
        </w:rPr>
        <w:t xml:space="preserve">ان رسول الله صلى الله عليه وسلم خطب أم سلمة فقالت يا رسول الله انه ليس أحد من أوليائي تعني شاهدا فقال انه ليس أحد من أوليائك شاهد ولا غائب يكره ذلك فقالت يا عمر زوج النبي صلى الله عليه وسلم فتزوجها النبي صلى الله عليه وسلم فقال لها الرسول صلى الله عليه وسلم وسل أما انى لا أنقصك مما أعطيت أخواتك رحيين وجرة ومرفقة من آدم حشوها ليف فكان رسول الله صلى الله عليه وسلم ياتيها ليدخل بها فإذا رأته أخذت زينب ابنتها فجعلتها في حجرها فينصرف رسول الله صلى الله عليه وسلم فعلم ذلك عمار بن ياسر وكان أخاها من الرضاعة فأتاها فقال أين هذه المشقوحة المقبوحة التي قد آذيت بها رسول الله صلى الله عليه وسلم فأخذها فذهب بها فجاء رسول الله صلى الله عليه وسلم فدخل عليها فجعل يضرب ببصره في نواحي البيت فقال ما فعلت زناب فقالت جاء عمار فأخذها فذهب بها فدخل بها رسول الله صلى الله عليه وسلم وقال لها ان شئت سبعت لك سبعت وان سبعت لك سبعت لنسا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أبي عدى عن محمد بن إسحاق قال حدثني أبو عبيدة بن عبد الله بن زمعة عن أبيه عن أمه زينب بنت أبى سلمة عن أم سلمة يحدثانه ذلك جميعا عنها قالت </w:t>
      </w:r>
      <w:r>
        <w:rPr>
          <w:rFonts w:ascii="Simplified Arabic" w:hAnsi="Simplified Arabic" w:cs="Simplified Arabic"/>
          <w:color w:val="0000FF"/>
          <w:sz w:val="29"/>
          <w:sz w:val="29"/>
          <w:szCs w:val="28"/>
          <w:rtl w:val="true"/>
          <w:lang w:eastAsia="en-US"/>
        </w:rPr>
        <w:t xml:space="preserve">كانت ليلتي التي يصير إلى فيها رسول الله صلى الله عليه وسلم مساء يوم النحر قالت فصار إلى قالت فدخل على وهب بن زمعة ومعه رجل من آل أبى أمية متقمصين قالت فقال رسول الله صلى الله عليه وسلم لوهب هل أفضت بعد أبا عبد الله قال لا والله يا رسول الله قال انزع عنك القميص قال فنزعه من رأسه ونزع صاحبه قميصه من رأسه ثم قالوا يا رسول الله قال ان هذا يوم رخص لكم إذا أنتم رميتم الجمرة ان تحلوا يعني من كل ما حرمتم منه الا من النساء إذا أنتم أمسيتم قبل أن تطوفوا بهذا البيت عدتم حرما كهيئتكم قبل أن ترموا الجمرة حتى تطوفوا به قال محمد قال أبو عبيدة وحدثتني أم قيس ابنة محصن وكانت جارة لهم قالت خرج من عندي عكاشة بن محصن في نفر من بني أسد متقمصين عشية يوم النحر ثم رجعوا إلى عشاء قمصهم على أيديهم يحملونها قال فقلت أي عكاشة مالكم خرجتم متقمصين ثم رجعتم وقمصكم على أيديكم تحملونها فقال أخبرتنا أم قيس كان هذا يوما قد رخص لنا فيه إذا نحن رمينا الجمرة حللنا من كل ما حرمنا الا ما كان من النساء حتى نطوف بالبيت فإذا أمسينا ولم نطف به صرنا حرما كهيئتنا قبل ان نرمى الجمرة حتى نطوف به ولم نطف فجعلنا قمصنا كما ت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محمد بن إسحاق عن نافع عن صفية بنت أبى عبيد عن أم سلمة زوج النبي صلى الله عليه وسلم قالت قال رسول الله صلى الله عليه وسلم </w:t>
      </w:r>
      <w:r>
        <w:rPr>
          <w:rFonts w:ascii="Simplified Arabic" w:hAnsi="Simplified Arabic" w:cs="Simplified Arabic"/>
          <w:color w:val="0000FF"/>
          <w:sz w:val="29"/>
          <w:sz w:val="29"/>
          <w:szCs w:val="28"/>
          <w:rtl w:val="true"/>
          <w:lang w:eastAsia="en-US"/>
        </w:rPr>
        <w:t xml:space="preserve">يقول النساء شبر قلت إذا تبدو أقدامهن يا رسول الله قال فذراع لا تزد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موسى يعنى بن على عن أبيه عن أبى قيس قال </w:t>
      </w:r>
      <w:r>
        <w:rPr>
          <w:rFonts w:ascii="Simplified Arabic" w:hAnsi="Simplified Arabic" w:cs="Simplified Arabic"/>
          <w:color w:val="0000FF"/>
          <w:sz w:val="29"/>
          <w:sz w:val="29"/>
          <w:szCs w:val="28"/>
          <w:rtl w:val="true"/>
          <w:lang w:eastAsia="en-US"/>
        </w:rPr>
        <w:t xml:space="preserve">أرسلني عبد الله بن عمرو إلى أم سلمة أسألها هل كان رسول الله صلى الله عليه وسلم يقبل وهو صائم فان قالت لا فقل لها ان عائشة تخبر الناس ان رسول الله صلى الله عليه وسلم كان يقبل وهو صائم قال فسألها أكان رسول الله صلى الله عليه وسلم يقبل وهو صائم قالت لا قلت ان عائشة تخبر الناس ان رسول الله صلى الله عليه وسلم كان يقبل وهو صائم قالت لعله إياها كان لا يتمالك عنها حبا أما إياي ف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يزيد قال ثنا موسى قال سمعت أبى يقول حدثني أبو قيس مولى عمرو بن العاص قال </w:t>
      </w:r>
      <w:r>
        <w:rPr>
          <w:rFonts w:ascii="Simplified Arabic" w:hAnsi="Simplified Arabic" w:cs="Simplified Arabic"/>
          <w:color w:val="0000FF"/>
          <w:sz w:val="29"/>
          <w:sz w:val="29"/>
          <w:szCs w:val="28"/>
          <w:rtl w:val="true"/>
          <w:lang w:eastAsia="en-US"/>
        </w:rPr>
        <w:t xml:space="preserve">بعثني عبد الله بن عمرو بن العاص إلى أم سلم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أبو معاوية يعنى شيبان عن عثمان بن عبد الله قال </w:t>
      </w:r>
      <w:r>
        <w:rPr>
          <w:rFonts w:ascii="Simplified Arabic" w:hAnsi="Simplified Arabic" w:cs="Simplified Arabic"/>
          <w:color w:val="0000FF"/>
          <w:sz w:val="29"/>
          <w:sz w:val="29"/>
          <w:szCs w:val="28"/>
          <w:rtl w:val="true"/>
          <w:lang w:eastAsia="en-US"/>
        </w:rPr>
        <w:t xml:space="preserve">دخلنا على أم سلمة فأخرجت إلينا من شعر النبي صلى الله عليه وسلم فإذا هو مخضوب أحمر ب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يار قال ثنا جعفر يعنى بن سليمان قال ثنا المغيرة بن حبيب ختن مالك بن دينار قال حدثني شيخ من المدينة عن أم سلمة قالت قال لي رسول الله صلى الله عليه وسلم </w:t>
      </w:r>
      <w:r>
        <w:rPr>
          <w:rFonts w:ascii="Simplified Arabic" w:hAnsi="Simplified Arabic" w:cs="Simplified Arabic"/>
          <w:color w:val="0000FF"/>
          <w:sz w:val="29"/>
          <w:sz w:val="29"/>
          <w:szCs w:val="28"/>
          <w:rtl w:val="true"/>
          <w:lang w:eastAsia="en-US"/>
        </w:rPr>
        <w:t xml:space="preserve">أصلحي لنا المجلس فإنه ينزل ملك إلى الأرض لم ينزل إليها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عبد الله بن المبارك عن يونس بن يزيد عن الزهري ان نبهان حدثه ان أم سلمة حدثته قالت </w:t>
      </w:r>
      <w:r>
        <w:rPr>
          <w:rFonts w:ascii="Simplified Arabic" w:hAnsi="Simplified Arabic" w:cs="Simplified Arabic"/>
          <w:color w:val="0000FF"/>
          <w:sz w:val="29"/>
          <w:sz w:val="29"/>
          <w:szCs w:val="28"/>
          <w:rtl w:val="true"/>
          <w:lang w:eastAsia="en-US"/>
        </w:rPr>
        <w:t xml:space="preserve">كنت عند رسول الله صلى الله عليه وسلم وميمونة فأقبل بن أم مكتوم حتى دخل عليه وذلك بعد أن أمرنا بالحجاب فقال رسول الله صلى الله عليه وسلم احتجبا منه فقلنا يا رسول الله أليس أعمى لا يبصرنا ولا يعرفنا قال أفعمياوان أنتما لستما تبصر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سفيان عن حبيب عن وهب مولى أبى أحمد عن أم سلمة </w:t>
      </w:r>
      <w:r>
        <w:rPr>
          <w:rFonts w:ascii="Simplified Arabic" w:hAnsi="Simplified Arabic" w:cs="Simplified Arabic"/>
          <w:color w:val="0000FF"/>
          <w:sz w:val="29"/>
          <w:sz w:val="29"/>
          <w:szCs w:val="28"/>
          <w:rtl w:val="true"/>
          <w:lang w:eastAsia="en-US"/>
        </w:rPr>
        <w:t xml:space="preserve">أن رسول الله صلى الله عليه وسلم دخل عليها وهى تختمر فقال لية لا لي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سلام بن أبى مطيع عن عثمان بن عبد الله بن موهب قال </w:t>
      </w:r>
      <w:r>
        <w:rPr>
          <w:rFonts w:ascii="Simplified Arabic" w:hAnsi="Simplified Arabic" w:cs="Simplified Arabic"/>
          <w:color w:val="0000FF"/>
          <w:sz w:val="29"/>
          <w:sz w:val="29"/>
          <w:szCs w:val="28"/>
          <w:rtl w:val="true"/>
          <w:lang w:eastAsia="en-US"/>
        </w:rPr>
        <w:t xml:space="preserve">دخلت على أم سلمة فأخرجت إلينا شعرا من شعر رسول الله صلى الله عليه وسلم مخضوبا ب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عوف عن أبى المعدل عطية الطفاوي عن أبيه ان أم سلمة حدثته قالت </w:t>
      </w:r>
      <w:r>
        <w:rPr>
          <w:rFonts w:ascii="Simplified Arabic" w:hAnsi="Simplified Arabic" w:cs="Simplified Arabic"/>
          <w:color w:val="0000FF"/>
          <w:sz w:val="29"/>
          <w:sz w:val="29"/>
          <w:szCs w:val="28"/>
          <w:rtl w:val="true"/>
          <w:lang w:eastAsia="en-US"/>
        </w:rPr>
        <w:t xml:space="preserve">بينما رسول الله صلى الله عليه وسلم في بيتي يوما إذ قالت الخادم ان عليا وفاطمة بالسدة قالت فقال لي قومي فتنحى لي عن أهل بيتي قالت فقمت فتنحيت في البيت قريبا فدخل علي وفاطمة ومعهما الحسن والحسين وهما صبيان صغيران فأخذ الصبيين فوضعهما في حجره فقبلهما قال واعتنق عليا بإحدى يديه وفاطمة باليد الأخرى فقبل فاطمة وقبل عليا فأغدف عليهم خميصة سوداء فقال اللهم إليك لا إلى النار أنا وأهل بيتي قال فقلت وأنا يا رسول الله فقال و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إبراهيم بن سعد قال ثنا بن شهاب عن هند بنت الحرث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لم قام النساء حين يقضي تسليمه ويمكث في مكانه يسيرا قبل أن ي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غيلان قال ثنا رشدين حدثني عمرو عن أبى السمح عن السائب مولى أم سلمة عن أم سلمة عن رسول الله صلى الله عليه وسلم انه قال </w:t>
      </w:r>
      <w:r>
        <w:rPr>
          <w:rFonts w:ascii="Simplified Arabic" w:hAnsi="Simplified Arabic" w:cs="Simplified Arabic"/>
          <w:color w:val="0000FF"/>
          <w:sz w:val="29"/>
          <w:sz w:val="29"/>
          <w:szCs w:val="28"/>
          <w:rtl w:val="true"/>
          <w:lang w:eastAsia="en-US"/>
        </w:rPr>
        <w:t xml:space="preserve">خير مساجد النساء قعر بيوت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عمرو قال ثنا أبو إسحاق يعنى الفزاري عن خالد الحذاء عن أبى قلابة عن قبيصة بن ذؤيب عن أم سلمة قالت </w:t>
      </w:r>
      <w:r>
        <w:rPr>
          <w:rFonts w:ascii="Simplified Arabic" w:hAnsi="Simplified Arabic" w:cs="Simplified Arabic"/>
          <w:color w:val="0000FF"/>
          <w:sz w:val="29"/>
          <w:sz w:val="29"/>
          <w:szCs w:val="28"/>
          <w:rtl w:val="true"/>
          <w:lang w:eastAsia="en-US"/>
        </w:rPr>
        <w:t xml:space="preserve">دخل رسول الله صلى الله عليه وسلم على أبى سلمة وقد شق بصره فأغمضه ثم قال ان الروح إذا قبض تبعه البصر فضج ناس من أهله فقال لا تدعوا على أنفسكم الا بخير فان الملائكة يؤمنون على ما تقولون ثم قال اللهم اغفر لأبي سلمة وارفع درجته في المهديين واخلفه في عقبه في الغابرين واغفر لنا وله يا رب العالمين اللهم أفسح في قبره ونور له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قطن ثنا يونس يعنى بن أبى إسحاق عن أبيه عن الأسود عن أم سلمة قالت </w:t>
      </w:r>
      <w:r>
        <w:rPr>
          <w:rFonts w:ascii="Simplified Arabic" w:hAnsi="Simplified Arabic" w:cs="Simplified Arabic"/>
          <w:color w:val="0000FF"/>
          <w:sz w:val="29"/>
          <w:sz w:val="29"/>
          <w:szCs w:val="28"/>
          <w:rtl w:val="true"/>
          <w:lang w:eastAsia="en-US"/>
        </w:rPr>
        <w:t xml:space="preserve">ما قبض رسول الله صلى الله عليه وسلم حتى كان أكثر صلاته جال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هند بنت الحرث قال الزهري وكان لهند أزرار في كمها عن أم سلمة قالت </w:t>
      </w:r>
      <w:r>
        <w:rPr>
          <w:rFonts w:ascii="Simplified Arabic" w:hAnsi="Simplified Arabic" w:cs="Simplified Arabic"/>
          <w:color w:val="0000FF"/>
          <w:sz w:val="29"/>
          <w:sz w:val="29"/>
          <w:szCs w:val="28"/>
          <w:rtl w:val="true"/>
          <w:lang w:eastAsia="en-US"/>
        </w:rPr>
        <w:t xml:space="preserve">استيقظ رسول الله صلى الله عليه وسلم ذات ليلة وهو يقول لا إله إلا الله ما فتح الليلة من الخزائن لا إله إلا الله ما أنزل الليلة من الفتنة من يوقظ صواحب الحجر يا رب كاسيات في الدنيا عاريات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ثنا أفلح بن سعيد قال ثنا عبد الله بن رافع قال كانت أم سلمة تحدث انها سمعت النبي صلى الله عليه وسلم يقول على المنبر وهى تمتشط </w:t>
      </w:r>
      <w:r>
        <w:rPr>
          <w:rFonts w:ascii="Simplified Arabic" w:hAnsi="Simplified Arabic" w:cs="Simplified Arabic"/>
          <w:color w:val="0000FF"/>
          <w:sz w:val="29"/>
          <w:sz w:val="29"/>
          <w:szCs w:val="28"/>
          <w:rtl w:val="true"/>
          <w:lang w:eastAsia="en-US"/>
        </w:rPr>
        <w:t xml:space="preserve">أيها الناس فقالت لماشطتها لفي رأسي قالت فقالت فديتك إنما يقول أيها الناس قلت ويحك أو لسنا من الناس فلفت رأسها وقامت في حجرها فسمعته يقول أيها الناس بينما أنا على الحوض جئ بكم زمرا فتفرقت بكم الطرق فناديتكم الا هلموا إلى الطريق فناداني مناد من بعدي فقال انهم قد بدلوا بعدك فقلت الا سحقا الا سح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وعبد الرزاق قالا ثنا بن جريج قال أخبرني عبد الله بن أبى مليكة قال عبد الرزاق قال عبد الله بن أبى مليكة أخبرني يعلى بن مملك انه سأل أم سلمة زوج النبي صلى الله عليه وسلم عن صلاة النبي صلى الله عليه وسلم بالليل قالت </w:t>
      </w:r>
      <w:r>
        <w:rPr>
          <w:rFonts w:ascii="Simplified Arabic" w:hAnsi="Simplified Arabic" w:cs="Simplified Arabic"/>
          <w:color w:val="0000FF"/>
          <w:sz w:val="29"/>
          <w:sz w:val="29"/>
          <w:szCs w:val="28"/>
          <w:rtl w:val="true"/>
          <w:lang w:eastAsia="en-US"/>
        </w:rPr>
        <w:t xml:space="preserve">كان يصلي العشاء الآخرة ثم يسبح ثم يصلي بعدها ما شاء الله من الليل ثم ينصرف فيرقد مثل ما صلى ثم يستيقظ من نومته تلك فيصلى مثل ما نام وصلاته الآخرة تكون إلى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بن سعد المصري قال حدثني يزيد بن أبى حبيب عن أبى عمران أسلم انه قال حججت مع موالي فدخلت على أم سلمة زوج النبي صلى الله عليه وسلم </w:t>
      </w:r>
      <w:r>
        <w:rPr>
          <w:rFonts w:ascii="Simplified Arabic" w:hAnsi="Simplified Arabic" w:cs="Simplified Arabic"/>
          <w:color w:val="0000FF"/>
          <w:sz w:val="29"/>
          <w:sz w:val="29"/>
          <w:szCs w:val="28"/>
          <w:rtl w:val="true"/>
          <w:lang w:eastAsia="en-US"/>
        </w:rPr>
        <w:t xml:space="preserve">اعتمر قبل ان أحج قالت ان شئت اعتمر قبل ان تحج وان شئت بعد ان تحج قال فقلت انهم يقولون من كان صرورة فلا يصلح ان يعتمر قبل ان يحج قال فسألت أمهات المؤمنين فقلن مثل ما قالت فرجعت إليها فأخبرتها بقولهن قال فقالت نعم وأشفيك سمعت رسول الله صلى الله عليه وسلم يقول أهلوا يا آل محمد بعمرة في 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ثنا شريك عن عاصم عن أبى وائل عن مسروق عن أم سلمة قالت قال النبي صلى الله عليه وسلم </w:t>
      </w:r>
      <w:r>
        <w:rPr>
          <w:rFonts w:ascii="Simplified Arabic" w:hAnsi="Simplified Arabic" w:cs="Simplified Arabic"/>
          <w:color w:val="0000FF"/>
          <w:sz w:val="29"/>
          <w:sz w:val="29"/>
          <w:szCs w:val="28"/>
          <w:rtl w:val="true"/>
          <w:lang w:eastAsia="en-US"/>
        </w:rPr>
        <w:t xml:space="preserve">من أصحابي من لا أراه ولا يرانى بعد أن أموت أبدا قال فبلغ ذلك عمر قال فأتاها يشتد أو يسرع شك شاذان قال فقال لها أنشدك بالله أنا منهم قالت لا ولن أبرئ أحدا بعدك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هاشم بن القاسم ثنا عبد الحميد يعنى بن بهرام قال حدثني شهر بن حوشب قال سمعت أم سلمة زوج النبي صلى الله عليه وسلم </w:t>
      </w:r>
      <w:r>
        <w:rPr>
          <w:rFonts w:ascii="Simplified Arabic" w:hAnsi="Simplified Arabic" w:cs="Simplified Arabic"/>
          <w:color w:val="0000FF"/>
          <w:sz w:val="29"/>
          <w:sz w:val="29"/>
          <w:szCs w:val="28"/>
          <w:rtl w:val="true"/>
          <w:lang w:eastAsia="en-US"/>
        </w:rPr>
        <w:t xml:space="preserve">حين جاء نعى الحسين بن على لعنت أهل العراق فقالت قتلوه قتلهم الله غروه وذلوه لعنهم الله فإني رأيت رسول الله صلى الله عليه وسلم جاءته فاطمة غدية ببرمة قد صنعت له فيها عصيدة تحمله في طبق لها حتى وضعتها بين يديه فقال لها أين بن عمك قالت هو في البيت قال فاذهبي فادعيه وائتني بابنيه قالت فجاءت تقود ابنيها كل واحد منهما بيد وعلى يمشى في أثرهما حتى دخلوا على رسول الله صلى الله عليه وسلم فأجلسهما في حجره وجلس على عن يمينه وجلست فاطمة عن يساره قالت أم سلمة فاجتبذ من تحتى كساء خيبر يا كان بساطا لنا على المنامة في المدينة فلفه النبي صلى الله عليه وسلم عليهم جميعا فأخذ بشماله طرفي الكساء وألوى بيده اليمنى إلى ربه عز وجل قال اللهم أهلي اذهب عنهم الرجس وطهرهم تطهير اللهم أهل بيتي اذهب عنهم الرجس وطهرهم تطهير اللهم أهل بيتي اذهب عنهم الرجس وطهرهم تطهيرا قلت يا رسول الله ألست من أهلك قال بلى فادخلي في الكساء قالت فدخلت في الكساء بعد ما قضى دعاءه لابن عمه على وابنيه وابنته فاطمة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عبد الحميد شهر قال سمعت أم سلمة تحدث </w:t>
      </w:r>
      <w:r>
        <w:rPr>
          <w:rFonts w:ascii="Simplified Arabic" w:hAnsi="Simplified Arabic" w:cs="Simplified Arabic"/>
          <w:color w:val="0000FF"/>
          <w:sz w:val="29"/>
          <w:sz w:val="29"/>
          <w:szCs w:val="28"/>
          <w:rtl w:val="true"/>
          <w:lang w:eastAsia="en-US"/>
        </w:rPr>
        <w:t xml:space="preserve">زعمت ان فاطمة جاءت إلى نبي الله صلى الله عليه وسلم تشتكى إليه الخدمة فقالت يا رسول الله والله لقد مجلت يدي من الرحى أطحن مرة وأعجن مرة فقال لها رسول الله صلى الله عليه وسلم ان يرزقك الله شيئا يأتك وساد لك على خير من ذلك إذا لزمت مضجعك فسبحي الله ثلاثا وثلاثين وكبرى ثلاثا وثلاثين وأحمدي أربعا وثلاثين فذلك مائة فهو خير من الخادم وإذا صليت صلاة الصبح فقولي لا إله إلا الله وحده لا شريك له له الملك وله الحمد يحيى ويميت بيده الخير وهو على كل شيء قدير عشر مرات بعد صلاة الصبح وعشر مرات بعد صلاة المغرب فان كل واحدة منهن تكتب عشر حسنات وتحط عشر سيئات وكل واحدة منهن كعتق رقبة من ولد إسماعيل ولا يحل لذنب كسب ذلك اليوم ان يدركه الا ان يكون الشرك لا إله إلا الله وحده لا شريك له وهو حرسك ما بين ان تقوليه غدوة إلى ان تقوليه عشية من كل شيطان ومن كل س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شريك عن محمد بن عبد الرحمن مولى آل طلحة عن كريب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جنب ثم ينام ثم ينتبه ثم ين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مسعدة ثنا ميمون بن موسى المرثي عن الحسن عن أمه عن أم سلمة </w:t>
      </w:r>
      <w:r>
        <w:rPr>
          <w:rFonts w:ascii="Simplified Arabic" w:hAnsi="Simplified Arabic" w:cs="Simplified Arabic"/>
          <w:color w:val="0000FF"/>
          <w:sz w:val="29"/>
          <w:sz w:val="29"/>
          <w:szCs w:val="28"/>
          <w:rtl w:val="true"/>
          <w:lang w:eastAsia="en-US"/>
        </w:rPr>
        <w:t xml:space="preserve">ان النبي صلى الله عليه وسلم كان يركع ركعتين بعد الوتر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قال ثنا على بن زيد عن أم الحسن ان أم سلمة حدثتهم </w:t>
      </w:r>
      <w:r>
        <w:rPr>
          <w:rFonts w:ascii="Simplified Arabic" w:hAnsi="Simplified Arabic" w:cs="Simplified Arabic"/>
          <w:color w:val="0000FF"/>
          <w:sz w:val="29"/>
          <w:sz w:val="29"/>
          <w:szCs w:val="28"/>
          <w:rtl w:val="true"/>
          <w:lang w:eastAsia="en-US"/>
        </w:rPr>
        <w:t xml:space="preserve">ان رسول الله صلى الله عليه وسلم شبر لفاطمة شبرا من نطا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ثنا بن لهيعة ثنا يزيد بن أبى حبيب عن ناعم مولى أم سلمة عن أم سلمة قالت </w:t>
      </w:r>
      <w:r>
        <w:rPr>
          <w:rFonts w:ascii="Simplified Arabic" w:hAnsi="Simplified Arabic" w:cs="Simplified Arabic"/>
          <w:color w:val="0000FF"/>
          <w:sz w:val="29"/>
          <w:sz w:val="29"/>
          <w:szCs w:val="28"/>
          <w:rtl w:val="true"/>
          <w:lang w:eastAsia="en-US"/>
        </w:rPr>
        <w:t xml:space="preserve">نهى رسول الله صلى الله عليه وسلم ان يبنى على القبر أو يجص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ثنا عبد الله أخبرنا بن لهيعة حدثني يزيد بن أبى حبيب عن ناعم مولى أم سلمة </w:t>
      </w:r>
      <w:r>
        <w:rPr>
          <w:rFonts w:ascii="Simplified Arabic" w:hAnsi="Simplified Arabic" w:cs="Simplified Arabic"/>
          <w:color w:val="0000FF"/>
          <w:sz w:val="29"/>
          <w:sz w:val="29"/>
          <w:szCs w:val="28"/>
          <w:rtl w:val="true"/>
          <w:lang w:eastAsia="en-US"/>
        </w:rPr>
        <w:t xml:space="preserve">ان النبي صلى الله عليه وسلم نهى ان يجصص قبرا أو يبنى عليه أو يجلس عليه قال أبى ليس فيه أم 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سن ثنا بن لهيعة قال ثنا جعفر بن ربيعة عن عبد الله بن عبد الرحمن بن أبى صعصعة عن أم حكيم السلمية عن أم سلمة زوج النبي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من أحرم من بيت المقدس غفر الله له ما تقدم من ذن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بن إسحاق قال حدثني سليمان بن سحيم مولى آل جبير عن يحيى بن أبى سفيان الاخنسي عن أمه أم حكيم ابنة أمية بن الأخنس عن أم سلم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هل من المسجد الأقصى بعمرة أو بحجة غفر الله له ما تقدم من ذنبه قال فركبت أم حكيم عند ذلك الحديث إلى بيت المقدس حتى أهلت منه ب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إبراهيم يعنى بن سعد عن محمد بن إسحاق عن محمد بن عبد الرحمن بن عبد الله بن الحصين عن عوف بن الحرث عن أم سلمة قالت سمعت رسول الله صلى الله عليه وسلم يقول لأزواجه </w:t>
      </w:r>
      <w:r>
        <w:rPr>
          <w:rFonts w:ascii="Simplified Arabic" w:hAnsi="Simplified Arabic" w:cs="Simplified Arabic"/>
          <w:color w:val="0000FF"/>
          <w:sz w:val="29"/>
          <w:sz w:val="29"/>
          <w:szCs w:val="28"/>
          <w:rtl w:val="true"/>
          <w:lang w:eastAsia="en-US"/>
        </w:rPr>
        <w:t xml:space="preserve">الذي يحنو عليكن بعدي لهو الصادق البار اللهم اسق عبد الرحمن بن عوف من سلسبي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د الله أبو أحمد الزبيري قال ثنا عبيد الله بن عبد الله بن موهب قال حدثني عمى عبيد الله بن عبد الرحمن بن موهب قال حدثني أبو بكر بن عبد الرحمن بن الحرث بن هشام قال </w:t>
      </w:r>
      <w:r>
        <w:rPr>
          <w:rFonts w:ascii="Simplified Arabic" w:hAnsi="Simplified Arabic" w:cs="Simplified Arabic"/>
          <w:color w:val="0000FF"/>
          <w:sz w:val="29"/>
          <w:sz w:val="29"/>
          <w:szCs w:val="28"/>
          <w:rtl w:val="true"/>
          <w:lang w:eastAsia="en-US"/>
        </w:rPr>
        <w:t xml:space="preserve">أجمع أبى على العمرة فلما حضر خروجه قال أي بنى لو دخلنا على الأمير فودعناه قلت ما شئت قال فدخلنا على مروان وعنده نفر فيهم عبد الله بن الزبير فذكروا الركعتين التي يصليهما بن الزبير بعد العصر فقال له مروان ممن أخذتهما يا بن الزبير قال أخبرني بهما أبو هريرة عن عائشة فأرسل مروان إلى عائشة ما ركعتان يذكرهما بن الزبير ان أبا هريرة أخبره عنك ان رسول الله صلى الله عليه وسلم كان يصليهما بعد العصر فأرسلت إليه أخبرتني أم سلمة فأرسل إلى أم سلمة ما ركعتان زعمت عائشة انك أخبرتيها ان رسول الله صلى الله عليه وسلم كان يصليهما بعد العصر فقالت يغفر الله لعائشة لقد وضعت آمري على غير موضعه صلى رسول الله صلى الله عليه وسلم الظهر وقد أتى بمال فقعد يقسمه حتى أتاه المؤذن بالعصر فصلى العصر ثم انصرف إلى وكان يومى فركع ركعتين خفيفتين فقلت ما هاتان الركعتان يا رسول الله أمرت بهما قال لا ولكنهما ركعتان كنت أركعهما بعد الظهر فشغلني قسم هذا المال حتى جاءني المؤذن بالعصر فكرهت أن أدعهما فقال بن الزبير الله أكبر أليس قد صلاهما مرة واحدة والله لا أدعهما أبدا وقالت أم سلمة رأيته صلاها قبلها ولا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قال ثنا أبو خثيمة يعنى زهير بن معاوية عن على بن عبد الأعلى عن أبى سهل من أهل البصرة عن مسة عن أم سلمة قالت </w:t>
      </w:r>
      <w:r>
        <w:rPr>
          <w:rFonts w:ascii="Simplified Arabic" w:hAnsi="Simplified Arabic" w:cs="Simplified Arabic"/>
          <w:color w:val="0000FF"/>
          <w:sz w:val="29"/>
          <w:sz w:val="29"/>
          <w:szCs w:val="28"/>
          <w:rtl w:val="true"/>
          <w:lang w:eastAsia="en-US"/>
        </w:rPr>
        <w:t xml:space="preserve">كانت النفساء على عهد رسول الله صلى الله عليه وسلم تقعد بعد نفاسها أربعين يوما أو أربعين ليلة شك أبو خثيمة وكنا نطلي على وجوهنا الورس من الك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سفيان عن منصور عن سالم بن أبى الجعد عن أبى سلمة عن أم سلمة قالت </w:t>
      </w:r>
      <w:r>
        <w:rPr>
          <w:rFonts w:ascii="Simplified Arabic" w:hAnsi="Simplified Arabic" w:cs="Simplified Arabic"/>
          <w:color w:val="0000FF"/>
          <w:sz w:val="29"/>
          <w:sz w:val="29"/>
          <w:szCs w:val="28"/>
          <w:rtl w:val="true"/>
          <w:lang w:eastAsia="en-US"/>
        </w:rPr>
        <w:t xml:space="preserve">ما رأيت رسول الله صلى الله عليه وسلم صام شهرين متتابعين الا انه كان يصل شعبان ب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الطيالسي ثنا شعبة عن خالد الحذاء أو أيوب عن الحسن قال حدثتنا أمنا عن أم سلمة ان رسول الله صلى الله عليه وسلم قال لعمارة </w:t>
      </w:r>
      <w:r>
        <w:rPr>
          <w:rFonts w:ascii="Simplified Arabic" w:hAnsi="Simplified Arabic" w:cs="Simplified Arabic"/>
          <w:color w:val="0000FF"/>
          <w:sz w:val="29"/>
          <w:sz w:val="29"/>
          <w:szCs w:val="28"/>
          <w:rtl w:val="true"/>
          <w:lang w:eastAsia="en-US"/>
        </w:rPr>
        <w:t xml:space="preserve">تقتلك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حدثني ليث بن سعد ثنا عبد الله بن أبى مليكة عن يعلى بن مملك قال سألت أم سلمة عن صلاة رسول الله صلى الله عليه وسلم بالليل وقراءته قالت </w:t>
      </w:r>
      <w:r>
        <w:rPr>
          <w:rFonts w:ascii="Simplified Arabic" w:hAnsi="Simplified Arabic" w:cs="Simplified Arabic"/>
          <w:color w:val="0000FF"/>
          <w:sz w:val="29"/>
          <w:sz w:val="29"/>
          <w:szCs w:val="28"/>
          <w:rtl w:val="true"/>
          <w:lang w:eastAsia="en-US"/>
        </w:rPr>
        <w:t xml:space="preserve">ما لكم ولصلاته ولقراءته قد كان يصلي قدر ما ينام وينام قدر ما يصلي وإذا هي تنعت قراءته فإذا قراه مفسرة حرفا حر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محمد وسمعته أنا من عبد الله بن محمد بن أبى شيبة قال حدثنا جرير بن عبد الحميد عن مغيرة عن أم موسى عن أم سلمة قالت </w:t>
      </w:r>
      <w:r>
        <w:rPr>
          <w:rFonts w:ascii="Simplified Arabic" w:hAnsi="Simplified Arabic" w:cs="Simplified Arabic"/>
          <w:color w:val="0000FF"/>
          <w:sz w:val="29"/>
          <w:sz w:val="29"/>
          <w:szCs w:val="28"/>
          <w:rtl w:val="true"/>
          <w:lang w:eastAsia="en-US"/>
        </w:rPr>
        <w:t xml:space="preserve">والذي احلف به ان كان على لأقرب الناس عهدا برسول الله صلى الله عليه وسلم قالت عدنا رسول الله صلى الله عليه وسلم غداة بعد غداة يقول جاء على مرار قالت وأظنه كان بعثه في حاجة قالت فجاء بعد فظننت ان له إليه حاجة فخرجنا من البيت فقعدنا عند الباب فكنت من أدناهم إلى الباب فأكب عليه على فجعل يساره ويناجيه ثم قبض رسول الله صلى الله عليه وسلم من يومه ذلك فكان أقرب الناس به عه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أنا همام قال سمعنا من يحيى بن أبى كثير قال حدثني أبو سلمة بن عبد الرحمن ان زينب بنت أم سلمة حدثته قال حدثتني أمي قالت </w:t>
      </w:r>
      <w:r>
        <w:rPr>
          <w:rFonts w:ascii="Simplified Arabic" w:hAnsi="Simplified Arabic" w:cs="Simplified Arabic"/>
          <w:color w:val="0000FF"/>
          <w:sz w:val="29"/>
          <w:sz w:val="29"/>
          <w:szCs w:val="28"/>
          <w:rtl w:val="true"/>
          <w:lang w:eastAsia="en-US"/>
        </w:rPr>
        <w:t xml:space="preserve">كنت مع رسول الله صلى الله عليه وسلم في الخميلة فحضت فانسللت من الخميلة فقال لي رسول الله صلى الله عليه وسلم أنفست فقلت نعم فلبست ثياب حيضتي فدخلت على رسول الله صلى الله عليه وسلم معه في الخميلة قالت وكنت أغتسل مع رسول الله صلى الله عليه وسلم من إناء واحد قال و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ان </w:t>
      </w:r>
      <w:r>
        <w:rPr>
          <w:rFonts w:ascii="Simplified Arabic" w:hAnsi="Simplified Arabic" w:cs="Simplified Arabic"/>
          <w:color w:val="0000FF"/>
          <w:sz w:val="29"/>
          <w:sz w:val="29"/>
          <w:szCs w:val="28"/>
          <w:rtl w:val="true"/>
          <w:lang w:eastAsia="en-US"/>
        </w:rPr>
        <w:t xml:space="preserve">بنحوه في هذا الإسناد الا انه قال من إناء واحد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يزيد بن زريع ثنا أيوب عن نافع عن زيد بن عبد الله عن عبد الله بن عبد الرحمن عن أم سلمة عن النبي صلى الله عليه وسلم قال </w:t>
      </w:r>
      <w:r>
        <w:rPr>
          <w:rFonts w:ascii="Simplified Arabic" w:hAnsi="Simplified Arabic" w:cs="Simplified Arabic"/>
          <w:color w:val="0000FF"/>
          <w:sz w:val="29"/>
          <w:sz w:val="29"/>
          <w:szCs w:val="28"/>
          <w:rtl w:val="true"/>
          <w:lang w:eastAsia="en-US"/>
        </w:rPr>
        <w:t xml:space="preserve">ان الذي يشرب في إناء من فضة إنما يجرجر في بطنه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الأشيب ثنا بن لهيعة ثنا دارج عن السائب مولى أم سلمة </w:t>
      </w:r>
      <w:r>
        <w:rPr>
          <w:rFonts w:ascii="Simplified Arabic" w:hAnsi="Simplified Arabic" w:cs="Simplified Arabic"/>
          <w:color w:val="0000FF"/>
          <w:sz w:val="29"/>
          <w:sz w:val="29"/>
          <w:szCs w:val="28"/>
          <w:rtl w:val="true"/>
          <w:lang w:eastAsia="en-US"/>
        </w:rPr>
        <w:t xml:space="preserve">ان نسوة دخلن على أم سلمة من أهل حمص فسألتهن ممن أنتن قلن من أهل حمص فقالت سمعت رسول الله صلى الله عليه وسلم يقول أيما امرأة نزعت ثيابها في غير بيتها خرق الله عنها ست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ثما دارج عن السائب مولى أم سلمة زوج النبي صلى الله عليه وسلم حدث عن أم سلمة ان رسول الله صلى الله عليه وسلم قال </w:t>
      </w:r>
      <w:r>
        <w:rPr>
          <w:rFonts w:ascii="Simplified Arabic" w:hAnsi="Simplified Arabic" w:cs="Simplified Arabic"/>
          <w:color w:val="0000FF"/>
          <w:sz w:val="29"/>
          <w:sz w:val="29"/>
          <w:szCs w:val="28"/>
          <w:rtl w:val="true"/>
          <w:lang w:eastAsia="en-US"/>
        </w:rPr>
        <w:t xml:space="preserve">خير صلاة النساء في قعر بيوت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حدثني سعيد بن أبى هلال عن عمرو بن مسلم الجندعي انه قال أخبرني بن المسيب ان أم سلمة زوج النبي صلى الله عليه وسلم أخبرته عن رسول الله صلى الله عليه وسلم انه قال قال أبو عبد الرحمن قال أبى وقال محمد بن عمرو يعنى بن علقمة عن عمر بن مسلم بن عمار بن أكيمة انه قال ان كان قاله كذا قال أبى في الحديث </w:t>
      </w:r>
      <w:r>
        <w:rPr>
          <w:rFonts w:ascii="Simplified Arabic" w:hAnsi="Simplified Arabic" w:cs="Simplified Arabic"/>
          <w:color w:val="0000FF"/>
          <w:sz w:val="29"/>
          <w:sz w:val="29"/>
          <w:szCs w:val="28"/>
          <w:rtl w:val="true"/>
          <w:lang w:eastAsia="en-US"/>
        </w:rPr>
        <w:t xml:space="preserve">من أراد ان يضحى فلا يقلم أظفارا ولا يحلق شيئا من شعره العشر الأول من ذي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طلق بن غنام بن طلق ثنا سعيد بن عثمان الوراق عن أبى صالح قال </w:t>
      </w:r>
      <w:r>
        <w:rPr>
          <w:rFonts w:ascii="Simplified Arabic" w:hAnsi="Simplified Arabic" w:cs="Simplified Arabic"/>
          <w:color w:val="0000FF"/>
          <w:sz w:val="29"/>
          <w:sz w:val="29"/>
          <w:szCs w:val="28"/>
          <w:rtl w:val="true"/>
          <w:lang w:eastAsia="en-US"/>
        </w:rPr>
        <w:t xml:space="preserve">دخلت على أم سلمة فدخل عليها بن أخ لها فصلى في بيتها ركعتين فلما سجد نفخ التراب فقالت له أم سلمة بن أخي لا تنفخ فإني سمعت رسول الله صلى الله عليه وسلم يقول لغلام له يقال له يسار ونفخ ترب وجهك 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لمة الخزاعي قال أنا بكر بن مضر ثنا موسى بن جبير عن عبد الله بن رافع مولى أم سلمة عن أم سلمة قالت </w:t>
      </w:r>
      <w:r>
        <w:rPr>
          <w:rFonts w:ascii="Simplified Arabic" w:hAnsi="Simplified Arabic" w:cs="Simplified Arabic"/>
          <w:color w:val="0000FF"/>
          <w:sz w:val="29"/>
          <w:sz w:val="29"/>
          <w:szCs w:val="28"/>
          <w:rtl w:val="true"/>
          <w:lang w:eastAsia="en-US"/>
        </w:rPr>
        <w:t xml:space="preserve">أكثر ما علمت أتى به نبي الله صلى الله عليه وسلم من المال بخريطة فيها ثمانمائة د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كريا بن عدى قال أنا عبد الله بن عمرو وعن زيد بن أبى أنيسة عن القاسم بن عوف الشيباني عن على بن حسين قال حدثتنا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في بيتي فجاء رجل فقال يا رسول الله ما صدقة كذا وكذا قال كذا وكذا قال فان فلانا تعدى على قال فنظروه فوجدوه قد تعدى عليه بصاع فقال النبي صلى الله عليه وسلم فكيف بكم إذا سعى من يعتدي عليكم أشد من هذا التع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عفان قالا ثنا عبد الواحد يعنى بن زياد قال ثنا عثمان بن حكيم عن عبد الله بن رافع عن أم سلمة قال عفان في حديثه قال ثنا عبد الرحمن بن شيبة قال سمعت أم سلمة قالت قلت </w:t>
      </w:r>
      <w:r>
        <w:rPr>
          <w:rFonts w:ascii="Simplified Arabic" w:hAnsi="Simplified Arabic" w:cs="Simplified Arabic"/>
          <w:color w:val="0000FF"/>
          <w:sz w:val="29"/>
          <w:sz w:val="29"/>
          <w:szCs w:val="28"/>
          <w:rtl w:val="true"/>
          <w:lang w:eastAsia="en-US"/>
        </w:rPr>
        <w:t xml:space="preserve">يا رسول الله ما لنا لا نذكر في القرآن كما يذكر الرجال قالت فلم يرعنى منه يوما الا ونداؤه على المنبر يا أيها الناس قالت وأنا أسرح رأسي فلففت شعرى ثم دنوت من الباب فجعلت سمعي عند الجرير فسمعته يقول ان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مسلمين والمسلمات والمؤمنين والمؤم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ذه الآية قال عفا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د الله لهم مغفرة وأجرا عظيم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ثنا عبد الحميد قال حدثني شهر بن حوشب قال سمعت أم سلمة تحدث </w:t>
      </w:r>
      <w:r>
        <w:rPr>
          <w:rFonts w:ascii="Simplified Arabic" w:hAnsi="Simplified Arabic" w:cs="Simplified Arabic"/>
          <w:color w:val="0000FF"/>
          <w:sz w:val="29"/>
          <w:sz w:val="29"/>
          <w:szCs w:val="28"/>
          <w:rtl w:val="true"/>
          <w:lang w:eastAsia="en-US"/>
        </w:rPr>
        <w:t xml:space="preserve">أن رسول الله صلى الله عليه وسلم كان يكثر في دعائه ان يقول اللهم مقلب القلوب ثبت قلبي على دينك قالت قلت يا رسول الله أو ان القلوب لتتقلب قال نعم ما من خلق الله من بنى آدم من بشر الا ان قلبه بين إصبعين من أصابع الله فان شاء الله عز وجل أقامه وان شاء الله أزاغه فنسأل الله ربنا ان لا يزيغ قلوبنا بعد إذ هدانا ونسأله ان يهب لنا من لدنه رحمة انه هو الوهاب قالت قلت يا رسول الله الا تعلمني دعوة أدعو بها لنفسي قال بل قولي اللهم رب محمد النبي اغفر لي ذنبي واذهب غيظ قلبي وأجرني من مضلات الفتن ما أحييت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عفان وبه قالوا ثنا حماد ثنا قتادة عن الحسن عن ضبة بن محصن قال عفان وبهز العنزي عن أم سلمة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انها ستكون أمراء تعرفون وتنكرون فمن أنكر سلم ومن كره برئ ولكن من رضي وتابع فقال الا نقتلهم فقال لا ما صلوا وقال بهز فمن عرف برئ وقال بهز الا نقتلهم وقال بهز في حديثه قال انا قتادة وقال عفان وبهز ان النبي صلى الله عليه وسلم قال انها ستك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هيب قال ثنا خالد عن أبى قلابة عن بعض ولد أم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اد بن عباد المهلبي عن هشام بن عروة عن أبيه عن عائشة عن زينب بنت أم سلمة عن أمها أم سلمة ان أم سليم سأل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ان الله لا يستحى من الحق هل على المرأة غسل إذا احتلمت قال نعم إذا رأت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عمرو ثنا إبراهيم بن سعد قال حدثني محمد بن إسحاق عن محمد بن عبد الرحمن بن حصين عن عوف بن الحرث عن أم سلمة قالت قال رسول الله صلى الله عليه وسلم لأزواجه </w:t>
      </w:r>
      <w:r>
        <w:rPr>
          <w:rFonts w:ascii="Simplified Arabic" w:hAnsi="Simplified Arabic" w:cs="Simplified Arabic"/>
          <w:color w:val="0000FF"/>
          <w:sz w:val="29"/>
          <w:sz w:val="29"/>
          <w:szCs w:val="28"/>
          <w:rtl w:val="true"/>
          <w:lang w:eastAsia="en-US"/>
        </w:rPr>
        <w:t xml:space="preserve">إن الذي يحنو عليكن من بعدي لهو الصادق البار اللهم اسق عبد الرحمن بن عوف من سلسبي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بكير ثنا إبراهيم بن طهمان قال حدثني بديل عن الحسن بن مسلم عن صفية بنت شيبة عن أم سلمة زوج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المتوفى عنها زوجها لا تلبس المعصفرة من الثياب ولا الممشقة ولا الحلي ولا تختضب ولا تك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زيد عن أيوب وعبد الرحمن يعنى السراج عن نافع عن زيد بن عبد الله بن عمر عن عبد الله بن عبد الرحمن بن أبى بكر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من شرب في إناء من فضة فإنما يجرجر في بطنه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الأموي قال ثنا بن جريج عن عبد الله بن أبى مليكة عن أم سلمة انها سئلت عن قراءة رسول الله صلى الله عليه وسلم فقالت </w:t>
      </w:r>
      <w:r>
        <w:rPr>
          <w:rFonts w:ascii="Simplified Arabic" w:hAnsi="Simplified Arabic" w:cs="Simplified Arabic"/>
          <w:color w:val="0000FF"/>
          <w:sz w:val="29"/>
          <w:sz w:val="29"/>
          <w:szCs w:val="28"/>
          <w:rtl w:val="true"/>
          <w:lang w:eastAsia="en-US"/>
        </w:rPr>
        <w:t xml:space="preserve">كان يقطع قراءته آية 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سم الله الرحمن الرحيم الحمد لله رب العالمين الرحمن الرحيم مالك يوم الد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شجاع بن الوليد عن على بن عبد الأعلى عن أبى سهل عن مسة الازدية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كانت النفساء تجلس على عهد الرسول صلى الله عليه وسلم أربعين يوما وكنا نطلي وجوهنا بالورس من الك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يزيد عن القاسم بن الفضل عن أبي جعفر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لحج جهاد كل ضع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قال حدثني يزيد بن أبى زياد عن عبد الله بن الحرث قال </w:t>
      </w:r>
      <w:r>
        <w:rPr>
          <w:rFonts w:ascii="Simplified Arabic" w:hAnsi="Simplified Arabic" w:cs="Simplified Arabic"/>
          <w:color w:val="0000FF"/>
          <w:sz w:val="29"/>
          <w:sz w:val="29"/>
          <w:szCs w:val="28"/>
          <w:rtl w:val="true"/>
          <w:lang w:eastAsia="en-US"/>
        </w:rPr>
        <w:t xml:space="preserve">سألته عن الركعتين بعد العصر فقال دخلت أنا وعبد الله بن عباس على معاوية فقال معاوية يا بن عباس لقد ذكرت ركعتين بعد العصر وقد بلغني ان أناسا يصلونها ولم نر رسول الله صلى الله عليه وسلم صلاهما ولا أمر بهما قال فقال بن عباس ذاك ما يقضى الناس به بن الزبير قال فجاء بن الزبير فقال ما ركعتان قضى بهما الناس فقال بن الزبير حدثتني عائشة عن رسول الله صلى الله عليه وسلم قال فأرسل إلى عائشة رجلين ان أمير المؤمنين يقرأ عليك السلام ويقول ما ركعتان زعم بن الزبير انك أمرتيه بهما بعد العصر قال فقالت عائشة ذاك ما أخبرته أم سلمة قال فدخلنا على أم سلمة فأخبرناها ما قالت عائشة فقالت يرحمها الله أو لم أخبرها ان رسول الله صلى الله عليه وسلم قد نه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بن إسحاق قال حدثني أبو عبيدة بن عبد الله بن زمعة عن أمه عن زينب ابنة أبي سلمة وعن أبيه عبد الله بن زمعة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كانت ليلتي التي يصير إلى فيها رسول الله صلى الله عليه وسلم فذكر معنى حديث بن أبي عدى قال أبو عبيدة أو لا يشد لك هذا الأثر إفاضة رسول الله صلى الله عليه وسلم من يومه ذلك قبل ان يم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ي عن بن إسحاق قال حدثني محمد بن جعفر بن الزبير عن يزيد بن رومان عن خالد مولى الزبير بن نوفل قال حدثتني زينب ابنة أبى سلمة عن أمها أم سلمة </w:t>
      </w:r>
      <w:r>
        <w:rPr>
          <w:rFonts w:ascii="Simplified Arabic" w:hAnsi="Simplified Arabic" w:cs="Simplified Arabic"/>
          <w:color w:val="0000FF"/>
          <w:sz w:val="29"/>
          <w:sz w:val="29"/>
          <w:szCs w:val="28"/>
          <w:rtl w:val="true"/>
          <w:lang w:eastAsia="en-US"/>
        </w:rPr>
        <w:t xml:space="preserve">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حدثني عبد الله بن رافع مولى أم سلمة عن أم سلمة زوج النبي صلى الله عليه وسلم قال سمعتها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حضرت الصلاة وحضر العشاء فابدؤوا ب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ى قال فزعم بن إسحاق عن أبي بكر بن محمد بن عمرو عن أبي سلمة عن أم سلمة قالت </w:t>
      </w:r>
      <w:r>
        <w:rPr>
          <w:rFonts w:ascii="Simplified Arabic" w:hAnsi="Simplified Arabic" w:cs="Simplified Arabic"/>
          <w:color w:val="0000FF"/>
          <w:sz w:val="29"/>
          <w:sz w:val="29"/>
          <w:szCs w:val="28"/>
          <w:rtl w:val="true"/>
          <w:lang w:eastAsia="en-US"/>
        </w:rPr>
        <w:t xml:space="preserve">أتى رسول الله صلى الله عليه وسلم ضباعة بنت الزبير بن عبد المطلب وهى شاكية فقال ألا تخرجين معنا في سفرنا هذا وهو يريد حجة الوداع قالت يا رسول الله انى شاكية وأخشى ان تحبسني شكواي قال فأهلي بالحج وقولي اللهم محلى حيث تحبس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حماد بن سلمة عن على بن زيد عن الحسن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قول ربنا اغفر لي وارحمني واهدني للطريق الا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حسن بن موسى ثنا زهير ثنا أبو الحسن الأحول يعنى علي بن عبد الأعلى عن أبى سهل عن مسة عن أم سلمة قالت </w:t>
      </w:r>
      <w:r>
        <w:rPr>
          <w:rFonts w:ascii="Simplified Arabic" w:hAnsi="Simplified Arabic" w:cs="Simplified Arabic"/>
          <w:color w:val="0000FF"/>
          <w:sz w:val="29"/>
          <w:sz w:val="29"/>
          <w:szCs w:val="28"/>
          <w:rtl w:val="true"/>
          <w:lang w:eastAsia="en-US"/>
        </w:rPr>
        <w:t xml:space="preserve">كانت النفساء على عهد رسول الله صلى الله عليه وسلم تقعد بعد نفاسها أربعين يوما أو أربعين ليلة وكنا نطلي على وجوهنا الورس من الك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عبد الله يعنى بن عمر عن سالم أبي النضر عن أبي سلمة عن عبد الرحمن عن أم سلمة قالت جاءت فاطمة رسول الله صلى الله عليه وسلم فقالت </w:t>
      </w:r>
      <w:r>
        <w:rPr>
          <w:rFonts w:ascii="Simplified Arabic" w:hAnsi="Simplified Arabic" w:cs="Simplified Arabic"/>
          <w:color w:val="0000FF"/>
          <w:sz w:val="29"/>
          <w:sz w:val="29"/>
          <w:szCs w:val="28"/>
          <w:rtl w:val="true"/>
          <w:lang w:eastAsia="en-US"/>
        </w:rPr>
        <w:t xml:space="preserve">اني استحاض فقال ليس ذلك بالحيض إنما هو عرق لتقعد أيام إقرائها ثم لتغتسل ثم لتستثفر بثوب ولت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بد الوهاب قالا ثنا سعيد عن قتادة عن سعيد بن المسيب عن عامر بن أبي أمية أخي أم سلمة عن أم سلمة أ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صبح جنبا ثم يصبح ص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قال ثنا جرير يعنى بن حازم عن نافع عن زيد بن عبد الله بن عمر عن عبد الله بن عبد الرحمن بن أبي بكر عن أم سلمة وهى خالته انها سمعت النبي صلى الله عليه وسلم يقول </w:t>
      </w:r>
      <w:r>
        <w:rPr>
          <w:rFonts w:ascii="Simplified Arabic" w:hAnsi="Simplified Arabic" w:cs="Simplified Arabic"/>
          <w:color w:val="0000FF"/>
          <w:sz w:val="29"/>
          <w:sz w:val="29"/>
          <w:szCs w:val="28"/>
          <w:rtl w:val="true"/>
          <w:lang w:eastAsia="en-US"/>
        </w:rPr>
        <w:t xml:space="preserve">من شرب في إناء من فضة فإنما يجرجر في بطنه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قال ثنا خلف يعنى بن خليفة عن ليث عن علقمة بن مرثد عن المعرور بن سويد عن أم سلم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ظهرت المعاصي في أمتي عمهم الله عز وجل بعذاب من عنده فقلت يا رسول الله أما فيهم يومئذ أناس صالحون قال بلى قالت فكيف يصنع أولئك قال يصيبهم ما أصاب الناس ثم يصيرون إلى مغفرة من الله ورضو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سفيان عن زبيد عن شهر بن حوشب عن أم سلمة </w:t>
      </w:r>
      <w:r>
        <w:rPr>
          <w:rFonts w:ascii="Simplified Arabic" w:hAnsi="Simplified Arabic" w:cs="Simplified Arabic"/>
          <w:color w:val="0000FF"/>
          <w:sz w:val="29"/>
          <w:sz w:val="29"/>
          <w:szCs w:val="28"/>
          <w:rtl w:val="true"/>
          <w:lang w:eastAsia="en-US"/>
        </w:rPr>
        <w:t xml:space="preserve">ان النبي صلى الله عليه وسلم جلل على علي وحسن وحسين وفاطمة كساء ثم قال اللهم هؤلاء أهل بيتي وخاصتي اللهم اذهب عنهم الرجس وطهرهم تطهيرا فقالت أم سلمة يا رسول الله أنا منهم قال انك الي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أبان عن يحيى بن أبي كثير عن أبي سلمة بن عبد الرحمن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كان النبي صلى الله عليه وسلم يصلي ركعتين بعد الظهر وانه جاءه وفد فشغلوه فلم يصليهما فصلاهما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سفيان عن أبي إسحاق عن أبي سلمة بن عبد الرحمن عن أم سلمة قالت </w:t>
      </w:r>
      <w:r>
        <w:rPr>
          <w:rFonts w:ascii="Simplified Arabic" w:hAnsi="Simplified Arabic" w:cs="Simplified Arabic"/>
          <w:color w:val="0000FF"/>
          <w:sz w:val="29"/>
          <w:sz w:val="29"/>
          <w:szCs w:val="28"/>
          <w:rtl w:val="true"/>
          <w:lang w:eastAsia="en-US"/>
        </w:rPr>
        <w:t xml:space="preserve">والذي توفى نفسه تعني النبي صلى الله عليه وسلم ما توفى حتى كانت أكثر صلاته قاعدا الا المكتوبة وكان أعجب العمل إليه الذي يدون عليه العبد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ثنا عوف عن أبي المعدل عطية الطفاوي قال حدثني أبي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بينما رسول الله صلى الله عليه وسلم في بيتي إذ قالت الخادم ان عليا وفاطمة بالسدة قال قومي عن أهل بيتي قالت فقمت فتنحيت في ناحية البيت قريبا فدخل علي وفاطمة ومعهم الحسن والحسين صبيان صغيران فأخذ الصبيين فقبلهما ووضعهما في حجره واعتنق عليا وفاطمة ثم أغدف عليما ببردة له وقال اللهم إليك لا إلى النار أنا وأهل بيتي قالت فقلت يا رسول الله وأنا فقال و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بد الله بن عثمان بن خثيم عن عبد الرحمن بن سابط قال </w:t>
      </w:r>
      <w:r>
        <w:rPr>
          <w:rFonts w:ascii="Simplified Arabic" w:hAnsi="Simplified Arabic" w:cs="Simplified Arabic"/>
          <w:color w:val="0000FF"/>
          <w:sz w:val="29"/>
          <w:sz w:val="29"/>
          <w:szCs w:val="28"/>
          <w:rtl w:val="true"/>
          <w:lang w:eastAsia="en-US"/>
        </w:rPr>
        <w:t xml:space="preserve">دخلت على حفصة ابنة عبد الرحمن فقلت انى سائلك عن أمر وأنا استحي ان أسألك عنه فقالت لا تستحي يا بن أخي قال عن آتيان النساء في أدبارهن قالت حدثتني أم سلمة ان الأنصار كانوا لا يحبون النساء وكانت اليهود تقول انه من جبى امرأته كان ولده أحول فلما قدم المهاجرون المدينة نكحوا في نساء الأنصار فجبوهن فأبت امرأة ان تطيع زوجها فقالت لزوجها لن تفعل ذلك حتى آتى رسول الله صلى الله عليه وسلم فدخلت على أم سلمة فذكرت ذلك لها فقالت اجلسي حتى يأتي رسول الله صلى الله عليه وسلم فلما جاء رسول الله صلى الله عليه وسلم استحت الأنصارية ان تسأله فخرجت فحدثت أم سلمة رسول الله صلى الله عليه وسلم فقال ادعى الأنصارية فدعيت فتلا عليه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ساؤكم حرث لكم فأتوا حرثكم أنى شئ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صمام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موسى بن أبى عائشة قالت سمعت مولى لأبي سلمة يحدث انه سمع أم سلمة تقول </w:t>
      </w:r>
      <w:r>
        <w:rPr>
          <w:rFonts w:ascii="Simplified Arabic" w:hAnsi="Simplified Arabic" w:cs="Simplified Arabic"/>
          <w:color w:val="0000FF"/>
          <w:sz w:val="29"/>
          <w:sz w:val="29"/>
          <w:szCs w:val="28"/>
          <w:rtl w:val="true"/>
          <w:lang w:eastAsia="en-US"/>
        </w:rPr>
        <w:t xml:space="preserve">ان رسول الله صلى الله عليه وسلم كان يقول إذا صلى الصبح حين سلم اللهم انى أسألك علما نافعا ورزقا واسعا وعملا متقب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عثمان بن حكيم قال ثنا عبد الرحمن بن شيبة قال سمعت أم سلمة زوج النبي صلى الله عليه وسلم تقول </w:t>
      </w:r>
      <w:r>
        <w:rPr>
          <w:rFonts w:ascii="Simplified Arabic" w:hAnsi="Simplified Arabic" w:cs="Simplified Arabic"/>
          <w:color w:val="0000FF"/>
          <w:sz w:val="29"/>
          <w:sz w:val="29"/>
          <w:szCs w:val="28"/>
          <w:rtl w:val="true"/>
          <w:lang w:eastAsia="en-US"/>
        </w:rPr>
        <w:t xml:space="preserve">قلت للنبي صلى الله عليه وسلم ما لنا لا نذكر في القرآن كما يذكر الرجال قالت فلم يرعنى منه يومئذ الا ونداؤه على المنبر قالت وأنا أسرح شعرى فلففت شعرى ثم خرجت إلى حجرة من حجر بيتي فجعلت سمعي عند الجريد فإذا هو يقول عند المنبر يا أيها الناس ان الله يقول في كتا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مسلمين والمسلمات والمؤمنين والمؤم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د الله لهم مغفرة وأجرا عظيم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عبد الواحد ثنا عثمان بن حكيم عن عبد الله بن رافع عن أم سلمة قالت قلت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إسرائيل عن أبي إسحاق عن أبي سلمة عن أم سلمة زوج النبي صلى الله عليه وسلم قالت قلت </w:t>
      </w:r>
      <w:r>
        <w:rPr>
          <w:rFonts w:ascii="Simplified Arabic" w:hAnsi="Simplified Arabic" w:cs="Simplified Arabic"/>
          <w:color w:val="0000FF"/>
          <w:sz w:val="29"/>
          <w:sz w:val="29"/>
          <w:szCs w:val="28"/>
          <w:rtl w:val="true"/>
          <w:lang w:eastAsia="en-US"/>
        </w:rPr>
        <w:t xml:space="preserve">والذي توفى نفسه ما مات النبي صلى الله عليه وسلم حتى كانت أكثر صلاته قاعدا الا الصلاة المكتوبة وكان أحب العمل إليه الذي يدوم عليه العبد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س عيد عن هشام قال ثنا الحسن عن ضبة بن محصن عن أم سلمة عن النبي صلى الله عليه وسلم قال </w:t>
      </w:r>
      <w:r>
        <w:rPr>
          <w:rFonts w:ascii="Simplified Arabic" w:hAnsi="Simplified Arabic" w:cs="Simplified Arabic"/>
          <w:color w:val="0000FF"/>
          <w:sz w:val="29"/>
          <w:sz w:val="29"/>
          <w:szCs w:val="28"/>
          <w:rtl w:val="true"/>
          <w:lang w:eastAsia="en-US"/>
        </w:rPr>
        <w:t xml:space="preserve">سيكون أمراء تعرفون وتنكرون فمن أنكر فقد برئ ومن كره فقد سلم ولكن من رغب وتابع قالوا يا رسول الله ألا نقاتلهم قال لا ما صلوا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يدة الحداد ثنا همام عن قتادة عن الحسن عن ضبة بن محصن عن أم سلم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قال حدثني شقيق وابن نمير قال ثنا الأعمش عن شقيق عن أم سلم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حضرتم المريض أو الميت فقولوا خيرا فان الملائكة تؤمن على ما تقولون قالت فلما مات أبو سلمة قلت يا رسول الله كيف أقول قال قولي اللهم اغفر لنا وله وأعقبني منه عقبى حسنة وقال بن نمير صالحة قالت فأعقبني الله عز وجل منه محمدا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شعبة ثنا قتادة عن سعيد بن المسيب عن عامر أخي أم سلمة </w:t>
      </w:r>
      <w:r>
        <w:rPr>
          <w:rFonts w:ascii="Simplified Arabic" w:hAnsi="Simplified Arabic" w:cs="Simplified Arabic"/>
          <w:color w:val="0000FF"/>
          <w:sz w:val="29"/>
          <w:sz w:val="29"/>
          <w:szCs w:val="28"/>
          <w:rtl w:val="true"/>
          <w:lang w:eastAsia="en-US"/>
        </w:rPr>
        <w:t xml:space="preserve">ان النبي صلى الله عليه وسلم كان يصبح جنبا فيغتسل ويصوم قال فرد أبو هريرة فت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قالا ثنا أسامة بن زيد قال ثنا سليمان بن يسار انه سمع أم سلمة تقول قال وكيع في حديثه قال سمعت سليمان بن يسار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مس أهله من الليل فيصبح جنبا من غير احتلام فيغتسل و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يد الله قال أخبرني نافع عن زيد بن عبد الله بن عمر عن عبد الله بن عبد الرحمن بن أبي بكر عن أم سلمة عن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ان الذي يشرب في آنية الفضة إنما يجرجر في بطنه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ثنا أبو عون محمد بن عبيد الله الثقفي عن عبد الله بن شداد قال سمعت أبا هريرة يحدث مروان قال توضؤوا مما مست النار قال فأرسل مروان إلى أم سلمة فسألها فقالت </w:t>
      </w:r>
      <w:r>
        <w:rPr>
          <w:rFonts w:ascii="Simplified Arabic" w:hAnsi="Simplified Arabic" w:cs="Simplified Arabic"/>
          <w:color w:val="0000FF"/>
          <w:sz w:val="29"/>
          <w:sz w:val="29"/>
          <w:szCs w:val="28"/>
          <w:rtl w:val="true"/>
          <w:lang w:eastAsia="en-US"/>
        </w:rPr>
        <w:t xml:space="preserve">نهس النبي صلى الله عليه وسلم عندي كتفا ثم خرج إلى الصلاة ولم يمس ماء وقال أبي لم يسمع سفيان من أبي عون الا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ثنا وكيع ثنا هشام وابن نمير قال انا هشام بن عروة عن أبيه عن زينب ابنة أم سلمة عن أم مسلمة قالت </w:t>
      </w:r>
      <w:r>
        <w:rPr>
          <w:rFonts w:ascii="Simplified Arabic" w:hAnsi="Simplified Arabic" w:cs="Simplified Arabic"/>
          <w:color w:val="0000FF"/>
          <w:sz w:val="29"/>
          <w:sz w:val="29"/>
          <w:szCs w:val="28"/>
          <w:rtl w:val="true"/>
          <w:lang w:eastAsia="en-US"/>
        </w:rPr>
        <w:t xml:space="preserve">جاءت أم سليم إلى النبي صلى الله عليه وسلم فسألته عن المرأة ترى في منامها ما يرى الرجل فقال إذا رأت الماء فلتغتسل قالت قلت فضحت النساء وهل تحتلم المرأة فقال النبي صلى الله عليه وسلم تربت يمينك فيم يشبهها ولده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طلحة بن يحيى سمعته من عبيد الله بن عبد الله بن عتبة عن أم سلمة قالت </w:t>
      </w:r>
      <w:r>
        <w:rPr>
          <w:rFonts w:ascii="Simplified Arabic" w:hAnsi="Simplified Arabic" w:cs="Simplified Arabic"/>
          <w:color w:val="0000FF"/>
          <w:sz w:val="29"/>
          <w:sz w:val="29"/>
          <w:szCs w:val="28"/>
          <w:rtl w:val="true"/>
          <w:lang w:eastAsia="en-US"/>
        </w:rPr>
        <w:t xml:space="preserve">شغل النبي صلى الله عليه وسلم عن الركعتين بعد الظهر فصلاهما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وهب مولى أبي أحمد عن أم سلمة </w:t>
      </w:r>
      <w:r>
        <w:rPr>
          <w:rFonts w:ascii="Simplified Arabic" w:hAnsi="Simplified Arabic" w:cs="Simplified Arabic"/>
          <w:color w:val="0000FF"/>
          <w:sz w:val="29"/>
          <w:sz w:val="29"/>
          <w:szCs w:val="28"/>
          <w:rtl w:val="true"/>
          <w:lang w:eastAsia="en-US"/>
        </w:rPr>
        <w:t xml:space="preserve">أن النبي صلى الله عليه وسلم دخل عليها وهي تختمر فقال لية لا لي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منصور عن الشعبي عن أم سلمة </w:t>
      </w:r>
      <w:r>
        <w:rPr>
          <w:rFonts w:ascii="Simplified Arabic" w:hAnsi="Simplified Arabic" w:cs="Simplified Arabic"/>
          <w:color w:val="0000FF"/>
          <w:sz w:val="29"/>
          <w:sz w:val="29"/>
          <w:szCs w:val="28"/>
          <w:rtl w:val="true"/>
          <w:lang w:eastAsia="en-US"/>
        </w:rPr>
        <w:t xml:space="preserve">ان النبي صلى الله عليه وسلم كان إذا خرج من بيته قال بسم الله توكلت على الله اللهم اني أعوذ بك من ان نزل أو نضل أو نظلم أو نظلم نجهل أو يجهل ع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وهب مولى أبي أحمد عن أم سلمة </w:t>
      </w:r>
      <w:r>
        <w:rPr>
          <w:rFonts w:ascii="Simplified Arabic" w:hAnsi="Simplified Arabic" w:cs="Simplified Arabic"/>
          <w:color w:val="0000FF"/>
          <w:sz w:val="29"/>
          <w:sz w:val="29"/>
          <w:szCs w:val="28"/>
          <w:rtl w:val="true"/>
          <w:lang w:eastAsia="en-US"/>
        </w:rPr>
        <w:t xml:space="preserve">أن النبي صلى الله عليه وسلم دخل عليها وهي تختمر فقال لية لا لي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عن أبيه عن زينب أم سلمة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نكم تحتكمون إلى وإنما أنا بشر ولعل بعضكم ان يكون الحن بحجته من بعض وإنما أقضي بينكم على نحو ما أسمع فمن قضيت له من حق أخيه شيئا فلا يأخذه فإنما أقطع له قطعة من النار يأتي به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قال أخبرني حبيب بن أبى ثابت ان عبد الرحمن بن عبد الله بن أبى عمرو والقاسم أخبراه انهما سمعا أبا بكر بن عبد الرحمن يخبران أم سلمة زوج النبي صلى الله عليه وسلم أخبرته </w:t>
      </w:r>
      <w:r>
        <w:rPr>
          <w:rFonts w:ascii="Simplified Arabic" w:hAnsi="Simplified Arabic" w:cs="Simplified Arabic"/>
          <w:color w:val="0000FF"/>
          <w:sz w:val="29"/>
          <w:sz w:val="29"/>
          <w:szCs w:val="28"/>
          <w:rtl w:val="true"/>
          <w:lang w:eastAsia="en-US"/>
        </w:rPr>
        <w:t xml:space="preserve">انها لما قدمت المدينة أخبرتهم انها ابنة أبي أمية بن المغيرة فكذبوها ويقولون ما اكذب الغرائب حتى أنشأ ناس منهم إلى الحج فقال ما تكتبين إلى أهلك فكتبت معهم فرجعوا إلى المدينة يصدقونها فازدادت عليهم كرامة قالت فلما وضعت زينب جاءني النبي صلى الله عليه وسلم فخطبني فقلت ما مثلي نكح أما أنا فلا ولد في وأنا غيور وذات عيال فقال انا أكبر منك وأما الغيرة فيذهبها الله عز وجل وأما العيال فإلى الله ورسوله فتزوجها فجعل يأتيها فيقول أين زناب حتى جاء عمار بن ياسر يوما فاختلجها وقال هذه تمنع رسول الله صلى الله عليه وسلم وكانت ترضعها فجاء رسول الله صلى الله عليه وسلم فقال أين زناب فقالت قريبة ابنة أبي أمية ووافقها عندها أخذها عمار بن ياسر فقال رسول الله صلى الله عليه وسلم انى آتيكم الليلة قالت فقمت فأخرجت حبات من شعير كانت في جر وأخرجت شحما فعصدته له قالت فبات النبي صلى الله عليه وسلم ثم أصبح فقال حين أصبح ان لك على أهلك كرامة فان شئت سبعت لك فان أسبع لك أسبع لنسا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بن جريج قال أخبرني حبيب ثنا أبي ثابت ان عبد الحميد بن عبد الله بن أبي عمرو والقاسم بن محمد اخبراه انهما سمعا أبو بكر بن عبد الرحمن بن الحرث بن هشام ان أم سلمة زوج النبي صلى الله عليه وسلم أخبرته </w:t>
      </w:r>
      <w:r>
        <w:rPr>
          <w:rFonts w:ascii="Simplified Arabic" w:hAnsi="Simplified Arabic" w:cs="Simplified Arabic"/>
          <w:color w:val="0000FF"/>
          <w:sz w:val="29"/>
          <w:sz w:val="29"/>
          <w:szCs w:val="28"/>
          <w:rtl w:val="true"/>
          <w:lang w:eastAsia="en-US"/>
        </w:rPr>
        <w:t xml:space="preserve">فذكر الحديث الا انه قال قالت فوضعت ثفالى فأخرجت حبات من ال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سفيان عن الأعمش عن أبي وائل قال دخل عبد الرحمن بن عوف على أم سلمة فقالت له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ان من أصحابي من لا يراني بعد أن يفارقني قال فأتى عمر فذكر ذلك له قال فأتاها عمر فقال أذكرك الله أمنهم انا قالت اللهم لا ولن أبلى أحد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ابن بكر قالا أنا بن جريج وروح ثنا بن جريج قال أخبرني محمد بن يوسف ان عطاء بن يسار أخبره ان أم سلمة زوج النبي صلى الله عليه وسلم أخبرته </w:t>
      </w:r>
      <w:r>
        <w:rPr>
          <w:rFonts w:ascii="Simplified Arabic" w:hAnsi="Simplified Arabic" w:cs="Simplified Arabic"/>
          <w:color w:val="0000FF"/>
          <w:sz w:val="29"/>
          <w:sz w:val="29"/>
          <w:szCs w:val="28"/>
          <w:rtl w:val="true"/>
          <w:lang w:eastAsia="en-US"/>
        </w:rPr>
        <w:t xml:space="preserve">انها قربت للنبي صلى الله عليه وسلم جنبا مشويا فأكل منه ثم قام إلى الصلاة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أموي قال أنا بن جريج عن حبيب بن أبى ثابت عن عبد الحميد بن عبد الله والقاسم بن عبد الرحمن بن الحرث بن هشام عن أبي بكر بن الحرث بن هشام عن أم سلمة أن النبي صلى الله عليه وسلم قال لها </w:t>
      </w:r>
      <w:r>
        <w:rPr>
          <w:rFonts w:ascii="Simplified Arabic" w:hAnsi="Simplified Arabic" w:cs="Simplified Arabic"/>
          <w:color w:val="0000FF"/>
          <w:sz w:val="29"/>
          <w:sz w:val="29"/>
          <w:szCs w:val="28"/>
          <w:rtl w:val="true"/>
          <w:lang w:eastAsia="en-US"/>
        </w:rPr>
        <w:t xml:space="preserve">ان شئت سبعت لك وان أسبع لك أسبع لنسا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ا بن جريج قال وحدثني بن شهاب عن أبى بكر بن عبد الرحمن عن أبيه عبد الرحمن عن أم سلمة وعائشة </w:t>
      </w:r>
      <w:r>
        <w:rPr>
          <w:rFonts w:ascii="Simplified Arabic" w:hAnsi="Simplified Arabic" w:cs="Simplified Arabic"/>
          <w:color w:val="0000FF"/>
          <w:sz w:val="29"/>
          <w:sz w:val="29"/>
          <w:szCs w:val="28"/>
          <w:rtl w:val="true"/>
          <w:lang w:eastAsia="en-US"/>
        </w:rPr>
        <w:t xml:space="preserve">أن النبي صلى الله عليه وسلم كان يدركه الفجر وهو جنب من أهله ثم يغتسل فيصوم قال بن بكر زوجت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بن جريج قال قال عبد الله بن أبي مليكة أخبرني يعلى بن مملك انه سأل أم سلمة زوج النبي صلى الله عليه وسلم عن صلاة النبي صلى الله عليه وسلم بالليل قالت </w:t>
      </w:r>
      <w:r>
        <w:rPr>
          <w:rFonts w:ascii="Simplified Arabic" w:hAnsi="Simplified Arabic" w:cs="Simplified Arabic"/>
          <w:color w:val="0000FF"/>
          <w:sz w:val="29"/>
          <w:sz w:val="29"/>
          <w:szCs w:val="28"/>
          <w:rtl w:val="true"/>
          <w:lang w:eastAsia="en-US"/>
        </w:rPr>
        <w:t xml:space="preserve">كان النبي صلى الله عليه وسلم يصلي العشاء الآخرة ثم يسبح ثم يصلي بعدها ما شاء الله عز وجل من الليل ثم ينصرف فيرقد مثل ما يصلي ثم يستيقظ من نومته تلك فيصلى مثل ما نام وصلاته تلك الآخرة تكون إلى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عروة عن زينب ابنة أبى سلمة عن أم سلمة قالت </w:t>
      </w:r>
      <w:r>
        <w:rPr>
          <w:rFonts w:ascii="Simplified Arabic" w:hAnsi="Simplified Arabic" w:cs="Simplified Arabic"/>
          <w:color w:val="0000FF"/>
          <w:sz w:val="29"/>
          <w:sz w:val="29"/>
          <w:szCs w:val="28"/>
          <w:rtl w:val="true"/>
          <w:lang w:eastAsia="en-US"/>
        </w:rPr>
        <w:t xml:space="preserve">سمع رسول الله صلى الله عليه وسلم لجبة خصم عند باب أم سلمة قالت فخرج إليهم فقال انكم تختصمون وإنما أنا بشر ولعل بعضكم ان يكون أعلم بحجته من بعض فاقضي له بما أسمع منه فأظنه صادقا فان قضيت له بشيء من حق أخيه فإنها قطعة من النار فليأخذها أو ليد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صالح قال بن شهاب أخبرني عروة بن الزبير ان زينب ابنة أبي سلمة أخبرته ان أم سلمة زوج النبي صلى الله عليه وسلم أخبرتها عن رسول الله صلى الله عليه وسلم </w:t>
      </w:r>
      <w:r>
        <w:rPr>
          <w:rFonts w:ascii="Simplified Arabic" w:hAnsi="Simplified Arabic" w:cs="Simplified Arabic"/>
          <w:color w:val="0000FF"/>
          <w:sz w:val="29"/>
          <w:sz w:val="29"/>
          <w:szCs w:val="28"/>
          <w:rtl w:val="true"/>
          <w:lang w:eastAsia="en-US"/>
        </w:rPr>
        <w:t xml:space="preserve">انه سمع خصومة فخرج إليهم فقال إنما أنا بشر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ى كثير عن أبى سلمة عن أم سلمة </w:t>
      </w:r>
      <w:r>
        <w:rPr>
          <w:rFonts w:ascii="Simplified Arabic" w:hAnsi="Simplified Arabic" w:cs="Simplified Arabic"/>
          <w:color w:val="0000FF"/>
          <w:sz w:val="29"/>
          <w:sz w:val="29"/>
          <w:szCs w:val="28"/>
          <w:rtl w:val="true"/>
          <w:lang w:eastAsia="en-US"/>
        </w:rPr>
        <w:t xml:space="preserve">ان امرأة أهدت لها رجل شاة تصدق عليها بها فأمرها النبي صلى الله عليه وسلم ان ت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حدثني نبهان مكاتب أم سلمة قال انى لا قود بها البيداء أو قال بالأبواء ف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كان عند المكاتب ما يؤدى فاحتجبي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ى بكر بن عبد الرحمن بن الحرث بن هشام قال سمعت أبا هريرة يقول قال رسول الله صلى الله عليه وسلم </w:t>
      </w:r>
      <w:r>
        <w:rPr>
          <w:rFonts w:ascii="Simplified Arabic" w:hAnsi="Simplified Arabic" w:cs="Simplified Arabic"/>
          <w:color w:val="0000FF"/>
          <w:sz w:val="29"/>
          <w:sz w:val="29"/>
          <w:szCs w:val="28"/>
          <w:rtl w:val="true"/>
          <w:lang w:eastAsia="en-US"/>
        </w:rPr>
        <w:t xml:space="preserve">من أدركه الصبح جنبا فلا صوم له قال فانطلقت أنا وأبي فدخلنا على أم سلمة وعائشة فسألناهما عن ذلك فأخبرتانا ان رسول الله صلى الله عليه وسلم كان يصبح جنبا من غير حلم ثم يصوم فلقينا أبا هريرة فحدثه أبى فتلون وجه أبي هريرة ثم قال هكذا حدثني الفضل بن عباس وهن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وحدثني حجاج قال أنا بن أبي ذئب عن المقبري عن عبد الله بن رافع مولى أم سلمة ان أم سليم قال حجاج امرأة أبى طلحة قالت </w:t>
      </w:r>
      <w:r>
        <w:rPr>
          <w:rFonts w:ascii="Simplified Arabic" w:hAnsi="Simplified Arabic" w:cs="Simplified Arabic"/>
          <w:color w:val="0000FF"/>
          <w:sz w:val="29"/>
          <w:sz w:val="29"/>
          <w:szCs w:val="28"/>
          <w:rtl w:val="true"/>
          <w:lang w:eastAsia="en-US"/>
        </w:rPr>
        <w:t xml:space="preserve">يا رسول الله المرأة ترى وجه زوجها في المنام يقع عليها أعليها غسل قال نعم إذا رأت بللا فقالت أم سلمة أو تفعل ذلك فقال تربت يمينك انى يأتي شبه الخؤولة الا من ذلك أي النطفتين سبقت إلى الرحم غلبت على الشبة وقال حجاج في حديثه ترب جب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أبيه عن زينب ابنة أم سلمة عن أم سلمة ان أم حبيب قالت </w:t>
      </w:r>
      <w:r>
        <w:rPr>
          <w:rFonts w:ascii="Simplified Arabic" w:hAnsi="Simplified Arabic" w:cs="Simplified Arabic"/>
          <w:color w:val="0000FF"/>
          <w:sz w:val="29"/>
          <w:sz w:val="29"/>
          <w:szCs w:val="28"/>
          <w:rtl w:val="true"/>
          <w:lang w:eastAsia="en-US"/>
        </w:rPr>
        <w:t xml:space="preserve">يا رسول الله هل لك في أختي ابنة أبى سفيان قال فافعل ماذا قالت تنكحها قال وذاك أحب إليك قالت نعم لست لك بمخلية وأحب من شركني في الخير أختي قال انها لا تحل لي قلت فإنه بلغني انك تخطب درة ابنة أبى سلمة قال ابنة أم سلمة قالت نعم قال فوالله لو لم تكن ربيبتي في حجري لما حلت لي انها ابنة أخي من الرضاعة أرضعتني وأباها ثويبة فلا تعرضن على بناتكن ولا أخوات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طلحة بن يحيى قال زعم لي عبيد الله بن عبد الله بن عتبة </w:t>
      </w:r>
      <w:r>
        <w:rPr>
          <w:rFonts w:ascii="Simplified Arabic" w:hAnsi="Simplified Arabic" w:cs="Simplified Arabic"/>
          <w:color w:val="0000FF"/>
          <w:sz w:val="29"/>
          <w:sz w:val="29"/>
          <w:szCs w:val="28"/>
          <w:rtl w:val="true"/>
          <w:lang w:eastAsia="en-US"/>
        </w:rPr>
        <w:t xml:space="preserve">ان معاوية أرسل إلى عائشة يسألها هل صلى النبي صلى الله عليه وسلم بعد العصر شيئا قالت أما عندي فلا ولكن أم سلمة أخبرتني انه فعل ذلك فأرسل إليها فاسألها فأرسل إلى أم سلمة فقالت نعم دخل على بعد العصر فصلى سجدتين قلت يا نبي الله أنزل عليك في هاتين السجدتين قال لا ولكن صليت الظهر فشغلت فاستدركتها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أنا الحسن بن عمرو عن الحكم عن شهر بن حوشب قال سمعت أم سلمة تقول </w:t>
      </w:r>
      <w:r>
        <w:rPr>
          <w:rFonts w:ascii="Simplified Arabic" w:hAnsi="Simplified Arabic" w:cs="Simplified Arabic"/>
          <w:color w:val="0000FF"/>
          <w:sz w:val="29"/>
          <w:sz w:val="29"/>
          <w:szCs w:val="28"/>
          <w:rtl w:val="true"/>
          <w:lang w:eastAsia="en-US"/>
        </w:rPr>
        <w:t xml:space="preserve">نهى رسول الله صلى الله عليه وسلم عن كل مسكر ومف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سعد بن سعيد قال أخبرني عمر بن كثير عن أبي سفينة مولى أم سلمة عن أم سلمة زوج النبي صلى الله عليه وسلم يقول </w:t>
      </w:r>
      <w:r>
        <w:rPr>
          <w:rFonts w:ascii="Simplified Arabic" w:hAnsi="Simplified Arabic" w:cs="Simplified Arabic"/>
          <w:color w:val="0000FF"/>
          <w:sz w:val="29"/>
          <w:sz w:val="29"/>
          <w:szCs w:val="28"/>
          <w:rtl w:val="true"/>
          <w:lang w:eastAsia="en-US"/>
        </w:rPr>
        <w:t xml:space="preserve">ما من عبد تصيبه مصيبة فيقول انا لله وأنا إليه راجعون اللهم آجرني في مصيبتي واخلفني خيرا منها الا أجره الله في مصيبته وخلف له خيرا منها قالت فلما توفى أبو سلمة قلت من خير من أبي سلمة صاحب رسول الله صلى الله عليه وسلم قالت عزم الله عز وجل لي فقلتها اللهم آجرني في مصيبتي واخلف لي خيرا منها قالت فتزوج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قال ثنا محمد بن إسحاق ويزيد قال أنا محمد بن إسحاق عن نافع عن صفية ابنة أبي عبيد عن أم سلمة قالت </w:t>
      </w:r>
      <w:r>
        <w:rPr>
          <w:rFonts w:ascii="Simplified Arabic" w:hAnsi="Simplified Arabic" w:cs="Simplified Arabic"/>
          <w:color w:val="0000FF"/>
          <w:sz w:val="29"/>
          <w:sz w:val="29"/>
          <w:szCs w:val="28"/>
          <w:rtl w:val="true"/>
          <w:lang w:eastAsia="en-US"/>
        </w:rPr>
        <w:t xml:space="preserve">سألت رسول الله صلى الله عليه وسلم عن ذيول النساء فقال شبرا فقلت إذا تخرج أقدامهن يا رسول الله قال فذراع لا تزد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قال ثنا الأعمش عن عمرو بن مرة عن يحيى بن الجزار قال </w:t>
      </w:r>
      <w:r>
        <w:rPr>
          <w:rFonts w:ascii="Simplified Arabic" w:hAnsi="Simplified Arabic" w:cs="Simplified Arabic"/>
          <w:color w:val="0000FF"/>
          <w:sz w:val="29"/>
          <w:sz w:val="29"/>
          <w:szCs w:val="28"/>
          <w:rtl w:val="true"/>
          <w:lang w:eastAsia="en-US"/>
        </w:rPr>
        <w:t xml:space="preserve">دخل ناس من أصحاب رسول الله صلى الله عليه وسلم على أم سلمة فقالوا يا أم المؤمنين حدثينا عن سر رسول الله صلى الله عليه وسلم قالت كان سره وعلانيته سواء ثم ندمت فقلت أفشيت سر رسول الله صلى الله عليه وسلم قالت فلما دخل أخبرته فقالت أحس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مظفر بن مدرك قال ثنا زهير قال ثنا على بن عبد الأعلى عن أبى سهل من أهل البصرة عن مسة عن أم سلمة قالت </w:t>
      </w:r>
      <w:r>
        <w:rPr>
          <w:rFonts w:ascii="Simplified Arabic" w:hAnsi="Simplified Arabic" w:cs="Simplified Arabic"/>
          <w:color w:val="0000FF"/>
          <w:sz w:val="29"/>
          <w:sz w:val="29"/>
          <w:szCs w:val="28"/>
          <w:rtl w:val="true"/>
          <w:lang w:eastAsia="en-US"/>
        </w:rPr>
        <w:t xml:space="preserve">كانت النفساء على عهد رسول الله صلى الله عليه وسلم تقعد بعد نفاسها أربعين يوما أو أربعين ليلة قالت وكنا نطلي على وجوهنا الورس من الك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تمر بن سليمان الرقى ثنا خصيف عن عطاء عن أم سلمة زوج النبي صلى الله عليه وسلم </w:t>
      </w:r>
      <w:r>
        <w:rPr>
          <w:rFonts w:ascii="Simplified Arabic" w:hAnsi="Simplified Arabic" w:cs="Simplified Arabic"/>
          <w:color w:val="0000FF"/>
          <w:sz w:val="29"/>
          <w:sz w:val="29"/>
          <w:szCs w:val="28"/>
          <w:rtl w:val="true"/>
          <w:lang w:eastAsia="en-US"/>
        </w:rPr>
        <w:t xml:space="preserve">انها سألت رسول الله صلى الله عليه وسلم عن الذهب يربط به أو يربط به المسك قال اجعليه فضة وصفرية بشيء من زعف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فضيل قال ثنا الحسن بن عبيد الله ثنا هنيدة الخزاعي عن أمه قالت دخلت على أم سلمة فسألتها عن الصيام فقالت </w:t>
      </w:r>
      <w:r>
        <w:rPr>
          <w:rFonts w:ascii="Simplified Arabic" w:hAnsi="Simplified Arabic" w:cs="Simplified Arabic"/>
          <w:color w:val="0000FF"/>
          <w:sz w:val="29"/>
          <w:sz w:val="29"/>
          <w:szCs w:val="28"/>
          <w:rtl w:val="true"/>
          <w:lang w:eastAsia="en-US"/>
        </w:rPr>
        <w:t xml:space="preserve">كان النبي صلى الله عليه وسلم يأمرني ان أصوم ثلاثة أيام من كل شهر أولها الإثنين والجمعة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سفيان عن منصور عن الحكم عن مقسم عن أم سلمة قالت </w:t>
      </w:r>
      <w:r>
        <w:rPr>
          <w:rFonts w:ascii="Simplified Arabic" w:hAnsi="Simplified Arabic" w:cs="Simplified Arabic"/>
          <w:color w:val="0000FF"/>
          <w:sz w:val="29"/>
          <w:sz w:val="29"/>
          <w:szCs w:val="28"/>
          <w:rtl w:val="true"/>
          <w:lang w:eastAsia="en-US"/>
        </w:rPr>
        <w:t xml:space="preserve">كان النبي صلى الله عليه وسلم يوتر بخمس أو سبع لا يفصل بينهن بكلام ولا ت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هشام بن عروة عن أبيه عن زينب ابنة أبي سلمة عن أم سلمة انها قالت </w:t>
      </w:r>
      <w:r>
        <w:rPr>
          <w:rFonts w:ascii="Simplified Arabic" w:hAnsi="Simplified Arabic" w:cs="Simplified Arabic"/>
          <w:color w:val="0000FF"/>
          <w:sz w:val="29"/>
          <w:sz w:val="29"/>
          <w:szCs w:val="28"/>
          <w:rtl w:val="true"/>
          <w:lang w:eastAsia="en-US"/>
        </w:rPr>
        <w:t xml:space="preserve">يا رسول الله ان بني أبي سلمة في حجري وليس لهم شيء الا ما أنفقت عليهم ولست بتاركتهم كذا ولا كذا أفلي أجر ان أنفقت عليهم فقال النبي صلى الله عليه وسلم أنفقي عليهم فان للك أجر ما أنفقت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بن خثيم عن بن سابط عن حفصة ابنة عبد الرحمن عن أم سلمة قال أبى وفي موضع آخر معمر عن بن خثيم عن صفية بنت شيبة عن أم سلمة ان امرأة سألتها عن الرجل يأتي امرأته مجبية فسألت أم سلمة رسول الله صلى الله عليه وسلم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ساؤكم حرث لكم فأتوا حرثكم أنى شئ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صمام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هند ابنة الحرث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لم مكث قليلا وكانوا يرون ان ذلك كيما ينفذ النساء قبل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يحيى بن أبى كثير عن أبى سلمة بن عبد الرحمن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لم أر رسول الله صلى الله عليه وسلم صلى بعد العصر قط الا مرة واحدة جاءه ناس بعد الظهر فشغلوه في شيء فلم يصل بعد الظهر شيئا حتى صلى العصر فالت فلما صلى العصر دخل بيتي فصلى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قال ثنا هشام الدستوائي عن يحيى بن أبي كثير عن أبي سلمة عن زينب ابنة أم سلمة عن أم سلمة </w:t>
      </w:r>
      <w:r>
        <w:rPr>
          <w:rFonts w:ascii="Simplified Arabic" w:hAnsi="Simplified Arabic" w:cs="Simplified Arabic"/>
          <w:color w:val="0000FF"/>
          <w:sz w:val="29"/>
          <w:sz w:val="29"/>
          <w:szCs w:val="28"/>
          <w:rtl w:val="true"/>
          <w:lang w:eastAsia="en-US"/>
        </w:rPr>
        <w:t xml:space="preserve">ان نبي الله صلى الله عليه وسلم كان يقبلها وهو صائم وكانا يغتسلان في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بن جريج عن عبد الله بن أبي مليكة قال قالت أم سلمة </w:t>
      </w:r>
      <w:r>
        <w:rPr>
          <w:rFonts w:ascii="Simplified Arabic" w:hAnsi="Simplified Arabic" w:cs="Simplified Arabic"/>
          <w:color w:val="0000FF"/>
          <w:sz w:val="29"/>
          <w:sz w:val="29"/>
          <w:szCs w:val="28"/>
          <w:rtl w:val="true"/>
          <w:lang w:eastAsia="en-US"/>
        </w:rPr>
        <w:t xml:space="preserve">كان رسول الله صلى الله عليه وسلم أشد تعجيلا للظهر منكم وأنتم أشد تعجيلا للعصر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حدثنا شعبة وحجاج قال حدثني شعبة قال سمعت قتادة يحدث عن سعيد بن المسيب عن عامر أخي أم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صبح جنبا من غير احتلام ثم يصوم يومه قال فترك أبو هريرة فت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جعفر قال حدثني سعيد عن قتادة عن سعيد بن المسيب عن عامر بن أبي أمية أخي أم سلمة ولم يذكر أم سلم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خالدا يحدث عن سعيد بن أبي الحسن عن أمه عن أم سلمة ان رسول الله صلى الله عليه وسلم قال لعمار </w:t>
      </w:r>
      <w:r>
        <w:rPr>
          <w:rFonts w:ascii="Simplified Arabic" w:hAnsi="Simplified Arabic" w:cs="Simplified Arabic"/>
          <w:color w:val="0000FF"/>
          <w:sz w:val="29"/>
          <w:sz w:val="29"/>
          <w:szCs w:val="28"/>
          <w:rtl w:val="true"/>
          <w:lang w:eastAsia="en-US"/>
        </w:rPr>
        <w:t xml:space="preserve">تقتلك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يزيد بن أبى زياد قال سألت عبد الله بن الحرث عن الركعتين بعد العصر فقال كنا عند معاوية فحدث بن الزبير عن عائشة </w:t>
      </w:r>
      <w:r>
        <w:rPr>
          <w:rFonts w:ascii="Simplified Arabic" w:hAnsi="Simplified Arabic" w:cs="Simplified Arabic"/>
          <w:color w:val="0000FF"/>
          <w:sz w:val="29"/>
          <w:sz w:val="29"/>
          <w:szCs w:val="28"/>
          <w:rtl w:val="true"/>
          <w:lang w:eastAsia="en-US"/>
        </w:rPr>
        <w:t xml:space="preserve">ان النبي صلى الله عليه وسلم كان يصليهما فأرسل معاوية إلى عائشة وأنا فيهم فسألناها فقالت لم أسمعه من النبي صلى الله عليه وسلم ولكن حدثتني أم سلمة فسألتها فحدثت أم سلمة ان النبي صلى الله عليه وسلم صلى الظهر ثم أتى بشيء فجعل يقسمه حتى حضرت صلاة العصر فقام فصلى العصر ثم صلى بعدها ركعتين فلما صلاها قال هاتان الركعتان كنت أصليهما بعد الظهر فقالت أم سلمة ولقد حدثتها ان رسول الله صلى الله عليه وسلم نهى عنهما قال فأتيت معاوية فأخبرته بذلك فقال بن الزبير أليس قد صلاهما لا أزال أصليهما فقال له معاوية انك لمخالف لا تزال تحب الخلاف ما بق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وحجاج قال حدثني شعبة عن حميد بن نافع قال سمعت زينب ابنة أبى سلمة تحدث عن أمها </w:t>
      </w:r>
      <w:r>
        <w:rPr>
          <w:rFonts w:ascii="Simplified Arabic" w:hAnsi="Simplified Arabic" w:cs="Simplified Arabic"/>
          <w:color w:val="0000FF"/>
          <w:sz w:val="29"/>
          <w:sz w:val="29"/>
          <w:szCs w:val="28"/>
          <w:rtl w:val="true"/>
          <w:lang w:eastAsia="en-US"/>
        </w:rPr>
        <w:t xml:space="preserve">ان امرأة توفى زوجها فخافوا على عينها فأتوا النبي صلى الله عليه وسلم فاستأذنوه في الكحل فقال رسول الله صلى الله عليه وسلم قد كانت إحداكن تكون في بيتها في أحلاسها أو في شر أحلاسها في بيتها حولا فإذا مر كلب رمت ببعرة فخرجت فلا أربعة أشهر و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ثوبة العنبري عن محمد بن إبراهيم عن أبي سلمة عن أم سلمة عن النبي صلى الله عليه وسلم </w:t>
      </w:r>
      <w:r>
        <w:rPr>
          <w:rFonts w:ascii="Simplified Arabic" w:hAnsi="Simplified Arabic" w:cs="Simplified Arabic"/>
          <w:color w:val="0000FF"/>
          <w:sz w:val="29"/>
          <w:sz w:val="29"/>
          <w:szCs w:val="28"/>
          <w:rtl w:val="true"/>
          <w:lang w:eastAsia="en-US"/>
        </w:rPr>
        <w:t xml:space="preserve">انه لم يكن يصوم من السنة شهرا تاما يعلم الا شعبان يصل به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مالك بن أنس عن عمر أو عمرو بن مسلم عن سعيد بن المسيب عن أم سلمة عن النبي صلى الله عليه وسلم انه قال </w:t>
      </w:r>
      <w:r>
        <w:rPr>
          <w:rFonts w:ascii="Simplified Arabic" w:hAnsi="Simplified Arabic" w:cs="Simplified Arabic"/>
          <w:color w:val="0000FF"/>
          <w:sz w:val="29"/>
          <w:sz w:val="29"/>
          <w:szCs w:val="28"/>
          <w:rtl w:val="true"/>
          <w:lang w:eastAsia="en-US"/>
        </w:rPr>
        <w:t xml:space="preserve">من أراد ان ينحر في هلال ذي الحجة فلا يأخذن من شعره وأظف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محمد ثنا معاذ بن معاذ قال ثنا محمد بن عمرو ثنا عمر بن مسلم بن عمار بن أكيمة قال سمعت سعيد بن المسيب قال سمعت أم سلمة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معمر ثنا بن شهاب عن نبهان عن أم سلم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وجد المكاتب ما يؤدي فاحتجبن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همام ثنا قتادة عن أبي الخليل عن سفينة مولى أم سلمة عن أم سلمة </w:t>
      </w:r>
      <w:r>
        <w:rPr>
          <w:rFonts w:ascii="Simplified Arabic" w:hAnsi="Simplified Arabic" w:cs="Simplified Arabic"/>
          <w:color w:val="0000FF"/>
          <w:sz w:val="29"/>
          <w:sz w:val="29"/>
          <w:szCs w:val="28"/>
          <w:rtl w:val="true"/>
          <w:lang w:eastAsia="en-US"/>
        </w:rPr>
        <w:t xml:space="preserve">ان النبي صلى الله عليه وسلم حين حضر جعل يقول الصلاة الصلاة وما ملكت أيمانكم فجعل يتكلم بها وما يكاد يفيض بها لس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وحجاج قالا ثنا شعبة قال سمعت عبد ربه بن سعيد أخا يحيى بن سعيد قال سمعت أبا سلمة بن عبد الرحمن قال </w:t>
      </w:r>
      <w:r>
        <w:rPr>
          <w:rFonts w:ascii="Simplified Arabic" w:hAnsi="Simplified Arabic" w:cs="Simplified Arabic"/>
          <w:color w:val="0000FF"/>
          <w:sz w:val="29"/>
          <w:sz w:val="29"/>
          <w:szCs w:val="28"/>
          <w:rtl w:val="true"/>
          <w:lang w:eastAsia="en-US"/>
        </w:rPr>
        <w:t xml:space="preserve">اختلف أبو هريرة وابن عباس في المتوفى عنها زوجها إذا وضعت حملها فقال أبو هريرة تزوج وقال بن عباس أبعد الأجلين قال فبعثوا إلى أم سلمة فقالت توفى زوج سبيعة بنت الحرث فولدت بعد وفاته بخمس عشرة ليلة فخطبها رجلان قال فحطت بنفسها إلى أحدهما فلما خشوا ان تفتات بنفسها إلى أحدهما قالوا انك لم تحلين فانطلقت إلى رسول الله صلى الله عليه وسلم قال قد حللت فأنكحي من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ثنا شريك عن عاصم عن أبى وائل عن مسروق قال دخل عبد الرحمن على أم سلمة فقالت سمعت النبي صلى الله عليه وسلم يقول </w:t>
      </w:r>
      <w:r>
        <w:rPr>
          <w:rFonts w:ascii="Simplified Arabic" w:hAnsi="Simplified Arabic" w:cs="Simplified Arabic"/>
          <w:color w:val="0000FF"/>
          <w:sz w:val="29"/>
          <w:sz w:val="29"/>
          <w:szCs w:val="28"/>
          <w:rtl w:val="true"/>
          <w:lang w:eastAsia="en-US"/>
        </w:rPr>
        <w:t xml:space="preserve">ان من أصحابي لمن لا يراني بعد أن أموت أبدا قال فخرج عبد الرحمن من عندها مذعورا حتى دخل على عمر فقال له اسمع ما تقول أمك فقام عمر حتى أتاها فدخل عليها فسألها ثم قال أنشدك بالله أمنهم أنا فقالت لا ولن أبرئ بعدك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قال ثنا عقيل عن بن شهاب انه قال أخبرني أبو عبيدة بن عبد الله بن زمعة ان أمه زينب ابنة أبى سلمة أخبرته ان أمها أم سلمة زوج النبي صلى الله عليه وسلم كانت تقول </w:t>
      </w:r>
      <w:r>
        <w:rPr>
          <w:rFonts w:ascii="Simplified Arabic" w:hAnsi="Simplified Arabic" w:cs="Simplified Arabic"/>
          <w:color w:val="0000FF"/>
          <w:sz w:val="29"/>
          <w:sz w:val="29"/>
          <w:szCs w:val="28"/>
          <w:rtl w:val="true"/>
          <w:lang w:eastAsia="en-US"/>
        </w:rPr>
        <w:t xml:space="preserve">أبى سائر أزواج النبي صلى الله عليه وسلم ان يدخلن عليهن أحدا بتلك الرضاعة وقلن لعائشة والله ما نرى هذه الا رخصة أرخصها رسول الله صلى الله عليه وسلم لسالم خاصة فما هو بداخل علينا أحد بهذه الرضاعة ولا رائ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ان أبا عياض حدث ان مروان بعث إلى أم سلمة زوج النبي صلى الله عليه وسلم فأرسل إليها مولاها فقالت </w:t>
      </w:r>
      <w:r>
        <w:rPr>
          <w:rFonts w:ascii="Simplified Arabic" w:hAnsi="Simplified Arabic" w:cs="Simplified Arabic"/>
          <w:color w:val="0000FF"/>
          <w:sz w:val="29"/>
          <w:sz w:val="29"/>
          <w:szCs w:val="28"/>
          <w:rtl w:val="true"/>
          <w:lang w:eastAsia="en-US"/>
        </w:rPr>
        <w:t xml:space="preserve">كان رسول الله صلى الله عليه وسلم يصبح جنبا فيصوم ولا يفطر قال فرجع إليه فأخبره قال فبعث إلى عائشة فبعث إليها مولاها أو غلامها ذكوان فقالت كان رسول الله صلى الله عليه وسلم يصبح جنبا من جماع غير حلم فيصوم ولا يفطر فقالت له ائت أبا هريرة فأخبره فانطلق إلى أبى هريرة فأخبره عن أم سلمة وعن عائشة فقال هما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سعيد عن قتادة عن عبد ربه عن أبى عياض عن عبد الرحمن بن الحرث بن هشام ان مروان بن الحكم بعثه إلى أم سلمة وعائشة قال فلقيت غلامها نافعا فارسلته إليها فسألها قال فرجع إلى فأخبرني انها قالت </w:t>
      </w:r>
      <w:r>
        <w:rPr>
          <w:rFonts w:ascii="Simplified Arabic" w:hAnsi="Simplified Arabic" w:cs="Simplified Arabic"/>
          <w:color w:val="0000FF"/>
          <w:sz w:val="29"/>
          <w:sz w:val="29"/>
          <w:szCs w:val="28"/>
          <w:rtl w:val="true"/>
          <w:lang w:eastAsia="en-US"/>
        </w:rPr>
        <w:t xml:space="preserve">ان نبي الله صلى الله عليه وسلم كان يصبح جنبا ويصبح صائما قال ثم بعثني إلى عائشة فلقيت غلامها ذكوان فارسلته إليها فرجع إلى فأخبرني انها قالت ان نبي الله صلى الله عليه وسلم كان يصبح جنبا من جماع غير احتلام ثم يصبح صائما قال فأتيت مروان فأخبرته فقال أقسمت عليك لتأتين أبا هريرة فلتخبرنه به فأتيته فأخبرته فقال هن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سعيد عن قتادة عن عبد ربه عن أبى عياض عن عبد الرحمن بن الحرث بن هشام ان مروان بن الحكم بعثه إلى أم سلمة وعائشة </w:t>
      </w:r>
      <w:r>
        <w:rPr>
          <w:rFonts w:ascii="Simplified Arabic" w:hAnsi="Simplified Arabic" w:cs="Simplified Arabic"/>
          <w:color w:val="0000FF"/>
          <w:sz w:val="29"/>
          <w:sz w:val="29"/>
          <w:szCs w:val="28"/>
          <w:rtl w:val="true"/>
          <w:lang w:eastAsia="en-US"/>
        </w:rPr>
        <w:t xml:space="preserve">فذكر معناه الا انه قال ثم لقي غلام عائشة ذكوان أبا عمرو وقال لقيت نافعا غلام أم 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قال حدثني بن شهاب عن أبى بكر بن عبد الرحمن عن أبيه عن أم سلمة وعائشة زوج النبي صلى الله عليه وسلم </w:t>
      </w:r>
      <w:r>
        <w:rPr>
          <w:rFonts w:ascii="Simplified Arabic" w:hAnsi="Simplified Arabic" w:cs="Simplified Arabic"/>
          <w:color w:val="0000FF"/>
          <w:sz w:val="29"/>
          <w:sz w:val="29"/>
          <w:szCs w:val="28"/>
          <w:rtl w:val="true"/>
          <w:lang w:eastAsia="en-US"/>
        </w:rPr>
        <w:t xml:space="preserve">انه كان يدركه الفجر وهو جنب من أهله ثم يغتسل و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صالح ثنا بن شهاب عن أبى بكر بن عبد الرحمن عن أبيه عن عائشة أخبرته </w:t>
      </w:r>
      <w:r>
        <w:rPr>
          <w:rFonts w:ascii="Simplified Arabic" w:hAnsi="Simplified Arabic" w:cs="Simplified Arabic"/>
          <w:color w:val="0000FF"/>
          <w:sz w:val="29"/>
          <w:sz w:val="29"/>
          <w:szCs w:val="28"/>
          <w:rtl w:val="true"/>
          <w:lang w:eastAsia="en-US"/>
        </w:rPr>
        <w:t xml:space="preserve">أن رسول الله صلى الله عليه وسلم كان يصبح جنبا في رمضان من أهله ثم يغتسل وي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ج قال حدثني عبد الملك بن أبى بكر بن عبد الرحمن بن الحرث بن هشام عن أبيه انه سمع أبا هريرة يقول </w:t>
      </w:r>
      <w:r>
        <w:rPr>
          <w:rFonts w:ascii="Simplified Arabic" w:hAnsi="Simplified Arabic" w:cs="Simplified Arabic"/>
          <w:color w:val="0000FF"/>
          <w:sz w:val="29"/>
          <w:sz w:val="29"/>
          <w:szCs w:val="28"/>
          <w:rtl w:val="true"/>
          <w:lang w:eastAsia="en-US"/>
        </w:rPr>
        <w:t xml:space="preserve">من أصبح جنبا من غير احتلام فلا يصوم فانطلق أبو بكر وأبوه عبد الرحمن حتى دخلا على أم سلمة وعائشة فكلتاهما قالت كان رسول الله صلى الله عليه وسلم يصبح جنبا من غير احتلام ثم يصوم فانطلق أبو بكر وأبوه عبد الرحمن فأتيا مروان فحدثاه ثم قال عزمت عليكما لما انطلقتما إلى أبى هريرة فحدثتماه فانطلقا غلى أبي هريرة فاخبراه قال هما قالتاه لكما فقالا نعم قال هما أعلم إنما أنبأنيه الفضل 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صالح قال ثنا بن شهاب عن أبى بكر بن عبد الرحمن عن أبيه عن أم سلمة أخبرته </w:t>
      </w:r>
      <w:r>
        <w:rPr>
          <w:rFonts w:ascii="Simplified Arabic" w:hAnsi="Simplified Arabic" w:cs="Simplified Arabic"/>
          <w:color w:val="0000FF"/>
          <w:sz w:val="29"/>
          <w:sz w:val="29"/>
          <w:szCs w:val="28"/>
          <w:rtl w:val="true"/>
          <w:lang w:eastAsia="en-US"/>
        </w:rPr>
        <w:t xml:space="preserve">ان رسول الله صلى الله عليه وسلم كان يصبح جنبا ثم يصوم ي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ج قال حدثني عبد الملك بن أبى بكر بن عبد الرحمن بن الحرث بن هشام عن أبيه انه سمع أبا هريرة يقول </w:t>
      </w:r>
      <w:r>
        <w:rPr>
          <w:rFonts w:ascii="Simplified Arabic" w:hAnsi="Simplified Arabic" w:cs="Simplified Arabic"/>
          <w:color w:val="0000FF"/>
          <w:sz w:val="29"/>
          <w:sz w:val="29"/>
          <w:szCs w:val="28"/>
          <w:rtl w:val="true"/>
          <w:lang w:eastAsia="en-US"/>
        </w:rPr>
        <w:t xml:space="preserve">من أصبح جنبا فلا يصوم فانطلق أبو بكر وأبوه عبد الرحمن حتى دخلا على أم سلمة وعائشة فكلتاهما قالت كان رسول الله صلى الله عليه وسلم يصبح جنبا من غير احتلام ثم يصوم فانطلق أبو بكر وأبوه عبد الرحمن فأتيا مروان فحدثاه ثم قال عزمت عليكما لما انطلقتما إلى أبى هريرة فحدثتماه فانطلقا إلى أبى هريرة فاخبراه قال هما قالتاه لكما فقالا نعم قال هما أعلم إنما أنبأنيه الفضل 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ثنا ثابت قال حدثني بن عمر بن أبى سلمة بمنى عن أبيه ان أم سلمة قالت قال أبو سلمة قال رسول الله صلى الله عليه وسلم </w:t>
      </w:r>
      <w:r>
        <w:rPr>
          <w:rFonts w:ascii="Simplified Arabic" w:hAnsi="Simplified Arabic" w:cs="Simplified Arabic"/>
          <w:color w:val="0000FF"/>
          <w:sz w:val="29"/>
          <w:sz w:val="29"/>
          <w:szCs w:val="28"/>
          <w:rtl w:val="true"/>
          <w:lang w:eastAsia="en-US"/>
        </w:rPr>
        <w:t xml:space="preserve">إذا أصاب أحدكم مصيبة فليقل انا لله وأنا إليه راجعون عندك احتسبت مصيبتي وأجرني فيها وأبدلني ما هو خير منها فلما احتضر أبو سلمة قال اللهم اخلفني في أهلي بخير فلما قبض قلت انا لله وأنا إليه راجعون اللهم عندك احتسب مصيبتي فأجرني فيها قالت وأردت أن أقول وأبدلني خيرا منها فقلت ومن خير من أبى سلمة فما زلت حتى قلتها فلما انقضت عدتها خطبها أبو بكر فردته ثم خطبها عمر فردته فبعث إليها رسول الله صلى الله عليه وسلم فقالت مرحبا برسول الله صلى الله عليه وسلم وبرسوله أخبر رسول الله صلى الله عليه وسلم انى امرأة غيري وأني مصبية وانه ليس أحد من أوليائي شاهد فبعث إليها رسول الله صلى الله عليه وسلم أما قولك اني مصبية فان الله سيكفيك صبيانك وأما قولك اني غيري فسأدعو الله ان يذهب غيرتك وأما الأولياء فليس أحد منهم شاهد ولا غائب الا سيرضاني قلت قم يا عمر فزوج رسول الله صلى الله عليه وسلم فقال رسول الله صلى الله عليه وسلم أما انى لا أنقصك شيئا مما أعطيت أختك فلانة رحيين وجرتين ووسادة من آدم حشوها ليف قال وكان رسول الله صلى الله عليه وسلم ياتيها فإذا جاء أخذت زينب فوضعتها في حجرها لترضعها وكان رسول الله صلى الله عليه وسلم حييا كريما يستحي فرجع ففعل ذلك مرارا ففطن عمار بن ياسر لما تصنع فأقبل ذات يوم وجاء عمار وكان أخاها لأمها فدخل عليها فانتشطها من حجرها وقال دعي هذه المقبوحة المشقوحة التي آذيت بها رسول الله صلى الله عليه وسلم قال وجاء رسول الله صلى الله عليه وسلم فدخل فجعل يقلب بصره في البيت ويقول أين زناب ما فعلت زناب قالت جاء عمار فذهب بها قال فبنى بأهله ثم قال ان شئت ان أسبع لك سبعت ل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جعفر بن سليمان عن ثابت قال حدثني عمر بن أبى سلمة وقال سليمان بن المغيرة بن عمر بن أبى سلمة </w:t>
      </w:r>
      <w:r>
        <w:rPr>
          <w:rFonts w:ascii="Simplified Arabic" w:hAnsi="Simplified Arabic" w:cs="Simplified Arabic"/>
          <w:color w:val="0000FF"/>
          <w:sz w:val="29"/>
          <w:sz w:val="29"/>
          <w:szCs w:val="28"/>
          <w:rtl w:val="true"/>
          <w:lang w:eastAsia="en-US"/>
        </w:rPr>
        <w:t xml:space="preserve">مر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أسامة قال ثنا هشام عن أبيه عن زينب ابنة أبى سلمة عن أم سلمة قالت قلت </w:t>
      </w:r>
      <w:r>
        <w:rPr>
          <w:rFonts w:ascii="Simplified Arabic" w:hAnsi="Simplified Arabic" w:cs="Simplified Arabic"/>
          <w:color w:val="0000FF"/>
          <w:sz w:val="29"/>
          <w:sz w:val="29"/>
          <w:szCs w:val="28"/>
          <w:rtl w:val="true"/>
          <w:lang w:eastAsia="en-US"/>
        </w:rPr>
        <w:t xml:space="preserve">يا رسول الله هل لي من أجر في بنى أبى سلمة ان أنفق عليهم ولست بتاركتهم هكذا وهكذا إنما هم بنى قال نعم لك فيهم أجر ما أنفقت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على عن زائدة عن عبد الملك بن عمير قال حدثني ربعي بن حراش عن أم سلم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هو ساهم الوجه قالت فحسبت ذلك من وجع فقلت يا رسول الله أراك ساهم الوجه أفمن وجع فقال لا ولكن الدنانير السبعة التي أتينا بها أمس أمسينا ولم ننفقها نسيتها في خصم الفرا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ثنا إسرائيل عن عمار الدهني عن امرأة منهم انها سألت أم سلمة عن النبيذة فقالت كل مسكر حرام </w:t>
      </w:r>
      <w:r>
        <w:rPr>
          <w:rFonts w:ascii="Simplified Arabic" w:hAnsi="Simplified Arabic" w:cs="Simplified Arabic"/>
          <w:color w:val="0000FF"/>
          <w:sz w:val="29"/>
          <w:sz w:val="29"/>
          <w:szCs w:val="28"/>
          <w:rtl w:val="true"/>
          <w:lang w:eastAsia="en-US"/>
        </w:rPr>
        <w:t xml:space="preserve">نهى رسول الله صلى الله عليه وسلم عن المزفت وعن الدباء والح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واحد بن واصل قال ثنا القاسم بن الفضل ويزيد بن هارون أخبرنا القاسم عن أبى جعفر محمد بن على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الحج جهاد كل ضع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يحيى بن سعيد ان سليمان بن يسار أخبراه ان أبا سلمة أخبره </w:t>
      </w:r>
      <w:r>
        <w:rPr>
          <w:rFonts w:ascii="Simplified Arabic" w:hAnsi="Simplified Arabic" w:cs="Simplified Arabic"/>
          <w:color w:val="0000FF"/>
          <w:sz w:val="29"/>
          <w:sz w:val="29"/>
          <w:szCs w:val="28"/>
          <w:rtl w:val="true"/>
          <w:lang w:eastAsia="en-US"/>
        </w:rPr>
        <w:t xml:space="preserve">انه اجتمع هو وابن عباس عند أبى هريرة فبعثوا كريبا مولى بن عباس إلى أم سلمة يسألها فذكرت أم سلمة ان سبيعة الأسلمية توفى عنها زوجها فنفست بعده بليال فذكرت سبيعة ذلك لرسول الله صلى الله عليه وسلم فأمرها ان تت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ثنا محمد بن إسحاق عن عبد الله بن رافع مولى أم سلمة قال حدثتنا أم سلم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حضرت الصلاة وحضر العشاء فابدؤوا ب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سفيان الثوري عن أيوب بن موسى عن سعيد بن أبى سعيد المقبري عن عبد الله بن رافع عن أم سلمة قالت قلت </w:t>
      </w:r>
      <w:r>
        <w:rPr>
          <w:rFonts w:ascii="Simplified Arabic" w:hAnsi="Simplified Arabic" w:cs="Simplified Arabic"/>
          <w:color w:val="0000FF"/>
          <w:sz w:val="29"/>
          <w:sz w:val="29"/>
          <w:szCs w:val="28"/>
          <w:rtl w:val="true"/>
          <w:lang w:eastAsia="en-US"/>
        </w:rPr>
        <w:t xml:space="preserve">يا رسول الله انى امرأة أشد ضفر رأسي أفأنقضه عند الغسل من الجنابة فقال إنما يكفيك ثلاث حفنات تصبينها على رأ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انا حماد بن سلمة عن الأزرق بن قيس عن ذكوان عن أم سلمة قالت </w:t>
      </w:r>
      <w:r>
        <w:rPr>
          <w:rFonts w:ascii="Simplified Arabic" w:hAnsi="Simplified Arabic" w:cs="Simplified Arabic"/>
          <w:color w:val="0000FF"/>
          <w:sz w:val="29"/>
          <w:sz w:val="29"/>
          <w:szCs w:val="28"/>
          <w:rtl w:val="true"/>
          <w:lang w:eastAsia="en-US"/>
        </w:rPr>
        <w:t xml:space="preserve">صلى رسول الله صلى الله عليه وسلم العصر ثم دخل بيتي فصلى ركعتين فقلت يا رسول الله صليت صلاة لم تكن تصليها فقال قدم على مال فشغلني عن الركعتين كنت أركعهما بعد الظهر فصليتهما الآن فقلت يا رسول الله أفنقضيهما إذا فاتن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بن معاذ قال ثنا أبو كعب صاحب الحرير قال حدثني شهر بن حوشب قال قلت لأم سلمة يا أم المؤمنين ما كان أكثر دعاء رسول الله صلى الله عليه وسلم إذا كان عندك قالت </w:t>
      </w:r>
      <w:r>
        <w:rPr>
          <w:rFonts w:ascii="Simplified Arabic" w:hAnsi="Simplified Arabic" w:cs="Simplified Arabic"/>
          <w:color w:val="0000FF"/>
          <w:sz w:val="29"/>
          <w:sz w:val="29"/>
          <w:szCs w:val="28"/>
          <w:rtl w:val="true"/>
          <w:lang w:eastAsia="en-US"/>
        </w:rPr>
        <w:t xml:space="preserve">كان أكثر دعائه يا مقلب القلوب ثبت قلبي على دينك قالت فقلت له يا رسول الله ما أكثر دعاءك يا مقلب القلوب ثبت قلبي على دينك قال يا أم سلمة ما من آدمي الا وقلبه بين إصبعين من أصابع الله عز وجل ما شاء أقام وما شاء أزاغ قال عبد الله سألت أبى عن أبى كعب فقال ثقة واسمه عبد ربه بن عب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ذ ثنا بن عون عن الحسين عن أمه عن أم سلمة قالت </w:t>
      </w:r>
      <w:r>
        <w:rPr>
          <w:rFonts w:ascii="Simplified Arabic" w:hAnsi="Simplified Arabic" w:cs="Simplified Arabic"/>
          <w:color w:val="0000FF"/>
          <w:sz w:val="29"/>
          <w:sz w:val="29"/>
          <w:szCs w:val="28"/>
          <w:rtl w:val="true"/>
          <w:lang w:eastAsia="en-US"/>
        </w:rPr>
        <w:t xml:space="preserve">ما نسيته يوم الخندق وقد اغبر صدره وهو يعاطيهم اللبن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إن الخير خير الآخر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غفر للأنصار والمهاجرة  قال فأقبل عمار فلما رآه قال ويحك بن سمية تقتلك الفئة الباغية قال فحدثته محمدا فقال عن أمه أما انها قد كانت تلج على أم المؤم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يد ثنا عبيد الله عن نافع عن سليمان بن يسار عن أم سلمة قالت قلت </w:t>
      </w:r>
      <w:r>
        <w:rPr>
          <w:rFonts w:ascii="Simplified Arabic" w:hAnsi="Simplified Arabic" w:cs="Simplified Arabic"/>
          <w:color w:val="0000FF"/>
          <w:sz w:val="29"/>
          <w:sz w:val="29"/>
          <w:szCs w:val="28"/>
          <w:rtl w:val="true"/>
          <w:lang w:eastAsia="en-US"/>
        </w:rPr>
        <w:t xml:space="preserve">يا رسول الله كيف بالنساء قال يرخين شبرا قلت إذا ينكشف عنهن يا رسول الله قال فذراع لا يزد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قال أنا عطاء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جعلت شعائر من ذهب في رقبتها فدخل النبي صلى الله عليه وسلم فأعرض عنها فقلت الا تنظر إلى زينتها فقال عن زينتك أعرض قال زعموا انه قال ما ضر إحداكن لو جعلت خرصا من ورق ثم جعلته بزعف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قال أخبرني يحيى بن عبد الله بن محمد بن صيفي ان عكرمة بن عبد الرحمن أخبره ان أم سلمة أخبرته </w:t>
      </w:r>
      <w:r>
        <w:rPr>
          <w:rFonts w:ascii="Simplified Arabic" w:hAnsi="Simplified Arabic" w:cs="Simplified Arabic"/>
          <w:color w:val="0000FF"/>
          <w:sz w:val="29"/>
          <w:sz w:val="29"/>
          <w:szCs w:val="28"/>
          <w:rtl w:val="true"/>
          <w:lang w:eastAsia="en-US"/>
        </w:rPr>
        <w:t xml:space="preserve">أن رسول الله صلى الله عليه وسلم حلف ان لا يدخل على بعض أهله شهرا فلما مضى تسعة وعشرون يوما غدا عليهم أو راح فقيل له حلفت يا نبي الله لا تدخل عليهم شهرا فقال ان الشهر تسعة وعشرون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سعيد بن أبى عروبة عن قتادة قال حدث سفينة مولى أم سلمة عن أم سلمة زوج النبي صلى الله عليه وسلم </w:t>
      </w:r>
      <w:r>
        <w:rPr>
          <w:rFonts w:ascii="Simplified Arabic" w:hAnsi="Simplified Arabic" w:cs="Simplified Arabic"/>
          <w:color w:val="0000FF"/>
          <w:sz w:val="29"/>
          <w:sz w:val="29"/>
          <w:szCs w:val="28"/>
          <w:rtl w:val="true"/>
          <w:lang w:eastAsia="en-US"/>
        </w:rPr>
        <w:t xml:space="preserve">انه كان عامة وصية نبي الله صلى الله عليه وسلم عند موته الصلاة الصلاة وما ملكت أيمانكم حتى جعل نبي الله صلى الله عليه وسلم يلجلجها في صدره وما يفيض بها لس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حماد يعنى بن سلمة عن على بن زيد عن الحسن عن أم سلمة </w:t>
      </w:r>
      <w:r>
        <w:rPr>
          <w:rFonts w:ascii="Simplified Arabic" w:hAnsi="Simplified Arabic" w:cs="Simplified Arabic"/>
          <w:color w:val="0000FF"/>
          <w:sz w:val="29"/>
          <w:sz w:val="29"/>
          <w:szCs w:val="28"/>
          <w:rtl w:val="true"/>
          <w:lang w:eastAsia="en-US"/>
        </w:rPr>
        <w:t xml:space="preserve">أن رسول الله صلى الله عليه وسلم كان يقول رب اغفر وارحم واهدني السبيل الا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صفوان بن عيسى قال انا محمد بن عمارة عن محمد بن إبراهيم التيمي قال حدثتني أم ولد لابن عبد الرحمن بن عوف قالت </w:t>
      </w:r>
      <w:r>
        <w:rPr>
          <w:rFonts w:ascii="Simplified Arabic" w:hAnsi="Simplified Arabic" w:cs="Simplified Arabic"/>
          <w:color w:val="0000FF"/>
          <w:sz w:val="29"/>
          <w:sz w:val="29"/>
          <w:szCs w:val="28"/>
          <w:rtl w:val="true"/>
          <w:lang w:eastAsia="en-US"/>
        </w:rPr>
        <w:t xml:space="preserve">كنت امرأة لي ذيل طويل وكنت آتى المسجد وكنت أسحبه فسألت أم سلمة قلت انى امرأة ذيلي طويل وإني آتى المسجد وإني اسحبه على المكان القذر ثم اسحبه على المكان الطيب فقالت أم سلمة قال رسول الله صلى الله عليه وسلم إذا مرت على المكان القذر ثم مرت على المكان الطيب فان ذلك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زمعة بن صالح قال سمعت بن شهاب يحدث عن عبد الله بن وهب بن زمعة عن أم سلمة </w:t>
      </w:r>
      <w:r>
        <w:rPr>
          <w:rFonts w:ascii="Simplified Arabic" w:hAnsi="Simplified Arabic" w:cs="Simplified Arabic"/>
          <w:color w:val="0000FF"/>
          <w:sz w:val="29"/>
          <w:sz w:val="29"/>
          <w:szCs w:val="28"/>
          <w:rtl w:val="true"/>
          <w:lang w:eastAsia="en-US"/>
        </w:rPr>
        <w:t xml:space="preserve">ان أبا بكر خرج تاجرا إلى بصرى ومعه نعيمان وسويبط بن حرملة وكلاهما بدري وكان سويبط على الزاد فجاءه نعيمان فقال أطعمني فقال لا حتى يأتي أبو بكر وكان نعيمان رجلا مضحاكا مزاحا فقال لأغيظنك فذهب إلى أناس جلبوا ظهرا فقال ابتاعوا منى غلاما عربيا فارها وهو ذو لسان ولعله يقول أنا حر فان كنتم تاركيه لذلك فدعوني لا تفسدوا على غلامي فقالوا بل نبتاعه منك بعشرة قلائص فأقبل بها يسوقها وأقبل القوم حتى عقلها ثم قال للقوم دونكم هو هذا فجاء القوم فقالوا قد اشتريناك قال سويبط هو كاذب انا رجل حر فقالوا قد أخبرنا خبرك وطرحوا الحبل في رقبته فذهبوا به فجاء أبو بكر فأخبر فذهب هو وأصحاب له فردوا القلاص وأخذوه فضحك منها النبي صلى الله عليه وسلم وأصحابه ح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أخبرنا يونس عن الزهري قال حدثتني هند ابنة الحرث القرشية ان أم سلمة زوج النبي صلى الله عليه وسلم أخبرتها </w:t>
      </w:r>
      <w:r>
        <w:rPr>
          <w:rFonts w:ascii="Simplified Arabic" w:hAnsi="Simplified Arabic" w:cs="Simplified Arabic"/>
          <w:color w:val="0000FF"/>
          <w:sz w:val="29"/>
          <w:sz w:val="29"/>
          <w:szCs w:val="28"/>
          <w:rtl w:val="true"/>
          <w:lang w:eastAsia="en-US"/>
        </w:rPr>
        <w:t xml:space="preserve">ان النساء في عهد رسول الله صلى الله عليه وسلم إذا سلم من الصلاة المكتوبة فمن وثبت رسول الله صلى الله عليه وسلم وثبت من صلى من الرجال ما شاء الله فإذا قام رسول الله صلى الله عليه وسلم قام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حرمي المعنى قالا ثنا هشام عن قتادة عن أبى الخليل عن صاحب له عن أم سلمة ان رسول الله صلى الله عليه وسلم قال </w:t>
      </w:r>
      <w:r>
        <w:rPr>
          <w:rFonts w:ascii="Simplified Arabic" w:hAnsi="Simplified Arabic" w:cs="Simplified Arabic"/>
          <w:color w:val="0000FF"/>
          <w:sz w:val="29"/>
          <w:sz w:val="29"/>
          <w:szCs w:val="28"/>
          <w:rtl w:val="true"/>
          <w:lang w:eastAsia="en-US"/>
        </w:rPr>
        <w:t xml:space="preserve">يكون اختلاف عند موت خليفة فيخرج رجل من المدينة هارب إلى مكة فيأتيه ناس من أهل مكة فيخرجونه وهو كاره فيبايعونه بين الركن والمقام فيبعث إليهم جيش من الشام فيخسف بهم بالبيداء فإذا رأى الناس ذلك أتته إبدال الشام وعصائب العراق فيبايعونه ثم ينشؤ رجل من قريش أخواله كلب فيبعث إليه المكي بعثا فيظهرون عليهم وذلك بعث كلب والخيبة لمن لم يشهد غنيمة كلب فيقسم المال ويعمل في الناس سنة نبيهم صلى الله عليه وسلم ويلقى الإسلام بجرانه إلى الأرض يمكث تسع سنين قال حرمي أو 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أبي ثنا على بن زيد عن الحسن عن أمه عن أم سلمة </w:t>
      </w:r>
      <w:r>
        <w:rPr>
          <w:rFonts w:ascii="Simplified Arabic" w:hAnsi="Simplified Arabic" w:cs="Simplified Arabic"/>
          <w:color w:val="0000FF"/>
          <w:sz w:val="29"/>
          <w:sz w:val="29"/>
          <w:szCs w:val="28"/>
          <w:rtl w:val="true"/>
          <w:lang w:eastAsia="en-US"/>
        </w:rPr>
        <w:t xml:space="preserve">ان رسول الله صلى الله عليه وسلم استيقظ من منامه وهو يسترجع قالت قلت يا رسول الله ما شأنك قال طائفة من أمتي يخسف بهم ثم يبعثون إلى رجل فيأتي مكة فيمنعه الله منهم ويخسف بهم مصرعهم واحد ومصادرهم شتى قالت قلت يا رسول الله كيف يكون مصرعهم واحد أو مصادرهم شتى قال ان منهم من يكره فيجئ مك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عن على بن زيد عن الحسن عن أمه عن أم سلمة قالت بينما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ثنا موسى بن على عن أبيه عن أبى قيس مولى عمرو بن العاص قال قلت لأم موسى </w:t>
      </w:r>
      <w:r>
        <w:rPr>
          <w:rFonts w:ascii="Simplified Arabic" w:hAnsi="Simplified Arabic" w:cs="Simplified Arabic"/>
          <w:color w:val="0000FF"/>
          <w:sz w:val="29"/>
          <w:sz w:val="29"/>
          <w:szCs w:val="28"/>
          <w:rtl w:val="true"/>
          <w:lang w:eastAsia="en-US"/>
        </w:rPr>
        <w:t xml:space="preserve">أكان رسول الله صلى الله عليه وسلم يقبل وهو صائم قالت لا قلت فان عائشة تخبر الناس ان رسول الله صلى الله عليه وسلم كان يقبل وهو صائم قالت قلت لعله ان كان لا يتمالك عنها حبا أما أنا ف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يزيد قال حدثنا حيوة وابن لهيعة قالا سمعنا يزيد بن حبيب يقول حدثني أبو عمران قال قالت لي أم سلمة سمعت رسول الله صلى الله عليه وسلم يقول </w:t>
      </w:r>
      <w:r>
        <w:rPr>
          <w:rFonts w:ascii="Simplified Arabic" w:hAnsi="Simplified Arabic" w:cs="Simplified Arabic"/>
          <w:color w:val="0000FF"/>
          <w:sz w:val="29"/>
          <w:sz w:val="29"/>
          <w:szCs w:val="28"/>
          <w:rtl w:val="true"/>
          <w:lang w:eastAsia="en-US"/>
        </w:rPr>
        <w:t xml:space="preserve">يا آل محمد من حج منكم فليهل في حجه أو في حجته شك أبو عبد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الأعمش عن شقيق قال </w:t>
      </w:r>
      <w:r>
        <w:rPr>
          <w:rFonts w:ascii="Simplified Arabic" w:hAnsi="Simplified Arabic" w:cs="Simplified Arabic"/>
          <w:color w:val="0000FF"/>
          <w:sz w:val="29"/>
          <w:sz w:val="29"/>
          <w:szCs w:val="28"/>
          <w:rtl w:val="true"/>
          <w:lang w:eastAsia="en-US"/>
        </w:rPr>
        <w:t xml:space="preserve">دخل عبد الرحمن بن عوف على أم سلمة فقال يا أم المؤمنين انى أخشى ان أكون قد هلكت انى من أكثر قريش مالا بعت أرضا لي بأربعين ألف دينار فقال انفق يا بني فإني سمعت رسول الله صلى الله عليه وسلم يقول ان من أصحابي من لا يراني بعد أن أفارقه فأتيت بنت عمر فأخبرته فأتاها فقال بالله أنا مهنم قالت اللهم لا ولن أبرئ أحد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تميلة يحيى بن واضح قال أخبرني عبد المؤمن بن خالد ثنا عبد الله بن بريدة عن أمه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لم يكن ثوب أحب إلى رسول الله صلى الله عليه وسلم من قمي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أبى عون عن عبد الله بن شداد قال قال مروان كيف نسأل أحدا وفينا أزواج النبي صلى الله عليه وسلم فبعث إلى أم سلمة فأخبرته </w:t>
      </w:r>
      <w:r>
        <w:rPr>
          <w:rFonts w:ascii="Simplified Arabic" w:hAnsi="Simplified Arabic" w:cs="Simplified Arabic"/>
          <w:color w:val="0000FF"/>
          <w:sz w:val="29"/>
          <w:sz w:val="29"/>
          <w:szCs w:val="28"/>
          <w:rtl w:val="true"/>
          <w:lang w:eastAsia="en-US"/>
        </w:rPr>
        <w:t xml:space="preserve">أن رسول الله صلى الله عليه وسلم خرج إلى الصلاة فنشلت له كتفا من قدر فأكلها ثم خرج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حماد بن سلمة عن ثابت البناني قال حدثني بن عمر بن أبى سلمة بمنى عن أبيه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من أصابته مصيبة فليقل انا لله وأنا إليه راجعون اللهم عندك احتسب مصيبتي فأجرني فيها وأبدلني بها خيرا فلما مات أبو سلمة قلتها فجعلت كلما بلغت وأبدلني بها خيرا منها قلت في نفسي ومن خير من أبي سلمة ثم قلتها فلما انقضت عدتها بعث إليها أبو بكر يخطبها فلم تزوجه فبعث إليها رسول الله صلى الله عليه وسلم عمر بن الخطاب يخطبها عليه فقالت أخبر رسول الله صلى الله عليه وسلم انى امرأة غيري وإني امرأة مصبية وليس أحد من أوليائي شاهدا فأتى رسول الله صلى الله عليه وسلم فذكر له ذلك فقال ارجع إليها فقل لها أما قولك انى امرأة غيري فأدعو الله عز وجل فيذهب غيرتك وأما قولك انى امرأة مصبية فستكفين صبيانك وأما قولك انه ليس أحد من أوليائك شاهدا فليس أحد من أوليائك شاهد ولا غائب يكره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عبد الله بن عثمان بن خثيم عن عبد الرحمن بن عبد الله بن سابط عن حفصة بنت عبد الرحمن عن أم سلمة قالت </w:t>
      </w:r>
      <w:r>
        <w:rPr>
          <w:rFonts w:ascii="Simplified Arabic" w:hAnsi="Simplified Arabic" w:cs="Simplified Arabic"/>
          <w:color w:val="0000FF"/>
          <w:sz w:val="29"/>
          <w:sz w:val="29"/>
          <w:szCs w:val="28"/>
          <w:rtl w:val="true"/>
          <w:lang w:eastAsia="en-US"/>
        </w:rPr>
        <w:t xml:space="preserve">لما قدم المهاجرون المدينة على الأنصار تزوجوا من نسائهم وكان المهاجرون يجبون وكانت الأنصار لا تجبى فأراد رجل من المهاجرين امرأته على ذلك فأبت عليه حتى تسأل رسول الله صلى الله عليه وسلم قالت فأتته فاستحيت ان تسأله فسألته أم سلمة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ساؤكم حرث لكم فأتوا حرثكم أنى شئ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لا الا في صمام واحد وقال وكيع بن سابط رجل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شام وابن نمير قال ثنا هشام بن عروة عن أبيه عن زينب بنت أم سلمة عن أمها قالت قال مخنث لأخيها عبد الله بن أبى أمية </w:t>
      </w:r>
      <w:r>
        <w:rPr>
          <w:rFonts w:ascii="Simplified Arabic" w:hAnsi="Simplified Arabic" w:cs="Simplified Arabic"/>
          <w:color w:val="0000FF"/>
          <w:sz w:val="29"/>
          <w:sz w:val="29"/>
          <w:szCs w:val="28"/>
          <w:rtl w:val="true"/>
          <w:lang w:eastAsia="en-US"/>
        </w:rPr>
        <w:t xml:space="preserve">ان فتح الله عليكم الطائف غدا دللتك على بنت غيلان فإنها تقبل بأربع وتدبر بثمان فسمعه النبي صلى الله عليه وسلم فقال اخرجوا هؤلاء من بيوتكم فلا يدخلوا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وعبد الرحمن عن سفيان عن موسى بن أبى عائشة عن مولى لأم سلمة عن أم سلمة قال عبد الرحمن في حديثه عمن سمع أم سلمة تحدث ان النبي صلى الله عليه وسلم كان يقول </w:t>
      </w:r>
      <w:r>
        <w:rPr>
          <w:rFonts w:ascii="Simplified Arabic" w:hAnsi="Simplified Arabic" w:cs="Simplified Arabic"/>
          <w:color w:val="0000FF"/>
          <w:sz w:val="29"/>
          <w:sz w:val="29"/>
          <w:szCs w:val="28"/>
          <w:rtl w:val="true"/>
          <w:lang w:eastAsia="en-US"/>
        </w:rPr>
        <w:t xml:space="preserve">في دبر الفجر إذا صلى اللهم انى أسألك علما نافعا وعملا متقبلا ورزقا ط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موسى بن أبى عائشة عن مولى لأم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قول إذا صلى الصبح حين ي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شعبة عن أبى يونس الباهلى قال سمعت مهاجر المكي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يغزو جيش البيت حتى إذا كانوا بالبيداء من الأرض خسف بهم قالت قلت يا رسول الله أرأيت المكره منهم قال يبعث على 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وعبد الصمد قالا ثنا هشام عن يحيى عن أبى سلمة عن زينب بنت أم سلمة عن أم سلمة قالت </w:t>
      </w:r>
      <w:r>
        <w:rPr>
          <w:rFonts w:ascii="Simplified Arabic" w:hAnsi="Simplified Arabic" w:cs="Simplified Arabic"/>
          <w:color w:val="0000FF"/>
          <w:sz w:val="29"/>
          <w:sz w:val="29"/>
          <w:szCs w:val="28"/>
          <w:rtl w:val="true"/>
          <w:lang w:eastAsia="en-US"/>
        </w:rPr>
        <w:t xml:space="preserve">بينا أنا مضطجعة مع رسول الله صلى الله عليه وسلم في الخميلة إذ حضت فانسللت فأخذت ثياب حيضتي فقال لي رسول الله صلى الله عليه وسلم أنفست قلت نعم فدعاني فاضطجعت معه في الخميلة وكانت هي ورسول الله صلى الله عليه وسلم يغتسلان من الإناء الواحد من الجنابة وكان رسول الله صلى الله عليه وسلم يقبلها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حدثناه هدبة قال ثنا أباه بن يزيد العطار عن يحيى بن أبى كثير </w:t>
      </w:r>
      <w:r>
        <w:rPr>
          <w:rFonts w:ascii="Simplified Arabic" w:hAnsi="Simplified Arabic" w:cs="Simplified Arabic"/>
          <w:color w:val="0000FF"/>
          <w:sz w:val="29"/>
          <w:sz w:val="29"/>
          <w:szCs w:val="28"/>
          <w:rtl w:val="true"/>
          <w:lang w:eastAsia="en-US"/>
        </w:rPr>
        <w:t xml:space="preserve">بإسناد هذا الحديث و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سفيان عن منصور عن الشعبي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إذا خرج من بيته قال باسمك ربي اني أعوذ بك ان أزل أو أضل أو أظلم أو أجهل أو يجهل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عبد الرحمن ثنا سفيان عن عمار الدهني عن أبى سلمة عن أم سلمة عن النبي صلى الله عليه وسلم قال </w:t>
      </w:r>
      <w:r>
        <w:rPr>
          <w:rFonts w:ascii="Simplified Arabic" w:hAnsi="Simplified Arabic" w:cs="Simplified Arabic"/>
          <w:color w:val="0000FF"/>
          <w:sz w:val="29"/>
          <w:sz w:val="29"/>
          <w:szCs w:val="28"/>
          <w:rtl w:val="true"/>
          <w:lang w:eastAsia="en-US"/>
        </w:rPr>
        <w:t xml:space="preserve">قوائم المنبر رواتب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سفيان عن بن الخثيم عن بن سابط عن حفصة بنت عبد الرحمن عن أم سلمة قالت قال رسول الله صلى الله عليه وسلم </w:t>
      </w:r>
      <w:r>
        <w:rPr>
          <w:rFonts w:ascii="Simplified Arabic" w:hAnsi="Simplified Arabic" w:cs="Simplified Arabic"/>
          <w:color w:val="0000FF"/>
          <w:sz w:val="29"/>
          <w:sz w:val="29"/>
          <w:szCs w:val="28"/>
          <w:rtl w:val="true"/>
          <w:lang w:eastAsia="en-US"/>
        </w:rPr>
        <w:t xml:space="preserve">في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ساؤكم حرث لكم فأتوا حرثكم أنى شئ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صمام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عن ليث بن سعد قال حدثني بكير عن أبى بكر بن المنكدر عن أبي سلمة بن عبد الرحمن عن زينب بنت أبى سلمة عن أم سلمة زوج النبي صلى الله عليه وسلم قالت </w:t>
      </w:r>
      <w:r>
        <w:rPr>
          <w:rFonts w:ascii="Simplified Arabic" w:hAnsi="Simplified Arabic" w:cs="Simplified Arabic"/>
          <w:color w:val="0000FF"/>
          <w:sz w:val="29"/>
          <w:sz w:val="29"/>
          <w:szCs w:val="28"/>
          <w:rtl w:val="true"/>
          <w:lang w:eastAsia="en-US"/>
        </w:rPr>
        <w:t xml:space="preserve">قبل رسول الله صلى الله عليه وسلم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بن سعد قال حدثني بكير عن أبى بكر بن المنكدر عن أبى سلمة فذكر </w:t>
      </w:r>
      <w:r>
        <w:rPr>
          <w:rFonts w:ascii="Simplified Arabic" w:hAnsi="Simplified Arabic" w:cs="Simplified Arabic"/>
          <w:color w:val="0000FF"/>
          <w:sz w:val="29"/>
          <w:sz w:val="29"/>
          <w:szCs w:val="28"/>
          <w:rtl w:val="true"/>
          <w:lang w:eastAsia="en-US"/>
        </w:rPr>
        <w:t xml:space="preserve">مثله بإسنا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ومحمد بن جعفر قالا ثنا شعبة وعبد الرزاق قال ثنا سفيان عن أبى إسحاق عن أبى سلمة عن أم سلمة قالت </w:t>
      </w:r>
      <w:r>
        <w:rPr>
          <w:rFonts w:ascii="Simplified Arabic" w:hAnsi="Simplified Arabic" w:cs="Simplified Arabic"/>
          <w:color w:val="0000FF"/>
          <w:sz w:val="29"/>
          <w:sz w:val="29"/>
          <w:szCs w:val="28"/>
          <w:rtl w:val="true"/>
          <w:lang w:eastAsia="en-US"/>
        </w:rPr>
        <w:t xml:space="preserve">ما مات رسول الله صلى الله عليه وسلم حتى كان أكثر صلاته قاعدا الا المكتوبة وكان أحب العمل إليه ما داوم العبد عليه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قال سمعت سفيان قال سمعت أبا عون يقول سمعت عبد الله بن شداد يقول سمعت أبا هريرة يقول </w:t>
      </w:r>
      <w:r>
        <w:rPr>
          <w:rFonts w:ascii="Simplified Arabic" w:hAnsi="Simplified Arabic" w:cs="Simplified Arabic"/>
          <w:color w:val="0000FF"/>
          <w:sz w:val="29"/>
          <w:sz w:val="29"/>
          <w:szCs w:val="28"/>
          <w:rtl w:val="true"/>
          <w:lang w:eastAsia="en-US"/>
        </w:rPr>
        <w:t xml:space="preserve">الوضوء مما مست النار فذكرت ذلك أو ذكر ذلك لمروان فقال ما أدرى من نسأل كيف وفينا أزواج النبي صلى الله عليه وسلم فبعثني إلى أم سلمة فحدثتني ان رسول الله صلى الله عليه وسلم خرج إلى الصلاة فتناول عرقا فانتهس عظما ثم 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ثنا حماد بن سلمة عن سعيد بن جمهان عن سفينة مولى أم سلمة قال </w:t>
      </w:r>
      <w:r>
        <w:rPr>
          <w:rFonts w:ascii="Simplified Arabic" w:hAnsi="Simplified Arabic" w:cs="Simplified Arabic"/>
          <w:color w:val="0000FF"/>
          <w:sz w:val="29"/>
          <w:sz w:val="29"/>
          <w:szCs w:val="28"/>
          <w:rtl w:val="true"/>
          <w:lang w:eastAsia="en-US"/>
        </w:rPr>
        <w:t xml:space="preserve">أعتقتني أم سلمة واشترطت على أن أخدم النبي صلى الله عليه وسلم ما عا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زائدة عن عمار بن أبى معاوية البجلي عن أبى سلمة عن أم سلمة انها </w:t>
      </w:r>
      <w:r>
        <w:rPr>
          <w:rFonts w:ascii="Simplified Arabic" w:hAnsi="Simplified Arabic" w:cs="Simplified Arabic"/>
          <w:color w:val="0000FF"/>
          <w:sz w:val="29"/>
          <w:sz w:val="29"/>
          <w:szCs w:val="28"/>
          <w:rtl w:val="true"/>
          <w:lang w:eastAsia="en-US"/>
        </w:rPr>
        <w:t xml:space="preserve">كانت تغتسل ورسول الله صلى الله عليه وسلم من الجنابة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ثنا سلام بن أبى مطيع عن عثمان بن عبد الله بن موهب قال </w:t>
      </w:r>
      <w:r>
        <w:rPr>
          <w:rFonts w:ascii="Simplified Arabic" w:hAnsi="Simplified Arabic" w:cs="Simplified Arabic"/>
          <w:color w:val="0000FF"/>
          <w:sz w:val="29"/>
          <w:sz w:val="29"/>
          <w:szCs w:val="28"/>
          <w:rtl w:val="true"/>
          <w:lang w:eastAsia="en-US"/>
        </w:rPr>
        <w:t xml:space="preserve">دخلت على أم سلمة فأخرجت إلينا شعرا من شعر رسول الله صلى الله عليه وسلم مخضوبا ب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مالك عن أبى الأسود عن عروة عن زينب بنت أم سلمة عن أم سلمة انها قدمت وهى مريضة فذكرت ذلك للنبي صلى الله عليه وسلم فقال </w:t>
      </w:r>
      <w:r>
        <w:rPr>
          <w:rFonts w:ascii="Simplified Arabic" w:hAnsi="Simplified Arabic" w:cs="Simplified Arabic"/>
          <w:color w:val="0000FF"/>
          <w:sz w:val="29"/>
          <w:sz w:val="29"/>
          <w:szCs w:val="28"/>
          <w:rtl w:val="true"/>
          <w:lang w:eastAsia="en-US"/>
        </w:rPr>
        <w:t xml:space="preserve">طوفي من وراء الناس وأنت راكبة قالت فسمعت رسول الله صلى الله عليه وسلم وهو عند الكعبة يقرأ بالط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عن عبد ربه بن سعيد بن قيس عن أبى سلمة بن عبد الرحمن انه قال </w:t>
      </w:r>
      <w:r>
        <w:rPr>
          <w:rFonts w:ascii="Simplified Arabic" w:hAnsi="Simplified Arabic" w:cs="Simplified Arabic"/>
          <w:color w:val="0000FF"/>
          <w:sz w:val="29"/>
          <w:sz w:val="29"/>
          <w:szCs w:val="28"/>
          <w:rtl w:val="true"/>
          <w:lang w:eastAsia="en-US"/>
        </w:rPr>
        <w:t xml:space="preserve">سئل عبد الله بن عباس وأبو هريرة عن المتوفى عنها زوجها فقال بن عباس آخر الأجلين وقال أبو هريرة إذا ولدت فقد حلت فدخل أبو سلمة بن عبد الرحمن على أم سلمة زوج النبي صلى الله عليه وسلم فسألها عن ذلك فقالت ولدت سبيعة الأسلمية بعد وفاة زوجها بنصف شهر فخطبها رجلان أحدهما شاب والآخر كهل فحطت إلى الشاب فقال الكهل لم تحل وكان أهلها غيبا ورجا إذا جاء أهلها أن يؤثروه فجاءت رسول الله صلى الله عليه وسلم فقالت قد حللت فأنكحي من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عن نافع عن سليمان بن يسار عن أم سلمة زوج النبي صلى الله عليه وسلم </w:t>
      </w:r>
      <w:r>
        <w:rPr>
          <w:rFonts w:ascii="Simplified Arabic" w:hAnsi="Simplified Arabic" w:cs="Simplified Arabic"/>
          <w:color w:val="0000FF"/>
          <w:sz w:val="29"/>
          <w:sz w:val="29"/>
          <w:szCs w:val="28"/>
          <w:rtl w:val="true"/>
          <w:lang w:eastAsia="en-US"/>
        </w:rPr>
        <w:t xml:space="preserve">ان امرأة كانت تهراق الدم على عهد رسول الله صلى الله عليه وسلم فاستفتت لها أم سلمة زوج النبي صلى الله عليه وسلم فقال لتنظر عدة الليالي والأيام التي كانت تحيضهن من الشهر قبل أن يصيبها فلتترك الصلاة قدر ذلك من الشهر فإذا بلغت ذلك لتغتسل ثم تستثفر بثوب ثم لت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أسامة بن زيد عن عبد الله بن رافع عن أم سلمة قالت </w:t>
      </w:r>
      <w:r>
        <w:rPr>
          <w:rFonts w:ascii="Simplified Arabic" w:hAnsi="Simplified Arabic" w:cs="Simplified Arabic"/>
          <w:color w:val="0000FF"/>
          <w:sz w:val="29"/>
          <w:sz w:val="29"/>
          <w:szCs w:val="28"/>
          <w:rtl w:val="true"/>
          <w:lang w:eastAsia="en-US"/>
        </w:rPr>
        <w:t xml:space="preserve">جاء رجلان من الأنصار يختصمان إلى رسول الله صلى الله عليه وسلم في مواريث بينهما قد درست ليس بينهما بينة فقال رسول الله صلى الله عليه وسلم انكم تختصمون إلى وإنما أنا بشر ولعل بعضكم الحن بحجته أو قال لحجته من بعض فإني أقضي بينكم على نحو ما أسمع فمن قضيت له من حق أخيه شيئا فلا يأخذه فإنما أقطع له قطعة من النار يأتي بها إسطاما في عنقه يوم القيامة فبكى الرجلان وقال كل واحد منهما حقي لأخي فقال رسول الله صلى الله عليه وسلم أما إذا قلتما فاذهبا فاقتسما ثم توخيا الحق ثم استهما ثم ليحلل كل واحد منكما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أبى إسحاق عن أبى سلمة بن عبد الرحمن عن أم سلمة قالت </w:t>
      </w:r>
      <w:r>
        <w:rPr>
          <w:rFonts w:ascii="Simplified Arabic" w:hAnsi="Simplified Arabic" w:cs="Simplified Arabic"/>
          <w:color w:val="0000FF"/>
          <w:sz w:val="29"/>
          <w:sz w:val="29"/>
          <w:szCs w:val="28"/>
          <w:rtl w:val="true"/>
          <w:lang w:eastAsia="en-US"/>
        </w:rPr>
        <w:t xml:space="preserve">كان أحب العمل إلى رسول الله صلى الله عليه وسلم ما دام عليه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ي طلحة بن يحيى عن عبد الله بن فروخ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قبلني وهو صائم وأنا صائ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يزيد بن عبد الله مولى الصهباء عن شهر بن حوشب عن أم سلمة عن النبي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ن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إسماعيل بن عبد الملك بن أبى الصغير قال حدثني عبد العزيز بن بنت أم سلمة عن أم سلمة </w:t>
      </w:r>
      <w:r>
        <w:rPr>
          <w:rFonts w:ascii="Simplified Arabic" w:hAnsi="Simplified Arabic" w:cs="Simplified Arabic"/>
          <w:color w:val="0000FF"/>
          <w:sz w:val="29"/>
          <w:sz w:val="29"/>
          <w:szCs w:val="28"/>
          <w:rtl w:val="true"/>
          <w:lang w:eastAsia="en-US"/>
        </w:rPr>
        <w:t xml:space="preserve">ان أبا سلمة لما توفى عنها وانقضت عدتها خطبها رسول الله صلى الله عليه وسلم فقالت يا رسول الله ان في ثلاث خصال أنا امرأة كبيرة فقال رسول الله صلى الله عليه وسلم أنا أكبر منك قالت وأنا امرأة غيور قال أدعو الله عز وجل فيذهب عنك غيرتك قالت يا رسول الله وأنا امرأة مصبية قال هم إلى الله والى رسوله قال فتزوجها رسول الله صلى الله عليه وسلم قال فأتاها فوجدها ترضع فانصرف ثم أتاها فوجدها ترضع فانصرف قال فبلغ ذلك عمار بن ياسر فأتاها فقال حلت بين رسول الله صلى الله عليه وسلم وبين حاجته هلم الصبية قال فأخذها فاسترضع لها فأتاها رسول الله صلى الله عليه وسلم فقال أين زناب يعنى زينب قالت يا رسول الله أخذها عمار فدخل بها وقال ان بك على أهلك كرامة قال فأقام عندها إلى العشي ثم قال ان شئت سبعت لك وان سبعت لك سبعت لسائر نسائي وان شئت قسمت لك قالت لا بل اقسم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إسماعيل بن عبد الملك بن أبى الصغيراء قال حدثني عبد العزيز بن بنت أم سلمة عن أم سلمة </w:t>
      </w:r>
      <w:r>
        <w:rPr>
          <w:rFonts w:ascii="Simplified Arabic" w:hAnsi="Simplified Arabic" w:cs="Simplified Arabic"/>
          <w:color w:val="0000FF"/>
          <w:sz w:val="29"/>
          <w:sz w:val="29"/>
          <w:szCs w:val="28"/>
          <w:rtl w:val="true"/>
          <w:lang w:eastAsia="en-US"/>
        </w:rPr>
        <w:t xml:space="preserve">ان أبا سلمة لما توفى عنها وانقضت عدتها خطبها رسول الله صلى الله عليه وسلم فقالت يا رسول الله ان في ثلاث خصال أنا امرأة كبيرة فقال رسول الله صلى الله عليه وسلم أنا أكبر منك قالت وأنا امرأة غيور قال أدعو الله عز وجل فيذهب غيرتك قالت يا رسول الله وإني امرأة مصبية قال هم إلى الله ورسوله قال فتزوجها قال فأتاها فوجدها ترضع فانصرف ثم أتاها فوجدها ترضع فانصرف قال فبلغ ذلك عمار بن ياسر فأتاها فقال حلت بين رسول الله صلى الله عليه وسلم وبين حاجته هلم الصبية قال فأخذها فاسترضع لها فأتاها رسول الله صلى الله عليه وسلم فقال أين زناب يعنى زينب قالت يا رسول الله أخذها عمار فدخل بها فقال ان بك على أهلك كرامة قال فأقام عندها إلى العشي ثم قال ان شئت سبعت لك وان سبعت لك سبعت لسائر نسائي وان شئت قسمت لك قالت لا بل اقسم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إسماعيل بن عبد الملك عن عبد العزيز بن ابنة أم سلمة عن أم سلمة انه بلغها أن رسول الله صلى الله عليه وسلم قال </w:t>
      </w:r>
      <w:r>
        <w:rPr>
          <w:rFonts w:ascii="Simplified Arabic" w:hAnsi="Simplified Arabic" w:cs="Simplified Arabic"/>
          <w:color w:val="0000FF"/>
          <w:sz w:val="29"/>
          <w:sz w:val="29"/>
          <w:szCs w:val="28"/>
          <w:rtl w:val="true"/>
          <w:lang w:eastAsia="en-US"/>
        </w:rPr>
        <w:t xml:space="preserve">ما من أحد من المسلمين يصاب بمصيبة فيقول انا لله وأنا إليه راجعون اللهم آجرني في مصيبتي واخلف على بخير منها الا فعل به ذلك قالت قلت هذا فآجرني الله في مصيبتي فمن يخلف على مكان أبي سلمة فلما انقضت عدتها خطبه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حمد بن الحجاج قال ثنا عبد العزيز بن محمد عن محمد بن طحلاء قال قلت لأبي سلمة ان ظئرك سليما لا يتوضأ مما مست النار قال فضرب صدر سليم وقال أشهد على أم سلمة زوج النبي صلى الله عليه وسلم انها </w:t>
      </w:r>
      <w:r>
        <w:rPr>
          <w:rFonts w:ascii="Simplified Arabic" w:hAnsi="Simplified Arabic" w:cs="Simplified Arabic"/>
          <w:color w:val="0000FF"/>
          <w:sz w:val="29"/>
          <w:sz w:val="29"/>
          <w:szCs w:val="28"/>
          <w:rtl w:val="true"/>
          <w:lang w:eastAsia="en-US"/>
        </w:rPr>
        <w:t xml:space="preserve">كانت تشهد على رسول الله صلى الله عليه وسلم كان يتوضأ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سفيان عن منصور عن الحكم عن مقسم عن أم سلمة </w:t>
      </w:r>
      <w:r>
        <w:rPr>
          <w:rFonts w:ascii="Simplified Arabic" w:hAnsi="Simplified Arabic" w:cs="Simplified Arabic"/>
          <w:color w:val="0000FF"/>
          <w:sz w:val="29"/>
          <w:sz w:val="29"/>
          <w:szCs w:val="28"/>
          <w:rtl w:val="true"/>
          <w:lang w:eastAsia="en-US"/>
        </w:rPr>
        <w:t xml:space="preserve">ان النبي صلى الله عليه وسلم كان يوتر بسبع أو خمس لا يفصل بينهن بكلام ولا ت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و الأحوص قال ثنا أبو إسحاق عن أبي سلمة بن عبد الرحمن بن عوف عن أم سلمة أم المؤمنين قالت </w:t>
      </w:r>
      <w:r>
        <w:rPr>
          <w:rFonts w:ascii="Simplified Arabic" w:hAnsi="Simplified Arabic" w:cs="Simplified Arabic"/>
          <w:color w:val="0000FF"/>
          <w:sz w:val="29"/>
          <w:sz w:val="29"/>
          <w:szCs w:val="28"/>
          <w:rtl w:val="true"/>
          <w:lang w:eastAsia="en-US"/>
        </w:rPr>
        <w:t xml:space="preserve">والذي ذهب بنفسه ما مات حتى كان أكثر صلاته وهو جالس وكان أحب الأعمال إليه العمل الصالح الذي يدوم عليه العبد وان كان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همام ثنا قتادة عن أبى الخليل عن سفينة مولى أم سلمة عن أم سلمة ان النبي صلى الله عليه وسلم قال وهو في الموت </w:t>
      </w:r>
      <w:r>
        <w:rPr>
          <w:rFonts w:ascii="Simplified Arabic" w:hAnsi="Simplified Arabic" w:cs="Simplified Arabic"/>
          <w:color w:val="0000FF"/>
          <w:sz w:val="29"/>
          <w:sz w:val="29"/>
          <w:szCs w:val="28"/>
          <w:rtl w:val="true"/>
          <w:lang w:eastAsia="en-US"/>
        </w:rPr>
        <w:t xml:space="preserve">الصلاة الصلاة وما ملكت أيمانكم فجعل يتكلم بها وما يف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همام ثنا قتادة عن الحسن عن ضبة بنت محصن عن أم سلمة عن النبي صلى الله عليه وسلم قال </w:t>
      </w:r>
      <w:r>
        <w:rPr>
          <w:rFonts w:ascii="Simplified Arabic" w:hAnsi="Simplified Arabic" w:cs="Simplified Arabic"/>
          <w:color w:val="0000FF"/>
          <w:sz w:val="29"/>
          <w:sz w:val="29"/>
          <w:szCs w:val="28"/>
          <w:rtl w:val="true"/>
          <w:lang w:eastAsia="en-US"/>
        </w:rPr>
        <w:t xml:space="preserve">سيكون أمراء يعرفون وينكرون فمن عرف برئ ومن انكر سلم ولكن من رضي وتابع قالوا يا رسول الله أفلا نقاتل مجارهم قال لا ما ص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منصور عن الشعبي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إذا خرج من بيته قال بسم الله قال شعبة أكبر علمي انه قد قالها قال وقد ذكر سفيان عنه وليس في بقيته شك اللهم اني أعوذ بك من ان أضل أو أزل أو أظلم أو أجهل أو يجهل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قال سمعت أبا إسحاق انه سمع أبا سلمة يحدث عن أم سلمة قالت </w:t>
      </w:r>
      <w:r>
        <w:rPr>
          <w:rFonts w:ascii="Simplified Arabic" w:hAnsi="Simplified Arabic" w:cs="Simplified Arabic"/>
          <w:color w:val="0000FF"/>
          <w:sz w:val="29"/>
          <w:sz w:val="29"/>
          <w:szCs w:val="28"/>
          <w:rtl w:val="true"/>
          <w:lang w:eastAsia="en-US"/>
        </w:rPr>
        <w:t xml:space="preserve">ما مات النبي صلى الله عليه وسلم حتى كان أكثر صلاته قاعدا غير الفريضة وكان أحب العمل إليه أد ومه وان 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موسى بن أبى عائشة عن مولى لأم سلمة عن أم سلمة </w:t>
      </w:r>
      <w:r>
        <w:rPr>
          <w:rFonts w:ascii="Simplified Arabic" w:hAnsi="Simplified Arabic" w:cs="Simplified Arabic"/>
          <w:color w:val="0000FF"/>
          <w:sz w:val="29"/>
          <w:sz w:val="29"/>
          <w:szCs w:val="28"/>
          <w:rtl w:val="true"/>
          <w:lang w:eastAsia="en-US"/>
        </w:rPr>
        <w:t xml:space="preserve">ان رسول الله صلى الله عليه وسلم كان يقول إذا صلى الصبح حين يسلم اللهم اني أسألك علما نافعا ورزقا طيبا وعملا متقب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ارون النحوي عن ثابت عن شهر بن حوشب عن أم سلمة عن النبي صلى الله عليه وسلم </w:t>
      </w:r>
      <w:r>
        <w:rPr>
          <w:rFonts w:ascii="Simplified Arabic" w:hAnsi="Simplified Arabic" w:cs="Simplified Arabic"/>
          <w:color w:val="0000FF"/>
          <w:sz w:val="29"/>
          <w:sz w:val="29"/>
          <w:szCs w:val="28"/>
          <w:rtl w:val="true"/>
          <w:lang w:eastAsia="en-US"/>
        </w:rPr>
        <w:t xml:space="preserve">انه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عمل غير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هيب قال ثنا خالد عن أبى قلابة عن زينب بنت أبى سلمة عن أم سلمة انها قالت </w:t>
      </w:r>
      <w:r>
        <w:rPr>
          <w:rFonts w:ascii="Simplified Arabic" w:hAnsi="Simplified Arabic" w:cs="Simplified Arabic"/>
          <w:color w:val="0000FF"/>
          <w:sz w:val="29"/>
          <w:sz w:val="29"/>
          <w:szCs w:val="28"/>
          <w:rtl w:val="true"/>
          <w:lang w:eastAsia="en-US"/>
        </w:rPr>
        <w:t xml:space="preserve">كان يفرش لي حيال مصلى رسول الله صلى الله عليه وسلم فكان يصلي وأنا حي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مر بن سليمان الرقي قال ثنا خصيف عن عطاء عن أم سلمة زوج النبي صلى الله عليه وسلم </w:t>
      </w:r>
      <w:r>
        <w:rPr>
          <w:rFonts w:ascii="Simplified Arabic" w:hAnsi="Simplified Arabic" w:cs="Simplified Arabic"/>
          <w:color w:val="0000FF"/>
          <w:sz w:val="29"/>
          <w:sz w:val="29"/>
          <w:szCs w:val="28"/>
          <w:rtl w:val="true"/>
          <w:lang w:eastAsia="en-US"/>
        </w:rPr>
        <w:t xml:space="preserve">انها سألت رسول الله صلى الله عليه وسلم عن الذهب يربط به المسك أو تربط قال اجعليه فضة وصفرية بشيء من زعف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ليث عن عطاء عن أم سلمة قالت لبست قلادة فيها شعرات من ذهب قالت فرآها رسول الله صلى الله عليه وسلم فأعرض عني فقال </w:t>
      </w:r>
      <w:r>
        <w:rPr>
          <w:rFonts w:ascii="Simplified Arabic" w:hAnsi="Simplified Arabic" w:cs="Simplified Arabic"/>
          <w:color w:val="0000FF"/>
          <w:sz w:val="29"/>
          <w:sz w:val="29"/>
          <w:szCs w:val="28"/>
          <w:rtl w:val="true"/>
          <w:lang w:eastAsia="en-US"/>
        </w:rPr>
        <w:t xml:space="preserve">ما يؤمنك ان يقلدك الله مكانها يوم القيامة شعرات من نار قالت فنزع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ثنا بن أبى نجيح عن مجاهد قال قالت أم سلمة </w:t>
      </w:r>
      <w:r>
        <w:rPr>
          <w:rFonts w:ascii="Simplified Arabic" w:hAnsi="Simplified Arabic" w:cs="Simplified Arabic"/>
          <w:color w:val="0000FF"/>
          <w:sz w:val="29"/>
          <w:sz w:val="29"/>
          <w:szCs w:val="28"/>
          <w:rtl w:val="true"/>
          <w:lang w:eastAsia="en-US"/>
        </w:rPr>
        <w:t xml:space="preserve">يا رسول الله يغزو الرجال ولا نغزو ولنا نصف الميراث فانز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تمنوا ما فضل الله به بعضكم على بعض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سلام بن أبى مطيع ثنا عثمان بن عبد الله بن موهب قال </w:t>
      </w:r>
      <w:r>
        <w:rPr>
          <w:rFonts w:ascii="Simplified Arabic" w:hAnsi="Simplified Arabic" w:cs="Simplified Arabic"/>
          <w:color w:val="0000FF"/>
          <w:sz w:val="29"/>
          <w:sz w:val="29"/>
          <w:szCs w:val="28"/>
          <w:rtl w:val="true"/>
          <w:lang w:eastAsia="en-US"/>
        </w:rPr>
        <w:t xml:space="preserve">دخلت على أم سلمة زوج النبي صلى الله عليه وسلم فأرتنى شعرا من شعر رسول الله صلى الله عليه وسلم مخضوبا ب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عن الأعمش عن عمرو بن مرة عن يحيى بن الجزار عن أم سلمة قالت </w:t>
      </w:r>
      <w:r>
        <w:rPr>
          <w:rFonts w:ascii="Simplified Arabic" w:hAnsi="Simplified Arabic" w:cs="Simplified Arabic"/>
          <w:color w:val="0000FF"/>
          <w:sz w:val="29"/>
          <w:sz w:val="29"/>
          <w:szCs w:val="28"/>
          <w:rtl w:val="true"/>
          <w:lang w:eastAsia="en-US"/>
        </w:rPr>
        <w:t xml:space="preserve">كان رسول الله صلى الله عليه وسلم يوتر بثلاث عشرة فلما كبر وضعف أوتر ب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سفيان عن الأعمش عن أبى وائل عن أم سلمة قالت قال النبي صلى الله عليه وسلم </w:t>
      </w:r>
      <w:r>
        <w:rPr>
          <w:rFonts w:ascii="Simplified Arabic" w:hAnsi="Simplified Arabic" w:cs="Simplified Arabic"/>
          <w:color w:val="0000FF"/>
          <w:sz w:val="29"/>
          <w:sz w:val="29"/>
          <w:szCs w:val="28"/>
          <w:rtl w:val="true"/>
          <w:lang w:eastAsia="en-US"/>
        </w:rPr>
        <w:t xml:space="preserve">إذا حضرتم الميت أو المريض فقولوا خيرا فان الملائكة يؤمنون على ما تقو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هيب قال ثنا أيوب عن سليمان بن يسار عن أم سلمة </w:t>
      </w:r>
      <w:r>
        <w:rPr>
          <w:rFonts w:ascii="Simplified Arabic" w:hAnsi="Simplified Arabic" w:cs="Simplified Arabic"/>
          <w:color w:val="0000FF"/>
          <w:sz w:val="29"/>
          <w:sz w:val="29"/>
          <w:szCs w:val="28"/>
          <w:rtl w:val="true"/>
          <w:lang w:eastAsia="en-US"/>
        </w:rPr>
        <w:t xml:space="preserve">ان فاطمة استحيضت وكانت تغتسل في مركن لها فتخرج وهي عالية الصفرة والكدرة فاستفتت لها أم سلمة رسول الله صلى الله عليه وسلم فقال تنتظر أيام قرائها أو أيام حيضها فتدع فيه الصلاة وتغتسل فيما سوى ذلك وتستثفر بثوب وت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شعبة قال أخبرني أبو عون قال سمعت عبد الله بن شداد بن الهاد يحدث قال قال مروان قال كيف نسأل أحدا عن شيء وفينا أزواج النبي صلى الله عليه وسلم فأرسل إلى أم سلمة فسلمها فسألها فقالت </w:t>
      </w:r>
      <w:r>
        <w:rPr>
          <w:rFonts w:ascii="Simplified Arabic" w:hAnsi="Simplified Arabic" w:cs="Simplified Arabic"/>
          <w:color w:val="0000FF"/>
          <w:sz w:val="29"/>
          <w:sz w:val="29"/>
          <w:szCs w:val="28"/>
          <w:rtl w:val="true"/>
          <w:lang w:eastAsia="en-US"/>
        </w:rPr>
        <w:t xml:space="preserve">دخل على رسول الله صلى الله عليه وسلم فنشلت له كتفا من قدر فأكل كل منها ثم خرج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همام ثنا بن جريج عن بن أبى مليكة عن أم سلمة </w:t>
      </w:r>
      <w:r>
        <w:rPr>
          <w:rFonts w:ascii="Simplified Arabic" w:hAnsi="Simplified Arabic" w:cs="Simplified Arabic"/>
          <w:color w:val="0000FF"/>
          <w:sz w:val="29"/>
          <w:sz w:val="29"/>
          <w:szCs w:val="28"/>
          <w:rtl w:val="true"/>
          <w:lang w:eastAsia="en-US"/>
        </w:rPr>
        <w:t xml:space="preserve">ان قراءة النبي صلى الله عليه وسلم كانت فوصف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سم الله الرحمن ال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رفا حرفا قراءة بطيئة قطع عفان قراء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يزيد بن زريع قال ثنا خالد يعني الحذاء عن عكرمة عن أم سلمة انها </w:t>
      </w:r>
      <w:r>
        <w:rPr>
          <w:rFonts w:ascii="Simplified Arabic" w:hAnsi="Simplified Arabic" w:cs="Simplified Arabic"/>
          <w:color w:val="0000FF"/>
          <w:sz w:val="29"/>
          <w:sz w:val="29"/>
          <w:szCs w:val="28"/>
          <w:rtl w:val="true"/>
          <w:lang w:eastAsia="en-US"/>
        </w:rPr>
        <w:t xml:space="preserve">كانت مع رسول الله صلى الله عليه وسلم في لحاف فأصابها الحيض فقال قومي فأتزري ثم عو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قال ثنا أبو حمزة عن أبي صالح </w:t>
      </w:r>
      <w:r>
        <w:rPr>
          <w:rFonts w:ascii="Simplified Arabic" w:hAnsi="Simplified Arabic" w:cs="Simplified Arabic"/>
          <w:color w:val="0000FF"/>
          <w:sz w:val="29"/>
          <w:sz w:val="29"/>
          <w:szCs w:val="28"/>
          <w:rtl w:val="true"/>
          <w:lang w:eastAsia="en-US"/>
        </w:rPr>
        <w:t xml:space="preserve">ان أم سلمة رأت نسيبا لها ينفخ إذا أراد ان يسجد فقالت لا تنفخ فان رسول الله صلى الله عليه وسلم قال لغلام لنا يقال له رباح ترب وجهك يا رب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همام عن قتادة عن سعيد يعنى بن المسيب عن عامر بن أبى أمية عن أخته أم سلمة </w:t>
      </w:r>
      <w:r>
        <w:rPr>
          <w:rFonts w:ascii="Simplified Arabic" w:hAnsi="Simplified Arabic" w:cs="Simplified Arabic"/>
          <w:color w:val="0000FF"/>
          <w:sz w:val="29"/>
          <w:sz w:val="29"/>
          <w:szCs w:val="28"/>
          <w:rtl w:val="true"/>
          <w:lang w:eastAsia="en-US"/>
        </w:rPr>
        <w:t xml:space="preserve">ان النبي صلى الله عليه وسلم كان يصبح جنبا فيصوم ولا ي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قال ثنا على بن زيد عن شهر بن حوشب عن أم سلمة ان رسول الله صلى الله عليه وسلم قال لفاطمة </w:t>
      </w:r>
      <w:r>
        <w:rPr>
          <w:rFonts w:ascii="Simplified Arabic" w:hAnsi="Simplified Arabic" w:cs="Simplified Arabic"/>
          <w:color w:val="0000FF"/>
          <w:sz w:val="29"/>
          <w:sz w:val="29"/>
          <w:szCs w:val="28"/>
          <w:rtl w:val="true"/>
          <w:lang w:eastAsia="en-US"/>
        </w:rPr>
        <w:t xml:space="preserve">ائتني بزوجك وابنيك فجاءت بهما فألقى عليهم كساء فدكيا قال ثم وضع يده عليهم ثم قال اللهم ان هؤلاء آل محمد فاجعل صلواتك وبركاتك على محمد وعلى آل محمد انك حميد مجيد قالت أم سلمة فرفعت الكساء لأدخل معهم فجذبه من يدي وقال انك على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بكر قال ثنا حاتم بن أبى صغيرة عن المهاجر بن القبطية عن أم سلمة عن رسول الله صلى الله عليه وسلم انه قال </w:t>
      </w:r>
      <w:r>
        <w:rPr>
          <w:rFonts w:ascii="Simplified Arabic" w:hAnsi="Simplified Arabic" w:cs="Simplified Arabic"/>
          <w:color w:val="0000FF"/>
          <w:sz w:val="29"/>
          <w:sz w:val="29"/>
          <w:szCs w:val="28"/>
          <w:rtl w:val="true"/>
          <w:lang w:eastAsia="en-US"/>
        </w:rPr>
        <w:t xml:space="preserve">لينخسفن بقوم يغزون هذا البيت ببيداء من الأرض فقال رجل من القوم يا رسول الله وان كان فيهم الكاره قال يبعث كل رجل منهم على 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أبى بكير قال ثنا إسرائيل عن أبى إسحاق عن عبد الله الجدلي قال دخلت على أم سلمة فقالت لي </w:t>
      </w:r>
      <w:r>
        <w:rPr>
          <w:rFonts w:ascii="Simplified Arabic" w:hAnsi="Simplified Arabic" w:cs="Simplified Arabic"/>
          <w:color w:val="0000FF"/>
          <w:sz w:val="29"/>
          <w:sz w:val="29"/>
          <w:szCs w:val="28"/>
          <w:rtl w:val="true"/>
          <w:lang w:eastAsia="en-US"/>
        </w:rPr>
        <w:t xml:space="preserve">أيسب رسول الله صلى الله عليه وسلم فيكم قلت معاذ الله أو سبحان الله أو كلمة نحوها قالت سمعت رسول الله صلى الله عليه وسلم يقول من سب عليا فقد سب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قال ثنا عبد الله يعنى بن المبارك قال أنا سعيد بن يزيد وهو أبو شجاع قال سمعت عبد الرحمن بن هرمز الأعرج يقول حدثني ناعم مولى أم سلمة ان أم سلمة سئلت أتغتسل المرأة مع الرجل فقالت </w:t>
      </w:r>
      <w:r>
        <w:rPr>
          <w:rFonts w:ascii="Simplified Arabic" w:hAnsi="Simplified Arabic" w:cs="Simplified Arabic"/>
          <w:color w:val="0000FF"/>
          <w:sz w:val="29"/>
          <w:sz w:val="29"/>
          <w:szCs w:val="28"/>
          <w:rtl w:val="true"/>
          <w:lang w:eastAsia="en-US"/>
        </w:rPr>
        <w:t xml:space="preserve">نعم إذا كانت كيسة رأيتني ورسول الله صلى الله عليه وسلم نغتسل من مركن واحد نفيض على أيدينا حتى ننقيها ثم نفيض علينا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بن زياد قال حدثنا عبد الله يعنى بن مبارك قال أخبرني عبد الله بن محمد بن عمر بن على قال ثنا أبى عن كريب انه سمع أم سلمة تقول </w:t>
      </w:r>
      <w:r>
        <w:rPr>
          <w:rFonts w:ascii="Simplified Arabic" w:hAnsi="Simplified Arabic" w:cs="Simplified Arabic"/>
          <w:color w:val="0000FF"/>
          <w:sz w:val="29"/>
          <w:sz w:val="29"/>
          <w:szCs w:val="28"/>
          <w:rtl w:val="true"/>
          <w:lang w:eastAsia="en-US"/>
        </w:rPr>
        <w:t xml:space="preserve">كان رسول الله صلى الله عليه وسلم يصوم يوم السبت ويوم الأحد أكثر مما يصوم من الأيام ويقول انهما عيدا المشركين فأنا أحب أن أخالف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نب بنت جحش زوج النبي صلى الله عليه وسل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وحدثنا يزيد بن هارون قالا أنا بن أبى ذئب وإسحاق بن سليمان قال سمعت بن أبى ذئب عن صالح مولى التوأمة عن أبى هريرة </w:t>
      </w:r>
      <w:r>
        <w:rPr>
          <w:rFonts w:ascii="Simplified Arabic" w:hAnsi="Simplified Arabic" w:cs="Simplified Arabic"/>
          <w:color w:val="0000FF"/>
          <w:sz w:val="29"/>
          <w:sz w:val="29"/>
          <w:szCs w:val="28"/>
          <w:rtl w:val="true"/>
          <w:lang w:eastAsia="en-US"/>
        </w:rPr>
        <w:t xml:space="preserve">ان رسول الله صلى الله عليه وسلم قال لنسائه عام حجة الوداع هذه ثم ظهورالحصر قال فكن كله حججن الا زينب بنت جحش وسودة بنت زمعة وكانتا تقولان والله لا تحركنا دابة بعد ان سمعنا ذلك من النبي صلى الله عليه وسلم قال إسحاق بن سليمان في حديثه قالتا والله لا تحركنا دابة بعد قول رسول الله صلى الله عليه وسلم هذه ثم ظهور الحصر وقال يزيد بعد أن سمعنا ذلك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قال ثنا عبيد الله يعنى بن عمر عن إبراهيم بن محمد عن أبيه عن زينب بنت جحش </w:t>
      </w:r>
      <w:r>
        <w:rPr>
          <w:rFonts w:ascii="Simplified Arabic" w:hAnsi="Simplified Arabic" w:cs="Simplified Arabic"/>
          <w:color w:val="0000FF"/>
          <w:sz w:val="29"/>
          <w:sz w:val="29"/>
          <w:szCs w:val="28"/>
          <w:rtl w:val="true"/>
          <w:lang w:eastAsia="en-US"/>
        </w:rPr>
        <w:t xml:space="preserve">انها كانت ترجل رسول الله صلى الله عليه وسلم وقالت مرة كنت أرجل رأس رسول الله صلى الله عليه وسلم في مخضب من ص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بحر قال ثنا الدراوردي قال أخبرني عبيد الله بن عمر عن محمد بن إبراهيم عن زينب بنت جحش </w:t>
      </w:r>
      <w:r>
        <w:rPr>
          <w:rFonts w:ascii="Simplified Arabic" w:hAnsi="Simplified Arabic" w:cs="Simplified Arabic"/>
          <w:color w:val="0000FF"/>
          <w:sz w:val="29"/>
          <w:sz w:val="29"/>
          <w:szCs w:val="28"/>
          <w:rtl w:val="true"/>
          <w:lang w:eastAsia="en-US"/>
        </w:rPr>
        <w:t xml:space="preserve">ان رسول الله صلى الله عليه وسلم كان يتوضأ في مخضب من ص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الك عن عبد الله بن أبى بكر عن حميد بن نافع ان زينب بنت أبى سلمة أخبرته انها دخلت على زينب بنت جحش زوج النبي صلى الله عليه وسلم فقالت </w:t>
      </w:r>
      <w:r>
        <w:rPr>
          <w:rFonts w:ascii="Simplified Arabic" w:hAnsi="Simplified Arabic" w:cs="Simplified Arabic"/>
          <w:color w:val="0000FF"/>
          <w:sz w:val="29"/>
          <w:sz w:val="29"/>
          <w:szCs w:val="28"/>
          <w:rtl w:val="true"/>
          <w:lang w:eastAsia="en-US"/>
        </w:rPr>
        <w:t xml:space="preserve">انى سمعت رسول الله صلى الله عليه وسلم على المنبر يقول لا يحل لامرأة تؤمن بالله واليوم الآخر ان تحد على الميت فوق ثلاث ليال الا على زوج أربعة أشهر وعش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ويرية بنت الحرث بن أبى ضرار زو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شعبة عن قتادة عن أبى أيوب الهجري عن جويرية </w:t>
      </w:r>
      <w:r>
        <w:rPr>
          <w:rFonts w:ascii="Simplified Arabic" w:hAnsi="Simplified Arabic" w:cs="Simplified Arabic"/>
          <w:color w:val="0000FF"/>
          <w:sz w:val="29"/>
          <w:sz w:val="29"/>
          <w:szCs w:val="28"/>
          <w:rtl w:val="true"/>
          <w:lang w:eastAsia="en-US"/>
        </w:rPr>
        <w:t xml:space="preserve">ان رسول الله صلى الله عليه وسلم دخل على جويرية في يوم جمعة وهى صائمة فقال لها اصمت أمس قالت لا قال تصومين غدا قالت لا قال فأفط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قال ثنا همام عن قتادة عن أبى أيوب عن جويرية بنت الحرث </w:t>
      </w:r>
      <w:r>
        <w:rPr>
          <w:rFonts w:ascii="Simplified Arabic" w:hAnsi="Simplified Arabic" w:cs="Simplified Arabic"/>
          <w:color w:val="0000FF"/>
          <w:sz w:val="29"/>
          <w:sz w:val="29"/>
          <w:szCs w:val="28"/>
          <w:rtl w:val="true"/>
          <w:lang w:eastAsia="en-US"/>
        </w:rPr>
        <w:t xml:space="preserve">ان النبي صلى الله عليه وسلم دخل عليها وهى صائمة فقال اصمت أمس فقالت لا قال أتريدين ان تصومي غدا قالت لا قال فأفط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شريك عن جابر عن خالته أم عثمان قالت قال رسول الله صلى الله عليه وسلم </w:t>
      </w:r>
      <w:r>
        <w:rPr>
          <w:rFonts w:ascii="Simplified Arabic" w:hAnsi="Simplified Arabic" w:cs="Simplified Arabic"/>
          <w:color w:val="0000FF"/>
          <w:sz w:val="29"/>
          <w:sz w:val="29"/>
          <w:szCs w:val="28"/>
          <w:rtl w:val="true"/>
          <w:lang w:eastAsia="en-US"/>
        </w:rPr>
        <w:t xml:space="preserve">من لبس ثوب حرير ألبسه الله ثوبا من النا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حجاج ثنا شعبة عن محمد بن عبد الرحمن مولى أبى طلحة قال سمعت كريبا مولى بن عباس يحدث عن بن عباس عن جويرية بنت الحرث قالت </w:t>
      </w:r>
      <w:r>
        <w:rPr>
          <w:rFonts w:ascii="Simplified Arabic" w:hAnsi="Simplified Arabic" w:cs="Simplified Arabic"/>
          <w:color w:val="0000FF"/>
          <w:sz w:val="29"/>
          <w:sz w:val="29"/>
          <w:szCs w:val="28"/>
          <w:rtl w:val="true"/>
          <w:lang w:eastAsia="en-US"/>
        </w:rPr>
        <w:t xml:space="preserve">أتى على رسول الله صلى الله عليه وسلم غدوة وأنا أسبح ثم انطلق لحاجته ثم رجع قريبا من نصف النهار فقال ما زلت قاعدة قلت نعم فقال الا أعلمك كلمات لو عدلن بهن عداتهن أو لو وزن بهن وزنتهن يعنى بجميع ما سبحت سبحان الله عدد خلقه ثلاث مرات سبحان الله زنة عرشه ثلاث مرات رضا نفسه ثلاث مرات سبحان الله مداد كلمات ثلاث مر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بيبة بنت أبى سفيان رضى الله تعالى عنها واسمها رم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حماد يعنى بن سلمة عن يحيى بن أبى إسحاق عن سليمان بن يسار </w:t>
      </w:r>
      <w:r>
        <w:rPr>
          <w:rFonts w:ascii="Simplified Arabic" w:hAnsi="Simplified Arabic" w:cs="Simplified Arabic"/>
          <w:color w:val="0000FF"/>
          <w:sz w:val="29"/>
          <w:sz w:val="29"/>
          <w:szCs w:val="28"/>
          <w:rtl w:val="true"/>
          <w:lang w:eastAsia="en-US"/>
        </w:rPr>
        <w:t xml:space="preserve">ان عمر بن الخطاب وجد ريح طيب بذي الحليفة فقال ممن هذه الريح فقال معاوية مني يا أمير المؤمنين فقال منك لعمري فقال طيبتني أم حبيبة وزعمت انها طيبت رسول الله صلى الله عليه وسلم عند إحرامه فقال اذهب فاقسم عليها لما غسلته فرجع إليها فغس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سلمة عن بن إسحاق عن يزيد بن أبى حبيب عن سويد بن قيس عن معاوية بن خديج عن معاوية قال قلت لأم حبيبة زوج النبي صلى الله عليه وسلم </w:t>
      </w:r>
      <w:r>
        <w:rPr>
          <w:rFonts w:ascii="Simplified Arabic" w:hAnsi="Simplified Arabic" w:cs="Simplified Arabic"/>
          <w:color w:val="0000FF"/>
          <w:sz w:val="29"/>
          <w:sz w:val="29"/>
          <w:szCs w:val="28"/>
          <w:rtl w:val="true"/>
          <w:lang w:eastAsia="en-US"/>
        </w:rPr>
        <w:t xml:space="preserve">أكان رسول الله صلى الله عليه وسلم يصلي في الثوب الذي ينام معك فيه قالت نعم ما لم ير فيه 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د بن الحباب قال ثنا معاوية بن صالح قال ثنا حمزة بن حبيب ان محمد بن أبى سفيان الثقفي حدثه انه سمع أم حبيبة زوج النبي صلى الله عليه وسلم تقول </w:t>
      </w:r>
      <w:r>
        <w:rPr>
          <w:rFonts w:ascii="Simplified Arabic" w:hAnsi="Simplified Arabic" w:cs="Simplified Arabic"/>
          <w:color w:val="0000FF"/>
          <w:sz w:val="29"/>
          <w:sz w:val="29"/>
          <w:szCs w:val="28"/>
          <w:rtl w:val="true"/>
          <w:lang w:eastAsia="en-US"/>
        </w:rPr>
        <w:t xml:space="preserve">رأيت النبي صلى الله عليه وسلم يصلي وعلي وعليه ثوب واحد فيه كان ما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أبى الضحى عن شتير بن شكل عن أم حبيبة </w:t>
      </w:r>
      <w:r>
        <w:rPr>
          <w:rFonts w:ascii="Simplified Arabic" w:hAnsi="Simplified Arabic" w:cs="Simplified Arabic"/>
          <w:color w:val="0000FF"/>
          <w:sz w:val="29"/>
          <w:sz w:val="29"/>
          <w:szCs w:val="28"/>
          <w:rtl w:val="true"/>
          <w:lang w:eastAsia="en-US"/>
        </w:rPr>
        <w:t xml:space="preserve">ان رسول الله صلى الله عليه وسلم كان يقبل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قال حدثني محمد بن طلحة بن يزيد بن ركانة عن سالم عن عبد الله بن عمر عن أبى الجراح مولى أم حبيبة عن أم حبيبة انها حدثته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ولا ان أشق على أمتي لأمرتهم بالسواك عند كل صلاة كما يتوضؤ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الأوزاعي عن حسان بن عطية قال لما نزل بعتبة بن أبى سفيان الموت اشتد جزعه فقيل له ما هذا الجزع قال اني سمعت أم حبيبة يعنى أخته تقول قال رسول الله صلى الله عليه وسلم </w:t>
      </w:r>
      <w:r>
        <w:rPr>
          <w:rFonts w:ascii="Simplified Arabic" w:hAnsi="Simplified Arabic" w:cs="Simplified Arabic"/>
          <w:color w:val="0000FF"/>
          <w:sz w:val="29"/>
          <w:sz w:val="29"/>
          <w:szCs w:val="28"/>
          <w:rtl w:val="true"/>
          <w:lang w:eastAsia="en-US"/>
        </w:rPr>
        <w:t xml:space="preserve">من صلى أربعا قبل الظهر وأربعا بعدها حرم الله لحمه على النار فما تركتهن منذ سمعت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الك عن عبد الله بن بكر عن حميد بن نافع ان زينب بنت أبى سلمة أخبرته انها دخلت على أم حبيبة بنت أبى سفيان ف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حل لامرأة تؤمن بالله واليوم الآخر ان تحد على ميت فوق ثلاث الا على زوج أربعة أشهر وعشرا قال أبو عبد الرحمن قال أبى حميد عن نافع أبو أفلح وهو حميد صفي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حدثنا شعبة وحجاج قال حدثني شعبة عن حميد بن نافع قال سمعت زينب بنت أم سلمة قالت </w:t>
      </w:r>
      <w:r>
        <w:rPr>
          <w:rFonts w:ascii="Simplified Arabic" w:hAnsi="Simplified Arabic" w:cs="Simplified Arabic"/>
          <w:color w:val="0000FF"/>
          <w:sz w:val="29"/>
          <w:sz w:val="29"/>
          <w:szCs w:val="28"/>
          <w:rtl w:val="true"/>
          <w:lang w:eastAsia="en-US"/>
        </w:rPr>
        <w:t xml:space="preserve">توفى حميم لأم حبيبة فدعت بصفرة فمسحت بذراعيها وقالت إنما أصنع هذا لشيء سمعت رسول الله صلى الله عليه وسلم وقال حجاج لأن رسول الله صلى الله عليه وسلم قال لا يحل لامرأة مسلمة تؤمن بالله واليوم الآخر ان تحد فوق ثلاث الا على زوجها أربعة أشهر وعشرا وحدثته زينب عن أمها عن زينب زوج النبي صلى الله عليه وسلم أو عن امرأة من بعض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أبى بشر عن أبى المليح عن أم حبيبة عن النبي صلى الله عليه وسلم </w:t>
      </w:r>
      <w:r>
        <w:rPr>
          <w:rFonts w:ascii="Simplified Arabic" w:hAnsi="Simplified Arabic" w:cs="Simplified Arabic"/>
          <w:color w:val="0000FF"/>
          <w:sz w:val="29"/>
          <w:sz w:val="29"/>
          <w:szCs w:val="28"/>
          <w:rtl w:val="true"/>
          <w:lang w:eastAsia="en-US"/>
        </w:rPr>
        <w:t xml:space="preserve">انه كان إذا سمع المؤذن يؤذن قال كما يقول حتى ي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قال ثنا حماد بن زيد قال ثنا عاصم بن بهدلة عن أبى صالح ان أم حبيبة حدثت عن النبي صلى الله عليه وسلم انه قال </w:t>
      </w:r>
      <w:r>
        <w:rPr>
          <w:rFonts w:ascii="Simplified Arabic" w:hAnsi="Simplified Arabic" w:cs="Simplified Arabic"/>
          <w:color w:val="0000FF"/>
          <w:sz w:val="29"/>
          <w:sz w:val="29"/>
          <w:szCs w:val="28"/>
          <w:rtl w:val="true"/>
          <w:lang w:eastAsia="en-US"/>
        </w:rPr>
        <w:t xml:space="preserve">من صلى في يوم ثنتي عشرة ركعة بنى الله له أو بني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ثنا إسماعيل بن أبى خالد عن المسيب بن رافع عن عنبسة بن أبى سفيان عن أم حبيبة بنت أبي سفيان عن النبي صلى الله عليه وسلم قال </w:t>
      </w:r>
      <w:r>
        <w:rPr>
          <w:rFonts w:ascii="Simplified Arabic" w:hAnsi="Simplified Arabic" w:cs="Simplified Arabic"/>
          <w:color w:val="0000FF"/>
          <w:sz w:val="29"/>
          <w:sz w:val="29"/>
          <w:szCs w:val="28"/>
          <w:rtl w:val="true"/>
          <w:lang w:eastAsia="en-US"/>
        </w:rPr>
        <w:t xml:space="preserve">من صلى في يوم وليلة ثنتي عشرة سجدة سوى المكتوبة بني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قال ثنا شعيب قال قال نافع أخبرني سالم بن عبد الله بن عمر ان الجراح مولى أم حبيبة زوج النبي صلى الله عليه وسلم حدث عبد الله بن عمر ان أم حبيبة أخبرته أن رسول الله صلى الله عليه وسلم قال </w:t>
      </w:r>
      <w:r>
        <w:rPr>
          <w:rFonts w:ascii="Simplified Arabic" w:hAnsi="Simplified Arabic" w:cs="Simplified Arabic"/>
          <w:color w:val="0000FF"/>
          <w:sz w:val="29"/>
          <w:sz w:val="29"/>
          <w:szCs w:val="28"/>
          <w:rtl w:val="true"/>
          <w:lang w:eastAsia="en-US"/>
        </w:rPr>
        <w:t xml:space="preserve">ان العير التي فيها الجرس لا تصحبها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سمعته يحدث يعنى أباه عن يزيد بن عبد الله بن أسامة بن الهاد ان سالم بن عبد الله بن عمر حدثه ان أبا الجراح مولى أم سلمة أخبره ان أم سلمة زوج النبي صلى الله عليه وسلم حدثته أن رسول الله صلى الله عليه وسلم قال </w:t>
      </w:r>
      <w:r>
        <w:rPr>
          <w:rFonts w:ascii="Simplified Arabic" w:hAnsi="Simplified Arabic" w:cs="Simplified Arabic"/>
          <w:color w:val="0000FF"/>
          <w:sz w:val="29"/>
          <w:sz w:val="29"/>
          <w:szCs w:val="28"/>
          <w:rtl w:val="true"/>
          <w:lang w:eastAsia="en-US"/>
        </w:rPr>
        <w:t xml:space="preserve">لا تصحب الملائكة قوما فيهم ج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بن لهيعة قال ثنا سليمان بن موسى أخبرني مكحول ان مولى لعنبسة بن أبى سفيان حدثه ان عنبسة بن أبى سفيان أخبره عن أم حبيبة بنت أبى سفيان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من صلى أربعا قبل الظهر وأربعا بعد الظهر حرمه الله على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أبان يعنى بن يريد العطار عن يحيى بن أبى كثير عن أبى سلمة عن أبى سفيان بن سعيد بن المغيرة </w:t>
      </w:r>
      <w:r>
        <w:rPr>
          <w:rFonts w:ascii="Simplified Arabic" w:hAnsi="Simplified Arabic" w:cs="Simplified Arabic"/>
          <w:color w:val="0000FF"/>
          <w:sz w:val="29"/>
          <w:sz w:val="29"/>
          <w:szCs w:val="28"/>
          <w:rtl w:val="true"/>
          <w:lang w:eastAsia="en-US"/>
        </w:rPr>
        <w:t xml:space="preserve">انه دخل على أم حبيبة زوج النبي صلى الله عليه وسلم فسقته قدحا من سويق فدعا بماء فمضمض فقالت له يا بن أخي ألا تتوضأ فان رسول الله صلى الله عليه وسلم قال توضؤوا مما مست النار أو غي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غيلان قال ثنا المفضل يعنى بن فضالة عن خالد بن يزيد عن عطاء انه قال ثنا عنبسة بن أبى سفيان قال سمعت أم حبيبة أم المؤمنين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صلى ثنتي عشرة ركعة في ليله ونهاره غير المكتوبة بنى الله له بيتا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النعمان بن سالم عن عمرو بن أوس عن عنبسة بن أبى سفيان عن أخته أم حبيبة زوج النبي صلى الله عليه وسلم انها سمعت النبي صلى الله عليه وسلم يقول </w:t>
      </w:r>
      <w:r>
        <w:rPr>
          <w:rFonts w:ascii="Simplified Arabic" w:hAnsi="Simplified Arabic" w:cs="Simplified Arabic"/>
          <w:color w:val="0000FF"/>
          <w:sz w:val="29"/>
          <w:sz w:val="29"/>
          <w:szCs w:val="28"/>
          <w:rtl w:val="true"/>
          <w:lang w:eastAsia="en-US"/>
        </w:rPr>
        <w:t xml:space="preserve">ما من عبد مسلم يصلي لله عز وجل كل يوم ثنتي عشرة ركعة تطوعا غير فريضة الا بنى له بيت في الجنة أو بنى الله عز وجل له بهن بيتا في الجنة فقالت أم حبيبة فما برحت أصليهن بعد وقال عمرو ما برحت أصليهن بعد وقال النعمان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ج قال أخبرني عطاء عن بن شوال انه أخبره انه دخل على أم حبيبة فأخبرته </w:t>
      </w:r>
      <w:r>
        <w:rPr>
          <w:rFonts w:ascii="Simplified Arabic" w:hAnsi="Simplified Arabic" w:cs="Simplified Arabic"/>
          <w:color w:val="0000FF"/>
          <w:sz w:val="29"/>
          <w:sz w:val="29"/>
          <w:szCs w:val="28"/>
          <w:rtl w:val="true"/>
          <w:lang w:eastAsia="en-US"/>
        </w:rPr>
        <w:t xml:space="preserve">ان النبي صلى الله عليه وسلم قدمها من جمع ب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عبيد الله قال أخبرني نافع عن سالم عن أبى الجراح عن أم حبيبة عن النبي صلى الله عليه وسلم قال </w:t>
      </w:r>
      <w:r>
        <w:rPr>
          <w:rFonts w:ascii="Simplified Arabic" w:hAnsi="Simplified Arabic" w:cs="Simplified Arabic"/>
          <w:color w:val="0000FF"/>
          <w:sz w:val="29"/>
          <w:sz w:val="29"/>
          <w:szCs w:val="28"/>
          <w:rtl w:val="true"/>
          <w:lang w:eastAsia="en-US"/>
        </w:rPr>
        <w:t xml:space="preserve">لا تصحب الملائكة رفقة فيها ج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عبد العزيز بن عبد الله بن أبى سلمة عن بن شهاب عن عبيد الله بن عبد الله عن أبى سفيان بن أخنس عن أم حبيبة زوج النبي صلى الله عليه وسلم وكانت خالته قال سقتني سويقا ثم قالت لا تخرج حتى تتوضأ فاني سمعت رسول الله صلى الله عليه وسلم يقو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قال ثنا بن أبى ذئب عن الزهري عن أبى سلمة عن أبى سفيان بن سعيد عن أم حبيبة ان النبي صلى الله عليه وسلم قا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مالك عن نافع عن سالم بن عبد الله عن أبى الجراح مولى أم حبيبة عن أم حبيبة عن النبي صلى الله عليه وسلم قال </w:t>
      </w:r>
      <w:r>
        <w:rPr>
          <w:rFonts w:ascii="Simplified Arabic" w:hAnsi="Simplified Arabic" w:cs="Simplified Arabic"/>
          <w:color w:val="0000FF"/>
          <w:sz w:val="29"/>
          <w:sz w:val="29"/>
          <w:szCs w:val="28"/>
          <w:rtl w:val="true"/>
          <w:lang w:eastAsia="en-US"/>
        </w:rPr>
        <w:t xml:space="preserve">ان العير التي فيها جرس لا تصحبها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وابن جعفر قالا ثنا شعبة عن النعمان بن سالم قال سمعت عمرو بن أوس يحدث عن عنبسة عن أم حبيبة قالت قال رسول الله صلى الله عليه وسلم </w:t>
      </w:r>
      <w:r>
        <w:rPr>
          <w:rFonts w:ascii="Simplified Arabic" w:hAnsi="Simplified Arabic" w:cs="Simplified Arabic"/>
          <w:color w:val="0000FF"/>
          <w:sz w:val="29"/>
          <w:sz w:val="29"/>
          <w:szCs w:val="28"/>
          <w:rtl w:val="true"/>
          <w:lang w:eastAsia="en-US"/>
        </w:rPr>
        <w:t xml:space="preserve">ما من عبد مسلم توضأ فاسبغ الوضوء ثم صلى لله عز وجل كل يوم ثنتي عشرة ركعة الا بنى له بيت في الجنة قالت أم حبيبة فما زلت أصليهن بعد وقال عنبسة فما زلت أصليهن بعد وقال عمرو بن أوس فما زلت أصليهن قال النعمان وأنا لا أكاد ادعهن قال بن جعفر عن عنبسة بن أبى سفيان عن أم حبيبة زوج النبي صلى الله عليه وسلم انها سمعت النبي صلى الله عليه وسلم يقول ما من عبد مسلم يصلي لله عز وجل كل يوم ثنتي عشرة ركعة تطوعا غير فريضة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قال ثنا على يعنى بن المبارك عن يحيى عن أبى سلمة عن سفيان بن أبى الأخنس قال </w:t>
      </w:r>
      <w:r>
        <w:rPr>
          <w:rFonts w:ascii="Simplified Arabic" w:hAnsi="Simplified Arabic" w:cs="Simplified Arabic"/>
          <w:color w:val="0000FF"/>
          <w:sz w:val="29"/>
          <w:sz w:val="29"/>
          <w:szCs w:val="28"/>
          <w:rtl w:val="true"/>
          <w:lang w:eastAsia="en-US"/>
        </w:rPr>
        <w:t xml:space="preserve">دخلت على أم حبيبة فدعت لي بسويق فشربته فقالت الا تتوضأ فقلت اني لم أحدث قالت ان رسول الله صلى الله عليه وسلم قال 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أبى سلمة بن عبد الرحمن عن أبى سفيان بن المغيرة بن الأخنس </w:t>
      </w:r>
      <w:r>
        <w:rPr>
          <w:rFonts w:ascii="Simplified Arabic" w:hAnsi="Simplified Arabic" w:cs="Simplified Arabic"/>
          <w:color w:val="0000FF"/>
          <w:sz w:val="29"/>
          <w:sz w:val="29"/>
          <w:szCs w:val="28"/>
          <w:rtl w:val="true"/>
          <w:lang w:eastAsia="en-US"/>
        </w:rPr>
        <w:t xml:space="preserve">انه دخل على أم حبيبة فسقته سويقا ثم قام يصلي فقالت له توضأ يا بن أخي فإني سمعت رسول الله صلى الله عليه وسلم يقول 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قال ثنا شعيب قال قال الزهري أخبرني أبو سلمة بن عبد الرحمن انه أخبره أبو سفيان بن سعيد بن الأخنس عن أم حبيبة زوج النبي صلى الله عليه وسلم وهى خالة أبى سفيان بن سعيد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ا أبى قال وحدثنا بن إسحاق قال حدثني محمد بن مسلم بن شهاب عن أبى سلمة بن عبد الرحمن بن عوف عن أبى سفيان بن سعيد بن الأخنس بن شريق قال </w:t>
      </w:r>
      <w:r>
        <w:rPr>
          <w:rFonts w:ascii="Simplified Arabic" w:hAnsi="Simplified Arabic" w:cs="Simplified Arabic"/>
          <w:color w:val="0000FF"/>
          <w:sz w:val="29"/>
          <w:sz w:val="29"/>
          <w:szCs w:val="28"/>
          <w:rtl w:val="true"/>
          <w:lang w:eastAsia="en-US"/>
        </w:rPr>
        <w:t xml:space="preserve">دخلت على أم حبيبة وكانت خالته فسقتني شربة من سويق فلما قمت قالت لي أي بنى لا تصلين حتى تتوضأ فان رسول الله صلى الله عليه وسلم قد أمرنا ان نتوضأ مما مست النار من الطع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نساء بنت خذام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مالك وإسحاق بن عيسى قال أخبرني مالك قال عبد الله وثنا مصعب قال أنا مالك عن عبد الرحمن بن القاسم عن أبيه عن عبد الرحمن ومجمع ابني يزيد بن جارية عن خنساء بنت خذام </w:t>
      </w:r>
      <w:r>
        <w:rPr>
          <w:rFonts w:ascii="Simplified Arabic" w:hAnsi="Simplified Arabic" w:cs="Simplified Arabic"/>
          <w:color w:val="0000FF"/>
          <w:sz w:val="29"/>
          <w:sz w:val="29"/>
          <w:szCs w:val="28"/>
          <w:rtl w:val="true"/>
          <w:lang w:eastAsia="en-US"/>
        </w:rPr>
        <w:t xml:space="preserve">ان أباها زوجها وهى كارهة وكانت ثيبا فرد النبي صلى الله عليه وسلم نكاح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يحيى يعنى بن سعيد قال ثنا القاسم عن عبد الرحمن بن يزيد ومجمع شيخين من الأنصار </w:t>
      </w:r>
      <w:r>
        <w:rPr>
          <w:rFonts w:ascii="Simplified Arabic" w:hAnsi="Simplified Arabic" w:cs="Simplified Arabic"/>
          <w:color w:val="0000FF"/>
          <w:sz w:val="29"/>
          <w:sz w:val="29"/>
          <w:szCs w:val="28"/>
          <w:rtl w:val="true"/>
          <w:lang w:eastAsia="en-US"/>
        </w:rPr>
        <w:t xml:space="preserve">أن خنساء أنكحها أبوها وكرهت ذلك فرد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يحيى بن سعيد قال ثنا عن القاسم بن محمد عن مجمع بن يزيد عن أم مجمع قال زوج خذام ابنته وهي كارهة فأت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 أبى زوجني وأنا كارة قال فرد رسول الله صلى الله عليه وسلم نكاح أب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ثنا يحيى بن سعيد عن القاسم بن محمد </w:t>
      </w:r>
      <w:r>
        <w:rPr>
          <w:rFonts w:ascii="Simplified Arabic" w:hAnsi="Simplified Arabic" w:cs="Simplified Arabic"/>
          <w:color w:val="0000FF"/>
          <w:sz w:val="29"/>
          <w:sz w:val="29"/>
          <w:szCs w:val="28"/>
          <w:rtl w:val="true"/>
          <w:lang w:eastAsia="en-US"/>
        </w:rPr>
        <w:t xml:space="preserve">ان عبد الرحمن بن يزيد الأنصاري ومجمع بن يزيد الأنصاري أخبراه ان رجلا منهم يدعي خذاما أنكح ابنة له فكرهت نكاح أبيها فأتت النبي صلى الله عليه وسلم فذكرت ذلك له فرد عنها نكاح أبيها فتزوجت أبا لبابة بن عبد المنذر فذكر يحيى انه بلغه انها كانت ث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يعقوب بن إبراهيم قال حدثنا أبى عن بن إسحاق قال حدثني حجاج بن السائب بن أبى لبابة بن عبد المنذر الأنصاري </w:t>
      </w:r>
      <w:r>
        <w:rPr>
          <w:rFonts w:ascii="Simplified Arabic" w:hAnsi="Simplified Arabic" w:cs="Simplified Arabic"/>
          <w:color w:val="0000FF"/>
          <w:sz w:val="29"/>
          <w:sz w:val="29"/>
          <w:szCs w:val="28"/>
          <w:rtl w:val="true"/>
          <w:lang w:eastAsia="en-US"/>
        </w:rPr>
        <w:t xml:space="preserve">ان جدته أم السائب خناس بنت خذام بن خالد كانت عند رجل قبل أبى لبابة تأيمت منه فزوجها أبوها خذام بن خالد رجلا من بني عمرو بن عوف بن الخزرج فأبت الا ان تحط إلى أبي لبابة وأبى أبوها الا ان يلزمها العوفي حتى ارتفع أمرها إلى رسول الله صلى الله عليه وسلم فقال رسول الله صلى الله عليه وسلم هي أولى بأمرها فألحقها بهواها قال فانتزعت من العوفي وتزوجت أبا لبابة فولدت له أبا السائب بن أبى ل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أبى يزيد بن هارون قال ثنا محمد يعنى بن إسحاق عن الحجاج بن الساب بن أبى لبابة قال </w:t>
      </w:r>
      <w:r>
        <w:rPr>
          <w:rFonts w:ascii="Simplified Arabic" w:hAnsi="Simplified Arabic" w:cs="Simplified Arabic"/>
          <w:color w:val="0000FF"/>
          <w:sz w:val="29"/>
          <w:sz w:val="29"/>
          <w:szCs w:val="28"/>
          <w:rtl w:val="true"/>
          <w:lang w:eastAsia="en-US"/>
        </w:rPr>
        <w:t xml:space="preserve">كانت خناس بنت خذام عند رجل تأيمت منه فزوجها أبوها رجلا من بني عوف وحطت هي إلى أبى لبابة فأبى أبوها الا ان يلزمها العوفي وأبت هي حتى ارتفع شأنهما إلى النبي صلى الله عليه وسلم فقال هي أولى بأمرها فألحقها بهواها فتزوجت أبا لبابة فولدت له أبا السائ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خت مسعود بن العجماء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يحيى بن سعيد عن يزيد يعنى بن أبى حبيب عن محمد بن إسحاق عن محمد بن طلحة بن يزيد بن ركانة ان خالته أخت مسعود بن العجماء حدثته </w:t>
      </w:r>
      <w:r>
        <w:rPr>
          <w:rFonts w:ascii="Simplified Arabic" w:hAnsi="Simplified Arabic" w:cs="Simplified Arabic"/>
          <w:color w:val="0000FF"/>
          <w:sz w:val="29"/>
          <w:sz w:val="29"/>
          <w:szCs w:val="28"/>
          <w:rtl w:val="true"/>
          <w:lang w:eastAsia="en-US"/>
        </w:rPr>
        <w:t xml:space="preserve">ان آباها قال لرسول الله صلى الله عليه وسلم في المخزومية التي سرقت قطيفة نفديها بأربعين أوقية فقال رسول الله صلى الله عليه وسلم لأن تطهر خير لها فأمر بها فقطعت يدها وهي من بني عبد الأشهل أو من بني عبد الأس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ميث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أبى العباس قال ثنا يوسف بن الماجشون عن أبيه عن عاصم بن عمر بن قتادة عن جدته رميثة قالت سمعت رسول الله صلى الله عليه وسلم يقول ولو أشاء ان أقبل الخاتم الذي بين كتفيه من قربى منه لفعلت يقول </w:t>
      </w:r>
      <w:r>
        <w:rPr>
          <w:rFonts w:ascii="Simplified Arabic" w:hAnsi="Simplified Arabic" w:cs="Simplified Arabic"/>
          <w:color w:val="0000FF"/>
          <w:sz w:val="29"/>
          <w:sz w:val="29"/>
          <w:szCs w:val="28"/>
          <w:rtl w:val="true"/>
          <w:lang w:eastAsia="en-US"/>
        </w:rPr>
        <w:t xml:space="preserve">اهتز له عرش الرحمن تبارك وتعالى يريد سعد بن معاذ يوم ت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الهامشي قال ثنا يوسف بن الماجشون قال أخبرني أبى عن عاصم بن عمر بن قتادة الظفري عن جدته رميثة قالت سمعت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مونة بنت الحرث الهلالية زو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زهري عن عبيد الله بن عبد الله عن بن عباس عن ميمونة </w:t>
      </w:r>
      <w:r>
        <w:rPr>
          <w:rFonts w:ascii="Simplified Arabic" w:hAnsi="Simplified Arabic" w:cs="Simplified Arabic"/>
          <w:color w:val="0000FF"/>
          <w:sz w:val="29"/>
          <w:sz w:val="29"/>
          <w:szCs w:val="28"/>
          <w:rtl w:val="true"/>
          <w:lang w:eastAsia="en-US"/>
        </w:rPr>
        <w:t xml:space="preserve">أن النبي صلى الله عليه وسلم مر بشاة لمولاة لميمونة ميتة فقال ألا أخذوا إهابها فدبغوه فانتفعوا به فقالوا يا رسول الله انها ميتة فقال رسول الله صلى الله عليه وسلم إنما حرم أكلها قال سفيان هذه الكلمة لم أسمعها الا من الزهري حرم أكلها قال أبى قال سفيان مرتين عن ميمو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الزهري عن عبيد الله عن بن عباس عن ميمونة ان فأرة وقعت في سمن فماتت فسئل النبي صلى الله عليه وسلم فقال </w:t>
      </w:r>
      <w:r>
        <w:rPr>
          <w:rFonts w:ascii="Simplified Arabic" w:hAnsi="Simplified Arabic" w:cs="Simplified Arabic"/>
          <w:color w:val="0000FF"/>
          <w:sz w:val="29"/>
          <w:sz w:val="29"/>
          <w:szCs w:val="28"/>
          <w:rtl w:val="true"/>
          <w:lang w:eastAsia="en-US"/>
        </w:rPr>
        <w:t xml:space="preserve">خذوها وما حولها فالقوه وك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مرو بن دينار عن أبى الشعثاء جابر يعنى بن زيد عن بن عباس عن ميمونة قالت </w:t>
      </w:r>
      <w:r>
        <w:rPr>
          <w:rFonts w:ascii="Simplified Arabic" w:hAnsi="Simplified Arabic" w:cs="Simplified Arabic"/>
          <w:color w:val="0000FF"/>
          <w:sz w:val="29"/>
          <w:sz w:val="29"/>
          <w:szCs w:val="28"/>
          <w:rtl w:val="true"/>
          <w:lang w:eastAsia="en-US"/>
        </w:rPr>
        <w:t xml:space="preserve">كنت أغتسل أنا ورسول الله صلى الله عليه وسلم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سالم بن أبى الجعد عن كريب عن بن عباس عن ميمونة بنت الحرث قالت </w:t>
      </w:r>
      <w:r>
        <w:rPr>
          <w:rFonts w:ascii="Simplified Arabic" w:hAnsi="Simplified Arabic" w:cs="Simplified Arabic"/>
          <w:color w:val="0000FF"/>
          <w:sz w:val="29"/>
          <w:sz w:val="29"/>
          <w:szCs w:val="28"/>
          <w:rtl w:val="true"/>
          <w:lang w:eastAsia="en-US"/>
        </w:rPr>
        <w:t xml:space="preserve">كان رسول الله صلى الله عليه وسلم إذا اغتسل من الجنابة يبدأ فيغسل يديه ثم يفرغ بيمينه على شماله فيغسل فرجه ثم يضرب يده على الأرض فيمسحها ثم يغسلها ثم يتوضأ وضوءه للصلاة ثم يفرغ على رأسه وعلى سائر جسده ثم يتنحى فيغسل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الأعمش قال عبد الله وحدثني أبو الربيع قال ثنا وكيع عن الأعمش عن سالم بن أبى الجعد عن كريب عن بن عباس عن ميمون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محمد بن أبى حفصة قال ثنا الزهري عن عبيد الله بن السباق عن بن عباس عن ميمونة زوج النبي صلى الله عليه وسلم قالت </w:t>
      </w:r>
      <w:r>
        <w:rPr>
          <w:rFonts w:ascii="Simplified Arabic" w:hAnsi="Simplified Arabic" w:cs="Simplified Arabic"/>
          <w:color w:val="0000FF"/>
          <w:sz w:val="29"/>
          <w:sz w:val="29"/>
          <w:szCs w:val="28"/>
          <w:rtl w:val="true"/>
          <w:lang w:eastAsia="en-US"/>
        </w:rPr>
        <w:t xml:space="preserve">أصبح رسول الله صلى الله عليه وسلم خائرا فقيل له مالك يا رسول الله أصبحت خائرا قال وعدني جبريل عليه السلام ان يلقاني وما اخلفني فلم يأته تلك الليلة ولا الثانية ولا الثالثة ثم اتهم رسول الله صلى الله عليه وسلم جر وكلب كان تحت نضدنا فأمر به فاخرج ثم أخذ ماء فرش مكانه فجاء جبريل عليه السلام فقال وعدتني فلم أراك قال انا لا ندخل بيتا فيه كلب ولا صورة فأمر يومئذ بقتل الكلاب قال حتى كان يستأذن في كلب الحائط الصغيرة فيأمر به ان ي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أبو داود الطيالسي قال انا شريك عن سماك عن عكرمة عن بن عباس عن ميمونة </w:t>
      </w:r>
      <w:r>
        <w:rPr>
          <w:rFonts w:ascii="Simplified Arabic" w:hAnsi="Simplified Arabic" w:cs="Simplified Arabic"/>
          <w:color w:val="0000FF"/>
          <w:sz w:val="29"/>
          <w:sz w:val="29"/>
          <w:szCs w:val="28"/>
          <w:rtl w:val="true"/>
          <w:lang w:eastAsia="en-US"/>
        </w:rPr>
        <w:t xml:space="preserve">أن رسول الله صلى الله عليه وسلم توضأ بفضل غسلها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شريك عن سماك عن عكرمة عن بن عباس عن ميمونة زوج النبي صلى الله عليه وسلم قال </w:t>
      </w:r>
      <w:r>
        <w:rPr>
          <w:rFonts w:ascii="Simplified Arabic" w:hAnsi="Simplified Arabic" w:cs="Simplified Arabic"/>
          <w:color w:val="0000FF"/>
          <w:sz w:val="29"/>
          <w:sz w:val="29"/>
          <w:szCs w:val="28"/>
          <w:rtl w:val="true"/>
          <w:lang w:eastAsia="en-US"/>
        </w:rPr>
        <w:t xml:space="preserve">أجنبت أنا ورسول الله صلى الله عليه وسلم فاغتسلت من جفنة ففضلت فضلة فجاء رسول الله صلى الله عليه وسلم ليغتسل منها فقلت اني قد اغتسلت منها فقال ان الماء ليس عليه جنابة أو لا ينجسه شيء فاغتسل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مصعب قال ثنا الأوزاعي عن الزهري عن عبيد الله بن عبد الله عن بن عباس عن ميمونة زوج النبي صلى الله عليه وسلم </w:t>
      </w:r>
      <w:r>
        <w:rPr>
          <w:rFonts w:ascii="Simplified Arabic" w:hAnsi="Simplified Arabic" w:cs="Simplified Arabic"/>
          <w:color w:val="0000FF"/>
          <w:sz w:val="29"/>
          <w:sz w:val="29"/>
          <w:szCs w:val="28"/>
          <w:rtl w:val="true"/>
          <w:lang w:eastAsia="en-US"/>
        </w:rPr>
        <w:t xml:space="preserve">انها استفتت رسول الله صلى الله عليه وسلم في فأرة سقطت في سمن لهم جامد فقال القوها وما حولها وكلوا سم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شيباني عن عبد الله بن شداد عن ميمونة </w:t>
      </w:r>
      <w:r>
        <w:rPr>
          <w:rFonts w:ascii="Simplified Arabic" w:hAnsi="Simplified Arabic" w:cs="Simplified Arabic"/>
          <w:color w:val="0000FF"/>
          <w:sz w:val="29"/>
          <w:sz w:val="29"/>
          <w:szCs w:val="28"/>
          <w:rtl w:val="true"/>
          <w:lang w:eastAsia="en-US"/>
        </w:rPr>
        <w:t xml:space="preserve">ان النبي صلى الله عليه وسلم صلى وعليه مرط لبعض نسائه وعليها بعضه قال سفيان أراه قال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قال أنا الشيباني عن عبد الله بن شداد عن ميمونة بنت الحرث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كر بن عيسى الراسبي ثنا أبو عوانة قال ثنا سليمان الشيباني قال ثنا عبد الله بن شداد بن الهاد قال سمعت خالتي ميمونة بنت الحرث زوج النبي صلى الله عليه وسلم </w:t>
      </w:r>
      <w:r>
        <w:rPr>
          <w:rFonts w:ascii="Simplified Arabic" w:hAnsi="Simplified Arabic" w:cs="Simplified Arabic"/>
          <w:color w:val="0000FF"/>
          <w:sz w:val="29"/>
          <w:sz w:val="29"/>
          <w:szCs w:val="28"/>
          <w:rtl w:val="true"/>
          <w:lang w:eastAsia="en-US"/>
        </w:rPr>
        <w:t xml:space="preserve">انها كانت تكون حائضا وهي مفترشة بحذاء مسجد رسول الله صلى الله عليه وسلم وهو يصلي على خمرته إذا سجد أصابني طرف ثو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عبد الواحد ثنا سليمان الشيباني قال ثنا عبد الله بن شداد قال سمعت ميمونة زوج النبي صلى الله عليه وسلم تقول </w:t>
      </w:r>
      <w:r>
        <w:rPr>
          <w:rFonts w:ascii="Simplified Arabic" w:hAnsi="Simplified Arabic" w:cs="Simplified Arabic"/>
          <w:color w:val="0000FF"/>
          <w:sz w:val="29"/>
          <w:sz w:val="29"/>
          <w:szCs w:val="28"/>
          <w:rtl w:val="true"/>
          <w:lang w:eastAsia="en-US"/>
        </w:rPr>
        <w:t xml:space="preserve">كان رسول الله صلى الله عليه وسلم يقوم فيصلي من الليل وأنا نائمة إلى جنبه فإذا سجد أصابني ثياب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فضيل ثنا الشيباني عن يزيد بن الأصم عن ميمونة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على الخمرة فيسجد فيصيبني ثوبه وأنا إلى جنبه وأنا حائ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بن الأصم قال أبى وقرئ على سفيان اسمه عبيد الله بن عبد الله بن أخي يزيد بن الأصم عن عمه عن ميمونة وهي خالته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جد وثم بهمة أرادت ان تمر بين يديه تجا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منبوذ عن أمه قالت كنت عند ميمونة فأتاها بن عباس فقالت يا بني مالك شعثا رأسك قال أم عمار مرجلتي حائض قالت </w:t>
      </w:r>
      <w:r>
        <w:rPr>
          <w:rFonts w:ascii="Simplified Arabic" w:hAnsi="Simplified Arabic" w:cs="Simplified Arabic"/>
          <w:color w:val="0000FF"/>
          <w:sz w:val="29"/>
          <w:sz w:val="29"/>
          <w:szCs w:val="28"/>
          <w:rtl w:val="true"/>
          <w:lang w:eastAsia="en-US"/>
        </w:rPr>
        <w:t xml:space="preserve">أي بني وأين الحيضة من اليد كان رسول الله صلى الله عليه وسلم يدخل على إحدانا وهي حائض فيضع رأسه في حجرها فيقرأ القرآن وهي حائض ثم تقوم إحدانا بخمرته فتضعها في المسجد وهي حائض أي بني وأين الحيضة من ال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منبوذ عن أمه سمعته من ميمونة قالت </w:t>
      </w:r>
      <w:r>
        <w:rPr>
          <w:rFonts w:ascii="Simplified Arabic" w:hAnsi="Simplified Arabic" w:cs="Simplified Arabic"/>
          <w:color w:val="0000FF"/>
          <w:sz w:val="29"/>
          <w:sz w:val="29"/>
          <w:szCs w:val="28"/>
          <w:rtl w:val="true"/>
          <w:lang w:eastAsia="en-US"/>
        </w:rPr>
        <w:t xml:space="preserve">وكانت إحدانا تبسط لرسول الله صلى الله عليه وسلم الخمرة وهي حائض ثم يصلي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أبى بكار قال </w:t>
      </w:r>
      <w:r>
        <w:rPr>
          <w:rFonts w:ascii="Simplified Arabic" w:hAnsi="Simplified Arabic" w:cs="Simplified Arabic"/>
          <w:color w:val="0000FF"/>
          <w:sz w:val="29"/>
          <w:sz w:val="29"/>
          <w:szCs w:val="28"/>
          <w:rtl w:val="true"/>
          <w:lang w:eastAsia="en-US"/>
        </w:rPr>
        <w:t xml:space="preserve">صليت خلف أبى مليح على جنازة فقال أقيموا صفوفكم ولتحسن شفاعتكم ولو اخترت رجلا اخترته ثم قال حدثني عبد الله بن سليل قال أبى وثنا أبو عبيدة الحداد قال حدثني عبد الله بن سليط عن بعض أزواج النبي صلى الله عليه وسلم ميمونة وكان أخاها من الرضاعة ان رسول الله صلى الله عليه وسلم قال ما من مسلم يصلي عليه أمة الا شفعوا فيه وقال أبو المليح الأمة أربعون إلى مائة فص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بن زياد قال ثنا عبد الله وعلى بن إسحاق أخبرنا عبد الله قال ثنا بن لهيعة قال حدثني بكير ان كريبا مولى بن عباس حدثه انه سمع ميمونة زوج النبي صلى الله عليه وسلم تقول </w:t>
      </w:r>
      <w:r>
        <w:rPr>
          <w:rFonts w:ascii="Simplified Arabic" w:hAnsi="Simplified Arabic" w:cs="Simplified Arabic"/>
          <w:color w:val="0000FF"/>
          <w:sz w:val="29"/>
          <w:sz w:val="29"/>
          <w:szCs w:val="28"/>
          <w:rtl w:val="true"/>
          <w:lang w:eastAsia="en-US"/>
        </w:rPr>
        <w:t xml:space="preserve">أكل رسول الله صلى الله عليه وسلم من كتف ثم قام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بن إبراهيم بن سعد قال حدثني أبى عن صالح بن كيسان وحدث بن شهاب عن أبى أمامة بن سهل عن بن عباس انه أخبره </w:t>
      </w:r>
      <w:r>
        <w:rPr>
          <w:rFonts w:ascii="Simplified Arabic" w:hAnsi="Simplified Arabic" w:cs="Simplified Arabic"/>
          <w:color w:val="0000FF"/>
          <w:sz w:val="29"/>
          <w:sz w:val="29"/>
          <w:szCs w:val="28"/>
          <w:rtl w:val="true"/>
          <w:lang w:eastAsia="en-US"/>
        </w:rPr>
        <w:t xml:space="preserve">ان خالد بن الوليد دخل مع رسول الله صلى الله عليه وسلم على ميمونة بنت الحرث وهي حائض فقدم إلى رسول الله صلى الله عليه وسلم لحم ضب جاءت به أم حفيد ابنة الحرث من نجد وكانت تحت رجل من بني جعفر وكان رسول الله صلى الله عليه وسلم لا يأكل شيئا حتى يعلم ما هو فقال بعض النسوة ألا تخبرين رسول الله صلى الله عليه وسلم ما يأكل فأخبرته انه لحم ضب فتركه قال خالد فسألت رسول الله صلى الله عليه وسلم أحرام هو قال لا ولكنه طعام ليس في قومي فأجدني أعافه قال خالد فاجتررته إلى فآكلته ورسول الله صلى الله عليه وسلم ينظر قال وحدثه الأصم عن ميمونة وكان حجرها يعنى بهذا الحديث وأظن ان الأصم يزيد بن الأ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حدثنا حماد بن سلمة عن حبيب يعنى الشهيد عن ميمون بن مهران عن يزيد بن الأصم عن ميمونة قالت </w:t>
      </w:r>
      <w:r>
        <w:rPr>
          <w:rFonts w:ascii="Simplified Arabic" w:hAnsi="Simplified Arabic" w:cs="Simplified Arabic"/>
          <w:color w:val="0000FF"/>
          <w:sz w:val="29"/>
          <w:sz w:val="29"/>
          <w:szCs w:val="28"/>
          <w:rtl w:val="true"/>
          <w:lang w:eastAsia="en-US"/>
        </w:rPr>
        <w:t xml:space="preserve">تزوجني رسول الله صلى الله عليه وسلم ونحن حلال بعدما رجعنا من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أبي بن بكير قال ثنا جعفر بن زياد عن منصور قال حسبته عن سالم عن ميمونة انها استدانت دينا فقيل لها تستدينين وليس عندك وفاؤه قالت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أحد يستدين دينا يعلم الله انه يريد أداءه الا أد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ثنا محمد يعنى بن إسحاق عن بكير بن عبد الله بن الأشج عن سليمان بن يسار عن ميمونة زوج النبي صلى الله عليه وسلم قالت </w:t>
      </w:r>
      <w:r>
        <w:rPr>
          <w:rFonts w:ascii="Simplified Arabic" w:hAnsi="Simplified Arabic" w:cs="Simplified Arabic"/>
          <w:color w:val="0000FF"/>
          <w:sz w:val="29"/>
          <w:sz w:val="29"/>
          <w:szCs w:val="28"/>
          <w:rtl w:val="true"/>
          <w:lang w:eastAsia="en-US"/>
        </w:rPr>
        <w:t xml:space="preserve">أعتقت جارية لي فدخل على النبي صلى الله عليه وسلم فأخبرته بعتقها فقال آجرك الله أما انك لو كنت أعطيتها أخوالك كان أعظم لأج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جعفر بن برقان عن يزيد بن الأصم عن ميمون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جد جافى حتى يرى من خلفه بياض إب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محمد بن إسحاق عن الزهري عن عروة عن بدية قالت </w:t>
      </w:r>
      <w:r>
        <w:rPr>
          <w:rFonts w:ascii="Simplified Arabic" w:hAnsi="Simplified Arabic" w:cs="Simplified Arabic"/>
          <w:color w:val="0000FF"/>
          <w:sz w:val="29"/>
          <w:sz w:val="29"/>
          <w:szCs w:val="28"/>
          <w:rtl w:val="true"/>
          <w:lang w:eastAsia="en-US"/>
        </w:rPr>
        <w:t xml:space="preserve">أرسلتني ميمونة بنت الحرث إلى امرأة عبد الله بن عباس وكانت بينهما قرابة فرأيت فراشها معتزلا فراشه فظننت ان ذلك لهجران فسألتها فقالت لا ولكني حائض فإذا حضت لم يقرب فراشي فأتيت ميمونة فذكرت ذلك لها فردتني إلى بن عباس فقالت أرغبة عن سنة رسول الله صلى الله عليه وسلم لقد كان رسول الله صلى الله عليه وسلم ينام مع المرأة من نسائه الحائض وما بينهما الا ثوب ما يجاوز الركب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وأبو كامل قالا ثنا ليث قال حدثني بن شهاب عن حبيب مولى عروة عن بدية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معاوية بن صالح عن أزهر بن سعيد عن عبد الرحمن بن السائب بن أخي ميمونة الهلالية انه حدثه ان ميمونة قالت له </w:t>
      </w:r>
      <w:r>
        <w:rPr>
          <w:rFonts w:ascii="Simplified Arabic" w:hAnsi="Simplified Arabic" w:cs="Simplified Arabic"/>
          <w:color w:val="0000FF"/>
          <w:sz w:val="29"/>
          <w:sz w:val="29"/>
          <w:szCs w:val="28"/>
          <w:rtl w:val="true"/>
          <w:lang w:eastAsia="en-US"/>
        </w:rPr>
        <w:t xml:space="preserve">يا بن أخي الا أرقيك برقية رسول الله صلى الله عليه وسلم قلت بلى قالت بسم الله أرقيك والله يشفيك من كل داء فيك اذهب البأس رب الناس واشف أنت الشافي لا شافي ا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بن لهيعة قال حدثني بكير بن الأشج عن كريب مولى بن عباس انه قال سمعت ميمونة زوج النبي صلى الله عليه وسلم تقول </w:t>
      </w:r>
      <w:r>
        <w:rPr>
          <w:rFonts w:ascii="Simplified Arabic" w:hAnsi="Simplified Arabic" w:cs="Simplified Arabic"/>
          <w:color w:val="0000FF"/>
          <w:sz w:val="29"/>
          <w:sz w:val="29"/>
          <w:szCs w:val="28"/>
          <w:rtl w:val="true"/>
          <w:lang w:eastAsia="en-US"/>
        </w:rPr>
        <w:t xml:space="preserve">أعتقت وليدة في زمان النبي صلى الله عليه وسلم فذكرت ذلك له فقال لي رسول الله صلى الله عليه وسلم لو أعطيتها أخوالك كان أعظم لأج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وأبو عامر قالا ثنا زهير يعنى بن محمد عن عبد الله بن محمد يعنى بن عقيل عن القاسم بن محمد عن عائشة وعطاء بن يسار عن ميمونة زوج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لا تنبذوا في الدباء ولا في المزفت ولا في الحنتم ولا في النقير قال عبد الرحمن ولا في الجرار و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حمد بن عبد الملك قال ثنا عبد الله بن عمرو عن عبد الله بن محمد بن عقيل عن سليمان بن يسار عن ميمونة زوج النبي صلى الله عليه وسلم قالت </w:t>
      </w:r>
      <w:r>
        <w:rPr>
          <w:rFonts w:ascii="Simplified Arabic" w:hAnsi="Simplified Arabic" w:cs="Simplified Arabic"/>
          <w:color w:val="0000FF"/>
          <w:sz w:val="29"/>
          <w:sz w:val="29"/>
          <w:szCs w:val="28"/>
          <w:rtl w:val="true"/>
          <w:lang w:eastAsia="en-US"/>
        </w:rPr>
        <w:t xml:space="preserve">نهى رسول الله صلى الله عليه وسلم عن الدباء والنقير والجر والمقير وقال 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حمد بن عبد الملك قال ثنا عبيد الله بن عمرو عن عبد الله بن محمد بن عقيل عن القاسم عن عائش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حدثنا ليث يعنى بن سعد قال ثنا نافع عن إبراهيم بن عبد الله بن معبد بن عباس انه قال </w:t>
      </w:r>
      <w:r>
        <w:rPr>
          <w:rFonts w:ascii="Simplified Arabic" w:hAnsi="Simplified Arabic" w:cs="Simplified Arabic"/>
          <w:color w:val="0000FF"/>
          <w:sz w:val="29"/>
          <w:sz w:val="29"/>
          <w:szCs w:val="28"/>
          <w:rtl w:val="true"/>
          <w:lang w:eastAsia="en-US"/>
        </w:rPr>
        <w:t xml:space="preserve">ان امرأة اشتكت شكوى فقالت لئن شفاني الله لأخرجن فلأصلين في بيت المقدس فبرأت فتجهزت تريد الخروج فجاءت ميمونة زوج النبي صلى الله عليه وسلم تسلم عليها فأخبرتها ذلك فقالت اجلسي فكلي ما صنعت وصلى في مسجد الرسول فإني سمعت رسول الله صلى الله عليه وسلم يقول في صلاة فيه أفضل من ألف صلاة فيما سواه من المساجد الا مسجد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بكر الحنفي قال ثنا عمر بن إسحاق بن يسار قال قرأت في كتاب لعطاء بن يسار مع عطاء بن يسار قال فسألت ميمونة زوج النبي صلى الله عليه وسلم عن المسح على الخفين قال قلت </w:t>
      </w:r>
      <w:r>
        <w:rPr>
          <w:rFonts w:ascii="Simplified Arabic" w:hAnsi="Simplified Arabic" w:cs="Simplified Arabic"/>
          <w:color w:val="0000FF"/>
          <w:sz w:val="29"/>
          <w:sz w:val="29"/>
          <w:szCs w:val="28"/>
          <w:rtl w:val="true"/>
          <w:lang w:eastAsia="en-US"/>
        </w:rPr>
        <w:t xml:space="preserve">يا رسول الله أكل ساعة يمسح الإنسان على الخفين ولا ينزعهم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هب بن جرير قال ثنا أبى قال سمعت أبا فزارة يحدث عن يزيد بن الأصم عن ميمونة زوج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تزوجها حلالا وبنى بها حلالا وماتت بسرف فدفنها في الظلة التي بنى فيها فنزلنا في قبرها أنا وا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د الله بن الزبير أبو أحمد الزبيري قال ثنا سعد بن أوس عن بلال العبسي عن ميمونة قالت قال رسول الله صلى الله عليه وسلم </w:t>
      </w:r>
      <w:r>
        <w:rPr>
          <w:rFonts w:ascii="Simplified Arabic" w:hAnsi="Simplified Arabic" w:cs="Simplified Arabic"/>
          <w:color w:val="0000FF"/>
          <w:sz w:val="29"/>
          <w:sz w:val="29"/>
          <w:szCs w:val="28"/>
          <w:rtl w:val="true"/>
          <w:lang w:eastAsia="en-US"/>
        </w:rPr>
        <w:t xml:space="preserve">ذات يوم كيف أنتم إذا مرج الدين وظهرت الرغبة واختلفت الأخوان وحرق البيت العت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إبراهيم الرازي ثنا سليمان بن الفضل قال حدثني محمد بن إسحاق عن محمد بن عبد الله بن عمرو بن عثمان عن محمد بن عبد الرحمن بن لبيبة بن عبيد الله بن رافع عن ميمون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زال أمتي بخير ما لم يفش فيهم ولد الزنا فإذا فشا فيهم ولد الزنا فيوشك ان يعمهم الله عز وجل بع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كثير بن هشام قال ثنا جعفر وعلى بن ثابت قال ثنا جعفر بن برقان قال ثنا يزيد يعنى بن الأصم عن ميمونة زو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جد جافى بين يديه حتى يرى من خلفه وضح إب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قال أنا عبد الله يعنى بن المبارك قال ثنا حنظلة عن عبد الله بن الحرث عن ميمونة زوج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فاتته ركعتان قبل العصر فصلاهما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غيلان قال ثنا رشدين بن سعد قال حدثني عمرو بن الحرث ان كثير بن فرقد حدثه ان عبد الله بن مالك بن حذافة حدثه عن أمه العالية بنت سميع أو سبيع الشك من عبد الله ان ميمونة زوج النبي صلى الله عليه وسلم قالت </w:t>
      </w:r>
      <w:r>
        <w:rPr>
          <w:rFonts w:ascii="Simplified Arabic" w:hAnsi="Simplified Arabic" w:cs="Simplified Arabic"/>
          <w:color w:val="0000FF"/>
          <w:sz w:val="29"/>
          <w:sz w:val="29"/>
          <w:szCs w:val="28"/>
          <w:rtl w:val="true"/>
          <w:lang w:eastAsia="en-US"/>
        </w:rPr>
        <w:t xml:space="preserve">مر رسول الله صلى الله عليه وسلم برجال من قريش يجرون شاة لهم مثل الحمار فقال لهم رسول الله صلى الله عليه وسلم لو أخذتم إهابها قالوا انها ميتة قال رسول الله صلى الله عليه وسلم يطهرها الماء والقرظ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ابن بكر قالا أنا بن جريج قال أخبرني منبوذ ان أمه أخبرته انها بينا هي جالسة عند ميمونة زوج النبي صلى الله عليه وسلم إذ دخل عليها بن عباس فقالت </w:t>
      </w:r>
      <w:r>
        <w:rPr>
          <w:rFonts w:ascii="Simplified Arabic" w:hAnsi="Simplified Arabic" w:cs="Simplified Arabic"/>
          <w:color w:val="0000FF"/>
          <w:sz w:val="29"/>
          <w:sz w:val="29"/>
          <w:szCs w:val="28"/>
          <w:rtl w:val="true"/>
          <w:lang w:eastAsia="en-US"/>
        </w:rPr>
        <w:t xml:space="preserve">مالك شعثا قال أم عمار مرجلتي حائض فقالت أي بني وأين الحيضة من اليد لقد كان النبي صلى الله عليه وسلم يدخل على إحدانا وهي متكئة حائض قد علم انها حائض فيتكئ عليها فيتلو القرآن وهو متكئ عليها أو يدخل عليها قاعدة وهي حائض فيتكئ في حجرها فيتلو القرآن في حجرها وتقوم وهي حائض فتبسط له الخمرة في مصلاه وقال بن بكر خمرته فيصلى عليها في بيتي أي بني وأين الحيضة من ال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انا بن جريج قال سمعت نافعا مولى بن عمر يقول ثنا إبراهيم بن عبد الله بن معبد ان بن عباس حدث ان ميمون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صلاة في مسجدي هذا أفضل من ألف صلاة فيما سواه الا مسجد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قال أنا عبد الله قال ثنا بن جريج قال سمعت نافعا يقول ثنا إبراهيم بن عبد الله بن معبد بن عباس ان ميمونة زوج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بن محمد قال ثنا ليث بن سعد قال حدثني نافع عن إبراهيم بن عبد الله بن معبد بن عباس ان ميمونة زوج النبي صلى الله عليه وسلم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صلاة فيه أفضل من ألف صلاة فيما سواه من المساجد الا مسجد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يدة عبد الواحد الحداد قال ثنا الحكم بن فروخ أبو بكار </w:t>
      </w:r>
      <w:r>
        <w:rPr>
          <w:rFonts w:ascii="Simplified Arabic" w:hAnsi="Simplified Arabic" w:cs="Simplified Arabic"/>
          <w:color w:val="0000FF"/>
          <w:sz w:val="29"/>
          <w:sz w:val="29"/>
          <w:szCs w:val="28"/>
          <w:rtl w:val="true"/>
          <w:lang w:eastAsia="en-US"/>
        </w:rPr>
        <w:t xml:space="preserve">ان أبا المليح خرج على جنازة فلما استوى ظنوا انه يكبر فالتفت فقال استووا لتحسن شفاعتكم فإني لو اخترت رجلا لاخترت هذا الا انه حدثني عبد الله بن سليط عن إحدى أمهات المؤمنين وهي ميمونة ان رسول الله صلى الله عليه وسلم قال ما من مسلم يصلي عليه أمة من الناس الا شفعوا فيه قال فسألت أبا المليح عن الأمة فقال أرب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حدثني أبى قال ثنا حنظلة قال حدثنا عبد الله بن الحرث بن نوفل قال </w:t>
      </w:r>
      <w:r>
        <w:rPr>
          <w:rFonts w:ascii="Simplified Arabic" w:hAnsi="Simplified Arabic" w:cs="Simplified Arabic"/>
          <w:color w:val="0000FF"/>
          <w:sz w:val="29"/>
          <w:sz w:val="29"/>
          <w:szCs w:val="28"/>
          <w:rtl w:val="true"/>
          <w:lang w:eastAsia="en-US"/>
        </w:rPr>
        <w:t xml:space="preserve">صلى بنا معاوية بن أبى سفيان صلاة العصر فأرسل إلى ميمونة ثم اتبعه رجلا آخر فقالت ان رسول الله صلى الله عليه وسلم كان يجهز بعثا ولم يكن عنده ظهر فجاءه ظهر من الصدقة فجعل يقسمه بينهم فحبسوه حتى أرهق العصر وكان يصلي قبل العصر ركعتين أو ما شاء الله فصلى العصر ثم رجع فصلى ما كان يصلي قبلها وكان إذا صلى صلاة أو فعل شيئا يحب ان يداوم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جعفر بن زياد عن منصور عن رجل عن ميمونة بنت الحرث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ستدان دينا يعلم الله عز وجل منه انه يريد أداءه أداه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سلمة عن حبيب بن الشهيد عن ميمونة بن مهران عن يزيد بن الأصم بن أخي ميمونة عن ميمونة انها قالت </w:t>
      </w:r>
      <w:r>
        <w:rPr>
          <w:rFonts w:ascii="Simplified Arabic" w:hAnsi="Simplified Arabic" w:cs="Simplified Arabic"/>
          <w:color w:val="0000FF"/>
          <w:sz w:val="29"/>
          <w:sz w:val="29"/>
          <w:szCs w:val="28"/>
          <w:rtl w:val="true"/>
          <w:lang w:eastAsia="en-US"/>
        </w:rPr>
        <w:t xml:space="preserve">ان النبي صلى الله عليه وسلم تزوجها وهما حلالان بسرف بعدما 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الأعمش عن سالم عن كريب قال ثنا بن عباس عن خالته ميمونة قالت </w:t>
      </w:r>
      <w:r>
        <w:rPr>
          <w:rFonts w:ascii="Simplified Arabic" w:hAnsi="Simplified Arabic" w:cs="Simplified Arabic"/>
          <w:color w:val="0000FF"/>
          <w:sz w:val="29"/>
          <w:sz w:val="29"/>
          <w:szCs w:val="28"/>
          <w:rtl w:val="true"/>
          <w:lang w:eastAsia="en-US"/>
        </w:rPr>
        <w:t xml:space="preserve">وضعت للنبي صلى الله عليه وسلم غسلا فاغتسل من الجنابة ثم أتيته بثوب حين اغتسل فقال بيده هكذا يعنى ر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حدثنا الأعمش عن سالم عن كريب قال ثنا بن عباس عن خالته ميمونة قالت </w:t>
      </w:r>
      <w:r>
        <w:rPr>
          <w:rFonts w:ascii="Simplified Arabic" w:hAnsi="Simplified Arabic" w:cs="Simplified Arabic"/>
          <w:color w:val="0000FF"/>
          <w:sz w:val="29"/>
          <w:sz w:val="29"/>
          <w:szCs w:val="28"/>
          <w:rtl w:val="true"/>
          <w:lang w:eastAsia="en-US"/>
        </w:rPr>
        <w:t xml:space="preserve">وضعت للنبي صلى الله عليه وسلم غسلا فاغتسل من الجنابة وأكفأ الإناء بشماله على يمينه فغسل كفيه ثلاثا ثم أدخل يده في الإناء فأفاض على فرجه ثم دلك يده بالحائط أو الأرض ثم مضمض واستنشق ثلاثا وغسل وجهه ثلاثا وذراعيه ثلاثا ثلاثا ثم أفاض على رأسه ثلاثا ثم أفاض على سائر جسده الماء ثم تنحى فغسل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جعفر بن برقان عن يزيد بن الأصم عن ميمونة قالت </w:t>
      </w:r>
      <w:r>
        <w:rPr>
          <w:rFonts w:ascii="Simplified Arabic" w:hAnsi="Simplified Arabic" w:cs="Simplified Arabic"/>
          <w:color w:val="0000FF"/>
          <w:sz w:val="29"/>
          <w:sz w:val="29"/>
          <w:szCs w:val="28"/>
          <w:rtl w:val="true"/>
          <w:lang w:eastAsia="en-US"/>
        </w:rPr>
        <w:t xml:space="preserve">كان رسول الله صلى الله عليه وسلم إذا سجد جافى حتى يرى من خلفه بياض إب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سمعت الأعمش قال أظن أبا خالد الوالبي ذكره عن ميمونة بنت الحرث ثالت قال رسول الله صلى الله عليه وسلم </w:t>
      </w:r>
      <w:r>
        <w:rPr>
          <w:rFonts w:ascii="Simplified Arabic" w:hAnsi="Simplified Arabic" w:cs="Simplified Arabic"/>
          <w:color w:val="0000FF"/>
          <w:sz w:val="29"/>
          <w:sz w:val="29"/>
          <w:szCs w:val="28"/>
          <w:rtl w:val="true"/>
          <w:lang w:eastAsia="en-US"/>
        </w:rPr>
        <w:t xml:space="preserve">الكافر يأكل في سبعة أمعاء والمؤمن يأكل في معي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سفيان عن الشيباني عن عبد الله بن شداد عن ميمونة </w:t>
      </w:r>
      <w:r>
        <w:rPr>
          <w:rFonts w:ascii="Simplified Arabic" w:hAnsi="Simplified Arabic" w:cs="Simplified Arabic"/>
          <w:color w:val="0000FF"/>
          <w:sz w:val="29"/>
          <w:sz w:val="29"/>
          <w:szCs w:val="28"/>
          <w:rtl w:val="true"/>
          <w:lang w:eastAsia="en-US"/>
        </w:rPr>
        <w:t xml:space="preserve">ان النبي صلى الله عليه وسلم كان يباشرها وهي حائض فوق الإز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مالك عن الزهري عن عبيد الله بن عبد الله عن بن عباس عن ميمونة زوج النبي صلى الله عليه وسلم قالت </w:t>
      </w:r>
      <w:r>
        <w:rPr>
          <w:rFonts w:ascii="Simplified Arabic" w:hAnsi="Simplified Arabic" w:cs="Simplified Arabic"/>
          <w:color w:val="0000FF"/>
          <w:sz w:val="29"/>
          <w:sz w:val="29"/>
          <w:szCs w:val="28"/>
          <w:rtl w:val="true"/>
          <w:lang w:eastAsia="en-US"/>
        </w:rPr>
        <w:t xml:space="preserve">ان النبي صلى الله عليه وسلم سأل عن فارة وقعت في سمن قال خذوها وما حولها فالق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ويحيى بن سعيد عن شعبة قال حدثني الحكم قال </w:t>
      </w:r>
      <w:r>
        <w:rPr>
          <w:rFonts w:ascii="Simplified Arabic" w:hAnsi="Simplified Arabic" w:cs="Simplified Arabic"/>
          <w:color w:val="0000FF"/>
          <w:sz w:val="29"/>
          <w:sz w:val="29"/>
          <w:szCs w:val="28"/>
          <w:rtl w:val="true"/>
          <w:lang w:eastAsia="en-US"/>
        </w:rPr>
        <w:t xml:space="preserve">سألت مقسما قال قلت أوتر بثلاث ثم أخرج إلى الصلاة مخافة ان تفوتني قال لا يصلح الا بخمس أو سبع فأخبرت مجاهدا ويحيى بن الجزار بقوله فقالا لي سله عمن فسألته فقال عن الثقة عن ميمونة وعائش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سليمان الشيباني عن عبد الله بن شداد عن خالته ميمونة عن النبي صلى الله عليه وسلم </w:t>
      </w:r>
      <w:r>
        <w:rPr>
          <w:rFonts w:ascii="Simplified Arabic" w:hAnsi="Simplified Arabic" w:cs="Simplified Arabic"/>
          <w:color w:val="0000FF"/>
          <w:sz w:val="29"/>
          <w:sz w:val="29"/>
          <w:szCs w:val="28"/>
          <w:rtl w:val="true"/>
          <w:lang w:eastAsia="en-US"/>
        </w:rPr>
        <w:t xml:space="preserve">انه 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وأبو كامل قالا ثنا ليث بن سعد قال حدثني بن شهاب عن حبيب مولى عروة عن بدية مولاة ميمونة عن ميمونة زوج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كان يباشر المرأة من نساه وهي حائض إذا كان عليها إزار يبلغ أنصاف الفخذين أو الركبتين محتجزة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قال أنا الشيباني عن عبد الله بن شداد عن ميمونة بنت الحرث قالت </w:t>
      </w:r>
      <w:r>
        <w:rPr>
          <w:rFonts w:ascii="Simplified Arabic" w:hAnsi="Simplified Arabic" w:cs="Simplified Arabic"/>
          <w:color w:val="0000FF"/>
          <w:sz w:val="29"/>
          <w:sz w:val="29"/>
          <w:szCs w:val="28"/>
          <w:rtl w:val="true"/>
          <w:lang w:eastAsia="en-US"/>
        </w:rPr>
        <w:t xml:space="preserve">كان رسول الله صلى الله عليه وسلم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يزيد قالا أنا بن جريج قال عطاء قال بن عباس أخبرتني ميمونة زوج النبي صلى الله عليه وسلم </w:t>
      </w:r>
      <w:r>
        <w:rPr>
          <w:rFonts w:ascii="Simplified Arabic" w:hAnsi="Simplified Arabic" w:cs="Simplified Arabic"/>
          <w:color w:val="0000FF"/>
          <w:sz w:val="29"/>
          <w:sz w:val="29"/>
          <w:szCs w:val="28"/>
          <w:rtl w:val="true"/>
          <w:lang w:eastAsia="en-US"/>
        </w:rPr>
        <w:t xml:space="preserve">ان شاة ماتت فقالت النبي صلى الله عليه وسلم الا دبغتم إهابها فاستمتعتم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بدية مولاة ميمونة عن ميمون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 المرأة من نسائه حائضا تكون عليها الخرقة إلى الركبتين أو إلى إنصاف الفخذ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باط قال ثنا الشيباني عن عبد الله شداد بن الهاد عن ميمونة قالت </w:t>
      </w:r>
      <w:r>
        <w:rPr>
          <w:rFonts w:ascii="Simplified Arabic" w:hAnsi="Simplified Arabic" w:cs="Simplified Arabic"/>
          <w:color w:val="0000FF"/>
          <w:sz w:val="29"/>
          <w:sz w:val="29"/>
          <w:szCs w:val="28"/>
          <w:rtl w:val="true"/>
          <w:lang w:eastAsia="en-US"/>
        </w:rPr>
        <w:t xml:space="preserve">كان رسول الله صلى الله عليه وسلم يباشر نساءه فوق الإزار وهن ح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عبد الواحد قال ثنا سليمان الشيباني قال ثنا عبد الله بن شداد بن الهاد قال سمعت ميمونة زوج النبي صلى الله عليه وسلم تقول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باشر امرأة من نسائه وهى حائض أمرها فأتز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و عوانة عن سليمان الأعمش عن سالم بن أبى الجعد عن كريب مولى بن عباس عن بن عباس عن ميمونة بنت الحرث قالت </w:t>
      </w:r>
      <w:r>
        <w:rPr>
          <w:rFonts w:ascii="Simplified Arabic" w:hAnsi="Simplified Arabic" w:cs="Simplified Arabic"/>
          <w:color w:val="0000FF"/>
          <w:sz w:val="29"/>
          <w:sz w:val="29"/>
          <w:szCs w:val="28"/>
          <w:rtl w:val="true"/>
          <w:lang w:eastAsia="en-US"/>
        </w:rPr>
        <w:t xml:space="preserve">وضعت لرسول الله صلى الله عليه وسلم غسلا وسترته فصب على يده فغسلها مرة أو مرتين قال سليمان فلا أدري أذكر الثالثة أم لا قال ثم أفرغ بيمينه على شماله فغسل فرجه ثم دلك يده بالأرض أو بالحائط ثم مضمض واستنشق وغسل وجهه ويديه وغسل رأسه ثم صب على جسده ثم تنحى فغسل قدميه قالت فناولته خرقة قال فقال هكذا وأشار بيده ان لا أريدها قال سليمان فذكرت ذلك لإبراهيم فقال هو كذلك ولم ينكره وقال إبراهيم لا بأس بالمنديل إنما هي ع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و عوانة قال ثنا زيد بن جبير قال </w:t>
      </w:r>
      <w:r>
        <w:rPr>
          <w:rFonts w:ascii="Simplified Arabic" w:hAnsi="Simplified Arabic" w:cs="Simplified Arabic"/>
          <w:color w:val="0000FF"/>
          <w:sz w:val="29"/>
          <w:sz w:val="29"/>
          <w:szCs w:val="28"/>
          <w:rtl w:val="true"/>
          <w:lang w:eastAsia="en-US"/>
        </w:rPr>
        <w:t xml:space="preserve">سألت بن عمر فذكر حديثا قال وسأله رجل عما يقتل من الدواب فقال أخبرتني إحدى نسوة رسول الله صلى الله عليه وسلم انه أمر بقتل الفأرة والعقرب والكلب العقور والحديا والغر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فية أم المؤمني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سلمة بن كهيل عن أبى إدريس عن بن صفوان عن صفية أم المؤمنين قالت قال رسول الله صلى الله عليه وسلم </w:t>
      </w:r>
      <w:r>
        <w:rPr>
          <w:rFonts w:ascii="Simplified Arabic" w:hAnsi="Simplified Arabic" w:cs="Simplified Arabic"/>
          <w:color w:val="0000FF"/>
          <w:sz w:val="29"/>
          <w:sz w:val="29"/>
          <w:szCs w:val="28"/>
          <w:rtl w:val="true"/>
          <w:lang w:eastAsia="en-US"/>
        </w:rPr>
        <w:t xml:space="preserve">لا ينتهي الناس عن غزو هذا البيت حتى يغزو جيش حتى إذا كانوا ببيداء من الأرض خسف بأولهم وأخرهم ولم ينج أوسطهم قالت قلت يا رسول الله أرأيت المكره منهم قال يبعثهم الله على ما في أنفسهم قال سفيان قال سلمة فحدثني عبيد بن أبى الجعد عن مسلم نحو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سفيان عن سلمة يعنى بن كهيل عن أبى إدريس عن بن صفوان عن صفية بنت حيي عن النبي صلى الله عليه وسلم قال </w:t>
      </w:r>
      <w:r>
        <w:rPr>
          <w:rFonts w:ascii="Simplified Arabic" w:hAnsi="Simplified Arabic" w:cs="Simplified Arabic"/>
          <w:color w:val="0000FF"/>
          <w:sz w:val="29"/>
          <w:sz w:val="29"/>
          <w:szCs w:val="28"/>
          <w:rtl w:val="true"/>
          <w:lang w:eastAsia="en-US"/>
        </w:rPr>
        <w:t xml:space="preserve">لا ينتهى الناس عن غزو هذا البيت حتى إذا كانوا ببيداء من الأرض خسف بأولهم وأخرهم ولم ينج أوسطهم قالوا يا رسول الله يكون فيهم المكره قال يبعثهم الله على ما في 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نعيم قال ثنا سفيان عن سلمة عن أبى إدريس المرهبي عن مسلم بن صفوان عن صفي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نتهي الناس وذكر الحديث وسا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هب بن جرير قال ثنا أبى قال سمعت يعلى بن حكيم يحدث عن صهيرة بنت جيفر قالت دخلنا على صفية بنت حيي فسألت عن نبيذ الجر فقالت </w:t>
      </w:r>
      <w:r>
        <w:rPr>
          <w:rFonts w:ascii="Simplified Arabic" w:hAnsi="Simplified Arabic" w:cs="Simplified Arabic"/>
          <w:color w:val="0000FF"/>
          <w:sz w:val="29"/>
          <w:sz w:val="29"/>
          <w:szCs w:val="28"/>
          <w:rtl w:val="true"/>
          <w:lang w:eastAsia="en-US"/>
        </w:rPr>
        <w:t xml:space="preserve">حرم رسول الله صلى الله عليه وسلم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وعبد الأعلى عن معمر عن الزهري عن على بن حسين عن صفية بنت حيي قالت </w:t>
      </w:r>
      <w:r>
        <w:rPr>
          <w:rFonts w:ascii="Simplified Arabic" w:hAnsi="Simplified Arabic" w:cs="Simplified Arabic"/>
          <w:color w:val="0000FF"/>
          <w:sz w:val="29"/>
          <w:sz w:val="29"/>
          <w:szCs w:val="28"/>
          <w:rtl w:val="true"/>
          <w:lang w:eastAsia="en-US"/>
        </w:rPr>
        <w:t xml:space="preserve">كان رسول الله صلى الله عليه وسلم معكتفا فأتيته أزوره ليلا فحدثته ثم قمت فانقلبت فقام معي يقلبنى وكان مسكنها في دار أسامة بن زيد فمر رجلان من الأنصار فلما رأيا النبي صلى الله عليه وسلم على رسلكما انها صفية بنت حيي فقالا سبحان الله يا رسول الله فقال ان الشيطان يجري من الإنسان مجرى الدم وأني خشيت ان يقذف في قلوبكما شرا أو قال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هب بن جرير قال حدثني أبى قال سمعت يعلى بن حكيم يحدث عن صهير بنت جيفر قال </w:t>
      </w:r>
      <w:r>
        <w:rPr>
          <w:rFonts w:ascii="Simplified Arabic" w:hAnsi="Simplified Arabic" w:cs="Simplified Arabic"/>
          <w:color w:val="0000FF"/>
          <w:sz w:val="29"/>
          <w:sz w:val="29"/>
          <w:szCs w:val="28"/>
          <w:rtl w:val="true"/>
          <w:lang w:eastAsia="en-US"/>
        </w:rPr>
        <w:t xml:space="preserve">حججنا ثم أتينا المدينة فدخلنا على صفية بنت حيي فوافقنا عندها نسوة فقالت حرم رسول الله صلى الله عليه وسلم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جرير بن حام قال حدثني يعلى بن حكيم عن </w:t>
      </w:r>
      <w:r>
        <w:rPr>
          <w:rFonts w:ascii="Simplified Arabic" w:hAnsi="Simplified Arabic" w:cs="Simplified Arabic"/>
          <w:color w:val="0000FF"/>
          <w:sz w:val="29"/>
          <w:sz w:val="29"/>
          <w:szCs w:val="28"/>
          <w:rtl w:val="true"/>
          <w:lang w:eastAsia="en-US"/>
        </w:rPr>
        <w:t xml:space="preserve">صهير بنت جيفر سمعه منها قالت حججنا ثم انصرفنا إلى المدينة فدخلنا على صفية بنت حيي فوافقنا عندها نسوة من أهل الكوفة فقلن لها ان شئتن سألتن وسمعنا وان شئتن سألنا وسمعتن فقلنا سلن فسألن عن أشياء من أمر المرأة وزوجها ومن أمر المحيض ثم سألن عن نبيذ الجر فقالت أكثرتم علينا يا أهل العراق في نبيذ الجر وما على إحداكن ان تطبخ تمرها ثم تدلكه ثم تصفيه فتجعله في سقائها وتوكئ عليه فإذا طاب شربت وسقت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جعفر بن سليمان عن ثابت قال حدثتني شميسة أو سمية قال عبد الرزاق هو في كتابي سمينة عن صفية بنت حيي </w:t>
      </w:r>
      <w:r>
        <w:rPr>
          <w:rFonts w:ascii="Simplified Arabic" w:hAnsi="Simplified Arabic" w:cs="Simplified Arabic"/>
          <w:color w:val="0000FF"/>
          <w:sz w:val="29"/>
          <w:sz w:val="29"/>
          <w:szCs w:val="28"/>
          <w:rtl w:val="true"/>
          <w:lang w:eastAsia="en-US"/>
        </w:rPr>
        <w:t xml:space="preserve">ان النبي صلى الله عليه وسلم حج بنسائه فلما كان في بعض الطريق نزل رجل فساق بهن فاسرع فقال النبي صلى الله عليه وسلم كذاك سوقك بالقوارير يعنى النساء فبينا هم يسيرون برك بصفية بنت حيي جملها وكانت من أحسنهن طهر فبكت وجاء رسول الله صلى الله عليه وسلم حين أخبر بذلك فجعل يمسح دموعها بيده وجعلت تزداد بكاء وهو ينهاها فلما أكثرت زبرها وانتهرها وأمر الناس بالنزول فنزلوا ولم يكن يريد ان ينزل قالت فنزلوا وكان يومي فلما نزلوا ضرب خباء النبي صلى الله عليه وسلم ودخل فيه قالت فلم أدر علام أهجم من رسول الله صلى الله عليه وسلم وخشيت ان يكون في نفسه شيء مني فانطلقت إلى عاشه فقلت لها تعلمن اني لم أكن أبيع يومي من رسول الله صلى الله عليه وسلم بشيء أبدا وأني قد وهبت يومي لك على ان ترضي رسول الله صلى الله عليه وسلم عني قالت نعم فأخذت عائشة خمارا لها قد ثردته بزعفران فرشته بالماء ليذكى ريحه ثم لبست ثيابها ثم انطلقت إلى رسول الله صلى الله عليه وسلم فرفعت طرف الخباء فقال لها مالك يا عائشة ان هذا ليس بيومك قالت ذلك فضل الله يؤتيه من يشاء فقال مع أهله فلما كان عند الرواح قال لزينب بنت جحش يا زينب أفقري أختك صفية جملا وكانت من أكثرهن ظهرا فقالت أنا أفقر يهوديتك فغضب النبي صلى الله عليه وسلم حين سمع ذلك منها فهجرها فلم يكلمها حتى قدم مكة وأيام منى في سفره حتى رجع إلى المدينة المحرم وصفر فلم يأتها ولم يقسم لها ويئست منه فلما كان شهر ربيع الأول دخل عليها فرأت ظله فقالت ان هذا لظل رجل وما يدخل على النبي صلى الله عليه وسلم فمن هذا فدخل النبي صلى الله عليه وسلم فلما رأته قالت يا رسول الله ما أدري ما أصنع حين دخلت على قالت وكان لها جارية وكانت تخبؤها من النبي صلى الله عليه وسلم فقالت فلانة لك فمشى النبي صلى الله عليه وسلم إلى سرير زينب وكان قد رفع فوضع بيده ثم أصاب أهله ورض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يعنى بن سلمة قال ثنا ثابت عن سمية عن عائشة </w:t>
      </w:r>
      <w:r>
        <w:rPr>
          <w:rFonts w:ascii="Simplified Arabic" w:hAnsi="Simplified Arabic" w:cs="Simplified Arabic"/>
          <w:color w:val="0000FF"/>
          <w:sz w:val="29"/>
          <w:sz w:val="29"/>
          <w:szCs w:val="28"/>
          <w:rtl w:val="true"/>
          <w:lang w:eastAsia="en-US"/>
        </w:rPr>
        <w:t xml:space="preserve">ان رسول الله صلى الله عليه وسلم كان في سفر فاعتل بعير لصفية فذكر 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فضل بن عباس وهي أخت ميمونة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زهري عن عبيد الله عن بن عباس عن أمه انها </w:t>
      </w:r>
      <w:r>
        <w:rPr>
          <w:rFonts w:ascii="Simplified Arabic" w:hAnsi="Simplified Arabic" w:cs="Simplified Arabic"/>
          <w:color w:val="0000FF"/>
          <w:sz w:val="29"/>
          <w:sz w:val="29"/>
          <w:szCs w:val="28"/>
          <w:rtl w:val="true"/>
          <w:lang w:eastAsia="en-US"/>
        </w:rPr>
        <w:t xml:space="preserve">سمعت النبي صلى الله عليه وسلم يقرأ في المغرب بالمرسلات عر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زيد قال ثنا أيوب عن عكرمة عن بن عباس انه أفطر بعرفة أتى برمان فأكله وقال حدثتني أم الفضل </w:t>
      </w:r>
      <w:r>
        <w:rPr>
          <w:rFonts w:ascii="Simplified Arabic" w:hAnsi="Simplified Arabic" w:cs="Simplified Arabic"/>
          <w:color w:val="0000FF"/>
          <w:sz w:val="29"/>
          <w:sz w:val="29"/>
          <w:szCs w:val="28"/>
          <w:rtl w:val="true"/>
          <w:lang w:eastAsia="en-US"/>
        </w:rPr>
        <w:t xml:space="preserve">ان رسول الله صلى الله عليه وسلم أفطر بعرفة أتته بلبن فش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وحدثني حسين بن عبد الله بن عباس عن عكرمة مولى عبد الله بن عباس عن عبد الله بن عباس عن أم الفضل بنت الحرث </w:t>
      </w:r>
      <w:r>
        <w:rPr>
          <w:rFonts w:ascii="Simplified Arabic" w:hAnsi="Simplified Arabic" w:cs="Simplified Arabic"/>
          <w:color w:val="0000FF"/>
          <w:sz w:val="29"/>
          <w:sz w:val="29"/>
          <w:szCs w:val="28"/>
          <w:rtl w:val="true"/>
          <w:lang w:eastAsia="en-US"/>
        </w:rPr>
        <w:t xml:space="preserve">ان رسول الله صلى الله عليه وسلم رأى أم حبيب بنت عباس وهي فوق الفطيم قالت فقال لئن بلغت بنية العباس هذه وأنا حي لأتزوج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وسى بن داود ثنا عبد العزيز بن أبى سلمة عن حميد عن أنس عن أم الفضل بنت الحرث قالت </w:t>
      </w:r>
      <w:r>
        <w:rPr>
          <w:rFonts w:ascii="Simplified Arabic" w:hAnsi="Simplified Arabic" w:cs="Simplified Arabic"/>
          <w:color w:val="0000FF"/>
          <w:sz w:val="29"/>
          <w:sz w:val="29"/>
          <w:szCs w:val="28"/>
          <w:rtl w:val="true"/>
          <w:lang w:eastAsia="en-US"/>
        </w:rPr>
        <w:t xml:space="preserve">صلى بنا رسول الله صلى الله عليه وسلم في بيته متوشحا في ثوب المغرب فقرأ المرسلات ما صلى بعدها حتى قبض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أبى النضر قال سمعت عميرا مولى أم الفضل أم بني العباس عن أم الفضل قالت </w:t>
      </w:r>
      <w:r>
        <w:rPr>
          <w:rFonts w:ascii="Simplified Arabic" w:hAnsi="Simplified Arabic" w:cs="Simplified Arabic"/>
          <w:color w:val="0000FF"/>
          <w:sz w:val="29"/>
          <w:sz w:val="29"/>
          <w:szCs w:val="28"/>
          <w:rtl w:val="true"/>
          <w:lang w:eastAsia="en-US"/>
        </w:rPr>
        <w:t xml:space="preserve">شكوا في صوم النبي صلى الله عليه وسلم يوم عرفة فقالت أم الفضل أنا أعلم لكم ذلك فبعثت بلبن ف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قال ثنا أيوب عن أبى الخليل عن عبد الله بن الحرث الهاشمي عن أم الفضل قالت </w:t>
      </w:r>
      <w:r>
        <w:rPr>
          <w:rFonts w:ascii="Simplified Arabic" w:hAnsi="Simplified Arabic" w:cs="Simplified Arabic"/>
          <w:color w:val="0000FF"/>
          <w:sz w:val="29"/>
          <w:sz w:val="29"/>
          <w:szCs w:val="28"/>
          <w:rtl w:val="true"/>
          <w:lang w:eastAsia="en-US"/>
        </w:rPr>
        <w:t xml:space="preserve">كان رسول الله صلى الله عليه وسلم في بيتي فجاء أعرابي فقال يا رسول الله كانت لي امرأة أخرى فزعمت امرأتي الأولى أنها أرضعت امرأتي الحدثى إملاجة أو إملاجتين وقال مرة رضعة أو رضعتين فقال لا تحرم الإملاجة ولا الإملاجتان أو قال الرضعة أو الرضع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لمة الخزاعي قال ثنا ليث يعنى بن سعد عن يزيد بن الهاد عن هند بنت الحرث عن أم الفضل </w:t>
      </w:r>
      <w:r>
        <w:rPr>
          <w:rFonts w:ascii="Simplified Arabic" w:hAnsi="Simplified Arabic" w:cs="Simplified Arabic"/>
          <w:color w:val="0000FF"/>
          <w:sz w:val="29"/>
          <w:sz w:val="29"/>
          <w:szCs w:val="28"/>
          <w:rtl w:val="true"/>
          <w:lang w:eastAsia="en-US"/>
        </w:rPr>
        <w:t xml:space="preserve">ان النبي صلى الله عليه وسلم دخل على العباس وهو يشتكى فتمنى الموت فقال يا عباس يا عم رسول الله لا تتمن الموت ان كنت محسنا تزداد إحسانا إلى حسانك خير لك وان كنت مسيأ فان تؤخر تستعتب خير لك فلا تتمن الموت قال يونس وان كنت مسيأ فان تؤخر تستعتب من إساءتك خير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بكير قال ثنا إسرائيل عن سماك عن قابوس بن المخارق عن أم الفضل قالت </w:t>
      </w:r>
      <w:r>
        <w:rPr>
          <w:rFonts w:ascii="Simplified Arabic" w:hAnsi="Simplified Arabic" w:cs="Simplified Arabic"/>
          <w:color w:val="0000FF"/>
          <w:sz w:val="29"/>
          <w:sz w:val="29"/>
          <w:szCs w:val="28"/>
          <w:rtl w:val="true"/>
          <w:lang w:eastAsia="en-US"/>
        </w:rPr>
        <w:t xml:space="preserve">رأيت كان في بيتي عضوا من أعضاء رسول الله صلى الله عليه وسلم قالت فجزعت من ذلك فأتيت رسول الله صلى الله عليه وسلم فذكرت ذلك له فقال خيرا تلد فاطمة غلاما فتكفلينه بلبن ابنك قثم فولدت حسنا فأعطيته فارضعته حتى تحرك أو فطمته ثم جئت به إلى رسول الله صلى الله عليه وسلم فأجلسته في حجره فبال فضربت بين كتفيه فقال أرفقي يا بني رحمك الله وأصلحك الله أوجعت ابني قالت قلت يا رسول الله اخلع إزارك والبس ثوبا غيره حتى أغسله قال إنما يغسل بول الجارية وينضح بول الغ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ى بخط يده حدثنا أبو معمر وسمعته انا من أبي معمر قال حدثنا عبد الله بن إدريس قال ثنا يزيد بن أبى الزياد عن عبد الله بن الحرث عن أم الفضل بنت الحرث وهى أم ولد العباس أخت ميمونة قال </w:t>
      </w:r>
      <w:r>
        <w:rPr>
          <w:rFonts w:ascii="Simplified Arabic" w:hAnsi="Simplified Arabic" w:cs="Simplified Arabic"/>
          <w:color w:val="0000FF"/>
          <w:sz w:val="29"/>
          <w:sz w:val="29"/>
          <w:szCs w:val="28"/>
          <w:rtl w:val="true"/>
          <w:lang w:eastAsia="en-US"/>
        </w:rPr>
        <w:t xml:space="preserve">أتيت النبي صلى الله عليه وسلم في مرضه فجعلت أبكى فرفع رأسه فقال ما يبكيك قلت خفنا عليك وما ندري ما نلقى من الناس بعدك يا رسول الله قال أنتم المستضعفو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وبهز قالا ثنا حماد بن سلمة قال انا عطاء الخراساني عن لبابة أم الفضل انها كانت ترضع الحسن أو الحسين قالت </w:t>
      </w:r>
      <w:r>
        <w:rPr>
          <w:rFonts w:ascii="Simplified Arabic" w:hAnsi="Simplified Arabic" w:cs="Simplified Arabic"/>
          <w:color w:val="0000FF"/>
          <w:sz w:val="29"/>
          <w:sz w:val="29"/>
          <w:szCs w:val="28"/>
          <w:rtl w:val="true"/>
          <w:lang w:eastAsia="en-US"/>
        </w:rPr>
        <w:t xml:space="preserve">فجاء رسول الله صلى الله عليه وسلم فاضطجع في مكان مرشوش فوضعه على بطنه فبال على بطنه فرأيت البول يسيل على بطنه فقمت إلى قربة لأصبها عليه فقال رسول الله صلى الله عليه وسلم يا أم الفضل ان بول الغلام يصب عليه الماء وبول الجارية يغسل وقال بهز غس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قال حميد كان عطاء يرويه عن أبى عياض عن ل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هيب قال ثنا أيوب عن صالح أبى الخليل عن عبد الله بن الحرث عن أم الفضل قالت </w:t>
      </w:r>
      <w:r>
        <w:rPr>
          <w:rFonts w:ascii="Simplified Arabic" w:hAnsi="Simplified Arabic" w:cs="Simplified Arabic"/>
          <w:color w:val="0000FF"/>
          <w:sz w:val="29"/>
          <w:sz w:val="29"/>
          <w:szCs w:val="28"/>
          <w:rtl w:val="true"/>
          <w:lang w:eastAsia="en-US"/>
        </w:rPr>
        <w:t xml:space="preserve">أتيت النبي صلى الله عليه وسلم فقلت انى رأيت في منامي في بيتي أو حجرتي عضوا من أعضائك قال تلد فاطمة ان شاء الله غلاما فتكفلنيه فولدت فاطمة حسنا فدفعته إليها فارضعته بلبن قثم وأتيت به النبي صلى الله عليه وسلم يوما أزوره فأخذه النبي صلى الله عليه وسلم فوضعه على صدره فبال على صدره فأصاب البول آزراه فزخخت بيدي على كتفيه فقال أوجعت ابني أصلحك الله أو قال رحمك الله فقلت اعطني إزارك أغسله فقال إنما يغسل بول الجارية ويصب على بول الغ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قتادة عن أبى الخليل عن عبد الله بن الحرث عن أم الفضل ان النبي صلى الله عليه وسلم قال </w:t>
      </w:r>
      <w:r>
        <w:rPr>
          <w:rFonts w:ascii="Simplified Arabic" w:hAnsi="Simplified Arabic" w:cs="Simplified Arabic"/>
          <w:color w:val="0000FF"/>
          <w:sz w:val="29"/>
          <w:sz w:val="29"/>
          <w:szCs w:val="28"/>
          <w:rtl w:val="true"/>
          <w:lang w:eastAsia="en-US"/>
        </w:rPr>
        <w:t xml:space="preserve">لا تحرم الاملاجة ولا الاملاج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بد الله بن عبد الله بن عتبة عن بن عباس عن أمه أم الفضل قالت ان آخر ما سمعت من رسول الله صلى الله عليه وسلم قرأ </w:t>
      </w:r>
      <w:r>
        <w:rPr>
          <w:rFonts w:ascii="Simplified Arabic" w:hAnsi="Simplified Arabic" w:cs="Simplified Arabic"/>
          <w:color w:val="0000FF"/>
          <w:sz w:val="29"/>
          <w:sz w:val="29"/>
          <w:szCs w:val="28"/>
          <w:rtl w:val="true"/>
          <w:lang w:eastAsia="en-US"/>
        </w:rPr>
        <w:t xml:space="preserve">في المغرب سورة المرسل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مالك حدثني سالم أبو النضر عن عمير مولى أم الفضل ان أم الفضل أخبرته </w:t>
      </w:r>
      <w:r>
        <w:rPr>
          <w:rFonts w:ascii="Simplified Arabic" w:hAnsi="Simplified Arabic" w:cs="Simplified Arabic"/>
          <w:color w:val="0000FF"/>
          <w:sz w:val="29"/>
          <w:sz w:val="29"/>
          <w:szCs w:val="28"/>
          <w:rtl w:val="true"/>
          <w:lang w:eastAsia="en-US"/>
        </w:rPr>
        <w:t xml:space="preserve">انهم شكوا في صوم النبي صلى الله عليه وسلم يوم عرفة فأرسلت إليه بلبن فشرب وهو يخطب الناس بعرفة على بع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ثنا شريك عن سماك بن حرب عن قابوس بن مخارق عن أم الفضل قالت </w:t>
      </w:r>
      <w:r>
        <w:rPr>
          <w:rFonts w:ascii="Simplified Arabic" w:hAnsi="Simplified Arabic" w:cs="Simplified Arabic"/>
          <w:color w:val="0000FF"/>
          <w:sz w:val="29"/>
          <w:sz w:val="29"/>
          <w:szCs w:val="28"/>
          <w:rtl w:val="true"/>
          <w:lang w:eastAsia="en-US"/>
        </w:rPr>
        <w:t xml:space="preserve">أتيت النبي صلى الله عليه وسلم فذكرت مثل حديث عف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ثنا وهيب قال ثنا أيوب عن صالح أبي الخليل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سالم أبى النضر عن عمير مولى أم الفضل عن أم الفضل </w:t>
      </w:r>
      <w:r>
        <w:rPr>
          <w:rFonts w:ascii="Simplified Arabic" w:hAnsi="Simplified Arabic" w:cs="Simplified Arabic"/>
          <w:color w:val="0000FF"/>
          <w:sz w:val="29"/>
          <w:sz w:val="29"/>
          <w:szCs w:val="28"/>
          <w:rtl w:val="true"/>
          <w:lang w:eastAsia="en-US"/>
        </w:rPr>
        <w:t xml:space="preserve">انهم تماروا في صوم رسول الله صلى الله عليه وسلم يوم عرفة فبعثت إليه بقدح فيه لبن فش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بن مهدي مالك وحدثنا حماد بن خالد قال ثنا مالك المعنى عن بن شهاب عن عبيد الله بن عبد الله بن عتبة عن بن عباس انه قال </w:t>
      </w:r>
      <w:r>
        <w:rPr>
          <w:rFonts w:ascii="Simplified Arabic" w:hAnsi="Simplified Arabic" w:cs="Simplified Arabic"/>
          <w:color w:val="0000FF"/>
          <w:sz w:val="29"/>
          <w:sz w:val="29"/>
          <w:szCs w:val="28"/>
          <w:rtl w:val="true"/>
          <w:lang w:eastAsia="en-US"/>
        </w:rPr>
        <w:t xml:space="preserve">ان أم الفضل بنت الحرث سمعته وهو يقرأ والمرسلات عرفا فقالت يا بني والله لقد ذكرتني بقراءتك هذه السورة انها الآخرة ما سمعت رسول الله صلى الله عليه وسلم يقرأ بها في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بن أسد قال ثنا حماد بن زيد قال ثنا أيوب عن عكرمة عن بن عباس انه أفطر بعرفة قال وحدثتني أم الفضل </w:t>
      </w:r>
      <w:r>
        <w:rPr>
          <w:rFonts w:ascii="Simplified Arabic" w:hAnsi="Simplified Arabic" w:cs="Simplified Arabic"/>
          <w:color w:val="0000FF"/>
          <w:sz w:val="29"/>
          <w:sz w:val="29"/>
          <w:szCs w:val="28"/>
          <w:rtl w:val="true"/>
          <w:lang w:eastAsia="en-US"/>
        </w:rPr>
        <w:t xml:space="preserve">ان رسول الله صلى الله عليه وسلم أفطر بعرفة أتته بلبن فش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وعفان قالا ثنا همام قال ثنا قتادة عن أبى الخليل عن عبد الله بن الحرث عن أم الفضل بنت الحارث </w:t>
      </w:r>
      <w:r>
        <w:rPr>
          <w:rFonts w:ascii="Simplified Arabic" w:hAnsi="Simplified Arabic" w:cs="Simplified Arabic"/>
          <w:color w:val="0000FF"/>
          <w:sz w:val="29"/>
          <w:sz w:val="29"/>
          <w:szCs w:val="28"/>
          <w:rtl w:val="true"/>
          <w:lang w:eastAsia="en-US"/>
        </w:rPr>
        <w:t xml:space="preserve">سأل رجل النبي صلى الله عليه وسلم أتحرم المصة قال النبي صلى الله عليه وسلم لا وقال عفان ان النبي صلى الله عليه وسلم سئل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هانئ بنت أبى طالب رضى الله تعالى عنها واس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بن طاوس عن المطلب بن عبد الله بن حنطب عن أم هانئ قالت </w:t>
      </w:r>
      <w:r>
        <w:rPr>
          <w:rFonts w:ascii="Simplified Arabic" w:hAnsi="Simplified Arabic" w:cs="Simplified Arabic"/>
          <w:color w:val="0000FF"/>
          <w:sz w:val="29"/>
          <w:sz w:val="29"/>
          <w:szCs w:val="28"/>
          <w:rtl w:val="true"/>
          <w:lang w:eastAsia="en-US"/>
        </w:rPr>
        <w:t xml:space="preserve">نزل رسول الله صلى الله عليه وسلم يوم الفتح بأعلى مكة فأتيته فجاء أبو ذر بجفنة فيها ماء قالت انى لأرى فيها أثر العجين قالت فستره يعنى أبا ذر رضى الله تعالى عنه فاغتسل ثم صلى النبي صلى الله عليه وسلم ثمان ركعات وذلك في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ابن بكر قالا ثنا بن جريج قال أخبرني عطاء عن أم هاني بنت أبى طالب قالت </w:t>
      </w:r>
      <w:r>
        <w:rPr>
          <w:rFonts w:ascii="Simplified Arabic" w:hAnsi="Simplified Arabic" w:cs="Simplified Arabic"/>
          <w:color w:val="0000FF"/>
          <w:sz w:val="29"/>
          <w:sz w:val="29"/>
          <w:szCs w:val="28"/>
          <w:rtl w:val="true"/>
          <w:lang w:eastAsia="en-US"/>
        </w:rPr>
        <w:t xml:space="preserve">دخلت إلى النبي صلى الله عليه وسلم يوم الفتح وهو في قبة له فوجدته قد اغتسل بماء كان في صفحة اني لأرى فيها أثر العجين فوجدته يصلي ضحى قالت أخال خبر أم هاني هذا ثبت قال نعم قال بن بكر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انا معمر قال حدثني بن شهاب عن عبد الله بن الحرث عن أم هاني وكان نازلا عليها </w:t>
      </w:r>
      <w:r>
        <w:rPr>
          <w:rFonts w:ascii="Simplified Arabic" w:hAnsi="Simplified Arabic" w:cs="Simplified Arabic"/>
          <w:color w:val="0000FF"/>
          <w:sz w:val="29"/>
          <w:sz w:val="29"/>
          <w:szCs w:val="28"/>
          <w:rtl w:val="true"/>
          <w:lang w:eastAsia="en-US"/>
        </w:rPr>
        <w:t xml:space="preserve">ان النبي صلى الله عليه وسلم يوم الفتح ستر عليه فاغتسل في الضحى فصلى ثمان ركعات لا يدري أقيامها أطول أم سجو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بن أبى نجيح عن مجاهد عن أم هاني قالت </w:t>
      </w:r>
      <w:r>
        <w:rPr>
          <w:rFonts w:ascii="Simplified Arabic" w:hAnsi="Simplified Arabic" w:cs="Simplified Arabic"/>
          <w:color w:val="0000FF"/>
          <w:sz w:val="29"/>
          <w:sz w:val="29"/>
          <w:szCs w:val="28"/>
          <w:rtl w:val="true"/>
          <w:lang w:eastAsia="en-US"/>
        </w:rPr>
        <w:t xml:space="preserve">قدم النبي صلى الله عليه وسلم مكة مرة وله أربع غدا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أسامة قال أخبرني حاتم بن أبى صغيرة وروح قال ثنا حاتم بن أبى صغيرة قال ثنا سماك بن حرب عن أبى صالح مولى أم هاني قال روح في حديثه حدثتني أم هاني فقالت لي </w:t>
      </w:r>
      <w:r>
        <w:rPr>
          <w:rFonts w:ascii="Simplified Arabic" w:hAnsi="Simplified Arabic" w:cs="Simplified Arabic"/>
          <w:color w:val="0000FF"/>
          <w:sz w:val="29"/>
          <w:sz w:val="29"/>
          <w:szCs w:val="28"/>
          <w:rtl w:val="true"/>
          <w:lang w:eastAsia="en-US"/>
        </w:rPr>
        <w:t xml:space="preserve">سألت رسول الله صلى الله عليه وسلم عن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تأتون في ناديكم المنك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كانوا يخذفون أهل الطريق ويسخرون منهم فذاك المنكر الذي كانوا يأتون قال روح فذلك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تأتون في ناديكم المنكر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د بن الحباب عن بن أبى ذئب عن المقبري عن أبى مرة مولى عقيل بن أبى طالب عن فاختة أم هاني قالت </w:t>
      </w:r>
      <w:r>
        <w:rPr>
          <w:rFonts w:ascii="Simplified Arabic" w:hAnsi="Simplified Arabic" w:cs="Simplified Arabic"/>
          <w:color w:val="0000FF"/>
          <w:sz w:val="29"/>
          <w:sz w:val="29"/>
          <w:szCs w:val="28"/>
          <w:rtl w:val="true"/>
          <w:lang w:eastAsia="en-US"/>
        </w:rPr>
        <w:t xml:space="preserve">لما كان يوم فتح مكة أجرت حموين لي من المشركين إذ طلع رسول الله صلى الله عليه وسلم وعليه رهجة من الغبار في ملحفة متوشحا بها فلما رآني قال مرحبا بفاختة أم هاني قلت يا رسول الله أجرت حموين لي من المشركين فقال قد أجرنا من أجرت وأمنا من أمنت ثم أمر فاطمة فسكبت له ماء فتغسل به فصلى ثمان ركعات في الثوب متلببا به وذلك يوم فتح مكة 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داود الطيالسي قال ثنا شعبة عن جعدة عن أم هانئ </w:t>
      </w:r>
      <w:r>
        <w:rPr>
          <w:rFonts w:ascii="Simplified Arabic" w:hAnsi="Simplified Arabic" w:cs="Simplified Arabic"/>
          <w:color w:val="0000FF"/>
          <w:sz w:val="29"/>
          <w:sz w:val="29"/>
          <w:szCs w:val="28"/>
          <w:rtl w:val="true"/>
          <w:lang w:eastAsia="en-US"/>
        </w:rPr>
        <w:t xml:space="preserve">ان رسول الله صلى الله عليه وسلم دخل عليها فدعا بشراب فشرب ثم ناولها فشربت فقالت يا رسول الله أما انى كنت صائمة فقال رسول الله صلى الله عليه وسلم الصائم المتطوع أمير نفسه ان شاء صام وان شاء أفطر قال قلت له سمعته أنت من أم هانئ قال لأحدثنيه أبو صالح وأهلنا عن أم هانئ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قال ثنا شعبة قال كنت أسمع سماكا يقول حدثني بن أم هانئ </w:t>
      </w:r>
      <w:r>
        <w:rPr>
          <w:rFonts w:ascii="Simplified Arabic" w:hAnsi="Simplified Arabic" w:cs="Simplified Arabic"/>
          <w:color w:val="0000FF"/>
          <w:sz w:val="29"/>
          <w:sz w:val="29"/>
          <w:szCs w:val="28"/>
          <w:rtl w:val="true"/>
          <w:lang w:eastAsia="en-US"/>
        </w:rPr>
        <w:t xml:space="preserve">فأتيت أنا أخيرهم وأفضلهما فسألته وكان يقال له ج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ثابت بن يزيد أبو زيد ثنا هلال يعنى بن خباب قال نزلت أنا ومجاهد على يحيى بن جعدة بن أم هانئ فحدثنا عن أم هانئ قالت </w:t>
      </w:r>
      <w:r>
        <w:rPr>
          <w:rFonts w:ascii="Simplified Arabic" w:hAnsi="Simplified Arabic" w:cs="Simplified Arabic"/>
          <w:color w:val="0000FF"/>
          <w:sz w:val="29"/>
          <w:sz w:val="29"/>
          <w:szCs w:val="28"/>
          <w:rtl w:val="true"/>
          <w:lang w:eastAsia="en-US"/>
        </w:rPr>
        <w:t xml:space="preserve">أنا أسمع قراءة النبي صلى الله عليه وسلم في جوف الليل وأنا على عريشي هذا وهو عند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وابن أبى بكير قال ثنا إبراهيم بن نافع عن بن أبى نجيح عن مجاهد عن أم هانئ قالت </w:t>
      </w:r>
      <w:r>
        <w:rPr>
          <w:rFonts w:ascii="Simplified Arabic" w:hAnsi="Simplified Arabic" w:cs="Simplified Arabic"/>
          <w:color w:val="0000FF"/>
          <w:sz w:val="29"/>
          <w:sz w:val="29"/>
          <w:szCs w:val="28"/>
          <w:rtl w:val="true"/>
          <w:lang w:eastAsia="en-US"/>
        </w:rPr>
        <w:t xml:space="preserve">اغتسل النبي صلى الله عليه وسلم وميمونة من إناء واحد قصعة فيها أثر العج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محمد يعنى بن عمر وعن إبراهيم بن عبد الله بن حسين عن أبى مرة مولى أم هانئ قال محمد وقد رأيت أبا مرة وكان شيخا قد أدرك أم هانئ عن أم هانئ قالت </w:t>
      </w:r>
      <w:r>
        <w:rPr>
          <w:rFonts w:ascii="Simplified Arabic" w:hAnsi="Simplified Arabic" w:cs="Simplified Arabic"/>
          <w:color w:val="0000FF"/>
          <w:sz w:val="29"/>
          <w:sz w:val="29"/>
          <w:szCs w:val="28"/>
          <w:rtl w:val="true"/>
          <w:lang w:eastAsia="en-US"/>
        </w:rPr>
        <w:t xml:space="preserve">أتيت رسول الله صلى الله عليه وسلم عام الفتح فقلت يا رسول الله قد أجرت حموين لي فزعم بن أمي انه قاتله تعني عليا قالت فقال رسول الله صلى الله عليه وسلم قد آجرنا من أجرت يا أم هانئ وصب لرسول الله صلى الله عليه وسلم ماء فاغتسل ثم التحف بثوب عليه وخالف بين طرفيه على عاتقه فصلى الضحى ثماني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قال ثنا إسرائيل عن سماك عن رجل عن أم هانئ قالت </w:t>
      </w:r>
      <w:r>
        <w:rPr>
          <w:rFonts w:ascii="Simplified Arabic" w:hAnsi="Simplified Arabic" w:cs="Simplified Arabic"/>
          <w:color w:val="0000FF"/>
          <w:sz w:val="29"/>
          <w:sz w:val="29"/>
          <w:szCs w:val="28"/>
          <w:rtl w:val="true"/>
          <w:lang w:eastAsia="en-US"/>
        </w:rPr>
        <w:t xml:space="preserve">لما كان يوم فتح مكة جاءت فاطمة حتى قعدت عن يساره وجاءت أم هانئ فقعدت عن يمينه وجاءت الوليدة بشراب فتناوله النبي صلى الله عليه وسلم فشرب ثم ناوله أم هانئ عن يمينه فقالت لقد كنت صائمة فقال لها أشئ تقضينه عليك قالت لا قال لا يضرك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ي بن عبيد قال ثنا إسماعيل يعنى بن أبى خالد عن أبى صالح عن أم هانئ قالت </w:t>
      </w:r>
      <w:r>
        <w:rPr>
          <w:rFonts w:ascii="Simplified Arabic" w:hAnsi="Simplified Arabic" w:cs="Simplified Arabic"/>
          <w:color w:val="0000FF"/>
          <w:sz w:val="29"/>
          <w:sz w:val="29"/>
          <w:szCs w:val="28"/>
          <w:rtl w:val="true"/>
          <w:lang w:eastAsia="en-US"/>
        </w:rPr>
        <w:t xml:space="preserve">لما دخل رسول الله صلى الله عليه وسلم يوم فتح مكة حجبوه وأتى بماء فاغتسل ثم صلى الضحى ثماني ركعات ما رآه أحد بعدها صل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قال ثنا بن وهب قال أخبرنا يونس عن بن شهاب قال حدثني عبيد الله بن عبد الله بن الحدث ان أباه عبد الله بن الحرث بن نوفل حدثه ان أم هانئ بنت أبى طالب أخبرته </w:t>
      </w:r>
      <w:r>
        <w:rPr>
          <w:rFonts w:ascii="Simplified Arabic" w:hAnsi="Simplified Arabic" w:cs="Simplified Arabic"/>
          <w:color w:val="0000FF"/>
          <w:sz w:val="29"/>
          <w:sz w:val="29"/>
          <w:szCs w:val="28"/>
          <w:rtl w:val="true"/>
          <w:lang w:eastAsia="en-US"/>
        </w:rPr>
        <w:t xml:space="preserve">ان رسول الله صلى الله عليه وسلم أتى بعدما ارتفع النهار يوم الفتح فأمر بثوب فستر عليه فاغتسل ثم قام فركع ثماني ركعات لا أدري أقيامه فيها أطول أو ركوعه أو سجوده كل ذلك منه متقارب قالت فلم أره سبحها قبل ولا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عمرو بن مرة عن بن أبى ليلى قال ما أخبرني أحد انه رأى النبي صلى الله عليه وسلم يصلي الضحى غير أم هانئ فإنها حدثت أن النبي صلى الله عليه وسلم دخل بيتها يوم فتح مكة فاغتسل وصلى ثماني ركعات ما رأته صلى صلاة قط أخف منها غير انه كان يتم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يزيد بن أبى زياد قال سألت عبد الله بن الحرث عن صلاة الضحى فقال أدركت أصحاب النبي صلى الله عليه وسلم وهم متوافرون فما حدثني أحد منهم انه رأى رسول الله صلى الله عليه وسلم يصلي الضحى غير أم هانئ فإنها قالت </w:t>
      </w:r>
      <w:r>
        <w:rPr>
          <w:rFonts w:ascii="Simplified Arabic" w:hAnsi="Simplified Arabic" w:cs="Simplified Arabic"/>
          <w:color w:val="0000FF"/>
          <w:sz w:val="29"/>
          <w:sz w:val="29"/>
          <w:szCs w:val="28"/>
          <w:rtl w:val="true"/>
          <w:lang w:eastAsia="en-US"/>
        </w:rPr>
        <w:t xml:space="preserve">دخل علىرسول الله صلى الله عليه وسلم يوم الفتح يوم جمعة فاغتسل ثم صلى ثمان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خالد قال حدثني رباح عن معمر عن أبى عثمان الجحشي عن موسى أو فلان بن عبد الرحمن بن أبى ربيعة عن أم هانئ قال لها النبي صلى الله عليه وسلم </w:t>
      </w:r>
      <w:r>
        <w:rPr>
          <w:rFonts w:ascii="Simplified Arabic" w:hAnsi="Simplified Arabic" w:cs="Simplified Arabic"/>
          <w:color w:val="0000FF"/>
          <w:sz w:val="29"/>
          <w:sz w:val="29"/>
          <w:szCs w:val="28"/>
          <w:rtl w:val="true"/>
          <w:lang w:eastAsia="en-US"/>
        </w:rPr>
        <w:t xml:space="preserve">اتخذي غنما يا أم هانئ فإنها تروح بخير وتغدو ب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الحرث المخزومي قال حدثني الضحاك بن عثمان عن إبراهيم بن عبد الله بن حنين عن أبى مرة عن أم هانئ </w:t>
      </w:r>
      <w:r>
        <w:rPr>
          <w:rFonts w:ascii="Simplified Arabic" w:hAnsi="Simplified Arabic" w:cs="Simplified Arabic"/>
          <w:color w:val="0000FF"/>
          <w:sz w:val="29"/>
          <w:sz w:val="29"/>
          <w:szCs w:val="28"/>
          <w:rtl w:val="true"/>
          <w:lang w:eastAsia="en-US"/>
        </w:rPr>
        <w:t xml:space="preserve">انها رأت رسول الله صلى الله عليه وسلم يصلي في ثوب واحد مخالفا بين طرفيه ثمان ركعات بمكة يوم الفت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شعبة عن عمرو بن مرة عن عبد الرحمن بن أبى ليلى قال لم يخبرنا أحد </w:t>
      </w:r>
      <w:r>
        <w:rPr>
          <w:rFonts w:ascii="Simplified Arabic" w:hAnsi="Simplified Arabic" w:cs="Simplified Arabic"/>
          <w:color w:val="0000FF"/>
          <w:sz w:val="29"/>
          <w:sz w:val="29"/>
          <w:szCs w:val="28"/>
          <w:rtl w:val="true"/>
          <w:lang w:eastAsia="en-US"/>
        </w:rPr>
        <w:t xml:space="preserve">ان النبي صلى الله عليه وسلم صلى الضحى الا أم هانئ فإنها قالت دخل على النبي صلى الله عليه وسلم بيتي فاغتسل يوم فتح مكة ثم صلى ثماني ركعات يخف فيهن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مسعر عن أبى العلاء العبدي عن يحيى بن جعدة عن أم هانئ قالت </w:t>
      </w:r>
      <w:r>
        <w:rPr>
          <w:rFonts w:ascii="Simplified Arabic" w:hAnsi="Simplified Arabic" w:cs="Simplified Arabic"/>
          <w:color w:val="0000FF"/>
          <w:sz w:val="29"/>
          <w:sz w:val="29"/>
          <w:szCs w:val="28"/>
          <w:rtl w:val="true"/>
          <w:lang w:eastAsia="en-US"/>
        </w:rPr>
        <w:t xml:space="preserve">كنت أسمع قراءة النبي صلى الله عليه وسلم بالليل وأنا على عريش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بن أبي ذئب عن سعيد بن أبى سعيد المقبري عن أبى مرة مولى فاخته أم هانئ عن فاخته أم هانئ بنت أبى طالب قالت </w:t>
      </w:r>
      <w:r>
        <w:rPr>
          <w:rFonts w:ascii="Simplified Arabic" w:hAnsi="Simplified Arabic" w:cs="Simplified Arabic"/>
          <w:color w:val="0000FF"/>
          <w:sz w:val="29"/>
          <w:sz w:val="29"/>
          <w:szCs w:val="28"/>
          <w:rtl w:val="true"/>
          <w:lang w:eastAsia="en-US"/>
        </w:rPr>
        <w:t xml:space="preserve">لما كان يوم فتح مكة أجرت رجلين من أحمائي فادخلتهما بيتا واغلق عليهما بابا فجاء بن أمي علي بن أبى طالب فتفلت عليهما بالسيف قالت فأتيت النبي صلى الله عليه وسلم فلم أجده ووجدت فاطمة فكانت أشد على من زوجها قالت فجاء النبي صلى الله عليه وسلم وعليه أثر الغبار فأخبرته فقال يا أم هانئ قد أجرنا من أجرت وأمنا من أم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مالك عن أبى النضر عن أبى مرة مولى عقيل بن أبى طالب عن أم هانئ انها </w:t>
      </w:r>
      <w:r>
        <w:rPr>
          <w:rFonts w:ascii="Simplified Arabic" w:hAnsi="Simplified Arabic" w:cs="Simplified Arabic"/>
          <w:color w:val="0000FF"/>
          <w:sz w:val="29"/>
          <w:sz w:val="29"/>
          <w:szCs w:val="28"/>
          <w:rtl w:val="true"/>
          <w:lang w:eastAsia="en-US"/>
        </w:rPr>
        <w:t xml:space="preserve">ذهبت إلى النبي صلى الله عليه وسلم يوم الفتح قالت فوجدته يغتسل وفاطمة تستره بثوب فسلمت وذلك ضحى فقال من هذا فقلت أنا أم هانئ قلت يا رسول الله زعم بن أمي انه قاتل رجلا أجرته فلان بن هبيرة فقال رسول الله صلى الله عليه وسلم قد أجرنا من أجرت يا أم هانئ فلما فرغ رسول الله صلى الله عليه وسلم من غسله قام فصلى ثماني ركعات ملتحفا في ث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بن مهدي هذا الحديث مالك عن أبى النضر مولى عمر بن عبيد الله ان أبا مرة مولى أم هانئ أخبره </w:t>
      </w:r>
      <w:r>
        <w:rPr>
          <w:rFonts w:ascii="Simplified Arabic" w:hAnsi="Simplified Arabic" w:cs="Simplified Arabic"/>
          <w:color w:val="0000FF"/>
          <w:sz w:val="29"/>
          <w:sz w:val="29"/>
          <w:szCs w:val="28"/>
          <w:rtl w:val="true"/>
          <w:lang w:eastAsia="en-US"/>
        </w:rPr>
        <w:t xml:space="preserve">انه سمع أم هانئ بنت أبى طالب ذهبت إلى رسول الله صلى الله عليه وسلم يوم الفتح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جعدة عن أم هانئ وهى جدته </w:t>
      </w:r>
      <w:r>
        <w:rPr>
          <w:rFonts w:ascii="Simplified Arabic" w:hAnsi="Simplified Arabic" w:cs="Simplified Arabic"/>
          <w:color w:val="0000FF"/>
          <w:sz w:val="29"/>
          <w:sz w:val="29"/>
          <w:szCs w:val="28"/>
          <w:rtl w:val="true"/>
          <w:lang w:eastAsia="en-US"/>
        </w:rPr>
        <w:t xml:space="preserve">ان رسول الله صلى الله عليه وسلم دخل عليها يوم الفتح فأتى بشراب فشرب ثم ناولني فقلت اني صائمة فقال رسول الله صلى الله عليه وسلم ان المتطوع أمير على نفسه فان شئت فصومي وان شئت فأفط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حماد بن سلمة ثنا سماك بن حرب عن هارون أبن بنت أم هانئ أو بن بن أم هانئ عن أم هانئ </w:t>
      </w:r>
      <w:r>
        <w:rPr>
          <w:rFonts w:ascii="Simplified Arabic" w:hAnsi="Simplified Arabic" w:cs="Simplified Arabic"/>
          <w:color w:val="0000FF"/>
          <w:sz w:val="29"/>
          <w:sz w:val="29"/>
          <w:szCs w:val="28"/>
          <w:rtl w:val="true"/>
          <w:lang w:eastAsia="en-US"/>
        </w:rPr>
        <w:t xml:space="preserve">ان رسول الله صلى الله عليه وسلم شرب شرابا فناولها لتشرب فقالت اني صائمة ولكن كرهت ان أرد سؤرك فقال يعنى ان كان قضاء من رمضان فأقضي يوما مكانه وان كان تطوعا فان شئت فأقضي وان شئت فلا تقض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ى بخط يده ثنا سعيد بن سليمان قال ثنا موسى بن خلف قال حدثنا عاصم بن بهدلة عن أبى صالح عن أم هانئ بنت أبى طالب قال قالت </w:t>
      </w:r>
      <w:r>
        <w:rPr>
          <w:rFonts w:ascii="Simplified Arabic" w:hAnsi="Simplified Arabic" w:cs="Simplified Arabic"/>
          <w:color w:val="0000FF"/>
          <w:sz w:val="29"/>
          <w:sz w:val="29"/>
          <w:szCs w:val="28"/>
          <w:rtl w:val="true"/>
          <w:lang w:eastAsia="en-US"/>
        </w:rPr>
        <w:t xml:space="preserve">مر بي ذات يوم رسول الله صلى الله عليه وسلم فقلت يا رسول الله اني قد كبرت وضعفت أو كما قالت فمرني بعمل أعمله وأنا جالسة قال سبحي الله مائة تسبيحة فإنها تعدل لك مائة رقبة تعتقينها من ولد إسماعيل وأحمدي الله مائة تحميدة تعدل لك مائة فرس مسرجة ملجمة تحملين عليها في سبيل الله وكبري الله مائة تكبيرة فإنها تعدل لك مائة بدنة مقلدة متقبلة وهللى الله مائة تهليلة قال بن خلف أحسبه قال تملأ ما بين السماء والأرض ولا يرفع يومئذ لأحد عمل الا ان يأتي بمثل ما أتيت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ماء بنت أبي بكر الصديق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أيوب عن بن أبى مليكة عن أسماء قالت </w:t>
      </w:r>
      <w:r>
        <w:rPr>
          <w:rFonts w:ascii="Simplified Arabic" w:hAnsi="Simplified Arabic" w:cs="Simplified Arabic"/>
          <w:color w:val="0000FF"/>
          <w:sz w:val="29"/>
          <w:sz w:val="29"/>
          <w:szCs w:val="28"/>
          <w:rtl w:val="true"/>
          <w:lang w:eastAsia="en-US"/>
        </w:rPr>
        <w:t xml:space="preserve">قلت للنبي صلى الله عليه وسلم ليس لي الا ما أدخل الزبير بيتي قال أنفقي ولا توكى فيوكأ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هشام عن أبيه عن أمه قالت </w:t>
      </w:r>
      <w:r>
        <w:rPr>
          <w:rFonts w:ascii="Simplified Arabic" w:hAnsi="Simplified Arabic" w:cs="Simplified Arabic"/>
          <w:color w:val="0000FF"/>
          <w:sz w:val="29"/>
          <w:sz w:val="29"/>
          <w:szCs w:val="28"/>
          <w:rtl w:val="true"/>
          <w:lang w:eastAsia="en-US"/>
        </w:rPr>
        <w:t xml:space="preserve">أتتني أمي راغبة في عهد قريش وهى مشركة فسألت رسول الله صلى الله عليه وسلم أصله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يعنى بن سعد عن هشام عن أبيه عن أسماء </w:t>
      </w:r>
      <w:r>
        <w:rPr>
          <w:rFonts w:ascii="Simplified Arabic" w:hAnsi="Simplified Arabic" w:cs="Simplified Arabic"/>
          <w:color w:val="0000FF"/>
          <w:sz w:val="29"/>
          <w:sz w:val="29"/>
          <w:szCs w:val="28"/>
          <w:rtl w:val="true"/>
          <w:lang w:eastAsia="en-US"/>
        </w:rPr>
        <w:t xml:space="preserve">مثله وقال وهى مشركة في عهد قريش ومدتهم إذ عاهدو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ثنا أبو الأسود انه سمع عروة يحدث عن أسماء بنت أبى بكر قالت </w:t>
      </w:r>
      <w:r>
        <w:rPr>
          <w:rFonts w:ascii="Simplified Arabic" w:hAnsi="Simplified Arabic" w:cs="Simplified Arabic"/>
          <w:color w:val="0000FF"/>
          <w:sz w:val="29"/>
          <w:sz w:val="29"/>
          <w:szCs w:val="28"/>
          <w:rtl w:val="true"/>
          <w:lang w:eastAsia="en-US"/>
        </w:rPr>
        <w:t xml:space="preserve">قدمت أمي وهى مشركة في عهد قريش إذ عاهدوا رسول الله صلى الله عليه وسلم فاستفتيت رسول الله صلى الله عليه وسلم فقلت أمي قدمت وهى راغبة أفاصلها فقال رسول الله صلى الله عليه وسلم نعم صلي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إدريس قال ثنا بن إسحاق عن يحيى بن عباد بن عبد الله بن الزبير عن أبيه ان أسماء بنت أبى بكر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حجاجا حتى إذا كنا بالعرج نزل رسول الله صلى الله عليه وسلم فجلست عائشة إلى جنب رسول الله صلى الله عليه وسلم وجلست إلى جنب أبى وكانت زمالة رسول الله صلى الله عليه وسلم وزمالة أبى بكر واحدة مع غلام أبى بكر فجلس أبو بكر ينتظره ان يطلع عليه فطلع وليس معه بعيره فقال أين بعيرك قال قد أضللته البارحة فقال أبو بكر بعير واحدة تضله فطفق يضربه ورسول الله صلى الله عليه وسلم يتبسم ويقول انظروا إلى هذا المحرم وما يصن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فضيل قال ثنا يزيد يعنى بن أبى زياد عن مجاهد قال قال عبد الله بن الزبير أفردوا بالحج ودعوا قول هذا يعنى بن عباس فقال بن عباس ألا تسأل أمك عن هذا فأرسل إليها فقالت صدق بن عباس </w:t>
      </w:r>
      <w:r>
        <w:rPr>
          <w:rFonts w:ascii="Simplified Arabic" w:hAnsi="Simplified Arabic" w:cs="Simplified Arabic"/>
          <w:color w:val="0000FF"/>
          <w:sz w:val="29"/>
          <w:sz w:val="29"/>
          <w:szCs w:val="28"/>
          <w:rtl w:val="true"/>
          <w:lang w:eastAsia="en-US"/>
        </w:rPr>
        <w:t xml:space="preserve">خرجنا مع رسول الله صلى الله عليه وسلم حجاجا فأمرنا فجعلناها عمرة فحل لنا الحلال حتى سطعت المجامر بين النساء و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فاطمة بنت المنذر عن أسماء قالت </w:t>
      </w:r>
      <w:r>
        <w:rPr>
          <w:rFonts w:ascii="Simplified Arabic" w:hAnsi="Simplified Arabic" w:cs="Simplified Arabic"/>
          <w:color w:val="0000FF"/>
          <w:sz w:val="29"/>
          <w:sz w:val="29"/>
          <w:szCs w:val="28"/>
          <w:rtl w:val="true"/>
          <w:lang w:eastAsia="en-US"/>
        </w:rPr>
        <w:t xml:space="preserve">أتت النبي صلى الله عليه وسلم امرأة فقالت يا رسول الله ان لي ابنة عريسا وانه أصابتها حصبة فتمرق شعرها أفاصله فقال رسول الله صلى الله عليه وسلم لعن الله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نحرنا في عهد رسول الله صلى الله عليه وسلم فرسا فأكلن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أتت النبي صلى الله عليه وسلم لتقرضه بماء ثم لت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جاءت إلى النبي صلى الله عليه وسلم امرأة فقالت يا رسول الله انى على ضرة فهل على جناح ان أتشبع من زوجي بما لم يعطيني فقال رسول الله صلى الله عليه وسلم المتشبع بما لم يعط كلابس ثوبي 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فاطمة بنت المنذر عن أسماء بنت أبى بكر قالت قال لي رسول الله صلى الله عليه وسلم </w:t>
      </w:r>
      <w:r>
        <w:rPr>
          <w:rFonts w:ascii="Simplified Arabic" w:hAnsi="Simplified Arabic" w:cs="Simplified Arabic"/>
          <w:color w:val="0000FF"/>
          <w:sz w:val="29"/>
          <w:sz w:val="29"/>
          <w:szCs w:val="28"/>
          <w:rtl w:val="true"/>
          <w:lang w:eastAsia="en-US"/>
        </w:rPr>
        <w:t xml:space="preserve">انفخي أو ارضخي أو انفقي ولا توعي فيوعي الله عليك ولا تحصي فيحصي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لي أبو على العامري قال ثنا هشام بن عروة عن فاطمة عن أسماء قالت </w:t>
      </w:r>
      <w:r>
        <w:rPr>
          <w:rFonts w:ascii="Simplified Arabic" w:hAnsi="Simplified Arabic" w:cs="Simplified Arabic"/>
          <w:color w:val="0000FF"/>
          <w:sz w:val="29"/>
          <w:sz w:val="29"/>
          <w:szCs w:val="28"/>
          <w:rtl w:val="true"/>
          <w:lang w:eastAsia="en-US"/>
        </w:rPr>
        <w:t xml:space="preserve">ان كنا لنؤمر بالعتاقة في صلاة الخس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عمرو قال ثنا زائدة عن هشام بن عروة عن فاطمة بنت المنذر عن أسماء قالت </w:t>
      </w:r>
      <w:r>
        <w:rPr>
          <w:rFonts w:ascii="Simplified Arabic" w:hAnsi="Simplified Arabic" w:cs="Simplified Arabic"/>
          <w:color w:val="0000FF"/>
          <w:sz w:val="29"/>
          <w:sz w:val="29"/>
          <w:szCs w:val="28"/>
          <w:rtl w:val="true"/>
          <w:lang w:eastAsia="en-US"/>
        </w:rPr>
        <w:t xml:space="preserve">ولقد أمرنا رسول الله صلى الله عليه وسلم بالعتاقة في صلاة كسوف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فاطمة عن أسماء قالت </w:t>
      </w:r>
      <w:r>
        <w:rPr>
          <w:rFonts w:ascii="Simplified Arabic" w:hAnsi="Simplified Arabic" w:cs="Simplified Arabic"/>
          <w:color w:val="0000FF"/>
          <w:sz w:val="29"/>
          <w:sz w:val="29"/>
          <w:szCs w:val="28"/>
          <w:rtl w:val="true"/>
          <w:lang w:eastAsia="en-US"/>
        </w:rPr>
        <w:t xml:space="preserve">خسفت الشمس على عهد رسول صلى الله عليه وسلم فدخلت على عائشة فقلت ما شأن الناس يصلون فاشارت برأسها إلى السماء فقلت آية قالت نعم فأطال رسول الله صلى الله عليه وسلم القيام جدا حتى تجلاني الغشي فأخذت قربة إلى جنبي فجعلت أصب على رأسي الماء فانصرف رسول الله صلى الله عليه وسلم وقد تجلت الشمس فخطب رسول الله صلى الله عليه وسلم فحمد الله وأثنى عليه ثم قال أما بعد ما من شيء لم أكن رأيته الا قد رأيته في مقامي هذا حتى الجنة والنار انه قد أوحى إلى انكم تفتنون في القبور قريبا أو مثل فتنة المسيح الدجال لا أدرى أي ذلك قال قالت أسماء يؤتى أحدكم فيقال ما علمك بهذا الرجل فأما المؤمن أو الموقن لا أدرى أي ذلك قالت أسماء فيقول هو محمد هو رسول الله جاءنا بالبينات والهدى فأجبنا واتبعنا ثلاث مرات مرار فيقال له قد كنا نعلم ان كنت لتؤمن به فنم صالحا وأما المنافق أو المرتاب لا يدري أي ذلك قالت أسماء فيقول ما أدري سمعت الناس يقولون شيئا فق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فاطمة بنت المنذر عن أسماء انها كانت إذا أتيت بالمرأة لتدعو لها صبت الماء بينها وبين جيبها وقالت </w:t>
      </w:r>
      <w:r>
        <w:rPr>
          <w:rFonts w:ascii="Simplified Arabic" w:hAnsi="Simplified Arabic" w:cs="Simplified Arabic"/>
          <w:color w:val="0000FF"/>
          <w:sz w:val="29"/>
          <w:sz w:val="29"/>
          <w:szCs w:val="28"/>
          <w:rtl w:val="true"/>
          <w:lang w:eastAsia="en-US"/>
        </w:rPr>
        <w:t xml:space="preserve">ان رسول الله صلى الله عليه وسلم أمرنا ان نبردها بالماء وقال انها من فيح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عن هشام عن فاطمة عن أسماء قالت </w:t>
      </w:r>
      <w:r>
        <w:rPr>
          <w:rFonts w:ascii="Simplified Arabic" w:hAnsi="Simplified Arabic" w:cs="Simplified Arabic"/>
          <w:color w:val="0000FF"/>
          <w:sz w:val="29"/>
          <w:sz w:val="29"/>
          <w:szCs w:val="28"/>
          <w:rtl w:val="true"/>
          <w:lang w:eastAsia="en-US"/>
        </w:rPr>
        <w:t xml:space="preserve">أفطرنا على عهد رسول الله صلى الله عليه وسلم في يوم غيم في رمضان ثم طلعت الشمس قلت لهشام أمروا بالقضاء قال وبد من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قال ثنا هشام عن أبيه وفاطمة بنت المنذر عن أسماء قالت </w:t>
      </w:r>
      <w:r>
        <w:rPr>
          <w:rFonts w:ascii="Simplified Arabic" w:hAnsi="Simplified Arabic" w:cs="Simplified Arabic"/>
          <w:color w:val="0000FF"/>
          <w:sz w:val="29"/>
          <w:sz w:val="29"/>
          <w:szCs w:val="28"/>
          <w:rtl w:val="true"/>
          <w:lang w:eastAsia="en-US"/>
        </w:rPr>
        <w:t xml:space="preserve">صنعت سفرة رسول الله صلى الله عليه وسلم في بيت أبى بكر حين أراد أن يهاجر قالت فلم تجد لسفرته ولا لسقائه ما تربطهما به قالت فقلت لأبي بكر والله ما أجد شيئا أربطه به الا نطاقي قال فقال شقية باثنين فاربطى بواحد السقاء ولآخر السفرة فلذلك سميت ذات النطا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عن أسماء ان امرأة قالت </w:t>
      </w:r>
      <w:r>
        <w:rPr>
          <w:rFonts w:ascii="Simplified Arabic" w:hAnsi="Simplified Arabic" w:cs="Simplified Arabic"/>
          <w:color w:val="0000FF"/>
          <w:sz w:val="29"/>
          <w:sz w:val="29"/>
          <w:szCs w:val="28"/>
          <w:rtl w:val="true"/>
          <w:lang w:eastAsia="en-US"/>
        </w:rPr>
        <w:t xml:space="preserve">يا رسول الله ان لي ضرة فهل على جناح ان تشبعت من زوجي بغير الذي يعطيني فقال رسول الله صلى الله عليه وسلم المتشبع بما لم يعط كلابس ثوبي 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عن أسماء قالت </w:t>
      </w:r>
      <w:r>
        <w:rPr>
          <w:rFonts w:ascii="Simplified Arabic" w:hAnsi="Simplified Arabic" w:cs="Simplified Arabic"/>
          <w:color w:val="0000FF"/>
          <w:sz w:val="29"/>
          <w:sz w:val="29"/>
          <w:szCs w:val="28"/>
          <w:rtl w:val="true"/>
          <w:lang w:eastAsia="en-US"/>
        </w:rPr>
        <w:t xml:space="preserve">أكلنا لحم فرس لنا على عه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بنت المنذر ووكيع قال ثنا هشام عن فاطمة عن أسماء بنت أبى بكر </w:t>
      </w:r>
      <w:r>
        <w:rPr>
          <w:rFonts w:ascii="Simplified Arabic" w:hAnsi="Simplified Arabic" w:cs="Simplified Arabic"/>
          <w:color w:val="0000FF"/>
          <w:sz w:val="29"/>
          <w:sz w:val="29"/>
          <w:szCs w:val="28"/>
          <w:rtl w:val="true"/>
          <w:lang w:eastAsia="en-US"/>
        </w:rPr>
        <w:t xml:space="preserve">ان امرأة من الأنصار قالت لرسول الله صلى الله عليه وسلم ان لي بنية عريسا وانه تمرق شعرها فهل على جناح ان وصلت رأسها قال لعن الله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ي أبى ثنا يحيى بن سعيد عن هشام قال حدثتني فاطمة عن أسماء وأبو معاوية قال ثنا هشام عن فاطمة عن أسماء </w:t>
      </w:r>
      <w:r>
        <w:rPr>
          <w:rFonts w:ascii="Simplified Arabic" w:hAnsi="Simplified Arabic" w:cs="Simplified Arabic"/>
          <w:color w:val="0000FF"/>
          <w:sz w:val="29"/>
          <w:sz w:val="29"/>
          <w:szCs w:val="28"/>
          <w:rtl w:val="true"/>
          <w:lang w:eastAsia="en-US"/>
        </w:rPr>
        <w:t xml:space="preserve">ان امرأة أتت النبي صلى الله عليه وسلم فقال إحدانا يصيب ثوبها من دم الحيضة قالت تحته لتقرضه بالماء ثم لتنضحه ثم لت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هشام بن عروة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نحرنا فرسا على عهد رسول الله صلى الله عليه وسلم فأكلنا لحمه أو من ل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فاطمة عن أسماء ان رسول الله صلى الله عليه وسلم قال لها </w:t>
      </w:r>
      <w:r>
        <w:rPr>
          <w:rFonts w:ascii="Simplified Arabic" w:hAnsi="Simplified Arabic" w:cs="Simplified Arabic"/>
          <w:color w:val="0000FF"/>
          <w:sz w:val="29"/>
          <w:sz w:val="29"/>
          <w:szCs w:val="28"/>
          <w:rtl w:val="true"/>
          <w:lang w:eastAsia="en-US"/>
        </w:rPr>
        <w:t xml:space="preserve">أنفقي أو ارضخي ولا تحصي فيحصي الله عليك ولا توعي فيوعي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قال ثنا هشام بن عروة عن فاطمة بنت المنذر عن أسماء بنت أبى بكر وكانت محصية وعن عباد بن حمزة عن أسماء بنت أبى بكر ان رسول الله صلى الله عليه وسلم قال لها </w:t>
      </w:r>
      <w:r>
        <w:rPr>
          <w:rFonts w:ascii="Simplified Arabic" w:hAnsi="Simplified Arabic" w:cs="Simplified Arabic"/>
          <w:color w:val="0000FF"/>
          <w:sz w:val="29"/>
          <w:sz w:val="29"/>
          <w:szCs w:val="28"/>
          <w:rtl w:val="true"/>
          <w:lang w:eastAsia="en-US"/>
        </w:rPr>
        <w:t xml:space="preserve">انفقي أو انضحي أو انفحي هكذا وهكذا ولا توعى فيوعى عليك ولا تحصى فيحصى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بن زياد قال حدثنا عبد الله يعنى بن المبارك قال انا بن لهيعة عن محمد بن عبد الرحمن بن نوفل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كنا نؤدي زكاة لفطر على عهد رسول الله صلى الله عليه وسلم مدين من قمح بالمد الذي تقتاتون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قال ثنا هشام بن عروة قال أخبرني أبى عن أسماء بنت أبى بكر قالت </w:t>
      </w:r>
      <w:r>
        <w:rPr>
          <w:rFonts w:ascii="Simplified Arabic" w:hAnsi="Simplified Arabic" w:cs="Simplified Arabic"/>
          <w:color w:val="0000FF"/>
          <w:sz w:val="29"/>
          <w:sz w:val="29"/>
          <w:szCs w:val="28"/>
          <w:rtl w:val="true"/>
          <w:lang w:eastAsia="en-US"/>
        </w:rPr>
        <w:t xml:space="preserve">تزوجني الزبير وماله في الأرض من مال ولا مملوك ولا شيء غير فرسه قالت فكنت أعلف فرسه وأكفيه مؤونته وأسوسه وأدق النوى لناضحه وأعلف واستقى الماء وأخرز غربة وأعجن ولم أكن أحسن أخبز فكان بخبز لي جارات من الأنصار وكن نسوة صدق وكنت أنقل النوى من أرض الزبير التي أقطعه رسول الله صلى الله عليه وسلم على رأسي وهى منى على ثلثي فرسخ قالت فجئت يوما والنوى على رأسي فلقيت رسول الله صلى الله عليه وسلم ومعه نفر من أصحابه فدعاني ثم قال أخ أخ فدعاني ثم قال أخ أخ ليحملني خلفه قالت فاستحيت ان أسير مع الرجال وذكرت الزبير والت وكان أغير الناس فعرف رسول الله صلى الله عليه وسلم اني قد استحيت فمضى وجئت الزبير فقلت لقيني رسول الله صلى الله عليه وسلم وعلى رأسي النوى ومعه نفر من أصحابه فأناخ لأركب معه فاستحيت وعرفت غيرتك فقال والله لحملك النوى أشد على من ركوبك معه قالت حتى أرسل إلى أبو بكر بعد ذلك بخادم فكفتني سياسة الفرس فكأنما أعتق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عن هشام عن أبيه عن أسماء </w:t>
      </w:r>
      <w:r>
        <w:rPr>
          <w:rFonts w:ascii="Simplified Arabic" w:hAnsi="Simplified Arabic" w:cs="Simplified Arabic"/>
          <w:color w:val="0000FF"/>
          <w:sz w:val="29"/>
          <w:sz w:val="29"/>
          <w:szCs w:val="28"/>
          <w:rtl w:val="true"/>
          <w:lang w:eastAsia="en-US"/>
        </w:rPr>
        <w:t xml:space="preserve">انها حملت بعبد الله بن الزبير بمكة قالت فخرجت وأنا متم فأتيت المدينة فنزلت بقباء فولدته بقباء ثم أتيت به النبي صلى الله عليه وسلم فوضعته في حجره ثم دعا بثمرة فمضغها ثم تفل في فيه فكان أول ما دخل في جوفه ريق رسول الله صلى الله عليه وسلم قالت ثم حنكه بتمرة ثم دعا له وبارك عليه وكان أول مولود ولد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هاشم بن القاسم قال ثنا أبو عقيل يعنى عبد الله بن عقيل الثقفي قال ثنا هشام قال أخبرني أبى عن أمه أسماء بنت أبى بكر قالت </w:t>
      </w:r>
      <w:r>
        <w:rPr>
          <w:rFonts w:ascii="Simplified Arabic" w:hAnsi="Simplified Arabic" w:cs="Simplified Arabic"/>
          <w:color w:val="0000FF"/>
          <w:sz w:val="29"/>
          <w:sz w:val="29"/>
          <w:szCs w:val="28"/>
          <w:rtl w:val="true"/>
          <w:lang w:eastAsia="en-US"/>
        </w:rPr>
        <w:t xml:space="preserve">قدمت على أمي في مدة قريش مشركة وهى راغبة يعنى محتاجة فسألت رسول الله صلى الله عليه وسلم فقلت يا رسول الله ان أمي قدمت على وهي مشركة راغبة أفاصلها قال صلي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هشام عن أبيه عن أسماء بنت أبى بكر قالت </w:t>
      </w:r>
      <w:r>
        <w:rPr>
          <w:rFonts w:ascii="Simplified Arabic" w:hAnsi="Simplified Arabic" w:cs="Simplified Arabic"/>
          <w:color w:val="0000FF"/>
          <w:sz w:val="29"/>
          <w:sz w:val="29"/>
          <w:szCs w:val="28"/>
          <w:rtl w:val="true"/>
          <w:lang w:eastAsia="en-US"/>
        </w:rPr>
        <w:t xml:space="preserve">قدمت على أمي وهي مشركة في عهد قريش إذ عاهدوا فأتيت النبي صلى الله عليه وسلم فقلت يا رسول الله ان أمي قدمت وهي راغبة أفاصلها قال نعم صلي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ج قال أخبرني عبد الله مولى أسماء </w:t>
      </w:r>
      <w:r>
        <w:rPr>
          <w:rFonts w:ascii="Simplified Arabic" w:hAnsi="Simplified Arabic" w:cs="Simplified Arabic"/>
          <w:color w:val="0000FF"/>
          <w:sz w:val="29"/>
          <w:sz w:val="29"/>
          <w:szCs w:val="28"/>
          <w:rtl w:val="true"/>
          <w:lang w:eastAsia="en-US"/>
        </w:rPr>
        <w:t xml:space="preserve">انها نزلت عند دار المزدلفة فقالت أي بني هل غاب القمر ليلة جمع وهي تصلى قلت لا فصلت ساعة ثم قالت أي بني هل غاب القمر قال وقد غاب القمر قلت نعم قالت فارتحلوا فارتحلنا ثم مضينا بها حتى رمينا الجمرة ثم رجعت فصلت الصبح في منزلها فقلت لها أي هنتاه لقد غسلنا قالت كلا يا بني ان نبي الله صلى الله عليه وسلم أذن للظع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عبد الملك قال ثنا عبد الله مولى أسماء عن أسماء قالت </w:t>
      </w:r>
      <w:r>
        <w:rPr>
          <w:rFonts w:ascii="Simplified Arabic" w:hAnsi="Simplified Arabic" w:cs="Simplified Arabic"/>
          <w:color w:val="0000FF"/>
          <w:sz w:val="29"/>
          <w:sz w:val="29"/>
          <w:szCs w:val="28"/>
          <w:rtl w:val="true"/>
          <w:lang w:eastAsia="en-US"/>
        </w:rPr>
        <w:t xml:space="preserve">أخرجت إلى جبة طيالسة عليها لبنة شبر من ديباج كسرواني وفرجاها مكفوفان به قالت هذه جبة رسول الله صلى الله عليه وسلم كان يلبسها كانت عند عائشة فلما قبضت عائشة قبضتها إلى فنحن نغسلها للمريض منا يستشفى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أبان يعنى بن يزيد العطار عن يحيى بن أبى كثير عن أبى سلمة عن عروة بن الزبير عن أسماء بنت أبى بكر </w:t>
      </w:r>
      <w:r>
        <w:rPr>
          <w:rFonts w:ascii="Simplified Arabic" w:hAnsi="Simplified Arabic" w:cs="Simplified Arabic"/>
          <w:color w:val="0000FF"/>
          <w:sz w:val="29"/>
          <w:sz w:val="29"/>
          <w:szCs w:val="28"/>
          <w:rtl w:val="true"/>
          <w:lang w:eastAsia="en-US"/>
        </w:rPr>
        <w:t xml:space="preserve">ان نبي الله صلى الله عليه وسلم كان يقول لا شيء أغير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عن حجاج عن أبي عمر مولى أسماء قال أخرجت إلينا أسماء جبة مزرورة بالديباج فقالت </w:t>
      </w:r>
      <w:r>
        <w:rPr>
          <w:rFonts w:ascii="Simplified Arabic" w:hAnsi="Simplified Arabic" w:cs="Simplified Arabic"/>
          <w:color w:val="0000FF"/>
          <w:sz w:val="29"/>
          <w:sz w:val="29"/>
          <w:szCs w:val="28"/>
          <w:rtl w:val="true"/>
          <w:lang w:eastAsia="en-US"/>
        </w:rPr>
        <w:t xml:space="preserve">في هذه كان يلقى رسول الله صلى الله عليه وسلم العد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ثنا عبد الملك عن عطاء عن مولى لأسماء بنت أبى بكر عن أسماء بنت أبى بكر قالت </w:t>
      </w:r>
      <w:r>
        <w:rPr>
          <w:rFonts w:ascii="Simplified Arabic" w:hAnsi="Simplified Arabic" w:cs="Simplified Arabic"/>
          <w:color w:val="0000FF"/>
          <w:sz w:val="29"/>
          <w:sz w:val="29"/>
          <w:szCs w:val="28"/>
          <w:rtl w:val="true"/>
          <w:lang w:eastAsia="en-US"/>
        </w:rPr>
        <w:t xml:space="preserve">كان لرسول الله صلى الله عليه وسلم جبة من طيالسة لبنتها ديباج كسرو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شعبة عن مسلم القرى قال </w:t>
      </w:r>
      <w:r>
        <w:rPr>
          <w:rFonts w:ascii="Simplified Arabic" w:hAnsi="Simplified Arabic" w:cs="Simplified Arabic"/>
          <w:color w:val="0000FF"/>
          <w:sz w:val="29"/>
          <w:sz w:val="29"/>
          <w:szCs w:val="28"/>
          <w:rtl w:val="true"/>
          <w:lang w:eastAsia="en-US"/>
        </w:rPr>
        <w:t xml:space="preserve">سألت بن عباس عن متعة الحج فرخص فيها وكان بن الزبير ينهى عنها فقال هذه أم بن الزبير تحدث ان رسول الله صلى الله عليه وسلم رخص فيها فادخلوا عليها فاسألوها قال فدخلنا عليها فإذا امرأة ضخمة عمياء فقالت قد رخص رسول الله صلى الله عليه وسلم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قال أخبرني عبد الله بن مسلم أخو الزهري عن مولاة لأسماء بنت أبى بكر عن أسماء قالت سمعت النبي صلى الله عليه وسلم يقول </w:t>
      </w:r>
      <w:r>
        <w:rPr>
          <w:rFonts w:ascii="Simplified Arabic" w:hAnsi="Simplified Arabic" w:cs="Simplified Arabic"/>
          <w:color w:val="0000FF"/>
          <w:sz w:val="29"/>
          <w:sz w:val="29"/>
          <w:szCs w:val="28"/>
          <w:rtl w:val="true"/>
          <w:lang w:eastAsia="en-US"/>
        </w:rPr>
        <w:t xml:space="preserve">من كان منكن يؤمن بالله واليوم الآخر فلا ترفع رأسها حتى نرفع رؤوسنا كراهة ان يرين عورات الرجال لصغر أزرهم وكانوا إذ ذاك يأتزرون بهذه الن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خالد قال ثنا روح عن معمر عن الزهري عن بعضهم عن مولاة لأسماء عن أسماء انها قالت كان المسلمون ذوى حاجة يأتزرون بهذه النمرة فكانت إنما تبلغ إنصاف سوقهم أو نحو ذلك ف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يعنى النساء فلا ترفع رأسها حتى نرفع رؤوسنا كراهية أن تنظر إلى عورات الرجال من صغر أز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عن معمر عن عبد الله بن مسلم بن شهاب أخي الزهري عن مولى لأسماء عن أسماء بنت أبى بكر ان رسول الله صلى الله عليه وسلم قال من كان منكن يؤمن بالله واليوم الآخر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وهيب قال حدثني النعمان بن راشد عن بن أخي الزهري عن مولى لأسماء بنت أبى بكر عن أسماء قالت قال رسول الله صلى الله عليه وسلم </w:t>
      </w:r>
      <w:r>
        <w:rPr>
          <w:rFonts w:ascii="Simplified Arabic" w:hAnsi="Simplified Arabic" w:cs="Simplified Arabic"/>
          <w:color w:val="0000FF"/>
          <w:sz w:val="29"/>
          <w:sz w:val="29"/>
          <w:szCs w:val="28"/>
          <w:rtl w:val="true"/>
          <w:lang w:eastAsia="en-US"/>
        </w:rPr>
        <w:t xml:space="preserve">يا معشر النساء من كان يؤمن بالله واليوم الآخر فلا ترفع رأسها حتى يرفع الرجال رؤوسهم قالت وذلك ان أزرهم كانت قصيرة مخافة أن تنكشف عوراتهم إذا سجد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قال ثنا سفيان بن عيينة عن الزهري عن عروة عن أسماء بنت أبى بكر قالت قال رسول الله صلى الله عليه وسلم </w:t>
      </w:r>
      <w:r>
        <w:rPr>
          <w:rFonts w:ascii="Simplified Arabic" w:hAnsi="Simplified Arabic" w:cs="Simplified Arabic"/>
          <w:color w:val="0000FF"/>
          <w:sz w:val="29"/>
          <w:sz w:val="29"/>
          <w:szCs w:val="28"/>
          <w:rtl w:val="true"/>
          <w:lang w:eastAsia="en-US"/>
        </w:rPr>
        <w:t xml:space="preserve">يا معشر النساء من كان منكن يؤمن بالله واليوم الآخر فلا ترفع رأسها حتى يرفع الإمام رأسه من ضيق ثياب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بن حميد عن يزيد بن أبى زياد عن مجاهد عن أسماء بنت أبي بكر قالت </w:t>
      </w:r>
      <w:r>
        <w:rPr>
          <w:rFonts w:ascii="Simplified Arabic" w:hAnsi="Simplified Arabic" w:cs="Simplified Arabic"/>
          <w:color w:val="0000FF"/>
          <w:sz w:val="29"/>
          <w:sz w:val="29"/>
          <w:szCs w:val="28"/>
          <w:rtl w:val="true"/>
          <w:lang w:eastAsia="en-US"/>
        </w:rPr>
        <w:t xml:space="preserve">حججنا مع رسول الله صلى الله عليه وسلم فأمرنا فجعلناها عمرة فأحللنا كل الإحلال حتى سطعت المجامر بين النساء و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عثمان بن حكيم عن أبى بكر بن عبد الله بن الزبير عن جدته فما أدري أسماء بنت أبى بكر أو سعدى بنت عوف </w:t>
      </w:r>
      <w:r>
        <w:rPr>
          <w:rFonts w:ascii="Simplified Arabic" w:hAnsi="Simplified Arabic" w:cs="Simplified Arabic"/>
          <w:color w:val="0000FF"/>
          <w:sz w:val="29"/>
          <w:sz w:val="29"/>
          <w:szCs w:val="28"/>
          <w:rtl w:val="true"/>
          <w:lang w:eastAsia="en-US"/>
        </w:rPr>
        <w:t xml:space="preserve">ان رسول الله صلى الله عليه وسلم دخل على ضباعة بنت عبد المطلب فقال ما يمنعك من الحج يا عمة قالت اني امرأة وأني أخاف الحبس قال فاحرمي واشترطي ان محلك حيث حبس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6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انا بن جريج قال حدثت عن أسماء بنت أبي بكر انها قالت </w:t>
      </w:r>
      <w:r>
        <w:rPr>
          <w:rFonts w:ascii="Simplified Arabic" w:hAnsi="Simplified Arabic" w:cs="Simplified Arabic"/>
          <w:color w:val="0000FF"/>
          <w:sz w:val="29"/>
          <w:sz w:val="29"/>
          <w:szCs w:val="28"/>
          <w:rtl w:val="true"/>
          <w:lang w:eastAsia="en-US"/>
        </w:rPr>
        <w:t xml:space="preserve">فزع النبي صلى الله عليه وسلم يوم كسفت الشمس فأخذ درعا حتى أدرك بردائه فقام بالناس قياما طويلا يقوم ثم يركع قالت فجعلت أنظر إلى المرأة التي هي أكبر منى قائمة والى المرأة التي هي أسقم مني قائمة فقلت اني أحق ان أصبر على طول القيام منك وقال بن جريج حدثني منصور بن عبد الرحمن عن أمه صفية بنت شيبة عن أسماء بنت أبى بكر ان النبي صلى الله عليه وسلم فز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انا بن لهيعة عن أبى الأسود عن عروة عن أسماء بنت أبى بكر قالت </w:t>
      </w:r>
      <w:r>
        <w:rPr>
          <w:rFonts w:ascii="Simplified Arabic" w:hAnsi="Simplified Arabic" w:cs="Simplified Arabic"/>
          <w:color w:val="0000FF"/>
          <w:sz w:val="29"/>
          <w:sz w:val="29"/>
          <w:szCs w:val="28"/>
          <w:rtl w:val="true"/>
          <w:lang w:eastAsia="en-US"/>
        </w:rPr>
        <w:t xml:space="preserve">سمعت رسول الله صلى الله عليه وسلم وهو يقرأ وهو يصلي نحو الركن قبل ان يصدع بما يؤمر والمشركون يستمع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بأي آلاء ربكما تكذ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حيى بن عباد بن عبد الله بن الزبير عن أبيه عن جدته أسماء بنت أبى بكر قالت </w:t>
      </w:r>
      <w:r>
        <w:rPr>
          <w:rFonts w:ascii="Simplified Arabic" w:hAnsi="Simplified Arabic" w:cs="Simplified Arabic"/>
          <w:color w:val="0000FF"/>
          <w:sz w:val="29"/>
          <w:sz w:val="29"/>
          <w:szCs w:val="28"/>
          <w:rtl w:val="true"/>
          <w:lang w:eastAsia="en-US"/>
        </w:rPr>
        <w:t xml:space="preserve">لما وقف رسول الله صلى الله عليه وسلم بذي طوى قال أبو قحافة لابنة له من أصفر ولده أي بنية أظهري بي على أبي قبيس قالت وكف بصره قالت فاشرفت به عليه فقال يا بنية ماذا ترين قالت أرى سواد مجتمعا قال تلك الخيل قالت وأرى رجلا يسعى بين ذلك السواد مقبلا ومدبرا قال يا بنية ذلك الوازع يعني الذي يأمر الخيل ويتقدم إليها ثم قالت قد والله انتشر السواد فقال قد والله إذا دفعت الخيل فاسرعي بي إلى بيتي فانحطت به وتلقاه الخيل قبل ان يصل إلى بيته وفي عنق الجارية طوق لها من ورق فتلقاها رجل فاقتلعه من عنقها قالت فلما دخل رسول الله صلى الله عليه وسلم مكة ودخل المسجد أتاه أبو بكر بأبيه يعوده فلما رآه رسول الله صلى الله عليه وسلم قال هلا تركت الشيخ في بيته حتى أكون أنا آتيه فيه قال أبو بكر يا رسول الله هو أحق ان يمشي إليك من ان تمشي أنت إليه قال فأجلسه بين يديه ثم مسح صدره ثم قال له أسلم فاسلم ودخل به أبو بكر رضى الله تعالى عنه على رسول الله صلى الله عليه وسلم ورأسه كأنه ثغامة فقال رسول الله صلى الله عليه وسلم غيروا هذا من شعره ثم قام أبو بكر فأخذ بيد أخته فقال أنشد بالله وبالإسلام طوق أختي فلم يجبه أحد فقال يا أخية احتسبي طوق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إسحاق قال حدثني يحيى بن عباد بن عبد الله بن الزبير ان أباه حدثه عن جدته أسماء بنت أبى بكر قالت </w:t>
      </w:r>
      <w:r>
        <w:rPr>
          <w:rFonts w:ascii="Simplified Arabic" w:hAnsi="Simplified Arabic" w:cs="Simplified Arabic"/>
          <w:color w:val="0000FF"/>
          <w:sz w:val="29"/>
          <w:sz w:val="29"/>
          <w:szCs w:val="28"/>
          <w:rtl w:val="true"/>
          <w:lang w:eastAsia="en-US"/>
        </w:rPr>
        <w:t xml:space="preserve">لما خرج رسول الله صلى الله عليه وسلم وخرج معه أبو بكر احتمل أبو بكر ماله كله معه خمسة آلاف درهم أو ستة آلاف درهم قالت وانطلق بها معه قالت فدخل علينا جدي أبو قحافة وقد ذهب بصره فقال والله اني لأراه قد فجعكم بماله مع نفسه قالت قلت كلا يا أبت انه قد ترك لنا خيرا كثيرا قالت فأخذت أحجارا فتركها فوضعتها في كوة لبيت كان أبى يضع فيها ماله ثم وضعت عليها ثوبا ثم أخذت بيده فقلت يا أبت ضع يدك على هذا المال قالت فوضع يده عليه فقال لا بأس ان كان قد ترك لكم هذا فقد أحسن وفي هذا لكم بلاغ قالت لا والله ما ترك لنا شيئا ولكني قد أردت ان أسكن الشيخ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ثنا عقيل بن خالد عن بن شهاب عن أسماء بنت أبى بكر انها كانت إذا ثردت غطته شيئا حتى يذهب فوره ثم تقول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أعظم للب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تيبة بن سعيد قال ثنا بن لهيعة عن عقيل وحدثنا عتاب قال ثنا عبد الله قال أنبأنا بن لهيعة قال حدثني عقيل بن خالد عن بن شهاب عن عروة عن أسماء بنت أبى بكر </w:t>
      </w:r>
      <w:r>
        <w:rPr>
          <w:rFonts w:ascii="Simplified Arabic" w:hAnsi="Simplified Arabic" w:cs="Simplified Arabic"/>
          <w:color w:val="0000FF"/>
          <w:sz w:val="29"/>
          <w:sz w:val="29"/>
          <w:szCs w:val="28"/>
          <w:rtl w:val="true"/>
          <w:lang w:eastAsia="en-US"/>
        </w:rPr>
        <w:t xml:space="preserve">انها كانت إذا ثردت غطته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عمران بن يزيد العطار بصري عن منصور بن عبد الرحمن عن أمه عن أسماء </w:t>
      </w:r>
      <w:r>
        <w:rPr>
          <w:rFonts w:ascii="Simplified Arabic" w:hAnsi="Simplified Arabic" w:cs="Simplified Arabic"/>
          <w:color w:val="0000FF"/>
          <w:sz w:val="29"/>
          <w:sz w:val="29"/>
          <w:szCs w:val="28"/>
          <w:rtl w:val="true"/>
          <w:lang w:eastAsia="en-US"/>
        </w:rPr>
        <w:t xml:space="preserve">ان امرأة جاءت إلى النبي صلى الله عليه وسلم فقلت اني زوجت ابنتي فمرضت فتمرط رأسها وان زوجها قد اختلف إلى أفاصل رأسها قالت فسب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عمران بن يزيد حدثنا منصور عن أمه عن أسماء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مهلين بالحج فقالت فقال لنا من كان معه هدي فليقم على إحرامه ومن لم يكن معه هدي فليحل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بن لهيعة قال سمعت عبادة بن مهاجر يقول سمعت بن عباس يقول لابن الزبير ألا تسأل أمك قال فدخلنا على أمه أسماء بنت أبي بكر فقالت </w:t>
      </w:r>
      <w:r>
        <w:rPr>
          <w:rFonts w:ascii="Simplified Arabic" w:hAnsi="Simplified Arabic" w:cs="Simplified Arabic"/>
          <w:color w:val="0000FF"/>
          <w:sz w:val="29"/>
          <w:sz w:val="29"/>
          <w:szCs w:val="28"/>
          <w:rtl w:val="true"/>
          <w:lang w:eastAsia="en-US"/>
        </w:rPr>
        <w:t xml:space="preserve">خرجنا مع رسول الله صلى الله عليه وسلم حتى إذا كنا بذي الحليفة قال من أراد منكم ان يهل بالحج فليهل ومن أراد منكم ان يهل بعمرة فليهل قالت أسماء وكنت أنا وعائشة والمقداد والزبير ممن أهل ب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وسى بن داود قال ثنا نافع يعنى بن عمر عن بن أبى مليكة عن أسماء بنت أبى بكر قالت </w:t>
      </w:r>
      <w:r>
        <w:rPr>
          <w:rFonts w:ascii="Simplified Arabic" w:hAnsi="Simplified Arabic" w:cs="Simplified Arabic"/>
          <w:color w:val="0000FF"/>
          <w:sz w:val="29"/>
          <w:sz w:val="29"/>
          <w:szCs w:val="28"/>
          <w:rtl w:val="true"/>
          <w:lang w:eastAsia="en-US"/>
        </w:rPr>
        <w:t xml:space="preserve">صلى رسول الله صلى الله عليه وسلم في الكسوف قالت فأطال القيام ثم ركع فأطال الركوع ثم قام فأطال القيام ثم ركع فأطال الركوع ثم رفع فأطال القيام ثم سجد فأطال السجود ثم رفع ثم سجد فأطال السجود ثم قام فأطال القيام ثم ركع فأطال الركوع ثم رفع فأطال القيام ثم ركع فأطال الركوع ثم رفع ثم سجد فأطال السجود ثم رفع ثم سجد فأطال السجود ثم انصرف فقال دنت منى الجنة حتى لو اجترأت لجئتكم قطاف من قطافها ودنت مني النار حتى قلت يا رب وأنا معهم وإذا امرأة قال نافع حسبت انه قال تخدشها هرة قلت ما شأن هذه قيل لي حبستها جدتها حتى ماتت لا هي أطعمتها ولا هي أرسلتها تأكل من خشاش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نافع عن بن عمر عن بن أبى مليكة عن أسماء قالت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فقام فصلى فأطال القيام ثم ركع فأطال الركوع ثم رفع فأطال القيام ركع فأطال ثم فطال الركوع ثم رفع فأطال القيام ثم سجد سجدتين ثم فعل في الثانية مثل ذلك ثم قال لقد أدنيت منى الجنة حتى لو اجترأت عليه لأتينكم بقطف من قطافها ولقد أدنيت منى النار حتى قلت يا رب وأنا معهم فرأيت فيها هرة قال حسبت انها تخدش امرأة حبستها فلم تطعمها ولم تدعها تأكل من خشاش الأرض حتى ما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محمد بن بكر قال انا بن جريج وروح قال ثنا بن جريج قال أخبرني منصور بن عبد الرحمن عن صفية بنت شيبة وهى أمه عن أسماء بنت أبى بكر قالت خرجنا محرمين فقال النبي صلى الله عليه وسلم </w:t>
      </w:r>
      <w:r>
        <w:rPr>
          <w:rFonts w:ascii="Simplified Arabic" w:hAnsi="Simplified Arabic" w:cs="Simplified Arabic"/>
          <w:color w:val="0000FF"/>
          <w:sz w:val="29"/>
          <w:sz w:val="29"/>
          <w:szCs w:val="28"/>
          <w:rtl w:val="true"/>
          <w:lang w:eastAsia="en-US"/>
        </w:rPr>
        <w:t xml:space="preserve">من كان معه هدى فليتم وقال روح فليقم على إحرامه ومن لم يكن معه هدى فليحلل قالت فلم يكن معي هدى فحللت وكان مع الزبير زوجها هدى فلم يحل قالت فلبست ثيابي وحللت فجئت إلى الزبير فقال قومي عني قالت قلت أتخشى ان أثب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بن جريج وروح قال ثنا بن جريج قال انا عبد الله بن أسماء بنت أبى بكر عن أسماء بنت أبي بكر انها قالت </w:t>
      </w:r>
      <w:r>
        <w:rPr>
          <w:rFonts w:ascii="Simplified Arabic" w:hAnsi="Simplified Arabic" w:cs="Simplified Arabic"/>
          <w:color w:val="0000FF"/>
          <w:sz w:val="29"/>
          <w:sz w:val="29"/>
          <w:szCs w:val="28"/>
          <w:rtl w:val="true"/>
          <w:lang w:eastAsia="en-US"/>
        </w:rPr>
        <w:t xml:space="preserve">أي بني هل غاب القمر ليلة جمع قلت لا ثم قالت أي بني هل غاب القمر قلت نعم قالت فارتحلوا فرتحلنا ثم مضينا حتى رمت الجمرة ثم رجعت فصلت الصبح في منزلها فقلت لها لقد غلسنا قال روح أي هنتاه قالت كلا يا بني ان نبي الله صلى الله عليه وسلم أذن للظع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ثنا عوف عن أبي الصديق الناجي </w:t>
      </w:r>
      <w:r>
        <w:rPr>
          <w:rFonts w:ascii="Simplified Arabic" w:hAnsi="Simplified Arabic" w:cs="Simplified Arabic"/>
          <w:color w:val="0000FF"/>
          <w:sz w:val="29"/>
          <w:sz w:val="29"/>
          <w:szCs w:val="28"/>
          <w:rtl w:val="true"/>
          <w:lang w:eastAsia="en-US"/>
        </w:rPr>
        <w:t xml:space="preserve">ان الحجاج بن يوسف دخل على أسماء بنت أبى بكر بعد ما قتل ابنها عبد الله بن الزبير فقال ان ابنك الحد في هذا البيت وان الله عز وجل أذاقه من عذاب أليم وفعل به ما فعل فقالت كذبت كان برا بالولدين صواما قواما والله لقد أخبرنا رسول الله صلى الله عليه وسلم من ثقيف كذابان الآخرن منهما شر من الأول وهو م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بن جريج قال حدثني منصور بن عبد الرحمن عن أمه صفية بنت شيبة عن أسماء بنت أبى بكر انها قالت </w:t>
      </w:r>
      <w:r>
        <w:rPr>
          <w:rFonts w:ascii="Simplified Arabic" w:hAnsi="Simplified Arabic" w:cs="Simplified Arabic"/>
          <w:color w:val="0000FF"/>
          <w:sz w:val="29"/>
          <w:sz w:val="29"/>
          <w:szCs w:val="28"/>
          <w:rtl w:val="true"/>
          <w:lang w:eastAsia="en-US"/>
        </w:rPr>
        <w:t xml:space="preserve">فزع يوم كسفت الشمس رسول الله صلى الله عليه وسلم فأخذ درعا حتى أدرك بردائه فقام بالناس قياما طويلا يقوم ثم يركع فلو جاء إنسان بعدما ركع النبي صلى الله عليه وسلم لم يعلم انه ركع ما حدث نفسه انه ركع من طول القيام فجعلت أنظر والى المرأة التي هي أسقم منى قائمة وأنا أحق ان أصبر على طول القيام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الطيالسي قال ثنا حرب بن شداد وأبان بن يزيد كلاهما عن يحيى بن أبى كثير قال حدثني أبو سلمة ان عروة أخبره أن أسماء أخبرته انها سمعت رسول الله صلى الله عليه وسلم على المنبر يقول </w:t>
      </w:r>
      <w:r>
        <w:rPr>
          <w:rFonts w:ascii="Simplified Arabic" w:hAnsi="Simplified Arabic" w:cs="Simplified Arabic"/>
          <w:color w:val="0000FF"/>
          <w:sz w:val="29"/>
          <w:sz w:val="29"/>
          <w:szCs w:val="28"/>
          <w:rtl w:val="true"/>
          <w:lang w:eastAsia="en-US"/>
        </w:rPr>
        <w:t xml:space="preserve">انه ليس شيء أغير من الله عز وجل وقال يونس في حديثه عن أبان لا شيء أغير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بكر الحنفي قال ثنا الضحاك بن عثمان قال حدثني وهب بن كيسان قال سمعت أسماء بنت أبي بكر قالت </w:t>
      </w:r>
      <w:r>
        <w:rPr>
          <w:rFonts w:ascii="Simplified Arabic" w:hAnsi="Simplified Arabic" w:cs="Simplified Arabic"/>
          <w:color w:val="0000FF"/>
          <w:sz w:val="29"/>
          <w:sz w:val="29"/>
          <w:szCs w:val="28"/>
          <w:rtl w:val="true"/>
          <w:lang w:eastAsia="en-US"/>
        </w:rPr>
        <w:t xml:space="preserve">مر بي رسول الله صلى الله عليه وسلم وأنا أحصى شيئا وأكيسه قال يا أسماء لا تحصى فيحصى الله عليك قالت فما أحص بعد قول رسول الله صلى الله عليه وسلم خرج من عندي ولا دخل على وما نفد عندي من رزق الله الا أخلف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قال ثنا أبو معاوية يعنى شيبان عن يحيى يعنى بن أبى كثير عن عروة بن الزبير عن أمه أسماء بنت أبى بكر انها سمعت رسول الله صلى الله عليه وسلم يقول وهو على المنبر </w:t>
      </w:r>
      <w:r>
        <w:rPr>
          <w:rFonts w:ascii="Simplified Arabic" w:hAnsi="Simplified Arabic" w:cs="Simplified Arabic"/>
          <w:color w:val="0000FF"/>
          <w:sz w:val="29"/>
          <w:sz w:val="29"/>
          <w:szCs w:val="28"/>
          <w:rtl w:val="true"/>
          <w:lang w:eastAsia="en-US"/>
        </w:rPr>
        <w:t xml:space="preserve">ما من شيء أغير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زيد عن أيوب عن بن أبى ملكية ان أسماء قالت </w:t>
      </w:r>
      <w:r>
        <w:rPr>
          <w:rFonts w:ascii="Simplified Arabic" w:hAnsi="Simplified Arabic" w:cs="Simplified Arabic"/>
          <w:color w:val="0000FF"/>
          <w:sz w:val="29"/>
          <w:sz w:val="29"/>
          <w:szCs w:val="28"/>
          <w:rtl w:val="true"/>
          <w:lang w:eastAsia="en-US"/>
        </w:rPr>
        <w:t xml:space="preserve">كنت أخدم الزبير زوجها وكان له فرس كنت أسوسه ولم يكن شيء من الخدمة أشد على من سياسة الفرس فكنت احتش له وأقوم عليه وأسوسه وارضخ له النوى قال ثم انها أصبت خادما أعطاها رسول الله صلى الله عليه وسلم قالت فكفتني سياسة الفرس فألقت عنى مؤون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مغيرة قال ثنا الأوزاعي قال حدثني يحيى عن أبى سلمة عن عروة بن الزبير عن أسماء بنت أبى بكر قالت سمعت رسول الله صلى الله عليه وسلم يقول وهو على المنبر </w:t>
      </w:r>
      <w:r>
        <w:rPr>
          <w:rFonts w:ascii="Simplified Arabic" w:hAnsi="Simplified Arabic" w:cs="Simplified Arabic"/>
          <w:color w:val="0000FF"/>
          <w:sz w:val="29"/>
          <w:sz w:val="29"/>
          <w:szCs w:val="28"/>
          <w:rtl w:val="true"/>
          <w:lang w:eastAsia="en-US"/>
        </w:rPr>
        <w:t xml:space="preserve">لا شيء أغير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ى هذا الحديث بخط يده ثنا سعيد يعنى بن سليمان سعدويه قال ثنا عباد بن العوام عن هارون بن عنترة عن أبيه قال لما قتل الحجاج بن الزبير وصلبه منكوسا فبينا هو على المنبر جاءت أسماء ومعها أمة تقودها وقد ذهب بصرها فقالت أين أميركم فذكر قصة فقالت كذبت ولكني أحدثك حديثا سمعته من رسول الله صلى الله عليه وسلم يقول </w:t>
      </w:r>
      <w:r>
        <w:rPr>
          <w:rFonts w:ascii="Simplified Arabic" w:hAnsi="Simplified Arabic" w:cs="Simplified Arabic"/>
          <w:color w:val="0000FF"/>
          <w:sz w:val="29"/>
          <w:sz w:val="29"/>
          <w:szCs w:val="28"/>
          <w:rtl w:val="true"/>
          <w:lang w:eastAsia="en-US"/>
        </w:rPr>
        <w:t xml:space="preserve">يخرج من ثقيف كذابان الآخر منهما أشر من الأول وهو م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مر ثنا عبد الله يعنى بن مبارك قال انا بن لهيعة عن خالد بن يزيد قال سمعت عبد الله مولى أسماء يحدث انه سمع أسماء بنت أبى بكر تقول </w:t>
      </w:r>
      <w:r>
        <w:rPr>
          <w:rFonts w:ascii="Simplified Arabic" w:hAnsi="Simplified Arabic" w:cs="Simplified Arabic"/>
          <w:color w:val="0000FF"/>
          <w:sz w:val="29"/>
          <w:sz w:val="29"/>
          <w:szCs w:val="28"/>
          <w:rtl w:val="true"/>
          <w:lang w:eastAsia="en-US"/>
        </w:rPr>
        <w:t xml:space="preserve">عندي للزبير ساعدان من ديباج كان النبي صلى الله عليه وسلم أعطاهما إياه يقاتل ف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ين بن المثنى قال ثنا عبد العزيز يعنى بن أبى سلمة الماجشون عن محمد يعنى بن المنكدر قال كانت أسماء تحدث عن النبي صلى الله عليه وسلم قالت قال </w:t>
      </w:r>
      <w:r>
        <w:rPr>
          <w:rFonts w:ascii="Simplified Arabic" w:hAnsi="Simplified Arabic" w:cs="Simplified Arabic"/>
          <w:color w:val="0000FF"/>
          <w:sz w:val="29"/>
          <w:sz w:val="29"/>
          <w:szCs w:val="28"/>
          <w:rtl w:val="true"/>
          <w:lang w:eastAsia="en-US"/>
        </w:rPr>
        <w:t xml:space="preserve">إذا دخل الإنسان قبره فان كان مؤمنا أحف به عمله الصلاة والصيام قال فيأتيه الملك من نحو الصلاة فترده ومن نحو الصيام فيرده قال فيناديه اجلس قال فيجلس فيقول له ماذا تقول في هذا الرجل يعنى النبي صلى الله عليه وسلم قال من قال محمد قال أنا أشهد انه رسول الله صلى الله عليه وسلم قال يقول وما يدريك أدركته قال أشهد انه رسول الله قال يقول على ذلك عشت وعليه مت وعليه تبعث قال وان كان فاجرا أو كافرا قال جاء الملك وليس بينه وبينه شيء يرده قال فأجلسه قال يقول اجلس ماذا تقول في هذا الرجل قال أي رجل قال محمد قال يقول والله ما أدرى سمعت الناس يقولون شيئا فقلته قال فيقول له الملك على ذلك عشت وعليه مت وعليه تبعث قال وتسلط عليه دابة في قبره معها سوط تمرته جمرة مثل غرب البعير تضربه ما شاء الله صماء لا تسمع صوته فتر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عن أسماء ان امرأة قالت </w:t>
      </w:r>
      <w:r>
        <w:rPr>
          <w:rFonts w:ascii="Simplified Arabic" w:hAnsi="Simplified Arabic" w:cs="Simplified Arabic"/>
          <w:color w:val="0000FF"/>
          <w:sz w:val="29"/>
          <w:sz w:val="29"/>
          <w:szCs w:val="28"/>
          <w:rtl w:val="true"/>
          <w:lang w:eastAsia="en-US"/>
        </w:rPr>
        <w:t xml:space="preserve">يا رسول الله ان لي ضرة فهل على جناح ان تشبعت من زوجي بغير الذي يعطيني فقال رسول الله صلى الله عليه وسلم المتشبع بما لم يعطه كلابس ثوبي 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بنت المنذر عن أسماء قالت </w:t>
      </w:r>
      <w:r>
        <w:rPr>
          <w:rFonts w:ascii="Simplified Arabic" w:hAnsi="Simplified Arabic" w:cs="Simplified Arabic"/>
          <w:color w:val="0000FF"/>
          <w:sz w:val="29"/>
          <w:sz w:val="29"/>
          <w:szCs w:val="28"/>
          <w:rtl w:val="true"/>
          <w:lang w:eastAsia="en-US"/>
        </w:rPr>
        <w:t xml:space="preserve">أكلنا فرسا لنا على عه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بنت المنذر عن أسماء بنت أبى بكر </w:t>
      </w:r>
      <w:r>
        <w:rPr>
          <w:rFonts w:ascii="Simplified Arabic" w:hAnsi="Simplified Arabic" w:cs="Simplified Arabic"/>
          <w:color w:val="0000FF"/>
          <w:sz w:val="29"/>
          <w:sz w:val="29"/>
          <w:szCs w:val="28"/>
          <w:rtl w:val="true"/>
          <w:lang w:eastAsia="en-US"/>
        </w:rPr>
        <w:t xml:space="preserve">ان امرأة من الأنصار قالت لرسول الله صلى الله عليه وسلم ان لي بنية عريسا وانه تمرق شعرها فهل على من جناح ان وصلت رأسها وقال وكيع تمرط شعرها قال لعن الله الواصلة والمست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عن بن جريح عن بن أبى مليكة عن أسماء انها قالت </w:t>
      </w:r>
      <w:r>
        <w:rPr>
          <w:rFonts w:ascii="Simplified Arabic" w:hAnsi="Simplified Arabic" w:cs="Simplified Arabic"/>
          <w:color w:val="0000FF"/>
          <w:sz w:val="29"/>
          <w:sz w:val="29"/>
          <w:szCs w:val="28"/>
          <w:rtl w:val="true"/>
          <w:lang w:eastAsia="en-US"/>
        </w:rPr>
        <w:t xml:space="preserve">يا رسول الله ليس لي الا ما أدخل على الزبير أفأرضخ منه قال ارضخي ولا توعى فيوعى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تني فاطمة وأبو معاوية قال حدثنا هشام عن فاطمة عن أسماء </w:t>
      </w:r>
      <w:r>
        <w:rPr>
          <w:rFonts w:ascii="Simplified Arabic" w:hAnsi="Simplified Arabic" w:cs="Simplified Arabic"/>
          <w:color w:val="0000FF"/>
          <w:sz w:val="29"/>
          <w:sz w:val="29"/>
          <w:szCs w:val="28"/>
          <w:rtl w:val="true"/>
          <w:lang w:eastAsia="en-US"/>
        </w:rPr>
        <w:t xml:space="preserve">ان امرأة أتت النبي صلى الله عليه وسلم فقالت إحدانا يصيب ثوبها من دم الحيضة قال تحته ثم لتقرضه بالماء ثم تنضحه ثم لت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مغيرة بن زياد عن أبى عمر مولى أسماء قال قالت أسماء </w:t>
      </w:r>
      <w:r>
        <w:rPr>
          <w:rFonts w:ascii="Simplified Arabic" w:hAnsi="Simplified Arabic" w:cs="Simplified Arabic"/>
          <w:color w:val="0000FF"/>
          <w:sz w:val="29"/>
          <w:sz w:val="29"/>
          <w:szCs w:val="28"/>
          <w:rtl w:val="true"/>
          <w:lang w:eastAsia="en-US"/>
        </w:rPr>
        <w:t xml:space="preserve">يا جارية ناوليني جبة رسول الله صلى الله عليه وسلم قال فأخرجت جبة من طيال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هشام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نحرنا فرسا على عهد رسول الله صلى الله عليه وسلم فأكلنا لحمه أو من ل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محمد بن سليمان وعبد الجبار بن ورد رجلان من أهل مكة سمعاه من بن أبى مليكة عن أسماء بنت أبى بكر انها </w:t>
      </w:r>
      <w:r>
        <w:rPr>
          <w:rFonts w:ascii="Simplified Arabic" w:hAnsi="Simplified Arabic" w:cs="Simplified Arabic"/>
          <w:color w:val="0000FF"/>
          <w:sz w:val="29"/>
          <w:sz w:val="29"/>
          <w:szCs w:val="28"/>
          <w:rtl w:val="true"/>
          <w:lang w:eastAsia="en-US"/>
        </w:rPr>
        <w:t xml:space="preserve">سألت النبي لله صلى الله عليه وسلم ان الزبير رجل شديد ويأتيني المسكين فأتصدق عليه من بيته بغير إذنه فقال رسول الله صلى الله عليه وسلم ارضخي ولا توعى فيوعى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أسامة بن زيد عن محمد بن المنكدر عن أسماء بنت أبى بكر قالت قال رسول الله صلى الله عليه وسلم </w:t>
      </w:r>
      <w:r>
        <w:rPr>
          <w:rFonts w:ascii="Simplified Arabic" w:hAnsi="Simplified Arabic" w:cs="Simplified Arabic"/>
          <w:color w:val="0000FF"/>
          <w:sz w:val="29"/>
          <w:sz w:val="29"/>
          <w:szCs w:val="28"/>
          <w:rtl w:val="true"/>
          <w:lang w:eastAsia="en-US"/>
        </w:rPr>
        <w:t xml:space="preserve">لا توعى فيوعى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حماد بن سلمة عن حجاج عن أبى عمر مولى أسماء عن أسماء بنت أبى بكر </w:t>
      </w:r>
      <w:r>
        <w:rPr>
          <w:rFonts w:ascii="Simplified Arabic" w:hAnsi="Simplified Arabic" w:cs="Simplified Arabic"/>
          <w:color w:val="0000FF"/>
          <w:sz w:val="29"/>
          <w:sz w:val="29"/>
          <w:szCs w:val="28"/>
          <w:rtl w:val="true"/>
          <w:lang w:eastAsia="en-US"/>
        </w:rPr>
        <w:t xml:space="preserve">ان النبي صلى الله عليه وسلم كانت له جبة من طيالسة مكفوفة بالديباج يلقى فيه العد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قال ثنا أيوب عن بن أبى مليكة قال حدثتني أسماء بنت أبى بكر قالت قلت </w:t>
      </w:r>
      <w:r>
        <w:rPr>
          <w:rFonts w:ascii="Simplified Arabic" w:hAnsi="Simplified Arabic" w:cs="Simplified Arabic"/>
          <w:color w:val="0000FF"/>
          <w:sz w:val="29"/>
          <w:sz w:val="29"/>
          <w:szCs w:val="28"/>
          <w:rtl w:val="true"/>
          <w:lang w:eastAsia="en-US"/>
        </w:rPr>
        <w:t xml:space="preserve">يا رسول الله مالي شيء الا ما أدخل الزبير على بيتي فأعطي منه قال أعطي ولا توكي فيوكأ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بن جريج قال أخبرني بن أبى مليكة ان عباد بن عبد الله بن الزبير أخبره عن أسماء بنت أبى ب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قال أنا عبد الملك عن عطاء عن مولى أسماء عن أسماء بنت أبى بكر قالت </w:t>
      </w:r>
      <w:r>
        <w:rPr>
          <w:rFonts w:ascii="Simplified Arabic" w:hAnsi="Simplified Arabic" w:cs="Simplified Arabic"/>
          <w:color w:val="0000FF"/>
          <w:sz w:val="29"/>
          <w:sz w:val="29"/>
          <w:szCs w:val="28"/>
          <w:rtl w:val="true"/>
          <w:lang w:eastAsia="en-US"/>
        </w:rPr>
        <w:t xml:space="preserve">كان لرسول الله صلى الله عليه وسلم جبة من طيالسة لبنتها ديباج كسرو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فاطمة بنت المنذر عن أسماء ان رسول الله صلى الله عليه وسلم قال لها </w:t>
      </w:r>
      <w:r>
        <w:rPr>
          <w:rFonts w:ascii="Simplified Arabic" w:hAnsi="Simplified Arabic" w:cs="Simplified Arabic"/>
          <w:color w:val="0000FF"/>
          <w:sz w:val="29"/>
          <w:sz w:val="29"/>
          <w:szCs w:val="28"/>
          <w:rtl w:val="true"/>
          <w:lang w:eastAsia="en-US"/>
        </w:rPr>
        <w:t xml:space="preserve">أنفقي أو انضخي ولا تحصى فيحصي الله عليك أو لا توعى فيوعى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قال ثنا هشام بن عروة عن فاطمة بنت المنذر عن أسماء بنت أبى بكر وكانت محصية وعن عباد بن حمزة عن أسماء ان رسول الله صلى الله عليه وسلم قال لها </w:t>
      </w:r>
      <w:r>
        <w:rPr>
          <w:rFonts w:ascii="Simplified Arabic" w:hAnsi="Simplified Arabic" w:cs="Simplified Arabic"/>
          <w:color w:val="0000FF"/>
          <w:sz w:val="29"/>
          <w:sz w:val="29"/>
          <w:szCs w:val="28"/>
          <w:rtl w:val="true"/>
          <w:lang w:eastAsia="en-US"/>
        </w:rPr>
        <w:t xml:space="preserve">أنفقي أو انضخي أو انفحي هكذا وهكذا ولا توعى فيوعى الله عليك ولا تحصي فيحصي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ثنا فليج عن محمد بن عباد بن عبد الله بن الزبير عن أسماء بنت أبى بكر قالت </w:t>
      </w:r>
      <w:r>
        <w:rPr>
          <w:rFonts w:ascii="Simplified Arabic" w:hAnsi="Simplified Arabic" w:cs="Simplified Arabic"/>
          <w:color w:val="0000FF"/>
          <w:sz w:val="29"/>
          <w:sz w:val="29"/>
          <w:szCs w:val="28"/>
          <w:rtl w:val="true"/>
          <w:lang w:eastAsia="en-US"/>
        </w:rPr>
        <w:t xml:space="preserve">خسفت الشمس على عهد رسول الله صلى الله عليه وسلم فسمعت رجة الناس وهم يقولون آية ونحن يومئذ في فارغ فخرجت متلفعة بقطيفة للزبير حتى دخلت على عائشة ورسول الله صلى الله عليه وسلم قائم يصلي للناس فقلت لعائشة ما للناس فاشارت بيدها إلى السماء قالت فصليت معهم وقد كان رسول الله صلى الله عليه وسلم فرغ من سجدته الأولى قالت فقام رسول الله صلى الله عليه وسلم قياما طويلا حتى رأيت بعض من يصلي ينتضح بالماء ثم ركع فركع ركوع طويلا ثم قام ولم يسجد قياما طويلا وهو دون القيام الأول ثم ركع ركوعا طويلا وهو دون ركوعه الأول ثم سجد ثم سلم وقد تجلت الشمس ثم رقى المنبر فقال أيها الناس ان الشمس والقمر آيتان من آيات الله لا يخسفان لموت أحد ولا لحياته فإذا رأيتم ذلك فافزعوا إلى الصلاة والى الصدقة والى ذكر الله أيها الناس انه لم يبق شيء لم أكن رأيته الا وقد رأيته في مقامي هذا وقد أريتكم تفتنون في قبوركم يسأل أحدكم ما كنت تقول وما كنت تعبد فان قال لا أدري رأيت الناس يقولون شيئا فقلته ويصنعون شيئا فصنعته قيل له أجل على الشك عشت وعليه مت هذا مقعدك من النار وان قال أشهد ان لا إله إلا الله وان محمد رسول الله قيل على اليقين عشت وعليه مت هذا مقعدك من الجنة وقد رأيت خمسين أو سبعين ألفا يدخلون الجنة في مثل صورة القمر ليلة البدر فقام إليه رجل فقال ادع الله ان يجعلني منهم قال اللهم اجعله منهم أيها الناس انكم لن تسألوني عن شيء حتى أنزل الا أخبرتكم به فقام رجل فقال من أبى قال أبوك فلان الذي كان ينسب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نصر بن باب عن حجاج عن أبى عمر ختن كان لعطاء قال أخرجت لنا أسماء جبة مزرورة بديباج قالت </w:t>
      </w:r>
      <w:r>
        <w:rPr>
          <w:rFonts w:ascii="Simplified Arabic" w:hAnsi="Simplified Arabic" w:cs="Simplified Arabic"/>
          <w:color w:val="0000FF"/>
          <w:sz w:val="29"/>
          <w:sz w:val="29"/>
          <w:szCs w:val="28"/>
          <w:rtl w:val="true"/>
          <w:lang w:eastAsia="en-US"/>
        </w:rPr>
        <w:t xml:space="preserve">قد كان رسول الله صلى الله عليه وسلم إذا لقي الحرب لبس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قال ثنا هشام بن عروة عن أسماء بنت أبي بكر قالت </w:t>
      </w:r>
      <w:r>
        <w:rPr>
          <w:rFonts w:ascii="Simplified Arabic" w:hAnsi="Simplified Arabic" w:cs="Simplified Arabic"/>
          <w:color w:val="0000FF"/>
          <w:sz w:val="29"/>
          <w:sz w:val="29"/>
          <w:szCs w:val="28"/>
          <w:rtl w:val="true"/>
          <w:lang w:eastAsia="en-US"/>
        </w:rPr>
        <w:t xml:space="preserve">قدمت على أمي وهى راغبة وهى مشركة في عهد قريش ومدتهم التي كانت بينهم وبين رسول الله صلى الله عليه وسلم فقلت يا رسول الله ان أمي قدمت على وهى راغبة وهى مشركة أفأصلها قال صليها قال وأظنها ظئ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قال ثنا عبد الله قال انا بن لهيعة عن محمد بن عبد الرحمن بن نوفل عن فاطمة بنت المنذر عن أسماء بنت أبى بكر قالت </w:t>
      </w:r>
      <w:r>
        <w:rPr>
          <w:rFonts w:ascii="Simplified Arabic" w:hAnsi="Simplified Arabic" w:cs="Simplified Arabic"/>
          <w:color w:val="0000FF"/>
          <w:sz w:val="29"/>
          <w:sz w:val="29"/>
          <w:szCs w:val="28"/>
          <w:rtl w:val="true"/>
          <w:lang w:eastAsia="en-US"/>
        </w:rPr>
        <w:t xml:space="preserve">كنا نؤدي زكاة الفطر على عهد رسول الله صلى الله عليه وسلم مدين من قمح بالمد الذي تقتاتون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قيس بنت محصن أخت عكاشة بن محص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زهري عن عبيد الله عن أم قيس بنت محصن قالت </w:t>
      </w:r>
      <w:r>
        <w:rPr>
          <w:rFonts w:ascii="Simplified Arabic" w:hAnsi="Simplified Arabic" w:cs="Simplified Arabic"/>
          <w:color w:val="0000FF"/>
          <w:sz w:val="29"/>
          <w:sz w:val="29"/>
          <w:szCs w:val="28"/>
          <w:rtl w:val="true"/>
          <w:lang w:eastAsia="en-US"/>
        </w:rPr>
        <w:t xml:space="preserve">دخلت على النبي صلى الله عليه وسلم بابن لي لم يطعم فبال عليه فدعا بماء فرش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الزهري عن عبيد الله عن أم قيس بنت محصن أخت عكاشة بن محصن قالت </w:t>
      </w:r>
      <w:r>
        <w:rPr>
          <w:rFonts w:ascii="Simplified Arabic" w:hAnsi="Simplified Arabic" w:cs="Simplified Arabic"/>
          <w:color w:val="0000FF"/>
          <w:sz w:val="29"/>
          <w:sz w:val="29"/>
          <w:szCs w:val="28"/>
          <w:rtl w:val="true"/>
          <w:lang w:eastAsia="en-US"/>
        </w:rPr>
        <w:t xml:space="preserve">دخلت بابن لي على رسول الله صلى الله عليه وسلم لم يأكل الطعام فبال فدعا بماء فرشه ودخلت بابن لي قد أعلقت عنه وقال مرة عليه من العذرة فقال علام تدغرن أولادكن بهذا العلاق عليكم بهذا القسط وقال مرة سفيان العود الهندي فان فيه سبعة أشفيه منها ذات الجنب يسعط من العذرة ويلد من ذات ال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قال حدثني ثابت أبو المقدام قال حدثني عدى بن دينار قال سمعت أم قيس بنت محصن قالت </w:t>
      </w:r>
      <w:r>
        <w:rPr>
          <w:rFonts w:ascii="Simplified Arabic" w:hAnsi="Simplified Arabic" w:cs="Simplified Arabic"/>
          <w:color w:val="0000FF"/>
          <w:sz w:val="29"/>
          <w:sz w:val="29"/>
          <w:szCs w:val="28"/>
          <w:rtl w:val="true"/>
          <w:lang w:eastAsia="en-US"/>
        </w:rPr>
        <w:t xml:space="preserve">سألت رسول الله صلى الله عليه وسلم عن الثوب يصيبه دم الحيض قال حكيه بضلع واغسليه بالماء والند وس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وهاشم قالا ثنا ليث قال حدثني يزيد بن أبى حبيب عن أبى الحسن مولى أم قيس بنت محصن انها قالت </w:t>
      </w:r>
      <w:r>
        <w:rPr>
          <w:rFonts w:ascii="Simplified Arabic" w:hAnsi="Simplified Arabic" w:cs="Simplified Arabic"/>
          <w:color w:val="0000FF"/>
          <w:sz w:val="29"/>
          <w:sz w:val="29"/>
          <w:szCs w:val="28"/>
          <w:rtl w:val="true"/>
          <w:lang w:eastAsia="en-US"/>
        </w:rPr>
        <w:t xml:space="preserve">توفى ابني فجزعت عليه فقلت للذي يغسله لا تغسل ابني بالماء البارد فتقتله فانطلق عكاشة بن محصن إلى رسول الله صلى الله عليه وسلم فأخبره بقولها فتبسم ثم قال ما قالت طال عمرها قال فلا أعلم امرأة عمرت ما عم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بيد الله بن عبد الله بن عتبة عن أم قيس بنت محصن الأسدية أخت عكاشة قالت جئت بابن لي قد أعلقت عنه أخاف ان يكون به العذرة فقال النبي صلى الله عليه وسلم </w:t>
      </w:r>
      <w:r>
        <w:rPr>
          <w:rFonts w:ascii="Simplified Arabic" w:hAnsi="Simplified Arabic" w:cs="Simplified Arabic"/>
          <w:color w:val="0000FF"/>
          <w:sz w:val="29"/>
          <w:sz w:val="29"/>
          <w:szCs w:val="28"/>
          <w:rtl w:val="true"/>
          <w:lang w:eastAsia="en-US"/>
        </w:rPr>
        <w:t xml:space="preserve">علام تدغرن أولادكن بهذه العلائق عليكن بهذا العود الهندي يعنى الكست فان فيه سبعة أشفيه منها ذات الجنب ثم أخذ النبي صلى الله عليه وسلم صبيها فوضعه في حجره فبال عليه فدعا بماء فنضحه ولم يكن الصبي بلغ ان يأكل الطعام قال الزهري فمضت السنة بأن يرش بول الصبي ويغسل بول الجارية قال الزهري فيستسعط للعذرة ويلد لذات ال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رائيل عن ثابت أبى المقدام عن عدي بن دينار عن أم قيس بنت محصن قالت </w:t>
      </w:r>
      <w:r>
        <w:rPr>
          <w:rFonts w:ascii="Simplified Arabic" w:hAnsi="Simplified Arabic" w:cs="Simplified Arabic"/>
          <w:color w:val="0000FF"/>
          <w:sz w:val="29"/>
          <w:sz w:val="29"/>
          <w:szCs w:val="28"/>
          <w:rtl w:val="true"/>
          <w:lang w:eastAsia="en-US"/>
        </w:rPr>
        <w:t xml:space="preserve">سألت رسول الله صلى الله عليه وسلم عن دم الحيض يصيب الثوب فقال حكيه ولو بضل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سفيان عن ثابت عن عدي بن دينار مولى أم قيس عن أم قيس بنت محصن قالت </w:t>
      </w:r>
      <w:r>
        <w:rPr>
          <w:rFonts w:ascii="Simplified Arabic" w:hAnsi="Simplified Arabic" w:cs="Simplified Arabic"/>
          <w:color w:val="0000FF"/>
          <w:sz w:val="29"/>
          <w:sz w:val="29"/>
          <w:szCs w:val="28"/>
          <w:rtl w:val="true"/>
          <w:lang w:eastAsia="en-US"/>
        </w:rPr>
        <w:t xml:space="preserve">سألت رسول الله صلى الله عليه وسلم عن دم المحيض يصيب الثوب فقال اغسليه بماء وسدر وحكيه بضل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أنا يونس عن الزهري عن عبيد الله بن عبد الله بن عتبة </w:t>
      </w:r>
      <w:r>
        <w:rPr>
          <w:rFonts w:ascii="Simplified Arabic" w:hAnsi="Simplified Arabic" w:cs="Simplified Arabic"/>
          <w:color w:val="0000FF"/>
          <w:sz w:val="29"/>
          <w:sz w:val="29"/>
          <w:szCs w:val="28"/>
          <w:rtl w:val="true"/>
          <w:lang w:eastAsia="en-US"/>
        </w:rPr>
        <w:t xml:space="preserve">ان أم قيس بنت محصن إحدى بني أسد بن خزيمة كانت من المهاجرات الأولى اللائى بايعن رسول الله صلى الله عليه وسلم قال فأخبرتني انها أتت رسول الله صلى الله عليه وسلم بابن لها لم يبلغ ان يأكل الطعام فذكر الحديث وقال علام تدغرون أولاد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ثنا محمد بن جعفر وقال ثنا معمر قال ثنا الزهري عن عبيد الله بن عتبة بن مسعود عن أم قيس بنت محصن انها جاءت بابن لها وقد أعلقت عليه من العذرة فقال لها رسول الله صلى الله عليه وسلم </w:t>
      </w:r>
      <w:r>
        <w:rPr>
          <w:rFonts w:ascii="Simplified Arabic" w:hAnsi="Simplified Arabic" w:cs="Simplified Arabic"/>
          <w:color w:val="0000FF"/>
          <w:sz w:val="29"/>
          <w:sz w:val="29"/>
          <w:szCs w:val="28"/>
          <w:rtl w:val="true"/>
          <w:lang w:eastAsia="en-US"/>
        </w:rPr>
        <w:t xml:space="preserve">علام تدغرون أولادكن بهذه العلق عليكن بهذا العود الهندي فان فيه سبعة أشفيه منها ذات الجنب ثم أخذ الصبي فبال عليه فدعا بماء فنضحه قال بن شهاب مضت السنة ب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هلة بنت عمرو امرأة أبى حذيفة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حماد يعنى بن سلمة عن عبد الرحمن بن القاسم عن القاسم بن محمد عن سهلة امرأة أبى حذيفة انها قالت قلت </w:t>
      </w:r>
      <w:r>
        <w:rPr>
          <w:rFonts w:ascii="Simplified Arabic" w:hAnsi="Simplified Arabic" w:cs="Simplified Arabic"/>
          <w:color w:val="0000FF"/>
          <w:sz w:val="29"/>
          <w:sz w:val="29"/>
          <w:szCs w:val="28"/>
          <w:rtl w:val="true"/>
          <w:lang w:eastAsia="en-US"/>
        </w:rPr>
        <w:t xml:space="preserve">يا رسول الله ان سالم مولى أبى حذيفة يدخل على وهو ذو لحية فقال رسول الله صلى الله عليه وسلم أرضعيه فقالت كيف أرضعه وهو ذو لحية فارضعته فكان يدخل علي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يمة بنت رقيق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قال سمع بن المنكدر أميمة بنت رقيقة تقول </w:t>
      </w:r>
      <w:r>
        <w:rPr>
          <w:rFonts w:ascii="Simplified Arabic" w:hAnsi="Simplified Arabic" w:cs="Simplified Arabic"/>
          <w:color w:val="0000FF"/>
          <w:sz w:val="29"/>
          <w:sz w:val="29"/>
          <w:szCs w:val="28"/>
          <w:rtl w:val="true"/>
          <w:lang w:eastAsia="en-US"/>
        </w:rPr>
        <w:t xml:space="preserve">بايعت رسول الله صلى الله عليه وسلم في نسوة فلقننا فيما استطعتن وأطعتن قلت الله ورسوله أرحم منا من أنفسنا قلت يا رسول الله بايعنا قال اني أصافح النساء إنما قولي لامرأة قولي لمائة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بن إبراهيم قال حدثني أبى عن بن إسحاق قال حدثني محمد بن المنكدر عن أميمة بنت رقيقة التيمية قالت </w:t>
      </w:r>
      <w:r>
        <w:rPr>
          <w:rFonts w:ascii="Simplified Arabic" w:hAnsi="Simplified Arabic" w:cs="Simplified Arabic"/>
          <w:color w:val="0000FF"/>
          <w:sz w:val="29"/>
          <w:sz w:val="29"/>
          <w:szCs w:val="28"/>
          <w:rtl w:val="true"/>
          <w:lang w:eastAsia="en-US"/>
        </w:rPr>
        <w:t xml:space="preserve">أتيت رسول الله صلى الله عليه وسلم في نسوة من المسلمين لنبايعه فقلنا يا رسول الله جئنا لنبايعك على أن لا نشرك بالله شيئا ولا نسرق ولا نزني ولا نقتل أولادنا ولا نأتي ببهتان نفتريه بين أيدينا وأرجلنا ولا نعصيك في معروف قالت فقال رسول الله صلى الله عليه وسلم فيما استطعتن وأطعتن قالت قلنا الله ورسوله أرحم بنا من أنفسنا بايعنا يا رسول الله قال اذهبن فقد بايعتكن إنما قولي لمائة امرأة كقولي لامرأة واحدة قالت ولم يصافح رسول الله صلى الله عليه وسلم منا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انا مالك عن محمد بن المنكدر عن أميمة بنت رقيقة انها قالت </w:t>
      </w:r>
      <w:r>
        <w:rPr>
          <w:rFonts w:ascii="Simplified Arabic" w:hAnsi="Simplified Arabic" w:cs="Simplified Arabic"/>
          <w:color w:val="0000FF"/>
          <w:sz w:val="29"/>
          <w:sz w:val="29"/>
          <w:szCs w:val="28"/>
          <w:rtl w:val="true"/>
          <w:lang w:eastAsia="en-US"/>
        </w:rPr>
        <w:t xml:space="preserve">أتيت رسول الله صلى الله عليه وسلم في نسوة نبايعه فقلنا يا رسول الله نبايعك على ان لا نشرك بالله شيئا ولا نسرق ولا نزني ولا نأتي ببهتان نفتريه بين أيدينا وأرجلنا ولا نعصيك في معروف قال قال فيما استطعتن وأطعتن قالت فقلنا الله ورسوله أرحم بنا منا بأنفسنا هلم نبايعك يا رسول الله قال رسول الله صلى الله عليه وسلم انى لا أصافح النساء إنما قولي لمائة امرأة كقولي لامرأة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ثنا سفيان عن محمد يعنى بن المنكدر عن أميمة بنت رقيقة قالت </w:t>
      </w:r>
      <w:r>
        <w:rPr>
          <w:rFonts w:ascii="Simplified Arabic" w:hAnsi="Simplified Arabic" w:cs="Simplified Arabic"/>
          <w:color w:val="0000FF"/>
          <w:sz w:val="29"/>
          <w:sz w:val="29"/>
          <w:szCs w:val="28"/>
          <w:rtl w:val="true"/>
          <w:lang w:eastAsia="en-US"/>
        </w:rPr>
        <w:t xml:space="preserve">أتيت النبي صلى الله عليه وسلم في نساء نبايعه فأخذ علينا ما في القرآن أن لا نشرك بالله شيئا الآية قال فيما استطعتن وأطعتن قلنا الله ورسوله ارحم بنا من أنفسنا قلنا يا رسول الله الا تصافحنا قال انى لا أصافح النساء إنما قولي لامرأة واحدة كقولي لمائة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محمد بن المنكدر قال سمعت أميمة بنت رقيقة تحدث أن النبي صلى الله عليه وسلم قال </w:t>
      </w:r>
      <w:r>
        <w:rPr>
          <w:rFonts w:ascii="Simplified Arabic" w:hAnsi="Simplified Arabic" w:cs="Simplified Arabic"/>
          <w:color w:val="0000FF"/>
          <w:sz w:val="29"/>
          <w:sz w:val="29"/>
          <w:szCs w:val="28"/>
          <w:rtl w:val="true"/>
          <w:lang w:eastAsia="en-US"/>
        </w:rPr>
        <w:t xml:space="preserve">لست أصافح النساء إنما قولي لامرأة واحدة كقولي لمائة امرأ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خت حيذف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حدثني سفيان عن منصور عن ربعي عن امرأته عن أخت حذيفة قالت خطبنا رسول الله صلى الله عليه وسلم فقال </w:t>
      </w:r>
      <w:r>
        <w:rPr>
          <w:rFonts w:ascii="Simplified Arabic" w:hAnsi="Simplified Arabic" w:cs="Simplified Arabic"/>
          <w:color w:val="0000FF"/>
          <w:sz w:val="29"/>
          <w:sz w:val="29"/>
          <w:szCs w:val="28"/>
          <w:rtl w:val="true"/>
          <w:lang w:eastAsia="en-US"/>
        </w:rPr>
        <w:t xml:space="preserve">يا معشر النساء أما لكن في الفضة ما تحلين أما انه ليس منكن امرأة تحلى ذهبا تظهره الا عذب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منصور عن ربعي بن حراش عن امرأته عن أخت حذيفة قالت خطبنا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سفيان عن منصور عن ربعي عن ربعي عن امرأته عن أخت حذيفة وكن له أخوات قد أدركن النبي صلى الله عليه وسلم قالت </w:t>
      </w:r>
      <w:r>
        <w:rPr>
          <w:rFonts w:ascii="Simplified Arabic" w:hAnsi="Simplified Arabic" w:cs="Simplified Arabic"/>
          <w:color w:val="0000FF"/>
          <w:sz w:val="29"/>
          <w:sz w:val="29"/>
          <w:szCs w:val="28"/>
          <w:rtl w:val="true"/>
          <w:lang w:eastAsia="en-US"/>
        </w:rPr>
        <w:t xml:space="preserve">خطبنا النبي صلى الله عليه وسلم فقال يا معشر النساء أليس لكن في الفضة ما تحلين أما انه ليست منكن امرأة تتحلى ذهبا تظهره الا عذبت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خت عبد الله بن رواح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محمد بن النعمان قال سمعت طلحة الأيامي يحدث ويحيى بن سعيد عن شعبة قال أخبرني محمد بن النعمان عن طلحة بن مصرف عن امرأة من بني عبد القيس عن أخت عبد الله بن رواحة الأنصاري عن رسول الله صلى الله عليه وسلم انه </w:t>
      </w:r>
      <w:r>
        <w:rPr>
          <w:rFonts w:ascii="Simplified Arabic" w:hAnsi="Simplified Arabic" w:cs="Simplified Arabic"/>
          <w:color w:val="0000FF"/>
          <w:sz w:val="29"/>
          <w:sz w:val="29"/>
          <w:szCs w:val="28"/>
          <w:rtl w:val="true"/>
          <w:lang w:eastAsia="en-US"/>
        </w:rPr>
        <w:t xml:space="preserve">قال وجب الخروج على كل ذات نطا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ربيع بنت معوذ بن عفراء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قال حدثني عبد الله بن محمد بن عقيل بن أبي طالب قال أرسلني على بن حسين إلى الربيع بنت معوذ بن عفراء </w:t>
      </w:r>
      <w:r>
        <w:rPr>
          <w:rFonts w:ascii="Simplified Arabic" w:hAnsi="Simplified Arabic" w:cs="Simplified Arabic"/>
          <w:color w:val="0000FF"/>
          <w:sz w:val="29"/>
          <w:sz w:val="29"/>
          <w:szCs w:val="28"/>
          <w:rtl w:val="true"/>
          <w:lang w:eastAsia="en-US"/>
        </w:rPr>
        <w:t xml:space="preserve">فسألتها عن وضوء رسول الله صلى الله عليه وسلم فأخرجت له يعنى إناء يكون مدا أو نحو مد وربع قال سفيان كأنه يذهب إلى الهاشمي قالت كنت اخرج له الماء في هذا فيصب على يديه ثلاثا وقال مرة يغسل يديه قبل ان يدخلهما ويغسل وجهه ثلاثا ويمضمض ثلاثا ويستنشق ثلاثا ويغسل يده اليمنى ثلاثا واليسرى ثلاثا ويمسح برأسه وقال مرة أو مرتين مقبلا ومدبرا ثم يغسل رجليه ثلاثا قد جاءني بن عم لك فسألني وهو بن عباس فأخبرته فقال لي ما أجد في كتاب الله الا مسحتين وغسل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سفيان عن عبد الله بن محمد بن عقيل قال حدثتني الربيع بنت المعوذ بن عفران قالت </w:t>
      </w:r>
      <w:r>
        <w:rPr>
          <w:rFonts w:ascii="Simplified Arabic" w:hAnsi="Simplified Arabic" w:cs="Simplified Arabic"/>
          <w:color w:val="0000FF"/>
          <w:sz w:val="29"/>
          <w:sz w:val="29"/>
          <w:szCs w:val="28"/>
          <w:rtl w:val="true"/>
          <w:lang w:eastAsia="en-US"/>
        </w:rPr>
        <w:t xml:space="preserve">كان رسول الله صلى الله عليه وسلم ياتينا فيكثر فأتانا فوضعنا له الميضأة فتوضأ فغسل كفيه ثلاثا ومضمض واستنشق مرة مرة وغسل وجهه ثلاثا وذراعيه ثلاثا ومسح رأسه بما بقى من وضوئه في يديه مرتين بدأ بمؤخره ثم رد يده إلى ناصيته وغسل رجليه ثلاثا ومسح أذنيه مقدمهما ومؤخر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شر بن المفضل عن خالد بن ذكوان عن الربيع بنت معوذ بن عفراء قالت </w:t>
      </w:r>
      <w:r>
        <w:rPr>
          <w:rFonts w:ascii="Simplified Arabic" w:hAnsi="Simplified Arabic" w:cs="Simplified Arabic"/>
          <w:color w:val="0000FF"/>
          <w:sz w:val="29"/>
          <w:sz w:val="29"/>
          <w:szCs w:val="28"/>
          <w:rtl w:val="true"/>
          <w:lang w:eastAsia="en-US"/>
        </w:rPr>
        <w:t xml:space="preserve">كنا نغزوا مع رسول الله صلى الله عليه وسلم فنسقي القوم ونخدمهم ونرد الجرحى والقتلى إلى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عبد الله بن محمد بن عقيل عن الربيع بنت معوذ بن عفراء قالت </w:t>
      </w:r>
      <w:r>
        <w:rPr>
          <w:rFonts w:ascii="Simplified Arabic" w:hAnsi="Simplified Arabic" w:cs="Simplified Arabic"/>
          <w:color w:val="0000FF"/>
          <w:sz w:val="29"/>
          <w:sz w:val="29"/>
          <w:szCs w:val="28"/>
          <w:rtl w:val="true"/>
          <w:lang w:eastAsia="en-US"/>
        </w:rPr>
        <w:t xml:space="preserve">أتانا رسول الله صلى الله عليه وسلم فوضعنا له الميضأة فتوضأ ثلاثا ثلاثا ومسح برأسه مرتين بدأ بمؤخرة وأدخل إصبعيه في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حسن عن بن عقيل عن الربيع بنت معوذ </w:t>
      </w:r>
      <w:r>
        <w:rPr>
          <w:rFonts w:ascii="Simplified Arabic" w:hAnsi="Simplified Arabic" w:cs="Simplified Arabic"/>
          <w:color w:val="0000FF"/>
          <w:sz w:val="29"/>
          <w:sz w:val="29"/>
          <w:szCs w:val="28"/>
          <w:rtl w:val="true"/>
          <w:lang w:eastAsia="en-US"/>
        </w:rPr>
        <w:t xml:space="preserve">أن النبي صلى الله عليه وسلم توضأ فادخل إصبعيه في حجر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شريك عن بن عقيل عن الربيع بنت معوذ قالت </w:t>
      </w:r>
      <w:r>
        <w:rPr>
          <w:rFonts w:ascii="Simplified Arabic" w:hAnsi="Simplified Arabic" w:cs="Simplified Arabic"/>
          <w:color w:val="0000FF"/>
          <w:sz w:val="29"/>
          <w:sz w:val="29"/>
          <w:szCs w:val="28"/>
          <w:rtl w:val="true"/>
          <w:lang w:eastAsia="en-US"/>
        </w:rPr>
        <w:t xml:space="preserve">أتيت النبي صلى الله عليه وسلم بقناع فيه رطب وأجر زغب فوضع في يدي شيئا فقال تحلي بهذا واكتسي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مهنا عبد الحميد أبو شبل قالا ثنا حماد عن خالد بن ذكوان قال عبد الصمد في حديثه حدثنا أبو الحسين عن الربيع وقال خالد في حديثه قال حدثتني الربيع بنت معوذ بن عفراء قالت </w:t>
      </w:r>
      <w:r>
        <w:rPr>
          <w:rFonts w:ascii="Simplified Arabic" w:hAnsi="Simplified Arabic" w:cs="Simplified Arabic"/>
          <w:color w:val="0000FF"/>
          <w:sz w:val="29"/>
          <w:sz w:val="29"/>
          <w:szCs w:val="28"/>
          <w:rtl w:val="true"/>
          <w:lang w:eastAsia="en-US"/>
        </w:rPr>
        <w:t xml:space="preserve">دخل على رسول الله صلى الله عليه وسلم يوم عرسي فقعد في موضع فراشي هذا وعندي جاريتان تضربان بالدف وتندبان آبائي الذين قتلوا يوم بدر فقالتا فيما تقولان وفينا نبي يعلم ما يكون في اليوم وفي غد فقال رسول الله صلى الله عليه وسلم أما هذا فلا تقو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ثنا محمد بن عجلان عن عبد الله بن محمد بن عقيل بن أبى طالب عن ربيع بنت معوذ بن عفراء </w:t>
      </w:r>
      <w:r>
        <w:rPr>
          <w:rFonts w:ascii="Simplified Arabic" w:hAnsi="Simplified Arabic" w:cs="Simplified Arabic"/>
          <w:color w:val="0000FF"/>
          <w:sz w:val="29"/>
          <w:sz w:val="29"/>
          <w:szCs w:val="28"/>
          <w:rtl w:val="true"/>
          <w:lang w:eastAsia="en-US"/>
        </w:rPr>
        <w:t xml:space="preserve">أن رسول الله صلى الله عليه وسلم توضأ عندها فرأيته مسح على رأسه مجاري الشعر ما أقبل منه وما أدبر ومسح صدغيه وأذنيه ظاهرهما وباط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لمة الخزاعي قال أنا شريك عن عبد الله بن محمد بن عقيل عن الربيع بنت معوذ بن عفراء قالت </w:t>
      </w:r>
      <w:r>
        <w:rPr>
          <w:rFonts w:ascii="Simplified Arabic" w:hAnsi="Simplified Arabic" w:cs="Simplified Arabic"/>
          <w:color w:val="0000FF"/>
          <w:sz w:val="29"/>
          <w:sz w:val="29"/>
          <w:szCs w:val="28"/>
          <w:rtl w:val="true"/>
          <w:lang w:eastAsia="en-US"/>
        </w:rPr>
        <w:t xml:space="preserve">أهديت إلى رسول الله صلى الله عليه وسلم قناعا من رطب وأجر زغب قالت فأعطاني ملء كفيه حليا أو قال ذهبا فقال تحلى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محمد بن عجلان عن عبد الله بن محمد بن عقيل بن أبى طالب عن الربيع بنت معوذ بن عفراء </w:t>
      </w:r>
      <w:r>
        <w:rPr>
          <w:rFonts w:ascii="Simplified Arabic" w:hAnsi="Simplified Arabic" w:cs="Simplified Arabic"/>
          <w:color w:val="0000FF"/>
          <w:sz w:val="29"/>
          <w:sz w:val="29"/>
          <w:szCs w:val="28"/>
          <w:rtl w:val="true"/>
          <w:lang w:eastAsia="en-US"/>
        </w:rPr>
        <w:t xml:space="preserve">أن رسول الله صلى الله عليه وسلم توضأ عندها فمسح الرأس كله من فوق الشعر كل ناحية لنصب الشعر لا يحرك الشعر عن هيئ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عبد الواحد بن زياد قال ثنا خالد بن ذكوان قال حدثتني ربيع بنت معوذ قالت </w:t>
      </w:r>
      <w:r>
        <w:rPr>
          <w:rFonts w:ascii="Simplified Arabic" w:hAnsi="Simplified Arabic" w:cs="Simplified Arabic"/>
          <w:color w:val="0000FF"/>
          <w:sz w:val="29"/>
          <w:sz w:val="29"/>
          <w:szCs w:val="28"/>
          <w:rtl w:val="true"/>
          <w:lang w:eastAsia="en-US"/>
        </w:rPr>
        <w:t xml:space="preserve">بعث رسول الله صلى الله عليه وسلم في قرى الأنصار قال من كان منكم صائما فليتم صومه ومن كان أكل فليصم بقية عشية ي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قال أنا خالد بن ذكوان قال سألت الربيع بنت عفراء عن صوم عاشوراء فقالت قال رسول الله صلى الله عليه وسلم يوم عاشوراء </w:t>
      </w:r>
      <w:r>
        <w:rPr>
          <w:rFonts w:ascii="Simplified Arabic" w:hAnsi="Simplified Arabic" w:cs="Simplified Arabic"/>
          <w:color w:val="0000FF"/>
          <w:sz w:val="29"/>
          <w:sz w:val="29"/>
          <w:szCs w:val="28"/>
          <w:rtl w:val="true"/>
          <w:lang w:eastAsia="en-US"/>
        </w:rPr>
        <w:t xml:space="preserve">من أصبح منكم صائما قال قالوا منا الصائم ومنا المفطر قال فأتموا بقية يومكم وأرسلوا إلى من حول المدينة فليتموا بقية يو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قال ثنا أبو حسين قال كان يوم لأهل المدينة يلعبون فدخلت على الربيع بنت معوذ بن عفراء فقالت </w:t>
      </w:r>
      <w:r>
        <w:rPr>
          <w:rFonts w:ascii="Simplified Arabic" w:hAnsi="Simplified Arabic" w:cs="Simplified Arabic"/>
          <w:color w:val="0000FF"/>
          <w:sz w:val="29"/>
          <w:sz w:val="29"/>
          <w:szCs w:val="28"/>
          <w:rtl w:val="true"/>
          <w:lang w:eastAsia="en-US"/>
        </w:rPr>
        <w:t xml:space="preserve">دخل على رسول الله صلى الله عليه وسلم فقعد على موضع فراشي هذا وعندي جاريتان تندبان آبائي الذين قتلوا يوم بدر تضربان بالدفوف وقال عفان مرة بالدف فقالتا فيما تقولان وفينا نبي يعلم ما يكون في غد فقال أما هذا فلا تقو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تيبة بن سعيد قال ثنا ليث عن بن عجلان عن عبد الله بن محمد بن عقيل عن الربيع بنت معوذ </w:t>
      </w:r>
      <w:r>
        <w:rPr>
          <w:rFonts w:ascii="Simplified Arabic" w:hAnsi="Simplified Arabic" w:cs="Simplified Arabic"/>
          <w:color w:val="0000FF"/>
          <w:sz w:val="29"/>
          <w:sz w:val="29"/>
          <w:szCs w:val="28"/>
          <w:rtl w:val="true"/>
          <w:lang w:eastAsia="en-US"/>
        </w:rPr>
        <w:t xml:space="preserve">ان رسول الله صلى الله عليه وسلم توضأ عندها فمسح برأسه الرأس من وراء الشعر كل ناحية لمنصب الشعر لا يحرك الشعر عن هيئ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امة بنت معقل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إبراهيم الرازي قال ثنا سلمة بن الفضل قال حدثني محمد بن إسحاق عن الخطاب بن صالح عن أمه قالت حدثتني سلامة بنت معقل </w:t>
      </w:r>
      <w:r>
        <w:rPr>
          <w:rFonts w:ascii="Simplified Arabic" w:hAnsi="Simplified Arabic" w:cs="Simplified Arabic"/>
          <w:color w:val="0000FF"/>
          <w:sz w:val="29"/>
          <w:sz w:val="29"/>
          <w:szCs w:val="28"/>
          <w:rtl w:val="true"/>
          <w:lang w:eastAsia="en-US"/>
        </w:rPr>
        <w:t xml:space="preserve">قالت كنت للحباب بن عمرو ولي منه غلام فقالت لي امرأته الآن تباعين في دينه فأتيت رسول الله صلى الله عليه وسلم فذكرت ذلك له فقال رسول الله صلى الله عليه وسلم من صاحب تركة الحباب بن عمرو فقالوا أخوه أبو اليسر كعب بن عمرو فدعاه رسول الله صلى الله عليه وسلم فقال لا تبيعوها واعتقوها فإذا سمعتم برقيق قد جاءني فائتوني أعوضكم ففعلوا فاختلفوا فيما بينهم بعد وفاة رسول الله صلى الله عليه وسلم فقال قوم أم الولد مملوكة لولا ذلك لم يعوضهم رسول الله صلى الله عليه وسلم منها وقال بعضهم هي حرة قد أعتقها رسول الله صلى الله عليه وسلم ففي كان الاختلا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باعة بنت الزبير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اد بن العوام عن هلال يعنى بن خباب عن عكرمة عن بن عباس ان ضباعة بنت الزبير بن عبد المطلب أت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انى أريد ان أحج فاشترط قال نعم قالت فكيف أقول قال قولي لبيك اللهم لبيك محلي من الأرض حيث تحبس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إسحاق قال حدثني بن مبارك عن أسامة بن زيد وعلى بن إسحاق قال ثنا عبد الله قال أنا أسامة بن زيد عن المفضل بن المفضل عن عبد الرحمن الأعرج عن ضباعة بنت الزبير بن عبد المطلب انها </w:t>
      </w:r>
      <w:r>
        <w:rPr>
          <w:rFonts w:ascii="Simplified Arabic" w:hAnsi="Simplified Arabic" w:cs="Simplified Arabic"/>
          <w:color w:val="0000FF"/>
          <w:sz w:val="29"/>
          <w:sz w:val="29"/>
          <w:szCs w:val="28"/>
          <w:rtl w:val="true"/>
          <w:lang w:eastAsia="en-US"/>
        </w:rPr>
        <w:t xml:space="preserve">ذبحت في بيتها شاة فأرسل إليها رسول الله صلى الله عليه وسلم ان أطعمينا من شاتكم فقالت للرسول والله ما بقى عندنا الا الرقبة وأني أستحي ان أرسل إلى رسول الله صلى الله عليه وسلم بالرقبة فرجع الرسول فأخبر رسول الله صلى الله عليه وسلم فقال ارجع إليها فقل لها أرسلي فإنها هادية وأقرب الشاة إلى الخير وأبعدها من الأذ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رام بنت ملحا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حماد يعنى بن سلمة عن يحيى بن سعيد عن محمد بن يحيى بن حبان عن أنس بن مالك عن أم حرام انها قالت </w:t>
      </w:r>
      <w:r>
        <w:rPr>
          <w:rFonts w:ascii="Simplified Arabic" w:hAnsi="Simplified Arabic" w:cs="Simplified Arabic"/>
          <w:color w:val="0000FF"/>
          <w:sz w:val="29"/>
          <w:sz w:val="29"/>
          <w:szCs w:val="28"/>
          <w:rtl w:val="true"/>
          <w:lang w:eastAsia="en-US"/>
        </w:rPr>
        <w:t xml:space="preserve">بينا رسول الله صلى الله عليه وسلم قائلا في بيتي إذ استيقظ وهو يضحك فقلت بأبي وأمي أنت ما يضحكك فقال عرض على ناس من أمتي يركبون ظهر هذا البحر كالملوك على الآسرة فقلت ادع الله أن يجعلني منهم قال اللهم اجعلها منهم ثم نام أيضا فاستيقظ وهو يضحك فقلت بأبي وأمي ما يضحكك قال عرض على ناس من أمتي يركبون هذا البحر كالملوك على الآسرة فقلت ادع الله أن يجعلني منهم فقال أنت من الأولين ففزت مع عبادة بن الصامت وكان زوجها فوقصتها بغلة لها شهباء فوقعت فمات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قال أخبرني يحيى بن سعيد عن محمد بن يحيى بن حبان عن أنس بن مالك عن أم حرام قالت قال رسول الله صلى الله عليه وسلم </w:t>
      </w:r>
      <w:r>
        <w:rPr>
          <w:rFonts w:ascii="Simplified Arabic" w:hAnsi="Simplified Arabic" w:cs="Simplified Arabic"/>
          <w:color w:val="0000FF"/>
          <w:sz w:val="29"/>
          <w:sz w:val="29"/>
          <w:szCs w:val="28"/>
          <w:rtl w:val="true"/>
          <w:lang w:eastAsia="en-US"/>
        </w:rPr>
        <w:t xml:space="preserve">في بيتي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ذامة بنت وه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مالك عن أبى الأسود عن عروة عن عائشة أن جذامة بنت وهب حدثتها ان رسول الله صلى الله عليه وسلم قال </w:t>
      </w:r>
      <w:r>
        <w:rPr>
          <w:rFonts w:ascii="Simplified Arabic" w:hAnsi="Simplified Arabic" w:cs="Simplified Arabic"/>
          <w:color w:val="0000FF"/>
          <w:sz w:val="29"/>
          <w:sz w:val="29"/>
          <w:szCs w:val="28"/>
          <w:rtl w:val="true"/>
          <w:lang w:eastAsia="en-US"/>
        </w:rPr>
        <w:t xml:space="preserve">لقد هممت أن أنهى عن الغيلة حتى ذكرت ان فارس والروم يصنعونه فلا يضر أولا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لمة الخزاعي قال أنا مالك عن محمد بن عبد الرحمن بن نوفل عن عروة عن عائشة عن جذامة بنت وهب الأسدي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قد هممت أن أنهى عن الغيلة حتى ذكرت ان فارس والروم يفعلون ذلك فلا يضر أولا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أنا بن لهيعة عن أبى الأسود عن عروة عن عائشة عن جذامة بنت وهب الأسدية وكانت من المهاجرات الأول قالت </w:t>
      </w:r>
      <w:r>
        <w:rPr>
          <w:rFonts w:ascii="Simplified Arabic" w:hAnsi="Simplified Arabic" w:cs="Simplified Arabic"/>
          <w:color w:val="0000FF"/>
          <w:sz w:val="29"/>
          <w:sz w:val="29"/>
          <w:szCs w:val="28"/>
          <w:rtl w:val="true"/>
          <w:lang w:eastAsia="en-US"/>
        </w:rPr>
        <w:t xml:space="preserve">سمعت رسول الله صلى الله عليه وسلم وسئل عن العزل فقال هو الوأد الخ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قال ثنا سعيد يعنى بن أبى أيوب قال حدثني أبو الأسود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درداء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ثنا زبان عن سهل عن أبيه انه سمع أم الدرداء تقول خرجت من الحمام فلقيني رسول الله صلى الله عليه وسلم فقال </w:t>
      </w:r>
      <w:r>
        <w:rPr>
          <w:rFonts w:ascii="Simplified Arabic" w:hAnsi="Simplified Arabic" w:cs="Simplified Arabic"/>
          <w:color w:val="0000FF"/>
          <w:sz w:val="29"/>
          <w:sz w:val="29"/>
          <w:szCs w:val="28"/>
          <w:rtl w:val="true"/>
          <w:lang w:eastAsia="en-US"/>
        </w:rPr>
        <w:t xml:space="preserve">من أين يا أم الدرداء قالت من الحمام فقال والذي نفسي بيده ما من امرأة تضع ثيابها في غير بيت أحد من أمهاتها الا وهي هاتكة كل ستر بينها وبين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غيلان قال ثنا رشدين قال حدثني زبان عن سهل بن معاذ عن أبيه انه سمع أم الدرداء تقول </w:t>
      </w:r>
      <w:r>
        <w:rPr>
          <w:rFonts w:ascii="Simplified Arabic" w:hAnsi="Simplified Arabic" w:cs="Simplified Arabic"/>
          <w:color w:val="0000FF"/>
          <w:sz w:val="29"/>
          <w:sz w:val="29"/>
          <w:szCs w:val="28"/>
          <w:rtl w:val="true"/>
          <w:lang w:eastAsia="en-US"/>
        </w:rPr>
        <w:t xml:space="preserve">خرجت من الحمام فلقيني رسول الله صلى الله عليه و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عيسى قال ثنا إسماعيل بن عياش عن محمد بن عمرو بن حلحلة الدؤلي عن إسحاق بن عبد الله عن أم الدرداء ترفع الحديث قالت </w:t>
      </w:r>
      <w:r>
        <w:rPr>
          <w:rFonts w:ascii="Simplified Arabic" w:hAnsi="Simplified Arabic" w:cs="Simplified Arabic"/>
          <w:color w:val="0000FF"/>
          <w:sz w:val="29"/>
          <w:sz w:val="29"/>
          <w:szCs w:val="28"/>
          <w:rtl w:val="true"/>
          <w:lang w:eastAsia="en-US"/>
        </w:rPr>
        <w:t xml:space="preserve">من رابط في شيء من سواحل المسلمين ثلاثة أيام أجزأت عنه رباط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قال ثنا عبد الله بن وهب قال وقال حيوة أخبرني أبو صخر ان يحنس أبا موسى حدثه أن أم الدرداء حدثته ان رسول الله صلى الله عليه وسلم لقيها يوما فقال </w:t>
      </w:r>
      <w:r>
        <w:rPr>
          <w:rFonts w:ascii="Simplified Arabic" w:hAnsi="Simplified Arabic" w:cs="Simplified Arabic"/>
          <w:color w:val="0000FF"/>
          <w:sz w:val="29"/>
          <w:sz w:val="29"/>
          <w:szCs w:val="28"/>
          <w:rtl w:val="true"/>
          <w:lang w:eastAsia="en-US"/>
        </w:rPr>
        <w:t xml:space="preserve">من أين جئت يا أم الدرداء فقالت من الحمام فقال لها رسول الله صلى الله عليه وسلم ما من امرأة تنزع ثيابها الا هتكت ما بينها وبين الله عز وجل من ست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بشر امرأة زيد بن حارث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إدريس قال ثنا الأعمش عن أبى سفيان عن جابر عن أم مبشر امرأة زيد بن حارثة قالت </w:t>
      </w:r>
      <w:r>
        <w:rPr>
          <w:rFonts w:ascii="Simplified Arabic" w:hAnsi="Simplified Arabic" w:cs="Simplified Arabic"/>
          <w:color w:val="0000FF"/>
          <w:sz w:val="29"/>
          <w:sz w:val="29"/>
          <w:szCs w:val="28"/>
          <w:rtl w:val="true"/>
          <w:lang w:eastAsia="en-US"/>
        </w:rPr>
        <w:t xml:space="preserve">كان رسول الله صلى الله عليه وسلم في بيت حفصة فقال لا يدخل النار أحد شهد بدر أو الحديبية قالت حفصة أليس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منكم إلا وارد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قال رسول الله صلى الله عليه وسلم فم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ننجي الذين اتق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أبى سفيان عن جابر بن عبد الله عن أم مبشر قالت قال رسول الله صلى الله عليه وسلم </w:t>
      </w:r>
      <w:r>
        <w:rPr>
          <w:rFonts w:ascii="Simplified Arabic" w:hAnsi="Simplified Arabic" w:cs="Simplified Arabic"/>
          <w:color w:val="0000FF"/>
          <w:sz w:val="29"/>
          <w:sz w:val="29"/>
          <w:szCs w:val="28"/>
          <w:rtl w:val="true"/>
          <w:lang w:eastAsia="en-US"/>
        </w:rPr>
        <w:t xml:space="preserve">من غرس أو زرع زرعا فأكل منه إنسان أو سبع أو دابة أو طير فهو ل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أبى سفيان عن جابر عن أم مبشر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أنا في حائط من حوائط بني النجار فيه قبور منهم قد ماتوا في الجاهلية فسمعهم وهم يعذبون فخرج وهو يقول استعيذوا بالله من عذاب القبر قالت قلت يا رسول الله وانهم ليعذبون في قبورهم قال نعم عذابا تسمعه البه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عاوية بن عمر وقال ثنا زائدة عن سليمان عن أبى سفيان عن جابر عن أم مبشر قالت </w:t>
      </w:r>
      <w:r>
        <w:rPr>
          <w:rFonts w:ascii="Simplified Arabic" w:hAnsi="Simplified Arabic" w:cs="Simplified Arabic"/>
          <w:color w:val="0000FF"/>
          <w:sz w:val="29"/>
          <w:sz w:val="29"/>
          <w:szCs w:val="28"/>
          <w:rtl w:val="true"/>
          <w:lang w:eastAsia="en-US"/>
        </w:rPr>
        <w:t xml:space="preserve">جاء غلام حاطب فقال والله لا يدخل حاطب الجنة فقال رسول الله صلى الله عليه وسلم كذبت قد شهد بدر والحديب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نب امرأة عبد الله بن مسعو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عن بن عجلان قال ثنا بكير بن عبد الله بن الأشج عن بسر بن سعيد عن زينب امرأة عبد الله عن رسول الله صلى الله عليه وسلم قال </w:t>
      </w:r>
      <w:r>
        <w:rPr>
          <w:rFonts w:ascii="Simplified Arabic" w:hAnsi="Simplified Arabic" w:cs="Simplified Arabic"/>
          <w:color w:val="0000FF"/>
          <w:sz w:val="29"/>
          <w:sz w:val="29"/>
          <w:szCs w:val="28"/>
          <w:rtl w:val="true"/>
          <w:lang w:eastAsia="en-US"/>
        </w:rPr>
        <w:t xml:space="preserve">وإذا شهدت إحداكن العشاء فلا تمس ط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ثنا يعقوب وسعد قالا ثنا أبى عن صالح عن محمد بن عبد الله بن عمرو بن هشام عن بكير بن عبد الله بن الأشج عن بسر بن سعيد قال أخبرتني زينب الثقفية امرأة عبد الله بن مسعود ان رسول الله صلى الله عليه وسلم قال لها </w:t>
      </w:r>
      <w:r>
        <w:rPr>
          <w:rFonts w:ascii="Simplified Arabic" w:hAnsi="Simplified Arabic" w:cs="Simplified Arabic"/>
          <w:color w:val="0000FF"/>
          <w:sz w:val="29"/>
          <w:sz w:val="29"/>
          <w:szCs w:val="28"/>
          <w:rtl w:val="true"/>
          <w:lang w:eastAsia="en-US"/>
        </w:rPr>
        <w:t xml:space="preserve">إذا خرجت إحداكن إلى العشاء فلا تمس ط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أعمش عن شقيق عن عمرو بن الحرث بن المصطلق عن بن أخي زينب امرأة عبد الله عن زينب قالت خطبنا رسول الله صلى الله عليه وسلم فقال </w:t>
      </w:r>
      <w:r>
        <w:rPr>
          <w:rFonts w:ascii="Simplified Arabic" w:hAnsi="Simplified Arabic" w:cs="Simplified Arabic"/>
          <w:color w:val="0000FF"/>
          <w:sz w:val="29"/>
          <w:sz w:val="29"/>
          <w:szCs w:val="28"/>
          <w:rtl w:val="true"/>
          <w:lang w:eastAsia="en-US"/>
        </w:rPr>
        <w:t xml:space="preserve">يا معشر النساء تصدقن ولو من حليكن فإنكن أكثر أهل جهنم يوم القيامة قالت وكان عبد الله رجلا خفيفا ذات اليد فقلت له سل لي رسول الله صلى الله عليه وسلم أيجزئ عنى من الصدقة النفقة على زوجي وأيتام في حجري قالت وكان رسول الله صلى الله عليه وسلم قد ألقيت عليه المهابة فقال اذهبي أنت فاسأليه قالت فانطلقت فانتهيت إلى بابه فإذا عليه امرأة من الأنصار اسمها زينب حاجتي حاجتها قالت فخرج علينا بلال قالت فقلنا له سل لنا رسول الله صلى الله عليه وسلم أيجزئ عنا من الصدقة النفقة على أزواجنا وأيتام في جحورنا قالت فدخل عليه بلال فقال على الباب زينب فقال أي الزيانب قال فقال زينب امرأة عبد الله وزينب امرأة من الأنصار تسألانك عن النفقة على أزواجهما وأيتام في جحورهما أيجزئ ذلك عنهما من الصدقة قالت فخرج إلينا فقال قال رسول الله صلى الله عليه وسلم لهما أجران أجر القرابة وأجر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قال ثنا شريك عن الأعمش عن جامع بن شداد عن كلثوم عن زينب </w:t>
      </w:r>
      <w:r>
        <w:rPr>
          <w:rFonts w:ascii="Simplified Arabic" w:hAnsi="Simplified Arabic" w:cs="Simplified Arabic"/>
          <w:color w:val="0000FF"/>
          <w:sz w:val="29"/>
          <w:sz w:val="29"/>
          <w:szCs w:val="28"/>
          <w:rtl w:val="true"/>
          <w:lang w:eastAsia="en-US"/>
        </w:rPr>
        <w:t xml:space="preserve">ان النبي صلى الله عليه وسلم ورث النساء خطط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عبد الواحد بن زياد ثنا الأعمش عن جامع بن شداد عن كلثوم قالت </w:t>
      </w:r>
      <w:r>
        <w:rPr>
          <w:rFonts w:ascii="Simplified Arabic" w:hAnsi="Simplified Arabic" w:cs="Simplified Arabic"/>
          <w:color w:val="0000FF"/>
          <w:sz w:val="29"/>
          <w:sz w:val="29"/>
          <w:szCs w:val="28"/>
          <w:rtl w:val="true"/>
          <w:lang w:eastAsia="en-US"/>
        </w:rPr>
        <w:t xml:space="preserve">كانت زينب تفلي رسول الله صلى الله عليه وسلم وعنده امرأة عثمان بن مظعون ونساء من المهاجرات يشكون منازلهم وإنهن يخرجن منه ويضيق عليهن فيه فتكلمت زينب وتركت رأس رسول الله صلى الله عليه وسلم فقال رسول الله صلى الله عليه وسلم انك لست تكلمين بعينك تكلمي واعملي عملك فأمر رسول الله صلى الله عليه وسلم يومئذ ان يورث من المهاجرين النساء فمات عبد الله فورثته امرأته دار بالمدي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منذر بنت قيس الأنصارية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قال ثنا فليح عن أيوب بن عبد الرحمن بن صعصعة عن يعقوب بن أبى يعقوب عن أم المنذر بنت قيس الأنصارية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معه على وعلى ناقه من مرض ولنا دوال معلقة فقام رسول الله صلى الله عليه وسلم يأكل منها وقام على يأكل منها فطفق النبي صلى الله عليه وسلم يقول لعلي مه انك ناقه حتى كف قالت وصنعت شعيرا وسلقا فجئت به قال قال النبي صلى الله عليه وسلم لعلي من هذا أصب فهو أنفع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فليح عن أيوب بن عبد الرحمن عن يعقوب بن أبى يعقوب عن أم المنذر العدوية قالت </w:t>
      </w:r>
      <w:r>
        <w:rPr>
          <w:rFonts w:ascii="Simplified Arabic" w:hAnsi="Simplified Arabic" w:cs="Simplified Arabic"/>
          <w:color w:val="0000FF"/>
          <w:sz w:val="29"/>
          <w:sz w:val="29"/>
          <w:szCs w:val="28"/>
          <w:rtl w:val="true"/>
          <w:lang w:eastAsia="en-US"/>
        </w:rPr>
        <w:t xml:space="preserve">دخل على النبي صلى الله عليه وسلم ومعه علي وعلى ناقه فذكر الحديث الا انه قال ثم جعلت لهم سلقا وشعيرا قال أبي وكذلك قال فزارة بن عمرو سل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قال ثنا فليح عن أيوب بن عبد الرحمن بن صعصعة الأنصاري عن يعقوب بن أبى يعقوب عن أم المنذر بنت قيس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معه علي بن أبى طالب وعلى ناقة من مرض قالت ولنا دوال معلقة فقام النبي صلى الله عليه وسلم وعلى يأكلان منها فطفق رسول الله صلى الله عليه وسلم يقول مهلا فإنك ناقه حتى كف على قالت وقد صنعت شعيرا وسلقا فلما جئنا به قال رسول الله صلى الله عليه وسلم لعلي من هذا أصب فهو أوفق لك فأكلا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ولة بنت قيس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يحيى بن سعيد أن عمر بن كثير بن أفلح مولى أبي أيوب الأنصاري أخبره انه سمع عبيد سنوطا يحدث عن خولة بنت قيس امرأة حمزة بن عبد المطلب ان رسول الله صلى الله عليه وسلم دخل على حمزة فتذاكر الدنيا فقال رسول الله صلى الله عليه وسلم </w:t>
      </w:r>
      <w:r>
        <w:rPr>
          <w:rFonts w:ascii="Simplified Arabic" w:hAnsi="Simplified Arabic" w:cs="Simplified Arabic"/>
          <w:color w:val="0000FF"/>
          <w:sz w:val="29"/>
          <w:sz w:val="29"/>
          <w:szCs w:val="28"/>
          <w:rtl w:val="true"/>
          <w:lang w:eastAsia="en-US"/>
        </w:rPr>
        <w:t xml:space="preserve">ان الدنيا خضرة حلوة فمن أخذها بحقها بورك له فيها ورب متخوض في مال الله ومال رسوله له النار يوم يلقى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يحيى بن سعيد عن عمر بن كثير بن أفلح عن عبيد سنوطا عن خولة انها سمعت حمزة يذاكر النبي صلى الله عليه وسلم الدنيا فقال </w:t>
      </w:r>
      <w:r>
        <w:rPr>
          <w:rFonts w:ascii="Simplified Arabic" w:hAnsi="Simplified Arabic" w:cs="Simplified Arabic"/>
          <w:color w:val="0000FF"/>
          <w:sz w:val="29"/>
          <w:sz w:val="29"/>
          <w:szCs w:val="28"/>
          <w:rtl w:val="true"/>
          <w:lang w:eastAsia="en-US"/>
        </w:rPr>
        <w:t xml:space="preserve">ان الدنيا حلوة خضرة ورب متخوض في مال الله ورسوله له ال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خالد بنت خالد بن سعيد بن العاص رضي الله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قرة موسى بن طارق الزبيدي قال ثنا موسى بن عقبة عن أم خالد بنت خالد انها </w:t>
      </w:r>
      <w:r>
        <w:rPr>
          <w:rFonts w:ascii="Simplified Arabic" w:hAnsi="Simplified Arabic" w:cs="Simplified Arabic"/>
          <w:color w:val="0000FF"/>
          <w:sz w:val="29"/>
          <w:sz w:val="29"/>
          <w:szCs w:val="28"/>
          <w:rtl w:val="true"/>
          <w:lang w:eastAsia="en-US"/>
        </w:rPr>
        <w:t xml:space="preserve">سمعت رسول الله صلى الله عليه وسلم يتعوذ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قال ثنا إسحاق بن سعيد عن أبيه عن أم خالد بنت خالد بن سعيد بن العاص </w:t>
      </w:r>
      <w:r>
        <w:rPr>
          <w:rFonts w:ascii="Simplified Arabic" w:hAnsi="Simplified Arabic" w:cs="Simplified Arabic"/>
          <w:color w:val="0000FF"/>
          <w:sz w:val="29"/>
          <w:sz w:val="29"/>
          <w:szCs w:val="28"/>
          <w:rtl w:val="true"/>
          <w:lang w:eastAsia="en-US"/>
        </w:rPr>
        <w:t xml:space="preserve">ان رسول الله صلى الله عليه وسلم أتى بكسوة فيه خميصة صغيرة فقال من ترون أحق بهذه فسكت القوم فقال ائتوني بأم خالد فأتى بها فلبسها إياها ثم قال لها مرتين ابلي واخلقي وجعل ينظر إلى علم في الخميصة أحمر أو أصفر ويقول سناه سناه يا أم خالد وسناه في كلام الحبش ال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موسى بن عقبة سمع أم خالد بنت خالد قال ولم أسمع أحدا يقول سمعت رسول الله صلى الله عليه وسلم غيرها </w:t>
      </w:r>
      <w:r>
        <w:rPr>
          <w:rFonts w:ascii="Simplified Arabic" w:hAnsi="Simplified Arabic" w:cs="Simplified Arabic"/>
          <w:color w:val="0000FF"/>
          <w:sz w:val="29"/>
          <w:sz w:val="29"/>
          <w:szCs w:val="28"/>
          <w:rtl w:val="true"/>
          <w:lang w:eastAsia="en-US"/>
        </w:rPr>
        <w:t xml:space="preserve">سمعت النبي صلى الله عليه وسلم يتعوذ من عذاب القب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مارة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قال ثنا شريك عن حبيب بن زيد عن مولاته ليلى عن عمته أم عمارة </w:t>
      </w:r>
      <w:r>
        <w:rPr>
          <w:rFonts w:ascii="Simplified Arabic" w:hAnsi="Simplified Arabic" w:cs="Simplified Arabic"/>
          <w:color w:val="0000FF"/>
          <w:sz w:val="29"/>
          <w:sz w:val="29"/>
          <w:szCs w:val="28"/>
          <w:rtl w:val="true"/>
          <w:lang w:eastAsia="en-US"/>
        </w:rPr>
        <w:t xml:space="preserve">ان النبي صلى الله عليه وسلم دخل عليها قال وثاب إليها رجال من قومها قال فقدمت إليهم ثمر فأكلوا فتنحى رجل منهم فقال النبي صلى الله عليه وسلم ما شأنه فقال اني صائم فقال رسول الله صلى الله عليه وسلم أما انه ما من صائم يأكل عنده فواطر الا صلت عليه الملائكة حتى يقو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شعبة قال حدثني حبيب الأنصاري عن أم ليلى عن جدته أم عمارة </w:t>
      </w:r>
      <w:r>
        <w:rPr>
          <w:rFonts w:ascii="Simplified Arabic" w:hAnsi="Simplified Arabic" w:cs="Simplified Arabic"/>
          <w:color w:val="0000FF"/>
          <w:sz w:val="29"/>
          <w:sz w:val="29"/>
          <w:szCs w:val="28"/>
          <w:rtl w:val="true"/>
          <w:lang w:eastAsia="en-US"/>
        </w:rPr>
        <w:t xml:space="preserve">ان النبي صلى الله عليه وسلم دخل عليها فقربت إليه طعاما قال أدني فكلي قالت اني صائمة قال الصائم إذا أكل عنده صلت عليه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شعبة عن حبيب الأنصاري قال سمعت مولاة لنا يقال لها ليلى تحدث عن جدته أم عمارة بنت كعب </w:t>
      </w:r>
      <w:r>
        <w:rPr>
          <w:rFonts w:ascii="Simplified Arabic" w:hAnsi="Simplified Arabic" w:cs="Simplified Arabic"/>
          <w:color w:val="0000FF"/>
          <w:sz w:val="29"/>
          <w:sz w:val="29"/>
          <w:szCs w:val="28"/>
          <w:rtl w:val="true"/>
          <w:lang w:eastAsia="en-US"/>
        </w:rPr>
        <w:t xml:space="preserve">ان النبي صلى الله عليه وسلم دخل عليها فدعت له بطعام فقال لها كلي فقالت اني صائمة فقال النبي صلى الله عليه وسلم ان الصائم إذا أكل عنده صلت عليه الملائكة حتى يفرغوا وربما قال حتى يقضوا أكل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ائطة بنت سفيان وعائشة بنت قدامة بن مظعون رضي الله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أبى العباس ويونس المعنى قال ثنا عبد الرحمن يعنى بن عثمان بن إبراهيم بن محمد بن حاطب قال حدثني أبى عن أمه عائشة بنت قدامة قالت </w:t>
      </w:r>
      <w:r>
        <w:rPr>
          <w:rFonts w:ascii="Simplified Arabic" w:hAnsi="Simplified Arabic" w:cs="Simplified Arabic"/>
          <w:color w:val="0000FF"/>
          <w:sz w:val="29"/>
          <w:sz w:val="29"/>
          <w:szCs w:val="28"/>
          <w:rtl w:val="true"/>
          <w:lang w:eastAsia="en-US"/>
        </w:rPr>
        <w:t xml:space="preserve">أنا مع رائطة بنت سفيان الخزاعية والنبي صلى الله عليه وسلم يبايع النسوة ويقول أبايعكن على ان لا تشركن بالله شيئا ولا تسرقن ولا تزنين ولا تقتلن أولادكن ولا تأتين ببهتان تفترينه بين أيديكن وأرجلكن ولا تعصين في معروف قالت فاطرقن فقال لهن النبي صلى الله عليه وسلم قلن نعم فيما استطعتن فكن يقلن وأقول معهن وأمي تلقنني قولي أي بنية نعم فيما استطعت فكنت أقول كما يقل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ويونس قالا ثنا عبد الرحمن قال وحدثني أبى عن أمه عائشة بنت قدامة قالت قال رسول الله صلى الله عليه وسلم </w:t>
      </w:r>
      <w:r>
        <w:rPr>
          <w:rFonts w:ascii="Simplified Arabic" w:hAnsi="Simplified Arabic" w:cs="Simplified Arabic"/>
          <w:color w:val="0000FF"/>
          <w:sz w:val="29"/>
          <w:sz w:val="29"/>
          <w:szCs w:val="28"/>
          <w:rtl w:val="true"/>
          <w:lang w:eastAsia="en-US"/>
        </w:rPr>
        <w:t xml:space="preserve">عزيز على الله عز وجل ان يأخذ كريمتي مسلم ثم يدخله النار قال يونس يعنى عين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مونة بنت كردم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عبد الله بن يزيد بن مقسم قال حدثتني عمتي سارة بنت مقسم عن ميمونة بن كردم قالت </w:t>
      </w:r>
      <w:r>
        <w:rPr>
          <w:rFonts w:ascii="Simplified Arabic" w:hAnsi="Simplified Arabic" w:cs="Simplified Arabic"/>
          <w:color w:val="0000FF"/>
          <w:sz w:val="29"/>
          <w:sz w:val="29"/>
          <w:szCs w:val="28"/>
          <w:rtl w:val="true"/>
          <w:lang w:eastAsia="en-US"/>
        </w:rPr>
        <w:t xml:space="preserve">رأيت رسول الله صلى الله عليه وسلم بمكة وهو على ناقته وأنا مع أبي وبيد رسول الله صلى الله عليه وسلم درة كدرة الكتاب فسمعت الأعراب والناس يقولون الطبطبية فدنا منه أبى فأخذ بقدمه فأقر له رسول الله صلى الله عليه وسلم قالت فما نسيت فيما نسيت طول إصبع قدمه السبابة على سائر أصابعه قالت فقال له أبى انى شهدت جيش عثران قالت فعرف رسول الله صلى الله عليه وسلم ذلك الجيش فقال طارق بن المرقع من يعطيني رمحا بثوابه قال فقلت وما ثوابه قال أزوجه أول بنت تكون لي قال فأعطيته رمحي ثم تركته حتى ولدت له ابنة وبلغت فأتيته فقلت له جهز لي أهلي فقال لا والله لا أجهزها حتى تحدث صداقا غير ذلك فحلفت ان لا أفعل فقال رسول الله صلى الله عليه وسلم وبقدر رأي النساء هي قلت قد رأت القتير قال فقال لي رسول الله صلى الله عليه وسلم دعها عنك لا خير لك فيها قال فراعني ذلك ونظرت إليه فقال رسول الله صلى الله عليه وسلم لا تأثم ولا يأثم صاحبك قالت فقال له أبي في ذلك المقام اني نذرت ان أذبح عددا من الغنم قال لا أعلمه الا قال خمسين شاة على رأس بوانة فقال رسول الله صلى الله عليه وسلم هل عليها من هذه الأوثان شيء قال لا قال فاوف لله بما نذرت له قالت فجمعها أبى فجعل يذبحها وانفلتت منه شاة فطلبها وهو يقول اللهم أوف عني بنذري حتى أخذها فذب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عبد الله بن يزيد بن ضبة الطائفي قال حدثتني عمة لي يقال لها سارة بنت مقسم عن مولاتها ميمونة بنت كردم انها كانت مع أبيها </w:t>
      </w:r>
      <w:r>
        <w:rPr>
          <w:rFonts w:ascii="Simplified Arabic" w:hAnsi="Simplified Arabic" w:cs="Simplified Arabic"/>
          <w:color w:val="0000FF"/>
          <w:sz w:val="29"/>
          <w:sz w:val="29"/>
          <w:szCs w:val="28"/>
          <w:rtl w:val="true"/>
          <w:lang w:eastAsia="en-US"/>
        </w:rPr>
        <w:t xml:space="preserve">فذكرت انها رأت رسول الله صلى الله عليه وسلم على ناقة وبيده در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حمد قال ثنا عبد الله يعنى بن عبد الرحمن بن يعلى الطائفي عن يزيد بن مقسم عن مولاته ميمونة بنت كردم قالت كنت ردف أبى فسمعته يسأل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إني نذرت أن أنحر ببوانة فقال أبها وثن أم طاغية فقال لا قال أوف بنذ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صبية الجهن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قال حدثني خارجة بن الحارث المزني قال حدثني سالم بن سرح قال سمعت أم صبية الجهنية تقول </w:t>
      </w:r>
      <w:r>
        <w:rPr>
          <w:rFonts w:ascii="Simplified Arabic" w:hAnsi="Simplified Arabic" w:cs="Simplified Arabic"/>
          <w:color w:val="0000FF"/>
          <w:sz w:val="29"/>
          <w:sz w:val="29"/>
          <w:szCs w:val="28"/>
          <w:rtl w:val="true"/>
          <w:lang w:eastAsia="en-US"/>
        </w:rPr>
        <w:t xml:space="preserve">اختلفت يدي ويد رسول الله صلى الله عليه وسلم في الوضوء من إناء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أسامة بن زيد قال حدثني سالم أبو النعمان عن أم صبية قالت </w:t>
      </w:r>
      <w:r>
        <w:rPr>
          <w:rFonts w:ascii="Simplified Arabic" w:hAnsi="Simplified Arabic" w:cs="Simplified Arabic"/>
          <w:color w:val="0000FF"/>
          <w:sz w:val="29"/>
          <w:sz w:val="29"/>
          <w:szCs w:val="28"/>
          <w:rtl w:val="true"/>
          <w:lang w:eastAsia="en-US"/>
        </w:rPr>
        <w:t xml:space="preserve">اختلفت يدي ويد رسول الله صلى الله عليه وسلم في إناء واحد في الوضو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إسحاق مولاة أم حك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بشار بن عبد الملك وقال حدثتني أم حكيم بنت دينار عن مولاتها أم إسحاق انها </w:t>
      </w:r>
      <w:r>
        <w:rPr>
          <w:rFonts w:ascii="Simplified Arabic" w:hAnsi="Simplified Arabic" w:cs="Simplified Arabic"/>
          <w:color w:val="0000FF"/>
          <w:sz w:val="29"/>
          <w:sz w:val="29"/>
          <w:szCs w:val="28"/>
          <w:rtl w:val="true"/>
          <w:lang w:eastAsia="en-US"/>
        </w:rPr>
        <w:t xml:space="preserve">كانت عند رسول الله صلى الله عليه وسلم فأتى بقصعة من ثريد فأكلت معه ومعه ذو اليدين فناولها رسول الله صلى الله عليه وسلم عرقا فقال يا أم إسحاق أصيبي من هذا فذكرت اني كنت صائمة فرددت يدي لا أقدمها ولا أؤخرها فقال النبي صلى الله عليه وسلم مالك قالت كنت صائمة فنسيت فقال ذو اليدين الآن بعدما شبعت فقال النبي صلى الله عليه وسلم أتمي صومك فإنما هو رزق ساقه الله إلي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رومان أم عائشة أم المؤمنين رضي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أبو جعفر يعنى الرازي عن حصين عن شقيق بن سلمة عن مسروق عن أم رومان وهى أم عائشة قالت </w:t>
      </w:r>
      <w:r>
        <w:rPr>
          <w:rFonts w:ascii="Simplified Arabic" w:hAnsi="Simplified Arabic" w:cs="Simplified Arabic"/>
          <w:color w:val="0000FF"/>
          <w:sz w:val="29"/>
          <w:sz w:val="29"/>
          <w:szCs w:val="28"/>
          <w:rtl w:val="true"/>
          <w:lang w:eastAsia="en-US"/>
        </w:rPr>
        <w:t xml:space="preserve">كنت أنا وعائشة قاعدة فدخلت امرأة من الأنصار فقالت فعل الله بفلان وفعل تعني ابنها قالت فقلت لها وما ذلك قالت ابني كان فيمن حدث الحديث قالت فقلت لها وما الحديث قالت كذا وكذا فقالت عائشة أسمع بذلك أبو بكر قالت نعم قالت أسمع بذلك رسول الله صلى الله عليه وسلم قالت نعم فوقعت أو سقطت مغشيا عليها فأفاقت حمى بنافض فألقيت عليها الثياب فدخل رسول الله صلى الله عليه وسلم فقال ما لهذه قالت فقلت يا رسول الله أخذتها حمى بنافض قال لعله من الحديث الذي تحدث به قالت قلت نعم يا رسول الله فرفعت عائشة رأسها وقالت ان قلت لم تعذروني وان حلفت لم تصدقوني ومثلي ومثلكم كمثل يعقوب وبنيه حين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صبر جميل والله المستعان على ما تصف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أنزل عذرها فأتاها النبي صلى الله عليه وسلم فأخبرها بذلك فقالت بحمد الله لا بحمدك أو قالت ولا بحمد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قال ثنا حصين عن أبى وائل عن مسروق عن أم رومان قالت </w:t>
      </w:r>
      <w:r>
        <w:rPr>
          <w:rFonts w:ascii="Simplified Arabic" w:hAnsi="Simplified Arabic" w:cs="Simplified Arabic"/>
          <w:color w:val="0000FF"/>
          <w:sz w:val="29"/>
          <w:sz w:val="29"/>
          <w:szCs w:val="28"/>
          <w:rtl w:val="true"/>
          <w:lang w:eastAsia="en-US"/>
        </w:rPr>
        <w:t xml:space="preserve">بين انا عند عائشة إذ دخلت علينا امرأة من الأنصار فقالت فعل الله بابنها وفعل قالت عائشة ولم قالت انه كان فيمن حدث الحديث قالت عائشة وأي حديث قالت كذ وكذا قالت وقد بلغ ذاك رسول الله صلى الله عليه وسلم قالت نعم وبلغ أبا بكر قالت نعم قالت فخرت عائشة مغشيا عليها فما فاقت الا وعليها حمى بنافض قالت فقمت فدثرتها قالت ودخل رسول الله صلى الله عليه وسلم فقال ما شأن هذه قالت قلت يا رسول الله أخذتها حمى بنافض قال لعله في حديث تحدث به قالت فاستوت له عائشة قاعدة فقالت والله لئن حلفت لكم لا تصدقوني ولئن اعتذرت إليكم لا تعذروني فمثلي ومثلكم كمثل يعقوب وبن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ه المستعان على ما تصف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وخرج رسول الله صلى الله عليه وسلم قال وانزل الله عذرها فرجع رسول الله صلى الله عليه وسلم معه أبو بكر فدخل فقال يا عائشة ان الله عز وجل قد انزل عذرك قالت بحمد الله لا بحمدك قالت قال لها أبو بكر تقولين هذا لرسول الله صلى الله عليه وسلم قالت نعم قالت فكان فيمن حدث الحديث رجل كان يعوله أبو بكر فحلف أبو بكر ان لا يصله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أتل أولو الفضل منكم والسع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قال أبو بكر بلى فوص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بلال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محمد بن أبى يحيى قال حدثتني أمي عن أم بلال </w:t>
      </w:r>
      <w:r>
        <w:rPr>
          <w:rFonts w:ascii="Simplified Arabic" w:hAnsi="Simplified Arabic" w:cs="Simplified Arabic"/>
          <w:color w:val="0000FF"/>
          <w:sz w:val="29"/>
          <w:sz w:val="29"/>
          <w:szCs w:val="28"/>
          <w:rtl w:val="true"/>
          <w:lang w:eastAsia="en-US"/>
        </w:rPr>
        <w:t xml:space="preserve">ان رسول الله صلى الله عليه وسلم قال ضحوا بالجذع من الضأن فإنه جائ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بحر ثنا أبو ضمرة قال ثنا محمد بن أبى يحيى مولى الأسلميين عن أمه قال أخبرتني أم بلال ابنة هلال عن أبيها ان رسول الله صلى الله عليه وسلم قال </w:t>
      </w:r>
      <w:r>
        <w:rPr>
          <w:rFonts w:ascii="Simplified Arabic" w:hAnsi="Simplified Arabic" w:cs="Simplified Arabic"/>
          <w:color w:val="0000FF"/>
          <w:sz w:val="29"/>
          <w:sz w:val="29"/>
          <w:szCs w:val="28"/>
          <w:rtl w:val="true"/>
          <w:lang w:eastAsia="en-US"/>
        </w:rPr>
        <w:t xml:space="preserve">يجوز الجذع من الضان ضح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بن لهيعة ثنا موسى بن وردان قال أخبرني عمير بن جبير مولى خارجة ان المرأة التي </w:t>
      </w:r>
      <w:r>
        <w:rPr>
          <w:rFonts w:ascii="Simplified Arabic" w:hAnsi="Simplified Arabic" w:cs="Simplified Arabic"/>
          <w:color w:val="0000FF"/>
          <w:sz w:val="29"/>
          <w:sz w:val="29"/>
          <w:szCs w:val="28"/>
          <w:rtl w:val="true"/>
          <w:lang w:eastAsia="en-US"/>
        </w:rPr>
        <w:t xml:space="preserve">سألت رسول الله صلى الله عليه وسلم عن صيام يوم السبت حدثته انها سألت رسول الله صلى الله عليه وسلم عن ذلك فقال لا لك ولا علي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صماء بنت بسر رضي 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صم قال ثنا ثور عن خالد بن معدان عن عبد الله بن بسر عن أخته ان رسول الله صلى الله عليه وسلم قال </w:t>
      </w:r>
      <w:r>
        <w:rPr>
          <w:rFonts w:ascii="Simplified Arabic" w:hAnsi="Simplified Arabic" w:cs="Simplified Arabic"/>
          <w:color w:val="0000FF"/>
          <w:sz w:val="29"/>
          <w:sz w:val="29"/>
          <w:szCs w:val="28"/>
          <w:rtl w:val="true"/>
          <w:lang w:eastAsia="en-US"/>
        </w:rPr>
        <w:t xml:space="preserve">لا تصوموا يوم السبت الا فيما افترض عليكم فان لم يجد أحدكم الا عود عنب أو لحى شجرة فليمضغ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نا بن لهيعة قال أنا موسى بن وردان عن عبيد الأعرج قال حدثتني جدتي انها </w:t>
      </w:r>
      <w:r>
        <w:rPr>
          <w:rFonts w:ascii="Simplified Arabic" w:hAnsi="Simplified Arabic" w:cs="Simplified Arabic"/>
          <w:color w:val="0000FF"/>
          <w:sz w:val="29"/>
          <w:sz w:val="29"/>
          <w:szCs w:val="28"/>
          <w:rtl w:val="true"/>
          <w:lang w:eastAsia="en-US"/>
        </w:rPr>
        <w:t xml:space="preserve">دخلت على رسول الله صلى الله عليه وسلم وهو يتغذى وذلك يوم السبت فقال تعالى فكلي فقالت اني صائمة فقال لها أصمت أمس فقالت لا قال فكلي فان صيام يوم السبت لا لك ولا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حكم بن نافع قال ثنا إسماعيل بن عياش عن محمد بن الوليد الزبيدي عن لقمان بن عامر عن خالد بن معدان عن عبد الله بن بسر عن أخته الصماء عن النبي صلى الله عليه وسلم قال </w:t>
      </w:r>
      <w:r>
        <w:rPr>
          <w:rFonts w:ascii="Simplified Arabic" w:hAnsi="Simplified Arabic" w:cs="Simplified Arabic"/>
          <w:color w:val="0000FF"/>
          <w:sz w:val="29"/>
          <w:sz w:val="29"/>
          <w:szCs w:val="28"/>
          <w:rtl w:val="true"/>
          <w:lang w:eastAsia="en-US"/>
        </w:rPr>
        <w:t xml:space="preserve">لا يصومن أحدكم يوم السبت الا في فريضة وان لم يجد الا لحى شجرة فليفطر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اطمة عمة أبي عبيدة وأخت حذيف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منصور عن ربعي عن امرأته عن أخت لحذيفة قالت خطبنا رسول الله صلى الله عليه وسلم فقال </w:t>
      </w:r>
      <w:r>
        <w:rPr>
          <w:rFonts w:ascii="Simplified Arabic" w:hAnsi="Simplified Arabic" w:cs="Simplified Arabic"/>
          <w:color w:val="0000FF"/>
          <w:sz w:val="29"/>
          <w:sz w:val="29"/>
          <w:szCs w:val="28"/>
          <w:rtl w:val="true"/>
          <w:lang w:eastAsia="en-US"/>
        </w:rPr>
        <w:t xml:space="preserve">يا معشر النساء لا تحلين بالذهب أما لكن في الفضة ما تحلين به ما منكن امرأة تحلى ذهبا تظهره الا عذب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حصين عن أبى عبيدة بن حذيفة عن عمته فاطمة انها قالت </w:t>
      </w:r>
      <w:r>
        <w:rPr>
          <w:rFonts w:ascii="Simplified Arabic" w:hAnsi="Simplified Arabic" w:cs="Simplified Arabic"/>
          <w:color w:val="0000FF"/>
          <w:sz w:val="29"/>
          <w:sz w:val="29"/>
          <w:szCs w:val="28"/>
          <w:rtl w:val="true"/>
          <w:lang w:eastAsia="en-US"/>
        </w:rPr>
        <w:t xml:space="preserve">أتينا رسول الله صلى الله عليه وسلم نعوده في نساء فإذا سقاء معلق نحوه يقطر ماؤه عليه من شدة ما يجد من حر الحمى قلنا يا رسول الله لو دعوت الله فشفاك فقال رسول الله صلى الله عليه وسلم ان من أشد الناس بلاء الأنبياء ثم الذين يلونهم ثم الذين يلونهم ثم الذين يلون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ماء بنت عم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محمد وسمعته أنا من عبد الله بن محمد بن أبى شيبة قال ثنا أبو أسامة عن عبد الحميد بن جعفر عن زرعة بن عبد الرحمن عن مولى لمعمر التيمي عن أسماء بنت عميس قالت قال لي رسول الله صلى الله عليه وسلم </w:t>
      </w:r>
      <w:r>
        <w:rPr>
          <w:rFonts w:ascii="Simplified Arabic" w:hAnsi="Simplified Arabic" w:cs="Simplified Arabic"/>
          <w:color w:val="0000FF"/>
          <w:sz w:val="29"/>
          <w:sz w:val="29"/>
          <w:szCs w:val="28"/>
          <w:rtl w:val="true"/>
          <w:lang w:eastAsia="en-US"/>
        </w:rPr>
        <w:t xml:space="preserve">بماذا كنت تستشفين قالت بالشبرم قال حار حار ثم استشفيت بالسنا قال لو كان شيء يشفى من الموت كان السنا أو السنا شفاء من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موسى الجهني قال دخلت على فاطمة بنت على فقال لها رفيقي أبو سهل كم لك قالت ستة وثمانون سنة قال ما سمعت من أبيك شيئا قالت حدثتني أسماء بنت عميس ان رسول الله صلى الله عليه وسلم قال لعلي </w:t>
      </w:r>
      <w:r>
        <w:rPr>
          <w:rFonts w:ascii="Simplified Arabic" w:hAnsi="Simplified Arabic" w:cs="Simplified Arabic"/>
          <w:color w:val="0000FF"/>
          <w:sz w:val="29"/>
          <w:sz w:val="29"/>
          <w:szCs w:val="28"/>
          <w:rtl w:val="true"/>
          <w:lang w:eastAsia="en-US"/>
        </w:rPr>
        <w:t xml:space="preserve">أنت مني بمنزلة هارون من موسى الا نه ليس بعدي ن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عبد العزيز قال ثنا هلال مولانا عن بن عمر بن عبد العزيز عن عبد الله بن جعفر عن أمه أسماء بنت عميس قالت </w:t>
      </w:r>
      <w:r>
        <w:rPr>
          <w:rFonts w:ascii="Simplified Arabic" w:hAnsi="Simplified Arabic" w:cs="Simplified Arabic"/>
          <w:color w:val="0000FF"/>
          <w:sz w:val="29"/>
          <w:sz w:val="29"/>
          <w:szCs w:val="28"/>
          <w:rtl w:val="true"/>
          <w:lang w:eastAsia="en-US"/>
        </w:rPr>
        <w:t xml:space="preserve">علمني رسول الله صلى الله عليه وسلم كلمات أقولها عند الكرب الله ربي لا أشرك ب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أنبأنا محمد بن طلحة قال ثنا الحكم بن عتيبة عن عبد الله بن شداد عن أسماء بنت عميس قالت </w:t>
      </w:r>
      <w:r>
        <w:rPr>
          <w:rFonts w:ascii="Simplified Arabic" w:hAnsi="Simplified Arabic" w:cs="Simplified Arabic"/>
          <w:color w:val="0000FF"/>
          <w:sz w:val="29"/>
          <w:sz w:val="29"/>
          <w:szCs w:val="28"/>
          <w:rtl w:val="true"/>
          <w:lang w:eastAsia="en-US"/>
        </w:rPr>
        <w:t xml:space="preserve">دخل علي رسول الله صلى الله عليه وسلم اليوم الثالث من قتل جعفر فقال لا تحدي بعد يومك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قرأت على عبد الرحمن مالك عن عبد الرحمن بن القاسم عن أبيه عن أسماء بنت عميس </w:t>
      </w:r>
      <w:r>
        <w:rPr>
          <w:rFonts w:ascii="Simplified Arabic" w:hAnsi="Simplified Arabic" w:cs="Simplified Arabic"/>
          <w:color w:val="0000FF"/>
          <w:sz w:val="29"/>
          <w:sz w:val="29"/>
          <w:szCs w:val="28"/>
          <w:rtl w:val="true"/>
          <w:lang w:eastAsia="en-US"/>
        </w:rPr>
        <w:t xml:space="preserve">انها ولدت محمد بن أبى بكر بالبيداء فذكر ذلك أبو بكر لرسول الله صلى الله عليه وسلم فقال رسول الله صلى الله عليه وسلم مرها فلتغتسل ثم لته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الوليد بن كثير قال حدثني عبد الله بن مسلم الطويل صاحب المصاحف ان كلاب بن تليد أخا بني سعد بن ليث انه </w:t>
      </w:r>
      <w:r>
        <w:rPr>
          <w:rFonts w:ascii="Simplified Arabic" w:hAnsi="Simplified Arabic" w:cs="Simplified Arabic"/>
          <w:color w:val="0000FF"/>
          <w:sz w:val="29"/>
          <w:sz w:val="29"/>
          <w:szCs w:val="28"/>
          <w:rtl w:val="true"/>
          <w:lang w:eastAsia="en-US"/>
        </w:rPr>
        <w:t xml:space="preserve">بينا هو جالس مع سعيد بن المسيب جاءه رسول نافع بن جبير بن مطعم بن عدي يقول ان بن خالتك يقرأ عليك السلام ويقول أخبرني كيف الحديث الذي كنت حدثتني عن أسماء بنت عميس فقال سعيد بن المسيب أخبره ان أسماء بنت عميس أخبرتني انها سمعت رسول الله صلى الله عليه وسلم يقول لا يصبر على لأواء المدينة وشدتها أحد الا كنت له شفيعا أو شهيد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ي أبى عن محمد بن إسحاق قال ثنا عبد الله بن أبى بكر عن أم عيسى الجزار عن أم جعفر بنت محمد بن جعفر بن أبى طالب عن جدتها أسماء بنت عميس قالت </w:t>
      </w:r>
      <w:r>
        <w:rPr>
          <w:rFonts w:ascii="Simplified Arabic" w:hAnsi="Simplified Arabic" w:cs="Simplified Arabic"/>
          <w:color w:val="0000FF"/>
          <w:sz w:val="29"/>
          <w:sz w:val="29"/>
          <w:szCs w:val="28"/>
          <w:rtl w:val="true"/>
          <w:lang w:eastAsia="en-US"/>
        </w:rPr>
        <w:t xml:space="preserve">لما أصيب جعفر وأصحابه دخلت على رسول الله صلى الله عليه وسلم وقد دبغت أربعين منيئة وعجنت عجيني وغسلت بني ودهنتهم ونظفتهم فقال رسول الله صلى الله عليه وسلم ائتيني ببني جعفر قالت فأتيته بهم فشمهم وذرفت عيناه فقلت يا رسول الله بأبي أنت وأمي ما يبكيك أبلغك عن جعفر وأصحابه شيء قال نعم أصيبوا هذا اليوم قالت فقمت أصيح واجتمع إلى النساء وخرج رسول الله صلى الله عليه وسلم إلى أهله فقال لا تغفلوا آل جعفر من أن تصنعوا لهم طعاما فإنهم قد شغلوا بأمر صاحب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ريعة بنت مالك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يحيى بن سعيد الأنصاري عن سعد بن إسحاق قال حدثتني زينب بنت كعب عن فريعة بنت مالك قالت </w:t>
      </w:r>
      <w:r>
        <w:rPr>
          <w:rFonts w:ascii="Simplified Arabic" w:hAnsi="Simplified Arabic" w:cs="Simplified Arabic"/>
          <w:color w:val="0000FF"/>
          <w:sz w:val="29"/>
          <w:sz w:val="29"/>
          <w:szCs w:val="28"/>
          <w:rtl w:val="true"/>
          <w:lang w:eastAsia="en-US"/>
        </w:rPr>
        <w:t xml:space="preserve">خرج زوجي في طلب أعلاج له فأدركهم بطرف القدوم فقتلوه فأتاني نعيه وأنا في دار شاسعة من دور أهلي فأتيت رسول الله صلى الله عليه وسلم فذكرت ذلك له فقلت ان نعي زوجي أتاني في دار شاسعة من دور أهلي ولم يدع لي نفقة ولا مال لورثته وليس المسكن له فلو تحولت إلى أهلي وأخوالي لكان أرفق بي في بعض شأني قال تحولي فلما خرجت إلى المسجد أو إلى الحجرة دعاني أو أمر بي فدعيت فقال امكثي في بيتك الذي أتاك فيه نعي زوجك حتى يبلغ الكتاب أجله قالت فاعتددت فيه أربعة أشهر وعشرا قالت فأرسل الي عثمان فأخبرته فأخذ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شر بن المفضل عن سعد بن إسحاق قال حدثتني زينب بنت كعب عن فريعة بنت مالك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سير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قال ثنا هاني بن عثمان الجهني عن أمه حميضة بنت ياسر عن جدتها يسيرة وكانت من المهاجرات قالت قال لنا رسول الله صلى الله عليه وسلم </w:t>
      </w:r>
      <w:r>
        <w:rPr>
          <w:rFonts w:ascii="Simplified Arabic" w:hAnsi="Simplified Arabic" w:cs="Simplified Arabic"/>
          <w:color w:val="0000FF"/>
          <w:sz w:val="29"/>
          <w:sz w:val="29"/>
          <w:szCs w:val="28"/>
          <w:rtl w:val="true"/>
          <w:lang w:eastAsia="en-US"/>
        </w:rPr>
        <w:t xml:space="preserve">يا نساء المؤمنات عليكن بالتهليل والتسبيح والتقديس ولا تغفلن فتنسين الرحمة واعقدن بالأنامل فإنهن مسؤلات مستنطق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مي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ثنا عبد الله بن وهب قال حدثني داود بن قيس عن عبد الله بن سويد الأنصاري عن عمته أم حميد امرأة أبى حميد الساعدي انها جاء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اني أحب الصلاة معك قال قد علمت انك تحبين الصلاة معي وصلاتك في بيتك خير لك من صلاتك في حجرتك وصلاتك في جرتك خير من صلاتك في دارك وصلاتك في دارك خيرا من صلاتك في مسجد قومك وصلاتك في مسجد قومك خير لك من صلاتك قي مسجدي قال فأمرت فبنى لها مسجدا في أقصى شيء من بيتها وأظلمه فكانت تصلي فيه حتى لقيت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كيم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ثنا سعيد بن أبى عروبة عن قتادة ان صالحا أبا الخليل حدثه عن عبد الله بن الحرث بن نوفل ان أم حكيم بنت الزبير حدثته </w:t>
      </w:r>
      <w:r>
        <w:rPr>
          <w:rFonts w:ascii="Simplified Arabic" w:hAnsi="Simplified Arabic" w:cs="Simplified Arabic"/>
          <w:color w:val="0000FF"/>
          <w:sz w:val="29"/>
          <w:sz w:val="29"/>
          <w:szCs w:val="28"/>
          <w:rtl w:val="true"/>
          <w:lang w:eastAsia="en-US"/>
        </w:rPr>
        <w:t xml:space="preserve">ان رسول الله صلى الله عليه وسلم دخل على ضباعة بنت الزبير فنهس من كتف عندها ثم صلى وما توضأ من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وهي جدة بن زياد أم أبيه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بن موسى قال ثنا رافع بن سلمة الأشجعي قال حدثني حشرج بن زياد عن جدته أم أبيه قالت </w:t>
      </w:r>
      <w:r>
        <w:rPr>
          <w:rFonts w:ascii="Simplified Arabic" w:hAnsi="Simplified Arabic" w:cs="Simplified Arabic"/>
          <w:color w:val="0000FF"/>
          <w:sz w:val="29"/>
          <w:sz w:val="29"/>
          <w:szCs w:val="28"/>
          <w:rtl w:val="true"/>
          <w:lang w:eastAsia="en-US"/>
        </w:rPr>
        <w:t xml:space="preserve">خرجنا مع رسول الله صلى الله عليه وسلم في غزوة خيبر وأنا سادسة ست نسوة قالت فبلغ النبي صلى الله عليه وسلم ان معه نساء قالت فأرسل إلينا فدعانا قالت فرأينا في وجهه الغضب قال ما أخرجكن وبأمر من خرجتن قلنا خرجنا معك نناول السهام ونسقي السويق ومعنا دواء للجرح ونغزل الشعر فنعين به في سبيل الله قال قمن فانصرفن قالت فلما فتح الله عليه خيبر أخرج لنا سهاما كسهام الرجل فقلت لها يا جدتي وما الذي أخرج لكن قالت تم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تيلة بنت صيفي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قال ثنا يحيى المسعودي قال حدثني معبد بن خالد عن عبد الله بن يسار عن قتيلة بنت صيفي الجهينية قالت </w:t>
      </w:r>
      <w:r>
        <w:rPr>
          <w:rFonts w:ascii="Simplified Arabic" w:hAnsi="Simplified Arabic" w:cs="Simplified Arabic"/>
          <w:color w:val="0000FF"/>
          <w:sz w:val="29"/>
          <w:sz w:val="29"/>
          <w:szCs w:val="28"/>
          <w:rtl w:val="true"/>
          <w:lang w:eastAsia="en-US"/>
        </w:rPr>
        <w:t xml:space="preserve">أتى حبر من الأحبار رسول الله صلى الله عليه وسلم فقال يا محمد نعم القوم أنتم لولا انكم تشركون قال سبحان الله وما ذاك قال تقولون إذا حلفتم والكعبة قالت فأمهل رسول الله صلى الله عليه وسلم شيئا ثم قال انه قد قال فمن حلف فليحلف برب الكعبة قال يا محمد نعم القوم أنتم لولا انكم تجعلون لله ندا قال سبحان الله وما ذاك قال تقولون ما شاء الله وشئت قال فأمهل رسول الله صلى الله عليه وسلم شيئا ثم قال انه قد قال فمن قال ما شاء الله فليفصل بينهما ثم شئ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شفاء بنت عبد الله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قال ثنا المسعودي عن عبد الملك بن عمير عن رجل من آل أبى حثمة عن الشفاء بنت عبد الله وكانت امرأة من المهاجرات قالت </w:t>
      </w:r>
      <w:r>
        <w:rPr>
          <w:rFonts w:ascii="Simplified Arabic" w:hAnsi="Simplified Arabic" w:cs="Simplified Arabic"/>
          <w:color w:val="0000FF"/>
          <w:sz w:val="29"/>
          <w:sz w:val="29"/>
          <w:szCs w:val="28"/>
          <w:rtl w:val="true"/>
          <w:lang w:eastAsia="en-US"/>
        </w:rPr>
        <w:t xml:space="preserve">ان رسول الله صلى الله عليه وسلم سئل عن أفضل الأعمال فقال إيمان بالله وجهاد في سبيل الله عز وجل وحج مبر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مهدي قال ثنا على بن مسهر عن عبد العزيز بن عمر بن عبد العزيز عن صالح بن كيسان عن أبى بكر بن عبد الرحمن بن سليمان بن أبى حثمة عن الشفاء بنت عبد الله قالت </w:t>
      </w:r>
      <w:r>
        <w:rPr>
          <w:rFonts w:ascii="Simplified Arabic" w:hAnsi="Simplified Arabic" w:cs="Simplified Arabic"/>
          <w:color w:val="0000FF"/>
          <w:sz w:val="29"/>
          <w:sz w:val="29"/>
          <w:szCs w:val="28"/>
          <w:rtl w:val="true"/>
          <w:lang w:eastAsia="en-US"/>
        </w:rPr>
        <w:t xml:space="preserve">دخل علينا النبي صلى الله عليه وسلم وأنا عند حفصة فقال ألا تعلمين هذه رقية النملة كما علمتيها الكت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 المسعودي وأبو عبد الرحمن المقري قال ثنا المسعودي عن عبد الملك بن عمير عن رجل من آل أبى حثمة عن الشفاء بنت عبد الله </w:t>
      </w:r>
      <w:r>
        <w:rPr>
          <w:rFonts w:ascii="Simplified Arabic" w:hAnsi="Simplified Arabic" w:cs="Simplified Arabic"/>
          <w:color w:val="0000FF"/>
          <w:sz w:val="29"/>
          <w:sz w:val="29"/>
          <w:szCs w:val="28"/>
          <w:rtl w:val="true"/>
          <w:lang w:eastAsia="en-US"/>
        </w:rPr>
        <w:t xml:space="preserve">ان النبي صلى الله عليه وسلم سئل أي الأعمال أفضل قال الإيمان بالله والجهاد في سبيل الله وحج مبرور قال أبو عبد الرحمن مبر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بنة لخبا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الأعمش عن أبى إسحاق عن عبد الرحمن بن زيد العائشي عن ابنة لخباب قالت </w:t>
      </w:r>
      <w:r>
        <w:rPr>
          <w:rFonts w:ascii="Simplified Arabic" w:hAnsi="Simplified Arabic" w:cs="Simplified Arabic"/>
          <w:color w:val="0000FF"/>
          <w:sz w:val="29"/>
          <w:sz w:val="29"/>
          <w:szCs w:val="28"/>
          <w:rtl w:val="true"/>
          <w:lang w:eastAsia="en-US"/>
        </w:rPr>
        <w:t xml:space="preserve">خرج خباب قي سرية فكان النبي صلى الله عليه وسلم يتعاهدنا حتى كان يحلب عنزا لنا قالت فكان يحلبها حتى يطفح أو يفيض فلما رجع خباب حلبها فرجع حلابها إلى ما كان فقلنا له كان رسول الله صلى الله عليه وسلم يحلبها حتى يفيض وقال مرة حتى تمتلئ فلما حلبتها رجع حل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خلف بن الوليد قال ثنا إسرائيل عن أبى إسحاق عن عبد الرحمن بن مالك الأحمسي عن ابنة لخباب بن الأرت قالت خرج أبى في غزاة ولم يترك الا شاة </w:t>
      </w:r>
      <w:r>
        <w:rPr>
          <w:rFonts w:ascii="Simplified Arabic" w:hAnsi="Simplified Arabic" w:cs="Simplified Arabic"/>
          <w:color w:val="0000FF"/>
          <w:sz w:val="29"/>
          <w:sz w:val="29"/>
          <w:szCs w:val="28"/>
          <w:rtl w:val="true"/>
          <w:lang w:eastAsia="en-US"/>
        </w:rPr>
        <w:t xml:space="preserve">فذكر 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امر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قال ثنا إبراهيم بن إسماعيل بن أبى حبيبة قال ثنا عبد الرحمن بن عبد الرحمن الأشهلي عن أم عامر بنت يزيد امرأة من المبايعات انها </w:t>
      </w:r>
      <w:r>
        <w:rPr>
          <w:rFonts w:ascii="Simplified Arabic" w:hAnsi="Simplified Arabic" w:cs="Simplified Arabic"/>
          <w:color w:val="0000FF"/>
          <w:sz w:val="29"/>
          <w:sz w:val="29"/>
          <w:szCs w:val="28"/>
          <w:rtl w:val="true"/>
          <w:lang w:eastAsia="en-US"/>
        </w:rPr>
        <w:t xml:space="preserve">أتت النبي صلى الله عليه وسلم بعرق في مسجد بني فلان فتعرقه ثم قام فصلى ولم يتوض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اطمة بنت ق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قال ثنا مجالد قال ثنا عامر قال قدمت المدينة فأتيت فاطمة بنت قيس فحدثتني </w:t>
      </w:r>
      <w:r>
        <w:rPr>
          <w:rFonts w:ascii="Simplified Arabic" w:hAnsi="Simplified Arabic" w:cs="Simplified Arabic"/>
          <w:color w:val="0000FF"/>
          <w:sz w:val="29"/>
          <w:sz w:val="29"/>
          <w:szCs w:val="28"/>
          <w:rtl w:val="true"/>
          <w:lang w:eastAsia="en-US"/>
        </w:rPr>
        <w:t xml:space="preserve">أن زوجها طلقها على عهد رسول الله صلى الله عليه وسلم فبعثه رسول الله صلى الله عليه وسلم في سرية قالت فقال لي أخوة أخرجي من الدار فقلت ان لي نفقة وسكنى حتى يحل الأجل قال لا قالت فأتيت رسول الله صلى الله عليه وسلم فقلت ان فلانا طلقني وان أخاه أخرجني ومنعني السكنى والنفقة فأرسل إليه فقال مالك ولابنه آل قيس قال يا رسول الله ان أخي طلقها ثلاثا جميعا قالت فقال رسول الله صلى الله عليه وسلم انظري يا ابنة آل قيس إنما النفقة والسكنى للمرأة على زوجها ما كانت له عليها رجعة فإذا لم يكن له عليها رجعة فلا نفقة ولا سكنى أخرجي فانزلي على فلانة ثم قال انه يتحدث إليها انزلي على بن أم مكتوم فإنه أعمى لا يراك ثم لا تنكحي حتى أكون أنكحك قالت فخطبني رجل من قريش فأتيت رسول الله صلى الله عليه وسلم استأمره فقال الا تنكحين من هو أحب إلى منه فقلت بلى يا رسول الله فأنكحني من أحببت قالت فأنكحني أسامة بن زيد قال فلما أردت أن أخرج قالت اجلس حتى أحدثك حديثا عن رسول الله صلى الله عليه وسلم قالت خرج رسول الله صلى الله عليه وسلم يوما من الأيام فصلى صلاة الهاجرة ثم قعد ففزع الناس فقال اجلسوا أيها الناس فإني لم أقم مقامي هذا لفزع ولكن تميما الداري أتاني فأخبرني خبرا منعني القيلولة من الفرح وقرة العين فأحببت أن أنشر عليكم فرح نبيكم صلى الله عليه وسلم أخبرني أن رهطا من بني عمه ركبوا البحر فاصابتهم ريح عاصف فألجأتهم الريح إلى جزيرة لا يعرفونها فقعدوا في قويرب بالسفينة حتى خرجوا إلى الجزيرة فإذا هم بشيء أهلب كثير الشعر لا يدرون أرجل هو أو امرأة فسلموا عليه فرد عليهم السلام قالوا ألا تخبرنا قال ما أنا بمخبركم ولا بمستخبركم ولكن هذا الدير قد رهقتموه ففيه من هو إلى خبركم بالأشواق ان يخبركم ويستخبركم قال قلنا فما أنت قال انا الجساسة فانطلقوا حتى أتوا الدير فإذا هم برجل موثق شديد الوثاق مظهر لحزن كثير التشكي فسلموا عليه فرد عليهم قال ممن أنتم قالوا من العرب قال ما فعلت العرب أخرج نبيهم بعد قالوا نعم قال فما فعلوا قالوا خير لهم وكان له عدو فاظهره الله عليهم قال فالعرب اليوم إلههم واحد ودينهم واحد وكلمتهم واحدة قالوا نعم قال فما فعلت عين زغر قالوا صالحة يشرب منها أهلها لشفتهم ويسقون منها زرعهم قال فما فعل نخل بين عمان وبيسان قالوا صالح يطعم جناة كل عام قال فما فعلت الطبرية قالوا ملائي قال فزفر ثم زفر ثم زفر ثم حلف لو خرجت من مكاني هذا ما تركت أرضا من أرض الله الا وطئتها غير طيبة ليس لي عليها سلطان قال فقال رسول الله صلى الله عليه وسلم إلى هذا انتهى فرحى ثلاث مرارا طيبة المدينة ان الله حرم حرمي على الدجال ان يدخلها ثم حلف رسول الله صلى الله عليه وسلم والذي لا إله الا هو ما لها طريق ضيق ولا واسع في سهل ولا في جبل الا عليه ملك شاهر بالسيف إلى يوم القيامة ما يستطيع الدجال ان يدخلها على أهلها قال عامر فلقيت المحرر بن أبى هريرة فحدثته حديث فاطمة بنت قيس فقال أشهد على أبى انه حدثني كما حدثتك فاطمة غير انه قال قال رسول الله صلى الله عليه وسلم انه نحو المشرق قال ثم لقيت القاسم بن محمد فذكرت له حديث فاطمة فقال أشهد على عائشة انها حدثتني كما حدثتك فاطمة غير انها قالت الحرمان عليه حرام مكة و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حماد يعنى بن سلمة عن داود يعنى بن أبى هند عن الشعبي عن فاطمة بنت قيس </w:t>
      </w:r>
      <w:r>
        <w:rPr>
          <w:rFonts w:ascii="Simplified Arabic" w:hAnsi="Simplified Arabic" w:cs="Simplified Arabic"/>
          <w:color w:val="0000FF"/>
          <w:sz w:val="29"/>
          <w:sz w:val="29"/>
          <w:szCs w:val="28"/>
          <w:rtl w:val="true"/>
          <w:lang w:eastAsia="en-US"/>
        </w:rPr>
        <w:t xml:space="preserve">ان رسول الله صلى الله عليه وسلم جاء ذات يوم مسرعا فصعد المنبر ونودي في الناس الصلاة جامعة فاجتمع الناس فقال يا أيها الناس انى لم أدعكم لرغبة نزلت ولا لرهبة ولكن تميما الداري أخبرني ان نفرا من أهل فلسطين ركبوا البحر فقذفتهم الريح إلى جزيرة من جزائر البحر فإذا هم بدابة أشعر ما يدري أذكر هو أم أنثى لكثرة شعره قالوا من أنت فقالت أنا الجساسة فقالوا فاخبرينا فقالت ما أنا بمخبرتكم ولا مستخبرتكم ولكن في هذا الدير رجل فقير إلى أن يخبركم والى ان يستخبركم فدخلوا الدير فإذا رجل أعور مصفد في الحديد فقال من أنتم قلنا نحن العرب فقال هل بعث فيكم النبي قالوا نعم قال فهل اتبعته العرب قالوا نعم قال ذلك خير لهم قال ما فعلت فارس هل ظهر عليها قالوا لم يظهر عليها بعد فقال أما انه سيظهر عليها ثم قال ما فعلت عين زغر قالوا هي تدفق ملائي قال فما فعل نخل بيسان هل أطعم أوائله قال فوثب وثبة حتى ظننا انه سيفلت فقلنا من أنت قال أنا الدجال أما اني سأطأ الأرض كلها غير مكة وطيبة فقال رسول الله صلى الله عليه وسلم أبشروا يا معشر المسلمين هذه طيبة لا يدخلها يعنى الدج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فرو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صم قال أنا عبد الله بن عمر عن القاسم بن غنام عن عماته عن أم فروة قالت </w:t>
      </w:r>
      <w:r>
        <w:rPr>
          <w:rFonts w:ascii="Simplified Arabic" w:hAnsi="Simplified Arabic" w:cs="Simplified Arabic"/>
          <w:color w:val="0000FF"/>
          <w:sz w:val="29"/>
          <w:sz w:val="29"/>
          <w:szCs w:val="28"/>
          <w:rtl w:val="true"/>
          <w:lang w:eastAsia="en-US"/>
        </w:rPr>
        <w:t xml:space="preserve">سئل رسول الله صلى الله عليه وسلم أي الأعمال أفضل قال الصلاة لأول 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خزاعي أنا عبد الله بن عمر العمري عن القاسم بن غنام عن جدته الدنيا عن أم فروة وكانت قد بايعت رسول الله قالت </w:t>
      </w:r>
      <w:r>
        <w:rPr>
          <w:rFonts w:ascii="Simplified Arabic" w:hAnsi="Simplified Arabic" w:cs="Simplified Arabic"/>
          <w:color w:val="0000FF"/>
          <w:sz w:val="29"/>
          <w:sz w:val="29"/>
          <w:szCs w:val="28"/>
          <w:rtl w:val="true"/>
          <w:lang w:eastAsia="en-US"/>
        </w:rPr>
        <w:t xml:space="preserve">سئل رسول الله صلى الله عليه وسلم عن أفضل العمل فقال الصلاة لأول 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عبد الله بن عمر بن حفص بن عاصم بن عمر بن الخطاب عن القاسم بن غنام عن جدته أم فروة وكانت ممن بايع انها سمعت رسول الله صلى الله عليه وسلم وذكر الأعمال فقال </w:t>
      </w:r>
      <w:r>
        <w:rPr>
          <w:rFonts w:ascii="Simplified Arabic" w:hAnsi="Simplified Arabic" w:cs="Simplified Arabic"/>
          <w:color w:val="0000FF"/>
          <w:sz w:val="29"/>
          <w:sz w:val="29"/>
          <w:szCs w:val="28"/>
          <w:rtl w:val="true"/>
          <w:lang w:eastAsia="en-US"/>
        </w:rPr>
        <w:t xml:space="preserve">أحب العمل إلى الله عز وجل تعجيل الصلاة لأول وقت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عقل الأسد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هشام قال حدثني يحيى بن أبى كثير عن أبى سلمة عن معقل بن أم معقل الأسدية قالت </w:t>
      </w:r>
      <w:r>
        <w:rPr>
          <w:rFonts w:ascii="Simplified Arabic" w:hAnsi="Simplified Arabic" w:cs="Simplified Arabic"/>
          <w:color w:val="0000FF"/>
          <w:sz w:val="29"/>
          <w:sz w:val="29"/>
          <w:szCs w:val="28"/>
          <w:rtl w:val="true"/>
          <w:lang w:eastAsia="en-US"/>
        </w:rPr>
        <w:t xml:space="preserve">أرادت أمي الحج وكان جملها أعجف فذكرت ذلك للنبي صلى الله عليه وسلم فقال اعتمري في رمضان فان عمرة في رمضان ك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أبو عوانة قال ثنا إبراهيم بن مهاجر عن أبى بكر بن عبد الرحمن بن الحرث بن هشام قال أخبرني رسول مروان الذي أرسل إلى أم معقل قالت </w:t>
      </w:r>
      <w:r>
        <w:rPr>
          <w:rFonts w:ascii="Simplified Arabic" w:hAnsi="Simplified Arabic" w:cs="Simplified Arabic"/>
          <w:color w:val="0000FF"/>
          <w:sz w:val="29"/>
          <w:sz w:val="29"/>
          <w:szCs w:val="28"/>
          <w:rtl w:val="true"/>
          <w:lang w:eastAsia="en-US"/>
        </w:rPr>
        <w:t xml:space="preserve">جاء أبو معقل مع النبي صلى الله عليه وسلم حاجا فلما قدم أبو معقل قال قالت أم معقل قد علمت ان علي حجة وان عندك بكرا فاعطني فلأحج عليه قال فقال لها انك قد علمت اني قد جعلته في سبيل الله قالت فاعطني صرام نخلك قال قد علمت انه قوت أهلي قالت فإني مكلمة النبي صلى الله عليه وسلم وذاكرته له قال فانطلقا يمشيان حتى دخلا عليه قال فقالت له يا رسول الله ان على حجة وان لأبي معقل بكرا قال أبو معقل صدقت جعلته في سبيل الله قال أعطها فلتحج عليه فإنه في سبيل الله قال فلما أعطاها البكر قالت يا رسول الله اني امرأة قد كبرت وسقمت فهل من عمل يجزي عني عن حجتي قال فقال عمرة في رمضان تجزي لحج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طفيل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قال أخبرني بن لهيعة عن بكير بن بسر بن سعيد عن أبى بن كعب قال </w:t>
      </w:r>
      <w:r>
        <w:rPr>
          <w:rFonts w:ascii="Simplified Arabic" w:hAnsi="Simplified Arabic" w:cs="Simplified Arabic"/>
          <w:color w:val="0000FF"/>
          <w:sz w:val="29"/>
          <w:sz w:val="29"/>
          <w:szCs w:val="28"/>
          <w:rtl w:val="true"/>
          <w:lang w:eastAsia="en-US"/>
        </w:rPr>
        <w:t xml:space="preserve">نازعني عمر بن الخطاب في المتوفى عنها وهي حامل فقلت تزوج إذا وضعت فقالت أم الطفيل أم ولدي لعمر ولي قد أمر رسول الله صلى الله عليه وسلم سبيعة الأسلمية ان تنكح إذا وض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وقتيبة بن سعيد قالا ثنا بن لهيعة عن بكير بن عبد الله بن الأشج عن بسر بن سعيد قال سمعت أم الطفيل قال قتيبة امرأة أبى بن كعب </w:t>
      </w:r>
      <w:r>
        <w:rPr>
          <w:rFonts w:ascii="Simplified Arabic" w:hAnsi="Simplified Arabic" w:cs="Simplified Arabic"/>
          <w:color w:val="0000FF"/>
          <w:sz w:val="29"/>
          <w:sz w:val="29"/>
          <w:szCs w:val="28"/>
          <w:rtl w:val="true"/>
          <w:lang w:eastAsia="en-US"/>
        </w:rPr>
        <w:t xml:space="preserve">انها سمعت عمر بن الخطاب وأبي بن كعب يختصمان فقالت أم الطفيل أفلا يسأل عمر بن الخطاب سبيعة الأسلمية توفى عنها زوجها وهي حامل فوضعت بعد ذلك بأيام فأنكحها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جندب الازد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ثنا الحجاج بن أرطاة عن أبى يزيد مولى عبد الله بن الحرث عن أم جندب الازدية قالت قال رسول الله صلى الله عليه وسلم </w:t>
      </w:r>
      <w:r>
        <w:rPr>
          <w:rFonts w:ascii="Simplified Arabic" w:hAnsi="Simplified Arabic" w:cs="Simplified Arabic"/>
          <w:color w:val="0000FF"/>
          <w:sz w:val="29"/>
          <w:sz w:val="29"/>
          <w:szCs w:val="28"/>
          <w:rtl w:val="true"/>
          <w:lang w:eastAsia="en-US"/>
        </w:rPr>
        <w:t xml:space="preserve">أيها الناس لا تقتلوا أنفسكم عند جمرة العقبة وعليكم بمثل حصى الخ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قال أنا ليث عن عبد الله بن شداد عن أم جندب الازدية انها سمعت النبي صلى الله عليه وسلم حيث أفاض قال </w:t>
      </w:r>
      <w:r>
        <w:rPr>
          <w:rFonts w:ascii="Simplified Arabic" w:hAnsi="Simplified Arabic" w:cs="Simplified Arabic"/>
          <w:color w:val="0000FF"/>
          <w:sz w:val="29"/>
          <w:sz w:val="29"/>
          <w:szCs w:val="28"/>
          <w:rtl w:val="true"/>
          <w:lang w:eastAsia="en-US"/>
        </w:rPr>
        <w:t xml:space="preserve">يا أيها الناس عليكم بالسكينة والوقار وعليكم بمثل حصى الخ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قال </w:t>
      </w:r>
      <w:r>
        <w:rPr>
          <w:rFonts w:ascii="Simplified Arabic" w:hAnsi="Simplified Arabic" w:cs="Simplified Arabic"/>
          <w:color w:val="0000FF"/>
          <w:sz w:val="29"/>
          <w:sz w:val="29"/>
          <w:szCs w:val="28"/>
          <w:rtl w:val="true"/>
          <w:lang w:eastAsia="en-US"/>
        </w:rPr>
        <w:t xml:space="preserve">أيها الناس لا يقتل بعضكم بعضا إذا رميتم الجمرة فارموها بمثل حصى الخذف قال أبى وقرئ عليه يزيد يعنى بن أبى زياد عن سليمان بن عمرو بن الأحوص عن أبيه يعنى عن النبي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سل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منير قال ثنا عثمان يعنى بن حكيم قال حدثني عمرو الأنصاري عن أم سليم بنت ملحان وهي أم أنس بن مالك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امرأين مسلمين يموت لهما ثلاثة أولاد لم يبلغوا الحنث الا أدخلهم الله الجنة بفضل الله ورحمته إي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ثنا محمد يعنى بن عمرو قال ثنا أبو سلمة عن أم سليم قالت </w:t>
      </w:r>
      <w:r>
        <w:rPr>
          <w:rFonts w:ascii="Simplified Arabic" w:hAnsi="Simplified Arabic" w:cs="Simplified Arabic"/>
          <w:color w:val="0000FF"/>
          <w:sz w:val="29"/>
          <w:sz w:val="29"/>
          <w:szCs w:val="28"/>
          <w:rtl w:val="true"/>
          <w:lang w:eastAsia="en-US"/>
        </w:rPr>
        <w:t xml:space="preserve">دخلت على رسول الله صلى الله عليه وسلم في بيت أم سلمة فقالت يا رسول الله أرأيتك المرأة ترى في منامها ما يرى الرجل قالت أم سلمة فضحت النساء قالت ان الله عز وجل لا يستحي من الحق قال رسول الله صلى الله عليه وسلم من رأى ذلك منكن فلت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يد بن عبد الرحمن الرؤاسي قال ثنا زهير عن عبد الكريم عن البراء بن ابنة أنس وهو بن زيد عن أنس قال حدثتني أمي </w:t>
      </w:r>
      <w:r>
        <w:rPr>
          <w:rFonts w:ascii="Simplified Arabic" w:hAnsi="Simplified Arabic" w:cs="Simplified Arabic"/>
          <w:color w:val="0000FF"/>
          <w:sz w:val="29"/>
          <w:sz w:val="29"/>
          <w:szCs w:val="28"/>
          <w:rtl w:val="true"/>
          <w:lang w:eastAsia="en-US"/>
        </w:rPr>
        <w:t xml:space="preserve">أن رسول الله صلى الله عليه وسلم دخل عليها وفي بيتها قربة معلقة قالت فشرب من القربة قائما فعمدت إلى فم القربة فقطع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يعنى بن موسى قال ثنا زهير عن سليمان التيمي عن أنس بن مالك عن أم سليم انها </w:t>
      </w:r>
      <w:r>
        <w:rPr>
          <w:rFonts w:ascii="Simplified Arabic" w:hAnsi="Simplified Arabic" w:cs="Simplified Arabic"/>
          <w:color w:val="0000FF"/>
          <w:sz w:val="29"/>
          <w:sz w:val="29"/>
          <w:szCs w:val="28"/>
          <w:rtl w:val="true"/>
          <w:lang w:eastAsia="en-US"/>
        </w:rPr>
        <w:t xml:space="preserve">كانت مع نساء النبي صلى الله عليه وسلم وهن يسوق بهن سواق فقال النبي صلى الله عليه وسلم أي أنجشة رويدك سوقك بالقوا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وهيب قال ثنا أيوب عن أبى قلابة عن أنس بن مالك عن أم سليم عن النبي صلى الله عليه وسلم </w:t>
      </w:r>
      <w:r>
        <w:rPr>
          <w:rFonts w:ascii="Simplified Arabic" w:hAnsi="Simplified Arabic" w:cs="Simplified Arabic"/>
          <w:color w:val="0000FF"/>
          <w:sz w:val="29"/>
          <w:sz w:val="29"/>
          <w:szCs w:val="28"/>
          <w:rtl w:val="true"/>
          <w:lang w:eastAsia="en-US"/>
        </w:rPr>
        <w:t xml:space="preserve">كان ياتيها فيقيل عندها فتبسط له نطعا فيقيل عندها وكان كثير العرق فتجمع عرقه فتجعله في الطيب والقوارير قالت وكان يصلي على الخ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مغيرة قال ثنا الأوزاعي قال حدثني إسحاق بن عبد الله بن أبى طلحة الأنصاري عن جدته أم سليم قالت كانت مجاورة أم سلمة زوج النبي صلى الله عليه وسلم فكانت تدخل عليها فدخل النبي صلى الله عليه وسلم فقالت أم سليم </w:t>
      </w:r>
      <w:r>
        <w:rPr>
          <w:rFonts w:ascii="Simplified Arabic" w:hAnsi="Simplified Arabic" w:cs="Simplified Arabic"/>
          <w:color w:val="0000FF"/>
          <w:sz w:val="29"/>
          <w:sz w:val="29"/>
          <w:szCs w:val="28"/>
          <w:rtl w:val="true"/>
          <w:lang w:eastAsia="en-US"/>
        </w:rPr>
        <w:t xml:space="preserve">يا رسول الله أرأيت إذا رأت المرأة ان زوجها يجامعها في المنام أتغتسل فقالت أم سلمة تربت يداك يا أم سليم فضحت النساء عند رسول الله صلى الله عليه وسلم فقالت أم سليم ان الله لا يستحي من الحق وأنا ان نسأل النبي صلى الله عليه وسلم عما أشكل علينا خير من أن نكون منه على عمياء فقال النبي صلى الله عليه وسلم لأم سلمة بل أنت تربت يداك نعم يا أم سليم عليها الغسل إذا وجدت الماء فقالت أم سلمة يا رسول الله وهل للمرأة ماء فقال النبي صلى الله عليه وسلم فأنى يشبهها ولدها هن شقائق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هيب قال ثنا أيوب عن أبى قلابة عن أنس بن مالك عن أم سليم </w:t>
      </w:r>
      <w:r>
        <w:rPr>
          <w:rFonts w:ascii="Simplified Arabic" w:hAnsi="Simplified Arabic" w:cs="Simplified Arabic"/>
          <w:color w:val="0000FF"/>
          <w:sz w:val="29"/>
          <w:sz w:val="29"/>
          <w:szCs w:val="28"/>
          <w:rtl w:val="true"/>
          <w:lang w:eastAsia="en-US"/>
        </w:rPr>
        <w:t xml:space="preserve">ان رسول الله صلى الله عليه وسلم كان يصلي على الخ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ولة بنت حك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ثنا بن لهيعة قال ثنا يزيد بن أبى حبيب عن الحرث بن يعقوب عن يعقوب بن الأشج عن عامر بن سعد عن سعد عن خولة قالت سمعت النبي صلى الله عليه وسلم قال </w:t>
      </w:r>
      <w:r>
        <w:rPr>
          <w:rFonts w:ascii="Simplified Arabic" w:hAnsi="Simplified Arabic" w:cs="Simplified Arabic"/>
          <w:color w:val="0000FF"/>
          <w:sz w:val="29"/>
          <w:sz w:val="29"/>
          <w:szCs w:val="28"/>
          <w:rtl w:val="true"/>
          <w:lang w:eastAsia="en-US"/>
        </w:rPr>
        <w:t xml:space="preserve">من نزل منزلا فقال أعوذ بكلمات الله التامة من شر ما خلق لم يضره شيء حتى يظعن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ثنا بن لهيعة عن جعفر بن ربيعة عن يعقوب بن الأشج عن عامر بن سعد عن سعد عن خولة قالت سمعت النبي صلى الله عليه وسلم يقول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أنا ليث قال حدثني يزيد بن أبى حبيب بن يعقوب بن عبد الله حدثه انه سمع بسر بن سعيد يقول سمعت سعد بن أبى وقاص يقول سمعت خولة بنت حكيم السلمية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نزل منزلا ثم قال أعوذ بكلمات الله التامات كلها من شر ما خلق لم يضره شيء حتى يرتحل من منزله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حجاج عن الربيع بن مالك عن خولة بنت حكيم قالت قال رسول الله صلى الله عليه وسلم </w:t>
      </w:r>
      <w:r>
        <w:rPr>
          <w:rFonts w:ascii="Simplified Arabic" w:hAnsi="Simplified Arabic" w:cs="Simplified Arabic"/>
          <w:color w:val="0000FF"/>
          <w:sz w:val="29"/>
          <w:sz w:val="29"/>
          <w:szCs w:val="28"/>
          <w:rtl w:val="true"/>
          <w:lang w:eastAsia="en-US"/>
        </w:rPr>
        <w:t xml:space="preserve">من نزل منزلا فقال أعوذ بكلمات الله التامات كلها من شر ما خلق لم يضره في منزله ذلك شيء حتى يظعن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ولة بنت قيس امرأة حمزة بن عبد المطل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ليث قال حدثني سعيد بن أبي سعيد عن عبيد عن الوليد قال سمعت خولة بنت قيس بن فهد وكانت تحت حمزة بن عبد المطلب ت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هذا المال خضرة حلوة من أصابه بحقه بورك له فيه ورب متخوض فيما شاءت نفسه من مال الله ورسوله ليس له يوم القيامة الا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نا بن لهيعة عن يزيد بن أبى حبيب عن الحرث بن يعقوب عن يعقوب بن الأشج عن عامر بن سعد عن سعد عن خول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نزل منزلا فقال أعوذ بكلمات الله التامات من شر ما خلق لم يضره فيه شيء حتى يرتحل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نا بن لهيعة عن جعفر بن ربيعة عن يعقوب بن الأشج عن عامر بن سعد عن سعد عن خول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طارق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ي بن عبيد قال ثنا الأعمش عن جعفر بن عبد الرحمن الأنصاري عن أم طارق مولاة سعد قالت </w:t>
      </w:r>
      <w:r>
        <w:rPr>
          <w:rFonts w:ascii="Simplified Arabic" w:hAnsi="Simplified Arabic" w:cs="Simplified Arabic"/>
          <w:color w:val="0000FF"/>
          <w:sz w:val="29"/>
          <w:sz w:val="29"/>
          <w:szCs w:val="28"/>
          <w:rtl w:val="true"/>
          <w:lang w:eastAsia="en-US"/>
        </w:rPr>
        <w:t xml:space="preserve">جاء النبي صلى الله عليه وسلم إلى سعد فاستأذن فسكت سعد ثم أعاد فسكت سعد ثم عاد فسكت سعد فانصرف النبي صلى الله عليه وسلم قالت فارسلني إليه سعد انه لم يمنعنا ان نأذن لك الا انا أردنا ان تزيدنا قالت فسمعت صوتا على الباب يستأذن ولا أرى شيئا فقال رسول الله صلى الله عليه وسلم من أنت قالت أم ملدم قال لا مرحبا بك ولا أهلا أتهدين إلى أهل قبا قالت نعم قال فاذهبي إلي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افع بن خديج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حسن بن موسى وعفان قالا ثنا عمرو بن مرزوق قال أخبرني يحيى بن عبد الحميد بن رافع بن خديج قال أخبرتني جدتي يعنى امرأة رافع بن خديج قال عفان عن جدته أم أبيه امرأة رافع بن خديج </w:t>
      </w:r>
      <w:r>
        <w:rPr>
          <w:rFonts w:ascii="Simplified Arabic" w:hAnsi="Simplified Arabic" w:cs="Simplified Arabic"/>
          <w:color w:val="0000FF"/>
          <w:sz w:val="29"/>
          <w:sz w:val="29"/>
          <w:szCs w:val="28"/>
          <w:rtl w:val="true"/>
          <w:lang w:eastAsia="en-US"/>
        </w:rPr>
        <w:t xml:space="preserve">ان رافعا رمى مع رسول الله صلى الله عليه وسلم يوم أحد ويوم خيبر قال انا اشك بسهم في ثندوته فأتى النبي صلى الله عليه وسلم فقال يا رسول الله أنزع السهم قال يا رافع ان شئت نزعت السهم والقطبة جميعا وان شئت نزعت السهم وتركت القطبة وشهدت لك يوم القيامة انك شهيد قال يا رسول الله بل انزع السهم واترك القطبة واشهد لي يوم القيامة اني شهيد قال فنزع رسول الله صلى الله عليه وسلم السهم وترك القطب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قير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بن إسحاق عن محمد بن إبراهيم التيمي قال سمعت بقيرة امرأة القعقاع بن أبي حدرد تقول سمعت رسول الله صلى الله عليه وسلم على المنبر وهو يقول </w:t>
      </w:r>
      <w:r>
        <w:rPr>
          <w:rFonts w:ascii="Simplified Arabic" w:hAnsi="Simplified Arabic" w:cs="Simplified Arabic"/>
          <w:color w:val="0000FF"/>
          <w:sz w:val="29"/>
          <w:sz w:val="29"/>
          <w:szCs w:val="28"/>
          <w:rtl w:val="true"/>
          <w:lang w:eastAsia="en-US"/>
        </w:rPr>
        <w:t xml:space="preserve">إذا سمعتم بجيش قد خسف به قريبا فقد أظلت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إبراهيم الرازي قال ثنا سلمة بن الفضل قال حدثني محمد بن إسحاق عن محمد بن عمرو بن عطاء عن بقيرة امرأة القعقاع قالت </w:t>
      </w:r>
      <w:r>
        <w:rPr>
          <w:rFonts w:ascii="Simplified Arabic" w:hAnsi="Simplified Arabic" w:cs="Simplified Arabic"/>
          <w:color w:val="0000FF"/>
          <w:sz w:val="29"/>
          <w:sz w:val="29"/>
          <w:szCs w:val="28"/>
          <w:rtl w:val="true"/>
          <w:lang w:eastAsia="en-US"/>
        </w:rPr>
        <w:t xml:space="preserve">اني لجالسة في صفة النساء فسمعت رسول الله صلى الله عليه وسلم يخطب وهو يشير بيده اليسرى فقال يا أيها الناس إذا سمعتم بخسف ههنا قريبا فقد أظلت الساع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سليمان بن عمرو بن الأحوص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قال ثنا يزيد بن عطاء عن يزيد يعنى بن أبى زياد عن سليمان بن عمرو بن الأحوص الأزدي قال حدثتني أمي </w:t>
      </w:r>
      <w:r>
        <w:rPr>
          <w:rFonts w:ascii="Simplified Arabic" w:hAnsi="Simplified Arabic" w:cs="Simplified Arabic"/>
          <w:color w:val="0000FF"/>
          <w:sz w:val="29"/>
          <w:sz w:val="29"/>
          <w:szCs w:val="28"/>
          <w:rtl w:val="true"/>
          <w:lang w:eastAsia="en-US"/>
        </w:rPr>
        <w:t xml:space="preserve">انها رأت رسول الله صلى الله عليه وسلم يرمي جمرة العقبة من بطن الوادي وخلفه إنسان يستره من الناس ان يصيبوه بالحجارة وهو يقول أيها الناس لا يقتل بعضكم بعضا وإذا رميتم فارموا بمثل حصى الخذف ثم أقبل فأتته امرأة بابن لها فقالت يا رسول الله ان ابني هذا ذاهب العقل فادع الله له قال لها ائتيني بماء فأتته بماء في تور من حجارة فتفل فيه وغسل وجهه ثم دعا فيه ثم قال اذهبي فاغسليه به واستشفي الله عز وجل فقلت لها هبي لي منه قليلا لابني هذا فأخذت منه قليلا بأصابعي فمسحت بها شقة ابني فكان من أبر الناس فسألت المرأة بعد ما فعل ابنها قالت برئ أحسن بر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أبو عوانة قال ثنا يزيد بن أبى زياد عن سليمان بن عمرو بن الأحوص عن أمه قالت </w:t>
      </w:r>
      <w:r>
        <w:rPr>
          <w:rFonts w:ascii="Simplified Arabic" w:hAnsi="Simplified Arabic" w:cs="Simplified Arabic"/>
          <w:color w:val="0000FF"/>
          <w:sz w:val="29"/>
          <w:sz w:val="29"/>
          <w:szCs w:val="28"/>
          <w:rtl w:val="true"/>
          <w:lang w:eastAsia="en-US"/>
        </w:rPr>
        <w:t xml:space="preserve">رأيت رسول الله صلى الله عليه وسلم يرمى جمرة العقبة يوم النحر من بطن الوادي وهو يقول يا أيها الناس لا يقتلن بعضكم بعضا وإذا رميتم الحجارة فارموا بمثل حصى الخذف قالت فرمى سبعا ثم انصرف ولم يقف قالت وخلفه رجل يستره من الناس فسألت عنه فقالوا هو الفضل بن عبا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ى بنت ق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سليط بن أيوب بن الحكم بن سليم عن أمه عن سلمى بنت قيس وكانت خالات رسول الله صلى الله عليه وسلم قد صلت معه القبلتين وكانت إحدى نساء بني عدي بن النجار قالت </w:t>
      </w:r>
      <w:r>
        <w:rPr>
          <w:rFonts w:ascii="Simplified Arabic" w:hAnsi="Simplified Arabic" w:cs="Simplified Arabic"/>
          <w:color w:val="0000FF"/>
          <w:sz w:val="29"/>
          <w:sz w:val="29"/>
          <w:szCs w:val="28"/>
          <w:rtl w:val="true"/>
          <w:lang w:eastAsia="en-US"/>
        </w:rPr>
        <w:t xml:space="preserve">جئت رسول الله صلى الله عليه وسلم فبايعته في نسوة من الأنصار فلما شرط علينا ان لا نشرك بالله شيئا ولا نسرق ولا نزني ولا نقتل أولادنا ولا نأتي ببهتان نفتريه بين أيدينا وأرجلنا ولا نعصيه في معروف قال قال ولا تغششن أزواجكن قالت فبايعناه ثم انصرفنا فقلت لامرأة منهن ارجعي فاسألي رسول الله صلى الله عليه وسلم ما غش أزواجنا قالت فسألته فقال تأخذ ماله فتحابي به غي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حدى نسوة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أبو عوانة قال ثنا زيد بن جبير وسأله رجل يعنى بن عمر عما يقتل المحرم من الدواب فقال أخبرتني إحدى نسوة رسول الله صلى الله عليه وسلم </w:t>
      </w:r>
      <w:r>
        <w:rPr>
          <w:rFonts w:ascii="Simplified Arabic" w:hAnsi="Simplified Arabic" w:cs="Simplified Arabic"/>
          <w:color w:val="0000FF"/>
          <w:sz w:val="29"/>
          <w:sz w:val="29"/>
          <w:szCs w:val="28"/>
          <w:rtl w:val="true"/>
          <w:lang w:eastAsia="en-US"/>
        </w:rPr>
        <w:t xml:space="preserve">انه أمر بقتل الفأرة والعقرب والكلب العقور والحديا والغر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ليلى بنت قانف الثقف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نوح بن حكيم الثقفي وكان قارئا للقرآن عن رجل من بني عروة بن مسعود يقال له داود قد ولدته أم حبيب بنت أبي سفيان زوج النبي صلى الله عليه وسلم عن ليلى ابنة قانف الثقفية </w:t>
      </w:r>
      <w:r>
        <w:rPr>
          <w:rFonts w:ascii="Simplified Arabic" w:hAnsi="Simplified Arabic" w:cs="Simplified Arabic"/>
          <w:color w:val="0000FF"/>
          <w:sz w:val="29"/>
          <w:sz w:val="29"/>
          <w:szCs w:val="28"/>
          <w:rtl w:val="true"/>
          <w:lang w:eastAsia="en-US"/>
        </w:rPr>
        <w:t xml:space="preserve">قالت كنت فيمن غسل أم كلثوم بنت رسول الله صلى الله عليه وسلم عند وفاتها وكان أول ما أعطانا رسول الله صلى الله عليه وسلم الحقاء ثم الدرع ثم الخمار ثم الملحفة ثم أدرجت بعد في الثوب الآخر قالت ورسول الله صلى الله عليه وسلم عند الباب معه كنفها يناولناه ثوبا ثوب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بني غفار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محمد بن إسحاق قال حدثني سليمان بن سحيم عن أمية بنت أبي الصلت عن امرأة من بني غفار وقد سماها لي قالت </w:t>
      </w:r>
      <w:r>
        <w:rPr>
          <w:rFonts w:ascii="Simplified Arabic" w:hAnsi="Simplified Arabic" w:cs="Simplified Arabic"/>
          <w:color w:val="0000FF"/>
          <w:sz w:val="29"/>
          <w:sz w:val="29"/>
          <w:szCs w:val="28"/>
          <w:rtl w:val="true"/>
          <w:lang w:eastAsia="en-US"/>
        </w:rPr>
        <w:t xml:space="preserve">أتيت رسول الله صلى الله عليه وسلم في نسوة من بني غفار فقلنا له يا رسول الله قد أردنا ان نخرج معك إلى وجهك هذا وهو يسير إلى خيبر فنداوي الجرحى ونعين المسلمين بما استطعنا فقال على بركة الله قالت فخرجنا معه وكنت جارية حديثة فاردفني رسول الله صلى الله عليه وسلم على حقيبة رحله قالت فوالله لنزل رسول الله صلى الله عليه وسلم إلى الصبح فأناخ ونزلت عن حقيبة رحله وإذا بها دم فكانت أول حيضة حضتها قالت فقبضت إلى الناقة واستحييت فلما رأى رسول الله صلى الله عليه وسلم ما بي ورأى الدم قال مالك لعلك نفست قالت قلت نعم قال فاصلحي من نفسك وخذي إناء من ماء فاطرحي فيه ملحا ثم اغسلي ما أصاب الحقيبة من الدم ثم عودي لمركبك قالت فلما فتح رسول الله صلى الله عليه وسلم خيبر رضخ لنا من الفيء وأخذ هذه القلادة التي ترين في عنقي فأعطانيها وجعلها بيده في عنقي فوالله لا تفارقني أبدا قال وكانت في عنقها حتى ماتت ثم أوصت أن تدفن معها فكانت لا تطهر من حيضة الا جعلت في طهورها ملحا وأوصت ان يجعل في غسلها حين مات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امة ابنة الحر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حدثتني أم غراب عن امرأة يقال لها عقيلة عن سلامة ابنة الحر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يأتي على الناس زمان يقومون ساعة لا يجدون إماما يصلي 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محمد قال ثنا مروان قال حدثتنا امرأة يقال لها طلحة مولاة بني فزارة عن مولاة لهم يقال لها عقيلة عن سلامة ابنة الحر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 من أشراط الساعة أو في شرار الخلق ان يتدافع أهل المسجد لا يجدون إماما يصلي ب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كرز الكعب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ثنا عبيد الله بن أبى يزيد عن أبيه عن سباع بن ثابت سمعت من أم كرز الكعبية تحدث عن النبي صلى الله عليه وسلم قالت </w:t>
      </w:r>
      <w:r>
        <w:rPr>
          <w:rFonts w:ascii="Simplified Arabic" w:hAnsi="Simplified Arabic" w:cs="Simplified Arabic"/>
          <w:color w:val="0000FF"/>
          <w:sz w:val="29"/>
          <w:sz w:val="29"/>
          <w:szCs w:val="28"/>
          <w:rtl w:val="true"/>
          <w:lang w:eastAsia="en-US"/>
        </w:rPr>
        <w:t xml:space="preserve">سمعت النبي صلى الله عليه وسلم بالحديبية وذهبت أطلب من اللحم عن الغلام شاتان وعن الجارية شاة لا يضركم ذكرانا كن أو إناثا قالت وسمعت النبي صلى الله عليه وسلم يقول اقروا الطير على مكنا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بيد الله بن أبى يزيد عن أبيه عن سباع بن ثابت قال </w:t>
      </w:r>
      <w:r>
        <w:rPr>
          <w:rFonts w:ascii="Simplified Arabic" w:hAnsi="Simplified Arabic" w:cs="Simplified Arabic"/>
          <w:color w:val="0000FF"/>
          <w:sz w:val="29"/>
          <w:sz w:val="29"/>
          <w:szCs w:val="28"/>
          <w:rtl w:val="true"/>
          <w:lang w:eastAsia="en-US"/>
        </w:rPr>
        <w:t xml:space="preserve">سمعت أهل الجاهلية يطوفون وهم يقولون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يوم قرنا ع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قرع المروت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بيد الله عن أبيه عن سباع بن ثابت عن أم كرز الكعبية قالت سمعت رسول الله صلى الله عليه وسلم يقول وقال سفيان مرة ان النبي صلى الله عليه وسلم قال </w:t>
      </w:r>
      <w:r>
        <w:rPr>
          <w:rFonts w:ascii="Simplified Arabic" w:hAnsi="Simplified Arabic" w:cs="Simplified Arabic"/>
          <w:color w:val="0000FF"/>
          <w:sz w:val="29"/>
          <w:sz w:val="29"/>
          <w:szCs w:val="28"/>
          <w:rtl w:val="true"/>
          <w:lang w:eastAsia="en-US"/>
        </w:rPr>
        <w:t xml:space="preserve">ذهبت النبوة وبقيت المبش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مرو عن عطاء عن حبيبة بنت ميسرة عن أم كرز الكعبية عن النبي صلى الله عليه وسلم انه قال </w:t>
      </w:r>
      <w:r>
        <w:rPr>
          <w:rFonts w:ascii="Simplified Arabic" w:hAnsi="Simplified Arabic" w:cs="Simplified Arabic"/>
          <w:color w:val="0000FF"/>
          <w:sz w:val="29"/>
          <w:sz w:val="29"/>
          <w:szCs w:val="28"/>
          <w:rtl w:val="true"/>
          <w:lang w:eastAsia="en-US"/>
        </w:rPr>
        <w:t xml:space="preserve">عن الغلام شاتان مكافأتان وعن الجارية شاة قال أبو عبد الرحمن سمعت أبى يقول سفيان يهم في هذه الأحاديث عبيد الله سمعها من سباع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زيد قال حدثني عبد الله بن أبى يزيد قال حدثني سباع بن ثابت عن أم كرز أن رسول الله صلى الله عليه وسلم قال </w:t>
      </w:r>
      <w:r>
        <w:rPr>
          <w:rFonts w:ascii="Simplified Arabic" w:hAnsi="Simplified Arabic" w:cs="Simplified Arabic"/>
          <w:color w:val="0000FF"/>
          <w:sz w:val="29"/>
          <w:sz w:val="29"/>
          <w:szCs w:val="28"/>
          <w:rtl w:val="true"/>
          <w:lang w:eastAsia="en-US"/>
        </w:rPr>
        <w:t xml:space="preserve">في العقيقة عن الغلام شاتان مثلان وعن الجارية ش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منة بنت جح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شريك بن عبد الله بن محمد بن عقيل عن إبراهيم بن محمد بن طلحة عن عمه عمران بن طلحة عن أمه حمنة بنت جحش قالت </w:t>
      </w:r>
      <w:r>
        <w:rPr>
          <w:rFonts w:ascii="Simplified Arabic" w:hAnsi="Simplified Arabic" w:cs="Simplified Arabic"/>
          <w:color w:val="0000FF"/>
          <w:sz w:val="29"/>
          <w:sz w:val="29"/>
          <w:szCs w:val="28"/>
          <w:rtl w:val="true"/>
          <w:lang w:eastAsia="en-US"/>
        </w:rPr>
        <w:t xml:space="preserve">أتيت رسول الله صلى الله عليه وسلم فقلت اني قد استحضت حيضة منكرة شديدة فقال احتشي كرسفا قلت انه أشد من ذاك انى أثجه ثجا قال تلجمي وتحيضي في كل شهر في علم الله ستة أيام أو سبعة أيام ثم اغتسلي غسلا وصومي وصل ثلاثا وعشرين أو أربعا وعشرين واغتسلي للفجر غسلا وأخرى الظهر وعجلي العصر واغتسلي غسلا وأخرى المغرب وعجلي العشاء واغتسلي غسلا وهذا أحب الأمرين إلى ولم يقل يزيد مرة واغتسلي للفجر غسل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دة رباح بن عبد الرحم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يثم يعنى بن خارجة قال ثنا حفص بن ميسرة عن بن حرملة عن أبى ثفال المري انه قال سمعت رباح بن عبد الرحمن بن حويطب يقول حدثتني جدتي أنها سمعت أباها يقول سمعت النبي صلى الله عليه وسلم يقول </w:t>
      </w:r>
      <w:r>
        <w:rPr>
          <w:rFonts w:ascii="Simplified Arabic" w:hAnsi="Simplified Arabic" w:cs="Simplified Arabic"/>
          <w:color w:val="0000FF"/>
          <w:sz w:val="29"/>
          <w:sz w:val="29"/>
          <w:szCs w:val="28"/>
          <w:rtl w:val="true"/>
          <w:lang w:eastAsia="en-US"/>
        </w:rPr>
        <w:t xml:space="preserve">لا صلاة لمن لا وضوء له ولا وضوء لمن لم يذكر اسم الله عليه ولا يؤمن بالله من لا يؤمن بي ولا يؤمن بي من لا يحب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أبو معشر عن عبد الرحمن بن حرملة عن أبى ثفال المري عن رباح بن عبد الرحمن بن حويطب عن جدته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ؤمن بالله من لم يؤمن بي ولم يؤمن بي من لا يحب الأنصار ولا صلاة لمن لا وضوء له ولا وضوء لمن لم يذكر اسم الل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وهيب قال ثنا عبد الرحمن بن حرملة انه سمع أبا ثفال يحدث يقول سمعت رباح بن عبد الرحمن ولم يقل عفان مرة بن أبى سفيان بن حويطب يقول حدثتني جدتي انها سمعت أباها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صلاة لمن لا وضوء له ولا وضوء لم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م يذكر اسم الله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ؤمن بالله من لا يؤمن بي ولا يؤمن بي من لا يحب الأنص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بجي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بن أبي ذئب عن المقبري عن عبد الرحمن بن بجيد عن جدته أم بجيد قالت قلت </w:t>
      </w:r>
      <w:r>
        <w:rPr>
          <w:rFonts w:ascii="Simplified Arabic" w:hAnsi="Simplified Arabic" w:cs="Simplified Arabic"/>
          <w:color w:val="0000FF"/>
          <w:sz w:val="29"/>
          <w:sz w:val="29"/>
          <w:szCs w:val="28"/>
          <w:rtl w:val="true"/>
          <w:lang w:eastAsia="en-US"/>
        </w:rPr>
        <w:t xml:space="preserve">يا رسول الله ان المسكين ليقف على بابي حتى استحي فلا أجد في بيتي ما ارفع في يده فقال رسول الله صلى الله عليه وسلم ارفعي في يده ولو ظلفا مح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وأبو كامل قالا ثنا ليث يعنى بن سعد قال حدثني سعيد يعنى المقبري عن عبد الرحمن بن بجيد أخي بني حارثة انه حدثته جدته وهي امرأة بجيد وكانت تزعم ممن بايع رسول الله صلى الله عليه وسلم انها قالت لرسول الله صلى الله عليه وسلم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بن القاسم ثنا الليث حدثني سعيد يعنى المقبري عن عبد الرحمن بن بجيد أخي بني حارثة أنه حدثته جدته وهى أم بجيد وكانت ممن بايع رسول الله صلى الله عليه وسلم قالت لرسول الله صلى الله عليه وسلم والله ان المسكين ليقوم على بابي فما أجد له شيئا أعطيه إياه فقال لها رسول الله صلى الله عليه وسلم </w:t>
      </w:r>
      <w:r>
        <w:rPr>
          <w:rFonts w:ascii="Simplified Arabic" w:hAnsi="Simplified Arabic" w:cs="Simplified Arabic"/>
          <w:color w:val="0000FF"/>
          <w:sz w:val="29"/>
          <w:sz w:val="29"/>
          <w:szCs w:val="28"/>
          <w:rtl w:val="true"/>
          <w:lang w:eastAsia="en-US"/>
        </w:rPr>
        <w:t xml:space="preserve">ان لم تجدي له شيئا تعطينه إياه الا ظلفا محرقا فادفعيه إليه في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عن محمد بن إسحاق عن سعيد بن أبى سعيد المقبري عن عبد الرحمن بن بجيد انها قالت </w:t>
      </w:r>
      <w:r>
        <w:rPr>
          <w:rFonts w:ascii="Simplified Arabic" w:hAnsi="Simplified Arabic" w:cs="Simplified Arabic"/>
          <w:color w:val="0000FF"/>
          <w:sz w:val="29"/>
          <w:sz w:val="29"/>
          <w:szCs w:val="28"/>
          <w:rtl w:val="true"/>
          <w:lang w:eastAsia="en-US"/>
        </w:rPr>
        <w:t xml:space="preserve">كان رسول الله صلى الله عليه وسلم ياتينا في بني عمرو بن عوف فاتخذ له قعبة لي فإذا جاء سقيتها إياه قالت قلت يا رسول الله انه ياتيني السائل فأتزهد له بعض ما عندي فقال ضعي في يد المسكين ولو ظلفا مح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منصور بن حيان الأسدي عن بن بجاد عن جدته قالت قال رسول الله صلى الله عليه وسلم </w:t>
      </w:r>
      <w:r>
        <w:rPr>
          <w:rFonts w:ascii="Simplified Arabic" w:hAnsi="Simplified Arabic" w:cs="Simplified Arabic"/>
          <w:color w:val="0000FF"/>
          <w:sz w:val="29"/>
          <w:sz w:val="29"/>
          <w:szCs w:val="28"/>
          <w:rtl w:val="true"/>
          <w:lang w:eastAsia="en-US"/>
        </w:rPr>
        <w:t xml:space="preserve">ردوا السائل ولو بظلف شاة محرق أو محت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مسند القبائل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بن المنتفق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همام قال ثنا محمد بن جحادة قال حدثني المغيرة بن عبد الله اليشكري عن أبيه قال </w:t>
      </w:r>
      <w:r>
        <w:rPr>
          <w:rFonts w:ascii="Simplified Arabic" w:hAnsi="Simplified Arabic" w:cs="Simplified Arabic"/>
          <w:color w:val="0000FF"/>
          <w:sz w:val="29"/>
          <w:sz w:val="29"/>
          <w:szCs w:val="28"/>
          <w:rtl w:val="true"/>
          <w:lang w:eastAsia="en-US"/>
        </w:rPr>
        <w:t xml:space="preserve">انطلقت إلى الكوفة لأجلب بغالا قال فأتيت السوق ولم تقم قال قلت لصاحب لي لو دخلنا المسجد وموضعه يومئذ في أصحاب التمر فإذا فيه رجل من قيس يقال له بن المنتفق وهو يقول وصف لي رسول الله صلى الله عليه وسلم رحلي فطلبته بمنى فقيل لي هو بعرفات فانتهيت إليه فزاحمت عليه فقيل لي إليك عن طريق رسول الله صلى الله عليه وسلم فقال دعوا الرجل أرب ماله قال فزاحمت عليه حتى خلصت إليه فأخذت بخطام راحلة رسول الله صلى الله عليه وسلم أو قال زمامها هكذا حدث محمد حتى اختلفت أعناق راحلتينا قال فما قرعنى رسول الله صلى الله عليه وسلم أو قال ما غير على هكذا حدث محمد قال قلت ثنتان أسألك عنهما ما ينجيني من النار وما يدخلني الجنة قال فنظر رسول الله صلى الله عليه وسلم إلى السماء ثم نكس رأسه ثم أقبل على بوجهه قال لئن كنت أوجزت في المسألة لقد أعظمت وأطولت فاعقل عني إذا أعبد الله لا تشرك به شيئا وأقم الصلاة المكتوبة واد الزكاة المفروضة وصم رمضان وما تحب ان يفعله بك الناس فافعله بهم وما تكره ان يأتي إليك الناس فذر الناس منه ثم قال خل سبيل الراح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عمرو بن حسان يعنى المسلي قال حدثني المغيرة بن عبد الله اليشكري عن أبيه قال </w:t>
      </w:r>
      <w:r>
        <w:rPr>
          <w:rFonts w:ascii="Simplified Arabic" w:hAnsi="Simplified Arabic" w:cs="Simplified Arabic"/>
          <w:color w:val="0000FF"/>
          <w:sz w:val="29"/>
          <w:sz w:val="29"/>
          <w:szCs w:val="28"/>
          <w:rtl w:val="true"/>
          <w:lang w:eastAsia="en-US"/>
        </w:rPr>
        <w:t xml:space="preserve">دخلت مسجد الكوفة أول ما بني مسجدها وهو في أصحاب التمر يومئذ وجدره من سهلة فإذا رجل يحدث الناس قال بلغني حجة رسول الله صلى الله عليه وسلم حجة الوداع قال فاستتبعت راحلة من إبلي ثم خرجت حتى جلست له في طريق عرفة أو وقفت له في طريق عرفة فإذا ركب عرفت رسول الله صلى الله عليه وسلم فيهم بالصفة فقال رجل أمامه خل عن طريق الركاب فقال رسول الله صلى الله عليه وسلم ويحه دعه فارب ماله فدنوت منه حتى اختلفت رأس الناقتين قال قلت يا رسول الله دلني على عمل يدخلني الجنة وينجيني من النار قال بج بج لئن كنت قصرت في الخطبة لقد أبلغت في المسألة اتق الله لا تشرك بالله وتقيم الصلاة وتؤتي الزكاة وتحج البيت وتصوم رمضان خل عن طريق الرك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قال ثنا وكيع عن يونس يعنى بن أبى إسحاق قال سمعت هذا الحديث من المغيرة بن عبد الله عن أبيه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يث قتادة بن النعم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ملك بن عمرو وعبد الرحمن بن مهدي قالا ثنا زهير يعنى بن محمد عن شريك بن عبد الله عن عبد الرحمن بن أبى سعيد الخدري عن أبيه وعمه قتادة ان رسول الله صلى الله عليه وسلم قال </w:t>
      </w:r>
      <w:r>
        <w:rPr>
          <w:rFonts w:ascii="Simplified Arabic" w:hAnsi="Simplified Arabic" w:cs="Simplified Arabic"/>
          <w:color w:val="0000FF"/>
          <w:sz w:val="29"/>
          <w:sz w:val="29"/>
          <w:szCs w:val="28"/>
          <w:rtl w:val="true"/>
          <w:lang w:eastAsia="en-US"/>
        </w:rPr>
        <w:t xml:space="preserve">كلوا لحوم الأضاحي وادخ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يزيد بن إبراهيم قال ثنا محمد يعنى بن سيرين عن أبى العلانية عن أبى سعيد الخدري قال أتيت هذه يعنى امرأته وعندها لحم من لحوم الأضاحي قد رفعته فرفعت عليه العصا فقالت ان فلانا أتانا فأخبرنا ان رسول الله صلى الله عليه وسلم قال </w:t>
      </w:r>
      <w:r>
        <w:rPr>
          <w:rFonts w:ascii="Simplified Arabic" w:hAnsi="Simplified Arabic" w:cs="Simplified Arabic"/>
          <w:color w:val="0000FF"/>
          <w:sz w:val="29"/>
          <w:sz w:val="29"/>
          <w:szCs w:val="28"/>
          <w:rtl w:val="true"/>
          <w:lang w:eastAsia="en-US"/>
        </w:rPr>
        <w:t xml:space="preserve">اني كنت نهيتكم ان تمسكوا لحوم الأضاحي فوق ثلاثة أيام فكلوا وادخ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يزيد يعنى بن الهاد عن محمد بن إبراهيم أن قتادة بن النعمان الظفري وقع بقريش فكأنه نال منهم فقال رسول الله صلى الله عليه وسلم </w:t>
      </w:r>
      <w:r>
        <w:rPr>
          <w:rFonts w:ascii="Simplified Arabic" w:hAnsi="Simplified Arabic" w:cs="Simplified Arabic"/>
          <w:color w:val="0000FF"/>
          <w:sz w:val="29"/>
          <w:sz w:val="29"/>
          <w:szCs w:val="28"/>
          <w:rtl w:val="true"/>
          <w:lang w:eastAsia="en-US"/>
        </w:rPr>
        <w:t xml:space="preserve">يا قتادة لا تسبن قريشا فلعلك ان ترى منهم رجالا تزدري عملك مع أعمالهم وفعلك مع أفعالهم وتغبطهم إذا رأيتهم لولا ان تطغى قريش لأخبرتهم بالذي لهم عند الله عز وجل قال يزيد سمعني جعفر بن عبد الله بن أسلم وأنا أحدث هذا الحديث فقال هكذا حدثني عاصم بن عمر بن قتادة عن أبيه عن ج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شريح الخزاعي الكعب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مرو عن نافع بن جبير بن مطعم عن أبي شريح الخزاعي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 يؤمن بالله واليوم الآخر فليكرم ضيفه من كان يؤمن بالله واليوم الآخر فليحسن إلى جاره من كان يؤمن بالله واليوم الآخر فليقل خيرا أو ليصم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قال ثنا بن أبى ذئب قال ثنا سعيد يعنى المقبري قال سمعت أبا شريح الكعبي قال قال رسول الله صلى الله عليه وسلم يوم فتح مكة </w:t>
      </w:r>
      <w:r>
        <w:rPr>
          <w:rFonts w:ascii="Simplified Arabic" w:hAnsi="Simplified Arabic" w:cs="Simplified Arabic"/>
          <w:color w:val="0000FF"/>
          <w:sz w:val="29"/>
          <w:sz w:val="29"/>
          <w:szCs w:val="28"/>
          <w:rtl w:val="true"/>
          <w:lang w:eastAsia="en-US"/>
        </w:rPr>
        <w:t xml:space="preserve">ان الله عز وجل حرم مكة ولم يحرمها الناس فمن كان يؤمن بالله واليوم الآخر فلا يسفكن فيها دما ولا يعضدن فيها شجرا فان ترخص مترخص فقال أحلت لرسول الله صلى الله عليه وسلم فان الله أحلها لي ولم يحلها للناس وهي ساعتي هذه حرام إلى أن تقوم الساعة انكم معشر خزاعة قتلتم هذا القتيل وأني عاقلة فمن قتل له قتيل بعد مقالتي هذه فأهله بين خيرتين أما ان يقتلوا أو يأخذوا ال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قال ثنا مالك قال حدثني سعيد بن أبى سعيد عن أبى شريح الكعبي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 يؤمن بالله واليوم الآخر فليكرم جاره من كان يؤمن بالله واليوم الآخر فليقل خيرا أو ليصمت من كان يؤمن بالله واليوم الآخر فليكرم ضيفه جائزته يوم وليلة الضيافة ثلاثة أيام فما كان بعد ذلك فهو صدقة لا يحل له أن يثوي عنده حتى يخ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أنا بن أبى ذئب عن المقبري عن أبى شريح الكعبي ان رسول الله صلى الله عليه وسلم قال </w:t>
      </w:r>
      <w:r>
        <w:rPr>
          <w:rFonts w:ascii="Simplified Arabic" w:hAnsi="Simplified Arabic" w:cs="Simplified Arabic"/>
          <w:color w:val="0000FF"/>
          <w:sz w:val="29"/>
          <w:sz w:val="29"/>
          <w:szCs w:val="28"/>
          <w:rtl w:val="true"/>
          <w:lang w:eastAsia="en-US"/>
        </w:rPr>
        <w:t xml:space="preserve">والله لا يؤمن والله لا يؤمن والله لا يؤمن قالوا وما ذاك يا رسول الله قال الجار لا يأمن جاره بوائقه قالوا يا رسول الله وما بوائقه قال ش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صفوان قال أنا عبد الله بن سعيد عن أبيه عن أبي شريح بن عمرو الخزاعي قال قال رسول الله صلى الله عليه وسلم </w:t>
      </w:r>
      <w:r>
        <w:rPr>
          <w:rFonts w:ascii="Simplified Arabic" w:hAnsi="Simplified Arabic" w:cs="Simplified Arabic"/>
          <w:color w:val="0000FF"/>
          <w:sz w:val="29"/>
          <w:sz w:val="29"/>
          <w:szCs w:val="28"/>
          <w:rtl w:val="true"/>
          <w:lang w:eastAsia="en-US"/>
        </w:rPr>
        <w:t xml:space="preserve">إياكم والجلوس على الصعدان فمن جلس منكم على الصعيد فليعطه حقه قال قلنا يا رسول الله وما حقه قال غضوض البصر ورد التحية وأمر بمعروف ونهى عن من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قال ثنا ليث قال حدثني سعيد بن سعيد عن أبي سعيد عن أبى شريح العدوي انه قال لعمرو بن سعيد </w:t>
      </w:r>
      <w:r>
        <w:rPr>
          <w:rFonts w:ascii="Simplified Arabic" w:hAnsi="Simplified Arabic" w:cs="Simplified Arabic"/>
          <w:color w:val="0000FF"/>
          <w:sz w:val="29"/>
          <w:sz w:val="29"/>
          <w:szCs w:val="28"/>
          <w:rtl w:val="true"/>
          <w:lang w:eastAsia="en-US"/>
        </w:rPr>
        <w:t xml:space="preserve">وهو يبعث البعوث إلى مكة ائذن لي أيها الأمير أحدثك قولا قام به رسول الله صلى الله عليه وسلم الغد من يوم الفتح سمعته أذناي ووعاه قلبي وأبصرته عيناي حيث تكلم به انه حمد الله وأثنى عليه ثم قال ان مكة حرمها الله ولم يحرمها الناس فلا يحل لامرئ يؤمن بالله واليوم الآخر ان يسفك فيها دما ولا يعضد فيها شجرة فان أحد ترخص بقتال رسول الله صلى الله عليه وسلم فيها فقولوا ان الله عز وجل أذن لرسوله ولم يأذن لكم وإنما أذن لي فيها ساعة من نهار وقد عادت حرمتها اليوم كحرمتها بالأمس فليبلغ الشاهد الغائب فقيل لأبي شريح ما قال لك عمر وقال قال أنا أعلم بذلك منك يا أبا شريح ان الحرم لا يعيذ عاصيا ولا فارا بدا ولا فارا بذنب يجزيه وكذلك قال حجاج يجزيه وقال يعقوب عن أبيه بن إسحاق ولا مانع جز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قال ثنا عبد الحميد قال أخبرني سعيد بن أبى سعيد المقبري عن أبى شريح العدوي من خزاعة وكان من الصحابة رضى الله تعالى عنهم عن النبي صلى الله عليه وسلم قال </w:t>
      </w:r>
      <w:r>
        <w:rPr>
          <w:rFonts w:ascii="Simplified Arabic" w:hAnsi="Simplified Arabic" w:cs="Simplified Arabic"/>
          <w:color w:val="0000FF"/>
          <w:sz w:val="29"/>
          <w:sz w:val="29"/>
          <w:szCs w:val="28"/>
          <w:rtl w:val="true"/>
          <w:lang w:eastAsia="en-US"/>
        </w:rPr>
        <w:t xml:space="preserve">الضيافة ثلاث وجائزته يوم وليلة ولا يحل لأحد ان يقيم عند أخيه حتى يؤثمه قالوا يا رسول الله ما يؤثمه قال يقيم عنده ولا يجد شيئا يقو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مال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عمرو عن الزهري عن بن كعب بن مالك عن أبيه يبلغ به النبي صلى الله عليه وسلم يعنى </w:t>
      </w:r>
      <w:r>
        <w:rPr>
          <w:rFonts w:ascii="Simplified Arabic" w:hAnsi="Simplified Arabic" w:cs="Simplified Arabic"/>
          <w:color w:val="0000FF"/>
          <w:sz w:val="29"/>
          <w:sz w:val="29"/>
          <w:szCs w:val="28"/>
          <w:rtl w:val="true"/>
          <w:lang w:eastAsia="en-US"/>
        </w:rPr>
        <w:t xml:space="preserve">أن أرواح الشهداء في طائر خضر تعلق من ثمر الجنة وقرئ على سفيان نسمه تعلق في ثمرة أو شجر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هشام بن عروة عن عبد الرحمن بن سعد عن أبى بن كعب بن مالك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أكل بثلاث أصابع ولا يمسح يده حتى يلع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حجاج عن نافع عن أبى بن كعب بن مالك عن أبيه </w:t>
      </w:r>
      <w:r>
        <w:rPr>
          <w:rFonts w:ascii="Simplified Arabic" w:hAnsi="Simplified Arabic" w:cs="Simplified Arabic"/>
          <w:color w:val="0000FF"/>
          <w:sz w:val="29"/>
          <w:sz w:val="29"/>
          <w:szCs w:val="28"/>
          <w:rtl w:val="true"/>
          <w:lang w:eastAsia="en-US"/>
        </w:rPr>
        <w:t xml:space="preserve">أن جارية لهم سوداء ذبحت شاة بمروة فذكر كعب للنبي صلى الله عليه وسلم فأمره بأ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عن عبد الرحمن بن سعد أن عبد الرحمن بن كعب بن مالك وعبد الله بن كعب بن مالك أخبراه عن أبيه كعب انه حدثهم </w:t>
      </w:r>
      <w:r>
        <w:rPr>
          <w:rFonts w:ascii="Simplified Arabic" w:hAnsi="Simplified Arabic" w:cs="Simplified Arabic"/>
          <w:color w:val="0000FF"/>
          <w:sz w:val="29"/>
          <w:sz w:val="29"/>
          <w:szCs w:val="28"/>
          <w:rtl w:val="true"/>
          <w:lang w:eastAsia="en-US"/>
        </w:rPr>
        <w:t xml:space="preserve">ان رسول الله صلى الله عليه وسلم كان يأكل بثلاث أصابع فإذا فرغ لع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أسامة قال أنا بن جريج عن الزهري عن عبد الرحمن بن كع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لا يقدم من سفر الا في الضحى فيبدأ بالمسجد فيصلي فيه ركعتين ويقعد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بو النضر قالا أنا المسعودي عن سعد بن إبراهيم عن بن كعب بن مالك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مؤمن كالخامة من الزرع تفيؤها الرياح تصرعها مرة وتعدلها أخرى حتى يأتيه أجله ومثل الكافر مثل الأرزة المجذية على أصلها لا يقلها شيء حتى يكون انجعافها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كر وعبد الرزاق قالا أنا بن جريج قال حدثني بن شهاب ان عبد الرحمن بن عبد الله بن كعب قال عبد الرزاق وعن عمه عبيد الله بن كعب عن كعب بن مالك قال </w:t>
      </w:r>
      <w:r>
        <w:rPr>
          <w:rFonts w:ascii="Simplified Arabic" w:hAnsi="Simplified Arabic" w:cs="Simplified Arabic"/>
          <w:color w:val="0000FF"/>
          <w:sz w:val="29"/>
          <w:sz w:val="29"/>
          <w:szCs w:val="28"/>
          <w:rtl w:val="true"/>
          <w:lang w:eastAsia="en-US"/>
        </w:rPr>
        <w:t xml:space="preserve">كان النبي صلى الله عليه وسلم لا يقدم من سفر الا نهارا في الضحى وإذا قدم بدأ بالمسجد فصلى فيه ركعتين ثم جلس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سريج وأبو جعفر المدائني قالا ثنا عباد عن سفيان بن حسين عن الزهري عن عبد الله بن كعب بن مالك عن أبيه </w:t>
      </w:r>
      <w:r>
        <w:rPr>
          <w:rFonts w:ascii="Simplified Arabic" w:hAnsi="Simplified Arabic" w:cs="Simplified Arabic"/>
          <w:color w:val="0000FF"/>
          <w:sz w:val="29"/>
          <w:sz w:val="29"/>
          <w:szCs w:val="28"/>
          <w:rtl w:val="true"/>
          <w:lang w:eastAsia="en-US"/>
        </w:rPr>
        <w:t xml:space="preserve">ان النبي صلى الله عليه وسلم مر به وهو ملازم رجلا فقال ما هذا قال يا رسول الله غريم لي وأشار بيده ان يأخذ النصف قلت يا رسول الله نعم قال فأخذ الشطر وترك الش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عن الزهري عن عبد الرحمن بن مالك عن أبيه انه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قد أنزل في الشعر ما أنزل فقال ان المؤمن يجاهد بسيفه ولسانه والذي نفسي بيده لكان ما ترمونهم به نضح الن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الزهري عن عبد الرحمن بن كعب بن مالك عن أبيه </w:t>
      </w:r>
      <w:r>
        <w:rPr>
          <w:rFonts w:ascii="Simplified Arabic" w:hAnsi="Simplified Arabic" w:cs="Simplified Arabic"/>
          <w:color w:val="0000FF"/>
          <w:sz w:val="29"/>
          <w:sz w:val="29"/>
          <w:szCs w:val="28"/>
          <w:rtl w:val="true"/>
          <w:lang w:eastAsia="en-US"/>
        </w:rPr>
        <w:t xml:space="preserve">قال لم أتخلف عن النبي في غزاة حتى كانت غزوة تبوك الا بدرا ولم يعاتب النبي صلى الله عليه وسلم أحدا تخلف عن بدرا إنما خرج يريد العير فخرجت قريش مغوثين لعيرهم فاتقوا عن غير موعد كما قال الله عز وجل ولعمري ان أشرف مشاهد رسول الله صلى الله عليه وسلم في الناس لبدر وما أحب اني كنت شهدتها مكان بيعتي ليلة العقبة حيث توافقنا على الإسلام ولم أتخلف بعد عن النبي صلى الله عليه وسلم في غزوة غزاها حتى كانت غزوة تبوك وهي آخر غزوة غزاها فأذن رسول الله صلى الله عليه وسلم للناس بالرحيل وأراد أن يتأهبوا أهبة غزوهم وذلك حين طاب الظلال وطابت الثمار فكان قلما أراد غزوة الا روى غيرها وقال يعقوب عن بن أخي بن شهاب الا روى بغيرها ثناه أبو سفيان عن معمر عن الزهري عن عبد الرحمن بن عبد الله بن كعب بن ملاك وقال فيه روى غيرها ثم رجع إلى حديث عبد الرزاق وكان يقول الحرب خدعة فأراد النبي صلى الله عليه وسلم في غزوة تبوك ان يتأهب الناس أهبة وأنا أيسر ما كنت قد جمعت راحلتين وأنا أقدر شيء في نفسي على الجهاد وخفة الحاذ وأنا في ذلك أصغوا إلى الظلال وطيب الثمار فلم أزل كذلك حتى قام النبي صلى الله عليه وسلم غاديا بالغداة وذلك يوم الخميس وكان يحب ان يخرج يوم الخميس فأصبح غاديا فقلت انطلق غدا إلى السوق فاشتري جهازي ثم ألحق بهم فانطلقت إلى السوق من الغد فعسر على بعض شأني فرجعت فقلت ارجع غدا ان شاء الله فالحق بهم فعسر على بعض شأني فلم أزل كذلك حتى التبس بي الذنب وتخلف عن رسول الله صلى الله عليه وسلم فجعلت أمشي في الأسواق وأطوف بالمدينة فيحزنني اني لا أرى أحدا تخلف الا رجلا مغموصا عليه في النفاق وكان ليس أحد تخلف الا رأى ان ذلك سيخفي له وكان الناس كثيرا لا يجمعهم ديوان وكان جميع من تخلف عن النبي صلى الله عليه وسلم بضعه وثمانين رجلا ولم يذكرني النبي صلى الله عليه وسلم حتى بلغ تبوكا فلما بلغ تبوكا قال ما فعل كعب بن مالك فقال رجل من قومي خلفه يا رسول الله برديه والنظر في عطفيه وقال يعقوب عن بن شهاب بن شهاب برداه والنظر في عطفيه فقال معاذ بن جبل بئسما قلت والله يا نبي الله ما نعلم الا خيرا فبينا هم كذلك إذا هم برجل يزول به السراب فقال صلى الله عليه وسلم كن أبا خثيمة فإذا هو أبو خثيمة فلما قضى رسول الله صلى الله عليه وسلم غزوة تبوك وقفل ودنا من المدينة جعلت أتذكر بماذا اخرج من سخطة النبي صلى الله عليه وسلم واستعين على ذلك كل ذي رأى من أهلي حتى إذا قيل النبي هو مصبحكم بالغداة زاح عني الباطل وعرفت اني لا أنجو الا بالصدق ودخل النبي صلى الله عليه وسلم ضحى فصلى في المسجد ركعتين وكان إذا جاء من سفر فعل ذلك ودخل المسجد فصلى ركعتين ثم جلس فجعل يأتيه من تخلف فيحلفون له ويعتذرون إليه فيستغفر لهم ويقبل علانيتهم ويكل سرائرهم إلى الله عز وجل فدخلت المسجد فإذا هو جالس فلما رآني تبسم تبسم المغضب فجئت فجلست بين يديه فقال ألم تكن ابتعت ظهرك قلت بلى يا نبي الله قال فما خلفك قلت والله لو بين يدي أحد من الناس غيرك جلست لخرجت من سخطته بعذر لقد أوتيت جدلا وقال يعقوب عن بن أخي بن شهاب لرأيت أن أخرج من سخطته بعذر وفي حديث عقيل أخرج من سخطته بعذر وفيه ليوشكن ان الله يسخطك على ولئن حدثتك حديث صدق تجد على فيه اني لأرجو فيه عفو الله ثم رجع إلى حديث عبد الرزاق ولكن قد علمت يا نبي الله اني ان أخبرتك اليوم بقول تجد على فيه وهو حق فإني أرجو فيه عفو الله وان حدثتك اليوم حديثا ترضى عنى فيه وهو كذب أوشك ان يطلعك الله على والله يا نبي الله ما كنت قط أيسر ولا أخف حاذا مني حين تخلفت عنك فقال أما هذا فقد صدقكم الحديث قم حتى يقضي الله فيك فقمت فثار على أثري ناس من قومي يؤنبونني فقالوا والله ما نعلمك أذنبت ذنبا قط قبل هذ فهلا اعتذرت إلى النبي صلى الله عليه وسلم بعذر يرضي عنك فيه فكان استغفار رسول الله صلى الله عليه وسلم سيأتي من وراء ذنبك ولم تقف نفسك موقفا لا تدري ماذا تقضي لك فيه فلم يزالوا يؤنبونني حتى هممت ان أرجع فاكذب نفسي فقلت هل قال هذا القول أحد غيري قالوا نعم هلال بن أمية ومرارة يعنى بن ربيعة فذكروا رجلين صالحين قد شهدا بدرا لي فيهما يعنى أسوة فقلت والله لا أرجع إليه في هذ أبدا ولا أكذب نفسي ونهى النبي صلى الله عليه وسلم الناس عن كلامنا أيها الثلاثة قال فجعلت أخرج إلى السوق فلا يكلمني أحد وتنكر لنا الناس حتى ما هم بالذين نعرف وتنكرت لنا الحيطان التي نعرف حتى ما هي الحيطان التي نعرف وتنكرت لنا الأرض حتى ما هي الأرض التي نعرف وكنت أقوى أصحابي فكنت أخرج فأطوف بالأسواق وآتي المسجد فادخل وآتي النبي صلى الله عليه وسلم فاسلم عليه فأقول هل حرك شفتيه بالسلام فإذا قمت أصلي إلى سارية فأقبلت قبل صلاتي نظر إلى بمؤخر عينيه وإذا نظرت إليه أعرض عنى واستكان صاحباي فجعلا يبكيان الليل والنهار لا يطلعان رؤوسهما فبينا أنا أطوف السوق إذا رجل نصراني جاء بطعام يبيعه يقول من يدل على كعب بن مالك فطفق الناس يشيرون له إلى فأتاني وأتاني بصحيفة من ملك غسان فإذا فيها أما بعد فإنه بلغني ان صاحبك قد جفاك وأقصاك ولست بدار مضيعة ولا هوان فالحق بنا نواسيك فقلت هذا أيضا من البلاء والشر فسجرت لها التنور وأحرقتها فيه فلما مضت أربعون ليلة إذا رسول من النبي صلى الله عليه وسلم قد أتاني فقال اعتزل امرأتك فقلت أطلقها قال لا ولكن لا تقربنها فجاءت امرأة هلال فقالت يا رسول الله ان هلال بن أمية شيخ ضعيف فهل تأذن لي ان أخدمه قال نعم ولكن لا يقربنك قالت يا نبي الله ما به حركة لشيء ما زال مكبا يبكي الليل والنهار منذ كان من أمره ما كان قال كعب فلما طال على البلاء اقتحمت على أبي قتادة حائطه وهو بن عمي فسلمت عليه فلم يرد على فقلت أنشدك الله يا أبا قتادة أتعلم اني أحب الله ورسوله فسكت ثم قلت أنشدك الله يا أبا قتادة أتعلم اني أحب الله ورسوله قال الله ورسوله أعلم قال فلن أملك نفسي ان بكيت ثم اقتحمت الحائط خارجا حتى إذا مضت خمسون ليلة من حين نهى النبي صلى الله عليه وسلم الناس عن كلامنا صليت على ظهر بيت لنا صلاة الفجر ثم جلست وأنا في المنزلة التي قال الله عز وجل قد ضاقت علينا الأرض بما رحبت وضاقت علينا أنفسنا إذ سمعت نداء من ذروة سلع ان أبشر يا كعب بن مالك فخررت ساجدا وعرفت ان الله قد جاءنا بالفرج ثم جاء رجل يركض على فرس يبشرني فكان الصوت أسرع من فرسه فأعطيته ثوبي بشارة ولبست ثوبين آخرين وكانت توبتنا نزلت على النبي صلى الله عليه وسلم ثلث الليل فقالت أم سلمة عشيتئذ يا نبي الله ألا نبشر كعب بن مالك قال إذا يحطمنكم الناس ويمنعونكم النوم سائر الليلة وكانت أم سلمة محسنة محتبسة في شاني تحزن بأمري فانطلقت إلى النبي صلى الله عليه وسلم فإذا هو جالس في المسجد وحوله المسلمون وهو يستنير كاستنارة القمر وكان إذا سر بالأمر استنار فجئت فجلست بين يديه فقال أبشر يا كعب بن مالك بخير يوم أتى عليك منذ يوم ولدتك أمك قلت يا نبي الله أمن عند الله أو من عندك قال بل من عند الله عز وجل ثم تلا علي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تاب الله على النبي والمهاجرين والأنصا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هو التواب ال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وفينا نزلت أيض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تقوا الله وكونوا مع الصادق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لت يا نبي الله ان من توبتي ان لا أحدث الا صدقا وان انخلع من مالي كله صدقة إلى الله عز وجل والى رسوله فقال أمسك عليك بعض مالك فهو خير لك قلت فإني أمسك سهمي الذي بخيبر قال فما أنعم الله عز وجل على نعمة بعد الإسلام أعظم في نفسي من صدقي رسول الله صلى الله عليه وسلم حين صدقته أنا وصاحباي أن لا نكون كذبنا فهلكنا كما هلكوا اني لأرجو أن لا يكون الله عز وجل أبلى أحد في الصدق مثل الذي أبلاني ما تعمدت لكذبة بعد وأني لأرجو أن يحفظني الله فيما ب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بن مبارك عن معمر ويونس عن الزهري عن عبد الرحمن بن عبد الله بن كعب بن مالك قال </w:t>
      </w:r>
      <w:r>
        <w:rPr>
          <w:rFonts w:ascii="Simplified Arabic" w:hAnsi="Simplified Arabic" w:cs="Simplified Arabic"/>
          <w:color w:val="0000FF"/>
          <w:sz w:val="29"/>
          <w:sz w:val="29"/>
          <w:szCs w:val="28"/>
          <w:rtl w:val="true"/>
          <w:lang w:eastAsia="en-US"/>
        </w:rPr>
        <w:t xml:space="preserve">كان رسول الله صلى الله عليه وسلم إذا سر استنار وجهه حتى كان وجهه شقة قمر فكنا نعرف ذلك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قال انا يونس عن الزهري عن عبد الله بن كعب بن مالك ان أباه أخبره انه </w:t>
      </w:r>
      <w:r>
        <w:rPr>
          <w:rFonts w:ascii="Simplified Arabic" w:hAnsi="Simplified Arabic" w:cs="Simplified Arabic"/>
          <w:color w:val="0000FF"/>
          <w:sz w:val="29"/>
          <w:sz w:val="29"/>
          <w:szCs w:val="28"/>
          <w:rtl w:val="true"/>
          <w:lang w:eastAsia="en-US"/>
        </w:rPr>
        <w:t xml:space="preserve">تقاضى بن أبي حدرد دينا كان له عليه في عهد رسول الله صلى الله عليه وسلم في المسجد فارتفعت أصواتهما حتى سمعها رسول الله صلى الله عليه وسلم وهو في بيته فخرج إليهما حتى كشف سجف حجرته فنادى يا كعب بن مالك فقال لبيك يا رسول الله وأشار إليه ان ضع من دينك الشطر قال قد فعلت يا رسول الله قال قم فاق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يعنى بن الطباع قال ثنا بن لهيعة عن يزيد بن أبى حبيب عن الزهري عن بن كعب بن مالك عن أبيه </w:t>
      </w:r>
      <w:r>
        <w:rPr>
          <w:rFonts w:ascii="Simplified Arabic" w:hAnsi="Simplified Arabic" w:cs="Simplified Arabic"/>
          <w:color w:val="0000FF"/>
          <w:sz w:val="29"/>
          <w:sz w:val="29"/>
          <w:szCs w:val="28"/>
          <w:rtl w:val="true"/>
          <w:lang w:eastAsia="en-US"/>
        </w:rPr>
        <w:t xml:space="preserve">ان رسول الله صلى الله عليه وسلم كان إذا أراد أن يسافر لم يسافر الا يوم 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شم قال ثنا أبو معشر عن يزيد بن أبى حفصة عن عمرو بن كعب بن مالك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وجد أحدكم ألما فليضع يده حيث يجد ألمه ثم ليقل سبع مرات أعوذ بعزة الله وقدرته على كل شيء من شر ما أ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افع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م إبراهيم بن ميسرة عن عمرو بن الشريد عن أبى رافع ان رسول الله صلى الله عليه وسلم قال </w:t>
      </w:r>
      <w:r>
        <w:rPr>
          <w:rFonts w:ascii="Simplified Arabic" w:hAnsi="Simplified Arabic" w:cs="Simplified Arabic"/>
          <w:color w:val="0000FF"/>
          <w:sz w:val="29"/>
          <w:sz w:val="29"/>
          <w:szCs w:val="28"/>
          <w:rtl w:val="true"/>
          <w:lang w:eastAsia="en-US"/>
        </w:rPr>
        <w:t xml:space="preserve">الجار أحق بصقبه أو سب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مالك قال حدثني زيد بن أسلم عن عطاء بن يسار عن أبى رافع </w:t>
      </w:r>
      <w:r>
        <w:rPr>
          <w:rFonts w:ascii="Simplified Arabic" w:hAnsi="Simplified Arabic" w:cs="Simplified Arabic"/>
          <w:color w:val="0000FF"/>
          <w:sz w:val="29"/>
          <w:sz w:val="29"/>
          <w:szCs w:val="28"/>
          <w:rtl w:val="true"/>
          <w:lang w:eastAsia="en-US"/>
        </w:rPr>
        <w:t xml:space="preserve">ان النبي صلى الله عليه وسلم استسلف من رجل بكرا فأتته إبل من إبل الصدقة فقال أعطوه فقالوا لا نجد له الا رباعيا خيارا قال أعطوه فان خيار الناس أحسنهم ق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عن شعبة عن بن أبى رافع عن أبيه </w:t>
      </w:r>
      <w:r>
        <w:rPr>
          <w:rFonts w:ascii="Simplified Arabic" w:hAnsi="Simplified Arabic" w:cs="Simplified Arabic"/>
          <w:color w:val="0000FF"/>
          <w:sz w:val="29"/>
          <w:sz w:val="29"/>
          <w:szCs w:val="28"/>
          <w:rtl w:val="true"/>
          <w:lang w:eastAsia="en-US"/>
        </w:rPr>
        <w:t xml:space="preserve">ان النبي صلى الله عليه وسلم بعث رجلا من بني مخزوم على الصدقة فقال الا تصحبني تصيب قال قلت حتى أذكره ذلك لرسول الله صلى الله عليه وسلم فذكرت ذلك فقال أنا آل محمد لا تحل لنا الصدقة وان مولى القوم من 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قال انا شريك وأبو النضر قال ثنا شريك عن عبد الله بن محمد بن عقيل عن على بن حسين عن أبى رافع قال </w:t>
      </w:r>
      <w:r>
        <w:rPr>
          <w:rFonts w:ascii="Simplified Arabic" w:hAnsi="Simplified Arabic" w:cs="Simplified Arabic"/>
          <w:color w:val="0000FF"/>
          <w:sz w:val="29"/>
          <w:sz w:val="29"/>
          <w:szCs w:val="28"/>
          <w:rtl w:val="true"/>
          <w:lang w:eastAsia="en-US"/>
        </w:rPr>
        <w:t xml:space="preserve">لما ولدت فاطمة حسنا قالت الا أعق عن ابني بدم قال لا ولكن احلقي رأسه وتصدقي بوزن شعره من فضة على المساكين والأوفاض وكان الأوفاض ناسا من أصحاب رسول الله صلى الله عليه وسلم محتاجين في المسجد أو في الصفة قال أبو النضر من الورق يعنى أهل الصفة أو على المساكين ففعلت ذلك قالت فلما ولدت حسينا فعلت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مخول بن راشد عن رجل عن أبى رافع قال </w:t>
      </w:r>
      <w:r>
        <w:rPr>
          <w:rFonts w:ascii="Simplified Arabic" w:hAnsi="Simplified Arabic" w:cs="Simplified Arabic"/>
          <w:color w:val="0000FF"/>
          <w:sz w:val="29"/>
          <w:sz w:val="29"/>
          <w:szCs w:val="28"/>
          <w:rtl w:val="true"/>
          <w:lang w:eastAsia="en-US"/>
        </w:rPr>
        <w:t xml:space="preserve">نهى رسول الله صلى الله عليه وسلم ان يصلي الرجل وشعره معقو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بن معروف قال ثنا بن وهب قال أخبرني عمرو ان بكيرا حدثه ان الحسن بن على بن رافع حدثه عن أبي رافع انه قال كنت في بعث مرة فقال لي رسول الله صلى الله عليه وسلم </w:t>
      </w:r>
      <w:r>
        <w:rPr>
          <w:rFonts w:ascii="Simplified Arabic" w:hAnsi="Simplified Arabic" w:cs="Simplified Arabic"/>
          <w:color w:val="0000FF"/>
          <w:sz w:val="29"/>
          <w:sz w:val="29"/>
          <w:szCs w:val="28"/>
          <w:rtl w:val="true"/>
          <w:lang w:eastAsia="en-US"/>
        </w:rPr>
        <w:t xml:space="preserve">اذهب فائتني بميمونة فقلت يا نبي الله اني في البعث فقال رسول الله صلى الله عليه وسلم ألست تحب ما أحب قلت بلى يا رسول الله قال فاذهب فائتني بها فذهبت فجئته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سفيان عن عاصم بن عبد الله بن أبى رافع عن أبيه </w:t>
      </w:r>
      <w:r>
        <w:rPr>
          <w:rFonts w:ascii="Simplified Arabic" w:hAnsi="Simplified Arabic" w:cs="Simplified Arabic"/>
          <w:color w:val="0000FF"/>
          <w:sz w:val="29"/>
          <w:sz w:val="29"/>
          <w:szCs w:val="28"/>
          <w:rtl w:val="true"/>
          <w:lang w:eastAsia="en-US"/>
        </w:rPr>
        <w:t xml:space="preserve">ان النبي صلى الله عليه وسلم أذن في أذن الحسن بن علي حين ولدته فاط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حماد بن سلمة عن عد الرحمن عن عمته عن أبى رافع </w:t>
      </w:r>
      <w:r>
        <w:rPr>
          <w:rFonts w:ascii="Simplified Arabic" w:hAnsi="Simplified Arabic" w:cs="Simplified Arabic"/>
          <w:color w:val="0000FF"/>
          <w:sz w:val="29"/>
          <w:sz w:val="29"/>
          <w:szCs w:val="28"/>
          <w:rtl w:val="true"/>
          <w:lang w:eastAsia="en-US"/>
        </w:rPr>
        <w:t xml:space="preserve">ان رسول الله صلى الله عليه وسلم طاف على نسائه في ليلة فاغتسل عند كل امرأة منهن غسلا فقلت يا رسول الله لو اغتسلت غسلا واحدا فقال هذا أطهر وأ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قال ثنا يعقوب بن محمد بن طحلا ثنا أبو الرجال عن سالم بن عبد الله عن أبي رافع قال </w:t>
      </w:r>
      <w:r>
        <w:rPr>
          <w:rFonts w:ascii="Simplified Arabic" w:hAnsi="Simplified Arabic" w:cs="Simplified Arabic"/>
          <w:color w:val="0000FF"/>
          <w:sz w:val="29"/>
          <w:sz w:val="29"/>
          <w:szCs w:val="28"/>
          <w:rtl w:val="true"/>
          <w:lang w:eastAsia="en-US"/>
        </w:rPr>
        <w:t xml:space="preserve">أمرني رسول الله صلى الله عليه وسلم أن أقتل الكلاب فخرجت أقتلها لا أرى كلبا الا قتلته فإذا كلب يدور ببيت فذهبت لأقتله فناداني إنسان من جوف البيت يا عبد الله ما تريد أن تصنع قال قلت أريد أن أقتل هذا الكلب فقالت اني امرأة مضيعة وان هذا الكلب يطرد عني السبع ويؤذنني بالجائي فائت النبي صلى الله عليه وسلم فاذكر ذلك له قال فأتيت النبي صلى الله عليه وسلم فذكرت ذلك فأمرني ب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شريك عن عاصم بن عبيد الله عن على بن حسين عن أبيه عن أبي رافع عن النبي صلى الله عليه وسلم </w:t>
      </w:r>
      <w:r>
        <w:rPr>
          <w:rFonts w:ascii="Simplified Arabic" w:hAnsi="Simplified Arabic" w:cs="Simplified Arabic"/>
          <w:color w:val="0000FF"/>
          <w:sz w:val="29"/>
          <w:sz w:val="29"/>
          <w:szCs w:val="28"/>
          <w:rtl w:val="true"/>
          <w:lang w:eastAsia="en-US"/>
        </w:rPr>
        <w:t xml:space="preserve">انه كان إذا سمع المؤذن قال مثل ما يقول فإذا قال حي على الصلاة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قال ثنا زهير عن عبد الله بن محمد عن علي بن حسين على أبى رافع مولى رسول الله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كان إذا ضحى اشترى كبشين سمينين أقرنين أملحين فإذا صلى وخطب أتى بأحدهما وهو قائم في مصلاة فذبحه بنفسه بالمدية ثم يقول اللهم ان هذا عن أمتي جميعا ممن شهد لك بالتوحيد وشهد لي بالبلاغ ثم يؤتى بالآخر فيذبحه بنفسه فيقول هذا عن محمد وآل حمد فيطعمهما جميعا المساكين وياكل هو وأهله منهما فمكثنا سنين ليس رجل من بني هاشم يضحي قد كفاه الله المؤنة برسول الله صلى الله عليه وسلم والغ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كريا بن عدي قال أنا عبيد الله يعنى بن عمر عن عبد الله بن محمد بن عقيل عن علي بن الحسين فذكره </w:t>
      </w:r>
      <w:r>
        <w:rPr>
          <w:rFonts w:ascii="Simplified Arabic" w:hAnsi="Simplified Arabic" w:cs="Simplified Arabic"/>
          <w:color w:val="0000FF"/>
          <w:sz w:val="29"/>
          <w:sz w:val="29"/>
          <w:szCs w:val="28"/>
          <w:rtl w:val="true"/>
          <w:lang w:eastAsia="en-US"/>
        </w:rPr>
        <w:t xml:space="preserve">بإسناده و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أبو إسحاق الفزاري عن بن جريج قال حدثني منبوذ رجل من آل أبى رافع عن الفضل بن عبيد الله بن أبى رافع عن أبى رافع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عصر ربما ذهب إلى بني عبد الأشهل فيتحدث حتى ينحدر للمغرب قال فقال أبو رافع فبينا رسول الله صلى الله عليه وسلم مسرعا إلى المغرب إذ مر بالبقيع فقال أف لك أف لك مرتين فكبر في ذرعي وتأخرت وظننت انه يريدني فقال مالك امش قال قلت أحدثت حدثا يا رسول الله قال وما ذاك قلت أففت بي قال لا ولكن هذا قبر فلان بعثته ساعيا على بني فلان فغل نمرة فدرع الآن مثلها من 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أخبرنا بن وهب قال انا بن جريج عن منبوذ رجل من آل أبى رافع أخبره عن الفضل بن عبيد الله عن أبى رافع </w:t>
      </w:r>
      <w:r>
        <w:rPr>
          <w:rFonts w:ascii="Simplified Arabic" w:hAnsi="Simplified Arabic" w:cs="Simplified Arabic"/>
          <w:color w:val="0000FF"/>
          <w:sz w:val="29"/>
          <w:sz w:val="29"/>
          <w:szCs w:val="28"/>
          <w:rtl w:val="true"/>
          <w:lang w:eastAsia="en-US"/>
        </w:rPr>
        <w:t xml:space="preserve">فذكره إلا أنه قال فكبر ذلك في ذرعي وقال قلت أحدثت حدثا قال وما ذاك قال قلت أف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عن عاصم بن عبيد الله عن عبيد الله بن أبى رافع عن أبيه قال </w:t>
      </w:r>
      <w:r>
        <w:rPr>
          <w:rFonts w:ascii="Simplified Arabic" w:hAnsi="Simplified Arabic" w:cs="Simplified Arabic"/>
          <w:color w:val="0000FF"/>
          <w:sz w:val="29"/>
          <w:sz w:val="29"/>
          <w:szCs w:val="28"/>
          <w:rtl w:val="true"/>
          <w:lang w:eastAsia="en-US"/>
        </w:rPr>
        <w:t xml:space="preserve">رأيت النبي صلى الله عليه وسلم أذن في أذن الحسن يوم ولدته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خلف بن الوليد قال ثنا أبو جعفر يعنى الرازي عن شرحبيل عن أبى رافع مولى رسول الله صلى الله عليه وسلم قال </w:t>
      </w:r>
      <w:r>
        <w:rPr>
          <w:rFonts w:ascii="Simplified Arabic" w:hAnsi="Simplified Arabic" w:cs="Simplified Arabic"/>
          <w:color w:val="0000FF"/>
          <w:sz w:val="29"/>
          <w:sz w:val="29"/>
          <w:szCs w:val="28"/>
          <w:rtl w:val="true"/>
          <w:lang w:eastAsia="en-US"/>
        </w:rPr>
        <w:t xml:space="preserve">أهديت له شاة فجعلها في القدر فدخل رسول الله صلى الله عليه وسلم قال أهديت له شاة فجعلها في القدر فدخل رسول الله صلى الله عليه وسلم فقال ما هذا يا أبا رافع فقال شاة أهديت لنا يا رسول الله فطبختها في القدر فقال ناولني الذراع يا أبا رافع فناولته الذراع ثم قال ناولني الذراع الآخر فناولته الذراع الآخر قال ناولني الذراع الآخر فقال يا رسول الله إنما للشاة ذراعان فقال له رسول الله صلى الله عليه وسلم أما انك لو سكت لناولتني ذراعا فذراعا ما سكت ثم دعا بماء فمضمض فاه وغسل أطراف أصابعه ثم قام فصلى ثم عاد إليهم فوجد عندهم لحما باردا فأكل ثم دخل المسجد فصلى ولم يمس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كريا بن عدي قال أخبرني عبيد الله يعنى بن عمرو عن عبد الله بن محمد بن عقيل قال فسألت علي بن الحسين فحدثني عن أبي رافع مولى رسول الله صلى الله عليه وسلم </w:t>
      </w:r>
      <w:r>
        <w:rPr>
          <w:rFonts w:ascii="Simplified Arabic" w:hAnsi="Simplified Arabic" w:cs="Simplified Arabic"/>
          <w:color w:val="0000FF"/>
          <w:sz w:val="29"/>
          <w:sz w:val="29"/>
          <w:szCs w:val="28"/>
          <w:rtl w:val="true"/>
          <w:lang w:eastAsia="en-US"/>
        </w:rPr>
        <w:t xml:space="preserve">ان الحسن بن علي لما ولد أرادت أمه فاطمة ان تعق عنه بكبشين فقال لا تعقي عنه ولكن احلقي شعر رأسه ثم تصدقي بوزنه من الورق في سبيل الله ثم ولد حسين بعد ذلك فصنعت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ويونس قالا ثنا حماد بن زيد قال ثنا مطر عن ربيعة بن أبى عبد الرحمن عن سليمان بن يسار عن أبى رافع مولى رسول الله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تزوج ميمونة حلالا وبنى بها حلالا وكنت الرسول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قال ثنا الفضيل يعنى بن سليمان قال ثنا محمد بن أبى يحيى عن أبى أسماء مولى بني جعفر عن أبى رافع ان رسول الله صلى الله عليه وسلم قال لعلي بن أبي طالب </w:t>
      </w:r>
      <w:r>
        <w:rPr>
          <w:rFonts w:ascii="Simplified Arabic" w:hAnsi="Simplified Arabic" w:cs="Simplified Arabic"/>
          <w:color w:val="0000FF"/>
          <w:sz w:val="29"/>
          <w:sz w:val="29"/>
          <w:szCs w:val="28"/>
          <w:rtl w:val="true"/>
          <w:lang w:eastAsia="en-US"/>
        </w:rPr>
        <w:t xml:space="preserve">انه سيكون بينك وبين عائشة أمر قال أنا يا رسول الله قال نعم قال فانا أشقاهم يا رسول الله قال لا ولكن إذا كان ذلك فارددها إلى مأمن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هبان بن صي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قال ثنا حماد يعنى بن زيد عن عبد الكبير بن الحكم الغفاري وعبد الله بن عبيد عن عديسة عن أبيها </w:t>
      </w:r>
      <w:r>
        <w:rPr>
          <w:rFonts w:ascii="Simplified Arabic" w:hAnsi="Simplified Arabic" w:cs="Simplified Arabic"/>
          <w:color w:val="0000FF"/>
          <w:sz w:val="29"/>
          <w:sz w:val="29"/>
          <w:szCs w:val="28"/>
          <w:rtl w:val="true"/>
          <w:lang w:eastAsia="en-US"/>
        </w:rPr>
        <w:t xml:space="preserve">جاء علي بن أبي طالب فقام على الباب فقال أثم أبو مسلم قيل نعم قال يا أبا مسلم ما يمنعك ان تأخذ نصيبك من هذا الأمر وتخف فيه قال يمنعني من ذلك عهد عهده إلى خليلي وابن عمك عهد الي ان إذا كانت الفتنة ان اتخذ سيفا من خشب وقد اتخذته وهو ذاك مع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ؤيد قال ثنا حماد يعنى بن سلمة قال ثنا شيخ يقال له أبو عمرو عن ابنة لأهبان بن صيفي عن أبيها وكانت له صحبة أن عليا لما قدم البصرة بعث إليه فقال ما يمنعك ان تتبعني فقال </w:t>
      </w:r>
      <w:r>
        <w:rPr>
          <w:rFonts w:ascii="Simplified Arabic" w:hAnsi="Simplified Arabic" w:cs="Simplified Arabic"/>
          <w:color w:val="0000FF"/>
          <w:sz w:val="29"/>
          <w:sz w:val="29"/>
          <w:szCs w:val="28"/>
          <w:rtl w:val="true"/>
          <w:lang w:eastAsia="en-US"/>
        </w:rPr>
        <w:t xml:space="preserve">أوصاني خليلي وابن عمك فقال انه سيكون فرقة واختلاف فاكسر سيفك واتخذ سيفا من خشب واقعد في بيتك حتى تأتيك يد خاطئة أو منية قاضية ففعلت ما أمرني رسول الله صلى الله عليه وسلم فان استطعت يا علي ان لا تكون تلك اليد الخاطئة فا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قال ثنا حماد بن سلمة عن أبي عمرو القسملي عن أبيه أهبان بن صيفي </w:t>
      </w:r>
      <w:r>
        <w:rPr>
          <w:rFonts w:ascii="Simplified Arabic" w:hAnsi="Simplified Arabic" w:cs="Simplified Arabic"/>
          <w:color w:val="0000FF"/>
          <w:sz w:val="29"/>
          <w:sz w:val="29"/>
          <w:szCs w:val="28"/>
          <w:rtl w:val="true"/>
          <w:lang w:eastAsia="en-US"/>
        </w:rPr>
        <w:t xml:space="preserve">ان عليا أتى أهبان فقال ما يمنعك من اتباعي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ار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إبراهيم بن ميسرة عن بن قارب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لهم اغفر للمحلقين قال رجل والمقصرين قال في الرابعة والمقصرين يقلله سفيان بيده قال سفيان وقال في تيك كان يوسع ي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قرع بن حاب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وهيب قال ثنا موسى بن عقبة عن أبى سلمة بن عبد الرحمن عن الأقرع بن حابس انه </w:t>
      </w:r>
      <w:r>
        <w:rPr>
          <w:rFonts w:ascii="Simplified Arabic" w:hAnsi="Simplified Arabic" w:cs="Simplified Arabic"/>
          <w:color w:val="0000FF"/>
          <w:sz w:val="29"/>
          <w:sz w:val="29"/>
          <w:szCs w:val="28"/>
          <w:rtl w:val="true"/>
          <w:lang w:eastAsia="en-US"/>
        </w:rPr>
        <w:t xml:space="preserve">نادى رسول الله صلى الله عليه وسلم من وراء الحجرات فقال يا محمد ان حمدي زين وان ذمي شين فقال ذاكم الله عز وجل كما حدث أبو سلم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أعلى بن حماد قال ثنا وهيب عن موسى بن عقبة عن أبى سلمة عن الأقرع بن حابس وقال مرة ان الأقرع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صر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فص بن غياث قال ثنا الأعمش عن عدي بن ثابت الأنصاري عن سليمان بن صرد </w:t>
      </w:r>
      <w:r>
        <w:rPr>
          <w:rFonts w:ascii="Simplified Arabic" w:hAnsi="Simplified Arabic" w:cs="Simplified Arabic"/>
          <w:color w:val="0000FF"/>
          <w:sz w:val="29"/>
          <w:sz w:val="29"/>
          <w:szCs w:val="28"/>
          <w:rtl w:val="true"/>
          <w:lang w:eastAsia="en-US"/>
        </w:rPr>
        <w:t xml:space="preserve">سمع النبي صلى الله عليه وسلم رجلين وهما يتقاولان وأحدهما قد غضب واشتد غضبه وهو يقول فقال النبي صلى الله عليه وسلم اني لأعلم كلمة لو قالها ذهب عنه الشيطان قال فاتاه رجل فقال قل أعوذ بالله من الشيطان الرجيم قال هل ترى بأسا قال ما زاده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قال حدثني أبو إسحاق قال سمعت سليمان بن صرد قال </w:t>
      </w:r>
      <w:r>
        <w:rPr>
          <w:rFonts w:ascii="Simplified Arabic" w:hAnsi="Simplified Arabic" w:cs="Simplified Arabic"/>
          <w:color w:val="0000FF"/>
          <w:sz w:val="29"/>
          <w:sz w:val="29"/>
          <w:szCs w:val="28"/>
          <w:rtl w:val="true"/>
          <w:lang w:eastAsia="en-US"/>
        </w:rPr>
        <w:t xml:space="preserve">قال رسول الله صلى الله عليه وسلم يوم الأحزاب الآن نغزوهم ولا يغزو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بن محمد قال ثنا عبد الله بن ميسرة أبو ليلى عن أبي عائشة الهمداني قال قال أبو رفاعة البجلي </w:t>
      </w:r>
      <w:r>
        <w:rPr>
          <w:rFonts w:ascii="Simplified Arabic" w:hAnsi="Simplified Arabic" w:cs="Simplified Arabic"/>
          <w:color w:val="0000FF"/>
          <w:sz w:val="29"/>
          <w:sz w:val="29"/>
          <w:szCs w:val="28"/>
          <w:rtl w:val="true"/>
          <w:lang w:eastAsia="en-US"/>
        </w:rPr>
        <w:t xml:space="preserve">دخلت على المختار بن أبى عبيد قصره فسمعته يقول ما قام جبريل إلا من عندي قبل قال فهممت أن أضرب عنقه فذكرت حديثا حدثناه سليمان بن صرد عن النبي صلى الله عليه وسلم أن النبي صلى الله عليه وسلم كان يقول إذا أمنك الرجل على دمه فلا تقتله قال وكان قد أمنني على دمه فكرهت دم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من حديث طارق بن أش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وسريج بن النعمان قالا ثنا خلف عن أبى مالك الأشجع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رآني في المنام فقد رآ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حدثنا حسين بن محمد ثنا خلف عن أبى مالك قال </w:t>
      </w:r>
      <w:r>
        <w:rPr>
          <w:rFonts w:ascii="Simplified Arabic" w:hAnsi="Simplified Arabic" w:cs="Simplified Arabic"/>
          <w:color w:val="0000FF"/>
          <w:sz w:val="29"/>
          <w:sz w:val="29"/>
          <w:szCs w:val="28"/>
          <w:rtl w:val="true"/>
          <w:lang w:eastAsia="en-US"/>
        </w:rPr>
        <w:t xml:space="preserve">كان أبى قد صلى خلف رسول الله صلى الله عليه وسلم وهو بن ست عشرة سنة وأبي بكر وعمر وعثمان فقلت له أكانوا يقنتون قال لا أي بني محد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أبو مالك قال </w:t>
      </w:r>
      <w:r>
        <w:rPr>
          <w:rFonts w:ascii="Simplified Arabic" w:hAnsi="Simplified Arabic" w:cs="Simplified Arabic"/>
          <w:color w:val="0000FF"/>
          <w:sz w:val="29"/>
          <w:sz w:val="29"/>
          <w:szCs w:val="28"/>
          <w:rtl w:val="true"/>
          <w:lang w:eastAsia="en-US"/>
        </w:rPr>
        <w:t xml:space="preserve">كان أبى قد صلى خلف رسول الله صلى الله عليه وسلم وهو بن ست عشرة سنة وأبي بكر وعمر وعثمان قال لا أي بني محد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قال ثنا أبو مالك قال حدثني أبى انه </w:t>
      </w:r>
      <w:r>
        <w:rPr>
          <w:rFonts w:ascii="Simplified Arabic" w:hAnsi="Simplified Arabic" w:cs="Simplified Arabic"/>
          <w:color w:val="0000FF"/>
          <w:sz w:val="29"/>
          <w:sz w:val="29"/>
          <w:szCs w:val="28"/>
          <w:rtl w:val="true"/>
          <w:lang w:eastAsia="en-US"/>
        </w:rPr>
        <w:t xml:space="preserve">سمع رسول الله صلى الله عليه وسلم وإذا أتاه الإنسان يسأله قال يا نبي الله كيف أقول حين أسأل ربي قال قل اللهم اغفر لي وارحمني واهدني وارزقني وقبض كفة الا الإبهام وقال هؤلاء يجمعن لك خير دنياك وأخرتك قال وسمعته يقول للقوم من وحد الله وكفر بما يعبد من دونة حرم ماله ودمه وحسابه ع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محمد قال ثنا مروان بن معاوية قال ثنا أبو مالك الأشجعي قال حدثني أب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وحد الله وكفر بما يعبد من دونه حرم الله ماله ودمه وحسابه على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من حديث خباب بن الأرت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إدريس قال سمعت الأعمش يروي عن شقيق عن خباب قال </w:t>
      </w:r>
      <w:r>
        <w:rPr>
          <w:rFonts w:ascii="Simplified Arabic" w:hAnsi="Simplified Arabic" w:cs="Simplified Arabic"/>
          <w:color w:val="0000FF"/>
          <w:sz w:val="29"/>
          <w:sz w:val="29"/>
          <w:szCs w:val="28"/>
          <w:rtl w:val="true"/>
          <w:lang w:eastAsia="en-US"/>
        </w:rPr>
        <w:t xml:space="preserve">هاجرنا مع رسول الله صلى الله عليه وسلم فمنا من مات ولم يأكل من أجره شيئا منهم مصعب بن عمير لم يترك الا نمرة إذا غطوا بها رأسه بدت رجلاه وإذا غطينا رجليه بدا رأسه فقال لنا رسول الله صلى الله عليه وسلم غطوا رأسه وجعلنا على رجليه أذخرا قال ومنا من أينع الثمار فهو يهد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قال ثنا الأعمش عن عمارة بن عمير عن أبى معمر قال قلنا لخباب </w:t>
      </w:r>
      <w:r>
        <w:rPr>
          <w:rFonts w:ascii="Simplified Arabic" w:hAnsi="Simplified Arabic" w:cs="Simplified Arabic"/>
          <w:color w:val="0000FF"/>
          <w:sz w:val="29"/>
          <w:sz w:val="29"/>
          <w:szCs w:val="28"/>
          <w:rtl w:val="true"/>
          <w:lang w:eastAsia="en-US"/>
        </w:rPr>
        <w:t xml:space="preserve">هل كان رسول الله صلى الله عليه وسلم يقرأ في الظهر والعصر قال نعم قال فقلنا بأي شيء كنتم تعرفون ذلك قال فقال باضطراب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إسماعيل قال ثنا قيس قال أتيت خبابا أعوده وقد اكتوى سبعا في بطنه فسمعته يقول </w:t>
      </w:r>
      <w:r>
        <w:rPr>
          <w:rFonts w:ascii="Simplified Arabic" w:hAnsi="Simplified Arabic" w:cs="Simplified Arabic"/>
          <w:color w:val="0000FF"/>
          <w:sz w:val="29"/>
          <w:sz w:val="29"/>
          <w:szCs w:val="28"/>
          <w:rtl w:val="true"/>
          <w:lang w:eastAsia="en-US"/>
        </w:rPr>
        <w:t xml:space="preserve">لولا أن رسول الله صلى الله عليه وسلم نهانا ان ندعوا بالموت لدعو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إسماعيل قال ثنا قيس عن خباب قال شكونا إلى رسول الله صلى الله عليه وسلم وهو متوسد برده في ظل الكعبة فقلنا ألا تستنصر لنا الله عز وجل أو لا يعنى تستنصر لنا فقال </w:t>
      </w:r>
      <w:r>
        <w:rPr>
          <w:rFonts w:ascii="Simplified Arabic" w:hAnsi="Simplified Arabic" w:cs="Simplified Arabic"/>
          <w:color w:val="0000FF"/>
          <w:sz w:val="29"/>
          <w:sz w:val="29"/>
          <w:szCs w:val="28"/>
          <w:rtl w:val="true"/>
          <w:lang w:eastAsia="en-US"/>
        </w:rPr>
        <w:t xml:space="preserve">قد كان الرجل فيمن كان قبلكم يؤخذ فيحفر له في الأرض فيجاء بالميشار فيوضع على رأسه فيجعل بنصفين فما يصده ذلك عن دينه ويمشط بأمشاط الحديد ما دون عظمه من لحم أو عصب فما يصده ذلك عن دينه والله ليتمن الله هذا الأمر حتى يسير الراكب من المدينة إلى حضر موت لا يخاف الا الله عز وجل والذئب على غنمه ولكنكم تستعج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قال ثنا أبو يونس القشيري عن سماك بن حرب عن عبد الله بن خباب بن الأرت قال حدثني أبى خباب بن الأرت قال </w:t>
      </w:r>
      <w:r>
        <w:rPr>
          <w:rFonts w:ascii="Simplified Arabic" w:hAnsi="Simplified Arabic" w:cs="Simplified Arabic"/>
          <w:color w:val="0000FF"/>
          <w:sz w:val="29"/>
          <w:sz w:val="29"/>
          <w:szCs w:val="28"/>
          <w:rtl w:val="true"/>
          <w:lang w:eastAsia="en-US"/>
        </w:rPr>
        <w:t xml:space="preserve">إنا لقعود على باب رسول الله صلى الله عليه وسلم ننتظر ان يخرج لصلاة الظهر إذ خرج علينا فقال اسمعوا فقلنا سمعنا ثم قال اسمعوا فقلنا سمعنا فقال انه سيكون عليكم أمراء فلا تعينوهم على ظلمهم ولا تصدقوهم بكذبهم فان من أعانهم على ظلمهم وصدقهم بكذبهم فلن يرد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قال ثنا إسرائيل عن أبى إسحاق عن حارثة بن مضرب قال دخلت على خباب وقد اكتوى سبعا فقال لولا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تمن أحدكم الموت لتمنيته ولقد رأيتني مع رسول الله صلى الله عليه وسلم لا أملك درهما وان في جانب بيتي الآن لأربعين ألف درهم قال ثم أتى بكفنه فلما رآه بكى وقال لكن حمزة لم يوجد له كفن الا بردة ملحاء إذا جعلت على رأسه قلصت عن قدميه وإذا جعلت على قدميه قلصت عن رأسه حتى مدت على رأسه وجعل على قدميه الأذخ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ثعلبة الأشجع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مسعدة قال ثنا بن جريج عن أبى الزبير عن عمر بن نبهان عن أبى ثعلبة الأشجعي قال قلت مات لي يا رسول الله ولدان في الإسلام فقال </w:t>
      </w:r>
      <w:r>
        <w:rPr>
          <w:rFonts w:ascii="Simplified Arabic" w:hAnsi="Simplified Arabic" w:cs="Simplified Arabic"/>
          <w:color w:val="0000FF"/>
          <w:sz w:val="29"/>
          <w:sz w:val="29"/>
          <w:szCs w:val="28"/>
          <w:rtl w:val="true"/>
          <w:lang w:eastAsia="en-US"/>
        </w:rPr>
        <w:t xml:space="preserve">من مات له ولدان في الإسلام أدخله الله عز وجل الجنة بفضل رحمته اياهما قال فلما كان بعد ذلك لقيني أبو هريرة قال فقال أنت الذي قال له رسول الله صلى الله عليه وسلم في الولدين ما قال قلت نعم قال فقال لئن قاله لي أحب إلى مما غلقت عليه حمص وفلسط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ارق بن عبد ال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عن منصور عن ربعي عن طارق بن عبد الله المحار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صليت فلا تبصق عن يمينك ولا بين يديك وابصق خلفك وعن شمالك ان كان فارغا وإلا فهكذا وذلك تحت قدمه ولم يقل وكيع ولا عبد الرزاق وابصق خلفك وقالا قال لي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قال ثنا شعبة عن منصور قال سمعت ربعي بن حراش عن طارق بن عبد الله عن النبي صلى الله عليه وسلم انه قال </w:t>
      </w:r>
      <w:r>
        <w:rPr>
          <w:rFonts w:ascii="Simplified Arabic" w:hAnsi="Simplified Arabic" w:cs="Simplified Arabic"/>
          <w:color w:val="0000FF"/>
          <w:sz w:val="29"/>
          <w:sz w:val="29"/>
          <w:szCs w:val="28"/>
          <w:rtl w:val="true"/>
          <w:lang w:eastAsia="en-US"/>
        </w:rPr>
        <w:t xml:space="preserve">إذا صليت فلا تبصق بين يديك ولا عن يمينك ولكن ابصق تلقاء شمالك ان كان فارغا وإلا فتحت قدميك وأدل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بن حميد قال حدثني منصور عن ربعي بن حراش عن طارق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لا تبصق أمامك ولا عن يمينك ولكن من تلقاء شمالك أو تحت قدمك ثم أدلك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صرة الغف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قال ثنا ليث عن أبى وهب الخولاني عن رجل قد سماه عن أبى بصرة الغفاري صاحب رسول الله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سألت ربي عز وجل أربعا فأعطاني ثلاثا ومنعني واحدة سألت الله عز وجل ان لا يجمع أمتي على ضلالة فأعطانيها وسألت الله عز وجل ان لا يهلكهم بالسنين كما أهلك الأمم قبلهم فأعطانيها وسألت الله عز وجل ان لا يلبسهم شيعا ويذيق بعضهم بأس بعض فمنع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زيد بن حبيب عن خير بن نعيم الحضرمي عن عبد الله بن هبيرة السبائي وكان ثقة عن أبى تميم عن أبى بصرة الغفاري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عصر فلما انصرف قال ان هذه الصلاة عرضت على من كان قبلكم فتوانوا فيها وتركوها فمن صلاها منكم ضعف له أجرها ضعفين ولا صلاه بعدها حتى يرى الشاهد والشاهد الن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انا بن لهيعة عن عبد الله بن هبيرة عن أبى تميم الجيشاني عن أبى بصرة الغفاري قال </w:t>
      </w:r>
      <w:r>
        <w:rPr>
          <w:rFonts w:ascii="Simplified Arabic" w:hAnsi="Simplified Arabic" w:cs="Simplified Arabic"/>
          <w:color w:val="0000FF"/>
          <w:sz w:val="29"/>
          <w:sz w:val="29"/>
          <w:szCs w:val="28"/>
          <w:rtl w:val="true"/>
          <w:lang w:eastAsia="en-US"/>
        </w:rPr>
        <w:t xml:space="preserve">أتيت النبي صلى الله عليه وسلم لما هاجرت وذلك قبل ان أسلم فحلب لي شويهة كان يحتلبها لأهله فشربتها فلما أصبحت أسلمت وقال عيال النبي صلى الله عليه وسلم نبيت الليلة كما بتنا البارحة جياعا فحلب لي رسول الله صلى الله عليه وسلم شاة فشربتها ورويت فقال لي رسول الله صلى الله عليه وسلم أرويت فقلت يا رسول الله قد رويت ما شبعت ولا رويت قبل اليوم فقال النبي صلى الله عليه وسلم ان الكافر يأكل في سبعة أمعاء والمؤمن يأكل في معي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نا بن لهيعة عن عبد الله بن هبيرة عن أبى تميم عن أبى بصرة الغفاري قال </w:t>
      </w:r>
      <w:r>
        <w:rPr>
          <w:rFonts w:ascii="Simplified Arabic" w:hAnsi="Simplified Arabic" w:cs="Simplified Arabic"/>
          <w:color w:val="0000FF"/>
          <w:sz w:val="29"/>
          <w:sz w:val="29"/>
          <w:szCs w:val="28"/>
          <w:rtl w:val="true"/>
          <w:lang w:eastAsia="en-US"/>
        </w:rPr>
        <w:t xml:space="preserve">صلى بنا رسول الله صلى الله عليه وسلم في واد من أوديتهم يقال له المخمص صلاة العصر فقال ان هذه الصلاة صلاة العصر عرضت على الذين قبلكم فضيعوها الا ومن صلاها ضعف له أجره مرتين الا ولا صلاة بعدها حتى تروا الشاهد قلت لابن لهيعة ما الشاهد قال الكوكب الأعراب يسمون الكوكب شاهد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أخبرني ليث بن سعد عن خير بن نعيم عن عبد الله عن أبى تميم الجيشاني عن أبى بصرة الغفاري قال </w:t>
      </w:r>
      <w:r>
        <w:rPr>
          <w:rFonts w:ascii="Simplified Arabic" w:hAnsi="Simplified Arabic" w:cs="Simplified Arabic"/>
          <w:color w:val="0000FF"/>
          <w:sz w:val="29"/>
          <w:sz w:val="29"/>
          <w:szCs w:val="28"/>
          <w:rtl w:val="true"/>
          <w:lang w:eastAsia="en-US"/>
        </w:rPr>
        <w:t xml:space="preserve">صلى بنا رسول الله صلى الله عليه و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أنا بن لهيعة أنا عبد الله بن هبيرة قال سمعت أبا تميم الجيشاني يقول سمعت عمرو بن العاص يقول أخبرني رجل من أصحاب النبي صلى الله عليه وسلم يقول </w:t>
      </w:r>
      <w:r>
        <w:rPr>
          <w:rFonts w:ascii="Simplified Arabic" w:hAnsi="Simplified Arabic" w:cs="Simplified Arabic"/>
          <w:color w:val="0000FF"/>
          <w:sz w:val="29"/>
          <w:sz w:val="29"/>
          <w:szCs w:val="28"/>
          <w:rtl w:val="true"/>
          <w:lang w:eastAsia="en-US"/>
        </w:rPr>
        <w:t xml:space="preserve">ان رسول الله صلى الله عليه وسلم قال ان الله عز وجل زادكم صلاة فصلوها فيما بين صلاة العشاء إلى صلاة الصبح الوتر الوتر الا وانه أبو بصرة الغفاري قال أبو تميم فكنت انا وأبو ذر قاعدين قال فأخذ بيدي أبو ذر فانطلقنا إلى أبي بصرة فوجدناه عند الباب الذي يلي دار عمرو بن العاص فقال أبو ذر يا أبا بصرة آنت سمعت النبي صلى الله عليه وسلم يقول ان الله عز وجل زادكم صلاة صلوها فيما بين صلاة العشاء إلى صلاة الصبح الوتر الوتر قال نعم قال أنت سمعته قال نعم قال أنت سمعته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ى عن بن إسحاق قال حدثني يزيد بن أبي حبيب عن مرثد بن عبد الله اليزني عن أبي بصرة الغفاري قال </w:t>
      </w:r>
      <w:r>
        <w:rPr>
          <w:rFonts w:ascii="Simplified Arabic" w:hAnsi="Simplified Arabic" w:cs="Simplified Arabic"/>
          <w:color w:val="0000FF"/>
          <w:sz w:val="29"/>
          <w:sz w:val="29"/>
          <w:szCs w:val="28"/>
          <w:rtl w:val="true"/>
          <w:lang w:eastAsia="en-US"/>
        </w:rPr>
        <w:t xml:space="preserve">لقيت أبا هريرة وهو يسير إلى مسجد الطور ليصلي فيه قال فقلت له لو أدركتك قبل ان ترتحل ما ارتحلت قال فقال ولم قال قال فقلت اني سمعت رسول الله صلى الله عليه وسلم يقول لا تشد الرحال الا إلى ثلاثة مساجد المسجد الحرام والمسجد الأقصى ومسج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ال ثنا حجاج ويونس قالا ثنا الليث قال حدثني يزيد بن أبي حبيب عن أبى الخير عن منصور الكلبي عن دحية بن خليفة </w:t>
      </w:r>
      <w:r>
        <w:rPr>
          <w:rFonts w:ascii="Simplified Arabic" w:hAnsi="Simplified Arabic" w:cs="Simplified Arabic"/>
          <w:color w:val="0000FF"/>
          <w:sz w:val="29"/>
          <w:sz w:val="29"/>
          <w:szCs w:val="28"/>
          <w:rtl w:val="true"/>
          <w:lang w:eastAsia="en-US"/>
        </w:rPr>
        <w:t xml:space="preserve">انه خرج من قريته إلى قريب من قرية عقبة في رمضان ثم انه أفطر وأفطر معه ناس وكره آخرون ان يفطروا قال فلما رجع إلى قريته قال والله لقد رأيت اليوم أمرا ما كنت أظن ان أراه ان قوما رغبوا عن هدي رسول الله صلى الله عليه وسلم وأصحابه يقول ذلك للذين صاموا ثم قال عند ذلك اللهم اقبضني إ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رحمن قال ثنا سعيد بن أبى أيوب قال حدثني يزيد بن أبي حبيب ان كليب بن ذهل أخبره عن عبيد يعنى بن حنين </w:t>
      </w:r>
      <w:r>
        <w:rPr>
          <w:rFonts w:ascii="Simplified Arabic" w:hAnsi="Simplified Arabic" w:cs="Simplified Arabic"/>
          <w:color w:val="0000FF"/>
          <w:sz w:val="29"/>
          <w:sz w:val="29"/>
          <w:szCs w:val="28"/>
          <w:rtl w:val="true"/>
          <w:lang w:eastAsia="en-US"/>
        </w:rPr>
        <w:t xml:space="preserve">قال ركبت مع أبي بصرة الغفاري صاحب رسول الله صلى الله عليه وسلم في سفينة من الفسطاط في رمضان فدفع ثم قرب غداءه ثم قال اقترب فقلت ألست بين البيوت فقال أبو بصرة أرغبت عن سن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قال ثنا عبد الله قال ثنا سعيد بن يزيد عن يزيد بن أبي حبيب عن كليب بن ذهل عن عبيد بن حنين قال </w:t>
      </w:r>
      <w:r>
        <w:rPr>
          <w:rFonts w:ascii="Simplified Arabic" w:hAnsi="Simplified Arabic" w:cs="Simplified Arabic"/>
          <w:color w:val="0000FF"/>
          <w:sz w:val="29"/>
          <w:sz w:val="29"/>
          <w:szCs w:val="28"/>
          <w:rtl w:val="true"/>
          <w:lang w:eastAsia="en-US"/>
        </w:rPr>
        <w:t xml:space="preserve">ركبت مع أبى بصرة من الفسطاط إلى الإسكندرية في سفينة فلما دفعنا من مرسانا أمر بسفرته فقربت ثم دعاني إلى الغداء وذلك في رمضان فقلت يا أبا بصرة والله ما تغيبت عنا منازلنا بعد فقال أترغب عن سنة رسول الله صلى الله عليه وسلم قلت لا قال فكل فلم نزل مفطرين حتى بلغنا ما حوز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غيلان قال ثنا المفضل قال ثنا عبد الله بن عياش عن يزيد بن أبي حبيب عن كليب بن ذهل الحضرمي عن عبيد بن حنين قال </w:t>
      </w:r>
      <w:r>
        <w:rPr>
          <w:rFonts w:ascii="Simplified Arabic" w:hAnsi="Simplified Arabic" w:cs="Simplified Arabic"/>
          <w:color w:val="0000FF"/>
          <w:sz w:val="29"/>
          <w:sz w:val="29"/>
          <w:szCs w:val="28"/>
          <w:rtl w:val="true"/>
          <w:lang w:eastAsia="en-US"/>
        </w:rPr>
        <w:t xml:space="preserve">ركبت مع أبى بصرة السفينة وهو يريد الإسكندري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صم عن عبد الحميد يعنى بن جعفر قال أخبرني يزيد بن أبي حبيب عن مرثد بن عبد الله عن أبي بصرة الغفاري قال قال رسول الله صلى الله عليه وسلم لهم يوما </w:t>
      </w:r>
      <w:r>
        <w:rPr>
          <w:rFonts w:ascii="Simplified Arabic" w:hAnsi="Simplified Arabic" w:cs="Simplified Arabic"/>
          <w:color w:val="0000FF"/>
          <w:sz w:val="29"/>
          <w:sz w:val="29"/>
          <w:szCs w:val="28"/>
          <w:rtl w:val="true"/>
          <w:lang w:eastAsia="en-US"/>
        </w:rPr>
        <w:t xml:space="preserve">اني راكب إلى يهود فمن انطلق معي فان سلموا عليكم فقولوا وعليكم فانطلقنا فلما جئناهم سلموا علينا فقلنا و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ثنا بن لهيعة قال ثنا يزيد بن أبى حبيب عن أبى الخير قال سمعت أبا بصرة يقول قال رسول الله صلى الله عليه وسلم </w:t>
      </w:r>
      <w:r>
        <w:rPr>
          <w:rFonts w:ascii="Simplified Arabic" w:hAnsi="Simplified Arabic" w:cs="Simplified Arabic"/>
          <w:color w:val="0000FF"/>
          <w:sz w:val="29"/>
          <w:sz w:val="29"/>
          <w:szCs w:val="28"/>
          <w:rtl w:val="true"/>
          <w:lang w:eastAsia="en-US"/>
        </w:rPr>
        <w:t xml:space="preserve">انا غادون إلى يهود فلا تبدؤوهم بالسلام فإذا سلموا عليكم فقولوا و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قال ثنا عبد الحميد بن جعفر عن يزيد بن أبى حبيب عن أبى بصرة قال قال رسول الله صلى الله عليه وسلم </w:t>
      </w:r>
      <w:r>
        <w:rPr>
          <w:rFonts w:ascii="Simplified Arabic" w:hAnsi="Simplified Arabic" w:cs="Simplified Arabic"/>
          <w:color w:val="0000FF"/>
          <w:sz w:val="29"/>
          <w:sz w:val="29"/>
          <w:szCs w:val="28"/>
          <w:rtl w:val="true"/>
          <w:lang w:eastAsia="en-US"/>
        </w:rPr>
        <w:t xml:space="preserve">انا غادون على يهود فلا تبدؤوهم بالسلام فإذا سلموا عليكم فقولوا وعلي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ائل بن حج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وحجاج قالا ثنا شعبة عن سماك قال سمعت علقمة بن وائل عن أبيه انه </w:t>
      </w:r>
      <w:r>
        <w:rPr>
          <w:rFonts w:ascii="Simplified Arabic" w:hAnsi="Simplified Arabic" w:cs="Simplified Arabic"/>
          <w:color w:val="0000FF"/>
          <w:sz w:val="29"/>
          <w:sz w:val="29"/>
          <w:szCs w:val="28"/>
          <w:rtl w:val="true"/>
          <w:lang w:eastAsia="en-US"/>
        </w:rPr>
        <w:t xml:space="preserve">شهد النبي صلى الله عليه وسلم وسأله رجل من خثعم يقال له سويد بن طارق عن الخمر فنهاه فقال إنما هو شيء نصنعه دواء فقال النبي صلى الله عليه وسلم إنما هي 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أنا شعبة عن سماك بن حرب عن علقمة بن وائل عن أبيه </w:t>
      </w:r>
      <w:r>
        <w:rPr>
          <w:rFonts w:ascii="Simplified Arabic" w:hAnsi="Simplified Arabic" w:cs="Simplified Arabic"/>
          <w:color w:val="0000FF"/>
          <w:sz w:val="29"/>
          <w:sz w:val="29"/>
          <w:szCs w:val="28"/>
          <w:rtl w:val="true"/>
          <w:lang w:eastAsia="en-US"/>
        </w:rPr>
        <w:t xml:space="preserve">ان رسول الله صلى الله عليه وسلم أقطعه أرضا قال فأرسل معي معاوية ان أعطها إياه أو قال اعلمها إياه قال فقال لي معاوية أردفني خلفك فقلت لا تكون من إرداف الملوك قال فقال اعطني نعلك فقلت انتعل ظل الناقة قال فلما استخلف معاوية أتيته فأقعدني معه على السرير فذكرني الحديث فقال سماك فقال وددت اني كنت حملته بين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د الله بن الزبير قال ثنا الزبير قال ثنا إسرائيل عن سماك عن علقمة بن وائل عن أبيه قال </w:t>
      </w:r>
      <w:r>
        <w:rPr>
          <w:rFonts w:ascii="Simplified Arabic" w:hAnsi="Simplified Arabic" w:cs="Simplified Arabic"/>
          <w:color w:val="0000FF"/>
          <w:sz w:val="29"/>
          <w:sz w:val="29"/>
          <w:szCs w:val="28"/>
          <w:rtl w:val="true"/>
          <w:lang w:eastAsia="en-US"/>
        </w:rPr>
        <w:t xml:space="preserve">خرجت امرأة الي الصلاة فلقيها رجل فتجللها بثيابه فقضى حاجته منها وذهب وانتهى إليها رجل فقالت له ان الرجل فعل بي كذا وكذا فذهب الرجل في طلبه فانتهى إليها قوم من الأنصار فوقعوا عليها فقالت لهم ان رجلا فعل بي كذا وكذا فذهبوا في طلبه فجاؤوا بالرجل الذي ذهب في طلب الرجل الذي وقع عليها فذهبوا به إلى النبي صلى الله عليه وسلم فقالت هو هذا فلما أمر النبي صلى الله عليه وسلم برجمه قال الذي وقع عليها يا رسول الله انا هو فقال للمرأة اذهبي فقد غفر الله لك وقال للرجل قولا حسنا فقيل يا نبي الله الا ترجمه فقال لقد تاب توبة لو تأبها أهل المدينة لقبل من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طلب بن أبى وداع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قال حدثني كثير بن كثير بن المطلب بن أبى وداعة سمع بعض أهله يحدث عن جده انه </w:t>
      </w:r>
      <w:r>
        <w:rPr>
          <w:rFonts w:ascii="Simplified Arabic" w:hAnsi="Simplified Arabic" w:cs="Simplified Arabic"/>
          <w:color w:val="0000FF"/>
          <w:sz w:val="29"/>
          <w:sz w:val="29"/>
          <w:szCs w:val="28"/>
          <w:rtl w:val="true"/>
          <w:lang w:eastAsia="en-US"/>
        </w:rPr>
        <w:t xml:space="preserve">رأى النبي صلى الله عليه وسلم يصلي مما يلي باب بني سهم والناس يمرون بين يديه وليس بينه وبين الكعبة سترة وقال سفيان مرة أخرى حدثني كثير بن كثير بن المطلب بن أبى وداعة عمن سمع جده يقول رأيت رسول الله صلى الله عليه وسلم يصلي مما يلي باب بني سهم والناس يمرون بين يديه ليس بينه وبين الكعبة سترة قال سفيان وكان بن جريج أنبأ عنه قال ثنا كثير عن أبيه فسألته فقال ليس من أبي سمعته ولكن من بعض أهلي عن جدي ان النبي صلى الله عليه وسلم صلى مما يلي باب بني سهم ليس بينه وبين الطواف ست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بن جريج قال حدثني كثير بن كثير عن أبيه عن المطلب بن أبي وداعة قال </w:t>
      </w:r>
      <w:r>
        <w:rPr>
          <w:rFonts w:ascii="Simplified Arabic" w:hAnsi="Simplified Arabic" w:cs="Simplified Arabic"/>
          <w:color w:val="0000FF"/>
          <w:sz w:val="29"/>
          <w:sz w:val="29"/>
          <w:szCs w:val="28"/>
          <w:rtl w:val="true"/>
          <w:lang w:eastAsia="en-US"/>
        </w:rPr>
        <w:t xml:space="preserve">رأيت النبي صلى الله عليه وسلم حين فرغ من أسبوعه أتى حاشية الطواف فصلى ركعتين وليس بينه وبين الطواف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براهيم بن خالد قال ثنا رباح عن معمر عن بن طاوس عن عكرمة بن خالد عن جعفر بن المطلب بن أبى وداعة السهمي عن أبيه قال </w:t>
      </w:r>
      <w:r>
        <w:rPr>
          <w:rFonts w:ascii="Simplified Arabic" w:hAnsi="Simplified Arabic" w:cs="Simplified Arabic"/>
          <w:color w:val="0000FF"/>
          <w:sz w:val="29"/>
          <w:sz w:val="29"/>
          <w:szCs w:val="28"/>
          <w:rtl w:val="true"/>
          <w:lang w:eastAsia="en-US"/>
        </w:rPr>
        <w:t xml:space="preserve">قرأ رسول الله صلى الله عليه وسلم بمكة سورة النجم فسجد فيها وسجد من عنده فرفعت رأسي وأبيت ان أسجد ولم يكن أسلم يومئذ المطلب وكان بعد لا يسمع أحدا قرأها الا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ثنا معمر عن بن طاوس عن عكرمة بن خالد عن المطلب بن أبى وداعة قال </w:t>
      </w:r>
      <w:r>
        <w:rPr>
          <w:rFonts w:ascii="Simplified Arabic" w:hAnsi="Simplified Arabic" w:cs="Simplified Arabic"/>
          <w:color w:val="0000FF"/>
          <w:sz w:val="29"/>
          <w:sz w:val="29"/>
          <w:szCs w:val="28"/>
          <w:rtl w:val="true"/>
          <w:lang w:eastAsia="en-US"/>
        </w:rPr>
        <w:t xml:space="preserve">رأيت رسول الله صلى الله عليه وسلم سجد في النجم وسجد الناس معه قال المطلب ولم أسجد معهم وهو يومئذ مشرك قال المطلب ولا أدع السجود فيها أبد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مر بن عبد ال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يدة بن سليمان قال ثنا محمد بن إسحاق عن محمد بن إبراهيم التيمي عن سعيد بن المسيب عن معمر بن عبد الله العدوي قال قال رسول الله صلى الله عليه وسلم </w:t>
      </w:r>
      <w:r>
        <w:rPr>
          <w:rFonts w:ascii="Simplified Arabic" w:hAnsi="Simplified Arabic" w:cs="Simplified Arabic"/>
          <w:color w:val="0000FF"/>
          <w:sz w:val="29"/>
          <w:sz w:val="29"/>
          <w:szCs w:val="28"/>
          <w:rtl w:val="true"/>
          <w:lang w:eastAsia="en-US"/>
        </w:rPr>
        <w:t xml:space="preserve">لا يحتكر إلا خاطئ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أنا محمد بن إسحاق عن محمد بن إبراهيم التيمي عن سعيد بن المسيب عن معمر بن عبد الله بن نضلة القرش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حتكر إلا خاطئ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ثنا أبى عن بن إسحاق قال حدثني يزيد بن أبي حبيب المصري عن عبد الرحمن بن عبد الرحمن بن عقبة مولى معمر بن عبد الله بن نافع بن نضلة العدوي عن معمر بن عبد الله قال </w:t>
      </w:r>
      <w:r>
        <w:rPr>
          <w:rFonts w:ascii="Simplified Arabic" w:hAnsi="Simplified Arabic" w:cs="Simplified Arabic"/>
          <w:color w:val="0000FF"/>
          <w:sz w:val="29"/>
          <w:sz w:val="29"/>
          <w:szCs w:val="28"/>
          <w:rtl w:val="true"/>
          <w:lang w:eastAsia="en-US"/>
        </w:rPr>
        <w:t xml:space="preserve">كنت أرحل لرسول الله صلى الله عليه وسلم في حجة الوداع قال فقال لي ليلة من الليالي يا معمر لقد وجدت الليلة في أتساعي اضطرابا قال فقلت أما والذي بعثك بالحق لقد شددتها كما كنت أشدها ولكنه أرخاها من قد كان نفس على لمكاني منك لتستبدل بي غيري قال فقال أما اني غير فاعل قال فلما نحر رسول الله صلى الله عليه وسلم هديه بمنى أمرني ان أحلقه قال فأخذت الموسى فقمت على رأسه قال فنظر رسول الله صلى الله عليه وسلم في وجهي وقال لي يا معمر أمكنك رسول الله صلى الله عليه وسلم من شحمة أذنه وفي يدك الموسى قال فقلت أما والله يا رسول الله ان ذلك لمن نعمة الله علي ومنه قال فقال أجل إذا قرأ لك قال ثم حلق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ن قال ثنا بن لهيعة قال ثنا أبو النضر ان بسر بن سعيد حدثه عن معمر بن عبد الله </w:t>
      </w:r>
      <w:r>
        <w:rPr>
          <w:rFonts w:ascii="Simplified Arabic" w:hAnsi="Simplified Arabic" w:cs="Simplified Arabic"/>
          <w:color w:val="0000FF"/>
          <w:sz w:val="29"/>
          <w:sz w:val="29"/>
          <w:szCs w:val="28"/>
          <w:rtl w:val="true"/>
          <w:lang w:eastAsia="en-US"/>
        </w:rPr>
        <w:t xml:space="preserve">انه أرسل غلاما له بصاع من قمح فقال له بعه ثم اشتر به شعير فذهب الغلام فأخذ صاعا وزيادة بعض صاع فلما جاء معمرا أخبره بذلك فقال له معمر أفعلت انطلق فرده ولا تأخذ الا مثلا بمثل فإني كنت أسمع رسول الله صلى الله عليه وسلم يقول الطعام بالطعام مثلا بمثل وكان طعامنا يومئذ الشعير قيل فإنه ليس مثله قال اني أخاف أن يضا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قال ثنا بن وهب قال أخبرني عمرو ان أبا النضر حدثه أن بسر بن سعيد حدثه عن معمر بن عبد الله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حذو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قال ثنا همام قال ثنا عامر الأحول قال ثنا مكحول ثنا عبد الله بن محيريز أن أبا محذورة حدثه </w:t>
      </w:r>
      <w:r>
        <w:rPr>
          <w:rFonts w:ascii="Simplified Arabic" w:hAnsi="Simplified Arabic" w:cs="Simplified Arabic"/>
          <w:color w:val="0000FF"/>
          <w:sz w:val="29"/>
          <w:sz w:val="29"/>
          <w:szCs w:val="28"/>
          <w:rtl w:val="true"/>
          <w:lang w:eastAsia="en-US"/>
        </w:rPr>
        <w:t xml:space="preserve">أن رسول الله صلى الله عليه وسلم لقنه الأذان تسع عشرة كلمة والإقامة سبع عشرة كلمة 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والإقامة مثنى مثنى لا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خلف بن الوليد قال ثنا هذيل بن بلال عن بن أبي محذورة عن أبيه أو عن جده قال </w:t>
      </w:r>
      <w:r>
        <w:rPr>
          <w:rFonts w:ascii="Simplified Arabic" w:hAnsi="Simplified Arabic" w:cs="Simplified Arabic"/>
          <w:color w:val="0000FF"/>
          <w:sz w:val="29"/>
          <w:sz w:val="29"/>
          <w:szCs w:val="28"/>
          <w:rtl w:val="true"/>
          <w:lang w:eastAsia="en-US"/>
        </w:rPr>
        <w:t xml:space="preserve">جعل رسول الله صلى الله عليه وسلم الأذان لنا ولموالينا والسقاية لبني هاشم والحجابة لبني عبد الد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وية بن حديج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قال ثنا ليث قال حدثني يزيد بن أبي حبيب ان سويد بن قيس أخبره عن معاوية بن حديج </w:t>
      </w:r>
      <w:r>
        <w:rPr>
          <w:rFonts w:ascii="Simplified Arabic" w:hAnsi="Simplified Arabic" w:cs="Simplified Arabic"/>
          <w:color w:val="0000FF"/>
          <w:sz w:val="29"/>
          <w:sz w:val="29"/>
          <w:szCs w:val="28"/>
          <w:rtl w:val="true"/>
          <w:lang w:eastAsia="en-US"/>
        </w:rPr>
        <w:t xml:space="preserve">ان رسول الله صلى الله عليه وسلم صلى يوما فسلم وانصرف وقد بقى من الصلاة ركعة فأدركه رجل فقال نسيت من الصلاة ركعة فرجع فدخل المسجد وأمر بلالا فأقام الصلاة فصلى بالناس ركعة فأخبرت بذلك الناس فقالوا لي أتعرف الرجل قلت لا الا ان أراه فمر بي فقلت هو هذا فقالوا طلحة بن عبيد ال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قال ثنا بن لهيعة عن يزيد بن أبي حبيب أو عن سويد بن قيس عن معاوية بن حديج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غدوة في سبيل الله أو روحة خير من الدنيا وم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يزيد قال ثنا سعيد بن أبي أيوب قال حدثني يزيد بن أبي حبيب عن سويد بن قيس التجيبي من كندة عن معاوية بن حديج قال قال رسول الله صلى الله عليه وسلم </w:t>
      </w:r>
      <w:r>
        <w:rPr>
          <w:rFonts w:ascii="Simplified Arabic" w:hAnsi="Simplified Arabic" w:cs="Simplified Arabic"/>
          <w:color w:val="0000FF"/>
          <w:sz w:val="29"/>
          <w:sz w:val="29"/>
          <w:szCs w:val="28"/>
          <w:rtl w:val="true"/>
          <w:lang w:eastAsia="en-US"/>
        </w:rPr>
        <w:t xml:space="preserve">ان كان في شيء شفاء ففي شرطه من محجم أو شربة من عسل أوكية بنار تصيب ألما وما أحب ان اكت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تاب بن زياد قال ثنا عبد الله قال ثنا بن لهيعة قال حدثني الحرث بن يزيد عن علي بن رباح قال سمعت معاوية بن حديج يقول </w:t>
      </w:r>
      <w:r>
        <w:rPr>
          <w:rFonts w:ascii="Simplified Arabic" w:hAnsi="Simplified Arabic" w:cs="Simplified Arabic"/>
          <w:color w:val="0000FF"/>
          <w:sz w:val="29"/>
          <w:sz w:val="29"/>
          <w:szCs w:val="28"/>
          <w:rtl w:val="true"/>
          <w:lang w:eastAsia="en-US"/>
        </w:rPr>
        <w:t xml:space="preserve">هاجرنا على عهد أبي بكر فبينا نحن عنده طلع على المن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قال ثنا حماد بن سلمة قال ثنا ثابت عن صالح أبي حجير عن معاوية بن حديج قال وكانت له صحبة قال </w:t>
      </w:r>
      <w:r>
        <w:rPr>
          <w:rFonts w:ascii="Simplified Arabic" w:hAnsi="Simplified Arabic" w:cs="Simplified Arabic"/>
          <w:color w:val="0000FF"/>
          <w:sz w:val="29"/>
          <w:sz w:val="29"/>
          <w:szCs w:val="28"/>
          <w:rtl w:val="true"/>
          <w:lang w:eastAsia="en-US"/>
        </w:rPr>
        <w:t xml:space="preserve">من غسل ميتا وكفنه وتبعه وولى جثته رجع مغفورا له قال أبو عبد الرحمن قال أبي ليس بمرفو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حصين الأحمس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أبي عبد الرحيم عن زيد بن أبي أنيسة عن يحيى بن الحصين عن أم الحصين جدته حدثته قالت </w:t>
      </w:r>
      <w:r>
        <w:rPr>
          <w:rFonts w:ascii="Simplified Arabic" w:hAnsi="Simplified Arabic" w:cs="Simplified Arabic"/>
          <w:color w:val="0000FF"/>
          <w:sz w:val="29"/>
          <w:sz w:val="29"/>
          <w:szCs w:val="28"/>
          <w:rtl w:val="true"/>
          <w:lang w:eastAsia="en-US"/>
        </w:rPr>
        <w:t xml:space="preserve">حججت مع النبي صلى الله عليه وسلم حجة الوداع فرأيت أسامة بن زيد وبلالا وأحدهما آخذ بخطام ناقة النبي صلى الله عليه وسلم والآخر رافع ثوبه يستره من الحر حتى رمى جمرة الع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قال ثنا يونس يعنى بن أبي إسحاق عن العيزار بن حريث عن أم الحصين الأحمسية قالت </w:t>
      </w:r>
      <w:r>
        <w:rPr>
          <w:rFonts w:ascii="Simplified Arabic" w:hAnsi="Simplified Arabic" w:cs="Simplified Arabic"/>
          <w:color w:val="0000FF"/>
          <w:sz w:val="29"/>
          <w:sz w:val="29"/>
          <w:szCs w:val="28"/>
          <w:rtl w:val="true"/>
          <w:lang w:eastAsia="en-US"/>
        </w:rPr>
        <w:t xml:space="preserve">رأيت رسول الله صلى الله عليه وسلم في حجة الوداع يخطب على المنبر عليه برد له قد التفع به من تحت إبطه قالت انا انظر إلى عضلة عضده ترتج فسمعته يقول يا أيها الناس اتقوا الله وان أمر عليكم عبد حبشي مجدع فاسمعوا له وأطيعوا ما أقام فيكم كتاب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يحيى بن الحصين عن جدته قالت سمعت النبي صلى الله عليه وسلم وهو يقول </w:t>
      </w:r>
      <w:r>
        <w:rPr>
          <w:rFonts w:ascii="Simplified Arabic" w:hAnsi="Simplified Arabic" w:cs="Simplified Arabic"/>
          <w:color w:val="0000FF"/>
          <w:sz w:val="29"/>
          <w:sz w:val="29"/>
          <w:szCs w:val="28"/>
          <w:rtl w:val="true"/>
          <w:lang w:eastAsia="en-US"/>
        </w:rPr>
        <w:t xml:space="preserve">يرحم الله المحلقين يرحم الله المحلقين قالوا في الثالثة والمقصرين قال والمقص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يحيى بن الحصين عن أمه قالت سمعت النبي صلى الله عليه وسلم بعرفات يخطب في حجة الوداع يقول </w:t>
      </w:r>
      <w:r>
        <w:rPr>
          <w:rFonts w:ascii="Simplified Arabic" w:hAnsi="Simplified Arabic" w:cs="Simplified Arabic"/>
          <w:color w:val="0000FF"/>
          <w:sz w:val="29"/>
          <w:sz w:val="29"/>
          <w:szCs w:val="28"/>
          <w:rtl w:val="true"/>
          <w:lang w:eastAsia="en-US"/>
        </w:rPr>
        <w:t xml:space="preserve">يا أيها الناس اتقوا الله واسمعوا وأطيعوا وان أمر عليكم عبد حبشي مجدع ما أقام فيكم كتاب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ثنا يحيى بن الحصين بن عروة قال حدثتني جدتي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ولو استعمل عليكم عبد يقودكم بكتاب الله عز وجل فاسمعوا له وأطي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سمعت يحيى بن حصين قال سمعت جدتي تقول سمعت نبي الله صلى الله عليه وسلم بعرفات يخطب يقول </w:t>
      </w:r>
      <w:r>
        <w:rPr>
          <w:rFonts w:ascii="Simplified Arabic" w:hAnsi="Simplified Arabic" w:cs="Simplified Arabic"/>
          <w:color w:val="0000FF"/>
          <w:sz w:val="29"/>
          <w:sz w:val="29"/>
          <w:szCs w:val="28"/>
          <w:rtl w:val="true"/>
          <w:lang w:eastAsia="en-US"/>
        </w:rPr>
        <w:t xml:space="preserve">غفر الله للمحلقين ثلاث مرار قالوا والمقصرين فقال والمقصرين في الرابعة قالت وسمعته يقول ان استعمل عليكم عبد يقودكم بكتاب الله فاسمعوا له وأطي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يحيى بن الحسين قال سمعت جدتي تحدث انها سمعت النبي صلى الله عليه وسلم يخطب في حجة الوداع يقول </w:t>
      </w:r>
      <w:r>
        <w:rPr>
          <w:rFonts w:ascii="Simplified Arabic" w:hAnsi="Simplified Arabic" w:cs="Simplified Arabic"/>
          <w:color w:val="0000FF"/>
          <w:sz w:val="29"/>
          <w:sz w:val="29"/>
          <w:szCs w:val="28"/>
          <w:rtl w:val="true"/>
          <w:lang w:eastAsia="en-US"/>
        </w:rPr>
        <w:t xml:space="preserve">لو استعمل عليكم عبد يقودكم بكتاب الله عز وجل فاسمعوا له وأطي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يونس عن عيزار بن حريث عن أم الحصين الأحمسية قالت سمعت النبي صلى الله عليه وسلم وهو واقف بعرفة وعليه بردة قد التفع بها وهو يقول </w:t>
      </w:r>
      <w:r>
        <w:rPr>
          <w:rFonts w:ascii="Simplified Arabic" w:hAnsi="Simplified Arabic" w:cs="Simplified Arabic"/>
          <w:color w:val="0000FF"/>
          <w:sz w:val="29"/>
          <w:sz w:val="29"/>
          <w:szCs w:val="28"/>
          <w:rtl w:val="true"/>
          <w:lang w:eastAsia="en-US"/>
        </w:rPr>
        <w:t xml:space="preserve">اسمعوا وأطيعوا وان أمر عليكم عبد حبشي ما أقام فيكم كتاب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بن محمد قال حدثني شعبة عن يحيى بن الحصين قال سمعت جدتي تحدث انها </w:t>
      </w:r>
      <w:r>
        <w:rPr>
          <w:rFonts w:ascii="Simplified Arabic" w:hAnsi="Simplified Arabic" w:cs="Simplified Arabic"/>
          <w:color w:val="0000FF"/>
          <w:sz w:val="29"/>
          <w:sz w:val="29"/>
          <w:szCs w:val="28"/>
          <w:rtl w:val="true"/>
          <w:lang w:eastAsia="en-US"/>
        </w:rPr>
        <w:t xml:space="preserve">سمعت النبي صلى الله عليه وسلم بمنى دعا للمحلقين ثلاث مرات فقيل له والمقصرين فقال في الثالثة والمقص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يونس عن العيزار بن حريث قال سمعت أم الحصين الأحمسية قالت </w:t>
      </w:r>
      <w:r>
        <w:rPr>
          <w:rFonts w:ascii="Simplified Arabic" w:hAnsi="Simplified Arabic" w:cs="Simplified Arabic"/>
          <w:color w:val="0000FF"/>
          <w:sz w:val="29"/>
          <w:sz w:val="29"/>
          <w:szCs w:val="28"/>
          <w:rtl w:val="true"/>
          <w:lang w:eastAsia="en-US"/>
        </w:rPr>
        <w:t xml:space="preserve">رأيت رسول الله صلى الله عليه وسلم في حجة الوداع عليه برد قد التفع به من تحت إبطه فانا أنظر إلى عضلة عضدها ترتج وهو يقول يا أيها الناس اتقوا الله وأطيعوا وان أمر عليكم عبد حبشي مجدع فاسمعوا وأطيعوا ما أقام فيكم كتاب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ثنا يحيى بن الحصين أخبرني انه سمع جدته قالت سمعت رسول الله صلى الله عليه وسلم يخطب بعرفات وهو يقول </w:t>
      </w:r>
      <w:r>
        <w:rPr>
          <w:rFonts w:ascii="Simplified Arabic" w:hAnsi="Simplified Arabic" w:cs="Simplified Arabic"/>
          <w:color w:val="0000FF"/>
          <w:sz w:val="29"/>
          <w:sz w:val="29"/>
          <w:szCs w:val="28"/>
          <w:rtl w:val="true"/>
          <w:lang w:eastAsia="en-US"/>
        </w:rPr>
        <w:t xml:space="preserve">ولو استعمل عليكم عبد يقودكم بكتاب الله فاسمعوا له وأطيعوا قال عبد الله وسمعت أبي يقول اني لأرى له السمع والطاعة في العسر واليسر والمنشط والم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وكيع قال قال شعبة أتيت يحيى بن الحصين فسألته فقال حدثتني جدتي قالت سمعت النبي صلى الله عليه وسلم يقول وهو واقف بعرفة </w:t>
      </w:r>
      <w:r>
        <w:rPr>
          <w:rFonts w:ascii="Simplified Arabic" w:hAnsi="Simplified Arabic" w:cs="Simplified Arabic"/>
          <w:color w:val="0000FF"/>
          <w:sz w:val="29"/>
          <w:sz w:val="29"/>
          <w:szCs w:val="28"/>
          <w:rtl w:val="true"/>
          <w:lang w:eastAsia="en-US"/>
        </w:rPr>
        <w:t xml:space="preserve">ان أمر عليكم عبد حبشي فاسمعوا له وأطيعوا ما قادكم بكتاب الله تعا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كلثوم بنت عقبة أم حميد بن عبد الرحم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شر بن المفضل قال ثنا عبد الرحمن بن إسحاق عن الزهري عن حميد بن عبد الرحمن عن أمه أم كلثوم عن النبي صلى الله عليه وسلم انه قال </w:t>
      </w:r>
      <w:r>
        <w:rPr>
          <w:rFonts w:ascii="Simplified Arabic" w:hAnsi="Simplified Arabic" w:cs="Simplified Arabic"/>
          <w:color w:val="0000FF"/>
          <w:sz w:val="29"/>
          <w:sz w:val="29"/>
          <w:szCs w:val="28"/>
          <w:rtl w:val="true"/>
          <w:lang w:eastAsia="en-US"/>
        </w:rPr>
        <w:t xml:space="preserve">ليس الكاذب بأن يقول الرجل في إصلاح ما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حدثنا أبى عن صالح بن كيسان قال ثنا محمد بن مسلم بن عبيد الله بن شهاب </w:t>
      </w:r>
      <w:r>
        <w:rPr>
          <w:rFonts w:ascii="Simplified Arabic" w:hAnsi="Simplified Arabic" w:cs="Simplified Arabic"/>
          <w:color w:val="0000FF"/>
          <w:sz w:val="29"/>
          <w:sz w:val="29"/>
          <w:szCs w:val="28"/>
          <w:rtl w:val="true"/>
          <w:lang w:eastAsia="en-US"/>
        </w:rPr>
        <w:t xml:space="preserve">أن حميد بن عبد الرحمن بن عوف أخبره أن أمه أم كلثوم بنت عقبة أخبرته انها سمعت رسول الله صلى الله عليه وسلم يقول ليس الكذاب الذي يصلح بين الناس فينمي خيرا أو يقول خيرا وقالت لم أسمعه يرخص في شيء مما يقول الناس الا في ثلاث في الحرب والإصلاح بين الناس وحديث رجل امرأته وحديث المرأة زوجها وكانت أم كلثوم بنت عقبة من المهاجرات اللاتي باي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قال أنا معمر عن الزهري عن حميد بن عبد الرحمن عن أمه أم كلثوم بنت عقبة وكانت من المهاجرات الأول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يس الكذاب من أصلح بين الناس فقال خيرا أو نمى خيرا وقال مرة ونمى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مية بن خالد قال ثنا محمد بن عبد الله بن مسلم بن أخي الزهري عن حميد بن عبد الرحمن عن أمه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قل هو الله أحد تعدل ثلث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ليث يعنى بن سعد عن يزيد يعنى بن الهاد عن عبد الوهاب عن بن شهاب عن حميد بن عبد الرحمن بن عوف عن أمه أم كلثوم بنت عقبة قالت </w:t>
      </w:r>
      <w:r>
        <w:rPr>
          <w:rFonts w:ascii="Simplified Arabic" w:hAnsi="Simplified Arabic" w:cs="Simplified Arabic"/>
          <w:color w:val="0000FF"/>
          <w:sz w:val="29"/>
          <w:sz w:val="29"/>
          <w:szCs w:val="28"/>
          <w:rtl w:val="true"/>
          <w:lang w:eastAsia="en-US"/>
        </w:rPr>
        <w:t xml:space="preserve">ما سمعت رسول الله صلى الله عليه وسلم رخص في شيء من الكذب الا في ثلاث الرجل يقول القول يريد به الإصلاح والرجل يقول القول في الحرب والرجل يحدث امرأته والمرأة تحدث 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مسلم بن خالد عن موسى بن عقبة عن أبيه عن أم كلثوم قال أبي وحدثنا حسين بن محمد قال ثنا مسلم فذكره وقال عن أمه أم كلثوم بنت أبي سلمة قالت </w:t>
      </w:r>
      <w:r>
        <w:rPr>
          <w:rFonts w:ascii="Simplified Arabic" w:hAnsi="Simplified Arabic" w:cs="Simplified Arabic"/>
          <w:color w:val="0000FF"/>
          <w:sz w:val="29"/>
          <w:sz w:val="29"/>
          <w:szCs w:val="28"/>
          <w:rtl w:val="true"/>
          <w:lang w:eastAsia="en-US"/>
        </w:rPr>
        <w:t xml:space="preserve">لما تزوج رسول الله صلى الله عليه وسلم أم سلمة قال لها اني قد أهديت إلى النجاشي حلة وأواقي من مسك ولا أرى النجاشي الا قد مات ولا أرى الا هديتي مردودة على وان ردت علي فهي لك قال وكان كما قال رسول الله صلى الله عليه وسلم وردت عليه هديته فأعطى كل امرأة من نسائه أوقية مسك وأعطى أم سلمة بقية المسك والح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أنا معمر عن الزهري عن حميد بن عبد الرحمن عن أمه أم كلثوم بنت عقب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يس الكذاب من أصلح بين الناس فقال خيرا أو نمى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بن جريج عن بن شهاب عن حميد بن عبد الرحمن بن عوف عن أمه أم كلثوم بنت عقبة انها قالت </w:t>
      </w:r>
      <w:r>
        <w:rPr>
          <w:rFonts w:ascii="Simplified Arabic" w:hAnsi="Simplified Arabic" w:cs="Simplified Arabic"/>
          <w:color w:val="0000FF"/>
          <w:sz w:val="29"/>
          <w:sz w:val="29"/>
          <w:szCs w:val="28"/>
          <w:rtl w:val="true"/>
          <w:lang w:eastAsia="en-US"/>
        </w:rPr>
        <w:t xml:space="preserve">رخص النبي صلى الله عليه وسلم من الكذب في ثلاث في الحرب وفي الإصلاح بين الناس وقول الرجل لامرأ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قال حدثني حميد بن عبد الرحمن بن عوف عن أمه أم كلثوم بنت عقبة قال وكانت من المهاجرات الأول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يس بالكذاب من أصلح بين الناس فقال خيرا أو نمى خيرا وقال مرة أو نمى خي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ولد شيبة بن عثما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أبو نعيم قالا ثنا هشام بن أبي عبد الله عن بديل بن ميسرة عن صفية بنت شيبة عن أم ولد شيبة انها </w:t>
      </w:r>
      <w:r>
        <w:rPr>
          <w:rFonts w:ascii="Simplified Arabic" w:hAnsi="Simplified Arabic" w:cs="Simplified Arabic"/>
          <w:color w:val="0000FF"/>
          <w:sz w:val="29"/>
          <w:sz w:val="29"/>
          <w:szCs w:val="28"/>
          <w:rtl w:val="true"/>
          <w:lang w:eastAsia="en-US"/>
        </w:rPr>
        <w:t xml:space="preserve">أبصرت النبي صلى الله عليه وسلم وهو يسعى بين الصفا والمروة يقول لا يقطع الأبطح الا ش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زيد قال ثنا بديل بن ميسرة عن المغيرة بن حكيم عن صفية بنت شيبة عن امرأة </w:t>
      </w:r>
      <w:r>
        <w:rPr>
          <w:rFonts w:ascii="Simplified Arabic" w:hAnsi="Simplified Arabic" w:cs="Simplified Arabic"/>
          <w:color w:val="0000FF"/>
          <w:sz w:val="29"/>
          <w:sz w:val="29"/>
          <w:szCs w:val="28"/>
          <w:rtl w:val="true"/>
          <w:lang w:eastAsia="en-US"/>
        </w:rPr>
        <w:t xml:space="preserve">منهم أنها رأت النبي صلى الله عليه وسلم من خوخة وهو يسعى في بطن المسيل وهو يقول لا يقطع الوادي الا شدا وأظنه قال وقد انكشف الثوب عن ركبتيه ثم قال حماد بعد لا يقطع أو قال الأبطح الا شدا وسمعته يقول لا يقطع الأبطح الا شد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رقة بنت عبد الله بن الحارث الأنصاري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الوليد بن عبد الله بن جميع قال حدثني عبد الرحمن بن خلاد الأنصاري وجدتي عن أم ورقة بنت عبد الله بن الحرث </w:t>
      </w:r>
      <w:r>
        <w:rPr>
          <w:rFonts w:ascii="Simplified Arabic" w:hAnsi="Simplified Arabic" w:cs="Simplified Arabic"/>
          <w:color w:val="0000FF"/>
          <w:sz w:val="29"/>
          <w:sz w:val="29"/>
          <w:szCs w:val="28"/>
          <w:rtl w:val="true"/>
          <w:lang w:eastAsia="en-US"/>
        </w:rPr>
        <w:t xml:space="preserve">أن نبي الله صلى الله عليه وسلم كان يزورها كل جمعة وإنها قالت يا نبي الله يوم بدر أتأذن فاخرج معك أمرض مرضاكم وأداوي جرحاكم لعل الله يهدي لي شهادة قال قري فان الله عز وجل يهدي لك شهادة وكانت أعتقت جارية لها وغلاما عن دبر منها فطال عليهما فغماها في القطيفة حتى ماتت وهربا فأتى عمر فقيل له ان أم ورقة قد قتلها غلامها وجاريتها وهربا فقام عمر في الناس فقال ان رسول الله صلى الله عليه وسلم كان يزور أم ورقة يقول انطلقوا نزور الشهيدة وان فلانة جاريتها وفلانا غلامها غماها ثم هربا فلا يؤويهما أحد ومن وجدهما فليأت بهما فأتى بهما فصلبا فكانا أول مصلو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الوليدة قال حدثتني جدتي عن أم ورقة بنت عبد الله بن الحرث الأنصاري </w:t>
      </w:r>
      <w:r>
        <w:rPr>
          <w:rFonts w:ascii="Simplified Arabic" w:hAnsi="Simplified Arabic" w:cs="Simplified Arabic"/>
          <w:color w:val="0000FF"/>
          <w:sz w:val="29"/>
          <w:sz w:val="29"/>
          <w:szCs w:val="28"/>
          <w:rtl w:val="true"/>
          <w:lang w:eastAsia="en-US"/>
        </w:rPr>
        <w:t xml:space="preserve">وكانت قد جمعت القرآن وكان النبي صلى الله عليه وسلم قد أمرها أن تؤم أهل دارها وكان لها مؤذن وكانت تؤم أهل دار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ى بنت حمز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قتادة عن سلمى بنت حمزة </w:t>
      </w:r>
      <w:r>
        <w:rPr>
          <w:rFonts w:ascii="Simplified Arabic" w:hAnsi="Simplified Arabic" w:cs="Simplified Arabic"/>
          <w:color w:val="0000FF"/>
          <w:sz w:val="29"/>
          <w:sz w:val="29"/>
          <w:szCs w:val="28"/>
          <w:rtl w:val="true"/>
          <w:lang w:eastAsia="en-US"/>
        </w:rPr>
        <w:t xml:space="preserve">أن مولاها مات وترك ابنة فورث النبي صلى الله عليه وسلم ابنته النصف وورث يعلي النصف وكان بن سلم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عقل الأسد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محمد بن مصعب قالا ثنا الأوزاعي عن يحيى بن أبي كثير عن أبي سلمة بن عبد الرحمن عن أم معقل الأسدية انها قالت </w:t>
      </w:r>
      <w:r>
        <w:rPr>
          <w:rFonts w:ascii="Simplified Arabic" w:hAnsi="Simplified Arabic" w:cs="Simplified Arabic"/>
          <w:color w:val="0000FF"/>
          <w:sz w:val="29"/>
          <w:sz w:val="29"/>
          <w:szCs w:val="28"/>
          <w:rtl w:val="true"/>
          <w:lang w:eastAsia="en-US"/>
        </w:rPr>
        <w:t xml:space="preserve">يا رسول الله اني أريد الحج وجملي أعجف فما تأمرني قال اعتمري في رمضان فان عمرة في رمضان تعدل 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إبراهيم بن مهاجر عن أبي بكر بن عبد الرحمن بن الحرث </w:t>
      </w:r>
      <w:r>
        <w:rPr>
          <w:rFonts w:ascii="Simplified Arabic" w:hAnsi="Simplified Arabic" w:cs="Simplified Arabic"/>
          <w:color w:val="0000FF"/>
          <w:sz w:val="29"/>
          <w:sz w:val="29"/>
          <w:szCs w:val="28"/>
          <w:rtl w:val="true"/>
          <w:lang w:eastAsia="en-US"/>
        </w:rPr>
        <w:t xml:space="preserve">قال أرسل مروان إلى أم معقل الأسدية يسألها عن هذا الحديث فحدثته ان زوجها جعل بكرا لها في سبيل الله وإنها أرادت العمرة فسألت زوجها البكر فأبى فأتت النبي صلى الله عليه وسلم فذكرت ذلك له فأمره ان يعطيها وقال النبي صلى الله عليه وسلم الحج والعمرة من سبيل الله وقال عمر في رمضان تعدل حجة أو تجزئ حجة وقال حجاج تعدل بحجة أو تجزئ ب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محمد بن أبي إسماعيل عن إبراهيم بن مهاجر عن أبي بكر بن عبد الرحمن القرشي عن معقل بن أبي معقل ان أمه أتت رسول الله صلى الله عليه وسلم فقالت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عمر عن الزهري عن أبي بكر بن عبد الرحمن بن الحرث بن هشام عن امرأة من بني أسد بن خزيمة يقال لها أم معقل قالت أردت الحج فضل بعيري فسألت رسول الله صلى الله عليه وسلم فقال </w:t>
      </w:r>
      <w:r>
        <w:rPr>
          <w:rFonts w:ascii="Simplified Arabic" w:hAnsi="Simplified Arabic" w:cs="Simplified Arabic"/>
          <w:color w:val="0000FF"/>
          <w:sz w:val="29"/>
          <w:sz w:val="29"/>
          <w:szCs w:val="28"/>
          <w:rtl w:val="true"/>
          <w:lang w:eastAsia="en-US"/>
        </w:rPr>
        <w:t xml:space="preserve">اعتمري في شهر رمضان فان عمرة في شهر رمضان تعدل 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ثنا يحيى بن عباد بن عبد الله بن الزبير عن الحرث بن أبي بكر بن عبد الرحمن بن الحرث بن هشام عن أبيه قال </w:t>
      </w:r>
      <w:r>
        <w:rPr>
          <w:rFonts w:ascii="Simplified Arabic" w:hAnsi="Simplified Arabic" w:cs="Simplified Arabic"/>
          <w:color w:val="0000FF"/>
          <w:sz w:val="29"/>
          <w:sz w:val="29"/>
          <w:szCs w:val="28"/>
          <w:rtl w:val="true"/>
          <w:lang w:eastAsia="en-US"/>
        </w:rPr>
        <w:t xml:space="preserve">كنت فيمن ركب مع مروان حين ركب إلى أم معقل قال وكنت فيمن دخل عليها من الناس معه وسمعتها حين حدثت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هشام عن يحيى عن أبي سلمة عن معقل بن أم معقل الأسدية عن أمه قالت </w:t>
      </w:r>
      <w:r>
        <w:rPr>
          <w:rFonts w:ascii="Simplified Arabic" w:hAnsi="Simplified Arabic" w:cs="Simplified Arabic"/>
          <w:color w:val="0000FF"/>
          <w:sz w:val="29"/>
          <w:sz w:val="29"/>
          <w:szCs w:val="28"/>
          <w:rtl w:val="true"/>
          <w:lang w:eastAsia="en-US"/>
        </w:rPr>
        <w:t xml:space="preserve">أردت الحج مع رسول الله صلى الله عليه وسلم فذكرت ذلك للنبي صلى الله عليه وسلم فذكر نحو حديث الأوزاعي عن يحيى بن أبي كث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إسرائيل عن أبي إسحاق عن الأسود عن أبي معقل عن أم معقل انها سألت رسول الله صلى الله عليه وسلم فقال </w:t>
      </w:r>
      <w:r>
        <w:rPr>
          <w:rFonts w:ascii="Simplified Arabic" w:hAnsi="Simplified Arabic" w:cs="Simplified Arabic"/>
          <w:color w:val="0000FF"/>
          <w:sz w:val="29"/>
          <w:sz w:val="29"/>
          <w:szCs w:val="28"/>
          <w:rtl w:val="true"/>
          <w:lang w:eastAsia="en-US"/>
        </w:rPr>
        <w:t xml:space="preserve">عمرة في رمضان تعدل 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بن جريج قال أخبرني عمرو بن يحيى الأنصاري عن أبي زيد مولى ثعلبة أخبره عن معقل بن أبي معقل الأنصاري من أصحاب النبي صلى الله عليه وسلم حدثه </w:t>
      </w:r>
      <w:r>
        <w:rPr>
          <w:rFonts w:ascii="Simplified Arabic" w:hAnsi="Simplified Arabic" w:cs="Simplified Arabic"/>
          <w:color w:val="0000FF"/>
          <w:sz w:val="29"/>
          <w:sz w:val="29"/>
          <w:szCs w:val="28"/>
          <w:rtl w:val="true"/>
          <w:lang w:eastAsia="en-US"/>
        </w:rPr>
        <w:t xml:space="preserve">ان النبي صلى الله عليه وسلم نهى أن تستقبل القبلتان للغائط والبو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سرة بنت صفوا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لية قال ثنا عبد الله بن أبي بكر بن حزم قال سمعت عروة بن الزبير يحدث أبي قال </w:t>
      </w:r>
      <w:r>
        <w:rPr>
          <w:rFonts w:ascii="Simplified Arabic" w:hAnsi="Simplified Arabic" w:cs="Simplified Arabic"/>
          <w:color w:val="0000FF"/>
          <w:sz w:val="29"/>
          <w:sz w:val="29"/>
          <w:szCs w:val="28"/>
          <w:rtl w:val="true"/>
          <w:lang w:eastAsia="en-US"/>
        </w:rPr>
        <w:t xml:space="preserve">ذاكرني مروان مس الذكر فقلت ليس فيه وضوء فقال ان بسرة بنت صفوان تحدث فيه فأرسل إليها رسولا فذكر الرسول انها تحدث ان رسول الله صلى الله عليه وسلم قال من مس ذكره فل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له بن أبي بكر بن محمد بن عمرو بن حزم انه سمعه من عروة بن الزبير وهو مع أبيه يحدث ان مروان أخبره عن بسرة بنت صفوان أن رسول الله صلى الله عليه وسلم قال </w:t>
      </w:r>
      <w:r>
        <w:rPr>
          <w:rFonts w:ascii="Simplified Arabic" w:hAnsi="Simplified Arabic" w:cs="Simplified Arabic"/>
          <w:color w:val="0000FF"/>
          <w:sz w:val="29"/>
          <w:sz w:val="29"/>
          <w:szCs w:val="28"/>
          <w:rtl w:val="true"/>
          <w:lang w:eastAsia="en-US"/>
        </w:rPr>
        <w:t xml:space="preserve">من مس فرجه فليتوضأ قال فأرسل إليها رسولا وأنا حاضر فقالت نعم فجاء من عندها ب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قال حدثني أبي ان بسرة بنت صفوان أخبرته ان رسول الله صلى الله عليه وسلم قال </w:t>
      </w:r>
      <w:r>
        <w:rPr>
          <w:rFonts w:ascii="Simplified Arabic" w:hAnsi="Simplified Arabic" w:cs="Simplified Arabic"/>
          <w:color w:val="0000FF"/>
          <w:sz w:val="29"/>
          <w:sz w:val="29"/>
          <w:szCs w:val="28"/>
          <w:rtl w:val="true"/>
          <w:lang w:eastAsia="en-US"/>
        </w:rPr>
        <w:t xml:space="preserve">من مس ذكره فلا يصل حتى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ي بخط يده ثنا أبو اليمان قال أنا شعيب عن الزهري قال أخبرني عبد الله بن أبي بكر بن حزم الأنصاري انه سمع عروة بن الزبير يقول </w:t>
      </w:r>
      <w:r>
        <w:rPr>
          <w:rFonts w:ascii="Simplified Arabic" w:hAnsi="Simplified Arabic" w:cs="Simplified Arabic"/>
          <w:color w:val="0000FF"/>
          <w:sz w:val="29"/>
          <w:sz w:val="29"/>
          <w:szCs w:val="28"/>
          <w:rtl w:val="true"/>
          <w:lang w:eastAsia="en-US"/>
        </w:rPr>
        <w:t xml:space="preserve">ذكر مروان ان في إمارته على المدينة انه يتوضأ من مس الذكر إذا أفضى إليه الرجل بيده فأنكرت ذلك عليه فقلت لا وضوء على من مسه فقال مروان أخبرتني بسرة بنت صفوان انها سمعت رسول الله صلى الله عليه وسلم يذكر ما يتوضأ منه فقال رسول الله صلى الله عليه وسلم ويتوضأ من مس الذكر قال عروة فلم أزل أماري مروان حتى دعا رجلا من حرسه فأرسله إلى بسرة يسألها عما حدثت من ذلك فأرسلت إليه بسرة بمثل الذي حدثني عنها مرو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طية الأنصارية اسمها نسيبة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أيوب عن محمد عن أم عطية </w:t>
      </w:r>
      <w:r>
        <w:rPr>
          <w:rFonts w:ascii="Simplified Arabic" w:hAnsi="Simplified Arabic" w:cs="Simplified Arabic"/>
          <w:color w:val="0000FF"/>
          <w:sz w:val="29"/>
          <w:sz w:val="29"/>
          <w:szCs w:val="28"/>
          <w:rtl w:val="true"/>
          <w:lang w:eastAsia="en-US"/>
        </w:rPr>
        <w:t xml:space="preserve">خرج علينا رسول الله صلى الله عليه وسلم ونحن نغسل ابنته فقال اغسلنها ثلاثا أو خمسا أو أكثر من ذلك ان رأيتن ذلك واجعلن في الآخرة كافورا أو شيئا من كافور فإذا فرغتن فآذنني فآذناه فألقى إلينا حقوة فقال اشعرنها إياه قال محمد وحدثتناه حفصة قالت فجعلنا رأسها ثلاثة ق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اصم الأحول عن حفصة عن أم عطية قالت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لى أن لا يشركن بالله شيئ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كان فيه النياحة قالت فقلت يا رسول الله الا آل فلان فإنهم قد كانوا أسعدوني في الجاهلية فلا بد لي من ان أسعدهم فقال رسول الله صلى الله عليه وسلم الا آل ف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لأزرق قال انا هشام عن حفصة عن أم عطية قالت </w:t>
      </w:r>
      <w:r>
        <w:rPr>
          <w:rFonts w:ascii="Simplified Arabic" w:hAnsi="Simplified Arabic" w:cs="Simplified Arabic"/>
          <w:color w:val="0000FF"/>
          <w:sz w:val="29"/>
          <w:sz w:val="29"/>
          <w:szCs w:val="28"/>
          <w:rtl w:val="true"/>
          <w:lang w:eastAsia="en-US"/>
        </w:rPr>
        <w:t xml:space="preserve">توفيت إحدى بنات النبي صلى الله عليه وسلم فأتانا رسول الله صلى الله عليه وسلم فقال اغسلنها بسدر واغسلنها وترا ثلاثا أو خمسا أو أكثر من ذلك ان رأيتن واجعلن في الآخرة كافورا أو شيئا من كافور فإذا فرغتن فآذنني قالت فلما فرغنا آذناه صلى الله عليه وسلم فألقى إلينا حقوه فقال اشعرنها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ثنا هشام عن حفصة عن أم عطية قالت </w:t>
      </w:r>
      <w:r>
        <w:rPr>
          <w:rFonts w:ascii="Simplified Arabic" w:hAnsi="Simplified Arabic" w:cs="Simplified Arabic"/>
          <w:color w:val="0000FF"/>
          <w:sz w:val="29"/>
          <w:sz w:val="29"/>
          <w:szCs w:val="28"/>
          <w:rtl w:val="true"/>
          <w:lang w:eastAsia="en-US"/>
        </w:rPr>
        <w:t xml:space="preserve">غزوت مع رسول الله صلى الله عليه وسلم سبع غزوات أداوي المرضى وأقوم على جراحاتهم فاخلفهم في رحالهم أصنع لهم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خالد عن حفصة عن أم عطية قالت </w:t>
      </w:r>
      <w:r>
        <w:rPr>
          <w:rFonts w:ascii="Simplified Arabic" w:hAnsi="Simplified Arabic" w:cs="Simplified Arabic"/>
          <w:color w:val="0000FF"/>
          <w:sz w:val="29"/>
          <w:sz w:val="29"/>
          <w:szCs w:val="28"/>
          <w:rtl w:val="true"/>
          <w:lang w:eastAsia="en-US"/>
        </w:rPr>
        <w:t xml:space="preserve">بعث إلى رسول الله صلى الله عليه وسلم بشاة من الصدقة فبعثت إلى عائشة بشيء منها فلما جاء رسول الله صلى الله عليه وسلم إلى عائشة قال هل عندكم من شيء قالت لا الا أن نسيبة بعثت إلينا من الشاة التي بعثتم بها إليها فقال انها قد بلغت مح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خالد عن حفصة عن أم عطية ان رسول الله صلى الله عليه وسلم قال لهم </w:t>
      </w:r>
      <w:r>
        <w:rPr>
          <w:rFonts w:ascii="Simplified Arabic" w:hAnsi="Simplified Arabic" w:cs="Simplified Arabic"/>
          <w:color w:val="0000FF"/>
          <w:sz w:val="29"/>
          <w:sz w:val="29"/>
          <w:szCs w:val="28"/>
          <w:rtl w:val="true"/>
          <w:lang w:eastAsia="en-US"/>
        </w:rPr>
        <w:t xml:space="preserve">في غسل ابنته ابدأن بميامنها ومواضع الوضوء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بن عون عن محمد عن أم عطية قالت </w:t>
      </w:r>
      <w:r>
        <w:rPr>
          <w:rFonts w:ascii="Simplified Arabic" w:hAnsi="Simplified Arabic" w:cs="Simplified Arabic"/>
          <w:color w:val="0000FF"/>
          <w:sz w:val="29"/>
          <w:sz w:val="29"/>
          <w:szCs w:val="28"/>
          <w:rtl w:val="true"/>
          <w:lang w:eastAsia="en-US"/>
        </w:rPr>
        <w:t xml:space="preserve">نهى عن أتباع الجنائز ولم يعزم ع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هشام عن حفصة بنت سيرين عن أم عطية قالت قال رسول الله صلى الله عليه وسلم </w:t>
      </w:r>
      <w:r>
        <w:rPr>
          <w:rFonts w:ascii="Simplified Arabic" w:hAnsi="Simplified Arabic" w:cs="Simplified Arabic"/>
          <w:color w:val="0000FF"/>
          <w:sz w:val="29"/>
          <w:sz w:val="29"/>
          <w:szCs w:val="28"/>
          <w:rtl w:val="true"/>
          <w:lang w:eastAsia="en-US"/>
        </w:rPr>
        <w:t xml:space="preserve">لا يحد على ميت فوق ثلاث إلا المرأة فإنها تحد على زوجها أربعة أشهر وعشرا لا تلبس ثوبا مصبوغا الا ثوب عصب ولا تكتحل ولا تطيب الا عند أدنى طهرتها نبذة من قسط وأظ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هشام عن حفصة عن أم عطية قالت </w:t>
      </w:r>
      <w:r>
        <w:rPr>
          <w:rFonts w:ascii="Simplified Arabic" w:hAnsi="Simplified Arabic" w:cs="Simplified Arabic"/>
          <w:color w:val="0000FF"/>
          <w:sz w:val="29"/>
          <w:sz w:val="29"/>
          <w:szCs w:val="28"/>
          <w:rtl w:val="true"/>
          <w:lang w:eastAsia="en-US"/>
        </w:rPr>
        <w:t xml:space="preserve">كان تعني رسول الله صلى الله عليه وسلم أخذ علينا في البيعة ان لا ننوح فما وفت امرأة منا غير خمس أم سليم وامرأة معاذ ابنة أبي سبرة وامرأ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يزيد بن هارون قالا أنا هشام عن حفصة قالت حدثتني أم عطية قالت </w:t>
      </w:r>
      <w:r>
        <w:rPr>
          <w:rFonts w:ascii="Simplified Arabic" w:hAnsi="Simplified Arabic" w:cs="Simplified Arabic"/>
          <w:color w:val="0000FF"/>
          <w:sz w:val="29"/>
          <w:sz w:val="29"/>
          <w:szCs w:val="28"/>
          <w:rtl w:val="true"/>
          <w:lang w:eastAsia="en-US"/>
        </w:rPr>
        <w:t xml:space="preserve">توفيت إحدى بنات النبي صلى الله عليه وسلم فأتانا رسول الله صلى الله عليه وسلم فقال اغسلنها بسدر واغسلنها وترا ثلاثا أو خمسا أو أكثر من ذلك ان رأيتن ذلك واجعلن في الآخرة كافورا أو شيئا من كافور فإذا فرغتن فآذنني قالت فلما فرغنا آذناه فألقى إلينا حقوه فقال اشعرنها إياه قالت أم عطية وضفرنا رأس ابنة النبي صلى الله عليه وسلم ثلاثة قرون وألقينا خلفها قرنيها وناص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قال ثنا عاصم الأحول عن حفصة بنت سيرين عن أم عطية قالت </w:t>
      </w:r>
      <w:r>
        <w:rPr>
          <w:rFonts w:ascii="Simplified Arabic" w:hAnsi="Simplified Arabic" w:cs="Simplified Arabic"/>
          <w:color w:val="0000FF"/>
          <w:sz w:val="29"/>
          <w:sz w:val="29"/>
          <w:szCs w:val="28"/>
          <w:rtl w:val="true"/>
          <w:lang w:eastAsia="en-US"/>
        </w:rPr>
        <w:t xml:space="preserve">بايعنا النبي صلى الله عليه وسلم وأخذ علينا فيما أخذ ان لا ننوح فقالت امرأة من الأنصار ان آل فلان أسعدوني في الجاهلية وفيهم مأتم فلا أبايعك حتى أسعدهم كما أسعدوني فقال فكان رسول الله صلى الله عليه وسلم وافقها على ذلك فذهبت فاسعدتهم ثم رجعت فبايعت النبي صلى الله عليه وسلم قال فقالت أم عطية فما وفت امرأة منا غير تلك وغير وأم سليم بنت ملح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هشام وحبيب عن محمد بن سيرين عن أم عطية </w:t>
      </w:r>
      <w:r>
        <w:rPr>
          <w:rFonts w:ascii="Simplified Arabic" w:hAnsi="Simplified Arabic" w:cs="Simplified Arabic"/>
          <w:color w:val="0000FF"/>
          <w:sz w:val="29"/>
          <w:sz w:val="29"/>
          <w:szCs w:val="28"/>
          <w:rtl w:val="true"/>
          <w:lang w:eastAsia="en-US"/>
        </w:rPr>
        <w:t xml:space="preserve">ان رسول الله صلى الله عليه وسلم أخذ على النساء فيما أخذ ان لا ينحن فقالت امرأة يا رسول الله ان امرأة أسعدتني أفلا أسعدها فقبضت يدها وقبض رسول الله صلى الله عليه وسلم يده فلم يباي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إسحاق أبو يعقوب قال ثنا إسماعيل أبو عبد الرحمن بن عطية عن جدته أم عطية قالت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جمع نساء الأنصار في بيت ثم أرسل إليهن عمر بن الخطاب فقام على الباب فسلم عليهن فرددن السلام فقال أنا رسول رسول الله صلى الله عليه وسلم إليكن فقلن مرحبا برسول الله صلى الله عليه وسلم وبرسوله فقال تبايعن على ان لا تشركن بالله شيئا ولا تسرقن ولا تزنين ولا تقتلن أولادكن ولا تأتين ببهتان تفترينه بين أيديكن وأرجلكن ولا تعصين في معروف فقلن نعم فمد عمر يده من خارج الباب ومددن أيديهن من داخل ثم قال اللهم أشهد وأمرنا ان نخرج في العيدين العتق والحيض ونهينا عن أتباع الجنائز ولا جمعة علينا فسألته عن البهتان وعن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ي النياح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خولة بنت حك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بن خالد قال ثنا محمد بن عجلان عن يعقوب بن عبد الله بن الأشج عن سعيد بن المسيب عن سعد عن خولة بنت حكيم ان النبي صلى الله عليه وسلم قال </w:t>
      </w:r>
      <w:r>
        <w:rPr>
          <w:rFonts w:ascii="Simplified Arabic" w:hAnsi="Simplified Arabic" w:cs="Simplified Arabic"/>
          <w:color w:val="0000FF"/>
          <w:sz w:val="29"/>
          <w:sz w:val="29"/>
          <w:szCs w:val="28"/>
          <w:rtl w:val="true"/>
          <w:lang w:eastAsia="en-US"/>
        </w:rPr>
        <w:t xml:space="preserve">لو ان أحدكم إذا نزل منزلا قال أعوذ بكلمات الله التامات من شر ما خلق لم يضره في ذلك المنزل شيء حتى يرتحل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عن حجاج ويزيد بن هارون قال أنا الحجاج عن الربيع بن مالك قال قالت خولة بنت حكيم قال محمد بن يزيد امرأة عثمان بن مظعون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 ينزل منزلا فيقول حين ينزل أعوذ بكلمات الله التامة من شر ما خلق وقال يزيد ثلاثا الا وقى شر منزله ذلك حتى يظعن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لى بن زيد بن جدعان عن سعيد بن المسيب عن خولة بنت حكيم انها </w:t>
      </w:r>
      <w:r>
        <w:rPr>
          <w:rFonts w:ascii="Simplified Arabic" w:hAnsi="Simplified Arabic" w:cs="Simplified Arabic"/>
          <w:color w:val="0000FF"/>
          <w:sz w:val="29"/>
          <w:sz w:val="29"/>
          <w:szCs w:val="28"/>
          <w:rtl w:val="true"/>
          <w:lang w:eastAsia="en-US"/>
        </w:rPr>
        <w:t xml:space="preserve">سألت النبي صلى الله عليه وسلم عن المرأة ترى في منامها ما يرى الرجل فقال ليس عليها غسل حتى ينزل الماء كما ان الرجل ليس عليه غسل حتى ين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حدثني شعبة قال سمعت عطاء الخراساني يحدث عن سعيد بن المسيب </w:t>
      </w:r>
      <w:r>
        <w:rPr>
          <w:rFonts w:ascii="Simplified Arabic" w:hAnsi="Simplified Arabic" w:cs="Simplified Arabic"/>
          <w:color w:val="0000FF"/>
          <w:sz w:val="29"/>
          <w:sz w:val="29"/>
          <w:szCs w:val="28"/>
          <w:rtl w:val="true"/>
          <w:lang w:eastAsia="en-US"/>
        </w:rPr>
        <w:t xml:space="preserve">ان خولة بنت حكيم السلمية وهي إحدى خالات النبي صلى الله عليه وسلم سألت النبي صلى الله عليه وسلم عن المرأة تحتلم فقال رسول الله صلى الله عليه وسلم لت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إبراهيم بن ميسرة عن بن أبي سويد عن عمر بن عبد العزيز قال زعمت المرأة الصالحة خولة بنت حكيم </w:t>
      </w:r>
      <w:r>
        <w:rPr>
          <w:rFonts w:ascii="Simplified Arabic" w:hAnsi="Simplified Arabic" w:cs="Simplified Arabic"/>
          <w:color w:val="0000FF"/>
          <w:sz w:val="29"/>
          <w:sz w:val="29"/>
          <w:szCs w:val="28"/>
          <w:rtl w:val="true"/>
          <w:lang w:eastAsia="en-US"/>
        </w:rPr>
        <w:t xml:space="preserve">ان رسول الله صلى الله عليه وسلم خرج محتضنا أحد ابني ابنته وهو يقول والله انكم لتجبنون وتبخلون وإنكم لمن ريحان الله عز وجل وان آخر وطأة وطئها الله بوج وقال سفيان مرة انكم لتبخلون وإنكم لتجبن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بن أبي شيبة ثنا أبو خالد الأحمر عن يحيى بن سعيد عن محمد بن يحيى بن حبان عن خولة بنت حكيم قالت قلت </w:t>
      </w:r>
      <w:r>
        <w:rPr>
          <w:rFonts w:ascii="Simplified Arabic" w:hAnsi="Simplified Arabic" w:cs="Simplified Arabic"/>
          <w:color w:val="0000FF"/>
          <w:sz w:val="29"/>
          <w:sz w:val="29"/>
          <w:szCs w:val="28"/>
          <w:rtl w:val="true"/>
          <w:lang w:eastAsia="en-US"/>
        </w:rPr>
        <w:t xml:space="preserve">يا رسول الله ان لك حوضا قال نعم وأحب من ورده على قو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جرير يعنى بن حازم عن يحيى بن سعيد عن يحنس </w:t>
      </w:r>
      <w:r>
        <w:rPr>
          <w:rFonts w:ascii="Simplified Arabic" w:hAnsi="Simplified Arabic" w:cs="Simplified Arabic"/>
          <w:color w:val="0000FF"/>
          <w:sz w:val="29"/>
          <w:sz w:val="29"/>
          <w:szCs w:val="28"/>
          <w:rtl w:val="true"/>
          <w:lang w:eastAsia="en-US"/>
        </w:rPr>
        <w:t xml:space="preserve">ان حمزة بن عبد المطلب لما قدم المدينة تزوج خولة بنت قيس بن قهد الأنصارية من بني النجار قال وكان رسول الله صلى الله عليه وسلم يزور حمزة في بيتها وكانت تحدث عنه صلى الله عليه وسلم أحاديث قالت جاءنا رسول الله صلى الله عليه وسلم يوما فقلت يا رسول الله بلغني عنك انك تحدث ان لك يوم القيامة حوضا ما بين كذا إلى كذا قال أجل وأحب الناس إلى ان يروى منه قومك قالت فقدمت إليه برمة فيها خبزة أو حريرة فوضع رسول الله صلى الله عليه وسلم يده في البرمة ليأكل فاحترقت أصابعه فقال حس ثم قال بن آدم ان أصابه البرد قال حس وان أصابه الحر قال ح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يحيى بن سعيد الأنصاري ان عمر بن كثير بن أفلح أخبره انه سمع عبيد سنوطا يحدث انه سمع خولة بنت قيس وقد قال خولة الأنصارية التي كانت عند حمزة بن عبد المطلب تحدث </w:t>
      </w:r>
      <w:r>
        <w:rPr>
          <w:rFonts w:ascii="Simplified Arabic" w:hAnsi="Simplified Arabic" w:cs="Simplified Arabic"/>
          <w:color w:val="0000FF"/>
          <w:sz w:val="29"/>
          <w:sz w:val="29"/>
          <w:szCs w:val="28"/>
          <w:rtl w:val="true"/>
          <w:lang w:eastAsia="en-US"/>
        </w:rPr>
        <w:t xml:space="preserve">ان رسول الله صلى الله عليه وسلم دخل على حمزة بيته فتذاكروا الدنيا فقال رسول الله صلى الله عليه وسلم ان الدنيا خضرة حلوة فمن أخذها بحقها بورك له فيها ورب متخوض في مال الله ومال رسوله له النار يوم يلقى ال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خولة بنت تأمر الأنصار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سعيد يعنى بن أبي أيوب قال حدثني أبو الأسود عن النعمان بن أبي عياش الزرقي عن خولة بنت تأمر الأنصارية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دنيا حلوة خضراء وان رجالا يتخوضون في مال الله عز وجل بغير حق لهم النار يوم القيا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خولة بنت ثعلب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د بن إبراهيم ويعقوب قالا ثنا أبي قال ثنا محمد بن إسحاق قال حدثني معمر بن عبد الله بن حنظلة عن يوسف بن عبد الله بن سلام عن خولة بنت ثعلبة قالت والله </w:t>
      </w:r>
      <w:r>
        <w:rPr>
          <w:rFonts w:ascii="Simplified Arabic" w:hAnsi="Simplified Arabic" w:cs="Simplified Arabic"/>
          <w:color w:val="0000FF"/>
          <w:sz w:val="29"/>
          <w:sz w:val="29"/>
          <w:szCs w:val="28"/>
          <w:rtl w:val="true"/>
          <w:lang w:eastAsia="en-US"/>
        </w:rPr>
        <w:t xml:space="preserve">في وفي أوس بن صامت أنزل الله عز وجل صدر سورة المجادلة قالت كنت عنده وكان شيخا كبيرا قد ساء خلقه وضجر قالت فدخل على يوما فراجعته بشيء فغضب فقال أنت على كظهر أمي قالت ثم خرج فجلس في نادي قومه ساعة ثم دخل على فإذا هو يريدني على نفسي قالت فقلت كلا والذي نفس خويلة بيده لا تخلص إلى وقد قلت ما قلت حتى يحكم الله ورسوله فينا بحكمه قالت فواثبني وامتنعت منه فغلبته بما تغلب به المرأة الشيخ الضعيف فألقيته عني قالت ثم خرجت إلى بعض جاراتي فاستعرت منها ثيابها ثم خرجت حتى جئت رسول الله صلى الله عليه وسلم فجلست بين يديه فذكرت له ما لقيت منه فجعلت أشكو إليه صلى الله عليه وسلم ما ألقى من سوء خلقه قالت فجعل رسول الله صلى الله عليه وسلم يقول يا خويلة بن عمك شيخ كبير فاتقي الله فيه قالت فوالله ما برحت حتى نزل في القرآن فتغشى رسول الله صلى الله عليه وسلم ما كان يتغشاه ثم سرى عنه فقال لي يا خويلة قد أنزل الله فيك وفي صاحبك ثم قرأ ع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سمع الله قول التي تجادلك في زوجها وتشتكي إلى الله والله يسمع تحاوركما إن الله سميع بصي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لكافرين عذاب أل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لي رسول الله صلى الله عليه وسلم مريه فليعتق رقبة قالت فقلت والله يا رسول الله ما عنده ما يعتق قال فليصم شهرين متتابعين قالت فقلت والله يا رسول الله انه شيخ كبير ما به من صيام قال فليطعم ستين مسكينا وسقا من تمر قالت قلت والله يا رسول الله ما ذاك عنده قالت فقال رسول الله صلى الله عليه وسلم فانا سنعينه بعرق من تمر قالت فقلت وأنا يا رسول الله سأعينه بعرق آخر قال قد أصبت وأحسنت فاذهبي فتصدقي عنه ثم استوصي بابن عمك خيرا قالت ففعلت قال عبد الله قال أبي قال سعد العرق الص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ومن حديث فاطمة بنت قيس أخت الضحاك بن ق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سفيان عن أبي بكر بن أبي الجهم قال سمعت فاطمة بنت قيس تقول </w:t>
      </w:r>
      <w:r>
        <w:rPr>
          <w:rFonts w:ascii="Simplified Arabic" w:hAnsi="Simplified Arabic" w:cs="Simplified Arabic"/>
          <w:color w:val="0000FF"/>
          <w:sz w:val="29"/>
          <w:sz w:val="29"/>
          <w:szCs w:val="28"/>
          <w:rtl w:val="true"/>
          <w:lang w:eastAsia="en-US"/>
        </w:rPr>
        <w:t xml:space="preserve">أرسل إلى زوجي أبو عمرو بن حفص بن المغيرة عياش بن أبي ربيعة بطلاقي وأرسل إلى خمسة آصع شعير فقلت ما لي نفقة الا هذا ولا أعتد الا في بيتكم قال لا فشددت على ثيابي ثم أتيت النبي صلى الله عليه وسلم فذكرت ذلك له فقال كم طلقك قلت ثلاثا قال صدق ليس لك نفقة واعتدي في بيت بن عمك بن أم مكتوم فإنه ضرير البصر تلقين ثيابك عنك فإذا انقضت عدتك فآذنيني قالت فخطبني خطاب فيهم معاوية وأبو جهم فقال رسول الله صلى الله عليه وسلم ان معاوية ترب خفيف الحال وأبو جهم يضرب النساء ولكن أي فيه شدة على النساء عليك بأسامة بن زيد أو قال انكحي أسامة بن 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منصور عن مجاهد عن تميم مولى فاطمة عن فاطمة بنت قيس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منصور عن مجاهد عن أبي بكر بن أبي الجهم بن صخير العدوي قال سمعت فاطمة بنت قيس تقول </w:t>
      </w:r>
      <w:r>
        <w:rPr>
          <w:rFonts w:ascii="Simplified Arabic" w:hAnsi="Simplified Arabic" w:cs="Simplified Arabic"/>
          <w:color w:val="0000FF"/>
          <w:sz w:val="29"/>
          <w:sz w:val="29"/>
          <w:szCs w:val="28"/>
          <w:rtl w:val="true"/>
          <w:lang w:eastAsia="en-US"/>
        </w:rPr>
        <w:t xml:space="preserve">طلقني زوجي ثلاثا فما جعل لها رسول الله صلى الله عليه وسلم سكنى ولا نف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زكريا عن عامر قال حدثتني فاطمة بنت قيس </w:t>
      </w:r>
      <w:r>
        <w:rPr>
          <w:rFonts w:ascii="Simplified Arabic" w:hAnsi="Simplified Arabic" w:cs="Simplified Arabic"/>
          <w:color w:val="0000FF"/>
          <w:sz w:val="29"/>
          <w:sz w:val="29"/>
          <w:szCs w:val="28"/>
          <w:rtl w:val="true"/>
          <w:lang w:eastAsia="en-US"/>
        </w:rPr>
        <w:t xml:space="preserve">ان زوجها طلقها ثلاثا فأمرها رسول الله صلى الله عليه وسلم ان تعتد عند بن أم مكت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سمعه من أبي بكر بن أبي الجهم سمعت فاطمة بنت قيس قالت قال لي رسول الله صلى الله عليه وسلم </w:t>
      </w:r>
      <w:r>
        <w:rPr>
          <w:rFonts w:ascii="Simplified Arabic" w:hAnsi="Simplified Arabic" w:cs="Simplified Arabic"/>
          <w:color w:val="0000FF"/>
          <w:sz w:val="29"/>
          <w:sz w:val="29"/>
          <w:szCs w:val="28"/>
          <w:rtl w:val="true"/>
          <w:lang w:eastAsia="en-US"/>
        </w:rPr>
        <w:t xml:space="preserve">إذا حللت فآذنيني فآذنته فخطبها معاوية بن أبي سفيان وأبو الجهم وأسامة بن زيد فقال رسول الله صلى الله عليه وسلم أما معاوية فرجل ترب لا مال له وأما أبو الجهم فرجل ضراب للنساء ولكن أسامة قال فقالت بيدها هكذا أسامة تقول لم ترده فقال لها رسول الله صلى الله عليه وسلم طاعة الله وطاعة رسوله خير لك فتزوجته فاغتبط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عاصم عن الشعبي عن فاطمة بنت قيس عن النبي صلى الله عليه وسلم </w:t>
      </w:r>
      <w:r>
        <w:rPr>
          <w:rFonts w:ascii="Simplified Arabic" w:hAnsi="Simplified Arabic" w:cs="Simplified Arabic"/>
          <w:color w:val="0000FF"/>
          <w:sz w:val="29"/>
          <w:sz w:val="29"/>
          <w:szCs w:val="28"/>
          <w:rtl w:val="true"/>
          <w:lang w:eastAsia="en-US"/>
        </w:rPr>
        <w:t xml:space="preserve">ذكر المدينة فقال هي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سلمة يعنى بن كهيل عن الشعبي عن فاطمة بنت قيس عن النبي صلى الله عليه وسلم قال </w:t>
      </w:r>
      <w:r>
        <w:rPr>
          <w:rFonts w:ascii="Simplified Arabic" w:hAnsi="Simplified Arabic" w:cs="Simplified Arabic"/>
          <w:color w:val="0000FF"/>
          <w:sz w:val="29"/>
          <w:sz w:val="29"/>
          <w:szCs w:val="28"/>
          <w:rtl w:val="true"/>
          <w:lang w:eastAsia="en-US"/>
        </w:rPr>
        <w:t xml:space="preserve">في المطلقة ثلاثا ليس لها سكنا ولا نف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عبد الله بن يزيد مولى الأسود بن سفيان عن أبي سلمة بن عبد الرحمن عن فاطمة بنت قيس </w:t>
      </w:r>
      <w:r>
        <w:rPr>
          <w:rFonts w:ascii="Simplified Arabic" w:hAnsi="Simplified Arabic" w:cs="Simplified Arabic"/>
          <w:color w:val="0000FF"/>
          <w:sz w:val="29"/>
          <w:sz w:val="29"/>
          <w:szCs w:val="28"/>
          <w:rtl w:val="true"/>
          <w:lang w:eastAsia="en-US"/>
        </w:rPr>
        <w:t xml:space="preserve">ان أبا عمرو بن حفص طلقها البتة وهو غائب فأرسل إليها وكيله بشعير فتسخطته فقال والله مالك علينا من شيء فجاءت رسول الله صلى الله عليه وسلم فذكرت ذلك له فقال ليس لك نفقة عليه فأمرها ان تعتد في بيت أم شريك ثم قال تلك امرأة يغشاها أصحابي فاعتدي عند بن أم مكتوم فإنه رجل أعمى تضعين ثيابك عنده فإذا حللت فآذنيني فلما حللت ذكرت له ان معاوية بن أبي سفيان وأبا الجهم خطباني فقال رسول الله صلى الله عليه وسلم أما أبو الجهم فلا يضع عصاه واما معاوية فصعلوك لا مال له انكحي أسامة بن 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أنا مالك عن عبد الله بن يزيد مولى الأسود بن سفيان عن أبي سلمة بن عبد الرحمن عن فاطمة بنت قيس </w:t>
      </w:r>
      <w:r>
        <w:rPr>
          <w:rFonts w:ascii="Simplified Arabic" w:hAnsi="Simplified Arabic" w:cs="Simplified Arabic"/>
          <w:color w:val="0000FF"/>
          <w:sz w:val="29"/>
          <w:sz w:val="29"/>
          <w:szCs w:val="28"/>
          <w:rtl w:val="true"/>
          <w:lang w:eastAsia="en-US"/>
        </w:rPr>
        <w:t xml:space="preserve">ان أبا عمرو بن حفص طلقها البتة وهو غائب فذكر معناه وقال انكحي أسامة بن زيد فكرهته فقال انكحي أسامة بن زيد فنكحته فجعل الله لي فيه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الحسن يعنى بن صالح عن السدي عن البهي عن فاطمة بنت قيس عن النبي صلى الله عليه وسلم </w:t>
      </w:r>
      <w:r>
        <w:rPr>
          <w:rFonts w:ascii="Simplified Arabic" w:hAnsi="Simplified Arabic" w:cs="Simplified Arabic"/>
          <w:color w:val="0000FF"/>
          <w:sz w:val="29"/>
          <w:sz w:val="29"/>
          <w:szCs w:val="28"/>
          <w:rtl w:val="true"/>
          <w:lang w:eastAsia="en-US"/>
        </w:rPr>
        <w:t xml:space="preserve">انه لم يجعل لها سكنى ولا نفقة قال حسن قال السدي فذكرت ذلك لإبراهيم والشعبي فقالا قال عمر لا تصدق فاطمة لها السكنى والنف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قال ثنا حجاج بن أرطاة قال ثنا عطاء عن بن عباس قال حدثتني فاطمة بنت قيس </w:t>
      </w:r>
      <w:r>
        <w:rPr>
          <w:rFonts w:ascii="Simplified Arabic" w:hAnsi="Simplified Arabic" w:cs="Simplified Arabic"/>
          <w:color w:val="0000FF"/>
          <w:sz w:val="29"/>
          <w:sz w:val="29"/>
          <w:szCs w:val="28"/>
          <w:rtl w:val="true"/>
          <w:lang w:eastAsia="en-US"/>
        </w:rPr>
        <w:t xml:space="preserve">أن رسول الله صلى الله عليه وسلم لم يجعل لها سكنى ولا نف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أنا داود عن عامر عن فاطمة بنت قيس </w:t>
      </w:r>
      <w:r>
        <w:rPr>
          <w:rFonts w:ascii="Simplified Arabic" w:hAnsi="Simplified Arabic" w:cs="Simplified Arabic"/>
          <w:color w:val="0000FF"/>
          <w:sz w:val="29"/>
          <w:sz w:val="29"/>
          <w:szCs w:val="28"/>
          <w:rtl w:val="true"/>
          <w:lang w:eastAsia="en-US"/>
        </w:rPr>
        <w:t xml:space="preserve">أن النبي صلى الله عليه وسلم جاء ذات يوم مسرعا فصعد المنبر فنودي في الناس الصلاة جامعة واجتمع الناس فقال يا أيها الناس اني لم أدعكم لرغبة نزلت ولا لرهبة ولكن تميما الداري أخبرني أن ناسا من أهل فلسطين ركبوا البحر فقذفتهم الريح إلى جزيرة من جزائر البحر فإذا هم بدابة أشعر ولا يدري أذكر أم أنثى من كثرة شعره فقالوا من أنت فقال أنا الجساسة قالوا فاخبرينا قالت ما أنا بمخبرتكم ولا بمستخبرتكم ولكن في هذا الدير رجل فقير إلى ان يخبركم يستخبركم فدخلوا الدير فإذا رجل ضرير ومصفد في الحديد فقال من أنتم قلنا نحن العرب قال هل بعث فيكم النبي صلى الله عليه وسلم قلنا نعم قال فهل اتبعه العرب قال نعم قال ذاك خير لهم قال ما فعلت فارس هل ظهر عليها قالوا لم يظهر عليها بعد قال أما انه سيظهر عليها ثم قال ما فعلت عين زغر قالوا هي تدفق ملأي قال فما فعلت بحيرة طبرية قالوا هي تدفق ملأي قال فما فعلت نخل بيسان هل أطعم بعد قالوا قد اطعم أوائله قال فوثب وثبة ظننا انه سيفلت فقلنا من أنت قال أنا الدجال أما اني سأطأ الأرض كلها غير مكة وطيبة فقال رسول الله صلى الله عليه وسلم أبشروا معشر المسلمين فان هذه طيبة لا يدخلها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بكر بن أبي الجهم قال </w:t>
      </w:r>
      <w:r>
        <w:rPr>
          <w:rFonts w:ascii="Simplified Arabic" w:hAnsi="Simplified Arabic" w:cs="Simplified Arabic"/>
          <w:color w:val="0000FF"/>
          <w:sz w:val="29"/>
          <w:sz w:val="29"/>
          <w:szCs w:val="28"/>
          <w:rtl w:val="true"/>
          <w:lang w:eastAsia="en-US"/>
        </w:rPr>
        <w:t xml:space="preserve">دخلت أنا وأبو سلمة على فاطمة بنت قيس قال فقالت طلقني زوجي فلم يجعل لي سكنى ولا نفقة قالت وضع لي عشرة أقفزة عند بن عم له خمسة شعير وخمسة تمر قالت فأتيت رسول الله صلى الله عليه وسلم فقلت ذاك له فقال صدق فأمرني أن أعتد في بيت فلان قال وكان طلقها طلاقا بائ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محمد بن عمرو عن أبي سلمة عن فاطمة بنت قيس قال كتبت ذاك من فيها كتابا فقالت </w:t>
      </w:r>
      <w:r>
        <w:rPr>
          <w:rFonts w:ascii="Simplified Arabic" w:hAnsi="Simplified Arabic" w:cs="Simplified Arabic"/>
          <w:color w:val="0000FF"/>
          <w:sz w:val="29"/>
          <w:sz w:val="29"/>
          <w:szCs w:val="28"/>
          <w:rtl w:val="true"/>
          <w:lang w:eastAsia="en-US"/>
        </w:rPr>
        <w:t xml:space="preserve">كنت عند رجل من بني مخزوم فطلقني البتة فأرسلت إلى أهله أبتغي النفقة فقالوا ليس لك علينا نفقة فقال رسول الله صلى الله عليه وسلم ليس لك عليهم نفقة وعليك العدة انتقلي إلى أم شريك ولا تفوتيني بنفسك ثم قال ان أم شريك يدخل عليه أخوتها من المهاجرين الأول انتقلي إلى بن أم مكتوم فإنه رجل قد ذهب بصره فان وضعت من ثيابك شيئا لم ير شيئا قالت فلما حللت خطبني معاوية وأبو جهم بن حذيفة فقال رسول الله صلى الله عليه وسلم أما معاوية فعائل لا مال له وأما أبو جهم فإنه رجل لا يضع عصاه عن عاتقه أين أنتم من أسامة بن زيد وكان أهلها كرهوا ذلك فقالت لا أنكح الا الذي دعاني إلي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بن إسحاق قال حدثني عمران بن أبي أنس أخو بني عامر بن لؤي عن أبي سلمة بن عبد الرحمن بن عوف عن فاطمة بنت قيس أخت الضحاك بن قيس قالت </w:t>
      </w:r>
      <w:r>
        <w:rPr>
          <w:rFonts w:ascii="Simplified Arabic" w:hAnsi="Simplified Arabic" w:cs="Simplified Arabic"/>
          <w:color w:val="0000FF"/>
          <w:sz w:val="29"/>
          <w:sz w:val="29"/>
          <w:szCs w:val="28"/>
          <w:rtl w:val="true"/>
          <w:lang w:eastAsia="en-US"/>
        </w:rPr>
        <w:t xml:space="preserve">كنت عند أبي عمرو بن حفص بن المغيرة وكان قد طلقني تطليقتين ثم انه سار مع على بن أبي طالب إلى اليمن حين بعثه رسول الله صلى الله عليه وسلم إليه فبعث إلى بتطليقتي الثالثة وكان صاحب أمره بالمدينة عياش بن أبي ربيعة بن المغيرة قال فقلت له نفقتي وسكناي فقال مالك علينا من نفقة ولا سكنى الا أن نتطول عليك من عندنا بمعروف نصنعه قالت فقلت لئن لم يكن لي ما لي به من حاجة قالت فجئت رسول الله صلى الله عليه وسلم فأخبرته خبري وما قال لي عياش فقال صدق ليس لك عليهم نفقة ولا سكنى وليست له فيك ردة وعليك العدة فانتقلي إلى أم شريك ابنة عمك فكوني عندها حتى تحلي قالت ثم قال لا تلك امرأة يزورها أخوتها من المسلمين ولكن انتقلي إلى بن عمك بن أم مكتوم فإنه مكفوف البصر فكوني عنده فإذا حللت فلا تفوتيني بنفسك قالت والله ما أظن رسول الله صلى الله عليه وسلم حينئذ يريدني الا لنفسه قالت فلما حللت خطبني على أسامة بن زيد فزوجنيه قال أبو سلمة أملت على حديثها هذا وكتبته بي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بن إسحاق قال وذكر محمد بن مسلم الزهري عن أبي سلمة عن فاطمة بنت قيس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قال أخبرني عطاء قال أخبرني عبد الرحمن بن عاصم بن ثابت </w:t>
      </w:r>
      <w:r>
        <w:rPr>
          <w:rFonts w:ascii="Simplified Arabic" w:hAnsi="Simplified Arabic" w:cs="Simplified Arabic"/>
          <w:color w:val="0000FF"/>
          <w:sz w:val="29"/>
          <w:sz w:val="29"/>
          <w:szCs w:val="28"/>
          <w:rtl w:val="true"/>
          <w:lang w:eastAsia="en-US"/>
        </w:rPr>
        <w:t xml:space="preserve">أن فاطمة بنت قيس أخت الضحاك بن قيس أخبرته وكانت عند رجل من بني مخزوم فأخبرته انه طلقها ثلاثا وخرج إلى بعض المغازي وأمر وكيلا له ان يعطيها بعض النفقة فاستقلتها وانطلقت إلى إحدى نساء النبي صلى الله عليه وسلم فدخل النبي صلى الله عليه وسلم وهي عندها فقالت يا رسول الله هذه فاطمة بنت قيس طلقها فلان فأرسل إليها ببعض النفقة فردتها وزعم انه شيء تطول به قال صدق فقال النبي صلى الله عليه وسلم انتقلي من منزل بن أم مكتوم وقال أبي وقال الخفاف أم كلثوم فاعتدى عندها ثم قال لا أم كلثوم يكثر عوادها ولكن انتقلي إلى عبد الله بن أم مكتوم فإنه أعمى فانتقلت إلى عبد الله فاعتدت عنده حتى انقضت عدتها ثم خطبها أبو جهم ومعاوية بن أبي سفيان فجاءت رسول الله صلى الله عليه وسلم تستأمره فيهما فقال أبو جهم أخاف عليك قصقاصته للعصا أو قال أخاف قصقاصته للعصا وأما معاوية فرجل أخلق من المال فتزوجت أسامة بن زيد بعد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عمر عن الزهري عن عبيد الله بن عبد الله </w:t>
      </w:r>
      <w:r>
        <w:rPr>
          <w:rFonts w:ascii="Simplified Arabic" w:hAnsi="Simplified Arabic" w:cs="Simplified Arabic"/>
          <w:color w:val="0000FF"/>
          <w:sz w:val="29"/>
          <w:sz w:val="29"/>
          <w:szCs w:val="28"/>
          <w:rtl w:val="true"/>
          <w:lang w:eastAsia="en-US"/>
        </w:rPr>
        <w:t xml:space="preserve">ان أبا عمرو بن حفص بن المغيرة خرج مع علي بن أبي طالب إلى اليمن فأرسل إلى فاطمة بنت قيس بتطليقة كانت بقيت من طلاقها وأمر لها الحرث بن هشام وعياش بن أبي ربيعة بنفقة فقالا لها والله ما لك من نفقة الا أن تكوني حاملا فأتت النبي صلى الله عليه وسلم فذكرت ذلك له قولهما فقال لا الا أن تكوني حاملا واستأذنته للانتقال فأذن لها فقالت أين ترى يا رسول الله قال إلى بن مكتوم وكان أعمى تضع ثيابها عنده ولا يراها فلما مضت عدتها أنكحها النبي صلى الله عليه وسلم أسامة بن زيد فأرسل إليها مروان قبيصة بن ذؤيب يسألها عن هذا الحديث فحدثته به فقال مروان لم نسمع بهذا الحديث الا من امرأة سنأخذ بالعصمة التي وجدنا الناس عليها فقالت فاطمة حين بلغها قول مروان بيني وبينكم القرآن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تخرجوهن من بيوتهن ولا يخرجن إلا أن يأتين بفاحش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عل الله يحدث بعد ذلك أم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هذا لمن كان له مراجعة فأي أمر يحدث بعد ال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حصين بن عبد الرحمن ثنا عامر عن فاطمة بنت قيس </w:t>
      </w:r>
      <w:r>
        <w:rPr>
          <w:rFonts w:ascii="Simplified Arabic" w:hAnsi="Simplified Arabic" w:cs="Simplified Arabic"/>
          <w:color w:val="0000FF"/>
          <w:sz w:val="29"/>
          <w:sz w:val="29"/>
          <w:szCs w:val="28"/>
          <w:rtl w:val="true"/>
          <w:lang w:eastAsia="en-US"/>
        </w:rPr>
        <w:t xml:space="preserve">ان زوجها طلقها ثلاثا فأتت النبي صلى الله عليه وسلم تشكو إليه فلم يجعل لها سكنى ولا نفقة قال عمر بن الخطاب لا ندع كتاب الله عز وجل وسنة نبيه صلى الله عليه وسلم لقول امرأة لعلها نسيت قال قال عامر وحدثتني ان رسول الله صلى الله عليه وسلم أمرها أن تعتد في بيت بن أم مكت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وذكر محمد بن مسلم الزهري ان قبيصة بن ذؤيب حدثه </w:t>
      </w:r>
      <w:r>
        <w:rPr>
          <w:rFonts w:ascii="Simplified Arabic" w:hAnsi="Simplified Arabic" w:cs="Simplified Arabic"/>
          <w:color w:val="0000FF"/>
          <w:sz w:val="29"/>
          <w:sz w:val="29"/>
          <w:szCs w:val="28"/>
          <w:rtl w:val="true"/>
          <w:lang w:eastAsia="en-US"/>
        </w:rPr>
        <w:t xml:space="preserve">ان بنت سعيد بن زيد بن عمرو بن نفيل وكانت فاطمة بنت قيس خالتها وكانت عند عبد الله بن عمرو بن عثمان طلقها ثلاثا فبعثت إليها خالتها فاطمة بنت قيس فنقلتها إلى بيتها ومروان بن الحكم على المدينة قال قبيصة فبعثني إليها مروان فسألتها ما حملها على أن تخرج امرأة من بيتها قبل ان تنقضي عدتها قال فقالت لأن رسول الله صلى الله عليه وسلم أمرني بذلك قال ثم قصت على حديثها ثم قالت وأنا أخاصمكم بكتاب الله يقول الله عز وجل في كتا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طلقتم النساء فطلقوهن لعدتهن وأحصوا العدة واتقوا الله ربكم لا تخرجوهن من بيوتهن ولا يخرجن إلا أن يأتين بفاحشة مبي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عل الله يحدث بعد ذلك أم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ذا بلغن أجله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ثالث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سكوهن بمعروف أو سرحوهن ب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ه ما ذكر بعد الثالثة حبسا مع ما أمرني به رسول الله صلى الله عليه وسلم قال فرجعت إلى مروان فأخبرته خبرها فقال حديث امرأة قال ثم أمر بالمرأة فردت إلى بيتها حتى انقضت عد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مجالد عن الشعبي قال حدثتني فاطمة بنت قيس </w:t>
      </w:r>
      <w:r>
        <w:rPr>
          <w:rFonts w:ascii="Simplified Arabic" w:hAnsi="Simplified Arabic" w:cs="Simplified Arabic"/>
          <w:color w:val="0000FF"/>
          <w:sz w:val="29"/>
          <w:sz w:val="29"/>
          <w:szCs w:val="28"/>
          <w:rtl w:val="true"/>
          <w:lang w:eastAsia="en-US"/>
        </w:rPr>
        <w:t xml:space="preserve">ان زوجها طلقها البتة فخاصمته في السكنى والنفقة إلى رسول الله صلى الله عليه وسلم قالت فلم يجعل سكني ولا نفقة وقال يا بنت آل قيس إنما السكنى والنفقة على من كانت له رج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يعنى بن سعد قال حدثني عقيل بن خالد عن بن شهاب عن أبي سلمة بن عبد الرحمن عن فاطمة بنت قيس انها أخبرته انها كانت تحت أبي عمرو بن حفص بن المغيرة فطلقها آخر ثلاث تطليقات فزعمت انها </w:t>
      </w:r>
      <w:r>
        <w:rPr>
          <w:rFonts w:ascii="Simplified Arabic" w:hAnsi="Simplified Arabic" w:cs="Simplified Arabic"/>
          <w:color w:val="0000FF"/>
          <w:sz w:val="29"/>
          <w:sz w:val="29"/>
          <w:szCs w:val="28"/>
          <w:rtl w:val="true"/>
          <w:lang w:eastAsia="en-US"/>
        </w:rPr>
        <w:t xml:space="preserve">جاءت رسول الله صلى الله عليه وسلم فاستفتته في خروجها من بيتها فأمرها ان تنتقل إلى بيت بن أم مكتوم الأعمى فأبى مروان ان يصدق حديث فاطمة في خروج المطلقة من بيتها وقال عروة أنكرت عائشة ذلك على فاطمة بنت ق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ثنا سيار وحصين ومغيرة وأشعث وابن أبي خالد وداود وثناه مجالد أو إسماعيل يعنى بن سالم عن الشعبي قال دخلت على فاطمة بنت قيس فسألتها عن قضاء رسول الله صلى الله عليه وسلم عليها فقالت </w:t>
      </w:r>
      <w:r>
        <w:rPr>
          <w:rFonts w:ascii="Simplified Arabic" w:hAnsi="Simplified Arabic" w:cs="Simplified Arabic"/>
          <w:color w:val="0000FF"/>
          <w:sz w:val="29"/>
          <w:sz w:val="29"/>
          <w:szCs w:val="28"/>
          <w:rtl w:val="true"/>
          <w:lang w:eastAsia="en-US"/>
        </w:rPr>
        <w:t xml:space="preserve">طلقها زوجها البتة قالت فخاصمته إلى رسول الله صلى الله عليه وسلم في السكنى والنفقة قالت فلم يجعل لي سكنى ولا نفقة وأمرني ان أعتد في بيت بن أم مكت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عن مجالد عن عامر عن فاطمة بنت قيس </w:t>
      </w:r>
      <w:r>
        <w:rPr>
          <w:rFonts w:ascii="Simplified Arabic" w:hAnsi="Simplified Arabic" w:cs="Simplified Arabic"/>
          <w:color w:val="0000FF"/>
          <w:sz w:val="29"/>
          <w:sz w:val="29"/>
          <w:szCs w:val="28"/>
          <w:rtl w:val="true"/>
          <w:lang w:eastAsia="en-US"/>
        </w:rPr>
        <w:t xml:space="preserve">ان النبي صلى الله عليه وسلم قال لها في عدتها لا تنكحي حتى تعلمي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قال ثنا مجالد عن الشعبي قال حدثتني فاطمة بنت قيس قالت </w:t>
      </w:r>
      <w:r>
        <w:rPr>
          <w:rFonts w:ascii="Simplified Arabic" w:hAnsi="Simplified Arabic" w:cs="Simplified Arabic"/>
          <w:color w:val="0000FF"/>
          <w:sz w:val="29"/>
          <w:sz w:val="29"/>
          <w:szCs w:val="28"/>
          <w:rtl w:val="true"/>
          <w:lang w:eastAsia="en-US"/>
        </w:rPr>
        <w:t xml:space="preserve">طلقني زوجي ثلاثا فأتيت النبي صلى الله عليه وسلم فلم يجعل لي سكنى ولا نفقة وقال إنما السكنى والنفقة لمن كان لزوجها عليها رجعة وأمرها ان تعتد عند بن أم مكتوم الأع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ثنا زكريا عن عامر قال حدثتني فاطمة بنت قيس قالت </w:t>
      </w:r>
      <w:r>
        <w:rPr>
          <w:rFonts w:ascii="Simplified Arabic" w:hAnsi="Simplified Arabic" w:cs="Simplified Arabic"/>
          <w:color w:val="0000FF"/>
          <w:sz w:val="29"/>
          <w:sz w:val="29"/>
          <w:szCs w:val="28"/>
          <w:rtl w:val="true"/>
          <w:lang w:eastAsia="en-US"/>
        </w:rPr>
        <w:t xml:space="preserve">طلقني زوجي ثلاثا فأمرني رسول الله صلى الله عليه وسلم ان أعتد في بيت بن أم مكت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عمار بن رزيق عن أبي إسحاق يعنى السبيعي عن الشعبي عن فاطمة بنت قيس قالت طلقني زوجي ثلاثا فأردت النقلة فأتيت النبي صلى الله عليه وسلم فقال </w:t>
      </w:r>
      <w:r>
        <w:rPr>
          <w:rFonts w:ascii="Simplified Arabic" w:hAnsi="Simplified Arabic" w:cs="Simplified Arabic"/>
          <w:color w:val="0000FF"/>
          <w:sz w:val="29"/>
          <w:sz w:val="29"/>
          <w:szCs w:val="28"/>
          <w:rtl w:val="true"/>
          <w:lang w:eastAsia="en-US"/>
        </w:rPr>
        <w:t xml:space="preserve">انتقلي إلى بيت بن عمك عمرو بن أم مكتوم فاعتدي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بن جريج قال أخبرني بن شهاب عن أبي سلمة بن عبد الرحمن </w:t>
      </w:r>
      <w:r>
        <w:rPr>
          <w:rFonts w:ascii="Simplified Arabic" w:hAnsi="Simplified Arabic" w:cs="Simplified Arabic"/>
          <w:color w:val="0000FF"/>
          <w:sz w:val="29"/>
          <w:sz w:val="29"/>
          <w:szCs w:val="28"/>
          <w:rtl w:val="true"/>
          <w:lang w:eastAsia="en-US"/>
        </w:rPr>
        <w:t xml:space="preserve">ان فاطمة بنت قيس أخبرته انها كانت تحت أبي عمرو بن حفص بن المغيرة فطلقها آخر ثلاث تطليقات فزعمت انها جاءت إلى النبي صلى الله عليه وسلم فاستفتته في خروجها من بيتها فأمرها ان تنتقل إلى بيت بن أم مكتوم الأعمى فأبى مروان الا ان يتهم حديث فاطمة في خروج المطلقة من بيتها وزعم عروة قال قال فأنكرت ذلك عائشة على فاط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مجالد عن عامر قال قدمت المدينة فأتيت فاطمة بنت قيس فحدثتني </w:t>
      </w:r>
      <w:r>
        <w:rPr>
          <w:rFonts w:ascii="Simplified Arabic" w:hAnsi="Simplified Arabic" w:cs="Simplified Arabic"/>
          <w:color w:val="0000FF"/>
          <w:sz w:val="29"/>
          <w:sz w:val="29"/>
          <w:szCs w:val="28"/>
          <w:rtl w:val="true"/>
          <w:lang w:eastAsia="en-US"/>
        </w:rPr>
        <w:t xml:space="preserve">ان زوجها طلقها على عهد رسول الله صلى الله عليه وسلم فبعثه رسول الله صلى الله عليه وسلم في سرية فقال لي أخوه أخرجي من الدار فقلت ان لي نفقة وسكنى حتى يحل الأجل قال لا قالت فأتيت رسول الله صلى الله عليه وسلم فقلت ان فلانا طلقني وان أخاه أخرجني ومنعني السكنى والنفقة فأرسل إليه فقال مالك ولابنة آل قيس قال يا رسول الله ان أخي طلقها ثلاثا جميعا قالت فقال لي رسول الله صلى الله عليه وسلم انظري أي بنت آل قيس إنما النفقة والسكنى للمرأة على زوجها ما كانت له عليها رجعة فإذا لم يكن له عليها رجعة فلا نفقة ولا سكنى اخرجي فانزلي على فلانة ثم قال انه يتحدث إليها انزلي عند بن أم مكتوم فإنه أعمى لا يراك ثم قال الا تنكحي حتى أكون أنا أنكحك قالت فخطبني رجل من قريش فأتيت رسول الله صلى الله عليه وسلم استأمره فقال الا تنكحين من هو أحب الي منه فقلت بلى يا رسول الله فأنكحي من أحببت قالت فأنكحني من أسامة بن زيد قال فلما أردت أن أخرج قالت اجلس حتى أحدثك حديثا عن رسول الله صلى الله عليه وسلم قالت خرج رسول الله صلى الله عليه وسلم يوما من الأيام فصلى صلاة الهاجرة ثم قعد ففزع الناس فقالوا اجلسوا أيها الناس فإني لم أقم مقامي هذا لفزع ولكن تميما الداري أتاني فأخبرني خبرا منعني من القيلولة من الفرح وقرة العين فأحببت ان أنشر عليكم فرح نبيكم صلى الله عليه وسلم أخبرني ان رهطا من بني عمه ركبوا البحر فاصابتهم ريح عاصف فألجأتهم الريح إلى جزيرة لا يعرفونها فقعدوا في قويرب سفينة حتى خرجوا إلى الجزيرة فإذا هم بشيء أهلب كثير الشعر لا يدرون أرجل هو أو امرأة فسلموا عليه فرد عليهم السلام فقالوا ألا تخبرنا فقال ما أنا بمخبركم ولا مستخبركم ولكن هذا الدير قد رهقتموه ففيه من هو إلى خبركم بالأشواق ان يخبركم ويستخبركم قالوا قلنا ما أنت قالت انا الجساسة فانطلقوا حتى أتوا الدير فإذا هم برجل موثوق شديد الوثاق مظهر الحزن كثير التشكي فسلموا عليه فرد عليهم فقال من أنتم قالوا من العرب قال ما فعلت العرب أخرج نبيهم بعد قالوا نعم قال فما فعلت العرب قالوا خيرا آمنوا به وصدقوه قال ذلك خيرا لهم وكان له عدو فاظهره الله عليهم قال فالعرب اليوم إلههم واحد ودينهم واحد وكلمتهم واحدة قالوا نعم قال فما فعلت عين زغر قال قالوا صالحة يشرب منها أهلها لشفتهم ويسقون منها زرعهم قال فما فعل نخل بين عمان وبيسان قالوا صالح يطعم جناه كل عام قال فما فعلت بحيرة الطبرية قالوا ملأى قال فزفر ثم زفر ثم زفر ثم حلف لو خرجت من مكاني هذا ما تركت أرضا من أرض الله الا وطئتها غير طيبة ليس لي عليها سلطان قال فقال رسول الله صلى الله عليه وسلم إلى هذا انتهى فرحي ثلاث مرات ان طيبة المدينة ان الله عز وجل حرم على الدجال ان يدخلها ثم حلف رسول الله صلى الله عليه وسلم والله الذي لا إله الا هو ما لها طريق ضيق ولا واسل في سهل ولا جبل الا عليه ملك شاهر بالسيف إلى يوم القيامة ما يستطيع الدجال ان يدخلها على أهلها قال عامر فلقيت المحرر بن أبي هريرة فحدثته بحديث فاطمة بنت قيس فقال أشهد على أبي انه حدثني كما حدثتك فاطمة غير انه قال قال رسول الله صلى الله عليه وسلم انه في نحو المشرق قال ثم لقيت القاسم بن محمد فذكرت له حديث فاطمة فقال أشهد على عائشة انها حدثتني كما حدثتك فاطمة غير انها قالت الحرمان عليه حرام مكة و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حماد يعنى بن سلمة عن داود بن أبي هند عن الشعبي عن فاطمة بنت قيس </w:t>
      </w:r>
      <w:r>
        <w:rPr>
          <w:rFonts w:ascii="Simplified Arabic" w:hAnsi="Simplified Arabic" w:cs="Simplified Arabic"/>
          <w:color w:val="0000FF"/>
          <w:sz w:val="29"/>
          <w:sz w:val="29"/>
          <w:szCs w:val="28"/>
          <w:rtl w:val="true"/>
          <w:lang w:eastAsia="en-US"/>
        </w:rPr>
        <w:t xml:space="preserve">ان رسول الله صلى الله عليه وسلم جاء ذات يوم مسرعا فصعد المنبر ونودي في الناس الصلاة جامعة فاجتمع الناس فقال يا أيها الناس اني لم أدعكم لرغبة ولا لرهبة ولكن تميم الداري أخبرني ان نفرا من أهل فلسطين ركبوا البحر فقذف بهم الريح إلى جزيرة من جزائر البحر فإذا هم بدابة أشعر لا يدري ذكر هو أو أنثى لكثرة شعره فقالوا من أنت فقالت أنا الجساسة فقالوا أخبرينا فقالت ما أنا بمخبرتكم ولا مستخبرتكم ولكن في هذا الدير رجل فقير إلى ان يخبركم والى ان يستخبركم فدخلوا الدير فإذا هو رجل أعور مصفد في الحديد فقال من أنتم قالوا نحن العرب فقال هل بعث فيكم النبي قالوا نعم قال فهل اتبعه العرب قالوا نعم قال ذاك خير لهم قال فما فعلت فارس هل ظهر عليها قالوا لا قال أما انه سيظهر عليها ثم قال ما فعلت عين زغر قالوا هي تدفق ملأى قال فما فعل نخل بيسان هل أطعم قالوا نعم أوائله قال فوثب حتى ظننا انه سيفلت فقلنا من أنت فقال أنا الدجال أما اني سأطأ الأرض كلها غير مكة وطيبة فقال رسول الله صلى الله عليه وسلم أبشروا معاشر المسلمين هذه طيبة لا يدخ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الأنصار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شريك بن عبد الله عن جامع بن أبي راشد عن منذر الثوري عن الحسن بن محمد بن علي قال حدثتني امرأة من الأنصار وهي حية اليوم ان شئت أدخلتك عليها قلت لا قالت </w:t>
      </w:r>
      <w:r>
        <w:rPr>
          <w:rFonts w:ascii="Simplified Arabic" w:hAnsi="Simplified Arabic" w:cs="Simplified Arabic"/>
          <w:color w:val="0000FF"/>
          <w:sz w:val="29"/>
          <w:sz w:val="29"/>
          <w:szCs w:val="28"/>
          <w:rtl w:val="true"/>
          <w:lang w:eastAsia="en-US"/>
        </w:rPr>
        <w:t xml:space="preserve">دخلت على أم سلمة فدخل عليها رسول الله صلى الله عليه وسلم وكان غضبان فاستترت بكم درعي فتكلم بكلام لم أفهمه فقلت يا أم المؤمنين كأني رأيت رسول الله صلى الله عليه وسلم غضبان قالت نعم أو ما سمعتيه قالت قلت وما قال قالت قال ان السوء إذا فشا في الأرض فلم يتناه عنه أنزل الله عز وجل بأسه على أهل الأرض قال قلت يا رسول الله وفيهم الصالحون قال نعم وفيهم الصالحون يصيبهم ما أصاب الناس ثم يقبضهم الله عز وجل إلى مغفرته ورحمته أو إلى رحمته ومغفر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عمة حصين بن محص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يحيى بن سعيد ويعلي قال ثنا يحيى عن بشير بن يسار عن حصين بن محصن </w:t>
      </w:r>
      <w:r>
        <w:rPr>
          <w:rFonts w:ascii="Simplified Arabic" w:hAnsi="Simplified Arabic" w:cs="Simplified Arabic"/>
          <w:color w:val="0000FF"/>
          <w:sz w:val="29"/>
          <w:sz w:val="29"/>
          <w:szCs w:val="28"/>
          <w:rtl w:val="true"/>
          <w:lang w:eastAsia="en-US"/>
        </w:rPr>
        <w:t xml:space="preserve">ان عمته أتت النبي صلى الله عليه وسلم في حاجة ففرغت من حاجتها فقال لها أذات زوج أنت قالت نعم قال فأين أنت منه قال يعلي فكيف أنت له قالت ما ألوه الا ما عجزت عنه قال انظري أين أنت منه فإنه جنتك ونا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الك البهز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عبد الواحد بن زياد قال ثنا ليث يعنى بن أبي سليم قال حدثني طاوس عن أم مالك البهزية قالت قال رسول الله صلى الله عليه وسلم </w:t>
      </w:r>
      <w:r>
        <w:rPr>
          <w:rFonts w:ascii="Simplified Arabic" w:hAnsi="Simplified Arabic" w:cs="Simplified Arabic"/>
          <w:color w:val="0000FF"/>
          <w:sz w:val="29"/>
          <w:sz w:val="29"/>
          <w:szCs w:val="28"/>
          <w:rtl w:val="true"/>
          <w:lang w:eastAsia="en-US"/>
        </w:rPr>
        <w:t xml:space="preserve">خير الناس في الفتنة رجل معتزل في ماله يعبد ربه ويؤدي حقه ورجل آخذ برأس فرسه في سبيل الله يخيفهم ويخيفو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كيم بنت الزبير بن عبد المطل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سعيد عن قتادة ان صالحا يعنى أبا الخليل حدثه عن عبد الله بن الحرث بن نوفل ان أم حكيم بنت الزبير حدثته </w:t>
      </w:r>
      <w:r>
        <w:rPr>
          <w:rFonts w:ascii="Simplified Arabic" w:hAnsi="Simplified Arabic" w:cs="Simplified Arabic"/>
          <w:color w:val="0000FF"/>
          <w:sz w:val="29"/>
          <w:sz w:val="29"/>
          <w:szCs w:val="28"/>
          <w:rtl w:val="true"/>
          <w:lang w:eastAsia="en-US"/>
        </w:rPr>
        <w:t xml:space="preserve">ان نبي الله صلى الله عليه وسلم دخل على ضباعة بنت الزبير فنهس من كتف عندها ثم صلى وما توضأ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عن قتادة عن صالح أبي الخليل عن عبد الله بن الحرث بن نوفل عن أم حكيم بنت الزبير </w:t>
      </w:r>
      <w:r>
        <w:rPr>
          <w:rFonts w:ascii="Simplified Arabic" w:hAnsi="Simplified Arabic" w:cs="Simplified Arabic"/>
          <w:color w:val="0000FF"/>
          <w:sz w:val="29"/>
          <w:sz w:val="29"/>
          <w:szCs w:val="28"/>
          <w:rtl w:val="true"/>
          <w:lang w:eastAsia="en-US"/>
        </w:rPr>
        <w:t xml:space="preserve">أن رسول الله صلى الله عليه وسلم دخل على أختها ضباعة بنت الزبير فنهس من كتف ثم قام إلى الصلاة ولم يتوضأ قال أبي وقال الخفاف هي أم حكيم بنت الز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يعنى بن هشام قال حدثني أبي عن قتادة عن إسحاق بن الحرث عن نوفل عن أم حكيم بنت الزبير انها </w:t>
      </w:r>
      <w:r>
        <w:rPr>
          <w:rFonts w:ascii="Simplified Arabic" w:hAnsi="Simplified Arabic" w:cs="Simplified Arabic"/>
          <w:color w:val="0000FF"/>
          <w:sz w:val="29"/>
          <w:sz w:val="29"/>
          <w:szCs w:val="28"/>
          <w:rtl w:val="true"/>
          <w:lang w:eastAsia="en-US"/>
        </w:rPr>
        <w:t xml:space="preserve">ناولت نبي الله صلى الله عليه وسلم كتفا من لحم فأكل منه ثم ص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باعة بنت الزبير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همام ثنا قتادة عن إسحاق بن عبد الله بن الحرث عن جدته أم حكيم عن أختها ضباعة بنت الزبير انها </w:t>
      </w:r>
      <w:r>
        <w:rPr>
          <w:rFonts w:ascii="Simplified Arabic" w:hAnsi="Simplified Arabic" w:cs="Simplified Arabic"/>
          <w:color w:val="0000FF"/>
          <w:sz w:val="29"/>
          <w:sz w:val="29"/>
          <w:szCs w:val="28"/>
          <w:rtl w:val="true"/>
          <w:lang w:eastAsia="en-US"/>
        </w:rPr>
        <w:t xml:space="preserve">دفعت إلى رسول الله صلى الله عليه وسلم لحما فانتهس منه ثم صلى ولم يتوضأ قال أبي قال عفان دفعت للنبي صلى الله عليه وسلم لح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عن حجاج الصواف قال حدثني يحيى بن أبي كثير عن عكرمة عن ضباعة بنت الزبير بن عبد المطلب قالت قال رسول الله صلى الله عليه وسلم </w:t>
      </w:r>
      <w:r>
        <w:rPr>
          <w:rFonts w:ascii="Simplified Arabic" w:hAnsi="Simplified Arabic" w:cs="Simplified Arabic"/>
          <w:color w:val="0000FF"/>
          <w:sz w:val="29"/>
          <w:sz w:val="29"/>
          <w:szCs w:val="28"/>
          <w:rtl w:val="true"/>
          <w:lang w:eastAsia="en-US"/>
        </w:rPr>
        <w:t xml:space="preserve">أحرمي وقولي ان محلي حيث تحبسني فان حبست أو مرضت فقد أحللت من ذلك شرطك على ربك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حدثنا الأوزاعي عن عبد الكريم الجزري قال حدثني من سمع بن عباس يقول حدثتني ضباعة انها قالت </w:t>
      </w:r>
      <w:r>
        <w:rPr>
          <w:rFonts w:ascii="Simplified Arabic" w:hAnsi="Simplified Arabic" w:cs="Simplified Arabic"/>
          <w:color w:val="0000FF"/>
          <w:sz w:val="29"/>
          <w:sz w:val="29"/>
          <w:szCs w:val="28"/>
          <w:rtl w:val="true"/>
          <w:lang w:eastAsia="en-US"/>
        </w:rPr>
        <w:t xml:space="preserve">يا رسول الله اني أريد الحج فقال لها حجي واشترط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اطمة بنت أبي حبي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ليث بن سعد قال حدثني يزيد بن أبي حبيب عن بكير بن عبد الله عن المنذر بن المغيرة عن عروة بن الزبير ان فاطمة بنت أبي حبيش حدثته انها </w:t>
      </w:r>
      <w:r>
        <w:rPr>
          <w:rFonts w:ascii="Simplified Arabic" w:hAnsi="Simplified Arabic" w:cs="Simplified Arabic"/>
          <w:color w:val="0000FF"/>
          <w:sz w:val="29"/>
          <w:sz w:val="29"/>
          <w:szCs w:val="28"/>
          <w:rtl w:val="true"/>
          <w:lang w:eastAsia="en-US"/>
        </w:rPr>
        <w:t xml:space="preserve">أتت النبي صلى الله عليه وسلم فشكت إليه الدم فقال رسول الله صلى الله عليه وسلم ان ذلك عرق فانظري فإذا أتاك قرؤك فلا تصلي فإذا مر القرء فتطهري ثم صلي ما بين القرء إلى القر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بشر امرأة زيد بن حارث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الأعمش عن أبي سفيان قال سمعت جابرا قال حدثتني أم مبشر امرأة زيد بن حارثة قالت </w:t>
      </w:r>
      <w:r>
        <w:rPr>
          <w:rFonts w:ascii="Simplified Arabic" w:hAnsi="Simplified Arabic" w:cs="Simplified Arabic"/>
          <w:color w:val="0000FF"/>
          <w:sz w:val="29"/>
          <w:sz w:val="29"/>
          <w:szCs w:val="28"/>
          <w:rtl w:val="true"/>
          <w:lang w:eastAsia="en-US"/>
        </w:rPr>
        <w:t xml:space="preserve">دخلت على رسول الله صلى الله عليه وسلم في حائط فقال لك هذا فقلت نعم فقال من غرسه مسلم أو كافر قلت مسلم قال ما من مسلم يزرع أو يغرس غرسا فيأكل منه طائرا أو إنسان أو سبع أو شيء الا كان له صدقة قال أبي ولم يكن في النسخة سمعت جابرا فقال بن نمير سمعت عام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أخبرني بن جريج قال أخبرني أبو الزبير انه سمع جابرا قال حدثتني أم مبشر انها سمعت رسول الله صلى الله عليه وسلم عند حفصة يقول </w:t>
      </w:r>
      <w:r>
        <w:rPr>
          <w:rFonts w:ascii="Simplified Arabic" w:hAnsi="Simplified Arabic" w:cs="Simplified Arabic"/>
          <w:color w:val="0000FF"/>
          <w:sz w:val="29"/>
          <w:sz w:val="29"/>
          <w:szCs w:val="28"/>
          <w:rtl w:val="true"/>
          <w:lang w:eastAsia="en-US"/>
        </w:rPr>
        <w:t xml:space="preserve">لا يدخل النار ان شاء الله من أصحاب الشجرة أحد الذين بايعوا تحتها فقالت بلى يا رسول الله فانتهرها فقالت حفص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منكم إلا وارد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النبي صلى الله عليه وسلم قد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ننجي الذين اتقوا ونذر الظالمين فيها جثي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فريعة بنت مالك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المفضل قال ثنا سعد بن إسحاق بن كعب بن عجرة الأنصاري عن عمته زينب بنت كعب </w:t>
      </w:r>
      <w:r>
        <w:rPr>
          <w:rFonts w:ascii="Simplified Arabic" w:hAnsi="Simplified Arabic" w:cs="Simplified Arabic"/>
          <w:color w:val="0000FF"/>
          <w:sz w:val="29"/>
          <w:sz w:val="29"/>
          <w:szCs w:val="28"/>
          <w:rtl w:val="true"/>
          <w:lang w:eastAsia="en-US"/>
        </w:rPr>
        <w:t xml:space="preserve">ان فريعة بنت مالك بن سنان أخت أبي سعيد الخدري حدثتها ان زوجها خرج في طلب أعلاج لهم فأدركهم بطرف القدوم فقتلوه فأتاها نعيه في دار من دور الأنصار شاسعة عن دار أهلها فكرهت العدة فيها فأتت النبي صلى الله عليه وسلم فقالت يا رسول الله أتاني نعي زوجي وأنا في دار من دور الأنصار شاسعة عن دور أهلي إنما تركني في مسكن لا يملكه ولم يتركني في نفقة ينفق على ولم أرث منه مالا فان رأيت ان الحق بإخوتي وأهلي فيكون أمرنا جميعا فإنه أحب إلى فأذن لي أن الحق بأهلي فخرجت مسرورة بذلك حتى إذا كنت في الحجرة أو المسجد دعاني أو أمر بي فدعيت فقال لي كيف زعمت فأعدت عليه فقال امكثي في مسكن زوجك الذي جاءك فيه نعيه حتى يبلغ الكتاب أجله قال فاعتددت فيه أربعة اشهر وعش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أم أيم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انا سعيد بن عبد العزيز عن مكحول عن أم أيمن ان رسول الله صلى الله عليه وسلم قال </w:t>
      </w:r>
      <w:r>
        <w:rPr>
          <w:rFonts w:ascii="Simplified Arabic" w:hAnsi="Simplified Arabic" w:cs="Simplified Arabic"/>
          <w:color w:val="0000FF"/>
          <w:sz w:val="29"/>
          <w:sz w:val="29"/>
          <w:szCs w:val="28"/>
          <w:rtl w:val="true"/>
          <w:lang w:eastAsia="en-US"/>
        </w:rPr>
        <w:t xml:space="preserve">لا تتركي الصلاة متعمدا فإنه من ترك الصلاة متعمدا فقد برئت منه ذمة الله ورسو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شريك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قال أخبرني عبد الحميد بن جيبر بن شيبة وابن بكر قال ثنا بن جريج وروح قال ثنا بن جريج قال ثنا عبد الحميد بن جبير بن شيبة ان بن المسيب أخبره ان أم شريك أخبرته </w:t>
      </w:r>
      <w:r>
        <w:rPr>
          <w:rFonts w:ascii="Simplified Arabic" w:hAnsi="Simplified Arabic" w:cs="Simplified Arabic"/>
          <w:color w:val="0000FF"/>
          <w:sz w:val="29"/>
          <w:sz w:val="29"/>
          <w:szCs w:val="28"/>
          <w:rtl w:val="true"/>
          <w:lang w:eastAsia="en-US"/>
        </w:rPr>
        <w:t xml:space="preserve">انها استأمرت النبي صلى الله عليه وسلم في قتل الوزغات فأمرها بقتل الوزغات قال بن بكر وروح وأم شريك إحدى نساء بني عامر بن لؤ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ي ديلم أبو غالب القطان قال حدثني الحكم بن حجل قال حدثتني أم الكرام </w:t>
      </w:r>
      <w:r>
        <w:rPr>
          <w:rFonts w:ascii="Simplified Arabic" w:hAnsi="Simplified Arabic" w:cs="Simplified Arabic"/>
          <w:color w:val="0000FF"/>
          <w:sz w:val="29"/>
          <w:sz w:val="29"/>
          <w:szCs w:val="28"/>
          <w:rtl w:val="true"/>
          <w:lang w:eastAsia="en-US"/>
        </w:rPr>
        <w:t xml:space="preserve">انها حجت قالت فلقيت امرأة بمكة كثيرة الحشم ليس عليهن حلي الا الفضة فقلت لها ما لي لا أرى أحد من حشمك حليا الا الفضة قالت كان جدي عند رسول الله صلى الله عليه وسلم وأنا معه على قرطان من ذهب فقال رسول الله صلى الله عليه وسلم شهابان من نار فنحن أهل البيت ليس أحد منا يلبس حليا الا الفض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يبة بنت أبي تجزئ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عبد الله بن المؤمل عن عمر بن عبد الرحمن قال ثنا عطاء عن حبيبة بنت أبي تجزئة قالت </w:t>
      </w:r>
      <w:r>
        <w:rPr>
          <w:rFonts w:ascii="Simplified Arabic" w:hAnsi="Simplified Arabic" w:cs="Simplified Arabic"/>
          <w:color w:val="0000FF"/>
          <w:sz w:val="29"/>
          <w:sz w:val="29"/>
          <w:szCs w:val="28"/>
          <w:rtl w:val="true"/>
          <w:lang w:eastAsia="en-US"/>
        </w:rPr>
        <w:t xml:space="preserve">دخلنا على دار أبي حسين في نسوة من قريش والنبي صلى الله عليه وسلم يطوف بين الصفا والمروة قالت وهو يسعى يدور به إزاره من شدة السعي وهو يقول لأصحابه اسعوا ان الله كتب عليكم الس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عبد الله بن المؤمل عن عطاء بن أبي رباح عن صفية بنت شيبة عن حبيبة بنت أبي تجزئة قالت </w:t>
      </w:r>
      <w:r>
        <w:rPr>
          <w:rFonts w:ascii="Simplified Arabic" w:hAnsi="Simplified Arabic" w:cs="Simplified Arabic"/>
          <w:color w:val="0000FF"/>
          <w:sz w:val="29"/>
          <w:sz w:val="29"/>
          <w:szCs w:val="28"/>
          <w:rtl w:val="true"/>
          <w:lang w:eastAsia="en-US"/>
        </w:rPr>
        <w:t xml:space="preserve">رأيت رسول الله صلى الله عليه وسلم يطوف بين الصفا والمروة والناس بين يديه وهو وراءهم وهو يسعى حتى أرى ركبتيه من شدة السعي يدور به وهو يقول اسعوا فان الله كتب عليكم السع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كرز الكعبية الخثعم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منصور عن عطاء عن أم كرز الكعبية الخثعمية عن النبي صلى الله عليه وسلم في العقيقة فقال </w:t>
      </w:r>
      <w:r>
        <w:rPr>
          <w:rFonts w:ascii="Simplified Arabic" w:hAnsi="Simplified Arabic" w:cs="Simplified Arabic"/>
          <w:color w:val="0000FF"/>
          <w:sz w:val="29"/>
          <w:sz w:val="29"/>
          <w:szCs w:val="28"/>
          <w:rtl w:val="true"/>
          <w:lang w:eastAsia="en-US"/>
        </w:rPr>
        <w:t xml:space="preserve">عن الغلام شاتان مكافأتان وعن الجارية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أسامة بن زيد عن عمرو بن شعيب عن أم كرز الخزاعية قالت </w:t>
      </w:r>
      <w:r>
        <w:rPr>
          <w:rFonts w:ascii="Simplified Arabic" w:hAnsi="Simplified Arabic" w:cs="Simplified Arabic"/>
          <w:color w:val="0000FF"/>
          <w:sz w:val="29"/>
          <w:sz w:val="29"/>
          <w:szCs w:val="28"/>
          <w:rtl w:val="true"/>
          <w:lang w:eastAsia="en-US"/>
        </w:rPr>
        <w:t xml:space="preserve">أتى النبي صلى الله عليه وسلم بغلام فبال عليه فأمر به فنضح وأتى بجارية فبالت عليه فأمر به ف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حدثني عطاء عن حبيبة بنت ميسرة عن أم كرز الكعبية عن النبي صلى الله عليه وسلم </w:t>
      </w:r>
      <w:r>
        <w:rPr>
          <w:rFonts w:ascii="Simplified Arabic" w:hAnsi="Simplified Arabic" w:cs="Simplified Arabic"/>
          <w:color w:val="0000FF"/>
          <w:sz w:val="29"/>
          <w:sz w:val="29"/>
          <w:szCs w:val="28"/>
          <w:rtl w:val="true"/>
          <w:lang w:eastAsia="en-US"/>
        </w:rPr>
        <w:t xml:space="preserve">عن الغلام شاتان وعن الجارية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عن بن جريح وعبد الرزاق قال أنا بن جريج قال أخبرني عطاء عن حبيبة بنت ميسرة بن أبي خثيم عن أم بني كرز الكعبية </w:t>
      </w:r>
      <w:r>
        <w:rPr>
          <w:rFonts w:ascii="Simplified Arabic" w:hAnsi="Simplified Arabic" w:cs="Simplified Arabic"/>
          <w:color w:val="0000FF"/>
          <w:sz w:val="29"/>
          <w:sz w:val="29"/>
          <w:szCs w:val="28"/>
          <w:rtl w:val="true"/>
          <w:lang w:eastAsia="en-US"/>
        </w:rPr>
        <w:t xml:space="preserve">انها سألت رسول الله صلى الله عليه وسلم عن العقيقة فقال عن الغلام شاتان مكافأتان وعن الجارية شاة قلت لعطاء ما المكافأتان قال المثلان قال حجاج في حديثه والضأن أحب إلى من المعز وذكر انها أحب إلى من إناثها قال ونحب ان يجعله سواده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عبيد الله بن أبي يزيد عن سباع بن ثابت ان محمد بن ثابت بن سباع أخبره ان أم كرز أخبرته انها سألت رسول الله صلى الله عليه وسلم عن العقيقة فقال </w:t>
      </w:r>
      <w:r>
        <w:rPr>
          <w:rFonts w:ascii="Simplified Arabic" w:hAnsi="Simplified Arabic" w:cs="Simplified Arabic"/>
          <w:color w:val="0000FF"/>
          <w:sz w:val="29"/>
          <w:sz w:val="29"/>
          <w:szCs w:val="28"/>
          <w:rtl w:val="true"/>
          <w:lang w:eastAsia="en-US"/>
        </w:rPr>
        <w:t xml:space="preserve">يعق عن الغلام شاتان وعن الأنثى واحدة ولا يضركم أذكرانا كن أو إن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عبيد الله بن أبي يزيد ان سباع بن ثابت بن عمرو عن محمد بن ثابت بن سباع أخبره أن أم كرز أخبرته انها </w:t>
      </w:r>
      <w:r>
        <w:rPr>
          <w:rFonts w:ascii="Simplified Arabic" w:hAnsi="Simplified Arabic" w:cs="Simplified Arabic"/>
          <w:color w:val="0000FF"/>
          <w:sz w:val="29"/>
          <w:sz w:val="29"/>
          <w:szCs w:val="28"/>
          <w:rtl w:val="true"/>
          <w:lang w:eastAsia="en-US"/>
        </w:rPr>
        <w:t xml:space="preserve">سألت النبي صلى الله عليه وسلم عن العقيقة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ى بنت ق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الله قال ثنا محمد بن إسحاق عن رجل من الأنصار عن أمه سلمى بنت قيس قالت </w:t>
      </w:r>
      <w:r>
        <w:rPr>
          <w:rFonts w:ascii="Simplified Arabic" w:hAnsi="Simplified Arabic" w:cs="Simplified Arabic"/>
          <w:color w:val="0000FF"/>
          <w:sz w:val="29"/>
          <w:sz w:val="29"/>
          <w:szCs w:val="28"/>
          <w:rtl w:val="true"/>
          <w:lang w:eastAsia="en-US"/>
        </w:rPr>
        <w:t xml:space="preserve">بايعت رسول الله صلى الله عليه وسلم في نسوة من الأنصار قالت كان فيما أخذ علينا ان لا تغشن أزواجكن قالت فلما انصرفنا قلنا والله لو سألنا رسول الله صلى الله عليه وسلم ما غش أزواجنا قالت فرجعنا فسألناه فقال ان تحابين أو تهادين بماله غي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ثنا الحر بن الصياح عن هنيدة بن خالد عن امرأته عن بعض أزوا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تسع ذي الحجة وعاشوراء وثلاثة أيام من الشهر أول اثنين من الشهر وخميس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رام بنت ملحا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ي أبي قال ثنا يحيى بن سعيد قال حدثني محمد بن يحيى عن حبان قال حدثني أنس بن مالك عن أم حرام بنت ملحان وهي خالته </w:t>
      </w:r>
      <w:r>
        <w:rPr>
          <w:rFonts w:ascii="Simplified Arabic" w:hAnsi="Simplified Arabic" w:cs="Simplified Arabic"/>
          <w:color w:val="0000FF"/>
          <w:sz w:val="29"/>
          <w:sz w:val="29"/>
          <w:szCs w:val="28"/>
          <w:rtl w:val="true"/>
          <w:lang w:eastAsia="en-US"/>
        </w:rPr>
        <w:t xml:space="preserve">ان رسول الله صلى الله عليه وسلم نام أو قال في بيتها فاستيقظ وهو يضحك فقلت يا رسول الله ما يضحكك فقال عرض على ناس من أمتي يركبون ظهر هذا البحر الأخضر كالملوك على الآسرة قالت فقلت يا رسول الله ادع الله أن يجعلني منهم فقال انك منهم ثم نام فاستيقظ وهو يضحك فقلت يا رسول الله ما أضحكك قال عرض على ناس من أمتي يركبون هذا البحر الأخضر كالملوك على الآسرة قالت فقلت يا رسول الله ادع الله ان يجعلني منهم قال أنت من الأولين قال فتزوجها عبادة بن الصامت فأخرجها معه فلما جاز البحر بها ركبت دابة فصرعتها فقتل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قال ثنا حماد بن زيد عن يحيى بن سعيد عن محمد بن يحيى بن حبان عن أنس بن مالك قال حدثتني أم حرام بنت ملحان </w:t>
      </w:r>
      <w:r>
        <w:rPr>
          <w:rFonts w:ascii="Simplified Arabic" w:hAnsi="Simplified Arabic" w:cs="Simplified Arabic"/>
          <w:color w:val="0000FF"/>
          <w:sz w:val="29"/>
          <w:sz w:val="29"/>
          <w:szCs w:val="28"/>
          <w:rtl w:val="true"/>
          <w:lang w:eastAsia="en-US"/>
        </w:rPr>
        <w:t xml:space="preserve">ان النبي صلى الله عليه وسلم قال في بيتها يوما فاستيقظ رسول الله صلى الله عليه وسلم وهو يضحك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أم هانئ بنت أبي طال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الك عن أبي النضر عن أبي مرة مولى عقيل بن أبي طالب عن أم هاني انها </w:t>
      </w:r>
      <w:r>
        <w:rPr>
          <w:rFonts w:ascii="Simplified Arabic" w:hAnsi="Simplified Arabic" w:cs="Simplified Arabic"/>
          <w:color w:val="0000FF"/>
          <w:sz w:val="29"/>
          <w:sz w:val="29"/>
          <w:szCs w:val="28"/>
          <w:rtl w:val="true"/>
          <w:lang w:eastAsia="en-US"/>
        </w:rPr>
        <w:t xml:space="preserve">ذهبت إلى النبي صلى الله عليه وسلم يوم الفتح قالت فوجدته يغتسل وفاطمة تستره بثوب فسلمت وذلك ضحى فقال من هذا قلت أنا أم هاني قلت يا رسول الله زعم بن أمي انه قاتل رجلا أجرته فلان بن هبيرة فقال رسول الله صلى الله عليه وسلم قد أجرنا من أجرت يا أم هاني فلما فرغ رسول الله صلى الله عليه وسلم من غسله قام فصلى ثمان ركعات ملتحفا في ث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جلان عن سعيد عن أبي مرة مولى عقيل عن أم هاني قالت </w:t>
      </w:r>
      <w:r>
        <w:rPr>
          <w:rFonts w:ascii="Simplified Arabic" w:hAnsi="Simplified Arabic" w:cs="Simplified Arabic"/>
          <w:color w:val="0000FF"/>
          <w:sz w:val="29"/>
          <w:sz w:val="29"/>
          <w:szCs w:val="28"/>
          <w:rtl w:val="true"/>
          <w:lang w:eastAsia="en-US"/>
        </w:rPr>
        <w:t xml:space="preserve">أتيت رسول الله صلى الله عليه وسلم وهو بأعلى مكة فلم أجده ووجدت فاطمة فجاء رسول الله صلى الله عليه وسلم وعليه أثر الغبار فقلت يا رسول الله اني قد أجرت حموين لي وزعم بن أمي انه قاتلهما قال قد أجرنا من أجرت ووضع له غسل في جفنه فلقد رأيت أثر العجين فيها فتوضأ أو قال اغتسل انا أشك وصلى الضحى في ثوب مشتملا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هشام بن عروة عن أبيه عن أم هاني قالت قال رسول الله صلى الله عليه وسلم </w:t>
      </w:r>
      <w:r>
        <w:rPr>
          <w:rFonts w:ascii="Simplified Arabic" w:hAnsi="Simplified Arabic" w:cs="Simplified Arabic"/>
          <w:color w:val="0000FF"/>
          <w:sz w:val="29"/>
          <w:sz w:val="29"/>
          <w:szCs w:val="28"/>
          <w:rtl w:val="true"/>
          <w:lang w:eastAsia="en-US"/>
        </w:rPr>
        <w:t xml:space="preserve">اتخذوا الغنم فان فيها ب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مسعر عن أبي العلاء العبدي عن أبي جعدة بن هبيرة عن أم هاني قالت </w:t>
      </w:r>
      <w:r>
        <w:rPr>
          <w:rFonts w:ascii="Simplified Arabic" w:hAnsi="Simplified Arabic" w:cs="Simplified Arabic"/>
          <w:color w:val="0000FF"/>
          <w:sz w:val="29"/>
          <w:sz w:val="29"/>
          <w:szCs w:val="28"/>
          <w:rtl w:val="true"/>
          <w:lang w:eastAsia="en-US"/>
        </w:rPr>
        <w:t xml:space="preserve">كنت أسمع قراءة النبي صلى الله عليه وسلم وأنا على عريش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أخبرني حاتم بن أبي صغيرة عن سماك بن حرب عن أبي صالح مولى أم هاني عن أم هاني قالت </w:t>
      </w:r>
      <w:r>
        <w:rPr>
          <w:rFonts w:ascii="Simplified Arabic" w:hAnsi="Simplified Arabic" w:cs="Simplified Arabic"/>
          <w:color w:val="0000FF"/>
          <w:sz w:val="29"/>
          <w:sz w:val="29"/>
          <w:szCs w:val="28"/>
          <w:rtl w:val="true"/>
          <w:lang w:eastAsia="en-US"/>
        </w:rPr>
        <w:t xml:space="preserve">سألت رسول الله صلى الله عليه وسلم عن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تأتون في ناديكم المنك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كانوا يخذفون أهل الطريق ويسخرون منهم فذلك المنكر الذي كانوا يأ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ثنا حماد بن سلمة عن سماك بن حرب عن هارون أبن بنت أم هاني أو بن أم هاني عن أم هاني قالت </w:t>
      </w:r>
      <w:r>
        <w:rPr>
          <w:rFonts w:ascii="Simplified Arabic" w:hAnsi="Simplified Arabic" w:cs="Simplified Arabic"/>
          <w:color w:val="0000FF"/>
          <w:sz w:val="29"/>
          <w:sz w:val="29"/>
          <w:szCs w:val="28"/>
          <w:rtl w:val="true"/>
          <w:lang w:eastAsia="en-US"/>
        </w:rPr>
        <w:t xml:space="preserve">دخل على رسول الله صلى الله عليه وسلم فاستسقى فسقى فشرب ثم ناولني فضله فشربت فقلت يا رسول الله أما اني كنت صائمة فكرهت ان أرد سؤرك فقال أكنت تقضين شيئا فقلت لا فقال فلا بأس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قال ثنا أبو يونس القشيري حاتم بن أبي صفوان عن سماك بن حرب عن أبي صالح عن أم هاني </w:t>
      </w:r>
      <w:r>
        <w:rPr>
          <w:rFonts w:ascii="Simplified Arabic" w:hAnsi="Simplified Arabic" w:cs="Simplified Arabic"/>
          <w:color w:val="0000FF"/>
          <w:sz w:val="29"/>
          <w:sz w:val="29"/>
          <w:szCs w:val="28"/>
          <w:rtl w:val="true"/>
          <w:lang w:eastAsia="en-US"/>
        </w:rPr>
        <w:t xml:space="preserve">ان النبي صلى الله عليه وسلم دخل عليها يوم الفتح فأتته بشراب فشرب منه ثم فضلت منه فضلة فناولها فشربته ثم قالت يا رسول الله لقد فعلت شيئا ما أدري يوافقك أم لا قال وما ذاك يا أم هاني قالت كنت صائمة فكرهت ان أرد فضلك فشربته قال تطوعا أو فريضة قالت قلت بل تطوعا قال فان الصائم المتطوع بالخيار ان شاء صام وان شاء 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زهير عن عبد الله بن عثمان بن خثيم قال حدثني يوسف بن ماهك انه دخل على أم هاني بنت أبي طالب فسألها عن </w:t>
      </w:r>
      <w:r>
        <w:rPr>
          <w:rFonts w:ascii="Simplified Arabic" w:hAnsi="Simplified Arabic" w:cs="Simplified Arabic"/>
          <w:color w:val="0000FF"/>
          <w:sz w:val="29"/>
          <w:sz w:val="29"/>
          <w:szCs w:val="28"/>
          <w:rtl w:val="true"/>
          <w:lang w:eastAsia="en-US"/>
        </w:rPr>
        <w:t xml:space="preserve">مدخل رسول الله صلى الله عليه وسلم يوم الفتح فسألها هل صلى عندك النبي صلى الله عليه وسلم فقالت دخل في الضحى فسكبت له في صحفة لنا ماء اني لأرى فيها وضر العجين قال يوسف ما أدري أي ذلك أخبرتني أتوضأ أم أغتسل ثم ركع في هذا المسجد مسجد في بيتها أربع ركعات قال يوسف فقمت فتوضأت من قربة لها وصليت في ذاك المسجد أربع رك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أبو الأسود محمد بن عبد الرحمن بن نوفل انه سمع درة بنت معاذ تحدث عن أم هاني انها </w:t>
      </w:r>
      <w:r>
        <w:rPr>
          <w:rFonts w:ascii="Simplified Arabic" w:hAnsi="Simplified Arabic" w:cs="Simplified Arabic"/>
          <w:color w:val="0000FF"/>
          <w:sz w:val="29"/>
          <w:sz w:val="29"/>
          <w:szCs w:val="28"/>
          <w:rtl w:val="true"/>
          <w:lang w:eastAsia="en-US"/>
        </w:rPr>
        <w:t xml:space="preserve">سألت رسول الله صلى الله عليه وسلم أنتزاور إذا متنا ويرى بعضنا بعضا فقال رسول الله صلى الله عليه وسلم تكون النسم طيرا تعلق بالشجر حتى إذا كانوا يوم القيامة دخلت كل نفس في جس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قال أخبرني مالك عن أبي النضر ان أبا مرة مولى أم هاني بنت أبي طالب أخبره انه سمع أم هاني تقول </w:t>
      </w:r>
      <w:r>
        <w:rPr>
          <w:rFonts w:ascii="Simplified Arabic" w:hAnsi="Simplified Arabic" w:cs="Simplified Arabic"/>
          <w:color w:val="0000FF"/>
          <w:sz w:val="29"/>
          <w:sz w:val="29"/>
          <w:szCs w:val="28"/>
          <w:rtl w:val="true"/>
          <w:lang w:eastAsia="en-US"/>
        </w:rPr>
        <w:t xml:space="preserve">ذهبت إلى رسول الله صلى الله عليه وسلم عام الفتح فوجدته يغتسل وفاطمة ابنته تستره بثوب قالت فسلمن فقال من هذه قال فقالت أم هاني بنت أبي طالب فقال مرحبا بأم هاني قالت فلما فرغ من غسله قام فصلى ثماني ركعات ملتحفا في ثوب واحد ثم انصرف فقلت يا رسول الله زعم بن أمي انه قاتل رجلا أجرته فلان بن هبيرة فقال قد أجرنا من أجرت يا أم هاني فقالت أم هانئ وذاك 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نجيح عن مجاهد عن أم هاني قالت </w:t>
      </w:r>
      <w:r>
        <w:rPr>
          <w:rFonts w:ascii="Simplified Arabic" w:hAnsi="Simplified Arabic" w:cs="Simplified Arabic"/>
          <w:color w:val="0000FF"/>
          <w:sz w:val="29"/>
          <w:sz w:val="29"/>
          <w:szCs w:val="28"/>
          <w:rtl w:val="true"/>
          <w:lang w:eastAsia="en-US"/>
        </w:rPr>
        <w:t xml:space="preserve">قدم النبي صلى الله عليه وسلم مكة مرة وله أربع غدا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قال ثنا إبراهيم بن نافع قال سمعت بن أبي نجيح يذكر عن مجاهد عن أم هاني قالت </w:t>
      </w:r>
      <w:r>
        <w:rPr>
          <w:rFonts w:ascii="Simplified Arabic" w:hAnsi="Simplified Arabic" w:cs="Simplified Arabic"/>
          <w:color w:val="0000FF"/>
          <w:sz w:val="29"/>
          <w:sz w:val="29"/>
          <w:szCs w:val="28"/>
          <w:rtl w:val="true"/>
          <w:lang w:eastAsia="en-US"/>
        </w:rPr>
        <w:t xml:space="preserve">رأيت في رأس رسول الله صلى الله عليه وسلم ضفائر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قال حدثني يزيد بن أبي زياد عن عبد الله بن الحرث قال سألته عن صلاة الضحى فقال </w:t>
      </w:r>
      <w:r>
        <w:rPr>
          <w:rFonts w:ascii="Simplified Arabic" w:hAnsi="Simplified Arabic" w:cs="Simplified Arabic"/>
          <w:color w:val="0000FF"/>
          <w:sz w:val="29"/>
          <w:sz w:val="29"/>
          <w:szCs w:val="28"/>
          <w:rtl w:val="true"/>
          <w:lang w:eastAsia="en-US"/>
        </w:rPr>
        <w:t xml:space="preserve">سألت أصحاب رسول الله صلى الله عليه وسلم عنها فلم أجد أحدا يخبرني ان رسول الله صلى الله عليه وسلم صلاها الا ان أم هاني أخبرتني ان رسول الله صلى الله عليه وسلم دخل عليها فصلى ثماني ركعات فلم أره صلى قبلها ولا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مالك عن موسى بن ميسرة عن أبي مرة انه سمع أم هاني تقول </w:t>
      </w:r>
      <w:r>
        <w:rPr>
          <w:rFonts w:ascii="Simplified Arabic" w:hAnsi="Simplified Arabic" w:cs="Simplified Arabic"/>
          <w:color w:val="0000FF"/>
          <w:sz w:val="29"/>
          <w:sz w:val="29"/>
          <w:szCs w:val="28"/>
          <w:rtl w:val="true"/>
          <w:lang w:eastAsia="en-US"/>
        </w:rPr>
        <w:t xml:space="preserve">صلى رسول الله صلى الله عليه وسلم في منزلي ثمان ركعات في ثوب واحد ملتحفا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أبو معشر عن مسلم بن أبي مريم عن صالح مولى وجزة عن أم هاني بنت أبي طالب قالت </w:t>
      </w:r>
      <w:r>
        <w:rPr>
          <w:rFonts w:ascii="Simplified Arabic" w:hAnsi="Simplified Arabic" w:cs="Simplified Arabic"/>
          <w:color w:val="0000FF"/>
          <w:sz w:val="29"/>
          <w:sz w:val="29"/>
          <w:szCs w:val="28"/>
          <w:rtl w:val="true"/>
          <w:lang w:eastAsia="en-US"/>
        </w:rPr>
        <w:t xml:space="preserve">جئت النبي صلى الله عليه وسلم فقلت يا رسول الله اني امرأة قد ثقلت فعلمني شيئا أقوله وأنا جالسة قال قولي الله أكبر مائة مرة فإنه خير لك من مائة بدنة مجللة متقبلة وقولي الحمد لله مائة مرة فإنه خير لك من مائة فرس مسرجة ملجمة حملتيها في سبيل الله وقولي سبحان الله مائة مرة هو خير لك من مائة رقبة من ولد إسماعيل تعتقينهن وقولي لا إله إلا الله مائة مرة لا تذر ذنبا ولا يسبقه العم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أم حبيب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أبي بشر عن أبي المليح بن أسامة قال أخبرني عبد الله بن عتبة بن أبي سفيان حدثتني عمتي أم حبيبة بنت أبي سفيان </w:t>
      </w:r>
      <w:r>
        <w:rPr>
          <w:rFonts w:ascii="Simplified Arabic" w:hAnsi="Simplified Arabic" w:cs="Simplified Arabic"/>
          <w:color w:val="0000FF"/>
          <w:sz w:val="29"/>
          <w:sz w:val="29"/>
          <w:szCs w:val="28"/>
          <w:rtl w:val="true"/>
          <w:lang w:eastAsia="en-US"/>
        </w:rPr>
        <w:t xml:space="preserve">ان رسول الله صلى الله عليه وسلم كان إذا كان عندها في يومها أو ليلتها فسمع المؤذن قال كما يقول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نا داود بن أبي هند عن النعمان بن سالم عن عتبة بن أبي سفيان قال أخبرتني أم حبيبة بنت أبي سفيان </w:t>
      </w:r>
      <w:r>
        <w:rPr>
          <w:rFonts w:ascii="Simplified Arabic" w:hAnsi="Simplified Arabic" w:cs="Simplified Arabic"/>
          <w:color w:val="0000FF"/>
          <w:sz w:val="29"/>
          <w:sz w:val="29"/>
          <w:szCs w:val="28"/>
          <w:rtl w:val="true"/>
          <w:lang w:eastAsia="en-US"/>
        </w:rPr>
        <w:t xml:space="preserve">ان رسول الله صلى الله عليه وسلم كان يقول من صلى في يوم ثنتي عشرة ركعة تطوعا غير فريضة بني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قال سمعت سالم بن شوال يقول عن أم حبيبة قالت </w:t>
      </w:r>
      <w:r>
        <w:rPr>
          <w:rFonts w:ascii="Simplified Arabic" w:hAnsi="Simplified Arabic" w:cs="Simplified Arabic"/>
          <w:color w:val="0000FF"/>
          <w:sz w:val="29"/>
          <w:sz w:val="29"/>
          <w:szCs w:val="28"/>
          <w:rtl w:val="true"/>
          <w:lang w:eastAsia="en-US"/>
        </w:rPr>
        <w:t xml:space="preserve">كنا نغلس على عهد رسول الله صلى الله عليه وسلم من جمع إلى منى وقال سمرة كنا نغلس على عهد رسول الله صلى الله عليه وسلم من المزدلفة إلى م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قال ثنا عبيد الله عن نافع عن أبي الجراح عن أم حبيبة زوج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لا تصحب الملائكة رفقة فيها ج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حدثني حميد بن نافع عن زينب بنت أبي سلمة </w:t>
      </w:r>
      <w:r>
        <w:rPr>
          <w:rFonts w:ascii="Simplified Arabic" w:hAnsi="Simplified Arabic" w:cs="Simplified Arabic"/>
          <w:color w:val="0000FF"/>
          <w:sz w:val="29"/>
          <w:sz w:val="29"/>
          <w:szCs w:val="28"/>
          <w:rtl w:val="true"/>
          <w:lang w:eastAsia="en-US"/>
        </w:rPr>
        <w:t xml:space="preserve">أن أم حبيبة مات نسيب لها أو قريب لها فدعت بصفرة فمسحت به ذراعيها وقالت سمعت رسول الله صلى الله عليه وسلم أو قال رسول الله صلى الله عليه وسلم لا يحل لامرأة تؤمن بالله واليوم الآخر أن تحد على ميت فوق ثلاث الا على زوج فإنها تحد عليه أربعة اشهر و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أبي ذئب قال حدثني الزهري عن أبي سلمة عن أبي سفيان بن سعيد عن أم حبيبة عن النبي صلى الله عليه وسلم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بيد الله قال أخبرني نافع عن سالم عن أبي الجراح عن أم حبيبة عن النبي صلى الله عليه وسلم </w:t>
      </w:r>
      <w:r>
        <w:rPr>
          <w:rFonts w:ascii="Simplified Arabic" w:hAnsi="Simplified Arabic" w:cs="Simplified Arabic"/>
          <w:color w:val="0000FF"/>
          <w:sz w:val="29"/>
          <w:sz w:val="29"/>
          <w:szCs w:val="28"/>
          <w:rtl w:val="true"/>
          <w:lang w:eastAsia="en-US"/>
        </w:rPr>
        <w:t xml:space="preserve">لا تصحب الملائكة رفقة فيها جر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خلاد قال سمعت يحيى بن سعيد قال حدث سفيان عن عبيد الله بن عمر عن نافع عن بن عمر عن النبي صلى الله عليه وسلم قال </w:t>
      </w:r>
      <w:r>
        <w:rPr>
          <w:rFonts w:ascii="Simplified Arabic" w:hAnsi="Simplified Arabic" w:cs="Simplified Arabic"/>
          <w:color w:val="0000FF"/>
          <w:sz w:val="29"/>
          <w:sz w:val="29"/>
          <w:szCs w:val="28"/>
          <w:rtl w:val="true"/>
          <w:lang w:eastAsia="en-US"/>
        </w:rPr>
        <w:t xml:space="preserve">لا تصحب الملائكة رفقة فيها جرس قال فقلت له تعست يا أبا عبد الله قال لي كيف هو قلت حدثني عبيد الله قال حدثني نافع عن سالم عن أبي الجراح عن أم حبيبة عن النبي صلى الله عليه وسلم قال صدق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بن صالح عن ضمرة بن حبيب عن محمد بن أبي سفيان عن أم حبيب قالت </w:t>
      </w:r>
      <w:r>
        <w:rPr>
          <w:rFonts w:ascii="Simplified Arabic" w:hAnsi="Simplified Arabic" w:cs="Simplified Arabic"/>
          <w:color w:val="0000FF"/>
          <w:sz w:val="29"/>
          <w:sz w:val="29"/>
          <w:szCs w:val="28"/>
          <w:rtl w:val="true"/>
          <w:lang w:eastAsia="en-US"/>
        </w:rPr>
        <w:t xml:space="preserve">كان رسول الله صلى الله عليه وسلم وعليه وعلى ثوب وفيه كان ما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قال ثنا محمد بن عبد الله الشعيثي ويزيد قال أنا محمد بن عبد الله الشعيثي عن أبيه عن عنبسة بن أبي سفيان عن أخته أم حبيبة قال يزيد بنت أبي سفيان عن النبي صلى الله عليه وسلم وقال المقري زوج النبي صلى الله عليه وسلم انها سمعت النبي صلى الله عليه وسلم يقول </w:t>
      </w:r>
      <w:r>
        <w:rPr>
          <w:rFonts w:ascii="Simplified Arabic" w:hAnsi="Simplified Arabic" w:cs="Simplified Arabic"/>
          <w:color w:val="0000FF"/>
          <w:sz w:val="29"/>
          <w:sz w:val="29"/>
          <w:szCs w:val="28"/>
          <w:rtl w:val="true"/>
          <w:lang w:eastAsia="en-US"/>
        </w:rPr>
        <w:t xml:space="preserve">من صلى أربع ركعات قبل الظهر وأربعا بعدها حرم الله علي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شعيب بن حرب قالا ثنا ليث قال حدثني يزيد بن أبي حبيب عن سويد بن قيس عن معاوية بن حديج عن معاوية بن أبي سفيان انه سأل أخته أم حبيبة زوج النبي صلى الله عليه وسلم </w:t>
      </w:r>
      <w:r>
        <w:rPr>
          <w:rFonts w:ascii="Simplified Arabic" w:hAnsi="Simplified Arabic" w:cs="Simplified Arabic"/>
          <w:color w:val="0000FF"/>
          <w:sz w:val="29"/>
          <w:sz w:val="29"/>
          <w:szCs w:val="28"/>
          <w:rtl w:val="true"/>
          <w:lang w:eastAsia="en-US"/>
        </w:rPr>
        <w:t xml:space="preserve">هل كان رسول الله صلى الله عليه وسلم يصلي في الثوب الواحد الذي يجامعها فيه قالت نعم إذا لم يكن فيه 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جريج وروح قال ثنا بن جريج ومحمد بن بكر قال ثنا بن جريج قال أخبرني عطاء انه أخبره بن شوال </w:t>
      </w:r>
      <w:r>
        <w:rPr>
          <w:rFonts w:ascii="Simplified Arabic" w:hAnsi="Simplified Arabic" w:cs="Simplified Arabic"/>
          <w:color w:val="0000FF"/>
          <w:sz w:val="29"/>
          <w:sz w:val="29"/>
          <w:szCs w:val="28"/>
          <w:rtl w:val="true"/>
          <w:lang w:eastAsia="en-US"/>
        </w:rPr>
        <w:t xml:space="preserve">انه دخل على أم حبيبة بنت أبي سفيان فأخبرته انها بعث وقال بن بكر انه بعث بها النبي صلى الله عليه وسلم من جمع بليل وقال يحيى قدمها من جمع ب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حرب قال ثنا يحيى بن أبي كثير عن أبي سلمة ان أبا سفيان بن المغيرة الحضرمي حدثه </w:t>
      </w:r>
      <w:r>
        <w:rPr>
          <w:rFonts w:ascii="Simplified Arabic" w:hAnsi="Simplified Arabic" w:cs="Simplified Arabic"/>
          <w:color w:val="0000FF"/>
          <w:sz w:val="29"/>
          <w:sz w:val="29"/>
          <w:szCs w:val="28"/>
          <w:rtl w:val="true"/>
          <w:lang w:eastAsia="en-US"/>
        </w:rPr>
        <w:t xml:space="preserve">انه دخل على أم حبيبة زوج النبي صلى الله عليه وسلم فدعت له بسويق فشرب فقالت له يا بن أخي ألا تتوضأ فقال اني لم أحدث قالت ان رسول الله صلى الله عليه وسلم قال ت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دراج عن عمر بن الحكم انه حدثه عن أم حبيبة بنت أبي سفيان </w:t>
      </w:r>
      <w:r>
        <w:rPr>
          <w:rFonts w:ascii="Simplified Arabic" w:hAnsi="Simplified Arabic" w:cs="Simplified Arabic"/>
          <w:color w:val="0000FF"/>
          <w:sz w:val="29"/>
          <w:sz w:val="29"/>
          <w:szCs w:val="28"/>
          <w:rtl w:val="true"/>
          <w:lang w:eastAsia="en-US"/>
        </w:rPr>
        <w:t xml:space="preserve">ان أناسا من أهل اليمن قدموا على رسول الله صلى الله عليه وسلم فأعلمهم الصلاة والسنن والفرائض ثم قالوا يا رسول الله ان لنا شرابا نصنعه من القمح والشعير قال فقال الغبيراء قالوا نعم قال لا تطعموه ثم لما كان بعد ذلك بيومين ذكروا هما له أيضا فقال الغبيراء قالوا نعم قال لا تطعموه ثم لما أرادوا أن ينطلقوا سألوه عنه فقال الغبيراء قالوا نعم قال لا تطعموه قالوا فإنهم لا يدعونها قال من لم يتركها فاضربوا عن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حدثنا عبد الله بن المبارك عن معمر قال أبي وعلي بن إسحاق أنبأنا عبد الله أنا معمر عن الزهري عن عروة عن أم حبيبة </w:t>
      </w:r>
      <w:r>
        <w:rPr>
          <w:rFonts w:ascii="Simplified Arabic" w:hAnsi="Simplified Arabic" w:cs="Simplified Arabic"/>
          <w:color w:val="0000FF"/>
          <w:sz w:val="29"/>
          <w:sz w:val="29"/>
          <w:szCs w:val="28"/>
          <w:rtl w:val="true"/>
          <w:lang w:eastAsia="en-US"/>
        </w:rPr>
        <w:t xml:space="preserve">انها كانت تحت عبيد الله بن جحش وكان أتى النجاشي وقال علي بن إسحاق وكان رحل إلى النجاشي فمات وان رسول الله صلى الله عليه وسلم تزوج أم حبيبة وإنها بأرض الحبشة زوجها إياه النجاشي ومهرها أربعة آلاف ثم جهزها من عنده وبعث بها إلى رسول الله صلى الله عليه وسلم مع شرحبيل بن حسنة وجهازها كله من عند النجاشي ولم يرسل إليها رسول الله صلى الله عليه وسلم بشيء وكان مهور أزواج النبي صلى الله عليه وسلم أربعمائة د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ليث يعنى بن سعد حدثني نافع عن سالم بن عبد الله عن الجراح مولى أم حبيبة زوج النبي صلى الله عليه وسلم انه سمعه يخبر عبد الله بن عمر ان أم حبيبة حدثته أن رسول الله صلى الله عليه وسلم قال </w:t>
      </w:r>
      <w:r>
        <w:rPr>
          <w:rFonts w:ascii="Simplified Arabic" w:hAnsi="Simplified Arabic" w:cs="Simplified Arabic"/>
          <w:color w:val="0000FF"/>
          <w:sz w:val="29"/>
          <w:sz w:val="29"/>
          <w:szCs w:val="28"/>
          <w:rtl w:val="true"/>
          <w:lang w:eastAsia="en-US"/>
        </w:rPr>
        <w:t xml:space="preserve">العير التي فيها الجرس لا تصحبها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أبو اليمان أنا شعيب بن أبي حمزة فذكر هذا الحديث يتلو أحاديث بن أبي حسين وقال أنا أنس بن مالك عن أم حبيبة عن النبي صلى الله عليه وسلم انه قال </w:t>
      </w:r>
      <w:r>
        <w:rPr>
          <w:rFonts w:ascii="Simplified Arabic" w:hAnsi="Simplified Arabic" w:cs="Simplified Arabic"/>
          <w:color w:val="0000FF"/>
          <w:sz w:val="29"/>
          <w:sz w:val="29"/>
          <w:szCs w:val="28"/>
          <w:rtl w:val="true"/>
          <w:lang w:eastAsia="en-US"/>
        </w:rPr>
        <w:t xml:space="preserve">رأيت ما تلقى أمتي بعدي وسفك بعضهم دماء بعض وسبق ذلك من الله تعالى كما سبق في الأمم قبلهم فسألته أن يوليني شفاعة يوم القيامة فيهم ففعل قال عبد الله قلت لأبي ههنا قوم يحدثون به عن أبي اليمان عن شعيب عن الزهري قال ليس هذا من حديث الزهري إنما هو من حديث بن أبي حس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يعنى بن زيد عن عاصم عن أبي صالح عن أم حبيبة بنت أبي سفيان قالت ان رسول الله صلى الله عليه وسلم قال </w:t>
      </w:r>
      <w:r>
        <w:rPr>
          <w:rFonts w:ascii="Simplified Arabic" w:hAnsi="Simplified Arabic" w:cs="Simplified Arabic"/>
          <w:color w:val="0000FF"/>
          <w:sz w:val="29"/>
          <w:sz w:val="29"/>
          <w:szCs w:val="28"/>
          <w:rtl w:val="true"/>
          <w:lang w:eastAsia="en-US"/>
        </w:rPr>
        <w:t xml:space="preserve">من صلى في يوم ثنتي عشرة ركعة سوى الفريضة بنى الله تعالى له أو قال بني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بن أخي شهاب عن عمه قال أخبرني عروة بن الزبير أن زينب بنت أبي سلمة أخبرته أن أم حبيبة زوج النبي صلى الله عليه وسلم أخبرتها انها قالت لرسول الله صلى الله عليه وسلم </w:t>
      </w:r>
      <w:r>
        <w:rPr>
          <w:rFonts w:ascii="Simplified Arabic" w:hAnsi="Simplified Arabic" w:cs="Simplified Arabic"/>
          <w:color w:val="0000FF"/>
          <w:sz w:val="29"/>
          <w:sz w:val="29"/>
          <w:szCs w:val="28"/>
          <w:rtl w:val="true"/>
          <w:lang w:eastAsia="en-US"/>
        </w:rPr>
        <w:t xml:space="preserve">يا رسول الله انكح أختي ابنة أبي سفيان فزعمت أن رسول الله صلى الله عليه وسلم قال لها أو تحبين ذلك قالت نعم يا رسول الله لست لك بمخلية وأحب من شركني في خير أختي قالت فقال رسول الله صلى الله عليه وسلم ان ذلك لا يحل لي فقلت فوالله يا رسول الله انا لنتحدث انك تريد أن تنكح درة بنت أبي سلمة فقال رسول الله صلى الله عليه وسلم ابنة أم سلمة قالت نعم قال رسول الله صلى الله عليه وسلم وأيم الله انها لو لم تكن ربيبتي في حجري ما حلت لي انها ابنة أخي من الرضاعة وأرضعتني وأبا سلمة ثويبة فلا تعرضن على بناتكن ولا أخواتك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نب بنت جح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زينب بنت أبي سلمة عن حبيبة بنت أم حبيبة بنت أبي سفيان عن أمها أم حبيبة عن زينب زوج النبي صلى الله عليه وسلم قال سفيان أربع نسوة قالت </w:t>
      </w:r>
      <w:r>
        <w:rPr>
          <w:rFonts w:ascii="Simplified Arabic" w:hAnsi="Simplified Arabic" w:cs="Simplified Arabic"/>
          <w:color w:val="0000FF"/>
          <w:sz w:val="29"/>
          <w:sz w:val="29"/>
          <w:szCs w:val="28"/>
          <w:rtl w:val="true"/>
          <w:lang w:eastAsia="en-US"/>
        </w:rPr>
        <w:t xml:space="preserve">استيقظ النبي صلى الله عليه وسلم من نوم وهو محمر وجهه وهو يقول لا إله إلا الله ويل للعرب من شر قد اقترب فتح اليوم من ردم يأجوج ومأجوج مثل هذه وحلق قلت يا رسول الله أنهلك وفينا الصالحون قال صلى الله عليه وسلم نعم إذا كثر الخب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حدثنا أبي عن صالح يعنى بن كيسان قال بن شهاب حدثني عروة بن الزبير أن زينب بنت أبي سلمة أخبرت عن أم حبيبة بنت أبي سفيان عن زينب بنت جحش قالت </w:t>
      </w:r>
      <w:r>
        <w:rPr>
          <w:rFonts w:ascii="Simplified Arabic" w:hAnsi="Simplified Arabic" w:cs="Simplified Arabic"/>
          <w:color w:val="0000FF"/>
          <w:sz w:val="29"/>
          <w:sz w:val="29"/>
          <w:szCs w:val="28"/>
          <w:rtl w:val="true"/>
          <w:lang w:eastAsia="en-US"/>
        </w:rPr>
        <w:t xml:space="preserve">ان رسول الله صلى الله عليه وسلم دخل عليها فزعا يقول لا إله إلا الله ويل للعرب من شر قد اقترب فتح اليوم من ردم يأجوج ومأجوج مثل هذا قال وحلق بأصبعيه الإبهام والتي تليها قالت زينب بنت جحش فقلت يا رسول الله أنهلك وفينا الصالحون قال نعم إذا كثر الخب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يعقوب حدثنا أبي عن بن إسحاق حدثني محمد بن طلحة بن يزيد بن ركانة عن سالم بن عبد الله بن عمر عن أبي الجراح مولى أم حبيبة زوج النبي صلى الله عليه وسلم عن أم حبيبة انها حدثته عن زينب بنت جحش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ولا ان أشق على أمتي لأمرتهم بالسواك عند كل صلاة كما يتوضؤ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أبي إسحاق قال ذكر بن شهاب عن عروة بن الزبير عن زينب بنت أبي سلمة عن أم حبيب بنت أبي سفيان عن زينب بنت جحش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هو عاقد بأصبعيه السبابة بالإبهام وهو يقول ويل للعرب من شر قد اقترب فتح اليوم من ردم يأجوج ومأجوج مثل موضع الدرهم قالت فقلت يا رسول الله أنهلك وفينا الصالحون قال صلى الله عليه وسلم نعم إذا كثر الخب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ودة بنت زمع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بن عبد الصمد العمي أبو عبد الصمد ثنا منصور عن مجاهد عن مولى لابن الزبير يقال له يوسف بن الزبير بن يوسف عن بن الزبير عن سودة بنت زمعة قالت جاء رجل إلى رسول الله صلى الله عليه وسلم فقال </w:t>
      </w:r>
      <w:r>
        <w:rPr>
          <w:rFonts w:ascii="Simplified Arabic" w:hAnsi="Simplified Arabic" w:cs="Simplified Arabic"/>
          <w:color w:val="0000FF"/>
          <w:sz w:val="29"/>
          <w:sz w:val="29"/>
          <w:szCs w:val="28"/>
          <w:rtl w:val="true"/>
          <w:lang w:eastAsia="en-US"/>
        </w:rPr>
        <w:t xml:space="preserve">ان أبي شيخ كبير لا يستطيع ان يحج قال أرأيتك لو كان على أبيك دين فقضيته عنه قبل منك قال نعم قال صلى الله عليه وسلم فالله أرحم حج عن أب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إسماعيل عن عكرمة عن بن عباس عن سودة زوج النبي صلى الله عليه وسلم قالت </w:t>
      </w:r>
      <w:r>
        <w:rPr>
          <w:rFonts w:ascii="Simplified Arabic" w:hAnsi="Simplified Arabic" w:cs="Simplified Arabic"/>
          <w:color w:val="0000FF"/>
          <w:sz w:val="29"/>
          <w:sz w:val="29"/>
          <w:szCs w:val="28"/>
          <w:rtl w:val="true"/>
          <w:lang w:eastAsia="en-US"/>
        </w:rPr>
        <w:t xml:space="preserve">ماتت شاة لنا فدبغنا مسكها فما زلنا ننبذه حتى صار ش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منصور عن مجاهد عن مولى لآل الزبير قال ان بنت زمعة قالت </w:t>
      </w:r>
      <w:r>
        <w:rPr>
          <w:rFonts w:ascii="Simplified Arabic" w:hAnsi="Simplified Arabic" w:cs="Simplified Arabic"/>
          <w:color w:val="0000FF"/>
          <w:sz w:val="29"/>
          <w:sz w:val="29"/>
          <w:szCs w:val="28"/>
          <w:rtl w:val="true"/>
          <w:lang w:eastAsia="en-US"/>
        </w:rPr>
        <w:t xml:space="preserve">أتيت رسول الله صلى الله عليه وسلم فقلت ان أبي زمعة مات وترك أم ولد له وأنا كنا نظنها برجل وإنها ولدت فخرج ولدها يشبه الرجل الذي ظنناها به قال فقال صلى الله عليه وسلم لها أما أنت فاحتجبي منه فليس بأخيك وله الميرا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ويرية بنت الحرث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يد بن السباق عن جويرية بنت الحرث قالت </w:t>
      </w:r>
      <w:r>
        <w:rPr>
          <w:rFonts w:ascii="Simplified Arabic" w:hAnsi="Simplified Arabic" w:cs="Simplified Arabic"/>
          <w:color w:val="0000FF"/>
          <w:sz w:val="29"/>
          <w:sz w:val="29"/>
          <w:szCs w:val="28"/>
          <w:rtl w:val="true"/>
          <w:lang w:eastAsia="en-US"/>
        </w:rPr>
        <w:t xml:space="preserve">دخل على رسول الله صلى الله عليه وسلم ذات يوم فقال هل من طعام قلت لا الا عظما أعطيته مولاة لنا من الصدقة قال صلى الله عليه وسلم فقربيه فقد بلغت مح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حمد بن عبد الرحمن مولى طلحة قال سمعت كريبا يحدث عن بن عباس عن جويرية قالت </w:t>
      </w:r>
      <w:r>
        <w:rPr>
          <w:rFonts w:ascii="Simplified Arabic" w:hAnsi="Simplified Arabic" w:cs="Simplified Arabic"/>
          <w:color w:val="0000FF"/>
          <w:sz w:val="29"/>
          <w:sz w:val="29"/>
          <w:szCs w:val="28"/>
          <w:rtl w:val="true"/>
          <w:lang w:eastAsia="en-US"/>
        </w:rPr>
        <w:t xml:space="preserve">ان رسول الله صلى الله عليه وسلم مر على جويرية بكرا وهي في المسجد تدعو ثم مر عليها قريبا من نصف النهار فقالت ما زلت على حالك قالت نعم قال صلى الله عليه وسلم الا أعلمك كلمات تعدلهن بهن ولو وزن بهن وزن سبحان الله عدد خلقه سبحان الله عدد خلقه ثلاثا سبحان الله رضا نفسه سبحان الله رضا نفسه سبحان الله رضا نفسه سبحان الله زنة عرشه سبحان الله زنة عرشه سبحان الله زنة عرشه سبحان الله مداد كلماته سبحان الله مداد كلماته سبحان الله مداد كلماته وكان اسمها برة فسماها رسول الله صلى الله عليه وسلم جوير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وحجاج قالا ثنا شعبة عن قتادة عن أبي أيوب عن جويرية بنت الحرث قالت </w:t>
      </w:r>
      <w:r>
        <w:rPr>
          <w:rFonts w:ascii="Simplified Arabic" w:hAnsi="Simplified Arabic" w:cs="Simplified Arabic"/>
          <w:color w:val="0000FF"/>
          <w:sz w:val="29"/>
          <w:sz w:val="29"/>
          <w:szCs w:val="28"/>
          <w:rtl w:val="true"/>
          <w:lang w:eastAsia="en-US"/>
        </w:rPr>
        <w:t xml:space="preserve">ان النبي صلى الله عليه وسلم دخل عليها في يوم جمعة وهي صائمة فقال لها أصمت أمس قالت لا قال أفتريدين ان تصومي غدا قالت لا قال صلى الله عليه وسلم فأفطري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يعنى بن عامر ثنا شريك عن جابر عن خالته أم عثمان عن الطفيل بن أخي جويرية عن جويرية عن النبي صلى الله عليه وسلم قال </w:t>
      </w:r>
      <w:r>
        <w:rPr>
          <w:rFonts w:ascii="Simplified Arabic" w:hAnsi="Simplified Arabic" w:cs="Simplified Arabic"/>
          <w:color w:val="0000FF"/>
          <w:sz w:val="29"/>
          <w:sz w:val="29"/>
          <w:szCs w:val="28"/>
          <w:rtl w:val="true"/>
          <w:lang w:eastAsia="en-US"/>
        </w:rPr>
        <w:t xml:space="preserve">من لبس ثوب حرير في الدنيا ألبسه الله تعالى ثوبا مذلة أو ثوبا من 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بن سعد حدثني بن شهاب قال ان عبيد بن السباق يزعم ان جويرية زوج النبي صلى الله عليه وسلم أخبرته أن رسول الله صلى الله عليه وسلم دخل عليها فقال </w:t>
      </w:r>
      <w:r>
        <w:rPr>
          <w:rFonts w:ascii="Simplified Arabic" w:hAnsi="Simplified Arabic" w:cs="Simplified Arabic"/>
          <w:color w:val="0000FF"/>
          <w:sz w:val="29"/>
          <w:sz w:val="29"/>
          <w:szCs w:val="28"/>
          <w:rtl w:val="true"/>
          <w:lang w:eastAsia="en-US"/>
        </w:rPr>
        <w:t xml:space="preserve">هل من طعام قالت لا والله ما عندنا طعام الا عظما من شاة أعطيتها مولاتي من الصدقة فقال صلى الله عليه وسلم قريبة فقد بلغت مح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حدثني أبو أيوب العتكي عن جويرية بنت الحرث قالت </w:t>
      </w:r>
      <w:r>
        <w:rPr>
          <w:rFonts w:ascii="Simplified Arabic" w:hAnsi="Simplified Arabic" w:cs="Simplified Arabic"/>
          <w:color w:val="0000FF"/>
          <w:sz w:val="29"/>
          <w:sz w:val="29"/>
          <w:szCs w:val="28"/>
          <w:rtl w:val="true"/>
          <w:lang w:eastAsia="en-US"/>
        </w:rPr>
        <w:t xml:space="preserve">ان النبي صلى الله عليه وسلم دخل عليها يوم جمعة وهي صائمة فقال لها أصمت أمس قالت لا قال تريدين ان تصومي غدا قالت لا قال فأفط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سل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حدثني شعبة قال سمعت قتادة يحدث عن أنس بن مالك عن أم سليم انها قالت </w:t>
      </w:r>
      <w:r>
        <w:rPr>
          <w:rFonts w:ascii="Simplified Arabic" w:hAnsi="Simplified Arabic" w:cs="Simplified Arabic"/>
          <w:color w:val="0000FF"/>
          <w:sz w:val="29"/>
          <w:sz w:val="29"/>
          <w:szCs w:val="28"/>
          <w:rtl w:val="true"/>
          <w:lang w:eastAsia="en-US"/>
        </w:rPr>
        <w:t xml:space="preserve">يا رسول الله أنس خادمك ادع الله له قال فقال صلى الله عليه وسلم اللهم أكثر ماله وولده وبارك له فيما أعطيته قال حجاج في حديثه قال فقال أنس أخبرني بعض ولدي انه قد دفن من ولدي وولد ولدي أكثر من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المعنى قالا ثنا سعيد عن قتادة عن عكرمة </w:t>
      </w:r>
      <w:r>
        <w:rPr>
          <w:rFonts w:ascii="Simplified Arabic" w:hAnsi="Simplified Arabic" w:cs="Simplified Arabic"/>
          <w:color w:val="0000FF"/>
          <w:sz w:val="29"/>
          <w:sz w:val="29"/>
          <w:szCs w:val="28"/>
          <w:rtl w:val="true"/>
          <w:lang w:eastAsia="en-US"/>
        </w:rPr>
        <w:t xml:space="preserve">انه كان بين بن عباس وزيد بن ثابت في المرأة التي تحيض بعد ما تطوف بالبيت يوم النحر مقاولة في ذلك فقال زيد لا تنفر حتى يكون آخر عهدها بالبيت وقال بن عباس إذا طافت يوم النحر وحلت لزوجها نفرت ان شاءت ولا تنتظر فقالت الأنصار يا بن عباس انك إذا خالفت زيدا لم نتابعك فقال بن عباس سلوا أم سليم فسألوها عن ذلك فأخبرت ان صفية بنت حيي بن أخطب أصابها ذلك فقالت عائشة الخيبة لك حبستينا فذكر ذلك لرسول الله صلى الله عليه وسلم فأمرها ان تنفر وأخبرت أم سليم انها لقيت ذلك فأمرها رسول الله صلى الله عليه وسلم ان ت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عن بن جريج وروح ثنا بن جريج قال أخبرني عبد الكريم </w:t>
      </w:r>
      <w:r>
        <w:rPr>
          <w:rFonts w:ascii="Simplified Arabic" w:hAnsi="Simplified Arabic" w:cs="Simplified Arabic"/>
          <w:color w:val="0000FF"/>
          <w:sz w:val="29"/>
          <w:sz w:val="29"/>
          <w:szCs w:val="28"/>
          <w:rtl w:val="true"/>
          <w:lang w:eastAsia="en-US"/>
        </w:rPr>
        <w:t xml:space="preserve">ان البراء بن زيد بن بنت أنس بن مالك أخبره ان أنس بن مالك يحدث عن أم أنس بن مالك قالت دخل النبي صلى الله عليه وسلم علينا وقربة معلقة فيها ماء فشرب النبي صلى الله عليه وسلم قائما من في القربة فقامت أم سليم إلى في القربة فقط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ي ومحمد قالا ثنا عثمان بن حكيم عن عمرو الأنصاري عن أم سليم بنت ملحان وهي أم أنس بن مالك قال محمد أخبرته قالت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موت لهما ثلاثة أولاد لم يبلغوا الحنث الا أدخلهما الله الجنة بفضل رحمته قالها ثلاثا قيل يا رسول الله واثنان قال واث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عبد الكريم الجزري عن البراء أبن بنت أنس عن أنس عن أمه قالت </w:t>
      </w:r>
      <w:r>
        <w:rPr>
          <w:rFonts w:ascii="Simplified Arabic" w:hAnsi="Simplified Arabic" w:cs="Simplified Arabic"/>
          <w:color w:val="0000FF"/>
          <w:sz w:val="29"/>
          <w:sz w:val="29"/>
          <w:szCs w:val="28"/>
          <w:rtl w:val="true"/>
          <w:lang w:eastAsia="en-US"/>
        </w:rPr>
        <w:t xml:space="preserve">دخل رسول الله صلى الله عليه وسلم وفي البيت قربة معلقة فشرب منها قائما فقطعت فاها وانه لع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قال وقال عكرمة بن خالد عن زيد وابن عباس قال بن عباس لزيد </w:t>
      </w:r>
      <w:r>
        <w:rPr>
          <w:rFonts w:ascii="Simplified Arabic" w:hAnsi="Simplified Arabic" w:cs="Simplified Arabic"/>
          <w:color w:val="0000FF"/>
          <w:sz w:val="29"/>
          <w:sz w:val="29"/>
          <w:szCs w:val="28"/>
          <w:rtl w:val="true"/>
          <w:lang w:eastAsia="en-US"/>
        </w:rPr>
        <w:t xml:space="preserve">فاسأل نساءك أم سليم وصواحبها هل أمرهن رسول الله صلى الله عليه وسلم فسألهن زيد فقلن نعم قد أمرنا بذلك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عكرمة قال </w:t>
      </w:r>
      <w:r>
        <w:rPr>
          <w:rFonts w:ascii="Simplified Arabic" w:hAnsi="Simplified Arabic" w:cs="Simplified Arabic"/>
          <w:color w:val="0000FF"/>
          <w:sz w:val="29"/>
          <w:sz w:val="29"/>
          <w:szCs w:val="28"/>
          <w:rtl w:val="true"/>
          <w:lang w:eastAsia="en-US"/>
        </w:rPr>
        <w:t xml:space="preserve">ان زيد بن ثابت وابن عباس اختلفا في المرأة تحيض بعد الزيارة في يوم النحر بعد ما طافت بالبيت فقال زيد يكون آخر عهدها الطواف بالبيت وقال بن عباس تنفر ان شاءت فقال الأنصار لا نتابعك يا بن عباس وأنت تخالف زيدا وقال اسألوا صاحبتكم أم سليم فقالت حضت بعد ما طفت بالبيت يوم النحر فأمرني رسول الله صلى الله عليه وسلم ان أنفر وحاضت صفية فقالت لها عائشة الخيبة لك انك لحابستنا فذكر ذلك للنبي صلى الله عليه وسلم فقال مروها فلتنف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درة بنت أبي له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نا شريك عن سماك عن عبد الله بن عميرة عن درة بنت أبي لهب قالت كنت عند عائشة فدخل النبي صلى الله عليه وسلم فقال </w:t>
      </w:r>
      <w:r>
        <w:rPr>
          <w:rFonts w:ascii="Simplified Arabic" w:hAnsi="Simplified Arabic" w:cs="Simplified Arabic"/>
          <w:color w:val="0000FF"/>
          <w:sz w:val="29"/>
          <w:sz w:val="29"/>
          <w:szCs w:val="28"/>
          <w:rtl w:val="true"/>
          <w:lang w:eastAsia="en-US"/>
        </w:rPr>
        <w:t xml:space="preserve">ائتوني بوضوء قالت فابتدرت أنا وعائشة الكوز فأخذته أنا فتوضأ فرفع بصره إلى أو طرفه إلى وقال أنت مني وأنا منك قالت فأتى برجل فقال ما انا فعلته إنما قيل لي قالت وكان سأله على المنبر من خير الناس فقال أفقههم في دين الله وأوصلهم لرحمه ذكر فيه شريك شيئين آخرين لم أحفظ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شريك عن سماك عن عبد الله بن عميرة عن زوج درة بنت أبي لهب عن درة بنت أبي لهب قالت </w:t>
      </w:r>
      <w:r>
        <w:rPr>
          <w:rFonts w:ascii="Simplified Arabic" w:hAnsi="Simplified Arabic" w:cs="Simplified Arabic"/>
          <w:color w:val="0000FF"/>
          <w:sz w:val="29"/>
          <w:sz w:val="29"/>
          <w:szCs w:val="28"/>
          <w:rtl w:val="true"/>
          <w:lang w:eastAsia="en-US"/>
        </w:rPr>
        <w:t xml:space="preserve">قام رجل إلى النبي صلى الله عليه وسلم وهو على المنبر فقال يا رسول الله أي الناس خير فقال صلى الله عليه وسلم خير الناس أقرؤهم واتقاهم وآمرهم بالمعروف وأنهاهم عن المنكر وأوصلهم للرح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بيعة الأسلم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عبيد الله بن عبد الله قال </w:t>
      </w:r>
      <w:r>
        <w:rPr>
          <w:rFonts w:ascii="Simplified Arabic" w:hAnsi="Simplified Arabic" w:cs="Simplified Arabic"/>
          <w:color w:val="0000FF"/>
          <w:sz w:val="29"/>
          <w:sz w:val="29"/>
          <w:szCs w:val="28"/>
          <w:rtl w:val="true"/>
          <w:lang w:eastAsia="en-US"/>
        </w:rPr>
        <w:t xml:space="preserve">أرسل مروان عبد الله بن عتبة إلى سبيعة بنت الحرث يسألها عما أفتاها به رسول الله صلى الله عليه وسلم فأخبرته انها كانت تحت سعد بن خولة فتوفى عنها في حجة الوداع وكان بدريا فوضعت حملها قبل ان ينقضي أربعة أشهر وعشر من وفاته فلقيها أبو السنابل يعنى بن بعكك حين تعلت من نفاسها وقد اكتحلت فقال لها أربعي على نفسك أو نحو هذا لعلك تريدين النكاح انها أربعة أشهر وعشر من وفاة زوجك قالت فأتيت النبي صلى الله عليه وسلم فذكرت له ما قال أبو السنابل بن بعكك فقال لها النبي صلى الله عليه وسلم قد حللت حين وضعت ح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الزهري عن عبيد الله بن عبد الله بن عتبة قال </w:t>
      </w:r>
      <w:r>
        <w:rPr>
          <w:rFonts w:ascii="Simplified Arabic" w:hAnsi="Simplified Arabic" w:cs="Simplified Arabic"/>
          <w:color w:val="0000FF"/>
          <w:sz w:val="29"/>
          <w:sz w:val="29"/>
          <w:szCs w:val="28"/>
          <w:rtl w:val="true"/>
          <w:lang w:eastAsia="en-US"/>
        </w:rPr>
        <w:t xml:space="preserve">ان عبيد الله بن عبد الله بن عتبة كتب إلى عبد الله بن الأرقم يأمره ان يدخل على سبيعة بنت الحرث يسألها عما أفتاها رسول الله صلى الله عليه وسلم فزعمت انها كانت تحت سعد بن خول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بن إسحاق قال حدثني الزهري عن عبيد الله بن عبد الله بن عتبة عن أبيه قال </w:t>
      </w:r>
      <w:r>
        <w:rPr>
          <w:rFonts w:ascii="Simplified Arabic" w:hAnsi="Simplified Arabic" w:cs="Simplified Arabic"/>
          <w:color w:val="0000FF"/>
          <w:sz w:val="29"/>
          <w:sz w:val="29"/>
          <w:szCs w:val="28"/>
          <w:rtl w:val="true"/>
          <w:lang w:eastAsia="en-US"/>
        </w:rPr>
        <w:t xml:space="preserve">كتبت إلى عبد الله بن الأرقم آمره ان يدخل على سبيعة الأسلمية فيسألها عن شأنها قال فدخل عليها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حدثني محمد بن إبراهيم بن الحرث التيمي عن أبي سلمة بن عبد الرحمن قال دخلت على سبيعة بنت أبي برزة الأسلمية فسألتها عن أمرها فقالت </w:t>
      </w:r>
      <w:r>
        <w:rPr>
          <w:rFonts w:ascii="Simplified Arabic" w:hAnsi="Simplified Arabic" w:cs="Simplified Arabic"/>
          <w:color w:val="0000FF"/>
          <w:sz w:val="29"/>
          <w:sz w:val="29"/>
          <w:szCs w:val="28"/>
          <w:rtl w:val="true"/>
          <w:lang w:eastAsia="en-US"/>
        </w:rPr>
        <w:t xml:space="preserve">كنت عند سعد بن خولة فتوفى عنى فلم أمكث الا شهرين حتى وضعت قالت فخطبني أبو السنابل بن بعكك أخو بني عبد الدار فتهيأت للنكاح قالت فدخل على حموي وقد اختضبت وتهيأت فقال ماذا تريدين يا سبيعة قالت فقلت أريد أن أتزوج قال والله ما لك من زوج حتى تعتدين أربعة أشهر وعشرا قالت فجئت رسول الله صلى الله عليه وسلم فذكرت ذلك له فقال صلى الله عليه وسلم لي قد حللت فتزوج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نيسة بنت خبي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خبيب قال سمعت عمتي تقول وكانت حجت مع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قول ان بن أم مكتوم ينادي بليل فكلوا واشربوا حتى ينادي بلال أو ان بلالا ينادي بليل فكلوا واشربوا حتى ينادي بن أم مكتوم وكان يصعد هذا وينزل هذا فنتعلق به فنقول كما أنت حتى نت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منصور يعنى بن زاذان عن خبيب بن عبد الرحمن عن عمته أنيسة بنت خبيب قالت قال رسول الله صلى الله عليه وسلم </w:t>
      </w:r>
      <w:r>
        <w:rPr>
          <w:rFonts w:ascii="Simplified Arabic" w:hAnsi="Simplified Arabic" w:cs="Simplified Arabic"/>
          <w:color w:val="0000FF"/>
          <w:sz w:val="29"/>
          <w:sz w:val="29"/>
          <w:szCs w:val="28"/>
          <w:rtl w:val="true"/>
          <w:lang w:eastAsia="en-US"/>
        </w:rPr>
        <w:t xml:space="preserve">إذا أذن بن أم مكتوم فكلوا واشربوا وإذا أذن بلال فلا تأكلوا ولا تشربوا قالت وإن كانت المرأة ليبقى عليها من سحورها فنقول لبلال أمهل حتى أفرغ من سحو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بيب بن عبد الرحمن عن عمته قالت أن النبي صلى الله عليه وسلم قال </w:t>
      </w:r>
      <w:r>
        <w:rPr>
          <w:rFonts w:ascii="Simplified Arabic" w:hAnsi="Simplified Arabic" w:cs="Simplified Arabic"/>
          <w:color w:val="0000FF"/>
          <w:sz w:val="29"/>
          <w:sz w:val="29"/>
          <w:szCs w:val="28"/>
          <w:rtl w:val="true"/>
          <w:lang w:eastAsia="en-US"/>
        </w:rPr>
        <w:t xml:space="preserve">إن بن أم مكتوم أو بلالا ينادي بليل فكلوا واشربوا حتى ينادي بلال أو بن أم مكتوم فما كان إلا أن يؤذن أحدهما ويصعد الآخر فنأخذه بيده ونقول كما أنت حتى نتسح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أيو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عبيد الله بن أبي يزيد أخبره أبوه قال نزلت على أم أيوب الذي نزل عليهم رسول الله صلى الله عليه وسلم نزلت عليها فحدثتني بهذا عن رسول الله صلى الله عليه وسلم </w:t>
      </w:r>
      <w:r>
        <w:rPr>
          <w:rFonts w:ascii="Simplified Arabic" w:hAnsi="Simplified Arabic" w:cs="Simplified Arabic"/>
          <w:color w:val="0000FF"/>
          <w:sz w:val="29"/>
          <w:sz w:val="29"/>
          <w:szCs w:val="28"/>
          <w:rtl w:val="true"/>
          <w:lang w:eastAsia="en-US"/>
        </w:rPr>
        <w:t xml:space="preserve">أنهم تكلفوا طعاما فيه بعض هذه البقول فقربوه فكرهه وقال لأصحابه كلوا اني لست كأحد منكم اني أخاف ان أوذي صاحبي يعنى 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يد الله عن أبيه عن أم أيوب قالت ان رسول الله صلى الله عليه وسلم قال </w:t>
      </w:r>
      <w:r>
        <w:rPr>
          <w:rFonts w:ascii="Simplified Arabic" w:hAnsi="Simplified Arabic" w:cs="Simplified Arabic"/>
          <w:color w:val="0000FF"/>
          <w:sz w:val="29"/>
          <w:sz w:val="29"/>
          <w:szCs w:val="28"/>
          <w:rtl w:val="true"/>
          <w:lang w:eastAsia="en-US"/>
        </w:rPr>
        <w:t xml:space="preserve">نزل القرآن على سبعة أحرف أيها قرأت أجزأ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يبة بنت سهل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يحيى بن سعيد عن عمرة بنت عبد الرحمن بن سعد بن زرارة الأنصارية انها أخبرته عن حبيبة بنت سهل الأنصارية قالت انها </w:t>
      </w:r>
      <w:r>
        <w:rPr>
          <w:rFonts w:ascii="Simplified Arabic" w:hAnsi="Simplified Arabic" w:cs="Simplified Arabic"/>
          <w:color w:val="0000FF"/>
          <w:sz w:val="29"/>
          <w:sz w:val="29"/>
          <w:szCs w:val="28"/>
          <w:rtl w:val="true"/>
          <w:lang w:eastAsia="en-US"/>
        </w:rPr>
        <w:t xml:space="preserve">كانت تحت ثابت بن قيس بن شماس وان النبي صلى الله عليه وسلم خرج إلى الصبح فوجد حبيبة بنت سهل على بابه بالغلس فقال النبي صلى الله عليه وسلم من هذه قالت أنا حبيبة بنت سهل فقال صلى الله عليه وسلم مالك قالت لا انا ولا ثابت بن قيس لزوجها فلما جاء ثابت قال له النبي صلى الله عليه وسلم هذه حبيبة بنت سهل قد ذكرت ما شاء الله ان تذكر قالت حبيبة يا رسول الله كل ما أعطاني عندي فقال النبي صلى الله عليه وسلم لثابت خذ منها فأخذ منها وجلست في أه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حبيبة بنت جح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الحراني عن بن إسحاق عن الزهري عن عروة عن أم حبيبة بنت جحش انها </w:t>
      </w:r>
      <w:r>
        <w:rPr>
          <w:rFonts w:ascii="Simplified Arabic" w:hAnsi="Simplified Arabic" w:cs="Simplified Arabic"/>
          <w:color w:val="0000FF"/>
          <w:sz w:val="29"/>
          <w:sz w:val="29"/>
          <w:szCs w:val="28"/>
          <w:rtl w:val="true"/>
          <w:lang w:eastAsia="en-US"/>
        </w:rPr>
        <w:t xml:space="preserve">استحيضت فسألت رسول الله صلى الله عليه وسلم فأمرها بالغسل عند كل صلاة وان كانت لتخرج من المركن وقد علت حمرة الدم على الماء فت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مرة عن أم حبيبة بنت جحش قالت استحضت سبع سنين فاشتكيت ذلك إلى رسول الله صلى الله عليه وسلم فقال النبي صلى الله عليه وسلم </w:t>
      </w:r>
      <w:r>
        <w:rPr>
          <w:rFonts w:ascii="Simplified Arabic" w:hAnsi="Simplified Arabic" w:cs="Simplified Arabic"/>
          <w:color w:val="0000FF"/>
          <w:sz w:val="29"/>
          <w:sz w:val="29"/>
          <w:szCs w:val="28"/>
          <w:rtl w:val="true"/>
          <w:lang w:eastAsia="en-US"/>
        </w:rPr>
        <w:t xml:space="preserve">ليست تلك بالحيضة ولكن عرق فاغتسلي فكانت تغتسل عند كل صلاة فكانت تغتسل في المركن فنرى صفرة الدم في المرك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ذامة بنت وه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سعيد يعنى بن أبي أيوب قال حدثني أبو الأسود عن عروة عن عائشة عن جذامة بنت وهب أخت عكاشة قالت </w:t>
      </w:r>
      <w:r>
        <w:rPr>
          <w:rFonts w:ascii="Simplified Arabic" w:hAnsi="Simplified Arabic" w:cs="Simplified Arabic"/>
          <w:color w:val="0000FF"/>
          <w:sz w:val="29"/>
          <w:sz w:val="29"/>
          <w:szCs w:val="28"/>
          <w:rtl w:val="true"/>
          <w:lang w:eastAsia="en-US"/>
        </w:rPr>
        <w:t xml:space="preserve">حضرت رسول الله صلى الله عليه وسلم في ناس وهو يقول لقد هممت أن أنهى عن الغيلة فنظرت في الروم وفارس فإذا هم يغيلون أولادهم ولا يضر أولادهم ذلك شيئا ثم سألوه عن العزل فقال رسول الله صلى الله عليه وسلم له ذاك الوأد الخفي وهو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ا الموؤدة سئل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بيش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يزيد بن يزيد بن جابر الأنصاري عن جدة له قالت </w:t>
      </w:r>
      <w:r>
        <w:rPr>
          <w:rFonts w:ascii="Simplified Arabic" w:hAnsi="Simplified Arabic" w:cs="Simplified Arabic"/>
          <w:color w:val="0000FF"/>
          <w:sz w:val="29"/>
          <w:sz w:val="29"/>
          <w:szCs w:val="28"/>
          <w:rtl w:val="true"/>
          <w:lang w:eastAsia="en-US"/>
        </w:rPr>
        <w:t xml:space="preserve">ان النبي صلى الله عليه وسلم دخل عليها وعندها قربة فشرب من فيها وهو قائم وقرئ عليه هذا الحديث يعنى سفيان سمعت يزيد عن عبد الرحمن بن أبي عمرة عن جدتي وهي كبيش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واء جدة عمرو بن معاذ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أنا مالك بن أنس عن زيد بن أسلم عن عمرو بن معاذ الأشهلي عن جدته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يا نساء المؤمنات لا تحقرن إحداكن لجارتها ولو كراع شاة مح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أنا مالك عن زيد بن أسلم عن بن بجيد الأنصاري عن جدته أن رسول الله صلى الله عليه وسلم قال </w:t>
      </w:r>
      <w:r>
        <w:rPr>
          <w:rFonts w:ascii="Simplified Arabic" w:hAnsi="Simplified Arabic" w:cs="Simplified Arabic"/>
          <w:color w:val="0000FF"/>
          <w:sz w:val="29"/>
          <w:sz w:val="29"/>
          <w:szCs w:val="28"/>
          <w:rtl w:val="true"/>
          <w:lang w:eastAsia="en-US"/>
        </w:rPr>
        <w:t xml:space="preserve">ردوا السائل ولو بظلف مح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عبد الملك بن عمرو ثنا زهير بن محمد عن زيد عن عمرو بن معاذ الأنصاري قال </w:t>
      </w:r>
      <w:r>
        <w:rPr>
          <w:rFonts w:ascii="Simplified Arabic" w:hAnsi="Simplified Arabic" w:cs="Simplified Arabic"/>
          <w:color w:val="0000FF"/>
          <w:sz w:val="29"/>
          <w:sz w:val="29"/>
          <w:szCs w:val="28"/>
          <w:rtl w:val="true"/>
          <w:lang w:eastAsia="en-US"/>
        </w:rPr>
        <w:t xml:space="preserve">ان سائلا وقف على بابهم فقالت له جدته حواء أطعموه تمرا قالوا ليس عندنا قالت فاسقوه سويقا قالوا العجب لك نستطيع أن نطعمه ما ليس عندنا قالت اني سمعت رسول الله صلى الله عليه وسلم يقول لا تردوا السائل ولو بظلف مح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بني عبد الأشهل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يعنى بن معاوية ثنا عبد الله بن عيسى عن موسى بن عبد الله قال وكان رجل صدق عن امرأة من بني عبد الأشهل قالت قلت </w:t>
      </w:r>
      <w:r>
        <w:rPr>
          <w:rFonts w:ascii="Simplified Arabic" w:hAnsi="Simplified Arabic" w:cs="Simplified Arabic"/>
          <w:color w:val="0000FF"/>
          <w:sz w:val="29"/>
          <w:sz w:val="29"/>
          <w:szCs w:val="28"/>
          <w:rtl w:val="true"/>
          <w:lang w:eastAsia="en-US"/>
        </w:rPr>
        <w:t xml:space="preserve">يا رسول الله ان لنا طريقا إلى المسجد منتنة فكيف نصنع إذا مطرنا قال أليس بعدها طريق هي أطيب منها قالت قلت بلى قال فهذه ب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إسرائيل عن عبد الله بن عيسى عن موسى بن عبد الله بن يزيد عن امرأة من بني عبد الأشهل انها قالت </w:t>
      </w:r>
      <w:r>
        <w:rPr>
          <w:rFonts w:ascii="Simplified Arabic" w:hAnsi="Simplified Arabic" w:cs="Simplified Arabic"/>
          <w:color w:val="0000FF"/>
          <w:sz w:val="29"/>
          <w:sz w:val="29"/>
          <w:szCs w:val="28"/>
          <w:rtl w:val="true"/>
          <w:lang w:eastAsia="en-US"/>
        </w:rPr>
        <w:t xml:space="preserve">قلت لرسول الله صلى الله عليه وسلم اني أمر في طريق ليس بطيب فقال أليس ما بعده أطيب منه قالت بلى قال ان هذه تذهب ب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زيد بن أسلم عن عطاء بن يسار أن امرأة حدثته قالت </w:t>
      </w:r>
      <w:r>
        <w:rPr>
          <w:rFonts w:ascii="Simplified Arabic" w:hAnsi="Simplified Arabic" w:cs="Simplified Arabic"/>
          <w:color w:val="0000FF"/>
          <w:sz w:val="29"/>
          <w:sz w:val="29"/>
          <w:szCs w:val="28"/>
          <w:rtl w:val="true"/>
          <w:lang w:eastAsia="en-US"/>
        </w:rPr>
        <w:t xml:space="preserve">نام رسول الله صلى الله عليه وسلم ثم استيقظ وهو يضحك فقلت تضحك مني يا رسول الله قال لا ولكن من قوم من أمتي يخرجون غزاة في البحر مثلهم مثل الملوك على الآسرة قالت ثم نام ثم استيقظ أيضا يضحك فقلت تضحك يا رسول الله مني قال لا ولكن من قوم من أمتي يخرجون غزاة في البحر فيرجعون قليلة غنائمهم مغفورا لهم قالت ادع الله أن يجعلني منهم فدعا لها قال فأخبرني عطاء بن يسار قال فرأيتها في غزاة غزاها المنذر بن الزبير إلى أرض الروم معنا فماتت بأرض الرو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هشام بن حارثة بن النعمان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حمد بن عبد الرحمن بن سعد بن زرارة بن أخي عمرة سمعته منه قبل أن يجئ الزهري عن امرأة من الأنصار قالت </w:t>
      </w:r>
      <w:r>
        <w:rPr>
          <w:rFonts w:ascii="Simplified Arabic" w:hAnsi="Simplified Arabic" w:cs="Simplified Arabic"/>
          <w:color w:val="0000FF"/>
          <w:sz w:val="29"/>
          <w:sz w:val="29"/>
          <w:szCs w:val="28"/>
          <w:rtl w:val="true"/>
          <w:lang w:eastAsia="en-US"/>
        </w:rPr>
        <w:t xml:space="preserve">كان تنورنا وتنور النبي صلى الله عليه وسلم واحدا فما حفظت ق الا منه كان يقرؤ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د الله بن محمد بن أبي بكر بن محمد بن عمرو بن حزم عن يحيى بن عبد الله بن عبد الرحمن بن سعد بن زرارة عن أم هشام بنت حارثة قالت </w:t>
      </w:r>
      <w:r>
        <w:rPr>
          <w:rFonts w:ascii="Simplified Arabic" w:hAnsi="Simplified Arabic" w:cs="Simplified Arabic"/>
          <w:color w:val="0000FF"/>
          <w:sz w:val="29"/>
          <w:sz w:val="29"/>
          <w:szCs w:val="28"/>
          <w:rtl w:val="true"/>
          <w:lang w:eastAsia="en-US"/>
        </w:rPr>
        <w:t xml:space="preserve">لقد كان تنورنا وتنور النبي صلى الله عليه وسلم واحدا سنتين أو سنة وبعض سنة وما أخذت ق والقرآن المجيد الا على لسان رسول الله صلى الله عليه وسلم كان يقرأ بها كل يوم جمعة على المنبر إذا خطب النا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علاء الأنصارية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بن سعد حدثنا بن شهاب ويعقوب ثنا أبي عن بن شهاب عن خارجة بن زيد بن ثابت عن أم العلاء الأنصارية وهي امرأة من نسائهم قال يعقوب أخبرته انها بايعت رسول الله صلى الله عليه وسلم قال عثمان بن مظعون في السكنى قال يعقوب طار لهم في السكنى حين اقترعت الأنصار على سكنى الهاجرين قالت أم العلاء </w:t>
      </w:r>
      <w:r>
        <w:rPr>
          <w:rFonts w:ascii="Simplified Arabic" w:hAnsi="Simplified Arabic" w:cs="Simplified Arabic"/>
          <w:color w:val="0000FF"/>
          <w:sz w:val="29"/>
          <w:sz w:val="29"/>
          <w:szCs w:val="28"/>
          <w:rtl w:val="true"/>
          <w:lang w:eastAsia="en-US"/>
        </w:rPr>
        <w:t xml:space="preserve">فاشتكى عثمان بن مظعون عندنا فمرضناه حتى إذا توفى أدرجناه في أثوابه فدخل علينا رسول الله صلى الله عليه وسلم فقلت رحمة الله عليك يا أبا السائب شهادتي عليك لقد أكرمك الله فقال رسول الله صلى الله عليه وسلم وما يدريك ان الله أكرمه قالت فقلت لا أدري بأبي أنت وأمي فقال رسول الله صلى الله عليه وسلم أما هو فقد جاءه اليقين من ربه وأني لأرجو له الخير والله ما أدري وأنا رسول الله ما يفعل بي قال يعقوب به قالت والله لا أزكى أحدا بعده أبدا فأحزنني ذلك فنمت فأريت لعثمان عينا تجري فجئت رسول الله صلى الله عليه وسلم فأخبرته ذلك فقال رسول الله صلى الله عليه وسلم ذاك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خارجة بن زيد قال كانت أم العلاء الأنصارية </w:t>
      </w:r>
      <w:r>
        <w:rPr>
          <w:rFonts w:ascii="Simplified Arabic" w:hAnsi="Simplified Arabic" w:cs="Simplified Arabic"/>
          <w:color w:val="0000FF"/>
          <w:sz w:val="29"/>
          <w:sz w:val="29"/>
          <w:szCs w:val="28"/>
          <w:rtl w:val="true"/>
          <w:lang w:eastAsia="en-US"/>
        </w:rPr>
        <w:t xml:space="preserve">تقول لما قدم المهاجرون المدينة اقترعت الأنصار على سكنهم فطار لنا عثمان بن مظعون في السكنى فذكرت الحديث الا انه قال ما أدري وأنا رسول الله ما يفعل بي ولا 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ليث بن سعد ثنا يزيد بن أبي حبيب عن أبي النضر عن خارجة بن زيد عن أمه قالت </w:t>
      </w:r>
      <w:r>
        <w:rPr>
          <w:rFonts w:ascii="Simplified Arabic" w:hAnsi="Simplified Arabic" w:cs="Simplified Arabic"/>
          <w:color w:val="0000FF"/>
          <w:sz w:val="29"/>
          <w:sz w:val="29"/>
          <w:szCs w:val="28"/>
          <w:rtl w:val="true"/>
          <w:lang w:eastAsia="en-US"/>
        </w:rPr>
        <w:t xml:space="preserve">ان عثمان بن مظعون لما قبض قالت أم خارجة بنت زيد طبت أبا السائب خير أيامك الخير فسمعها نبي الله صلى الله عليه وسلم فقال من هذه قالت أنا قال صلى الله عليه وسلم وما يدريك فقلت يا رسول الله عثمان بن مظعون فقال رسول الله صلى الله عليه وسلم أجل عثمان بن مظعون ما رأينا الا خيرا وهذا أنا رسول الله والله ما أدري ما يصنع بي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بد الرحمن بن طارق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بن جريج أخبرني عبد الله بن أبي يزيد ان عبد الرحمن بن طارق بن علقمة أخبره عن أمه </w:t>
      </w:r>
      <w:r>
        <w:rPr>
          <w:rFonts w:ascii="Simplified Arabic" w:hAnsi="Simplified Arabic" w:cs="Simplified Arabic"/>
          <w:color w:val="0000FF"/>
          <w:sz w:val="29"/>
          <w:sz w:val="29"/>
          <w:szCs w:val="28"/>
          <w:rtl w:val="true"/>
          <w:lang w:eastAsia="en-US"/>
        </w:rPr>
        <w:t xml:space="preserve">أن النبي صلى الله عليه وسلم كان إذا دخل مكانا من دار يعلى نسبه عبيد الله استقبل البيت فد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أخبرني عبيد الله بن أبي يزيد قال انا عبد الرحمن بن طارق بن علقمة أخبره عن أمه </w:t>
      </w:r>
      <w:r>
        <w:rPr>
          <w:rFonts w:ascii="Simplified Arabic" w:hAnsi="Simplified Arabic" w:cs="Simplified Arabic"/>
          <w:color w:val="0000FF"/>
          <w:sz w:val="29"/>
          <w:sz w:val="29"/>
          <w:szCs w:val="28"/>
          <w:rtl w:val="true"/>
          <w:lang w:eastAsia="en-US"/>
        </w:rPr>
        <w:t xml:space="preserve">أن النبي صلى الله عليه وسلم كان إذا دخل مكانا في دار يعلى نسبه عبيد الله استقبل البيت فد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ثنا عبد الله وعلي بن إسحاق أنا عبد الله بن المبارك أنا بن جريج أخبرني عبيد الله بن أبي يزيد أن عبد الرحمن بن طارق بن علقمة أخبره عن أمه </w:t>
      </w:r>
      <w:r>
        <w:rPr>
          <w:rFonts w:ascii="Simplified Arabic" w:hAnsi="Simplified Arabic" w:cs="Simplified Arabic"/>
          <w:color w:val="0000FF"/>
          <w:sz w:val="29"/>
          <w:sz w:val="29"/>
          <w:szCs w:val="28"/>
          <w:rtl w:val="true"/>
          <w:lang w:eastAsia="en-US"/>
        </w:rPr>
        <w:t xml:space="preserve">أن النبي صلى الله عليه وسلم كان إذا دخل مكانا من دار يعلى نسبه عبيد الله استقبل البيت فدعا قال وكنت أنا وعبد الله بن كثير إذا جئنا ذلك الموضع استقبل البيت فدع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واصل مولى أبي عيينة عن موسى بن عبيدة عن صفية بنت شيبة ان امرأة أخبرتها انها </w:t>
      </w:r>
      <w:r>
        <w:rPr>
          <w:rFonts w:ascii="Simplified Arabic" w:hAnsi="Simplified Arabic" w:cs="Simplified Arabic"/>
          <w:color w:val="0000FF"/>
          <w:sz w:val="29"/>
          <w:sz w:val="29"/>
          <w:szCs w:val="28"/>
          <w:rtl w:val="true"/>
          <w:lang w:eastAsia="en-US"/>
        </w:rPr>
        <w:t xml:space="preserve">سمعت النبي صلى الله عليه وسلم بين الصفا والمروة يقول كتب عليكم السعي فاسعو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إسحاق عن بن ضمرة بن سعيد عن جدته عن امرأة من نسائهم وكانت قد صلت القبلتين مع النبي صلى الله عليه وسلم قالت دخل على رسول الله صلى الله عليه وسلم فقال </w:t>
      </w:r>
      <w:r>
        <w:rPr>
          <w:rFonts w:ascii="Simplified Arabic" w:hAnsi="Simplified Arabic" w:cs="Simplified Arabic"/>
          <w:color w:val="0000FF"/>
          <w:sz w:val="29"/>
          <w:sz w:val="29"/>
          <w:szCs w:val="28"/>
          <w:rtl w:val="true"/>
          <w:lang w:eastAsia="en-US"/>
        </w:rPr>
        <w:t xml:space="preserve">اختضبي تترك إحداكن الخضاب حتى تكون يدها كيد الرجل قالت فما تركت الخضاب حتى لقيت الله تعالى وان كانت لتختضب وهي بنت ثمان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سلم الاشجع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حبيب يعنى بن أبي ثابت عن رجل عن أم مسلم الاشجعية </w:t>
      </w:r>
      <w:r>
        <w:rPr>
          <w:rFonts w:ascii="Simplified Arabic" w:hAnsi="Simplified Arabic" w:cs="Simplified Arabic"/>
          <w:color w:val="0000FF"/>
          <w:sz w:val="29"/>
          <w:sz w:val="29"/>
          <w:szCs w:val="28"/>
          <w:rtl w:val="true"/>
          <w:lang w:eastAsia="en-US"/>
        </w:rPr>
        <w:t xml:space="preserve">أن النبي صلى الله عليه وسلم أتاها وهي في قبة فقال ما أحسنها ان لم يكن فيها ميتة قالت فجعلت أتتبع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جميل بنت المجلل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ويونس بن محمد قالا ثنا عبد الرحمن بن عثمان قال إبراهيم بن أبي العباس بن إبراهيم بن محمد بن حاطب قال حدثني أبي عن جده محمد بن حاطب عن أمه أم جميل بنت المجلل قالت </w:t>
      </w:r>
      <w:r>
        <w:rPr>
          <w:rFonts w:ascii="Simplified Arabic" w:hAnsi="Simplified Arabic" w:cs="Simplified Arabic"/>
          <w:color w:val="0000FF"/>
          <w:sz w:val="29"/>
          <w:sz w:val="29"/>
          <w:szCs w:val="28"/>
          <w:rtl w:val="true"/>
          <w:lang w:eastAsia="en-US"/>
        </w:rPr>
        <w:t xml:space="preserve">أقبلت بك من أرض الحبشة حتى إذا كنت من المدينة على ليلة أو ليلتين طبخت لك طبيخا ففني الحطب فخرجت أطلبه فتناولت القدر فانكفأت على ذراعك فأتيت بك النبي صلى الله عليه وسلم فقلت بأبي أنت وأمي يا رسول الله هذا محمد بن حاطب فتفل في فيك ومسح على رأسك ودعا لك وجعل يتفل على يدك ويقول اذهب البأس رب الناس واشف وأنت الشافي لا شفاء الا شفاؤك شفاء لا يغادر سقما قالت فما قمت بك من عنده حتى برأت يد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ماء بنت عميس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قال ثنا موسى الجهني قال حدثتني فاطمة بنت علي قالت حدثتني أسماء بنت عميس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يا علي أنت مني بمنزلة هارون بن موسى الا انه ليس بعدي ن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يزيد بن هارون وعفان قالوا ثنا محمد بن طلحة قال يزيد في حديثه ثنا الحكم وقال عفان في حديثه سمعت الحكم بن عقيبة عن عبد الله بن شداد عن أسماء بنت عميس قالت </w:t>
      </w:r>
      <w:r>
        <w:rPr>
          <w:rFonts w:ascii="Simplified Arabic" w:hAnsi="Simplified Arabic" w:cs="Simplified Arabic"/>
          <w:color w:val="0000FF"/>
          <w:sz w:val="29"/>
          <w:sz w:val="29"/>
          <w:szCs w:val="28"/>
          <w:rtl w:val="true"/>
          <w:lang w:eastAsia="en-US"/>
        </w:rPr>
        <w:t xml:space="preserve">لما اصيب جعفر أتانا النبي صلى الله عليه وسلم فقال أمي البسي ثوب الحداد ثلاثا ثم اصنعي ما شئت قال عبد الله وثنا محمد بن بكار قال ثنا محمد بن طلحة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قال أخبرني أبو بكر بن عبد الرحمن بن الحرث بن هشام عن أسماء بنت عميس قالت </w:t>
      </w:r>
      <w:r>
        <w:rPr>
          <w:rFonts w:ascii="Simplified Arabic" w:hAnsi="Simplified Arabic" w:cs="Simplified Arabic"/>
          <w:color w:val="0000FF"/>
          <w:sz w:val="29"/>
          <w:sz w:val="29"/>
          <w:szCs w:val="28"/>
          <w:rtl w:val="true"/>
          <w:lang w:eastAsia="en-US"/>
        </w:rPr>
        <w:t xml:space="preserve">أول ما اشتكى رسول الله صلى الله عليه وسلم في بيت ميمونة فاشتد مرضه حتى أغمى عليه فتشاور نساؤه في لده فلدوه فلما أفاق قال ما هذا فقلنا هذا فعل نساء جئن من ههنا وأشار إلى أرض الحبشة وكانت أسماء بنت عميس فيهن قالوا كنانتهم فيك ذات الجنب يا رسول الله قال إن ذلك لداء ما كان الله عز وجل ليقرفني به لا بيقين في هذا البيت أحد إلا التد الا عم رسول الله صلى الله عليه وسلم يعنى العباس قال فلقد التدت ميمونة يومئذ وإنها لصائمة لعزم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بن دينار عن عروة بن عامر عن عبيد الله بن رفاعة الزرقي قال قالت أسماء </w:t>
      </w:r>
      <w:r>
        <w:rPr>
          <w:rFonts w:ascii="Simplified Arabic" w:hAnsi="Simplified Arabic" w:cs="Simplified Arabic"/>
          <w:color w:val="0000FF"/>
          <w:sz w:val="29"/>
          <w:sz w:val="29"/>
          <w:szCs w:val="28"/>
          <w:rtl w:val="true"/>
          <w:lang w:eastAsia="en-US"/>
        </w:rPr>
        <w:t xml:space="preserve">يا رسول الله ان بني جعفر تصيبهم العين أفأسترقي لهم قال نعم فلو كان شيء سابق لسبقته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يونس يعنى بن يزيد الأيلي قال ثنا شداد عن مجاهد عن أسماء بنت عميس قالت </w:t>
      </w:r>
      <w:r>
        <w:rPr>
          <w:rFonts w:ascii="Simplified Arabic" w:hAnsi="Simplified Arabic" w:cs="Simplified Arabic"/>
          <w:color w:val="0000FF"/>
          <w:sz w:val="29"/>
          <w:sz w:val="29"/>
          <w:szCs w:val="28"/>
          <w:rtl w:val="true"/>
          <w:lang w:eastAsia="en-US"/>
        </w:rPr>
        <w:t xml:space="preserve">كنت صاحبة عائشة التي هيأتها وأدخلتها على رسول الله صلى الله عليه وسلم ومعي نسوة قالت فوالله ما وجدنا عنده قرى الا قدحا من لبن قالت فشرب منه ثم ناوله عائشة فاستحيت الجارية فقلنا لا تردى يد رسول الله صلى الله عليه وسلم خذي منه فآخذته على حياء فشربت منه ثم قال ناولي صواحبك فقلنا لا نشتهيه فقال لا تجمعن جوعا وكذبا قالت فقلت يا رسول الله ان قالت إحدانا انا لشيء تشتهيه لا أشتهيه يعد ذلك كذبا قال ان الكذب يكتب كذبا حتى تكتب الكذيبة كذيب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يث أم عمارة بنت كعب رضي الل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حبيب رجل من الأنصار عن مولاة لهم يقال لها ليلى تحدث عن جدتي وهي أم عمارة بنت كعب </w:t>
      </w:r>
      <w:r>
        <w:rPr>
          <w:rFonts w:ascii="Simplified Arabic" w:hAnsi="Simplified Arabic" w:cs="Simplified Arabic"/>
          <w:color w:val="0000FF"/>
          <w:sz w:val="29"/>
          <w:sz w:val="29"/>
          <w:szCs w:val="28"/>
          <w:rtl w:val="true"/>
          <w:lang w:eastAsia="en-US"/>
        </w:rPr>
        <w:t xml:space="preserve">ان رسول الله صلى الله عليه وسلم دخل عليها فقربت إليه طعاما فقال لها كلي فقالت اني صائمة فقال ان الملائمة تصلي على الصائم إذا أكل عنده حتى يفرغ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حبيب بن زيد الأنصاري عن امرأة يقال لها ليلى عن أم عمارة قالت </w:t>
      </w:r>
      <w:r>
        <w:rPr>
          <w:rFonts w:ascii="Simplified Arabic" w:hAnsi="Simplified Arabic" w:cs="Simplified Arabic"/>
          <w:color w:val="0000FF"/>
          <w:sz w:val="29"/>
          <w:sz w:val="29"/>
          <w:szCs w:val="28"/>
          <w:rtl w:val="true"/>
          <w:lang w:eastAsia="en-US"/>
        </w:rPr>
        <w:t xml:space="preserve">أتانا رسول الله صلى الله عليه وسلم فقربنا إليه طعاما فكان بعض من عنده صائما فقال النبي صلى الله عليه وسلم إذا أكل عند الصائم الطعام صلت عليه الملائك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منة بنت جح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زهير يعنى بن محمد الخراساني عن عبد الله بن محمد يعنى بن عقيل بن أبي طالب عن إبراهيم بن محمد بن طلحة عن عمه عمران بن طلحة عن أمه حمنة بنت جحش قالت </w:t>
      </w:r>
      <w:r>
        <w:rPr>
          <w:rFonts w:ascii="Simplified Arabic" w:hAnsi="Simplified Arabic" w:cs="Simplified Arabic"/>
          <w:color w:val="0000FF"/>
          <w:sz w:val="29"/>
          <w:sz w:val="29"/>
          <w:szCs w:val="28"/>
          <w:rtl w:val="true"/>
          <w:lang w:eastAsia="en-US"/>
        </w:rPr>
        <w:t xml:space="preserve">كنت استحاض حيضة شديدة كثيرة فجئت رسول الله صلى الله عليه وسلم أستفتيه وأخبره فوجدته في بيت أختي زينب بنت جحش قالت فقلت يا رسول الله ان لي حاجة فقال وما هي فقلت يا رسول الله اني استحاض حيضة كثيرة شديدة فما ترى فيها قد منعتني الصلاة والصيام قال أنعت لك الكرسف فإنه يذهب الدم قالت هو أكثر من ذلك قال فتلجمي قالت إنما أثج ثجا فقال لها سآمرك بأمرين أيهما فعلت فقد أجزأ عنك من الآخر فان قويت عليهما فأنت أعلم فقال لها إنما هذه ركضة من ركضات الشيطان فتحيضي ستة أيام أو سبعة في علم الله ثم اغتسلي حتى إذا رأيت انك قد طهرت واستيقنت واستنقأت فصلي أربعا وعشرين ليلة أو ثلاثا وعشرين ليلة وأيامها وصومي فان ذلك يجزئك وكذلك فافعلي في كل شهر كما تحيض النساء وكما يطهرن بميقات حيضهن وطهرهن وان قويت على أن تؤخري الظهر وتعجلي العصر فتغتسلين ثم تصلين الظهر والعصر جميعا ثم تؤخرين المغرب وتعجلين العشاء ثم تغتسلين وتجمعين بين الصلاتين فافعلي وتغتسلين مع الفجر وتصلين وكذلك فافعلي وصلي وصومي وان قدرت على ذلك وقال رسول الله صلى الله عليه وسلم وهذا أعجب الأمرين إ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ا شريك بن عبد الله عن عبد الله بن محمد بن عقيل عن إبراهيم بن محمد بن طلحة عن عمه عمران بن طلحة عن أمه حمنة بنت جحش انها </w:t>
      </w:r>
      <w:r>
        <w:rPr>
          <w:rFonts w:ascii="Simplified Arabic" w:hAnsi="Simplified Arabic" w:cs="Simplified Arabic"/>
          <w:color w:val="0000FF"/>
          <w:sz w:val="29"/>
          <w:sz w:val="29"/>
          <w:szCs w:val="28"/>
          <w:rtl w:val="true"/>
          <w:lang w:eastAsia="en-US"/>
        </w:rPr>
        <w:t xml:space="preserve">استحيضت على عهد رسول الله صلى الله عليه وسلم فأتت رسول الله صلى الله عليه وسلم فقالت يا رسول الله إني استحضت حيضة منكرة شديدة فقال لها احتشي كرسفا قالت اني أشد من ذلك اني أثج ثجا قال تلجمي وتحيضي في كل شهر في علم الله ستة أيام أو سبعة ثم اغتسلي غسلا وصلي وصومي ثلاثا وعشرين أو أربعا وعشرين وأخري الظهر وقدمي العصر واغتسلي لهما غسلا وأخري المغرب وقدمي العشاء واغتسلي لهما غسلا وهذا أحب الأمرين إ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فرو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عبد الله بن عمر عن القاسم بن غنام عن أهل بيته عن جدته أم فروة انها </w:t>
      </w:r>
      <w:r>
        <w:rPr>
          <w:rFonts w:ascii="Simplified Arabic" w:hAnsi="Simplified Arabic" w:cs="Simplified Arabic"/>
          <w:color w:val="0000FF"/>
          <w:sz w:val="29"/>
          <w:sz w:val="29"/>
          <w:szCs w:val="28"/>
          <w:rtl w:val="true"/>
          <w:lang w:eastAsia="en-US"/>
        </w:rPr>
        <w:t xml:space="preserve">سمعت رسول الله صلى الله عليه وسلم وسأله عن أفضل الأعمال فقال رسول الله صلى الله عليه وسلم الصلاة لأول وقت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أم كرز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أسامة بن زيد عن عمرو بن شعيب عن أم كرز الخزاعية قالت </w:t>
      </w:r>
      <w:r>
        <w:rPr>
          <w:rFonts w:ascii="Simplified Arabic" w:hAnsi="Simplified Arabic" w:cs="Simplified Arabic"/>
          <w:color w:val="0000FF"/>
          <w:sz w:val="29"/>
          <w:sz w:val="29"/>
          <w:szCs w:val="28"/>
          <w:rtl w:val="true"/>
          <w:lang w:eastAsia="en-US"/>
        </w:rPr>
        <w:t xml:space="preserve">أتى النبي صلى الله عليه وسلم بغلام فبال عليه فأمر به فنضح وأتى بجارية فبالت عليه فأمر به فغس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أبي الدرداء عو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أبو بكر بن عبد الله بن أبي مريم الغساني قال ثنا أبو الأحوص حكيم بن عمير وحبيب بن عبيد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لا يدع رجل منكم ان يعمل لله ألف حسنة حين يصبح يقول سبحان الله وبحمده مائة مرة فإنها ألف حسنة فإنه لا يعمل ان شاء الله مثل ذلك في يومه من الذنوب ويكون ما عمل من خير سوى ذلك واف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أبو بكر بن أبي مريم قال حدثني حميد بن عقبة بن رومان عن أبي الدرداء عن النبي صلى الله عليه وسلم انه قال </w:t>
      </w:r>
      <w:r>
        <w:rPr>
          <w:rFonts w:ascii="Simplified Arabic" w:hAnsi="Simplified Arabic" w:cs="Simplified Arabic"/>
          <w:color w:val="0000FF"/>
          <w:sz w:val="29"/>
          <w:sz w:val="29"/>
          <w:szCs w:val="28"/>
          <w:rtl w:val="true"/>
          <w:lang w:eastAsia="en-US"/>
        </w:rPr>
        <w:t xml:space="preserve">من زحزح عن طريق المسلمين شيئا يؤذيهم كتب الله له به حسنة ومن كتب الله له عنده حسنة أدخله الله بها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حدثني شريج بن عبيد الحضرمي وغيره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تعالى يقول يا بن آدم لا تعجزن من الأربع ركعات من أول نهارك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حدثني بعض المشيخة عن أبي إدريس السكوني عن جبير بن نفير عن أبي الدرداء قال </w:t>
      </w:r>
      <w:r>
        <w:rPr>
          <w:rFonts w:ascii="Simplified Arabic" w:hAnsi="Simplified Arabic" w:cs="Simplified Arabic"/>
          <w:color w:val="0000FF"/>
          <w:sz w:val="29"/>
          <w:sz w:val="29"/>
          <w:szCs w:val="28"/>
          <w:rtl w:val="true"/>
          <w:lang w:eastAsia="en-US"/>
        </w:rPr>
        <w:t xml:space="preserve">أوصاني خليلي أبو القاسم صلى الله عليه وسلم بثلاث لا أدعهن لشيء أوصاني بثلاثة أيام من كل شهر وان لا أنام الا على وتر وسبحة الضحى في الحضر وال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أبو بكر عن ضمرة بن حبيب عن أبي الدرداء عن رسول الله صلى الله عليه وسلم انه قال </w:t>
      </w:r>
      <w:r>
        <w:rPr>
          <w:rFonts w:ascii="Simplified Arabic" w:hAnsi="Simplified Arabic" w:cs="Simplified Arabic"/>
          <w:color w:val="0000FF"/>
          <w:sz w:val="29"/>
          <w:sz w:val="29"/>
          <w:szCs w:val="28"/>
          <w:rtl w:val="true"/>
          <w:lang w:eastAsia="en-US"/>
        </w:rPr>
        <w:t xml:space="preserve">ان الله تصدق عليكم بثلث أموالكم عند وف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حدثني أبو بكر عن زيد بن أرطاة عن بعض إخوانه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كل شيء ينقص الا الشر فإنه يزاد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جعفر السويدي قال ثنا أبو الربيع ثنا سليمان بن عتبة الدمشقي قال سمعت يونس بن ميسرة عن أبي إدريس عائذ الله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لا يدخل الجنة عاق ولا مدمن خمر ولا مكذب بق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أبيه قال حدثني أخ لعدي بن أرطاة عن رجل عن أبي الدرداء قال </w:t>
      </w:r>
      <w:r>
        <w:rPr>
          <w:rFonts w:ascii="Simplified Arabic" w:hAnsi="Simplified Arabic" w:cs="Simplified Arabic"/>
          <w:color w:val="0000FF"/>
          <w:sz w:val="29"/>
          <w:sz w:val="29"/>
          <w:szCs w:val="28"/>
          <w:rtl w:val="true"/>
          <w:lang w:eastAsia="en-US"/>
        </w:rPr>
        <w:t xml:space="preserve">عهد إلينا رسول الله صلى الله عليه وسلم ان أخوف ما أخاف عليكم الأئمة المض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قال أنا أبو الربيع سليمان بن عتبة السلمي عن يونس بن ميسرة بن حلبس عن أبي إدريس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لو غفر لكم ما تأتون إلى البهائم لغفر لكم كث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وسمعته أنا من هيثم قال أنا أبو الربيع عن يونس عن أبي إدريس عن أبي الدرداء قالوا </w:t>
      </w:r>
      <w:r>
        <w:rPr>
          <w:rFonts w:ascii="Simplified Arabic" w:hAnsi="Simplified Arabic" w:cs="Simplified Arabic"/>
          <w:color w:val="0000FF"/>
          <w:sz w:val="29"/>
          <w:sz w:val="29"/>
          <w:szCs w:val="28"/>
          <w:rtl w:val="true"/>
          <w:lang w:eastAsia="en-US"/>
        </w:rPr>
        <w:t xml:space="preserve">يا رسول الله أرأيت ما نعمل أمر قد فرغ منه أم أمر نستأنفه قال بل أمر قد فرغ منه قالوا فكيف بالعمل يا رسول الله قال كل امرئ مهيأ لما خلق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وسمعته أنا منه قال ثنا أبو الربيع عن يونس عن أبي إدريس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خلق الله آدم حين خلقه فضرب كنفه اليمنى فاخرج ذرية بيضاء كأنهم الذر وضرب كتفه اليسرى فاخرج ذرية سوداء كأنهم الحمم فقال للذي في يمينه إلى الجنة ولا أبالي وقال للذي في كفه اليسرى إلى النار ولا أبا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قال أنا أبو الربيع عن يونس عن أبي إدريس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ان الله تعالى يقول يوم القيامة لآدم عليه السلام قم فجهز من ذريتك تسعمائة وتسعة وتسعين إلى النار وواحد إلى الجنة فبكى أصحابه وبكوا ثم قال لهم رسول الله صلى الله عليه وسلم ارفعوا رؤوسكم فوالذي نفسي بيده ما أمتي الا كالشعرة البيضاء في جلد الثور الأسود فخففت ذلك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قال ثنا أبو الربيع عن يونس عن أبي إدريس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لكل شيء حقيقة وما بلغ عبد حقيقة الإيمان حتى يعلم ان ما أصابه لم يكن ليخطئه وما أخطأه لم يكن ليصيبه قال أبو عبد الرحمن حدثني الهيثم بن خارجة عن أبي الربيع بهذه الأحاديث كلها الا انه أوقف منها حديث لو غفر لكم ما تأتون إلى البهائم وقد حدثناه أبي عنه مرفو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عن واهب بن عبد الله ان أبا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لا إله إلا الله وحده لا شريك له دخل الجنة قال قلت وان زنى وان سرق قال وان زنى وان سرق قلت وان زنى وان سرق قال وان زنى وان سرق قلت وان زنى وان سرق قال وان زنى وان سرق على رغم أنف أبي الدرداء قال فخرجت لأنادي بها في الناس قال فلقيني عمر فقال ارجع فان الناس ان علموا بها تكلوا عليها فرجعت فأخبرته صلى الله عليه وسلم فقال صلى الله عليه وسلم صدق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هشيم قال أنا عباد بن راشد المنقري عن الحسن وأبي قلابة انهما كانا جالسين فقال أبو قلابة قال أبو الدرداء قال رسول الله صلى الله عليه وسلم </w:t>
      </w:r>
      <w:r>
        <w:rPr>
          <w:rFonts w:ascii="Simplified Arabic" w:hAnsi="Simplified Arabic" w:cs="Simplified Arabic"/>
          <w:color w:val="0000FF"/>
          <w:sz w:val="29"/>
          <w:sz w:val="29"/>
          <w:szCs w:val="28"/>
          <w:rtl w:val="true"/>
          <w:lang w:eastAsia="en-US"/>
        </w:rPr>
        <w:t xml:space="preserve">من ترك صلاة العصر متعمدا حتى تفوته فقد أ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سليمان بن حرب قالا ثنا حماد بن سلمة عن على بن زيد عن بلال بن أبي الدرداء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ما أظلت الخضراء ولا أقلت الغبراء من ذي لهجة أصدق من أبي ذ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دين قال حدثني عمرو بن الحرث عن سعيد بن أبي هلال عن عمر الدمشقي ان مخبرا أخبره عن أم الدرداء عن أبي الدرداء انه قال </w:t>
      </w:r>
      <w:r>
        <w:rPr>
          <w:rFonts w:ascii="Simplified Arabic" w:hAnsi="Simplified Arabic" w:cs="Simplified Arabic"/>
          <w:color w:val="0000FF"/>
          <w:sz w:val="29"/>
          <w:sz w:val="29"/>
          <w:szCs w:val="28"/>
          <w:rtl w:val="true"/>
          <w:lang w:eastAsia="en-US"/>
        </w:rPr>
        <w:t xml:space="preserve">سجدت مع النبي إحدى عشرة سجدة منهن سجدة الن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يعنى أبا داود الطيالسي قال ثنا شعبة عن قتادة قال سمعت سالم بن أبي الجعد يحدث عن معدان بن أبي طلحة عن أبي الدرداء عن النبي صلى الله عليه وسلم انه قال </w:t>
      </w:r>
      <w:r>
        <w:rPr>
          <w:rFonts w:ascii="Simplified Arabic" w:hAnsi="Simplified Arabic" w:cs="Simplified Arabic"/>
          <w:color w:val="0000FF"/>
          <w:sz w:val="29"/>
          <w:sz w:val="29"/>
          <w:szCs w:val="28"/>
          <w:rtl w:val="true"/>
          <w:lang w:eastAsia="en-US"/>
        </w:rPr>
        <w:t xml:space="preserve">أيعجز أحدكم ان يقرأ ثلث القرآن في ليلة فقيل ومن يطيق ذلك قال اقرأ 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ابن أبي بكير قالا ثنا إبراهيم يعنى بن نافع عن الحسن بن مسلم عن خاله عطاء بن نافع انهم دخلوا على أم الدرداء فأخبرتهم انها سمعت أبا الدرداء يقول قال رسول الله صلى الله عليه وسلم </w:t>
      </w:r>
      <w:r>
        <w:rPr>
          <w:rFonts w:ascii="Simplified Arabic" w:hAnsi="Simplified Arabic" w:cs="Simplified Arabic"/>
          <w:color w:val="0000FF"/>
          <w:sz w:val="29"/>
          <w:sz w:val="29"/>
          <w:szCs w:val="28"/>
          <w:rtl w:val="true"/>
          <w:lang w:eastAsia="en-US"/>
        </w:rPr>
        <w:t xml:space="preserve">ان أفضل شيء في الميزان قال بن أبي بكير أثقل شيء في الميزان يوم القيامة الخلق ال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ثنا ميمون يعنى أبا محمد المرائي التيمي قال ثنا يحيى بن أبي كثير عن يوسف بن عبد الله بن سلام قال </w:t>
      </w:r>
      <w:r>
        <w:rPr>
          <w:rFonts w:ascii="Simplified Arabic" w:hAnsi="Simplified Arabic" w:cs="Simplified Arabic"/>
          <w:color w:val="0000FF"/>
          <w:sz w:val="29"/>
          <w:sz w:val="29"/>
          <w:szCs w:val="28"/>
          <w:rtl w:val="true"/>
          <w:lang w:eastAsia="en-US"/>
        </w:rPr>
        <w:t xml:space="preserve">صحبت أبا الدرداء أتعلم منه فلما حضره الموت قال آذن الناس بموتي فآذنت الناس بموته فجئت وقد ملئ الدار وما سواه قال فقلت قد آذنت الناس بموتك وقد ملئ الدار وما سواه قال أخرجوني فأخرجناه قال أجلسوني قال فأجلسناه قال يأيها الناس اني سمعت رسول الله صلى الله عليه وسلم يقول من توضأ فاسبغ الوضوء ثم صلى ركعتين يتمهما أعطاه الله ما سأل معجلا أو مؤخرا قال أبو الدرداء يا أيها الناس إياكم والالتفات فإنه لا صلاة للملتفت فان غلبتم في التطوع فلا تغلبن في الفري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وعبد الوهاب قالا انا سعيد عن قتادة عن سالم بن أبي الجعد عن معدان بن أبي طلحة اليعمري عن أبي الدرداء عن رسول الله صلى الله عليه وسلم قال </w:t>
      </w:r>
      <w:r>
        <w:rPr>
          <w:rFonts w:ascii="Simplified Arabic" w:hAnsi="Simplified Arabic" w:cs="Simplified Arabic"/>
          <w:color w:val="0000FF"/>
          <w:sz w:val="29"/>
          <w:sz w:val="29"/>
          <w:szCs w:val="28"/>
          <w:rtl w:val="true"/>
          <w:lang w:eastAsia="en-US"/>
        </w:rPr>
        <w:t xml:space="preserve">أما يستطيع أحدكم ان يقرأ ثلث القرآن في ليلة قالوا نحن أضعف من ذلك وأعجز قال ان الله عز وجل جزأ القرآن ثلاثة أجزاء فجعل قل هو الله أحد جزأ من أجزاء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قال ثنا أبي قال سمعت يونس يحدث عن الزهري ان أبا الدرداء قال </w:t>
      </w:r>
      <w:r>
        <w:rPr>
          <w:rFonts w:ascii="Simplified Arabic" w:hAnsi="Simplified Arabic" w:cs="Simplified Arabic"/>
          <w:color w:val="0000FF"/>
          <w:sz w:val="29"/>
          <w:sz w:val="29"/>
          <w:szCs w:val="28"/>
          <w:rtl w:val="true"/>
          <w:lang w:eastAsia="en-US"/>
        </w:rPr>
        <w:t xml:space="preserve">بينما نحن عند رسول الله صلى الله عليه وسلم نتذاكر ما يكون إذ قال رسول الله صلى الله عليه وسلم إذا سمعتم بجبل زال عن مكانه فصدقوا وإذا سمعتم برجل تغير عن خلقه فلا تصدقوا به وانه يصير إلى ما جبل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الأعمش عن سالم بن أبي الجعد عن أم الدرداء قالت </w:t>
      </w:r>
      <w:r>
        <w:rPr>
          <w:rFonts w:ascii="Simplified Arabic" w:hAnsi="Simplified Arabic" w:cs="Simplified Arabic"/>
          <w:color w:val="0000FF"/>
          <w:sz w:val="29"/>
          <w:sz w:val="29"/>
          <w:szCs w:val="28"/>
          <w:rtl w:val="true"/>
          <w:lang w:eastAsia="en-US"/>
        </w:rPr>
        <w:t xml:space="preserve">دخل على أبو الدرداء وهو مغضب فقلت من أغضبك قال والله لا اعرف فيهم من أمر محمد صلى الله عليه وسلم شيئا الا انهم يصلون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سالم بن أبي الجعد عن أم الدرداء قالت </w:t>
      </w:r>
      <w:r>
        <w:rPr>
          <w:rFonts w:ascii="Simplified Arabic" w:hAnsi="Simplified Arabic" w:cs="Simplified Arabic"/>
          <w:color w:val="0000FF"/>
          <w:sz w:val="29"/>
          <w:sz w:val="29"/>
          <w:szCs w:val="28"/>
          <w:rtl w:val="true"/>
          <w:lang w:eastAsia="en-US"/>
        </w:rPr>
        <w:t xml:space="preserve">دخل على أبو الدرداء وهو مغضب فقلت له مالك فقال ما أعرف من أمر محمد صلى الله عليه وسلم الا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قال ثنا الحسين عن يحيى بن أبي كثير قال حدثني عبد الرحمن بن عمرو الأوزاعي عن يعيش بن الوليد بن هشام حدثه ان أباه حدثه قال حدثني معد ان بن أبي طلحة ان أبا الدرداء أخبره </w:t>
      </w:r>
      <w:r>
        <w:rPr>
          <w:rFonts w:ascii="Simplified Arabic" w:hAnsi="Simplified Arabic" w:cs="Simplified Arabic"/>
          <w:color w:val="0000FF"/>
          <w:sz w:val="29"/>
          <w:sz w:val="29"/>
          <w:szCs w:val="28"/>
          <w:rtl w:val="true"/>
          <w:lang w:eastAsia="en-US"/>
        </w:rPr>
        <w:t xml:space="preserve">أن رسول الله صلى الله عليه وسلم قاء فأفطر قال فلقيت ثوبان مولى رسول الله صلى الله عليه وسلم في مسجد دمشق فقلت ان أبا الدرداء أخبرني أن رسول الله صلى الله عليه وسلم قاء فافطر قال صدق أنا صببت له وضو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أنا أبو يعقوب يعنى إسحاق بن عثمان الكلابي قال سمعت خالد بن دريك يحدث عن أبي الدرداء يرفع الحديث إلى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ا يجمع الله في جوف رجل غبارا في سبيل الله ودخان جهنم ومن اغبرت قدماه في سبيل الله حرم الله سائر جسده على النار ومن صام يوما في سبيل الله باعد الله عنه النار مسيرة ألف سنة للراكب المستعجل ومن جرح جراحة في سبيل الله ختم له بخاتم الشهداء له نور يوم القيامة لونها مثل نور الزعفران وريحها مثل ريح المسك يعرفه بها الأولون والآخرون يقولون فلان عليه طابع الشهداء ومن قاتل في سبيل الله فواق ناقة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قال ثنا هشام بن سعد عن عثمان بن حيان وإسماعيل بن عبيد الله عن أم الدرداء عن أبي الدرداء قال </w:t>
      </w:r>
      <w:r>
        <w:rPr>
          <w:rFonts w:ascii="Simplified Arabic" w:hAnsi="Simplified Arabic" w:cs="Simplified Arabic"/>
          <w:color w:val="0000FF"/>
          <w:sz w:val="29"/>
          <w:sz w:val="29"/>
          <w:szCs w:val="28"/>
          <w:rtl w:val="true"/>
          <w:lang w:eastAsia="en-US"/>
        </w:rPr>
        <w:t xml:space="preserve">لقد رأينا بعض أسفارنا وان أحدنا ليضع يده على رأسه من شدة الحر وما في القوم صائم الا رسول الله صلى الله عليه وسلم وعبد الله بن رواحة وقال أبو عامر عثمان بن حيان وح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الأعمش عن ثابت أو عن أبي ثابت </w:t>
      </w:r>
      <w:r>
        <w:rPr>
          <w:rFonts w:ascii="Simplified Arabic" w:hAnsi="Simplified Arabic" w:cs="Simplified Arabic"/>
          <w:color w:val="0000FF"/>
          <w:sz w:val="29"/>
          <w:sz w:val="29"/>
          <w:szCs w:val="28"/>
          <w:rtl w:val="true"/>
          <w:lang w:eastAsia="en-US"/>
        </w:rPr>
        <w:t xml:space="preserve">ان رجلا دخل مسجد دمشق فقال اللهم آنس وحشتي وارحم غربتي وارزقني جليسا حبيبا صالحا فسمعه أبو الدرداء فقال لئن كنت صادقا لأنا أسعد بما قلت منك سمعت رسول الله صلى الله عليه وسلم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هم ظالم لنفسه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ظالم يؤخذ منه في مقامه فذلك الهم والحزن ومنهم مقتصد يحاسب حسابا يسيرا ومنهم سابق بالخيرات فذلك الذين يدخلون الجنة بغير حس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بقية قال ثنا ثابت بن عجلان قال حدثني القاسم مولى بني يزيد عن أبي الدرداء ان رجلا مر به وهو يغرس غرسا بدمشق فقال له أتفعل هذا وأنت صاحب رسول الله صلى الله عليه وسلم فقال لا تعجل عل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غرس غرسا لم يأكل منه آدمي ولا خلق من خلق الله عز وجل الا كان له صدقة قال عبد الله قال أبي قال الأشجع يعنى عن سفيان عن الأعمش عن أبي زياد دخلت مسجد دم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إسرائيل عن عاصم عن محمد بن سيرين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يا أبا الدرداء لا تختص ليلة الجمعة بقيام دون الليالي ولا يوم الجمعة بصيام دون ال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الأعمش عن عمر بن مرة عن سالم بن أبي الجعد عن أم الدرداء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الا أخبركم بأفضل من درجة الصلاة والصيام والصدقة قالوا بلى قال إصلاح ذات البين وفساد ذات البين هي الحال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بيد الله بن الوليد الوصافي عن عبد الله بن عبيد عن عمير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من سمع من رجل حديثا لا يشتهي ان يذكر عنه فهو أمانة وان لم يستكت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الأعمش عن ذكوان عن رجل عن أبي الدرداء عن النبي صلى الله عليه وسلم </w:t>
      </w:r>
      <w:r>
        <w:rPr>
          <w:rFonts w:ascii="Simplified Arabic" w:hAnsi="Simplified Arabic" w:cs="Simplified Arabic"/>
          <w:color w:val="0000FF"/>
          <w:sz w:val="29"/>
          <w:sz w:val="29"/>
          <w:szCs w:val="28"/>
          <w:rtl w:val="true"/>
          <w:lang w:eastAsia="en-US"/>
        </w:rPr>
        <w:t xml:space="preserve">في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رؤيا الصالحة يراها المسلم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عطاء بن السائب عن أبي عبد الرحمن السلمي قال </w:t>
      </w:r>
      <w:r>
        <w:rPr>
          <w:rFonts w:ascii="Simplified Arabic" w:hAnsi="Simplified Arabic" w:cs="Simplified Arabic"/>
          <w:color w:val="0000FF"/>
          <w:sz w:val="29"/>
          <w:sz w:val="29"/>
          <w:szCs w:val="28"/>
          <w:rtl w:val="true"/>
          <w:lang w:eastAsia="en-US"/>
        </w:rPr>
        <w:t xml:space="preserve">كان فينا رجل لم تزل به أمه ان يتزوج حتى تزوج ثم أمرته أن يفارقها فرحل إلى أبي الدرداء بالشام فقال ان أمي لم تزل بي حتى تزوجت ثم أمرتني ان أفارق قال ما أنا بالذي آمرك أن تفارق وما أنا بالذي آمرك ان تمسك سمعت رسول الله صلى الله عليه وسلم يقول الوالد أوسط أبواب الجنة فاضع ذلك الباب أو احفظه قال فرجع وقد فار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ثنا سهيل بن أبي صالح عن عبد الله بن يزيد السعدي قال أمرني ناس من قومي أن أسأل سعيد بن المسيب عن سنان يحددونه ويركزونه في الأرض فيصبح وقد قتل الضبع أتراه ذكاته قال فجلست إلى سعيد بن المسيب فإذا عنده شيخ أبيض الرأس واللحية من أهل الشام فسألته عن ذلك فقال لي وانك لتأكل الضبع قال قلت ما أكلتها قط وان ناسا من قومي ليأكلونها قال فقال ان أكلها لا يحل قال فقال الشيخ يا عبد الله الا أحدثك بحديث سمعته من أبي الدرداء يرويه عن النبي صلى الله عليه وسلم قال قلت بلى قال فإني سمعت أبا الدرداء يقول </w:t>
      </w:r>
      <w:r>
        <w:rPr>
          <w:rFonts w:ascii="Simplified Arabic" w:hAnsi="Simplified Arabic" w:cs="Simplified Arabic"/>
          <w:color w:val="0000FF"/>
          <w:sz w:val="29"/>
          <w:sz w:val="29"/>
          <w:szCs w:val="28"/>
          <w:rtl w:val="true"/>
          <w:lang w:eastAsia="en-US"/>
        </w:rPr>
        <w:t xml:space="preserve">نهى رسول الله صلى الله عليه وسلم عن كل ذي خطفة وعن كل نهبة وعن كل مجثمة وعن كل ذي ناب من السباع قال فقال سعيد بن المسيب صد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أبي الدرداء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ثابت حدثني هشام بن سعد عن حاتم بن أبي نصر عن عبادة بن نسي قال كان رجل بالشام يقال له معدان كان أبو الدرداء يقرئه القرآن ففقده أبو الدرداء فلقيه يوما وهو بدابق فقال له أبو الدرداء </w:t>
      </w:r>
      <w:r>
        <w:rPr>
          <w:rFonts w:ascii="Simplified Arabic" w:hAnsi="Simplified Arabic" w:cs="Simplified Arabic"/>
          <w:color w:val="0000FF"/>
          <w:sz w:val="29"/>
          <w:sz w:val="29"/>
          <w:szCs w:val="28"/>
          <w:rtl w:val="true"/>
          <w:lang w:eastAsia="en-US"/>
        </w:rPr>
        <w:t xml:space="preserve">يا معدان ما فعل القرآن الذي معك كيف أنت والقرآن اليوم قال قد علم الله منه فأحسن قال يا معدان أفي مدينة تسكن اليوم أو في قرية قال لا بل في قرية قريبة من المدينة قال مهلا ويحك يا معدان فإني سمعت رسول الله صلى الله عليه وسلم يقول ما من خمسة أهل أبيات لا يؤذن فيهم بالصلاة وتقام فيهم الصلوات الا استحوذ عليهم الشيطان وان الذئب يأخذ الشاذة فعليك بالمدائن ويحك يا معد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زائدة بن قدامة ووكيع قال حدثني زائدة بن قدامة عن السائب قال وكيع بن حبيش الكلاعي عن معدان بن أبي طلحة اليعمري قال قال لي أبو الدرداء أين مسكنك قال قلت في قرية دون حمص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ثلاثة في قرية فلا يؤذن ولا تقام فيهم الصلوات الا استحوذ عليهم الشيطان عليك بالجماعة فإنما يأكل الذئب القاصية قال بن مهدي قال السائب يعنى بالجماعة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أبا عمر الصيني عن أبي الدرداء </w:t>
      </w:r>
      <w:r>
        <w:rPr>
          <w:rFonts w:ascii="Simplified Arabic" w:hAnsi="Simplified Arabic" w:cs="Simplified Arabic"/>
          <w:color w:val="0000FF"/>
          <w:sz w:val="29"/>
          <w:sz w:val="29"/>
          <w:szCs w:val="28"/>
          <w:rtl w:val="true"/>
          <w:lang w:eastAsia="en-US"/>
        </w:rPr>
        <w:t xml:space="preserve">انه إذا كان نزل به ضيف قال يقول له أبو الدرداء مقيم فنسرج أو ظاعن فنعلف قال فان قال له ظاعن قال له ما أجد لك شيئا خيرا من شيء أمرنا به رسول الله صلى الله عليه وسلم قلنا يا رسول الله ذهب الأغنياء بالأجر يحجون ولا نحج ويجاهدون ولا نجاهد وكذا وكذا فقال رسول الله صلى الله عليه وسلم الا أدلكم على شيء ان أخذتم به جئتم من أفضل ما يجئ به واحد منهم ان تكبروا الله أربعا وثلاثين وتسبحوه ثلاثا وثلاثين وتحمدوه ثلاثا وثلاثين في دبر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 ثنا شعبة عن قتادة قال حجاج في حديثه سمعت سالم بن أبي الجعد يحدث عن معدان عن أبي الدرداء عن النبي صلى الله عليه وسلم انه قال </w:t>
      </w:r>
      <w:r>
        <w:rPr>
          <w:rFonts w:ascii="Simplified Arabic" w:hAnsi="Simplified Arabic" w:cs="Simplified Arabic"/>
          <w:color w:val="0000FF"/>
          <w:sz w:val="29"/>
          <w:sz w:val="29"/>
          <w:szCs w:val="28"/>
          <w:rtl w:val="true"/>
          <w:lang w:eastAsia="en-US"/>
        </w:rPr>
        <w:t xml:space="preserve">من قرأ عشر آيات من آخر الكهف عصم من فتنة الدجال قال حجاج من قرأ العشر الأواخر من سورة الكه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القاسم بن أبي بزة عن عطاء الكيخاراني عن أم الدرداء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ما من شيء اثقل في الميزان من 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يزيد قال انا شعبة عن الكيخار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الم بن محمد بن جعفر ثنا شعبة عن يزيد بن حمير قال سمعت عبد الرحمن بن جبير بن نفير يحدث عن أبيه عن أبي الدرداء عن النبي صلى الله عليه وسلم </w:t>
      </w:r>
      <w:r>
        <w:rPr>
          <w:rFonts w:ascii="Simplified Arabic" w:hAnsi="Simplified Arabic" w:cs="Simplified Arabic"/>
          <w:color w:val="0000FF"/>
          <w:sz w:val="29"/>
          <w:sz w:val="29"/>
          <w:szCs w:val="28"/>
          <w:rtl w:val="true"/>
          <w:lang w:eastAsia="en-US"/>
        </w:rPr>
        <w:t xml:space="preserve">انه مر بامرأة محج على باب فسطاط فقال النبي صلى الله عليه وسلم لعله يريد أن يلم بها فقالوا نعم فقال رسول الله صلى الله عليه وسلم لقد هممت ان العنه لعنا يدخل معه قبره كيف يورثه وهو لا يحل له كيف يستخدمه وهو لا يح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ذكوان عن عطاء بن يسار عن شيخ عن أبي الدرداء انه </w:t>
      </w:r>
      <w:r>
        <w:rPr>
          <w:rFonts w:ascii="Simplified Arabic" w:hAnsi="Simplified Arabic" w:cs="Simplified Arabic"/>
          <w:color w:val="0000FF"/>
          <w:sz w:val="29"/>
          <w:sz w:val="29"/>
          <w:szCs w:val="28"/>
          <w:rtl w:val="true"/>
          <w:lang w:eastAsia="en-US"/>
        </w:rPr>
        <w:t xml:space="preserve">سأل رسول الله صلى الله عليه وسلم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آمنوا وكانوا يتقون لهم البشرى في الحياة الدني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رؤيا الصالحة يراها المسلم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بن المنكدر سمعه من عطاء بن يسار وعبد العزيز بن رفيع عن أبي صالح عن عطاء بن يسار عن رجل من أهل مصر سألت أبا الدرداء فذكر عن النبي صلى الله عليه وسلم و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حدثني بكير بن أبي السميط ثنا قتادة عن سالم بن أبي الجعد الغطفاني عن معدان عن أبي طلحة اليعمري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أيعجز أحدكم ان يقرأ كل يوم ثلث القرآن قالوا يا رسول الله نحن أضعف من ذاك وأعجز قال فان الله جزأ القرآن ثلاثة أجزاء فقل هو الله أحد جزء من أجزا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وحدثناه عفان ثنا أبان ثنا قتادة عن سالم عن معدان عن أبي الدرداء ان رسول الله صلى الله عليه وسلم قال </w:t>
      </w:r>
      <w:r>
        <w:rPr>
          <w:rFonts w:ascii="Simplified Arabic" w:hAnsi="Simplified Arabic" w:cs="Simplified Arabic"/>
          <w:color w:val="0000FF"/>
          <w:sz w:val="29"/>
          <w:sz w:val="29"/>
          <w:szCs w:val="28"/>
          <w:rtl w:val="true"/>
          <w:lang w:eastAsia="en-US"/>
        </w:rPr>
        <w:t xml:space="preserve">أيعجز أحدكم ان يقرأ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قال عفان ثنا بكير بن أبي السميط </w:t>
      </w:r>
      <w:r>
        <w:rPr>
          <w:rFonts w:ascii="Simplified Arabic" w:hAnsi="Simplified Arabic" w:cs="Simplified Arabic"/>
          <w:color w:val="0000FF"/>
          <w:sz w:val="29"/>
          <w:sz w:val="29"/>
          <w:szCs w:val="28"/>
          <w:rtl w:val="true"/>
          <w:lang w:eastAsia="en-US"/>
        </w:rPr>
        <w:t xml:space="preserve">بهذا الإسناد ب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أبو معشر عن موسى بن عقبة عن زياد بن أبي زياد مولى بن عباس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ألا أخبركم بخير أعمالكم وأزكاها عند مليككم وارفعها لدرجاتكم وخير لكم من إعطاء الذهب والورق وخير لكم من ان تلقوا عدوكم فتضربوا رقابهم ويضربون رقابكم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أبي صالح عن عطاء بن يسار عن رجل من أهل مصر عن أبي الدرداء قال </w:t>
      </w:r>
      <w:r>
        <w:rPr>
          <w:rFonts w:ascii="Simplified Arabic" w:hAnsi="Simplified Arabic" w:cs="Simplified Arabic"/>
          <w:color w:val="0000FF"/>
          <w:sz w:val="29"/>
          <w:sz w:val="29"/>
          <w:szCs w:val="28"/>
          <w:rtl w:val="true"/>
          <w:lang w:eastAsia="en-US"/>
        </w:rPr>
        <w:t xml:space="preserve">أتاه رجل فقال ما تقول في قو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قد سألت عن شيء ما سمعت أحدا سأل عنه بعد رجل سأل عنه رسول الله صلى الله عليه وسلم قال بشراهم في الحياة الدنيا الرؤيا الصالحة يراها المسلم أو ترى له وبشراهم في الآخر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أبي صالح عن أبي الدرداء مثل حديث زيد بن وهب عن أبي ذر عن النبي صلى الله عليه وسلم انه قال </w:t>
      </w:r>
      <w:r>
        <w:rPr>
          <w:rFonts w:ascii="Simplified Arabic" w:hAnsi="Simplified Arabic" w:cs="Simplified Arabic"/>
          <w:color w:val="0000FF"/>
          <w:sz w:val="29"/>
          <w:sz w:val="29"/>
          <w:szCs w:val="28"/>
          <w:rtl w:val="true"/>
          <w:lang w:eastAsia="en-US"/>
        </w:rPr>
        <w:t xml:space="preserve">من مات من أمتي لا يشرك بالله شيئا دخل الجنة الا ان فيه وان رغم أنف أبي الدر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طاء بن السائب عن أبي عبد الرحمن السلمي قال كان فينا رجل فذكر الحديث قال فرحل إلى أبي الدرداء فقال سمعت النبي صلى الله عليه وسلم يقول </w:t>
      </w:r>
      <w:r>
        <w:rPr>
          <w:rFonts w:ascii="Simplified Arabic" w:hAnsi="Simplified Arabic" w:cs="Simplified Arabic"/>
          <w:color w:val="0000FF"/>
          <w:sz w:val="29"/>
          <w:sz w:val="29"/>
          <w:szCs w:val="28"/>
          <w:rtl w:val="true"/>
          <w:lang w:eastAsia="en-US"/>
        </w:rPr>
        <w:t xml:space="preserve">الوالد أوسط أبواب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زيد بن أسلم قال كان عبد الملك بن مروان يرسل إلى أم الدرداء فتبيت عند نسائه ويسألها عن النبي صلى الله عليه وسلم قال </w:t>
      </w:r>
      <w:r>
        <w:rPr>
          <w:rFonts w:ascii="Simplified Arabic" w:hAnsi="Simplified Arabic" w:cs="Simplified Arabic"/>
          <w:color w:val="0000FF"/>
          <w:sz w:val="29"/>
          <w:sz w:val="29"/>
          <w:szCs w:val="28"/>
          <w:rtl w:val="true"/>
          <w:lang w:eastAsia="en-US"/>
        </w:rPr>
        <w:t xml:space="preserve">فقام ليلة فدعا خادمة فأبطأت عليه فلعنها فقالت لا تلعن فان أبا الدرداء حدثني انه سمع رسول الله صلى الله عليه وسلم يقول ان اللعانين لا يكونون يوم القيامة شهداء ولا شفع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الحباب ثنا معاوية بن صالح أبو الزاهرية حدير بن كريب عن كثير بن مرة الحضرمي قال سمعت أبا الدرداء يقول </w:t>
      </w:r>
      <w:r>
        <w:rPr>
          <w:rFonts w:ascii="Simplified Arabic" w:hAnsi="Simplified Arabic" w:cs="Simplified Arabic"/>
          <w:color w:val="0000FF"/>
          <w:sz w:val="29"/>
          <w:sz w:val="29"/>
          <w:szCs w:val="28"/>
          <w:rtl w:val="true"/>
          <w:lang w:eastAsia="en-US"/>
        </w:rPr>
        <w:t xml:space="preserve">سألت رسول الله صلى الله عليه وسلم أفي كل صلاة قراءة قال نعم فقال رجل من الأنصار وجبت هذه فالتفت إلى أبو الدرداء وكنت أقرب القوم منه فقال يا بن أخي ما أرى الإمام إذا أم القوم الا قد كف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الك عن زيد بن أسلم عن عطاء بن يسار </w:t>
      </w:r>
      <w:r>
        <w:rPr>
          <w:rFonts w:ascii="Simplified Arabic" w:hAnsi="Simplified Arabic" w:cs="Simplified Arabic"/>
          <w:color w:val="0000FF"/>
          <w:sz w:val="29"/>
          <w:sz w:val="29"/>
          <w:szCs w:val="28"/>
          <w:rtl w:val="true"/>
          <w:lang w:eastAsia="en-US"/>
        </w:rPr>
        <w:t xml:space="preserve">ان معاوية اشترى سقاية من فضة بأقل من ثمنها أو أكثر قال فقال أبو الدرداء نهى رسول الله صلى الله عليه وسلم عن مثل هذا الا مثلا بمث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القاسم بن أبي بزة عن عطاء الكيخاراني عن أم الدرداء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ليس شيء أثقل في الميزان من 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أبي إسحاق عن أبي حبيبة الطائي عن أبي الدرداء قال عبد الرحمن في حديثه فلقيت أبا الدرداء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ثل الذي يعتق عند الموت كمثل الذي يهدي إذا ش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ونس بن أبي إسحاق عن أبي السفر قال </w:t>
      </w:r>
      <w:r>
        <w:rPr>
          <w:rFonts w:ascii="Simplified Arabic" w:hAnsi="Simplified Arabic" w:cs="Simplified Arabic"/>
          <w:color w:val="0000FF"/>
          <w:sz w:val="29"/>
          <w:sz w:val="29"/>
          <w:szCs w:val="28"/>
          <w:rtl w:val="true"/>
          <w:lang w:eastAsia="en-US"/>
        </w:rPr>
        <w:t xml:space="preserve">كسر رجل من قريش سن رجل من الأنصار فاستعدى عليه معاوية فقال القرشي إن هذا دق سني قال معاوية كلا إنا سنرضيه قال فلما ألح عليه الأنصاري قال معاوية شأنك بصاحبك وأبو الدرداء جالس فقال أبو الدرداء سمعت رسول الله صلى الله عليه وسلم يقول ما من مسلم يصاب بشيء في جسده فيتصدق به الا رفعه الله به درجة وحط عنه بها خطيئة قال فقال الأنصاري أأنت سمعت هذا من رسول الله صلى الله عليه وسلم قال نعم سمعته أذناي ووعاه قلبي يعنى فعف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داود بن أبي عدي عن داود عن الشعبي عن علقمة قال لقيت أبا الدرداء قال بن أبي عدي </w:t>
      </w:r>
      <w:r>
        <w:rPr>
          <w:rFonts w:ascii="Simplified Arabic" w:hAnsi="Simplified Arabic" w:cs="Simplified Arabic"/>
          <w:color w:val="0000FF"/>
          <w:sz w:val="29"/>
          <w:sz w:val="29"/>
          <w:szCs w:val="28"/>
          <w:rtl w:val="true"/>
          <w:lang w:eastAsia="en-US"/>
        </w:rPr>
        <w:t xml:space="preserve">في حديثه فقدمت الشام فلقيت أبا الدرداء قال ممن أنت قلت من أهل الكوفة قال هل تقرأ على قراءة بن مسعود قلت نعم قال فاقرأ والليل إذا يغشى ق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ذكر والأنثى قال هكذا سمعت رسول الله صلى الله عليه وسلم يقرؤها قال أحسبه قال فضح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ليث عن شهر بن حوشب عن أم الدرداء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من رد عن عرض أخيه المسلم كان حقا على الله عز وجل ان يرد عنه نار جهنم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ي كثير عن يعيش بن الوليد عن خالد بن معدان عن أبي الدرداء قال </w:t>
      </w:r>
      <w:r>
        <w:rPr>
          <w:rFonts w:ascii="Simplified Arabic" w:hAnsi="Simplified Arabic" w:cs="Simplified Arabic"/>
          <w:color w:val="0000FF"/>
          <w:sz w:val="29"/>
          <w:sz w:val="29"/>
          <w:szCs w:val="28"/>
          <w:rtl w:val="true"/>
          <w:lang w:eastAsia="en-US"/>
        </w:rPr>
        <w:t xml:space="preserve">استقاء رسول الله صلى الله عليه وسلم فأفطر فأتى بماء ف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شعبة عن مغيرة عن إبراهيم عن علقمة </w:t>
      </w:r>
      <w:r>
        <w:rPr>
          <w:rFonts w:ascii="Simplified Arabic" w:hAnsi="Simplified Arabic" w:cs="Simplified Arabic"/>
          <w:color w:val="0000FF"/>
          <w:sz w:val="29"/>
          <w:sz w:val="29"/>
          <w:szCs w:val="28"/>
          <w:rtl w:val="true"/>
          <w:lang w:eastAsia="en-US"/>
        </w:rPr>
        <w:t xml:space="preserve">انه قدم الشام فدخل مسجد دمشق فصلى فيه ركعتين وقال اللهم ارزقني جليسا صالحا قال فجاء فجلس إلى أبي الدرداء فقال له أبو الدرداء ممن أنت قال انا من أهل الكوفة قال كيف سمعت بن أم عبد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علقمة والذكر والأنثى فقال أبو الدرداء لقد سمعتها من رسول الله صلى الله عليه وسلم فما زال هؤلاء حتى شككوني ثم قال ألم يكن فيكم صاحب الوساد وصاحب السر الذي لا يعلمه أحد غيره والذي أجير من الشيطان على لسان النبي صلى الله عليه وسلم صاحب الوساد بن مسعود وصاحب السر حذيفة والذي أجير من الشيطان ع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خبرني مغيرة قال سمعت إبراهيم قال </w:t>
      </w:r>
      <w:r>
        <w:rPr>
          <w:rFonts w:ascii="Simplified Arabic" w:hAnsi="Simplified Arabic" w:cs="Simplified Arabic"/>
          <w:color w:val="0000FF"/>
          <w:sz w:val="29"/>
          <w:sz w:val="29"/>
          <w:szCs w:val="28"/>
          <w:rtl w:val="true"/>
          <w:lang w:eastAsia="en-US"/>
        </w:rPr>
        <w:t xml:space="preserve">ذهب علقمة إلى الشا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ثنا سالم بن أبي الجعد الغطفاني عن معدان بن أبي طلحة اليعمري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من حفظ عشر آيات من أول سورة الكهف عصم من فتنة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في تفسير شيبان عن قتادة قال ثنا سالم بن أبي الجعد عن معدان بن أبي طلحة عن أبي الدرداء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همام قال عفان في حديثه ثنا همام قال كان قتادة يقص به علينا قال ثنا سالم بن أبي الجعد الغطفاني عن حديث معدان بن أبي طلحة اليعمري عن حديث أبي الدرداء يروية عن نبي الله صلى الله عليه وسلم فذكر مثله ثم رجع إلى حديث عبد الصمد قال ثنا همام ثنا قتادة عن سالم عن حديث معدان عن أبي الدرداء يرويه عن نبي الله صلى الله عليه وسلم انه قال </w:t>
      </w:r>
      <w:r>
        <w:rPr>
          <w:rFonts w:ascii="Simplified Arabic" w:hAnsi="Simplified Arabic" w:cs="Simplified Arabic"/>
          <w:color w:val="0000FF"/>
          <w:sz w:val="29"/>
          <w:sz w:val="29"/>
          <w:szCs w:val="28"/>
          <w:rtl w:val="true"/>
          <w:lang w:eastAsia="en-US"/>
        </w:rPr>
        <w:t xml:space="preserve">من حفظ عشر آيات من سورة الكه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عبد الله يعنى بن المبارك قال انا أبو بكر النهشلي عن مرزوق أبي بكير التيمي عن أم الدرداء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من رد عن عرض أخيه رد الله عن وجهه النا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المغيرة عن إبراهيم عن علقمة قال </w:t>
      </w:r>
      <w:r>
        <w:rPr>
          <w:rFonts w:ascii="Simplified Arabic" w:hAnsi="Simplified Arabic" w:cs="Simplified Arabic"/>
          <w:color w:val="0000FF"/>
          <w:sz w:val="29"/>
          <w:sz w:val="29"/>
          <w:szCs w:val="28"/>
          <w:rtl w:val="true"/>
          <w:lang w:eastAsia="en-US"/>
        </w:rPr>
        <w:t xml:space="preserve">أتيت الشام فدخلت المسجد فصليت ركعتين وقلت اللهم يسر لي جليسا صالحا فذكر معنى حديث ش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علاء الحسن بن سوار ثنا ليث عن معاوية عن أبي حليس يزيد بن ميسرة قال سمعت أم الدرداء تقول سمعت أبا الدرداء يقول سمعت أبا القاسم صلى الله عليه وسلم يقول </w:t>
      </w:r>
      <w:r>
        <w:rPr>
          <w:rFonts w:ascii="Simplified Arabic" w:hAnsi="Simplified Arabic" w:cs="Simplified Arabic"/>
          <w:color w:val="0000FF"/>
          <w:sz w:val="29"/>
          <w:sz w:val="29"/>
          <w:szCs w:val="28"/>
          <w:rtl w:val="true"/>
          <w:lang w:eastAsia="en-US"/>
        </w:rPr>
        <w:t xml:space="preserve">ما سمعته يكنيه قبلها ولا بعدها يقول ان الله عز وجل يقول يا عيسى بن باعث من بعدك أمة ان أصابهم ما يحبون حمدوا الله وشكروا ان أصابهم ما يكرهون احتسبوا واصبروا ولا حلم ولا علم قال يا رب كيف هذا لهم ولا حلم ولا علم قال أعطيهم من حلمي وعل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حدثني سهل بن أبي صدقة قال حدثني كثير بن الفضل الطفاوي حدثني يوسف بن عبد الله بن سلام قال </w:t>
      </w:r>
      <w:r>
        <w:rPr>
          <w:rFonts w:ascii="Simplified Arabic" w:hAnsi="Simplified Arabic" w:cs="Simplified Arabic"/>
          <w:color w:val="0000FF"/>
          <w:sz w:val="29"/>
          <w:sz w:val="29"/>
          <w:szCs w:val="28"/>
          <w:rtl w:val="true"/>
          <w:lang w:eastAsia="en-US"/>
        </w:rPr>
        <w:t xml:space="preserve">أتيت أبا الدرداء في مرضه الذي قبض فيه فقال لي يا بن أخي ما أعمدك إلى هذا البلد أو ما جاء بك قال قلت لا إلا صلة ما كان بينك وبين والدي عبد الله بن سلام فقال أبو الدرداء بئس ساعة الكذب هذه سمعت رسول الله صلى الله عليه وسلم يقول من توضأ فأحسن وضوؤه ثم قام فصلى ركعتين أو أربعا شك سهل يحسن فيهما الذكر والخشوع ثم استغفر الله عز وجل غفر له قال عبد الله وثناه عيد بن أبي الربيع السمان قال ثنا صدقة بن أبي سهل الهنائي قال عبد الله وأحمد بن عبد الملك وهم في اسم الشيخ فقال سهل بن أبي صدقة وإنما هو صدقة بن أبي سهل الهنا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قال ثنا عاصم بن بهدلة عن أبي صالح عن معاذ بن جبل انه إذ حضر قال ادخلوا على الناس فادخلوا عليه فقال أنس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ات لا يشرك بالله شيئا جعله الله في الجنة وما كنت أحد ثكموه الا عند الموت والشهيد على ذلك عويمر أبو الدرداء فأتوا أبا الدرداء فقال صدق أخي وما كان يحدثكم به الا عند م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أبو بكر عن خالد بن محمد عن بلال ب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حبك الشيء يصم ويع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غيرة انه سمع إبراهيم يحدث قال </w:t>
      </w:r>
      <w:r>
        <w:rPr>
          <w:rFonts w:ascii="Simplified Arabic" w:hAnsi="Simplified Arabic" w:cs="Simplified Arabic"/>
          <w:color w:val="0000FF"/>
          <w:sz w:val="29"/>
          <w:sz w:val="29"/>
          <w:szCs w:val="28"/>
          <w:rtl w:val="true"/>
          <w:lang w:eastAsia="en-US"/>
        </w:rPr>
        <w:t xml:space="preserve">أتى علقمة الشام فصلى ركعتين فقال اللهم وفق لي جليسا صالحا قال فجلست إلى رجل فإذا هو أبو الدرداء فقال ممن أنت فقلت من أهل الكوفة فقال هل تدري كيف كان عبد الله يقرأ هذا الحر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وما خلق الذكر والأنث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لت كان يقرؤ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ذكر والأنثى فقال هكذا سمعت رسول الله صلى الله عليه وسلم يقرؤها فما زال بي هؤلاء حتى كادوا يشككوني ثم قال أليس فيكم صاحب الوساد والسواك يعنى عبد الله بن مسعود أليس فيكم الذي جاره الله على لسان نبيه من الشيطان يعنى عمار بن ياسر أليس فيكم الذي يعلم السر ولا يعلمه غيره يعنى حذي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صفوان بن عمرو عن شريح بن عبيد الله عن أبي الدرداء ا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يقول بن آدم لا تعجز من أربع ركعات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أبو اليمان ثنا صفوان بن عمرو عن أبي إدريس السكوني عن جبير بن نفير عن أبي الدرداء قال </w:t>
      </w:r>
      <w:r>
        <w:rPr>
          <w:rFonts w:ascii="Simplified Arabic" w:hAnsi="Simplified Arabic" w:cs="Simplified Arabic"/>
          <w:color w:val="0000FF"/>
          <w:sz w:val="29"/>
          <w:sz w:val="29"/>
          <w:szCs w:val="28"/>
          <w:rtl w:val="true"/>
          <w:lang w:eastAsia="en-US"/>
        </w:rPr>
        <w:t xml:space="preserve">أوصاني خليلي صلى الله عليه وسلم بثلاث لا أدعهن لشيء أوصاني بصيام ثلاثة أيام من كل شهر وان لا أنام الا عن وتر وسبحة الضحى في الحضر وال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طاء يعنى بن السائب عن أبي عبد الرحمن المقري قال قال أبو الدرداء سمعت رسول الله صلى الله عليه وسلم يقول </w:t>
      </w:r>
      <w:r>
        <w:rPr>
          <w:rFonts w:ascii="Simplified Arabic" w:hAnsi="Simplified Arabic" w:cs="Simplified Arabic"/>
          <w:color w:val="0000FF"/>
          <w:sz w:val="29"/>
          <w:sz w:val="29"/>
          <w:szCs w:val="28"/>
          <w:rtl w:val="true"/>
          <w:lang w:eastAsia="en-US"/>
        </w:rPr>
        <w:t xml:space="preserve">الوالد أوسط أبواب الجنة فاحفظ ذلك الباب أو 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بن أبي مليكة عن يعلي بن مملك عن أم أبي الدرداء عن أبي الدرداء يبلغ به </w:t>
      </w:r>
      <w:r>
        <w:rPr>
          <w:rFonts w:ascii="Simplified Arabic" w:hAnsi="Simplified Arabic" w:cs="Simplified Arabic"/>
          <w:color w:val="0000FF"/>
          <w:sz w:val="29"/>
          <w:sz w:val="29"/>
          <w:szCs w:val="28"/>
          <w:rtl w:val="true"/>
          <w:lang w:eastAsia="en-US"/>
        </w:rPr>
        <w:t xml:space="preserve">من أعطى حظه من الرفق أعطى حظه من الخير وليس شيء أثقل في الميزان من الخلق ال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عمش عن إبراهيم عن علقمة قال قدمنا إلى الشام فأتانا أبو الدرداء فقال </w:t>
      </w:r>
      <w:r>
        <w:rPr>
          <w:rFonts w:ascii="Simplified Arabic" w:hAnsi="Simplified Arabic" w:cs="Simplified Arabic"/>
          <w:color w:val="0000FF"/>
          <w:sz w:val="29"/>
          <w:sz w:val="29"/>
          <w:szCs w:val="28"/>
          <w:rtl w:val="true"/>
          <w:lang w:eastAsia="en-US"/>
        </w:rPr>
        <w:t xml:space="preserve">أفيكم أحد يقرأ علي قراءة عبد الله فاشاروا إلي قال قلت نعم أنا فقال كيف سمعت عبد الله يقرأ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لت سمعته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يغشى والنهار إذا تج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ذكر والأنثى قال وأنا والله هكذا سمعت رسول الله صلى الله عليه وسلم يقرؤها وهؤلاء يريدون ان اقرأ وما خلق فلا أتاب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مرة أخرى عن عمرو عن بن أبي مليكة عن يعلي بن مملك عن أم الدرداء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أثقل شيء في الميزان يوم القيامة 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أبي صالح عن عطاء بن يسار عن رجل من أهل مصر عن أبي الدرداء قال </w:t>
      </w:r>
      <w:r>
        <w:rPr>
          <w:rFonts w:ascii="Simplified Arabic" w:hAnsi="Simplified Arabic" w:cs="Simplified Arabic"/>
          <w:color w:val="0000FF"/>
          <w:sz w:val="29"/>
          <w:sz w:val="29"/>
          <w:szCs w:val="28"/>
          <w:rtl w:val="true"/>
          <w:lang w:eastAsia="en-US"/>
        </w:rPr>
        <w:t xml:space="preserve">سئل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لقد سألت عن شيء ما سمعت أحدا سأل بعد رجل سأل عنه رسول الله صلى الله عليه وسلم فقال هي الرؤيا الصالحة يراها الرجل المسلم أو ترى له بشراه في الحياة الدنيا وبشراه في الآخر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حسان القردوسي عن قيس بن سعد عن رجل حدثه عن أبي الدرداء قال </w:t>
      </w:r>
      <w:r>
        <w:rPr>
          <w:rFonts w:ascii="Simplified Arabic" w:hAnsi="Simplified Arabic" w:cs="Simplified Arabic"/>
          <w:color w:val="0000FF"/>
          <w:sz w:val="29"/>
          <w:sz w:val="29"/>
          <w:szCs w:val="28"/>
          <w:rtl w:val="true"/>
          <w:lang w:eastAsia="en-US"/>
        </w:rPr>
        <w:t xml:space="preserve">سئل رسول الله صلى الله عليه وسلم عن أموال السلطان فقال ما أتاك الله منها من غير مسألة ولا أشراف فكله وتموله قال وقال الحسن لا بأس بها ما لم يرحل إليها أو يشرف 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الدرداء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فضيل يعنى بن غزوان قال سمعت طلحة بن عبيد الله بن كريز قال سمعت أم الدرداء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يستجاب للمرء بظهر الغيب لأخيه فما دعا لأخيه بدعوة الا قال الملك ولك بمث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عبد الملك عن أبي الزبير عن صفوان بن عبد الله وكانت تحبه أم الدرداء فأتاهم فوجد أم الدرداء فقالت له أتريد الحج العام فقال نعم قالت فادع لنا بخير فان النبي صلى الله عليه وسلم كان يقول ان دعوة المسلم مستحبة لأخيه بظهر الغيب عند رأسه ملك موكل به كلما دعا لأخيه بخير قال آمين ولك بمثل قال فخرجت إلى السوق فلقيت أبا الدرداء فحدثني عن النبي صلى الله عليه وسلم </w:t>
      </w:r>
      <w:r>
        <w:rPr>
          <w:rFonts w:ascii="Simplified Arabic" w:hAnsi="Simplified Arabic" w:cs="Simplified Arabic"/>
          <w:color w:val="0000FF"/>
          <w:sz w:val="29"/>
          <w:sz w:val="29"/>
          <w:szCs w:val="28"/>
          <w:rtl w:val="true"/>
          <w:lang w:eastAsia="en-US"/>
        </w:rPr>
        <w:t xml:space="preserve">بمثل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من حديث أسماء ابنة يزي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أبي وقرئ على سفيان سمعت بن أبي حسين عن شهر بن حوشب عن أسماء بنت ي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حسين عن شهر بن حوشب عن أسماء ان النبي صلى الله عليه وسلم قال </w:t>
      </w:r>
      <w:r>
        <w:rPr>
          <w:rFonts w:ascii="Simplified Arabic" w:hAnsi="Simplified Arabic" w:cs="Simplified Arabic"/>
          <w:color w:val="0000FF"/>
          <w:sz w:val="29"/>
          <w:sz w:val="29"/>
          <w:szCs w:val="28"/>
          <w:rtl w:val="true"/>
          <w:lang w:eastAsia="en-US"/>
        </w:rPr>
        <w:t xml:space="preserve">لا تجمعن جوعا وكذ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حسين سمع شهرا يقول سمعت أسماء بنت يزيد إحدى نساء بني عبد الأشهل تقول </w:t>
      </w:r>
      <w:r>
        <w:rPr>
          <w:rFonts w:ascii="Simplified Arabic" w:hAnsi="Simplified Arabic" w:cs="Simplified Arabic"/>
          <w:color w:val="0000FF"/>
          <w:sz w:val="29"/>
          <w:sz w:val="29"/>
          <w:szCs w:val="28"/>
          <w:rtl w:val="true"/>
          <w:lang w:eastAsia="en-US"/>
        </w:rPr>
        <w:t xml:space="preserve">مر بنا رسول الله صلى الله عليه وسلم ونحن في نسوة فسلم علينا وقال إياكن وكفر المنعمين فقلنا يا رسول الله وما كفر المنعمين قال لعل إحداكن ان تطول أيمتها بين أبويها وتعنس فيرزقها الله عز وجل زوجا يرزقها منه مالا وولدا فتغضب الغضبة فراحت تقول ما رأيت منه يوما خيرا قط وقال مرة خيرا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فضل بن دكين ثنا بن أبي غنية عن محمد بن مهاجر عن أبيه عن أسماء بنت يزيد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قتلوا أولادكم سرا فان قتل الغيل يدرك الفارس فيدعثره عن ظهر فر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داود الاودي عن شهر عن أسماء بنت يزيد قالت </w:t>
      </w:r>
      <w:r>
        <w:rPr>
          <w:rFonts w:ascii="Simplified Arabic" w:hAnsi="Simplified Arabic" w:cs="Simplified Arabic"/>
          <w:color w:val="0000FF"/>
          <w:sz w:val="29"/>
          <w:sz w:val="29"/>
          <w:szCs w:val="28"/>
          <w:rtl w:val="true"/>
          <w:lang w:eastAsia="en-US"/>
        </w:rPr>
        <w:t xml:space="preserve">أتيت رسول الله صلى الله عليه وسلم لأبايعه فدنوت وعلى سواران من ذهب فبصر ببصيصهما فقال القي السوارين يا أسماء أما تخافين ان يسورك الله بسوار من نار قالت فألقيتهما فما أدري من أخذ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داود يعنى بن يزيد الاودي عن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لا يصلح من الذهب شيء ولا بصيص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عن شهر بن حوشب عن أسماء قالت </w:t>
      </w:r>
      <w:r>
        <w:rPr>
          <w:rFonts w:ascii="Simplified Arabic" w:hAnsi="Simplified Arabic" w:cs="Simplified Arabic"/>
          <w:color w:val="0000FF"/>
          <w:sz w:val="29"/>
          <w:sz w:val="29"/>
          <w:szCs w:val="28"/>
          <w:rtl w:val="true"/>
          <w:lang w:eastAsia="en-US"/>
        </w:rPr>
        <w:t xml:space="preserve">توفى رسول الله صلى الله عليه وسلم ودرعه مرهو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ار ثنا عبد الحميد بن بهرام الفزاري عن شهر بن حوشب عن أسماء بنت يزيد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بن أبي حسين عن شهر عن أسماء قالت </w:t>
      </w:r>
      <w:r>
        <w:rPr>
          <w:rFonts w:ascii="Simplified Arabic" w:hAnsi="Simplified Arabic" w:cs="Simplified Arabic"/>
          <w:color w:val="0000FF"/>
          <w:sz w:val="29"/>
          <w:sz w:val="29"/>
          <w:szCs w:val="28"/>
          <w:rtl w:val="true"/>
          <w:lang w:eastAsia="en-US"/>
        </w:rPr>
        <w:t xml:space="preserve">أتانا النبي صلى الله عليه وسلم فأتى بلبن فقال أتشربين قلن لا نشتهيه فقالت لا تجمعن كذبا وجو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جرير بن حازم عن قتادة عن شهر بن حوشب عن أسماء بنت يزيد قالت </w:t>
      </w:r>
      <w:r>
        <w:rPr>
          <w:rFonts w:ascii="Simplified Arabic" w:hAnsi="Simplified Arabic" w:cs="Simplified Arabic"/>
          <w:color w:val="0000FF"/>
          <w:sz w:val="29"/>
          <w:sz w:val="29"/>
          <w:szCs w:val="28"/>
          <w:rtl w:val="true"/>
          <w:lang w:eastAsia="en-US"/>
        </w:rPr>
        <w:t xml:space="preserve">كنا مع النبي صلى الله عليه وسلم في بيته فقال إذا كان قبل خروج الدجال بثلاث سنين حبست السماء ثلث قطرها وحبست الأرض ثلث نباتها فإذا كانت السنة الثانية حبست السماء ثلثي قطرها وحبست الأرض ثلثي نباتها فإذا كانت السنة الثالثة حبست السماء قطرها كله وحبست الأرض نباتها كله فلا يبقى ذو خف ولا ظلف الا هلك فيقول الدجال للرجل من أهل البادية أرأيت ان بعثت ابلك ضخاما ضروعها عظاما أسنمتها أتعلم اني ربك فيقول نعم فتمثل له الشياطين على صورة ابله فيتبعه ويقول للرجل أرأيت ان بعثك أباك وابنك ومن تعرف من أهلك أتعلم اني ربك فيقول نعم فيمثل له الشياطين على صورهم فيتبعه ثم خرج رسول الله صلى الله عليه وسلم وبكى أهل البيت ثم رجع رسول الله صلى الله عليه وسلم ونحن نبكي فقال ما يبكيكم فقلت يا رسول الله ما ذكرت من الدجال فوالله ان أمة أهلي لتعجن عجينها فما تبلغ حتى تكاد تفتت من الجوع فيكف نصنع يومئذ فقال رسول الله صلى الله عليه وسلم يكفي المؤمنين من الطعام والشراب يومئذ التكبير والتسبيح والتحميد ثم قال لا تبكوا فان يخرج الدجال وأنا فيكم فانا حجيجه وان يخرج بعدي فالله خليفتي على 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حماد بن سلمة عن ثابت عن شهر بن حوشب عن أسماء بنت يزيد قالت </w:t>
      </w:r>
      <w:r>
        <w:rPr>
          <w:rFonts w:ascii="Simplified Arabic" w:hAnsi="Simplified Arabic" w:cs="Simplified Arabic"/>
          <w:color w:val="0000FF"/>
          <w:sz w:val="29"/>
          <w:sz w:val="29"/>
          <w:szCs w:val="28"/>
          <w:rtl w:val="true"/>
          <w:lang w:eastAsia="en-US"/>
        </w:rPr>
        <w:t xml:space="preserve">سمعت رسول الله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عمل غير صالح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سمعته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عبادي الذين أسرفوا على أنفسهم لا تقنطوا من رحمة الله إن الله يغفر الذنوب جميع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با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هو الغفور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داود بن عبد الرحمن عن بن خثيم عن شهر بن حوشب عن أسماء بنت يزيد انها سمعت رسول الله صلى الله عليه وسلم يخطب يقول </w:t>
      </w:r>
      <w:r>
        <w:rPr>
          <w:rFonts w:ascii="Simplified Arabic" w:hAnsi="Simplified Arabic" w:cs="Simplified Arabic"/>
          <w:color w:val="0000FF"/>
          <w:sz w:val="29"/>
          <w:sz w:val="29"/>
          <w:szCs w:val="28"/>
          <w:rtl w:val="true"/>
          <w:lang w:eastAsia="en-US"/>
        </w:rPr>
        <w:t xml:space="preserve">يا أيها الذين آمنوا ما يحملكم على ان تتابعوا في الكذب كما يتتابع الفراش في النار كل الكذب يكتب على بن آدم الا ثلاث خصال رجل كذب على امرأته ليرضيها أو رجل كذب في خديعة حرب أو رجل كذب بين امرأين مسلمين ليصلح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بن خثيم عن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يمكث الدجال في أرض أربعين سنة السنة كالشهر والشهر كالجمعة والجمعة كاليوم واليوم كاضطرام السعفة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هو بن القاسم ثنا عبد الحميد قال حدثنا شهر بن حوشب قال حدثتني أسماء بنت يزيد </w:t>
      </w:r>
      <w:r>
        <w:rPr>
          <w:rFonts w:ascii="Simplified Arabic" w:hAnsi="Simplified Arabic" w:cs="Simplified Arabic"/>
          <w:color w:val="0000FF"/>
          <w:sz w:val="29"/>
          <w:sz w:val="29"/>
          <w:szCs w:val="28"/>
          <w:rtl w:val="true"/>
          <w:lang w:eastAsia="en-US"/>
        </w:rPr>
        <w:t xml:space="preserve">ان رسول الله صلى الله عليه وسلم جمع نساء المسلمين للبيعة فقالت له أسماء ألا تحسر لنا عن يدك يا رسول الله فقال لها رسول الله صلى الله عليه وسلم اني لست أصافح النساء ولكن آخذ عليهن وفي النساء خالة لها عليها قلبان من ذهب وخواتيم من ذهب فقال لها رسول الله صلى الله عليه وسلم يا هذه هل يسرك ان يحليك الله يوم القيامة من جمر جهنم سوارين وخواتيم فقالت أعوذ بالله يا نبي الله قالت قلت يا خالتي اطرحي ما عليك فطرحته فحدثتني أسماء والله يا بني لقد طرحته فما أدري من لقطه من مكانه ولا التفت منا أحد إليه قالت أسماء فقلت يا نبي الله ان إحداهن تصلف عند زوجها إذا لم تملح له أو تحلى له قال نبي الله صلى الله عليه وسلم ما على إحداكن ان تتخذ قرطين من فضة وتتخذ لها جمانتين من فضة فتدرجه بين أناملها بشيء من زعفران فإذا هو كالذهب يب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قال بن جريج </w:t>
      </w:r>
      <w:r>
        <w:rPr>
          <w:rFonts w:ascii="Simplified Arabic" w:hAnsi="Simplified Arabic" w:cs="Simplified Arabic"/>
          <w:color w:val="0000FF"/>
          <w:sz w:val="29"/>
          <w:sz w:val="29"/>
          <w:szCs w:val="28"/>
          <w:rtl w:val="true"/>
          <w:lang w:eastAsia="en-US"/>
        </w:rPr>
        <w:t xml:space="preserve">ان معمرا شرب من العلم بأنفع قال أبي ومات معمر وله ثمان وخمسو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حدثني شهر بن حوشب قال حدثتني أسماء بنت يزيد ان رسول الله صلى الله عليه وسلم قال </w:t>
      </w:r>
      <w:r>
        <w:rPr>
          <w:rFonts w:ascii="Simplified Arabic" w:hAnsi="Simplified Arabic" w:cs="Simplified Arabic"/>
          <w:color w:val="0000FF"/>
          <w:sz w:val="29"/>
          <w:sz w:val="29"/>
          <w:szCs w:val="28"/>
          <w:rtl w:val="true"/>
          <w:lang w:eastAsia="en-US"/>
        </w:rPr>
        <w:t xml:space="preserve">الخيل في نواصيها الخير معقود أبدا إلى يوم القيامة فمن ربطها عدة في سبيل الله وأنفق عليها احتسابا في سبيل الله فان شبعها وجوعها وريها وظمأها وأرواثها وأبوالها فلاح في موازينه يوم القيامة ومن ربطها رياء وسمعة وفرحا ومرحا فان شبعها وجوعها وريها وظمأها وأرواثها وأبوالها خسران في موازين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أبو معاوية يعنى شيبان عن ليث عن شهر بن حوشب عن أسماء بنت يزيد قالت </w:t>
      </w:r>
      <w:r>
        <w:rPr>
          <w:rFonts w:ascii="Simplified Arabic" w:hAnsi="Simplified Arabic" w:cs="Simplified Arabic"/>
          <w:color w:val="0000FF"/>
          <w:sz w:val="29"/>
          <w:sz w:val="29"/>
          <w:szCs w:val="28"/>
          <w:rtl w:val="true"/>
          <w:lang w:eastAsia="en-US"/>
        </w:rPr>
        <w:t xml:space="preserve">اني لآخذة بزمام العضباء ناقة رسول الله صلى الله عليه وسلم إذ أنزلت عليه المائدة كلها فكادت من ثقلها تدق بعضد النا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وحسن بن موسى قالا ثنا شيبان عن ليث عن شهر عن أسماء بنت يزيد قالت </w:t>
      </w:r>
      <w:r>
        <w:rPr>
          <w:rFonts w:ascii="Simplified Arabic" w:hAnsi="Simplified Arabic" w:cs="Simplified Arabic"/>
          <w:color w:val="0000FF"/>
          <w:sz w:val="29"/>
          <w:sz w:val="29"/>
          <w:szCs w:val="28"/>
          <w:rtl w:val="true"/>
          <w:lang w:eastAsia="en-US"/>
        </w:rPr>
        <w:t xml:space="preserve">أتى النبي صلى الله عليه وسلم بشراب فدار على القوم وفيهم رجل صائم فلما بلغه قال له اشرب فقيل يا رسول الله انه ليس يفطر أو يصوم الدهر فقال يعنى رسول الله صلى الله عليه وسلم لا صام من صام الأ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عن هشام وعبد الصمد قال ثنا هشام عن يحيى عن محمود بن عمرو ان أسماء بنت يزيد حدثته أن رسول الله صلى الله عليه وسلم قال </w:t>
      </w:r>
      <w:r>
        <w:rPr>
          <w:rFonts w:ascii="Simplified Arabic" w:hAnsi="Simplified Arabic" w:cs="Simplified Arabic"/>
          <w:color w:val="0000FF"/>
          <w:sz w:val="29"/>
          <w:sz w:val="29"/>
          <w:szCs w:val="28"/>
          <w:rtl w:val="true"/>
          <w:lang w:eastAsia="en-US"/>
        </w:rPr>
        <w:t xml:space="preserve">أيما امرأة تحلت قلادة من ذهب جعل في عنقها مثلها من النار يوم القيامة وأيما امرأة جعلت في أذنها خرصة من ذهب جعل في أذنها مثلها من النار يوم القيامة قال عبد الصمد في حديثه قال ثنا محمود بن عمرو قال وأيما امرأة جعلت في أذنها خرصا جعل في أذنها مثله من النا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فص السراج قال سمعت شهر بن حوشب يحدث عن أسماء بنت يزيد انها </w:t>
      </w:r>
      <w:r>
        <w:rPr>
          <w:rFonts w:ascii="Simplified Arabic" w:hAnsi="Simplified Arabic" w:cs="Simplified Arabic"/>
          <w:color w:val="0000FF"/>
          <w:sz w:val="29"/>
          <w:sz w:val="29"/>
          <w:szCs w:val="28"/>
          <w:rtl w:val="true"/>
          <w:lang w:eastAsia="en-US"/>
        </w:rPr>
        <w:t xml:space="preserve">كانت تحضر النبي صلى الله عليه وسلم مع النساء فأبصر رسول الله صلى الله عليه وسلم امرأة عليها سواران من ذهب فقال لها أيسرك ان يسورك الله سوارين من نار قالت فأخرجته قالت أسماء فوالله ما أدري أهي نزعته أم أنا نز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شهر بن حوشب عن أسماء بنت يزيد الأنصارية قالت </w:t>
      </w:r>
      <w:r>
        <w:rPr>
          <w:rFonts w:ascii="Simplified Arabic" w:hAnsi="Simplified Arabic" w:cs="Simplified Arabic"/>
          <w:color w:val="0000FF"/>
          <w:sz w:val="29"/>
          <w:sz w:val="29"/>
          <w:szCs w:val="28"/>
          <w:rtl w:val="true"/>
          <w:lang w:eastAsia="en-US"/>
        </w:rPr>
        <w:t xml:space="preserve">كان رسول الله صلى الله عليه وسلم في بيتي فذكر الدجال فقال ان بين يديه ثلاث سنين سنة تمسك السماء ثلث قطرها والأرض ثلث نباتها والثانية تمسك السماء ثلثي قطرها والأرض ثلثي نباتها والثالثة تمسك السماء قطرها كله والأرض نباتها كله فلا يبقى ذات ضرس ولا ذات ظلف من البهائم الا هلكت وان أشد فتنته ان يأتي الأعراب فيقول أرأيت ان أحييت لك ابلك ألست تعلم اني ربك قال فيقول بلى فتمثل الشياطين له نحو ابله كأحسن ما تكون ضروعها وأعظمه أسنمة قال ويأتي الرجل قد مات أخوه ومات أبوه فيقول أرأيت ان أحييت لك أباك وأحييت لك أخاك ألست تعلم اني ربك فيقول بلى فتمثل له الشياطين نحو أبيه ونحو أخيه قال ثم خرج رسول الله صلى الله عليه وسلم لحاجة ثم رجع قالت والقوم في اهتمام وغم مما حدثهم به قالت فأخذ بلجمتي الباب وقال مهيم أسماء قالت قلت يا رسول الله لقد خلعت أفئدتنا بذكر الدجال قال وان يخرج وأنا حي فانا حجيجه وإلا فان ربي خليفتي على كل مؤمن قالت أسماء يا رسول الله انا والله لنعجن عجيننا فما نختبزها حتى نجوع فكيف بالمؤمنين يومئذ قال يجزيهم ما يجزئ أهل السماء من التسبيح والتقد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عبد الحميد قال ثنا شهر قال وحدثتني أسماء بنت يزيد </w:t>
      </w:r>
      <w:r>
        <w:rPr>
          <w:rFonts w:ascii="Simplified Arabic" w:hAnsi="Simplified Arabic" w:cs="Simplified Arabic"/>
          <w:color w:val="0000FF"/>
          <w:sz w:val="29"/>
          <w:sz w:val="29"/>
          <w:szCs w:val="28"/>
          <w:rtl w:val="true"/>
          <w:lang w:eastAsia="en-US"/>
        </w:rPr>
        <w:t xml:space="preserve">ان رسول الله صلى الله عليه وسلم جلس مجلسا مرة يحدثهم عن أعور الدجال فذكر نحوه وزاد فيه فقال مهيم وكانت كلمة رسول الله صلى الله عليه وسلم إذا سأل عن شيء يقول مهيم وزاد فيه فمن حضر مجلسي وسمع قولي فليبلغ الشاهد منكم الغائب واعلموا ان الله عز وجل صحيح ليس بأعور وان الدجال أعور ممسوح العين بين عينيه مكتوب كافر يقرؤه كل مؤمن كاتب وغير كات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إسماعيل يعنى بن أبي خالد عن إسحاق بن راشد عن امرأة من الأنصار يقال لها أسماء بنت يزيد بن سكن قالت </w:t>
      </w:r>
      <w:r>
        <w:rPr>
          <w:rFonts w:ascii="Simplified Arabic" w:hAnsi="Simplified Arabic" w:cs="Simplified Arabic"/>
          <w:color w:val="0000FF"/>
          <w:sz w:val="29"/>
          <w:sz w:val="29"/>
          <w:szCs w:val="28"/>
          <w:rtl w:val="true"/>
          <w:lang w:eastAsia="en-US"/>
        </w:rPr>
        <w:t xml:space="preserve">لما توفى سعد بن معاذ صاحت أمه فقال النبي صلى الله عليه وسلم الا يرفأ دمعك ويذهب حزنك فان ابنك أول من ضحك الله له واهتز له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قال حدثني إسماعيل بن عياش عن ثابت بن العجلان عن مجاهد عن أسماء بنت يزيد عن النبي صلى الله عليه وسلم قال </w:t>
      </w:r>
      <w:r>
        <w:rPr>
          <w:rFonts w:ascii="Simplified Arabic" w:hAnsi="Simplified Arabic" w:cs="Simplified Arabic"/>
          <w:color w:val="0000FF"/>
          <w:sz w:val="29"/>
          <w:sz w:val="29"/>
          <w:szCs w:val="28"/>
          <w:rtl w:val="true"/>
          <w:lang w:eastAsia="en-US"/>
        </w:rPr>
        <w:t xml:space="preserve">العقيقة عن الغلام شاتان مكافأتان وعن الجارية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حفص السراج قال سمعت شهرا يقول حدثتني أسماء بنت يزيد انها </w:t>
      </w:r>
      <w:r>
        <w:rPr>
          <w:rFonts w:ascii="Simplified Arabic" w:hAnsi="Simplified Arabic" w:cs="Simplified Arabic"/>
          <w:color w:val="0000FF"/>
          <w:sz w:val="29"/>
          <w:sz w:val="29"/>
          <w:szCs w:val="28"/>
          <w:rtl w:val="true"/>
          <w:lang w:eastAsia="en-US"/>
        </w:rPr>
        <w:t xml:space="preserve">كانت عند رسول الله صلى الله عليه وسلم والرجال والنساء قعود عنده فقال لعل رجلا يقول ما يفعل بأهله ولعل امرأة تخبر بما فعلت مع زوجها فارم القوم فقلت أي والله يا رسول الله انهن ليقلن وانهم ليفعلون قال فلا تفعلوا فإنما ذلك مثل الشيطان لقي شيطانه في طريقي فغشيها والناس ينظ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زهر بن القاسم قال ثنا هشام وعبد الوارث قال انا هشام عن يحيى بن أبي كثير عن محمود بن عمرو ان أسماء بنت يزيد حدثته ان النبي صلى الله عليه وسلم قال </w:t>
      </w:r>
      <w:r>
        <w:rPr>
          <w:rFonts w:ascii="Simplified Arabic" w:hAnsi="Simplified Arabic" w:cs="Simplified Arabic"/>
          <w:color w:val="0000FF"/>
          <w:sz w:val="29"/>
          <w:sz w:val="29"/>
          <w:szCs w:val="28"/>
          <w:rtl w:val="true"/>
          <w:lang w:eastAsia="en-US"/>
        </w:rPr>
        <w:t xml:space="preserve">أيما امرأة تحلت قلادة من ذهب جعل في عنقها مثلها من النار يوم القيامة وأيما امرأة جعلت في أذنها خرصا من ذهب جعل في أذنها مثل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قال ثنا معاوية يعنى بن صالح عن المهاجر مولى أسماء بنت يزيد الأنصارية قال سمعت أسماء بنت يزيد تقول سمعت النبي صلى الله عليه وسلم يقول </w:t>
      </w:r>
      <w:r>
        <w:rPr>
          <w:rFonts w:ascii="Simplified Arabic" w:hAnsi="Simplified Arabic" w:cs="Simplified Arabic"/>
          <w:color w:val="0000FF"/>
          <w:sz w:val="29"/>
          <w:sz w:val="29"/>
          <w:szCs w:val="28"/>
          <w:rtl w:val="true"/>
          <w:lang w:eastAsia="en-US"/>
        </w:rPr>
        <w:t xml:space="preserve">لا تقتلوا أولادكم سرا فوالذي نفسي بيده انه ليدرك الفارس فيدعثره قالت قلت ما يعنى قال الغيلة يأتي الرجل امرأته وهي ترض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مسلم قال ثنا سليمان بن حرب قال سمعت حماد بن زيد وذكر الجهمية فقال </w:t>
      </w:r>
      <w:r>
        <w:rPr>
          <w:rFonts w:ascii="Simplified Arabic" w:hAnsi="Simplified Arabic" w:cs="Simplified Arabic"/>
          <w:color w:val="0000FF"/>
          <w:sz w:val="29"/>
          <w:sz w:val="29"/>
          <w:szCs w:val="28"/>
          <w:rtl w:val="true"/>
          <w:lang w:eastAsia="en-US"/>
        </w:rPr>
        <w:t xml:space="preserve">إنما يحاولون ان ليس في السماء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ي عبد الحميد قال حدثني شهر بن حوشب قال حدثتني أسماء بنت يزيد </w:t>
      </w:r>
      <w:r>
        <w:rPr>
          <w:rFonts w:ascii="Simplified Arabic" w:hAnsi="Simplified Arabic" w:cs="Simplified Arabic"/>
          <w:color w:val="0000FF"/>
          <w:sz w:val="29"/>
          <w:sz w:val="29"/>
          <w:szCs w:val="28"/>
          <w:rtl w:val="true"/>
          <w:lang w:eastAsia="en-US"/>
        </w:rPr>
        <w:t xml:space="preserve">ان رسول الله صلى الله عليه وسلم توفى يوم ودرعه مرهونة عند رجل من اليهود بوسق من 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عبد الحميد قال ثنا شهر قال حدثتني أسماء بنت يزيد </w:t>
      </w:r>
      <w:r>
        <w:rPr>
          <w:rFonts w:ascii="Simplified Arabic" w:hAnsi="Simplified Arabic" w:cs="Simplified Arabic"/>
          <w:color w:val="0000FF"/>
          <w:sz w:val="29"/>
          <w:sz w:val="29"/>
          <w:szCs w:val="28"/>
          <w:rtl w:val="true"/>
          <w:lang w:eastAsia="en-US"/>
        </w:rPr>
        <w:t xml:space="preserve">ان أبا ذر الغفاري كان يخدم النبي صلى الله عليه وسلم فإذا فرغ من خدمته آوى إلى المسجد فكان هو بيته يضطجع فيه فدخل رسول الله صلى الله عليه وسلم المسجد ليلة فوجد أبا ذر نائما منجدلا في المسجد فنكته رسول الله صلى الله عليه وسلم برجله حتى استوى جالسا فقال له رسول الله صلى الله عليه وسلم الا أراك نائما قال أبو ذر يا رسول الله فأين أنام هل لي من بيت غيره فجلس إليه رسول الله صلى الله عليه وسلم فقال له كيف أنت إذا أخرجوك منه قال إذا ألحق بالشام فان الشام أرض الهجرة وأرض المحشر وأرض الأنبياء فاكون رجلا من أهلها قال له كيف أنت إذا أخرجوك من الشام قال إذا أرجع إليه فيكون هو بيتي ومنزلي قال له كيف أنت إذا أخرجوك منه الثانية قال إذا آخذ سيفي فأقاتل عني حتى أموت قال فكشر إليه رسول الله صلى الله عليه وسلم فأثبته بيده قال أدلك على خير من ذلك قال بلى بأبي وأمي يا نبي الله قال رسول الله صلى الله عليه وسلم تنقاد لهم حيث قادوك وتنساق لهم حيث ساقوك حتى تلقاني وأنت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عبد الحميد قال حدثني شهر قال سعت أسماء بنت يزيد الأنصارية تحدث زعمت </w:t>
      </w:r>
      <w:r>
        <w:rPr>
          <w:rFonts w:ascii="Simplified Arabic" w:hAnsi="Simplified Arabic" w:cs="Simplified Arabic"/>
          <w:color w:val="0000FF"/>
          <w:sz w:val="29"/>
          <w:sz w:val="29"/>
          <w:szCs w:val="28"/>
          <w:rtl w:val="true"/>
          <w:lang w:eastAsia="en-US"/>
        </w:rPr>
        <w:t xml:space="preserve">ان رسول الله صلى الله عليه وسلم مر في المسجد يوما وعصبة من النساء قعود فألوى بيده إليهن بالسلام قال إياكن وكفران المنعمين إياكن وكفران المنعمين قالت إحداهن يا رسول الله أعوذ بالله يا نبي الله من كفران الله قال بلى ان إحداكن تطول أيمتها ويطول تعينيسها ثم يزوجها الله البعل ويفيدها الولد وقرة العين ثم تغضب الغضبة فتقسم بالله ما رأت منه ساعة خير قط من كفران نعم الله عز وجل وذلك من كفران المنع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وعلي بن عياش قالا ثنا محمد بن مهاجر قال حدثني أبي عن أسماء بنت يزيد بن سكن الأنصارية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قتلوا أولادكم سرا فان الغيل يدرك الفارس فيدعثره من فوق فرسه قال على أسماء بنت يزيد الأنصاري قالت قال رسول الله صلى الله عليه وسلم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قال حدثني عبد الله بن أبي حسين قال حدثني شهر بن حوشب </w:t>
      </w:r>
      <w:r>
        <w:rPr>
          <w:rFonts w:ascii="Simplified Arabic" w:hAnsi="Simplified Arabic" w:cs="Simplified Arabic"/>
          <w:color w:val="0000FF"/>
          <w:sz w:val="29"/>
          <w:sz w:val="29"/>
          <w:szCs w:val="28"/>
          <w:rtl w:val="true"/>
          <w:lang w:eastAsia="en-US"/>
        </w:rPr>
        <w:t xml:space="preserve">ان أسماء بنت يزيد بن السكن إحدى نساء بني عبد الأشهل دخل عليها يوما فقربت إليه طعاما فقال لا أشتهيه فقالت اني قينت عائشة لرسول الله صلى الله عليه وسلم ثم جئته فدعوته لجلوتها فجاء فجلس إلى جنبها فأتى بعس لبن فشرب ثم ناولها النبي صلى الله عليه وسلم فخفضت رأسها واستحيت قالت أسماء فانتهرتها وقلت لها خذي من يد لنبي صلى الله عليه وسلم قالت فأخذت فشربت شيئا ثم قال لها النبي صلى الله عليه وسلم أعطي تربك قالت أسماء فقلت يا رسول الله بل خذه فاشرب منه ثم ناولنيه من يدك فأخذه فشرب منه ثم ناولنيه قالت فجلست ثم وضعته على ركبتي ثم طفقت أديره واتبعه بشفتي لأصيب منه مشرب النبي صلى الله عليه وسلم ثم قال لنسوة عندي ناوليهن فقلن لا نشتهيه فقال النبي صلى الله عليه وسلم لا تجمعن جوعا وكذبا فهل أنت منتهية ان تقولي لا أشتهيه فقلت أي أمه لا أعود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انا سفيان عن ليث عن شهر بن حوشب عن أسماء بنت يزيد قالت </w:t>
      </w:r>
      <w:r>
        <w:rPr>
          <w:rFonts w:ascii="Simplified Arabic" w:hAnsi="Simplified Arabic" w:cs="Simplified Arabic"/>
          <w:color w:val="0000FF"/>
          <w:sz w:val="29"/>
          <w:sz w:val="29"/>
          <w:szCs w:val="28"/>
          <w:rtl w:val="true"/>
          <w:lang w:eastAsia="en-US"/>
        </w:rPr>
        <w:t xml:space="preserve">نزلت سورة المائدة على النبي صلى الله عليه وسلم جميعا ان كادت من ثقلها لتكسر النا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حميد بن بهرام عن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من ارتبط فرسا في سبيل الله وأنفق عليه احتسابا كان شبعه وجوعه وريه وظمأه وبوله وروثه في ميزانه يوم القيامة ومن ارتبط فرسا رياء وسمعه كان ذلك خسرانا في ميزان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بن بهرام عن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اني لست أصافح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حماد بن سلمة عن ثابت البناني عن شهر بن حوشب عن أسماء بنت يزيد قالت </w:t>
      </w:r>
      <w:r>
        <w:rPr>
          <w:rFonts w:ascii="Simplified Arabic" w:hAnsi="Simplified Arabic" w:cs="Simplified Arabic"/>
          <w:color w:val="0000FF"/>
          <w:sz w:val="29"/>
          <w:sz w:val="29"/>
          <w:szCs w:val="28"/>
          <w:rtl w:val="true"/>
          <w:lang w:eastAsia="en-US"/>
        </w:rPr>
        <w:t xml:space="preserve">سمعت رسول الله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عمل غير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حماد يعنى بن سلمة عن ثابت البناني عن شهر بن حوشب عن أسماء بنت يزيد قالت </w:t>
      </w:r>
      <w:r>
        <w:rPr>
          <w:rFonts w:ascii="Simplified Arabic" w:hAnsi="Simplified Arabic" w:cs="Simplified Arabic"/>
          <w:color w:val="0000FF"/>
          <w:sz w:val="29"/>
          <w:sz w:val="29"/>
          <w:szCs w:val="28"/>
          <w:rtl w:val="true"/>
          <w:lang w:eastAsia="en-US"/>
        </w:rPr>
        <w:t xml:space="preserve">سمعت النبي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عبادي الذين أسرفوا على أنفسهم لا تقنطوا من رحمة الله إن الله يغفر الذنوب جميع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با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هو الغفور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عبد الله بن عثمان بن خثيم عن شهر بن حوشب عن أسماء بنت يزيد عن النبي صلى الله عليه وسلم قال </w:t>
      </w:r>
      <w:r>
        <w:rPr>
          <w:rFonts w:ascii="Simplified Arabic" w:hAnsi="Simplified Arabic" w:cs="Simplified Arabic"/>
          <w:color w:val="0000FF"/>
          <w:sz w:val="29"/>
          <w:sz w:val="29"/>
          <w:szCs w:val="28"/>
          <w:rtl w:val="true"/>
          <w:lang w:eastAsia="en-US"/>
        </w:rPr>
        <w:t xml:space="preserve">لا يصلح الكذب الا في ثلاث كذب الرجل مع امرأته لترضى عنه أو كذب في الحرب فان الحرب خدعة أو كذب في إصلاح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بن أبي الحسين عن شهر بن حوشب عن أسماء بنت يزيد قالت </w:t>
      </w:r>
      <w:r>
        <w:rPr>
          <w:rFonts w:ascii="Simplified Arabic" w:hAnsi="Simplified Arabic" w:cs="Simplified Arabic"/>
          <w:color w:val="0000FF"/>
          <w:sz w:val="29"/>
          <w:sz w:val="29"/>
          <w:szCs w:val="28"/>
          <w:rtl w:val="true"/>
          <w:lang w:eastAsia="en-US"/>
        </w:rPr>
        <w:t xml:space="preserve">كنا فيمن جهز عائشة وزفها قالت فعرض علينا النبي صلى الله عليه وسلم لبنا فقلنا لا نريده فقال النبي صلى الله عليه وسلم لا تجمعن جوعا وكذ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بن خثيم عن شهر بن حوشب عن أسماء بنت يزيد ان النبي صلى الله عليه وسلم قال </w:t>
      </w:r>
      <w:r>
        <w:rPr>
          <w:rFonts w:ascii="Simplified Arabic" w:hAnsi="Simplified Arabic" w:cs="Simplified Arabic"/>
          <w:color w:val="0000FF"/>
          <w:sz w:val="29"/>
          <w:sz w:val="29"/>
          <w:szCs w:val="28"/>
          <w:rtl w:val="true"/>
          <w:lang w:eastAsia="en-US"/>
        </w:rPr>
        <w:t xml:space="preserve">الا أخبركم بخياركم قالوا بلى يا رسول الله قال الذين إذا رؤوا ذكر الله تعالى ثم قال الا أخبركم بشراركم المشاءون بالنميمة المفسدون بين الأحبة الباغون للبرآء الع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بن خثيم عن شهر بن حوشب عن أسماء بنت يزيد قالت قال النبي صلى الله عليه وسلم </w:t>
      </w:r>
      <w:r>
        <w:rPr>
          <w:rFonts w:ascii="Simplified Arabic" w:hAnsi="Simplified Arabic" w:cs="Simplified Arabic"/>
          <w:color w:val="0000FF"/>
          <w:sz w:val="29"/>
          <w:sz w:val="29"/>
          <w:szCs w:val="28"/>
          <w:rtl w:val="true"/>
          <w:lang w:eastAsia="en-US"/>
        </w:rPr>
        <w:t xml:space="preserve">يمكث الدجال في الأرض أربعين سنة السنة كالشهر والشهر كالجمعة والجمعة كاليوم واليوم كاضطرام السعفة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أخبرني عبد الله بن عثمان بن خثيم عن شهر بن حوشب عن أسماء بنت يزيد الأنصارية قالت قال رسول الله صلى الله عليه وسلم </w:t>
      </w:r>
      <w:r>
        <w:rPr>
          <w:rFonts w:ascii="Simplified Arabic" w:hAnsi="Simplified Arabic" w:cs="Simplified Arabic"/>
          <w:color w:val="0000FF"/>
          <w:sz w:val="29"/>
          <w:sz w:val="29"/>
          <w:szCs w:val="28"/>
          <w:rtl w:val="true"/>
          <w:lang w:eastAsia="en-US"/>
        </w:rPr>
        <w:t xml:space="preserve">ألا أخبركم بخياركم قالوا بلى قال فخياركم الذين إذا رؤواه ذكر الله تعالى الا أخبركم بشراركم قالوا بلى قال فشراركم المفسدون بين الأحبة المشاءون بالنميمة الباغون البرآء الع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انا عبد الجليل القيسي عن شهر بن حوشب ان أسماء بنت يزيد كانت تخدم النبي صلى الله عليه وسلم قالت </w:t>
      </w:r>
      <w:r>
        <w:rPr>
          <w:rFonts w:ascii="Simplified Arabic" w:hAnsi="Simplified Arabic" w:cs="Simplified Arabic"/>
          <w:color w:val="0000FF"/>
          <w:sz w:val="29"/>
          <w:sz w:val="29"/>
          <w:szCs w:val="28"/>
          <w:rtl w:val="true"/>
          <w:lang w:eastAsia="en-US"/>
        </w:rPr>
        <w:t xml:space="preserve">فبينما أنا عنده إذ جاءته خالتي قالت فجعلت تسائله وعليها سوارن من ذهب فقال لها النبي صلى الله عليه وسلم أيسرك ان عليك سوارين من نار قالت قلت يا خالتي إنما يعنى سواريك هذين قالت فألقتهما قالت يا نبي الله انهن إذا لم يتجلين صلفن عند أزواجهن فضحك رسول الله صلى الله عليه وسلم وقال أما تستطيع إحداكن ان تجعل طوقا من فضة وجمانة من فضة ثم تخلقه بزعفران فيكون كأنه من ذهب فان من تحلى وزن عين جرادة من ذهب أوجر بصيصه كوى به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داود بن مهران الدباغ ثنا داود يعنى العطار عن بن خثيم عن شهر بن حوشب عن أسماء بنت يزيد انها سمعت النبي صلى الله عليه وسلم يقول </w:t>
      </w:r>
      <w:r>
        <w:rPr>
          <w:rFonts w:ascii="Simplified Arabic" w:hAnsi="Simplified Arabic" w:cs="Simplified Arabic"/>
          <w:color w:val="0000FF"/>
          <w:sz w:val="29"/>
          <w:sz w:val="29"/>
          <w:szCs w:val="28"/>
          <w:rtl w:val="true"/>
          <w:lang w:eastAsia="en-US"/>
        </w:rPr>
        <w:t xml:space="preserve">من شرب الخمر لم يرض الله عنه أربعين ليلة فان مات مات كافرا وان تاب تاب الله عليه وان عاد كان حقا على الله أن يسقيه من طينة الخبال قالت قلت يا رسول الله وما طينة الخبال قال صديد أه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شهر بن حوشب عن أسماء قالت </w:t>
      </w:r>
      <w:r>
        <w:rPr>
          <w:rFonts w:ascii="Simplified Arabic" w:hAnsi="Simplified Arabic" w:cs="Simplified Arabic"/>
          <w:color w:val="0000FF"/>
          <w:sz w:val="29"/>
          <w:sz w:val="29"/>
          <w:szCs w:val="28"/>
          <w:rtl w:val="true"/>
          <w:lang w:eastAsia="en-US"/>
        </w:rPr>
        <w:t xml:space="preserve">انطلقت مع خالتي إلى النبي صلى الله عليه وسلم وفي يدها سواران من ذهب أو قالت قلبان من ذهب فقال لي أيسرك ان يجعل في يدك سواران من نار فقلت لها يا خالتي أما تسمعين ما يقول قالت وما يقول قلت يقول أيسرك أن يجعل في يديك سواران من نار أو قال قلبان قالت فانتزعتهما فرمت بهما فلم أدر أي الناس أخذ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محمود بن عمرو عن أسماء بنت يزيد ان رسول الله صلى الله عليه وسلم قال </w:t>
      </w:r>
      <w:r>
        <w:rPr>
          <w:rFonts w:ascii="Simplified Arabic" w:hAnsi="Simplified Arabic" w:cs="Simplified Arabic"/>
          <w:color w:val="0000FF"/>
          <w:sz w:val="29"/>
          <w:sz w:val="29"/>
          <w:szCs w:val="28"/>
          <w:rtl w:val="true"/>
          <w:lang w:eastAsia="en-US"/>
        </w:rPr>
        <w:t xml:space="preserve">أيما امرأة تقلدت بقلادة من ذهب قلدت مثلها من النار يوم القيامة وأيما امرأة جعلت في أذنها خرصا من ذهب جعل في أذنها مثله من النا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حماد بن سلمة عن ثابت عن شهر بن حوشب عن أسماء بنت يزيد انها </w:t>
      </w:r>
      <w:r>
        <w:rPr>
          <w:rFonts w:ascii="Simplified Arabic" w:hAnsi="Simplified Arabic" w:cs="Simplified Arabic"/>
          <w:color w:val="0000FF"/>
          <w:sz w:val="29"/>
          <w:sz w:val="29"/>
          <w:szCs w:val="28"/>
          <w:rtl w:val="true"/>
          <w:lang w:eastAsia="en-US"/>
        </w:rPr>
        <w:t xml:space="preserve">سمعت النبي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عمل غير صالح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سمعته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عبادي الذين أسرفوا على أنفسهم لا تقنطوا من رحمة الله إن الله يغفر الذنوب جميع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با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هو الغفور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يحيى ثنا عيسى بن يونس ثنا عبيد الله بن أبي زياد القداح عن شهر بن حوشب عن أسماء بنت يزيد عن النبي صلى الله عليه وسلم قال </w:t>
      </w:r>
      <w:r>
        <w:rPr>
          <w:rFonts w:cs="Simplified Arabic" w:ascii="Simplified Arabic" w:hAnsi="Simplified Arabic"/>
          <w:color w:val="800000"/>
          <w:sz w:val="29"/>
          <w:szCs w:val="28"/>
          <w:rtl w:val="true"/>
          <w:lang w:eastAsia="en-US"/>
        </w:rPr>
        <w:t xml:space="preserve">{ </w:t>
      </w:r>
      <w:r>
        <w:rPr>
          <w:rFonts w:ascii="Simplified Arabic" w:hAnsi="Simplified Arabic" w:cs="Simplified Arabic"/>
          <w:color w:val="800000"/>
          <w:sz w:val="29"/>
          <w:sz w:val="29"/>
          <w:szCs w:val="28"/>
          <w:rtl w:val="true"/>
          <w:lang w:eastAsia="en-US"/>
        </w:rPr>
        <w:t xml:space="preserve">لإيلاف قريش إيلافهم رحلة الشتاء والصيف </w:t>
      </w:r>
      <w:r>
        <w:rPr>
          <w:rFonts w:cs="Simplified Arabic" w:ascii="Simplified Arabic" w:hAnsi="Simplified Arabic"/>
          <w:color w:val="800000"/>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حكم يا قريش اعبدوا رب هذا البيت الذي أطعمكم من جوع وآمنكم من خ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ثنا سفيان عن عبد الله بن عثمان يعنى بن خثيم عن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لا يصلح الكذب الا في ثلاث كذب الرجل امرأته ليرضيها أو إصلاح بين الناس أو كذب في الح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عبد الله بن المبارك عن عبيد الله بن أبي زياد عن شهر بن حوشب عن أسماء بنت يزيد عن النبي صلى الله عليه وسلم قال </w:t>
      </w:r>
      <w:r>
        <w:rPr>
          <w:rFonts w:ascii="Simplified Arabic" w:hAnsi="Simplified Arabic" w:cs="Simplified Arabic"/>
          <w:color w:val="0000FF"/>
          <w:sz w:val="29"/>
          <w:sz w:val="29"/>
          <w:szCs w:val="28"/>
          <w:rtl w:val="true"/>
          <w:lang w:eastAsia="en-US"/>
        </w:rPr>
        <w:t xml:space="preserve">من ذب عن لحم أخيه بالغيبة كان حقا على الله أن يعتق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انا عبيد الله بن أبي زياد ثنا شهر بن حوشب عن أسماء بنت يزيد قالت قال رسول الله صلى الله عليه وسلم </w:t>
      </w:r>
      <w:r>
        <w:rPr>
          <w:rFonts w:ascii="Simplified Arabic" w:hAnsi="Simplified Arabic" w:cs="Simplified Arabic"/>
          <w:color w:val="0000FF"/>
          <w:sz w:val="29"/>
          <w:sz w:val="29"/>
          <w:szCs w:val="28"/>
          <w:rtl w:val="true"/>
          <w:lang w:eastAsia="en-US"/>
        </w:rPr>
        <w:t xml:space="preserve">من ذب عن لحم أخيه في الغيبة كان حقا على الله ان يعتق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عبيد الله بن أبي زياد قال ثنا شهر بن حوشب عن أسماء بنت يزيد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في هذين الآي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إ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م الله لا إله إ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فيهما اسم الله الأ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ثنا أبان يعنى العطار قال حدثني يحيى بن أبي كثير عن محمود بن عمرو عن أسماء بنت يزيد ان رسول الله صلى الله عليه وسلم قال </w:t>
      </w:r>
      <w:r>
        <w:rPr>
          <w:rFonts w:ascii="Simplified Arabic" w:hAnsi="Simplified Arabic" w:cs="Simplified Arabic"/>
          <w:color w:val="0000FF"/>
          <w:sz w:val="29"/>
          <w:sz w:val="29"/>
          <w:szCs w:val="28"/>
          <w:rtl w:val="true"/>
          <w:lang w:eastAsia="en-US"/>
        </w:rPr>
        <w:t xml:space="preserve">من بنى لله مسجدا فان الله يبني له بيتا أوسع منه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عن ثابت عن شهر بن حوشب عن أسماء انها </w:t>
      </w:r>
      <w:r>
        <w:rPr>
          <w:rFonts w:ascii="Simplified Arabic" w:hAnsi="Simplified Arabic" w:cs="Simplified Arabic"/>
          <w:color w:val="0000FF"/>
          <w:sz w:val="29"/>
          <w:sz w:val="29"/>
          <w:szCs w:val="28"/>
          <w:rtl w:val="true"/>
          <w:lang w:eastAsia="en-US"/>
        </w:rPr>
        <w:t xml:space="preserve">سمعت النبي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يغفر الذنوب جميع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بال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ه هو الغفور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عن عبد الله بن عثمان بن خثيم عن شهر بن حوشب عن أسماء بنت يزيد قالت </w:t>
      </w:r>
      <w:r>
        <w:rPr>
          <w:rFonts w:ascii="Simplified Arabic" w:hAnsi="Simplified Arabic" w:cs="Simplified Arabic"/>
          <w:color w:val="0000FF"/>
          <w:sz w:val="29"/>
          <w:sz w:val="29"/>
          <w:szCs w:val="28"/>
          <w:rtl w:val="true"/>
          <w:lang w:eastAsia="en-US"/>
        </w:rPr>
        <w:t xml:space="preserve">دخلت أنا وخالتي على النبي صلى الله عليه وسلم وعليها أسورة من ذهب فقال لنا أتعطيان زكاته قالت فقلنا لا قال أما تخافان ان يسوركما الله أسورة من نار أدي زكا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سلمى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إبراهيم بن سعد عن محمد بن إسحاق عن عبد الله بن علي بن أبي رافع عن أبيه عن أم سلمى قالت </w:t>
      </w:r>
      <w:r>
        <w:rPr>
          <w:rFonts w:ascii="Simplified Arabic" w:hAnsi="Simplified Arabic" w:cs="Simplified Arabic"/>
          <w:color w:val="0000FF"/>
          <w:sz w:val="29"/>
          <w:sz w:val="29"/>
          <w:szCs w:val="28"/>
          <w:rtl w:val="true"/>
          <w:lang w:eastAsia="en-US"/>
        </w:rPr>
        <w:t xml:space="preserve">اشتكت فاطمة شكواها التي قبضت فيه فكنت أمرضها فأصبحت يوما كأمثل ما رأيتها في شكواها تلك قالت وخرج علي لبعض حاجته فقالت يا أمه اسكبي لي غسلا فسكبت لها غسلا فاغتسلت كأحسن ما رأيتها تغتسل ثم قالت يا أمه أعطيني ثيابي الجدد فأعطيتها فلبستها ثم قالت يا أمه قدمي لي فراشي وسط البيت ففعلت واضطجعت واستقبلت القبلة وجعلت يدها تحت خدها ثم قالت يا أمه اني مقبوضة الآن وقد تطهرت فلا يكشفني أحد فقبضت مكانها قالت فجاء علي فأخبر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الوركاني ثنا إبراهيم بن سعد عن محمد بن إسحاق فذكر </w:t>
      </w:r>
      <w:r>
        <w:rPr>
          <w:rFonts w:ascii="Simplified Arabic" w:hAnsi="Simplified Arabic" w:cs="Simplified Arabic"/>
          <w:color w:val="0000FF"/>
          <w:sz w:val="29"/>
          <w:sz w:val="29"/>
          <w:szCs w:val="28"/>
          <w:rtl w:val="true"/>
          <w:lang w:eastAsia="en-US"/>
        </w:rPr>
        <w:t xml:space="preserve">نحو 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ى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رحمن يعنى بن أبي الموالي عن أيوب بن حسن بن علي بن أبي رافع عن جدته سلمى خادم رسول الله صلى الله عليه وسلم قالت </w:t>
      </w:r>
      <w:r>
        <w:rPr>
          <w:rFonts w:ascii="Simplified Arabic" w:hAnsi="Simplified Arabic" w:cs="Simplified Arabic"/>
          <w:color w:val="0000FF"/>
          <w:sz w:val="29"/>
          <w:sz w:val="29"/>
          <w:szCs w:val="28"/>
          <w:rtl w:val="true"/>
          <w:lang w:eastAsia="en-US"/>
        </w:rPr>
        <w:t xml:space="preserve">ما سمعت أحد قط يشكو إلى رسول الله صلى الله عليه وسلم وجعا في رأسه الا قال احتجم ولا وجعا في رجليه الا قال أخضبهما بالح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عبد الرحمن بن أبي الموالي ثنا فائد مولى بني رافع عن عمته سلمى قالت </w:t>
      </w:r>
      <w:r>
        <w:rPr>
          <w:rFonts w:ascii="Simplified Arabic" w:hAnsi="Simplified Arabic" w:cs="Simplified Arabic"/>
          <w:color w:val="0000FF"/>
          <w:sz w:val="29"/>
          <w:sz w:val="29"/>
          <w:szCs w:val="28"/>
          <w:rtl w:val="true"/>
          <w:lang w:eastAsia="en-US"/>
        </w:rPr>
        <w:t xml:space="preserve">ما اشتكى أحد إلى رسول الله صلى الله عليه وسلم وجعا في رأسه الا قال احتجم ولا اشتكى إليه أحد وجعا في رجليه الا قال أخضب رجلي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شريك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حميد بن جبير بن شيبة عن سعيد بن المسيب عن أم شريك عن النبي صلى الله عليه وسلم </w:t>
      </w:r>
      <w:r>
        <w:rPr>
          <w:rFonts w:ascii="Simplified Arabic" w:hAnsi="Simplified Arabic" w:cs="Simplified Arabic"/>
          <w:color w:val="0000FF"/>
          <w:sz w:val="29"/>
          <w:sz w:val="29"/>
          <w:szCs w:val="28"/>
          <w:rtl w:val="true"/>
          <w:lang w:eastAsia="en-US"/>
        </w:rPr>
        <w:t xml:space="preserve">أمرها بقتل الأوزاغ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روح ثنا بن جريج قال أخبرني أبو الزبير انه سمع جابر بن عبد الله يقول أخبرتني أم شريك انها سمعت رسول الله صلى الله عليه وسلم يقول </w:t>
      </w:r>
      <w:r>
        <w:rPr>
          <w:rFonts w:ascii="Simplified Arabic" w:hAnsi="Simplified Arabic" w:cs="Simplified Arabic"/>
          <w:color w:val="0000FF"/>
          <w:sz w:val="29"/>
          <w:sz w:val="29"/>
          <w:szCs w:val="28"/>
          <w:rtl w:val="true"/>
          <w:lang w:eastAsia="en-US"/>
        </w:rPr>
        <w:t xml:space="preserve">ليفرن الناس من الدجال في الجبال قالت أم شريك يا رسول الله فأين العرب يومئذ قال كلهم ق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سلمة عن هشام بن عروة عن عروة عن أم شريك </w:t>
      </w:r>
      <w:r>
        <w:rPr>
          <w:rFonts w:ascii="Simplified Arabic" w:hAnsi="Simplified Arabic" w:cs="Simplified Arabic"/>
          <w:color w:val="0000FF"/>
          <w:sz w:val="29"/>
          <w:sz w:val="29"/>
          <w:szCs w:val="28"/>
          <w:rtl w:val="true"/>
          <w:lang w:eastAsia="en-US"/>
        </w:rPr>
        <w:t xml:space="preserve">انها كانت ممن وهبت نفسها للنبي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أيوب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عبيد الله بن أبي يزيد أخبره أبوه قال نزلت على أم أيوب الذين نزل عليهم رسول الله صلى الله عليه وسلم نزلت عليها فحدثتني بهذا عن رسول الله صلى الله عليه وسلم </w:t>
      </w:r>
      <w:r>
        <w:rPr>
          <w:rFonts w:ascii="Simplified Arabic" w:hAnsi="Simplified Arabic" w:cs="Simplified Arabic"/>
          <w:color w:val="0000FF"/>
          <w:sz w:val="29"/>
          <w:sz w:val="29"/>
          <w:szCs w:val="28"/>
          <w:rtl w:val="true"/>
          <w:lang w:eastAsia="en-US"/>
        </w:rPr>
        <w:t xml:space="preserve">أنهم تكلفوا طعاما فيه بعض هذه البقول فقربوه فكرهه رسول الله صلى الله عليه وسلم وقال لأصحابه كلوا اني لست كأحد منكم اني أخاف أن أوذي صاحبي يعنى 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يد الله يعنى بن أبي يزيد عن أبيه عن أم أيوب أن رسول الله صلى الله عليه وسلم قال </w:t>
      </w:r>
      <w:r>
        <w:rPr>
          <w:rFonts w:ascii="Simplified Arabic" w:hAnsi="Simplified Arabic" w:cs="Simplified Arabic"/>
          <w:color w:val="0000FF"/>
          <w:sz w:val="29"/>
          <w:sz w:val="29"/>
          <w:szCs w:val="28"/>
          <w:rtl w:val="true"/>
          <w:lang w:eastAsia="en-US"/>
        </w:rPr>
        <w:t xml:space="preserve">نزل القرآن على سبعة أحرف أيها قرأت أجزأ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مونة بنت سع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وأبو نعيم قالا ثنا إسرائيل عن زيد بن عن أبي يزيد الضبي عن ميمونة بنت سعد مولاة النبي صلى الله عليه وسلم قالت </w:t>
      </w:r>
      <w:r>
        <w:rPr>
          <w:rFonts w:ascii="Simplified Arabic" w:hAnsi="Simplified Arabic" w:cs="Simplified Arabic"/>
          <w:color w:val="0000FF"/>
          <w:sz w:val="29"/>
          <w:sz w:val="29"/>
          <w:szCs w:val="28"/>
          <w:rtl w:val="true"/>
          <w:lang w:eastAsia="en-US"/>
        </w:rPr>
        <w:t xml:space="preserve">سئل رسول الله صلى الله عليه وسلم عن ولد الزنا قال لا خير فيه نعلان أجاهد بهما في سبيل الله أحب إلى من أن أعتق ولد الز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إسرائيل عن زيد بن جبير عن أبي يزيد الضبي عن ميمونة مولاة النبي صلى الله عليه وسلم قالت </w:t>
      </w:r>
      <w:r>
        <w:rPr>
          <w:rFonts w:ascii="Simplified Arabic" w:hAnsi="Simplified Arabic" w:cs="Simplified Arabic"/>
          <w:color w:val="0000FF"/>
          <w:sz w:val="29"/>
          <w:sz w:val="29"/>
          <w:szCs w:val="28"/>
          <w:rtl w:val="true"/>
          <w:lang w:eastAsia="en-US"/>
        </w:rPr>
        <w:t xml:space="preserve">سئل رسول الله صلى الله عليه وسلم عن رجل قبل امرأته وهو صائم قال قد 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عيسى قال ثنا ثور عن زياد بن أبي سودة عن أخيه ان ميمونة مولاة النبي صلى الله عليه وسلم قالت </w:t>
      </w:r>
      <w:r>
        <w:rPr>
          <w:rFonts w:ascii="Simplified Arabic" w:hAnsi="Simplified Arabic" w:cs="Simplified Arabic"/>
          <w:color w:val="0000FF"/>
          <w:sz w:val="29"/>
          <w:sz w:val="29"/>
          <w:szCs w:val="28"/>
          <w:rtl w:val="true"/>
          <w:lang w:eastAsia="en-US"/>
        </w:rPr>
        <w:t xml:space="preserve">يا نبي الله افتنا في بيت المقدس فقال أرض المنشر والمحشر ائتوه فصلوا فيه فان صلاة فيه كألف صلاة فيما سواه قالت أرأيت من لم يطق ان يتحمل إليه أو يأتيه قال فليهد إليه زيتا يسرج فيه فان من أهدى له كان كمن صلى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وسى الهروي قال ثنا عيسى بن يونس بإسناده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هشام بنت حارثة بن النعما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خبيب بن عبد الرحمن عن عبد الله بن محمد بن معن عن ابنة حارثة بن النعمان قالت </w:t>
      </w:r>
      <w:r>
        <w:rPr>
          <w:rFonts w:ascii="Simplified Arabic" w:hAnsi="Simplified Arabic" w:cs="Simplified Arabic"/>
          <w:color w:val="0000FF"/>
          <w:sz w:val="29"/>
          <w:sz w:val="29"/>
          <w:szCs w:val="28"/>
          <w:rtl w:val="true"/>
          <w:lang w:eastAsia="en-US"/>
        </w:rPr>
        <w:t xml:space="preserve">ما حفظت ق الا من في رسول الله صلى الله عليه وسلم وهو يخطب يوم الجمعة قالت وكان تنورنا وتنور رسول الله صلى الله عليه وسلم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وسمعته أنا من الحكم قال ثنا عبد الرحمن بن أبي الرجال قال ذكره يحيى بن سعيد عن عمرة عن أم هشام بنت حارثة بن النعمان قالت </w:t>
      </w:r>
      <w:r>
        <w:rPr>
          <w:rFonts w:ascii="Simplified Arabic" w:hAnsi="Simplified Arabic" w:cs="Simplified Arabic"/>
          <w:color w:val="0000FF"/>
          <w:sz w:val="29"/>
          <w:sz w:val="29"/>
          <w:szCs w:val="28"/>
          <w:rtl w:val="true"/>
          <w:lang w:eastAsia="en-US"/>
        </w:rPr>
        <w:t xml:space="preserve">ما أخذت ق والقرآن المجيد الا من وراء النبي صلى الله عليه وسلم كان يصلي بها في الصبح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اطمة بنت أبي حبيش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ليث عن يزيد بن أبي حبيب عن بكير بن عبد الله عن المنذر بن المغيرة عن عروة بن الزبير ان فاطمة بنت أبي حبيش حدثته </w:t>
      </w:r>
      <w:r>
        <w:rPr>
          <w:rFonts w:ascii="Simplified Arabic" w:hAnsi="Simplified Arabic" w:cs="Simplified Arabic"/>
          <w:color w:val="0000FF"/>
          <w:sz w:val="29"/>
          <w:sz w:val="29"/>
          <w:szCs w:val="28"/>
          <w:rtl w:val="true"/>
          <w:lang w:eastAsia="en-US"/>
        </w:rPr>
        <w:t xml:space="preserve">انها أتت رسول الله صلى الله عليه وسلم فشكت إليه الدم فقال رسول الله صلى الله عليه وسلم إنما ذلك عرق فانظري إذا أتى قرؤك فلا تصلي فإذا مر القرء فتطهري ثم صلي ما بين القرء إلى القر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بكير قال ثنا إسرائيل عن عثمان بن سعد عن عبد الله بن أبي مليكة قال حدثتني خالتي فاطمة بنت أبي حبيش قالت </w:t>
      </w:r>
      <w:r>
        <w:rPr>
          <w:rFonts w:ascii="Simplified Arabic" w:hAnsi="Simplified Arabic" w:cs="Simplified Arabic"/>
          <w:color w:val="0000FF"/>
          <w:sz w:val="29"/>
          <w:sz w:val="29"/>
          <w:szCs w:val="28"/>
          <w:rtl w:val="true"/>
          <w:lang w:eastAsia="en-US"/>
        </w:rPr>
        <w:t xml:space="preserve">أتيت عائشة فقلت لها يا أم المؤمنين قد خشيت أن لا يكون لي حظ في الإسلام وأن لي أكون من أهل النار أمكث ما شاء الله من يوم استحاض فلا أصلي لله عز وجل صلاة قالت اجلسي حتى يجئ النبي صلى الله عليه وسلم فلما جاء النبي صلى الله عليه وسلم قالت يا رسول الله هذه فاطمة بنت أبي حبيش تخشى أن لا يكون لها حظ في الإسلام وأن تكون من أهل النار تمكث ما شاء الله من يوم استحاض فلا تصلي لله عز وجل صلاة فقال مري فاطمة بنت أبي حبيش فلتمسك كل شهر عدد أيام إقرائها ثم تغتسل وتحتشي وتستثفر وتنظف ثم تطهر عند كل صلاة وتصلي فإنما ذلك ركضة من الشيطان أو عرق انقطع أو داء عرض 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أم كرز الخزاع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أسامة بن زيد عن عمرو بن شعيب عن أم كرز الخزاعية قالت </w:t>
      </w:r>
      <w:r>
        <w:rPr>
          <w:rFonts w:ascii="Simplified Arabic" w:hAnsi="Simplified Arabic" w:cs="Simplified Arabic"/>
          <w:color w:val="0000FF"/>
          <w:sz w:val="29"/>
          <w:sz w:val="29"/>
          <w:szCs w:val="28"/>
          <w:rtl w:val="true"/>
          <w:lang w:eastAsia="en-US"/>
        </w:rPr>
        <w:t xml:space="preserve">أتى النبي صلى الله عليه وسلم بغلام فبال عليه فأمر به فنضح وأتى بجارية فبالت عليه فأمر به ف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ارة عن أبي الشعثاء قال </w:t>
      </w:r>
      <w:r>
        <w:rPr>
          <w:rFonts w:ascii="Simplified Arabic" w:hAnsi="Simplified Arabic" w:cs="Simplified Arabic"/>
          <w:color w:val="0000FF"/>
          <w:sz w:val="29"/>
          <w:sz w:val="29"/>
          <w:szCs w:val="28"/>
          <w:rtl w:val="true"/>
          <w:lang w:eastAsia="en-US"/>
        </w:rPr>
        <w:t xml:space="preserve">خرجت حاجا فجئت حتى دخلت البيت فلما كنت بين السارتين مضيت حتى لزقت بالحائط فجاء بن عمر فصلى إلى جنبي فصلى أربعا فلما صلى قلت أين صلى رسول الله صلى الله عليه وسلم من البيت قال أخبرني أسامة بن زيد انه صلى ههنا فقلت كم صلى قال على هذا أجدني ألوم نفسي اني مكثت معه عمرا لم أسأله كم صلى ثم حجبت من العام المقبل فجئت فقمت في مقامه فجاء بن الزبير فصلى فيه أربع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صفوان بن أم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كريم عن عبد الله بن الحرث قال زوجني أبي في إمارة عثمان فدعا نفرا من أصحاب رسول الله صلى الله عليه وسلم فجاء صفوان بن أمية وهو شيخ كبير فقال ان رسول الله صلى الله عليه وسلم قال </w:t>
      </w:r>
      <w:r>
        <w:rPr>
          <w:rFonts w:ascii="Simplified Arabic" w:hAnsi="Simplified Arabic" w:cs="Simplified Arabic"/>
          <w:color w:val="0000FF"/>
          <w:sz w:val="29"/>
          <w:sz w:val="29"/>
          <w:szCs w:val="28"/>
          <w:rtl w:val="true"/>
          <w:lang w:eastAsia="en-US"/>
        </w:rPr>
        <w:t xml:space="preserve">انهسوا اللحم نهسا فإنه أهنأ وامرأ أو أشهى وأمرأ قال سفيان الشك منى أو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التيمي يعنى سليمان عن أبي عثمان يعنى النهدي عن عامر بن مالك عن صفوان بن أمية قال </w:t>
      </w:r>
      <w:r>
        <w:rPr>
          <w:rFonts w:ascii="Simplified Arabic" w:hAnsi="Simplified Arabic" w:cs="Simplified Arabic"/>
          <w:color w:val="0000FF"/>
          <w:sz w:val="29"/>
          <w:sz w:val="29"/>
          <w:szCs w:val="28"/>
          <w:rtl w:val="true"/>
          <w:lang w:eastAsia="en-US"/>
        </w:rPr>
        <w:t xml:space="preserve">الطاعون والبطن والغرق والنفساء شهادة قال حدثنا به أبو عثمان مرارا وقد رفعه إلى النبي صلى الله عليه وسلم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شريك عن عبد العزيز بن رفيع عن أمية بن صفوان بن أمية عن أبيه </w:t>
      </w:r>
      <w:r>
        <w:rPr>
          <w:rFonts w:ascii="Simplified Arabic" w:hAnsi="Simplified Arabic" w:cs="Simplified Arabic"/>
          <w:color w:val="0000FF"/>
          <w:sz w:val="29"/>
          <w:sz w:val="29"/>
          <w:szCs w:val="28"/>
          <w:rtl w:val="true"/>
          <w:lang w:eastAsia="en-US"/>
        </w:rPr>
        <w:t xml:space="preserve">أن رسول الله صلى الله عليه وسلم استعار منه يوم حنين أدراعا فقال أغصبا يا محمد قال بل عارية مضمونة قال فضاع بعضها فعرض عليه رسول الله صلى الله عليه وسلم أن يضمنها له قال انا اليوم يا رسول الله في الإسلام أرغ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محمد بن أبي حفصة قال ثنا الزهري عن صفوان بن عبد الله </w:t>
      </w:r>
      <w:r>
        <w:rPr>
          <w:rFonts w:ascii="Simplified Arabic" w:hAnsi="Simplified Arabic" w:cs="Simplified Arabic"/>
          <w:color w:val="0000FF"/>
          <w:sz w:val="29"/>
          <w:sz w:val="29"/>
          <w:szCs w:val="28"/>
          <w:rtl w:val="true"/>
          <w:lang w:eastAsia="en-US"/>
        </w:rPr>
        <w:t xml:space="preserve">ان صفوان بن أمية بن خلف قيل له هلك من لم يهاجر قال فقلت لا أصل إلى أهلي حتى آتي رسول الله صلى الله عليه وسلم فركبت راحلتي فأتيت رسول الله صلى الله عليه وسلم فقلت يا رسول الله زعموا انه هلك من لم يهاجر قال كلا أبا وهب فارجع إلى أباطح مكة قال فبينا أنا راقد جاء السارق فأخذ ثوبي من تحت رأسي فأدركته فأتيت به النبي صلى الله عليه وسلم فقلت ان هذا سرق ثوبي فأمر به أن يقطع فقلت يا رسول الله ليس هذا أردت هو عليه صدقة قال هلا قبل أن تأتيني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قال أنا بن مبارك عن يونس عن الزهري عن سعيد بن المسيب عن صفوان بن أمية قال </w:t>
      </w:r>
      <w:r>
        <w:rPr>
          <w:rFonts w:ascii="Simplified Arabic" w:hAnsi="Simplified Arabic" w:cs="Simplified Arabic"/>
          <w:color w:val="0000FF"/>
          <w:sz w:val="29"/>
          <w:sz w:val="29"/>
          <w:szCs w:val="28"/>
          <w:rtl w:val="true"/>
          <w:lang w:eastAsia="en-US"/>
        </w:rPr>
        <w:t xml:space="preserve">أعطاني رسول الله صلى الله عليه وسلم يوم حنين وانه لأبغض الناس إلى فما زال يعطيني حتى صار وانه لاحب الناس ا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يعنى بن أبي عروبة عن قتادة عن عطاء عن طارق بن مرقع عن صفوان بن أمية </w:t>
      </w:r>
      <w:r>
        <w:rPr>
          <w:rFonts w:ascii="Simplified Arabic" w:hAnsi="Simplified Arabic" w:cs="Simplified Arabic"/>
          <w:color w:val="0000FF"/>
          <w:sz w:val="29"/>
          <w:sz w:val="29"/>
          <w:szCs w:val="28"/>
          <w:rtl w:val="true"/>
          <w:lang w:eastAsia="en-US"/>
        </w:rPr>
        <w:t xml:space="preserve">ان رجلا سرق برده فرفعه إلى النبي صلى الله عليه وسلم فأمر بقطعه فقال يا رسول الله قد تجاوزت عنه قال فلولا كان هذا قبل أن تأتيني به يا أبا وهب فقطع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بن طاوس عن أبيه عن صفوان بن أمية </w:t>
      </w:r>
      <w:r>
        <w:rPr>
          <w:rFonts w:ascii="Simplified Arabic" w:hAnsi="Simplified Arabic" w:cs="Simplified Arabic"/>
          <w:color w:val="0000FF"/>
          <w:sz w:val="29"/>
          <w:sz w:val="29"/>
          <w:szCs w:val="28"/>
          <w:rtl w:val="true"/>
          <w:lang w:eastAsia="en-US"/>
        </w:rPr>
        <w:t xml:space="preserve">انه قيل له انه لا يدخل الجنة الا من هاجر قال فقلت لا أدخل منزلي حتى أتي رسول الله صلى الله عليه وسلم فاسأله فأتيت رسول الله صلى الله عليه وسلم فقلت يا رسول الله ان هذا سرق خميصة لي لرجل معه فأمر بقطعه فقال يا رسول الله اني قد وهبتها له قال فهلا قبل أن تأتيني به قال فقلت يا رسول الله انهم يقولون لا يدخل الجنة الا من هاجر فقال رسول الله صلى الله عليه وسلم لا هجرة بعد فتح مكة ولكن جهاد ونية وإذا استنفرتم فان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حدثنا سليمان التيمي عن أبي عثمان يعنى النهدي عن عامر بن مالك عن صفوان بن أمية عن النبي صلى الله عليه وسلم قال </w:t>
      </w:r>
      <w:r>
        <w:rPr>
          <w:rFonts w:ascii="Simplified Arabic" w:hAnsi="Simplified Arabic" w:cs="Simplified Arabic"/>
          <w:color w:val="0000FF"/>
          <w:sz w:val="29"/>
          <w:sz w:val="29"/>
          <w:szCs w:val="28"/>
          <w:rtl w:val="true"/>
          <w:lang w:eastAsia="en-US"/>
        </w:rPr>
        <w:t xml:space="preserve">الطاعون شهادة والغرق شهادة والبطن شهادة والنفساء شه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سليمان عن أبي عثمان عن عامر بن مالك عن صفوان بن أمية قال </w:t>
      </w:r>
      <w:r>
        <w:rPr>
          <w:rFonts w:ascii="Simplified Arabic" w:hAnsi="Simplified Arabic" w:cs="Simplified Arabic"/>
          <w:color w:val="0000FF"/>
          <w:sz w:val="29"/>
          <w:sz w:val="29"/>
          <w:szCs w:val="28"/>
          <w:rtl w:val="true"/>
          <w:lang w:eastAsia="en-US"/>
        </w:rPr>
        <w:t xml:space="preserve">الطاعون والبطن والغرق والنفساء شهادة قال سليمان حدثنا به يعنى أبا عثمان مرارا ورفعه إ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عبد الرحمن بن إسحاق عن عبد الرحمن بن معاوية عن عثمان بن أبي سليمان قال قال صفوان بن أمية </w:t>
      </w:r>
      <w:r>
        <w:rPr>
          <w:rFonts w:ascii="Simplified Arabic" w:hAnsi="Simplified Arabic" w:cs="Simplified Arabic"/>
          <w:color w:val="0000FF"/>
          <w:sz w:val="29"/>
          <w:sz w:val="29"/>
          <w:szCs w:val="28"/>
          <w:rtl w:val="true"/>
          <w:lang w:eastAsia="en-US"/>
        </w:rPr>
        <w:t xml:space="preserve">رآني رسول الله صلى الله عليه وسلم وأنا آخذ اللحم عن العظم بيدي فقال يا صفوان قلت لبيك قال قرب اللحم من فيك فإنه أهنأ وأمر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سليمان يعنى بن عن سماك عن جعيدا بن أخت صفوان بن أمية عن صفوان بن أمية قال </w:t>
      </w:r>
      <w:r>
        <w:rPr>
          <w:rFonts w:ascii="Simplified Arabic" w:hAnsi="Simplified Arabic" w:cs="Simplified Arabic"/>
          <w:color w:val="0000FF"/>
          <w:sz w:val="29"/>
          <w:sz w:val="29"/>
          <w:szCs w:val="28"/>
          <w:rtl w:val="true"/>
          <w:lang w:eastAsia="en-US"/>
        </w:rPr>
        <w:t xml:space="preserve">كنت نائما في المسجد على خميصة لي فسرقت فأخذنا السارق فرفعناه إلى النبي صلى الله عليه وسلم فأمر بقطعه فقلت يا رسول الله أفي خميصتي ثمن ثلاثين درهما أنا أهبها له أو أبيعها له قال فهلا كان قبل أن تأتيني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ومن حديث أبي بكر بن أبي زهير الثق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سريج المعنى قالا ثنا نافع بن عمر يعنى الجمعي عن أمية بن صفوان عن أبي بكر بن أبي زهير قال أبي كلاهما قال عن أبي بكر بن أبي زهير الثقفي عن أبيه قال سمعت رسول الله صلى الله عليه وسلم يقول بالنباءة أو النباوة شك نافع بن عمر من الطائف وهو يقول </w:t>
      </w:r>
      <w:r>
        <w:rPr>
          <w:rFonts w:ascii="Simplified Arabic" w:hAnsi="Simplified Arabic" w:cs="Simplified Arabic"/>
          <w:color w:val="0000FF"/>
          <w:sz w:val="29"/>
          <w:sz w:val="29"/>
          <w:szCs w:val="28"/>
          <w:rtl w:val="true"/>
          <w:lang w:eastAsia="en-US"/>
        </w:rPr>
        <w:t xml:space="preserve">يا أيها الناس انكم توشكون أن تعرفوا أهل الجنة من أهل النار أو قال خياركم من شراركم قال فقال رجل من الناس بم يا رسول الله قال بالثناء السيئ والثناء الحسن وأنتم شهداء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عضكم على بعض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والد بعجة بن عبد ال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قال أنا معاوية بن سلام قال سمعت يحيى بن أبي كثير قال أخبرني بعجة بن عبد الله ان أباه أخبره </w:t>
      </w:r>
      <w:r>
        <w:rPr>
          <w:rFonts w:ascii="Simplified Arabic" w:hAnsi="Simplified Arabic" w:cs="Simplified Arabic"/>
          <w:color w:val="0000FF"/>
          <w:sz w:val="29"/>
          <w:sz w:val="29"/>
          <w:szCs w:val="28"/>
          <w:rtl w:val="true"/>
          <w:lang w:eastAsia="en-US"/>
        </w:rPr>
        <w:t xml:space="preserve">أن رسول الله صلى الله عليه وسلم قال لهم يوما هذا يوم عاشوراء فصوموا فقال رجل من بني عمرو بن عوف يا رسول الله اني تركت قومي منهم صائم ومنهم مفطر فقال النبي صلى الله عليه وسلم اذهب إليهم فمن كان منهم مفطرا فليتم صوم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شداد بن الها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7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جرير بن حازم قال ثنا محمد بن يعقوب عن عبد الله بن شداد عن أبيه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في إحدى صلاتي العشي الظهر أو العصر وهو حامل حسن أو حسين فتقدم النبي صلى الله عليه وسلم فوضعه ثم كبر للصلاة فصلى فسجد بين ظهري صلاته سجدة أطالها قال اني رفعت رأسي فإذا الصبي على ظهر رسول الله صلى الله عليه وسلم وهو ساجد فرجعت في سجودي فلما قضى رسول الله صلى الله عليه وسلم الصلاة قال الناس يا رسول الله انك سجدت بين ظهري الصلاة سجدة أطلتها حتى ظننا انه قد حدث أمرا أوانه يوحى إليك قال كل ذلك لم يكن ولكن ابني ارتحلني فكرهت أن أعجله حتى يقضي حاج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bidi w:val="1"/>
      <w:jc w:val="center"/>
    </w:pPr>
    <w:rPr>
      <w:rFonts w:cs="Simplified Arabic"/>
      <w:sz w:val="24"/>
      <w:szCs w:val="28"/>
      <w:lang w:eastAsia="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8:21:00Z</dcterms:created>
  <dc:creator/>
  <dc:description/>
  <dc:language>en-US</dc:language>
  <cp:lastModifiedBy>فريق آل الزهرى للبرمجة</cp:lastModifiedBy>
  <dcterms:modified xsi:type="dcterms:W3CDTF">1998-11-27T11:39:00Z</dcterms:modified>
  <cp:revision>3</cp:revision>
  <dc:subject/>
  <dc:title/>
</cp:coreProperties>
</file>