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2"/>
          <w:szCs w:val="46"/>
        </w:rPr>
      </w:pPr>
      <w:r>
        <w:rPr>
          <w:b/>
          <w:b/>
          <w:bCs/>
          <w:sz w:val="42"/>
          <w:sz w:val="42"/>
          <w:szCs w:val="46"/>
          <w:rtl w:val="true"/>
        </w:rPr>
        <w:t>مسند</w:t>
      </w:r>
      <w:r>
        <w:rPr>
          <w:rFonts w:eastAsia="MS Sans Serif;Arial" w:cs="MS Sans Serif;Arial"/>
          <w:b/>
          <w:b/>
          <w:bCs/>
          <w:sz w:val="42"/>
          <w:sz w:val="42"/>
          <w:szCs w:val="46"/>
          <w:rtl w:val="true"/>
        </w:rPr>
        <w:t xml:space="preserve"> </w:t>
      </w:r>
      <w:r>
        <w:rPr>
          <w:b/>
          <w:b/>
          <w:bCs/>
          <w:sz w:val="42"/>
          <w:sz w:val="42"/>
          <w:szCs w:val="46"/>
          <w:rtl w:val="true"/>
        </w:rPr>
        <w:t>الإمام</w:t>
      </w:r>
      <w:r>
        <w:rPr>
          <w:rFonts w:eastAsia="MS Sans Serif;Arial" w:cs="MS Sans Serif;Arial"/>
          <w:b/>
          <w:b/>
          <w:bCs/>
          <w:sz w:val="42"/>
          <w:sz w:val="42"/>
          <w:szCs w:val="46"/>
          <w:rtl w:val="true"/>
        </w:rPr>
        <w:t xml:space="preserve"> </w:t>
      </w:r>
      <w:r>
        <w:rPr>
          <w:b/>
          <w:b/>
          <w:bCs/>
          <w:sz w:val="42"/>
          <w:sz w:val="42"/>
          <w:szCs w:val="46"/>
          <w:rtl w:val="true"/>
        </w:rPr>
        <w:t>أحمد</w:t>
      </w:r>
      <w:r>
        <w:rPr>
          <w:rFonts w:eastAsia="MS Sans Serif;Arial" w:cs="MS Sans Serif;Arial"/>
          <w:b/>
          <w:b/>
          <w:bCs/>
          <w:sz w:val="42"/>
          <w:sz w:val="42"/>
          <w:szCs w:val="46"/>
          <w:rtl w:val="true"/>
        </w:rPr>
        <w:t xml:space="preserve"> </w:t>
      </w:r>
      <w:r>
        <w:rPr>
          <w:b/>
          <w:b/>
          <w:bCs/>
          <w:sz w:val="42"/>
          <w:sz w:val="42"/>
          <w:szCs w:val="46"/>
          <w:rtl w:val="true"/>
        </w:rPr>
        <w:t>بن</w:t>
      </w:r>
      <w:r>
        <w:rPr>
          <w:rFonts w:eastAsia="MS Sans Serif;Arial" w:cs="MS Sans Serif;Arial"/>
          <w:b/>
          <w:b/>
          <w:bCs/>
          <w:sz w:val="42"/>
          <w:sz w:val="42"/>
          <w:szCs w:val="46"/>
          <w:rtl w:val="true"/>
        </w:rPr>
        <w:t xml:space="preserve"> </w:t>
      </w:r>
      <w:r>
        <w:rPr>
          <w:b/>
          <w:b/>
          <w:bCs/>
          <w:sz w:val="42"/>
          <w:sz w:val="42"/>
          <w:szCs w:val="46"/>
          <w:rtl w:val="true"/>
        </w:rPr>
        <w:t>حنبل</w:t>
      </w:r>
    </w:p>
    <w:p>
      <w:pPr>
        <w:pStyle w:val="Normal"/>
        <w:widowControl w:val="false"/>
        <w:bidi w:val="1"/>
        <w:jc w:val="center"/>
        <w:rPr>
          <w:rFonts w:cs="Simplified Arabic"/>
          <w:b/>
          <w:b/>
          <w:bCs/>
          <w:sz w:val="42"/>
          <w:szCs w:val="46"/>
          <w:lang w:eastAsia="ar-SA"/>
        </w:rPr>
      </w:pPr>
      <w:r>
        <w:rPr>
          <w:rFonts w:ascii="Simplified Arabic" w:hAnsi="Simplified Arabic" w:cs="Simplified Arabic"/>
          <w:b/>
          <w:b/>
          <w:bCs/>
          <w:color w:val="0000FF"/>
          <w:sz w:val="47"/>
          <w:sz w:val="47"/>
          <w:szCs w:val="46"/>
          <w:rtl w:val="true"/>
          <w:lang w:eastAsia="en-US"/>
        </w:rPr>
        <w:t>الإمام أحمد بن حنبل</w:t>
      </w:r>
    </w:p>
    <w:p>
      <w:pPr>
        <w:pStyle w:val="Normal"/>
        <w:widowControl w:val="false"/>
        <w:bidi w:val="1"/>
        <w:jc w:val="center"/>
        <w:rPr>
          <w:rFonts w:cs="Simplified Arabic"/>
          <w:b/>
          <w:b/>
          <w:bCs/>
          <w:sz w:val="42"/>
          <w:szCs w:val="46"/>
          <w:lang w:eastAsia="ar-SA"/>
        </w:rPr>
      </w:pPr>
      <w:r>
        <w:rPr>
          <w:rFonts w:cs="Simplified Arabic"/>
          <w:b/>
          <w:bCs/>
          <w:sz w:val="42"/>
          <w:szCs w:val="46"/>
          <w:lang w:eastAsia="ar-SA"/>
        </w:rPr>
        <w:t>4/6</w:t>
      </w:r>
    </w:p>
    <w:p>
      <w:pPr>
        <w:pStyle w:val="Normal"/>
        <w:widowControl w:val="false"/>
        <w:bidi w:val="1"/>
        <w:jc w:val="center"/>
        <w:rPr>
          <w:rFonts w:cs="Simplified Arabic"/>
          <w:szCs w:val="28"/>
          <w:lang w:eastAsia="ar-SA"/>
        </w:rPr>
      </w:pPr>
      <w:r>
        <w:rPr>
          <w:rFonts w:cs="Simplified Arabic"/>
          <w:szCs w:val="28"/>
          <w:highlight w:val="green"/>
          <w:rtl w:val="true"/>
          <w:lang w:eastAsia="ar-SA"/>
        </w:rPr>
        <w:t>لا</w:t>
      </w:r>
      <w:r>
        <w:rPr>
          <w:rFonts w:eastAsia="MS Sans Serif;Arial" w:cs="MS Sans Serif;Arial"/>
          <w:szCs w:val="28"/>
          <w:highlight w:val="green"/>
          <w:rtl w:val="true"/>
          <w:lang w:eastAsia="ar-SA"/>
        </w:rPr>
        <w:t xml:space="preserve"> </w:t>
      </w:r>
      <w:r>
        <w:rPr>
          <w:rFonts w:cs="Simplified Arabic"/>
          <w:szCs w:val="28"/>
          <w:highlight w:val="green"/>
          <w:rtl w:val="true"/>
          <w:lang w:eastAsia="ar-SA"/>
        </w:rPr>
        <w:t>توجد</w:t>
      </w:r>
      <w:r>
        <w:rPr>
          <w:rFonts w:eastAsia="MS Sans Serif;Arial" w:cs="MS Sans Serif;Arial"/>
          <w:szCs w:val="28"/>
          <w:highlight w:val="green"/>
          <w:rtl w:val="true"/>
          <w:lang w:eastAsia="ar-SA"/>
        </w:rPr>
        <w:t xml:space="preserve"> </w:t>
      </w:r>
      <w:r>
        <w:rPr>
          <w:rFonts w:cs="Simplified Arabic"/>
          <w:szCs w:val="28"/>
          <w:highlight w:val="green"/>
          <w:rtl w:val="true"/>
          <w:lang w:eastAsia="ar-SA"/>
        </w:rPr>
        <w:t>أخطاء</w:t>
      </w:r>
    </w:p>
    <w:p>
      <w:pPr>
        <w:pStyle w:val="Normal"/>
        <w:bidi w:val="1"/>
        <w:jc w:val="both"/>
        <w:rPr>
          <w:rFonts w:ascii="Simplified Arabic" w:hAnsi="Simplified Arabic" w:cs="Simplified Arabic"/>
          <w:color w:val="0000FF"/>
          <w:sz w:val="29"/>
          <w:szCs w:val="28"/>
          <w:lang w:eastAsia="en-US"/>
        </w:rPr>
      </w:pPr>
      <w:r>
        <w:rPr>
          <w:rFonts w:cs="Simplified Arabic" w:ascii="Simplified Arabic" w:hAnsi="Simplified Arabic"/>
          <w:color w:val="0000FF"/>
          <w:sz w:val="29"/>
          <w:szCs w:val="28"/>
          <w:rtl w:val="true"/>
          <w:lang w:eastAsia="en-US"/>
        </w:rPr>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أول مسند المدنيين رضى الله تعالى عنهم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سهل بن أبي حثم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صفوان بن سليم عن نافع بن جبير عن سهل بن أبي حثمة يبلغ به النبي صلى الله عليه وسلم قال وقال سفيان مرة ان رسول الله صلى الله عليه وسلم قال </w:t>
      </w:r>
      <w:r>
        <w:rPr>
          <w:rFonts w:ascii="Simplified Arabic" w:hAnsi="Simplified Arabic" w:cs="Simplified Arabic"/>
          <w:color w:val="0000FF"/>
          <w:sz w:val="29"/>
          <w:sz w:val="29"/>
          <w:szCs w:val="28"/>
          <w:rtl w:val="true"/>
          <w:lang w:eastAsia="en-US"/>
        </w:rPr>
        <w:t xml:space="preserve">إذا صلى أحدكم إلى سترة فليدن منها ما لا يقطع الشيطان عليه صلا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نا سفيان عن يحيى بن سعيد سمع بشير بن يسار مولى بني حارثة قال سفيان هذا حديث بن حارثة يخبر عن سهل بن أبي حثمة ووجد عبد الله بن سهل من الأنصار قتيلا في قليب من قلب خيبر فجاء عماه وأخوه إلى رسول الله صلى الله عليه وسلم أخوه عبد الرحمن بن سهل وعماه حويصة ومحيصة فذهب عبد الرحمن يتكلم عند رسول الله صلى الله عليه وسلم فقال الكبر الكبر فتكلم أحد عميه أما حويصة واما محيصة قال سفيان نسيت أيهما الكبير منهما فقال يا رسول الله انا وجدنا عبد الله قتيلا في قليب من قلب خيبر ثم ذكر يهود وشرهم وعداوتهم قال </w:t>
      </w:r>
      <w:r>
        <w:rPr>
          <w:rFonts w:ascii="Simplified Arabic" w:hAnsi="Simplified Arabic" w:cs="Simplified Arabic"/>
          <w:color w:val="0000FF"/>
          <w:sz w:val="29"/>
          <w:sz w:val="29"/>
          <w:szCs w:val="28"/>
          <w:rtl w:val="true"/>
          <w:lang w:eastAsia="en-US"/>
        </w:rPr>
        <w:t xml:space="preserve">ليقسم منكم خمسون ان يهود قتلته قالوا كيف نقسم على ما لم نر قال فتبرئكم يهود بخمسين يحلفون انهم لم يقتلوه قالوا كيف نرضى بإيمانهم وهم مشركون قال فوداه رسول الله صلى الله عليه وسلم من عنده فركضتني بكرة منه قيل لسفيان في الحديث وتستحقون دم صاحبكم قال هو 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سفيان عن يحيى بن سعيد عن بشير بن يسار عن سهل بن أبي حثمة قال </w:t>
      </w:r>
      <w:r>
        <w:rPr>
          <w:rFonts w:ascii="Simplified Arabic" w:hAnsi="Simplified Arabic" w:cs="Simplified Arabic"/>
          <w:color w:val="0000FF"/>
          <w:sz w:val="29"/>
          <w:sz w:val="29"/>
          <w:szCs w:val="28"/>
          <w:rtl w:val="true"/>
          <w:lang w:eastAsia="en-US"/>
        </w:rPr>
        <w:t xml:space="preserve">نهى رسول الله صلى الله عليه وسلم عن بيع التمر بالتمر ورخص في العرايا أن تشترى بخرصها يأكلها أهلها رطبا قال سفيان قال لي يحيى بن سعيد وما علم أهل مكة بالعرايا قلت أخبرهم عطاء سمعه من جا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بيب بن عبد الرحمن بن مسعود بن نيار عن سهل بن أبي حثمة قال أتانا ونحن في مسجدنا قال فقال رسول الله صلى الله عليه وسلم </w:t>
      </w:r>
      <w:r>
        <w:rPr>
          <w:rFonts w:ascii="Simplified Arabic" w:hAnsi="Simplified Arabic" w:cs="Simplified Arabic"/>
          <w:color w:val="0000FF"/>
          <w:sz w:val="29"/>
          <w:sz w:val="29"/>
          <w:szCs w:val="28"/>
          <w:rtl w:val="true"/>
          <w:lang w:eastAsia="en-US"/>
        </w:rPr>
        <w:t xml:space="preserve">إذا خرصتم فخذوا ودعوا دعوا الثلث فان لم تدعوا أو تجدوا شعبة الشاك الثلث فالر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شعبة قال أخبرني خبيب بن عبد الرحمن عن عبد الرحمن بن مسعود بن نيار قال أتانا سهل بن أبي حثمة في مسجدنا فقال قال رسول الله صلى الله عليه وسلم </w:t>
      </w:r>
      <w:r>
        <w:rPr>
          <w:rFonts w:ascii="Simplified Arabic" w:hAnsi="Simplified Arabic" w:cs="Simplified Arabic"/>
          <w:color w:val="0000FF"/>
          <w:sz w:val="29"/>
          <w:sz w:val="29"/>
          <w:szCs w:val="28"/>
          <w:rtl w:val="true"/>
          <w:lang w:eastAsia="en-US"/>
        </w:rPr>
        <w:t xml:space="preserve">إذا خرصتم فخذوا ودعوا دعوا الثلث فان لم تجدوا أو تدعوا فالر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سفيان عن عبد القدوس بن بكر بن خنيس قال أخبرنا حجاج عن عمرو بن شعيب عن أبيه عن عبد الله بن عمرو والحجاج عن محمد بن سليمان بن أبي حثمة عن عمه سهل بن أبي حثمة قال </w:t>
      </w:r>
      <w:r>
        <w:rPr>
          <w:rFonts w:ascii="Simplified Arabic" w:hAnsi="Simplified Arabic" w:cs="Simplified Arabic"/>
          <w:color w:val="0000FF"/>
          <w:sz w:val="29"/>
          <w:sz w:val="29"/>
          <w:szCs w:val="28"/>
          <w:rtl w:val="true"/>
          <w:lang w:eastAsia="en-US"/>
        </w:rPr>
        <w:t xml:space="preserve">كانت حبيبة ابنة سهل تحت ثابت بن قيس بن شماس الأنصاري فكرهته وكان رجلا دميما فجاءت إلى النبي صلى الله عليه وسلم فقالت يا رسول الله انى لأراه فلولا مخافة الله عز وجل لبزقت في وجهه فقال رسول الله صلى الله عليه وسلم أتردين عليه حديقته التي أصدقك قالت نعم فأرسل إليه فردت عليه حديقته وفرق بينهما قال فكان ذلك أول خلع كان في الإ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حدثنا أبي عن بن إسحاق حدثني بشير بن يسار عن سهل بن أبي حثمة قال </w:t>
      </w:r>
      <w:r>
        <w:rPr>
          <w:rFonts w:ascii="Simplified Arabic" w:hAnsi="Simplified Arabic" w:cs="Simplified Arabic"/>
          <w:color w:val="0000FF"/>
          <w:sz w:val="29"/>
          <w:sz w:val="29"/>
          <w:szCs w:val="28"/>
          <w:rtl w:val="true"/>
          <w:lang w:eastAsia="en-US"/>
        </w:rPr>
        <w:t xml:space="preserve">خرج عبد الله بن سهل أخو بنى حارثة يعنى في نفر من بنى حارثة إلى خيبر يمتارون منها تمرا قال فعدى على عبد الله بن سهل فكسرت عنقه ثم طرح في منهر من مناهر عيون خيبر وفقده أصحابه فالتمسوه حتى وجدوه فغيبوه قال ثم قدموا على رسول الله صلى الله عليه وسلم فأقبل أخوه عبد الرحمن بن سهل وابنا عمه حويصة ومحيصة وهما كانا أسن من عبد الرحمن وكان عبد الرحمن إذا أقدم القوم وصاحب الدم فتقدم لذلك فكلم رسول الله صلى الله عليه وسلم قبل ابني عمه حويصة ومحيصة قال فقال رسول الله صلى الله عليه وسلم الكبر الكبر فاستأخر عبد الرحمن وتكلم حويصة ثم تكلم محيصة ثم تكلم عبد الرحمن فقالوا يا رسول الله عدى على صاحبنا فقتل وليس بخيبر عدو إلا يهود قال فقال رسول الله صلى الله عليه وسلم تسمون قاتلكم ثم تحلفون عليه خمسين يمينا ثم تسلمه قال فقالوا يا رسول الله ما كنا لنحلف على ما لم نشهد قال فيحلفون لكم خمسين يمينا ويبرؤون من دم صاحبكم قالوا يا رسول الله ما كنا لنقبل إيمان يهود ما هم فيه من الكفر أعظم من أن يحلفوا على أثم قال فوداه رسول الله صلى الله عليه وسلم من عنده مائة ناقة قال يقول سهل فوالله ما أنسى بكرة منها حمراء ركضتني وأنا أحوز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ا محمد بن إدريس الشافعي قال حدثنا مالك عن بن أبي ليلى عبد الله بن عبد الرحمن بن سهل بن أبي حثمة ان سهل بن أبي حثمة أخبره ورجال من كبراء قومه </w:t>
      </w:r>
      <w:r>
        <w:rPr>
          <w:rFonts w:ascii="Simplified Arabic" w:hAnsi="Simplified Arabic" w:cs="Simplified Arabic"/>
          <w:color w:val="0000FF"/>
          <w:sz w:val="29"/>
          <w:sz w:val="29"/>
          <w:szCs w:val="28"/>
          <w:rtl w:val="true"/>
          <w:lang w:eastAsia="en-US"/>
        </w:rPr>
        <w:t xml:space="preserve">ان رسول الله صلى الله عليه وسلم قال لحويصة ومحيصة وعبد الرحمن أتحلفون وتستحقون دم صاحبكم قالوا لا قال فتحلف يهود قالوا ليس بمسلمين فوداه النبي صلى الله عليه وسلم من عند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الزبير بن العوا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ثنا سعيد بن يزيد يعنى أبا مسلمة قال حدثنا عبد العزيز بن أسيد قال سمعت رجلا قال لابن الزبير </w:t>
      </w:r>
      <w:r>
        <w:rPr>
          <w:rFonts w:ascii="Simplified Arabic" w:hAnsi="Simplified Arabic" w:cs="Simplified Arabic"/>
          <w:color w:val="0000FF"/>
          <w:sz w:val="29"/>
          <w:sz w:val="29"/>
          <w:szCs w:val="28"/>
          <w:rtl w:val="true"/>
          <w:lang w:eastAsia="en-US"/>
        </w:rPr>
        <w:t xml:space="preserve">افتنا في نبيذ الجر فقال سمعت رسول الله صلى الله عليه وسلم ينه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قدوس بن بكر بن خنيس قال انا حجاج عن عامر بن عبد الله بن الزبير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افتتح الصلاة فرفع يديه حتى جاوز بهما أذ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قرئ على سفيان وأنا شاهد سمعت بن عجلان وزياد بن سعد عن عامر بن عبد الله بن الزبير عن أبيه قال </w:t>
      </w:r>
      <w:r>
        <w:rPr>
          <w:rFonts w:ascii="Simplified Arabic" w:hAnsi="Simplified Arabic" w:cs="Simplified Arabic"/>
          <w:color w:val="0000FF"/>
          <w:sz w:val="29"/>
          <w:sz w:val="29"/>
          <w:szCs w:val="28"/>
          <w:rtl w:val="true"/>
          <w:lang w:eastAsia="en-US"/>
        </w:rPr>
        <w:t xml:space="preserve">رأيت النبي صلى الله عليه وسلم هكذا وعقد بن الزب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عجلان قال حدثني عامر بن عبد الله بن الزبير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إذا جلس في التشهد وضع يده اليمنى على فخذه اليمنى ويده اليسرى على فخذه اليسرى وأشار بالسبابة ولم يجاوز بصره إشار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محمد بن جعفر قال ثنا شعبة عن عطاء بن السائب عن أبي البختري عن أبي عبيدة عن عبد الله بن الزبير عن النبي صلى الله عليه وسلم </w:t>
      </w:r>
      <w:r>
        <w:rPr>
          <w:rFonts w:ascii="Simplified Arabic" w:hAnsi="Simplified Arabic" w:cs="Simplified Arabic"/>
          <w:color w:val="0000FF"/>
          <w:sz w:val="29"/>
          <w:sz w:val="29"/>
          <w:szCs w:val="28"/>
          <w:rtl w:val="true"/>
          <w:lang w:eastAsia="en-US"/>
        </w:rPr>
        <w:t xml:space="preserve">ان رجلا حلف بالله الذي لا إله الا هو كاذبا فغفر الله له قال شعبة من قبل التوح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بد الرحمن عن سفيان عن منصور عن مجاهد عن يوسف عن بن الزبير أن النبي صلى الله عليه وسلم قال لرجل </w:t>
      </w:r>
      <w:r>
        <w:rPr>
          <w:rFonts w:ascii="Simplified Arabic" w:hAnsi="Simplified Arabic" w:cs="Simplified Arabic"/>
          <w:color w:val="0000FF"/>
          <w:sz w:val="29"/>
          <w:sz w:val="29"/>
          <w:szCs w:val="28"/>
          <w:rtl w:val="true"/>
          <w:lang w:eastAsia="en-US"/>
        </w:rPr>
        <w:t xml:space="preserve">أنت أكبر ولد أبيك فحج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يعقوب بن إبراهيم قال حدثني أبي عن بن إسحاق قال حدثني أبي إسحاق بن يسار قال </w:t>
      </w:r>
      <w:r>
        <w:rPr>
          <w:rFonts w:ascii="Simplified Arabic" w:hAnsi="Simplified Arabic" w:cs="Simplified Arabic"/>
          <w:color w:val="0000FF"/>
          <w:sz w:val="29"/>
          <w:sz w:val="29"/>
          <w:szCs w:val="28"/>
          <w:rtl w:val="true"/>
          <w:lang w:eastAsia="en-US"/>
        </w:rPr>
        <w:t xml:space="preserve">إنا لبمكة إذ خرج علينا عبد الله بن الزبير فنهى عن التمتع بالعمرة إلى الحج وأنكر ان يكون الناس صنعوا ذلك مع رسول الله صلى الله عليه وسلم فبلغ ذلك عبد الله بن عباس فقال وما علم بن الزبير بهذا فليرجع إلى أمه أسماء بنت أبي بكر فليسألها فإن لم يكن الزبير قد رجع إليها حلالا وحلت فبلغ ذلك أسماء فقالت يغفر الله لابن عباس والله لقد أفحش قد والله صدق بن عباس لقد حلوا وأحللنا وأصابوا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خلف بن الوليد قال ثنا عبد الله بن المبارك قال حدثني مصعب بن ثابت </w:t>
      </w:r>
      <w:r>
        <w:rPr>
          <w:rFonts w:ascii="Simplified Arabic" w:hAnsi="Simplified Arabic" w:cs="Simplified Arabic"/>
          <w:color w:val="0000FF"/>
          <w:sz w:val="29"/>
          <w:sz w:val="29"/>
          <w:szCs w:val="28"/>
          <w:rtl w:val="true"/>
          <w:lang w:eastAsia="en-US"/>
        </w:rPr>
        <w:t xml:space="preserve">ان عبد الله بن الزبير كانت بينه وبين أخيه عمرو بن الزبير خصومة فدخل عبد الله بن الزبير على سعيد بن العاص وعمرو بن الزبير معه على السرير فقال سعيد لعبد الله بن الزبير ههنا فقال لا قضاء رسول الله صلى الله عليه وسلم أو سنة رسول الله صلى الله عليه وسلم ان الخصمين يقعدان بين يدي الح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نمير قال ثنا هشام يعنى بن عروة بن الزبير قال </w:t>
      </w:r>
      <w:r>
        <w:rPr>
          <w:rFonts w:ascii="Simplified Arabic" w:hAnsi="Simplified Arabic" w:cs="Simplified Arabic"/>
          <w:color w:val="0000FF"/>
          <w:sz w:val="29"/>
          <w:sz w:val="29"/>
          <w:szCs w:val="28"/>
          <w:rtl w:val="true"/>
          <w:lang w:eastAsia="en-US"/>
        </w:rPr>
        <w:t xml:space="preserve">كان عبد الله بن الزبير يقول في دبر كل صلاة حين يسلم لا إله إلا الله وحده لا شريك له له الملك وله الحمد وهو على كل شيء قدير لا حول ولا قوة الا بالله لا إله إلا الله ولا نعبد الا إياه وله النعمة وله الفضل وله الثناء الحسن لا إله إلا الله مخلصين له الدين ولو كره الكافرون قال وكان رسول الله صلى الله عليه وسلم يهلل بهن دبر كل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نافع يعنى بن عمر عن بن أبي مليكة فقال بن الزبير </w:t>
      </w:r>
      <w:r>
        <w:rPr>
          <w:rFonts w:ascii="Simplified Arabic" w:hAnsi="Simplified Arabic" w:cs="Simplified Arabic"/>
          <w:color w:val="0000FF"/>
          <w:sz w:val="29"/>
          <w:sz w:val="29"/>
          <w:szCs w:val="28"/>
          <w:rtl w:val="true"/>
          <w:lang w:eastAsia="en-US"/>
        </w:rPr>
        <w:t xml:space="preserve">فما كان عمر يسمع النبي صلى الله عليه وسلم بعد هذه الآية حتى يستفهمه يعنى قوله 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ترفعوا أصواتكم فوق صوت النبي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مر بن سليمان الرقى قال ثنا الحجاج عن فرات بن عبد الله وهو فرات القزاز عن سعيد بن جبير قال </w:t>
      </w:r>
      <w:r>
        <w:rPr>
          <w:rFonts w:ascii="Simplified Arabic" w:hAnsi="Simplified Arabic" w:cs="Simplified Arabic"/>
          <w:color w:val="0000FF"/>
          <w:sz w:val="29"/>
          <w:sz w:val="29"/>
          <w:szCs w:val="28"/>
          <w:rtl w:val="true"/>
          <w:lang w:eastAsia="en-US"/>
        </w:rPr>
        <w:t xml:space="preserve">كنت جالسا عند عبد الله بن عتبة بن مسعود وكان بن الزبير جعله على القضاء إذ جاءه كتاب بن الزبير سلام عليك أما بعد فإنك كتبت تسألني عن الجد وان رسول الله صلى الله عليه وسلم قال لو كنت متخذا من هذه الأمة خليلا دون ربي عز وجل لاتخذت بن أبي قحافة ولكنه أخي في الدين وصاحبي في الغار جعل الجد أبا وأحق ما أخذناه قول أبي بكر الصديق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يعقوب بن إبراهيم قال حدثنا أبي عن بن إسحاق قال حدثني وهب بن كيسان مولى بن الزبير قال </w:t>
      </w:r>
      <w:r>
        <w:rPr>
          <w:rFonts w:ascii="Simplified Arabic" w:hAnsi="Simplified Arabic" w:cs="Simplified Arabic"/>
          <w:color w:val="0000FF"/>
          <w:sz w:val="29"/>
          <w:sz w:val="29"/>
          <w:szCs w:val="28"/>
          <w:rtl w:val="true"/>
          <w:lang w:eastAsia="en-US"/>
        </w:rPr>
        <w:t xml:space="preserve">سمعت عبد الله بن الزبير في يوم العيد يقول حين صلى قبل الخطبة ثم قام يخطب الناس يا أيها الناس كلا سنة الله وسنة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بو سلمة الخزاعي ثنا عبد الرحمن بن أبي الموالي قال أخبرني نافع بن ثابت عن عبد الله بن الزبير قال </w:t>
      </w:r>
      <w:r>
        <w:rPr>
          <w:rFonts w:ascii="Simplified Arabic" w:hAnsi="Simplified Arabic" w:cs="Simplified Arabic"/>
          <w:color w:val="0000FF"/>
          <w:sz w:val="29"/>
          <w:sz w:val="29"/>
          <w:szCs w:val="28"/>
          <w:rtl w:val="true"/>
          <w:lang w:eastAsia="en-US"/>
        </w:rPr>
        <w:t xml:space="preserve">كان رسول الله صلى الله عليه وسلم إذا صلى العشاء ركع أربع ركعات وأوتر بسجدة ثم نام حتى يصلي بعد صلاته بال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يحيى بن سعيد عن هشام قال أخبرني أبي عن عبد الله بن الزبير أن النبي صلى الله عليه وسلم قال </w:t>
      </w:r>
      <w:r>
        <w:rPr>
          <w:rFonts w:ascii="Simplified Arabic" w:hAnsi="Simplified Arabic" w:cs="Simplified Arabic"/>
          <w:color w:val="0000FF"/>
          <w:sz w:val="29"/>
          <w:sz w:val="29"/>
          <w:szCs w:val="28"/>
          <w:rtl w:val="true"/>
          <w:lang w:eastAsia="en-US"/>
        </w:rPr>
        <w:t xml:space="preserve">لا يحرم من الرضاع المصة والمصتا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قال ثنا عبد الله بن المبارك قال ثنا مصعب بن ثابت قال ثنا عامر بن عبد الله بن الزبير عن أبيه قال </w:t>
      </w:r>
      <w:r>
        <w:rPr>
          <w:rFonts w:ascii="Simplified Arabic" w:hAnsi="Simplified Arabic" w:cs="Simplified Arabic"/>
          <w:color w:val="0000FF"/>
          <w:sz w:val="29"/>
          <w:sz w:val="29"/>
          <w:szCs w:val="28"/>
          <w:rtl w:val="true"/>
          <w:lang w:eastAsia="en-US"/>
        </w:rPr>
        <w:t xml:space="preserve">قدمت قبيلة ابنة عبد العزى بن عبد أسعد من بنى مالك بن حسل على ابنتها أسماء ابنة أبي بكر بهدايا ضباب وأقط وسمن وهى مشركة فأبت أسماء ان تقبل هديتها وتدخلها بيتها فسألت عائشة النبي صلى الله عليه وسلم فأ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ينهاكم الله عن الذين لم يقاتلوكم في الد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آية فأمرها ان تقبل هديتها وان تدخلها بيت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جريج عن بن أبي مليكة عن بن الزبير قال ان الذي قال له رسول الله صلى الله عليه وسلم </w:t>
      </w:r>
      <w:r>
        <w:rPr>
          <w:rFonts w:ascii="Simplified Arabic" w:hAnsi="Simplified Arabic" w:cs="Simplified Arabic"/>
          <w:color w:val="0000FF"/>
          <w:sz w:val="29"/>
          <w:sz w:val="29"/>
          <w:szCs w:val="28"/>
          <w:rtl w:val="true"/>
          <w:lang w:eastAsia="en-US"/>
        </w:rPr>
        <w:t xml:space="preserve">لو كنت متخذا خليلا سوى الله عز وجل حتى ألقاه لاتخذت أبا بكر جعل الجد أ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يونس قال ثنا حماد يعنى بن زيد عن هشام بن عروة عن أبيه عن عبد الله بن الزبير أن النبي صلى الله عليه وسلم قال </w:t>
      </w:r>
      <w:r>
        <w:rPr>
          <w:rFonts w:ascii="Simplified Arabic" w:hAnsi="Simplified Arabic" w:cs="Simplified Arabic"/>
          <w:color w:val="0000FF"/>
          <w:sz w:val="29"/>
          <w:sz w:val="29"/>
          <w:szCs w:val="28"/>
          <w:rtl w:val="true"/>
          <w:lang w:eastAsia="en-US"/>
        </w:rPr>
        <w:t xml:space="preserve">لكل نبي حواري وحواري الزبير وابن عمتي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ووكيع عن هشام بن عروة </w:t>
      </w:r>
      <w:r>
        <w:rPr>
          <w:rFonts w:ascii="Simplified Arabic" w:hAnsi="Simplified Arabic" w:cs="Simplified Arabic"/>
          <w:color w:val="0000FF"/>
          <w:sz w:val="29"/>
          <w:sz w:val="29"/>
          <w:szCs w:val="28"/>
          <w:rtl w:val="true"/>
          <w:lang w:eastAsia="en-US"/>
        </w:rPr>
        <w:t xml:space="preserve">مر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سليمان بن حرب قال حدثنا حماد بن زيد مرسل ليس فيه بن الزبي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ليث بن سعد قال وحدثني بن شهاب عن عروة بن الزبير عن عبد الله بن الزبير قال </w:t>
      </w:r>
      <w:r>
        <w:rPr>
          <w:rFonts w:ascii="Simplified Arabic" w:hAnsi="Simplified Arabic" w:cs="Simplified Arabic"/>
          <w:color w:val="0000FF"/>
          <w:sz w:val="29"/>
          <w:sz w:val="29"/>
          <w:szCs w:val="28"/>
          <w:rtl w:val="true"/>
          <w:lang w:eastAsia="en-US"/>
        </w:rPr>
        <w:t xml:space="preserve">خاصم رجل من الأنصار الزبير إلى رسول الله صلى الله عليه وسلم في شراج الحرة التي يسقون بها النخل فقال الأنصاري للزبير سرح الماء فأبى فكلم رسول الله صلى الله عليه وسلم قال رسول الله صلى الله عليه وسلم اسق يا زبير ثم أرسل إلى جارك فغضب الأنصاري فقال يا رسول الله أن كان بن عمتك فتلون وجهه ثم قال احبس الماء حتى يبلغ إلى الجدر قال الزبير والله انى لأحسب هذه الآية نزلت في ذل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ا وربك لا يؤمنون حتى يحكموك فيما شجر بينه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يسلموا تسلي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حدثنا حماد يعنى بن زيد قال حدثنا حبيب المعلم عن عطاء عن عبد الله بن الزبير قال قال رسول الله صلى الله عليه وسلم </w:t>
      </w:r>
      <w:r>
        <w:rPr>
          <w:rFonts w:ascii="Simplified Arabic" w:hAnsi="Simplified Arabic" w:cs="Simplified Arabic"/>
          <w:color w:val="0000FF"/>
          <w:sz w:val="29"/>
          <w:sz w:val="29"/>
          <w:szCs w:val="28"/>
          <w:rtl w:val="true"/>
          <w:lang w:eastAsia="en-US"/>
        </w:rPr>
        <w:t xml:space="preserve">صلاة في مسجدي هذا أفضل من ألف صلاة فيما سواه من المساجد الا المسجد الحرام وصلاة في المسجد الحرام أفضل من مائة صلاة في هذ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عفان قالا حدثنا حماد بن زيد قال عفان في حديثه ثنا ثابت البناني وقال يونس عن ثابت قال سمعت بن الزبير قال عفان يخطبنا وقال يونس وهو يخطب يقول قال محمد صلى الله عليه وسلم </w:t>
      </w:r>
      <w:r>
        <w:rPr>
          <w:rFonts w:ascii="Simplified Arabic" w:hAnsi="Simplified Arabic" w:cs="Simplified Arabic"/>
          <w:color w:val="0000FF"/>
          <w:sz w:val="29"/>
          <w:sz w:val="29"/>
          <w:szCs w:val="28"/>
          <w:rtl w:val="true"/>
          <w:lang w:eastAsia="en-US"/>
        </w:rPr>
        <w:t xml:space="preserve">من لبس الحرير في الدنيا لم يلبسه في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الأسود بن عامر قال حدثنا إسرائيل قال ثنا ثوير قال سمعت بن الزبير </w:t>
      </w:r>
      <w:r>
        <w:rPr>
          <w:rFonts w:ascii="Simplified Arabic" w:hAnsi="Simplified Arabic" w:cs="Simplified Arabic"/>
          <w:color w:val="0000FF"/>
          <w:sz w:val="29"/>
          <w:sz w:val="29"/>
          <w:szCs w:val="28"/>
          <w:rtl w:val="true"/>
          <w:lang w:eastAsia="en-US"/>
        </w:rPr>
        <w:t xml:space="preserve">يقول هذا يوم عاشوراء فصوموه فان رسول الله صلى الله عليه وسلم قال صومو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جريج عن أبي مليكة عن بن الزبير قال ان الذي قال له رسول الله صلى الله عليه وسلم </w:t>
      </w:r>
      <w:r>
        <w:rPr>
          <w:rFonts w:ascii="Simplified Arabic" w:hAnsi="Simplified Arabic" w:cs="Simplified Arabic"/>
          <w:color w:val="0000FF"/>
          <w:sz w:val="29"/>
          <w:sz w:val="29"/>
          <w:szCs w:val="28"/>
          <w:rtl w:val="true"/>
          <w:lang w:eastAsia="en-US"/>
        </w:rPr>
        <w:t xml:space="preserve">لو كنت متخذا خليلا سوى الله حتى ألقاه لاتخذت أبا بكر جعل الجد أب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عن أبيه عن بن الزبير قال قال رسول الله صلى الله عليه وسلم </w:t>
      </w:r>
      <w:r>
        <w:rPr>
          <w:rFonts w:ascii="Simplified Arabic" w:hAnsi="Simplified Arabic" w:cs="Simplified Arabic"/>
          <w:color w:val="0000FF"/>
          <w:sz w:val="29"/>
          <w:sz w:val="29"/>
          <w:szCs w:val="28"/>
          <w:rtl w:val="true"/>
          <w:lang w:eastAsia="en-US"/>
        </w:rPr>
        <w:t xml:space="preserve">لا تحرم المصة والمصتا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حجاج بن أبي عثمان ثنا أبو الزبير قال سمعت عبد الله بن الزبير يحدث على هذا المنبر وهو يقول </w:t>
      </w:r>
      <w:r>
        <w:rPr>
          <w:rFonts w:ascii="Simplified Arabic" w:hAnsi="Simplified Arabic" w:cs="Simplified Arabic"/>
          <w:color w:val="0000FF"/>
          <w:sz w:val="29"/>
          <w:sz w:val="29"/>
          <w:szCs w:val="28"/>
          <w:rtl w:val="true"/>
          <w:lang w:eastAsia="en-US"/>
        </w:rPr>
        <w:t xml:space="preserve">كان رسول الله صلى الله عليه وسلم إذا سلم في دبر الصلاة أو الصلوات يقول لا إله إلا الله وحده لا شريك له له الملك وله الحمد وهو على كل شيء قدير لا حول ولا قوة الا بالله ولا نعبد الا إياه أهل النعمة والفضل والثناء الحسن لا إله إلا الله مخلصين له الدين ولو كره الكاف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قال أنا أيوب عن عبد الله بن أبي مليكة عن عبد الله بن الزبير ان عليا ذكر ابنة أبي جهل فبلغ النبي صلى الله عليه وسلم فقال </w:t>
      </w:r>
      <w:r>
        <w:rPr>
          <w:rFonts w:ascii="Simplified Arabic" w:hAnsi="Simplified Arabic" w:cs="Simplified Arabic"/>
          <w:color w:val="0000FF"/>
          <w:sz w:val="29"/>
          <w:sz w:val="29"/>
          <w:szCs w:val="28"/>
          <w:rtl w:val="true"/>
          <w:lang w:eastAsia="en-US"/>
        </w:rPr>
        <w:t xml:space="preserve">انها فاطمة بضعة منى يؤذيني ما آذاها وينصبني ما أنص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مة بن كهيل قال سمعت أبا الحكم قال </w:t>
      </w:r>
      <w:r>
        <w:rPr>
          <w:rFonts w:ascii="Simplified Arabic" w:hAnsi="Simplified Arabic" w:cs="Simplified Arabic"/>
          <w:color w:val="0000FF"/>
          <w:sz w:val="29"/>
          <w:sz w:val="29"/>
          <w:szCs w:val="28"/>
          <w:rtl w:val="true"/>
          <w:lang w:eastAsia="en-US"/>
        </w:rPr>
        <w:t xml:space="preserve">سألت عبد الله بن الزبير عن الجر والدب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جرير عن منصور عن مجاهد عن يوسف بن الزبير عن عبد الله بن الزبير قال جاء رجل من خثعم إلى رسول الله صلى الله عليه وسلم فقال </w:t>
      </w:r>
      <w:r>
        <w:rPr>
          <w:rFonts w:ascii="Simplified Arabic" w:hAnsi="Simplified Arabic" w:cs="Simplified Arabic"/>
          <w:color w:val="0000FF"/>
          <w:sz w:val="29"/>
          <w:sz w:val="29"/>
          <w:szCs w:val="28"/>
          <w:rtl w:val="true"/>
          <w:lang w:eastAsia="en-US"/>
        </w:rPr>
        <w:t xml:space="preserve">أن أبي أدركه الإسلام وهو شيخ كبير لا يستطيع ركوب الرحل والحج مكتوب عليه أفأحج عنه قال أنت أكبر ولده قال نعم قال أرأيت لو كان على أبيك دين فقضيته عنه أكان ذلك يجزئ عنه قال نعم قال فاحجج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يعنى بن سلمة عن أيوب عن عبد الله بن الزبير </w:t>
      </w:r>
      <w:r>
        <w:rPr>
          <w:rFonts w:ascii="Simplified Arabic" w:hAnsi="Simplified Arabic" w:cs="Simplified Arabic"/>
          <w:color w:val="0000FF"/>
          <w:sz w:val="29"/>
          <w:sz w:val="29"/>
          <w:szCs w:val="28"/>
          <w:rtl w:val="true"/>
          <w:lang w:eastAsia="en-US"/>
        </w:rPr>
        <w:t xml:space="preserve">ان النبي صلى الله عليه وسلم وقت لأهل نجد قر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سفيان عن منصور عن مجاهد عن بن الزبير </w:t>
      </w:r>
      <w:r>
        <w:rPr>
          <w:rFonts w:ascii="Simplified Arabic" w:hAnsi="Simplified Arabic" w:cs="Simplified Arabic"/>
          <w:color w:val="0000FF"/>
          <w:sz w:val="29"/>
          <w:sz w:val="29"/>
          <w:szCs w:val="28"/>
          <w:rtl w:val="true"/>
          <w:lang w:eastAsia="en-US"/>
        </w:rPr>
        <w:t xml:space="preserve">أن زمعة كانت له جارية وكان يبطنها وكانوا يتهمونها فولدت فقال النبي صلى الله عليه وسلم لسودة أما الميراث فله وأما أنت فاحتجبي منه يا سودة فإنه ليس لك بأخ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عيينة عن إسماعيل بن أبي خالد عن الشعبي قال سمعت عبد الله بن الزبير وهو مستند إلى الكعبة وهو يقول </w:t>
      </w:r>
      <w:r>
        <w:rPr>
          <w:rFonts w:ascii="Simplified Arabic" w:hAnsi="Simplified Arabic" w:cs="Simplified Arabic"/>
          <w:color w:val="0000FF"/>
          <w:sz w:val="29"/>
          <w:sz w:val="29"/>
          <w:szCs w:val="28"/>
          <w:rtl w:val="true"/>
          <w:lang w:eastAsia="en-US"/>
        </w:rPr>
        <w:t xml:space="preserve">ورب هذه الكعبة لقد لعن رسول الله صلى الله عليه وسلم فلانا وما ولد من صل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إسماعيل بن عياش عن هشام بن عروة عن أبيه قال قال عبد الله بن الزبير لعبد الله بن جعفر </w:t>
      </w:r>
      <w:r>
        <w:rPr>
          <w:rFonts w:ascii="Simplified Arabic" w:hAnsi="Simplified Arabic" w:cs="Simplified Arabic"/>
          <w:color w:val="0000FF"/>
          <w:sz w:val="29"/>
          <w:sz w:val="29"/>
          <w:szCs w:val="28"/>
          <w:rtl w:val="true"/>
          <w:lang w:eastAsia="en-US"/>
        </w:rPr>
        <w:t xml:space="preserve">أتذكر يوم استقبلنا النبي صلى الله عليه وسلم فحملني وتركك وكان صلى الله عليه وسلم يستقبل بالصبيان إذا جاء من س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قال عبد الله وسمعته أنا من هارون قال حدثنا عبد الله بن وهب قال حدثني عبد الله بن الأسود القرشي عن عامر بن عبد الله بن الزبير عن أبيه ان النبي صلى الله عليه وسلم قال </w:t>
      </w:r>
      <w:r>
        <w:rPr>
          <w:rFonts w:ascii="Simplified Arabic" w:hAnsi="Simplified Arabic" w:cs="Simplified Arabic"/>
          <w:color w:val="0000FF"/>
          <w:sz w:val="29"/>
          <w:sz w:val="29"/>
          <w:szCs w:val="28"/>
          <w:rtl w:val="true"/>
          <w:lang w:eastAsia="en-US"/>
        </w:rPr>
        <w:t xml:space="preserve">أعلنوا النكا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بن مسلمة انه سمع عبد الله بن أسيد قال سمعت بن الزبير وسأله رجل عن نبيذ الجر فقال </w:t>
      </w:r>
      <w:r>
        <w:rPr>
          <w:rFonts w:ascii="Simplified Arabic" w:hAnsi="Simplified Arabic" w:cs="Simplified Arabic"/>
          <w:color w:val="0000FF"/>
          <w:sz w:val="29"/>
          <w:sz w:val="29"/>
          <w:szCs w:val="28"/>
          <w:rtl w:val="true"/>
          <w:lang w:eastAsia="en-US"/>
        </w:rPr>
        <w:t xml:space="preserve">نهى رسول الله صلى الله عليه وسلم عن نبيذ ال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إسرائيل عن ثوير قال سمعت عبد الله بن الزبير وهو على المنبر يقول </w:t>
      </w:r>
      <w:r>
        <w:rPr>
          <w:rFonts w:ascii="Simplified Arabic" w:hAnsi="Simplified Arabic" w:cs="Simplified Arabic"/>
          <w:color w:val="0000FF"/>
          <w:sz w:val="29"/>
          <w:sz w:val="29"/>
          <w:szCs w:val="28"/>
          <w:rtl w:val="true"/>
          <w:lang w:eastAsia="en-US"/>
        </w:rPr>
        <w:t xml:space="preserve">هذا يوم عاشوراء فصوموه فان رسول الله صلى الله عليه وسلم أمر بصو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نافع بن عمر الجمعي عن بن أبي مليكة قال </w:t>
      </w:r>
      <w:r>
        <w:rPr>
          <w:rFonts w:ascii="Simplified Arabic" w:hAnsi="Simplified Arabic" w:cs="Simplified Arabic"/>
          <w:color w:val="0000FF"/>
          <w:sz w:val="29"/>
          <w:sz w:val="29"/>
          <w:szCs w:val="28"/>
          <w:rtl w:val="true"/>
          <w:lang w:eastAsia="en-US"/>
        </w:rPr>
        <w:t xml:space="preserve">كاد الخيران أن يهلكا أبو بكر وعمر لما قدم على النبي صلى الله عليه وسلم وفد بنى تميم أشار أحدهما بالأقرع بن حابس الحنظلي أخي بنى مجاشع وأشار الآخر بغيره قال أبو بكر لعمر إنما أردت خلافي فقال عمر ما أردت خلافك فارتفعت أصواتهما عند النبي صلى الله عليه وسلم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ذين آمنوا لا ترفعوا أصواتكم فوق صوت النبي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عظ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بن أبي مليكة قال بن الزبير فكان عمر بعد ذلك ولم يذكر ذلك عن أبيه يعنى أبا بكر إذا حدث النبي صلى الله عليه وسلم حديثه كأخي السرار لم يسمعه حتى يستفهم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يس بن أبي غرز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ا سفيان بن عيينة عن جامع بن أبي راشد وعاصم عن أبي وائل عن قيس بن أبي غرزة قال </w:t>
      </w:r>
      <w:r>
        <w:rPr>
          <w:rFonts w:ascii="Simplified Arabic" w:hAnsi="Simplified Arabic" w:cs="Simplified Arabic"/>
          <w:color w:val="0000FF"/>
          <w:sz w:val="29"/>
          <w:sz w:val="29"/>
          <w:szCs w:val="28"/>
          <w:rtl w:val="true"/>
          <w:lang w:eastAsia="en-US"/>
        </w:rPr>
        <w:t xml:space="preserve">كنا نسمى السماسرة على عهد رسول الله صلى الله عليه وسلم فأتانا بالبقيع فقال يا معشر التجار فسمانا باسم أحسن من اسمنا إن البيع يحضره الحلف والكذب فشوبوه بالصدق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الأعمش عن أبي وائل عن قيس بن أبي غرزة قال </w:t>
      </w:r>
      <w:r>
        <w:rPr>
          <w:rFonts w:ascii="Simplified Arabic" w:hAnsi="Simplified Arabic" w:cs="Simplified Arabic"/>
          <w:color w:val="0000FF"/>
          <w:sz w:val="29"/>
          <w:sz w:val="29"/>
          <w:szCs w:val="28"/>
          <w:rtl w:val="true"/>
          <w:lang w:eastAsia="en-US"/>
        </w:rPr>
        <w:t xml:space="preserve">كنا نبتاع الأوساق بالمدينة وكنا نسمى السماسرة قال فأتانا رسول الله صلى الله عليه وسلم فسمانا باسم هو أحسن مما كنا نسمى به أنفسنا فقال يا معشر التجار ان هذا البيع يحضره اللغو والحلف فشوبوه بال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مغيرة عن أبي وائل عن قيس بن أبي غرزة قال </w:t>
      </w:r>
      <w:r>
        <w:rPr>
          <w:rFonts w:ascii="Simplified Arabic" w:hAnsi="Simplified Arabic" w:cs="Simplified Arabic"/>
          <w:color w:val="0000FF"/>
          <w:sz w:val="29"/>
          <w:sz w:val="29"/>
          <w:szCs w:val="28"/>
          <w:rtl w:val="true"/>
          <w:lang w:eastAsia="en-US"/>
        </w:rPr>
        <w:t xml:space="preserve">أتانا رسول الله صلى الله عليه وسلم ونحن في السوق فقال ان هذه السوق يخالطها اللغو وحلف فشوبوها بصدق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شعبة قال حبيب بن أبي ثابت أخبرني قال سمعت أبا وائل يحدث عن قيس بن أبي غرزة قال </w:t>
      </w:r>
      <w:r>
        <w:rPr>
          <w:rFonts w:ascii="Simplified Arabic" w:hAnsi="Simplified Arabic" w:cs="Simplified Arabic"/>
          <w:color w:val="0000FF"/>
          <w:sz w:val="29"/>
          <w:sz w:val="29"/>
          <w:szCs w:val="28"/>
          <w:rtl w:val="true"/>
          <w:lang w:eastAsia="en-US"/>
        </w:rPr>
        <w:t xml:space="preserve">خرج إلينا رسول الله صلى الله عليه وسلم ونحن نبيع الرقيق نسمى السماسرة فقال يا معشر التجار ان بيعكم هذا يخالطه لغو وحلف فشوبوه بصدقة أو بشيء من صدق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حبيب بن أبي ثابت عن أبي وائل عن قيس بن أبي غرزة قال </w:t>
      </w:r>
      <w:r>
        <w:rPr>
          <w:rFonts w:ascii="Simplified Arabic" w:hAnsi="Simplified Arabic" w:cs="Simplified Arabic"/>
          <w:color w:val="0000FF"/>
          <w:sz w:val="29"/>
          <w:sz w:val="29"/>
          <w:szCs w:val="28"/>
          <w:rtl w:val="true"/>
          <w:lang w:eastAsia="en-US"/>
        </w:rPr>
        <w:t xml:space="preserve">كنا نبيع الرقيق في السوق وكنا نسمى السماسرة فسمانا رسول الله صلى الله عليه وسلم بأحسن مما سمينا به أنفسنا فقال يا معشر التجار ان هذا البيع يحضره اللغو والأيمان فشوبوه بالصدق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شقيق عن قيس بن أبي غرزة قال </w:t>
      </w:r>
      <w:r>
        <w:rPr>
          <w:rFonts w:ascii="Simplified Arabic" w:hAnsi="Simplified Arabic" w:cs="Simplified Arabic"/>
          <w:color w:val="0000FF"/>
          <w:sz w:val="29"/>
          <w:sz w:val="29"/>
          <w:szCs w:val="28"/>
          <w:rtl w:val="true"/>
          <w:lang w:eastAsia="en-US"/>
        </w:rPr>
        <w:t xml:space="preserve">كنا نسمى على عهد رسول الله صلى الله عليه وسلم السماسرة فمر بنا رسول الله صلى الله عليه وسلم فسمانا باسم هو أحسن منه فقال يا معشر التجار ان هذا البيع يحضره اللغو والحلف فشوبوه بالصدق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العوام بن حوشب قال حدثني إبراهيم مولى صخير عن بعض أصحاب النبي صلى الله عليه وسلم قال </w:t>
      </w:r>
      <w:r>
        <w:rPr>
          <w:rFonts w:ascii="Simplified Arabic" w:hAnsi="Simplified Arabic" w:cs="Simplified Arabic"/>
          <w:color w:val="0000FF"/>
          <w:sz w:val="29"/>
          <w:sz w:val="29"/>
          <w:szCs w:val="28"/>
          <w:rtl w:val="true"/>
          <w:lang w:eastAsia="en-US"/>
        </w:rPr>
        <w:t xml:space="preserve">أراد رسول الله صلى الله عليه وسلم ان ينهى عن بيع فقالوا يا رسول الله انها معايشنا قال فقال لا خلاب إذا وكنا نسمى السماسرة 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سريحة الغفاري حذيفة بن أسي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فرات عن أبي الطفيل عن حذيفة بن أسيد </w:t>
      </w:r>
      <w:r>
        <w:rPr>
          <w:rFonts w:ascii="Simplified Arabic" w:hAnsi="Simplified Arabic" w:cs="Simplified Arabic"/>
          <w:color w:val="0000FF"/>
          <w:sz w:val="29"/>
          <w:sz w:val="29"/>
          <w:szCs w:val="28"/>
          <w:rtl w:val="true"/>
          <w:lang w:eastAsia="en-US"/>
        </w:rPr>
        <w:t xml:space="preserve">اطلع النبي صلى الله عليه وسلم علينا ونحن نتذاكر الساعة فقال ما تذكرون قالوا نذكر الساعة فقال انها لن تقوم حتى ترون عشر آيات الدخان والدجال والدابة وطلوع الشمس من مغربها ونزول عيسى بن مريم ويأجوج ومأجوج وثلاث خسوف خسف بالمشرق وخسف بالمغرب وخسف بجزيرة العرب وآخر ذلك نار تخرج من قبل تطرد الناس إلى محشرهم قال أبو عبد الرحمن سقط كل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مرو عن أبي الطفيل عن حذيفة بن أسيد الغفاري قال سمعت رسول الله صلى الله عليه وسلم أو قال رسول الله صلى الله عليه وسلم </w:t>
      </w:r>
      <w:r>
        <w:rPr>
          <w:rFonts w:ascii="Simplified Arabic" w:hAnsi="Simplified Arabic" w:cs="Simplified Arabic"/>
          <w:color w:val="0000FF"/>
          <w:sz w:val="29"/>
          <w:sz w:val="29"/>
          <w:szCs w:val="28"/>
          <w:rtl w:val="true"/>
          <w:lang w:eastAsia="en-US"/>
        </w:rPr>
        <w:t xml:space="preserve">يدخل الملك على النطفة بعد ما تستقر في الرحم بأربعين ليلة وقال سفيان مرة أو خمسين وأربعين ليلة فيقول يا رب ماذا أشقى أم سعيد أذكر أم أنثى فيقول الله تبارك وتعالى فيكتبان فيقولان ماذا أذكر أم أنثى فيقول الله عز وجل فيكتبان فيكتب عمله وأثره ومصيبته ورزقه ثم تطوى الصحيفة فلا يزاد على ما فيها ولا ينقص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فرات عن أبي الطفيل عن أبي سريحة قال </w:t>
      </w:r>
      <w:r>
        <w:rPr>
          <w:rFonts w:ascii="Simplified Arabic" w:hAnsi="Simplified Arabic" w:cs="Simplified Arabic"/>
          <w:color w:val="0000FF"/>
          <w:sz w:val="29"/>
          <w:sz w:val="29"/>
          <w:szCs w:val="28"/>
          <w:rtl w:val="true"/>
          <w:lang w:eastAsia="en-US"/>
        </w:rPr>
        <w:t xml:space="preserve">كان رسول الله صلى الله عليه وسلم في غرفة ونحن تحتها نتحدث قال فاشرف علينا رسول الله صلى الله عليه وسلم فقال ما تذكرون قالوا الساعة قال ان الساعة لن تقوم حتى ترون عشر آيات خسف بالمشرق وخسف بالمغرب وخسف في جزيرة العرب والدخان والدجال والدابة وطلوع الشمس من مغربها ويأجوج ومأجوج ونار تخرج من قعر عدن ترحل الناس فقال شعبة سمعته وأحسبه قال تنزل معهم حيث نزلوا وتقيل معهم حيث قا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شعبة وحدثني بهذا الحديث رجل عن أبي الطفيل عن أبي سريحة </w:t>
      </w:r>
      <w:r>
        <w:rPr>
          <w:rFonts w:ascii="Simplified Arabic" w:hAnsi="Simplified Arabic" w:cs="Simplified Arabic"/>
          <w:color w:val="0000FF"/>
          <w:sz w:val="29"/>
          <w:sz w:val="29"/>
          <w:szCs w:val="28"/>
          <w:rtl w:val="true"/>
          <w:lang w:eastAsia="en-US"/>
        </w:rPr>
        <w:t xml:space="preserve">ولم يرفعه إلى النبي صلى الله عليه وسلم فقال أحد هذين الرجلين نزول عيسى بن مريم وقال الآخر ريح تلقيهم في البح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فرات عن أبي الطفيل عن حذيفة بن أسيد الغفاري قال </w:t>
      </w:r>
      <w:r>
        <w:rPr>
          <w:rFonts w:ascii="Simplified Arabic" w:hAnsi="Simplified Arabic" w:cs="Simplified Arabic"/>
          <w:color w:val="0000FF"/>
          <w:sz w:val="29"/>
          <w:sz w:val="29"/>
          <w:szCs w:val="28"/>
          <w:rtl w:val="true"/>
          <w:lang w:eastAsia="en-US"/>
        </w:rPr>
        <w:t xml:space="preserve">أشرف علينا رسول الله صلى الله عليه وسلم من غرفة ونحن نتذاكر الساعة فقال لا تقوم الساعة حتى ترون عشر آيات طلوع الشمس من مغربها والدخان والدابة وخروج يأجوج ومأجوج وخروج عيسى بن مريم والدجال وثلاث خسوف خسف بالمغرب وخسف بالمشرق وخسف بجزيرة العرب ونار تخرج من قعر عدن تسوق أو تحشر الناس تبيت معهم حيث باتوا وتقيل معهم حيث قالو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سعيد بن أبي عروبة وعبد الوهاب عن سعيد عن قتادة عن أبي الطفيل عن حذيفة بن أسيد الغفاري ان رسول الله صلى الله عليه وسلم أخبر بموت النجاشي قال فقال </w:t>
      </w:r>
      <w:r>
        <w:rPr>
          <w:rFonts w:ascii="Simplified Arabic" w:hAnsi="Simplified Arabic" w:cs="Simplified Arabic"/>
          <w:color w:val="0000FF"/>
          <w:sz w:val="29"/>
          <w:sz w:val="29"/>
          <w:szCs w:val="28"/>
          <w:rtl w:val="true"/>
          <w:lang w:eastAsia="en-US"/>
        </w:rPr>
        <w:t xml:space="preserve">صلوا على أخ لكم مات بغير بلادك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أزهر بن القاسم قالا ثنا المثنى ثنا قتادة عن أبي الطفيل عن حذيفة بن أسيد </w:t>
      </w:r>
      <w:r>
        <w:rPr>
          <w:rFonts w:ascii="Simplified Arabic" w:hAnsi="Simplified Arabic" w:cs="Simplified Arabic"/>
          <w:color w:val="0000FF"/>
          <w:sz w:val="29"/>
          <w:sz w:val="29"/>
          <w:szCs w:val="28"/>
          <w:rtl w:val="true"/>
          <w:lang w:eastAsia="en-US"/>
        </w:rPr>
        <w:t xml:space="preserve">ان رسول الله صلى الله عليه وسلم خرج عليهم يوما فقال صلوا على صاحبكم مات بغير بلادكم قالوا من هو يا رسول الله قال صحمة النجاشي وقال أزهر صحمة وقال أزهر أبي الطفيل الليثي عن حذيفة بن أسيد الغفاري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مولى بنى هاشم قال ثنا المثنى بن سعيد قال ثنا قتادة عن أبي الطفيل عن حذيفة بن أسيد </w:t>
      </w:r>
      <w:r>
        <w:rPr>
          <w:rFonts w:ascii="Simplified Arabic" w:hAnsi="Simplified Arabic" w:cs="Simplified Arabic"/>
          <w:color w:val="0000FF"/>
          <w:sz w:val="29"/>
          <w:sz w:val="29"/>
          <w:szCs w:val="28"/>
          <w:rtl w:val="true"/>
          <w:lang w:eastAsia="en-US"/>
        </w:rPr>
        <w:t xml:space="preserve">ان رسول الله صلى الله عليه وسلم جاء ذات يوم فقال صلوا على أخ لكم مات بغير أرضكم قالوا من هو يا رسول الله قال صحمة النجاشي فقاموا فصلوا عليه </w:t>
      </w:r>
    </w:p>
    <w:p>
      <w:pPr>
        <w:pStyle w:val="Normal"/>
        <w:bidi w:val="1"/>
        <w:jc w:val="both"/>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قبة بن الحرث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إسماعيل بن إبراهيم قال أنا أيوب عن عبد الله بن أبي مليكة قال حدثني عبيد بن أبي مريم عن عقبة بن الحرث قال وقد سمعته من عقبة ولكني لحديث عبيد أحفظ قال </w:t>
      </w:r>
      <w:r>
        <w:rPr>
          <w:rFonts w:ascii="Simplified Arabic" w:hAnsi="Simplified Arabic" w:cs="Simplified Arabic"/>
          <w:color w:val="0000FF"/>
          <w:sz w:val="29"/>
          <w:sz w:val="29"/>
          <w:szCs w:val="28"/>
          <w:rtl w:val="true"/>
          <w:lang w:eastAsia="en-US"/>
        </w:rPr>
        <w:t xml:space="preserve">تزوجت فجاءتنا امرأة سوداء فقالت إني قد أرضعتكما فأتيت النبي صلى الله عليه وسلم فقلت إني تزوجت امرأة فلانة ابنة فلان فجاءتنا امرأة سوداء فقالت إني أرضعتكما وهي كافرة فأعرض عنى فأتيته من قبل وجهه فقلت إنها كاذبة فقال لي كيف بها وقد زعمت أنها قد أرضعتكما دعها ع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سفيان بن عيينة عن إسماعيل يعنى بن أمية عن بن أبي مليكة عن عقبة بن الحرث </w:t>
      </w:r>
      <w:r>
        <w:rPr>
          <w:rFonts w:ascii="Simplified Arabic" w:hAnsi="Simplified Arabic" w:cs="Simplified Arabic"/>
          <w:color w:val="0000FF"/>
          <w:sz w:val="29"/>
          <w:sz w:val="29"/>
          <w:szCs w:val="28"/>
          <w:rtl w:val="true"/>
          <w:lang w:eastAsia="en-US"/>
        </w:rPr>
        <w:t xml:space="preserve">تزوجت ابنة أبي أيهاب فجاءت امرأة سوداء يعنى فذكرت انها أرضعتكما فأتيت النبي صلى الله عليه وسلم فقمت بين يديه فكلمته فأعرض عنى فقمت عن يمينه فأعرض عنى فقلت يا رسول الله إنما هي سوداء قال فكيف وقد قي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حدثنا أبي قال ثنا أيوب عن بن أبي مليكة قال حدثني عقبة بن الحرث قال رسول </w:t>
      </w:r>
      <w:r>
        <w:rPr>
          <w:rFonts w:ascii="Simplified Arabic" w:hAnsi="Simplified Arabic" w:cs="Simplified Arabic"/>
          <w:color w:val="0000FF"/>
          <w:sz w:val="29"/>
          <w:sz w:val="29"/>
          <w:szCs w:val="28"/>
          <w:rtl w:val="true"/>
          <w:lang w:eastAsia="en-US"/>
        </w:rPr>
        <w:t xml:space="preserve">أتي الله صلى الله عليه وسلم بالنعيمان قد شرب الخمر فأمر رسول الله صلى الله عليه وسلم من في البيت فضربوه بالأيدي والجريد والنعال قال فكنت فيمن ضرب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عمر بن سعيد بن أبي حسين قال حدثني عبد الله بن أبي مليكة عن عقبة بن الحرث قال </w:t>
      </w:r>
      <w:r>
        <w:rPr>
          <w:rFonts w:ascii="Simplified Arabic" w:hAnsi="Simplified Arabic" w:cs="Simplified Arabic"/>
          <w:color w:val="0000FF"/>
          <w:sz w:val="29"/>
          <w:sz w:val="29"/>
          <w:szCs w:val="28"/>
          <w:rtl w:val="true"/>
          <w:lang w:eastAsia="en-US"/>
        </w:rPr>
        <w:t xml:space="preserve">صليت مع رسول الله صلى الله عليه وسلم العصر فلما سلم قام سريعا فدخل على بعض نسائه ثم خرج ورأى ما في وجوه القوم من تعاجبهم وليس عليه قال ذكرت وأنا في الصلاة تبرا عندنا فكرهت ان يمسي أو يبيت عندنا فأمرت بقسمت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الزبيري قال ثنا عمر بن سعيد عن بن أبي مليكة عن عقبة بن الحرث قال </w:t>
      </w:r>
      <w:r>
        <w:rPr>
          <w:rFonts w:ascii="Simplified Arabic" w:hAnsi="Simplified Arabic" w:cs="Simplified Arabic"/>
          <w:color w:val="0000FF"/>
          <w:sz w:val="29"/>
          <w:sz w:val="29"/>
          <w:szCs w:val="28"/>
          <w:rtl w:val="true"/>
          <w:lang w:eastAsia="en-US"/>
        </w:rPr>
        <w:t xml:space="preserve">انصرف رسول الله صلى الله عليه وسلم حين صلى العصر فذكر معنا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جريج عن بن أبي مليكة قال حدثني عقبة بن الحرث أو سمعته منه </w:t>
      </w:r>
      <w:r>
        <w:rPr>
          <w:rFonts w:ascii="Simplified Arabic" w:hAnsi="Simplified Arabic" w:cs="Simplified Arabic"/>
          <w:color w:val="0000FF"/>
          <w:sz w:val="29"/>
          <w:sz w:val="29"/>
          <w:szCs w:val="28"/>
          <w:rtl w:val="true"/>
          <w:lang w:eastAsia="en-US"/>
        </w:rPr>
        <w:t xml:space="preserve">انه تزوج أم يحيى ابنة أبي أيهاب فجاءت امرأة سوداء فقالت قد أرضعتكما فذكرت ذلك لرسول الله صلى الله عليه وسلم فأعرض عنى فتنحيت فذكرته له فقال فكيف وقد زعمت ان قد أرضعتكما فنهاه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1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انا بن جريج قال انا عبد الله بن عبيد الله بن أبي مليكة ان عقبة بن الحرث بن عامر أخبره أو سمعه منه ان لم يكن خصه به </w:t>
      </w:r>
      <w:r>
        <w:rPr>
          <w:rFonts w:ascii="Simplified Arabic" w:hAnsi="Simplified Arabic" w:cs="Simplified Arabic"/>
          <w:color w:val="0000FF"/>
          <w:sz w:val="29"/>
          <w:sz w:val="29"/>
          <w:szCs w:val="28"/>
          <w:rtl w:val="true"/>
          <w:lang w:eastAsia="en-US"/>
        </w:rPr>
        <w:t xml:space="preserve">انه نكح ابنة أبي أيهاب فقالت أمة سوداء قد أرضعتكما فجئت النبي صلى الله عليه وسلم فذكرت ذلك له فأعرض عنى فجئت فذكرت له فقال فكيف وقد زعمت ان قد أرضعتكما فنهاه عن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وعفان قالا ثنا وهيب بن خالد قال عفان في حديثه قال ثنا أيوب عن عبد الله بن أبي مليكة عن عقبة بن الحرث </w:t>
      </w:r>
      <w:r>
        <w:rPr>
          <w:rFonts w:ascii="Simplified Arabic" w:hAnsi="Simplified Arabic" w:cs="Simplified Arabic"/>
          <w:color w:val="0000FF"/>
          <w:sz w:val="29"/>
          <w:sz w:val="29"/>
          <w:szCs w:val="28"/>
          <w:rtl w:val="true"/>
          <w:lang w:eastAsia="en-US"/>
        </w:rPr>
        <w:t xml:space="preserve">أن النبي صلى الله عليه وسلم أتى بالنعيمان أو بن النعيمان وهو سكران قال فاشتد على رسول الله صلى الله عليه وسلم وأمر من في البيت أن يضربوه فضربوه قال عفان في حديثه فشق على رسول الله صلى الله عليه وسلم مشقة شديدة قال عقبة فكنت فيمن ضرب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وس بن أبي أوس الثقفي وهو أوس بن حذيف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يعلى بن عطاء عن أبيه عن أوس بن أبي أوس الثقفي قال </w:t>
      </w:r>
      <w:r>
        <w:rPr>
          <w:rFonts w:ascii="Simplified Arabic" w:hAnsi="Simplified Arabic" w:cs="Simplified Arabic"/>
          <w:color w:val="0000FF"/>
          <w:sz w:val="29"/>
          <w:sz w:val="29"/>
          <w:szCs w:val="28"/>
          <w:rtl w:val="true"/>
          <w:lang w:eastAsia="en-US"/>
        </w:rPr>
        <w:t xml:space="preserve">رأيت رسول الله صلى الله عليه وسلم أتى كظامة قوم فتوضأ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عن النعمان بن سالم عن بن أبي أوس عن جده انه </w:t>
      </w:r>
      <w:r>
        <w:rPr>
          <w:rFonts w:ascii="Simplified Arabic" w:hAnsi="Simplified Arabic" w:cs="Simplified Arabic"/>
          <w:color w:val="0000FF"/>
          <w:sz w:val="29"/>
          <w:sz w:val="29"/>
          <w:szCs w:val="28"/>
          <w:rtl w:val="true"/>
          <w:lang w:eastAsia="en-US"/>
        </w:rPr>
        <w:t xml:space="preserve">كان يؤتى بنعليه وهو يصلي فيلبسهما ويقول أنى رأيت رسول الله صلى الله عليه وسلم يصلي في نع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قال ثنا يعلى بن أمية عن أوس بن أبي أوس قال </w:t>
      </w:r>
      <w:r>
        <w:rPr>
          <w:rFonts w:ascii="Simplified Arabic" w:hAnsi="Simplified Arabic" w:cs="Simplified Arabic"/>
          <w:color w:val="0000FF"/>
          <w:sz w:val="29"/>
          <w:sz w:val="29"/>
          <w:szCs w:val="28"/>
          <w:rtl w:val="true"/>
          <w:lang w:eastAsia="en-US"/>
        </w:rPr>
        <w:t xml:space="preserve">رأيت رسول الله صلى الله عليه وسلم توضأ ومسح على نعليه ثم قام إلى الصلا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شعبة عن النعمان بن سالم عن بن أبي أوس عن جده </w:t>
      </w:r>
      <w:r>
        <w:rPr>
          <w:rFonts w:ascii="Simplified Arabic" w:hAnsi="Simplified Arabic" w:cs="Simplified Arabic"/>
          <w:color w:val="0000FF"/>
          <w:sz w:val="29"/>
          <w:sz w:val="29"/>
          <w:szCs w:val="28"/>
          <w:rtl w:val="true"/>
          <w:lang w:eastAsia="en-US"/>
        </w:rPr>
        <w:t xml:space="preserve">ان رسول الله صلى الله عليه وسلم صلى في نعليه واستوكف ثلاث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النعمان قال سمعت أوسا يقول </w:t>
      </w:r>
      <w:r>
        <w:rPr>
          <w:rFonts w:ascii="Simplified Arabic" w:hAnsi="Simplified Arabic" w:cs="Simplified Arabic"/>
          <w:color w:val="0000FF"/>
          <w:sz w:val="29"/>
          <w:sz w:val="29"/>
          <w:szCs w:val="28"/>
          <w:rtl w:val="true"/>
          <w:lang w:eastAsia="en-US"/>
        </w:rPr>
        <w:t xml:space="preserve">أتيت رسول الله صلى الله عليه وسلم في وفد ثقيف فكنا في قبة فقام من كان فيها غيري وغير رسول الله صلى الله عليه وسلم فجاء رجل فساره فقال اذهب فاقتله ثم قال أليس يشهد أن لا إله إلا الله قال بلى ولكنه يقولها تعوذا فقال رده ثم قال أمرت أن أقاتل الناس حتى يقولوا لا إله إلا الله فإذا قالوها حرمت على دماؤهم وأموالهم الا بحقها فقلت لشعبة أليس في الحديث ثم قال أليس يشهد أن لا إله إلا الله وإني رسول الله قال شعبة أظنها معها وما أدرى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عن عمر بن محمد عن سعيد بن أبي هلال عن محمد بن سعيد عن أوس بن أبي أوس عن النبي صلى الله عليه وسلم قال </w:t>
      </w:r>
      <w:r>
        <w:rPr>
          <w:rFonts w:ascii="Simplified Arabic" w:hAnsi="Simplified Arabic" w:cs="Simplified Arabic"/>
          <w:color w:val="0000FF"/>
          <w:sz w:val="29"/>
          <w:sz w:val="29"/>
          <w:szCs w:val="28"/>
          <w:rtl w:val="true"/>
          <w:lang w:eastAsia="en-US"/>
        </w:rPr>
        <w:t xml:space="preserve">إذا كان يوم الجمعة فغسل أحدكم رأسه واغتسل ثم غدا أو ابتكر ثم دنا فاستمع وأنصت كان له بكل خطوة خطاها كصيام سنة وقيام سن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ى الجعفي عن عبد الرحمن بن يزيد بن جابر عن أبي الأشعث الصنعاني عن أوس بن أبي أوس قال قال رسول الله صلى الله عليه وسلم </w:t>
      </w:r>
      <w:r>
        <w:rPr>
          <w:rFonts w:ascii="Simplified Arabic" w:hAnsi="Simplified Arabic" w:cs="Simplified Arabic"/>
          <w:color w:val="0000FF"/>
          <w:sz w:val="29"/>
          <w:sz w:val="29"/>
          <w:szCs w:val="28"/>
          <w:rtl w:val="true"/>
          <w:lang w:eastAsia="en-US"/>
        </w:rPr>
        <w:t xml:space="preserve">من أفضل أيامكم يوم الجمعة فيه خلق آدم وفيه قبض وفيه النفخة وفيه الصعقة فاكثروا على من الصلاة فيه فان صلاتكم معروضة على فقالوا يا رسول الله وكيف تعرض عليك صلاتنا وقد أرمت يعنى وقد بليت قال إن الله عز وجل حرم على الأرض أن تأكل أجساد الأنبياء صلوات الله عليه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بكر السهمي قال ثنا حاتم بن أبي صغيرة عن النعمان بن سالم ان عمرو بن أوس أخبره ان أباه أوسا أخبره قال </w:t>
      </w:r>
      <w:r>
        <w:rPr>
          <w:rFonts w:ascii="Simplified Arabic" w:hAnsi="Simplified Arabic" w:cs="Simplified Arabic"/>
          <w:color w:val="0000FF"/>
          <w:sz w:val="29"/>
          <w:sz w:val="29"/>
          <w:szCs w:val="28"/>
          <w:rtl w:val="true"/>
          <w:lang w:eastAsia="en-US"/>
        </w:rPr>
        <w:t xml:space="preserve">انا لقعود عند رسول الله صلى الله عليه وسلم في الصفة وهو يقص علينا ويذكرنا إذ جاء رجل فساره فقال اذهبوا فاقتلوه قال فلما ولى الرجل دعاه رسول الله صلى الله عليه وسلم قال أيشهد ان لا إله إلا الله قال الرجل نعم نعم يا رسول الله فقال اذهبوا فخلوا سبيله فإنما أمرت ان أقاتل الناس حتى يشهدوا أن لا إله إلا الله فإذا فعلوا ذلك حرمت على دماؤهم وأموالهم الا بحق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الأنصاري قال ثنا أبو يونس حاتم بن أبي صغيرة قال حدثني النعمان بن سالم ان عمرو بن أوس أخبره عن أبيه أوس قال </w:t>
      </w:r>
      <w:r>
        <w:rPr>
          <w:rFonts w:ascii="Simplified Arabic" w:hAnsi="Simplified Arabic" w:cs="Simplified Arabic"/>
          <w:color w:val="0000FF"/>
          <w:sz w:val="29"/>
          <w:sz w:val="29"/>
          <w:szCs w:val="28"/>
          <w:rtl w:val="true"/>
          <w:lang w:eastAsia="en-US"/>
        </w:rPr>
        <w:t xml:space="preserve">إنا لقعود عند رسول الله صلى الله عليه وسلم يحدثنا ويوصينا إذ أتاه رجل فذكر مثل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بن أسد ثنا حماد بن سلمة أنا يعلى بن عطاء عن أوس بن أبي أوس قال رأيت أبي يوما توضأ فمسح على النعلين فقلت له أتمسح عليهما فقال </w:t>
      </w:r>
      <w:r>
        <w:rPr>
          <w:rFonts w:ascii="Simplified Arabic" w:hAnsi="Simplified Arabic" w:cs="Simplified Arabic"/>
          <w:color w:val="0000FF"/>
          <w:sz w:val="29"/>
          <w:sz w:val="29"/>
          <w:szCs w:val="28"/>
          <w:rtl w:val="true"/>
          <w:lang w:eastAsia="en-US"/>
        </w:rPr>
        <w:t xml:space="preserve">هكذا رأيت رسول الله صلى الله عليه وسلم يفع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عبد الله بن عبد الرحمن الطائفي عن عثمان بن عبد الله بن أوس الثقفي عن جده أوس بن حذيفة قال </w:t>
      </w:r>
      <w:r>
        <w:rPr>
          <w:rFonts w:ascii="Simplified Arabic" w:hAnsi="Simplified Arabic" w:cs="Simplified Arabic"/>
          <w:color w:val="0000FF"/>
          <w:sz w:val="29"/>
          <w:sz w:val="29"/>
          <w:szCs w:val="28"/>
          <w:rtl w:val="true"/>
          <w:lang w:eastAsia="en-US"/>
        </w:rPr>
        <w:t xml:space="preserve">كنت في الوفد الذين أتوا النبي صلى الله عليه وسلم أسلموا من ثقيف من بنى مالك أنزلنا في قبة له فكان يختلف إلينا بين بيوته وبين المسجد فإذا صلى العشاء الآخرة انصرف إلينا ولا نبرح حتى يحدثنا ويشتكى قريشا ويشتكى أهل مكة ثم يقوم لا سواء كنا بمكة مستذلين ومستضعفين فلما خرجنا إلى المدينة كانت سجال الحرب علينا ولنا فمكث عنا ليلة لم يأتنا حتى طال ذلك علينا بعد العشاء قال قلنا ما أمكثك عنا يا رسول الله قال طرأ على حزب من القرآن فأردت أن لا أخرج حتى أقضيه قال فسألنا أصحاب رسول الله صلى الله عليه وسلم حين أصبحنا قال قلنا كيف تحزبون القرآن قالوا نحزبه ثلاث سور وخمس سور وسبع سور وتسع سور وإحدى عشرة سورة وثلاث عشرة سورة وحزب المفصل من قاف حتى يخ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حدثنا شعبة عن النعمان بن سالم عن بن أبي أوس عن جده </w:t>
      </w:r>
      <w:r>
        <w:rPr>
          <w:rFonts w:ascii="Simplified Arabic" w:hAnsi="Simplified Arabic" w:cs="Simplified Arabic"/>
          <w:color w:val="0000FF"/>
          <w:sz w:val="29"/>
          <w:sz w:val="29"/>
          <w:szCs w:val="28"/>
          <w:rtl w:val="true"/>
          <w:lang w:eastAsia="en-US"/>
        </w:rPr>
        <w:t xml:space="preserve">ان رسول الله صلى الله عليه وسلم صلى في نع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ريك عن يعلى بن عطاء عن أوس بن أبي أوس عن أبيه </w:t>
      </w:r>
      <w:r>
        <w:rPr>
          <w:rFonts w:ascii="Simplified Arabic" w:hAnsi="Simplified Arabic" w:cs="Simplified Arabic"/>
          <w:color w:val="0000FF"/>
          <w:sz w:val="29"/>
          <w:sz w:val="29"/>
          <w:szCs w:val="28"/>
          <w:rtl w:val="true"/>
          <w:lang w:eastAsia="en-US"/>
        </w:rPr>
        <w:t xml:space="preserve">ان النبي صلى الله عليه وسلم توضأ ومسح على نع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ثنا النعمان بن سالم عن رجل جده أوس بن أبي أوس </w:t>
      </w:r>
      <w:r>
        <w:rPr>
          <w:rFonts w:ascii="Simplified Arabic" w:hAnsi="Simplified Arabic" w:cs="Simplified Arabic"/>
          <w:color w:val="0000FF"/>
          <w:sz w:val="29"/>
          <w:sz w:val="29"/>
          <w:szCs w:val="28"/>
          <w:rtl w:val="true"/>
          <w:lang w:eastAsia="en-US"/>
        </w:rPr>
        <w:t xml:space="preserve">كان يصلي ويومئ إلى نعليه وهو في الصلاة فيأخذهما فينتعلهما ويصلي فيهما ويقول كان رسول الله صلى الله عليه وسلم يصلي في ن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نعمان بن سالم عن بن أبي أوس عن جده أوس قال </w:t>
      </w:r>
      <w:r>
        <w:rPr>
          <w:rFonts w:ascii="Simplified Arabic" w:hAnsi="Simplified Arabic" w:cs="Simplified Arabic"/>
          <w:color w:val="0000FF"/>
          <w:sz w:val="29"/>
          <w:sz w:val="29"/>
          <w:szCs w:val="28"/>
          <w:rtl w:val="true"/>
          <w:lang w:eastAsia="en-US"/>
        </w:rPr>
        <w:t xml:space="preserve">رأيت رسول الله صلى الله عليه وسلم توضأ واستوكف ثلاثا أي غسل ك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د بن هارون أنا شعبة بن الحجاج عن النعمان بن سالم عن بن أبي أوس عن جده أوس قال </w:t>
      </w:r>
      <w:r>
        <w:rPr>
          <w:rFonts w:ascii="Simplified Arabic" w:hAnsi="Simplified Arabic" w:cs="Simplified Arabic"/>
          <w:color w:val="0000FF"/>
          <w:sz w:val="29"/>
          <w:sz w:val="29"/>
          <w:szCs w:val="28"/>
          <w:rtl w:val="true"/>
          <w:lang w:eastAsia="en-US"/>
        </w:rPr>
        <w:t xml:space="preserve">رأيت رسول الله صلى الله عليه وسلم توضأ فاستوكف ثلاثا يعنى غسل يديه ثلاثا فقلت لشعبة ادخلهما في الإناء أو غسلهما خارجا قال لا أدرى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ى الجعفي قال ثنا به عبد الرحمن بن يزيد عن جابر بن عبد الله عن أبي الأشعث الصنعاني عن أوس بن أبي أوس قال قال رسول الله صلى الله عليه وسلم </w:t>
      </w:r>
      <w:r>
        <w:rPr>
          <w:rFonts w:ascii="Simplified Arabic" w:hAnsi="Simplified Arabic" w:cs="Simplified Arabic"/>
          <w:color w:val="0000FF"/>
          <w:sz w:val="29"/>
          <w:sz w:val="29"/>
          <w:szCs w:val="28"/>
          <w:rtl w:val="true"/>
          <w:lang w:eastAsia="en-US"/>
        </w:rPr>
        <w:t xml:space="preserve">من غسل أو اغتسل وغدا وابتكر فدنا وأنصت ولم يلغ كان له بكل خطوة كأجر سنة صيامها وقيام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بن المبارك عن الأوزاعي عن حسان بن عطية عن أبي الأشعث الصنعاني عن أوس بن أبي أوس الثقفي قال رأيت رسول الله صلى الله عليه وسلم يقول </w:t>
      </w:r>
      <w:r>
        <w:rPr>
          <w:rFonts w:ascii="Simplified Arabic" w:hAnsi="Simplified Arabic" w:cs="Simplified Arabic"/>
          <w:color w:val="0000FF"/>
          <w:sz w:val="29"/>
          <w:sz w:val="29"/>
          <w:szCs w:val="28"/>
          <w:rtl w:val="true"/>
          <w:lang w:eastAsia="en-US"/>
        </w:rPr>
        <w:t xml:space="preserve">من غسل واغتسل يوم الجمعة وبكر وابتكر ومشى ولم يركب فدنا من الإمام فاستمع ولم يلغ كان له بكل خطوة عمل سنة أجر صيامها وقيام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قال ثنا بن المبارك عن الأوزاعي قال ثنا حسان بن عطية قال حدثني أبو الأشعث الصنعاني قال حدثني أوس بن أبي أوس الثقفي قال سمعت رسول الله صلى الله عليه وسلم </w:t>
      </w:r>
      <w:r>
        <w:rPr>
          <w:rFonts w:ascii="Simplified Arabic" w:hAnsi="Simplified Arabic" w:cs="Simplified Arabic"/>
          <w:color w:val="0000FF"/>
          <w:sz w:val="29"/>
          <w:sz w:val="29"/>
          <w:szCs w:val="28"/>
          <w:rtl w:val="true"/>
          <w:lang w:eastAsia="en-US"/>
        </w:rPr>
        <w:t xml:space="preserve">فذكر مثله الا انه قال ثم غدا وابتك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إسحاق قال أنا على بن المبارك قال أنا عبد الرحمن بن يزيد بن جابر قال حدثني عبد الرحمن الدمشقي قال حدثني أبو الأشعث قال حدثني أوس بن أوس الثقفي قال سمعت رسول الله صلى الله عليه وسلم وذكر الجمعة فقال </w:t>
      </w:r>
      <w:r>
        <w:rPr>
          <w:rFonts w:ascii="Simplified Arabic" w:hAnsi="Simplified Arabic" w:cs="Simplified Arabic"/>
          <w:color w:val="0000FF"/>
          <w:sz w:val="29"/>
          <w:sz w:val="29"/>
          <w:szCs w:val="28"/>
          <w:rtl w:val="true"/>
          <w:lang w:eastAsia="en-US"/>
        </w:rPr>
        <w:t xml:space="preserve">من غسل أو اغتسل ثم غدا وابتكر وخرج يمشى ولم يركب ثم دنا من الإمام فأنصت ولم يلغ كان له كأجر سنة صيامها وقيامها قال وزعم يحيى بن الحرث انه حفظ عن أبي الأشعث انه قال له بكل خطوة كأجر سنة صيامها وقيامها قال يحيى ولم أسمعه يقول مشى ولم يركب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قال ثنا إسماعيل بن عياش عن راشد بن داود الصنعاني عن أبي الأشعث الصنعاني عن أوس بن أوس الثقفي عن النبي صلى الله عليه وسلم قال </w:t>
      </w:r>
      <w:r>
        <w:rPr>
          <w:rFonts w:ascii="Simplified Arabic" w:hAnsi="Simplified Arabic" w:cs="Simplified Arabic"/>
          <w:color w:val="0000FF"/>
          <w:sz w:val="29"/>
          <w:sz w:val="29"/>
          <w:szCs w:val="28"/>
          <w:rtl w:val="true"/>
          <w:lang w:eastAsia="en-US"/>
        </w:rPr>
        <w:t xml:space="preserve">من اغتسل يوم الجمعة وغسل ثم ابتكر وغدا إلى المسجد ثم جلس قريبا من الإمام حتى ينصت كان له بكل خطوة خطاها عمل سنة صيامها وقيام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النعمان بن سالم عن بن أبي أوس قال </w:t>
      </w:r>
      <w:r>
        <w:rPr>
          <w:rFonts w:ascii="Simplified Arabic" w:hAnsi="Simplified Arabic" w:cs="Simplified Arabic"/>
          <w:color w:val="0000FF"/>
          <w:sz w:val="29"/>
          <w:sz w:val="29"/>
          <w:szCs w:val="28"/>
          <w:rtl w:val="true"/>
          <w:lang w:eastAsia="en-US"/>
        </w:rPr>
        <w:t xml:space="preserve">كان جدي أوس أحيانا يصلي فيشير إلى وهو في الصلاة فأعطيه نعليه ويقول رأيت رسول الله صلى الله عليه وسلم يصلي في نع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الزبيري قال ثنا سفيان عن عبد الله بن عيسى عن يحيى بن الحرث عن أبي الأشعث الصنعاني عن أوس بن أوس الثقفي قال قال رسول الله صلى الله عليه وسلم </w:t>
      </w:r>
      <w:r>
        <w:rPr>
          <w:rFonts w:ascii="Simplified Arabic" w:hAnsi="Simplified Arabic" w:cs="Simplified Arabic"/>
          <w:color w:val="0000FF"/>
          <w:sz w:val="29"/>
          <w:sz w:val="29"/>
          <w:szCs w:val="28"/>
          <w:rtl w:val="true"/>
          <w:lang w:eastAsia="en-US"/>
        </w:rPr>
        <w:t xml:space="preserve">من غسل واغتسل ثم غدا فابتكر وجلس من الإمام قريبا فاستمع وأنصت كان بكل خطوة أجر سنة صيامها وقيام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شعبة قال ثنا النعمان بن سالم قال سمعت فلانا أوس جده قال </w:t>
      </w:r>
      <w:r>
        <w:rPr>
          <w:rFonts w:ascii="Simplified Arabic" w:hAnsi="Simplified Arabic" w:cs="Simplified Arabic"/>
          <w:color w:val="0000FF"/>
          <w:sz w:val="29"/>
          <w:sz w:val="29"/>
          <w:szCs w:val="28"/>
          <w:rtl w:val="true"/>
          <w:lang w:eastAsia="en-US"/>
        </w:rPr>
        <w:t xml:space="preserve">كان جدي يقول لي وهو في الصلاة يومئ إلى ناولني النعلين فأناولهما إياه فيلبسهما ويصلي فيهما ويقول رأيت رسول الله صلى الله عليه وسلم يصلي في نع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حفص وحسين بن محمد قالا ثنا شعبة عن النعمان بن سالم قال سمعت عمرو بن أوس يحدث عن جده أوس بن أبي أوس انه </w:t>
      </w:r>
      <w:r>
        <w:rPr>
          <w:rFonts w:ascii="Simplified Arabic" w:hAnsi="Simplified Arabic" w:cs="Simplified Arabic"/>
          <w:color w:val="0000FF"/>
          <w:sz w:val="29"/>
          <w:sz w:val="29"/>
          <w:szCs w:val="28"/>
          <w:rtl w:val="true"/>
          <w:lang w:eastAsia="en-US"/>
        </w:rPr>
        <w:t xml:space="preserve">رأى النبي صلى الله عليه وسلم يتوضأ فاستوكف ثلاثا قال قلت أي شيء استوكف ثلاثا قال غسل يديه ثلاث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فضل بن دكين قال ثنا شريك عن يعلى بن عطاء عن أوس بن أبي أوس قال </w:t>
      </w:r>
      <w:r>
        <w:rPr>
          <w:rFonts w:ascii="Simplified Arabic" w:hAnsi="Simplified Arabic" w:cs="Simplified Arabic"/>
          <w:color w:val="0000FF"/>
          <w:sz w:val="29"/>
          <w:sz w:val="29"/>
          <w:szCs w:val="28"/>
          <w:rtl w:val="true"/>
          <w:lang w:eastAsia="en-US"/>
        </w:rPr>
        <w:t xml:space="preserve">كنت مع أبي على ماء من مياه العرب فتوضأ ومسح على نعليه فقيل له فقال ما أزيدك على ما رأيت رسول الله صلى الله عليه وسلم يصنع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رزين العقيلي لقيط بن عامر بن المنتفق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هشيم قال أنا يعلى بن عطاء عن وكيع بن عدس عن عمه أبي رزين قال قال رسول الله صلى الله عليه وسلم </w:t>
      </w:r>
      <w:r>
        <w:rPr>
          <w:rFonts w:ascii="Simplified Arabic" w:hAnsi="Simplified Arabic" w:cs="Simplified Arabic"/>
          <w:color w:val="0000FF"/>
          <w:sz w:val="29"/>
          <w:sz w:val="29"/>
          <w:szCs w:val="28"/>
          <w:rtl w:val="true"/>
          <w:lang w:eastAsia="en-US"/>
        </w:rPr>
        <w:t xml:space="preserve">الرؤيا على رجل طائر ما لم تعبر فإذا عبرت وقعت قال والرؤيا جزء من ستة وأربعين جزأ من النبوة قال وأحسبه قال لا يقصها الا على واد أو ذي رأ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حماد بن سلمة عن يعلى بن عطاء عن وكيع بن عدس عن عمه أبي رزين عن النبي صلى الله عليه وسلم قال </w:t>
      </w:r>
      <w:r>
        <w:rPr>
          <w:rFonts w:ascii="Simplified Arabic" w:hAnsi="Simplified Arabic" w:cs="Simplified Arabic"/>
          <w:color w:val="0000FF"/>
          <w:sz w:val="29"/>
          <w:sz w:val="29"/>
          <w:szCs w:val="28"/>
          <w:rtl w:val="true"/>
          <w:lang w:eastAsia="en-US"/>
        </w:rPr>
        <w:t xml:space="preserve">الرؤيا معلقة برجل طائر ما لم يحدث بها صاحبها فإذا حدث بها وقعت ولا تحدثوا بها الا عالما أو ناصحا أو لبيبا والرؤيا الصالحة جزء من أربعين جزأ من النب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شعبة عن النعمان بن سالم عن عمرو بن أوس عن أبي رزين العقيلي انه أتى النبي صلى الله عليه وسلم فقال </w:t>
      </w:r>
      <w:r>
        <w:rPr>
          <w:rFonts w:ascii="Simplified Arabic" w:hAnsi="Simplified Arabic" w:cs="Simplified Arabic"/>
          <w:color w:val="0000FF"/>
          <w:sz w:val="29"/>
          <w:sz w:val="29"/>
          <w:szCs w:val="28"/>
          <w:rtl w:val="true"/>
          <w:lang w:eastAsia="en-US"/>
        </w:rPr>
        <w:t xml:space="preserve">ان أبي شيخ كبير لا يستطيع الحج ولا العمرة ولا الظعن قال حج عن أبيك واعتم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النعمان بن سالم عن عمرو بن أوس عن أبي رزين العقيلي انه أتى النبي صلى الله عليه وسلم فقال </w:t>
      </w:r>
      <w:r>
        <w:rPr>
          <w:rFonts w:ascii="Simplified Arabic" w:hAnsi="Simplified Arabic" w:cs="Simplified Arabic"/>
          <w:color w:val="0000FF"/>
          <w:sz w:val="29"/>
          <w:sz w:val="29"/>
          <w:szCs w:val="28"/>
          <w:rtl w:val="true"/>
          <w:lang w:eastAsia="en-US"/>
        </w:rPr>
        <w:t xml:space="preserve">ان أبي شيخ كبير لا يستطيع الحج ولا العمرة ولا الظعن قال حج عن أبيك واعتم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حماد بن سلمة عن يعلى بن عطاء عن وكيع بن عدس عن عمه أبي رزين قال قلت </w:t>
      </w:r>
      <w:r>
        <w:rPr>
          <w:rFonts w:ascii="Simplified Arabic" w:hAnsi="Simplified Arabic" w:cs="Simplified Arabic"/>
          <w:color w:val="0000FF"/>
          <w:sz w:val="29"/>
          <w:sz w:val="29"/>
          <w:szCs w:val="28"/>
          <w:rtl w:val="true"/>
          <w:lang w:eastAsia="en-US"/>
        </w:rPr>
        <w:t xml:space="preserve">يا رسول الله أكلنا يرى الله عز وجل يوم القيامة وما آية ذلك في خلقه قال يا أبا رزين أليس كلكم يرى القمر مخليا به قال قلت بلى يا رسول الله قال فالله أعظ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يزيد بن هارون قال أنا حماد بن سلمة عن يعلى بن عطاء عن وكيع بن حدس عن عمه أبي رزين قال قال رسول الله صلى الله عليه وسلم </w:t>
      </w:r>
      <w:r>
        <w:rPr>
          <w:rFonts w:ascii="Simplified Arabic" w:hAnsi="Simplified Arabic" w:cs="Simplified Arabic"/>
          <w:color w:val="0000FF"/>
          <w:sz w:val="29"/>
          <w:sz w:val="29"/>
          <w:szCs w:val="28"/>
          <w:rtl w:val="true"/>
          <w:lang w:eastAsia="en-US"/>
        </w:rPr>
        <w:t xml:space="preserve">ضحك ربنا من قنوط عباده وقرب غيره قال قلت يا رسول الله أو يضحك الرب عز وجل قال نعم قال لن نعدم من رب يضحك خ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حماد بن سلمة عن يعلى بن عطاء عن وكيع بن حدس عن عمه أبي رزين قال قلت </w:t>
      </w:r>
      <w:r>
        <w:rPr>
          <w:rFonts w:ascii="Simplified Arabic" w:hAnsi="Simplified Arabic" w:cs="Simplified Arabic"/>
          <w:color w:val="0000FF"/>
          <w:sz w:val="29"/>
          <w:sz w:val="29"/>
          <w:szCs w:val="28"/>
          <w:rtl w:val="true"/>
          <w:lang w:eastAsia="en-US"/>
        </w:rPr>
        <w:t xml:space="preserve">يا رسول الله أين كان ربنا عز وجل قبل ان يخلق خلقه قال كان في عماء ما تحته هواء وما فوقه هواء ثم خلق عرشه على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محمد بن جعفر ثنا شعبة عن يعلى بن عطاء عن وكيع بن حدس عن أبي رزين عمه قال قلت </w:t>
      </w:r>
      <w:r>
        <w:rPr>
          <w:rFonts w:ascii="Simplified Arabic" w:hAnsi="Simplified Arabic" w:cs="Simplified Arabic"/>
          <w:color w:val="0000FF"/>
          <w:sz w:val="29"/>
          <w:sz w:val="29"/>
          <w:szCs w:val="28"/>
          <w:rtl w:val="true"/>
          <w:lang w:eastAsia="en-US"/>
        </w:rPr>
        <w:t xml:space="preserve">يا رسول الله أين أمي قال أمك في النار قال قلت فأين من مضى من أهلك قال أما ترضى ان تكون أمك مع أمي قال أبي الصواب حد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شعبة قال أخبرني النعمان بن سالم قال سمعت عمرو بن أوس يحدث عن أبي رزين انه قال </w:t>
      </w:r>
      <w:r>
        <w:rPr>
          <w:rFonts w:ascii="Simplified Arabic" w:hAnsi="Simplified Arabic" w:cs="Simplified Arabic"/>
          <w:color w:val="0000FF"/>
          <w:sz w:val="29"/>
          <w:sz w:val="29"/>
          <w:szCs w:val="28"/>
          <w:rtl w:val="true"/>
          <w:lang w:eastAsia="en-US"/>
        </w:rPr>
        <w:t xml:space="preserve">يا رسول الله ان أبي شيخ كبير لا يستطيع الحج والعمرة ولا الظعن قال حج عن أبيك واعت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بد الرزاق قال انا سفيان عن يعلى بن عطاء عن أبي رزين لقيط عن عمه رفعه قال قال النبي صلى الله عليه وسلم </w:t>
      </w:r>
      <w:r>
        <w:rPr>
          <w:rFonts w:ascii="Simplified Arabic" w:hAnsi="Simplified Arabic" w:cs="Simplified Arabic"/>
          <w:color w:val="0000FF"/>
          <w:sz w:val="29"/>
          <w:sz w:val="29"/>
          <w:szCs w:val="28"/>
          <w:rtl w:val="true"/>
          <w:lang w:eastAsia="en-US"/>
        </w:rPr>
        <w:t xml:space="preserve">رؤيا المؤمن جزء من أربعين جزأ من النبوة أشك انه قال رؤيا المؤمن على رجل طائر ما لم يخبر بها فإذا أخبر بها وقع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بهز قال ثنا حماد بن سلمة قال انا يعلى بن عطاء عن وكيع بن حدس عن عمه أبي رزين العقيلي أنه قال </w:t>
      </w:r>
      <w:r>
        <w:rPr>
          <w:rFonts w:ascii="Simplified Arabic" w:hAnsi="Simplified Arabic" w:cs="Simplified Arabic"/>
          <w:color w:val="0000FF"/>
          <w:sz w:val="29"/>
          <w:sz w:val="29"/>
          <w:szCs w:val="28"/>
          <w:rtl w:val="true"/>
          <w:lang w:eastAsia="en-US"/>
        </w:rPr>
        <w:t xml:space="preserve">يا رسول الله أكلنا يرى ربه عز وجل يوم القيامة وما آية ذلك في خلقه فقال رسول الله صلى الله عليه وسلم أليس كلكم ينظر إلى القمر مخليا به قال بلى قال فالله أعظم قال قلت يا رسول الله كيف يحيى الله الموتى وما آية ذلك في خلقه قال أما مررت بوادي أهلك محلا قال بلى قال أما مررت به يهتز خضرا قال قلت بلى قال ثم مررت به محلا قال بلى قال فكذلك يحيى الله الموتى وذلك آيته في خل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محمد بن جعفر قال ثنا شعبة عن يعلى بن عطاء عن وكيع بن حدس عن أبي رزين عمه قال قلت </w:t>
      </w:r>
      <w:r>
        <w:rPr>
          <w:rFonts w:ascii="Simplified Arabic" w:hAnsi="Simplified Arabic" w:cs="Simplified Arabic"/>
          <w:color w:val="0000FF"/>
          <w:sz w:val="29"/>
          <w:sz w:val="29"/>
          <w:szCs w:val="28"/>
          <w:rtl w:val="true"/>
          <w:lang w:eastAsia="en-US"/>
        </w:rPr>
        <w:t xml:space="preserve">يا رسول الله كيف يحيى الله الموتى فقال أما مررت بالوادي ممحلا ثم تمر به خضرا قال شعبة قاله أكثر من مرتين كذلك يحيى الله الموت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لى بن إسحاق قال أنا عبد الله يعنى بن المبارك قال أنا عبد الرحمن بن يزيد بن جابر عن سليمان بن موسى عن أبي رزين العقيلي قال </w:t>
      </w:r>
      <w:r>
        <w:rPr>
          <w:rFonts w:ascii="Simplified Arabic" w:hAnsi="Simplified Arabic" w:cs="Simplified Arabic"/>
          <w:color w:val="0000FF"/>
          <w:sz w:val="29"/>
          <w:sz w:val="29"/>
          <w:szCs w:val="28"/>
          <w:rtl w:val="true"/>
          <w:lang w:eastAsia="en-US"/>
        </w:rPr>
        <w:t xml:space="preserve">أتيت رسول الله صلى الله عليه وسلم فقلت يا رسول الله كيف يحيى الله الموتى قال أما مررت بأرض من أرضك مجدبة ثم مررت بها مخصبة قال نعم قال كذلك النشور قال يا رسول الله وما الإيمان قال أن تشهد ان الا إله الا الله وحده لا شريك له وان محمدا عبده ورسوله وان يكون الله ورسوله أحب إليك مما سواهما وان تحرق بالنار أحب إليك من أن تشرك بالله ووان تحب غير ذي نسب لا تحبه الا لله عز وجل فإذا كنت كذلك فقد دخل حب الإيمان في قلبك كما دخل حب الماء للظمآن في اليوم القائظ قلت يا رسول الله كيف لي بأن أعلم انى مؤمن قال ما من أمتي أو هذه الأمة عبد يعمل حسنة فيعلم انها حسنة وان الله عز وجل جازيه بها خيرا ولا يعمل سيئة فيعلم انها سيئة واستغفر الله عز وجل منها ويعلم انه لا يغفر إلا هو الا وهو مؤ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بهز قال ثنا شعبة قال أخبرني يعلى بن عطاء قال سمعت وكيع بن حدس يحدث عن عمه أبي رزين أن رسول الله صلى الله عليه وسلم قال </w:t>
      </w:r>
      <w:r>
        <w:rPr>
          <w:rFonts w:ascii="Simplified Arabic" w:hAnsi="Simplified Arabic" w:cs="Simplified Arabic"/>
          <w:color w:val="0000FF"/>
          <w:sz w:val="29"/>
          <w:sz w:val="29"/>
          <w:szCs w:val="28"/>
          <w:rtl w:val="true"/>
          <w:lang w:eastAsia="en-US"/>
        </w:rPr>
        <w:t xml:space="preserve">ان رؤيا المسلم جزء من أربعين جزأ من النبوة وهى على رجل طائر ما لم يحدث بها فإذا حدث بها وقعت قال أظنه قال لا يحدث بها الا حبيبا أو لبي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بد الرحمن وابن جعفر قالا ثنا شعبة عن يعلى بن عطاء عن وكيع بن حدس عن عمه أبي رزين قال قلت </w:t>
      </w:r>
      <w:r>
        <w:rPr>
          <w:rFonts w:ascii="Simplified Arabic" w:hAnsi="Simplified Arabic" w:cs="Simplified Arabic"/>
          <w:color w:val="0000FF"/>
          <w:sz w:val="29"/>
          <w:sz w:val="29"/>
          <w:szCs w:val="28"/>
          <w:rtl w:val="true"/>
          <w:lang w:eastAsia="en-US"/>
        </w:rPr>
        <w:t xml:space="preserve">يا رسول الله كيف يحيى الله الموتى فقال أما مررت بواد ممحل ثم مررت به خصيبا قال بن جعفر ثم تمر به خضرا قال قلت بلى قال كذلك يحيى الله الموت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بد الرحمن بن مهدي وبهز المعنى قالا ثنا شعبة عن يعلى بن عطاء قال بهز في حديثه قال أخبرني يعلى بن عطاء قال سمعت وكيع بن حدس عن عمه أبي رزين قال قال رسول الله صلى الله عليه وسلم </w:t>
      </w:r>
      <w:r>
        <w:rPr>
          <w:rFonts w:ascii="Simplified Arabic" w:hAnsi="Simplified Arabic" w:cs="Simplified Arabic"/>
          <w:color w:val="0000FF"/>
          <w:sz w:val="29"/>
          <w:sz w:val="29"/>
          <w:szCs w:val="28"/>
          <w:rtl w:val="true"/>
          <w:lang w:eastAsia="en-US"/>
        </w:rPr>
        <w:t xml:space="preserve">رؤيا المؤمن جزء من أربعين جزأ من النبوة وهى على رجل طائر ما لم يحدث بها فإذا حدث بها سقطت وأحسبه قال لا يحدث بها الا حبيبا أو لبي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بهز قالا ثنا حماد بن سلمة عن يعلى بن عطاء عن وكيع بن عدس عن عمه أبي رزين قال بهز العقيلي قال قلت يا رسول الله قال بهز </w:t>
      </w:r>
      <w:r>
        <w:rPr>
          <w:rFonts w:ascii="Simplified Arabic" w:hAnsi="Simplified Arabic" w:cs="Simplified Arabic"/>
          <w:color w:val="0000FF"/>
          <w:sz w:val="29"/>
          <w:sz w:val="29"/>
          <w:szCs w:val="28"/>
          <w:rtl w:val="true"/>
          <w:lang w:eastAsia="en-US"/>
        </w:rPr>
        <w:t xml:space="preserve">أكلنا يرى ربه عز وجل قال عبد الرحمن كيف نرى ربنا يوم القيامة وما آية ذلك في خلقه فقال أليس كلكم ينظر إلى القمر مخليا به قال قلت بلى قال فإنه أعظ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فان قالا ثنا شعبة قال أخبرني النعمان بن سالم قال سمعت عمرو بن أوس قال قال أبو رزين قال عفان في حديثه عن أبي رزين انه قال </w:t>
      </w:r>
      <w:r>
        <w:rPr>
          <w:rFonts w:ascii="Simplified Arabic" w:hAnsi="Simplified Arabic" w:cs="Simplified Arabic"/>
          <w:color w:val="0000FF"/>
          <w:sz w:val="29"/>
          <w:sz w:val="29"/>
          <w:szCs w:val="28"/>
          <w:rtl w:val="true"/>
          <w:lang w:eastAsia="en-US"/>
        </w:rPr>
        <w:t xml:space="preserve">يا رسول الله ان أبي شيخ كبير لا يطيق الحج ولا العمرة ولا الظعن قال حج عن أبيك واعت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بهز ثنا حماد بن سلمة قال أخبرني يعلى بن عطاء عن وكيع بن حدس عن عمه أبي رزين العقيلي انه قال </w:t>
      </w:r>
      <w:r>
        <w:rPr>
          <w:rFonts w:ascii="Simplified Arabic" w:hAnsi="Simplified Arabic" w:cs="Simplified Arabic"/>
          <w:color w:val="0000FF"/>
          <w:sz w:val="29"/>
          <w:sz w:val="29"/>
          <w:szCs w:val="28"/>
          <w:rtl w:val="true"/>
          <w:lang w:eastAsia="en-US"/>
        </w:rPr>
        <w:t xml:space="preserve">يا رسول الله أين كان ربنا عز وجل قبل أن يخلق السماوات والأرض قال في عماء ما فوقه هواء وما تحته هواء ثم خلق عرشه على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بهز وحسن قالا ثنا حماد بن سلمة عن يعلى بن عطاء عن وكيع بن حدس عن عمه أبي رزين قال حسن العقيلي عن النبي صلى الله عليه وسلم انه قال </w:t>
      </w:r>
      <w:r>
        <w:rPr>
          <w:rFonts w:ascii="Simplified Arabic" w:hAnsi="Simplified Arabic" w:cs="Simplified Arabic"/>
          <w:color w:val="0000FF"/>
          <w:sz w:val="29"/>
          <w:sz w:val="29"/>
          <w:szCs w:val="28"/>
          <w:rtl w:val="true"/>
          <w:lang w:eastAsia="en-US"/>
        </w:rPr>
        <w:t xml:space="preserve">ضحك ربنا من قنوط عباده وقرب غيره قال أبو رزين فقلت يا رسول الله أو يضحك الرب عز وجل العظيم لن نعدم من رب يضحك خيرا قال حسن في حديثه فقال نعم لن نعدم من رب يضحك خ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فان قالا ثنا أبو عوانة قال ثنا يعلى بن عطاء عن وكيع بن حدس العقيلي عن عمه أبي رزين وهو لقيط بن عامر قال أخبرني أبو رزين أنه قال </w:t>
      </w:r>
      <w:r>
        <w:rPr>
          <w:rFonts w:ascii="Simplified Arabic" w:hAnsi="Simplified Arabic" w:cs="Simplified Arabic"/>
          <w:color w:val="0000FF"/>
          <w:sz w:val="29"/>
          <w:sz w:val="29"/>
          <w:szCs w:val="28"/>
          <w:rtl w:val="true"/>
          <w:lang w:eastAsia="en-US"/>
        </w:rPr>
        <w:t xml:space="preserve">يا رسول الله انا كنا نذبح في رجب ذبائح فنأكل منها ونطعم منها من جاءنا قال فقال له رسول الله صلى الله عليه وسلم لا بأس بذلك قال فقال وكيع فلا أدعها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شعبة عن النعمان بن سالم عن عمرو بن أوس عن عمه أبي رزين أن رجلا أتى النبي صلى الله عليه وسلم فقال </w:t>
      </w:r>
      <w:r>
        <w:rPr>
          <w:rFonts w:ascii="Simplified Arabic" w:hAnsi="Simplified Arabic" w:cs="Simplified Arabic"/>
          <w:color w:val="0000FF"/>
          <w:sz w:val="29"/>
          <w:sz w:val="29"/>
          <w:szCs w:val="28"/>
          <w:rtl w:val="true"/>
          <w:lang w:eastAsia="en-US"/>
        </w:rPr>
        <w:t xml:space="preserve">ان أبي أدرك الإسلام وهو شيخ كبير لا يستطيع الحج ولا العمرة ولا الظعن قال حج عن أبيك واعت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يحيى بن حماد قال أنا أبو عوانة عن يعلى بن عطاء عن وكيع بن حدس أبي مصلت العقيلي عن عمه أبي رزين وهو لقيط بن عامر بن المنتفق قال أخبرني أبو رزين انه قال </w:t>
      </w:r>
      <w:r>
        <w:rPr>
          <w:rFonts w:ascii="Simplified Arabic" w:hAnsi="Simplified Arabic" w:cs="Simplified Arabic"/>
          <w:color w:val="0000FF"/>
          <w:sz w:val="29"/>
          <w:sz w:val="29"/>
          <w:szCs w:val="28"/>
          <w:rtl w:val="true"/>
          <w:lang w:eastAsia="en-US"/>
        </w:rPr>
        <w:t xml:space="preserve">يا رسول الله انا كنا نذبح في رجب ذبائح فنأكل منها ونطعم منها من جاءنا قال فقال رسول الله صلى الله عليه وسلم لا بأس بذلك فقال وكيع لا أدعها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قال عن يعلى بن عطاء عن وكيع بن حدس عن أبي رزين عمه أن نبي الله صلى الله عليه وسلم قال </w:t>
      </w:r>
      <w:r>
        <w:rPr>
          <w:rFonts w:ascii="Simplified Arabic" w:hAnsi="Simplified Arabic" w:cs="Simplified Arabic"/>
          <w:color w:val="0000FF"/>
          <w:sz w:val="29"/>
          <w:sz w:val="29"/>
          <w:szCs w:val="28"/>
          <w:rtl w:val="true"/>
          <w:lang w:eastAsia="en-US"/>
        </w:rPr>
        <w:t xml:space="preserve">رؤيا المسلم جزء من أربعين جزأ من النبوة وهى يعنى على رجل طائر ما لم يحدث بها فإذا حدث بها وقع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قال </w:t>
      </w:r>
      <w:r>
        <w:rPr>
          <w:rFonts w:ascii="Simplified Arabic" w:hAnsi="Simplified Arabic" w:cs="Simplified Arabic"/>
          <w:color w:val="0000FF"/>
          <w:sz w:val="29"/>
          <w:sz w:val="29"/>
          <w:szCs w:val="28"/>
          <w:rtl w:val="true"/>
          <w:lang w:eastAsia="en-US"/>
        </w:rPr>
        <w:t xml:space="preserve">كتب إلى إبراهيم بن حمزة بن محمد بن حمزة بن مصعب بن الزبير كتبت إليك بهذا الحديث وقد عرضته وجمعته على ما كتبت به إليك فحدث بذلك عنى قال حدثني عبد الرحمن بن المغيرة الحزامي قال حدثني عبد الرحمن بن عياش السمعي الأنصاري القبائى من بنى عمرو بن عوف عن دلهم بن الأسود بن عبد الله بن حاجب بن عامر بن المنتفق العقيلي عن أبيه عن عمه لقيط بن عامر قال دلهم وحدثنيه أبي الأسود عن عاصم بن لقيط أن لقيطا خرج وافدا إلى رسول الله صلى الله عليه وسلم ومعه صاحب له يقال له نهيك بن عاصم بن مالك بن المنتفق قال لقيط فخرجت أنا وصاحبي حتى قدمنا على رسول الله صلى الله عليه وسلم لانسلاخ رجب فأتينا رسول الله صلى الله عليه وسلم فوافيناه حين انصرف من صلاة الغداة فقام في الناس خطيبا فقال أيها الناس ألا انى قد خبأت لكم صوتي منذ أربعة أيام ألا لأسمعنكم الا فهل من امرئ بعثه قومه فقالوا أعلم لنا ما يقول رسول الله صلى الله عليه وسلم ألا ثم لعله أن يلهيه حديث نفسه أو حديث صاحبه أو يلهيه الضلال الا انى مسؤل هل بلغت ألا اسمعوا تعيشوا ألا اجلسوا ألا اجلسوا قال فجلس الناس وقمت أنا وصاحبي حتى إذا فرغ لنا فؤاده وبصره قلت يا رسول الله ما عندك من علم الغيب فضحك لعمر الله وهز رأسه وعلم أنى أبتغي لسقطه فقال ضن ربك عز وجل بمفاتيح خمس من الغيب لا يعلمها الا الله وأشار بيده قلت وما هي قال علم المنية قد علم منية أحدكم ولا تعلمونه وعلم المني حين يكون في الرحم قد علمه ولا تعلمون وعلم ما في غد وما أنت طاعم غدا ولا تعلمه وعلم اليوم الغيث يشرف عليكم آزلين آذلين مشفقين فيظل يضحك قد علم ان غيركم إلى قرب قال لقيط لن نعدم من رب يضحك خيرا وعلم يوم الساعة قلت يا رسول الله علمنا مما تعلم الناس وما تعلم فانا من قبيل لا يصدقون تصديقنا أحد من مذحج التي تربأ علينا وخثعم التي توالينا وعشيرتنا التي نحن منها قال تلبثون ما لبثتم ثم يتوفى نبيكم صلى الله عليه وسلم ثم تلبثون ما لبثتم ثم تبعث الصائحة لعمر الهك ما تدع على ظهرها من شيء الا مات والملائكة الذين مع ربك عز وجل فأصبح ربك عز وجل يطيف في الأرض وخلت عليه البلاد فأرسل ربك عز وجل السماء تهضب من عند العرش فلعمر الهك ما تدع على ظهرها من مصرع قتيل ولا مدفن ميت الا شقت القبر عنه حتى تجعله من عند رأسه فيستوي جالسا فيقول ربك مهيم لما كان فيه يقول يا رب أمس اليوم ولعهده بالحياة يحسبه حديثا بأهله فقلت يا رسول الله كيف يجمعنا بعد ما تمزقنا الرياح والبلى والسباع قال أنبئك بمثل ذلك في آلاء الله الأرض أشرفت عليها وهى مدرة بالية فقلت لا تحيا أبدا ثم أرسل ربك عز وجل عليها السماء فلم تلبث عليك الا أياما حتى أشرفت عليها وهى شرية واحدة ولعمر الهك لهو أقدر على ان يجمعهم من الماء على أن يجمع نبات الأرض فيخرجون من الأضواء ومن مصارعهم فتنظرون إليه وينظر إليكم قال قلت يا رسول الله وكيف نحن ملء الأرض وهو شخص واحد ننظر إليه وينظر إلينا قال أنبئك بمثل ذلك في آلاء الله عز وجل الشمس والقمر آية منه صغيرة ترونهما ويريانكم ساعة واحدة لا تضارون في رؤيتهما ولعمر إلهك لهو أقدر على أن يراكم وترونه من أن ترونهما ويريانكم لا تضارون في رؤيتهما قلت يا رسول الله فما يفعل بنا ربنا عز وجل إذا لقيناه قال تعرضون عليه بادية له صفحاتكم لا يخفى عليه منكم خافية فيأخذ ربك عز وجل بيده غرفة من الماء فينضح قبيلكم بها فلعمر الهك ما تخطئ وجه أحدكم منها قطرة فأما المسلم فتدع وجهه مثل الريطة البيضاء وأما الكافر فتخطمه مثل الحميم الأسود ألا ثم ينصرف نبيكم صلى الله عليه وسلم ويفترق على أثره الصالحون فيسلكون جسرا من النار فيطأ أحدكم الجمر فيقول حسن يقول ربك عز وجل أوانه الا فتطلعون على حوض الرسول على أظمأ والله ناهلة عليها قط ما رأيتها فلعمر الهك ما يبسط واحد منكم يده الا وضع عليها قدح يطهره من الطوف والبول والأذى وتحبس الشمس والقمر ولا ترون منهما واحدا قال قلت يا رسول الله فيما نبصر قال بمثل بصرك ساعتك هذه وذلك قبل طلوع الشمس في يوم أشرقت الأرض واجهت به الجبال قال قلت يا رسول الله فيما نجزى من سيئاتنا وحسناتنا قال الحسنة بعشرة أمثالها والسيئة بمثلها الا ان يعفو قال قلت يا رسول أما الجنة أما النار قال لعمر الهك ان للنار لسبعة أبواب ما منهن بابان الا يسير الراكب بينهما سبعين عاما وان للجنة لثمانية أبواب ما منهما بابان الا يسير الراكب بينهما سبعين عاما قلت يا رسول الله فعلى ما نطلع من الجنة قال على أنهار من عسل مصفى وأنهار من كأس ما بها من صداع ولا ندامة وأنهار من لبن لم يتغير طعمه وماء غير آسن وبفاكهة لعمر الهك ما تعلمون وخير من مثله معه وأزواج مطهرة قلت يا رسول الله ولنا فيها أزواج أو منهن مصلحات قال الصالحات للصالحين تلدونهن مثل لذاتكم في الدنيا ويلذذن بكم غير ان لا توالد قال لقيط فقلت أقضي ما نحن بالغون ومنتهون إليه فلم يجبه النبي صلى الله عليه وسلم قلت يا رسول الله ما أبايعك قال فبسط النبي صلى الله عليه وسلم يده وقال على أقام الصلاة وإيتاء الزكاة وزيال المشرك وان لا تشرك بالله الها غيره قلت وان لنا ما بين المشرق والمغرب فقبض النبي صلى الله عليه وسلم يده وظن أنى مشترط شيئا لا يعطينيه قال قلت نحل منها حيث شئنا ولا يجنى امرؤ الا على نفسه فبسط يده وقال ذلك لك تحل حيث شئت ولا يجنى عليك الا نفسك قال فانصرفنا عنه ثم قال ان هذين لعمر الهك من اتقى الناس في الأولى والآخرة فقال له كعب بن الخدرية أحد بن بكر بن كلاب منهم يا رسول الله قال بنو المنتفق أهل ذلك قال فانصرفنا وأقبلت عليه فقلت يا رسول الله هل لأحد ممن مضى من خير في جاهليتهم قال قال رجل من عرض قريش والله ان أباك المنتفق لفي النار قال فلكأنه وقع حر بين جلدي ووجهى ولحمى مما قال لأبي على رؤوس الناس فهممت ان أقول وأبوك يا رسول الله ثم إذا الآخر أجهل فقلت يا رسول الله وأهلك قال وأهلي لعمر الله ما أتيت عليه من قبر عامري أو قرشي من مشرك فقل أرسلني إليك محمد فأبشرك بما يسوءك تجر على وجهك وبطنك في النار قال قلت يا رسول الله ما فعل بهم ذلك وقد كانوا على عمل لا يحسنون الا إياه وكانوا يحسبون انهم مصلحون قال ذلك لأن الله عز وجل بعث في آخر كل سبع أمم يعنى نبيا فمن عصى نبيه كان من الضالين ومن أطاع نبيه كان من المهتد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اس بن مرداس السلم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إبراهيم بن الحجاج الناجي قال ثنا عبد القاهر بن السري قال حدثني بن لكنانة بن عباس بن مرداس عن أبيه ان أباه العباس بن مرداس حدثه </w:t>
      </w:r>
      <w:r>
        <w:rPr>
          <w:rFonts w:ascii="Simplified Arabic" w:hAnsi="Simplified Arabic" w:cs="Simplified Arabic"/>
          <w:color w:val="0000FF"/>
          <w:sz w:val="29"/>
          <w:sz w:val="29"/>
          <w:szCs w:val="28"/>
          <w:rtl w:val="true"/>
          <w:lang w:eastAsia="en-US"/>
        </w:rPr>
        <w:t xml:space="preserve">ان رسول الله صلى الله عليه وسلم دعا عشية عرفة لأمته بالمغفرة والرحمة فأكثر الدعاء فأجابه الله عز وجل أن قد فعلت وغفرت لأمتك إلا من ظلم بعضهم بعضا فقال يا رب إنك قادر أن تغفر للظالم وتثيب المظلوم خيرا من مظلمته فلم يكن في تلك العشية إلا ذا فلما كان من الغد دعا غداة المزدلفة فعاد يدعو لأمته فلم يلبث النبي صلى الله عليه وسلم أن تبسم فقال بعض أصحابه يا رسول الله بأبي أنت وأمي ضحكت في ساعة لم تكن تضحك فيها فما أضحكك أضحك الله سنك قال تبسمت من عدو الله إبليس حين علم أن الله عز وجل قد استجاب لي في أمتي وغفر للظالم أهوى يدعو بالثبور والويل ويحثو التراب على رأسه فتبسمت مما يصنع جزع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روة بن مضرس بن أوس بن حارثة بن لام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ا هشيم عن بن أبي خالد وزكريا عن الشعبي قال أخبرني عروة بن مضرس قال </w:t>
      </w:r>
      <w:r>
        <w:rPr>
          <w:rFonts w:ascii="Simplified Arabic" w:hAnsi="Simplified Arabic" w:cs="Simplified Arabic"/>
          <w:color w:val="0000FF"/>
          <w:sz w:val="29"/>
          <w:sz w:val="29"/>
          <w:szCs w:val="28"/>
          <w:rtl w:val="true"/>
          <w:lang w:eastAsia="en-US"/>
        </w:rPr>
        <w:t xml:space="preserve">أتيت النبي صلى الله عليه وسلم وهو بجمع فقلت يا رسول الله جئتك من جبلى طيئ أتعبت نفسي وانصبت راحلتي والله ما تركت من جبل الا وقفت عليه فهل لي من حج فقال من شهد معنا هذه الصلاة يعنى صلاة الفجر بجمع ووقف معنا حتى نفيض منه وقد أفاض قبل ذلك من عرفات ليلا أو نهارا فقد تم حجه وقضى تفث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قال ثنا زكريا عن الشعبي قال حدثني عروة بن مضرس بن أوس بن حارثة بن لام أنه </w:t>
      </w:r>
      <w:r>
        <w:rPr>
          <w:rFonts w:ascii="Simplified Arabic" w:hAnsi="Simplified Arabic" w:cs="Simplified Arabic"/>
          <w:color w:val="0000FF"/>
          <w:sz w:val="29"/>
          <w:sz w:val="29"/>
          <w:szCs w:val="28"/>
          <w:rtl w:val="true"/>
          <w:lang w:eastAsia="en-US"/>
        </w:rPr>
        <w:t xml:space="preserve">حج على عهد رسول الله صلى الله عليه وسلم فلم يدرك الناس الا ليلا وهو بجمع فانطلق إلى عرفات فأفاض منها ثم رجع فأتى جمعا فقال يا رسول الله أتعبت نفسي وانصبت راحلتي فهل لي من حج فقال من صلى معنا صلاة الغداة بجمع ووقف معنا حتى نفيض وقد أفاض قبل ذلك من عرفات ليلا أو نهارا فقد تم حجه وقضى تفث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تادة بن النعمان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أنا بن جريج قال أخبرت ان أبا سعيد الخدري وعن سليمان بن موسى عن فلان وعن أبي الزبير عن جابر بن عبد الله ولم يبلغ أبو الزبير هذه القصة كلها ان أبا قتادة أتى أهله فوجد قصعة ثريد من قديد الأضحى فأبي ان يأكله فأتى قتادة بن النعمان فأخبره ان النبي صلى الله عليه وسلم قام في حج فقال </w:t>
      </w:r>
      <w:r>
        <w:rPr>
          <w:rFonts w:ascii="Simplified Arabic" w:hAnsi="Simplified Arabic" w:cs="Simplified Arabic"/>
          <w:color w:val="0000FF"/>
          <w:sz w:val="29"/>
          <w:sz w:val="29"/>
          <w:szCs w:val="28"/>
          <w:rtl w:val="true"/>
          <w:lang w:eastAsia="en-US"/>
        </w:rPr>
        <w:t xml:space="preserve">انى كنت أمرتكم ان لا تأكلوا الأضاحي فوق ثلاثة أيام لتسعكم وإني أحله لكم فكلوا منه ما شئتم قال ولا تبيعوا لحوم الهدى والأضاحي فكلوا وتصدقوا واستمتعوا بجلودها وان أطعمتم من لحومها شيئا فكلوه ان شئت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حدثني بن جريج قال قال سليمان بن موسى أخبرني زبيد ان أبا سعيد الخدري أتى أهله فوجد قصعة من قديد الأضحى فأبي ان يأكله فأتى قتادة بن النعمان فأخبره </w:t>
      </w:r>
      <w:r>
        <w:rPr>
          <w:rFonts w:ascii="Simplified Arabic" w:hAnsi="Simplified Arabic" w:cs="Simplified Arabic"/>
          <w:color w:val="0000FF"/>
          <w:sz w:val="29"/>
          <w:sz w:val="29"/>
          <w:szCs w:val="28"/>
          <w:rtl w:val="true"/>
          <w:lang w:eastAsia="en-US"/>
        </w:rPr>
        <w:t xml:space="preserve">ان النبي صلى الله عليه وسلم قام فقال انى كنت أمرتكم ان لا تأكلوا الأضاحي فوق ثلاثة أيام لتسعكم وإني أحله لكم فكلوا منه ما شئتم ولا تبيعوا لحوم الهدى والأضاحي فكلوا وتصدقوا واستمتعوا بجلودها ولا تبيعوها وان أطعمتم من لحمها فكلوا ان شئتم وقال في هذا الحديث عن أبي سعيد عن النبي صلى الله عليه وسلم فالآن فكلوا واتجروا وادخرو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عن بن جريج قال أخبرني أبو الزبير عن جابر </w:t>
      </w:r>
      <w:r>
        <w:rPr>
          <w:rFonts w:ascii="Simplified Arabic" w:hAnsi="Simplified Arabic" w:cs="Simplified Arabic"/>
          <w:color w:val="0000FF"/>
          <w:sz w:val="29"/>
          <w:sz w:val="29"/>
          <w:szCs w:val="28"/>
          <w:rtl w:val="true"/>
          <w:lang w:eastAsia="en-US"/>
        </w:rPr>
        <w:t xml:space="preserve">نحو حديث زبيد هذا عن أبي سعيد لم يبلغه كله ذلك عن النبي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قال ثنا زهير يعنى بن محمد عن شريك يعنى بن عبد الله بن أبي نمر تميم عن عبد الرحمن بن أبي سعيد الخدري عن أبيه وعمه قتادة ان رسول الله صلى الله عليه وسلم قال </w:t>
      </w:r>
      <w:r>
        <w:rPr>
          <w:rFonts w:ascii="Simplified Arabic" w:hAnsi="Simplified Arabic" w:cs="Simplified Arabic"/>
          <w:color w:val="0000FF"/>
          <w:sz w:val="29"/>
          <w:sz w:val="29"/>
          <w:szCs w:val="28"/>
          <w:rtl w:val="true"/>
          <w:lang w:eastAsia="en-US"/>
        </w:rPr>
        <w:t xml:space="preserve">كلوا لحوم الأضاحي وادخرو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محمد بن إسحاق قال حدثني محمد بن على بن حسين بن جعفر وأبي إسحاق بن يسار عن عبد الله بن خباب مولى بنى عدى بن النجار عن أبي سعيد الخدري قال </w:t>
      </w:r>
      <w:r>
        <w:rPr>
          <w:rFonts w:ascii="Simplified Arabic" w:hAnsi="Simplified Arabic" w:cs="Simplified Arabic"/>
          <w:color w:val="0000FF"/>
          <w:sz w:val="29"/>
          <w:sz w:val="29"/>
          <w:szCs w:val="28"/>
          <w:rtl w:val="true"/>
          <w:lang w:eastAsia="en-US"/>
        </w:rPr>
        <w:t xml:space="preserve">كان رسول الله صلى الله عليه وسلم قد نهانا عن أن نأكل لحوم نسكنا فوق ثلاث قال فخرجت في سفر ثم قدمت على أهلي وذلك بعد الأضحى بأيام قال فأتتني صاحبتي بسلق قد جعلت فيه قديدا فقلت لها انى لك هذا القديد فقالت من ضحايانا قال فقلت لها أولم ينهنا رسول الله صلى الله عليه وسلم عن أن نأكلها فوق ثلاث قال فقالت انه قد رخص للناس بعد ذلك قال فلم أصدقها حتى بعثت إلى أخي قتادة بن النعمان وكان بدريا أسأله عن ذلك قال فبعث إلى ان كل طعامك فقد صدقت قد أرخص رسول الله صلى الله عليه وسلم للمسلين في ذ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فاعة بن عرابة الجهن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إسماعيل بن إبراهيم قال حدثنا هشام الدستوائي عن يحيى بن أبي كثير عن هلال بن أبي ميمونة عن عطاء بن يسار عن رفاعة الجهني قال </w:t>
      </w:r>
      <w:r>
        <w:rPr>
          <w:rFonts w:ascii="Simplified Arabic" w:hAnsi="Simplified Arabic" w:cs="Simplified Arabic"/>
          <w:color w:val="0000FF"/>
          <w:sz w:val="29"/>
          <w:sz w:val="29"/>
          <w:szCs w:val="28"/>
          <w:rtl w:val="true"/>
          <w:lang w:eastAsia="en-US"/>
        </w:rPr>
        <w:t xml:space="preserve">أقبلنا مع رسول الله صلى الله عليه وسلم حتى إذا كنا بالكديد أو قال بقديد فجعل رجال منا يستأذنون إلى أهليهم فيأذن لهم فقام رسول الله صلى الله عليه وسلم فحمد الله وأثنى عليه ثم قال ما بال رجال يكون شق الشجرة التي تلي رسول الله صلى الله عليه وسلم أبغض إليهم من الشق الآخر فلم نر عند ذلك من القوم الا باكيا فقال رجل ان الذي يستأذنك بعد هذا لسفيه فحمد الله وقال حينئذ أشهد عند الله لا يموت عبد يشهد أن لا إله إلا الله وإني رسول الله صدقا من قلبه ثم يسدد الا سلك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قال وقد وعدني ربي عز وجل أن يدخل من أمتي سبعين ألفا لا حساب عليهم ولا عذاب وإني لأرجو أن لا يدخلوها حتى تبوؤا أنتم ومن صلح من آبائكم وأزواجكم وذرياتكم مساكن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إذا مضى نصف الليل أو قال </w:t>
      </w:r>
      <w:r>
        <w:rPr>
          <w:rFonts w:ascii="Simplified Arabic" w:hAnsi="Simplified Arabic" w:cs="Simplified Arabic"/>
          <w:color w:val="0000FF"/>
          <w:sz w:val="29"/>
          <w:sz w:val="29"/>
          <w:szCs w:val="28"/>
          <w:rtl w:val="true"/>
          <w:lang w:eastAsia="en-US"/>
        </w:rPr>
        <w:t xml:space="preserve">ثلثا الليل ينزل الله عز وجل إلى السماء الدنيا فيقول لا أسأل عن عبادي أحدا غيري من ذا يستغفرنى فاغفر له من الذي يدعوني أستجيب له من ذا الذي يسألني أعطيه حتى ينفجر الصبح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الأوزاعي قال ثنا يحيى بن أبي كثير عن هلال بن أبي ميمونة عن عطاء بن يسار عن رفاعة بن عرابة الجهني قال </w:t>
      </w:r>
      <w:r>
        <w:rPr>
          <w:rFonts w:ascii="Simplified Arabic" w:hAnsi="Simplified Arabic" w:cs="Simplified Arabic"/>
          <w:color w:val="0000FF"/>
          <w:sz w:val="29"/>
          <w:sz w:val="29"/>
          <w:szCs w:val="28"/>
          <w:rtl w:val="true"/>
          <w:lang w:eastAsia="en-US"/>
        </w:rPr>
        <w:t xml:space="preserve">صدرنا مع رسول الله صلى الله عليه وسلم من مكة فجعل الناس يستأذنونه فذكر الحديث قال وقال أبو بكر ان الذي يستأذنك بعد هذه لسفيه في نفسي ثم ان النبي صلى الله عليه وسلم حمد الله وقال خيرا ثم قال أشهد عند الله وقال إذا حلف قال والذي نفس محمد بيده ما من عبد يؤمن بالله واليوم الآخر ثم يسدد الا سلك في الجنة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ال ثنا شيبان عن يحيى يعنى بن أبي كثير قال حدثني هلال بن أبي ميمونة رجل من أهل المدينة عن عطاء بن يسار عن رفاعة بن عرابة الجهني قال </w:t>
      </w:r>
      <w:r>
        <w:rPr>
          <w:rFonts w:ascii="Simplified Arabic" w:hAnsi="Simplified Arabic" w:cs="Simplified Arabic"/>
          <w:color w:val="0000FF"/>
          <w:sz w:val="29"/>
          <w:sz w:val="29"/>
          <w:szCs w:val="28"/>
          <w:rtl w:val="true"/>
          <w:lang w:eastAsia="en-US"/>
        </w:rPr>
        <w:t xml:space="preserve">أقبلنا مع رسول الله صلى الله عليه وسلم حتى إذا كنا بالكديد أو قال بعرفة فذكر الحديث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قال ثنا هشام يعنى الدستوائي قال حدثنا يحيى بن أبي كثير عن هلال بن أبي ميمونة قال ثنا عطاء بن يسار ان رفاعة الجهني حدثه قال </w:t>
      </w:r>
      <w:r>
        <w:rPr>
          <w:rFonts w:ascii="Simplified Arabic" w:hAnsi="Simplified Arabic" w:cs="Simplified Arabic"/>
          <w:color w:val="0000FF"/>
          <w:sz w:val="29"/>
          <w:sz w:val="29"/>
          <w:szCs w:val="28"/>
          <w:rtl w:val="true"/>
          <w:lang w:eastAsia="en-US"/>
        </w:rPr>
        <w:t xml:space="preserve">أقبلنا مع رسول الله صلى الله عليه وسلم حتى إذا كنا بالكديد أو قال بقديد جعل رجال يستأذنون إلى أهليهم فيؤذن لهم قال فحمد الله وأثنى عليه وقال خيرا وقال أشهد عند الله لا يموت عبد شهد أن لا إله إلا الله وأن محمدا رسول الله صادقا من قلبه ثم يسدد الا سلك في الجنة ثم قال وعدني ربي ان يدخل من أمتي سبعين ألفا بغير حساب وإني لأرجو أن لا يدخلوها حتى تبوؤا أنتم ومن صلح من أزواجكم وذراريكم مساكن في الجنة وقال إذا مضى نصف الليل أو ثلث الليل ينزل الله عز وجل إلى السماء الدنيا فيقول لا أسأل عن عبادي أحدا غيري من ذا الذي يستغفرنى أغفر له من ذا الذي يدعوني فاستجيب له من ذا الذي يسألني فأعطيه حتى ينفجر الصبح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قال ثنا موسى قال حدثني أبو سلمة عن الرجل الذي مر برسول الله صلى الله عليه وسلم وهو يناجي جبريل عليه السلام فزعم أبو سلمة أنه تجنب ان يدنو من رسول الله صلى الله عليه وسلم تخوفا ان يسمع حديثه فلما أصبح قال له رسول الله صلى الله عليه وسلم </w:t>
      </w:r>
      <w:r>
        <w:rPr>
          <w:rFonts w:ascii="Simplified Arabic" w:hAnsi="Simplified Arabic" w:cs="Simplified Arabic"/>
          <w:color w:val="0000FF"/>
          <w:sz w:val="29"/>
          <w:sz w:val="29"/>
          <w:szCs w:val="28"/>
          <w:rtl w:val="true"/>
          <w:lang w:eastAsia="en-US"/>
        </w:rPr>
        <w:t xml:space="preserve">ما منعك ان تسلم إذ مررت بي البارحة قال رأيتك تناجى رجلا فخشيت ان تكره أن أدنو منكما قال وهل تدري من الرجل قال لا قال فذلك جبريل عليه السلام ولو سلمت لرد السلام وقد سمعت من غير أبي سلمة انه حارثة بن النعما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قال سمعت أبا مالك الأشجعي يحدث عن أبي سلمة بن عبد الرحمن قال أخبرني </w:t>
      </w:r>
      <w:r>
        <w:rPr>
          <w:rFonts w:ascii="Simplified Arabic" w:hAnsi="Simplified Arabic" w:cs="Simplified Arabic"/>
          <w:color w:val="0000FF"/>
          <w:sz w:val="29"/>
          <w:sz w:val="29"/>
          <w:szCs w:val="28"/>
          <w:rtl w:val="true"/>
          <w:lang w:eastAsia="en-US"/>
        </w:rPr>
        <w:t xml:space="preserve">من رأى النبي صلى الله عليه وسلم يصلي في ثوب قد خالف بين طرف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زمع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وكيع عن هشام عن أبيه عن عبد الله بن زمعة قال </w:t>
      </w:r>
      <w:r>
        <w:rPr>
          <w:rFonts w:ascii="Simplified Arabic" w:hAnsi="Simplified Arabic" w:cs="Simplified Arabic"/>
          <w:color w:val="0000FF"/>
          <w:sz w:val="29"/>
          <w:sz w:val="29"/>
          <w:szCs w:val="28"/>
          <w:rtl w:val="true"/>
          <w:lang w:eastAsia="en-US"/>
        </w:rPr>
        <w:t xml:space="preserve">سمعت النبي صلى الله عليه وسلم يذكر النساء فوعظ فيهن وقال علام يضرب أحدكم امرأته ولعله ان يضاجعها من آخر النهار أو آخر اللي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هشام بن عروة عن أبيه عن عبد الله بن زمعة قال قال رسول الله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 انبعث أشقا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نبعث لها رجل عارم عزيز منيع في رهط مثل بن زمعة ثم وعظهم في الضحك من الضرطة فقال إلى ما يضحك أحدكم مما يفعل قال ثم قال إلى ما يجلد أحدكم امرأته جلد العبد ثم لعله ان يضاجعها من آخر يوم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هشام عن أبيه عن عبد الله بن زمعة قال خطب رسول الله صلى الله عليه وسلم </w:t>
      </w:r>
      <w:r>
        <w:rPr>
          <w:rFonts w:ascii="Simplified Arabic" w:hAnsi="Simplified Arabic" w:cs="Simplified Arabic"/>
          <w:color w:val="0000FF"/>
          <w:sz w:val="29"/>
          <w:sz w:val="29"/>
          <w:szCs w:val="28"/>
          <w:rtl w:val="true"/>
          <w:lang w:eastAsia="en-US"/>
        </w:rPr>
        <w:t xml:space="preserve">فذكر الناقة وذكر الذي عقرها ف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 انبعث أشقا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نبعث لها رجل عارم عزيز منيع في رهط مثل بن زمعة ثم ذكر النساء فوعظهم فيهن فقال علام يجلد أحدكم امرأته جلد العبد ولعله يضاجعها من آخر يومه ثم وعظهم في ضحكهم من الضرطة فقال علام يضحك أحدكم على ما ي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هشام عن أبيه عن عبد الله بن زمعة وعظهم في النساء وقال </w:t>
      </w:r>
      <w:r>
        <w:rPr>
          <w:rFonts w:ascii="Simplified Arabic" w:hAnsi="Simplified Arabic" w:cs="Simplified Arabic"/>
          <w:color w:val="0000FF"/>
          <w:sz w:val="29"/>
          <w:sz w:val="29"/>
          <w:szCs w:val="28"/>
          <w:rtl w:val="true"/>
          <w:lang w:eastAsia="en-US"/>
        </w:rPr>
        <w:t xml:space="preserve">علام يضرب أحدكم امرأته ضرب العبد ثم يضاجعها من آخر اللي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ان بن عام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محمد بن جعفر قال ثنا هشام عن حفصة عن الرباب الضبية عن سلمان بن عامر الضبي انه قال </w:t>
      </w:r>
      <w:r>
        <w:rPr>
          <w:rFonts w:ascii="Simplified Arabic" w:hAnsi="Simplified Arabic" w:cs="Simplified Arabic"/>
          <w:color w:val="0000FF"/>
          <w:sz w:val="29"/>
          <w:sz w:val="29"/>
          <w:szCs w:val="28"/>
          <w:rtl w:val="true"/>
          <w:lang w:eastAsia="en-US"/>
        </w:rPr>
        <w:t xml:space="preserve">إذا أفطر أحدكم فليفطر على تمر فان لم يجد فليفطر على الماء فان الماء طهور قال هشام وحدثني عاصم الأحول ان حفصة رفعته إلى النبي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اصم عن حفصة عن الرباب عن عمها سلمان بن عامر الضبي عن النبي صلى الله عليه وسلم قال </w:t>
      </w:r>
      <w:r>
        <w:rPr>
          <w:rFonts w:ascii="Simplified Arabic" w:hAnsi="Simplified Arabic" w:cs="Simplified Arabic"/>
          <w:color w:val="0000FF"/>
          <w:sz w:val="29"/>
          <w:sz w:val="29"/>
          <w:szCs w:val="28"/>
          <w:rtl w:val="true"/>
          <w:lang w:eastAsia="en-US"/>
        </w:rPr>
        <w:t xml:space="preserve">فليفطر على تمر فان لم يجد فليفطر على ماء فإنه طهور ومع الغلام عقيقته فأميطوا عنه الأذى وأريقوا عنه دما والصدقة على ذي القرابة ثنتان صدقة وصل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بن عون عن حفصة بنت سرين عن الرباب بنت صليع عن سلمان بن عامر الضبي قال قال رسول الله صلى الله عليه وسلم </w:t>
      </w:r>
      <w:r>
        <w:rPr>
          <w:rFonts w:ascii="Simplified Arabic" w:hAnsi="Simplified Arabic" w:cs="Simplified Arabic"/>
          <w:color w:val="0000FF"/>
          <w:sz w:val="29"/>
          <w:sz w:val="29"/>
          <w:szCs w:val="28"/>
          <w:rtl w:val="true"/>
          <w:lang w:eastAsia="en-US"/>
        </w:rPr>
        <w:t xml:space="preserve">الصدقة على المسكين صدقة وهى على ذي القرابة اثنتان صلة وصدق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وكيع قال ثنا سفيان عن عاصم الأحول عن حفصة عن الرباب أم الرائح ابنة صليع عن سلمان بن عامر الضبي قال قال رسول الله صلى الله عليه وسلم </w:t>
      </w:r>
      <w:r>
        <w:rPr>
          <w:rFonts w:ascii="Simplified Arabic" w:hAnsi="Simplified Arabic" w:cs="Simplified Arabic"/>
          <w:color w:val="0000FF"/>
          <w:sz w:val="29"/>
          <w:sz w:val="29"/>
          <w:szCs w:val="28"/>
          <w:rtl w:val="true"/>
          <w:lang w:eastAsia="en-US"/>
        </w:rPr>
        <w:t xml:space="preserve">إذا أفطر أحدكم فليفطر على تمر فان لم يجد فليفطر على ماء فإنه طهو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ابن نمير قالا ثنا هشام ويزيد قال أنا هشام عن حفصة ابنة سيرين عن سلمان بن عامر الضبي ان النبي صلى الله عليه وسلم قال بن نمير انه سمع رسول الله صلى الله عليه وسلم وقال يزيد بن هارون سمعت رسول الله صلى الله عليه وسلم يقول </w:t>
      </w:r>
      <w:r>
        <w:rPr>
          <w:rFonts w:ascii="Simplified Arabic" w:hAnsi="Simplified Arabic" w:cs="Simplified Arabic"/>
          <w:color w:val="0000FF"/>
          <w:sz w:val="29"/>
          <w:sz w:val="29"/>
          <w:szCs w:val="28"/>
          <w:rtl w:val="true"/>
          <w:lang w:eastAsia="en-US"/>
        </w:rPr>
        <w:t xml:space="preserve">مع الغلام عقيقته فاهريقوا عنه دما وأميطوا عنه الأذ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أخبرنا يونس عن بن سيرين عن سلمان بن عامر الضبي قال قال </w:t>
      </w:r>
      <w:r>
        <w:rPr>
          <w:rFonts w:ascii="Simplified Arabic" w:hAnsi="Simplified Arabic" w:cs="Simplified Arabic"/>
          <w:color w:val="0000FF"/>
          <w:sz w:val="29"/>
          <w:sz w:val="29"/>
          <w:szCs w:val="28"/>
          <w:rtl w:val="true"/>
          <w:lang w:eastAsia="en-US"/>
        </w:rPr>
        <w:t xml:space="preserve">مع الغلام عقيقته فاريقوا عنه دما وأميطوا عنه الأذى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عاصم عن حفصة عن الرباب عن سلمان بن عامر الضبي قال قال رسول الله صلى الله عليه وسلم </w:t>
      </w:r>
      <w:r>
        <w:rPr>
          <w:rFonts w:ascii="Simplified Arabic" w:hAnsi="Simplified Arabic" w:cs="Simplified Arabic"/>
          <w:color w:val="0000FF"/>
          <w:sz w:val="29"/>
          <w:sz w:val="29"/>
          <w:szCs w:val="28"/>
          <w:rtl w:val="true"/>
          <w:lang w:eastAsia="en-US"/>
        </w:rPr>
        <w:t xml:space="preserve">إذا أفطر أحدكم فليفطر على تمر فان لم يجد فليفطر على ماء فإنه طهو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هشام عن حفصة ابنة سيرين عن الرباب عن سلمان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إذا أفطر أحدكم فليفطر على تمر فان لم يجد فليفطر بماء فان الماء طهور وقال مع الغلام عقيقته فاهريقوا عنه دما وأميطوا عنه الأذى وقال الصدقة على المسكين صدقة وهى على ذي الرحم اثنتان صلة و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هشام عن حفصة عن سلمان بن عام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صدقة على المسكين صدقة والصدقة على ذي الرحم اثنتان صدقة و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هشام قال حدثتني حفصة عن سلمان بن عام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ع الغلام عقيقته فاهريقوا عنه دما وأميطوا عنه الأذى قال وسمعته يقول صدقتك على المسكين صدقة وهى على ذي الرحم ثنتان صدقة و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ى عن بن عون عن حفصة بنت سيرين عن أم الرائح ابنة صليع عن سلمان بن عامر ان النبي صلى الله عليه وسلم قال </w:t>
      </w:r>
      <w:r>
        <w:rPr>
          <w:rFonts w:ascii="Simplified Arabic" w:hAnsi="Simplified Arabic" w:cs="Simplified Arabic"/>
          <w:color w:val="0000FF"/>
          <w:sz w:val="29"/>
          <w:sz w:val="29"/>
          <w:szCs w:val="28"/>
          <w:rtl w:val="true"/>
          <w:lang w:eastAsia="en-US"/>
        </w:rPr>
        <w:t xml:space="preserve">الصدقة على المسكين صدقة وإنها على ذي الرحم اثنتان انها صدقة و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يعنى بن سلمة قال أنا أيوب وحبيب ويونس وقتادة عن محمد بن سيرين عن سلمان بن عامر الضبي ان رسول الله صلى الله عليه وسلم قال </w:t>
      </w:r>
      <w:r>
        <w:rPr>
          <w:rFonts w:ascii="Simplified Arabic" w:hAnsi="Simplified Arabic" w:cs="Simplified Arabic"/>
          <w:color w:val="0000FF"/>
          <w:sz w:val="29"/>
          <w:sz w:val="29"/>
          <w:szCs w:val="28"/>
          <w:rtl w:val="true"/>
          <w:lang w:eastAsia="en-US"/>
        </w:rPr>
        <w:t xml:space="preserve">في الغلام عقيقته فاهريقوا عنه دما وأميطوا عنه الأذ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عاصم عن حفصة عن الرباب عن سلمان بن عامر الضبي قال قال رسول الله صلى الله عليه وسلم </w:t>
      </w:r>
      <w:r>
        <w:rPr>
          <w:rFonts w:ascii="Simplified Arabic" w:hAnsi="Simplified Arabic" w:cs="Simplified Arabic"/>
          <w:color w:val="0000FF"/>
          <w:sz w:val="29"/>
          <w:sz w:val="29"/>
          <w:szCs w:val="28"/>
          <w:rtl w:val="true"/>
          <w:lang w:eastAsia="en-US"/>
        </w:rPr>
        <w:t xml:space="preserve">إذا أفطر أحدكم فليفطر على تمر فان لم يجد تمرا فليفطر على ماء فإنه له طه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حماد يعنى بن زيد عن أيوب عن محمد بن سيرين عن سلمان بن عامر لم يذكر أيوب النبي صلى الله عليه وسلم وهشام عن محمد عن سلمان رفعه إلى النبي صلى الله عليه وسلم انه قال </w:t>
      </w:r>
      <w:r>
        <w:rPr>
          <w:rFonts w:ascii="Simplified Arabic" w:hAnsi="Simplified Arabic" w:cs="Simplified Arabic"/>
          <w:color w:val="0000FF"/>
          <w:sz w:val="29"/>
          <w:sz w:val="29"/>
          <w:szCs w:val="28"/>
          <w:rtl w:val="true"/>
          <w:lang w:eastAsia="en-US"/>
        </w:rPr>
        <w:t xml:space="preserve">عن الغلام عقيقة فاهريقوا عنه دما وأميطوا عنه الأذ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حماد بن سلمة عن أيوب وقتادة عن محمد بن سيرين عن سلمان بن عامر الضبي ان رسول الله صلى الله عليه وسلم قال </w:t>
      </w:r>
      <w:r>
        <w:rPr>
          <w:rFonts w:ascii="Simplified Arabic" w:hAnsi="Simplified Arabic" w:cs="Simplified Arabic"/>
          <w:color w:val="0000FF"/>
          <w:sz w:val="29"/>
          <w:sz w:val="29"/>
          <w:szCs w:val="28"/>
          <w:rtl w:val="true"/>
          <w:lang w:eastAsia="en-US"/>
        </w:rPr>
        <w:t xml:space="preserve">في الغلام عقيقته فاهريقوا عنه دما وأميطوا عنه الأذى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طاء عن بن عون وسعيد عن محمد بن سيرين عن سلمان بن عامر عن النبي صلى الله عليه وسلم قال </w:t>
      </w:r>
      <w:r>
        <w:rPr>
          <w:rFonts w:ascii="Simplified Arabic" w:hAnsi="Simplified Arabic" w:cs="Simplified Arabic"/>
          <w:color w:val="0000FF"/>
          <w:sz w:val="29"/>
          <w:sz w:val="29"/>
          <w:szCs w:val="28"/>
          <w:rtl w:val="true"/>
          <w:lang w:eastAsia="en-US"/>
        </w:rPr>
        <w:t xml:space="preserve">مع الغلام عقيقته فاريقوا عنه الدم وأميطوا عنه الأذى قال وكان بن سيرين يقول ان لم تكن إماطة الأذى حلق الرأس فلا أدرى ما هو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بن سيرين عن سلمان بن عامر الضبي ان النبي صلى الله عليه وسلم قال </w:t>
      </w:r>
      <w:r>
        <w:rPr>
          <w:rFonts w:ascii="Simplified Arabic" w:hAnsi="Simplified Arabic" w:cs="Simplified Arabic"/>
          <w:color w:val="0000FF"/>
          <w:sz w:val="29"/>
          <w:sz w:val="29"/>
          <w:szCs w:val="28"/>
          <w:rtl w:val="true"/>
          <w:lang w:eastAsia="en-US"/>
        </w:rPr>
        <w:t xml:space="preserve">مع الغلام عقيقته فاهريقوا عنه الدم وأميطوا عنه الأذ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عاصم عن حفصة عن سلمان بن عامر عن النبي صلى الله عليه وسلم انه قال </w:t>
      </w:r>
      <w:r>
        <w:rPr>
          <w:rFonts w:ascii="Simplified Arabic" w:hAnsi="Simplified Arabic" w:cs="Simplified Arabic"/>
          <w:color w:val="0000FF"/>
          <w:sz w:val="29"/>
          <w:sz w:val="29"/>
          <w:szCs w:val="28"/>
          <w:rtl w:val="true"/>
          <w:lang w:eastAsia="en-US"/>
        </w:rPr>
        <w:t xml:space="preserve">من وجد تمرا فليفطر عليه فان لم يجد تمرا فليفطر على الماء فان الماء طهو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رة المزن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هاشم بن القاسم قال ثنا أبو خيثمة عن عروة بن عبد الله بن قشير الجعفي قال حدثني معاوية بن قرة عن أبيه قال </w:t>
      </w:r>
      <w:r>
        <w:rPr>
          <w:rFonts w:ascii="Simplified Arabic" w:hAnsi="Simplified Arabic" w:cs="Simplified Arabic"/>
          <w:color w:val="0000FF"/>
          <w:sz w:val="29"/>
          <w:sz w:val="29"/>
          <w:szCs w:val="28"/>
          <w:rtl w:val="true"/>
          <w:lang w:eastAsia="en-US"/>
        </w:rPr>
        <w:t xml:space="preserve">أتيت في رهط من مزينة فبايعنا وان قميصه لمطلق فبايعته فأدخلت يدي من جيب القميص فمسست الخاتم قال عروة فما رأيت معاوية ولا أباه شتاء ولا حرا إلا مطلقي أزرارهما لا يزران أبد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ثنا روح قال ثنا بسطام بن مسلم عن معاوية بن قرة قال قال أبي </w:t>
      </w:r>
      <w:r>
        <w:rPr>
          <w:rFonts w:ascii="Simplified Arabic" w:hAnsi="Simplified Arabic" w:cs="Simplified Arabic"/>
          <w:color w:val="0000FF"/>
          <w:sz w:val="29"/>
          <w:sz w:val="29"/>
          <w:szCs w:val="28"/>
          <w:rtl w:val="true"/>
          <w:lang w:eastAsia="en-US"/>
        </w:rPr>
        <w:t xml:space="preserve">لقد عمرنا مع نبينا صلى الله عليه وسلم وما لنا طعام الا الأسودان ثم قال هل تدري ما الأسودان قلت لا قال التمر والماء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ثنا شعبة عن معاوية بن قرة عن أبيه أنه </w:t>
      </w:r>
      <w:r>
        <w:rPr>
          <w:rFonts w:ascii="Simplified Arabic" w:hAnsi="Simplified Arabic" w:cs="Simplified Arabic"/>
          <w:color w:val="0000FF"/>
          <w:sz w:val="29"/>
          <w:sz w:val="29"/>
          <w:szCs w:val="28"/>
          <w:rtl w:val="true"/>
          <w:lang w:eastAsia="en-US"/>
        </w:rPr>
        <w:t xml:space="preserve">أتى النبي صلى الله عليه وسلم وقد كان حلب وص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عن شعبة عن معاوية قال كان أبي حدثنا عن النبي صلى الله عليه وسلم </w:t>
      </w:r>
      <w:r>
        <w:rPr>
          <w:rFonts w:ascii="Simplified Arabic" w:hAnsi="Simplified Arabic" w:cs="Simplified Arabic"/>
          <w:color w:val="0000FF"/>
          <w:sz w:val="29"/>
          <w:sz w:val="29"/>
          <w:szCs w:val="28"/>
          <w:rtl w:val="true"/>
          <w:lang w:eastAsia="en-US"/>
        </w:rPr>
        <w:t xml:space="preserve">فلا أدرى أسمعه منه أو حدث عن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قال ثنا خالد بن ميسرة ثنا معاوية بن قرة عن أبيه قال </w:t>
      </w:r>
      <w:r>
        <w:rPr>
          <w:rFonts w:ascii="Simplified Arabic" w:hAnsi="Simplified Arabic" w:cs="Simplified Arabic"/>
          <w:color w:val="0000FF"/>
          <w:sz w:val="29"/>
          <w:sz w:val="29"/>
          <w:szCs w:val="28"/>
          <w:rtl w:val="true"/>
          <w:lang w:eastAsia="en-US"/>
        </w:rPr>
        <w:t xml:space="preserve">نهى رسول الله صلى الله عليه وسلم عن هاتين الشجرتين الخبيثتين وقال من أكلهما فلا يقربن مسجدنا وقال ان كنتم لا بد آكليهما فأميتموهما طبخا قال يعنى البصل والث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قال ثنا شعبة عن معاوية أبي إياس قال سمعت أبي </w:t>
      </w:r>
      <w:r>
        <w:rPr>
          <w:rFonts w:ascii="Simplified Arabic" w:hAnsi="Simplified Arabic" w:cs="Simplified Arabic"/>
          <w:color w:val="0000FF"/>
          <w:sz w:val="29"/>
          <w:sz w:val="29"/>
          <w:szCs w:val="28"/>
          <w:rtl w:val="true"/>
          <w:lang w:eastAsia="en-US"/>
        </w:rPr>
        <w:t xml:space="preserve">وقد كان أدرك النبي صلى الله عليه وسلم فمسح رأسه واستغفر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شعبة عن معاوية بن قرة عن أبيه عن النبي صلى الله عليه وسلم قال </w:t>
      </w:r>
      <w:r>
        <w:rPr>
          <w:rFonts w:ascii="Simplified Arabic" w:hAnsi="Simplified Arabic" w:cs="Simplified Arabic"/>
          <w:color w:val="0000FF"/>
          <w:sz w:val="29"/>
          <w:sz w:val="29"/>
          <w:szCs w:val="28"/>
          <w:rtl w:val="true"/>
          <w:lang w:eastAsia="en-US"/>
        </w:rPr>
        <w:t xml:space="preserve">في صيام ثلاثة أيام من الشهر صوم الدهر وإفطا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حدثني شعبة عن أبي إياس قال </w:t>
      </w:r>
      <w:r>
        <w:rPr>
          <w:rFonts w:ascii="Simplified Arabic" w:hAnsi="Simplified Arabic" w:cs="Simplified Arabic"/>
          <w:color w:val="0000FF"/>
          <w:sz w:val="29"/>
          <w:sz w:val="29"/>
          <w:szCs w:val="28"/>
          <w:rtl w:val="true"/>
          <w:lang w:eastAsia="en-US"/>
        </w:rPr>
        <w:t xml:space="preserve">جاء أبي إلى النبي صلى الله عليه وسلم وهو غلام صغير فمسح رأسه واستغفر له قال شعبة قلنا له صحبة قال لا ولكنه كان على عهده قد حلب وص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هشام بن عامر الأنصا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ليمان بن المغيرة عن حميد بن هلال عن هشام بن عامر الأنصاري قال لما كان يوم أحد أصاب الناس قرح وجهد شديد فقال رسول الله صلى الله عليه وسلم </w:t>
      </w:r>
      <w:r>
        <w:rPr>
          <w:rFonts w:ascii="Simplified Arabic" w:hAnsi="Simplified Arabic" w:cs="Simplified Arabic"/>
          <w:color w:val="0000FF"/>
          <w:sz w:val="29"/>
          <w:sz w:val="29"/>
          <w:szCs w:val="28"/>
          <w:rtl w:val="true"/>
          <w:lang w:eastAsia="en-US"/>
        </w:rPr>
        <w:t xml:space="preserve">احفروا وأوسعوا وادفنوا الإثنين والثلاثة في القبر قالوا يا رسول الله من نقدم قال أكثرهم جمعا وأخذا للقرآ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ثنا أيوب عن أبي قلابة قال </w:t>
      </w:r>
      <w:r>
        <w:rPr>
          <w:rFonts w:ascii="Simplified Arabic" w:hAnsi="Simplified Arabic" w:cs="Simplified Arabic"/>
          <w:color w:val="0000FF"/>
          <w:sz w:val="29"/>
          <w:sz w:val="29"/>
          <w:szCs w:val="28"/>
          <w:rtl w:val="true"/>
          <w:lang w:eastAsia="en-US"/>
        </w:rPr>
        <w:t xml:space="preserve">كان الناس يشترون الذهب بالورق نسيئة إلى العطاء فأتى عليهم هشام بن عامر فنهاهم وقال ان رسول الله صلى الله عليه وسلم نهانا ان نبيع الذهب بالورق نسيئة وأنبأنا أو قال وأخبرنا ان ذلك هو الرب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أنا أيوب عن حميد بن هلال عن بعض أشياخهم قال قال هشام بن عامر لجيرانه </w:t>
      </w:r>
      <w:r>
        <w:rPr>
          <w:rFonts w:ascii="Simplified Arabic" w:hAnsi="Simplified Arabic" w:cs="Simplified Arabic"/>
          <w:color w:val="0000FF"/>
          <w:sz w:val="29"/>
          <w:sz w:val="29"/>
          <w:szCs w:val="28"/>
          <w:rtl w:val="true"/>
          <w:lang w:eastAsia="en-US"/>
        </w:rPr>
        <w:t xml:space="preserve">انكم لتخطون إلى رجال ما كانوا بأحضر لرسول الله صلى الله عليه وسلم ولا أوعى لحديثه منى وإني سمعت رسول الله صلى الله عليه وسلم يقول ما بين خلق آدم إلى قيام الساعة أمر أكبر من الدجا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2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أيوب عن حميد بن هلال عن هشام بن عامر قال </w:t>
      </w:r>
      <w:r>
        <w:rPr>
          <w:rFonts w:ascii="Simplified Arabic" w:hAnsi="Simplified Arabic" w:cs="Simplified Arabic"/>
          <w:color w:val="0000FF"/>
          <w:sz w:val="29"/>
          <w:sz w:val="29"/>
          <w:szCs w:val="28"/>
          <w:rtl w:val="true"/>
          <w:lang w:eastAsia="en-US"/>
        </w:rPr>
        <w:t xml:space="preserve">انكم لتخطون إلى أقوام ما هم بأعلم بحديث رسول الله صلى الله عليه وسلم منا قتل أبي يوم أحد فقال رسول الله صلى الله عليه وسلم احفروا وأوسعوا وادفنوا الإثنين والثلاثة في القبر وقدموا أكثرهم قرآنا وكان أبي أكثرهم قرآنا فقدم قال وسمعت رسول الله صلى الله عليه وسلم يقول والله ما بين خلق آدم إلى قيام الساعة أمر أعظم من الدجا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ثنا أيوب عن حميد بن هلال عن هشام بن عامر قال </w:t>
      </w:r>
      <w:r>
        <w:rPr>
          <w:rFonts w:ascii="Simplified Arabic" w:hAnsi="Simplified Arabic" w:cs="Simplified Arabic"/>
          <w:color w:val="0000FF"/>
          <w:sz w:val="29"/>
          <w:sz w:val="29"/>
          <w:szCs w:val="28"/>
          <w:rtl w:val="true"/>
          <w:lang w:eastAsia="en-US"/>
        </w:rPr>
        <w:t xml:space="preserve">شكوا إلى رسول الله صلى الله عليه وسلم القرح يوم أحد وقالوا كيف تأمر بقتلانا قال احفروا وأوسعوا وأحسنوا وادفنوا في القبر الإثنين والثلاثة وقدموا أكثرهم قرآنا قال هشام فقدم أبي بين يدي اث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بن عبادة قال ثنا شعبة عن يزيد الرشك قال شعبة قرأته عليه قال سمعت معاذة العدوية قالت سمعت هشام بن عام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حل لمسلم أن يهجر مسلما فوق ثلاث ليال فان كان تصادرا فوق ثلاث فإنهما ناكبان عن الحق ما داما على صرامهما وأولهما فيا فسبقه بالفيء كفارته فان سلم عليه فلم يرد عليه ورد عليه سلامه ردت عليه الملائكة ورد على الآخر الشيطان فان ماتا على صرامهما لم يجتمعا في الجنة أبد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يزيد الرشك عن معاذة عن هشام بن عامر انه قال قال رسول الله صلى الله عليه وسلم </w:t>
      </w:r>
      <w:r>
        <w:rPr>
          <w:rFonts w:ascii="Simplified Arabic" w:hAnsi="Simplified Arabic" w:cs="Simplified Arabic"/>
          <w:color w:val="0000FF"/>
          <w:sz w:val="29"/>
          <w:sz w:val="29"/>
          <w:szCs w:val="28"/>
          <w:rtl w:val="true"/>
          <w:lang w:eastAsia="en-US"/>
        </w:rPr>
        <w:t xml:space="preserve">لا يحل لمسلم أن يهجر مسلما فوق ثلاث ليال فإنهما ناكبان عن الحق ما داما على صرامهما وأولهما فيا يكون سبقه بالفيء كفارة له وان سلم فلم يقبل ورد عليه سلامه ردت عليه الملائكة ورد على الآخر الشيطان وان ماتا على صرامهما لم يدخلا الجنة جميعا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سليمان بن المغيرة قال ثنا حميد بن هلال قال قال هشام بن عامر </w:t>
      </w:r>
      <w:r>
        <w:rPr>
          <w:rFonts w:ascii="Simplified Arabic" w:hAnsi="Simplified Arabic" w:cs="Simplified Arabic"/>
          <w:color w:val="0000FF"/>
          <w:sz w:val="29"/>
          <w:sz w:val="29"/>
          <w:szCs w:val="28"/>
          <w:rtl w:val="true"/>
          <w:lang w:eastAsia="en-US"/>
        </w:rPr>
        <w:t xml:space="preserve">جاءت الأنصار إلى رسول الله صلى الله عليه وسلم يوم أحد فقالوا يا رسول الله أصابنا قرح وجهد فكيف تأمرنا قال احفروا وأوسعوا واجعلوا الرجلين والثلاثة في القبر قالوا فأيهم نقدم قال أكثرهم قرآنا فقدم أبي عامر بين يدي رجل أو اثني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أيوب عن أبي قلابة عن هشام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ان رأس الدجال من ورائه حبك حبك فمن قال أنت ربي افتتن ومن قال كذبت ربي الله عليه توكلت فلا يضره أو قال فلا فتنة ع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حدثنا معمر عن أيوب عن حميد بن هلال قال انا هشام بن عامر قال قتل أبي يوم أحد فقال النبي صلى الله عليه وسلم </w:t>
      </w:r>
      <w:r>
        <w:rPr>
          <w:rFonts w:ascii="Simplified Arabic" w:hAnsi="Simplified Arabic" w:cs="Simplified Arabic"/>
          <w:color w:val="0000FF"/>
          <w:sz w:val="29"/>
          <w:sz w:val="29"/>
          <w:szCs w:val="28"/>
          <w:rtl w:val="true"/>
          <w:lang w:eastAsia="en-US"/>
        </w:rPr>
        <w:t xml:space="preserve">احفروا وأوسعوا وأحسنوا وادفنوا الإثنين والثلاثة في القبر وقدموا أكثرهم قرآنا فكان أبي ثالث ثلاثة وكان أكثرهم قرآنا فقد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أبي ثنا أيوب عن حميد عن أبي الدهماء عن هشام بن عامر قال </w:t>
      </w:r>
      <w:r>
        <w:rPr>
          <w:rFonts w:ascii="Simplified Arabic" w:hAnsi="Simplified Arabic" w:cs="Simplified Arabic"/>
          <w:color w:val="0000FF"/>
          <w:sz w:val="29"/>
          <w:sz w:val="29"/>
          <w:szCs w:val="28"/>
          <w:rtl w:val="true"/>
          <w:lang w:eastAsia="en-US"/>
        </w:rPr>
        <w:t xml:space="preserve">شكوا إلى النبي صلى الله عليه وسلم ما بهم من القرح فقال احفروا واحسنوا وأوسعوا وادفنوا الإثنين والثلاثة في القبر وقدموا أكثرهم قرآنا فمات أبي فقدم بين يدي رجل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قال ثنا أبي قال سمعت حميد بن هلال يحدث عن سعيد بن هشام عن أبيه هشام بن عامر قال </w:t>
      </w:r>
      <w:r>
        <w:rPr>
          <w:rFonts w:ascii="Simplified Arabic" w:hAnsi="Simplified Arabic" w:cs="Simplified Arabic"/>
          <w:color w:val="0000FF"/>
          <w:sz w:val="29"/>
          <w:sz w:val="29"/>
          <w:szCs w:val="28"/>
          <w:rtl w:val="true"/>
          <w:lang w:eastAsia="en-US"/>
        </w:rPr>
        <w:t xml:space="preserve">لما كان يوم أحد فذكر الحديث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سمعت جرير بن حازم يحدث هذا الحديث عن حميد بن هلال وزاد فيه عن سعد بن هشام </w:t>
      </w:r>
      <w:r>
        <w:rPr>
          <w:rFonts w:ascii="Simplified Arabic" w:hAnsi="Simplified Arabic" w:cs="Simplified Arabic"/>
          <w:color w:val="0000FF"/>
          <w:sz w:val="29"/>
          <w:sz w:val="29"/>
          <w:szCs w:val="28"/>
          <w:rtl w:val="true"/>
          <w:lang w:eastAsia="en-US"/>
        </w:rPr>
        <w:t xml:space="preserve">وزاد فيه وأعمقو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قال ثنا سليمان بن المغيرة عن حميد يعنى بن هلال عن هشام بن عامر الأنصاري قال سمعت النبي صلى الله عليه وسلم يقول </w:t>
      </w:r>
      <w:r>
        <w:rPr>
          <w:rFonts w:ascii="Simplified Arabic" w:hAnsi="Simplified Arabic" w:cs="Simplified Arabic"/>
          <w:color w:val="0000FF"/>
          <w:sz w:val="29"/>
          <w:sz w:val="29"/>
          <w:szCs w:val="28"/>
          <w:rtl w:val="true"/>
          <w:lang w:eastAsia="en-US"/>
        </w:rPr>
        <w:t xml:space="preserve">ما بين خلق آدم إلى ان تقوم الساعة فتنة أكبر من فتنة الدجا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ال ثنا حماد يعنى بن زيد عن أيوب عن أبي قلابة قال قدم هشام بن عامر البصرة فوجدهم يتبايعون الذهب في أعطياتهم فقام فقال </w:t>
      </w:r>
      <w:r>
        <w:rPr>
          <w:rFonts w:ascii="Simplified Arabic" w:hAnsi="Simplified Arabic" w:cs="Simplified Arabic"/>
          <w:color w:val="0000FF"/>
          <w:sz w:val="29"/>
          <w:sz w:val="29"/>
          <w:szCs w:val="28"/>
          <w:rtl w:val="true"/>
          <w:lang w:eastAsia="en-US"/>
        </w:rPr>
        <w:t xml:space="preserve">ان رسول الله صلى الله عليه وسلم نهى عن بيع الذهب بالورق نسيئة وأخبرنا أو قال ان ذلك هو الرب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قال ثنا حماد يعنى بن زيد عن أيوب عن حميد بن هلال عن أبي الدهماء عن هشام بن عامر قال انكم لتجاوزون إلى رهط من أصحاب النبي صلى الله عليه وسلم ما كانوا أحصى ولا أحفظ لحديثه منى و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ما بين آدم إلى يوم القيامة أمر أكبر من الدجا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ثمان بن أبي العاص الثقف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روح قال ثنا مالك بن أنس عن يزيد بن خصيفة </w:t>
      </w:r>
      <w:r>
        <w:rPr>
          <w:rFonts w:ascii="Simplified Arabic" w:hAnsi="Simplified Arabic" w:cs="Simplified Arabic"/>
          <w:color w:val="0000FF"/>
          <w:sz w:val="29"/>
          <w:sz w:val="29"/>
          <w:szCs w:val="28"/>
          <w:rtl w:val="true"/>
          <w:lang w:eastAsia="en-US"/>
        </w:rPr>
        <w:t xml:space="preserve">ان عمرو بن عبد الله بن كعب السلمي أخبره ان نافع بن جبير أخبره ان عثمان بن أبي العاص أتى رسول الله صلى الله عليه وسلم قال عثمان وبي وجع قد كاد يهلكنى فقال رسول الله صلى الله عليه وسلم امسك يمينك سبع مرات وقل أعوذ بعزة الله وقدرته من شر ما أجد قال ففعلت ذلك فاذهب الله ما كان بي فلم أزل آمر به أهلي وغيره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وعبد الصمد قالا ثنا حماد قال روح قال أنا الجريري عن أبي العلاء عن عثمان بن أبي العاص وامرأة من قيس انهما سمعا النبي صلى الله عليه وسلم قال أحدهما سمعته يقول </w:t>
      </w:r>
      <w:r>
        <w:rPr>
          <w:rFonts w:ascii="Simplified Arabic" w:hAnsi="Simplified Arabic" w:cs="Simplified Arabic"/>
          <w:color w:val="0000FF"/>
          <w:sz w:val="29"/>
          <w:sz w:val="29"/>
          <w:szCs w:val="28"/>
          <w:rtl w:val="true"/>
          <w:lang w:eastAsia="en-US"/>
        </w:rPr>
        <w:t xml:space="preserve">اللهم أغفر لي ذنبي وخطئي وعمدي وقال الآخر سمعته يقول اللهم استهديك لأرشد آمري وأعوذ بك من شر نفسي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حماد عن الجريري عن أبي العلاء عن عثمان بن أبي العاص قال قلت </w:t>
      </w:r>
      <w:r>
        <w:rPr>
          <w:rFonts w:ascii="Simplified Arabic" w:hAnsi="Simplified Arabic" w:cs="Simplified Arabic"/>
          <w:color w:val="0000FF"/>
          <w:sz w:val="29"/>
          <w:sz w:val="29"/>
          <w:szCs w:val="28"/>
          <w:rtl w:val="true"/>
          <w:lang w:eastAsia="en-US"/>
        </w:rPr>
        <w:t xml:space="preserve">يا رسول الله اجعلني إمام قومي فقال أنت إمامهم واقتد بأضعفهم واتخذ مؤذنا لا يأخذ على أذانه أج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أنا سعيد الجريري عن أبي العلاء عن مطرف عن عثمان بن أبي العاص قال قلت </w:t>
      </w:r>
      <w:r>
        <w:rPr>
          <w:rFonts w:ascii="Simplified Arabic" w:hAnsi="Simplified Arabic" w:cs="Simplified Arabic"/>
          <w:color w:val="0000FF"/>
          <w:sz w:val="29"/>
          <w:sz w:val="29"/>
          <w:szCs w:val="28"/>
          <w:rtl w:val="true"/>
          <w:lang w:eastAsia="en-US"/>
        </w:rPr>
        <w:t xml:space="preserve">يا رسول الله اجعلني إمام قومي قال أنت امامهم فاقتد بأضعفهم واتخذ مؤذنا لا يأخذ على أذانه أج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زيد انا سعيد الجريري عن أبي العلاء عن مطرف عن عثمان بن أبي العاص قال قلت </w:t>
      </w:r>
      <w:r>
        <w:rPr>
          <w:rFonts w:ascii="Simplified Arabic" w:hAnsi="Simplified Arabic" w:cs="Simplified Arabic"/>
          <w:color w:val="0000FF"/>
          <w:sz w:val="29"/>
          <w:sz w:val="29"/>
          <w:szCs w:val="28"/>
          <w:rtl w:val="true"/>
          <w:lang w:eastAsia="en-US"/>
        </w:rPr>
        <w:t xml:space="preserve">يا رسول الله اجعلني إمام قومي قال أنت إمامهم واقتد بأضعفهم واتخذ مؤذنا لا يأخذ على أذانه أج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أبي ثنا يونس قال ثنا حماد يعنى بن زيد على محمد بن إسحاق عن سعيد بن أبي هند عن مطرف قال دخلت على عثمان بن أبي العاص فقال انى سمعت رسول الله صلى الله عليه وسلم يقول </w:t>
      </w:r>
      <w:r>
        <w:rPr>
          <w:rFonts w:ascii="Simplified Arabic" w:hAnsi="Simplified Arabic" w:cs="Simplified Arabic"/>
          <w:color w:val="0000FF"/>
          <w:sz w:val="29"/>
          <w:sz w:val="29"/>
          <w:szCs w:val="28"/>
          <w:rtl w:val="true"/>
          <w:lang w:eastAsia="en-US"/>
        </w:rPr>
        <w:t xml:space="preserve">الصيام جنة كجنة أحدكم من القتال وكان آخر ما عهد إلى رسول الله صلى الله عليه وسلم حين بعثني إلى الطائف قال يا عثمان تجوز في الصلاة فان في القوم الكبير وذا الحاج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قال ثنا مالك عن يزيد بن خصيفة ان عمرو بن عبد الله بن كعب أخبره عن نافع بن جبير عن عثمان بن أبي العاص قال </w:t>
      </w:r>
      <w:r>
        <w:rPr>
          <w:rFonts w:ascii="Simplified Arabic" w:hAnsi="Simplified Arabic" w:cs="Simplified Arabic"/>
          <w:color w:val="0000FF"/>
          <w:sz w:val="29"/>
          <w:sz w:val="29"/>
          <w:szCs w:val="28"/>
          <w:rtl w:val="true"/>
          <w:lang w:eastAsia="en-US"/>
        </w:rPr>
        <w:t xml:space="preserve">أتاني رسول الله صلى الله عليه وسلم وبي وجع قد كاد يهلكنى فقال لي رسول الله صلى الله عليه وسلم امسحه بيمينك سبع مرات وقل أعوذ بعزة الله وقدرته من شر ما أجد قال ففعلت ذلك فاذهب الله ما كان بي فلم أزل آمر به أهلي وغيره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ثنا شعبة عن النعمان بن سالم قال سمعت أشياخنا من ثقيف قالوا أنا عثمان بن أبي العاص انه قال قال لي رسول الله صلى الله عليه وسلم </w:t>
      </w:r>
      <w:r>
        <w:rPr>
          <w:rFonts w:ascii="Simplified Arabic" w:hAnsi="Simplified Arabic" w:cs="Simplified Arabic"/>
          <w:color w:val="0000FF"/>
          <w:sz w:val="29"/>
          <w:sz w:val="29"/>
          <w:szCs w:val="28"/>
          <w:rtl w:val="true"/>
          <w:lang w:eastAsia="en-US"/>
        </w:rPr>
        <w:t xml:space="preserve">أم قومك وإذا أممت قومك فأخف بهم الصلاة فإنه يقوم فيها الصغير والكبير والضعيف والمريض وذو الحا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مرو بن عثمان عن موسى بن طلحة عن عثمان بن أبي العاص قال قال لي رسول الله صلى الله عليه وسلم </w:t>
      </w:r>
      <w:r>
        <w:rPr>
          <w:rFonts w:ascii="Simplified Arabic" w:hAnsi="Simplified Arabic" w:cs="Simplified Arabic"/>
          <w:color w:val="0000FF"/>
          <w:sz w:val="29"/>
          <w:sz w:val="29"/>
          <w:szCs w:val="28"/>
          <w:rtl w:val="true"/>
          <w:lang w:eastAsia="en-US"/>
        </w:rPr>
        <w:t xml:space="preserve">يا عثمان أم قومك ومن أم القوم فليخفف فان فيهم الضعيف والكبير وذا الحاجة فإذا صليت لنفسك فصلي كيف ش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قال سمعت سعيد بن المسيب قال حدث عثمان بن أبي العاص قال </w:t>
      </w:r>
      <w:r>
        <w:rPr>
          <w:rFonts w:ascii="Simplified Arabic" w:hAnsi="Simplified Arabic" w:cs="Simplified Arabic"/>
          <w:color w:val="0000FF"/>
          <w:sz w:val="29"/>
          <w:sz w:val="29"/>
          <w:szCs w:val="28"/>
          <w:rtl w:val="true"/>
          <w:lang w:eastAsia="en-US"/>
        </w:rPr>
        <w:t xml:space="preserve">آخر ما عهد إلى رسول الله صلى الله عليه وسلم إذا أميت قوما فأخف بهم الصلا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ليث بن سعد قال حدثني يزيد بن أبي حبيب عن سعيد بن أبي هند ان مطرفا من بنى عامر بن صعصعة حدثه </w:t>
      </w:r>
      <w:r>
        <w:rPr>
          <w:rFonts w:ascii="Simplified Arabic" w:hAnsi="Simplified Arabic" w:cs="Simplified Arabic"/>
          <w:color w:val="0000FF"/>
          <w:sz w:val="29"/>
          <w:sz w:val="29"/>
          <w:szCs w:val="28"/>
          <w:rtl w:val="true"/>
          <w:lang w:eastAsia="en-US"/>
        </w:rPr>
        <w:t xml:space="preserve">ان عثمان بن أبي العاص الثقفي دعا له بلبن ليسقيه فقال مطرف انى صائم فقال عثمان سمعت رسول الله صلى الله عليه وسلم يقول الصيام جنة من النار كجنة أحدكم من القتال وسمعت رسول الله صلى الله عليه وسلم يقول صيام حسن صيام ثلاث أيام من الش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أبو عبد الرحمن عبد الله بن أحمد بن محمد بن حنبل بن هلال بن أسد الشيباني قال حدثني أبي ثنا يزيد بن هارون ثنا حماد بن سلمة عن على بن زيد عن الحسن عن عثمان بن أبي العاص قال قال رسول الله صلى الله عليه وسلم </w:t>
      </w:r>
      <w:r>
        <w:rPr>
          <w:rFonts w:ascii="Simplified Arabic" w:hAnsi="Simplified Arabic" w:cs="Simplified Arabic"/>
          <w:color w:val="0000FF"/>
          <w:sz w:val="29"/>
          <w:sz w:val="29"/>
          <w:szCs w:val="28"/>
          <w:rtl w:val="true"/>
          <w:lang w:eastAsia="en-US"/>
        </w:rPr>
        <w:t xml:space="preserve">ينادى منادى كل ليلة هل من داع فيستجاب له هل من سائل فيعطى هل من مستغفر فيغفر له حتى ينفجر الفج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حماد بن زيد قال ثنا على بن زيد عن الحسن قال </w:t>
      </w:r>
      <w:r>
        <w:rPr>
          <w:rFonts w:ascii="Simplified Arabic" w:hAnsi="Simplified Arabic" w:cs="Simplified Arabic"/>
          <w:color w:val="0000FF"/>
          <w:sz w:val="29"/>
          <w:sz w:val="29"/>
          <w:szCs w:val="28"/>
          <w:rtl w:val="true"/>
          <w:lang w:eastAsia="en-US"/>
        </w:rPr>
        <w:t xml:space="preserve">مر عثمان بن أبي العاص على كلاب بن أمية وهو جالس على مجلس العاشر بالبصرة فقال ما يجلسك ههنا قال استعملني هذا على هذا المكان يعنى زيادا فقال له عثمان الا أحدثك حديثا سمعته من رسول الله صلى الله عليه وسلم قال بلى فقال عثمان سمعت رسول الله صلى الله عليه وسلم يقول كان لداود نبي الله عليه السلام من الليل ساعة يوقظ فيها أهله فيقول يا آل داود قوموا فصلوا فان هذه ساعة يستجيب الله فيها الدعاء الا لساحر أو عشار فركب كلاب بن أمية سفينته فأتى زيادا فاستعفاه فعف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 الله بن عمر القواريري قال ثنا حماد بن زيد عن على بن زيد عن الحسن قال مر عثمان بن أبي العاص على كلاب بن أمية فذكر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طلق بن عل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وكيع قال ثنا عكرمة بن عمار عن عبد الله بن زيد أو بدر أنا أشك عن طلق بن علي الحنفي قال قال رسول الله صلى الله عليه وسلم </w:t>
      </w:r>
      <w:r>
        <w:rPr>
          <w:rFonts w:ascii="Simplified Arabic" w:hAnsi="Simplified Arabic" w:cs="Simplified Arabic"/>
          <w:color w:val="0000FF"/>
          <w:sz w:val="29"/>
          <w:sz w:val="29"/>
          <w:szCs w:val="28"/>
          <w:rtl w:val="true"/>
          <w:lang w:eastAsia="en-US"/>
        </w:rPr>
        <w:t xml:space="preserve">لا ينظر الله عز وجل إلى صلاة عبد لا يقيم فيها صلبه بين ركوعها وسجود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أيوب بن عتبة ثنا عبد الله بن بدر عن عبد الرحمن بن علي بن شيبان عن أبيه ان رسول الله صلى الله عليه وسلم قال </w:t>
      </w:r>
      <w:r>
        <w:rPr>
          <w:rFonts w:ascii="Simplified Arabic" w:hAnsi="Simplified Arabic" w:cs="Simplified Arabic"/>
          <w:color w:val="0000FF"/>
          <w:sz w:val="29"/>
          <w:sz w:val="29"/>
          <w:szCs w:val="28"/>
          <w:rtl w:val="true"/>
          <w:lang w:eastAsia="en-US"/>
        </w:rPr>
        <w:t xml:space="preserve">لا ينظر الله عز وجل إلى رجل لا يقيم صلبه بين ركوعه وسجو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ملازم قال ثنا عبد الله بن بدر عن قيس بن طلق عن أبيه أنه </w:t>
      </w:r>
      <w:r>
        <w:rPr>
          <w:rFonts w:ascii="Simplified Arabic" w:hAnsi="Simplified Arabic" w:cs="Simplified Arabic"/>
          <w:color w:val="0000FF"/>
          <w:sz w:val="29"/>
          <w:sz w:val="29"/>
          <w:szCs w:val="28"/>
          <w:rtl w:val="true"/>
          <w:lang w:eastAsia="en-US"/>
        </w:rPr>
        <w:t xml:space="preserve">سأل رسول الله صلى الله عليه وسلم عن الصلاة في الثوب الواحد فأطلق رسول الله صلى الله عليه وسلم إزاره فطارق به رداءه ثم قام فصلى فلما قضى الصلاة قال كلكم يجد ثوبي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حماد بن خالد قال ثنا أيوب بن عتبة عن قيس بن طلق عن أبيه قال </w:t>
      </w:r>
      <w:r>
        <w:rPr>
          <w:rFonts w:ascii="Simplified Arabic" w:hAnsi="Simplified Arabic" w:cs="Simplified Arabic"/>
          <w:color w:val="0000FF"/>
          <w:sz w:val="29"/>
          <w:sz w:val="29"/>
          <w:szCs w:val="28"/>
          <w:rtl w:val="true"/>
          <w:lang w:eastAsia="en-US"/>
        </w:rPr>
        <w:t xml:space="preserve">سأل رجل رسول الله صلى الله عليه وسلم أيتوضأ أحدنا إذا مس ذكره قال إنما هو بضعة منك أو جس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يونس ثنا أبان عن يحيى بن أبي كثير عن عيسى بن خثيم عن قيس بن طلق </w:t>
      </w:r>
      <w:r>
        <w:rPr>
          <w:rFonts w:ascii="Simplified Arabic" w:hAnsi="Simplified Arabic" w:cs="Simplified Arabic"/>
          <w:color w:val="0000FF"/>
          <w:sz w:val="29"/>
          <w:sz w:val="29"/>
          <w:szCs w:val="28"/>
          <w:rtl w:val="true"/>
          <w:lang w:eastAsia="en-US"/>
        </w:rPr>
        <w:t xml:space="preserve">ان أباه شهد رسول الله صلى الله عليه وسلم وسأله رجل عن الصلاة في الثوب الواحد فلم يقل له شيئا فلما أقيمت الصلاة طارق رسول الله صلى الله عليه وسلم بين ثوبيه فصلى في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موسى بن داود ثنا محمد بن جابر عن قيس بن طلق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أراد أحدكم من امرأته حاجه فليأتيها ولو كانت على تن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محمد بن جابر عن عبد الله بن بدر عن طلق بن علي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لا يكون وتران في ليله قال وسأل النبي صلى الله عليه وسلم عن الرجل يصلي في ثوب واحد قال وكلكم يجد ثو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قال ثنا محمد بن جابر عن قيس بن طلق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رأيتم الهلال فصوموا وإذا رأيتموه فأفطروا فإن أغمي عليكم فأتموا العد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ثنا محمد بن جابر عن عبد الله بن النعمان عن قيس بن طلق عن أبيه أن النبي صلى الله عليه وسلم قال </w:t>
      </w:r>
      <w:r>
        <w:rPr>
          <w:rFonts w:ascii="Simplified Arabic" w:hAnsi="Simplified Arabic" w:cs="Simplified Arabic"/>
          <w:color w:val="0000FF"/>
          <w:sz w:val="29"/>
          <w:sz w:val="29"/>
          <w:szCs w:val="28"/>
          <w:rtl w:val="true"/>
          <w:lang w:eastAsia="en-US"/>
        </w:rPr>
        <w:t xml:space="preserve">ليس الفجر المستطيل في الأفق ولكنه المعترض الأحم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محمد بن جابر عن قيس بن طلق عن أبيه قال </w:t>
      </w:r>
      <w:r>
        <w:rPr>
          <w:rFonts w:ascii="Simplified Arabic" w:hAnsi="Simplified Arabic" w:cs="Simplified Arabic"/>
          <w:color w:val="0000FF"/>
          <w:sz w:val="29"/>
          <w:sz w:val="29"/>
          <w:szCs w:val="28"/>
          <w:rtl w:val="true"/>
          <w:lang w:eastAsia="en-US"/>
        </w:rPr>
        <w:t xml:space="preserve">كنت جالسا عند النبي صلى الله عليه وسلم فسأله رجل فقال مسست ذكري أو الرجل يمس ذكره في الصلاة عليه الوضوء قال لا إنما هو منك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محمد بن جابر عن عبد الله بن بدر عن طلق بن علي قال </w:t>
      </w:r>
      <w:r>
        <w:rPr>
          <w:rFonts w:ascii="Simplified Arabic" w:hAnsi="Simplified Arabic" w:cs="Simplified Arabic"/>
          <w:color w:val="0000FF"/>
          <w:sz w:val="29"/>
          <w:sz w:val="29"/>
          <w:szCs w:val="28"/>
          <w:rtl w:val="true"/>
          <w:lang w:eastAsia="en-US"/>
        </w:rPr>
        <w:t xml:space="preserve">وفدنا على النبي صلى الله عليه وسلم فلما ودعنا أمرني فأتيته بإداوة من ماء فحثا منها ثم مج فيها ثلاثا ثم أوكأها ثم قال اذهب بها وأنضح مسجد قومك وأمرهم يرفعوا برؤوسهم أن رفعها الله قلت أن الأرض بيننا وبينك بعيدة وأنها تيبس قال فإذا يبست فمد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أنا محمد بن جابر عن قيس بن طلق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ن الله عز وجل جعل هذه الأهلة مواقيت للناس صوموا لرؤيته وأفطروا لرؤيته فان غم عليكم فأتموا الع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ران بن تمام عن محمد بن جابر عن قيس بن طلق عن أبيه قال قال رجل </w:t>
      </w:r>
      <w:r>
        <w:rPr>
          <w:rFonts w:ascii="Simplified Arabic" w:hAnsi="Simplified Arabic" w:cs="Simplified Arabic"/>
          <w:color w:val="0000FF"/>
          <w:sz w:val="29"/>
          <w:sz w:val="29"/>
          <w:szCs w:val="28"/>
          <w:rtl w:val="true"/>
          <w:lang w:eastAsia="en-US"/>
        </w:rPr>
        <w:t xml:space="preserve">يا رسول الله أيتوضأ أحدنا إذا مس ذكره في الصلاة قال هل هو الا منك أو بضعه منك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ملازم بن عمرو السحيمي ثنا جدي عبد الله بن بدر قال وحدثني سراج بن عقبه ان قيس بن طلق حدثهما </w:t>
      </w:r>
      <w:r>
        <w:rPr>
          <w:rFonts w:ascii="Simplified Arabic" w:hAnsi="Simplified Arabic" w:cs="Simplified Arabic"/>
          <w:color w:val="0000FF"/>
          <w:sz w:val="29"/>
          <w:sz w:val="29"/>
          <w:szCs w:val="28"/>
          <w:rtl w:val="true"/>
          <w:lang w:eastAsia="en-US"/>
        </w:rPr>
        <w:t xml:space="preserve">ان أباه طلق بن علي أتانا في رمضان وكان عندنا حتى أمسى فصلي بنا القيام في رمضان وأوتر بنا ثم انحدر إلى مسجد ريمان فصلى بهم حتى بقي الوتر فقدم رجلا فأوتر بهم وقال سمعت نبي الله صلى الله عليه وسلم يقول لا وتران في ليل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لي بن شيبان رضى الله تعالى عنهم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سريج قالا ثنا ملازم بن عمرو ثنا عبد الله بن بدر ان عبد الرحمن بن علي حدثه ان أباه علي بن شيبان حدثه </w:t>
      </w:r>
      <w:r>
        <w:rPr>
          <w:rFonts w:ascii="Simplified Arabic" w:hAnsi="Simplified Arabic" w:cs="Simplified Arabic"/>
          <w:color w:val="0000FF"/>
          <w:sz w:val="29"/>
          <w:sz w:val="29"/>
          <w:szCs w:val="28"/>
          <w:rtl w:val="true"/>
          <w:lang w:eastAsia="en-US"/>
        </w:rPr>
        <w:t xml:space="preserve">انه خرج وافدا إلى رسول الله صلى الله عليه وسلم قال فصلينا خلف النبي صلى الله عليه وسلم فلمح بمؤخر عينيه إلى رجل لا يقيم صلبه في الركوع والسجود فلما انصرف رسول الله صلى الله عليه وسلم قال يا معشر المسلمين انه لا صلاة لمن لا يقيم صلبه في الركوع والسجود قال ورأى رجلا يصلي خلف الصف فوقف حتى انصرف الرجل فقال رسول الله صلى الله عليه وسلم استقبل صلاتك فلا صلاة لرجل فرد خلف الصف قال عبد الصمد فردا خلف الصف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بد الله قال حدثني ملازم بن عمرو قال حدثني عبد الله بن بدر عن قيس بن طلق عن أبيه طلق بن علي قال قال </w:t>
      </w:r>
      <w:r>
        <w:rPr>
          <w:rFonts w:ascii="Simplified Arabic" w:hAnsi="Simplified Arabic" w:cs="Simplified Arabic"/>
          <w:color w:val="0000FF"/>
          <w:sz w:val="29"/>
          <w:sz w:val="29"/>
          <w:szCs w:val="28"/>
          <w:rtl w:val="true"/>
          <w:lang w:eastAsia="en-US"/>
        </w:rPr>
        <w:t xml:space="preserve">لدغتني عقرب عند نبي الله صلى الله عليه وسلم فرقاني ومسح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أسود بن سريع رضي الله عن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سعيد وعبد الوهاب قال انا سعيد عن قتادة عن الحسن عن الأسود بن سريع </w:t>
      </w:r>
      <w:r>
        <w:rPr>
          <w:rFonts w:ascii="Simplified Arabic" w:hAnsi="Simplified Arabic" w:cs="Simplified Arabic"/>
          <w:color w:val="0000FF"/>
          <w:sz w:val="29"/>
          <w:sz w:val="29"/>
          <w:szCs w:val="28"/>
          <w:rtl w:val="true"/>
          <w:lang w:eastAsia="en-US"/>
        </w:rPr>
        <w:t xml:space="preserve">ان رسول الله صلى الله عليه وسلم بعث سريه يوم حنين قال روح فأتوا حيا من أحياء العرب فذكر الحديث قال والذي نفسي بيده ما من نسمه تولد الا على الفطرة حتى يعرب عنها لسان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حماد بن زيد عن علي بن زيد عن عبد الرحمن بن أبي بكرة عن الأسود بن سريع قال قلت </w:t>
      </w:r>
      <w:r>
        <w:rPr>
          <w:rFonts w:ascii="Simplified Arabic" w:hAnsi="Simplified Arabic" w:cs="Simplified Arabic"/>
          <w:color w:val="0000FF"/>
          <w:sz w:val="29"/>
          <w:sz w:val="29"/>
          <w:szCs w:val="28"/>
          <w:rtl w:val="true"/>
          <w:lang w:eastAsia="en-US"/>
        </w:rPr>
        <w:t xml:space="preserve">يا رسول الله أني قد مدحت الله بمدحه ومدحتك بأخرى فقال النبي صلى الله عليه وسلم هات وابدأ بمدحة الله عز وج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بد الله ثنا معاذ بن هشام قال حدثني أبي عن قتادة عن الأحنف بن قيس عن الأسود بن سريع أن نبي الله صلى الله عليه وسلم قال </w:t>
      </w:r>
      <w:r>
        <w:rPr>
          <w:rFonts w:ascii="Simplified Arabic" w:hAnsi="Simplified Arabic" w:cs="Simplified Arabic"/>
          <w:color w:val="0000FF"/>
          <w:sz w:val="29"/>
          <w:sz w:val="29"/>
          <w:szCs w:val="28"/>
          <w:rtl w:val="true"/>
          <w:lang w:eastAsia="en-US"/>
        </w:rPr>
        <w:t xml:space="preserve">أربعة يوم القيامة رجل أصم لا يسمع شيئا ورجل أحمق ورجل هرم ورجل مات في فترة فأما الأصم فيقول رب لقد جاء الإسلام وما أسمع شيئا وأما الأحمق فيقول رب لقد جاء الإسلام والصبيان يحذفوني بالبعر وأما الهرم فيقول ربي لقد جاء الإسلام وما أعقل شيئا وأما الذي مات في الفترة فيقول رب ما أتاني لك رسول فيأخذ مواثيقهم ليطيعنه فيرسل إليهم ان أدخلوا النار قال فوالذي نفس محمد بيده لو دخلوها لكانت عليهم بردا وسلام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ثنا معاذ بن هشام قال حدثني أبي عن الحسن عن أبي رافع عن أبي هريرة </w:t>
      </w:r>
      <w:r>
        <w:rPr>
          <w:rFonts w:ascii="Simplified Arabic" w:hAnsi="Simplified Arabic" w:cs="Simplified Arabic"/>
          <w:color w:val="0000FF"/>
          <w:sz w:val="29"/>
          <w:sz w:val="29"/>
          <w:szCs w:val="28"/>
          <w:rtl w:val="true"/>
          <w:lang w:eastAsia="en-US"/>
        </w:rPr>
        <w:t xml:space="preserve">مثل هذا غير انه قال في آخره فمن دخلها كانت عليه بردا وسلاما ومن لم يدخلها يسحب إلي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السري بن يحيى ثنا الحسن بن الأسود بن سريع وكان رجلا من بني سعد قال وكان أول من قص في هذا المسجد يعني المسجد الجامع قال غزوت مع رسول الله صلى الله عليه وسلم أربع غزوات قال فتناول قوم الذرية بعد ما قتلوا المقاتلة فبلغ ذلك رسول الله صلى الله عليه وسلم فقال ألا ما بال أقوام قتلوا المقاتلة حتى تناولوا الذرية قال فقال رجل يا رسول الله أوليس أبناء المشركين قال فقال رسول الله صلى الله عليه وسلم </w:t>
      </w:r>
      <w:r>
        <w:rPr>
          <w:rFonts w:ascii="Simplified Arabic" w:hAnsi="Simplified Arabic" w:cs="Simplified Arabic"/>
          <w:color w:val="0000FF"/>
          <w:sz w:val="29"/>
          <w:sz w:val="29"/>
          <w:szCs w:val="28"/>
          <w:rtl w:val="true"/>
          <w:lang w:eastAsia="en-US"/>
        </w:rPr>
        <w:t xml:space="preserve">إن خياركم أبناء المشركين أنها ليست نسمة تولد الا ولدت على الفطرة فما تزال عليها حتى يبين عنها لسانها فأبواها يهودانها أو ينصرانها قال وأخفاها الحس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طرف بن عبد الله عن أبيه رضي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وبهز قال ثنا شعبة عن قتادة عن مطرف عن أبيه عن النبي صلى الله عليه وسلم قال شعبة قال قتادة أخبرني قال سمعت مطرفا عن أبيه عن النبي صلى الله عليه وسلم </w:t>
      </w:r>
      <w:r>
        <w:rPr>
          <w:rFonts w:ascii="Simplified Arabic" w:hAnsi="Simplified Arabic" w:cs="Simplified Arabic"/>
          <w:color w:val="0000FF"/>
          <w:sz w:val="29"/>
          <w:sz w:val="29"/>
          <w:szCs w:val="28"/>
          <w:rtl w:val="true"/>
          <w:lang w:eastAsia="en-US"/>
        </w:rPr>
        <w:t xml:space="preserve">في صوم الدهر قال ما صام وما أفطر أو لا صام ولا أفطر وقال بهز في حديثة لا صام ولا أفط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عن قتادة عن مطرف بن عبد الله عن أبيه </w:t>
      </w:r>
      <w:r>
        <w:rPr>
          <w:rFonts w:ascii="Simplified Arabic" w:hAnsi="Simplified Arabic" w:cs="Simplified Arabic"/>
          <w:color w:val="0000FF"/>
          <w:sz w:val="29"/>
          <w:sz w:val="29"/>
          <w:szCs w:val="28"/>
          <w:rtl w:val="true"/>
          <w:lang w:eastAsia="en-US"/>
        </w:rPr>
        <w:t xml:space="preserve">أن رجلا انتهى إلى رسول الله صلى الله عليه وسلم وهو يقول وقال وكيع مرة انتهى إلى النبي صلى الله عليه وسلم وهو ي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لهاكم التكاثر حتى زرتم المقاب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يقول بن آدم مالي مالي وهل لك من مالك الا ما تصدقت فأمضيت أو لبست فأبليت أو أكلت فأفنيت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حدثني شعبة قال سمعت قتادة يحدث عن مطرف عن أبيه قال انتهيت إلى رسول الله صلى الله عليه وسلم وهو يقول </w:t>
      </w:r>
      <w:r>
        <w:rPr>
          <w:rFonts w:ascii="Simplified Arabic" w:hAnsi="Simplified Arabic" w:cs="Simplified Arabic"/>
          <w:color w:val="0000FF"/>
          <w:sz w:val="29"/>
          <w:sz w:val="29"/>
          <w:szCs w:val="28"/>
          <w:rtl w:val="true"/>
          <w:lang w:eastAsia="en-US"/>
        </w:rPr>
        <w:t xml:space="preserve">ألهاكم التكاثر يقول بن آدم مالي مالي ومالك من مالك الا ما أكلت فأفنيت أو لبست فأبليت أو تصدقت فأمض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حدثني شعبة قال سمعت قتادة قال سمعت مطرف بن عبد الله بن الشخير يحدث عن أبيه قال جاء رجل إلى النبي صلى الله عليه وسلم فقال </w:t>
      </w:r>
      <w:r>
        <w:rPr>
          <w:rFonts w:ascii="Simplified Arabic" w:hAnsi="Simplified Arabic" w:cs="Simplified Arabic"/>
          <w:color w:val="0000FF"/>
          <w:sz w:val="29"/>
          <w:sz w:val="29"/>
          <w:szCs w:val="28"/>
          <w:rtl w:val="true"/>
          <w:lang w:eastAsia="en-US"/>
        </w:rPr>
        <w:t xml:space="preserve">أنت سيد قريش فقال النبي صلى الله عليه وسلم السيد الله قال أنت أفضلها فيها قولا وأعظمها فيها طولا فقال رسول الله صلى الله عليه وسلم ليقل أحدكم بقوله ولا يستجره الشيطا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مطرف بن عبد الله بن الشخير عن أبيه انه </w:t>
      </w:r>
      <w:r>
        <w:rPr>
          <w:rFonts w:ascii="Simplified Arabic" w:hAnsi="Simplified Arabic" w:cs="Simplified Arabic"/>
          <w:color w:val="0000FF"/>
          <w:sz w:val="29"/>
          <w:sz w:val="29"/>
          <w:szCs w:val="28"/>
          <w:rtl w:val="true"/>
          <w:lang w:eastAsia="en-US"/>
        </w:rPr>
        <w:t xml:space="preserve">سمع النبي صلى الله عليه وسلم وسئل عن رجل يصوم الدهر قال لا صام ولا أفط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سعيد الجريري عن أبي العلاء بن الشخير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يصلي في نع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سعيد الجريري عن أبي العلاء بن عبد الله بن الشخير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يصلي ثم يتنخم تحت قدمه ثم دلكها بنعله وهى في رجل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ويد بن عمرو وعبد الصمد قالا ثنا مهدي ثنا غيلان عن مطرف بن عبد الله بن الشخير عن أبيه </w:t>
      </w:r>
      <w:r>
        <w:rPr>
          <w:rFonts w:ascii="Simplified Arabic" w:hAnsi="Simplified Arabic" w:cs="Simplified Arabic"/>
          <w:color w:val="0000FF"/>
          <w:sz w:val="29"/>
          <w:sz w:val="29"/>
          <w:szCs w:val="28"/>
          <w:rtl w:val="true"/>
          <w:lang w:eastAsia="en-US"/>
        </w:rPr>
        <w:t xml:space="preserve">انه وفد إلى النبي صلى الله عليه وسلم في رهط من بنى عامر قال فأتيناه فسلمنا عليه فقلنا أنت ولينا وأنت سيدنا وأنت أطول علينا قال يونس وأنت أطول علينا طولا وأنت أفضلنا علينا فضلا وأنت الجفنة الغراء فقال قولوا قولكم ولا يستجرنكم الشيطان قال وربما قال ولا يستهوينك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نا حماد بن سلمة عن ثابت البناني عن مطرف بن عبد الله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وفي صدره أزيز كأزيز المرجل من البكاء قال عبد الله لم يقل من البكاء الا يزيد بن هارو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عن الجريري عن أبي العلاء بن الشخير عن أبيه أنه </w:t>
      </w:r>
      <w:r>
        <w:rPr>
          <w:rFonts w:ascii="Simplified Arabic" w:hAnsi="Simplified Arabic" w:cs="Simplified Arabic"/>
          <w:color w:val="0000FF"/>
          <w:sz w:val="29"/>
          <w:sz w:val="29"/>
          <w:szCs w:val="28"/>
          <w:rtl w:val="true"/>
          <w:lang w:eastAsia="en-US"/>
        </w:rPr>
        <w:t xml:space="preserve">صلى مع رسول الله صلى الله عليه وسلم فتنخع فدلكها بنعله اليسرى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قال ثنا حميد يعنى الطويل ثنا الحسن عن مطرف عن أبيه أن رجلا قال </w:t>
      </w:r>
      <w:r>
        <w:rPr>
          <w:rFonts w:ascii="Simplified Arabic" w:hAnsi="Simplified Arabic" w:cs="Simplified Arabic"/>
          <w:color w:val="0000FF"/>
          <w:sz w:val="29"/>
          <w:sz w:val="29"/>
          <w:szCs w:val="28"/>
          <w:rtl w:val="true"/>
          <w:lang w:eastAsia="en-US"/>
        </w:rPr>
        <w:t xml:space="preserve">يا رسول الله هوام الإبل نصيبها قال ضالة المسلم حرق النا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شعبة عن قتادة عن مطرف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صام الدهر لا صام ولا أفطر أو ما صام ولا أفط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حدثني شعبة عن قتادة وقال بن جعفر سمعت قتادة عن مطرف بن عبد الله قال حجاج في حديثه قال سمعت مطرفا عن أبيه قال جاء رجل إلى النبي صلى الله عليه وسلم فقال </w:t>
      </w:r>
      <w:r>
        <w:rPr>
          <w:rFonts w:ascii="Simplified Arabic" w:hAnsi="Simplified Arabic" w:cs="Simplified Arabic"/>
          <w:color w:val="0000FF"/>
          <w:sz w:val="29"/>
          <w:sz w:val="29"/>
          <w:szCs w:val="28"/>
          <w:rtl w:val="true"/>
          <w:lang w:eastAsia="en-US"/>
        </w:rPr>
        <w:t xml:space="preserve">أنت سيد قريش فقال النبي صلى الله عليه وسلم السيد الله فقال أنت أفضلها فيها قولا وأعظمها فيها طولا فقال رسول الله صلى الله عليه وسلم ليقل أحدكم بقوله ولا يستجرنه الشيطان أو الشياطي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حماد بن سلمة عن ثابت عن مطرف عن أبيه قال </w:t>
      </w:r>
      <w:r>
        <w:rPr>
          <w:rFonts w:ascii="Simplified Arabic" w:hAnsi="Simplified Arabic" w:cs="Simplified Arabic"/>
          <w:color w:val="0000FF"/>
          <w:sz w:val="29"/>
          <w:sz w:val="29"/>
          <w:szCs w:val="28"/>
          <w:rtl w:val="true"/>
          <w:lang w:eastAsia="en-US"/>
        </w:rPr>
        <w:t xml:space="preserve">انتهيت إلى رسول الله صلى الله عليه وسلم وهو يصلي ولصدره أزيز كأزيز المرج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عن قتادة عن مطرف عن أبيه ان رجلا </w:t>
      </w:r>
      <w:r>
        <w:rPr>
          <w:rFonts w:ascii="Simplified Arabic" w:hAnsi="Simplified Arabic" w:cs="Simplified Arabic"/>
          <w:color w:val="0000FF"/>
          <w:sz w:val="29"/>
          <w:sz w:val="29"/>
          <w:szCs w:val="28"/>
          <w:rtl w:val="true"/>
          <w:lang w:eastAsia="en-US"/>
        </w:rPr>
        <w:t xml:space="preserve">سأل النبي صلى الله عليه وسلم عن صوم الدهر فقال النبي صلى الله عليه وسلم لا صام ولا أفطر أو قال لم يصم ولم يفط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أخبرني الجريري عن أبي العلاء بن الشخير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يصلي في نعليه قال فتنخع فتفله تحت نعله اليسرى قال ثم رأيته حكها بنع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سعيد عن قتادة عن مطرف بن عبد الله بن الشخير عن أبيه أنه </w:t>
      </w:r>
      <w:r>
        <w:rPr>
          <w:rFonts w:ascii="Simplified Arabic" w:hAnsi="Simplified Arabic" w:cs="Simplified Arabic"/>
          <w:color w:val="0000FF"/>
          <w:sz w:val="29"/>
          <w:sz w:val="29"/>
          <w:szCs w:val="28"/>
          <w:rtl w:val="true"/>
          <w:lang w:eastAsia="en-US"/>
        </w:rPr>
        <w:t xml:space="preserve">سأل النبي صلى الله عليه وسلم أو سئل نبي الله صلى الله عليه وسلم عن رجل يصوم الدهر فقال لا صام ولا أفط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أنا الجريري عن أبي العلاء عن مطرف بن عبد الله عن أبيه </w:t>
      </w:r>
      <w:r>
        <w:rPr>
          <w:rFonts w:ascii="Simplified Arabic" w:hAnsi="Simplified Arabic" w:cs="Simplified Arabic"/>
          <w:color w:val="0000FF"/>
          <w:sz w:val="29"/>
          <w:sz w:val="29"/>
          <w:szCs w:val="28"/>
          <w:rtl w:val="true"/>
          <w:lang w:eastAsia="en-US"/>
        </w:rPr>
        <w:t xml:space="preserve">ان رسول الله صلى الله عليه وسلم كان يصلي ويبزق تحت قدمه اليس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أنا عبد الوهاب قال أنا سعيد عن قتادة عن مطرف بن عبد الله عن أبيه أنه سمع النبي صلى الله عليه وسلم يقول </w:t>
      </w:r>
      <w:r>
        <w:rPr>
          <w:rFonts w:ascii="Simplified Arabic" w:hAnsi="Simplified Arabic" w:cs="Simplified Arabic"/>
          <w:color w:val="0000FF"/>
          <w:sz w:val="29"/>
          <w:sz w:val="29"/>
          <w:szCs w:val="28"/>
          <w:rtl w:val="true"/>
          <w:lang w:eastAsia="en-US"/>
        </w:rPr>
        <w:t xml:space="preserve">ويقول بن آدم مالي مالي وهل لك من مالك الا ما أكلت فأفنيت أو لبست فأبليت أو تصدقت فأمض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ي ثنا حسين قال ثنا شعبة عن قتادة عن مطرف بن الشخير عن أبيه وكان أبوه قد أتى رسول الله صلى الله عليه وسلم قال </w:t>
      </w:r>
      <w:r>
        <w:rPr>
          <w:rFonts w:ascii="Simplified Arabic" w:hAnsi="Simplified Arabic" w:cs="Simplified Arabic"/>
          <w:color w:val="0000FF"/>
          <w:sz w:val="29"/>
          <w:sz w:val="29"/>
          <w:szCs w:val="28"/>
          <w:rtl w:val="true"/>
          <w:lang w:eastAsia="en-US"/>
        </w:rPr>
        <w:t xml:space="preserve">من صام الدهر فلا صام ولا أفط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ثنا قتادة ثنا مطرف بن عبد الله ان أباه حدثه قال </w:t>
      </w:r>
      <w:r>
        <w:rPr>
          <w:rFonts w:ascii="Simplified Arabic" w:hAnsi="Simplified Arabic" w:cs="Simplified Arabic"/>
          <w:color w:val="0000FF"/>
          <w:sz w:val="29"/>
          <w:sz w:val="29"/>
          <w:szCs w:val="28"/>
          <w:rtl w:val="true"/>
          <w:lang w:eastAsia="en-US"/>
        </w:rPr>
        <w:t xml:space="preserve">دفعت إلى رسول الله صلى الله عليه وسلم وهو يقرأ هذه السورة ألهاكم التكاثر فذكر مثله سواء وليس فيه قول قتادة يعني مثل حديث هم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قال عبد الله وسمعته أنا من عبد الله بن محمد بن أبي شيبة قال ثنا زيد بن الحباب عن شداد بن سعيد أبي طلحة الراسبي قال حدثني غيلان بن جرير عن مطرف بن عبد الله بن الشخير عن أبيه قال </w:t>
      </w:r>
      <w:r>
        <w:rPr>
          <w:rFonts w:ascii="Simplified Arabic" w:hAnsi="Simplified Arabic" w:cs="Simplified Arabic"/>
          <w:color w:val="0000FF"/>
          <w:sz w:val="29"/>
          <w:sz w:val="29"/>
          <w:szCs w:val="28"/>
          <w:rtl w:val="true"/>
          <w:lang w:eastAsia="en-US"/>
        </w:rPr>
        <w:t xml:space="preserve">أتيت رسول الله صلى الله عليه وسلم وهو يصلي قاعدا أو قائما وهو يقرأ ألهاكم التكاثر حتى ختم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قال أنا ثابت عن مطرف عن أبيه قال </w:t>
      </w:r>
      <w:r>
        <w:rPr>
          <w:rFonts w:ascii="Simplified Arabic" w:hAnsi="Simplified Arabic" w:cs="Simplified Arabic"/>
          <w:color w:val="0000FF"/>
          <w:sz w:val="29"/>
          <w:sz w:val="29"/>
          <w:szCs w:val="28"/>
          <w:rtl w:val="true"/>
          <w:lang w:eastAsia="en-US"/>
        </w:rPr>
        <w:t xml:space="preserve">أتيت النبي صلى الله عليه وسلم وهو يصلي ولصدره أزيز كأزيز المرج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همام انا قتادة عن مطرف بن عبد الله عن أبيه قال </w:t>
      </w:r>
      <w:r>
        <w:rPr>
          <w:rFonts w:ascii="Simplified Arabic" w:hAnsi="Simplified Arabic" w:cs="Simplified Arabic"/>
          <w:color w:val="0000FF"/>
          <w:sz w:val="29"/>
          <w:sz w:val="29"/>
          <w:szCs w:val="28"/>
          <w:rtl w:val="true"/>
          <w:lang w:eastAsia="en-US"/>
        </w:rPr>
        <w:t xml:space="preserve">دخلت على رسول الله صلى الله عليه وسلم وهو ي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لهاكم التكاثر حتى زرتم المقاب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قال يقول بن آدم مالي مالي وهل لك يا بن آدم من مالك الا ما أكلت فأفنيت أو لبست فأبليت أو تصدقت فأمضيت وكان قتادة يقول كل صدقة لم تقبض فليس بشيء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همام ثنا قتادة عن مطرف عن أبيه دخل على النبي صلى الله عليه وسلم فسمعه يقول </w:t>
      </w:r>
      <w:r>
        <w:rPr>
          <w:rFonts w:ascii="Simplified Arabic" w:hAnsi="Simplified Arabic" w:cs="Simplified Arabic"/>
          <w:color w:val="0000FF"/>
          <w:sz w:val="29"/>
          <w:sz w:val="29"/>
          <w:szCs w:val="28"/>
          <w:rtl w:val="true"/>
          <w:lang w:eastAsia="en-US"/>
        </w:rPr>
        <w:t xml:space="preserve">فذكر مثل حديث عفان ولم يذكر قول قتاد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 بن أبي سلم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يحيى بن سعيد عن هشام يعني بن عروة قال حدثني أبي عن عمر بن أبي سلمة ووكيع قال ثنا هشام عن أبيه عن عمر بن أبي سلمة قال </w:t>
      </w:r>
      <w:r>
        <w:rPr>
          <w:rFonts w:ascii="Simplified Arabic" w:hAnsi="Simplified Arabic" w:cs="Simplified Arabic"/>
          <w:color w:val="0000FF"/>
          <w:sz w:val="29"/>
          <w:sz w:val="29"/>
          <w:szCs w:val="28"/>
          <w:rtl w:val="true"/>
          <w:lang w:eastAsia="en-US"/>
        </w:rPr>
        <w:t xml:space="preserve">رأيت رسول الله صلى الله عليه وسلم يصلي في ثوب واحد قال وكيع في بيت أم سلمة في ثوب قد ألقى طرفيه على عاتقه في بيت أم سلم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هشام بن عروة وإبراهيم بن إسماعيل عن أبي وجزة السعدي عن رجل من مزينة عن عمر بن أبي سلمة </w:t>
      </w:r>
      <w:r>
        <w:rPr>
          <w:rFonts w:ascii="Simplified Arabic" w:hAnsi="Simplified Arabic" w:cs="Simplified Arabic"/>
          <w:color w:val="0000FF"/>
          <w:sz w:val="29"/>
          <w:sz w:val="29"/>
          <w:szCs w:val="28"/>
          <w:rtl w:val="true"/>
          <w:lang w:eastAsia="en-US"/>
        </w:rPr>
        <w:t xml:space="preserve">ان النبي صلى الله عليه وسلم أتى بطعام فقال يا عمر قال هشام يا بنى سم الله عز وجل وكل يمينك وكل مما يليك قال فما زالت أكلتي بعد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هشام بن عروة عن أبي وجزة رجل من بنى سعد عن رجل من بنى مزينة عن عمر بن أبي سلمة قال قال رسول الله صلى الله عليه وسلم </w:t>
      </w:r>
      <w:r>
        <w:rPr>
          <w:rFonts w:ascii="Simplified Arabic" w:hAnsi="Simplified Arabic" w:cs="Simplified Arabic"/>
          <w:color w:val="0000FF"/>
          <w:sz w:val="29"/>
          <w:sz w:val="29"/>
          <w:szCs w:val="28"/>
          <w:rtl w:val="true"/>
          <w:lang w:eastAsia="en-US"/>
        </w:rPr>
        <w:t xml:space="preserve">يا بني إذا أكلت فسم الله وكل بيمينك وكل مما يليك قال فما زالت أكلتي بعد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الوليد بن كثير عن وهب بن كيسان عن عمر بن أبي سلمة قال قال النبي صلى الله عليه وسلم </w:t>
      </w:r>
      <w:r>
        <w:rPr>
          <w:rFonts w:ascii="Simplified Arabic" w:hAnsi="Simplified Arabic" w:cs="Simplified Arabic"/>
          <w:color w:val="0000FF"/>
          <w:sz w:val="29"/>
          <w:sz w:val="29"/>
          <w:szCs w:val="28"/>
          <w:rtl w:val="true"/>
          <w:lang w:eastAsia="en-US"/>
        </w:rPr>
        <w:t xml:space="preserve">يا غلام سم الله وكل بيمينك وكل مما يليك فلم تزل تلك طعمتي بعد وكانت يدي تط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سفيان عن هشام عن أبيه عن عمر بن أبي سلمة قال </w:t>
      </w:r>
      <w:r>
        <w:rPr>
          <w:rFonts w:ascii="Simplified Arabic" w:hAnsi="Simplified Arabic" w:cs="Simplified Arabic"/>
          <w:color w:val="0000FF"/>
          <w:sz w:val="29"/>
          <w:sz w:val="29"/>
          <w:szCs w:val="28"/>
          <w:rtl w:val="true"/>
          <w:lang w:eastAsia="en-US"/>
        </w:rPr>
        <w:t xml:space="preserve">رأيت رسول الله صلى الله عليه وسلم يصلي في بيت أم سلمة في ثوب واحد مشتملا ب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هشام بن عروة عن أبيه عن عمر بن أبي سلمة قال قال رسول الله صلى الله عليه وسلم </w:t>
      </w:r>
      <w:r>
        <w:rPr>
          <w:rFonts w:ascii="Simplified Arabic" w:hAnsi="Simplified Arabic" w:cs="Simplified Arabic"/>
          <w:color w:val="0000FF"/>
          <w:sz w:val="29"/>
          <w:sz w:val="29"/>
          <w:szCs w:val="28"/>
          <w:rtl w:val="true"/>
          <w:lang w:eastAsia="en-US"/>
        </w:rPr>
        <w:t xml:space="preserve">سم الله وكل بيمينك وكل مما يليك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ي إسحاق قال ثنا الليث بن سعد عن يحيى بن سعيد عن أبي أمامة بن سهل عن عمر بن أبي سلمة قال </w:t>
      </w:r>
      <w:r>
        <w:rPr>
          <w:rFonts w:ascii="Simplified Arabic" w:hAnsi="Simplified Arabic" w:cs="Simplified Arabic"/>
          <w:color w:val="0000FF"/>
          <w:sz w:val="29"/>
          <w:sz w:val="29"/>
          <w:szCs w:val="28"/>
          <w:rtl w:val="true"/>
          <w:lang w:eastAsia="en-US"/>
        </w:rPr>
        <w:t xml:space="preserve">رأيت رسول الله صلى الله عليه وسلم يصلي في ثوب واحد قد خالف بين طرفيه جعل طرفيه على عاتق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قال وذكر يحيى بن سعيد عن قيس الأنصاري عن أبي أمامة بن سهل عن عمر بن أبي سلمة قال </w:t>
      </w:r>
      <w:r>
        <w:rPr>
          <w:rFonts w:ascii="Simplified Arabic" w:hAnsi="Simplified Arabic" w:cs="Simplified Arabic"/>
          <w:color w:val="0000FF"/>
          <w:sz w:val="29"/>
          <w:sz w:val="29"/>
          <w:szCs w:val="28"/>
          <w:rtl w:val="true"/>
          <w:lang w:eastAsia="en-US"/>
        </w:rPr>
        <w:t xml:space="preserve">قد رأيت رسول الله صلى الله عليه وسلم يصلي في ثوب واحد متوشحا ب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ال ثنا بن لهيعة ثنا أبو الأسود عبد الرحمن بن سعد المقعد عن عمر بن أبي سلمة قال </w:t>
      </w:r>
      <w:r>
        <w:rPr>
          <w:rFonts w:ascii="Simplified Arabic" w:hAnsi="Simplified Arabic" w:cs="Simplified Arabic"/>
          <w:color w:val="0000FF"/>
          <w:sz w:val="29"/>
          <w:sz w:val="29"/>
          <w:szCs w:val="28"/>
          <w:rtl w:val="true"/>
          <w:lang w:eastAsia="en-US"/>
        </w:rPr>
        <w:t xml:space="preserve">قرب لرسول الله صلى الله عليه وسلم طعام فقال لأصحابه اذكروا اسم الله وليأكل كل امرئ مما ي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قال أبي إذا قال بن إسحاق وذكر لم يسمعه يدل على صدقه قال قرأت على أبي حدثكم أبو سعيد مولى بنى هاشم قال ثنا سليمان بن بلال قال ثنا أبو وجزة عن عمر بن أبي سلمة ان رسول الله صلى الله عليه وسلم قال له </w:t>
      </w:r>
      <w:r>
        <w:rPr>
          <w:rFonts w:ascii="Simplified Arabic" w:hAnsi="Simplified Arabic" w:cs="Simplified Arabic"/>
          <w:color w:val="0000FF"/>
          <w:sz w:val="29"/>
          <w:sz w:val="29"/>
          <w:szCs w:val="28"/>
          <w:rtl w:val="true"/>
          <w:lang w:eastAsia="en-US"/>
        </w:rPr>
        <w:t xml:space="preserve">يا بنى ادنه وسم الله وكل مما يليك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قرأت على أبي موسى بن داود قال ثنا سليمان بن بلال عن أبي وجزة السعدي قال أخبرني عمر بن أبي سلمة قال </w:t>
      </w:r>
      <w:r>
        <w:rPr>
          <w:rFonts w:ascii="Simplified Arabic" w:hAnsi="Simplified Arabic" w:cs="Simplified Arabic"/>
          <w:color w:val="0000FF"/>
          <w:sz w:val="29"/>
          <w:sz w:val="29"/>
          <w:szCs w:val="28"/>
          <w:rtl w:val="true"/>
          <w:lang w:eastAsia="en-US"/>
        </w:rPr>
        <w:t xml:space="preserve">دعاني رسول الله صلى الله عليه وسلم لطعام يأكله فقال ادن فسم الله عز وجل وكل بيمينك وكل مما ي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قرأت على أبي منصور بن سلمة الخزاعي قال أنا سليمان بن بلال قال حدثني أو أخبرني أبو وجزة السعدي انه سمع عمر بن أبي سلمة ربيب النبي صلى الله عليه وسلم يقول </w:t>
      </w:r>
      <w:r>
        <w:rPr>
          <w:rFonts w:ascii="Simplified Arabic" w:hAnsi="Simplified Arabic" w:cs="Simplified Arabic"/>
          <w:color w:val="0000FF"/>
          <w:sz w:val="29"/>
          <w:sz w:val="29"/>
          <w:szCs w:val="28"/>
          <w:rtl w:val="true"/>
          <w:lang w:eastAsia="en-US"/>
        </w:rPr>
        <w:t xml:space="preserve">دعاني رسول الله صلى الله عليه وسلم فقال ادن يا بنى فسم وكل مما ي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ه لوين قال ثنا سليمان بن بلال عن أبي وجزة عن عمر بن أبي سلمة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عبد الله بن أبي أمية المخزوم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حدثني أبي عن بن إسحاق قال حدثني هشام بن عروة عن أبيه عن عبد الله بن عبد الله بن أبي أمية المخزومي قال </w:t>
      </w:r>
      <w:r>
        <w:rPr>
          <w:rFonts w:ascii="Simplified Arabic" w:hAnsi="Simplified Arabic" w:cs="Simplified Arabic"/>
          <w:color w:val="0000FF"/>
          <w:sz w:val="29"/>
          <w:sz w:val="29"/>
          <w:szCs w:val="28"/>
          <w:rtl w:val="true"/>
          <w:lang w:eastAsia="en-US"/>
        </w:rPr>
        <w:t xml:space="preserve">رأيت رسول الله صلى الله عليه وسلم يصلي في بيت أم سلمة زوج النبي صلى الله عليه وسلم في ثوب واحد متوشحا ما عليه غير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قال ثنا بن أبي الزناد عن أبيه عن عروة بن الزبير انه قال أخبرني عبد الله بن أبي أمية انه </w:t>
      </w:r>
      <w:r>
        <w:rPr>
          <w:rFonts w:ascii="Simplified Arabic" w:hAnsi="Simplified Arabic" w:cs="Simplified Arabic"/>
          <w:color w:val="0000FF"/>
          <w:sz w:val="29"/>
          <w:sz w:val="29"/>
          <w:szCs w:val="28"/>
          <w:rtl w:val="true"/>
          <w:lang w:eastAsia="en-US"/>
        </w:rPr>
        <w:t xml:space="preserve">رأى رسول الله صلى الله عليه وسلم يصلي في بيت أم سلمة في ثوب ملتحفا به مخالفا بين طرف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سلمة بن عبد الأس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حماد بن سلمة عن ثابت قال حدثني بن عمر عن أبيه عن أم سلمة ان أبا سلمة حدثهم ان رسول الله صلى الله عليه وسلم قال </w:t>
      </w:r>
      <w:r>
        <w:rPr>
          <w:rFonts w:ascii="Simplified Arabic" w:hAnsi="Simplified Arabic" w:cs="Simplified Arabic"/>
          <w:color w:val="0000FF"/>
          <w:sz w:val="29"/>
          <w:sz w:val="29"/>
          <w:szCs w:val="28"/>
          <w:rtl w:val="true"/>
          <w:lang w:eastAsia="en-US"/>
        </w:rPr>
        <w:t xml:space="preserve">إذا أصابت أحدكم مصيبة فليقل إنا لله وإنا إليه راجعون اللهم عندك أحتسب مصيبتي فأجرني فيها وأبدلني بها خيرا منها فلما قبض أبو سلمة خلفني الله عز وجل في أهلي خيرا من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ليث يعني بن سعد عن يزيد بن عبد الله بن أسامة بن الهاد عن عمرو يعنى بن أبي عمرو عن المطلب عن أم سلمة قالت أتاني أبو سلمة يوما من عند رسول الله صلى الله عليه وسلم فقال </w:t>
      </w:r>
      <w:r>
        <w:rPr>
          <w:rFonts w:ascii="Simplified Arabic" w:hAnsi="Simplified Arabic" w:cs="Simplified Arabic"/>
          <w:color w:val="0000FF"/>
          <w:sz w:val="29"/>
          <w:sz w:val="29"/>
          <w:szCs w:val="28"/>
          <w:rtl w:val="true"/>
          <w:lang w:eastAsia="en-US"/>
        </w:rPr>
        <w:t xml:space="preserve">لقد سمعت من رسول الله صلى الله عليه وسلم قولا فسررت به قال لا تصيب أحدا من المسلمين مصيبة فيسترجع عند مصيبته ثم يقول اللهم آجرني في مصيبتي واخلف لي خيرا منها الا فعل ذلك به قالت أم سلمة فحفظت ذلك منه فلما توفي أبو سلمة استرجعت وقلت اللهم آجرني في مصيبتي واخلفني خيرا منه ثم رجعت إلى نفسي قلت من أين لي خير من أبي سلمة فلما انقضت عدتي استأذن على رسول الله صلى الله عليه وسلم وأنا أدبغ إهابا لي فغسلت يدي من القرظ وأذنت له فوضعت له وسادة آدم حشوها ليف فقعد عليها فخطبني إلى نفسي فلما فرغ من مقالته قلت يا رسول الله ما بي ان لا تكون بك الرغبة في ولكني امرأة في غيرة شديدة فأخاف ان ترى منى شيئا يعذبنى الله به وأنا امرأة قد دخلت في السن وأنا ذات عيال فقال أما ما ذكرت من الغيرة فسوف يذهبها الله عز وجل منك واما ما ذكرت من السن فقد أصابني مثل الذي أصابك وأما ما ذكرت من العيال فإنما عيالك عيالي قالت فقد سلمت لرسول الله صلى الله عليه وسلم فتزوجها رسول الله صلى الله عليه وسلم فقالت أم سلمة فقد أبدلني الله بأبي سلمة خيرا منه رسول الله صلى الله عليه وس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طلحة زيد بن سهل الأنصاري عن النبي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جاج بن محمد وهاشم بن القاسم قالا ثنا ليث يعني بن سعد قال حدثني بكير يعني بن عبد الله بن الأشج عن بسر بن سعيد عن زيد بن خالد عن أبي طلحة صاحب رسول الله صلى الله عليه وسلم انه قال </w:t>
      </w:r>
      <w:r>
        <w:rPr>
          <w:rFonts w:ascii="Simplified Arabic" w:hAnsi="Simplified Arabic" w:cs="Simplified Arabic"/>
          <w:color w:val="0000FF"/>
          <w:sz w:val="29"/>
          <w:sz w:val="29"/>
          <w:szCs w:val="28"/>
          <w:rtl w:val="true"/>
          <w:lang w:eastAsia="en-US"/>
        </w:rPr>
        <w:t xml:space="preserve">ان رسول الله صلى الله عليه وسلم قال لا تدخل الملائكة بيتا فيه صورة قال بسر ثم اشتكى فعدناه فإذا على بابه ستر فيه صورة فقلت لعبيد الله الخولاني ربيب ميمونة زوج النبي صلى الله عليه وسلم ألم يخبرنا ويذكر الصور يوم الأول فقال عبيد الله ألم تسمعه يقول قال الأرقم في ثوب قال هاشم ألم يخبرنا زيد عن الصور يوم الأول فقال عبيد الله ألم تسمعه حين قال الأرقم في ثوب وكذا قال يونس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حجاج وابن أبي زائدة قال أنا حجاج عن الحسن بن سعد عن بن عباس قال أخبرني أبو طلحة </w:t>
      </w:r>
      <w:r>
        <w:rPr>
          <w:rFonts w:ascii="Simplified Arabic" w:hAnsi="Simplified Arabic" w:cs="Simplified Arabic"/>
          <w:color w:val="0000FF"/>
          <w:sz w:val="29"/>
          <w:sz w:val="29"/>
          <w:szCs w:val="28"/>
          <w:rtl w:val="true"/>
          <w:lang w:eastAsia="en-US"/>
        </w:rPr>
        <w:t xml:space="preserve">أن رسول الله صلى الله عليه وسلم جمع بين الحج والع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عبد الرزاق ثنا معمر عن الزهري قال أخبرني عبيد الله بن عبد الله بن عتبة انه سمع بن عباس يقول سمعت أبا طلح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دخل الملائكة بيتا فيه كلب ولا صورة تماثي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سعيد بن أبي عروبة عن قتادة عن أنس بن مالك عن أبي طلحة قال </w:t>
      </w:r>
      <w:r>
        <w:rPr>
          <w:rFonts w:ascii="Simplified Arabic" w:hAnsi="Simplified Arabic" w:cs="Simplified Arabic"/>
          <w:color w:val="0000FF"/>
          <w:sz w:val="29"/>
          <w:sz w:val="29"/>
          <w:szCs w:val="28"/>
          <w:rtl w:val="true"/>
          <w:lang w:eastAsia="en-US"/>
        </w:rPr>
        <w:t xml:space="preserve">لما صبح نبي الله صلى الله عليه وسلم خيبر وقد أخذوا مساحيهم وغدو إلى حروثهم وأرضهم فلما رأوا نبي الله صلى الله عليه وسلم معه الجيش ركضوا مدبرين فقال نبي الله الله أكبر الله أكبر انا إذا نزلنا بساحة قو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ساء صباح المنذر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همام قال قيل المطر الوراق وأنا عنده عمن كان يأخذ الحسن </w:t>
      </w:r>
      <w:r>
        <w:rPr>
          <w:rFonts w:ascii="Simplified Arabic" w:hAnsi="Simplified Arabic" w:cs="Simplified Arabic"/>
          <w:color w:val="0000FF"/>
          <w:sz w:val="29"/>
          <w:sz w:val="29"/>
          <w:szCs w:val="28"/>
          <w:rtl w:val="true"/>
          <w:lang w:eastAsia="en-US"/>
        </w:rPr>
        <w:t xml:space="preserve">انه يتوضأ مما غيرت النار قال أخذه عن أنس وأخذه أنس عن أبي طلحة وأخذه أبو طلحة عن رسول الله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شعبة قال ثنا أبو بكر بن حفص عن الأغر عن رجل آخر عن أبي هريرة ان النبي صلى الله عليه وسلم قال </w:t>
      </w:r>
      <w:r>
        <w:rPr>
          <w:rFonts w:ascii="Simplified Arabic" w:hAnsi="Simplified Arabic" w:cs="Simplified Arabic"/>
          <w:color w:val="0000FF"/>
          <w:sz w:val="29"/>
          <w:sz w:val="29"/>
          <w:szCs w:val="28"/>
          <w:rtl w:val="true"/>
          <w:lang w:eastAsia="en-US"/>
        </w:rPr>
        <w:t xml:space="preserve">توضؤوا مما غيرت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أبو بكر يعني بن حفص قال ثنا الزهري عن بن أبي طلحة عن أبيه عن النبي صلى الله عليه وسلم </w:t>
      </w:r>
      <w:r>
        <w:rPr>
          <w:rFonts w:ascii="Simplified Arabic" w:hAnsi="Simplified Arabic" w:cs="Simplified Arabic"/>
          <w:color w:val="0000FF"/>
          <w:sz w:val="29"/>
          <w:sz w:val="29"/>
          <w:szCs w:val="28"/>
          <w:rtl w:val="true"/>
          <w:lang w:eastAsia="en-US"/>
        </w:rPr>
        <w:t xml:space="preserve">ب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فقال وثنا شعبة عن الأعمش عن أبي صالح عن أبي هريرة عن النبي صلى الله عليه وسلم </w:t>
      </w:r>
      <w:r>
        <w:rPr>
          <w:rFonts w:ascii="Simplified Arabic" w:hAnsi="Simplified Arabic" w:cs="Simplified Arabic"/>
          <w:color w:val="0000FF"/>
          <w:sz w:val="29"/>
          <w:sz w:val="29"/>
          <w:szCs w:val="28"/>
          <w:rtl w:val="true"/>
          <w:lang w:eastAsia="en-US"/>
        </w:rPr>
        <w:t xml:space="preserve">ب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في تفسير شيبان عن قتادة قال حدث أنس بن مالك عن أبي طلحة قال </w:t>
      </w:r>
      <w:r>
        <w:rPr>
          <w:rFonts w:ascii="Simplified Arabic" w:hAnsi="Simplified Arabic" w:cs="Simplified Arabic"/>
          <w:color w:val="0000FF"/>
          <w:sz w:val="29"/>
          <w:sz w:val="29"/>
          <w:szCs w:val="28"/>
          <w:rtl w:val="true"/>
          <w:lang w:eastAsia="en-US"/>
        </w:rPr>
        <w:t xml:space="preserve">صبح نبي الله صلى الله عليه وسلم خيبر وقد أخذوا مساحيهم وغدوا إلى حروثهم فلما رأوا نبي الله صلى الله عليه وسلم معه الجيش نكصوا مدبرين فقال نبي الله صلى الله عليه وسلم الله أكبر الله أكبر خربت خيبر انا إذا نزلنا بساحة قو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ساء صباح المنذر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شيبان عن قتادة قوله عز وجل </w:t>
      </w:r>
      <w:r>
        <w:rPr>
          <w:rFonts w:cs="Simplified Arabic" w:ascii="Simplified Arabic" w:hAnsi="Simplified Arabic"/>
          <w:color w:val="800000"/>
          <w:sz w:val="29"/>
          <w:szCs w:val="28"/>
          <w:rtl w:val="true"/>
          <w:lang w:eastAsia="en-US"/>
        </w:rPr>
        <w:t xml:space="preserve">{ </w:t>
      </w:r>
      <w:r>
        <w:rPr>
          <w:rFonts w:ascii="Simplified Arabic" w:hAnsi="Simplified Arabic" w:cs="Simplified Arabic"/>
          <w:color w:val="800000"/>
          <w:sz w:val="29"/>
          <w:sz w:val="29"/>
          <w:szCs w:val="28"/>
          <w:rtl w:val="true"/>
          <w:lang w:eastAsia="en-US"/>
        </w:rPr>
        <w:t xml:space="preserve">فإذا نزل بساحتهم فساء صباح المنذرين </w:t>
      </w:r>
      <w:r>
        <w:rPr>
          <w:rFonts w:cs="Simplified Arabic" w:ascii="Simplified Arabic" w:hAnsi="Simplified Arabic"/>
          <w:color w:val="800000"/>
          <w:sz w:val="29"/>
          <w:szCs w:val="28"/>
          <w:rtl w:val="true"/>
          <w:lang w:eastAsia="en-US"/>
        </w:rPr>
        <w:t xml:space="preserve">} </w:t>
      </w:r>
      <w:r>
        <w:rPr>
          <w:rFonts w:ascii="Simplified Arabic" w:hAnsi="Simplified Arabic" w:cs="Simplified Arabic"/>
          <w:color w:val="800000"/>
          <w:sz w:val="29"/>
          <w:sz w:val="29"/>
          <w:szCs w:val="28"/>
          <w:rtl w:val="true"/>
          <w:lang w:eastAsia="en-US"/>
        </w:rPr>
        <w:t xml:space="preserve">قال حدث أنس بن مالك عن أبي طلحة قال </w:t>
      </w:r>
      <w:r>
        <w:rPr>
          <w:rFonts w:ascii="Simplified Arabic" w:hAnsi="Simplified Arabic" w:cs="Simplified Arabic"/>
          <w:color w:val="0000FF"/>
          <w:sz w:val="29"/>
          <w:sz w:val="29"/>
          <w:szCs w:val="28"/>
          <w:rtl w:val="true"/>
          <w:lang w:eastAsia="en-US"/>
        </w:rPr>
        <w:t xml:space="preserve">صبح نبي الله صلى الله عليه وسلم خيبر فذكر مثل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3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قال ثنا أبو معشر عن إسحاق بن كعب بن عجرة عن أبي طلحة الأنصاري قال </w:t>
      </w:r>
      <w:r>
        <w:rPr>
          <w:rFonts w:ascii="Simplified Arabic" w:hAnsi="Simplified Arabic" w:cs="Simplified Arabic"/>
          <w:color w:val="0000FF"/>
          <w:sz w:val="29"/>
          <w:sz w:val="29"/>
          <w:szCs w:val="28"/>
          <w:rtl w:val="true"/>
          <w:lang w:eastAsia="en-US"/>
        </w:rPr>
        <w:t xml:space="preserve">أصبح رسول الله صلى الله عليه وسلم يوما طيب النفس يرى في وجهه البشر قالوا يا رسول الله أصبحت اليوم طيب النفس يرى في وجهك البشر قال أجل أتاني آت من ربي عز وجل فقال من صلى عليك من أمتك صلاة كتب الله له بها عشر حسنات ومحا عنه عشر سيئات ورفع له عشر درجات ورد عليه مث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الزهري عن عبيد الله عن بن عباس عن أبي طلحة يبلغ به النبي صلى الله عليه وسلم قال </w:t>
      </w:r>
      <w:r>
        <w:rPr>
          <w:rFonts w:ascii="Simplified Arabic" w:hAnsi="Simplified Arabic" w:cs="Simplified Arabic"/>
          <w:color w:val="0000FF"/>
          <w:sz w:val="29"/>
          <w:sz w:val="29"/>
          <w:szCs w:val="28"/>
          <w:rtl w:val="true"/>
          <w:lang w:eastAsia="en-US"/>
        </w:rPr>
        <w:t xml:space="preserve">لا تدخل الملائكة بيتا فيه صورة ولا كلب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عن أبي زائدة قال انا حجاج عن الحسن بن سعد عن بن عباس قال أنبأني أبو طلحة </w:t>
      </w:r>
      <w:r>
        <w:rPr>
          <w:rFonts w:ascii="Simplified Arabic" w:hAnsi="Simplified Arabic" w:cs="Simplified Arabic"/>
          <w:color w:val="0000FF"/>
          <w:sz w:val="29"/>
          <w:sz w:val="29"/>
          <w:szCs w:val="28"/>
          <w:rtl w:val="true"/>
          <w:lang w:eastAsia="en-US"/>
        </w:rPr>
        <w:t xml:space="preserve">ان رسول الله صلى الله عليه وسلم جمع بين حجة وع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ذ بن معاذ قال ثنا سعيد بن أبي عروبة عن قتادة عن أنس بن مالك عن أبي طلحة </w:t>
      </w:r>
      <w:r>
        <w:rPr>
          <w:rFonts w:ascii="Simplified Arabic" w:hAnsi="Simplified Arabic" w:cs="Simplified Arabic"/>
          <w:color w:val="0000FF"/>
          <w:sz w:val="29"/>
          <w:sz w:val="29"/>
          <w:szCs w:val="28"/>
          <w:rtl w:val="true"/>
          <w:lang w:eastAsia="en-US"/>
        </w:rPr>
        <w:t xml:space="preserve">ان رسول الله صلى الله عليه وسلم كان إذا غلب قوما أحب ان يقيم بعرصتهم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طاء قال أخبرنا سعيد عن قتادة عن أنس بن مالك عن أبي طلحة </w:t>
      </w:r>
      <w:r>
        <w:rPr>
          <w:rFonts w:ascii="Simplified Arabic" w:hAnsi="Simplified Arabic" w:cs="Simplified Arabic"/>
          <w:color w:val="0000FF"/>
          <w:sz w:val="29"/>
          <w:sz w:val="29"/>
          <w:szCs w:val="28"/>
          <w:rtl w:val="true"/>
          <w:lang w:eastAsia="en-US"/>
        </w:rPr>
        <w:t xml:space="preserve">ان النبي صلى الله عليه وسلم كان إذا قاتل قوما فهزمهم أقام بالعرصة ثلاثا وانه لما كان يوم بدر أمر بصناديد قريش فالقوا في قليب من قلب بدر خبيث منتن قال ثم راح إليهم ورحنا معه ثم قال يا أبا جهل بن هاشم ويا عتبة بن ربيعة ويا شيبة بن ربيعة ويا وليد بن عتبة هل وجدتم ما وعدكم ربكم حقا فإني قد وجدت ما وعدني ربي حقا قال فقال عمر يا رسول الله أتكلم أجسادا لا أرواح فيها قال والذي بعثني بالحق ما أنتم بأسمع لما أقول منهم قال قتادة بعثهم الله عز وجل ليسمعوا كلامه توبيخا وصغارا وتقمئة قال في أول الحديث لما فرغ من أهل بدر أقام بالعرصة ثلاث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شيبان وحسين في تفسير شيبان عن قتادة قال وثنا أنس بن مالك </w:t>
      </w:r>
      <w:r>
        <w:rPr>
          <w:rFonts w:ascii="Simplified Arabic" w:hAnsi="Simplified Arabic" w:cs="Simplified Arabic"/>
          <w:color w:val="0000FF"/>
          <w:sz w:val="29"/>
          <w:sz w:val="29"/>
          <w:szCs w:val="28"/>
          <w:rtl w:val="true"/>
          <w:lang w:eastAsia="en-US"/>
        </w:rPr>
        <w:t xml:space="preserve">ان أبا طلحة قال غشينا النعاس ونحن في مصافنا يوم بدر قال أبو طلحة وكنت فيمن غشيه النعاس يومئذ فجعل سيفي يسقط من يدي وآخذه ويسقط وآخذ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سعيد بن أبي عروبة عن قتادة عن أنس بن مالك عن أبي طلحة قال </w:t>
      </w:r>
      <w:r>
        <w:rPr>
          <w:rFonts w:ascii="Simplified Arabic" w:hAnsi="Simplified Arabic" w:cs="Simplified Arabic"/>
          <w:color w:val="0000FF"/>
          <w:sz w:val="29"/>
          <w:sz w:val="29"/>
          <w:szCs w:val="28"/>
          <w:rtl w:val="true"/>
          <w:lang w:eastAsia="en-US"/>
        </w:rPr>
        <w:t xml:space="preserve">لما صبح رسول الله صلى الله عليه وسلم خيبر وقد أخذوا مساحيهم وغدوا إلى حروثهم وأرضيهم فلما رأوا النبي صلى الله عليه وسلم معه الجيش نكصوا مدبرين فقال نبي الله صلى الله عليه وسلم الله أكبر الله أكبر انا إذا نزلنا بساحة قو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ساء صباح المنذر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سعيد عن قتادة قال ذكر لنا أنس بن مالك عن أبي طلحة </w:t>
      </w:r>
      <w:r>
        <w:rPr>
          <w:rFonts w:ascii="Simplified Arabic" w:hAnsi="Simplified Arabic" w:cs="Simplified Arabic"/>
          <w:color w:val="0000FF"/>
          <w:sz w:val="29"/>
          <w:sz w:val="29"/>
          <w:szCs w:val="28"/>
          <w:rtl w:val="true"/>
          <w:lang w:eastAsia="en-US"/>
        </w:rPr>
        <w:t xml:space="preserve">ان رسول الله صلى الله عليه وسلم أمر يوم بدر بأربعة وعشرين رجلا من صناديد قريش فقذفوا في طوى من أجواء بدر خبيث مخبث وكان إذا ظهر على قوم أقام بالعرصة ثلاث ليال فلما كان ببدر اليوم الثالث أمر براحلته فشد عليه رحلها ثم مشى وأتبعه أصحابه فقالوا ما نراه الا ينطلق ليقضى حاجته حتى قام على شفة الركي فجعل يناديهم بأسمائهم وأسماء آبائهم يا فلان بن فلان ويا فلان بن فلان أيسركم أنكم أطعتم الله ورسوله فإنا قد وجدنا ما وعدنا ربنا حقا فهل وجدتم ما وعد ربكم حقا فقال عمر يا رسول الله ما تكلم من أجساد لا أرواح لها فقال والذي نفس محمد بيده ما أنتم بأسمع لما أقول منهم قال قتادة أحياهم الله حتى أسمعهم قوله توبيخا وتصغيرا وتقمئة وحسرة وند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ا حسين عن شيبان ولم يسنده عن أبي طلحة قال وتقمئ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أنا ثابت قال قدم علينا سليمان مولى للحسن بن على زمن الحجاج فحدثنا عن عبد الله بن أبي طلحة عن أبيه </w:t>
      </w:r>
      <w:r>
        <w:rPr>
          <w:rFonts w:ascii="Simplified Arabic" w:hAnsi="Simplified Arabic" w:cs="Simplified Arabic"/>
          <w:color w:val="0000FF"/>
          <w:sz w:val="29"/>
          <w:sz w:val="29"/>
          <w:szCs w:val="28"/>
          <w:rtl w:val="true"/>
          <w:lang w:eastAsia="en-US"/>
        </w:rPr>
        <w:t xml:space="preserve">أن رسول الله صلى الله عليه وسلم جاء ذات يوما والبشر يرى في وجهه فقلنا انا لنرى البشر في وجهك فقال انه أتاني ملك فقال يا محمد ان ربك يقول أما يرضيك ان لا يصلي عليك أحد من أمتك الا صليت عليه عشرا ولا يسلم عليك الا سلمت عليه عشر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أبي بكر بن حفص عن بن شهاب عن بن أبي طلحة عن أبي طلحة قال شعبة وأراه ذكره عن رسول الله صلى الله عليه وسلم قال </w:t>
      </w:r>
      <w:r>
        <w:rPr>
          <w:rFonts w:ascii="Simplified Arabic" w:hAnsi="Simplified Arabic" w:cs="Simplified Arabic"/>
          <w:color w:val="0000FF"/>
          <w:sz w:val="29"/>
          <w:sz w:val="29"/>
          <w:szCs w:val="28"/>
          <w:rtl w:val="true"/>
          <w:lang w:eastAsia="en-US"/>
        </w:rPr>
        <w:t xml:space="preserve">توضؤوا مما أنضجت النا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يعني بن سلمة عن ثابت عن سليمان مولى الحسن بن على عن عبد الله بن أبي طلحة عن أبيه </w:t>
      </w:r>
      <w:r>
        <w:rPr>
          <w:rFonts w:ascii="Simplified Arabic" w:hAnsi="Simplified Arabic" w:cs="Simplified Arabic"/>
          <w:color w:val="0000FF"/>
          <w:sz w:val="29"/>
          <w:sz w:val="29"/>
          <w:szCs w:val="28"/>
          <w:rtl w:val="true"/>
          <w:lang w:eastAsia="en-US"/>
        </w:rPr>
        <w:t xml:space="preserve">أن رسول الله صلى الله عليه وسلم جاء ذات يوم والسرور يرى في وجهه فقالوا يا رسول الله انا لنرى السرور في وجهك فقال انه أتاني ملك فقال يا محمد أما يرضيك ان ربك عز وجل يقول انه لا يصلي عليك أحد من أمتك الا صليت عليه عشرا ولا يسلم عليك أحد من أمتك الا سلمت عليه عشرا قال بلى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ثنا ثابت قال قدم علينا سليمان مولى الحسن بن على زمن الحجاج فحدثنا عن عبد الله بن أبي طلحة عن أبيه </w:t>
      </w:r>
      <w:r>
        <w:rPr>
          <w:rFonts w:ascii="Simplified Arabic" w:hAnsi="Simplified Arabic" w:cs="Simplified Arabic"/>
          <w:color w:val="0000FF"/>
          <w:sz w:val="29"/>
          <w:sz w:val="29"/>
          <w:szCs w:val="28"/>
          <w:rtl w:val="true"/>
          <w:lang w:eastAsia="en-US"/>
        </w:rPr>
        <w:t xml:space="preserve">ان النبي صلى الله عليه وسلم جاء ذات يوم والبشر يرى في وجهه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بن زياد ثنا عبد الله يعني بن المبارك ثنا موسى بن عقبة عن عبد الرحمن بن زيد بن عقبة عن أنس بن مالك قال </w:t>
      </w:r>
      <w:r>
        <w:rPr>
          <w:rFonts w:ascii="Simplified Arabic" w:hAnsi="Simplified Arabic" w:cs="Simplified Arabic"/>
          <w:color w:val="0000FF"/>
          <w:sz w:val="29"/>
          <w:sz w:val="29"/>
          <w:szCs w:val="28"/>
          <w:rtl w:val="true"/>
          <w:lang w:eastAsia="en-US"/>
        </w:rPr>
        <w:t xml:space="preserve">كنت أنا وأبي بن كعب وأبو طلحة جلوسا فأكلنا لحما وخبزا ثم دعوت بوضوء فقالا لم تتوضأ فقلت لهذا الطعام الذي أكلنا فقال أتتوضأ من الطيبات لم يتوضأ منه من هو خير م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رب بن ثابت كان يسكن بنى سليم قال ثنا إسحاق بن عبد الله بن أبي طلحة عن أبيه عن جده قال قرأ رجل عند عمر فغير عليه فقال قرأت على رسول الله صلى الله عليه وسلم فلم يغير على قال فاجتمعنا عند النبي صلى الله عليه وسلم قال فقرأ الرجل على النبي صلى الله عليه وسلم فقال له قد أحسنت قال فكان عمر وجد من ذلك فقال النبي صلى الله عليه وسلم يا عمر </w:t>
      </w:r>
      <w:r>
        <w:rPr>
          <w:rFonts w:ascii="Simplified Arabic" w:hAnsi="Simplified Arabic" w:cs="Simplified Arabic"/>
          <w:color w:val="0000FF"/>
          <w:sz w:val="29"/>
          <w:sz w:val="29"/>
          <w:szCs w:val="28"/>
          <w:rtl w:val="true"/>
          <w:lang w:eastAsia="en-US"/>
        </w:rPr>
        <w:t xml:space="preserve">ان القرآن كله صواب ما لم يجعل عذاب مغفرة أو مغفرة عذابا وقال عبد الصمد مرة أخرى أبو ثابت من كتاب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حد بن زياد ثنا عثمان بن حكيم قال حدثني إسحاق بن عبد الله بن أبي طلحة قال حدثني أبي قال قال أبو طلحة كنا جلوسا بالأفنية فمر بنا رسول الله صلى الله عليه وسلم فقال </w:t>
      </w:r>
      <w:r>
        <w:rPr>
          <w:rFonts w:ascii="Simplified Arabic" w:hAnsi="Simplified Arabic" w:cs="Simplified Arabic"/>
          <w:color w:val="0000FF"/>
          <w:sz w:val="29"/>
          <w:sz w:val="29"/>
          <w:szCs w:val="28"/>
          <w:rtl w:val="true"/>
          <w:lang w:eastAsia="en-US"/>
        </w:rPr>
        <w:t xml:space="preserve">ما لكم ولمجالس الصعدات اجتنبوا مجالس الصعدات قال قلنا يا رسول الله انا جلسنا لغير ما بأس نتذاكر ونتحدث قال فأعطوا المجالس حقها قلنا وما حقها قال غض البصر ورد السلام وحسن الكلا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حجاج قال أنا عبد الله يعني بن المبارك قال أنا ليث بن سعد فذكر حديثا قال وحدثني ليث بن سعد قال حدثني يحيى بن سليم بن زيد مولى رسول الله صلى الله عليه وسلم انه سمع إسماعيل بن بشير مولى بنى مغالة يقول سمعت جابر بن عبد الله وأبا طلحة بن سهل الأنصاريين يقولان قال رسول الله صلى الله عليه وسلم </w:t>
      </w:r>
      <w:r>
        <w:rPr>
          <w:rFonts w:ascii="Simplified Arabic" w:hAnsi="Simplified Arabic" w:cs="Simplified Arabic"/>
          <w:color w:val="0000FF"/>
          <w:sz w:val="29"/>
          <w:sz w:val="29"/>
          <w:szCs w:val="28"/>
          <w:rtl w:val="true"/>
          <w:lang w:eastAsia="en-US"/>
        </w:rPr>
        <w:t xml:space="preserve">ما من امرئ يخذل امرأ مسلما عند موطن تنتهك فيه حرمته وينتقص فيه من عرضه الا خذله الله عز وجل في موطن يحب فيه نصرته وما من امرأ ينصر امرأ مسلما في موطن ينتقص فيه من عرضه وينتهك فيه من حرمته الا نصره الله في موطن يحب فيه نصرت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يعني بن سلمة قال أنا سهيل بن أبي صالح عن سعيد بن يسار عن أبي طلحة الأنصاري أن رسول الله صلى الله عليه وسلم قال </w:t>
      </w:r>
      <w:r>
        <w:rPr>
          <w:rFonts w:ascii="Simplified Arabic" w:hAnsi="Simplified Arabic" w:cs="Simplified Arabic"/>
          <w:color w:val="0000FF"/>
          <w:sz w:val="29"/>
          <w:sz w:val="29"/>
          <w:szCs w:val="28"/>
          <w:rtl w:val="true"/>
          <w:lang w:eastAsia="en-US"/>
        </w:rPr>
        <w:t xml:space="preserve">ان الملائكة لا تدخل بيتا فيه كلب ولا صور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شريح الخزاع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روح بن عبادة قال أنا زكريا بن إسحاق قال حدثنا عمرو بن دينار عن نافع بن جبير بن مطعم عن أبي شريح الخزاعي وكانت له صحب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كان يؤمن بالله واليوم الآخر فليكرم ضيفه ومن كان يؤمن بالله واليوم الآخر فليحسن إلى جاره ومن كان يؤمن بالله واليوم الآخر فليقل خيرا أو ليصمت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بد الحميد بن جعفر عن سعيد بن أبي سعيد المقبري عن أبي شريح الخزاعي قال قال رسول الله صلى الله عليه وسلم </w:t>
      </w:r>
      <w:r>
        <w:rPr>
          <w:rFonts w:ascii="Simplified Arabic" w:hAnsi="Simplified Arabic" w:cs="Simplified Arabic"/>
          <w:color w:val="0000FF"/>
          <w:sz w:val="29"/>
          <w:sz w:val="29"/>
          <w:szCs w:val="28"/>
          <w:rtl w:val="true"/>
          <w:lang w:eastAsia="en-US"/>
        </w:rPr>
        <w:t xml:space="preserve">الضيافة ثلاثة أيام وجائزته يوم وليلة ولا يحل للرجل أن يقيم عند أحد حتى يؤثمه قالوا يا رسول الله فكيف يؤثمه قال يقيم عنده وليس له شيئا يقر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وروح قالا ثنا بن أبي ذئب عن سعيد المقبري عن أبي شريح الكعبي وقال روح عن أبي هريرة ان النبي صلى الله عليه وسلم قال </w:t>
      </w:r>
      <w:r>
        <w:rPr>
          <w:rFonts w:ascii="Simplified Arabic" w:hAnsi="Simplified Arabic" w:cs="Simplified Arabic"/>
          <w:color w:val="0000FF"/>
          <w:sz w:val="29"/>
          <w:sz w:val="29"/>
          <w:szCs w:val="28"/>
          <w:rtl w:val="true"/>
          <w:lang w:eastAsia="en-US"/>
        </w:rPr>
        <w:t xml:space="preserve">والله لا يؤمن والله لا يؤمن والله لا يؤمن قالها ثلاث مرات قالوا وما ذاك يا رسول الله قال الجار لا يأمن الجار بوائقه قالوا وما بوائقه قال شر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ليث قال حدثني سعيد يعني المقبري عن أبي شريح العدوى انه قال لعمرو بن سعيد وهو يبعث البعوث إلى مكة ائذن لي أيها الأمير أحدثك قولا قام به رسول الله صلى الله عليه وسلم الغد من يوم الفتح سمعته أذناي ووعاه قلبي وأبصرته عيناي حين تكلم به ان حمد الله وأثنى عليه ثم قال </w:t>
      </w:r>
      <w:r>
        <w:rPr>
          <w:rFonts w:ascii="Simplified Arabic" w:hAnsi="Simplified Arabic" w:cs="Simplified Arabic"/>
          <w:color w:val="0000FF"/>
          <w:sz w:val="29"/>
          <w:sz w:val="29"/>
          <w:szCs w:val="28"/>
          <w:rtl w:val="true"/>
          <w:lang w:eastAsia="en-US"/>
        </w:rPr>
        <w:t xml:space="preserve">ان مكة حرمها الله ولم يحرمها الناس فلا يحل لامرئ يؤمن بالله واليوم الآخر ان يسفك بها دما ولا يعضد بها شجرة فان أحد ترخص لقتال رسول الله صلى الله عليه وسلم فيها فقولوا ان الله عز وجل أذن لرسوله ولم يأذن لكم إنما أذن لي فيها ساعة من نهار وقد عادت حرمتها اليوم كحرمتها بالأمس وليبلغ الشاهد الغائب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وأبو كامل قالا حدثنا ليث يعني بن سعد قال حدثني سعيد بن أبي سعيد عن أبي شريح العدوى انه قال سمعت أذناي وأبصرت عيناي حين تكلم رسول الله صلى الله عليه وسلم فقال </w:t>
      </w:r>
      <w:r>
        <w:rPr>
          <w:rFonts w:ascii="Simplified Arabic" w:hAnsi="Simplified Arabic" w:cs="Simplified Arabic"/>
          <w:color w:val="0000FF"/>
          <w:sz w:val="29"/>
          <w:sz w:val="29"/>
          <w:szCs w:val="28"/>
          <w:rtl w:val="true"/>
          <w:lang w:eastAsia="en-US"/>
        </w:rPr>
        <w:t xml:space="preserve">من كان يؤمن بالله واليوم الآخر فليكرم جاره ومن كان يؤمن بالله واليوم الآخر فليكرم ضيفه جائزته قالوا وما جائزته يا رسول الله قال يوم وليلة والضيافة ثلاث فما كان وراء ذلك فهو صدقة عليه وقال من كان يؤمن بالله واليوم الآخر فليقل خيرا أو ليصمت وقال أبو كامل ولا يثوي عنده حتى يحرج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لمة الحراني عن بن إسحاق ويزيد بن هارون قال أنبأنا محمد بن إسحاق عن الحارث بن فضيل عن فضيل عن سفيان بن أبي العوجاء قال يزيد السلمي عن أبي شريح الخزاعي قال قال رسول الله صلى الله عليه وسلم وقال يزيد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صيب بدم أو خبل الخبل الجراح فهو بالخيار بين إحدى ثلاث أما ان يقتص أو يأخذ العقل أو يعفو فان أراد رابعة فخذوا على يديه فان فعل شيئا من ذلك ثم عدا بعد فقتل فله النار خالدا فيها مخلد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قال حدثني أبي قال سمعت يونس يحدث عن الزهري عن مسلم بن يزيد أحد بنى سعد بن بكر انه سمع أبا شريح الخزاعي ثم الكعبي وكان من أصحاب رسول الله صلى الله عليه وسلم وهو يقول </w:t>
      </w:r>
      <w:r>
        <w:rPr>
          <w:rFonts w:ascii="Simplified Arabic" w:hAnsi="Simplified Arabic" w:cs="Simplified Arabic"/>
          <w:color w:val="0000FF"/>
          <w:sz w:val="29"/>
          <w:sz w:val="29"/>
          <w:szCs w:val="28"/>
          <w:rtl w:val="true"/>
          <w:lang w:eastAsia="en-US"/>
        </w:rPr>
        <w:t xml:space="preserve">أذن لنا رسول الله صلى الله عليه وسلم يوم الفتح في قتال بنى بكر حتى أصبنا منهم ثأرنا وهو بمكة ثم أمر رسول الله صلى الله عليه وسلم برفع السيف فلقى رهط منا الغد رجلا من هذيل في الحرم يؤم رسول الله صلى الله عليه وسلم كيس لم وكان قد وترهم في الجاهلية وكانوا يطلبونه فقتلوه وبادروا ان يخلص إلى رسول الله صلى الله عليه وسلم فيأمر فلما بلغ ذلك رسول الله صلى الله عليه وسلم غضب غضبا شديدا والله ما رأيته غضب غضبا أشد منه فسعينا إلى أبا بكر وعمر وعلى رضى الله تعالى عنهم نستشفعهم وخشينا أن نكون قد هلكنا فلما صلى رسول الله صلى الله عليه وسلم الصلاة قام فأثنى على الله عز وجل بما هو أهله ثم قال أما بعد فان الله عز وجل هو حرم مكة ولم يحرمها الناس وإنما أحلها إلى ساعة من النهار أمس وهى اليوم حرام كما حرمها الله عز وجل أول مرة وان أعتى الناس على الله عز وجل ثلاثة رجل قتل فيها ورجل قتل غير قاتله ورجل طلب بذحل في الجاهلية وإني والله لأدين هذا الرجل الذي قتلتم فوداه رسول الله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سعيد بن أبي سعيد المقبري عن أبي شريح الخزاعي قال لما بعث عمرو بن سعيد إلى مكة بعثه يغزو بن الزبير أتاه أبو شريح فكلمه وأخبره بما سمع من رسول الله صلى الله عليه وسلم ثم خرج إلى نادى قومه فجلس فيه فقمت إليه فجلست معه فحدث قومه كما حدث عمرو بن سعيد ما سمع من رسول الله صلى الله عليه وسلم وعما قال له عمرو بن سعيد قال قلت هذا انا كنا مع رسول الله صلى الله عليه وسلم حين افتتح مكة فلما كان الغد من يوم الفتح عدت خزاعة على رجل من هذيل فقتلوه وهو مشرك فقام رسول الله صلى الله عليه وسلم فينا خطيبا فقال </w:t>
      </w:r>
      <w:r>
        <w:rPr>
          <w:rFonts w:ascii="Simplified Arabic" w:hAnsi="Simplified Arabic" w:cs="Simplified Arabic"/>
          <w:color w:val="0000FF"/>
          <w:sz w:val="29"/>
          <w:sz w:val="29"/>
          <w:szCs w:val="28"/>
          <w:rtl w:val="true"/>
          <w:lang w:eastAsia="en-US"/>
        </w:rPr>
        <w:t xml:space="preserve">يا أيها الناس ان الله عز وجل كرم مكة يوم خلق السماوات والأرض فهي حرام من حرام الله تعالى إلى يوم القيامة لا يحل لامرئ يؤمن بالله واليوم الآخر أن يسفك فيها دما ولا يعضد بها شجرا لم تحلل لأحد كان قبلي ولا تحل لأحد يكون بعدي ولم تحلل لي إلا هذه الساعة غضبا على أهلها الا ثم قد رجعت كحرمتها بالأمس ألا فليبلغ الشاهد منكم الغائب فمن قال لكم ان رسول الله صلى الله عليه وسلم قد قاتل بها فقولوا ان الله عز وجل قد أحلها لرسوله ولم يحللها لكم يا معشر خزاعة وارفعوا أيديكم عن القتل فقد كثر ان يقع لئن قتلتم قتيلا لأدينه فمن قتل بعد مقامي هذا فأهله بخير النظرين ان شاؤوا فدم قاتله وان شاؤوا فعقله ثم ودى رسول الله صلى الله عليه وسلم الرجل الذي قتلته خزاعة فقال عمرو بن سعيد لأبي شريح انصرف أيها الشيخ فنحن أعلم بحرمتها منك انها لا تمنع سافك دم ولا خالع طاعة ولا مانع خزية قال فقلت قد كنت شاهدا وكنت غائبا وقد بلغت وقد أمرنا رسول الله صلى الله عليه وسلم أن يبلغ شاهدنا غائبنا وقد بلغتك فأنت وشأنك قال عبد الله وجدت في كتاب أبي بخط ي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بد الله وأكبر علمي أن أبي ثنا عنه قال ثنا يزيد بن زريع قال ثنا عبد الرحمن بن إسحاق قال ثنا الزهري عن عطاء بن يزيد الليثي عن أبي شريح الخزاعي أن رسول الله صلى الله عليه وسلم قال </w:t>
      </w:r>
      <w:r>
        <w:rPr>
          <w:rFonts w:ascii="Simplified Arabic" w:hAnsi="Simplified Arabic" w:cs="Simplified Arabic"/>
          <w:color w:val="0000FF"/>
          <w:sz w:val="29"/>
          <w:sz w:val="29"/>
          <w:szCs w:val="28"/>
          <w:rtl w:val="true"/>
          <w:lang w:eastAsia="en-US"/>
        </w:rPr>
        <w:t xml:space="preserve">ان من أعتى الناس على الله عز وجل من قتل غير قاتله أو طلب بدم الجاهلية من أهل الإسلام أو بصر عينيه في النوم ما لم تبص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وليد بن عقبة بن أبي معيط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فياض بن محمد الرقى عن جعفر بن برقان عن ثابت بن الحجاج الكلابي عن عبد الله الهمداني عن الوليد بن عقبة قال </w:t>
      </w:r>
      <w:r>
        <w:rPr>
          <w:rFonts w:ascii="Simplified Arabic" w:hAnsi="Simplified Arabic" w:cs="Simplified Arabic"/>
          <w:color w:val="0000FF"/>
          <w:sz w:val="29"/>
          <w:sz w:val="29"/>
          <w:szCs w:val="28"/>
          <w:rtl w:val="true"/>
          <w:lang w:eastAsia="en-US"/>
        </w:rPr>
        <w:t xml:space="preserve">لما فتح رسول الله صلى الله عليه وسلم مكة جعل أهل مكة يأتونه بصبيانهم فيمسح على رؤوسهم ويدعو لهم فجئ بي إليه وإني مطيب بالخلوق ولم يمسح على رأسي ولم يمنعه من ذلك الا ان أمي خلقتني بالخلوق فلم يمسني من أجل الخلو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لقيط بن صبر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ي ثنا وكيع ثنا سفيان عن أبي هاشم عن عاصم بن لقيط بن صبر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استنشقت فبالغ الا ان تكون صائم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عن أبي هاشم إسماعيل بن كثير عن عاصم بن لقيط بن صبرة عن أبيه قال أتيت النبي صلى الله عليه وسلم فقال </w:t>
      </w:r>
      <w:r>
        <w:rPr>
          <w:rFonts w:ascii="Simplified Arabic" w:hAnsi="Simplified Arabic" w:cs="Simplified Arabic"/>
          <w:color w:val="0000FF"/>
          <w:sz w:val="29"/>
          <w:sz w:val="29"/>
          <w:szCs w:val="28"/>
          <w:rtl w:val="true"/>
          <w:lang w:eastAsia="en-US"/>
        </w:rPr>
        <w:t xml:space="preserve">إذا توضأت فخلل الأصابع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هاشم إسماعيل بن كثير عن عاصم بن لقيط بن صبرة عن أبيه قال </w:t>
      </w:r>
      <w:r>
        <w:rPr>
          <w:rFonts w:ascii="Simplified Arabic" w:hAnsi="Simplified Arabic" w:cs="Simplified Arabic"/>
          <w:color w:val="0000FF"/>
          <w:sz w:val="29"/>
          <w:sz w:val="29"/>
          <w:szCs w:val="28"/>
          <w:rtl w:val="true"/>
          <w:lang w:eastAsia="en-US"/>
        </w:rPr>
        <w:t xml:space="preserve">أتيت النبي صلى الله عليه وسلم فذبح لنا شاة وقال لا تحسبن ولم يقل لا يحسبن انا إنما ذبحناها لك ولكن لنا غنم فإذا بلغت مائة ذبحنا شا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إسماعيل بن كثير عن أبي هاشم عن عاصم بن لقيط بن صبرة عن أبيه عن النبي صلى الله عليه وسلم </w:t>
      </w:r>
      <w:r>
        <w:rPr>
          <w:rFonts w:ascii="Simplified Arabic" w:hAnsi="Simplified Arabic" w:cs="Simplified Arabic"/>
          <w:color w:val="0000FF"/>
          <w:sz w:val="29"/>
          <w:sz w:val="29"/>
          <w:szCs w:val="28"/>
          <w:rtl w:val="true"/>
          <w:lang w:eastAsia="en-US"/>
        </w:rPr>
        <w:t xml:space="preserve">إذا توضأت فأبلغ الاستنشاق ما لم تك صائم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قال ثنا إسماعيل بن كثير أبو هاشم المكي عن عاصم بن لقيط بن صبرة عن أبيه أو جده وافد بن المنتفق قال </w:t>
      </w:r>
      <w:r>
        <w:rPr>
          <w:rFonts w:ascii="Simplified Arabic" w:hAnsi="Simplified Arabic" w:cs="Simplified Arabic"/>
          <w:color w:val="0000FF"/>
          <w:sz w:val="29"/>
          <w:sz w:val="29"/>
          <w:szCs w:val="28"/>
          <w:rtl w:val="true"/>
          <w:lang w:eastAsia="en-US"/>
        </w:rPr>
        <w:t xml:space="preserve">انطلقت أنا وصاحب لي حتى انتهينا إلى رسول الله صلى الله عليه وسلم فلم نجده فأطعمتنا عائشة تمرا وعصدت لنا عصيدة إذ جاء النبي صلى الله عليه وسلم يتقلع فقال هل أطعمتم من شيء قلنا نعم يا رسول الله فبينما نحن كذلك ربع راعى الغنم في المراح على يده سخلة قال هل ولدت قال نعم قال فاذبح لنا شاة ثم أقبل علينا فقال لا تحسبن ولم يقل لا يحسبن انا ذبحنا الشاة من أجلكما لنا غنم مائة لا نريد ان تزيد عليها فإذا ولد الراعي بهمة أمرناه بذبح شاة فقال يا رسول الله أخبرني عن الوضوء قال إذا توضأت فاسبغ وخلل الأصابع وإذا استنثرت فأبلغ الا ان تكون صائما قال يا رسول الله ان لي امرأة فذكر من طول لسانها وإيذائها فقال طلقها قال يا رسول الله انها ذات صحبة وولد قال فامسكها وأمرها فان يك فيها خير فستفعل ولا تضرب ظعينتك ضربك أمت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ثابت بن الضحاك الأنصا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يحيى بن سعيد قال ثنا هشام ويزيد قال أنا هشام قال حدثني يحيى عن أبي قلابة عن ثابت بن الضحاك ان النبي صلى الله عليه وسلم قال </w:t>
      </w:r>
      <w:r>
        <w:rPr>
          <w:rFonts w:ascii="Simplified Arabic" w:hAnsi="Simplified Arabic" w:cs="Simplified Arabic"/>
          <w:color w:val="0000FF"/>
          <w:sz w:val="29"/>
          <w:sz w:val="29"/>
          <w:szCs w:val="28"/>
          <w:rtl w:val="true"/>
          <w:lang w:eastAsia="en-US"/>
        </w:rPr>
        <w:t xml:space="preserve">لعن المؤمن كقتله ومن قتل نفسه بشيء في الدنيا عذب به في الآخرة وليس على رجل مسلم نذر فيما لا يملك ومن رمى مؤمنا بكفر فهو كقتله ومن حلف بملة سوى الإسلام كاذبا فهو كما قا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سفيان عن خالد الحذاء عن أبي قلابة عن ثابت بن الضحاك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من حلف بملة سوى الإسلام كاذبا متعمدا فهو كما قال وقال من قتل نفسه بشيء عذبه الله به في نار جهن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رب ثنا يحيى قال حدثني أبو قلابة قال حدثني ثابت بن الضحاك الأنصاري وكان ممن بايع تحت الشجرة ان رسول الله صلى الله عليه وسلم قال </w:t>
      </w:r>
      <w:r>
        <w:rPr>
          <w:rFonts w:ascii="Simplified Arabic" w:hAnsi="Simplified Arabic" w:cs="Simplified Arabic"/>
          <w:color w:val="0000FF"/>
          <w:sz w:val="29"/>
          <w:sz w:val="29"/>
          <w:szCs w:val="28"/>
          <w:rtl w:val="true"/>
          <w:lang w:eastAsia="en-US"/>
        </w:rPr>
        <w:t xml:space="preserve">من حلف على يمين بملة سوى الإسلام كاذبا فهو كما قال ومن قتل نفسه بشيء عذب به يوم القيامة وليس على رجل نذر فيما لا يملك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عبد الواحد بن زياد ثنا سليمان الشيباني ثنا عبد الله بن السائب قال سألت عبد الله بن معقل عن المزارعة فقال ثنا ثابت بن الضحاك </w:t>
      </w:r>
      <w:r>
        <w:rPr>
          <w:rFonts w:ascii="Simplified Arabic" w:hAnsi="Simplified Arabic" w:cs="Simplified Arabic"/>
          <w:color w:val="0000FF"/>
          <w:sz w:val="29"/>
          <w:sz w:val="29"/>
          <w:szCs w:val="28"/>
          <w:rtl w:val="true"/>
          <w:lang w:eastAsia="en-US"/>
        </w:rPr>
        <w:t xml:space="preserve">ان رسول الله صلى الله عليه وسلم نهى عن المزارع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ان قال ثنا يحيى بن أبي كثير عن أبي قلابة عن ثابت بن الضحاك الأنصاري أن رسول الله صلى الله عليه وسلم قال </w:t>
      </w:r>
      <w:r>
        <w:rPr>
          <w:rFonts w:ascii="Simplified Arabic" w:hAnsi="Simplified Arabic" w:cs="Simplified Arabic"/>
          <w:color w:val="0000FF"/>
          <w:sz w:val="29"/>
          <w:sz w:val="29"/>
          <w:szCs w:val="28"/>
          <w:rtl w:val="true"/>
          <w:lang w:eastAsia="en-US"/>
        </w:rPr>
        <w:t xml:space="preserve">من حلف على ملة سوى الإسلام كاذبا فهو كما قال وليس على رجل نذر فيما لا يملك ومن قتل نفسه بشيء في الدنيا عذب ب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ا محمد بن جعفر ثنا شعبة عن خالد عن أبي قلابة عن ثابت بن الضحاك وكان من أصحاب الشجرة ثم قال بعد أو عن رجل عن ثابت بن الضحاك عن النبي صلى الله عليه وسلم انه قال </w:t>
      </w:r>
      <w:r>
        <w:rPr>
          <w:rFonts w:ascii="Simplified Arabic" w:hAnsi="Simplified Arabic" w:cs="Simplified Arabic"/>
          <w:color w:val="0000FF"/>
          <w:sz w:val="29"/>
          <w:sz w:val="29"/>
          <w:szCs w:val="28"/>
          <w:rtl w:val="true"/>
          <w:lang w:eastAsia="en-US"/>
        </w:rPr>
        <w:t xml:space="preserve">من حلف بملة سوى الإسلام كاذبا متعمدا فهو كما قال ومن قتل نفسه بشيء أو ذبح ذبحه الله به في نار جه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أيوب عن أبي قلابة عن ثابت بن الضحاك رفع الحديث إلى النبي صلى الله عليه وسلم قال </w:t>
      </w:r>
      <w:r>
        <w:rPr>
          <w:rFonts w:ascii="Simplified Arabic" w:hAnsi="Simplified Arabic" w:cs="Simplified Arabic"/>
          <w:color w:val="0000FF"/>
          <w:sz w:val="29"/>
          <w:sz w:val="29"/>
          <w:szCs w:val="28"/>
          <w:rtl w:val="true"/>
          <w:lang w:eastAsia="en-US"/>
        </w:rPr>
        <w:t xml:space="preserve">من قتل نفسه بشيء عذب به ومن شهد على مسلم أو قال مؤمن بكفر فهو كقتله ومن لعنه فهو كقتله ومن حلف على ملة غير الإسلام كاذبا فهو كما حل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اصم عن خالد عن أبي قلابة عن ثابت بن الضحاك قال قال رسول الله صلى الله عليه وسلم </w:t>
      </w:r>
      <w:r>
        <w:rPr>
          <w:rFonts w:ascii="Simplified Arabic" w:hAnsi="Simplified Arabic" w:cs="Simplified Arabic"/>
          <w:color w:val="0000FF"/>
          <w:sz w:val="29"/>
          <w:sz w:val="29"/>
          <w:szCs w:val="28"/>
          <w:rtl w:val="true"/>
          <w:lang w:eastAsia="en-US"/>
        </w:rPr>
        <w:t xml:space="preserve">من حلف بملة سوى الإسلام كاذبا متعمدا فهو كما قال ومن قتل نفسه بشيء عذبه الله في نار جهن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حجن الديل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ثنا زيد بن أسلم عن بسر بن محجن عن أبيه وعبد الرزاق قال أنا معمر عن زيد بن أسلم عن بسر بن محجن عن أبيه قال </w:t>
      </w:r>
      <w:r>
        <w:rPr>
          <w:rFonts w:ascii="Simplified Arabic" w:hAnsi="Simplified Arabic" w:cs="Simplified Arabic"/>
          <w:color w:val="0000FF"/>
          <w:sz w:val="29"/>
          <w:sz w:val="29"/>
          <w:szCs w:val="28"/>
          <w:rtl w:val="true"/>
          <w:lang w:eastAsia="en-US"/>
        </w:rPr>
        <w:t xml:space="preserve">أتيت النبي صلى الله عليه وسلم فأقيمت الصلاة فجلست فلما صلى قال لي ألست بمسلم قلت بلى قال فما منعك ان تصلى مع الناس قال قلت صليت في أهلي قال فصلى مع الناس ولو كنت قد صليت في أهلك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سفيان عن زيد بن أسلم عن بسر بن محجن الديلي عن أبيه قال </w:t>
      </w:r>
      <w:r>
        <w:rPr>
          <w:rFonts w:ascii="Simplified Arabic" w:hAnsi="Simplified Arabic" w:cs="Simplified Arabic"/>
          <w:color w:val="0000FF"/>
          <w:sz w:val="29"/>
          <w:sz w:val="29"/>
          <w:szCs w:val="28"/>
          <w:rtl w:val="true"/>
          <w:lang w:eastAsia="en-US"/>
        </w:rPr>
        <w:t xml:space="preserve">أتيت النبي صلى الله عليه وسلم وقد صليت في أهلي فأقيمت الصلاة فذكر معنى حديث عبد الرحم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زيد بن أسلم عن رجل من بنى الديل يقال له بسر بن محجن عن أبيه محجن انه </w:t>
      </w:r>
      <w:r>
        <w:rPr>
          <w:rFonts w:ascii="Simplified Arabic" w:hAnsi="Simplified Arabic" w:cs="Simplified Arabic"/>
          <w:color w:val="0000FF"/>
          <w:sz w:val="29"/>
          <w:sz w:val="29"/>
          <w:szCs w:val="28"/>
          <w:rtl w:val="true"/>
          <w:lang w:eastAsia="en-US"/>
        </w:rPr>
        <w:t xml:space="preserve">كان في مجلس مع رسول الله صلى الله عليه وسلم وأذن بالصلاة فقام رسول الله صلى الله عليه وسلم فصلى ثم رجع رسول الله صلى الله عليه وسلم ومحجن في مجلسه فقال له رسول الله صلى الله عليه وسلم ما منعك أن تصلى مع الناس ألست برجل مسلم قال بلى يا رسول الله ولكني كنت قد صليت في أهلي فقال له إذا جئت فصل مع الناس وان كنت قد صلي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هل المدينة عن النبي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أبو عوانة عن سماك بن حرب عن رجل من أهل المدينة انه </w:t>
      </w:r>
      <w:r>
        <w:rPr>
          <w:rFonts w:ascii="Simplified Arabic" w:hAnsi="Simplified Arabic" w:cs="Simplified Arabic"/>
          <w:color w:val="0000FF"/>
          <w:sz w:val="29"/>
          <w:sz w:val="29"/>
          <w:szCs w:val="28"/>
          <w:rtl w:val="true"/>
          <w:lang w:eastAsia="en-US"/>
        </w:rPr>
        <w:t xml:space="preserve">صلى خلف النبي صلى الله عليه وسلم فسمعته يقرأ في صلاة الفجر ق والقرآن المجيد ويس والقرآن الحكي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عد بن إبراهيم قال سمعت محمد بن عبد الرحمن بن ثوبان يحدث عن رجل من الأنصار عن رجل من أصحاب النبي صلى الله عليه وسلم انه قال </w:t>
      </w:r>
      <w:r>
        <w:rPr>
          <w:rFonts w:ascii="Simplified Arabic" w:hAnsi="Simplified Arabic" w:cs="Simplified Arabic"/>
          <w:color w:val="0000FF"/>
          <w:sz w:val="29"/>
          <w:sz w:val="29"/>
          <w:szCs w:val="28"/>
          <w:rtl w:val="true"/>
          <w:lang w:eastAsia="en-US"/>
        </w:rPr>
        <w:t xml:space="preserve">ثلاث حق على كل مسلم الغسل يوم الجمعة والسواك ويمس من طيب ان وج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سعد بن إبراهيم عن محمد بن عبد الرحمن بن ثوبان عن رجل من الأنصار من أصحاب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حق على كل مسلم يغتسل يوم الجمعة يتسوك ويمس من طيب ان كان لأه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يمون أو مهران مولى النبي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سفيان عن عطاء بن السائب قال حدثتني أم كلثوم ابنة علي قال أتيتها بصدقة كان أمر بها قالت أحد ربائبنا فان ميمون أو مهران مولى النبي صلى الله عليه وسلم أخبرني أنه مر على النبي صلى الله عليه وسلم فقال له </w:t>
      </w:r>
      <w:r>
        <w:rPr>
          <w:rFonts w:ascii="Simplified Arabic" w:hAnsi="Simplified Arabic" w:cs="Simplified Arabic"/>
          <w:color w:val="0000FF"/>
          <w:sz w:val="29"/>
          <w:sz w:val="29"/>
          <w:szCs w:val="28"/>
          <w:rtl w:val="true"/>
          <w:lang w:eastAsia="en-US"/>
        </w:rPr>
        <w:t xml:space="preserve">يا ميمون أو يا مهران انا أهل بيت نهينا عن الصدقة وان موالينا من أنفسنا ولا نأكل الصدق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الأرقم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عبد الله بن سعيد عن هشام قال حدثني أبي عبد الله بن أرقم </w:t>
      </w:r>
      <w:r>
        <w:rPr>
          <w:rFonts w:ascii="Simplified Arabic" w:hAnsi="Simplified Arabic" w:cs="Simplified Arabic"/>
          <w:color w:val="0000FF"/>
          <w:sz w:val="29"/>
          <w:sz w:val="29"/>
          <w:szCs w:val="28"/>
          <w:rtl w:val="true"/>
          <w:lang w:eastAsia="en-US"/>
        </w:rPr>
        <w:t xml:space="preserve">انه خرج من مكة وكان يؤمهم ويؤذن ويقيم فأقام يوما الصلاة فقال ليصل بكم رجل منكم فإني سمعت رسول الله صلى الله عليه وسلم يقول إذا أراد أحدكم يذهب إلى الخلاء وأقيمت الصلاة فليذهب إلى الخل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أقرم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داود بن قيس عن عبيد الله بن عبد الله بن أقرم قال حدثني أبي </w:t>
      </w:r>
      <w:r>
        <w:rPr>
          <w:rFonts w:ascii="Simplified Arabic" w:hAnsi="Simplified Arabic" w:cs="Simplified Arabic"/>
          <w:color w:val="0000FF"/>
          <w:sz w:val="29"/>
          <w:sz w:val="29"/>
          <w:szCs w:val="28"/>
          <w:rtl w:val="true"/>
          <w:lang w:eastAsia="en-US"/>
        </w:rPr>
        <w:t xml:space="preserve">انه كان مع أبيه بالقاع من نمرة فمر بنا ركب فقال أبي يا بني كن في بهمك حتى آتي هؤلاء القوم فأسائلهم فدنا ودنوت فكنت أنظر إلى عفرتي إبطي رسول الله صلى الله عليه وسلم وهو سا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داود بن قيس عن عبيد الله بن عبد الله بن أقرم الخزاعي عن أبيه قال </w:t>
      </w:r>
      <w:r>
        <w:rPr>
          <w:rFonts w:ascii="Simplified Arabic" w:hAnsi="Simplified Arabic" w:cs="Simplified Arabic"/>
          <w:color w:val="0000FF"/>
          <w:sz w:val="29"/>
          <w:sz w:val="29"/>
          <w:szCs w:val="28"/>
          <w:rtl w:val="true"/>
          <w:lang w:eastAsia="en-US"/>
        </w:rPr>
        <w:t xml:space="preserve">كنت من أبي أقرم بالقاع قال فمر بنا ركب فأناخوا بناحية الطريق فقال لي أبي أي بني كن في بهمك حتى آتي هؤلاء القوم واسألهم قال فخرج وخرجت في أثره فإذا رسول الله صلى الله عليه وسلم قال فحضرت الصلاة فصليت معه فكنت أنظر إلى عفرتي إبطي رسول الله صلى الله عليه وسلم كلما سجد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داود يعني بن قيس قال حدثني عبيد الله بن عبد الله بن أقرم الخزاعي قال حدثني أبي </w:t>
      </w:r>
      <w:r>
        <w:rPr>
          <w:rFonts w:ascii="Simplified Arabic" w:hAnsi="Simplified Arabic" w:cs="Simplified Arabic"/>
          <w:color w:val="0000FF"/>
          <w:sz w:val="29"/>
          <w:sz w:val="29"/>
          <w:szCs w:val="28"/>
          <w:rtl w:val="true"/>
          <w:lang w:eastAsia="en-US"/>
        </w:rPr>
        <w:t xml:space="preserve">انه كان مع أبيه بالقاع من نمرة قال فمر بنا ركب فأناخوا بناحية الطريق فقال أبي أي بنى كن في بهمك حتى آتى هؤلاء الركب فأسائلهم قال دنا منهم ودنوت منه وأقيمت الصلاة فإذا فيهم رسول الله صلى الله عليه وسلم فصليت معهم وكأني أنظر إلى عفرتي إبطي رسول الله صلى الله عليه وسلم إذا سج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يوسف بن عبد الله بن سلام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وكيع قال ثنا يحيى بن أبي الهيثم العطار قال سمعت يوسف بن عبد الله بن سلام وقال مرة سمعه من يوسف بن عبد الله بن سلام قال </w:t>
      </w:r>
      <w:r>
        <w:rPr>
          <w:rFonts w:ascii="Simplified Arabic" w:hAnsi="Simplified Arabic" w:cs="Simplified Arabic"/>
          <w:color w:val="0000FF"/>
          <w:sz w:val="29"/>
          <w:sz w:val="29"/>
          <w:szCs w:val="28"/>
          <w:rtl w:val="true"/>
          <w:lang w:eastAsia="en-US"/>
        </w:rPr>
        <w:t xml:space="preserve">سماني رسول الله صلى الله عليه وسلم يوسف ومسح على رأس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عن نضر بن قيس قال سمعت يوسف بن عبد الله بن سلام يقول </w:t>
      </w:r>
      <w:r>
        <w:rPr>
          <w:rFonts w:ascii="Simplified Arabic" w:hAnsi="Simplified Arabic" w:cs="Simplified Arabic"/>
          <w:color w:val="0000FF"/>
          <w:sz w:val="29"/>
          <w:sz w:val="29"/>
          <w:szCs w:val="28"/>
          <w:rtl w:val="true"/>
          <w:lang w:eastAsia="en-US"/>
        </w:rPr>
        <w:t xml:space="preserve">سماني رسول الله صلى الله عليه وسلم يوس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قال ثنا بن المنكدر قال سمعت يوسف بن عبد الله بن سلام يقول قال رسول الله صلى الله عليه وسلم لرجل من الأنصار وامرأته اعتمرا في رمضان </w:t>
      </w:r>
      <w:r>
        <w:rPr>
          <w:rFonts w:ascii="Simplified Arabic" w:hAnsi="Simplified Arabic" w:cs="Simplified Arabic"/>
          <w:color w:val="0000FF"/>
          <w:sz w:val="29"/>
          <w:sz w:val="29"/>
          <w:szCs w:val="28"/>
          <w:rtl w:val="true"/>
          <w:lang w:eastAsia="en-US"/>
        </w:rPr>
        <w:t xml:space="preserve">فان عمرة في رمضان لكما كحجة وقال سفيان مرة ولم يقل حدثني يعني بن المنكدر فان عمرة فيه كحج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الزبيري ثنا يحيى بن أبي الهيثم قال سمعت يوسف بن عبد الله بن سلام يقول </w:t>
      </w:r>
      <w:r>
        <w:rPr>
          <w:rFonts w:ascii="Simplified Arabic" w:hAnsi="Simplified Arabic" w:cs="Simplified Arabic"/>
          <w:color w:val="0000FF"/>
          <w:sz w:val="29"/>
          <w:sz w:val="29"/>
          <w:szCs w:val="28"/>
          <w:rtl w:val="true"/>
          <w:lang w:eastAsia="en-US"/>
        </w:rPr>
        <w:t xml:space="preserve">أجلسني رسول الله صلى الله عليه وسلم في حجرة ومسح على رأسي وسماني يوسف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سلام بن عبد الله بن مسكين قال ثنا شهر بن حوشب عن محمد بن يوسف بن عبد الله بن سلام </w:t>
      </w:r>
      <w:r>
        <w:rPr>
          <w:rFonts w:ascii="Simplified Arabic" w:hAnsi="Simplified Arabic" w:cs="Simplified Arabic"/>
          <w:color w:val="0000FF"/>
          <w:sz w:val="29"/>
          <w:sz w:val="29"/>
          <w:szCs w:val="28"/>
          <w:rtl w:val="true"/>
          <w:lang w:eastAsia="en-US"/>
        </w:rPr>
        <w:t xml:space="preserve">وذكر الحديث الما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يزيد عن أبيه عن النبي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ثنا سفيان عن عاصم يعني بن عبيد الله عن عبد الرحمن بن يزيد عن أبيه ان رسول الله صلى الله عليه وسلم قال </w:t>
      </w:r>
      <w:r>
        <w:rPr>
          <w:rFonts w:ascii="Simplified Arabic" w:hAnsi="Simplified Arabic" w:cs="Simplified Arabic"/>
          <w:color w:val="0000FF"/>
          <w:sz w:val="29"/>
          <w:sz w:val="29"/>
          <w:szCs w:val="28"/>
          <w:rtl w:val="true"/>
          <w:lang w:eastAsia="en-US"/>
        </w:rPr>
        <w:t xml:space="preserve">في حجة الوداع أرقاءكم أرقاءكم أرقاءكم أطعموهم مما تأكلون وأكسوهم مما تلبسون فان جاؤوا بذنب لا تريدون ان تغفروه فبيعوا عباد الله ولا تعذبو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أبي ربيع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براهيم بن إسماعيل بن عبد الله بن أبي ربيعة المخزومي عن أبيه عن جده </w:t>
      </w:r>
      <w:r>
        <w:rPr>
          <w:rFonts w:ascii="Simplified Arabic" w:hAnsi="Simplified Arabic" w:cs="Simplified Arabic"/>
          <w:color w:val="0000FF"/>
          <w:sz w:val="29"/>
          <w:sz w:val="29"/>
          <w:szCs w:val="28"/>
          <w:rtl w:val="true"/>
          <w:lang w:eastAsia="en-US"/>
        </w:rPr>
        <w:t xml:space="preserve">ان النبي صلى الله عليه وسلم استسلف منه حين غزا حنينا ثلاثين أو أربعين ألفا فلما انصرف قضاه إياه ثم قال أرك الله لك في أهلك ومالك إنما جزاء السلف الوفاء والحمد </w:t>
      </w:r>
    </w:p>
    <w:p>
      <w:pPr>
        <w:pStyle w:val="Normal"/>
        <w:bidi w:val="1"/>
        <w:jc w:val="both"/>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نى أس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زيد بن أسلم عن عطاء بن يسار عن رجل من بنى أسد قال قال رسول الله صلى الله عليه وسلم </w:t>
      </w:r>
      <w:r>
        <w:rPr>
          <w:rFonts w:ascii="Simplified Arabic" w:hAnsi="Simplified Arabic" w:cs="Simplified Arabic"/>
          <w:color w:val="0000FF"/>
          <w:sz w:val="29"/>
          <w:sz w:val="29"/>
          <w:szCs w:val="28"/>
          <w:rtl w:val="true"/>
          <w:lang w:eastAsia="en-US"/>
        </w:rPr>
        <w:t xml:space="preserve">من سأل وله أوقية أو عدلها فقد سأل إلحاف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عض أصحاب النبي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الأعمش عن أبي صالح عن بعض أصحاب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أفضل الكلام سبحان الله والحمد لله ولا إله الا الله والله أكب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أى النبي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وحجاج قال أنا شعبة عن عبد ربه بن سعيد وقال غندر عبد ربه بن سعيد عن محمد بن إبراهيم قال أخبرني </w:t>
      </w:r>
      <w:r>
        <w:rPr>
          <w:rFonts w:ascii="Simplified Arabic" w:hAnsi="Simplified Arabic" w:cs="Simplified Arabic"/>
          <w:color w:val="0000FF"/>
          <w:sz w:val="29"/>
          <w:sz w:val="29"/>
          <w:szCs w:val="28"/>
          <w:rtl w:val="true"/>
          <w:lang w:eastAsia="en-US"/>
        </w:rPr>
        <w:t xml:space="preserve">من رأى النبي صلى الله عليه وسلم عند أحجار الزيت يدعو بكفيه قال حجاج ورفع شعبة كفيه وبسطهم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عتيك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يزيد بن هارون قال أنا محمد بن إسحاق عن محمد بن إبراهيم بن الحرث عن محمد بن عبد الله بن عتيك أحد بنى سلمة عن أبيه عبد الله بن عتيك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خرج من بيته مجاهدا في سبيل الله عز وجل ثم قال بأصابعه هؤلاء الثلاث الوسطى والسبابة والإبهام فجمعهن وقال وأين المجاهدون فخر عن دابته ومات فقد وقع أجره على الله تعالى أو لدغته دابة فمات فقد وقع أجره على الله أو مات حتف أنفه فقد وقع أجره على الله عز وجل والله انها لكلمة ما سمعتها من أحد من العرب قبل رسول الله صلى الله عليه وسلم فمات فقد وقع أجره على الله تعالى ومن مات فعصا فقد استوجب المآ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ال من الأنصا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أبي بشر عن على بن بلال عن ناس من الأنصار قالوا </w:t>
      </w:r>
      <w:r>
        <w:rPr>
          <w:rFonts w:ascii="Simplified Arabic" w:hAnsi="Simplified Arabic" w:cs="Simplified Arabic"/>
          <w:color w:val="0000FF"/>
          <w:sz w:val="29"/>
          <w:sz w:val="29"/>
          <w:szCs w:val="28"/>
          <w:rtl w:val="true"/>
          <w:lang w:eastAsia="en-US"/>
        </w:rPr>
        <w:t xml:space="preserve">كنا نصلى مع رسول الله صلى الله عليه وسلم المغرب ثم ننصرف فنترامى حتى نأتي ديارنا فما يخفي علينا مواقع سهامن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حدثنا أبو عوانة قال ثنا أبو بشر عن على بن بلال الليثي قال </w:t>
      </w:r>
      <w:r>
        <w:rPr>
          <w:rFonts w:ascii="Simplified Arabic" w:hAnsi="Simplified Arabic" w:cs="Simplified Arabic"/>
          <w:color w:val="0000FF"/>
          <w:sz w:val="29"/>
          <w:sz w:val="29"/>
          <w:szCs w:val="28"/>
          <w:rtl w:val="true"/>
          <w:lang w:eastAsia="en-US"/>
        </w:rPr>
        <w:t xml:space="preserve">صليت مع نفر من أصحاب رسول الله صلى الله عليه وسلم فحدثوني انهم كانوا يصلون المغرب مع رسول الله صلى الله عليه وسلم ثم ينطلقون يترامون لا يخفي عليهم مواقع سهامهم حتى يأتون ديارهم في أقصى المدين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ال من أصحاب النبي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قال حدثنا يحيى بن سعيد عن بشير بن يسار عن رجال من أصحاب النبي صلى الله عليه وسلم </w:t>
      </w:r>
      <w:r>
        <w:rPr>
          <w:rFonts w:ascii="Simplified Arabic" w:hAnsi="Simplified Arabic" w:cs="Simplified Arabic"/>
          <w:color w:val="0000FF"/>
          <w:sz w:val="29"/>
          <w:sz w:val="29"/>
          <w:szCs w:val="28"/>
          <w:rtl w:val="true"/>
          <w:lang w:eastAsia="en-US"/>
        </w:rPr>
        <w:t xml:space="preserve">أدركهم يذكرون أن رسول الله صلى الله عليه وسلم حين ظهر على خيبر وصارت خيبر لرسول الله صلى الله عليه وسلم والمسلمين ضعف عن عملها فدفعوها إلى اليهود يقومون عليها وينفقون عليها على ان لهم نصف ما خرج منها فقسمها رسول الله صلى الله عليه وسلم على ستة وثلاثين سهما جمع كل سهم مائة سهم فجعل نصف ذلك كله للمسلمين وكان في ذلك النصف سهام المسلمين وسهم رسول الله صلى الله عليه وسلم معها وجعل النصف الآخر لمن ينزل به من الوفود والأمور ونوائب الناس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ثلاثين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ثنا حجاج بن أرطاة عن عمرو بن شعيب عن سعيد بن المسيب قال حفظنا عن ثلاثين من أصحاب رسول الله صلى الله عليه وسلم انه قال </w:t>
      </w:r>
      <w:r>
        <w:rPr>
          <w:rFonts w:ascii="Simplified Arabic" w:hAnsi="Simplified Arabic" w:cs="Simplified Arabic"/>
          <w:color w:val="0000FF"/>
          <w:sz w:val="29"/>
          <w:sz w:val="29"/>
          <w:szCs w:val="28"/>
          <w:rtl w:val="true"/>
          <w:lang w:eastAsia="en-US"/>
        </w:rPr>
        <w:t xml:space="preserve">من اعتق شقصا له في مملوك ضمن بقيت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ة بن صخر الزرقي الأنصا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عبد السلام بن حرب الملائي عن إسحاق بن عبد الله بن أبي فروة بن بكير بن عبد الله بن الأشج عن سليمان بن يسار عن سلمة بن صخر الزرقي قال </w:t>
      </w:r>
      <w:r>
        <w:rPr>
          <w:rFonts w:ascii="Simplified Arabic" w:hAnsi="Simplified Arabic" w:cs="Simplified Arabic"/>
          <w:color w:val="0000FF"/>
          <w:sz w:val="29"/>
          <w:sz w:val="29"/>
          <w:szCs w:val="28"/>
          <w:rtl w:val="true"/>
          <w:lang w:eastAsia="en-US"/>
        </w:rPr>
        <w:t xml:space="preserve">تظاهرت من امرأتي ثم وقعت بها قبل أن أكفر فسألت النبي صلى الله عليه وسلم فأفتاني بالكفار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بأنا محمد بن إسحاق عن محمد بن عمرو بن عطاء عن سليمان بن يسار عن سلمة بن صخر الزرقي قال </w:t>
      </w:r>
      <w:r>
        <w:rPr>
          <w:rFonts w:ascii="Simplified Arabic" w:hAnsi="Simplified Arabic" w:cs="Simplified Arabic"/>
          <w:color w:val="0000FF"/>
          <w:sz w:val="29"/>
          <w:sz w:val="29"/>
          <w:szCs w:val="28"/>
          <w:rtl w:val="true"/>
          <w:lang w:eastAsia="en-US"/>
        </w:rPr>
        <w:t xml:space="preserve">تظاهرت من امرأتي ثم وقعت بها قبل ان أكفر فسألت النبي صلى الله عليه وسلم فأفتاني بالكفا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محمد بن إسحاق عن محمد بن عمرو بن عطاء عن سليمان بن يسار عن سلمة بن صخر الأنصاري قال </w:t>
      </w:r>
      <w:r>
        <w:rPr>
          <w:rFonts w:ascii="Simplified Arabic" w:hAnsi="Simplified Arabic" w:cs="Simplified Arabic"/>
          <w:color w:val="0000FF"/>
          <w:sz w:val="29"/>
          <w:sz w:val="29"/>
          <w:szCs w:val="28"/>
          <w:rtl w:val="true"/>
          <w:lang w:eastAsia="en-US"/>
        </w:rPr>
        <w:t xml:space="preserve">كنت امرأ قد أوتيت من جماع النساء ما لم يؤت غيري فلما دخل رمضان تظهرت من امرأتي حتى ينسلخ رمضان فرقا من ان أصيب في ليلتي شيئا فأتتابع في ذلك إلى ان يدركني النهار وأنا لا اقدر على ان أنزع فبينا هي تخدمني إذ تكشف لي منها شيء فوثبت عليها فلما أصبحت غدوت على قومي فأخبرتهم خبري وقلت لهم انطلقوا معي إلى النبي صلى الله عليه وسلم فأخبره بأمري فقالوا لا والله لا نفعل نتخوف أن ينزل فينا قرآن أو يقول فينا رسول الله صلى الله عليه وسلم مقالة يبقى علينا عارها ولكن اذهب أنت فاصنع ما بدا لك قال فخرجت فأتيت النبي صلى الله عليه وسلم فأخبرته خبري فقال لي أنت بذاك فقلت أنا بذاك فقال أنت بذاك فقلت أنا بذاك قال أنت بذاك قلت نعم ها انا ذا فامض في حكم الله عز وجل فإني صابر له قال اعتق رقبة قال فضربت صفحة رقبتي بيدي وقلت لا والذي بعثك بالحق ما أصبحت أملك غيرها قال فصم شهرين قال قلت يا رسول الله وهل أصابني ما أصابني الا في الصيام قال فتصدق قال فقلت والذي بعثك بالحق لقد بتنا ليلتنا هذه وحشاء ما لنا عشاء قال اذهب إلى صاحب صدقة بنى زريق فقل له فليدفعها إليك فأطعم عنها منك وسقا من تمر ستين مسكينا ثم استعن بسائرة عليك وعلى عيالك قال فرجعت إلى قومي فقلت وجدت عندكم الضيق وسوء الرأي ووجدت عند رسول الله صلى الله عليه وسلم السعة والبركة قد أمر لي بصدقتكم فادفعوها لي قال فدفعوها إل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صعب بن جثام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بيد الله بن عبد الله عن بن عباس عن الصعب بن جثامة قال </w:t>
      </w:r>
      <w:r>
        <w:rPr>
          <w:rFonts w:ascii="Simplified Arabic" w:hAnsi="Simplified Arabic" w:cs="Simplified Arabic"/>
          <w:color w:val="0000FF"/>
          <w:sz w:val="29"/>
          <w:sz w:val="29"/>
          <w:szCs w:val="28"/>
          <w:rtl w:val="true"/>
          <w:lang w:eastAsia="en-US"/>
        </w:rPr>
        <w:t xml:space="preserve">مر بي رسول الله صلى الله عليه وسلم وأنا بالأبواء أو بودان فأهديت له من لحم حمار وحش وهو محرم فرده على فلما رأى في وجهي الكراهة قال انه ليس بنا رد عليك ولكنا حرم وسمعته يقول لا حمى الا لله ولرسوله وسئل عن أهل الدار من المشركين يبيتون فيصاب من نسائهم وذراريهم فقال هم منهم ثم يقول الزهري ثم نهى عن ذلك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بن مهدي مالك بن أنس عن بن شهاب عن عبيد الله بن عبد الله عن بن عباس عن الصعب بن جثامة الليثي انه </w:t>
      </w:r>
      <w:r>
        <w:rPr>
          <w:rFonts w:ascii="Simplified Arabic" w:hAnsi="Simplified Arabic" w:cs="Simplified Arabic"/>
          <w:color w:val="0000FF"/>
          <w:sz w:val="29"/>
          <w:sz w:val="29"/>
          <w:szCs w:val="28"/>
          <w:rtl w:val="true"/>
          <w:lang w:eastAsia="en-US"/>
        </w:rPr>
        <w:t xml:space="preserve">أهدى إلى رسول الله صلى الله عليه وسلم وهو بالأبواء أو بودان حمارا وحشيا فرده عليه رسول الله صلى الله عليه وسلم فلما رأى ما في وجهي قال انا لم نرد عليك الا أنا حر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قال أخبرني عمرو بن دينار ان بن شهاب أخبره عن عبيد الله بن عبد الله بن عتبة عن بن عباس عن الصعب بن جثامة </w:t>
      </w:r>
      <w:r>
        <w:rPr>
          <w:rFonts w:ascii="Simplified Arabic" w:hAnsi="Simplified Arabic" w:cs="Simplified Arabic"/>
          <w:color w:val="0000FF"/>
          <w:sz w:val="29"/>
          <w:sz w:val="29"/>
          <w:szCs w:val="28"/>
          <w:rtl w:val="true"/>
          <w:lang w:eastAsia="en-US"/>
        </w:rPr>
        <w:t xml:space="preserve">أن رسول الله صلى الله عليه وسلم قيل له لو أن خيلا أغارت من الليل فاصابت من أبناء المشركين قال هم من آبائه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الزهري عن عبيد الله بن عبد الله بن عتبة عن بن عباس عن الصعب بن جثام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حمى الا لله ولرسول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بيد الله بن عبد الله بن عتبة عن بن عباس عن الصعب بن جثامة قال </w:t>
      </w:r>
      <w:r>
        <w:rPr>
          <w:rFonts w:ascii="Simplified Arabic" w:hAnsi="Simplified Arabic" w:cs="Simplified Arabic"/>
          <w:color w:val="0000FF"/>
          <w:sz w:val="29"/>
          <w:sz w:val="29"/>
          <w:szCs w:val="28"/>
          <w:rtl w:val="true"/>
          <w:lang w:eastAsia="en-US"/>
        </w:rPr>
        <w:t xml:space="preserve">قلت لرسول الله صلى الله عليه وسلم انا نصيب في البيات من ذراري المشركين قال هم منه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بيد الله بن عبد الله عن بن عباس عن الصعب بن جثامة قال </w:t>
      </w:r>
      <w:r>
        <w:rPr>
          <w:rFonts w:ascii="Simplified Arabic" w:hAnsi="Simplified Arabic" w:cs="Simplified Arabic"/>
          <w:color w:val="0000FF"/>
          <w:sz w:val="29"/>
          <w:sz w:val="29"/>
          <w:szCs w:val="28"/>
          <w:rtl w:val="true"/>
          <w:lang w:eastAsia="en-US"/>
        </w:rPr>
        <w:t xml:space="preserve">مر بي رسول الله صلى الله عليه وسلم وأنا بالأبواء فأهديت له حمار وحش فرده على فلما رأى الكراهية في وجهي قال انه ليس بنا رد عليك ولكنا حر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أنا بن جريج قال أخبرني بن شهاب عن عبيد الله بن عبد الله بن عباس عن صعب بن جثامة انه قال </w:t>
      </w:r>
      <w:r>
        <w:rPr>
          <w:rFonts w:ascii="Simplified Arabic" w:hAnsi="Simplified Arabic" w:cs="Simplified Arabic"/>
          <w:color w:val="0000FF"/>
          <w:sz w:val="29"/>
          <w:sz w:val="29"/>
          <w:szCs w:val="28"/>
          <w:rtl w:val="true"/>
          <w:lang w:eastAsia="en-US"/>
        </w:rPr>
        <w:t xml:space="preserve">مر بي وأنا بالأبواء أو بودان فأهديت له حمار وحش فرده على فلما رأى رسول الله صلى الله عليه وسلم الكراهية في وجهي قال انه ليس بنا رد عليك ولكنا حرم قلت لابن شهاب الحمار عقير قال لا أد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بن أبي ذئب عن الزهري عن عبيد الله بن عبد الله بن عتبة عن بن عباس عن الصعب بن جثامة انه </w:t>
      </w:r>
      <w:r>
        <w:rPr>
          <w:rFonts w:ascii="Simplified Arabic" w:hAnsi="Simplified Arabic" w:cs="Simplified Arabic"/>
          <w:color w:val="0000FF"/>
          <w:sz w:val="29"/>
          <w:sz w:val="29"/>
          <w:szCs w:val="28"/>
          <w:rtl w:val="true"/>
          <w:lang w:eastAsia="en-US"/>
        </w:rPr>
        <w:t xml:space="preserve">أهدى إلى رسول الله صلى الله عليه وسلم حمار وحش وهو محرم فذك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زيد بن عاصم المازني رضي الله تعالى عنه وكانت له صح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عبد الرحمن بن مهدي قال ثنا مالك عن الزهري وعبد الرزاق قال أنا معمر عن الزهري عن عباد بن تميم عن عمه </w:t>
      </w:r>
      <w:r>
        <w:rPr>
          <w:rFonts w:ascii="Simplified Arabic" w:hAnsi="Simplified Arabic" w:cs="Simplified Arabic"/>
          <w:color w:val="0000FF"/>
          <w:sz w:val="29"/>
          <w:sz w:val="29"/>
          <w:szCs w:val="28"/>
          <w:rtl w:val="true"/>
          <w:lang w:eastAsia="en-US"/>
        </w:rPr>
        <w:t xml:space="preserve">قال رأيت النبي صلى الله عليه وسلم قال عبد الرزاق في حديثه في المسجد واضعا إحدى رجليه على ال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بن مهدي مالك بن أنس عن عمرو بن يحيى المازني عن أبيه ان جده قال لعبد الله بن زيد بن عاصم وكان من أصحاب رسول الله صلى الله عليه وسلم </w:t>
      </w:r>
      <w:r>
        <w:rPr>
          <w:rFonts w:ascii="Simplified Arabic" w:hAnsi="Simplified Arabic" w:cs="Simplified Arabic"/>
          <w:color w:val="0000FF"/>
          <w:sz w:val="29"/>
          <w:sz w:val="29"/>
          <w:szCs w:val="28"/>
          <w:rtl w:val="true"/>
          <w:lang w:eastAsia="en-US"/>
        </w:rPr>
        <w:t xml:space="preserve">هل تستطيع ان تريني كيف كان رسول الله صلى الله عليه وسلم يتوضأ قال عبد الله بن زيد نعم فدعا بوضوء فافرغ على يده فغسل يده مرتين ثم تمضمض واستنثر ثلاثا ثم غسل وجهه ثلاثا ثم غسل يديه مرتين إلى المرفقين ثم مسح رأسه بيديه فأقبل بهما وأدبر بدأ بمقدم رأسه ثم ذهب بهما إلى قفاه ثم ردهما حتى رجع إلى المكان الذي بدأ منه ثم غسل رج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يحيى بن سعيد الأنصاري عن أبي بكر بن محمد عن عباد بن تميم قال قال عبد الله بن زيد </w:t>
      </w:r>
      <w:r>
        <w:rPr>
          <w:rFonts w:ascii="Simplified Arabic" w:hAnsi="Simplified Arabic" w:cs="Simplified Arabic"/>
          <w:color w:val="0000FF"/>
          <w:sz w:val="29"/>
          <w:sz w:val="29"/>
          <w:szCs w:val="28"/>
          <w:rtl w:val="true"/>
          <w:lang w:eastAsia="en-US"/>
        </w:rPr>
        <w:t xml:space="preserve">خرج النبي صلى الله عليه وسلم فاستسقى وحول رداء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عبد الله بن أبي بكر عن عبد الله بن تميم عن عمه عبد الله بن زيد أن رسول الله صلى الله عليه وسلم قال </w:t>
      </w:r>
      <w:r>
        <w:rPr>
          <w:rFonts w:ascii="Simplified Arabic" w:hAnsi="Simplified Arabic" w:cs="Simplified Arabic"/>
          <w:color w:val="0000FF"/>
          <w:sz w:val="29"/>
          <w:sz w:val="29"/>
          <w:szCs w:val="28"/>
          <w:rtl w:val="true"/>
          <w:lang w:eastAsia="en-US"/>
        </w:rPr>
        <w:t xml:space="preserve">ما بين بيتي ومنبري روضة من رياض الجن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ثنا سفيان عن عبد الله بن أبي بكر عن عباد بن تميم عن عمه </w:t>
      </w:r>
      <w:r>
        <w:rPr>
          <w:rFonts w:ascii="Simplified Arabic" w:hAnsi="Simplified Arabic" w:cs="Simplified Arabic"/>
          <w:color w:val="0000FF"/>
          <w:sz w:val="29"/>
          <w:sz w:val="29"/>
          <w:szCs w:val="28"/>
          <w:rtl w:val="true"/>
          <w:lang w:eastAsia="en-US"/>
        </w:rPr>
        <w:t xml:space="preserve">ان النبي صلى الله عليه وسلم استسقى وحول رداء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عبد الله بن أبي بكر انه سمع عباد بن تميم يقول سمعت عبد الله بن زيد المازني يقول </w:t>
      </w:r>
      <w:r>
        <w:rPr>
          <w:rFonts w:ascii="Simplified Arabic" w:hAnsi="Simplified Arabic" w:cs="Simplified Arabic"/>
          <w:color w:val="0000FF"/>
          <w:sz w:val="29"/>
          <w:sz w:val="29"/>
          <w:szCs w:val="28"/>
          <w:rtl w:val="true"/>
          <w:lang w:eastAsia="en-US"/>
        </w:rPr>
        <w:t xml:space="preserve">خرج رسول الله صلى الله عليه وسلم إلى المصلى فاستسقى وحول رداءه حين استقبل القبل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بن أبي ذئب عن الزهري عن عباد بن تميم عن عمه قال </w:t>
      </w:r>
      <w:r>
        <w:rPr>
          <w:rFonts w:ascii="Simplified Arabic" w:hAnsi="Simplified Arabic" w:cs="Simplified Arabic"/>
          <w:color w:val="0000FF"/>
          <w:sz w:val="29"/>
          <w:sz w:val="29"/>
          <w:szCs w:val="28"/>
          <w:rtl w:val="true"/>
          <w:lang w:eastAsia="en-US"/>
        </w:rPr>
        <w:t xml:space="preserve">خرج رسول الله صلى الله عليه وسلم يستسقى فاستقبل القبلة وحول رداءه وجهر بالقراءة وصلى ركعتي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الزهري عن عباد بن تميم عن عمه قال </w:t>
      </w:r>
      <w:r>
        <w:rPr>
          <w:rFonts w:ascii="Simplified Arabic" w:hAnsi="Simplified Arabic" w:cs="Simplified Arabic"/>
          <w:color w:val="0000FF"/>
          <w:sz w:val="29"/>
          <w:sz w:val="29"/>
          <w:szCs w:val="28"/>
          <w:rtl w:val="true"/>
          <w:lang w:eastAsia="en-US"/>
        </w:rPr>
        <w:t xml:space="preserve">خرج رسول الله صلى الله عليه وسلم بالناس يستسقى فصلى بهم ركعتين وجهر بالقراءة فيها وحول رداءه ودعا واستقبل القبل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مالك عن عمرو بن يحيى عن أبيه عن عبد الله بن زيد </w:t>
      </w:r>
      <w:r>
        <w:rPr>
          <w:rFonts w:ascii="Simplified Arabic" w:hAnsi="Simplified Arabic" w:cs="Simplified Arabic"/>
          <w:color w:val="0000FF"/>
          <w:sz w:val="29"/>
          <w:sz w:val="29"/>
          <w:szCs w:val="28"/>
          <w:rtl w:val="true"/>
          <w:lang w:eastAsia="en-US"/>
        </w:rPr>
        <w:t xml:space="preserve">ان النبي صلى الله عليه وسلم مسح رأسه بيديه فأقبل بهما وأدبر وبدأ بمقدم رأسه ثم ذهب بهما إلى قفاه ثم ردهما حتى رجع إلى المكان الذي بدأ من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نا بن أبي ذئب عن الزهري عن عباد بن تميم عن عمه قال </w:t>
      </w:r>
      <w:r>
        <w:rPr>
          <w:rFonts w:ascii="Simplified Arabic" w:hAnsi="Simplified Arabic" w:cs="Simplified Arabic"/>
          <w:color w:val="0000FF"/>
          <w:sz w:val="29"/>
          <w:sz w:val="29"/>
          <w:szCs w:val="28"/>
          <w:rtl w:val="true"/>
          <w:lang w:eastAsia="en-US"/>
        </w:rPr>
        <w:t xml:space="preserve">شهدت رسول الله صلى الله عليه وسلم خرج يستسقى فولى ظهره الناس واستقبل القبلة وحول رداءه وجعل يدعو وصلى ركعتين وجهر بالقراء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بن لهيعة عن حبان بن واسع عن أبيه عن عبد الله بن زيد بن عاصم قال </w:t>
      </w:r>
      <w:r>
        <w:rPr>
          <w:rFonts w:ascii="Simplified Arabic" w:hAnsi="Simplified Arabic" w:cs="Simplified Arabic"/>
          <w:color w:val="0000FF"/>
          <w:sz w:val="29"/>
          <w:sz w:val="29"/>
          <w:szCs w:val="28"/>
          <w:rtl w:val="true"/>
          <w:lang w:eastAsia="en-US"/>
        </w:rPr>
        <w:t xml:space="preserve">رأيت رسول الله صلى الله عليه وسلم توضأ يوما فمسح رأسه بماء غير فضل يد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داود الطيالسي قال ثنا شعبة عن حبيب بن زيد سمع عباد بن تميم عن عمه عبد الله بن زيد </w:t>
      </w:r>
      <w:r>
        <w:rPr>
          <w:rFonts w:ascii="Simplified Arabic" w:hAnsi="Simplified Arabic" w:cs="Simplified Arabic"/>
          <w:color w:val="0000FF"/>
          <w:sz w:val="29"/>
          <w:sz w:val="29"/>
          <w:szCs w:val="28"/>
          <w:rtl w:val="true"/>
          <w:lang w:eastAsia="en-US"/>
        </w:rPr>
        <w:t xml:space="preserve">أن النبي صلى الله عليه وسلم توضأ فجعل يقول هكذا يدلك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بن عبادة قال ثنا محمد بن أبي حفصة قال ثنا بن شهاب عن سعيد بن المسيب وعباد بن تميم عن عمه ان رسول الله صلى الله عليه وسلم قال </w:t>
      </w:r>
      <w:r>
        <w:rPr>
          <w:rFonts w:ascii="Simplified Arabic" w:hAnsi="Simplified Arabic" w:cs="Simplified Arabic"/>
          <w:color w:val="0000FF"/>
          <w:sz w:val="29"/>
          <w:sz w:val="29"/>
          <w:szCs w:val="28"/>
          <w:rtl w:val="true"/>
          <w:lang w:eastAsia="en-US"/>
        </w:rPr>
        <w:t xml:space="preserve">لا وضوء الا فيما وجدت الريح أو سمعت الصوت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ثنا مالك عن عمرو عن أبيه انه سمع عبد الله بن زيد الأنصاري </w:t>
      </w:r>
      <w:r>
        <w:rPr>
          <w:rFonts w:ascii="Simplified Arabic" w:hAnsi="Simplified Arabic" w:cs="Simplified Arabic"/>
          <w:color w:val="0000FF"/>
          <w:sz w:val="29"/>
          <w:sz w:val="29"/>
          <w:szCs w:val="28"/>
          <w:rtl w:val="true"/>
          <w:lang w:eastAsia="en-US"/>
        </w:rPr>
        <w:t xml:space="preserve">سئل عن وضوء رسول الله صلى الله عليه وسلم فدعا بماء فغسل يديه ومضمض واستنشق ثلاثا وغسل وجهه ثلاثا وغسل يده مرتين مرتين ومسح رأسه قال عثمان مسح مالك رأسه فأقبل بيديه وأدبر بهما وغسل رجليه وقال هكذا رأيت رسول الله صلى الله عليه وسلم يتوضأ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عن بن جريج قال أخبرني يحيى بن جرجة عن بن شهاب عن عباد بن تميم عن عمه انه </w:t>
      </w:r>
      <w:r>
        <w:rPr>
          <w:rFonts w:ascii="Simplified Arabic" w:hAnsi="Simplified Arabic" w:cs="Simplified Arabic"/>
          <w:color w:val="0000FF"/>
          <w:sz w:val="29"/>
          <w:sz w:val="29"/>
          <w:szCs w:val="28"/>
          <w:rtl w:val="true"/>
          <w:lang w:eastAsia="en-US"/>
        </w:rPr>
        <w:t xml:space="preserve">أبصر رسول الله صلى الله عليه وسلم مستلقيا في المسجد على ظهره واضعا إحدى رجليه على ال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سعيد قال أنا خالد قال أنا عمرو بن يحيى بن عمارة الأنصاري قال أبي وخلف بن الوليد قال ثنا خالد عن عمرو بن يحيى عن أبيه عن عبد الله بن زيد بن عاصم وكانت له صحبة فقيل له توضأ لنا وضوء رسول الله صلى الله عليه وسلم قال </w:t>
      </w:r>
      <w:r>
        <w:rPr>
          <w:rFonts w:ascii="Simplified Arabic" w:hAnsi="Simplified Arabic" w:cs="Simplified Arabic"/>
          <w:color w:val="0000FF"/>
          <w:sz w:val="29"/>
          <w:sz w:val="29"/>
          <w:szCs w:val="28"/>
          <w:rtl w:val="true"/>
          <w:lang w:eastAsia="en-US"/>
        </w:rPr>
        <w:t xml:space="preserve">فدعا بإناء فاكفأ منه على يديه ثلاثا فغسلهما ثم أدخل يده واستخرجها فمضمض واستنشق من كف واحدة ففعل ذلك ثلاثا واستخرجها ثم غسل وجهه ثم أدخل يده فاستخرجها فغسل يديه إلى المرفقين مرتين مرتين ثم أدخل يده فاستخرجها فمسح برأسه فأقبل بيده وأدبر ثم غسل رجليه إلى الكعبين ثم قال هكذا كان وضوء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قال ثنا عمرو بن يحيى عن عباد بن تميم عن عبد الله بن زيد عن رسول الله صلى الله عليه وسلم انه قال </w:t>
      </w:r>
      <w:r>
        <w:rPr>
          <w:rFonts w:ascii="Simplified Arabic" w:hAnsi="Simplified Arabic" w:cs="Simplified Arabic"/>
          <w:color w:val="0000FF"/>
          <w:sz w:val="29"/>
          <w:sz w:val="29"/>
          <w:szCs w:val="28"/>
          <w:rtl w:val="true"/>
          <w:lang w:eastAsia="en-US"/>
        </w:rPr>
        <w:t xml:space="preserve">ان إبراهيم حرم مكة ودعا لها وحرمت المدينة كما حرم إبراهيم مكة ودعوت لهم في مدها وصاعها مثل ما دعا به إبراهيم لمك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بن سليمان عن معمر عن الزهري عن عباد بن تميم عن عمه قال </w:t>
      </w:r>
      <w:r>
        <w:rPr>
          <w:rFonts w:ascii="Simplified Arabic" w:hAnsi="Simplified Arabic" w:cs="Simplified Arabic"/>
          <w:color w:val="0000FF"/>
          <w:sz w:val="29"/>
          <w:sz w:val="29"/>
          <w:szCs w:val="28"/>
          <w:rtl w:val="true"/>
          <w:lang w:eastAsia="en-US"/>
        </w:rPr>
        <w:t xml:space="preserve">رأيت رسول الله صلى الله عليه وسلم واضعا إحدى رجليه على الأخرى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سفيان عن يحيى بن سعيد عن أبي بكر بن محمد عن عباد بن تميم عن عمه </w:t>
      </w:r>
      <w:r>
        <w:rPr>
          <w:rFonts w:ascii="Simplified Arabic" w:hAnsi="Simplified Arabic" w:cs="Simplified Arabic"/>
          <w:color w:val="0000FF"/>
          <w:sz w:val="29"/>
          <w:sz w:val="29"/>
          <w:szCs w:val="28"/>
          <w:rtl w:val="true"/>
          <w:lang w:eastAsia="en-US"/>
        </w:rPr>
        <w:t xml:space="preserve">أن رسول الله صلى الله عليه وسلم استسقى فاستقبل القبلة وحول رداء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باد بن تميم عن عمه </w:t>
      </w:r>
      <w:r>
        <w:rPr>
          <w:rFonts w:ascii="Simplified Arabic" w:hAnsi="Simplified Arabic" w:cs="Simplified Arabic"/>
          <w:color w:val="0000FF"/>
          <w:sz w:val="29"/>
          <w:sz w:val="29"/>
          <w:szCs w:val="28"/>
          <w:rtl w:val="true"/>
          <w:lang w:eastAsia="en-US"/>
        </w:rPr>
        <w:t xml:space="preserve">رأى رسول الله صلى الله عليه وسلم في المسجد مستلقيا واضعا إحدى رجليه على الأخرى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باد بن تميم عن عمه انه شكى إلى رسول الله صلى الله عليه وسلم الرجل يجد الشيء في الصلاة يخيل إليه أنه قد كان منه فقال </w:t>
      </w:r>
      <w:r>
        <w:rPr>
          <w:rFonts w:ascii="Simplified Arabic" w:hAnsi="Simplified Arabic" w:cs="Simplified Arabic"/>
          <w:color w:val="0000FF"/>
          <w:sz w:val="29"/>
          <w:sz w:val="29"/>
          <w:szCs w:val="28"/>
          <w:rtl w:val="true"/>
          <w:lang w:eastAsia="en-US"/>
        </w:rPr>
        <w:t xml:space="preserve">لا ينفتل حتى يجد ريحا أو يسمع صوت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أبي بكر بن محمد بن عمرو بن حزم سمع عباد بن تميم عن عمه </w:t>
      </w:r>
      <w:r>
        <w:rPr>
          <w:rFonts w:ascii="Simplified Arabic" w:hAnsi="Simplified Arabic" w:cs="Simplified Arabic"/>
          <w:color w:val="0000FF"/>
          <w:sz w:val="29"/>
          <w:sz w:val="29"/>
          <w:szCs w:val="28"/>
          <w:rtl w:val="true"/>
          <w:lang w:eastAsia="en-US"/>
        </w:rPr>
        <w:t xml:space="preserve">أن رسول الله صلى الله عليه وسلم خرج إلى المصلى واستسقى فاستقبل القبلة وقلب رداءه وصلى ركعتين قال سفيان قلب الرداء جعل اليمين الشمال والشمال اليمي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4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قال ثنا عمرو بن يحيى بن عمارة بن أبي حسن المازني الأنصاري عن أبيه عن عبد الله بن زيد </w:t>
      </w:r>
      <w:r>
        <w:rPr>
          <w:rFonts w:ascii="Simplified Arabic" w:hAnsi="Simplified Arabic" w:cs="Simplified Arabic"/>
          <w:color w:val="0000FF"/>
          <w:sz w:val="29"/>
          <w:sz w:val="29"/>
          <w:szCs w:val="28"/>
          <w:rtl w:val="true"/>
          <w:lang w:eastAsia="en-US"/>
        </w:rPr>
        <w:t xml:space="preserve">أن النبي صلى الله عليه وسلم توضأ قال سفيان ثنا يحيى بن سعيد عن عمرو بن يحيى منذ أربع وسبعين سنة وسألته بعد ذلك بقليل وكان يحيى أكبر منه قال سفيان سمعت منه ثلاث أحاديث فغسل يديه مرتين ووجهه ثلاثا ومسح برأسه مرتين قال أبي سمعته من سفيان ثلاث مرات يقول غسل رجليه مرتين وقال مرة مسح برأسه مرة وقال مرتين مسح برأسه مرتي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مالك عن عبد الله بن أبي بكر عن عباد بن تميم عن عبد الله بن زيد أن رسول الله صلى الله عليه وسلم قال </w:t>
      </w:r>
      <w:r>
        <w:rPr>
          <w:rFonts w:ascii="Simplified Arabic" w:hAnsi="Simplified Arabic" w:cs="Simplified Arabic"/>
          <w:color w:val="0000FF"/>
          <w:sz w:val="29"/>
          <w:sz w:val="29"/>
          <w:szCs w:val="28"/>
          <w:rtl w:val="true"/>
          <w:lang w:eastAsia="en-US"/>
        </w:rPr>
        <w:t xml:space="preserve">ما بين بيتي ومنبري روضة من رياض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عن عبد الله بن زيد المازني قال ثنا عبد الله بن يزيد أبو عبد الرحمن المقري قال ثنا سعيد يعنى بن أبي أيوب قال حدثني أبو الأسود عن عباد بن تميم المازني عن أبيه انه قال </w:t>
      </w:r>
      <w:r>
        <w:rPr>
          <w:rFonts w:ascii="Simplified Arabic" w:hAnsi="Simplified Arabic" w:cs="Simplified Arabic"/>
          <w:color w:val="0000FF"/>
          <w:sz w:val="29"/>
          <w:sz w:val="29"/>
          <w:szCs w:val="28"/>
          <w:rtl w:val="true"/>
          <w:lang w:eastAsia="en-US"/>
        </w:rPr>
        <w:t xml:space="preserve">رأيت رسول الله صلى الله عليه وسلم يتوضأ ويمسح بالماء على رج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ثنا شعيب عن الزهري قال أخبرني عباد بن تميم أن عمه وكان من أصحاب النبي صلى الله عليه وسلم </w:t>
      </w:r>
      <w:r>
        <w:rPr>
          <w:rFonts w:ascii="Simplified Arabic" w:hAnsi="Simplified Arabic" w:cs="Simplified Arabic"/>
          <w:color w:val="0000FF"/>
          <w:sz w:val="29"/>
          <w:sz w:val="29"/>
          <w:szCs w:val="28"/>
          <w:rtl w:val="true"/>
          <w:lang w:eastAsia="en-US"/>
        </w:rPr>
        <w:t xml:space="preserve">أن النبي صلى الله عليه وسلم خرج بالناس إلى المصلى يستسقى لهم فقام فدعا قائما ثم توجه قبل القبلة وحول رداءه فاسقو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هاشم بن القاسم قال ثنا عبد العزيز يعنى بن عبد الله بن أبي سلمة الماجشون عن عمرو بن يحيى عن أبيه عن عبد الله بن زيد صاحب رسول الله صلى الله عليه وسلم قال </w:t>
      </w:r>
      <w:r>
        <w:rPr>
          <w:rFonts w:ascii="Simplified Arabic" w:hAnsi="Simplified Arabic" w:cs="Simplified Arabic"/>
          <w:color w:val="0000FF"/>
          <w:sz w:val="29"/>
          <w:sz w:val="29"/>
          <w:szCs w:val="28"/>
          <w:rtl w:val="true"/>
          <w:lang w:eastAsia="en-US"/>
        </w:rPr>
        <w:t xml:space="preserve">جاءنا رسول الله صلى الله عليه وسلم فأخرجت إليه ماء فتوضأ فغسل وجهه ثلاثا ويديه مرتين مرتين ومسح برأسه أقبل به وأدبر ومسح بأذنيه وغسل قدم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ثنا بن لهيعة عن حبان بن واسع عن أبيه عن عبد الله بن زيد قال </w:t>
      </w:r>
      <w:r>
        <w:rPr>
          <w:rFonts w:ascii="Simplified Arabic" w:hAnsi="Simplified Arabic" w:cs="Simplified Arabic"/>
          <w:color w:val="0000FF"/>
          <w:sz w:val="29"/>
          <w:sz w:val="29"/>
          <w:szCs w:val="28"/>
          <w:rtl w:val="true"/>
          <w:lang w:eastAsia="en-US"/>
        </w:rPr>
        <w:t xml:space="preserve">رأيت النبي صلى الله عليه وسلم توضأ ومسح رأسه بماء غير فضل يد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فليح عن عبد الله بن أبي بكر عن عباد بن تميم عن عمه عبد الله بن زيد الأنصاري ان رسول الله صلى الله عليه وسلم قال </w:t>
      </w:r>
      <w:r>
        <w:rPr>
          <w:rFonts w:ascii="Simplified Arabic" w:hAnsi="Simplified Arabic" w:cs="Simplified Arabic"/>
          <w:color w:val="0000FF"/>
          <w:sz w:val="29"/>
          <w:sz w:val="29"/>
          <w:szCs w:val="28"/>
          <w:rtl w:val="true"/>
          <w:lang w:eastAsia="en-US"/>
        </w:rPr>
        <w:t xml:space="preserve">ما بين هذه البيوت يعنى بيوته إلى منبري روضة من رياض الجنة والمنبر على ترعة من ترع الجن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موسى قال ثنا بن لهيعة قال ثنا حبان بن واسع عن أبيه عن عبد الله بن زيد بن عاصم عمه المازني قال </w:t>
      </w:r>
      <w:r>
        <w:rPr>
          <w:rFonts w:ascii="Simplified Arabic" w:hAnsi="Simplified Arabic" w:cs="Simplified Arabic"/>
          <w:color w:val="0000FF"/>
          <w:sz w:val="29"/>
          <w:sz w:val="29"/>
          <w:szCs w:val="28"/>
          <w:rtl w:val="true"/>
          <w:lang w:eastAsia="en-US"/>
        </w:rPr>
        <w:t xml:space="preserve">رأيت رسول الله عليه وسلم يتوضأ بالجحفة فمضمض ثم استنشق ثم غسل وجهه ثلاثا وغسل يده اليمنى ثلاثا ثم مسح رأسه بماء غير فضل يديه ثم غسل رجليه حتى انقا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كن بن نافع قال ثنا صالح بن أبي الأخضر عن الزهري عن عباد بن تميم الأنصاري أنه سمع عمه وكان من أصحاب رسول الله صلى الله عليه وسلم يقول </w:t>
      </w:r>
      <w:r>
        <w:rPr>
          <w:rFonts w:ascii="Simplified Arabic" w:hAnsi="Simplified Arabic" w:cs="Simplified Arabic"/>
          <w:color w:val="0000FF"/>
          <w:sz w:val="29"/>
          <w:sz w:val="29"/>
          <w:szCs w:val="28"/>
          <w:rtl w:val="true"/>
          <w:lang w:eastAsia="en-US"/>
        </w:rPr>
        <w:t xml:space="preserve">خرج رسول الله صلى الله عليه وسلم فاستسقى ثم توجه قبل القبلة وحول إلى الناس ظهره يدعو وحول رداءه وصلى ركعتين قال أبو عبد الرحمن قلب الرداء حتى تحول السنة يصير الغلاء رخص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منصور بن سلمة قال أنا بكر بن مضر عن يزيد بن الهاد عن أبي بكر بن محمد بن عمرو بن حزم عن عباد بن تميم عن عبد الله بن زيد انه سمع رسول الله صلى الله عليه وسلم يقول </w:t>
      </w:r>
      <w:r>
        <w:rPr>
          <w:rFonts w:ascii="Simplified Arabic" w:hAnsi="Simplified Arabic" w:cs="Simplified Arabic"/>
          <w:color w:val="0000FF"/>
          <w:sz w:val="29"/>
          <w:sz w:val="29"/>
          <w:szCs w:val="28"/>
          <w:rtl w:val="true"/>
          <w:lang w:eastAsia="en-US"/>
        </w:rPr>
        <w:t xml:space="preserve">ما بين منبري وبين بيتي روضة من رياض الجن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قال ثنا عبد العزيز الدراوردي عن عمارة بن غزية عن عباد بن تميم عن عمه عبد الله بن زيد </w:t>
      </w:r>
      <w:r>
        <w:rPr>
          <w:rFonts w:ascii="Simplified Arabic" w:hAnsi="Simplified Arabic" w:cs="Simplified Arabic"/>
          <w:color w:val="0000FF"/>
          <w:sz w:val="29"/>
          <w:sz w:val="29"/>
          <w:szCs w:val="28"/>
          <w:rtl w:val="true"/>
          <w:lang w:eastAsia="en-US"/>
        </w:rPr>
        <w:t xml:space="preserve">أن رسول الله صلى الله عليه وسلم استسقى وعليه خميصة له سوداء فأراد ان يأخذ بأسفلها فيجعله أعلاها فثقلت عليه فقلبها عليه الأيمن على الأيسر والأيسر على الأيم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قال ثنا وهيب قال ثنا عمرو بن يحيى عن أبيه قال قيل لعبد الله بن زيد يوم الحرة </w:t>
      </w:r>
      <w:r>
        <w:rPr>
          <w:rFonts w:ascii="Simplified Arabic" w:hAnsi="Simplified Arabic" w:cs="Simplified Arabic"/>
          <w:color w:val="0000FF"/>
          <w:sz w:val="29"/>
          <w:sz w:val="29"/>
          <w:szCs w:val="28"/>
          <w:rtl w:val="true"/>
          <w:lang w:eastAsia="en-US"/>
        </w:rPr>
        <w:t xml:space="preserve">هلم إلى بن حنظلة يبايع الناس قال علام يبايعهم قالوا على الموت قال لا أبايع عليه أحدا بعد رسول الله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سريج قالا ثنا فليح عن عبد الله بن أبي بكر بن محمد بن عمرو بن حزم عن عباد بن تميم عن عبد الله بن زيد الأنصاري ثم المازني </w:t>
      </w:r>
      <w:r>
        <w:rPr>
          <w:rFonts w:ascii="Simplified Arabic" w:hAnsi="Simplified Arabic" w:cs="Simplified Arabic"/>
          <w:color w:val="0000FF"/>
          <w:sz w:val="29"/>
          <w:sz w:val="29"/>
          <w:szCs w:val="28"/>
          <w:rtl w:val="true"/>
          <w:lang w:eastAsia="en-US"/>
        </w:rPr>
        <w:t xml:space="preserve">ان النبي صلى الله عليه وسلم توضأ مرتين مرتي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عبد الله بن أبي بكر عن عباد بن تميم الأنصاري ثم المازني عن عبد الله بن زيد بن عاصم وكان أحد رهطه وكان عبد الله بن زيد من أصحاب رسول الله صلى الله عليه وسلم قد شهد معه أحدا قال </w:t>
      </w:r>
      <w:r>
        <w:rPr>
          <w:rFonts w:ascii="Simplified Arabic" w:hAnsi="Simplified Arabic" w:cs="Simplified Arabic"/>
          <w:color w:val="0000FF"/>
          <w:sz w:val="29"/>
          <w:sz w:val="29"/>
          <w:szCs w:val="28"/>
          <w:rtl w:val="true"/>
          <w:lang w:eastAsia="en-US"/>
        </w:rPr>
        <w:t xml:space="preserve">قد رأيت رسول الله صلى الله عليه وسلم حين استسقى لنا أطال الدعاء وأكثر المسألة قال ثم تحول إلى القبلة وحول رداءه فقلبه ظهر البطن وتحول الناس م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وحدثنا إسحاق قال حدثني مالك عن عبد الله بن أبي بكر عن عباد بن تميم يقول سمعت عبد الله بن زيد المازني يقول </w:t>
      </w:r>
      <w:r>
        <w:rPr>
          <w:rFonts w:ascii="Simplified Arabic" w:hAnsi="Simplified Arabic" w:cs="Simplified Arabic"/>
          <w:color w:val="0000FF"/>
          <w:sz w:val="29"/>
          <w:sz w:val="29"/>
          <w:szCs w:val="28"/>
          <w:rtl w:val="true"/>
          <w:lang w:eastAsia="en-US"/>
        </w:rPr>
        <w:t xml:space="preserve">خرج رسول الله صلى الله عليه وسلم إلى المصلى واستسقى وحول رداءه حين استقبل القبلة قال إسحاق في حديثه وبدأ بالصلاة قبل الخطبة ثم استقبل القبلة فدع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قال ثنا عبد الله بن وهب المصري عن مرو بن الحرث بن يعقوب الأنصاري ان حبان بن واسع الأنصاري حدثه انه سمع عبد الله بن زيد بن عاصم المازني يذكر أنه </w:t>
      </w:r>
      <w:r>
        <w:rPr>
          <w:rFonts w:ascii="Simplified Arabic" w:hAnsi="Simplified Arabic" w:cs="Simplified Arabic"/>
          <w:color w:val="0000FF"/>
          <w:sz w:val="29"/>
          <w:sz w:val="29"/>
          <w:szCs w:val="28"/>
          <w:rtl w:val="true"/>
          <w:lang w:eastAsia="en-US"/>
        </w:rPr>
        <w:t xml:space="preserve">رأى رسول الله صلى الله عليه وسلم توضأ فمضمض ثم استنشق ثم غسل وجهه ثلاثا ويده اليمنى ثلاثا والأخرى ثلاثا ومسح رأسه بماء غير فضل يده وغسل رجليه أنقاهم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قال ثنا بن أبي ذئب عن الزهري عن عباد بن تميم عن عمه </w:t>
      </w:r>
      <w:r>
        <w:rPr>
          <w:rFonts w:ascii="Simplified Arabic" w:hAnsi="Simplified Arabic" w:cs="Simplified Arabic"/>
          <w:color w:val="0000FF"/>
          <w:sz w:val="29"/>
          <w:sz w:val="29"/>
          <w:szCs w:val="28"/>
          <w:rtl w:val="true"/>
          <w:lang w:eastAsia="en-US"/>
        </w:rPr>
        <w:t xml:space="preserve">أن رسول الله صلى الله عليه وسلم خرج فتوجه القبلة يدعو وحول رداءه ثم صلى ركعتين جهر فيهما بالقراء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أنا عبد الله وعتاب قال ثنا عبد الله يعني بن المبارك قال أخبرنا بن لهيعة قال ثنا حبان بن واسع عن أبيه عن عبد الله بن زيد بن عاصم المازني قال </w:t>
      </w:r>
      <w:r>
        <w:rPr>
          <w:rFonts w:ascii="Simplified Arabic" w:hAnsi="Simplified Arabic" w:cs="Simplified Arabic"/>
          <w:color w:val="0000FF"/>
          <w:sz w:val="29"/>
          <w:sz w:val="29"/>
          <w:szCs w:val="28"/>
          <w:rtl w:val="true"/>
          <w:lang w:eastAsia="en-US"/>
        </w:rPr>
        <w:t xml:space="preserve">رأيت رسول الله صلى الله عليه وسلم يتوضأ بالجحفة فذكر معنى حديث حسن الا انه قال ومسح رأسه بماء من غير فضل يد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ثنا عمرو بن يحيى عن عباد بن تميم عن عبد الله بن زيد بن عاصم قال </w:t>
      </w:r>
      <w:r>
        <w:rPr>
          <w:rFonts w:ascii="Simplified Arabic" w:hAnsi="Simplified Arabic" w:cs="Simplified Arabic"/>
          <w:color w:val="0000FF"/>
          <w:sz w:val="29"/>
          <w:sz w:val="29"/>
          <w:szCs w:val="28"/>
          <w:rtl w:val="true"/>
          <w:lang w:eastAsia="en-US"/>
        </w:rPr>
        <w:t xml:space="preserve">لما أفاء الله على رسوله يوم حنين ما أفاء قال قسم في الناس في المؤلفة قلوبهم ولم يقسم ولم يعط الأنصار شيئا فكأنهم وجدوا إذ لم يصبهم ما أصاب الناس فخطبهم فقال يا معشر الأنصار ألم أجدكم ضلالا فهداكم الله بي وكنتم متفرقين فجمعكم الله بي وعالة فأغناكم الله بي قال كلها قال شيئا قالوا الله ورسوله أمن قال ما يمنعكم ان تجيبوني قالوا الله ورسوله أمن قال لو شئتم لقلتم جئتنا كذا وكذا أما ترضون ان يذهب الناس بالشاة والبعير وتذهبون برسول الله إلى رحالكم لولا الهجرة لكنت امرأ من الأنصار لو سلك الناس واديا وشعبا لسلكت وادي الأنصار وشعبهم الأنصار شعار والناس دثار وإنكم ستلقون بعدي أثرة فاصبروا حتى تلقوني على الحوض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قال ثنا عمرو بن يحيى عن عباد بن تميم عن عبد الله بن زيد قال </w:t>
      </w:r>
      <w:r>
        <w:rPr>
          <w:rFonts w:ascii="Simplified Arabic" w:hAnsi="Simplified Arabic" w:cs="Simplified Arabic"/>
          <w:color w:val="0000FF"/>
          <w:sz w:val="29"/>
          <w:sz w:val="29"/>
          <w:szCs w:val="28"/>
          <w:rtl w:val="true"/>
          <w:lang w:eastAsia="en-US"/>
        </w:rPr>
        <w:t xml:space="preserve">لما كان زمن الحرة أتاه آت فقال هذا بن حنظلة وقال عفان مرة هذاك بن حنظلة يبايع الناس قال على أي شيء يبايعهم قال على الموت قال لا أبايع على هذا أحدا بعد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قال ثنا خالد يعنى بن عبد الله الواسطي الطحان عن عمرو بن يحيى عن أبيه عن عبد الله بن زيد بن عاصم </w:t>
      </w:r>
      <w:r>
        <w:rPr>
          <w:rFonts w:ascii="Simplified Arabic" w:hAnsi="Simplified Arabic" w:cs="Simplified Arabic"/>
          <w:color w:val="0000FF"/>
          <w:sz w:val="29"/>
          <w:sz w:val="29"/>
          <w:szCs w:val="28"/>
          <w:rtl w:val="true"/>
          <w:lang w:eastAsia="en-US"/>
        </w:rPr>
        <w:t xml:space="preserve">أن رسول الله صلى الله عليه وسلم تمضمض واستنشق من كف واحد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بحر قال ثنا الدراوردي عن عمارة بن غزية عن عباد بن تميم عن عبد الله بن زيد </w:t>
      </w:r>
      <w:r>
        <w:rPr>
          <w:rFonts w:ascii="Simplified Arabic" w:hAnsi="Simplified Arabic" w:cs="Simplified Arabic"/>
          <w:color w:val="0000FF"/>
          <w:sz w:val="29"/>
          <w:sz w:val="29"/>
          <w:szCs w:val="28"/>
          <w:rtl w:val="true"/>
          <w:lang w:eastAsia="en-US"/>
        </w:rPr>
        <w:t xml:space="preserve">أن رسول الله صلى الله عليه وسلم خرج إلى المصلى يستسقي وعليه خميصة سوداء فأخذ بأسفلها ليجعلها أعلاها فثقلت عليه فقلبها على عاتق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زيد بن عبد ربه صاحب الأذان عن النبي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بن عبد الوارث قال ثنا أبان هو العطار قال ثنا يحيى يعنى بن أبي كثير عن أبي سلمة عن محمد بن عبد الله بن زيد ان أباه حدثه انه </w:t>
      </w:r>
      <w:r>
        <w:rPr>
          <w:rFonts w:ascii="Simplified Arabic" w:hAnsi="Simplified Arabic" w:cs="Simplified Arabic"/>
          <w:color w:val="0000FF"/>
          <w:sz w:val="29"/>
          <w:sz w:val="29"/>
          <w:szCs w:val="28"/>
          <w:rtl w:val="true"/>
          <w:lang w:eastAsia="en-US"/>
        </w:rPr>
        <w:t xml:space="preserve">شهد النبي صلى الله عليه وسلم على المنحر ورجلا من قريش وهو يقسم أضاحي فلم يصبه منها شيء ولا صاحبه فحلق رسول الله صلى الله عليه وسلم رأسه في ثوبه فأعطاه فقسم منه على رجال وقلم أظفاره فأعطاه صاحبه قال فإنه لعندنا مخضوب بالحناء والكتم يعنى شعر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داود الطيالسي قال ثنا أبان العطار عن يحيى بن أبي كثير أن أبا سلمة حدثه ان محمد بن عبد الله بن زيد أخبره عن أبيه انه </w:t>
      </w:r>
      <w:r>
        <w:rPr>
          <w:rFonts w:ascii="Simplified Arabic" w:hAnsi="Simplified Arabic" w:cs="Simplified Arabic"/>
          <w:color w:val="0000FF"/>
          <w:sz w:val="29"/>
          <w:sz w:val="29"/>
          <w:szCs w:val="28"/>
          <w:rtl w:val="true"/>
          <w:lang w:eastAsia="en-US"/>
        </w:rPr>
        <w:t xml:space="preserve">شهد النبي صلى الله عليه وسلم عند المنحر هو ورجل من الأنصار فقسم رسول الله صلى الله عليه وسلم ضحايا فلم يصبه ولا صاحبه شيء وحلق رأسه في ثوبه فأعطاه وقسم منه على رجال وقلم أظفاره فأعطاه صاحبه فان شعره عندنا مخضوب بالحناء والكت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أبو الحسين العكلي قال أخبرني أبو سهل عن محمد بن عمرو قال أخبرني عبد الله بن محمد بن زيد عن عمه عبد الله بن زيد رائي الأذان قال </w:t>
      </w:r>
      <w:r>
        <w:rPr>
          <w:rFonts w:ascii="Simplified Arabic" w:hAnsi="Simplified Arabic" w:cs="Simplified Arabic"/>
          <w:color w:val="0000FF"/>
          <w:sz w:val="29"/>
          <w:sz w:val="29"/>
          <w:szCs w:val="28"/>
          <w:rtl w:val="true"/>
          <w:lang w:eastAsia="en-US"/>
        </w:rPr>
        <w:t xml:space="preserve">فجئت إلى رسول الله صلى الله عليه وسلم فأخبرته فقال القه على بلال فألقيته فأذن قال فأراد أن يقيم فقلت يا رسول الله انا رأيت ان أقيم قال فأقم أنت فأقام هو وأذن بلا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أنا أبي عن بن إسحاق قال وذكر محمد بن مسلم الزهري عن سعيد بن المسيب عن عبد الله بن زيد بن عبد ربه قال </w:t>
      </w:r>
      <w:r>
        <w:rPr>
          <w:rFonts w:ascii="Simplified Arabic" w:hAnsi="Simplified Arabic" w:cs="Simplified Arabic"/>
          <w:color w:val="0000FF"/>
          <w:sz w:val="29"/>
          <w:sz w:val="29"/>
          <w:szCs w:val="28"/>
          <w:rtl w:val="true"/>
          <w:lang w:eastAsia="en-US"/>
        </w:rPr>
        <w:t xml:space="preserve">لما أجمع رسول الله صلى الله عليه وسلم ان يضرب بالناقوس يجمع للصلاة الناس وهو له كاره لموافقته النصارى طاف بي من الليل طائف وأنا نائم رجل عليه ثوبان أخضران وفي يده ناقوس يحمله قال فقلت له يا عبد الله أتبيع الناقوس قال وما تصنع به قلت ندعو به إلى الصلاة قال أفلا أدلك على خير من ذلك قال فقلت بلى قال تقول الله أكبر الله أكبر الله أكبر الله أكبر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 قال ثم استأخرت غير بعيد قال ثم تقول إذا أقمت الصلاة الله أكبر الله أكبر أشهد أن لا إله إلا الله أشهد أن محمدا رسول الله حي على الصلاة حي على الفلاح قد قامت الصلاة قد قامت الصلاة الله أكبر الله أكبر لا إله إلا الله قال فلما أصبحت أتيت رسول الله صلى الله عليه وسلم فأخبرته بما رأيت قال فقال رسول الله صلى الله عليه وسلم ان هذه لرؤيا حق إن شاء الله ثم أمر بالتأذين فكان بلال مولى أبي بكر يؤذن بذلك ويدعو رسول الله صلى الله عليه وسلم إلى الصلاة قال فجاءه فدعاه ذات غداة إلى الفجر فقيل له ان رسول الله صلى الله عليه وسلم نائم قال فصرخ بلال بأعلى صوته الصلاة خير من النوم قال سعيد بن المسيب فأدخلت هذه الكلمة في التأذين إلى صلاة الفج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حدثني أبي عن محمد بن إسحاق قال حدثني محمد بن إبراهيم بن الحارث التيمي عن محمد بن عبد الله بن زيد بن عبد ربه قال حدثني عبد الله بن زيد قال </w:t>
      </w:r>
      <w:r>
        <w:rPr>
          <w:rFonts w:ascii="Simplified Arabic" w:hAnsi="Simplified Arabic" w:cs="Simplified Arabic"/>
          <w:color w:val="0000FF"/>
          <w:sz w:val="29"/>
          <w:sz w:val="29"/>
          <w:szCs w:val="28"/>
          <w:rtl w:val="true"/>
          <w:lang w:eastAsia="en-US"/>
        </w:rPr>
        <w:t xml:space="preserve">لما أمر رسول الله صلى الله عليه وسلم بالناقوس ليضرب به للناس في الجمع للصلاة طاف بي وأنا نائم رجل يحمل ناقوسا في يده فقلت له يا عبد الله أتبيع الناقوس قال ما تصنع به قال فقلت ندعو به إلى الصلاة قال أفلا أدلك على ما هو خير من ذلك قال فقلت له بلى قال تقول الله أكبر الله أكبر الله أكبر الله أكبر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 ثم أستأخر غير بعيد ثم قال تقول إذا أقيمت الصلاة الله أكبر الله أكبر أشهد أن لا إله إلا الله أشهد أن محمدا رسول الله حي على الصلاة حي على الفلاح قد قامت الصلاة قد قامت الصلاة الله أكبر الله أكبر لا إله إلا الله فلما أصبحت أتيت رسول الله صلى الله عليه وسلم فأخبرته بما رأيت فقال انها لرؤيا حق ان شاء الله فقم مع بلال فألق عليه ما رأيت فليؤذن به فإنه أندى صوتا منك قال فقمت مع بلال فجعلت ألقيه عليه ويؤذن به قال فسمع بذلك عمر بن الخطاب وهو في بيته فخرج يجر رداءه يقول والذي بعثك بالحق لقد رأيت مثل الذي أرى قال فقال رسول الله صلى الله عليه وسلم فلله الحم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تبان بن مالك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يحيى بن آدم قال ثنا بن مبارك عن معمر عن الزهري عن محمود بن ربيع عن عتبان بن مالك قال </w:t>
      </w:r>
      <w:r>
        <w:rPr>
          <w:rFonts w:ascii="Simplified Arabic" w:hAnsi="Simplified Arabic" w:cs="Simplified Arabic"/>
          <w:color w:val="0000FF"/>
          <w:sz w:val="29"/>
          <w:sz w:val="29"/>
          <w:szCs w:val="28"/>
          <w:rtl w:val="true"/>
          <w:lang w:eastAsia="en-US"/>
        </w:rPr>
        <w:t xml:space="preserve">صلى رسول الله صلى الله عليه وسلم ضحى وسلمنا حين سلم وانه يعنى صلى بهم في مسجد عنده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فسئل سفيان عمن قال </w:t>
      </w:r>
      <w:r>
        <w:rPr>
          <w:rFonts w:ascii="Simplified Arabic" w:hAnsi="Simplified Arabic" w:cs="Simplified Arabic"/>
          <w:color w:val="0000FF"/>
          <w:sz w:val="29"/>
          <w:sz w:val="29"/>
          <w:szCs w:val="28"/>
          <w:rtl w:val="true"/>
          <w:lang w:eastAsia="en-US"/>
        </w:rPr>
        <w:t xml:space="preserve">هو محمود ان شاء الله ان عتبان بن مالك كان رجلا محجوب البصر وانه ذكر للنبي صلى الله عليه وسلم التخلف عن الصلاة قال هل تسمع النداء قال نعم قال فلم يرخص ل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سفيان بن حسين عن الزهري عن محمود بن الربيع أو الربيع بن محمود شك يزيد عن عتبان بن مالك قال </w:t>
      </w:r>
      <w:r>
        <w:rPr>
          <w:rFonts w:ascii="Simplified Arabic" w:hAnsi="Simplified Arabic" w:cs="Simplified Arabic"/>
          <w:color w:val="0000FF"/>
          <w:sz w:val="29"/>
          <w:sz w:val="29"/>
          <w:szCs w:val="28"/>
          <w:rtl w:val="true"/>
          <w:lang w:eastAsia="en-US"/>
        </w:rPr>
        <w:t xml:space="preserve">أتيت رسول الله صلى الله عليه وسلم فقلت انى رجل ضرير البصر وبيني وبينك هذا الوادي والظلمة وسألته ان يأتي فيصلى في بيتي فاتخذ مصلاه مصلى فوعدني ان يفعل فجاء هو وأبو بكر وعمر فتسامعت به الأنصار فأتوه وتخلف رجل منهم يقال له مالك بن الدخشن وكان يزن بالنفاق فاحتبسوا على طعام فتذاكروا بينهم فقالوا ما تخلف عنا وقد علم أن رسول الله صلى الله عليه وسلم زارنا الا لنفاقه ورسول الله صلى الله عليه وسلم يصلي فلما انصرف قال ويحه أما شهد أن لا إله إلا الله بها مخلصا فان الله عز وجل حرم النار على من شهد ب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بن عبد الأعلى عن معمر عن الزهري عن محمود بن الربيع عن عتبان بن مالك أنه قال </w:t>
      </w:r>
      <w:r>
        <w:rPr>
          <w:rFonts w:ascii="Simplified Arabic" w:hAnsi="Simplified Arabic" w:cs="Simplified Arabic"/>
          <w:color w:val="0000FF"/>
          <w:sz w:val="29"/>
          <w:sz w:val="29"/>
          <w:szCs w:val="28"/>
          <w:rtl w:val="true"/>
          <w:lang w:eastAsia="en-US"/>
        </w:rPr>
        <w:t xml:space="preserve">يا رسول الله ان السيول تحول بيني وبين مسجد قومي فأحب أن تأتيني فتصلى في مكان في بيتي اتخذه مسجدا فقال رسول الله صلى الله عليه وسلم سنفعل قال فلما أصبح رسول الله صلى الله عليه وسلم غدا على أبي بكر فاستتبعه فلما دخل رسول الله صلى الله عليه وسلم قال أين تريد فأشرت له إلى ناحية من البيت فقام رسول الله صلى الله عليه وسلم فصففنا خلفه فصلى بنا ركعتين وحبسناه على خزير صنعناه فسمع أهل الدار يعنى أهل القرية فجعلوا يثوبون فامتلأ البيت فقال رجل من القوم أين مالك بن الدخشم فقال رجل ذاك من المنافقين فقال رسول الله صلى الله عليه وسلم لا تقوله يقول لا إله إلا الله يبتغى بها وجه الله قال أما نحن فنرى وجهه وحديثه إلى المنافقين فقال رسول الله صلى الله عليه وسلم لا تقوله يقول لا إله إلا الله يبتغى بذلك وجه الله فقال رجل من القوم بلى يا رسول الله فقال رسول الله صلى الله عليه وسلم لئن وافى عبد يوم القيامة يقول لا إله إلا الله يبتغى بذلك وجه الله الا حرم على النار فقال محمود فحدثت بذلك قوما فيهم أبو أيوب قال ما أظن رسول الله صلى الله عليه وسلم قال هذا قال فقلت لئن رجعت وعتبان حي لأسألنه فقدمت وهو أعمى وهو إمام قومه فسألته فحدثني كما حدثني أول مرة وكان عتبان بدري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بد الرزاق قال أنا معمر عن الزهري عن محمود بن الربيع عن عتبان بن مالك قال </w:t>
      </w:r>
      <w:r>
        <w:rPr>
          <w:rFonts w:ascii="Simplified Arabic" w:hAnsi="Simplified Arabic" w:cs="Simplified Arabic"/>
          <w:color w:val="0000FF"/>
          <w:sz w:val="29"/>
          <w:sz w:val="29"/>
          <w:szCs w:val="28"/>
          <w:rtl w:val="true"/>
          <w:lang w:eastAsia="en-US"/>
        </w:rPr>
        <w:t xml:space="preserve">أتيت النبي صلى الله عليه وسلم فقلت انى قد أنكرت بصرى فذكر معناه الا أنه قال مالك بن الدخشن وربما قال الدخيشن وقال حرم على النار ولم يقل كان بدري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قال ثنا جرير يعنى بن حازم عن على بن زيد بن جدعان قال حدثني أبو بكر بن أنس بن مالك قال قدم أبي من الشام وافدا وأنا معه فلقينا محمود بن الربيع فحدث أبي حديثا عن عتبان بن مالك قال أبي أي بنى أحفظ هذا الحديث فإنه من كنوز الحديث فلما قفلنا انصرفنا إلى المدينة فسألنا عنه فإذا هو حي وإذا شيخ أعمى قال فسألناه عن الحديث فقال نعم </w:t>
      </w:r>
      <w:r>
        <w:rPr>
          <w:rFonts w:ascii="Simplified Arabic" w:hAnsi="Simplified Arabic" w:cs="Simplified Arabic"/>
          <w:color w:val="0000FF"/>
          <w:sz w:val="29"/>
          <w:sz w:val="29"/>
          <w:szCs w:val="28"/>
          <w:rtl w:val="true"/>
          <w:lang w:eastAsia="en-US"/>
        </w:rPr>
        <w:t xml:space="preserve">ذهب بصرى على عهد رسول الله صلى الله عليه وسلم فقلت يا رسول الله ذهب بصرى ولا أستطيع الصلاة خلفك فلو بوأت في داري مسجدا فصليت فيه فاتخذه مصلى قال نعم فإني غاد عليك غدا قال فلما صلى من الغد التفت إليه فقام حتى أتاه فقال يا عتبان أين تحب أن أبوئ لك فوصف له مكانا فبوأ له وصلى فيه ثم حبس أو جلس وبلغ من حولنا من الأنصار فجاؤوا حتى ملئت علينا الدار فذكروا المنافقين وما يلقون من أذاهم وشرهم حتى صيروا أمرهم إلى رجل منهم يقال له مالك بن الدخشم وقالوا من حاله ومن حاله ورسول الله صلى الله عليه وسلم ساكت فلما أكثروا قال رسول الله صلى الله عليه وسلم أليس يشهد أن لا إله إلا الله فلما كان في الثالثة قالوا انه ليقوله قال والذي بعثني بالحق لئن قالها صادقا من قلبه لا تأكله النار أبدا قالوا فما فرحوا بشيء قط كفرحهم بما قا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أبي بردة بن نيار رضي الله تعالى عنه واسمه هانئ بن نيار خال البراء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وحجين قالا ثنا إسرائيل عن أبي إسحاق عن البراء عن خاله أبي بردة انه قال </w:t>
      </w:r>
      <w:r>
        <w:rPr>
          <w:rFonts w:ascii="Simplified Arabic" w:hAnsi="Simplified Arabic" w:cs="Simplified Arabic"/>
          <w:color w:val="0000FF"/>
          <w:sz w:val="29"/>
          <w:sz w:val="29"/>
          <w:szCs w:val="28"/>
          <w:rtl w:val="true"/>
          <w:lang w:eastAsia="en-US"/>
        </w:rPr>
        <w:t xml:space="preserve">يا رسول الله انا عجلنا شاة لحم لنا قال رسول الله صلى الله عليه وسلم أقبل الصلاة قلت نعم قال تلك شاة لحم قال يا رسول الله ان عندنا عناقا جذعة هي أحب إلى من مسنة قال تجزئ عنه ولا تجزئ عن أحد بعد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ليث يعني بن سعد قال حدثني يزيد بن أبي حبيب عن بكير بن عبد الله بن الأشج عن سليمان بن يسار عن عبد الرحمن بن جابر بن عبد الله عن أبي بردة </w:t>
      </w:r>
      <w:r>
        <w:rPr>
          <w:rFonts w:ascii="Simplified Arabic" w:hAnsi="Simplified Arabic" w:cs="Simplified Arabic"/>
          <w:color w:val="0000FF"/>
          <w:sz w:val="29"/>
          <w:sz w:val="29"/>
          <w:szCs w:val="28"/>
          <w:rtl w:val="true"/>
          <w:lang w:eastAsia="en-US"/>
        </w:rPr>
        <w:t xml:space="preserve">أن رسول الله صلى الله عليه وسلم كان يقول لا يجلد فوق عشر جلدات الا في حد من حدود الله عز وج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قال ثنا عبد الله بن وهب عن عمرو أن بكيرا حدثه قال </w:t>
      </w:r>
      <w:r>
        <w:rPr>
          <w:rFonts w:ascii="Simplified Arabic" w:hAnsi="Simplified Arabic" w:cs="Simplified Arabic"/>
          <w:color w:val="0000FF"/>
          <w:sz w:val="29"/>
          <w:sz w:val="29"/>
          <w:szCs w:val="28"/>
          <w:rtl w:val="true"/>
          <w:lang w:eastAsia="en-US"/>
        </w:rPr>
        <w:t xml:space="preserve">بينما أنا جالس عند سليمان بن يسار إذ جاء عبد الرحمن يحدث سليمان ثم أقبل علينا سليمان فقال حدثني عبد الرحمن بن جابر ان أباه حدثه أنه سمع أبا بردة يقول سمعت رسول الله صلى الله عليه وسلم يقول لا تجلدوا فوق عشرة أسواط الا في حد من حدود الله عز وجل قال عبد الله قال أبي كذا قال لنا فيه قال أبي وأنا أذهب إليه يعني الحديث يعني حديث أبي بردة بن نيا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قال ثنا عبد الله بن وهب عن عمرو بن الحرث عن بكير عن سليمان بن يسار قال حدثني عبد الرحمن بن جابر بن عبد الله ان أباه حدثه انه سمع أبا بردة بن نيار الأنصار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جلدوا فوق عشرة أسواط الا في حد من حدود الله عز وج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ويد بن عمرو الكلبي قال ثنا شريك عن عبد الله بن عبس عن جميع أو أبي جميع عن خاله أبي بردة بن نيار </w:t>
      </w:r>
      <w:r>
        <w:rPr>
          <w:rFonts w:ascii="Simplified Arabic" w:hAnsi="Simplified Arabic" w:cs="Simplified Arabic"/>
          <w:color w:val="0000FF"/>
          <w:sz w:val="29"/>
          <w:sz w:val="29"/>
          <w:szCs w:val="28"/>
          <w:rtl w:val="true"/>
          <w:lang w:eastAsia="en-US"/>
        </w:rPr>
        <w:t xml:space="preserve">أن النبي صلى الله عليه وسلم رأى طعاما فادخل يده فيه فرأى غير ذلك فقال ليس منا من غشن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قال ثنا أبي عن محمد بن إسحاق قال حدثني بشير بن يسار مولى بنى حارثة عن أبي بردة بن نيار قال </w:t>
      </w:r>
      <w:r>
        <w:rPr>
          <w:rFonts w:ascii="Simplified Arabic" w:hAnsi="Simplified Arabic" w:cs="Simplified Arabic"/>
          <w:color w:val="0000FF"/>
          <w:sz w:val="29"/>
          <w:sz w:val="29"/>
          <w:szCs w:val="28"/>
          <w:rtl w:val="true"/>
          <w:lang w:eastAsia="en-US"/>
        </w:rPr>
        <w:t xml:space="preserve">شهدت العيد مع رسول الله صلى الله عليه وسلم قال فخالفت امرأتي حيث غدوت إلى الصلاة إلى أضحيتي فذبحتها وصنعت منها طعاما قال فلما صلى بنا رسول الله صلى الله عليه وسلم وانصرفت إليها جاءتني بطعام قد فرغ منه فقلت انى هذا قالت أضحيتك ذبحناها وصنعنا لك منها طعاما لتغدى إذا جئت قال فقلت لها والله لقد خشيت ان يكون هذا لا ينبغي قال فجئت إلى رسول الله صلى الله عليه وسلم فذكرت ذلك له فقال ليست بشيء من ذبح قبل ان نفرغ من نسكنا فليس بشيء فضح قال فالتمست مسنة فلم أجدها قال فجئته فقلت والله يا رسول الله لقد التمست مسنة فما وجدتها قال فالتمس جذعا من الضأن فضح به قال فرخص له رسول الله صلى الله عليه وسلم في الجذع من الضأن فضحى به حيث لم يجد المسن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المقري قال أنا سعيد بن أبي أيوب قال حدثني يزيد بن أبي حبيب عن بكير بن عبد الله بن الأشج عن سليمان بن يسار عن عبد الرحمن بن جابر بن عبد الله عن أبي بردة بن نيا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جلد فوق عشرة أسواط فيما دون حد من حدود الله عز وجل قال عبد الله قال أبي كذا قال لنا لم يقل عن أب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ة بن الأكوع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أبو عميس عن إياس بن سلمة عن أبيه قال </w:t>
      </w:r>
      <w:r>
        <w:rPr>
          <w:rFonts w:ascii="Simplified Arabic" w:hAnsi="Simplified Arabic" w:cs="Simplified Arabic"/>
          <w:color w:val="0000FF"/>
          <w:sz w:val="29"/>
          <w:sz w:val="29"/>
          <w:szCs w:val="28"/>
          <w:rtl w:val="true"/>
          <w:lang w:eastAsia="en-US"/>
        </w:rPr>
        <w:t xml:space="preserve">بارزت رجلا فقتلته فنفلني رسول الله صلى الله عليه وسلم سلب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عكرمة بن عمار عن إياس بن سلمة بن الأكوع عن أبيه </w:t>
      </w:r>
      <w:r>
        <w:rPr>
          <w:rFonts w:ascii="Simplified Arabic" w:hAnsi="Simplified Arabic" w:cs="Simplified Arabic"/>
          <w:color w:val="0000FF"/>
          <w:sz w:val="29"/>
          <w:sz w:val="29"/>
          <w:szCs w:val="28"/>
          <w:rtl w:val="true"/>
          <w:lang w:eastAsia="en-US"/>
        </w:rPr>
        <w:t xml:space="preserve">ان النبي صلى الله عليه وسلم رأى رجلا يأكل بشماله فقال كل بيمينك فقال لا أستطيع فقال لا استطعت قال فما رجعت إ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عكرمة بن عمار عن إياس بن سلمة عن أبيه قال قتلت رجلا فقال رسول الله صلى الله عليه وسلم </w:t>
      </w:r>
      <w:r>
        <w:rPr>
          <w:rFonts w:ascii="Simplified Arabic" w:hAnsi="Simplified Arabic" w:cs="Simplified Arabic"/>
          <w:color w:val="0000FF"/>
          <w:sz w:val="29"/>
          <w:sz w:val="29"/>
          <w:szCs w:val="28"/>
          <w:rtl w:val="true"/>
          <w:lang w:eastAsia="en-US"/>
        </w:rPr>
        <w:t xml:space="preserve">من قتل هذا فقالوا بن الأكوع فقال له سلب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عكرمة بن عمار عن إياس بن سلمة عن أبيه قال </w:t>
      </w:r>
      <w:r>
        <w:rPr>
          <w:rFonts w:ascii="Simplified Arabic" w:hAnsi="Simplified Arabic" w:cs="Simplified Arabic"/>
          <w:color w:val="0000FF"/>
          <w:sz w:val="29"/>
          <w:sz w:val="29"/>
          <w:szCs w:val="28"/>
          <w:rtl w:val="true"/>
          <w:lang w:eastAsia="en-US"/>
        </w:rPr>
        <w:t xml:space="preserve">كان للنبي صلى الله عليه وسلم غلام يسمى رباح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يعلى بن الحرث قال سمعت إياس بن سلمة بن الأكوع عن أبيه قال </w:t>
      </w:r>
      <w:r>
        <w:rPr>
          <w:rFonts w:ascii="Simplified Arabic" w:hAnsi="Simplified Arabic" w:cs="Simplified Arabic"/>
          <w:color w:val="0000FF"/>
          <w:sz w:val="29"/>
          <w:sz w:val="29"/>
          <w:szCs w:val="28"/>
          <w:rtl w:val="true"/>
          <w:lang w:eastAsia="en-US"/>
        </w:rPr>
        <w:t xml:space="preserve">كنا نصلى مع رسول الله صلى الله عليه وسلم الجمعة ثم نرجع فلا نجد للحيطان فيا يستظل ف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عكرمة بن عمار عن إياس بن سلمة عن أبيه قال </w:t>
      </w:r>
      <w:r>
        <w:rPr>
          <w:rFonts w:ascii="Simplified Arabic" w:hAnsi="Simplified Arabic" w:cs="Simplified Arabic"/>
          <w:color w:val="0000FF"/>
          <w:sz w:val="29"/>
          <w:sz w:val="29"/>
          <w:szCs w:val="28"/>
          <w:rtl w:val="true"/>
          <w:lang w:eastAsia="en-US"/>
        </w:rPr>
        <w:t xml:space="preserve">بيتنا هوازن مع أبي بكر الصديق وكان أمره علينا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عكرمة بن عمار عن إياس بن سلمة بن الأكوع عن أبيه قال </w:t>
      </w:r>
      <w:r>
        <w:rPr>
          <w:rFonts w:ascii="Simplified Arabic" w:hAnsi="Simplified Arabic" w:cs="Simplified Arabic"/>
          <w:color w:val="0000FF"/>
          <w:sz w:val="29"/>
          <w:sz w:val="29"/>
          <w:szCs w:val="28"/>
          <w:rtl w:val="true"/>
          <w:lang w:eastAsia="en-US"/>
        </w:rPr>
        <w:t xml:space="preserve">كان شعارنا ليلة بيتنا فيها هوازن مع أبي بكر الصديق أمره علينا رسول الله صلى الله عليه وسلم أمت أمت وقتلت بيدي ليلتئذ سبعة أهل أبيات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عكرمة بن عمار اليمامي قال ثنا إياس بن سلمة بن الأكوع ان أباه حدثه قال سمعت رسول الله صلى الله عليه وسلم يقول لرجل يقال له بسر بن راعى العير أبصره يأكل بشماله فقال </w:t>
      </w:r>
      <w:r>
        <w:rPr>
          <w:rFonts w:ascii="Simplified Arabic" w:hAnsi="Simplified Arabic" w:cs="Simplified Arabic"/>
          <w:color w:val="0000FF"/>
          <w:sz w:val="29"/>
          <w:sz w:val="29"/>
          <w:szCs w:val="28"/>
          <w:rtl w:val="true"/>
          <w:lang w:eastAsia="en-US"/>
        </w:rPr>
        <w:t xml:space="preserve">كل بيمينك فقال لا أستطيع فقال لا استطعت قال فما وصلت يمينه إلى فمه بعد وقال أبو النضر في حديثه بن راعى العير من أشجع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عكرمة بن عمار عن إياس بن سلم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سل علينا السيف فليس من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عن عكرمة بن عمار قال ثنا إياس بن سلمة بن الأكوع قال حدثني أبي قال </w:t>
      </w:r>
      <w:r>
        <w:rPr>
          <w:rFonts w:ascii="Simplified Arabic" w:hAnsi="Simplified Arabic" w:cs="Simplified Arabic"/>
          <w:color w:val="0000FF"/>
          <w:sz w:val="29"/>
          <w:sz w:val="29"/>
          <w:szCs w:val="28"/>
          <w:rtl w:val="true"/>
          <w:lang w:eastAsia="en-US"/>
        </w:rPr>
        <w:t xml:space="preserve">كنت قاعدا عند رسول الله صلى الله عليه وسلم فعطس رجل فقال رسول الله صلى الله عليه وسلم يرحمك الله ثم عطس أخرى فقال رسول الله صلى الله عليه وسلم الرجل مزك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عكرمة بن عمار ثنا إياس بن سلمة قال حدثني أبي قال </w:t>
      </w:r>
      <w:r>
        <w:rPr>
          <w:rFonts w:ascii="Simplified Arabic" w:hAnsi="Simplified Arabic" w:cs="Simplified Arabic"/>
          <w:color w:val="0000FF"/>
          <w:sz w:val="29"/>
          <w:sz w:val="29"/>
          <w:szCs w:val="28"/>
          <w:rtl w:val="true"/>
          <w:lang w:eastAsia="en-US"/>
        </w:rPr>
        <w:t xml:space="preserve">خرجنا مع أبي بكر بن أبي قحافة أمره رسول الله صلى الله عليه وسلم علينا قال غزونا فزاره فلما دنونا من الماء أمرنا أبو بكر فعرسنا قال فلما صلينا الصبح أمرنا أبو بكر فشننا الغارة فقتلنا على الماء من قتلنا قال سلمة ثم نظرت إلى عنق من الناس فيه الذرية والنساء نحو الجبل وأنا أعدو في آثارهم فخشيت ان يسبقوني إلى الجبل فرميت بسهم فوقع بينهم وبين الجبل قال فجئت بهم أسوقهم إلى أبي بكر رضى الله تعالى عنه حتى أتيته على الماء وفيهم امرأة من فزارة عليها قشع من آدم ومعها ابنة لها من أحسن العرب قال فنفلني أبو بكر ابنتها قال فما كشفت لها ثوبا حتى قدمت المدينة ثم بت فلم أكشف لها ثوبا قال فلقينى رسول الله صلى الله عليه وسلم في السوق فقال يا سلمة هب لي المرأة قال فقلت يا رسول الله والله لقد أعجبتني وما كشفت لها ثوبا قال فسكت رسول الله صلى الله عليه وسلم وتركني حتى إذا كان من الغد لقيني رسول الله صلى الله عليه وسلم في السوق فقال يا سلمة هب لي المرأة لله أبوك قال قلت يا رسول الله والله أعجبتني ما كشفت لها ثوبا وهى لك يا رسول الله قال فبعث بها رسول الله صلى الله عليه وسلم إلى أهل مكة وفي أيديهم أسارى من المسلمين ففداهم رسول الله صلى الله عليه وسلم بتلك المرأ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عن بن شهاب أخبرني عبد الرحمن بن عبد الله بن كعب بن مالك الأنصاري ان سلمة بن الأكوع قال </w:t>
      </w:r>
      <w:r>
        <w:rPr>
          <w:rFonts w:ascii="Simplified Arabic" w:hAnsi="Simplified Arabic" w:cs="Simplified Arabic"/>
          <w:color w:val="0000FF"/>
          <w:sz w:val="29"/>
          <w:sz w:val="29"/>
          <w:szCs w:val="28"/>
          <w:rtl w:val="true"/>
          <w:lang w:eastAsia="en-US"/>
        </w:rPr>
        <w:t xml:space="preserve">لما كان يوم خيبر قاتل أخي قتالا شديدا مع رسول الله صلى الله عليه وسلم فارتد عليه سيفه فقتله فقال أصحاب رسول الله صلى الله عليه وسلم في ذلك وشكوا فيه رجل مات بسلاحه شكوا في بعض أمره قال سلمة فقفل رسول الله صلى الله عليه وسلم من خيبر فقلت يا رسول الله أتأذن لي أن أرجز بك فأذن له رسول الله صلى الله عليه وسلم فقال له عمر أعلم ما تقول قال فقلت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له لولا الله ما اهتد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صدقنا ولا صلينا  فقال رسول الله صلى الله عليه وسلم صدقت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أنزلن سكينة ع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ثبت الأقدام إن لاق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مشركون قد بغوا ع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ما قضيت رجزي قال رسول الله صلى الله عليه وسلم من قال هذا قلت أخي قالها فقال رسول الله صلى الله عليه وسلم يرحمه الله فقلت يا رسول الله والله إن ناسا ليهابون ان يصلوا عليه ويقولون رجل مات بسلاحه فقال رسول الله صلى الله عليه وسلم مات جاهدا مجاه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بن شهاب ثم سألت بن سلمة بن الأكوع فحدثني عن أبيه </w:t>
      </w:r>
      <w:r>
        <w:rPr>
          <w:rFonts w:ascii="Simplified Arabic" w:hAnsi="Simplified Arabic" w:cs="Simplified Arabic"/>
          <w:color w:val="0000FF"/>
          <w:sz w:val="29"/>
          <w:sz w:val="29"/>
          <w:szCs w:val="28"/>
          <w:rtl w:val="true"/>
          <w:lang w:eastAsia="en-US"/>
        </w:rPr>
        <w:t xml:space="preserve">مثل الذي حدثني عنه عبد الرحمن غير ان بن سلمة قال قال مع ذلك رسول الله صلى الله عليه وسلم يهابون الصلاة عليه كذبوا مات جاهدا مجاهدا فله أجره مرتين وقال رسول الله صلى الله عليه وسلم بأصبع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قال أخبرني عمرو بن دينار عن حسن بن محمد بن على عن جابر بن عبد الله وسلمة بن الأكوع رجل من أصحاب رسول الله صلى الله عليه وسلم انهما قالا </w:t>
      </w:r>
      <w:r>
        <w:rPr>
          <w:rFonts w:ascii="Simplified Arabic" w:hAnsi="Simplified Arabic" w:cs="Simplified Arabic"/>
          <w:color w:val="0000FF"/>
          <w:sz w:val="29"/>
          <w:sz w:val="29"/>
          <w:szCs w:val="28"/>
          <w:rtl w:val="true"/>
          <w:lang w:eastAsia="en-US"/>
        </w:rPr>
        <w:t xml:space="preserve">كنا في غزاة فجاءنا رسول رسول الله صلى الله عليه وسلم فقال ان رسول الله صلى الله عليه وسلم يقول استمتعو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ران بن تمام عن عكرمة اليمامي عن إياس بن سلمة عن أبيه قال </w:t>
      </w:r>
      <w:r>
        <w:rPr>
          <w:rFonts w:ascii="Simplified Arabic" w:hAnsi="Simplified Arabic" w:cs="Simplified Arabic"/>
          <w:color w:val="0000FF"/>
          <w:sz w:val="29"/>
          <w:sz w:val="29"/>
          <w:szCs w:val="28"/>
          <w:rtl w:val="true"/>
          <w:lang w:eastAsia="en-US"/>
        </w:rPr>
        <w:t xml:space="preserve">خرجت مع أبي بكر في غزاة هوازن فنفلني جارية فاستوهبها رسول الله صلى الله عليه وسلم فبعث بها إلى مكة ففدى بها أناسا من المسلمي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ضحاك بن مخلد قال ثنا يزيد بن أبي عبيد عن سلمة بن الأكوع قال قال رسول الله صلى الله عليه وسلم </w:t>
      </w:r>
      <w:r>
        <w:rPr>
          <w:rFonts w:ascii="Simplified Arabic" w:hAnsi="Simplified Arabic" w:cs="Simplified Arabic"/>
          <w:color w:val="0000FF"/>
          <w:sz w:val="29"/>
          <w:sz w:val="29"/>
          <w:szCs w:val="28"/>
          <w:rtl w:val="true"/>
          <w:lang w:eastAsia="en-US"/>
        </w:rPr>
        <w:t xml:space="preserve">من كذب على متعمدا فليتبوأ مقعده من النا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مسعدة عن يزيد يعنى بن أبي عبيد عن سلمة بن الأكوع </w:t>
      </w:r>
      <w:r>
        <w:rPr>
          <w:rFonts w:ascii="Simplified Arabic" w:hAnsi="Simplified Arabic" w:cs="Simplified Arabic"/>
          <w:color w:val="0000FF"/>
          <w:sz w:val="29"/>
          <w:sz w:val="29"/>
          <w:szCs w:val="28"/>
          <w:rtl w:val="true"/>
          <w:lang w:eastAsia="en-US"/>
        </w:rPr>
        <w:t xml:space="preserve">ان النبي صلى الله عليه وسلم أمر رجلا من أسلم ان يؤذن في الناس يوم عاشوراء من كان صائما فليتم صومه ومن كان أكل فلا يأكل شيئا وليتم صوم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مسعدة عن يزيد بن أبي عبيد عن سلمة انه </w:t>
      </w:r>
      <w:r>
        <w:rPr>
          <w:rFonts w:ascii="Simplified Arabic" w:hAnsi="Simplified Arabic" w:cs="Simplified Arabic"/>
          <w:color w:val="0000FF"/>
          <w:sz w:val="29"/>
          <w:sz w:val="29"/>
          <w:szCs w:val="28"/>
          <w:rtl w:val="true"/>
          <w:lang w:eastAsia="en-US"/>
        </w:rPr>
        <w:t xml:space="preserve">أستأذن رسول الله صلى الله عليه وسلم في البدو فأذن ل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مسعدة عن يزيد بن أبي عبيد عن سلمة بن الأكوع قال </w:t>
      </w:r>
      <w:r>
        <w:rPr>
          <w:rFonts w:ascii="Simplified Arabic" w:hAnsi="Simplified Arabic" w:cs="Simplified Arabic"/>
          <w:color w:val="0000FF"/>
          <w:sz w:val="29"/>
          <w:sz w:val="29"/>
          <w:szCs w:val="28"/>
          <w:rtl w:val="true"/>
          <w:lang w:eastAsia="en-US"/>
        </w:rPr>
        <w:t xml:space="preserve">بايعت رسول الله صلى الله عليه وسلم مع الناس في الحديبية ثم قعدت متنحيا فلما تفرق الناس عن رسول الله صلى الله عليه وسلم قال يا بن الأكوع ألا تبايع قال قلت قد بايعت يا رسول الله قال أيضا قلت علام بايعتم قال على الموت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مسعدة عن يزيد يعنى بن أبي عبيد عن سلمة قال </w:t>
      </w:r>
      <w:r>
        <w:rPr>
          <w:rFonts w:ascii="Simplified Arabic" w:hAnsi="Simplified Arabic" w:cs="Simplified Arabic"/>
          <w:color w:val="0000FF"/>
          <w:sz w:val="29"/>
          <w:sz w:val="29"/>
          <w:szCs w:val="28"/>
          <w:rtl w:val="true"/>
          <w:lang w:eastAsia="en-US"/>
        </w:rPr>
        <w:t xml:space="preserve">كنت جالسا مع النبي صلى الله عليه وسلم فأتي بجنازة فقال هل ترك من دين قالوا لا قال هل ترك من شيء قالوا لا قال فصلى عليه ثم أتى بأخرى فقال هل ترك من دين قالوا لا قال هل ترك من شيء قالوا نعم ثلاث دنانير قال فقال بأصابعه ثلاث كيات قال ثم أتى بالثالثة فقال هل ترك من دين قالوا نعم قال هل ترك من شيء قالوا لا قال صلوا على صاحبكم فقال رجل من الأنصار علي دينه يا رسول الله قال فصلى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عن يزيد عن سلمة قال </w:t>
      </w:r>
      <w:r>
        <w:rPr>
          <w:rFonts w:ascii="Simplified Arabic" w:hAnsi="Simplified Arabic" w:cs="Simplified Arabic"/>
          <w:color w:val="0000FF"/>
          <w:sz w:val="29"/>
          <w:sz w:val="29"/>
          <w:szCs w:val="28"/>
          <w:rtl w:val="true"/>
          <w:lang w:eastAsia="en-US"/>
        </w:rPr>
        <w:t xml:space="preserve">كان عامر رجلا شاعرا فنزل يحد وقال و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لهم لولا أنت ما اهتد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صدقنا ولا ص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اغفر فدى لك ما أت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ثبت الاقدام إن لاق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لقين سكينة ع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ا إذا صيح بنا أت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بالصياح عولوا ع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رسول الله صلى الله عليه وسلم من هذا الحادي قالوا بن الأكوع قال يرحمه الله قال فقال رجل وجبت يا رسول الله لولا أمتعتنا به قال فأصيب ذهب يضرب رجلا يهوديا من آل فأصاب ذباب السيف عين ركبته فقال الناس حبط عمله قتل نفسه قال فجئت إلى رسول الله صلى الله عليه وسلم بعد أن قدم المدينة وهو في المسجد فقلت يا رسول الله يزعمون أن عامرا حبط عمله قال ومن يقوله قال قلت رجال من الأنصار منهم فلان وفلان قال كذب من قاله ان له لأجرين بأصبعيه وانه لجاهد مجاهد وقل عربي ما مشى بها يريدك ع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صفوان بن عيسى قال أنا يزيد يعنى بن أبي عبيد عن سلمة </w:t>
      </w:r>
      <w:r>
        <w:rPr>
          <w:rFonts w:ascii="Simplified Arabic" w:hAnsi="Simplified Arabic" w:cs="Simplified Arabic"/>
          <w:color w:val="0000FF"/>
          <w:sz w:val="29"/>
          <w:sz w:val="29"/>
          <w:szCs w:val="28"/>
          <w:rtl w:val="true"/>
          <w:lang w:eastAsia="en-US"/>
        </w:rPr>
        <w:t xml:space="preserve">أن النبي صلى الله عليه وسلم أمر مناديه يوم عاشوراء ان من كان اصطبح فليمسك ومن لم يكن اصطبح فليتم صوم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صفوان عن يزيد بن أبي عبيد عن سلمة قال </w:t>
      </w:r>
      <w:r>
        <w:rPr>
          <w:rFonts w:ascii="Simplified Arabic" w:hAnsi="Simplified Arabic" w:cs="Simplified Arabic"/>
          <w:color w:val="0000FF"/>
          <w:sz w:val="29"/>
          <w:sz w:val="29"/>
          <w:szCs w:val="28"/>
          <w:rtl w:val="true"/>
          <w:lang w:eastAsia="en-US"/>
        </w:rPr>
        <w:t xml:space="preserve">لما قدمنا خيبر رأى رسول الله صلى الله عليه وسلم نيرانا توقد فقال علام توقد هذه النيران قالوا على لحوم الحمر الأهلية قال كسروا القدور وأهريقوا ما فيها قال فقام رجل من القوم فقال يا رسول الله أنهريق ما فيها ونغسلها قال أو ذ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ي مكي بن إبراهيم قال ثنا يزيد بن أبي عبيد عن سلمة بن الأكوع انه أخبره قال </w:t>
      </w:r>
      <w:r>
        <w:rPr>
          <w:rFonts w:ascii="Simplified Arabic" w:hAnsi="Simplified Arabic" w:cs="Simplified Arabic"/>
          <w:color w:val="0000FF"/>
          <w:sz w:val="29"/>
          <w:sz w:val="29"/>
          <w:szCs w:val="28"/>
          <w:rtl w:val="true"/>
          <w:lang w:eastAsia="en-US"/>
        </w:rPr>
        <w:t xml:space="preserve">خرجت من المدينة ذاهبا نحو الغابة حتى إذا كنت بثنية الغابة لقيني غلام عبد الرحمن بن عوف قال قلت ويحك ما لك قال أخذت لقاح رسول الله صلى الله عليه وسلم قال قلت من أخذها قال غطفان وفزارة قال فصرخت ثلاث صرخات أسمعت من بين لابتيها يا صباحاه يا صباحاه ثم اندفعت حتى ألقاهم وقد أخذوها قال فجعلت أرميهم وأ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نا بن الأكوع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يوم يوم أقرع  قال فاستنقذتها منهم قبل أن يشربوا فأقبلت بها أسوقها فلقينى رسول الله صلى الله عليه وسلم فقلت يا رسول الله إن القوم عطاش وأنى أعجلتهم قبل أن يشربوا فاذهب في أثرهم فقال يا بن الأكوع ملكت فاسجح ان القوم يقرون في قوم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أبو عبد الرحمن عبد الله بن أحمد بن محمد بن حنبل بن هلال بن أسد الشيباني قال حدثني أبي ثنا مكي قال ثنا يزيد بن أبي عبيد قال </w:t>
      </w:r>
      <w:r>
        <w:rPr>
          <w:rFonts w:ascii="Simplified Arabic" w:hAnsi="Simplified Arabic" w:cs="Simplified Arabic"/>
          <w:color w:val="0000FF"/>
          <w:sz w:val="29"/>
          <w:sz w:val="29"/>
          <w:szCs w:val="28"/>
          <w:rtl w:val="true"/>
          <w:lang w:eastAsia="en-US"/>
        </w:rPr>
        <w:t xml:space="preserve">رأيت أثر ضربة في ساق سلمة فقلت يا أبا مسلم ما هذه الضربة قال هذه ضربة أصبتها يوم خيبر قال يوم أصبتها قال الناس أصيب سلمة فأتى بي رسول الله صلى الله عليه وسلم فنفث فيه ثلاث نفثات فما اشتكيتها حتى الساع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مهدي قال ثنا حاتم يعنى بن إسماعيل عن يزيد بن أبي عبيد قال سمعت سلمة بن الأكوع </w:t>
      </w:r>
      <w:r>
        <w:rPr>
          <w:rFonts w:ascii="Simplified Arabic" w:hAnsi="Simplified Arabic" w:cs="Simplified Arabic"/>
          <w:color w:val="0000FF"/>
          <w:sz w:val="29"/>
          <w:sz w:val="29"/>
          <w:szCs w:val="28"/>
          <w:rtl w:val="true"/>
          <w:lang w:eastAsia="en-US"/>
        </w:rPr>
        <w:t xml:space="preserve">يقول خرجت فذكر نحو حديث مكي الا أنه قال واليوم يوم الرضع وزاد فيه واردفني رسول الله صلى الله عليه وسلم على راحلت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قال ثنا يزيد بن أبي عبيد قال </w:t>
      </w:r>
      <w:r>
        <w:rPr>
          <w:rFonts w:ascii="Simplified Arabic" w:hAnsi="Simplified Arabic" w:cs="Simplified Arabic"/>
          <w:color w:val="0000FF"/>
          <w:sz w:val="29"/>
          <w:sz w:val="29"/>
          <w:szCs w:val="28"/>
          <w:rtl w:val="true"/>
          <w:lang w:eastAsia="en-US"/>
        </w:rPr>
        <w:t xml:space="preserve">كنت آتى مع سلمة المسجد فيصلى مع الإسطوانة التي عند المصحف فقلت يا أبا مسلم أراك تتحرى الصلاة عند هذه الإسطوانة قال فإني رأيت رسول الله صلى الله عليه وسلم يتحرى الصلاة عند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عمر بن راشد اليمامي قال ثنا إياس بن سلمة بن الأكوع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أسلم سالمها الله وغفار غفر الله لها أما والله ما أنا قلته ولكن الله قال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عكرمة قال ثنا إياس قال حدثني أبي قال </w:t>
      </w:r>
      <w:r>
        <w:rPr>
          <w:rFonts w:ascii="Simplified Arabic" w:hAnsi="Simplified Arabic" w:cs="Simplified Arabic"/>
          <w:color w:val="0000FF"/>
          <w:sz w:val="29"/>
          <w:sz w:val="29"/>
          <w:szCs w:val="28"/>
          <w:rtl w:val="true"/>
          <w:lang w:eastAsia="en-US"/>
        </w:rPr>
        <w:t xml:space="preserve">قدمنا مع رسول الله صلى الله عليه وسلم الحديبية ونحن أربع عشرة مائة وعليها خمسون شاة لا ترويها فقعد رسول الله صلى الله عليه وسلم على حيالها فأما دعا واما بسق فجاشت فسقينا واستقينا قال ثم ان رسول الله صلى الله عليه وسلم دعا بالبيعة في أصل الشجرة فبايعه أول الناس وبايع وبايع حتى إذا كان في وسط من الناس قال يا سلمة بايعني قال قد بايعتك في أول الناس يا رسول الله قال وأيضا فبايع ورآني أعزلا فأعطاني جحفة أو درقة ثم بايع وبايع حتى إذا كان في آخر الناس قال ألا تبايعني قال قلت يا رسول الله قد بايعت أول الناس وأوسطهم وأخرهم قال وأيضا فبايع فبايعته ثم قال أين درقتك أو جحفتك التي أعطيتك قال قلت يا رسول الله لقيني عمي عامر أعزلا فأعطيته إياها قال فقال إنك كالذي قال اللهم ابغني حبيبا هو أحب إلى من نفسي وضحك ثم إن المشركين راسلونا الصلح حتى مشى بعضنا إلى بعض قال وكنت تبيعا لطلحة بن عبيد الله أحسن فرسه وأسقيه وآكل من طعامه وتركت أهلي ومالي مهاجرا إلى الله ورسوله فلما اصطلحنا نحن وأهل مكة واختلط بعضنا ببعض أتيت الشجرة فكسحت شوكها واضطجعت في ظلها فأتاني أربعة من أهل مكة فجعلوا وهم مشركون يقعون في رسول الله صلى الله عليه وسلم فتحولت عنهم إلى شجرة أخرى وعلقوا سلاحهم واضطجعوا فبينما هم كذلك إذ نادى منادى من أسفل الوادي يا آل المهاجرين قتل بن زنيم فأخطرت سيفى فشددت على الأربعة فأخذت سلاحهم فجعلته ضغثا ثم قلت والذي أكرم محمد الا يرفع رجل منكم رأسه الا ضربت الذي يعنى فيه عيناه فجئت أسوقهم إلى رسول الله صلى الله عليه وسلم وجاء عمى عامر بابن مكرز يقود به فرسه يقود سبعين حتى وقفناهم فنظر إليهم فقال دعوهم يكون لهم بدو الفجور وعفا عنهم رسول الله صلى الله عليه وسلم وأنزلت وهو الذي كف أيديهم عنكم وأيديكم عنهم ثم رجعنا إلى المدينة فنزلنا منزلا يقال له الحي جمل فاستغفر رسول الله صلى الله عليه وسلم لمن رقى الجبل في تلك الليلة كان طليعة لرسول الله صلى الله عليه وسلم وأصحابه فرقيت تلك الليلة مرتين أو ثلاثة ثم قدمنا المدينة وبعث رسول الله صلى الله عليه وسلم بظهره مع غلامه رباح وأنا معه وخرجت بفرس طلحة أبديه على ظهره فلما أصبحنا إذا عبد الرحمن بن عيينة الفزاري قد أغار على ظهر رسول الله صلى الله عليه وسلم فانتسفه أجمع وقتل راع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يزيد قال ثنا عكرمة بن عمار قال ثنا إياس بن سلمة بن الأكوع عن أبيه قال </w:t>
      </w:r>
      <w:r>
        <w:rPr>
          <w:rFonts w:ascii="Simplified Arabic" w:hAnsi="Simplified Arabic" w:cs="Simplified Arabic"/>
          <w:color w:val="0000FF"/>
          <w:sz w:val="29"/>
          <w:sz w:val="29"/>
          <w:szCs w:val="28"/>
          <w:rtl w:val="true"/>
          <w:lang w:eastAsia="en-US"/>
        </w:rPr>
        <w:t xml:space="preserve">نزل رسول الله صلى الله عليه وسلم منزلا فجاء عين المشركين ورسول الله صلى الله عليه وسلم وأصحابه يتصبحون فدعوه إلى طعامهم فلما فزع الرجل ركب على راحلته ذهب مسرعا لينذر أصحابه قال سلمة فأدركته فاتخذت راحلته وضربت عنقه فغنمني رسول الله صلى الله عليه وسلم سلب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قال ثنا عطاف بن خالد عن موسى بن إبراهيم عن سلمة بن الأكوع قال </w:t>
      </w:r>
      <w:r>
        <w:rPr>
          <w:rFonts w:ascii="Simplified Arabic" w:hAnsi="Simplified Arabic" w:cs="Simplified Arabic"/>
          <w:color w:val="0000FF"/>
          <w:sz w:val="29"/>
          <w:sz w:val="29"/>
          <w:szCs w:val="28"/>
          <w:rtl w:val="true"/>
          <w:lang w:eastAsia="en-US"/>
        </w:rPr>
        <w:t xml:space="preserve">قلت للنبي صلى الله عليه وسلم أكون أحيانا في الصيد فأصلي في قميصي فقال زره ولو لم تجد الا شوك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عن أيوب بن عتبة عن إياس بن سلمة الأكوع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حضرت الصلاة والعشاء فابدؤوا بالعشاء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عطاف عن موسى بن إبراهيم بن أبي ربيعة قال سمعت سلمة بن الأكوع قال قلت </w:t>
      </w:r>
      <w:r>
        <w:rPr>
          <w:rFonts w:ascii="Simplified Arabic" w:hAnsi="Simplified Arabic" w:cs="Simplified Arabic"/>
          <w:color w:val="0000FF"/>
          <w:sz w:val="29"/>
          <w:sz w:val="29"/>
          <w:szCs w:val="28"/>
          <w:rtl w:val="true"/>
          <w:lang w:eastAsia="en-US"/>
        </w:rPr>
        <w:t xml:space="preserve">يا رسول الله انى أكون في الصيد فأصلي وليس علي الا قميص واحد قال فزره وان لم تجد الا شوك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عكرمة قال حدثني إياس بن سلمة بن الأكوع قال حدثني أبي قال </w:t>
      </w:r>
      <w:r>
        <w:rPr>
          <w:rFonts w:ascii="Simplified Arabic" w:hAnsi="Simplified Arabic" w:cs="Simplified Arabic"/>
          <w:color w:val="0000FF"/>
          <w:sz w:val="29"/>
          <w:sz w:val="29"/>
          <w:szCs w:val="28"/>
          <w:rtl w:val="true"/>
          <w:lang w:eastAsia="en-US"/>
        </w:rPr>
        <w:t xml:space="preserve">غزوت مع رسول الله صلى الله عليه وسلم هوازن قال فبينما نحن نتضحى وعامتنا مشاة فينا ضعفة إذ جاء رجل على جمل أحمر فانتزع طلقا عن حقبه فقيد به جمله رجل شاب ثم جاء يتغدى مع القوم فلما رأى ضعفهم ورقة ظهرهم خرج إلى جمله فاطلقه ثم أناخه فقعد عليه فخرج يركض وتبعه رجل من أسلم من صحابة النبي صلى الله عليه وسلم على ناقه ورقاء هي أمثل ظهر القوم فاتبعه قال وخرجت أعد فأدركته ورأس الناقة عند ورك الجمل وكنت عند ورك الناقة ثم تقدمت حتى كنت عند ورك الجمل ثم تقدمت حتى أخذت بخطام الجمل فأنخته فلما وضع ركبته إلى الأرض اخترطت سيفى فاضرب به رأسه فندر فجئت براحلته وما عليها أقوده فاستقبلنى رسول الله صلى الله عليه وسلم مقبلا قال من قتل الرجل قالوا بن الأكوع قال له سلبه اجمع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يزيد بن أبي عبيد قال ثنا سلمة بن الأكوع قال قال رسول الله صلى الله عليه وسلم </w:t>
      </w:r>
      <w:r>
        <w:rPr>
          <w:rFonts w:ascii="Simplified Arabic" w:hAnsi="Simplified Arabic" w:cs="Simplified Arabic"/>
          <w:color w:val="0000FF"/>
          <w:sz w:val="29"/>
          <w:sz w:val="29"/>
          <w:szCs w:val="28"/>
          <w:rtl w:val="true"/>
          <w:lang w:eastAsia="en-US"/>
        </w:rPr>
        <w:t xml:space="preserve">لا يقول أحد علي باطلا أو ما لم أقل الا تبوأ مقعده من النا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يزيد بن أبي عبيد قال ثنا سلمة بن الأكوع قال </w:t>
      </w:r>
      <w:r>
        <w:rPr>
          <w:rFonts w:ascii="Simplified Arabic" w:hAnsi="Simplified Arabic" w:cs="Simplified Arabic"/>
          <w:color w:val="0000FF"/>
          <w:sz w:val="29"/>
          <w:sz w:val="29"/>
          <w:szCs w:val="28"/>
          <w:rtl w:val="true"/>
          <w:lang w:eastAsia="en-US"/>
        </w:rPr>
        <w:t xml:space="preserve">خرجنا إلى النبي صلى الله عليه وسلم إلى خيبر فقال رجل من القوم أي عامر لو أسمعتنا من هنياتك قال فنزل يحدو بهم ويذكر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الله لولا الله ما اهتد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ذكر شعرا غير هذا ولكن لم أحفظ فقال رسول الله صلى الله عليه وسلم من هذا السائق قالوا عامر بن الأكوع فقال يرحمه الله فقال رجل من القوم يا نبي الله لولا متعتنا به فلما أصاف القوم قاتلوهم فأصيب عامر بن الأكوع بقائم سيف نفسه فمات فلما أمسوا أوقدوا نارا كثيرة فقال رسول الله صلى الله عليه وسلم ما هذه النار على أي شيء توقد قالوا على حمر أنسية قال أهريقوا ما فيها وكسروها فقال رجل ألا نهريق ما فيها ونغسلها قال أو ذاك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يزيد بن عبيد قال ثنا سلمة بن الأكوع ان رسول الله صلى الله عليه وسلم قال لرجل </w:t>
      </w:r>
      <w:r>
        <w:rPr>
          <w:rFonts w:ascii="Simplified Arabic" w:hAnsi="Simplified Arabic" w:cs="Simplified Arabic"/>
          <w:color w:val="0000FF"/>
          <w:sz w:val="29"/>
          <w:sz w:val="29"/>
          <w:szCs w:val="28"/>
          <w:rtl w:val="true"/>
          <w:lang w:eastAsia="en-US"/>
        </w:rPr>
        <w:t xml:space="preserve">من أسلم أذن في قومك أوفى الناس يوم عاشوراء من أكل فليصم بقية يومه ومن لم يكن أكل فليص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يزيد قال ثنا سلمة بن الأكوع قال </w:t>
      </w:r>
      <w:r>
        <w:rPr>
          <w:rFonts w:ascii="Simplified Arabic" w:hAnsi="Simplified Arabic" w:cs="Simplified Arabic"/>
          <w:color w:val="0000FF"/>
          <w:sz w:val="29"/>
          <w:sz w:val="29"/>
          <w:szCs w:val="28"/>
          <w:rtl w:val="true"/>
          <w:lang w:eastAsia="en-US"/>
        </w:rPr>
        <w:t xml:space="preserve">كنت مع النبي صلى الله عليه وسلم فأتى بجنازة فقالوا يا نبي الله صل عليها قال هل ترك شيئا قالوا لا قال هل ترك عليه دينا قالوا لا فصلى عليه ثم أتى بجنازة بعد ذلك فقال هل ترك عليه من دين قالوا لا قال هل ترك من شيء قالوا ثلاث دنانير قال ثلاث كيات قال فأتى بالثالثة فقال هل ترك عليه من دين قالوا نعم قال هل ترك من شيء قالوا لا قال صلوا على صاحبكم فقال رجل من الأنصار يقال له أبو قتادة يا رسول الله علي دينه فصلى ع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يزيد بن أبي عبيد قال حدثني سلمة بن الأكوع قال </w:t>
      </w:r>
      <w:r>
        <w:rPr>
          <w:rFonts w:ascii="Simplified Arabic" w:hAnsi="Simplified Arabic" w:cs="Simplified Arabic"/>
          <w:color w:val="0000FF"/>
          <w:sz w:val="29"/>
          <w:sz w:val="29"/>
          <w:szCs w:val="28"/>
          <w:rtl w:val="true"/>
          <w:lang w:eastAsia="en-US"/>
        </w:rPr>
        <w:t xml:space="preserve">خرج رسول الله صلى الله عليه وسلم على قوم من أسلم وهم يتناضلون في السوق فقال ارموا يا بنى إسماعيل فان أباكم كان راميا ارموا وأنا مع بنى فلان لأحد الفريقين فامسكوا أيديهم فقال ارموا قالوا يا رسول الله كيف نرمى وأنت مع بنى فلان قال ارموا وأنا معكم كلك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بن الأكوع في المضاف من الأص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كرمة بن عمار قال حدثني إياس بن سلمة ان أباه أخبره </w:t>
      </w:r>
      <w:r>
        <w:rPr>
          <w:rFonts w:ascii="Simplified Arabic" w:hAnsi="Simplified Arabic" w:cs="Simplified Arabic"/>
          <w:color w:val="0000FF"/>
          <w:sz w:val="29"/>
          <w:sz w:val="29"/>
          <w:szCs w:val="28"/>
          <w:rtl w:val="true"/>
          <w:lang w:eastAsia="en-US"/>
        </w:rPr>
        <w:t xml:space="preserve">ان رجلا عطس عند النبي صلى الله عليه وسلم فقال له النبي صلى الله عليه وسلم يرحمك الله ثم عطس الثانية أو الثالثة فقال النبي صلى الله عليه وسلم انه مزكو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كرمة قال حدثني إياس بن سلمة عن أبيه </w:t>
      </w:r>
      <w:r>
        <w:rPr>
          <w:rFonts w:ascii="Simplified Arabic" w:hAnsi="Simplified Arabic" w:cs="Simplified Arabic"/>
          <w:color w:val="0000FF"/>
          <w:sz w:val="29"/>
          <w:sz w:val="29"/>
          <w:szCs w:val="28"/>
          <w:rtl w:val="true"/>
          <w:lang w:eastAsia="en-US"/>
        </w:rPr>
        <w:t xml:space="preserve">ان النبي صلى الله عليه وسلم رأى رجلا يأكل بشماله فقال كل بيمينك قال لا أستطيع قال لا استطعت قال فما وصلت إلى فيه بعد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عفر بن عون قال ثنا أبو عميس عن إياس بن سلمة بن الأكوع عن أبيه قال جاء عين للمشركين إلى رسول الله صلى الله عليه وسلم قال </w:t>
      </w:r>
      <w:r>
        <w:rPr>
          <w:rFonts w:ascii="Simplified Arabic" w:hAnsi="Simplified Arabic" w:cs="Simplified Arabic"/>
          <w:color w:val="0000FF"/>
          <w:sz w:val="29"/>
          <w:sz w:val="29"/>
          <w:szCs w:val="28"/>
          <w:rtl w:val="true"/>
          <w:lang w:eastAsia="en-US"/>
        </w:rPr>
        <w:t xml:space="preserve">فلما طعم انسل قال فقال رسول الله صلى الله عليه وسلم على الرجل اقتلوا قال فابتدر القوم قال وكان أبي يسبق الفرس شدا قال فسبقهم إليه قال فأخذ بزمام ناقته أو بخطامها قال ثم قتله قال فنفله رسول الله صلى الله عليه وسلم سلب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صفوان قال ثنا بن أبي عبيد عن سلمة بن الأكوع قال </w:t>
      </w:r>
      <w:r>
        <w:rPr>
          <w:rFonts w:ascii="Simplified Arabic" w:hAnsi="Simplified Arabic" w:cs="Simplified Arabic"/>
          <w:color w:val="0000FF"/>
          <w:sz w:val="29"/>
          <w:sz w:val="29"/>
          <w:szCs w:val="28"/>
          <w:rtl w:val="true"/>
          <w:lang w:eastAsia="en-US"/>
        </w:rPr>
        <w:t xml:space="preserve">كان رسول الله صلى الله عليه وسلم يصلي المغرب ساعة تغرب الشمس إذا غاب حاجب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صفوان قال ثنا يزيد بن أبي عبيد قال قلت لسلمة بن الأكوع </w:t>
      </w:r>
      <w:r>
        <w:rPr>
          <w:rFonts w:ascii="Simplified Arabic" w:hAnsi="Simplified Arabic" w:cs="Simplified Arabic"/>
          <w:color w:val="0000FF"/>
          <w:sz w:val="29"/>
          <w:sz w:val="29"/>
          <w:szCs w:val="28"/>
          <w:rtl w:val="true"/>
          <w:lang w:eastAsia="en-US"/>
        </w:rPr>
        <w:t xml:space="preserve">على أي شيء بايعتم رسول الله صلى الله عليه وسلم يوم الحديبية قال بايعناه على الموت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عمرو بن دينار قال سمعت الحسن بن محمد يحدث عن جابر بن عبد الله وسلمة بن الأكوع قالا </w:t>
      </w:r>
      <w:r>
        <w:rPr>
          <w:rFonts w:ascii="Simplified Arabic" w:hAnsi="Simplified Arabic" w:cs="Simplified Arabic"/>
          <w:color w:val="0000FF"/>
          <w:sz w:val="29"/>
          <w:sz w:val="29"/>
          <w:szCs w:val="28"/>
          <w:rtl w:val="true"/>
          <w:lang w:eastAsia="en-US"/>
        </w:rPr>
        <w:t xml:space="preserve">خرج علينا منادى رسول الله صلى الله عليه وسلم فنادى ان رسول الله صلى الله عليه وسلم قد أذن لكم فاستمتعوا يعنى متعة لنساء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زهير وحدثنا يحيى بن أبي بكير قال ثنا زهير عن محمد بن يزيد بن أبي خصيفة عن سلمة بن الأكوع قال </w:t>
      </w:r>
      <w:r>
        <w:rPr>
          <w:rFonts w:ascii="Simplified Arabic" w:hAnsi="Simplified Arabic" w:cs="Simplified Arabic"/>
          <w:color w:val="0000FF"/>
          <w:sz w:val="29"/>
          <w:sz w:val="29"/>
          <w:szCs w:val="28"/>
          <w:rtl w:val="true"/>
          <w:lang w:eastAsia="en-US"/>
        </w:rPr>
        <w:t xml:space="preserve">كنت أسافر مع رسول الله صلى الله عليه وسلم فما رأيته صلى بعد العصر وولا بعد الصبح قط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بن أسد قال ثنا عكرمة بن عمار قال ثنا إياس بن سلمة بن الأكوع عن أبيه قال </w:t>
      </w:r>
      <w:r>
        <w:rPr>
          <w:rFonts w:ascii="Simplified Arabic" w:hAnsi="Simplified Arabic" w:cs="Simplified Arabic"/>
          <w:color w:val="0000FF"/>
          <w:sz w:val="29"/>
          <w:sz w:val="29"/>
          <w:szCs w:val="28"/>
          <w:rtl w:val="true"/>
          <w:lang w:eastAsia="en-US"/>
        </w:rPr>
        <w:t xml:space="preserve">غزونا مع رسول الله صلى الله عليه وسلم هوازن وغطفان فبينما نحن كذلك إذ جاء رجل على جمل أحمر فانتزع شيئا من حقب البعير فقيد به البعير ثم جاء يمشى حتى قعد معنا يتغدى قال فنظر في القوم فإذا ظهرهم فيه قلة وأكثرهم مشاة فلما نظر إلى القوم خرج يعد وقال فأتى بعيره فقعد عليه قال فخرج يركضه وهو طليعة للكفار فأتبعه رجل منا من أسلم على ناقة له ورقاء قال إياس قال أبي فأتبعته أعدو على رجلي قال ورأس الناقة عند ورك الجمل قال ولحقته فكنت عند ورك الناقة وتقدمت حتى كنت عند ورك الجمل ثم تقدمت حتى أخذت بخطام الجمل فقلت له أخ فلما وضع الجمل ركبته إلى الأرض اخترطت سيفى فضربت رأسه فندر ثم جئت براحلته أقودها فاستقبلنى رسول الله صلى الله عليه وسلم مع الناس قال من قتل هذا الرجل قالوا بن الأكوع فقال رسول الله صلى الله عليه وسلم له سلبه أجمع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عكرمة قال ثنا إياس بن سلمة بن الأكوع عن أبيه قال </w:t>
      </w:r>
      <w:r>
        <w:rPr>
          <w:rFonts w:ascii="Simplified Arabic" w:hAnsi="Simplified Arabic" w:cs="Simplified Arabic"/>
          <w:color w:val="0000FF"/>
          <w:sz w:val="29"/>
          <w:sz w:val="29"/>
          <w:szCs w:val="28"/>
          <w:rtl w:val="true"/>
          <w:lang w:eastAsia="en-US"/>
        </w:rPr>
        <w:t xml:space="preserve">بعث رسول الله صلى الله عليه وسلم أبا بكر رضى الله تعالى عنه إلى فزارة وخرجت معه حتى إذا دنونا من الماء عرس أبو بكر حتى إذا صلينا الصبح أمرنا فشننا الغارة فوردنا الماء فقتل أبو بكر من قتل ونحن معه قال سلمة فرأيت عنقا من الناس فيهم الذراري فخشيت ان يسبقوني إلى الجبل فأدركتهم فرميت بسهم بينهم وبين الجبل فلما رأوا السهم قاموا فإذا امرأة من فزارة عليها قشع من آدم معها ابنة من أحسن العرب فجئت اسوقهن إلى أبي بكر فنفلني أبو بكر ابنتها فلم أكشف لها ثوبا حتى قدمت المدينة ثم باتت عندي فلم أكشف لها ثوبا حتى لقيني رسول الله صلى الله عليه وسلم في السوق فقال يا سلمة هب لي المرأة قال يا رسول الله لقد أعجبتني وما كشفت لها ثوبا قال فسكت حتى إذا كان الغد لقيني رسول الله صلى الله عليه وسلم في السوق ولم أكشف لها ثوبا فقال يا سلمة هب لي المرأة لله أبوك قال قلت هي لك يا رسول الله قال فبعث بها رسول الله صلى الله عليه وسلم إلى أهل مكة ففدى بها إسراء من المسلمين كانوا في أيدي المشركي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عكرمة قال حدثني إياس بن سلمة قال أخبرني أبي قال </w:t>
      </w:r>
      <w:r>
        <w:rPr>
          <w:rFonts w:ascii="Simplified Arabic" w:hAnsi="Simplified Arabic" w:cs="Simplified Arabic"/>
          <w:color w:val="0000FF"/>
          <w:sz w:val="29"/>
          <w:sz w:val="29"/>
          <w:szCs w:val="28"/>
          <w:rtl w:val="true"/>
          <w:lang w:eastAsia="en-US"/>
        </w:rPr>
        <w:t xml:space="preserve">بارز عمى يوم خيبر مرحب اليهودي فقال مرحب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د علمت خيبر أني مرحب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شاكي السلاح بطل مجرب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ا الحروب أقبلت تلهب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عمى عامر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د علمت خيبر أني عامر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شاكى السلاح بطل مغامر  فاختلفا ضربتين فوقع سيف مرحب في ترس عامر وذهب يسفل له فرجع السيف على ساقه قطع أكحله فكانت فيها نفسه قال سلمة بن الأكوع لقيت أناسا من صحابة النبي صلى الله عليه وسلم فقالوا بطل عمل عامر قتل نفسه قال سلمة فجئت إلى نبي الله صلى الله عليه وسلم أبكى قلت يا رسول الله بطل عمل عامر قال من قال ذاك قلت ناس من أصحابك فقال رسول الله صلى الله عليه وسلم كذب من قال ذاك بل له أجره مرتين انه حين خرج إلى خيبر جعل يرجز بأصحاب رسول الله صلى الله عليه وسلم وفيهم النبي صلى الله عليه وسلم يسوق الركاب وهو 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الله لو الله ما اهتد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صدقنا ولا ص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ذين قد بغوا ع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ا أرادوا فتنة أب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نحن عن فضلك ما استغن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ثبت الأقدام إن لاق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نزلن سكينة ع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رسول الله صلى الله عليه وسلم من هذا قال عامر يا رسول الله قال غفر لك ربك قال وما استغفر لإنسان قط يخصه إلا استشهد فلما سمع ذلك عمر بن الخطاب قال يا رسول الله لو متعتنا بعامر فقدم فاستشهد قال سلمة ثم ان نبي الله صلى الله عليه وسلم أرسلني إلى على فقال لأعطين الراية اليوم رجلا يحب الله ورسوله أو يحبه الله ورسوله قال فجئت به أقوده أرمد فبصق نبي الله صلى الله عليه وسلم في عينه ثم أعطاه الراية فخرج مرحب يخطر بسيفه ف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د علمت خيبر أني مرحب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شاكي السلاح بطل مجرب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ا الحروب أقبلت تلهب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علي بن أبي طالب كرم الله وجهه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نا الذي سمتني أمي حيدره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كليث غابات كريه المنظر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وفيهم بالصاع كيل السندر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فلق رأس مرحب بالسيف وكان الفتح على يد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عكرمة بن عمار قال ثنا إياس بن سلمة بن الأكوع عن أبيه قال </w:t>
      </w:r>
      <w:r>
        <w:rPr>
          <w:rFonts w:ascii="Simplified Arabic" w:hAnsi="Simplified Arabic" w:cs="Simplified Arabic"/>
          <w:color w:val="0000FF"/>
          <w:sz w:val="29"/>
          <w:sz w:val="29"/>
          <w:szCs w:val="28"/>
          <w:rtl w:val="true"/>
          <w:lang w:eastAsia="en-US"/>
        </w:rPr>
        <w:t xml:space="preserve">قدمنا المدينة زمن الحديبية مع رسول الله صلى الله عليه وسلم فخرجنا أنا ورباح غلام رسول الله صلى الله عليه وسلم بظهر رسول الله صلى الله عليه وسلم وخرجت بفرس لطلحة بن عبيد الله كنت أريد ان أبديه مع الإبل فلما كان بغلس غار عبد الرحمن بن عيينة على إبل رسول الله صلى الله عليه وسلم وقتل راعيها وخرج يطردها هو وأناس معه في خيل فقلت يا رباح أقعد على هذا الفرس فألحقه بطلحة وأخبر رسول الله صلى الله عليه وسلم انه قد أغير على سرحه قال وقمت على تل فجعلت وجهي من قبل المدينة ثم ناديت ثلاث مرات يا صباحاه ثم اتبعت القوم معي سيفى ونبلي فجعلت أرميهم وأعقر بهم وذلك حين يكثر الشجر فإذا رجع إلى فارس جلست له في أصل شجرة ثم رميت فلا يقبل على فارس الا عقرت به فجعلت ارميهم وأنا أ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نا بن الأكوع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يوم يوم الرضع  فألحق برجل منهم فأرميه وهو على رحلته فيقع سهمي في الرجل حتى انتظمت كتفه فقلت خذه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نا بن الأكوع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يوم يوم الرضع  فإذا كنت في الشجر أحرقتهم بالنبل فإذا تضايقت الثنايا علوت الجبل فرديتهم بالحجارة فما زال ذاك شأنى وشأنهم اتبعهم فارتجز حتى ما خلق الله شيئا من ظهر رسول الله صلى الله عليه وسلم الا خلفته وراء ظهري فاستنقذته من أيديهم ثم لم أزل ارميهم حتى ألقوا أكثر من ثلاثين رمحا وأكثر من ثلاثين بردة يستخفون منها ولا يلقون من ذلك شيئا الا جعلت عليه حجارة وجمعت على طريق رسول الله صلى الله عليه وسلم حتى إذا امتد الضحى أتاهم عيينة بن بدر الفزاري مددا لهم وهم في ثنية ضيقة ثم علوت الجبل فانا فوقهم فقال عيينة ما هذا الذي أرى قالوا لقينا من هذا البرح ما فارقنا بسحر حتى الآن وأخذ كل شيء في أيدينا وجعله وراء ظهره قال عيينة لولا ان هذا يرى ان وراءه طلبا لقد ترككم ليقم إليه نفر منكم فقام إليه منهم أربعة فصعدوا في الجبل فلما أسمعتهم الصوت قلت أتعرفوني قالوا ومن أنت قال أنا بن الأكوع والذي كرم وجه محمد صلى الله عليه وسلم لا يطلبنى منكم رجل فيدركني ولا أطلبه فيفوتني قال رجل منهم ان أظن قال فما برحت مقعدي ذلك حتى نظرت إلى فوارس رسول الله صلى الله عليه وسلم يتخللون الشجر وإذا أولهم الأخرم الأسدي وعلى أثره أبو قتادة فارس رسول الله صلى الله عليه وسلم وعلى أثر أبي قتادة المقداد الكندي فولى المشركون مدبرين وأنزل من الجبل فأعرض للأخرم فأخذ بعنان فرسه فقلت يا أخرم ائذن القوم يعنى أحذرهم فإني لا آمن ان يقطعوك فاتئد حتى يلحق رسول الله صلى الله عليه وسلم وأصحابه قال يا سلمة ان كنت تؤمن بالله واليوم الآخر وتعلم ان الجنة حق والنار حق فلا تحل بيني وبين الشهادة قال فخليت عنان فرسه فيلحق بعبد الرحمن بن عيينة ويعطف عليه عبد الرحمن فاختلفا طعنتين فعقر الأخرم بعبد الرحمن وطعنه عبد الرحمن فقتله فتحول عبد الرحمن عن فرس الأخرم فيلحق أبو قتادة بعبد الرحمن فاختلفا طعنتين فعقر بأبي قتادة وقتله أبو قتادة وتحول أبو قتادة على فرس الأخرم ثم انى خرجت أعدو في أثر القوم حتى ما أرى من غبار صحابة النبي صلى الله عليه وسلم شيئا ويعرضون قبل غيبوبة الشمس إلى شعب فيه ماء يقال له ذو قرد فارادوا أن يشربوا منه فأبصروني أعدو وراءهم فعطفوا عنه واشتدوا في الثنية ثنية ذي بئر وغربت الشمس فألحق رجلا فأرميه فقلت خذه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نا بن الأكوع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يوم يوم الرضع  قال فقال يا ثكل أم أكوع بكرة قلت نعم أي عدو نفسه وكان الذي رميته بكرة فاتبعته سهما آخر فعلق به سهمان ويخلفون فرسين فجئت بهما أسوقهما إلى رسول الله صلى الله عليه وسلم وهو على الماء الذي جليتهم عنه ذو قرد فإذا بنبي الله صلى الله عليه وسلم في خمسمائة وإذا بلال قد نحر جزورا مما خلفت فهو يشوى لرسول الله صلى الله عليه وسلم من كبدها وسنامها فأتيت رسول الله صلى الله عليه وسلم فقلت يا رسول الله خلني فانتخب من أصحابك مائة فأخذ على الكفار عشوة فلا يبقى منهم مخبر الا قتلته قال أكنت فاعلا ذلك يا سلمة قال نعم والذي أكرمك فضحك رسول الله صلى الله عليه وسلم حتى رأيت نواجذه في ضوء النار ثم قال انهم يقرون الآن بأرض غطفان فجاء رجل من غطفان فقال مروا على فلان الغطفاني فنحر لهم جزورا قال فلما أخذوا يكشطون جلدها رأوا غبرة فتركوها وخرجوا هرابا فلما أصبحنا قال رسول الله صلى الله عليه وسلم خير فرساننا اليوم أبو قتادة وخير رجالتنا سلمة فأعطاني رسول الله صلى الله عليه وسلم سهم الراجل والفارس جميعا ثم أردفني وراءه على العضباء راجعين إلى المدينة فلما كان بيننا وبينها قريبا من ضحوة وفي القوم رجل من الأنصار كان لا يسبق جعل ينادى هل من مسابق ألا رجل يسابق إلى المدينة فأعاد ذلك مرارا وأنا وراء رسول الله صلى الله عليه وسلم مردفي قلت له أما تكرم كريما ولا تهاب شريفا قال لا الا رسول الله صلى الله عليه وسلم قال قلت يا رسول الله بأبي أنت وأمي خلني فلأسابق الرجل قال ان شئت قلت اذهب إليك فظفر عن راحلته وثنيت رجلي فظفرت على الناقة ثم انى ربطت عليها شرفا أو شرفين يعنى استبقيت نفسي ثم أنى عدوت حتى ألحقه فأصك بين كتفيه بيدي قلت سبقتك والله أو كلمة نحوها قال فضحك وقال ان أظن حتى قدمنا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أيوب بن عتبة أبو يحيى قاضى اليمامة قال ثنا إياس بن سلمة بن الأكوع عن أبيه قال سمعت النبي صلى الله عليه وسلم يقول </w:t>
      </w:r>
      <w:r>
        <w:rPr>
          <w:rFonts w:ascii="Simplified Arabic" w:hAnsi="Simplified Arabic" w:cs="Simplified Arabic"/>
          <w:color w:val="0000FF"/>
          <w:sz w:val="29"/>
          <w:sz w:val="29"/>
          <w:szCs w:val="28"/>
          <w:rtl w:val="true"/>
          <w:lang w:eastAsia="en-US"/>
        </w:rPr>
        <w:t xml:space="preserve">إذا حضرت الصلاة والعشاء فابدؤوا بالعشاء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أيوب بن عتبة قال ثنا إياس بن سلم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سل علينا السيف فليس م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مسعدة عن يزيد عن سلمة </w:t>
      </w:r>
      <w:r>
        <w:rPr>
          <w:rFonts w:ascii="Simplified Arabic" w:hAnsi="Simplified Arabic" w:cs="Simplified Arabic"/>
          <w:color w:val="0000FF"/>
          <w:sz w:val="29"/>
          <w:sz w:val="29"/>
          <w:szCs w:val="28"/>
          <w:rtl w:val="true"/>
          <w:lang w:eastAsia="en-US"/>
        </w:rPr>
        <w:t xml:space="preserve">انه كان يتحرى موضع المصحف وذكر ان رسول الله صلى الله عليه وسلم يتحرى ذلك المكان وكان بين المنبر والقبلة ممر شا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مسعدة عن يزيد عن سلمة قال </w:t>
      </w:r>
      <w:r>
        <w:rPr>
          <w:rFonts w:ascii="Simplified Arabic" w:hAnsi="Simplified Arabic" w:cs="Simplified Arabic"/>
          <w:color w:val="0000FF"/>
          <w:sz w:val="29"/>
          <w:sz w:val="29"/>
          <w:szCs w:val="28"/>
          <w:rtl w:val="true"/>
          <w:lang w:eastAsia="en-US"/>
        </w:rPr>
        <w:t xml:space="preserve">غزوت مع رسول الله صلى الله عليه وسلم سبع غزوات فذكر الحديبية ويوم حنين ويوم القرد ويوم خيبر قال يزيد ونسيت بقيته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مسعدة عن يزيد يعنى بن أبي عبيد عن سلمة قال جاءني عمى عامر فقال </w:t>
      </w:r>
      <w:r>
        <w:rPr>
          <w:rFonts w:ascii="Simplified Arabic" w:hAnsi="Simplified Arabic" w:cs="Simplified Arabic"/>
          <w:color w:val="0000FF"/>
          <w:sz w:val="29"/>
          <w:sz w:val="29"/>
          <w:szCs w:val="28"/>
          <w:rtl w:val="true"/>
          <w:lang w:eastAsia="en-US"/>
        </w:rPr>
        <w:t xml:space="preserve">أعطني سلاحك قال فأعطيته قال فجئت إلى النبي صلى الله عليه وسلم فقلت يا رسول الله أبغني سلاحك قال أين سلاحك قال قلت أعطيته عمي عامرا قال ما أجد شبهك إلا الذي قال هب لي أخا أحب إلى من نفسي قال فأعطاني قوسه ومجانه وثلاثة أسهم من كنانت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مسعدة عن يزيد عن سلمة انه </w:t>
      </w:r>
      <w:r>
        <w:rPr>
          <w:rFonts w:ascii="Simplified Arabic" w:hAnsi="Simplified Arabic" w:cs="Simplified Arabic"/>
          <w:color w:val="0000FF"/>
          <w:sz w:val="29"/>
          <w:sz w:val="29"/>
          <w:szCs w:val="28"/>
          <w:rtl w:val="true"/>
          <w:lang w:eastAsia="en-US"/>
        </w:rPr>
        <w:t xml:space="preserve">استأذن النبي صلى الله عليه وسلم في البدو فأذن ل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لخزاعي قال أنا يعلى بن الحرث قال أنا إياس بن سلمة بن الأكوع وأبو أحمد الزبيري قال ثنا يعلى قال حدثني إياس بن سلمة عن أبيه قال </w:t>
      </w:r>
      <w:r>
        <w:rPr>
          <w:rFonts w:ascii="Simplified Arabic" w:hAnsi="Simplified Arabic" w:cs="Simplified Arabic"/>
          <w:color w:val="0000FF"/>
          <w:sz w:val="29"/>
          <w:sz w:val="29"/>
          <w:szCs w:val="28"/>
          <w:rtl w:val="true"/>
          <w:lang w:eastAsia="en-US"/>
        </w:rPr>
        <w:t xml:space="preserve">كنا نصلى مع رسول الله صلى الله عليه وسلم الجمعة ثم نرجع وما للحيطان فيء يستظل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ويونس وهذا حديث إسحاق قال ثنا عطاف بن خالد المخزومي قال حدثني موسى بن إبراهيم قال ثنا يونس بن ربيعة قال سمعت سلمة بن الأكوع وكان إذا نزل ينزل على أبي قال قلت </w:t>
      </w:r>
      <w:r>
        <w:rPr>
          <w:rFonts w:ascii="Simplified Arabic" w:hAnsi="Simplified Arabic" w:cs="Simplified Arabic"/>
          <w:color w:val="0000FF"/>
          <w:sz w:val="29"/>
          <w:sz w:val="29"/>
          <w:szCs w:val="28"/>
          <w:rtl w:val="true"/>
          <w:lang w:eastAsia="en-US"/>
        </w:rPr>
        <w:t xml:space="preserve">يا رسول الله إني أكون في الصيد وليس علي الا قميص أفأصلي فيه قال زره ولو لم تجد الا شوك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عمر بن راشد اليمامي قال ثنا إياس بن سلمة بن الأكوع الأسلمى عن أبيه قال ما </w:t>
      </w:r>
      <w:r>
        <w:rPr>
          <w:rFonts w:ascii="Simplified Arabic" w:hAnsi="Simplified Arabic" w:cs="Simplified Arabic"/>
          <w:color w:val="0000FF"/>
          <w:sz w:val="29"/>
          <w:sz w:val="29"/>
          <w:szCs w:val="28"/>
          <w:rtl w:val="true"/>
          <w:lang w:eastAsia="en-US"/>
        </w:rPr>
        <w:t xml:space="preserve">سمعت رسول الله صلى الله عليه وسلم يستفتح دعاء الا استفتحه بسبحان ربي الأعلى العلي الوهاب وقال سلمة بايعت رسول الله صلى الله عليه وسلم فيمن بايعه تحت الشجرة ثم مررت به بعد ذلك ومعه قوم فقال بايع يا سلمة فقلت قد فعلت قال وأيضا فبايعته الثاني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بن إبراهيم قال ثنا يزيد بن أبي عبيد عن سلمة بن الأكوع قال </w:t>
      </w:r>
      <w:r>
        <w:rPr>
          <w:rFonts w:ascii="Simplified Arabic" w:hAnsi="Simplified Arabic" w:cs="Simplified Arabic"/>
          <w:color w:val="0000FF"/>
          <w:sz w:val="29"/>
          <w:sz w:val="29"/>
          <w:szCs w:val="28"/>
          <w:rtl w:val="true"/>
          <w:lang w:eastAsia="en-US"/>
        </w:rPr>
        <w:t xml:space="preserve">بايعت رسول الله صلى الله عليه وسلم ثم عدلت إلى ظل شجرة فلما خف الناس عن رسول الله صلى الله عليه وسلم قال يا بن الأكوع الا تبايع قلت قد بايعت يا رسول الله قال وأيضا قال فبايعته الثانية قال يزيد فقلت يا أبا مسلم على أي شيء تبايعون يومئذ قال على الموت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ثنا يزيد بن أبي عبيد عن سلمة بن الأكوع قال </w:t>
      </w:r>
      <w:r>
        <w:rPr>
          <w:rFonts w:ascii="Simplified Arabic" w:hAnsi="Simplified Arabic" w:cs="Simplified Arabic"/>
          <w:color w:val="0000FF"/>
          <w:sz w:val="29"/>
          <w:sz w:val="29"/>
          <w:szCs w:val="28"/>
          <w:rtl w:val="true"/>
          <w:lang w:eastAsia="en-US"/>
        </w:rPr>
        <w:t xml:space="preserve">كنا نصلى المغرب مع رسول الله صلى الله عليه وسلم إذا توارت بالحجاب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5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العطاف قال حدثني عبد الرحمن قال أبي وقال غير يونس بن رزين انه نزل الربذة هو وأصحابه يريدون الحج قيل لهم ههنا سلمة بن الأكوع صاحب رسول الله صلى الله عليه وسلم فأتيناه فسلمنا عليه ثم سألناه فقال </w:t>
      </w:r>
      <w:r>
        <w:rPr>
          <w:rFonts w:ascii="Simplified Arabic" w:hAnsi="Simplified Arabic" w:cs="Simplified Arabic"/>
          <w:color w:val="0000FF"/>
          <w:sz w:val="29"/>
          <w:sz w:val="29"/>
          <w:szCs w:val="28"/>
          <w:rtl w:val="true"/>
          <w:lang w:eastAsia="en-US"/>
        </w:rPr>
        <w:t xml:space="preserve">بايعت رسول الله صلى الله عليه وسلم بيدي هذه وأخرج لنا كفه كفا ضخمة قال فقمنا إليه فقبلنا كفيه جميع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قال ثنا عبد الواحد بن زياد قال ثنا أبو عميس عن إياس بن سلمة بن الأكوع عن أبيه قال </w:t>
      </w:r>
      <w:r>
        <w:rPr>
          <w:rFonts w:ascii="Simplified Arabic" w:hAnsi="Simplified Arabic" w:cs="Simplified Arabic"/>
          <w:color w:val="0000FF"/>
          <w:sz w:val="29"/>
          <w:sz w:val="29"/>
          <w:szCs w:val="28"/>
          <w:rtl w:val="true"/>
          <w:lang w:eastAsia="en-US"/>
        </w:rPr>
        <w:t xml:space="preserve">رخص رسول الله صلى الله عليه وسلم في متعة النساء عام أوطاس ثلاثة أيام ثم نهى عن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قال ثنا المفضل يعنى بن فضالة قال حدثني يحيى بن أيوب عن عبد الرحمن بن حرملة عن سعيد بن إياس بن سلمة بن الأكوع أن أباه حدثه </w:t>
      </w:r>
      <w:r>
        <w:rPr>
          <w:rFonts w:ascii="Simplified Arabic" w:hAnsi="Simplified Arabic" w:cs="Simplified Arabic"/>
          <w:color w:val="0000FF"/>
          <w:sz w:val="29"/>
          <w:sz w:val="29"/>
          <w:szCs w:val="28"/>
          <w:rtl w:val="true"/>
          <w:lang w:eastAsia="en-US"/>
        </w:rPr>
        <w:t xml:space="preserve">أن سلمة قدم المدينة فلقيه بريدة بن الحصيب فقال ارتددت عن هجرتك يا سلمة فقال معاذ الله إني في إذن من رسول الله صلى الله عليه وسلم إني سمعت رسول الله صلى الله عليه وسلم يقول ابدوا يا أسلم فتنسموا الرياح واسكنوا الشعاب فقالوا إنا نخاف يا رسول الله أن يضرنا ذلك في هجرتنا قال أنتم مهاجرون حيث كن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يحيى بن غيلان قال ثنا المفضل بن فضالة قال حدثني يحيى بن أيوب عن بكر بن عبد الله عن يزيد مولى سلمة بن الأكوع عن سلمة بن الأكوع قال </w:t>
      </w:r>
      <w:r>
        <w:rPr>
          <w:rFonts w:ascii="Simplified Arabic" w:hAnsi="Simplified Arabic" w:cs="Simplified Arabic"/>
          <w:color w:val="0000FF"/>
          <w:sz w:val="29"/>
          <w:sz w:val="29"/>
          <w:szCs w:val="28"/>
          <w:rtl w:val="true"/>
          <w:lang w:eastAsia="en-US"/>
        </w:rPr>
        <w:t xml:space="preserve">أتيت رسول الله صلى الله عليه وسلم فقلت يا رسول الله فقال أنتم أهل بدونا ونحن أهل حضرتك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جوز من بنى نمي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حجاج قال أنا شعبة عن سعيد الجريري عن أبي السليل عن عجوز من بنى نمير </w:t>
      </w:r>
      <w:r>
        <w:rPr>
          <w:rFonts w:ascii="Simplified Arabic" w:hAnsi="Simplified Arabic" w:cs="Simplified Arabic"/>
          <w:color w:val="0000FF"/>
          <w:sz w:val="29"/>
          <w:sz w:val="29"/>
          <w:szCs w:val="28"/>
          <w:rtl w:val="true"/>
          <w:lang w:eastAsia="en-US"/>
        </w:rPr>
        <w:t xml:space="preserve">انها رمقت رسول الله صلى الله عليه وسلم وهو يصلي بالأبطح تجاه البيت قبل الهجرة قال فسمعته يقول اللهم اغفر لي ذنبي خطئي وجهل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جوز من الأنصا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سعيد ثنا عمر بن فروخ قال ثنا مصعب أدركت الأنصار قال أدركت عجوزا لنا كانت فيمن بايعن النبي صلى الله عليه وسلم قالت </w:t>
      </w:r>
      <w:r>
        <w:rPr>
          <w:rFonts w:ascii="Simplified Arabic" w:hAnsi="Simplified Arabic" w:cs="Simplified Arabic"/>
          <w:color w:val="0000FF"/>
          <w:sz w:val="29"/>
          <w:sz w:val="29"/>
          <w:szCs w:val="28"/>
          <w:rtl w:val="true"/>
          <w:lang w:eastAsia="en-US"/>
        </w:rPr>
        <w:t xml:space="preserve">أتيناه يوما فأخذ علينا ان لا ينحن قالت العجوز يا رسول الله أن ناسا قد كانوا أسعدوني على مصيبة أصابتني وانهم أصابتهم مصيبة وأنا أريد ان أسعدهم ثم انها أتته فبايعته وقالت هو المعروف الذي قا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يعصينك في معروف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سائب بن خلاد أبي سهل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سفيان بن عيينة عن عبد الله بن أبي بكر بن الحرث عن خلاد بن السائب بن خلاد عن أبيه عن النبي صلى الله عليه وسلم قال </w:t>
      </w:r>
      <w:r>
        <w:rPr>
          <w:rFonts w:ascii="Simplified Arabic" w:hAnsi="Simplified Arabic" w:cs="Simplified Arabic"/>
          <w:color w:val="0000FF"/>
          <w:sz w:val="29"/>
          <w:sz w:val="29"/>
          <w:szCs w:val="28"/>
          <w:rtl w:val="true"/>
          <w:lang w:eastAsia="en-US"/>
        </w:rPr>
        <w:t xml:space="preserve">أتاني جبريل عليه السلام فقال مر أصحابك فليرفعوا أصواتهم بالإهل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سفيان مرة أتاني جبريل صلى الله عليه وسلم فأمرني أن آمر أصحابي ان يرفعوا أصواتهم بالإهلال قال أنس بن عياض الليثي أبو ضمرة قال حدثني يزيد بن خصيفة عن عبد الله بن عبد الرحمن بن أبي صعصعة عن عطاء بن يسار عن السائب بن خلاد ان رسول الله صلى الله عليه وسلم قال </w:t>
      </w:r>
      <w:r>
        <w:rPr>
          <w:rFonts w:ascii="Simplified Arabic" w:hAnsi="Simplified Arabic" w:cs="Simplified Arabic"/>
          <w:color w:val="0000FF"/>
          <w:sz w:val="29"/>
          <w:sz w:val="29"/>
          <w:szCs w:val="28"/>
          <w:rtl w:val="true"/>
          <w:lang w:eastAsia="en-US"/>
        </w:rPr>
        <w:t xml:space="preserve">من أخاف أهل المدينة ظلما أخافه الله وعليه لعنة الله والملائكة والناس أجمعين لا يقبل الله منه يوم القيامة صرفا ولا عدل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أسامة بن زيد عن المطلب بن عبد الله بن حنطب عن خلاد بن السائب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زرع زرعا فأكل منه الطير أو العافية كان له به صدق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يعنى بن سلمة عن يحيى بن سعيد عن مسلم بن أبي مريم عن عطاء بن يسار عن السائب بن خلاد ان رسول الله صلى الله عليه وسلم قال </w:t>
      </w:r>
      <w:r>
        <w:rPr>
          <w:rFonts w:ascii="Simplified Arabic" w:hAnsi="Simplified Arabic" w:cs="Simplified Arabic"/>
          <w:color w:val="0000FF"/>
          <w:sz w:val="29"/>
          <w:sz w:val="29"/>
          <w:szCs w:val="28"/>
          <w:rtl w:val="true"/>
          <w:lang w:eastAsia="en-US"/>
        </w:rPr>
        <w:t xml:space="preserve">من أخاف أهل المدينة أخافه الله عز وجل وعليه لعنة الله والملائكة والناس أجمعين لا يقبل الله منه يوم القيامة صرفا ولا عدل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قال ثنا رشيدين قال حدثني يزيد بن عبد الله يعنى بن أبي الهادي عن أبي بكر بن المنكدر عن عطاء بن يسار عن السائب بن خلاد عن رسول الله صلى الله عليه وسلم انه قال </w:t>
      </w:r>
      <w:r>
        <w:rPr>
          <w:rFonts w:ascii="Simplified Arabic" w:hAnsi="Simplified Arabic" w:cs="Simplified Arabic"/>
          <w:color w:val="0000FF"/>
          <w:sz w:val="29"/>
          <w:sz w:val="29"/>
          <w:szCs w:val="28"/>
          <w:rtl w:val="true"/>
          <w:lang w:eastAsia="en-US"/>
        </w:rPr>
        <w:t xml:space="preserve">ما من شيء يصيب المؤمن حتى الشوكة تصيبه الا كتب الله له بها حسنة أو حط عنه بها خطيئ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قال ثنا عبد الله بن وهب عن عمرو بن الحرث عن بكر بن سوادة الجذامي عن صالح بن خيوان عن أبي سهلة السائب بن خلاد </w:t>
      </w:r>
      <w:r>
        <w:rPr>
          <w:rFonts w:ascii="Simplified Arabic" w:hAnsi="Simplified Arabic" w:cs="Simplified Arabic"/>
          <w:color w:val="0000FF"/>
          <w:sz w:val="29"/>
          <w:sz w:val="29"/>
          <w:szCs w:val="28"/>
          <w:rtl w:val="true"/>
          <w:lang w:eastAsia="en-US"/>
        </w:rPr>
        <w:t xml:space="preserve">ان رجلا أم قوما فبسق في القبلة ورسول الله صلى الله عليه وسلم ينظر فقال رسول الله صلى الله عليه وسلم حين فرغ لا يصل لكم فأراد بعد ذلك أن يصلي لهم فمنعوه وأخبروه بقول رسول الله صلى الله عليه وسلم فذكر ذلك لرسول الله صلى الله عليه وسلم فقال نعم وحسبت انه قال آذيت الله عز وج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حدثني أبي قال ثنا يحيى بن سعيد عن مسلم بن أبي مريم عن عطاء بن يسار عن السائب بن خلاد قال قال رسول الله صلى الله عليه وسلم </w:t>
      </w:r>
      <w:r>
        <w:rPr>
          <w:rFonts w:ascii="Simplified Arabic" w:hAnsi="Simplified Arabic" w:cs="Simplified Arabic"/>
          <w:color w:val="0000FF"/>
          <w:sz w:val="29"/>
          <w:sz w:val="29"/>
          <w:szCs w:val="28"/>
          <w:rtl w:val="true"/>
          <w:lang w:eastAsia="en-US"/>
        </w:rPr>
        <w:t xml:space="preserve">من أخاف المدينة أخافه الله عز وجل وعليه لعنة الله والملائكة والناس أجمعين لا يقبل الله منه صرفا ولا عدل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انا بن لهيعة عن حبان بن واسع عن خلاد بن السائب الأنصاري </w:t>
      </w:r>
      <w:r>
        <w:rPr>
          <w:rFonts w:ascii="Simplified Arabic" w:hAnsi="Simplified Arabic" w:cs="Simplified Arabic"/>
          <w:color w:val="0000FF"/>
          <w:sz w:val="29"/>
          <w:sz w:val="29"/>
          <w:szCs w:val="28"/>
          <w:rtl w:val="true"/>
          <w:lang w:eastAsia="en-US"/>
        </w:rPr>
        <w:t xml:space="preserve">ان رسول الله صلى الله عليه وسلم كان إذا دعا جعل باطن كفيه إلى وجه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ثنا بن لهيعة عن حبان بن واسع عن خلاد بن السائب الأنصاري </w:t>
      </w:r>
      <w:r>
        <w:rPr>
          <w:rFonts w:ascii="Simplified Arabic" w:hAnsi="Simplified Arabic" w:cs="Simplified Arabic"/>
          <w:color w:val="0000FF"/>
          <w:sz w:val="29"/>
          <w:sz w:val="29"/>
          <w:szCs w:val="28"/>
          <w:rtl w:val="true"/>
          <w:lang w:eastAsia="en-US"/>
        </w:rPr>
        <w:t xml:space="preserve">ان النبي صلى الله عليه وسلم كان إذا سأل جعل باطن كفيه إليه وإذا استعاذ جعل ظاهرهما إ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هاشمي قال أنا إسماعيل بن جعفر قال أخبرني يزيد عن عبد الرحمن بن أبي صعصعة الأنصاري ان عطاء بن يسار أخبره ان السائب بن خلاد أخا بنى الحرث بن الخزرج أخبره ان النبي صلى الله عليه وسلم قال </w:t>
      </w:r>
      <w:r>
        <w:rPr>
          <w:rFonts w:ascii="Simplified Arabic" w:hAnsi="Simplified Arabic" w:cs="Simplified Arabic"/>
          <w:color w:val="0000FF"/>
          <w:sz w:val="29"/>
          <w:sz w:val="29"/>
          <w:szCs w:val="28"/>
          <w:rtl w:val="true"/>
          <w:lang w:eastAsia="en-US"/>
        </w:rPr>
        <w:t xml:space="preserve">من أخاف أهل المدينة ظالما أخافه الله وكانت عليه لعنة الله والملائكة والناس أجمعين لا يقبل منه عدل ولا صرف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أنا محمد بن إسحاق عن عبد الله بن أبي لبيد عن المطلب بن عبد الله بن حنطب عن السائب بن خلاد ان جبريل عليه السلام أتى النبي صلى الله عليه وسلم قال </w:t>
      </w:r>
      <w:r>
        <w:rPr>
          <w:rFonts w:ascii="Simplified Arabic" w:hAnsi="Simplified Arabic" w:cs="Simplified Arabic"/>
          <w:color w:val="0000FF"/>
          <w:sz w:val="29"/>
          <w:sz w:val="29"/>
          <w:szCs w:val="28"/>
          <w:rtl w:val="true"/>
          <w:lang w:eastAsia="en-US"/>
        </w:rPr>
        <w:t xml:space="preserve">كن عجاجا ثجاجا والعج التلبية والثج نحر البد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قرأت على عبد الرحمن بن مهدي مالك وثنا روح قال ثنا مالك يعنى بن أنس عن عبد الله بن أبي بكر بن محمد بن عمرو بن حزم عن عبد الملك بن أبي بكر بن عبد الرحمن بن الحرث بن هشام عن خلاد بن السائب الأنصاري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أتاني جبريل عليه السلام فقال أن آمر أصحابي أو من معي ان يرفعوا أصواتهم بالتلبية أو بالإهلال يريد أحدهم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انا بن جريج وروح قال ثنا بن جريج قال كتب إلى عبد الله بن أبي بكر بن محمد بن عمرو بن حزم يقول حدثني عبد الملك بن أبي بكر بن الحرث انه حدثه خلاد بن السائب بن سويد الأنصاري عن أبيه السائب بن خلاد انه سمع رسول الله صلى الله عليه وسلم </w:t>
      </w:r>
      <w:r>
        <w:rPr>
          <w:rFonts w:ascii="Simplified Arabic" w:hAnsi="Simplified Arabic" w:cs="Simplified Arabic"/>
          <w:color w:val="0000FF"/>
          <w:sz w:val="29"/>
          <w:sz w:val="29"/>
          <w:szCs w:val="28"/>
          <w:rtl w:val="true"/>
          <w:lang w:eastAsia="en-US"/>
        </w:rPr>
        <w:t xml:space="preserve">يقول أتاني جبريل عليه السلام فقال ان الله يأمرك أن تأمر أصحابك ان يرفعوا أصواتهم بالتلبية والإهلال وقال روح بالتلبية أو بالإهلال قال ولا أدرى أينا وهل أنا أو عبد الله أو خلاد في الإهلال أو التلب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د الله بن أبي بكر عن عبد الملك بن أبي بكر بن الحرث عن خلاد بن السائب بن خلاد عن أبيه عن النبي صلى الله عليه وسلم قال </w:t>
      </w:r>
      <w:r>
        <w:rPr>
          <w:rFonts w:ascii="Simplified Arabic" w:hAnsi="Simplified Arabic" w:cs="Simplified Arabic"/>
          <w:color w:val="0000FF"/>
          <w:sz w:val="29"/>
          <w:sz w:val="29"/>
          <w:szCs w:val="28"/>
          <w:rtl w:val="true"/>
          <w:lang w:eastAsia="en-US"/>
        </w:rPr>
        <w:t xml:space="preserve">أتاني جبريل عليه السلام وقال مر أصحابك فليرفعوا أصواتهم بالإهلا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فاف بن إيماء بن رحضة الغفا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يزيد بن هارون قال انا محمد بن إسحاق عن عمران بن أبي أنس عن حنظلة بن على الأسلمى عن خفاف بن إيماء بن رحضة الغفاري قال </w:t>
      </w:r>
      <w:r>
        <w:rPr>
          <w:rFonts w:ascii="Simplified Arabic" w:hAnsi="Simplified Arabic" w:cs="Simplified Arabic"/>
          <w:color w:val="0000FF"/>
          <w:sz w:val="29"/>
          <w:sz w:val="29"/>
          <w:szCs w:val="28"/>
          <w:rtl w:val="true"/>
          <w:lang w:eastAsia="en-US"/>
        </w:rPr>
        <w:t xml:space="preserve">صلى بنا رسول الله صلى الله عليه وسلم الصبح ونحن معه فلما رفع رأسه من الركعة الآخرة قال لعن الله لحيانا ورعلا وذكوانا وعصية عصت الله ورسوله أسلم سالمها الله وغفار غفر الله لها ثم وقع رسول الله صلى الله عليه وسلم ساجدا فلما انصرف قرأ على الناس فقال يا أيها الناس انى أنا لست قلته ولكن الله عز وجل قال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محمد بن إسحاق عن خالد بن عبد الله بن حرملة عن الحرث بن خفاف عن أبيه خفاف بن إيماء بن رحضة الغفاري قال </w:t>
      </w:r>
      <w:r>
        <w:rPr>
          <w:rFonts w:ascii="Simplified Arabic" w:hAnsi="Simplified Arabic" w:cs="Simplified Arabic"/>
          <w:color w:val="0000FF"/>
          <w:sz w:val="29"/>
          <w:sz w:val="29"/>
          <w:szCs w:val="28"/>
          <w:rtl w:val="true"/>
          <w:lang w:eastAsia="en-US"/>
        </w:rPr>
        <w:t xml:space="preserve">ركع رسول الله صلى الله عليه وسلم في الصلاة ثم رفع رأسه فقال غفار غفر الله لها وأسلم سالمها الله وعصية عصت الله ورسوله اللهم العن بنى لحيان اللهم العن رعلا وذكوانا ثم كبر ووقع ساجدا قال خفاف فجعلت لعنة الكفرة من أجل ذلك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قال ثنا أبي عن بن إسحاق </w:t>
      </w:r>
      <w:r>
        <w:rPr>
          <w:rFonts w:ascii="Simplified Arabic" w:hAnsi="Simplified Arabic" w:cs="Simplified Arabic"/>
          <w:color w:val="0000FF"/>
          <w:sz w:val="29"/>
          <w:sz w:val="29"/>
          <w:szCs w:val="28"/>
          <w:rtl w:val="true"/>
          <w:lang w:eastAsia="en-US"/>
        </w:rPr>
        <w:t xml:space="preserve">قال حدثني عن افتراش رسول الله صلى الله عليه وسلم فخذه اليسرى في وسط الصلاة وفي آخرها وقعوده على وركه اليسرى ووضعه يده اليسرى على فخذه اليسرى ونصبه قدمه اليمنى ووضعه يده اليمنى على فخذه اليمنى ونصبه أصبعه السبابة يوحد بها رب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عمران بن أبي أنس أخو بنى عامر بن لؤي وكان ثقة عن أبي القاسم مقسم مولى عبد الله بن الحرث بن نوفل قال حدثني رجل من أهل المدينة قال </w:t>
      </w:r>
      <w:r>
        <w:rPr>
          <w:rFonts w:ascii="Simplified Arabic" w:hAnsi="Simplified Arabic" w:cs="Simplified Arabic"/>
          <w:color w:val="0000FF"/>
          <w:sz w:val="29"/>
          <w:sz w:val="29"/>
          <w:szCs w:val="28"/>
          <w:rtl w:val="true"/>
          <w:lang w:eastAsia="en-US"/>
        </w:rPr>
        <w:t xml:space="preserve">صليت في مسجد بنى غفار فلما جلست في صلاتي افترشت فخذي اليسرى ونصبت السبابة قال فرآني خفاف بن إيماء بن رحضة الغفاري وكانت له صحبة مع رسول الله صلى الله عليه وسلم وأنا أصنع ذلك قال فلما انصرفت من صلاتي قال لي أي بنى لم نصبت أصبعك هكذا قال وما تنكر رأيت الناس يصنعون ذلك قال فإنك أصبت ان رسول الله صلى الله عليه وسلم كان إذا صلى يصنع ذلك فكان المشركون يقولون إنما يصنع هذا محمد بأصبعه ويسحرها وكذبوا إنما كان رسول الله صلى الله عليه وسلم يصنع ذلك يوحد بها ربه عز وج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وليد بن الولي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محمد بن جعفر قال ثنا شعبة عن يحيى بن سعيد عن محمد بن يحيى بن حبان عن الوليد بن الوليد انه قال </w:t>
      </w:r>
      <w:r>
        <w:rPr>
          <w:rFonts w:ascii="Simplified Arabic" w:hAnsi="Simplified Arabic" w:cs="Simplified Arabic"/>
          <w:color w:val="0000FF"/>
          <w:sz w:val="29"/>
          <w:sz w:val="29"/>
          <w:szCs w:val="28"/>
          <w:rtl w:val="true"/>
          <w:lang w:eastAsia="en-US"/>
        </w:rPr>
        <w:t xml:space="preserve">يا رسول الله انى أجد وحشة قال إذا أخذت مضجعك فقل أعوذ بكلمات الله التامة من غضبه وعقابه وشر عباده ومن همزات الشياطين وأن يحضرون فإنه لا يضر وبالحري ان لا يقرب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بيعة بن كعب الأسلمى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عبد الرزاق قال ثنا معمر عن الزهري عن يحيى بن أبي كثير عن أبي سلمة بن عبد الرحمن عن ربيعة بن كعب الأسلمى قال </w:t>
      </w:r>
      <w:r>
        <w:rPr>
          <w:rFonts w:ascii="Simplified Arabic" w:hAnsi="Simplified Arabic" w:cs="Simplified Arabic"/>
          <w:color w:val="0000FF"/>
          <w:sz w:val="29"/>
          <w:sz w:val="29"/>
          <w:szCs w:val="28"/>
          <w:rtl w:val="true"/>
          <w:lang w:eastAsia="en-US"/>
        </w:rPr>
        <w:t xml:space="preserve">كنت أنام في حجرة النبي صلى الله عليه وسلم فكنت أسمعه إذا قام من الليل يصلي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حمد لله رب العالم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هوى قال ثم يقول سبحان الله العظيم وبحمده الهوى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قال ثنا هشام عن يحيى بن أبي كثير عن أبي سلمة قال حدثني ربيعة بن كعب الأسلمى قال </w:t>
      </w:r>
      <w:r>
        <w:rPr>
          <w:rFonts w:ascii="Simplified Arabic" w:hAnsi="Simplified Arabic" w:cs="Simplified Arabic"/>
          <w:color w:val="0000FF"/>
          <w:sz w:val="29"/>
          <w:sz w:val="29"/>
          <w:szCs w:val="28"/>
          <w:rtl w:val="true"/>
          <w:lang w:eastAsia="en-US"/>
        </w:rPr>
        <w:t xml:space="preserve">كنت أبيت عند باب رسول الله صلى الله عليه وسلم أعطيه وضوءه فاسمعه بعد هوى من الليل يقول سمع الله لمن حمده واسمعه بعد هوى من الليل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حمد لله رب العالم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قال ثنا هشام الدستوائي قال ثنا يحيى بن أبي كثير عن أبي سلمة بن عبد الرحمن عن ربيعة بن كعب الأسلمي قال </w:t>
      </w:r>
      <w:r>
        <w:rPr>
          <w:rFonts w:ascii="Simplified Arabic" w:hAnsi="Simplified Arabic" w:cs="Simplified Arabic"/>
          <w:color w:val="0000FF"/>
          <w:sz w:val="29"/>
          <w:sz w:val="29"/>
          <w:szCs w:val="28"/>
          <w:rtl w:val="true"/>
          <w:lang w:eastAsia="en-US"/>
        </w:rPr>
        <w:t xml:space="preserve">كنت أبيت عند باب رسول الله صلى الله عليه وسلم أعطيه وضوءه فاسمعه بعد هوى من الليل يقول سمع الله لمن حمده والهوى من الليل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حمد لله رب العالم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هاشم بن القاسم قال ثنا المبارك يعنى بن فضالة قال ثنا أبو عمران الجوني عن ربيعة الأسلمي قال كنت أخدم رسول الله صلى الله عليه وسلم فقال </w:t>
      </w:r>
      <w:r>
        <w:rPr>
          <w:rFonts w:ascii="Simplified Arabic" w:hAnsi="Simplified Arabic" w:cs="Simplified Arabic"/>
          <w:color w:val="0000FF"/>
          <w:sz w:val="29"/>
          <w:sz w:val="29"/>
          <w:szCs w:val="28"/>
          <w:rtl w:val="true"/>
          <w:lang w:eastAsia="en-US"/>
        </w:rPr>
        <w:t xml:space="preserve">يا ربيعة الا تزوج قال قلت والله يا رسول الله ما أريد أن أتزوج ما عندي ما يقيم المرأة وما أحب ان يشغلنى عنك شيء فأعرض عنى فخدمته ما خدمته ثم قال لي الثانية يا ربيعة ألا تزوج فقلت ما أريد أن أتزوج ما عندي ما يقيم المرأة وما أحب أن يشغلني عنك فأعرض عني ثم رجعت إلى نفسي فقلت والله لرسول الله صلى الله عليه وسلم بما يصلحنى في الدنيا والآخرة أعلم منى والله لئن قال تزوج لأقولن نعم يا رسول الله مرني بما شئت قال فقال يا ربيعة ألا تزوج فقلت بلى مرني بما شئت قال انطلق إلى آل فلان حي من الأنصار وكان فيهم تراخ عن النبي صلى الله عليه وسلم فقل لهم ان رسول الله صلى الله عليه وسلم أرسلني إليكم يأمركم ان تزوجوني فلانة لامرأة منهم فذهبت فقلت لهم ان رسول الله صلى الله عليه وسلم أرسلني إليكم يأمركم أن تزوجوني فلانة فقالوا مرحبا برسول الله وبرسول رسول الله صلى الله عليه وسلم والله لا يرجع رسول رسول الله صلى الله عليه وسلم الا بحاجته فزوجوني وألطفوني وما سألوني البينة فرجعت إلى رسول الله صلى الله عليه وسلم حزينا فقال لي مالك يا ربيعة فقلت يا رسول الله أتيت قوما كراما فزوجوني وأكرموني وألطفوني وما سألوني بينة وليس عندي صداق فقال رسول الله صلى الله عليه وسلم يا بريدة الأسلمي اجمعوا له وزن نواه من ذهب قال فجمعوا لي وزن نواة من ذهب فأخذت ما جمعوا لي فأتيت به النبي صلى الله عليه وسلم فقال اذهب بهذا إليهم فقل هذا صداقها فأتيتهم فقلت هذا صداقها فرضوه وقبلوه وقالوا كثير طيب قال ثم رجعت إلى النبي صلى الله عليه وسلم حزينا فقال يا ربيعة مالك حزين فقلت يا رسول الله ما رأيت قوما أكرم منهم رضوا بما أتيتهم واحسنوا وقالوا كثيرا طيبا وليس عندي ما أولم قال يا بريدة اجمعوا له شاة قال فجمعوا لي كبشا عظيما سمينا فقال لي رسول الله صلى الله عليه وسلم اذهب إلى عائشة فقل لها فلتبعث بالمكتل الذي فيه الطعام قال فأتيتها فقلت لها ما أمرني به رسول الله صلى الله عليه وسلم فقالت هذا المكتل فيه تسع أصع شعير لا والله ان أصبح لنا طعام غيره خذه فآخذته فأتيت به النبي صلى الله عليه وسلم وأخبرته بما قالت عائشة فقال اذهب بهذا إليهم فقل ليصبح هذا عندكم خبزا فذهبت إليهم وذهبت بالكبش ومعي أناس من أسلم فقال ليصبح هذا عندكم خبزا وهذا طبيخا فقالوا أما الخبز فسنكفيكموه وأما الكبش فاكفونا أنتم فأخذنا الكبش أنا وأناس من أسلم فذبحناه وسلخناه وطبخناه فأصبح عندنا خبز ولحم فأولمت ودعوت رسول الله صلى الله عليه وسلم ثم قال ان رسول الله صلى الله عليه وسلم أعطاني بعد ذلك أرضا وأعطاني أبو بكر أرضا وجاءت الدنيا فاختلفنا في عذق نخلة فقلت أنا هي في حدي وقال أبو بكر هي في حدي فكان بيني وبين أبي بكر كلام فقال أبو بكر كلمة كرهها وندم فقال لي يا ربيعة رد على مثلها حتى تكون قصاصا قال قلت لا أفعل فقال أبو بكر لتقولن أو لأستعدين عليك رسول الله صلى الله عليه وسلم فقلت ما أنا بفاعل قال ورفض الأرض وانطلق أبو بكر رضى الله تعالى عنه إلى النبي صلى الله عليه وسلم وانطلقت أتلوه فجاء ناس من أسلم فقالوا لي رحم الله أبا بكر في أي شيء يستعدى عليك رسول الله صلى الله عليه وسلم وهو قال لك ما قال فقلت أتدرون ما هذا هذا أبو بكر الصديق هذا ثاني اثنين وهذا ذو شيبة المسلمين إياكم لا يلتفت فيراكم تنصروني عليه فيغضب فيأتي رسول الله صلى الله عليه وسلم فيغضب لغضبه فيغضب الله عز وجل لغضبهما فيهلك ربيعة قالوا ما تأمرنا قال ارجعوا قال فانطلق أبو بكر رضى الله تعالى عنه إلى رسول الله صلى الله عليه وسلم فتبعته وحدي حتى أتى النبي صلى الله عليه وسلم فحدثه الحديث كما كان فرفع إلى رأسه فقال يا ربيعة مالك وللصديق قلت يا رسول الله كان كذا كان كذا قال لي كلمة كرهها فقال لي قل كما قلت حتى يكون قصاصا فأبيت فقال رسول الله صلى الله عليه وسلم أجل فلا ترد عليه ولكن قل غفر الله لك يا أبا بكر فقلت غفر الله لك يا أبا بكر قال الحسن فولى أبو بكر رضى الله تعالى عنه وهو يبكى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ثنا إسماعيل بن عياش عن محمد بن إسحاق عن محمد بن عمرو بن عطاء عن نعيم بن مجمر عن ربيعة بن كعب قال قال لي رسول الله صلى الله عليه وسلم </w:t>
      </w:r>
      <w:r>
        <w:rPr>
          <w:rFonts w:ascii="Simplified Arabic" w:hAnsi="Simplified Arabic" w:cs="Simplified Arabic"/>
          <w:color w:val="0000FF"/>
          <w:sz w:val="29"/>
          <w:sz w:val="29"/>
          <w:szCs w:val="28"/>
          <w:rtl w:val="true"/>
          <w:lang w:eastAsia="en-US"/>
        </w:rPr>
        <w:t xml:space="preserve">سلني أعطك قلت يا رسول الله أنظرني أنظر في أمري قال فانظر في أمرك قال فنظرت فقلت إن أمر الدنيا ينقطع فلا أرى شيئا خير من شيء آخذه لنفسي لآخرتي فدخلت على النبي صلى الله عليه وسلم فقال ما حاجتك فقلت يا رسول الله اشفع لي إلى ربك عز وجل فليعتقني من النار فقال من أمرك بهذا فقلت لا والله يا رسول الله ما أمرني به أحد ولكني نظرت في آمري فرأيت ان الدنيا زائلة من أهلها فأحببت ان آخذ لآخرتي قال فأعني على نفسك بكثرة السج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يعقوب قال ثنا أبي عن بن إسحاق قال حدثني محمد بن عمرو بن عطاء عن نعيم بن مجمر عن ربيعة بن كعب قال </w:t>
      </w:r>
      <w:r>
        <w:rPr>
          <w:rFonts w:ascii="Simplified Arabic" w:hAnsi="Simplified Arabic" w:cs="Simplified Arabic"/>
          <w:color w:val="0000FF"/>
          <w:sz w:val="29"/>
          <w:sz w:val="29"/>
          <w:szCs w:val="28"/>
          <w:rtl w:val="true"/>
          <w:lang w:eastAsia="en-US"/>
        </w:rPr>
        <w:t xml:space="preserve">كنت أخدم رسول الله صلى الله عليه وسلم وأقوم له في حوائجه نهاري أجمع حتى يصلي رسول الله صلى الله عليه وسلم العشاء الآخرة فاجلس ببابه إذا دخل بيته أقول لعلها ان تحدث لرسول الله صلى الله عليه وسلم حاجة فما أزال اسمعه يقول رسول الله صلى الله عليه وسلم سبحان الله سبحان الله سبحان الله وبحمده حتى أمل فارجع أو تغلبني عيني فارقد قال فقال لي يوما لما يرى من خفتي له وخدمتي إياه سلني يا ربيعة أعطك قال فقلت أنظر في آمري يا رسول الله ثم أعلمك ذلك قال ففكرت في نفسي فعرفت ان الدنيا منقطعة وزائلة وان لي فيها رزقا سيكفيني ويأتيني قال فقلت أسأل رسول الله صلى الله عليه وسلم لآخرتي فإنه من الله عز وجل بالمنزل الذي هو به قال فجئت فقال ما فعلت يا ربيعة قال فقلت نعم يا رسول الله أسألك أن تشفع لي إلى ربك فيعتقني من النار قال فقال من أمرك بهذا يا ربيعة قال فقلت لا والله الذي بعثك بالحق ما أمرني به أحد ولكنك لما قلت سلني أعطك وكنت من الله بالمنزل الذي أنت به نظرت في آمري وعرفت ان الدنيا منقطعة وزائلة وان لي فيها رزقا سيأتيني فقلت اسأل رسول الله صلى الله عليه وسلم لآخرتي قال فصمت رسول الله صلى الله عليه وسلم طويلا ثم قال لي انى فاعل فأعني على نفسك بكثرة السجو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ياش الزرق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عبد الرزاق ثنا الثوري عن منصور عن مجاهد عن أبي عياش الزرقي قال </w:t>
      </w:r>
      <w:r>
        <w:rPr>
          <w:rFonts w:ascii="Simplified Arabic" w:hAnsi="Simplified Arabic" w:cs="Simplified Arabic"/>
          <w:color w:val="0000FF"/>
          <w:sz w:val="29"/>
          <w:sz w:val="29"/>
          <w:szCs w:val="28"/>
          <w:rtl w:val="true"/>
          <w:lang w:eastAsia="en-US"/>
        </w:rPr>
        <w:t xml:space="preserve">كنا مع رسول الله صلى الله عليه وسلم بعسفان فاستقبلنا المشركون عليهم خالد بن الوليد وهم بيننا وبين القبلة فصلى بنا رسول الله صلى الله عليه وسلم الظهر فقالوا قد كانوا على حال لو أصبنا غرتهم ثم قالوا تأتي عليهم الآن صلاة هي أحب إليهم من أبنائهم وأنفسهم قال فنزل جبريل عليه السلام بهذه الآيات بين الظهر والعص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ذا كنت فيهم فأقمت لهم الصلا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حضرت فأمرهم رسول الله صلى الله عليه وسلم فاخذوا السلاح قال فصففنا خلفه صفين قال ثم ركع فركعنا جميعا ثم رفع فرفعنا جميعا ثم سجد النبي صلى الله عليه وسلم بالصف الذي يليه والآخرون قيام يحرسونهم فلما سجدوا وقاموا جلس الآخرون فسجدوا في مكانهم ثم تقدم هؤلاء إلى مصاف هؤلاء وجاء هؤلاء إلى مصاف هؤلاء قال ثم ركع فركعوا جميعا ثم رفع فرفعوا جميعا ثم سجد النبي صلى الله عليه وسلم والصف الذي يليه والآخرون قيام يحرسونهم فلما جلس جلس الآخرون فسجدوا فسلم عليهم ثم انصرف قال فصلاها رسول الله صلى الله عليه وسلم مرتين مرة بعسفان ومرة بأرض بنى سلي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منصور قال سمعت مجاهدا يحدث عن أبي عياش الزرقي قال قال شعبة كتب به إلى وقرأته عليه وسمعته منه يحدث به ولكني حفظته من الكتاب </w:t>
      </w:r>
      <w:r>
        <w:rPr>
          <w:rFonts w:ascii="Simplified Arabic" w:hAnsi="Simplified Arabic" w:cs="Simplified Arabic"/>
          <w:color w:val="0000FF"/>
          <w:sz w:val="29"/>
          <w:sz w:val="29"/>
          <w:szCs w:val="28"/>
          <w:rtl w:val="true"/>
          <w:lang w:eastAsia="en-US"/>
        </w:rPr>
        <w:t xml:space="preserve">ان النبي صلى الله عليه وسلم كان في مصاف العدو بعسفان وعلى المشركين خالد بن الوليد فصلى بهم النبي صلى الله عليه وسلم الظهر ثم قال المشركون ان لهم صلاة بعد هذه هي أحب إليهم من أبنائهم وأموالهم فصلى بهم رسول الله صلى الله عليه وسلم العصر فصفهم صفين خلفه قال فركع بهم رسول الله صلى الله عليه وسلم جميعا فلما رفعوا رؤوسهم سجد الصف الذي يليه وقام الآخرون فلما رفعوا رؤوسهم سجد الصف المؤخر لركوعهم مع رسول الله صلى الله عليه وسلم قال ثم تأخر الصف المقدم وتقدم الصف المؤخر فقام كل واحد منهم في مقام صاحبه ثم ركع بهم رسول الله صلى الله عليه وسلم جميعا فلما رفعوا رؤوسهم من الركوع سجد الصف الذي يليه وقام الآخرون ثم سلم رسول الله صلى الله عليه وسلم عليه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سفيان عن منصور عن مجاهد عن أبي عياش الزرقي قال </w:t>
      </w:r>
      <w:r>
        <w:rPr>
          <w:rFonts w:ascii="Simplified Arabic" w:hAnsi="Simplified Arabic" w:cs="Simplified Arabic"/>
          <w:color w:val="0000FF"/>
          <w:sz w:val="29"/>
          <w:sz w:val="29"/>
          <w:szCs w:val="28"/>
          <w:rtl w:val="true"/>
          <w:lang w:eastAsia="en-US"/>
        </w:rPr>
        <w:t xml:space="preserve">صلى رسول الله صلى الله عليه وسلم صلاة الخوف والمشركون بينهم وبين القبلة مرتين مرة بأرض بنى سليم ومرة بعسفا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ال ثنا حماد بن سلمة عن سهيل بن أبي صالح عن أبيه عن أبي عياش قال قال رسول الله صلى الله عليه وسلم </w:t>
      </w:r>
      <w:r>
        <w:rPr>
          <w:rFonts w:ascii="Simplified Arabic" w:hAnsi="Simplified Arabic" w:cs="Simplified Arabic"/>
          <w:color w:val="0000FF"/>
          <w:sz w:val="29"/>
          <w:sz w:val="29"/>
          <w:szCs w:val="28"/>
          <w:rtl w:val="true"/>
          <w:lang w:eastAsia="en-US"/>
        </w:rPr>
        <w:t xml:space="preserve">من قال حين أصبح لا إله إلا الله وحده لا شريك له له الملك وله الحمد وهو على كل شيء قدير كان له كعدل رقبة من ولد إسماعيل وكتب له بها عشر حسنات وحط عنه بها عشر سيئات ورفعت له بها عشر درجات وكان في حرز من الشيطان حتى يمسي وإذا أمسى مثل ذلك حتى يصبح قال فرأى رجل رسول الله صلى الله عليه وسلم فيما يرى النائم فقال يا رسول الله أن أبا عياش يروى عنك كذا وكذا قال صدق أبو عياش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القاري عن أبيه عن جد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عفان قال ثنا وهيب ثنا عبد الله بن عثمان بن خثيم عن عمرو بن القاري عن أبيه عن جده عمرو بن القاري </w:t>
      </w:r>
      <w:r>
        <w:rPr>
          <w:rFonts w:ascii="Simplified Arabic" w:hAnsi="Simplified Arabic" w:cs="Simplified Arabic"/>
          <w:color w:val="0000FF"/>
          <w:sz w:val="29"/>
          <w:sz w:val="29"/>
          <w:szCs w:val="28"/>
          <w:rtl w:val="true"/>
          <w:lang w:eastAsia="en-US"/>
        </w:rPr>
        <w:t xml:space="preserve">ان رسول الله صلى الله عليه وسلم قدم فخلف سعدا مريضا حيث خرج إلى حنين فلما قدم من جعرانة معتمرا دخل عليه وهو وجع مغلوب فقال يا رسول الله ان لي مالا وإني أورث كلالة أفأوصي بمالي كله أو أتصدق به قال لا قال أفأوصي بثلثيه قال لا قال أفأوصي بشطره قال لا قال أفأوصي بثلثه قال نعم وذاك كثير قال أي رسول الله أموت بالدار التي خرجت منها مهاجرا قال انى لأرجو ان يرفعك الله فينكأ بك أقواما وينفع بك آخرين يا عمرو بن القاري ان مات سعد بعدي فهنا فادفنه نحو طريق المدينة وأشار بيده هك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ن شهد النبي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إسرائيل عن سماك عن عبد العزيز بن عبد الله بن عمرو القرشي قال حدثني من شهد النبي صلى الله عليه وسلم </w:t>
      </w:r>
      <w:r>
        <w:rPr>
          <w:rFonts w:ascii="Simplified Arabic" w:hAnsi="Simplified Arabic" w:cs="Simplified Arabic"/>
          <w:color w:val="0000FF"/>
          <w:sz w:val="29"/>
          <w:sz w:val="29"/>
          <w:szCs w:val="28"/>
          <w:rtl w:val="true"/>
          <w:lang w:eastAsia="en-US"/>
        </w:rPr>
        <w:t xml:space="preserve">وأمر برجم رجل بين مكة والمدينة فلما أصابته الحجارة فر فبلغ ذلك النبي صلى الله عليه وسلم قال فهلا تركتمو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داود بن قيس الصنعاني قال حدثني عبد الله بن وهب عن أبيه قال حدثني فنج قال </w:t>
      </w:r>
      <w:r>
        <w:rPr>
          <w:rFonts w:ascii="Simplified Arabic" w:hAnsi="Simplified Arabic" w:cs="Simplified Arabic"/>
          <w:color w:val="0000FF"/>
          <w:sz w:val="29"/>
          <w:sz w:val="29"/>
          <w:szCs w:val="28"/>
          <w:rtl w:val="true"/>
          <w:lang w:eastAsia="en-US"/>
        </w:rPr>
        <w:t xml:space="preserve">كنت أعمل الدينباد وأعالج فيه فقدم يعلى بن أمية أميرا على اليمن وجاء معه رجال من أصحاب النبي صلى الله عليه وسلم فجاءني رجل ممن قدم معه وأنا في الزرع أصرف الماء في الزرع ومعه في كمه جوز فجلس على ساقية من الماء وهو يكسر من ذلك الجوز ويأكل ثم أشار إلى فنج فقال يا فارسي هلم قال فدنوت منه فقال الرجل لفنج أتضمن لي غرس هذا الجوز على هذا الماء فقال له فنج ما ينفعني ذلك فقال الرجل سمعت رسول الله صلى الله عليه وسلم يقول بأذني هاتين من نصب شجرة فصبر على حفظها والقيام عليها حتى تثمر كان له في كل شيء يصاب من ثمرتها صدقة عند الله عز وجل فقال فنج أنت سمعت هذا من رسول الله صلى الله عليه وسلم قال نعم قال فنج فأنا أضمنها قال فمنها جوز الدينبا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عن عم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عبد الرزاق قال أنا بن جريج قال أخبرني عبيد الله بن أبي يزيد أن عبد الرحمن بن طارق بن علقمة أخبره عن عمه </w:t>
      </w:r>
      <w:r>
        <w:rPr>
          <w:rFonts w:ascii="Simplified Arabic" w:hAnsi="Simplified Arabic" w:cs="Simplified Arabic"/>
          <w:color w:val="0000FF"/>
          <w:sz w:val="29"/>
          <w:sz w:val="29"/>
          <w:szCs w:val="28"/>
          <w:rtl w:val="true"/>
          <w:lang w:eastAsia="en-US"/>
        </w:rPr>
        <w:t xml:space="preserve">أن النبي صلى الله عليه وسلم كان إذا جاء مكانا من دار يعلى نسبه عبيد الله استقبل القبلة فدعا وقال روح عن أبيه وقال بن بكر عن أم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عبد الرزاق أنا معمر عن حميد الأعرج عن محمد بن إبراهيم التيمي عن عبد الرحمن بن معاذ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خطب النبي صلى الله عليه وسلم الناس بمنى ونزلهم منازلهم وقال لينزل المهاجرون ههنا وأشار إلى ميمنة القبلة والأنصار ههنا وأشار إلى ميسرة القبلة ثم لينزل الناس حولهم قال وعلمهم مناسكهم ففتحت أسماع أهل منى حتى سمعوه في منازلهم قال فسمعته يقول ارموا الجمرة بمثل حصى الخذ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سمعت مصعبا الزبيري يقول جاء أبو طلحة القاص إلى مالك بن أنس فقال يا أبا عبد الله أن قوما قد نهوني ان أقص هذا الحديث </w:t>
      </w:r>
      <w:r>
        <w:rPr>
          <w:rFonts w:ascii="Simplified Arabic" w:hAnsi="Simplified Arabic" w:cs="Simplified Arabic"/>
          <w:color w:val="0000FF"/>
          <w:sz w:val="29"/>
          <w:sz w:val="29"/>
          <w:szCs w:val="28"/>
          <w:rtl w:val="true"/>
          <w:lang w:eastAsia="en-US"/>
        </w:rPr>
        <w:t xml:space="preserve">صلى الله على إبراهيم انك حميد مجيد وعلى محمد وعلى أهل بيته وعلى أزواجه فقال مالك حدث به وقص به وقو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معاذ التيمي وكان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عبد الصمد قال حدثني أبي قال ثنا حميد بن قيس عن محمد بن إبراهيم التيمي عن عبد الرحمن بن معاذ التيمي قال وكان من أصحاب النبي صلى الله عليه وسلم قال </w:t>
      </w:r>
      <w:r>
        <w:rPr>
          <w:rFonts w:ascii="Simplified Arabic" w:hAnsi="Simplified Arabic" w:cs="Simplified Arabic"/>
          <w:color w:val="0000FF"/>
          <w:sz w:val="29"/>
          <w:sz w:val="29"/>
          <w:szCs w:val="28"/>
          <w:rtl w:val="true"/>
          <w:lang w:eastAsia="en-US"/>
        </w:rPr>
        <w:t xml:space="preserve">خطبنا رسول الله صلى الله عليه وسلم 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النضر قال ثنا الأشجعي عن سفيان عن الأعمش عن هلال بن يساف عن رجل عن النبي صلى الله عليه وسلم انه قال </w:t>
      </w:r>
      <w:r>
        <w:rPr>
          <w:rFonts w:ascii="Simplified Arabic" w:hAnsi="Simplified Arabic" w:cs="Simplified Arabic"/>
          <w:color w:val="0000FF"/>
          <w:sz w:val="29"/>
          <w:sz w:val="29"/>
          <w:szCs w:val="28"/>
          <w:rtl w:val="true"/>
          <w:lang w:eastAsia="en-US"/>
        </w:rPr>
        <w:t xml:space="preserve">سيكون قوم لهم عهد فمن قتل رجلا منهم لم يرح رائحة الجنة وان ريحها ليوجد من مسيرة سبعين عام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حميد بن صيفي عن أبيه عن جد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النضر قال ثنا عبد الله بن المبارك عن عبد الحميد بن صيفي عن أبيه عن جده قال </w:t>
      </w:r>
      <w:r>
        <w:rPr>
          <w:rFonts w:ascii="Simplified Arabic" w:hAnsi="Simplified Arabic" w:cs="Simplified Arabic"/>
          <w:color w:val="0000FF"/>
          <w:sz w:val="29"/>
          <w:sz w:val="29"/>
          <w:szCs w:val="28"/>
          <w:rtl w:val="true"/>
          <w:lang w:eastAsia="en-US"/>
        </w:rPr>
        <w:t xml:space="preserve">ان صهيبا قدم على النبي صلى الله عليه وسلم وبين يديه تمر وخبز فقال ادن فكل قال فأخذ يأكل من التمر فقال له النبي صلى الله عليه وسلم ان بعينك رمدا فقال يا رسول الله إنما أكل من الناحية الأخرى فتبسم النبي صلى الله عليه وس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سمع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زيد بن الحباب قال أخبرني سفيان عن عطاء بن السائب قال سمعت عبد الرحمن بن الحضرمي يقول أخبرني من سمع النبي صلى الله عليه وسلم يقول </w:t>
      </w:r>
      <w:r>
        <w:rPr>
          <w:rFonts w:ascii="Simplified Arabic" w:hAnsi="Simplified Arabic" w:cs="Simplified Arabic"/>
          <w:color w:val="0000FF"/>
          <w:sz w:val="29"/>
          <w:sz w:val="29"/>
          <w:szCs w:val="28"/>
          <w:rtl w:val="true"/>
          <w:lang w:eastAsia="en-US"/>
        </w:rPr>
        <w:t xml:space="preserve">ان من أمتي قوما يعطون مثل أجور أولهم فينكرون المنك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عض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يحيى بن آدم قال ثنا إسرائيل عن أبي إسحاق عن حارثة بن مضرب عن بعض أصحاب النبي صلى الله عليه وسلم ان رسول الله صلى الله عليه وسلم قال لأصحابه </w:t>
      </w:r>
      <w:r>
        <w:rPr>
          <w:rFonts w:ascii="Simplified Arabic" w:hAnsi="Simplified Arabic" w:cs="Simplified Arabic"/>
          <w:color w:val="0000FF"/>
          <w:sz w:val="29"/>
          <w:sz w:val="29"/>
          <w:szCs w:val="28"/>
          <w:rtl w:val="true"/>
          <w:lang w:eastAsia="en-US"/>
        </w:rPr>
        <w:t xml:space="preserve">إن منكم رجالا لا أعطيهم شيئا أكلهم منهم فرات بن حيان قال من بنى عج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نى هلال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عبد الرحمن عبد الله بن يزيد قال ثنا عكرمة قال ثنا أبو زميل سماك قال حدثني رجل من بنى هلال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صلح الصدقة لغني ولا لذي مرة سو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خدم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قال ثنا سعيد بن أبي أيوب قال حدثني بكر بن عمرو عن عبد الله بن هبيرة عن عبد الرحمن بن جبير </w:t>
      </w:r>
      <w:r>
        <w:rPr>
          <w:rFonts w:ascii="Simplified Arabic" w:hAnsi="Simplified Arabic" w:cs="Simplified Arabic"/>
          <w:color w:val="0000FF"/>
          <w:sz w:val="29"/>
          <w:sz w:val="29"/>
          <w:szCs w:val="28"/>
          <w:rtl w:val="true"/>
          <w:lang w:eastAsia="en-US"/>
        </w:rPr>
        <w:t xml:space="preserve">انه حدثه رجل خدم رسول الله صلى الله عليه وسلم ثمان سنين أنه سمع النبي صلى الله عليه وسلم إذا قرب إليه طعامه يقول بسم الله وإذا فرغ من طعامه قال اللهم أطعمت وأسقيت وأغنيت وأقنيت وهديت وأحييت فلك الحمد على ما أعطي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عن رجل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بن إسماعيل أبو عبد الرحمن قال ثنا حماد قال ثنا عبد الملك بن عمير عن مسبب عن عمه قال بلغ رجلا عن رجل من أصحاب النبي صلى الله عليه وسلم انه يحدث عن النبي صلى الله عليه وسلم انه قال </w:t>
      </w:r>
      <w:r>
        <w:rPr>
          <w:rFonts w:ascii="Simplified Arabic" w:hAnsi="Simplified Arabic" w:cs="Simplified Arabic"/>
          <w:color w:val="0000FF"/>
          <w:sz w:val="29"/>
          <w:sz w:val="29"/>
          <w:szCs w:val="28"/>
          <w:rtl w:val="true"/>
          <w:lang w:eastAsia="en-US"/>
        </w:rPr>
        <w:t xml:space="preserve">من ستر أخاه المسلم في الدنيا ستره الله يوم القيامة فرحل إليه وهو بمصر فسأله عن الحديث قال نعم سمعت رسول الله صلى الله عليه وسلم يقول من ستر أخاه المسلم في الدنيا ستره الله يوم القيامة قال وأنا قد سمعته من رسول الله صلى الله عليه وس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نادة بن أبي أمية ورجا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حجاج ثنا ليث قال حدثني يزيد بن أبي حبيب عن أبي الخير ان جنادة بن أبي أمية حدثه </w:t>
      </w:r>
      <w:r>
        <w:rPr>
          <w:rFonts w:ascii="Simplified Arabic" w:hAnsi="Simplified Arabic" w:cs="Simplified Arabic"/>
          <w:color w:val="0000FF"/>
          <w:sz w:val="29"/>
          <w:sz w:val="29"/>
          <w:szCs w:val="28"/>
          <w:rtl w:val="true"/>
          <w:lang w:eastAsia="en-US"/>
        </w:rPr>
        <w:t xml:space="preserve">أن رجالا من أصحاب رسول الله صلى الله عليه وسلم قال بعضهم ان الهجرة قد انقطعت فاختلفوا في ذلك قال فانطلقت إلى رسول الله صلى الله عليه وسلم فقلت يا رسول الله ان أناسا يقولون ان الهجرة قد انقطعت فقال رسول الله صلى الله عليه وسلم ان الهجرة لا تنقطع ما كان الجها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إنسان من الأنصا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ليث قال حدثني عقيل عن بن شهاب عن أبي سلمة بن عبد الرحمن وسليمان بن يسار عن إنسان من الأنصار من أصحاب النبي صلى الله عليه وسلم </w:t>
      </w:r>
      <w:r>
        <w:rPr>
          <w:rFonts w:ascii="Simplified Arabic" w:hAnsi="Simplified Arabic" w:cs="Simplified Arabic"/>
          <w:color w:val="0000FF"/>
          <w:sz w:val="29"/>
          <w:sz w:val="29"/>
          <w:szCs w:val="28"/>
          <w:rtl w:val="true"/>
          <w:lang w:eastAsia="en-US"/>
        </w:rPr>
        <w:t xml:space="preserve">ان القسامة كانت في الجاهلية قسامة الدم فأقرها رسول الله صلى الله عليه وسلم على ما كانت عليه في الجاهلية وقضى بها رسول الله صلى الله عليه وسلم بين أناس من الأنصار من بنى حارثة ادعوه على اليهو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مق النبي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حجاج قال ثنا شعبة عن سعيد الجريري قال سمعت عبيد بن القعقاع يحدث رجلا من بنى حنظلة قال </w:t>
      </w:r>
      <w:r>
        <w:rPr>
          <w:rFonts w:ascii="Simplified Arabic" w:hAnsi="Simplified Arabic" w:cs="Simplified Arabic"/>
          <w:color w:val="0000FF"/>
          <w:sz w:val="29"/>
          <w:sz w:val="29"/>
          <w:szCs w:val="28"/>
          <w:rtl w:val="true"/>
          <w:lang w:eastAsia="en-US"/>
        </w:rPr>
        <w:t xml:space="preserve">رمق رجل النبي صلى الله عليه وسلم وهو يصلي فجعل يقول في صلاته اللهم اغفر لي ذنبي ووسع لي في داري وبارك لي فيما رزقتن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فلان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حجاج قال ثنا شعبة عن أبي عمران قال قلت لجندب انى قد بايعت هؤلاء يعنى بن الزبير وأنهم يريدون ان أخرج معهم إلى الشام فقال امسك فقلت انهم يأبون فقال افتدى بمالك قال قلت انهم يأبون الا أن أضرب معهم بالسيف فقال جندب حدثني فلان ان رسول الله صلى الله عليه وسلم قال </w:t>
      </w:r>
      <w:r>
        <w:rPr>
          <w:rFonts w:ascii="Simplified Arabic" w:hAnsi="Simplified Arabic" w:cs="Simplified Arabic"/>
          <w:color w:val="0000FF"/>
          <w:sz w:val="29"/>
          <w:sz w:val="29"/>
          <w:szCs w:val="28"/>
          <w:rtl w:val="true"/>
          <w:lang w:eastAsia="en-US"/>
        </w:rPr>
        <w:t xml:space="preserve">يجيء المقتول بقاتله يوم القيامة فيقول يا رب سل هذا فيما قتلني قال شعبة فاحسبه قال فيقول علام قتله فيقول قتلته على ملك فلان قال فقال جندب فاتق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نوح قال أنا مالك عن سمى عن أبي بكر بن عبد الرحمن بن الحرث بن هشام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رأيت النبي صلى الله عليه وسلم يسكب على رأسه الماء بالسقيا أما من الحر واما من العطش وهو صائم ثم لم يزل صائما حتى أتى كديد ثم دعا بماء فأفطر وأفطر الناس وهو عام الفتح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عثمان بن عمر قال أنا مالك بن أنس عن سمي عن أبي بكر بن عبد الرحمن بن الحرث عن رجل من أصحاب النبي صلى الله عليه وسلم </w:t>
      </w:r>
      <w:r>
        <w:rPr>
          <w:rFonts w:ascii="Simplified Arabic" w:hAnsi="Simplified Arabic" w:cs="Simplified Arabic"/>
          <w:color w:val="0000FF"/>
          <w:sz w:val="29"/>
          <w:sz w:val="29"/>
          <w:szCs w:val="28"/>
          <w:rtl w:val="true"/>
          <w:lang w:eastAsia="en-US"/>
        </w:rPr>
        <w:t xml:space="preserve">أن رسول الله صلى الله عليه وسلم صام في صفر عام الفتح وأمر أصحابه بالإفطار وقال انكم تلقون عدوا لكم فتقووا فقيل يا رسول الله ان الناس قد صاموا لصيامك فلما أتى الكديد أفطر قال الذي حدثني فلقد رأيت رسول الله صلى الله عليه وسلم يصب الماء على رأسه من الحر وهو صائ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شيخ من بنى مالك بن كنان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النضر قال ثنا شيبان عن أشعت قال حدثني شيخ من بنى مالك بن كنانة قال </w:t>
      </w:r>
      <w:r>
        <w:rPr>
          <w:rFonts w:ascii="Simplified Arabic" w:hAnsi="Simplified Arabic" w:cs="Simplified Arabic"/>
          <w:color w:val="0000FF"/>
          <w:sz w:val="29"/>
          <w:sz w:val="29"/>
          <w:szCs w:val="28"/>
          <w:rtl w:val="true"/>
          <w:lang w:eastAsia="en-US"/>
        </w:rPr>
        <w:t xml:space="preserve">رأيت رسول الله صلى الله عليه وسلم بسوق ذي المجاز يتخللها يقول يا أيها الناس قولوا لا إله إلا الله تفلحوا قال وأبو جهل يحثي عليه التراب ويقول يا أيها الناس لا يغرنكم هذا عن دينكم فإنما يريد لتتركوا آلهتكم وتتركوا اللات والعزى قال وما يلتفت إليه رسول الله صلى الله عليه وسلم قال قلنا انعت لنا رسول الله صلى الله عليه وسلم قال بين بردين أحمرين مربوع كثير اللحم حسن الوجه شديد سواد الشعر أبيض شديد البياض سابغ الشع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أسود بن هلال عن رجل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شيبان عن أشعث عن الأسود بن هلال عن رجل من قومه قال </w:t>
      </w:r>
      <w:r>
        <w:rPr>
          <w:rFonts w:ascii="Simplified Arabic" w:hAnsi="Simplified Arabic" w:cs="Simplified Arabic"/>
          <w:color w:val="0000FF"/>
          <w:sz w:val="29"/>
          <w:sz w:val="29"/>
          <w:szCs w:val="28"/>
          <w:rtl w:val="true"/>
          <w:lang w:eastAsia="en-US"/>
        </w:rPr>
        <w:t xml:space="preserve">كان يقول في خلافه عمر بن الخطاب لا يموت عثمان حتى يستخلف قلنا من أين تعلم ذلك قال سمعت رسول الله صلى الله عليه وسلم يقول رأيت الليلة في المنام كأن ثلاثة من أصحابي وزنوا فوزن أبو بكر فوزن ثم وزن عمر فوزن ثم وزن عثمان فنقص صاحبنا وهو صالح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شيخ أدرك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النضر قال ثنا المسعودي عن مهاجر أبي الحسن عن شيخ أدرك النبي صلى الله عليه وسلم قال </w:t>
      </w:r>
      <w:r>
        <w:rPr>
          <w:rFonts w:ascii="Simplified Arabic" w:hAnsi="Simplified Arabic" w:cs="Simplified Arabic"/>
          <w:color w:val="0000FF"/>
          <w:sz w:val="29"/>
          <w:sz w:val="29"/>
          <w:szCs w:val="28"/>
          <w:rtl w:val="true"/>
          <w:lang w:eastAsia="en-US"/>
        </w:rPr>
        <w:t xml:space="preserve">خرجت مع النبي صلى الله عليه وسلم في سفر فمر برجل يقرأ قل يا أيها الكافرون قال أما هذا فقد برئ من الشرك قال وإذا آخر يقرأ قل هو الله أحد فقال النبي صلى الله عليه وسلم بها وجبت له الجن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وأبو بكر بن أبي شيبة ثنا معاوية بن هشام ثنا سفيان عن حمران بن أعين عن أبي الطفيل عن فلان بن حارثة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ان أخاكم النجاشي قد مات فصلوا عل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نت كردمة عن أبيها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بكر الحنفي قال ثنا بن جعفر عن عمرو بن شعيب عن ابنة كردمة عن أبيها انه سأل رسول الله صلى الله عليه وسلم فقال </w:t>
      </w:r>
      <w:r>
        <w:rPr>
          <w:rFonts w:ascii="Simplified Arabic" w:hAnsi="Simplified Arabic" w:cs="Simplified Arabic"/>
          <w:color w:val="0000FF"/>
          <w:sz w:val="29"/>
          <w:sz w:val="29"/>
          <w:szCs w:val="28"/>
          <w:rtl w:val="true"/>
          <w:lang w:eastAsia="en-US"/>
        </w:rPr>
        <w:t xml:space="preserve">انى نذرت أن انحر ثلاثة من إبلي فقال ان كان على جمع من جمع الجاهلية أو على عيد من أعياد الجاهلية أو على وثن فلا وان كان على غير ذلك فاقض نذرك قال يا رسول الله ان على أم هذه الجارية مشيا أفأمشي عنها قال نع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قع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عن سعيد بن عبد العزيز التنوخي قال ثنا مولى ليزيد بن نمران قال حدثني يزيد بن نمران قال لقيت رجلا مقعدا شوالا فسألته قال </w:t>
      </w:r>
      <w:r>
        <w:rPr>
          <w:rFonts w:ascii="Simplified Arabic" w:hAnsi="Simplified Arabic" w:cs="Simplified Arabic"/>
          <w:color w:val="0000FF"/>
          <w:sz w:val="29"/>
          <w:sz w:val="29"/>
          <w:szCs w:val="28"/>
          <w:rtl w:val="true"/>
          <w:lang w:eastAsia="en-US"/>
        </w:rPr>
        <w:t xml:space="preserve">مررت بين يدي رسول الله صلى إله عليه وسلم على أتان أو حمار فقال قطع علينا صلاتنا قطع الله أثره فاقع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الأنصار صاحب بد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النضر قال ثنا أبو معاوية يعنى شيبان عن ليث عن شهر قال حدثني الأنصاري صاحب بدن النبي صلى الله عليه وسلم </w:t>
      </w:r>
      <w:r>
        <w:rPr>
          <w:rFonts w:ascii="Simplified Arabic" w:hAnsi="Simplified Arabic" w:cs="Simplified Arabic"/>
          <w:color w:val="0000FF"/>
          <w:sz w:val="29"/>
          <w:sz w:val="29"/>
          <w:szCs w:val="28"/>
          <w:rtl w:val="true"/>
          <w:lang w:eastAsia="en-US"/>
        </w:rPr>
        <w:t xml:space="preserve">أن رسول الله صلى الله عليه وسلم لما بعثه قال رجعت فقلت نعم يا رسول الله ما تأمرني بما عطب منها قال انحرها ثم اصبغ نعلها في دمها ثم ضعها على صفحتها أو على جنبها ولا تأكل منها أنت ولا أحد من أهل رفقت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بنة أبي الحكم الغفا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أبي عدى عن محمد بن إسحاق عن سليمان بن سحيم عن أمه ابنة أبي الحكم الغفاري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رجل ليدنو من الجنة حتى يكون ما بينه وبينها قيد ذراع فيتكلم بالكلمة فيتباعد منها ابعد من صنع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روح قال ثنا مالك عن زيد بن أسلم عن عمرو بن معاذ الأشهلي عن جدته انها قالت قال رسول الله صلى الله عليه وسلم </w:t>
      </w:r>
      <w:r>
        <w:rPr>
          <w:rFonts w:ascii="Simplified Arabic" w:hAnsi="Simplified Arabic" w:cs="Simplified Arabic"/>
          <w:color w:val="0000FF"/>
          <w:sz w:val="29"/>
          <w:sz w:val="29"/>
          <w:szCs w:val="28"/>
          <w:rtl w:val="true"/>
          <w:lang w:eastAsia="en-US"/>
        </w:rPr>
        <w:t xml:space="preserve">يا نساء المؤمنات لا تحقرن إحداكن لجارتها ولو كراع شاة محر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أدرك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وعبد الرزاق قالا أنا بن جريج قال أخبرني حسن بن مسلم عن طاوس عن رجل أدرك النبي صلى الله عليه وسلم أن النبي صلى الله عليه وسلم قال </w:t>
      </w:r>
      <w:r>
        <w:rPr>
          <w:rFonts w:ascii="Simplified Arabic" w:hAnsi="Simplified Arabic" w:cs="Simplified Arabic"/>
          <w:color w:val="0000FF"/>
          <w:sz w:val="29"/>
          <w:sz w:val="29"/>
          <w:szCs w:val="28"/>
          <w:rtl w:val="true"/>
          <w:lang w:eastAsia="en-US"/>
        </w:rPr>
        <w:t xml:space="preserve">إنما الطواف صلاة فإذا طفتم فأقلوا الكلام ولم يرفعه بن بك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نى يربوع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يونس قال ثنا أبو عوانة عن الأشعث بن سليم عن أبيه عن رجل من بنى يربوع قال أتيت النبي صلى الله عليه وسلم فسمعته وهو يكلم الناس يقول </w:t>
      </w:r>
      <w:r>
        <w:rPr>
          <w:rFonts w:ascii="Simplified Arabic" w:hAnsi="Simplified Arabic" w:cs="Simplified Arabic"/>
          <w:color w:val="0000FF"/>
          <w:sz w:val="29"/>
          <w:sz w:val="29"/>
          <w:szCs w:val="28"/>
          <w:rtl w:val="true"/>
          <w:lang w:eastAsia="en-US"/>
        </w:rPr>
        <w:t xml:space="preserve">يد المعطى العليا أمك وأباك وأختك وأخاك ثم أدناك فأدناك قال فقال رجل يا رسول الله هؤلاء بنو ثعلبة بن يربوع الذين أصابوا فلانا قال فقال رسول الله صلى الله عليه وسلم ألا لا تجنى نفس على أخر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حسن بن موسى قال ثنا حماد بن سلمة عن الأزرق بن قيس عن يحيى بن يعمر عن رجل من أصحاب النبي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أول ما يحاسب به العبد صلاته فان كان أتمها كتبت له تامة وان لم يكن أتمها قال الله عز وجل انظروا هل تجدون لعبدي من تطوع فتكملوا بها فريضة ثم الزكاة كذلك ثم تأخذ الأعمال على حسب ذ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سود بن عامر قال ثنا شريك عن أبي إسحاق عن المهلب بن أبي صفرة عن رجل من أصحاب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ما أراهم الليلة الا سيبيتونكم فان فعلوا فشعاركم حم لا ينصرو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قوم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بو النضر قال ثنا الحكم بن فصيل عن خالد الحذاء عن أبي تميمة عن رجل من قومه أنه أتى رسول الله صلى الله عليه وسلم أو قال </w:t>
      </w:r>
      <w:r>
        <w:rPr>
          <w:rFonts w:ascii="Simplified Arabic" w:hAnsi="Simplified Arabic" w:cs="Simplified Arabic"/>
          <w:color w:val="0000FF"/>
          <w:sz w:val="29"/>
          <w:sz w:val="29"/>
          <w:szCs w:val="28"/>
          <w:rtl w:val="true"/>
          <w:lang w:eastAsia="en-US"/>
        </w:rPr>
        <w:t xml:space="preserve">شهدت رسول الله صلى الله عليه وسلم وأتاه رجل فقال أنت رسول الله صلى الله عليه وسلم أو قال أنت محمد فقال نعم قال فاللام تدعو قال أدعو إلى الله عز وجل وحده من إذا كان بك ضر فدعوته كشفه عنك ومن إذا أصابك عام سنة فدعوته أنيت لك ومن إذا كنت في أرض قفر فأضللت فدعوته رد عليك قال فاسلم الرجل ثم قال أوصني يا رسول الله قال له لا تسبن شيئا أو قال أحدا شك الحكم قال فما سببت بعيرا ولا شاة منذ أوصاني رسول الله صلى الله عليه وسلم ولا تزهد في المعروف ولو منبسط وجهك إلى أخيك وأنت تكلمه وأفرغ من دلوك في إناء المستسقي واتزر إلى نصف الساق فان أبيت فإلى الكعبين وإياك وإسبال الإزار فإنها من المخيلة والله تبارك وتعالى لا يحب المخيل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لم يسم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الأسود بن عامر قال ثنا شريك عن مهاجر الصائغ عن رجل لم يسمه من أصحاب النبي صلى الله عليه وسلم أنه </w:t>
      </w:r>
      <w:r>
        <w:rPr>
          <w:rFonts w:ascii="Simplified Arabic" w:hAnsi="Simplified Arabic" w:cs="Simplified Arabic"/>
          <w:color w:val="0000FF"/>
          <w:sz w:val="29"/>
          <w:sz w:val="29"/>
          <w:szCs w:val="28"/>
          <w:rtl w:val="true"/>
          <w:lang w:eastAsia="en-US"/>
        </w:rPr>
        <w:t xml:space="preserve">سمع رجلا يعنى النبي صلى الله عليه وسلم يقرأ قل يا أيها الكافرون قال أما هذا فقد برئ من الشرك وسمع آخر يقرأ قل هو الله أحد فقال أما هذا فقد غفر 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عض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حسن بن موسى قال ثنا زهير عن أبي الزبير عن عمرو بن شعيب عن أبيه عن بعض أصحاب النبي صلى الله عليه وسلم قال </w:t>
      </w:r>
      <w:r>
        <w:rPr>
          <w:rFonts w:ascii="Simplified Arabic" w:hAnsi="Simplified Arabic" w:cs="Simplified Arabic"/>
          <w:color w:val="0000FF"/>
          <w:sz w:val="29"/>
          <w:sz w:val="29"/>
          <w:szCs w:val="28"/>
          <w:rtl w:val="true"/>
          <w:lang w:eastAsia="en-US"/>
        </w:rPr>
        <w:t xml:space="preserve">كوى رسول الله صلى الله عليه وسلم سعدا أو أسعد بن زرارة في حلقه من الذبحة وقال لا أدع في نفسي حرجا من سعد أو أسعد بن زرار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ال يتحدثون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يحيى بن إسحاق قال ثنا بن لهيعة عن عبيد الله بن أبي جعفر عن الفضل بن عمرو بن أمية عن أبيه قال سمعت رجالا يتحدثون عن النبي صلى الله عليه وسلم انه قال </w:t>
      </w:r>
      <w:r>
        <w:rPr>
          <w:rFonts w:ascii="Simplified Arabic" w:hAnsi="Simplified Arabic" w:cs="Simplified Arabic"/>
          <w:color w:val="0000FF"/>
          <w:sz w:val="29"/>
          <w:sz w:val="29"/>
          <w:szCs w:val="28"/>
          <w:rtl w:val="true"/>
          <w:lang w:eastAsia="en-US"/>
        </w:rPr>
        <w:t xml:space="preserve">إذا أعتقت الأمة فهي بالخيار ما لم يطأها ان شاءت فارقته وان وطئها فلا خيار لها ولا تستطيع فراق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بن لهيعة قال ثنا عبيد الله بن أبي جعفر عن الفضل بن الحسن بن عمرو بن أمية الضمري قال سمعت رجالا من أصحاب رسول الله صلى الله عليه وسلم يتحدثون ان رسول الله صلى الله عليه وسلم قال </w:t>
      </w:r>
      <w:r>
        <w:rPr>
          <w:rFonts w:ascii="Simplified Arabic" w:hAnsi="Simplified Arabic" w:cs="Simplified Arabic"/>
          <w:color w:val="0000FF"/>
          <w:sz w:val="29"/>
          <w:sz w:val="29"/>
          <w:szCs w:val="28"/>
          <w:rtl w:val="true"/>
          <w:lang w:eastAsia="en-US"/>
        </w:rPr>
        <w:t xml:space="preserve">إذا أعتقت الأمة وهى تحت العبد فأمرها بيدها فان هي أقرت حتى يطأها فهي امرأته لا تستطيع فراق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عض أصحاب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زهير بن محمد عن يزيد بن يزيد يعنى بن جابر عن خالد بن اللجلاج عن عبد الرحمن بن عائش عن بعض أصحاب النبي صلى الله عليه وسلم </w:t>
      </w:r>
      <w:r>
        <w:rPr>
          <w:rFonts w:ascii="Simplified Arabic" w:hAnsi="Simplified Arabic" w:cs="Simplified Arabic"/>
          <w:color w:val="0000FF"/>
          <w:sz w:val="29"/>
          <w:sz w:val="29"/>
          <w:szCs w:val="28"/>
          <w:rtl w:val="true"/>
          <w:lang w:eastAsia="en-US"/>
        </w:rPr>
        <w:t xml:space="preserve">ان رسول الله صلى الله عليه وسلم خرج عليهم ذات غداة وهو طيب النفس مسفر الوجه أو مشرق الوجه فقلنا يا رسول الله انا نراك طيب النفس مسفر الوجه مشرق الوجه فقال وما يمنعني وأتاني ربي عز وجل الليلة في أحسن صورة قال يا محمد قلت لبيك ربي وسعديك قال فيم يختصم الملا الأعلى قلت لا أدرى أي رب قال ذلك مرتين أو ثلاثا قال فوضع كفيه بين كنفي فوجدت بردها بين ثديي حتى تجلى لي ما في السماوات وما في الأرض ثم 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كذلك نرى إبراهيم ملكوت السماوات والأرض وليكون من الموقن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قال يا محمد فيما يختصم الملأ الأعلى قال قلت في الكفارات قال وما الكفارات قلت المشي على الاقدام إلى الجماعات والجلوس في المسجد خلاف الصلوات وإبلاغ الوضوء في المكاره قال من فعل ذلك عاش بخير ومات بخير وكان من خطيئته كيوم ولدته أمه ومن الدرجات طيب الكلام وبذل السلام وإطعام الطعام والصلاة بالليل والناس نيام قال يا محمد إذا صليت فقل اللهم انى أسألك الطيبات وترك المنكرات وحب المساكين وان تتوب على وإذا أردت فتنة في الناس فتوفني غير مفتو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ن سمع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الزبيري عن محمد بن عبد الله قال ثنا إسرائيل عن سماك قال حدثني عبد العزيز بن عبد الله بن عامر قال حدثني من سمع النبي صلى الله عليه وسلم </w:t>
      </w:r>
      <w:r>
        <w:rPr>
          <w:rFonts w:ascii="Simplified Arabic" w:hAnsi="Simplified Arabic" w:cs="Simplified Arabic"/>
          <w:color w:val="0000FF"/>
          <w:sz w:val="29"/>
          <w:sz w:val="29"/>
          <w:szCs w:val="28"/>
          <w:rtl w:val="true"/>
          <w:lang w:eastAsia="en-US"/>
        </w:rPr>
        <w:t xml:space="preserve">وأمر برجم رجل بين مكة والمدينة فلما وجد مس الحجارة خرج فهرب فقال النبي صلى الله عليه وسلم فهلا تركتم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سريج بن النعمان قال ثنا حماد عن خالد الحذاء عن عبد الله بن شقيق عن رجل قال قلت </w:t>
      </w:r>
      <w:r>
        <w:rPr>
          <w:rFonts w:ascii="Simplified Arabic" w:hAnsi="Simplified Arabic" w:cs="Simplified Arabic"/>
          <w:color w:val="0000FF"/>
          <w:sz w:val="29"/>
          <w:sz w:val="29"/>
          <w:szCs w:val="28"/>
          <w:rtl w:val="true"/>
          <w:lang w:eastAsia="en-US"/>
        </w:rPr>
        <w:t xml:space="preserve">يا رسول الله متى جعلت نبيا قال وآدم بين الروح والجس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شيخ من بنى سليط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النضر قال ثنا المبارك قال ثنا الحسن ان شيخا من بنى سليط أخبره قال </w:t>
      </w:r>
      <w:r>
        <w:rPr>
          <w:rFonts w:ascii="Simplified Arabic" w:hAnsi="Simplified Arabic" w:cs="Simplified Arabic"/>
          <w:color w:val="0000FF"/>
          <w:sz w:val="29"/>
          <w:sz w:val="29"/>
          <w:szCs w:val="28"/>
          <w:rtl w:val="true"/>
          <w:lang w:eastAsia="en-US"/>
        </w:rPr>
        <w:t xml:space="preserve">أتيت النبي صلى الله عليه وسلم أكلمه في سبى أصيب لنا في الجاهلية فإذا هو قاعد وعليه حلقة قد أطافت به وهو يحدث القوم عليه إزار قطر له غليظ قال سمعته يقول وهو يشير بأصبعه المسلم أخو المسلم لا يظلمه ولا يخذله التقوى ههنا التقوى ههنا يقول أي في القل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إعراب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عمر بن سعد أبو داود الحفري قال ثنا يحيى بن زكريا بن أبي زائدة قال حدثني سعد بن طارق عن بلال بن يحيى عن عمران بن حصين قال أخبرني أعرابي انه سمع رسول الله صلى الله عليه وسلم يقول </w:t>
      </w:r>
      <w:r>
        <w:rPr>
          <w:rFonts w:ascii="Simplified Arabic" w:hAnsi="Simplified Arabic" w:cs="Simplified Arabic"/>
          <w:color w:val="0000FF"/>
          <w:sz w:val="29"/>
          <w:sz w:val="29"/>
          <w:szCs w:val="28"/>
          <w:rtl w:val="true"/>
          <w:lang w:eastAsia="en-US"/>
        </w:rPr>
        <w:t xml:space="preserve">ما أخاف على قريش الا أنفسها قلت ما لهم قال أشحة بجرة وان طال بك عمر لتنظرن إليهم يفتنون الناس حتى ترى الناس بينهم كالغنم بين الحوضين إلى هذا مرة والى هذا مر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وج بنت أبي له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الزبيري قال ثنا إسرائيل عن سماك عن معبد بن قيس عن عبد الله بن عمير أو عميرة قال حدثني زوج ابنة أبي لهب قال </w:t>
      </w:r>
      <w:r>
        <w:rPr>
          <w:rFonts w:ascii="Simplified Arabic" w:hAnsi="Simplified Arabic" w:cs="Simplified Arabic"/>
          <w:color w:val="0000FF"/>
          <w:sz w:val="29"/>
          <w:sz w:val="29"/>
          <w:szCs w:val="28"/>
          <w:rtl w:val="true"/>
          <w:lang w:eastAsia="en-US"/>
        </w:rPr>
        <w:t xml:space="preserve">دخل علينا رسول الله صلى الله عليه وسلم حين تزوجت ابنة أبي لهب فقال هل من لهو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ية التميم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عامر قال ثنا على عن يحيى يعنى بن أبي كثير قال حدثني حية التميمي ان أباه أخبره أنه سمع النبي صلى الله عليه وسلم يقول </w:t>
      </w:r>
      <w:r>
        <w:rPr>
          <w:rFonts w:ascii="Simplified Arabic" w:hAnsi="Simplified Arabic" w:cs="Simplified Arabic"/>
          <w:color w:val="0000FF"/>
          <w:sz w:val="29"/>
          <w:sz w:val="29"/>
          <w:szCs w:val="28"/>
          <w:rtl w:val="true"/>
          <w:lang w:eastAsia="en-US"/>
        </w:rPr>
        <w:t xml:space="preserve">لا شيء في الهام والعين حق وأصدق الطير الفال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قال ثنا أبان وعبد الصمد قال ثنا هشام عن يحيى عن أبي جعفر عن عطاء بن يسار عن بعض أصحاب النبي صلى الله عليه وسلم قال </w:t>
      </w:r>
      <w:r>
        <w:rPr>
          <w:rFonts w:ascii="Simplified Arabic" w:hAnsi="Simplified Arabic" w:cs="Simplified Arabic"/>
          <w:color w:val="0000FF"/>
          <w:sz w:val="29"/>
          <w:sz w:val="29"/>
          <w:szCs w:val="28"/>
          <w:rtl w:val="true"/>
          <w:lang w:eastAsia="en-US"/>
        </w:rPr>
        <w:t xml:space="preserve">بينما رجل يصلي وهو مسبل إزاره إذ قال له رسول الله صلى الله عليه وسلم اذهب فتوضأ قال فذهب فتوضأ ثم جاء فقال له رسول الله صلى الله عليه وسلم اذهب فتوضأ قال فذهب فتوضأ ثم جاء فقال ما لك يا رسول الله ما لك أمرته يتوضأ ثم سكت قال انه كان يصلي وهو مسبل إزاره وان الله عز وجل لا يقبل صلاة عبد مسبل إزا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ذي العز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عمرو بن محمد الناقد قال ثنا عبيدة بن حميد الضبي عن عبيد الله بن عبد الله عن عبد الرحمن بن أبي ليلى عن ذي العزة قال </w:t>
      </w:r>
      <w:r>
        <w:rPr>
          <w:rFonts w:ascii="Simplified Arabic" w:hAnsi="Simplified Arabic" w:cs="Simplified Arabic"/>
          <w:color w:val="0000FF"/>
          <w:sz w:val="29"/>
          <w:sz w:val="29"/>
          <w:szCs w:val="28"/>
          <w:rtl w:val="true"/>
          <w:lang w:eastAsia="en-US"/>
        </w:rPr>
        <w:t xml:space="preserve">عرض أعرابي رسول الله صلى الله عليه وسلم ورسول الله صلى الله عليه وسلم يسير فقال يا رسول الله تدركنا الصلاة ونحن في أعطان الإبل أفنصلي فيها فقال رسول الله صلى الله عليه وسلم لا قال أفنتوضأ من لحومها قال نعم قال أفنصلي في مرابض الغنم فقال رسول الله صلى الله عليه وسلم نعم قال أفنتوضأ من لحومها قال ل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ذي اللحية الكلاب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يحيى بن معين قال ثنا أبو عبيدة يعنى الحداد قال ثنا عبد العزيز بن مسلم عن يزيد بن أبي منصور عن ذي اللحية الكلابي انه قال </w:t>
      </w:r>
      <w:r>
        <w:rPr>
          <w:rFonts w:ascii="Simplified Arabic" w:hAnsi="Simplified Arabic" w:cs="Simplified Arabic"/>
          <w:color w:val="0000FF"/>
          <w:sz w:val="29"/>
          <w:sz w:val="29"/>
          <w:szCs w:val="28"/>
          <w:rtl w:val="true"/>
          <w:lang w:eastAsia="en-US"/>
        </w:rPr>
        <w:t xml:space="preserve">يا رسول الله أنعمل في أمر مستأنف أو أمر قد فرغ منه قال لا بل في أمر قد فرغ منه قال ففيم نعمل إذا قال اعملوا فكل ميسر لما خلق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له البصري ثنا سهل بن أسلم العدوى قال ثنا يزيد بن أبي منصور عن ذي اللحية الكلابي قال قلت </w:t>
      </w:r>
      <w:r>
        <w:rPr>
          <w:rFonts w:ascii="Simplified Arabic" w:hAnsi="Simplified Arabic" w:cs="Simplified Arabic"/>
          <w:color w:val="0000FF"/>
          <w:sz w:val="29"/>
          <w:sz w:val="29"/>
          <w:szCs w:val="28"/>
          <w:rtl w:val="true"/>
          <w:lang w:eastAsia="en-US"/>
        </w:rPr>
        <w:t xml:space="preserve">يا رسول الله أنعمل في أمر مستأنف أو في أمر قد فرغ منه قال بل في أمر قد فرغ منه قال ففيم العمل فقال اعملوا فكل ميسر لما خلق 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ذي الأصابع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صالح الحكم بن موسى قال ثنا ضمرة بن ربيعة عن عثمان بن عطاء عن أبي عمران عن ذي الأصابع قال قلت </w:t>
      </w:r>
      <w:r>
        <w:rPr>
          <w:rFonts w:ascii="Simplified Arabic" w:hAnsi="Simplified Arabic" w:cs="Simplified Arabic"/>
          <w:color w:val="0000FF"/>
          <w:sz w:val="29"/>
          <w:sz w:val="29"/>
          <w:szCs w:val="28"/>
          <w:rtl w:val="true"/>
          <w:lang w:eastAsia="en-US"/>
        </w:rPr>
        <w:t xml:space="preserve">يا رسول الله ان ابتلينا بعدك بالبقاء أين تأمرنا قال عليك ببيت المقدس فلعله ان ينشأ لك ذرية يغدون إلى ذلك المسجد ويروحو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ذي الجوشن الضبابى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ي أبو صالح الحكم بن موسى ثنا عيسى بن يونس قال أبي أنا عن أبيه عن ذي الجوشن الضبابي قال </w:t>
      </w:r>
      <w:r>
        <w:rPr>
          <w:rFonts w:ascii="Simplified Arabic" w:hAnsi="Simplified Arabic" w:cs="Simplified Arabic"/>
          <w:color w:val="0000FF"/>
          <w:sz w:val="29"/>
          <w:sz w:val="29"/>
          <w:szCs w:val="28"/>
          <w:rtl w:val="true"/>
          <w:lang w:eastAsia="en-US"/>
        </w:rPr>
        <w:t xml:space="preserve">أتيت النبي صلى الله عليه وسلم بعد أن فرغ من أهل بدر بابن فرس لي يقال لها القرحاء فقلت يا محمد أنى قد جئتك بابن القرحاء لتتخذه قال لا حاجة لي فيه وان أردت أن أقيضك فيها المختارة من دروع بدر فعلت فقلت ما كنت لأقيضه اليوم بعدة قال لا حاجة لي فيه ثم قال يا ذا الجوشن ألا تسلم فتكون من أول أهل هذا الأمر فقلت لا قال لم قلت انى رأيت قومك ولعوا بك قال فكيف بلغك عن مصارعهم ببدر قلت قد بلغني قال فانا نهدى لك قلت ان تغلب على الكعبة وتقطنها قال لعلك ان عشت ترى ذلك ثم قال يا بلال خذ حقيبة الرجل فزوده من العجوة فلما أدبرت قال أما انه من خير فرسان بنى عامر قال فوالله انى باهلي بالغور إذ أقبل راكب فقلت ما فعل الناس قال والله قد غلب محمد على الكعبة وقطنها فقلت هبلتني أمي ولو أسلم يومئذ ثم أسأله الحيرة لأقطعن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شيبان بن أبي شيبة أبو محمد قال ثنا جرير يعنى بن حازم عن أبي إسحاق الهمداني قال </w:t>
      </w:r>
      <w:r>
        <w:rPr>
          <w:rFonts w:ascii="Simplified Arabic" w:hAnsi="Simplified Arabic" w:cs="Simplified Arabic"/>
          <w:color w:val="0000FF"/>
          <w:sz w:val="29"/>
          <w:sz w:val="29"/>
          <w:szCs w:val="28"/>
          <w:rtl w:val="true"/>
          <w:lang w:eastAsia="en-US"/>
        </w:rPr>
        <w:t xml:space="preserve">قدم على النبي صلى الله عليه وسلم ذو الجوشن وأهدى له فرسا وهو يومئذ مشرك فأبى رسول الله صلى الله عليه وسلم أن يقبله ثم قال ان شئت بعتنيه أو هل لك أن تبعينيه بالمتخيرة من دروع بدر ثم قال له صلى الله عليه وسلم هل لك أن تكون أول من يدخل في هذا الأمر فقال لا فقال له النبي صلى الله عليه وسلم ما يمنعك من ذلك قال رأيت قومك قد كذبوك وأخرجوك وقاتلوك فانظر ما تصنع فان ظهرت عليهم آمنت بك وتابعتك وان ظهروا عليك لم أتبعك فقال له رسول الله صلى الله عليه وسلم يا ذا الجوشن لعلك ان بقيت وذكر الحديث نحوا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ي أبو بكر بن أبي شيبة قال ثنا عيسى بن يونس عن أبيه عن جده عن ذي الجوشن قال </w:t>
      </w:r>
      <w:r>
        <w:rPr>
          <w:rFonts w:ascii="Simplified Arabic" w:hAnsi="Simplified Arabic" w:cs="Simplified Arabic"/>
          <w:color w:val="0000FF"/>
          <w:sz w:val="29"/>
          <w:sz w:val="29"/>
          <w:szCs w:val="28"/>
          <w:rtl w:val="true"/>
          <w:lang w:eastAsia="en-US"/>
        </w:rPr>
        <w:t xml:space="preserve">أتيت النبي صلى الله عليه وسلم بعد ان فرغ من بدر بابن فرس لي يقال لها القرحاء فقلت يا محمد و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عثمان ابنة سفيان وهى أم بنى شيبة الأكاب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أنا عبد الله قال أنا محمد بن عبد الرحمن عن منصور بن عبد الرحمن عن أمه عن أم عثمان ابنة سفيان وهى أم بنى شيبة الأكابر قال محمد بن عبد الرحمن وقد بايعت النبي صلى الله عليه وسلم </w:t>
      </w:r>
      <w:r>
        <w:rPr>
          <w:rFonts w:ascii="Simplified Arabic" w:hAnsi="Simplified Arabic" w:cs="Simplified Arabic"/>
          <w:color w:val="0000FF"/>
          <w:sz w:val="29"/>
          <w:sz w:val="29"/>
          <w:szCs w:val="28"/>
          <w:rtl w:val="true"/>
          <w:lang w:eastAsia="en-US"/>
        </w:rPr>
        <w:t xml:space="preserve">ان النبي صلى الله عليه وسلم دعا شيبة ففتح فلما دخل البيت ورجع وفرغ ورجع شيبة إذا رسول الله صلى الله عليه وسلم ان أجب فاتاه فقال أنى رأيت في البيت قرنا فغيبه قال منصور فحدثني عبد الله بن مسافع عن أمي عن أم عثمان بنت سفيان ان النبي صلى الله عليه وسلم قال له في الحديث فإنه لا ينبغي ان يكون في البيت شيء يلهى المصل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من بنى سليم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سفيان قال حدثني منصور عن خاله مسافع عن صفية بنت شيبة أم منصور قالت </w:t>
      </w:r>
      <w:r>
        <w:rPr>
          <w:rFonts w:ascii="Simplified Arabic" w:hAnsi="Simplified Arabic" w:cs="Simplified Arabic"/>
          <w:color w:val="0000FF"/>
          <w:sz w:val="29"/>
          <w:sz w:val="29"/>
          <w:szCs w:val="28"/>
          <w:rtl w:val="true"/>
          <w:lang w:eastAsia="en-US"/>
        </w:rPr>
        <w:t xml:space="preserve">أخبرتني امرأة من بنى سليم ولدت عامة أهل دارنا أرسل رسول الله صلى الله عليه وسلم إلى عثمان بن طلحة وقال مرة انها سألت عثمان بن طلحة لم دعاك النبي صلى الله عليه وسلم قال انى كنت رأيت قرني الكبش حين دخلت البيت فنسيت أن أمرك أن تخمرهما فخمرهما فإنه لا ينبغي ان يكون في البيت شيء يشغل المصلى قال سفيان لم تزل قرنا الكبش في البيت حتى احترق البيت فاحترق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عض أزواج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يحيى بن سعيد عن عبيد الله قال حدثني نافع عن صفية عن بعض أزواج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من أتى عرافا فصدقه بما يقول لم يقبل له صلاة أربعين يوم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مرأ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إسماعيل يعنى بن إبراهيم قال ثنا حسين بن ذكوان عن إسحاق بن عبد الله بن أبي طلحة عن عبد الله بن محمد عن امرأة منهم قالت </w:t>
      </w:r>
      <w:r>
        <w:rPr>
          <w:rFonts w:ascii="Simplified Arabic" w:hAnsi="Simplified Arabic" w:cs="Simplified Arabic"/>
          <w:color w:val="0000FF"/>
          <w:sz w:val="29"/>
          <w:sz w:val="29"/>
          <w:szCs w:val="28"/>
          <w:rtl w:val="true"/>
          <w:lang w:eastAsia="en-US"/>
        </w:rPr>
        <w:t xml:space="preserve">دخل على رسول الله صلى الله عليه وسلم وأنا آكل بشمالي وكنت امرأة عسراء فضرب يدي فسقطت اللقمة فقال لا تأكلي بشمالك وقد جعل الله تبارك وتعالى لك يمينا أو قال قد أطلق الله عز وجل لك يمينك قال فتحولت شمالي يمينا فما أكلت بها بع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خزاع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سفيان بن عيينة عن إسماعيل بن أمية عن مولى لهم يقال له مزاحم بن أبي مزاحم عن عبد العزيز بن عبد الله بن خالد بن أسيد عن رجل منهم من خزاعة يقال له مخرش أو محرش لم يكن سفيان يقيم على اسمه وربما قال محرس ولم أسمعه أنا </w:t>
      </w:r>
      <w:r>
        <w:rPr>
          <w:rFonts w:ascii="Simplified Arabic" w:hAnsi="Simplified Arabic" w:cs="Simplified Arabic"/>
          <w:color w:val="0000FF"/>
          <w:sz w:val="29"/>
          <w:sz w:val="29"/>
          <w:szCs w:val="28"/>
          <w:rtl w:val="true"/>
          <w:lang w:eastAsia="en-US"/>
        </w:rPr>
        <w:t xml:space="preserve">ان النبي صلى الله عليه وسلم خرج من الجعرانة ليلة فاعتمر ثم رجع وأصبح بها كبائت فنظرت إلى ظهره كأنه سبيكة فض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ثقيف عن أبيه عن أبي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أبي نجيح عن مجاهد عن رجل من ثقيف عن أبيه عن أبيه </w:t>
      </w:r>
      <w:r>
        <w:rPr>
          <w:rFonts w:ascii="Simplified Arabic" w:hAnsi="Simplified Arabic" w:cs="Simplified Arabic"/>
          <w:color w:val="0000FF"/>
          <w:sz w:val="29"/>
          <w:sz w:val="29"/>
          <w:szCs w:val="28"/>
          <w:rtl w:val="true"/>
          <w:lang w:eastAsia="en-US"/>
        </w:rPr>
        <w:t xml:space="preserve">أن النبي صلى الله عليه وسلم بال فنضح فرج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جبيرة بن الضحاك الأنصاري عن عمومة ل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حفص بن غياث ثنا داود بن أبي هند عن الشعبي بن أبي جبيرة بن الضحاك الأنصاري عن عمومة له </w:t>
      </w:r>
      <w:r>
        <w:rPr>
          <w:rFonts w:ascii="Simplified Arabic" w:hAnsi="Simplified Arabic" w:cs="Simplified Arabic"/>
          <w:color w:val="0000FF"/>
          <w:sz w:val="29"/>
          <w:sz w:val="29"/>
          <w:szCs w:val="28"/>
          <w:rtl w:val="true"/>
          <w:lang w:eastAsia="en-US"/>
        </w:rPr>
        <w:t xml:space="preserve">قدم النبي صلى الله عليه وسلم وليس أحد منا الا له لقب أو لقبان قال فكان إذا دعا بلقبه قلنا يا رسول الله ان هذا يكره هذا قال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نابزوا بالألق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عاذ بن عبد الله بن خبي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عامر قال ثنا عبد الله بن سليمان شيخ صالح حسن الهيئة مديني قال ثنا معاذ بن عبد الله بن خبيب عن عمه قال </w:t>
      </w:r>
      <w:r>
        <w:rPr>
          <w:rFonts w:ascii="Simplified Arabic" w:hAnsi="Simplified Arabic" w:cs="Simplified Arabic"/>
          <w:color w:val="0000FF"/>
          <w:sz w:val="29"/>
          <w:sz w:val="29"/>
          <w:szCs w:val="28"/>
          <w:rtl w:val="true"/>
          <w:lang w:eastAsia="en-US"/>
        </w:rPr>
        <w:t xml:space="preserve">كنا في مجلس فطلع علينا رسول الله صلى الله عليه وسلم فذك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نى سليط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عامر قال ثنا عباد يعنى بن راشد عن الحسن عن رجل من بنى سليط انه </w:t>
      </w:r>
      <w:r>
        <w:rPr>
          <w:rFonts w:ascii="Simplified Arabic" w:hAnsi="Simplified Arabic" w:cs="Simplified Arabic"/>
          <w:color w:val="0000FF"/>
          <w:sz w:val="29"/>
          <w:sz w:val="29"/>
          <w:szCs w:val="28"/>
          <w:rtl w:val="true"/>
          <w:lang w:eastAsia="en-US"/>
        </w:rPr>
        <w:t xml:space="preserve">مر على رسول الله صلى الله عليه وسلم وهو قاعد على باب مسجده محتب وعليه ثوب له قطر ليس عليه ثوب غيره وهو يقول المسلم أخو المسلم لا يظلمه ولا يخذله ثم أشار بيده إلى صدره يقول التقوى ههنا التقوى هه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الأنصا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معاوية بن عمرو قال ثنا زائدة قال ثنا الركين بن الربيع بن عميلة عن أبي عمرو الشيباني عن رجل من الأنصار عن النبي صلى الله عليه وسلم قال </w:t>
      </w:r>
      <w:r>
        <w:rPr>
          <w:rFonts w:ascii="Simplified Arabic" w:hAnsi="Simplified Arabic" w:cs="Simplified Arabic"/>
          <w:color w:val="0000FF"/>
          <w:sz w:val="29"/>
          <w:sz w:val="29"/>
          <w:szCs w:val="28"/>
          <w:rtl w:val="true"/>
          <w:lang w:eastAsia="en-US"/>
        </w:rPr>
        <w:t xml:space="preserve">الخيل ثلاثة فرس يربطه الرجل في سبيل الله عز وجل فثمنه أجر وركوبه أجر وعاريته أجر وعلفه أجر وفرس يغالق عليه الرجل ويراهن فثمنه وزر وعلفه وزر وفرس للبطنة فعسى ان يكون سدادا من الفقر ان شاء الله تعال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يحيى بن حصين بن عروة عن جدت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يحيى بن سعيد عن شعبة قال ثنا يحيى بن حصين بن عروة قال حدثتني جدتي قالت سمعت رسول الله صلى الله عليه وسلم يقول </w:t>
      </w:r>
      <w:r>
        <w:rPr>
          <w:rFonts w:ascii="Simplified Arabic" w:hAnsi="Simplified Arabic" w:cs="Simplified Arabic"/>
          <w:color w:val="0000FF"/>
          <w:sz w:val="29"/>
          <w:sz w:val="29"/>
          <w:szCs w:val="28"/>
          <w:rtl w:val="true"/>
          <w:lang w:eastAsia="en-US"/>
        </w:rPr>
        <w:t xml:space="preserve">ولو استعمل عليكم عبد يقودكم بكتاب الله عز وجل فاسمعوا له وأطيعو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شعبة عن يحيى بن حصين عن جدت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رحم الله المحلقين يرحم الله المحلقين قالوا في الثالثة والمقصرين قالوا والمقصر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ن نجاد عن جدت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6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وكيع قال ثنا سفيان عن منصور بن حيان الأسدي عن بن نجاد عن جدته قالت قال رسول الله صلى الله عليه وسلم </w:t>
      </w:r>
      <w:r>
        <w:rPr>
          <w:rFonts w:ascii="Simplified Arabic" w:hAnsi="Simplified Arabic" w:cs="Simplified Arabic"/>
          <w:color w:val="0000FF"/>
          <w:sz w:val="29"/>
          <w:sz w:val="29"/>
          <w:szCs w:val="28"/>
          <w:rtl w:val="true"/>
          <w:lang w:eastAsia="en-US"/>
        </w:rPr>
        <w:t xml:space="preserve">ردوا السائل ولو بظلف محترق أو محر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يحيى بن حصين عن أم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وكيع عن إسرائيل عن أبي إسحاق عن يحيى بن حصين عن أمه قالت سمعت رسول الله صلى الله عليه وسلم يخطب في حجة الوداع يقول </w:t>
      </w:r>
      <w:r>
        <w:rPr>
          <w:rFonts w:ascii="Simplified Arabic" w:hAnsi="Simplified Arabic" w:cs="Simplified Arabic"/>
          <w:color w:val="0000FF"/>
          <w:sz w:val="29"/>
          <w:sz w:val="29"/>
          <w:szCs w:val="28"/>
          <w:rtl w:val="true"/>
          <w:lang w:eastAsia="en-US"/>
        </w:rPr>
        <w:t xml:space="preserve">يا أيها الناس اتقوا الله واسمعوا وأطيعوا وان أمر عليكم عبد حبشي مجدع ما أقام فيكم كتاب الله عز وج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ديث امرأ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يزيد بن هارون قال أنا محمد بن إسحاق عن بن ضمرة بن سعيد عن جدته عن امرأة من نسائه قال وقد كانت صلت القبلتين مع رسول الله صلى الله عليه وسلم قالت </w:t>
      </w:r>
      <w:r>
        <w:rPr>
          <w:rFonts w:ascii="Simplified Arabic" w:hAnsi="Simplified Arabic" w:cs="Simplified Arabic"/>
          <w:color w:val="0000FF"/>
          <w:sz w:val="29"/>
          <w:sz w:val="29"/>
          <w:szCs w:val="28"/>
          <w:rtl w:val="true"/>
          <w:lang w:eastAsia="en-US"/>
        </w:rPr>
        <w:t xml:space="preserve">دخل على رسول الله صلى الله عليه وسلم فقال لي اختضبي تترك إحداكن الخضاب حتى تكون يدها كيد الرجل قالت فما تركت الخضاب حتى لقيت الله عز وجل وان كانت لتختضب وإنها لابنة ثمان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باح بن عبد الرحمن بن حويطب عن جدت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الهيثم بن خارجة قال عبد الله وقد سمعته أنا من الهيثم قال ثنا حفص بن ميسرة عن بن حرملة عن أبي ثفال المري انه قال سمعت رباح بن عبد الرحمن بن حويطب يقول حدثتني جدتي انها سمعت آباها يقول سمعت النبي صلى الله عليه وسلم يقول </w:t>
      </w:r>
      <w:r>
        <w:rPr>
          <w:rFonts w:ascii="Simplified Arabic" w:hAnsi="Simplified Arabic" w:cs="Simplified Arabic"/>
          <w:color w:val="0000FF"/>
          <w:sz w:val="29"/>
          <w:sz w:val="29"/>
          <w:szCs w:val="28"/>
          <w:rtl w:val="true"/>
          <w:lang w:eastAsia="en-US"/>
        </w:rPr>
        <w:t xml:space="preserve">لا صلاة لمن لا وضوء له ولا وضوء لمن لم يذكر الله تعالى ولا يؤمن بالله من لم يؤمن بي ولا يؤمن بي من لا يحب الأنصا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شيبان قال ثنا يزيد بن عياض عن أبي ثفال </w:t>
      </w:r>
      <w:r>
        <w:rPr>
          <w:rFonts w:ascii="Simplified Arabic" w:hAnsi="Simplified Arabic" w:cs="Simplified Arabic"/>
          <w:color w:val="0000FF"/>
          <w:sz w:val="29"/>
          <w:sz w:val="29"/>
          <w:szCs w:val="28"/>
          <w:rtl w:val="true"/>
          <w:lang w:eastAsia="en-US"/>
        </w:rPr>
        <w:t xml:space="preserve">بهذا الحديث وقال سمعت آباها سعيد بن زي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سد بن كرز جد خالد القس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أبو معمر ثنا هشيم قال أنا سيار عن خالد بن عبد الله القسري عن أبيه أن النبي صلى الله عليه وسلم قال لجده يزيد بن أسد </w:t>
      </w:r>
      <w:r>
        <w:rPr>
          <w:rFonts w:ascii="Simplified Arabic" w:hAnsi="Simplified Arabic" w:cs="Simplified Arabic"/>
          <w:color w:val="0000FF"/>
          <w:sz w:val="29"/>
          <w:sz w:val="29"/>
          <w:szCs w:val="28"/>
          <w:rtl w:val="true"/>
          <w:lang w:eastAsia="en-US"/>
        </w:rPr>
        <w:t xml:space="preserve">أحب للناس ما تحب لنفسك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عقبة بن مكرم العمى قال ثنا سلم بن قتيبة عن يونس بن أبي إسحاق عن إسماعيل بن أوسط عن خالد بن عبد الله عن جده أسد بن كرز سمع النبي صلى الله عليه وسلم يقول </w:t>
      </w:r>
      <w:r>
        <w:rPr>
          <w:rFonts w:ascii="Simplified Arabic" w:hAnsi="Simplified Arabic" w:cs="Simplified Arabic"/>
          <w:color w:val="0000FF"/>
          <w:sz w:val="29"/>
          <w:sz w:val="29"/>
          <w:szCs w:val="28"/>
          <w:rtl w:val="true"/>
          <w:lang w:eastAsia="en-US"/>
        </w:rPr>
        <w:t xml:space="preserve">المريض تحات خطاياه كما يتحات ورق الش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ي محمد بن عبد الله الرازي أبو جعفر قال ثنا روح بن عطاء بن أبي ميمونة قال ثنا يسار انه سمع خالد بن عبد الله القسري وهو يخطب على المنبر وهو يقول حدثني أبي عن جدي انه قال قال رسول الله صلى الله عليه وسلم </w:t>
      </w:r>
      <w:r>
        <w:rPr>
          <w:rFonts w:ascii="Simplified Arabic" w:hAnsi="Simplified Arabic" w:cs="Simplified Arabic"/>
          <w:color w:val="0000FF"/>
          <w:sz w:val="29"/>
          <w:sz w:val="29"/>
          <w:szCs w:val="28"/>
          <w:rtl w:val="true"/>
          <w:lang w:eastAsia="en-US"/>
        </w:rPr>
        <w:t xml:space="preserve">أتحب الجنة قال قلت نعم فأحب لأخيك ما تحب لنف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ي أبو الحسن عثمان بن أبي شيبة بالكوفة سنة ثلاثين ومائتين ويعقوب الدورقي قالا ثنا هشيم بن بشير قال عثمان بن أبي شيبة أنا يسار قال سمعت خالد بن عبد الله القسري على المنبر يقول حدثني أبي عن جدي يزيد بن أسد قال قال لي رسول الله صلى الله عليه وسلم </w:t>
      </w:r>
      <w:r>
        <w:rPr>
          <w:rFonts w:ascii="Simplified Arabic" w:hAnsi="Simplified Arabic" w:cs="Simplified Arabic"/>
          <w:color w:val="0000FF"/>
          <w:sz w:val="29"/>
          <w:sz w:val="29"/>
          <w:szCs w:val="28"/>
          <w:rtl w:val="true"/>
          <w:lang w:eastAsia="en-US"/>
        </w:rPr>
        <w:t xml:space="preserve">يا يزيد بن أسد أحب للناس ما تحب لنفس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الصعب بن جثام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محمد بن أبي بكر وهو المقدمي قال ثنا محمد بن ثابت العبدي قال ثنا عمرو بن دينار عن الزهري عن عبيد الله بن عبد الله عن بن عباس عن الصعب بن جثامة </w:t>
      </w:r>
      <w:r>
        <w:rPr>
          <w:rFonts w:ascii="Simplified Arabic" w:hAnsi="Simplified Arabic" w:cs="Simplified Arabic"/>
          <w:color w:val="0000FF"/>
          <w:sz w:val="29"/>
          <w:sz w:val="29"/>
          <w:szCs w:val="28"/>
          <w:rtl w:val="true"/>
          <w:lang w:eastAsia="en-US"/>
        </w:rPr>
        <w:t xml:space="preserve">انه أهدى لرسول الله صلى الله عليه وسلم لحم صيد فلم يقبله فرأى ذلك في وجه الصعب فقال انه لم يمنعنا أن نقبل منك الا انا كنا حرما قال وسئل عن الخيل يوطؤونها أولاد المشركين بالليل فقال هم يعنى من آبائهم وقال لا حمى الا لله ول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و خيثمة زهير بن حرب قال ثنا سفيان عن الزهري عن عبيد الله بن عبد الله عن بن عباس عن الصعب بن جثامة قال </w:t>
      </w:r>
      <w:r>
        <w:rPr>
          <w:rFonts w:ascii="Simplified Arabic" w:hAnsi="Simplified Arabic" w:cs="Simplified Arabic"/>
          <w:color w:val="0000FF"/>
          <w:sz w:val="29"/>
          <w:sz w:val="29"/>
          <w:szCs w:val="28"/>
          <w:rtl w:val="true"/>
          <w:lang w:eastAsia="en-US"/>
        </w:rPr>
        <w:t xml:space="preserve">مر بي رسول الله صلى الله عليه وسلم وأنا بالأبواء أو بودان فأهديت له لحم حمار وحش وهو محرم فرده على فلما رأى في وجهي الكراهية قال ليس بنا رد عليك ولكنا حرم قال وسمعته يقول لا حمى الا لله ولرسوله قال وسئل عن أهل الدار من المشركين يبيتون فيصاب من نسائهم وذراريهم قال هم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ي مصعب هو الزبيري قال حدثني عبد العزيز بن محمد بن عبد الرحمن بن الحرث بن عبد الله بن عياش المخزومي عن بن شهاب عن عبيد الله بن عبد الله بن عتبة بن مسعود عن عبد الله بن عباس عن الصعب بن جثامة الليثي </w:t>
      </w:r>
      <w:r>
        <w:rPr>
          <w:rFonts w:ascii="Simplified Arabic" w:hAnsi="Simplified Arabic" w:cs="Simplified Arabic"/>
          <w:color w:val="0000FF"/>
          <w:sz w:val="29"/>
          <w:sz w:val="29"/>
          <w:szCs w:val="28"/>
          <w:rtl w:val="true"/>
          <w:lang w:eastAsia="en-US"/>
        </w:rPr>
        <w:t xml:space="preserve">ان رسول الله صلى الله عليه وسلم حمى النقيع وقال لا حمى الا لله ول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مصعب بن عبد الله قال حدثني مالك بن أنس عن بن شهاب عن عبيد الله بن عبد الله بن عتبة بن مسعود عن عبد الله بن عباس عن الصعب بن جثامة الليثي عن النبي صلى الله عليه وسلم </w:t>
      </w:r>
      <w:r>
        <w:rPr>
          <w:rFonts w:ascii="Simplified Arabic" w:hAnsi="Simplified Arabic" w:cs="Simplified Arabic"/>
          <w:color w:val="0000FF"/>
          <w:sz w:val="29"/>
          <w:sz w:val="29"/>
          <w:szCs w:val="28"/>
          <w:rtl w:val="true"/>
          <w:lang w:eastAsia="en-US"/>
        </w:rPr>
        <w:t xml:space="preserve">انه أهدى لرسول الله صلى الله عليه وسلم حمارا وحشيا وهو بالأبواء أو بودان فرده رسول الله صلى الله عليه وسلم فلما رأى رسول الله صلى الله عليه وسلم ما في وجهي قال انا لم نرده عليك الا انا 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منصور بن أبي مزاحم قال ثنا أبو أويس عبد الله بن أويس سمعت منه في خلافة المهدي عن الزهري عن عبيد الله بن عبد الله عن بن عباس عن الصعب بن جثامة قال </w:t>
      </w:r>
      <w:r>
        <w:rPr>
          <w:rFonts w:ascii="Simplified Arabic" w:hAnsi="Simplified Arabic" w:cs="Simplified Arabic"/>
          <w:color w:val="0000FF"/>
          <w:sz w:val="29"/>
          <w:sz w:val="29"/>
          <w:szCs w:val="28"/>
          <w:rtl w:val="true"/>
          <w:lang w:eastAsia="en-US"/>
        </w:rPr>
        <w:t xml:space="preserve">أهديت للنبي صلى الله عليه وسلم حمارا عقيرا وحشيا بودان أو قال بالأبواء قال فرده على فلما رأى شدة ذلك في وجهي قال انا إنما رددناه عليك لأن حر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ي عبيد الله بن عمر القواريري قال ثنا حماد بن زيد قال سمعت صالح بن كيسان يحدث عن عبيد الله بن عبد الله عن عبد الله بن عباس عن الصعب بن جثامة </w:t>
      </w:r>
      <w:r>
        <w:rPr>
          <w:rFonts w:ascii="Simplified Arabic" w:hAnsi="Simplified Arabic" w:cs="Simplified Arabic"/>
          <w:color w:val="0000FF"/>
          <w:sz w:val="29"/>
          <w:sz w:val="29"/>
          <w:szCs w:val="28"/>
          <w:rtl w:val="true"/>
          <w:lang w:eastAsia="en-US"/>
        </w:rPr>
        <w:t xml:space="preserve">ان رسول الله صلى الله عليه وسلم بينما هو بودان إذ أتاه الصعب بن جثامة أو رجل ببعض حمار وحش فرده عليه فقال انا حرم لا نأكل الص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محمد بن أبي بكر قال ثنا حماد بن زيد قال ثنا عمرو بن دينار عن بن عباس عن الصعب بن جثامة ان رسول الله صلى الله عليه وسلم قال </w:t>
      </w:r>
      <w:r>
        <w:rPr>
          <w:rFonts w:ascii="Simplified Arabic" w:hAnsi="Simplified Arabic" w:cs="Simplified Arabic"/>
          <w:color w:val="0000FF"/>
          <w:sz w:val="29"/>
          <w:sz w:val="29"/>
          <w:szCs w:val="28"/>
          <w:rtl w:val="true"/>
          <w:lang w:eastAsia="en-US"/>
        </w:rPr>
        <w:t xml:space="preserve">لا حمى الا لله و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محمد بن أبي بكر قال ثنا حماد ثنا عمرو بن دينار عن بن عباس عن الصعب بن جثامة قال قيل </w:t>
      </w:r>
      <w:r>
        <w:rPr>
          <w:rFonts w:ascii="Simplified Arabic" w:hAnsi="Simplified Arabic" w:cs="Simplified Arabic"/>
          <w:color w:val="0000FF"/>
          <w:sz w:val="29"/>
          <w:sz w:val="29"/>
          <w:szCs w:val="28"/>
          <w:rtl w:val="true"/>
          <w:lang w:eastAsia="en-US"/>
        </w:rPr>
        <w:t xml:space="preserve">يا رسول الله ان خيلنا أوطت أولاد المشركين فقال رسول الله صلى الله عليه وسلم هم من آبائ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محمد بن أبي بكر قال ثنا حماد ثنا عمرو بن دينار عن بن عباس عن الصعب بن جثامة قال </w:t>
      </w:r>
      <w:r>
        <w:rPr>
          <w:rFonts w:ascii="Simplified Arabic" w:hAnsi="Simplified Arabic" w:cs="Simplified Arabic"/>
          <w:color w:val="0000FF"/>
          <w:sz w:val="29"/>
          <w:sz w:val="29"/>
          <w:szCs w:val="28"/>
          <w:rtl w:val="true"/>
          <w:lang w:eastAsia="en-US"/>
        </w:rPr>
        <w:t xml:space="preserve">أوتى رسول الله صلى الله عليه وسلم بودان بحمار وحش فرده وقال انا حرم لا نأكل الص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مر بن صالح الزبيري سنة ثمانين ومائة قال حدثني يونس بن يزيد عن بن شهاب عن عبيد الله بن عبد الله بن عتبة عن بن عباس عن الصعب بن جثامة سمعت رسول الله صلى الله عليه وسلم يقول </w:t>
      </w:r>
      <w:r>
        <w:rPr>
          <w:rFonts w:ascii="Simplified Arabic" w:hAnsi="Simplified Arabic" w:cs="Simplified Arabic"/>
          <w:color w:val="0000FF"/>
          <w:sz w:val="29"/>
          <w:sz w:val="29"/>
          <w:szCs w:val="28"/>
          <w:rtl w:val="true"/>
          <w:lang w:eastAsia="en-US"/>
        </w:rPr>
        <w:t xml:space="preserve">لا حمى الا لله ول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و حميد الحمصي أحمد بن محمد بن المغيرة بن يسار قال ثنا حيوة قال ثنا بقية عن صفوان بن عمرو عن راشد بن سعد قال </w:t>
      </w:r>
      <w:r>
        <w:rPr>
          <w:rFonts w:ascii="Simplified Arabic" w:hAnsi="Simplified Arabic" w:cs="Simplified Arabic"/>
          <w:color w:val="0000FF"/>
          <w:sz w:val="29"/>
          <w:sz w:val="29"/>
          <w:szCs w:val="28"/>
          <w:rtl w:val="true"/>
          <w:lang w:eastAsia="en-US"/>
        </w:rPr>
        <w:t xml:space="preserve">لما فتحت اصطخر نادى مناد ألا ان الدجال قد خرج قال فلقيهم الصعب بن جثامة قال فقال لولا ما تقولون لأخبرتكم انى سمعت رسول الله صلى الله عليه وسلم يقول لا يخرج الدجال حتى يذهل الناس عن ذكره وحتى تترك الأئمة ذكره على المنا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و حميد قال ثنا عبد الوهاب بن نجدة قال ثنا إسماعيل بن عياش قال حدثني جعفر بن الحرث عن محمد بن إسحاق عن الزهري عن عبيد الله بن عبد الله بن عتبة بن مسعود عن بن عباس عن الصعب بن جثامة الليثي قال </w:t>
      </w:r>
      <w:r>
        <w:rPr>
          <w:rFonts w:ascii="Simplified Arabic" w:hAnsi="Simplified Arabic" w:cs="Simplified Arabic"/>
          <w:color w:val="0000FF"/>
          <w:sz w:val="29"/>
          <w:sz w:val="29"/>
          <w:szCs w:val="28"/>
          <w:rtl w:val="true"/>
          <w:lang w:eastAsia="en-US"/>
        </w:rPr>
        <w:t xml:space="preserve">سألت رسول الله صلى الله عليه وسلم عن الدار من دور المشركين نغشاها بياتا فكيف بمن يكون تحت الغارة من الولدان قال هم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انا إسحاق بن منصور الكوسج من أهل مرو في سنة ثمان وعشرين ومائتين قال انا سفيان بن عيينة عن الزهري عن عبيد الله يعنى بن عبد الله عن بن عباس أخبره الصعب بن جثامة </w:t>
      </w:r>
      <w:r>
        <w:rPr>
          <w:rFonts w:ascii="Simplified Arabic" w:hAnsi="Simplified Arabic" w:cs="Simplified Arabic"/>
          <w:color w:val="0000FF"/>
          <w:sz w:val="29"/>
          <w:sz w:val="29"/>
          <w:szCs w:val="28"/>
          <w:rtl w:val="true"/>
          <w:lang w:eastAsia="en-US"/>
        </w:rPr>
        <w:t xml:space="preserve">سئل النبي صلى الله عليه وسلم عن أهل الدار من المشركين يبيتون فيصاب من نسائهم وذراريهم قال هم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انا إسحاق بن منصور قال انا عبد الرزاق قال انا معمر عن الزهري عن عبيد الله بن عبد الله عن بن عباس عن الصعب بن جثامة قال قلت </w:t>
      </w:r>
      <w:r>
        <w:rPr>
          <w:rFonts w:ascii="Simplified Arabic" w:hAnsi="Simplified Arabic" w:cs="Simplified Arabic"/>
          <w:color w:val="0000FF"/>
          <w:sz w:val="29"/>
          <w:sz w:val="29"/>
          <w:szCs w:val="28"/>
          <w:rtl w:val="true"/>
          <w:lang w:eastAsia="en-US"/>
        </w:rPr>
        <w:t xml:space="preserve">يا رسول الله انا نصيب في البيات من ذراري المشركين قال هم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إسحاق بن منصور قال انا يعقوب بن إبراهيم يعنى بن سعد قال أنا أبي صالح يعنى بن كيسان عن بن شهاب ان عبيد الله بن عبد الله أخبره ان بن عباس أخبره ان الصعب بن جثامة أخبره </w:t>
      </w:r>
      <w:r>
        <w:rPr>
          <w:rFonts w:ascii="Simplified Arabic" w:hAnsi="Simplified Arabic" w:cs="Simplified Arabic"/>
          <w:color w:val="0000FF"/>
          <w:sz w:val="29"/>
          <w:sz w:val="29"/>
          <w:szCs w:val="28"/>
          <w:rtl w:val="true"/>
          <w:lang w:eastAsia="en-US"/>
        </w:rPr>
        <w:t xml:space="preserve">انه أهدى لرسول الله صلى الله عليه وسلم حمار وحش وهو بودان فرده عليه قال فلما رأى ما في وجهي قال انا لم نرده عليك الا انا 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إسحاق بن منصور قال ثنا يعقوب بن إبراهيم يعنى بن سعد قال حدثني أبي عن صالح يعنى بن كيسان عن بن شهاب ان عبيد الله بن عبد الله أخبره ان بن عباس أخبره ان الصعب بن جثامة أخبره </w:t>
      </w:r>
      <w:r>
        <w:rPr>
          <w:rFonts w:ascii="Simplified Arabic" w:hAnsi="Simplified Arabic" w:cs="Simplified Arabic"/>
          <w:color w:val="0000FF"/>
          <w:sz w:val="29"/>
          <w:sz w:val="29"/>
          <w:szCs w:val="28"/>
          <w:rtl w:val="true"/>
          <w:lang w:eastAsia="en-US"/>
        </w:rPr>
        <w:t xml:space="preserve">انه أهدى لرسول الله صلى الله عليه وسلم حمار وحش وهو بودان فرده فلما رأى ما في وجهي قال انا لم نرده عليك الا أنا 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قال ثنا إسحاق قال أنا يعقوب بن إبراهيم قال حدثنا بن أخي بن شهاب عن عمه قال أخبرني عبيد الله بن عبد الله بن عتبة بن مسعود ان عبد الله بن عباس كان يقول سمعت الصعب بن جثامة بن قيس الليثي يقول </w:t>
      </w:r>
      <w:r>
        <w:rPr>
          <w:rFonts w:ascii="Simplified Arabic" w:hAnsi="Simplified Arabic" w:cs="Simplified Arabic"/>
          <w:color w:val="0000FF"/>
          <w:sz w:val="29"/>
          <w:sz w:val="29"/>
          <w:szCs w:val="28"/>
          <w:rtl w:val="true"/>
          <w:lang w:eastAsia="en-US"/>
        </w:rPr>
        <w:t xml:space="preserve">أهديت لرسول الله صلى الله عليه وسلم حمار وحش بالأبواء فرده على فلما عرف رسول الله صلى الله عليه وسلم في وجهي كراهية رده قال انه ليس بنا رد عليك ولكنا 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إسحاق بن منصور قال أخبرنا أبو اليمان الحكم بن نافع قال أنا شعيب عن الزهري قال أخبرني عبيد الله بن عبد الله بن عتبة بن مسعود ان عبد الله بن عباس أخبره انه سمع الصعب بن جثامة الليثي وكان من أصحاب النبي صلى الله عليه وسلم يخبر </w:t>
      </w:r>
      <w:r>
        <w:rPr>
          <w:rFonts w:ascii="Simplified Arabic" w:hAnsi="Simplified Arabic" w:cs="Simplified Arabic"/>
          <w:color w:val="0000FF"/>
          <w:sz w:val="29"/>
          <w:sz w:val="29"/>
          <w:szCs w:val="28"/>
          <w:rtl w:val="true"/>
          <w:lang w:eastAsia="en-US"/>
        </w:rPr>
        <w:t xml:space="preserve">انه أهدى للنبي صلى الله عليه وسلم حمار وحش بالأبواء أو بودان والنبي محرم فرده النبي صلى الله عليه وسلم قال الصعب فلما عرف النبي صلى الله عليه وسلم في وجهي رده هديتي قال ليس بنا رد عليك ولكني 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محمد بن سليمان بن حبيب لوين قال ثنا حماد بن زيد عن صالح بن كيسان عن عبيد الله بن عبد الله عن بن عباس عن الصعب بن جثامة </w:t>
      </w:r>
      <w:r>
        <w:rPr>
          <w:rFonts w:ascii="Simplified Arabic" w:hAnsi="Simplified Arabic" w:cs="Simplified Arabic"/>
          <w:color w:val="0000FF"/>
          <w:sz w:val="29"/>
          <w:sz w:val="29"/>
          <w:szCs w:val="28"/>
          <w:rtl w:val="true"/>
          <w:lang w:eastAsia="en-US"/>
        </w:rPr>
        <w:t xml:space="preserve">ان النبي صلى الله عليه وسلم أقبل حتى إذا كان بودان أهدى له أعرابي لحم صيد فرده وقال انا لا نأكل الص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محمد بن سليمان قال ثنا حماد بن زيد عن عمرو بن دينار عن بن عباس عن الصعب بن جثامة انه </w:t>
      </w:r>
      <w:r>
        <w:rPr>
          <w:rFonts w:ascii="Simplified Arabic" w:hAnsi="Simplified Arabic" w:cs="Simplified Arabic"/>
          <w:color w:val="0000FF"/>
          <w:sz w:val="29"/>
          <w:sz w:val="29"/>
          <w:szCs w:val="28"/>
          <w:rtl w:val="true"/>
          <w:lang w:eastAsia="en-US"/>
        </w:rPr>
        <w:t xml:space="preserve">أتى النبي صلى الله عليه وسلم بحمار وحش فرده عليه وقال انا حرم لا نأكل الص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الحكم بن موسى قال ثنا مسلم بن خالد عن الزهري عن عبيد الله بن عبد الله بن عتبة بن مسعود عن بن عباس عن الصعب بن جثامة انه قال </w:t>
      </w:r>
      <w:r>
        <w:rPr>
          <w:rFonts w:ascii="Simplified Arabic" w:hAnsi="Simplified Arabic" w:cs="Simplified Arabic"/>
          <w:color w:val="0000FF"/>
          <w:sz w:val="29"/>
          <w:sz w:val="29"/>
          <w:szCs w:val="28"/>
          <w:rtl w:val="true"/>
          <w:lang w:eastAsia="en-US"/>
        </w:rPr>
        <w:t xml:space="preserve">يا رسول الله نغشى الدار أو الديار من المشركين ليلا معهم صبيانهم ونساؤهم فنقتلهم قال النبي صلى الله عليه وسلم هم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بو القاسم بن أبي الزناد عن الزنجي قال </w:t>
      </w:r>
      <w:r>
        <w:rPr>
          <w:rFonts w:ascii="Simplified Arabic" w:hAnsi="Simplified Arabic" w:cs="Simplified Arabic"/>
          <w:color w:val="0000FF"/>
          <w:sz w:val="29"/>
          <w:sz w:val="29"/>
          <w:szCs w:val="28"/>
          <w:rtl w:val="true"/>
          <w:lang w:eastAsia="en-US"/>
        </w:rPr>
        <w:t xml:space="preserve">رأيت الزهري صابغا رأسه بالسو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إسحاق بن منصور الكوسج قال أنا بن شميل يعنى النضر قال انا محمد هو بن عمرو عن الزهري عن عبيد الله بن عبد الله بن عتبة عن بن عباس عن الصعب بن جثامة الليثي قال كان يحدث عن رسول الله صلى الله عليه وسلم أحاديث قال قال رسول الله صلى الله عليه وسلم </w:t>
      </w:r>
      <w:r>
        <w:rPr>
          <w:rFonts w:ascii="Simplified Arabic" w:hAnsi="Simplified Arabic" w:cs="Simplified Arabic"/>
          <w:color w:val="0000FF"/>
          <w:sz w:val="29"/>
          <w:sz w:val="29"/>
          <w:szCs w:val="28"/>
          <w:rtl w:val="true"/>
          <w:lang w:eastAsia="en-US"/>
        </w:rPr>
        <w:t xml:space="preserve">لا حمى الا لله ولرسوله قال وأهديت لرسول الله صلى الله عليه وسلم حمار وحش وهو محرم فرده على فعرف ذلك في وجهي فقال انا لم نرده عليك الا انا حرم وسألته عن أولاد المشركين فقال اقتلهم معهم قال وقد نهى عنهم يوم خي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إسحاق بن منصور قال ثنا عبد الله بن الزبير يعنى الحميدي قال ثنا سفيان قال ثنا الزهري قال أخبرني عبيد الله بن عبد الله انه سمع بن عباس يقول أخبرني الصعب بن جثامة الليثي قال </w:t>
      </w:r>
      <w:r>
        <w:rPr>
          <w:rFonts w:ascii="Simplified Arabic" w:hAnsi="Simplified Arabic" w:cs="Simplified Arabic"/>
          <w:color w:val="0000FF"/>
          <w:sz w:val="29"/>
          <w:sz w:val="29"/>
          <w:szCs w:val="28"/>
          <w:rtl w:val="true"/>
          <w:lang w:eastAsia="en-US"/>
        </w:rPr>
        <w:t xml:space="preserve">سمعت رسول الله صلى الله عليه وسلم وسئل عن أهل الدار من المشركين فيبيتون فيصاب من نسائهم وذراريهم فقال رسول الله صلى الله عليه وسلم هم منهم وسمعت رسول الله صلى الله عليه وسلم يقول لا حمى الا لله ولرسوله وأهديت لرسول الله صلى الله عليه وسلم لحم حمار وحش وهو بالأبواء أو بودان فرده على فلما رأى الكراهية في وجهي قال انه ليس منا رد عليك ولكنا حرم قال سفيان فحدثنا عمرو بن دينار بحديث الصعب هذا عن الزهري قبل ان نلقاه فقال فيه هم من آبائهم فلما قدم علينا الزهري تفقدته فلم يقل وقال هم خير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داود بن عمرو أبو سليمان الضبي قال ثنا عبد الرحمن بن أبي الزناد عن عبد الرحمن بن الحرث عن عبيد الله بن عبد الله بن عتبة عن بن عباس ان الصعب بن جثامة قال قلت </w:t>
      </w:r>
      <w:r>
        <w:rPr>
          <w:rFonts w:ascii="Simplified Arabic" w:hAnsi="Simplified Arabic" w:cs="Simplified Arabic"/>
          <w:color w:val="0000FF"/>
          <w:sz w:val="29"/>
          <w:sz w:val="29"/>
          <w:szCs w:val="28"/>
          <w:rtl w:val="true"/>
          <w:lang w:eastAsia="en-US"/>
        </w:rPr>
        <w:t xml:space="preserve">يا رسول الله الدار من دور المشركين نصبحها للغارة فنصيب الولدان تحت بطون الخيل ولا نشعر فقال انهم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إسحاق بن منصور قال أنا عبد الله بن مسلمة عن مالك عن بن شهاب عن عبيد الله بن عبد الله بن عتبة بن مسعود عن عبد الله بن عباس عن الصعب بن جثامة الليثي </w:t>
      </w:r>
      <w:r>
        <w:rPr>
          <w:rFonts w:ascii="Simplified Arabic" w:hAnsi="Simplified Arabic" w:cs="Simplified Arabic"/>
          <w:color w:val="0000FF"/>
          <w:sz w:val="29"/>
          <w:sz w:val="29"/>
          <w:szCs w:val="28"/>
          <w:rtl w:val="true"/>
          <w:lang w:eastAsia="en-US"/>
        </w:rPr>
        <w:t xml:space="preserve">أنه أهدى لرسول الله صلى الله عليه وسلم وهو بالأبواء أو بودان حمارا وحشيا فرده عليه رسول الله صلى الله عليه وسلم فلما رأى رسول الله صلى الله عليه وسلم ما في وجهي قال لم نرده عليك الا أنا 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إسحاق قال أنا روح بن عبادة </w:t>
      </w:r>
      <w:r>
        <w:rPr>
          <w:rFonts w:ascii="Simplified Arabic" w:hAnsi="Simplified Arabic" w:cs="Simplified Arabic"/>
          <w:color w:val="0000FF"/>
          <w:sz w:val="29"/>
          <w:sz w:val="29"/>
          <w:szCs w:val="28"/>
          <w:rtl w:val="true"/>
          <w:lang w:eastAsia="en-US"/>
        </w:rPr>
        <w:t xml:space="preserve">مثله يعنى عن مالك وقال روح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إسحاق قال أنا أبو نعيم قال ثنا بن عيينة عن الزهري عن عبيد الله بن عبد الله عن بن عباس عن الصعب بن جثامة قال قال رسول الله صلى الله عليه وسلم </w:t>
      </w:r>
      <w:r>
        <w:rPr>
          <w:rFonts w:ascii="Simplified Arabic" w:hAnsi="Simplified Arabic" w:cs="Simplified Arabic"/>
          <w:color w:val="0000FF"/>
          <w:sz w:val="29"/>
          <w:sz w:val="29"/>
          <w:szCs w:val="28"/>
          <w:rtl w:val="true"/>
          <w:lang w:eastAsia="en-US"/>
        </w:rPr>
        <w:t xml:space="preserve">لا حمى الا لله ورسو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سن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أبو أحمد الهيثم بن خارجة قال ثنا إسماعيل بن عياش عن إسحاق بن عبد الله بن أبي فروة عن يوسف بن سليمان عن جدته ميمونة عن عبد الرحمن بن سنة انه سمع النبي صلى الله عليه وسلم يقول </w:t>
      </w:r>
      <w:r>
        <w:rPr>
          <w:rFonts w:ascii="Simplified Arabic" w:hAnsi="Simplified Arabic" w:cs="Simplified Arabic"/>
          <w:color w:val="0000FF"/>
          <w:sz w:val="29"/>
          <w:sz w:val="29"/>
          <w:szCs w:val="28"/>
          <w:rtl w:val="true"/>
          <w:lang w:eastAsia="en-US"/>
        </w:rPr>
        <w:t xml:space="preserve">بدأ الإسلام غريبا ثم يعود غريبا كما بدا فطوبى للغرباء قيل يا رسول الله ومن الغرباء قال الذين يصلحون إذا أفسد الناس والذي نفسي بيده لينحازن الإيمان إلى المدينة كما يجوز السيل والذي نفسي بيده ليأرزن الإسلام إلى ما بين المسجدين كما تأرز الحية إلى جحر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عد الدليل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صعب بن عبد الله هو الزبيري قال حدثني أبي عن فائد مولى عبادل قال </w:t>
      </w:r>
      <w:r>
        <w:rPr>
          <w:rFonts w:ascii="Simplified Arabic" w:hAnsi="Simplified Arabic" w:cs="Simplified Arabic"/>
          <w:color w:val="0000FF"/>
          <w:sz w:val="29"/>
          <w:sz w:val="29"/>
          <w:szCs w:val="28"/>
          <w:rtl w:val="true"/>
          <w:lang w:eastAsia="en-US"/>
        </w:rPr>
        <w:t xml:space="preserve">خرجت مع إبراهيم بن عبد الرحمن بن عبد الله بن أبي ربيعة فأرسل إبراهيم بن عبد الرحمن إلى بن سعد حتى إذا كنا بالعرج أتانا بن لسعد وسعد الذي دل رسول الله صلى الله عليه وسلم على طريق ركوبة فقال إبراهيم أخبرني ما حدثك أبوك قال بن سعد حدثني أبي أن رسول الله صلى الله عليه وسلم أتاهم ومعه أبو بكر وكان لأبي بكر عندنا بنت مسترضعة وكان رسول الله صلى الله عليه وسلم أراد الاختصار في الطريق إلى المدينة فقال له سعد هذا الغائر من ركوبة وبه لصان من أسلم يقال لهما المهانان فان شئت أخذنا عليهما فقال رسول الله صلى الله عليه وسلم خذ بنا عليهما قال سعد فخرجنا حتى أشرفنا إذا أحدهما يقول لصاحبه هذا اليماني فدعاهما رسول الله صلى الله عليه وسلم فعرض عليهما الإسلام فاسلما ثم سألهما عن أسمائهما فقالا نحن المهانان فقال بل أنتما المكرمان وأمرهما أن يقدما عليه المدينة فخرجنا حتى أتينا ظاهر قباء فتلقى بنو عمرو بن عوف فقال النبي صلى الله عليه وسلم أين أبو أمامة أسعد بن زرارة فقال سعد بن خيثمة انه أصاب قبلي يا رسول الله أفلا أخبره لك ثم مضى حتى إذا طلع على النخل فإذا الشرب مملوء فالتفت النبي صلى الله عليه وسلم إلى أبي بكر رضى الله تعالى عنه فقال يا أبا بكر هذا المنزل رأيتني انزل على حياض كحياض بنى مدلج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سور بن يزي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سريج بن يونس قال ثنا مروان بن معاوية عن يحيى بن كثير الكاهلي عن مسور بن يزيد الأسدي قال </w:t>
      </w:r>
      <w:r>
        <w:rPr>
          <w:rFonts w:ascii="Simplified Arabic" w:hAnsi="Simplified Arabic" w:cs="Simplified Arabic"/>
          <w:color w:val="0000FF"/>
          <w:sz w:val="29"/>
          <w:sz w:val="29"/>
          <w:szCs w:val="28"/>
          <w:rtl w:val="true"/>
          <w:lang w:eastAsia="en-US"/>
        </w:rPr>
        <w:t xml:space="preserve">صلى رسول الله صلى الله عليه وسلم وترك أية فقال له رجل يا رسول الله تركت آية كذا وكذا قال فهلا ذكرتني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سول قيصر إلى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سريج بن يونس من كتابه قال ثنا عباد بن عباد يعنى المهلبي عن عبد الله بن عثمان بن خثيم عن سعيد بن أبي راشد مولى لآل معاوية قال قدمت الشام فقيل لي في هذه الكنيسة رسول قيصر إلى رسول الله صلى الله عليه وسلم قال فدخلنا الكنيسة فإذا أنا بشيخ كبير فقلت له أنت رسول قيصر إلى رسول الله صلى الله عليه وسلم فقال نعم قال قلت حدثني عن ذلك قال </w:t>
      </w:r>
      <w:r>
        <w:rPr>
          <w:rFonts w:ascii="Simplified Arabic" w:hAnsi="Simplified Arabic" w:cs="Simplified Arabic"/>
          <w:color w:val="0000FF"/>
          <w:sz w:val="29"/>
          <w:sz w:val="29"/>
          <w:szCs w:val="28"/>
          <w:rtl w:val="true"/>
          <w:lang w:eastAsia="en-US"/>
        </w:rPr>
        <w:t xml:space="preserve">انه لما غزا تبوك كتب إلى قيصر كتابا وبعث به مع رجل يقال له دحية بن خليفة فلما قرأ كتابه وضعه معه على سريره وبعث إلى بطارقته ورؤوس أصحابه فقال ان هذا الرجل قد بعث إليكم رسولا وكتب إليكم كتابا يخيركم إحدى ثلاث أما أن تتبعوه على دينه أو تقروا له بخراج يجرى له عليكم ويقركم على هيئتكم في بلادكم أو أن تلقوا إليه بالحرب قال فنخروا نخرة حتى خرج بعضهم من برانسهم وقالوا لا نتبعه على دينه وندع ديننا ودين آبائنا ولا نقر له بخراج يجرى له علينا ولكن نلقى إليه الحرب فقال قد كان ذاك ولكني كرهت أن أفتأت دونكم بأمر قال عباد فقلت لابن خثيم أو ليس قد كان قارب وهم بالإسلام فيما بلغنا قال بلى لولا أنه رأى منهم قال فقال ابغوني رجلا من العرب أكتب معه إليه جواب كتابه قال فأتيت وأنا شاب فانطلق بي إليه فكتب جوابه وقال لي مهما نسيت من شيء فاحفظ عنى ثلاث خلال انظر إذا هو قرأ كتابي هل يذكر الليل والنهار وهل يذكر كتابه إلى وانظر هل ترى في ظهره علما قال فأقبلت حتى أتيته وهو بتبوك في حلقة من أصحاب منتجين فسألت فأخبرت به فدفعت إليه الكتاب فدعا معاوية فقرأ عليه الكتاب فلما أتى على قوله دعوتني إلى جنة عرضها السماوات والأرض فأين النار قال رسول الله صلى الله عليه وسلم لذا جاء الليل فأين النهار قال فقال انى قد كتبت إلى النجاشي فخرقه فخرقه الله مخرق الملك قال عباد فقلت لابن خثيم أليس قد أسلم النجاشي ونعاه رسول الله صلى الله عليه وسلم بالمدينة إلى أصحابه فصلى عليه قال بلى ذاك فلان بن فلان وهذا فلان بن فلان قد ذكرهم بن خثيم جميعا ونسيتهما وكتبت إلى كسرى كتابا فمزقه فمزقه الله تمزيق الملك وكتبت إلى قيصر كتابا فأجابني فيه فلم تزل الناس يخشون منهم بأسا ما كان في العيش خير ثم قال لي من أنت قلت من تنوخ قال يا أخا تنوخ هل لك في الإسلام قلت لا انى أقبلت من قبل قوم وأنا فيهم على دين ولست مستبدلا بدينهم حتى أرجع إليهم قال فضحك رسول الله صلى الله عليه وسلم أو تبسم فلما قضيت حاجتي قمت فلما وليت دعاني فقال يا أخا تنوخ هلم فأمضي للذي أمرت به قال وكنت قد نسيتها فاستدرت من وراء الحلقة وألقى بردة كانت عليه عن ظهره فرأيت غضروف كتفه مثل المحجم الضخ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و عامر حوثرة بن اشرس إملاء على قال أخبرني حماد بن سلمة عن عبد الله بن عثمان بن خثيم عن سعيد بن أبي راشد قال كان رسول قيصر جار إلى زمن يزيد بن معاوية فقلت له أخبرني عن كتاب رسول الله صلى الله عليه وسلم إلى قيصر فقال </w:t>
      </w:r>
      <w:r>
        <w:rPr>
          <w:rFonts w:ascii="Simplified Arabic" w:hAnsi="Simplified Arabic" w:cs="Simplified Arabic"/>
          <w:color w:val="0000FF"/>
          <w:sz w:val="29"/>
          <w:sz w:val="29"/>
          <w:szCs w:val="28"/>
          <w:rtl w:val="true"/>
          <w:lang w:eastAsia="en-US"/>
        </w:rPr>
        <w:t xml:space="preserve">ان رسول الله صلى الله عليه وسلم أرسل دحية الكلبي إلى قيصر وكتب معه إليه كتابا فذكر نحو حديث عباد بن عباد وحديث عباد أتم وأحسن اقتصاصا للحديث وزاد قال فضحك رسول الله صلى الله عليه وسلم حين دعاه إلى الإسلام فأبى ان يسلم و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ك لا تهدى من أحببت ولكن الله يهدي من يشاء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قال رسول الله صلى الله عليه وسلم انك رسول قوم وان لك حقا ولكن جئتنا ونحن مرملون فقال عثمان بن عفان انا أكسوه حلة صفورية وقال رجل من الأنصار على ضيافت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ن عبس شيخ أدرك الجاهلي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محمد بن بكر البرساني قال أنا عبد الله بن أبي زيادة قال حدثني عبد الله بن كثير الداري عن مجاهد قال ثنا شيخ أدرك الجاهلية ونحن في غزوة رودس يقال له بن عبس </w:t>
      </w:r>
      <w:r>
        <w:rPr>
          <w:rFonts w:ascii="Simplified Arabic" w:hAnsi="Simplified Arabic" w:cs="Simplified Arabic"/>
          <w:color w:val="0000FF"/>
          <w:sz w:val="29"/>
          <w:sz w:val="29"/>
          <w:szCs w:val="28"/>
          <w:rtl w:val="true"/>
          <w:lang w:eastAsia="en-US"/>
        </w:rPr>
        <w:t xml:space="preserve">قال كنت أسوق لآل لنا بقرة قال فسمعت من جوفها يا آل ذريح قول فصيح رجل يصيح لا إله إلا الله قال فقدمنا مكة فوجدنا النبي صلى الله عليه وسلم قد خرج بمك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خباب السلم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ي أبو موسى العنزي قال ثنا عبد الصمد بن عبد الوارث قال حدثني سكن بن المغيرة قال حدثني الوليد بن أبي هشام عن فرقد أبي طلحة عن عبد الرحمن بن خباب السلمي قال </w:t>
      </w:r>
      <w:r>
        <w:rPr>
          <w:rFonts w:ascii="Simplified Arabic" w:hAnsi="Simplified Arabic" w:cs="Simplified Arabic"/>
          <w:color w:val="0000FF"/>
          <w:sz w:val="29"/>
          <w:sz w:val="29"/>
          <w:szCs w:val="28"/>
          <w:rtl w:val="true"/>
          <w:lang w:eastAsia="en-US"/>
        </w:rPr>
        <w:t xml:space="preserve">خرج رسول الله صلى الله عليه وسلم فحث على جيش العسرة فقال عثمان بن عفان على مائة بعير بأحلاسها وأقتابها قال ثم حث فقال عثمان على مائة أخرى بأحلاسها وأقتابها قال ثم نزل مرقاة من المنبر ثم حث فقال عثمان بن عفان على مائة أخرى بأحلاسها وأقتابها قال فرأيت النبي صلى الله عليه وسلم يقول بيده هكذا يحركها وأخرج عبد الصمد يده كالمتعجب ما على عثمان ما عمل بعد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و موسى العنزي قال ثنا عثمان بن عمر قال ثنا سكن بن المغيرة قال ثنا الوليد بن هشام وطلحة عن عبد الرحمن بن خباب السلمي قال </w:t>
      </w:r>
      <w:r>
        <w:rPr>
          <w:rFonts w:ascii="Simplified Arabic" w:hAnsi="Simplified Arabic" w:cs="Simplified Arabic"/>
          <w:color w:val="0000FF"/>
          <w:sz w:val="29"/>
          <w:sz w:val="29"/>
          <w:szCs w:val="28"/>
          <w:rtl w:val="true"/>
          <w:lang w:eastAsia="en-US"/>
        </w:rPr>
        <w:t xml:space="preserve">رأيت رسول الله صلى الله عليه وسلم خطب فحض على جيش العسرة فذك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أبي الغادي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و موسى العنزي محمد بن المثنى قال حدثنا محمد بن أبي عدى عن بن عون عن كلثوم بن جبر قال كنا بواسط القصب عند عبد الأعلى بن عبد الله بن عامر قال فإذا عنده رجل يقال له أبو الغادية </w:t>
      </w:r>
      <w:r>
        <w:rPr>
          <w:rFonts w:ascii="Simplified Arabic" w:hAnsi="Simplified Arabic" w:cs="Simplified Arabic"/>
          <w:color w:val="0000FF"/>
          <w:sz w:val="29"/>
          <w:sz w:val="29"/>
          <w:szCs w:val="28"/>
          <w:rtl w:val="true"/>
          <w:lang w:eastAsia="en-US"/>
        </w:rPr>
        <w:t xml:space="preserve">استسقى ماء فأتى بإناء مفضض فأبى أن يشرب وذكر النبي صلى الله عليه وسلم فذكر هذا الحديث لا ترجعوا بعدي كفارا أو ضلالا شك بن أبي عدى يضرب بعضكم رقاب بعض فإذا رجل يسب فلانا فقلت والله لئن أمكنني الله منك في كتيبة فلما كان يوم صفين إذ أنا به وعليه درع قال ففطنت إلى الفرجة في جربان الدرع فطعنته فقتلته فإذا هو عمار بن ياسر قال قلت وأي يد كفتاه يكره أن يشرب في إناء مفضض وقد قتل عمار بن ياس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بد الصمد بن عبد الوارث قال ثنا ربيعة بن كلثوم قال حدثني أبي عن أبي غادية الجهني قال خطبنا رسول الله صلى الله عليه وسلم يوم العقبة فقال </w:t>
      </w:r>
      <w:r>
        <w:rPr>
          <w:rFonts w:ascii="Simplified Arabic" w:hAnsi="Simplified Arabic" w:cs="Simplified Arabic"/>
          <w:color w:val="0000FF"/>
          <w:sz w:val="29"/>
          <w:sz w:val="29"/>
          <w:szCs w:val="28"/>
          <w:rtl w:val="true"/>
          <w:lang w:eastAsia="en-US"/>
        </w:rPr>
        <w:t xml:space="preserve">يا أيها الناس ان دمائكم وأموالكم عليكم حرام إلى ان تلقوا ربكم كحرمة يومكم هذا في بلدكم هذا في شهركم هذا ألا هل بلغت قالوا نعم قال اللهم هل بلغ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حدثني ربيعة قال حدثني أبي قال سمعت أبا غادية الجهني قال </w:t>
      </w:r>
      <w:r>
        <w:rPr>
          <w:rFonts w:ascii="Simplified Arabic" w:hAnsi="Simplified Arabic" w:cs="Simplified Arabic"/>
          <w:color w:val="0000FF"/>
          <w:sz w:val="29"/>
          <w:sz w:val="29"/>
          <w:szCs w:val="28"/>
          <w:rtl w:val="true"/>
          <w:lang w:eastAsia="en-US"/>
        </w:rPr>
        <w:t xml:space="preserve">بايعت رسول الله صلى الله عليه وسلم يوم العقبة فقال يا أيها الناس ان دمائكم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ي الصلت بن مسعود الجحدري قال ثنا محمد بن عبد الرحمن الطفاوي قال </w:t>
      </w:r>
      <w:r>
        <w:rPr>
          <w:rFonts w:ascii="Simplified Arabic" w:hAnsi="Simplified Arabic" w:cs="Simplified Arabic"/>
          <w:color w:val="0000FF"/>
          <w:sz w:val="29"/>
          <w:sz w:val="29"/>
          <w:szCs w:val="28"/>
          <w:rtl w:val="true"/>
          <w:lang w:eastAsia="en-US"/>
        </w:rPr>
        <w:t xml:space="preserve">خرج أبو الغادية وحبيب بن الحرث وأم الغادية مهاجرين إلى رسول الله صلى الله عليه وسلم فأسلموا فقالت المرأة أوصني يا رسول الله قال إياك وما يسوء الإذ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ضرار بن الأزو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محمد بن بكار مولى بنى هاشم قال ثنا عبد الله بن المبارك عن الأعمش عن يعقوب بن بحير عن ضرار بن الأزور </w:t>
      </w:r>
      <w:r>
        <w:rPr>
          <w:rFonts w:ascii="Simplified Arabic" w:hAnsi="Simplified Arabic" w:cs="Simplified Arabic"/>
          <w:color w:val="0000FF"/>
          <w:sz w:val="29"/>
          <w:sz w:val="29"/>
          <w:szCs w:val="28"/>
          <w:rtl w:val="true"/>
          <w:lang w:eastAsia="en-US"/>
        </w:rPr>
        <w:t xml:space="preserve">أن النبي صلى الله عليه وسلم مر به وهو يحلب فقال دع داعي اللب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أبو بكر بن محمد بن عبد الله جارنا قال ثنا محمد بن سعيد الباهلي الأثرم البصري قال ثنا سلام بن سليمان القاري قال ثنا عاصم بن بهدلة عن أبي وائل عن ضرار بن الأزور قال </w:t>
      </w:r>
      <w:r>
        <w:rPr>
          <w:rFonts w:ascii="Simplified Arabic" w:hAnsi="Simplified Arabic" w:cs="Simplified Arabic"/>
          <w:color w:val="0000FF"/>
          <w:sz w:val="29"/>
          <w:sz w:val="29"/>
          <w:szCs w:val="28"/>
          <w:rtl w:val="true"/>
          <w:lang w:eastAsia="en-US"/>
        </w:rPr>
        <w:t xml:space="preserve">أتيت النبي صلى الله عليه وسلم فقلت أمدد يدك أبايعك على الإسلام قال ضرار ثم قلت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ركت القداح وعزف القيان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خمر تصلية وابتهال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كرى المحبر في غمر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حملي على المشركين القتال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يا رب لا أغبنن صفقتي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د بعت مالي وأهلي ابتدالا  فقال رسول الله صلى الله عليه وسلم ما غبنت صفقتك يا ضر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ي محمد بن عبد الله بن نمير قال ثنا وكيع قال ثنا الأعمش عن يعقوب بن بحير عن ضرار بن الأزور قال </w:t>
      </w:r>
      <w:r>
        <w:rPr>
          <w:rFonts w:ascii="Simplified Arabic" w:hAnsi="Simplified Arabic" w:cs="Simplified Arabic"/>
          <w:color w:val="0000FF"/>
          <w:sz w:val="29"/>
          <w:sz w:val="29"/>
          <w:szCs w:val="28"/>
          <w:rtl w:val="true"/>
          <w:lang w:eastAsia="en-US"/>
        </w:rPr>
        <w:t xml:space="preserve">بعثني أهلي بلقوح إلى النبي صلى الله عليه وسلم فأمرني أن أحلبها فحلبتها فقال دع داعي اللب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صالح عن الحكم بن موسى قال أنا عيسى بن يونس عن الأعمش عن عمرو بن مرة عن المغيرة بن سعد عن أبيه أو عن عمه قال </w:t>
      </w:r>
      <w:r>
        <w:rPr>
          <w:rFonts w:ascii="Simplified Arabic" w:hAnsi="Simplified Arabic" w:cs="Simplified Arabic"/>
          <w:color w:val="0000FF"/>
          <w:sz w:val="29"/>
          <w:sz w:val="29"/>
          <w:szCs w:val="28"/>
          <w:rtl w:val="true"/>
          <w:lang w:eastAsia="en-US"/>
        </w:rPr>
        <w:t xml:space="preserve">أتيت النبي صلى الله عليه وسلم بعرفة فأخذت بزمام ناقته أو بخطامها فدفعت عنه فقال دعوه فأرب ما جاء به فقلت نبأني بعمل يقربنى إلى الجنة ويبعدني من النار قال فرفع رأسه إلى السماء ثم قال لئن كنت أوجزت في الخطبة لقد أعظمت أو أطولت تعبد الله لا تشرك به شيئا وتقيم الصلاة وتؤتى الزكاة وتحج البيت وتصوم رمضان وتأتي إلى الناس ما تحب ان يؤتوه إليك وما كرهت لنفسك فدع الناس منه خل عن زمام الناق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يونس بن شدا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و موسى العنزي قال ثنا محمد بن عثمة قال ثنا سعيد بن بشير عن قتادة عن أبي قلابة عن أبي الشعثاء عن يونس بن شداد </w:t>
      </w:r>
      <w:r>
        <w:rPr>
          <w:rFonts w:ascii="Simplified Arabic" w:hAnsi="Simplified Arabic" w:cs="Simplified Arabic"/>
          <w:color w:val="0000FF"/>
          <w:sz w:val="29"/>
          <w:sz w:val="29"/>
          <w:szCs w:val="28"/>
          <w:rtl w:val="true"/>
          <w:lang w:eastAsia="en-US"/>
        </w:rPr>
        <w:t xml:space="preserve">أن رسول الله صلى الله عليه وسلم نهى عن صوم أيام التشري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ذي اليدين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محمد بن المثنى قال ثنا معدي بن سليمان قال ثنا شعيب بن مطير عن أبيه مطير ومطير حاضر يصدقه مقالته قال كيف كنت أخبرتك قال يا أبتاه أخبرتني </w:t>
      </w:r>
      <w:r>
        <w:rPr>
          <w:rFonts w:ascii="Simplified Arabic" w:hAnsi="Simplified Arabic" w:cs="Simplified Arabic"/>
          <w:color w:val="0000FF"/>
          <w:sz w:val="29"/>
          <w:sz w:val="29"/>
          <w:szCs w:val="28"/>
          <w:rtl w:val="true"/>
          <w:lang w:eastAsia="en-US"/>
        </w:rPr>
        <w:t xml:space="preserve">أنك لقيك ذو اليدين بذي خشب فأخبرك ان رسول الله صلى الله عليه وسلم صلى بهم إحدى صلاتي العشي وهى العصر فصلى ركعتين وخرج سرعان الناس وهم يقولون أقصرت الصلاة أقصرت الصلاة فقام رسول الله صلى الله عليه وسلم واتبعه أبو بكر وعمر رضى الله تعالى عنهما وهما مبتدأ به فلحقه ذو اليدين فقال يا رسول الله أقصرت الصلاة أم نسيت فقال ما قصرت ولا نسيت ثم أقبل على أبي بكر وعمر رضى الله تعالى عنهما فقال ما يقول ذو اليدين فقالا صدق يا رسول الله فرجع رسول الله صلى الله عليه وسلم وثاب الناس فصلى ركعتين ثم سلم ثم سجد سجدتي السهو قال أبو سليمان حدثت ست سنين أو سبع سنين ثم سلم وشككت فيه وهو أكثر حفظ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نصر بن على قال أخبرني معدي بن سليمان قال أتيت مطيرا لأسأله عن حديث ذي اليدين فأتيته فسألته فإذا هو شيخ كبير لا ينفذ الحديث من الكبر فقال ابنه شعيب بلى يا أبت حدثتني ان ذا اليدين لقيك بذي خشب فحدثك </w:t>
      </w:r>
      <w:r>
        <w:rPr>
          <w:rFonts w:ascii="Simplified Arabic" w:hAnsi="Simplified Arabic" w:cs="Simplified Arabic"/>
          <w:color w:val="0000FF"/>
          <w:sz w:val="29"/>
          <w:sz w:val="29"/>
          <w:szCs w:val="28"/>
          <w:rtl w:val="true"/>
          <w:lang w:eastAsia="en-US"/>
        </w:rPr>
        <w:t xml:space="preserve">ان رسول الله صلى الله عليه وسلم صلى بهم إحدى صلاتي العشي وهي العصر ركعتين ثم سلم فخرج سرعان الناس فقال أقصرت الصلاة وفي القوم أبو بكر وعمر فقال ذو اليدين أقصرت الصلاة أم نسيت قال ما قصرت الصلاة ولا نسيت ثم أقبل على أبي بكر وعمر رضى الله تعالى عنهما فقال ما يقول ذو اليدين فقالا صدق يا رسول الله فرجع رسول الله صلى الله عليه وسلم وثاب الناس وصلى بهم ركعتين ثم سلم ثم سجد بهم سجدتي السه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معمر عن بن أبي حازم قال </w:t>
      </w:r>
      <w:r>
        <w:rPr>
          <w:rFonts w:ascii="Simplified Arabic" w:hAnsi="Simplified Arabic" w:cs="Simplified Arabic"/>
          <w:color w:val="0000FF"/>
          <w:sz w:val="29"/>
          <w:sz w:val="29"/>
          <w:szCs w:val="28"/>
          <w:rtl w:val="true"/>
          <w:lang w:eastAsia="en-US"/>
        </w:rPr>
        <w:t xml:space="preserve">جاء رجل إلى على بن حسين فقال ما كان منزلة أبي بكر وعمر من النبي صلى الله عليه وسلم فقال منزلتهما الساع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د أيوب بن موسى بن عمرو بن سعيد بن العاص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عبيد الله بن عمر القواريري وخلف بن هشام قالا ثنا عامر بن أبي عامر الخزاز عن أيوب بن موسى عن أبيه عن جده قال قال رسول الله صلى الله عليه وسلم </w:t>
      </w:r>
      <w:r>
        <w:rPr>
          <w:rFonts w:ascii="Simplified Arabic" w:hAnsi="Simplified Arabic" w:cs="Simplified Arabic"/>
          <w:color w:val="0000FF"/>
          <w:sz w:val="29"/>
          <w:sz w:val="29"/>
          <w:szCs w:val="28"/>
          <w:rtl w:val="true"/>
          <w:lang w:eastAsia="en-US"/>
        </w:rPr>
        <w:t xml:space="preserve">ما نحل والد ولده نحلا أفضل من أدب حس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حسن المازني رضي الله تعالى عنه بلغني ان له صح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عبيد الله بن عمر قال ثنا عبد العزيز بن محمد الدراوردي قال عمرو بن يحيى حدثني عن يحيى بن عمارة عن جده أبي حسن قال </w:t>
      </w:r>
      <w:r>
        <w:rPr>
          <w:rFonts w:ascii="Simplified Arabic" w:hAnsi="Simplified Arabic" w:cs="Simplified Arabic"/>
          <w:color w:val="0000FF"/>
          <w:sz w:val="29"/>
          <w:sz w:val="29"/>
          <w:szCs w:val="28"/>
          <w:rtl w:val="true"/>
          <w:lang w:eastAsia="en-US"/>
        </w:rPr>
        <w:t xml:space="preserve">دخلت الأسواف وقال فآثرت وقال القواريري مرة فأخذت دبستين قال وأمهما ترشرش عليهما وأنا أريد ان آخذهما قال فدخل على أبو حسن فنزع متيخة قال فضربني بها فقالت لي امرأة منا يقال لها مريم لقد تعست من عضده ومن تكسير المتيخة فقال لي ألم تعلم ان رسول الله صلى الله عليه وسلم حرم ما بين لابتي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و الفضل المروزي قال حدثني بن أبي أويس قال وحدثني حسين بن عبد الله بن ضمرة عن عمرو بن يحيى المازني عن جده أبي حسن </w:t>
      </w:r>
      <w:r>
        <w:rPr>
          <w:rFonts w:ascii="Simplified Arabic" w:hAnsi="Simplified Arabic" w:cs="Simplified Arabic"/>
          <w:color w:val="0000FF"/>
          <w:sz w:val="29"/>
          <w:sz w:val="29"/>
          <w:szCs w:val="28"/>
          <w:rtl w:val="true"/>
          <w:lang w:eastAsia="en-US"/>
        </w:rPr>
        <w:t xml:space="preserve">ان النبي صلى الله عليه وسلم كان يكره نكاح السر حتى يضرب بدف وي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تيناكم أتيناكم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حيونا نحيي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أحمد بن حاتم الطويل وكان ثقة رجلا صالحا قال ثنا عبد العزيز بن محمد يعنى الدراوردي عن عمرو بن يحيى عن أبيه أو عمه قال </w:t>
      </w:r>
      <w:r>
        <w:rPr>
          <w:rFonts w:ascii="Simplified Arabic" w:hAnsi="Simplified Arabic" w:cs="Simplified Arabic"/>
          <w:color w:val="0000FF"/>
          <w:sz w:val="29"/>
          <w:sz w:val="29"/>
          <w:szCs w:val="28"/>
          <w:rtl w:val="true"/>
          <w:lang w:eastAsia="en-US"/>
        </w:rPr>
        <w:t xml:space="preserve">كانت لي جمة كنت إذا سجدت رفعتها فرآني أبو حسن المازني فقال ترفعها لا يصيبها التراب والله لأحلقنها فحلق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ريف من عرفاء قريش عن أبي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و مالك الحنفي كثير بن يحيى بن كثير البصري قال ثنا ثابت أبو زيد قال ثنا هلال بن خباب عن عكرمة بن خالد المخزومي قال حدثني عريف من عرفاء قريش عن أبيه سمعه من فلق في رسول الله صلى الله عليه وسلم قال </w:t>
      </w:r>
      <w:r>
        <w:rPr>
          <w:rFonts w:ascii="Simplified Arabic" w:hAnsi="Simplified Arabic" w:cs="Simplified Arabic"/>
          <w:color w:val="0000FF"/>
          <w:sz w:val="29"/>
          <w:sz w:val="29"/>
          <w:szCs w:val="28"/>
          <w:rtl w:val="true"/>
          <w:lang w:eastAsia="en-US"/>
        </w:rPr>
        <w:t xml:space="preserve">من صام رمضان وشوال والأربعاء والخميس دخل الجن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يس بن عائذ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سريج بن يونس من كتابه قال أنا أبو إسماعيل المؤدب عن إسماعيل بن أبي خالد عن قيس بن عائذ قال </w:t>
      </w:r>
      <w:r>
        <w:rPr>
          <w:rFonts w:ascii="Simplified Arabic" w:hAnsi="Simplified Arabic" w:cs="Simplified Arabic"/>
          <w:color w:val="0000FF"/>
          <w:sz w:val="29"/>
          <w:sz w:val="29"/>
          <w:szCs w:val="28"/>
          <w:rtl w:val="true"/>
          <w:lang w:eastAsia="en-US"/>
        </w:rPr>
        <w:t xml:space="preserve">رأيت رسول الله صلى الله عليه وسلم يخطب على ناقة خرماء وعبد حبشي ممسك بخطامها وهلك قيس أيام المختا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سماء بن حارث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محمد بن أبي بكر المقدمي قال ثنا أبو معشر البراء قال ثنا بن حرملة عن يحيى بن هند بن حارثة عن أبيه وكان من أصحاب الحديبية وأخوه الذي بعثه رسول الله صلى الله عليه وسلم يأمر قومه بصيام يوم عاشوراء وهو أسماء بن حارثة ان رسول الله صلى الله عليه وسلم بعثه فقال مر قومك </w:t>
      </w:r>
      <w:r>
        <w:rPr>
          <w:rFonts w:ascii="Simplified Arabic" w:hAnsi="Simplified Arabic" w:cs="Simplified Arabic"/>
          <w:color w:val="0000FF"/>
          <w:sz w:val="29"/>
          <w:sz w:val="29"/>
          <w:szCs w:val="28"/>
          <w:rtl w:val="true"/>
          <w:lang w:eastAsia="en-US"/>
        </w:rPr>
        <w:t xml:space="preserve">فليصوموا هذا اليوم قال أرأيت إن وجدتهم قد طعموا قال فليتموا بقية يوم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يوب بن موسى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نصر بن على الجهضمي وعبد الأعلى بن حماد أبو يحيى الفرسى قالا حدثنا عامر بن أبي عامر الخزاز قال ثنا أيوب بن موسى عن أبيه عن جده قال قال رسول الله صلى الله عليه وسلم </w:t>
      </w:r>
      <w:r>
        <w:rPr>
          <w:rFonts w:ascii="Simplified Arabic" w:hAnsi="Simplified Arabic" w:cs="Simplified Arabic"/>
          <w:color w:val="0000FF"/>
          <w:sz w:val="29"/>
          <w:sz w:val="29"/>
          <w:szCs w:val="28"/>
          <w:rtl w:val="true"/>
          <w:lang w:eastAsia="en-US"/>
        </w:rPr>
        <w:t xml:space="preserve">ما نحل ولد ولدا أفضل من أدب حس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طبة بن قتاد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محمد بن ثعلبة بن سواء قال ثنا محمد بن سواء قال ثنا حمران بن يزيد العمرى من قتادة عن رجل من بنى سدوس عن قطبة بن قتادة قال </w:t>
      </w:r>
      <w:r>
        <w:rPr>
          <w:rFonts w:ascii="Simplified Arabic" w:hAnsi="Simplified Arabic" w:cs="Simplified Arabic"/>
          <w:color w:val="0000FF"/>
          <w:sz w:val="29"/>
          <w:sz w:val="29"/>
          <w:szCs w:val="28"/>
          <w:rtl w:val="true"/>
          <w:lang w:eastAsia="en-US"/>
        </w:rPr>
        <w:t xml:space="preserve">رأيت رسول الله صلى الله عليه وسلم يفطر إذا غربت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محمد بن ثعلبة بن سواء قال حدثني بن سواء قال حدثني حمران بن يزيد عن قتادة عن رجل من بنى سدوس عن قطبة بن قتادة قال </w:t>
      </w:r>
      <w:r>
        <w:rPr>
          <w:rFonts w:ascii="Simplified Arabic" w:hAnsi="Simplified Arabic" w:cs="Simplified Arabic"/>
          <w:color w:val="0000FF"/>
          <w:sz w:val="29"/>
          <w:sz w:val="29"/>
          <w:szCs w:val="28"/>
          <w:rtl w:val="true"/>
          <w:lang w:eastAsia="en-US"/>
        </w:rPr>
        <w:t xml:space="preserve">بايعت النبي صلى الله عليه وسلم على ابنتي الحوصلة وكان يكنى بأبي الحوصل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فاكه بن سع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نصر بن على قال ثنا يوسف بن خالد قال ثنا يوسف بن جعفر الخطمي عن عبد الرحمن بن عقبة بن الفاكه عن جده الفاكه بن سعد وكانت له صحبة </w:t>
      </w:r>
      <w:r>
        <w:rPr>
          <w:rFonts w:ascii="Simplified Arabic" w:hAnsi="Simplified Arabic" w:cs="Simplified Arabic"/>
          <w:color w:val="0000FF"/>
          <w:sz w:val="29"/>
          <w:sz w:val="29"/>
          <w:szCs w:val="28"/>
          <w:rtl w:val="true"/>
          <w:lang w:eastAsia="en-US"/>
        </w:rPr>
        <w:t xml:space="preserve">أن رسول الله صلى الله عليه وسلم كان يغتسل يوم الجمعة ويوم عرفة ويوم الفطر ويوم النحر قال وكان الفاكه بن سعد يأمر أهله بالغسل في هذه الأيا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يدة بن عمرو الكلاب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إسماعيل بن إبراهيم أبو معمر الهذلي ثنا سعيد بن خثيم الهلالي قال حدثتني جدتي أم أبي ربيعة بنت عياض الكلابية عن جدها عبيدة بن عمرو الكلابي قال </w:t>
      </w:r>
      <w:r>
        <w:rPr>
          <w:rFonts w:ascii="Simplified Arabic" w:hAnsi="Simplified Arabic" w:cs="Simplified Arabic"/>
          <w:color w:val="0000FF"/>
          <w:sz w:val="29"/>
          <w:sz w:val="29"/>
          <w:szCs w:val="28"/>
          <w:rtl w:val="true"/>
          <w:lang w:eastAsia="en-US"/>
        </w:rPr>
        <w:t xml:space="preserve">رأيت النبي صلى الله عليه وسلم وهو يتوضأ فاسبغ الطهور وكانت هي إذا توضأت أسبغت الطهور حتى ترفع الخمار فتمسح رأس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عثمان بن محمد بن أبي شيبة قال ثنا سعيد بن خثيم الهلالي قال سمعت جدتي ربعية ابنة عياض عن جدها عبيدة بن عمرو الكلابي قال </w:t>
      </w:r>
      <w:r>
        <w:rPr>
          <w:rFonts w:ascii="Simplified Arabic" w:hAnsi="Simplified Arabic" w:cs="Simplified Arabic"/>
          <w:color w:val="0000FF"/>
          <w:sz w:val="29"/>
          <w:sz w:val="29"/>
          <w:szCs w:val="28"/>
          <w:rtl w:val="true"/>
          <w:lang w:eastAsia="en-US"/>
        </w:rPr>
        <w:t xml:space="preserve">رأيت رسول الله صلى الله عليه وسلم توضأ فاسبغ الوضوء قال وكانت ربعية إذا توضأت أسبغت الوضوء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عمرو بن محمد الناقد قال ثنا سعيد بن خثيم الهلالي قال حدثتني جدتي ربعية ابنة عياض الكلابية عن جدها عبيدة بن عمرو الكلابي قال </w:t>
      </w:r>
      <w:r>
        <w:rPr>
          <w:rFonts w:ascii="Simplified Arabic" w:hAnsi="Simplified Arabic" w:cs="Simplified Arabic"/>
          <w:color w:val="0000FF"/>
          <w:sz w:val="29"/>
          <w:sz w:val="29"/>
          <w:szCs w:val="28"/>
          <w:rtl w:val="true"/>
          <w:lang w:eastAsia="en-US"/>
        </w:rPr>
        <w:t xml:space="preserve">رأيت رسول الله صلى الله عليه وسلم يتوضأ فأسبغ الطهور قال وكانت هي يعنى جدته إذا أخذت الطهور أسبغ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الك بن هبير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يزيد بن هارون قال أنا حماد بن زيد عن محمد بن إسحاق عن يزيد بن أبي حبيب عن مرثد بن عبد الله اليزني عن مالك بن هبيرة قال قال رسول الله صلى الله عليه وسلم </w:t>
      </w:r>
      <w:r>
        <w:rPr>
          <w:rFonts w:ascii="Simplified Arabic" w:hAnsi="Simplified Arabic" w:cs="Simplified Arabic"/>
          <w:color w:val="0000FF"/>
          <w:sz w:val="29"/>
          <w:sz w:val="29"/>
          <w:szCs w:val="28"/>
          <w:rtl w:val="true"/>
          <w:lang w:eastAsia="en-US"/>
        </w:rPr>
        <w:t xml:space="preserve">ما من مؤمن يموت فيصلي عليه أمة من المسلمين بلغوا ان يكونوا ثلاث صفوف الا غفر له قال فكان مالك بن هبيرة يتحرى إذا قل أهل جنازة ان يجعلهم ثلاث صفوف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مقداد بن الأسو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يزيد قال انا محمد بن إسحاق عن هشام بن عروة عن أبيه عن المقداد بن الأسود قال قال لي على </w:t>
      </w:r>
      <w:r>
        <w:rPr>
          <w:rFonts w:ascii="Simplified Arabic" w:hAnsi="Simplified Arabic" w:cs="Simplified Arabic"/>
          <w:color w:val="0000FF"/>
          <w:sz w:val="29"/>
          <w:sz w:val="29"/>
          <w:szCs w:val="28"/>
          <w:rtl w:val="true"/>
          <w:lang w:eastAsia="en-US"/>
        </w:rPr>
        <w:t xml:space="preserve">سل رسول الله صلى الله عليه وسلم عن الرجل يلاعب امرأته فيخرج منه المذي من غير ماء الحياة قال يغسل فرجه ويتوضأ وضوءه للصلا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ويد بن حنظل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إسرائيل بن يونس بن أبي إسحاق قال ثنا إبراهيم بن عبد الأعلى عن جدته عن أبيها سويد بن حنظلة قال </w:t>
      </w:r>
      <w:r>
        <w:rPr>
          <w:rFonts w:ascii="Simplified Arabic" w:hAnsi="Simplified Arabic" w:cs="Simplified Arabic"/>
          <w:color w:val="0000FF"/>
          <w:sz w:val="29"/>
          <w:sz w:val="29"/>
          <w:szCs w:val="28"/>
          <w:rtl w:val="true"/>
          <w:lang w:eastAsia="en-US"/>
        </w:rPr>
        <w:t xml:space="preserve">خرجنا نريد رسول الله صلى الله عليه وسلم ومعنا وائل بن حجر فأخذه عدو له فتحرج الناس ان يحلفوا وحلفت انه أخي فخلى عنه فأتينا رسول الله صلى الله عليه وسلم فذكرت ذلك له فقال أنت كنت أبرهم وأصدقهم صدقت المسلم أخو ال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القاسم واسود بن عامر قالا ثنا إسرائيل عن إبراهيم بن عبد الأعلى عن جدته عن أبيها سويد بن حنظلة قال </w:t>
      </w:r>
      <w:r>
        <w:rPr>
          <w:rFonts w:ascii="Simplified Arabic" w:hAnsi="Simplified Arabic" w:cs="Simplified Arabic"/>
          <w:color w:val="0000FF"/>
          <w:sz w:val="29"/>
          <w:sz w:val="29"/>
          <w:szCs w:val="28"/>
          <w:rtl w:val="true"/>
          <w:lang w:eastAsia="en-US"/>
        </w:rPr>
        <w:t xml:space="preserve">خرجنا نريد رسول الله صلى الله عليه وسلم فذك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عيد بن أبي ذبا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صفوان بن عيسى قال أنا الحرث بن عبد الرحمن عن منير بن عبد الله عن أبيه عن سعد بن أبي ذباب قال </w:t>
      </w:r>
      <w:r>
        <w:rPr>
          <w:rFonts w:ascii="Simplified Arabic" w:hAnsi="Simplified Arabic" w:cs="Simplified Arabic"/>
          <w:color w:val="0000FF"/>
          <w:sz w:val="29"/>
          <w:sz w:val="29"/>
          <w:szCs w:val="28"/>
          <w:rtl w:val="true"/>
          <w:lang w:eastAsia="en-US"/>
        </w:rPr>
        <w:t xml:space="preserve">قدمت على رسول الله صلى الله عليه وسلم فاسلمت قلت يا رسول الله اجعل لقومي ما أسلموا عليه من أموالهم ففعل رسول الله صلى الله عليه وسلم واستعملني عليهم ثم استعملني أبو بكر رضى الله تعالى عنه ثم استعملني عمر من بعد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مل بن مالك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أنا بن جريج قال أنا عمرو بن دينار انه سمع طاوسا يخبر عن بن عباس عن عمر رضى الله تعالى عنه انه </w:t>
      </w:r>
      <w:r>
        <w:rPr>
          <w:rFonts w:ascii="Simplified Arabic" w:hAnsi="Simplified Arabic" w:cs="Simplified Arabic"/>
          <w:color w:val="0000FF"/>
          <w:sz w:val="29"/>
          <w:sz w:val="29"/>
          <w:szCs w:val="28"/>
          <w:rtl w:val="true"/>
          <w:lang w:eastAsia="en-US"/>
        </w:rPr>
        <w:t xml:space="preserve">نشد قضاء رسول الله صلى الله عليه وسلم في ذلك فجاء حمل بن مالك بن النابغة فقال كنت بين بيتي امرأتي فضربت إحداهما الأخرى بمسطح فقتلتها وجنينها فقضى النبي صلى الله عليه وسلم في جنينها بغرة وان تقتل بها قلت لعمر ولا أخبرني عن أبيه بكذا وكذا قال لقد شككتن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بكر عن أبي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أبو خالد هدبة بن خالد قال ثنا همام بن يحيى قال ثنا أبو جمرة الضبعي عن أبي بكر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من صلى البردين دخل الجن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بير بن مطعم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من كتابه قال ثنا هشيم عن حصين عن محمد بن طلحة بن دكانة عن جبير بن مطعم قال قال رسول الله صلى الله عليه وسلم </w:t>
      </w:r>
      <w:r>
        <w:rPr>
          <w:rFonts w:ascii="Simplified Arabic" w:hAnsi="Simplified Arabic" w:cs="Simplified Arabic"/>
          <w:color w:val="0000FF"/>
          <w:sz w:val="29"/>
          <w:sz w:val="29"/>
          <w:szCs w:val="28"/>
          <w:rtl w:val="true"/>
          <w:lang w:eastAsia="en-US"/>
        </w:rPr>
        <w:t xml:space="preserve">صلاة في مسجدي هذا أفضل من ألف صلاة فيما سواه الا المسجد ال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سفيان عن الزهري عن محمد بن جبير بن مطعم عن أبيه عن النبي صلى الله عليه وسلم قال </w:t>
      </w:r>
      <w:r>
        <w:rPr>
          <w:rFonts w:ascii="Simplified Arabic" w:hAnsi="Simplified Arabic" w:cs="Simplified Arabic"/>
          <w:color w:val="0000FF"/>
          <w:sz w:val="29"/>
          <w:sz w:val="29"/>
          <w:szCs w:val="28"/>
          <w:rtl w:val="true"/>
          <w:lang w:eastAsia="en-US"/>
        </w:rPr>
        <w:t xml:space="preserve">لا يدخل الجنة قاط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محمد بن جبير بن مطعم عن أبيه عن النبي صلى الله عليه وسلم قال </w:t>
      </w:r>
      <w:r>
        <w:rPr>
          <w:rFonts w:ascii="Simplified Arabic" w:hAnsi="Simplified Arabic" w:cs="Simplified Arabic"/>
          <w:color w:val="0000FF"/>
          <w:sz w:val="29"/>
          <w:sz w:val="29"/>
          <w:szCs w:val="28"/>
          <w:rtl w:val="true"/>
          <w:lang w:eastAsia="en-US"/>
        </w:rPr>
        <w:t xml:space="preserve">لو كان المطعم بن عدى حيا فكلمني في هؤلاء النتنين أطلقتهم يعنى أسارى ب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محمد بن جبير بن مطعم عن أبيه عن النبي صلى الله عليه وسلم قال </w:t>
      </w:r>
      <w:r>
        <w:rPr>
          <w:rFonts w:ascii="Simplified Arabic" w:hAnsi="Simplified Arabic" w:cs="Simplified Arabic"/>
          <w:color w:val="0000FF"/>
          <w:sz w:val="29"/>
          <w:sz w:val="29"/>
          <w:szCs w:val="28"/>
          <w:rtl w:val="true"/>
          <w:lang w:eastAsia="en-US"/>
        </w:rPr>
        <w:t xml:space="preserve">ان لي أسماء أنا محمد وأنا أحمد وأنا الحاشر الذي يحشر الناس على قدمي وأنا الماحي الذي يمحى بي الكفر وأنا العاقب والعاقب الذي ليس بعده نبي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محمد بن جبير بن مطعم عن أبيه انه </w:t>
      </w:r>
      <w:r>
        <w:rPr>
          <w:rFonts w:ascii="Simplified Arabic" w:hAnsi="Simplified Arabic" w:cs="Simplified Arabic"/>
          <w:color w:val="0000FF"/>
          <w:sz w:val="29"/>
          <w:sz w:val="29"/>
          <w:szCs w:val="28"/>
          <w:rtl w:val="true"/>
          <w:lang w:eastAsia="en-US"/>
        </w:rPr>
        <w:t xml:space="preserve">سمع النبي صلى الله عليه وسلم يقرأ في المغرب بالطو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أبو الزبير عن عبد الله بن باباه عن جبير بن مطعم يبلغ به النبي صلى الله عليه وسلم قال </w:t>
      </w:r>
      <w:r>
        <w:rPr>
          <w:rFonts w:ascii="Simplified Arabic" w:hAnsi="Simplified Arabic" w:cs="Simplified Arabic"/>
          <w:color w:val="0000FF"/>
          <w:sz w:val="29"/>
          <w:sz w:val="29"/>
          <w:szCs w:val="28"/>
          <w:rtl w:val="true"/>
          <w:lang w:eastAsia="en-US"/>
        </w:rPr>
        <w:t xml:space="preserve">يا بني عبد مناف لا تمنعن أحدا طاف بهذا البيت أو صلى أي ساعة من ليل أو نها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مرو بن محمد عن جبير بن مطعم عن أبيه قال </w:t>
      </w:r>
      <w:r>
        <w:rPr>
          <w:rFonts w:ascii="Simplified Arabic" w:hAnsi="Simplified Arabic" w:cs="Simplified Arabic"/>
          <w:color w:val="0000FF"/>
          <w:sz w:val="29"/>
          <w:sz w:val="29"/>
          <w:szCs w:val="28"/>
          <w:rtl w:val="true"/>
          <w:lang w:eastAsia="en-US"/>
        </w:rPr>
        <w:t xml:space="preserve">أضللت بعيرا لي بعرفة فذهبت أطلبه فإذا النبي صلى الله عليه وسلم واقف قلت ان هذا من الحمس ما شأنه ههنا وقال سفيان مرة عن عمرو عن محمد بن جبير بن مطعم عن أبيه قال ذهبت أطلب بعيرا لي بعرفة فوجدت رسول الله صلى الله عليه وسلم واقفا قلت هذا من الحمس ما شأنه ههن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بن عبيد قال ثنا محمد يعنى بن إسحاق عن الزهري عن محمد بن جبير بن مطعم عن أبيه قال </w:t>
      </w:r>
      <w:r>
        <w:rPr>
          <w:rFonts w:ascii="Simplified Arabic" w:hAnsi="Simplified Arabic" w:cs="Simplified Arabic"/>
          <w:color w:val="0000FF"/>
          <w:sz w:val="29"/>
          <w:sz w:val="29"/>
          <w:szCs w:val="28"/>
          <w:rtl w:val="true"/>
          <w:lang w:eastAsia="en-US"/>
        </w:rPr>
        <w:t xml:space="preserve">قام رسول الله صلى الله عليه وسلم بالخيف من منى فقال نضر الله امرأ سمع مقالتي فوعاها ثم أداها إلى من لم يسمعها فرب حامل فقه لا فقه له ورب حامل فقه إلى من هو أفقه منه ثلاث لا يغل عليهم قلب المؤمن إخلاص العمل والنصيحة لولى الأمر ولزوم الجماعة فان دعوتهم تكون من ورائ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يحيى بن سعيد عن مسعر قال حدثني عمرو بن مرة عن رجل عن نافع بن جبير بن مطعم عن أبيه قال سمعت النبي صلى الله عليه وسلم يقول في التطوع </w:t>
      </w:r>
      <w:r>
        <w:rPr>
          <w:rFonts w:ascii="Simplified Arabic" w:hAnsi="Simplified Arabic" w:cs="Simplified Arabic"/>
          <w:color w:val="0000FF"/>
          <w:sz w:val="29"/>
          <w:sz w:val="29"/>
          <w:szCs w:val="28"/>
          <w:rtl w:val="true"/>
          <w:lang w:eastAsia="en-US"/>
        </w:rPr>
        <w:t xml:space="preserve">الله أكبر كبيرا ثلاث مرار والحمد لله كثيرا ثلاث مرار وسبحان الله بكرة وأصيلا ثلاث مرار اللهم انى أعوذ بك من الشيطان الرجيم من همزه ونفثه ونفخه قلت يا رسول الله ما همزه ونفثه ونفخه قال أما همزه فالموتة التي تأخذ بن آدم وأما نفخه الكبر ونفثه الشع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وكيع قال ثنا مسعر عن عمرو بن مرة عن رجل من عنزة عن نافع بن جبير بن مطعم عن أبيه </w:t>
      </w:r>
      <w:r>
        <w:rPr>
          <w:rFonts w:ascii="Simplified Arabic" w:hAnsi="Simplified Arabic" w:cs="Simplified Arabic"/>
          <w:color w:val="0000FF"/>
          <w:sz w:val="29"/>
          <w:sz w:val="29"/>
          <w:szCs w:val="28"/>
          <w:rtl w:val="true"/>
          <w:lang w:eastAsia="en-US"/>
        </w:rPr>
        <w:t xml:space="preserve">أن رسول الله صلى الله عليه وسلم كان يقول الله أكبر كبيرا والحمد لله كثيرا وسبحان الله بكرة وأصيلا اللهم انى أعوذ بك من الشيطان الرجيم من همزه ونفثه ونفخه قال قلت ما همزه قال فذكر كهيئة الموتة يعنى يصرع قلت فما نفخه قال الكبر قلت فما نفثه قال الشع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محمد بن إسحاق عن الزهري عن سعيد بن المسيب عن جبير بن مطعم قال </w:t>
      </w:r>
      <w:r>
        <w:rPr>
          <w:rFonts w:ascii="Simplified Arabic" w:hAnsi="Simplified Arabic" w:cs="Simplified Arabic"/>
          <w:color w:val="0000FF"/>
          <w:sz w:val="29"/>
          <w:sz w:val="29"/>
          <w:szCs w:val="28"/>
          <w:rtl w:val="true"/>
          <w:lang w:eastAsia="en-US"/>
        </w:rPr>
        <w:t xml:space="preserve">لما قسم رسول الله صلى الله عليه وسلم سهم القربى من خيبر بين بنى هاشم وبنى المطلب جئت أنا وعثمان بن عفان فقلت يا رسول الله هؤلاء بنو هاشم لا ينكر فضلهم لمكانك الذي وصفك الله عز وجل به منهم أرأيت إخواننا من بنى المطلب أعطيتهم وتركتنا وإنما نحن وهم منك بمنزلة واحدة قال انهم لم يفارقوني في جاهلية ولا إسلام وإنما هم بنو هاشم وبنو المطلب شيء واحد قال ثم شبك بين أصابع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نا بن أبي ذئب عن الزهري عن طلحة بن عبد الله بن عوف عن عبد الرحمن بن الأزهر عن جبير بن مطعم قال قال رسول الله صلى الله عليه وسلم </w:t>
      </w:r>
      <w:r>
        <w:rPr>
          <w:rFonts w:ascii="Simplified Arabic" w:hAnsi="Simplified Arabic" w:cs="Simplified Arabic"/>
          <w:color w:val="0000FF"/>
          <w:sz w:val="29"/>
          <w:sz w:val="29"/>
          <w:szCs w:val="28"/>
          <w:rtl w:val="true"/>
          <w:lang w:eastAsia="en-US"/>
        </w:rPr>
        <w:t xml:space="preserve">ان للقرشي مثلي قوة الرجل من غير قريش فقيل للزهري ما عنى بذلك قال نبل الرأي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مرو قال أنا بن جريج قال أنا أبو الزبير انه سمع عبد الله بن بأبيه عن جبير بن مطعم عن النبي صلى الله عليه وسلم </w:t>
      </w:r>
      <w:r>
        <w:rPr>
          <w:rFonts w:ascii="Simplified Arabic" w:hAnsi="Simplified Arabic" w:cs="Simplified Arabic"/>
          <w:color w:val="0000FF"/>
          <w:sz w:val="29"/>
          <w:sz w:val="29"/>
          <w:szCs w:val="28"/>
          <w:rtl w:val="true"/>
          <w:lang w:eastAsia="en-US"/>
        </w:rPr>
        <w:t xml:space="preserve">خير عطاء هذا يا بنى عبد مناف ويا بنى عبد المطلب ان كان لكم من الأمر شيء فلأعرفن ما منعتم أحدا يطوف بهذا البيت أي ساعة من ليل أو نها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قال ثنا زهير بن محمد عن عبد الله بن محمد بن عقيل عن محمد بن جبير بن مطعم عن أبيه أن رجلا أت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أي البلدان شر قال فقال لا أدرى فلما أتاه جبريل عليه السلام قال يا جبريل أي البلدان شر قال لا أدرى حتى أسأل ربي عز وجل فانطلق جبريل عليه السلام ثم مكث ما شاء الله ان يمكث ثم جاء فقال يا محمد إنك سألتني أي البلدان شر فقلت لا أدرى وإني سألت ربي عز وجل أي البلدان شر فقال أسواقه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ثنا حماد بن سلمة عن عمرو بن دينار عن نافع بن جبير عن أبيه عن النبي صلى الله عليه وسلم قال </w:t>
      </w:r>
      <w:r>
        <w:rPr>
          <w:rFonts w:ascii="Simplified Arabic" w:hAnsi="Simplified Arabic" w:cs="Simplified Arabic"/>
          <w:color w:val="0000FF"/>
          <w:sz w:val="29"/>
          <w:sz w:val="29"/>
          <w:szCs w:val="28"/>
          <w:rtl w:val="true"/>
          <w:lang w:eastAsia="en-US"/>
        </w:rPr>
        <w:t xml:space="preserve">ينزل الله عز وجل في كل ليلة إلى السماء الدنيا فيقول هل من سائل فأعطيه هل من مستغفر فأغفر له حتى يطلع الفج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حماد بن سلمة عن عمرو بن دينار عن نافع بن جبير بن مطعم عن أبيه قال </w:t>
      </w:r>
      <w:r>
        <w:rPr>
          <w:rFonts w:ascii="Simplified Arabic" w:hAnsi="Simplified Arabic" w:cs="Simplified Arabic"/>
          <w:color w:val="0000FF"/>
          <w:sz w:val="29"/>
          <w:sz w:val="29"/>
          <w:szCs w:val="28"/>
          <w:rtl w:val="true"/>
          <w:lang w:eastAsia="en-US"/>
        </w:rPr>
        <w:t xml:space="preserve">كان رسول الله صلى الله عليه وسلم في سفر قال من يكلؤنا الليلة لا نرقد عن صلاة الفجر فقال بلال أنا فاستقبل مطلع الشمس فضرب على آذانهم فما أيقظهم الا حر الشمس فقاموا فأدوها ثم توضؤوا فأذن بلال فصلوا الركعتين ثم صلوا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قال ثنا عمرو بن دينار عن نافع بن جبير بن مطعم عن أبيه ان رسول الله صلى الله عليه وسلم قال </w:t>
      </w:r>
      <w:r>
        <w:rPr>
          <w:rFonts w:ascii="Simplified Arabic" w:hAnsi="Simplified Arabic" w:cs="Simplified Arabic"/>
          <w:color w:val="0000FF"/>
          <w:sz w:val="29"/>
          <w:sz w:val="29"/>
          <w:szCs w:val="28"/>
          <w:rtl w:val="true"/>
          <w:lang w:eastAsia="en-US"/>
        </w:rPr>
        <w:t xml:space="preserve">ينزل الله عز وجل كل ليلة إلى سماء الدنيا فيقول هل من سائل فأعطيه هل من مستغفر فأغفر ل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وعفان قالا ثنا حماد بن سلمة عن جعفر بن أبي وحشية وقال أحدهما جعفر بن إياس عن نافع بن جبير بن مطعم عن أبي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أنا محمد وأحمد والحاشر والماحي والخاتم والعاقب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ين بن المثنى قال ثنا إسرائيل عن أبي إسحاق عن سليمان بن صرد عن جبير بن مطعم قال تذاكرنا غسل الجنابة عند النبي صلى الله عليه وسلم فقال رسول الله صلى الله عليه وسلم </w:t>
      </w:r>
      <w:r>
        <w:rPr>
          <w:rFonts w:ascii="Simplified Arabic" w:hAnsi="Simplified Arabic" w:cs="Simplified Arabic"/>
          <w:color w:val="0000FF"/>
          <w:sz w:val="29"/>
          <w:sz w:val="29"/>
          <w:szCs w:val="28"/>
          <w:rtl w:val="true"/>
          <w:lang w:eastAsia="en-US"/>
        </w:rPr>
        <w:t xml:space="preserve">أما أنا فأخذ ملء كفي ثلاثا فاصب على رأسي ثم أفيضه بعد على سائر جسدي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كثير قال ثنا سليمان بن كثير عن حصين بن عبد الرحمن عن محمد بن جبير بن مطعم عن أبيه قال </w:t>
      </w:r>
      <w:r>
        <w:rPr>
          <w:rFonts w:ascii="Simplified Arabic" w:hAnsi="Simplified Arabic" w:cs="Simplified Arabic"/>
          <w:color w:val="0000FF"/>
          <w:sz w:val="29"/>
          <w:sz w:val="29"/>
          <w:szCs w:val="28"/>
          <w:rtl w:val="true"/>
          <w:lang w:eastAsia="en-US"/>
        </w:rPr>
        <w:t xml:space="preserve">انشق القمر على عهد رسول الله صلى الله عليه وسلم فصار فرقتين فرقة على هذا الجبل وفرقة على هذا الجبل فقالوا سحرنا محمد فقالوا ان كان سحرنا فإنه لا يستطيع ان يسحر الناس كله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سعيد بن عبد العزيز قال حدثني سليمان بن موسى عن جبير بن مطعم عن النبي صلى الله عليه وسلم قال </w:t>
      </w:r>
      <w:r>
        <w:rPr>
          <w:rFonts w:ascii="Simplified Arabic" w:hAnsi="Simplified Arabic" w:cs="Simplified Arabic"/>
          <w:color w:val="0000FF"/>
          <w:sz w:val="29"/>
          <w:sz w:val="29"/>
          <w:szCs w:val="28"/>
          <w:rtl w:val="true"/>
          <w:lang w:eastAsia="en-US"/>
        </w:rPr>
        <w:t xml:space="preserve">كل عرفات موقف وارفعوا عن بطن عرنة وكل مزدلفة موقف وارفعوا عن محسر وكل فجاج منى منحر وكل أيام التشريق ذبح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ثنا سعيد بن عبد العزيز عن سليمان بن موسى عن جبير بن مطعم عن النبي صلى الله عليه وسلم فذكر مثله وقال </w:t>
      </w:r>
      <w:r>
        <w:rPr>
          <w:rFonts w:ascii="Simplified Arabic" w:hAnsi="Simplified Arabic" w:cs="Simplified Arabic"/>
          <w:color w:val="0000FF"/>
          <w:sz w:val="29"/>
          <w:sz w:val="29"/>
          <w:szCs w:val="28"/>
          <w:rtl w:val="true"/>
          <w:lang w:eastAsia="en-US"/>
        </w:rPr>
        <w:t xml:space="preserve">كل أيام التشريق ذبح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7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حدثنا أبي عن بن إسحاق قال حدثني عبد الله بن أبي نجيح عن عبد الله بن باباه مولى آل حجير بن أبي اهاب قال سمعت جبير بن مطعم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يا بني عبد مناف لأعرفن ما منعتم طائفا يطوف بهذا البيت ساعة من ليل أو نها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فذكر محمد بن مسلم بن عبيد الله بن شهاب عن محمد بن جبير بن مطعم عن أبيه جبير قال سمعت رسول الله صلى الله عليه وسلم وهو يخطب الناس بالخيف </w:t>
      </w:r>
      <w:r>
        <w:rPr>
          <w:rFonts w:ascii="Simplified Arabic" w:hAnsi="Simplified Arabic" w:cs="Simplified Arabic"/>
          <w:color w:val="0000FF"/>
          <w:sz w:val="29"/>
          <w:sz w:val="29"/>
          <w:szCs w:val="28"/>
          <w:rtl w:val="true"/>
          <w:lang w:eastAsia="en-US"/>
        </w:rPr>
        <w:t xml:space="preserve">نضر الله عبدا سمع مقالتي فوعاها ثم أداها لمن لم يسمعها فرب حامل فقه لا فقه له ورب حامل فقه إلى من هو افقه منه ثلاث لا يغل عليهن قلب المؤمن إخلاص العمل وطاعة ذوى الأمر ولزوم الجماعة فان دعوتهم تكون من ورائه وعن بن إسحاق قال حدثني عمرو بن أبي عمرو مولى المطلب عن عبد الرحمن بن الحويرث عن محمد بن جبير بن مطعم عن أبيه مثل حديث بن شهاب لم يزد ولم ينقص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أبيه قال أخبرني محمد بن جبير أن أباه جبير بن مطعم أخبره </w:t>
      </w:r>
      <w:r>
        <w:rPr>
          <w:rFonts w:ascii="Simplified Arabic" w:hAnsi="Simplified Arabic" w:cs="Simplified Arabic"/>
          <w:color w:val="0000FF"/>
          <w:sz w:val="29"/>
          <w:sz w:val="29"/>
          <w:szCs w:val="28"/>
          <w:rtl w:val="true"/>
          <w:lang w:eastAsia="en-US"/>
        </w:rPr>
        <w:t xml:space="preserve">ان امرأة أتت رسول الله صلى الله عليه وسلم فكلمته في شيء فأمرها بأمر فقالت أرأيت يا رسول ان لم أجدك قال ان لم تجدينى فأتى أبا بك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صالح قال بن شهاب أخبرني عمرو بن محمد بن جبير بن مطعم ان محمد بن جبير بن مطعم قال أخبرني جبير بن مطعم انه </w:t>
      </w:r>
      <w:r>
        <w:rPr>
          <w:rFonts w:ascii="Simplified Arabic" w:hAnsi="Simplified Arabic" w:cs="Simplified Arabic"/>
          <w:color w:val="0000FF"/>
          <w:sz w:val="29"/>
          <w:sz w:val="29"/>
          <w:szCs w:val="28"/>
          <w:rtl w:val="true"/>
          <w:lang w:eastAsia="en-US"/>
        </w:rPr>
        <w:t xml:space="preserve">بينا هو يسير مع رسول الله صلى الله عليه وسلم ومعه الناس مقبلا من حنين علقت رسول الله صلى الله عليه وسلم الأعراب يسألونه حتى اضطروه إلى سمرة فخطفت رداءه فوقف رسول الله صلى الله عليه وسلم ثم قال أعطوني ردائي فلو كان عدد هذه العضاه نعما لقسمته ثم لا تجدونى بخيلا ولا كذابا ولا جبان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عبد الله بن أبي بكر بن محمد بن عمرو بن حزم الأنصاري عن عثمان بن أبي سليمان بن جبير بن مطعم عن عمه نافع بن جبير بن مطعم عن أبيه جبير قال </w:t>
      </w:r>
      <w:r>
        <w:rPr>
          <w:rFonts w:ascii="Simplified Arabic" w:hAnsi="Simplified Arabic" w:cs="Simplified Arabic"/>
          <w:color w:val="0000FF"/>
          <w:sz w:val="29"/>
          <w:sz w:val="29"/>
          <w:szCs w:val="28"/>
          <w:rtl w:val="true"/>
          <w:lang w:eastAsia="en-US"/>
        </w:rPr>
        <w:t xml:space="preserve">رأيت رسول الله صلى الله عليه وسلم قبل أن ينزل عليه وانه لواقف على بعير له بعرفات مع الناس حتى يدفع معهم منها توفيقا من الله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أنا بن لهيعة عن الحرث بن يزيد عن الحرث بن أبي ذباب ان شاء الله عن محمد بن جبير بن مطعم عن أبيه </w:t>
      </w:r>
      <w:r>
        <w:rPr>
          <w:rFonts w:ascii="Simplified Arabic" w:hAnsi="Simplified Arabic" w:cs="Simplified Arabic"/>
          <w:color w:val="0000FF"/>
          <w:sz w:val="29"/>
          <w:sz w:val="29"/>
          <w:szCs w:val="28"/>
          <w:rtl w:val="true"/>
          <w:lang w:eastAsia="en-US"/>
        </w:rPr>
        <w:t xml:space="preserve">ان رسول الله صلى الله عليه وسلم رفع رأسه إلى السماء فقال آتاكم أهل اليمن كقطع السحاب خير أهل الأرض فقال له رجل ممن كان عنده ومنا يا رسول الله قال كلمة خفية ألا أنت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شعبة قال النعمان بن سالم أخبرني عن رجل سماه عن جبير بن مطعم قال أراه قد سمعه من جبير بن مطعم قال قلت </w:t>
      </w:r>
      <w:r>
        <w:rPr>
          <w:rFonts w:ascii="Simplified Arabic" w:hAnsi="Simplified Arabic" w:cs="Simplified Arabic"/>
          <w:color w:val="0000FF"/>
          <w:sz w:val="29"/>
          <w:sz w:val="29"/>
          <w:szCs w:val="28"/>
          <w:rtl w:val="true"/>
          <w:lang w:eastAsia="en-US"/>
        </w:rPr>
        <w:t xml:space="preserve">يا رسول الله ان الناس يزعمون انه ليس لنا أجور بمكة قال فاحسبه قال كذبوا لتأتينكم أجوركم ولو كنتم في حجر ثعلب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عن حصين قال أبو عبد الرحمن عبد الله بن أحمد وسمعته أنا من عبد الله بن محمد عن عبد الله بن إدريس عن حصين عن عمرو بن ممرة عن عباد بن عاصم عن نافع بن جبير بن مطعم عن أبيه قال </w:t>
      </w:r>
      <w:r>
        <w:rPr>
          <w:rFonts w:ascii="Simplified Arabic" w:hAnsi="Simplified Arabic" w:cs="Simplified Arabic"/>
          <w:color w:val="0000FF"/>
          <w:sz w:val="29"/>
          <w:sz w:val="29"/>
          <w:szCs w:val="28"/>
          <w:rtl w:val="true"/>
          <w:lang w:eastAsia="en-US"/>
        </w:rPr>
        <w:t xml:space="preserve">سمعت رسول الله صلى الله عليه وسلم حين افتتح الصلاة قال الله أكبر كبيرا ثلاثا والحمد لله كثيرا ثلاثا سبحان الله بكرة وأصيلا ثلاثا اللهم اني أعوذ بك من الشيطان من همزه ونفثه ونفخه قال حصين همزه الموتة التي تأخذ صاحب المس ونفثه الشعر ونفخه الكب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ثنا بن نمير وأبو أسامة عن زكريا عن سعد بن إبراهيم عن أبيه عن جبير بن مطعم قال قال رسول الله صلى الله عليه وسلم </w:t>
      </w:r>
      <w:r>
        <w:rPr>
          <w:rFonts w:ascii="Simplified Arabic" w:hAnsi="Simplified Arabic" w:cs="Simplified Arabic"/>
          <w:color w:val="0000FF"/>
          <w:sz w:val="29"/>
          <w:sz w:val="29"/>
          <w:szCs w:val="28"/>
          <w:rtl w:val="true"/>
          <w:lang w:eastAsia="en-US"/>
        </w:rPr>
        <w:t xml:space="preserve">لا حلف في الإسلام وأيما حلف كان في الجاهلية لم يزده الإسلام الا شدة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محمد بن جعفر قالا ثنا شعبة عن سعد بن إبراهيم قال سمعت بعض إخوتي عن أبي عن جبير بن مطعم أنه </w:t>
      </w:r>
      <w:r>
        <w:rPr>
          <w:rFonts w:ascii="Simplified Arabic" w:hAnsi="Simplified Arabic" w:cs="Simplified Arabic"/>
          <w:color w:val="0000FF"/>
          <w:sz w:val="29"/>
          <w:sz w:val="29"/>
          <w:szCs w:val="28"/>
          <w:rtl w:val="true"/>
          <w:lang w:eastAsia="en-US"/>
        </w:rPr>
        <w:t xml:space="preserve">أتى رسول الله صلى الله عليه وسلم في فداء بدر قال بن جعفر في فداء المشركين وما أسلم يومئذ فدخلت المسجد ورسول الله صلى الله عليه وسلم يصلي المغرب فقرأ بالطور فكأنما صدع عن قلبي حين سمعت القرآن قال بن جعفر فكأنما صدع قلبي حيث سمعت القرآ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شعبة قال انا سفيان يعنى بن حسين قال سمعت الزهري حدث عن محمد بن جبير بن مطعم عن أبيه انه سمع رسول الله صلى الله عليه وسلم يقول </w:t>
      </w:r>
      <w:r>
        <w:rPr>
          <w:rFonts w:ascii="Simplified Arabic" w:hAnsi="Simplified Arabic" w:cs="Simplified Arabic"/>
          <w:color w:val="0000FF"/>
          <w:sz w:val="29"/>
          <w:sz w:val="29"/>
          <w:szCs w:val="28"/>
          <w:rtl w:val="true"/>
          <w:lang w:eastAsia="en-US"/>
        </w:rPr>
        <w:t xml:space="preserve">لا يدخل الجنة قاطع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النعمان بن سالم عن رجل عن جبير بن مطعم قال قلت </w:t>
      </w:r>
      <w:r>
        <w:rPr>
          <w:rFonts w:ascii="Simplified Arabic" w:hAnsi="Simplified Arabic" w:cs="Simplified Arabic"/>
          <w:color w:val="0000FF"/>
          <w:sz w:val="29"/>
          <w:sz w:val="29"/>
          <w:szCs w:val="28"/>
          <w:rtl w:val="true"/>
          <w:lang w:eastAsia="en-US"/>
        </w:rPr>
        <w:t xml:space="preserve">يا رسول الله انهم يزعمون انه ليس لنا أجر بمكة قال لتأتينكم أجوركم ولو كنتم في حجر ثعلب قال فأصغى إلى رسول الله صلى الله عليه وسلم برأسه فقال ان في أصحابي منافقي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قال ثنا محمد بن عمرو عن الزهري عن محمد بن جبير بن مطعم عن أبيه قال </w:t>
      </w:r>
      <w:r>
        <w:rPr>
          <w:rFonts w:ascii="Simplified Arabic" w:hAnsi="Simplified Arabic" w:cs="Simplified Arabic"/>
          <w:color w:val="0000FF"/>
          <w:sz w:val="29"/>
          <w:sz w:val="29"/>
          <w:szCs w:val="28"/>
          <w:rtl w:val="true"/>
          <w:lang w:eastAsia="en-US"/>
        </w:rPr>
        <w:t xml:space="preserve">قدمت على رسول الله صلى الله عليه وسلم في فداء أهل بدر فقام فصلى بالناس صلاة المغرب فقرأ بالطو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بن أبي ذئب عن الزهري عن طلحة بن عبد الله بن عوف عن عبد الرحمن بن الأزهر عن جبير بن مطعم ان رسول الله صلى الله عليه وسلم قال </w:t>
      </w:r>
      <w:r>
        <w:rPr>
          <w:rFonts w:ascii="Simplified Arabic" w:hAnsi="Simplified Arabic" w:cs="Simplified Arabic"/>
          <w:color w:val="0000FF"/>
          <w:sz w:val="29"/>
          <w:sz w:val="29"/>
          <w:szCs w:val="28"/>
          <w:rtl w:val="true"/>
          <w:lang w:eastAsia="en-US"/>
        </w:rPr>
        <w:t xml:space="preserve">ان للقرشي مثلي قوة الرجل من غير قريش فقيل للزهري ما يعنى بذلك قال نبل الرأي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إبراهيم بن سعد عن أبيه عن بن جبير بن مطعم عن أبيه </w:t>
      </w:r>
      <w:r>
        <w:rPr>
          <w:rFonts w:ascii="Simplified Arabic" w:hAnsi="Simplified Arabic" w:cs="Simplified Arabic"/>
          <w:color w:val="0000FF"/>
          <w:sz w:val="29"/>
          <w:sz w:val="29"/>
          <w:szCs w:val="28"/>
          <w:rtl w:val="true"/>
          <w:lang w:eastAsia="en-US"/>
        </w:rPr>
        <w:t xml:space="preserve">ان امرأة أتت النبي صلى الله عليه وسلم تسأله شيئا فقال لها ارجعي إلى فقالت فان رجعت فلم أجدك يا رسول الله تعرض بالموت فقال لها رسول الله صلى الله عليه وسلم فان رجعت فلم تجدينى فألقى أبا بكر رضى الله تعالى عن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قال ثنا يونس عن الزهري عن سعيد بن المسيب قال ثنا جبير بن مطعم </w:t>
      </w:r>
      <w:r>
        <w:rPr>
          <w:rFonts w:ascii="Simplified Arabic" w:hAnsi="Simplified Arabic" w:cs="Simplified Arabic"/>
          <w:color w:val="0000FF"/>
          <w:sz w:val="29"/>
          <w:sz w:val="29"/>
          <w:szCs w:val="28"/>
          <w:rtl w:val="true"/>
          <w:lang w:eastAsia="en-US"/>
        </w:rPr>
        <w:t xml:space="preserve">ان رسول الله صلى الله عليه وسلم لم يقسم لعبد شمس ولا لبنى نوفل من الخمس شيئا كما كان يقسم لبنى هاشم وبنى المطلب وان أبا بكر كان يقسم الخمس نحو قسم رسول الله صلى الله عليه وسلم غير انه لم يكن يعطى قربى رسول الله صلى الله عليه وسلم كما كان رسول الله صلى الله عليه وسلم يعطيهم وكان عمر رضى الله تعالى عنه يعطيهم وعثمان من بعده من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قال ثنا محمد يعنى بن إسحاق قال ثنا عبد الله بن أبي نجيح عن عبد الله بن بأبيه قال سمعت جبير بن مطعم يقول سمعت رسول الله صلى الله عليه وسلم يقول لأعرفن </w:t>
      </w:r>
      <w:r>
        <w:rPr>
          <w:rFonts w:ascii="Simplified Arabic" w:hAnsi="Simplified Arabic" w:cs="Simplified Arabic"/>
          <w:color w:val="0000FF"/>
          <w:sz w:val="29"/>
          <w:sz w:val="29"/>
          <w:szCs w:val="28"/>
          <w:rtl w:val="true"/>
          <w:lang w:eastAsia="en-US"/>
        </w:rPr>
        <w:t xml:space="preserve">يا بني عبد مناف ما منعتم طائفا يطوف بهذا البيت ساعة من ليل أو نها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أحمد قال حدثني أبي ثنا بهز بن أسد قال ثنا حماد عن جعفر بن أبي وحشية عن نافع بن جبير بن مطعم عن أبيه انه سمع رسول الله صلى الله عليه وسلم يقول </w:t>
      </w:r>
      <w:r>
        <w:rPr>
          <w:rFonts w:ascii="Simplified Arabic" w:hAnsi="Simplified Arabic" w:cs="Simplified Arabic"/>
          <w:color w:val="0000FF"/>
          <w:sz w:val="29"/>
          <w:sz w:val="29"/>
          <w:szCs w:val="28"/>
          <w:rtl w:val="true"/>
          <w:lang w:eastAsia="en-US"/>
        </w:rPr>
        <w:t xml:space="preserve">أنا محمد وأحمد والحاشر والماحي والخاتم والعاقب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الزهري عن محمد بن جبير بن مطعم عن أبي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لي أسماء أنا أحمد وأنا محمد وأنا الماحي الذي يمحو الله بي الكفر وأنا الحاشر الذي يحشر الناس على قدمي وأنا العاقب قال معمر قلت للزهري ما العاقب قال الذي ليس بعده 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الزهري عن محمد بن جبير بن مطعم عن أبيه قال سمعت النبي صلى الله عليه وسلم يقول </w:t>
      </w:r>
      <w:r>
        <w:rPr>
          <w:rFonts w:ascii="Simplified Arabic" w:hAnsi="Simplified Arabic" w:cs="Simplified Arabic"/>
          <w:color w:val="0000FF"/>
          <w:sz w:val="29"/>
          <w:sz w:val="29"/>
          <w:szCs w:val="28"/>
          <w:rtl w:val="true"/>
          <w:lang w:eastAsia="en-US"/>
        </w:rPr>
        <w:t xml:space="preserve">لا يدخل الجنة قاطع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محمد بن جبير بن مطعم عن أبيه وكان جاء في فداء الأسارى يوم بدر قال </w:t>
      </w:r>
      <w:r>
        <w:rPr>
          <w:rFonts w:ascii="Simplified Arabic" w:hAnsi="Simplified Arabic" w:cs="Simplified Arabic"/>
          <w:color w:val="0000FF"/>
          <w:sz w:val="29"/>
          <w:sz w:val="29"/>
          <w:szCs w:val="28"/>
          <w:rtl w:val="true"/>
          <w:lang w:eastAsia="en-US"/>
        </w:rPr>
        <w:t xml:space="preserve">سمعت رسول الله صلى الله عليه وسلم يقرأ في المغرب بالطو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بكر قالا ثنا بن جريج قال أخبرني أبو الزبير انه سمع عبد الله بن بأبيه يخبر عن جبير بن مطعم عن النبي صلى الله عليه وسلم حين عطاء هدايا بنى عبد المطلب </w:t>
      </w:r>
      <w:r>
        <w:rPr>
          <w:rFonts w:ascii="Simplified Arabic" w:hAnsi="Simplified Arabic" w:cs="Simplified Arabic"/>
          <w:color w:val="0000FF"/>
          <w:sz w:val="29"/>
          <w:sz w:val="29"/>
          <w:szCs w:val="28"/>
          <w:rtl w:val="true"/>
          <w:lang w:eastAsia="en-US"/>
        </w:rPr>
        <w:t xml:space="preserve">يا بنى عبد مناف ان كان إليكم من الأمر شيء فلأعرفن ما منعتم أحدا يصلي عند هذا البيت أي ساعة شاء من ليل أو نهار وقال بن بكر ان يطوف بهذا البيت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مر بن محمد بن عمرو بن مطعم عن محمد بن جبير بن مطعم ان أباه أخبره </w:t>
      </w:r>
      <w:r>
        <w:rPr>
          <w:rFonts w:ascii="Simplified Arabic" w:hAnsi="Simplified Arabic" w:cs="Simplified Arabic"/>
          <w:color w:val="0000FF"/>
          <w:sz w:val="29"/>
          <w:sz w:val="29"/>
          <w:szCs w:val="28"/>
          <w:rtl w:val="true"/>
          <w:lang w:eastAsia="en-US"/>
        </w:rPr>
        <w:t xml:space="preserve">بينا هو يسير مع رسول الله صلى الله عليه وسلم ومعه ناس مقفلة من حنين علقه الأعراب يسألونه فاضطروه إلى سمرة فخطفت رداءه وهو على راحلته فوقف فقال ردوا على ردائي أتخشون على البخل فلو كان عدد هذه العضاه نعما لقسمته بينكم ثم لا تجدونى بخيلا ولا جبانا ولا كذابا صلى الله عليه وسلم قال أبو عبد الرحمن أخطأ معمر في نسب عمر بن محمد بن عمرو هو عمر بن محمد بن جبير بن مطع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انا بن جريج قال أخبرني عن جبير بن مطعم قال </w:t>
      </w:r>
      <w:r>
        <w:rPr>
          <w:rFonts w:ascii="Simplified Arabic" w:hAnsi="Simplified Arabic" w:cs="Simplified Arabic"/>
          <w:color w:val="0000FF"/>
          <w:sz w:val="29"/>
          <w:sz w:val="29"/>
          <w:szCs w:val="28"/>
          <w:rtl w:val="true"/>
          <w:lang w:eastAsia="en-US"/>
        </w:rPr>
        <w:t xml:space="preserve">أضللت جملا لي يوم عرفة فانطلقت إلى عرفة ابتغيه فإذا انا بمحمد صلى الله عليه وسلم واقف في الناس بعرفة على بعيره عشية عرفة وذلك بعد ما انزل علي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انا شعيب عن الزهري قال أخبرني عمرو بن محمد بن جبير بن مطعم أن محمد بن جبير قال أخبرني جبير بن مطعم </w:t>
      </w:r>
      <w:r>
        <w:rPr>
          <w:rFonts w:ascii="Simplified Arabic" w:hAnsi="Simplified Arabic" w:cs="Simplified Arabic"/>
          <w:color w:val="0000FF"/>
          <w:sz w:val="29"/>
          <w:sz w:val="29"/>
          <w:szCs w:val="28"/>
          <w:rtl w:val="true"/>
          <w:lang w:eastAsia="en-US"/>
        </w:rPr>
        <w:t xml:space="preserve">انه بينا هو يسير مع النبي صلى الله عليه وسلم فذكر الحديث يعنى نحو حديث معم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بن أخي بن شهاب عن عمه قال أخبرني عمرو بن محمد بن جبير بن مطعم ان محمد بن جبير قال أخبرني جبير بن مطعم انه </w:t>
      </w:r>
      <w:r>
        <w:rPr>
          <w:rFonts w:ascii="Simplified Arabic" w:hAnsi="Simplified Arabic" w:cs="Simplified Arabic"/>
          <w:color w:val="0000FF"/>
          <w:sz w:val="29"/>
          <w:sz w:val="29"/>
          <w:szCs w:val="28"/>
          <w:rtl w:val="true"/>
          <w:lang w:eastAsia="en-US"/>
        </w:rPr>
        <w:t xml:space="preserve">بينا هو يسير مع رسول الله صلى الله عليه وسلم مقفلة من حنين فذكر معنا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بن أبي ذئب عن الحرث بن عبد الرحمن عن محمد بن جبير بن مطعم عن أبيه قال </w:t>
      </w:r>
      <w:r>
        <w:rPr>
          <w:rFonts w:ascii="Simplified Arabic" w:hAnsi="Simplified Arabic" w:cs="Simplified Arabic"/>
          <w:color w:val="0000FF"/>
          <w:sz w:val="29"/>
          <w:sz w:val="29"/>
          <w:szCs w:val="28"/>
          <w:rtl w:val="true"/>
          <w:lang w:eastAsia="en-US"/>
        </w:rPr>
        <w:t xml:space="preserve">بينا نحن مع رسول الله صلى الله عليه وسلم بطريق مكة إذ قال يطلع عليكم أهل اليمن كأنهم السحاب هم خيار من في الأرض فقال رجل من الأنصار ولا نحن يا رسول الله فسكت قال ولا نحن يا رسول الله فسكت قال ولا نحن يا رسول الله فقال في الثالثة كلمة ضعيفة الا أنت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بن عبد الرحمن عن سفيان عن أبي إسحاق عن سليمان بن صرد عن جبير بن مطعم قال تذاكرنا الغسل من الجنابة عند النبي صلى الله عليه وسلم فقال </w:t>
      </w:r>
      <w:r>
        <w:rPr>
          <w:rFonts w:ascii="Simplified Arabic" w:hAnsi="Simplified Arabic" w:cs="Simplified Arabic"/>
          <w:color w:val="0000FF"/>
          <w:sz w:val="29"/>
          <w:sz w:val="29"/>
          <w:szCs w:val="28"/>
          <w:rtl w:val="true"/>
          <w:lang w:eastAsia="en-US"/>
        </w:rPr>
        <w:t xml:space="preserve">أما أنا فأفيض على رأسي ثلاثا وقال عبد الرحمن ذكرت الجنابة عند النبي صلى الله عليه وسلم فقال أما انا فآخذ بكفي ثلاثا فأفيض على رأسي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شعبة قال ثنا النعمان بن سالم قال سمعت إنسانا لا أحفظ اسمه يحدث عن جبير بن مطعم قال قلت </w:t>
      </w:r>
      <w:r>
        <w:rPr>
          <w:rFonts w:ascii="Simplified Arabic" w:hAnsi="Simplified Arabic" w:cs="Simplified Arabic"/>
          <w:color w:val="0000FF"/>
          <w:sz w:val="29"/>
          <w:sz w:val="29"/>
          <w:szCs w:val="28"/>
          <w:rtl w:val="true"/>
          <w:lang w:eastAsia="en-US"/>
        </w:rPr>
        <w:t xml:space="preserve">يا رسول الله ان أناسا يزعمون انه ليست لنا أجور بمكة قال لتأتينكم أجوركم ولو كان أحدكم في حجر ثع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حدثني عبد الله بن المبارك عن يونس بن يزيد عن الزهري قال أخبرني سعيد بن المسيب قال حدثني جبير بن مطعم انه </w:t>
      </w:r>
      <w:r>
        <w:rPr>
          <w:rFonts w:ascii="Simplified Arabic" w:hAnsi="Simplified Arabic" w:cs="Simplified Arabic"/>
          <w:color w:val="0000FF"/>
          <w:sz w:val="29"/>
          <w:sz w:val="29"/>
          <w:szCs w:val="28"/>
          <w:rtl w:val="true"/>
          <w:lang w:eastAsia="en-US"/>
        </w:rPr>
        <w:t xml:space="preserve">جاء وعثمان بن عفان يكلمان رسول الله صلى الله عليه وسلم فيما قسم من خمس حنين بين بنى هاشم وبنى المطلب فقالا يا رسول الله قسمت لإخواننا بنى المطلب وبنى عبد مناف ولم تعطنا شيئا وقرابتنا مثل قرابتهم فقال رسول الله صلى الله عليه وسلم إنما أرى هاشما والمطلب شيئا واحدا قال جبير ولم يقسم رسول الله صلى الله عليه وسلم لبنى عبد شمس ولا لبنى نوفل من ذلك الخمس كما قسم لبنى هاشم وبنى المط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قرأت على عبد الرحمن مالك وحدثني حماد الخياط عن مالك عن بن شهاب عن محمد بن جبير بن مطعم عن أبيه انه قال سمعت رسول الله صلى الله عليه وسلم </w:t>
      </w:r>
      <w:r>
        <w:rPr>
          <w:rFonts w:ascii="Simplified Arabic" w:hAnsi="Simplified Arabic" w:cs="Simplified Arabic"/>
          <w:color w:val="0000FF"/>
          <w:sz w:val="29"/>
          <w:sz w:val="29"/>
          <w:szCs w:val="28"/>
          <w:rtl w:val="true"/>
          <w:lang w:eastAsia="en-US"/>
        </w:rPr>
        <w:t xml:space="preserve">قرأ بالطور في المغرب وقال حماد ان النبي صلى الله عليه وسلم قرأ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عمرو بن مرة عن عاصم العنزي عن بن جبير بن مطعم عن أبيه وقال يزيد بن هارون عن نافع بن جبير بن مطعم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حين دخل في صلاة فقال الله أكبر كبيرا الله أكبر كبيرا الله أكبر كبيرا الحمد لله بكرة وأصيلا ثلاثا سبحان الله بكرة وأصيلا ثلاثا اللهم اني أعوذ بك من الشيطان الرجيم من همزه ونفخه ونفثه قال عمر وهمزه الموتة ونفخه الكبر ونفثه الشع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بهز قالا ثنا شعبة عن سعد بن إبراهيم قال سمعت بعض إخوتي يحدث عن أبي جبير بن مطعم انه </w:t>
      </w:r>
      <w:r>
        <w:rPr>
          <w:rFonts w:ascii="Simplified Arabic" w:hAnsi="Simplified Arabic" w:cs="Simplified Arabic"/>
          <w:color w:val="0000FF"/>
          <w:sz w:val="29"/>
          <w:sz w:val="29"/>
          <w:szCs w:val="28"/>
          <w:rtl w:val="true"/>
          <w:lang w:eastAsia="en-US"/>
        </w:rPr>
        <w:t xml:space="preserve">أتى النبي صلى الله عليه وسلم في فداء المشركين وقال بهز في فداء أهل بدر وقال بن جعفر وما أسلم يومئذ قال فانتهيت إليه وهو يصلي المغرب وهو يقرأ فيها بالطور قال فكأنما صدع قلبي حيث سمعت القرآن وقال بهز في حديثه فكأنما صدع قلبي حين سمعت القرآ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قال سمعت أبا إسحاق يحدث انه سمع سليمان بن صرد يحدث عن جبير بن مطعم عن النبي صلى الله عليه وسلم </w:t>
      </w:r>
      <w:r>
        <w:rPr>
          <w:rFonts w:ascii="Simplified Arabic" w:hAnsi="Simplified Arabic" w:cs="Simplified Arabic"/>
          <w:color w:val="0000FF"/>
          <w:sz w:val="29"/>
          <w:sz w:val="29"/>
          <w:szCs w:val="28"/>
          <w:rtl w:val="true"/>
          <w:lang w:eastAsia="en-US"/>
        </w:rPr>
        <w:t xml:space="preserve">انه ذكر عنده الغسل من الجنابة فقال أما أنا فأفرغ على رأسي ثلاث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مغفل المزن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إسماعيل قال ثنا سعيد بن إياس الجريري عن قيس بن عباية عن بن عبد الله بن مغفل يزيد بن عبد الله قال </w:t>
      </w:r>
      <w:r>
        <w:rPr>
          <w:rFonts w:ascii="Simplified Arabic" w:hAnsi="Simplified Arabic" w:cs="Simplified Arabic"/>
          <w:color w:val="0000FF"/>
          <w:sz w:val="29"/>
          <w:sz w:val="29"/>
          <w:szCs w:val="28"/>
          <w:rtl w:val="true"/>
          <w:lang w:eastAsia="en-US"/>
        </w:rPr>
        <w:t xml:space="preserve">سمعني أبي وأنا أ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سم الله الرحمن الرح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أي بنى إياك قال ولم أر أحدا من أصحاب رسول الله صلى الله عليه وسلم كان أبغض إليه حدثا في الإسلام منه فإني قد صليت مع رسول الله صلى الله عليه وسلم ومع أبي بكر وعمر ومع عثمان فلم اسمع أحدا منهم يقولها فلا تقلها إذا أنت قرأت فقل الحمد لله رب العالم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أنا يونس عن الحسن عن عبد الله بن مغفل قال قال رسول الله صلى الله عليه وسلم </w:t>
      </w:r>
      <w:r>
        <w:rPr>
          <w:rFonts w:ascii="Simplified Arabic" w:hAnsi="Simplified Arabic" w:cs="Simplified Arabic"/>
          <w:color w:val="0000FF"/>
          <w:sz w:val="29"/>
          <w:sz w:val="29"/>
          <w:szCs w:val="28"/>
          <w:rtl w:val="true"/>
          <w:lang w:eastAsia="en-US"/>
        </w:rPr>
        <w:t xml:space="preserve">لولا ان الكلاب أمة من الأمم لأمرت بقتلها فاقتلوا منها الأسود البهيم وأيما قوم اتخذوا كلبا ليس بكلب حرث أو صيد أو ماشية نقصوا من أجورهم كل يوم قيراطا قال وكنا نأمر أن نصلى في مرابط الغنم ولا نصلى في أعطان الإبل فإنها خلقت من الشياطي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إدريس قال سمعت شعبة يذكر عن أبي إياس معاوية بن قرة المزني عن عبد الله بن مغفل قال </w:t>
      </w:r>
      <w:r>
        <w:rPr>
          <w:rFonts w:ascii="Simplified Arabic" w:hAnsi="Simplified Arabic" w:cs="Simplified Arabic"/>
          <w:color w:val="0000FF"/>
          <w:sz w:val="29"/>
          <w:sz w:val="29"/>
          <w:szCs w:val="28"/>
          <w:rtl w:val="true"/>
          <w:lang w:eastAsia="en-US"/>
        </w:rPr>
        <w:t xml:space="preserve">سمعته يقرأ يعنى النبي صلى الله عليه وسلم يوم الفتح فلولا أن يجتمع الناس على لحكيت لكم قراءة رسول الله صلى الله عليه وسلم قال قرأ سورة الفتح قال لولا أن يجتمع الناس على لحكيت لكم ما قال عبد الله يعنى بن مغفل كيف قرأ رسول الله صلى الله عليه وسلم وقال بهز وغندر قال فرجع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بن أحمد قال ثنا أبي قال ثنا يحيى بن سعيد قال ثنا كهمس قال ثنا عبد الله بن بريدة عن بن مغفل عن النبي صلى الله عليه وسلم قال </w:t>
      </w:r>
      <w:r>
        <w:rPr>
          <w:rFonts w:ascii="Simplified Arabic" w:hAnsi="Simplified Arabic" w:cs="Simplified Arabic"/>
          <w:color w:val="0000FF"/>
          <w:sz w:val="29"/>
          <w:sz w:val="29"/>
          <w:szCs w:val="28"/>
          <w:rtl w:val="true"/>
          <w:lang w:eastAsia="en-US"/>
        </w:rPr>
        <w:t xml:space="preserve">بين كل أذنين صلاة لمن شاء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وبهز قالا ثنا سليمان بن المغيرة قال ثنا حميد بن هلال قال ثنا عبد الله بن مغفل قال قال </w:t>
      </w:r>
      <w:r>
        <w:rPr>
          <w:rFonts w:ascii="Simplified Arabic" w:hAnsi="Simplified Arabic" w:cs="Simplified Arabic"/>
          <w:color w:val="0000FF"/>
          <w:sz w:val="29"/>
          <w:sz w:val="29"/>
          <w:szCs w:val="28"/>
          <w:rtl w:val="true"/>
          <w:lang w:eastAsia="en-US"/>
        </w:rPr>
        <w:t xml:space="preserve">دلى جراب من شحم يوم خيبر قال فالتزمته قلت لا أعطى أحدا منه شيئا قال فالتفت فإذا رسول الله صلى الله عليه وسلم يتبسم قال بهز إلى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قال ثنا أبو التياح عن مطرف عن بن مغفل </w:t>
      </w:r>
      <w:r>
        <w:rPr>
          <w:rFonts w:ascii="Simplified Arabic" w:hAnsi="Simplified Arabic" w:cs="Simplified Arabic"/>
          <w:color w:val="0000FF"/>
          <w:sz w:val="29"/>
          <w:sz w:val="29"/>
          <w:szCs w:val="28"/>
          <w:rtl w:val="true"/>
          <w:lang w:eastAsia="en-US"/>
        </w:rPr>
        <w:t xml:space="preserve">أن رسول الله صلى الله عليه وسلم أمر بقتل الكلاب ثم قال ما لهم ولها فرخص في كلب الصيد وفي كلب الغنم قال وإذا ولغ الكلب في الإناء فاغسلوه سبع مرار والثامنة عفروه بالتراب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قال سمعت الحسن عن عبد الله بن مغفل المزني </w:t>
      </w:r>
      <w:r>
        <w:rPr>
          <w:rFonts w:ascii="Simplified Arabic" w:hAnsi="Simplified Arabic" w:cs="Simplified Arabic"/>
          <w:color w:val="0000FF"/>
          <w:sz w:val="29"/>
          <w:sz w:val="29"/>
          <w:szCs w:val="28"/>
          <w:rtl w:val="true"/>
          <w:lang w:eastAsia="en-US"/>
        </w:rPr>
        <w:t xml:space="preserve">ان النبي صلى الله عليه وسلم نهى عن الترجل إلا غ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حدثني كهمس عن عبد الله بن بريدة عن بن مغفل قال </w:t>
      </w:r>
      <w:r>
        <w:rPr>
          <w:rFonts w:ascii="Simplified Arabic" w:hAnsi="Simplified Arabic" w:cs="Simplified Arabic"/>
          <w:color w:val="0000FF"/>
          <w:sz w:val="29"/>
          <w:sz w:val="29"/>
          <w:szCs w:val="28"/>
          <w:rtl w:val="true"/>
          <w:lang w:eastAsia="en-US"/>
        </w:rPr>
        <w:t xml:space="preserve">نهى رسول الله صلى الله عليه وسلم عن الخذف وقال انها لا ينكأ بها عدو ولا يصاد بها صيد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قال ثنا عبد الواحد قال ثنا عاصم الأحول عن الفضل بن زيد الرقاشي قال </w:t>
      </w:r>
      <w:r>
        <w:rPr>
          <w:rFonts w:ascii="Simplified Arabic" w:hAnsi="Simplified Arabic" w:cs="Simplified Arabic"/>
          <w:color w:val="0000FF"/>
          <w:sz w:val="29"/>
          <w:sz w:val="29"/>
          <w:szCs w:val="28"/>
          <w:rtl w:val="true"/>
          <w:lang w:eastAsia="en-US"/>
        </w:rPr>
        <w:t xml:space="preserve">كنا عند عبد الله بن مغفل قال فتذاكرنا الشراب فقال الخمر حرام قلت له الخمر حرام في كتاب الله عز وجل قال فإيش تريد تريد ما سمعت من رسول الله صلى الله عليه وسلم سمعت رسول الله صلى الله عليه وسلم ينهى عن الدباء والحنتم والمزفت قال قلت ما الحنتم قال كل خضراء وبيضاء قال قلت ما المزفت قال كل مقير من زق أو غير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حماد بن سلمة عن يزيد الرقاشي عن أبي نعامة ان عبد الله بن مغفل سمع ابنا له يقول </w:t>
      </w:r>
      <w:r>
        <w:rPr>
          <w:rFonts w:ascii="Simplified Arabic" w:hAnsi="Simplified Arabic" w:cs="Simplified Arabic"/>
          <w:color w:val="0000FF"/>
          <w:sz w:val="29"/>
          <w:sz w:val="29"/>
          <w:szCs w:val="28"/>
          <w:rtl w:val="true"/>
          <w:lang w:eastAsia="en-US"/>
        </w:rPr>
        <w:t xml:space="preserve">اللهم انى أسألك الفردوس وكذا وأسألك كذا فقال أي بنى سل الله الجنة وتعوذ بالله من النار فإني سمعت رسول الله صلى الله عليه وسلم يقول يكون في هذه الأمة قوم يعتدون في الدعاء والطهو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عبد الأعلى قالا ثنا سعيد عن قتادة عن الحسن عن عبد الله بن مغفل ان رسول الله صلى الله عليه وسلم قال </w:t>
      </w:r>
      <w:r>
        <w:rPr>
          <w:rFonts w:ascii="Simplified Arabic" w:hAnsi="Simplified Arabic" w:cs="Simplified Arabic"/>
          <w:color w:val="0000FF"/>
          <w:sz w:val="29"/>
          <w:sz w:val="29"/>
          <w:szCs w:val="28"/>
          <w:rtl w:val="true"/>
          <w:lang w:eastAsia="en-US"/>
        </w:rPr>
        <w:t xml:space="preserve">يقطع الصلاة المرأة والكلب والحما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المبارك عن الحسن عن عبد الله بن مغفل قال قال رسول الله صلى الله عليه وسلم </w:t>
      </w:r>
      <w:r>
        <w:rPr>
          <w:rFonts w:ascii="Simplified Arabic" w:hAnsi="Simplified Arabic" w:cs="Simplified Arabic"/>
          <w:color w:val="0000FF"/>
          <w:sz w:val="29"/>
          <w:sz w:val="29"/>
          <w:szCs w:val="28"/>
          <w:rtl w:val="true"/>
          <w:lang w:eastAsia="en-US"/>
        </w:rPr>
        <w:t xml:space="preserve">من تبع جنازة حتى يصلي عليها فله قيراط ومن انتظرها حتى يفرغ منها فله قيراطا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المبارك عن الحسن عن عبد الله بن مغفل قال قال رسول الله صلى الله عليه وسلم </w:t>
      </w:r>
      <w:r>
        <w:rPr>
          <w:rFonts w:ascii="Simplified Arabic" w:hAnsi="Simplified Arabic" w:cs="Simplified Arabic"/>
          <w:color w:val="0000FF"/>
          <w:sz w:val="29"/>
          <w:sz w:val="29"/>
          <w:szCs w:val="28"/>
          <w:rtl w:val="true"/>
          <w:lang w:eastAsia="en-US"/>
        </w:rPr>
        <w:t xml:space="preserve">صلوا في مرابض الغنم ولا تصلوا في أعطان الإبل فإنها خلقت من الشياطين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قال حدثني حسين بن واقد قال حدثني ثابت البناني عن عبد الله بن مغفل المزني قال </w:t>
      </w:r>
      <w:r>
        <w:rPr>
          <w:rFonts w:ascii="Simplified Arabic" w:hAnsi="Simplified Arabic" w:cs="Simplified Arabic"/>
          <w:color w:val="0000FF"/>
          <w:sz w:val="29"/>
          <w:sz w:val="29"/>
          <w:szCs w:val="28"/>
          <w:rtl w:val="true"/>
          <w:lang w:eastAsia="en-US"/>
        </w:rPr>
        <w:t xml:space="preserve">كنا مع رسول الله صلى الله عليه وسلم بالحديبية في أصل الشجرة التي قال الله تعالى في القرآن وكان يقع من أغصان تلك الشجرة على ظهر رسول الله صلى الله عليه وسلم وعلي بن أبي طالب وسهيل بن عمرو بين يديه فقال رسول الله صلى الله عليه وسلم لعلي رضى الله تعالى عنه اكتب بسم الله الرحمن الرحيم فأخذ سهيل بن عمرو بيده فقال ما نعرف بسم الله الرحمن الرحيم اكتب في قضيتنا ما نعرف قال اكتب باسمك اللهم فكتب هذا ما صالح عليه محمد رسول الله صلى الله عليه وسلم أهل مكة فأمسك سهيل بن عمرو بيده وقال لقد ظلمناك ان كنت رسوله أكتب في قضيتنا ما نعرف فقال اكتب هذا ما صالح عليه محمد بن عبد الله بن عبد المطلب وأنا رسول الله فكتب فبينا نحن كذلك إذ خرج علينا ثلاثون شابا عليهم السلاح فثاروا في وجوهنا فدعا عليهم رسول الله صلى الله عليه وسلم فأخذ الله عز وجل بأبصارهم فقدمنا إليهم فأخذناهم فقال رسول الله صلى الله عليه وسلم هل جئتم في عهد أحد أو هل جعل لكم أحد أمانا فقالوا لا فخلى سبيلهم فا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هو الذي كف أيديهم عنكم وأيديكم عنهم ببطن مكة من بعد أن أظفركم عليهم وكان الله بما تعملون بصي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أبو عبد الرحمن قال حماد بن سلمة في هذا الحديث عن ثابت عن أنس وقال حسين بن واقد عن عبد الله بن مغفل وهذا الصواب عندي ان شاء الل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قال ثنا حماد بن سلمة عن سعيد الجريري عن أبي نعامة ان عبد الله بن مغفل سمع ابنا له يقول </w:t>
      </w:r>
      <w:r>
        <w:rPr>
          <w:rFonts w:ascii="Simplified Arabic" w:hAnsi="Simplified Arabic" w:cs="Simplified Arabic"/>
          <w:color w:val="0000FF"/>
          <w:sz w:val="29"/>
          <w:sz w:val="29"/>
          <w:szCs w:val="28"/>
          <w:rtl w:val="true"/>
          <w:lang w:eastAsia="en-US"/>
        </w:rPr>
        <w:t xml:space="preserve">اللهم انى أسألك القصر الأبيض من الجنة إذا دخلتها عن يميني قال فقال له يا بنى سل الله الجنة وتعوذه من النار فإني سمعت رسول الله صلى الله عليه وسلم يقول سيكون من بعدي قوم من هذه الأمة يعتدون في الدعاء والطهو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أنا يونس وحميد عن الحسن عن عبد الله بن مغفل عن النبي صلى الله عليه وسلم قال </w:t>
      </w:r>
      <w:r>
        <w:rPr>
          <w:rFonts w:ascii="Simplified Arabic" w:hAnsi="Simplified Arabic" w:cs="Simplified Arabic"/>
          <w:color w:val="0000FF"/>
          <w:sz w:val="29"/>
          <w:sz w:val="29"/>
          <w:szCs w:val="28"/>
          <w:rtl w:val="true"/>
          <w:lang w:eastAsia="en-US"/>
        </w:rPr>
        <w:t xml:space="preserve">ان الله عز وجل رفيق يحب ويعطى على الرفق ما لا يعطى على العنف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إبراهيم يعنى بن سعد عن عبيدة بن أبي رائطة عن عبد الله بن عبد الرحمن عن عبد الله بن مغفل المزني قال قال رسول الله صلى الله عليه وسلم أصحابي </w:t>
      </w:r>
      <w:r>
        <w:rPr>
          <w:rFonts w:ascii="Simplified Arabic" w:hAnsi="Simplified Arabic" w:cs="Simplified Arabic"/>
          <w:color w:val="0000FF"/>
          <w:sz w:val="29"/>
          <w:sz w:val="29"/>
          <w:szCs w:val="28"/>
          <w:rtl w:val="true"/>
          <w:lang w:eastAsia="en-US"/>
        </w:rPr>
        <w:t xml:space="preserve">لا تتخذوهم غرضا بعدي فمن أحبهم فبحبي أحبهم ومن ابغضني فببغضي أبغضهم ومن آذاهم فقد آذاني ومن أذاني فقد آذى الله ومن أذى الله أوشك أن يأخذه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أبو جعفر الرازي عن الربيع بن أنس عن أبي العالية أو عن غيره عن عبد الله بن مغفل المزني قال </w:t>
      </w:r>
      <w:r>
        <w:rPr>
          <w:rFonts w:ascii="Simplified Arabic" w:hAnsi="Simplified Arabic" w:cs="Simplified Arabic"/>
          <w:color w:val="0000FF"/>
          <w:sz w:val="29"/>
          <w:sz w:val="29"/>
          <w:szCs w:val="28"/>
          <w:rtl w:val="true"/>
          <w:lang w:eastAsia="en-US"/>
        </w:rPr>
        <w:t xml:space="preserve">انا شهدت رسول الله صلى الله عليه وسلم حين نهى عن نبيذ الجر وأنا شهدته حين رخص فيه قال واجتنبوا المسك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ثنا حماد بن سلمة عن يونس عن الحسن عن عبد الله بن مغفل عن النبي صلى الله عليه وسلم قال </w:t>
      </w:r>
      <w:r>
        <w:rPr>
          <w:rFonts w:ascii="Simplified Arabic" w:hAnsi="Simplified Arabic" w:cs="Simplified Arabic"/>
          <w:color w:val="0000FF"/>
          <w:sz w:val="29"/>
          <w:sz w:val="29"/>
          <w:szCs w:val="28"/>
          <w:rtl w:val="true"/>
          <w:lang w:eastAsia="en-US"/>
        </w:rPr>
        <w:t xml:space="preserve">ان الله رفيق يحب الرفق ويرضاه ويعطى على الرفق ما لا يعطى على العنف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عن يونس عن الحسن عن عبد الله بن مغفل </w:t>
      </w:r>
      <w:r>
        <w:rPr>
          <w:rFonts w:ascii="Simplified Arabic" w:hAnsi="Simplified Arabic" w:cs="Simplified Arabic"/>
          <w:color w:val="0000FF"/>
          <w:sz w:val="29"/>
          <w:sz w:val="29"/>
          <w:szCs w:val="28"/>
          <w:rtl w:val="true"/>
          <w:lang w:eastAsia="en-US"/>
        </w:rPr>
        <w:t xml:space="preserve">أن رجلا لقي امرأة كانت بغيا في الجاهلية فجعل يلاعبها حتى بسط يده إليها فقالت المرأة مه فان الله عز وجل قد ذهب بالشرك وقال عفان مرة ذهب بالجاهلية وجاءنا بالإسلام فولى الرجل فأصاب وجهه الحائط فشجه ثم أتى النبي صلى الله عليه وسلم فأخبره فقال أنت عبد أراد الله بك خيرا إذا أراد الله عز وجل بعبد خيرا عجل له عقوبة ذنبه وإذا أراد بعبد شرا أمسك عليه بذنبه حتى يوفى به يوم القيامة كأنه عير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حدثنا ثابت بن يزيد أبو زيد قال ثنا عاصم الأحول عن فضيل بن يزيد الرقاشي وقد غزا سبع غزوات في إمرة عمر بن الخطاب رضى الله تعالى عنه انه أتى عبد الله بن مغفل فقال أخبرني بما حرم الله علينا من هذا الشراب فقال الخمر قال هذا في القرآن أفلا أحدثك سمعت محمدا رسول الله صلى الله عليه وسلم بدأ بالاسم أو بالرسالة قال شرعى انى اكتفيت قال </w:t>
      </w:r>
      <w:r>
        <w:rPr>
          <w:rFonts w:ascii="Simplified Arabic" w:hAnsi="Simplified Arabic" w:cs="Simplified Arabic"/>
          <w:color w:val="0000FF"/>
          <w:sz w:val="29"/>
          <w:sz w:val="29"/>
          <w:szCs w:val="28"/>
          <w:rtl w:val="true"/>
          <w:lang w:eastAsia="en-US"/>
        </w:rPr>
        <w:t xml:space="preserve">نهى عن الدباء والحنتم والنقير والمقير قال ما الحنتم قال الأخضر والأبيض قال ما المقير قال ما لطخ بالقار من زق أو غيره قال فانطلقت إلى السوق فاشتريت أفيقة فما زالت معلقة في بي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انا معمر عن أيوب عن سعيد بن جبير قال كنت عند عبد الله بن مغفل فحدث رجل عنده من قومه </w:t>
      </w:r>
      <w:r>
        <w:rPr>
          <w:rFonts w:ascii="Simplified Arabic" w:hAnsi="Simplified Arabic" w:cs="Simplified Arabic"/>
          <w:color w:val="0000FF"/>
          <w:sz w:val="29"/>
          <w:sz w:val="29"/>
          <w:szCs w:val="28"/>
          <w:rtl w:val="true"/>
          <w:lang w:eastAsia="en-US"/>
        </w:rPr>
        <w:t xml:space="preserve">فذكر الحديث قال أبو عبد الرحمن أخطأ فيه معمر لأن سعيد بن جبير لم يلق عبد الله بن مغف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الأزهر عن النبي صلى الله عليه وسل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قال حدثني أسامة بن زيد قال حدثني الزهري عن عبد الرحمن بن أزهر قال </w:t>
      </w:r>
      <w:r>
        <w:rPr>
          <w:rFonts w:ascii="Simplified Arabic" w:hAnsi="Simplified Arabic" w:cs="Simplified Arabic"/>
          <w:color w:val="0000FF"/>
          <w:sz w:val="29"/>
          <w:sz w:val="29"/>
          <w:szCs w:val="28"/>
          <w:rtl w:val="true"/>
          <w:lang w:eastAsia="en-US"/>
        </w:rPr>
        <w:t xml:space="preserve">رأيت رسول الله صلى الله عليه وسلم يتخلل الناس يوم حنين يسأل عن منزل خالد بن الوليد فأتى بسكران فأمر من كان معه أن يضربوه بما كان في أيديهم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قال ثنا أسامة بن زيد عن الزهري انه سمع عبد الرحمن بن أزهر يقول </w:t>
      </w:r>
      <w:r>
        <w:rPr>
          <w:rFonts w:ascii="Simplified Arabic" w:hAnsi="Simplified Arabic" w:cs="Simplified Arabic"/>
          <w:color w:val="0000FF"/>
          <w:sz w:val="29"/>
          <w:sz w:val="29"/>
          <w:szCs w:val="28"/>
          <w:rtl w:val="true"/>
          <w:lang w:eastAsia="en-US"/>
        </w:rPr>
        <w:t xml:space="preserve">رأيت رسول الله صلى الله عليه وسلم غزاة يوم الفتح وأنا غلام شاب يتخلل الناس يسأل عن منزل خالد بن الوليد فأتى بشارب فأمرهم فضربوه بما في أيديهم فمنهم من ضربه بعصا ومنهم من ضربه بسوط وحثي عليه رسول الله صلى الله عليه وسلم التراب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عن معمر عن الزهري قال وكان عبد الرحمن بن الأزهر يحدث أن خالد بن الوليد بن المغيرة جرح يومئذ وكان على الخيل خيل رسول الله صلى الله عليه وسلم قال بن الأزهر </w:t>
      </w:r>
      <w:r>
        <w:rPr>
          <w:rFonts w:ascii="Simplified Arabic" w:hAnsi="Simplified Arabic" w:cs="Simplified Arabic"/>
          <w:color w:val="0000FF"/>
          <w:sz w:val="29"/>
          <w:sz w:val="29"/>
          <w:szCs w:val="28"/>
          <w:rtl w:val="true"/>
          <w:lang w:eastAsia="en-US"/>
        </w:rPr>
        <w:t xml:space="preserve">قد رأيت رسول الله صلى الله عليه وسلم بعد ما هزم الله الكفار ورجع المسلمون إلى رحالهم يمشى في المسلمين ويقول من يدل على رحل خالد بن الوليد قال فمشيت أو قال فسعيت بين يديه وأنا محتلم أقول من يدل على رحل خالد حتى حللنا على رحله فإذا خالد بن الوليد مستند إلى مؤخرة رحله فاتاه رسول الله صلى الله عليه وسلم فنظر إلى جرحه قال الزهري وحسبت انه قال ونفث فيه رسول الله صلى الله عليه وس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مسند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خالد بن الولي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الشيخ الإمام العالم الثقة أبو بكر عبد الله بن محمد بن أحمد بن البعور البزاز والشيخ الصالح الثقة أبو طالب المبارك بن محمد بن على بن حضير الصيرفي قالا أنا أبو طالب عبد القادر بن محمد بن يوسف قرئ عليهم جميعا وأنا أسمع قال أنا عمي أبو طاهر عبد الرحمن بن أحمد بن عبد القادر بن محمد بن يوسف قال أنا أبو على المذهب قال أنا أبو بكر أحمد بن جعفر بن حمدان بن مالك القطيعي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أبو عبد الرحمن عبد الله بن أحمد بن محمد بن حنبل قال حدثني أبي قال ثنا يعقوب بن إبراهيم قال أنا أبي عن صالح بن كيسان وحدث بن شهاب عن أبي أمامة بن سهل عن بن عباس انه أخبره ان خالد بن الوليد أخبره </w:t>
      </w:r>
      <w:r>
        <w:rPr>
          <w:rFonts w:ascii="Simplified Arabic" w:hAnsi="Simplified Arabic" w:cs="Simplified Arabic"/>
          <w:color w:val="0000FF"/>
          <w:sz w:val="29"/>
          <w:sz w:val="29"/>
          <w:szCs w:val="28"/>
          <w:rtl w:val="true"/>
          <w:lang w:eastAsia="en-US"/>
        </w:rPr>
        <w:t xml:space="preserve">انه دخل مع رسول الله صلى الله عليه وسلم على ميمونة بنت الحرث وهى خالته فقدمت إلى رسول الله صلى الله عليه وسلم لحم ضب جاءت به أم حفيد بنت الحرث من نجد وكانت تحت رجل من بنى جعفر وكان رسول الله صلى الله عليه وسلم لا يأكل شيئا حتى يعلم ما هو فقال بعض النسوة لا تخبرن رسول الله صلى الله عليه وسلم ما يأكل فأخبرنه انه لحم ضب فتركه فقال خالد سألت رسول الله صلى الله عليه وسلم أحرام هو قال لا ولكنه طعام ليس في قومي فأجدني أعافه قال خالد فاجتررته إلى فآكلته ورسول الله صلى الله عليه وسلم ينظر قال بن شهاب وحدثه الأصم يعنى بن يزيد بن الأصم عن ميمونة وكان في حج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مالك عن بن شهاب عن أبي أمامة بن سهل عن عبد الله بن عباس وخالد بن الوليد </w:t>
      </w:r>
      <w:r>
        <w:rPr>
          <w:rFonts w:ascii="Simplified Arabic" w:hAnsi="Simplified Arabic" w:cs="Simplified Arabic"/>
          <w:color w:val="0000FF"/>
          <w:sz w:val="29"/>
          <w:sz w:val="29"/>
          <w:szCs w:val="28"/>
          <w:rtl w:val="true"/>
          <w:lang w:eastAsia="en-US"/>
        </w:rPr>
        <w:t xml:space="preserve">انهما دخلا مع رسول الله صلى الله عليه وسلم بيت ميمونة فأتى بضب محنوذ فأهوى إليه رسول الله صلى الله عليه وسلم فقال بعض النسوة أخبروا رسول الله صلى الله عليه وسلم ما يريد ان يأكل فقالوا هو ضب يا رسول الله فرفع رسول الله صلى الله عليه وسلم يده فقلت أحرام هو يا رسول الله قال لا ولكن لم يكن بأرض قومي فأجدني أعافه قال خالد فاجتررته فآكلته ورسول الله صلى الله عليه وسلم ينظ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العوام بن حوشب عن سلمة بن كهيل عن علقمة عن خالد بن الوليد قال </w:t>
      </w:r>
      <w:r>
        <w:rPr>
          <w:rFonts w:ascii="Simplified Arabic" w:hAnsi="Simplified Arabic" w:cs="Simplified Arabic"/>
          <w:color w:val="0000FF"/>
          <w:sz w:val="29"/>
          <w:sz w:val="29"/>
          <w:szCs w:val="28"/>
          <w:rtl w:val="true"/>
          <w:lang w:eastAsia="en-US"/>
        </w:rPr>
        <w:t xml:space="preserve">كان بيني وبين عمار بن ياسر كلام فأغلظت له في القول فانطلق عمار يشكونى إلى النبي صلى الله عليه وسلم فجاء خالد وهو يشكوه إلى النبي صلى الله عليه وسلم قال فجعل يغلظ له ولا يزيد الا غلظة والنبي صلى الله عليه وسلم ساكت لا يتكلم فبكى عمار وقال يا رسول الله ألا تراه فرفع رسول الله صلى الله عليه وسلم رأسه وقال من عادى عمار عاده الله ومن أبغض عمارا أبغضه الله قال خالد فخرجت فما كان شيء أحب إلى من رضا عمار فلقيته فرضى قال عبد الله سمعته من أبي مرت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يزيد عن العوام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ثنا عبد الله يعنى بن المبارك ثنا يونس عن الزهري أخبرني أبو أمامة بن سهل بن حنيف الأنصاري ان بن عباس أخبره ان خالد بن الوليد الذي يقال له سيف الله أخبره </w:t>
      </w:r>
      <w:r>
        <w:rPr>
          <w:rFonts w:ascii="Simplified Arabic" w:hAnsi="Simplified Arabic" w:cs="Simplified Arabic"/>
          <w:color w:val="0000FF"/>
          <w:sz w:val="29"/>
          <w:sz w:val="29"/>
          <w:szCs w:val="28"/>
          <w:rtl w:val="true"/>
          <w:lang w:eastAsia="en-US"/>
        </w:rPr>
        <w:t xml:space="preserve">انه دخل مع رسول الله صلى الله عليه وسلم على ميمونة زوج النبي صلى الله عليه وسلم وهى خالته وخالة بن عباس فوجد عندها ضبا محنوذا قدمت به أختها حفيدة بنت الحرث من نجد فقدمت الضب لرسول الله صلى الله عليه وسلم وكان قلما يقدم يده لطعام حتى يحدث به ويسمى له فأهوى رسول الله صلى الله عليه وسلم يده إلى الضب فقالت امرأة من النسوة الحضور أخبرن رسول الله صلى الله عليه وسلم ما قدمتن إليه قلن هو الضب يا رسول الله فرفع رسول الله صلى الله عليه وسلم يده عن الضب فقال خالد بن الوليد أحرام الضب يا رسول الله قال لا ولكن لم يكن بأرض قومي فأجدني أعافه قال خالد فاجتررته فآكلته ورسول الله صلى الله عليه وسلم ينظر إلى فلم ينه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ثنا محمد بن حرب يعنى الأبرش قال ثنا سليمان بن سليم أبو سلمة عن صالح يعنى بن يحيى بن المقدام عن جده المقدام بن معدي كرب قال </w:t>
      </w:r>
      <w:r>
        <w:rPr>
          <w:rFonts w:ascii="Simplified Arabic" w:hAnsi="Simplified Arabic" w:cs="Simplified Arabic"/>
          <w:color w:val="0000FF"/>
          <w:sz w:val="29"/>
          <w:sz w:val="29"/>
          <w:szCs w:val="28"/>
          <w:rtl w:val="true"/>
          <w:lang w:eastAsia="en-US"/>
        </w:rPr>
        <w:t xml:space="preserve">غزونا مع خالد بن الوليد الصائفة فقرم أصحابنا إلى اللحم فقالوا أتأذن لنا أن نذبح رمكة له فدفعتها إليهم فحبلوها ثم قلت مكانكم حتى أتى خالدا فأسأله قال فأتيته فسألته فقال غزونا مع رسول الله صلى الله عليه وسلم غزوة خيبر فاسرع الناس في حظائر يهود فأمرني أن أنادي الصلاة جامعة ولا يدخل الجنة الا مسلم ثم قال أيها الناس أنكم قد أسرعتم في حظائر يهود الا لا تحل أموال المعاهدين الا بحقها وحرام عليكم لحوم الحمر الأهلية وخيلها وبغالها وكل ذي ناب من السباع وكل ذي مخلب من الط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ربه ثنا بقية بن الوليد حدثني ثور بن يزيد عن صالح بن يحيى بن المقدام بن معدي كرب عن أبيه عن جده عن خالد بن الوليد قال </w:t>
      </w:r>
      <w:r>
        <w:rPr>
          <w:rFonts w:ascii="Simplified Arabic" w:hAnsi="Simplified Arabic" w:cs="Simplified Arabic"/>
          <w:color w:val="0000FF"/>
          <w:sz w:val="29"/>
          <w:sz w:val="29"/>
          <w:szCs w:val="28"/>
          <w:rtl w:val="true"/>
          <w:lang w:eastAsia="en-US"/>
        </w:rPr>
        <w:t xml:space="preserve">نهى رسول الله صلى الله عليه وسلم عن أكل لحوم الخيل والبغال والحم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بحر ثنا محمد بن حرب الخولاني ثنا أبو سلمة الحمصي عن صالح بن يحيى بن المقدام عن بن المقدام عن جده المقدام بن معدي كرب قال </w:t>
      </w:r>
      <w:r>
        <w:rPr>
          <w:rFonts w:ascii="Simplified Arabic" w:hAnsi="Simplified Arabic" w:cs="Simplified Arabic"/>
          <w:color w:val="0000FF"/>
          <w:sz w:val="29"/>
          <w:sz w:val="29"/>
          <w:szCs w:val="28"/>
          <w:rtl w:val="true"/>
          <w:lang w:eastAsia="en-US"/>
        </w:rPr>
        <w:t xml:space="preserve">غزوت مع خالد بن الوليد الصائفة فقرم أصحابي إلى اللحم فقالوا أتأذن لنا أن نذبح رمكة له قال فحبلوها فقلت مكانكم حتى آتى خالد بن الوليد فأسأله عن ذلك فأتيته فأخبرته خبر أصحابي فقال غزوت مع رسول الله صلى الله عليه وسلم غزوة خيبر فاسرع الناس في حظائر يهود فقال يا خالد ناد في الناس أن الصلاة جامعة لا يدخل الجنة الا مسلم ففعلت فقام في الناس فقال يا أيها الناس ما بالكم أسرعتم في حظائر يهود الا لا تحل أموال المعاهدين الا بحقها وحرام عليكم حمر الأهلية والأنسية وخيلها وبغالها وكل ذي ناب من السباع وكل ذي مخلب من الط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مرو بن دينار عن بن أبي نجيح عن خالد بن حكيم بن حزام قال </w:t>
      </w:r>
      <w:r>
        <w:rPr>
          <w:rFonts w:ascii="Simplified Arabic" w:hAnsi="Simplified Arabic" w:cs="Simplified Arabic"/>
          <w:color w:val="0000FF"/>
          <w:sz w:val="29"/>
          <w:sz w:val="29"/>
          <w:szCs w:val="28"/>
          <w:rtl w:val="true"/>
          <w:lang w:eastAsia="en-US"/>
        </w:rPr>
        <w:t xml:space="preserve">تناول أبو عبيدة رجلا بشيء فنهاه خالد بن الوليد فقال أغضبت الأمير فاتاه فقال انى لم أرد ان أغضبك ولكني سمعت رسول الله صلى الله عليه وسلم يقول ان أشد الناس عذابا يوم القيامة أشد الناس عذابا للناس في الدن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عن عاصم عن أبي وائل عن عزرة بن قيس عن خالد بن الوليد قال </w:t>
      </w:r>
      <w:r>
        <w:rPr>
          <w:rFonts w:ascii="Simplified Arabic" w:hAnsi="Simplified Arabic" w:cs="Simplified Arabic"/>
          <w:color w:val="0000FF"/>
          <w:sz w:val="29"/>
          <w:sz w:val="29"/>
          <w:szCs w:val="28"/>
          <w:rtl w:val="true"/>
          <w:lang w:eastAsia="en-US"/>
        </w:rPr>
        <w:t xml:space="preserve">كتب الي أمير المؤمنين حين ألقى الشام بوانيه بثنية وعسلا وشك عفان مرة قال حين ألقى الشام كذا وكذا فأمرني ان اسير إلى الهند والهند في أنفسنا يومئذ البصرة قال وأنا لذلك كاره قال فقام رجل فقال لي يا أبا سليمان اتق الله فان الفتن قد ظهرت قال فقال وابن الخطاب حي إنما تكون بعده والناس بذي بليان أو بذي بليان بمكان كذا وكذا فينظر الرجل فيتفكر هل يجد مكانا لم ينزل به مثل ما نزل بمكانه الذي هو فيه من الفتنة والشر فلا يجده قال وتلك الأيام التي ذكر رسول الله صلى الله عليه وسلم بين يدي الساعة أيام الهرج فنعوذ بالله ان تدركنا وإياكم تلك الأي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مة بن كهيل قال سمعت محمد بن عبد الرحمن يحدث عن عبد الرحمن بن يزيد عن الأشتر قال كان بين عمار وبين خالد بن الوليد كلام فشكاه عمار إلى رسول الله صلى الله عليه وسلم فقال رسول الله صلى الله عليه وسلم </w:t>
      </w:r>
      <w:r>
        <w:rPr>
          <w:rFonts w:ascii="Simplified Arabic" w:hAnsi="Simplified Arabic" w:cs="Simplified Arabic"/>
          <w:color w:val="0000FF"/>
          <w:sz w:val="29"/>
          <w:sz w:val="29"/>
          <w:szCs w:val="28"/>
          <w:rtl w:val="true"/>
          <w:lang w:eastAsia="en-US"/>
        </w:rPr>
        <w:t xml:space="preserve">انه من يعاد عمارا يعاده الله عز وجل ومن يبغضه يبغضه الله عز وجل ومن يسبه يسبه الله عز وجل فقال سلمة هذا أو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صفوان بن عمرو قال حدثني عبد الرحمن بن جبير بن نفير عن أبيه عن عوف بن مالك الأشجعي وخالد بن الوليد </w:t>
      </w:r>
      <w:r>
        <w:rPr>
          <w:rFonts w:ascii="Simplified Arabic" w:hAnsi="Simplified Arabic" w:cs="Simplified Arabic"/>
          <w:color w:val="0000FF"/>
          <w:sz w:val="29"/>
          <w:sz w:val="29"/>
          <w:szCs w:val="28"/>
          <w:rtl w:val="true"/>
          <w:lang w:eastAsia="en-US"/>
        </w:rPr>
        <w:t xml:space="preserve">ان النبي صلى الله عليه وسلم لم يخمس الس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ى الجعفي عن زائدة عن عبد الملك بن عمير قال </w:t>
      </w:r>
      <w:r>
        <w:rPr>
          <w:rFonts w:ascii="Simplified Arabic" w:hAnsi="Simplified Arabic" w:cs="Simplified Arabic"/>
          <w:color w:val="0000FF"/>
          <w:sz w:val="29"/>
          <w:sz w:val="29"/>
          <w:szCs w:val="28"/>
          <w:rtl w:val="true"/>
          <w:lang w:eastAsia="en-US"/>
        </w:rPr>
        <w:t xml:space="preserve">استعمل عمر بن الخطاب أبا عبيدة بن الجراح على الشام وعزل خالد بن الوليد قال فقال خالد بن الوليد بعث عليكم أمين هذه الأمة سمعت رسول الله صلى الله عليه وسلم يقول أمين هذه الأمة أبو عبيدة بن الجراح قال أبو عبيدة سمعت رسول الله صلى الله عليه وسلم يقول خالد سيف من سيوف الله عز وجل ونعم فتى العشير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ذي مخمر الحبشي وكان من أصحاب رسول الله صلى الله عليه وسلم ويقال أنه بن أخي النجاشي ويقال ذي مخ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جرير عن يزيد بن صليح عن ذي مخمر وكان رجلا من الحبشة يخدم النبي صلى الله عليه وسلم قال </w:t>
      </w:r>
      <w:r>
        <w:rPr>
          <w:rFonts w:ascii="Simplified Arabic" w:hAnsi="Simplified Arabic" w:cs="Simplified Arabic"/>
          <w:color w:val="0000FF"/>
          <w:sz w:val="29"/>
          <w:sz w:val="29"/>
          <w:szCs w:val="28"/>
          <w:rtl w:val="true"/>
          <w:lang w:eastAsia="en-US"/>
        </w:rPr>
        <w:t xml:space="preserve">كنا معه في سفر فاسرع السير حين انصرف وكان يفعل ذلك لقلة الزاد فقال له قائل يا رسول الله قد انقطع الناس وراءك فحبس وحبس الناس معه حتى تكاملوا إليه فقال لهم هل لكم ان نهجع هجعة أو قال له قائل فنزل ونزلوا فقال من يكلؤنا الليلة فقلت انا جعلني الله فداك فأعطاني خطام ناقته فقال هاك لا تكونن لكع قال فأخذت بخطام ناقة رسول الله صلى الله عليه وسلم وبخطام ناقتي فتنحيت غير بعيد فخليت سبيلها يرعيان فإني كذاك انظر إليهما حتى أخذني النوم فلم أشعر بشيء حتى وجدت حر الشمس على وجهي فاستيقظت فنظرت يمينا وشمالا فإذا انا بالراحلتين منى غير بعيد فأخذت بخطام ناقة النبي صلى الله عليه وسلم وبخطام ناقتي فأتيت أدنى القوم فأيقظته فقلت له أصليتم قال لا فأيقظ الناس بعضهم بعضا حتى استيقظ النبي صلى الله عليه وسلم فقال يا بلال هل لي في الميضأة يعنى الإداوة قال نعم جعلني الله فداءك فاتاه وضوء فتوضأ لم يلت منه التراب فأمر بلال فأذن ثم قام النبي صلى الله عليه وسلم فصلى الركعتين قبل الصبح وهو غير عجل ثم أمره فأقام الصلاة فصلى وهو غير عجل فقال له قائل يا نبي الله أفرطنا قال لا قبض الله عز وجل أرواحنا وقد ردها إلينا وقد صل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الأوزاعي عن حسان بن عطية عن خالد بن معدان عن ذي مخمر رجل من أصحاب النبي صلى الله عليه وسلم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ستصالحكم الروم صلحا أمنا ثم تغزون وهم عدوا فتنصرون وتسلمون وتغنمون ثم تنصرون الروم حتى تنزلوا بمرج ذي تلول فيرفع رجل من النصرانية صليبا فيقول غلب الصليب فيغضب رجل من المسلمين فيقوم إليه فيدقه فعند ذلك يغدر الروم ويجمعون للمل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هو القرقساني قال ثنا الأوزاعي عن حسان بن عطية عن خالد بن معدان عن جبير بن نفير عن ذي مخمر عن النبي صلى الله عليه وسلم قال </w:t>
      </w:r>
      <w:r>
        <w:rPr>
          <w:rFonts w:ascii="Simplified Arabic" w:hAnsi="Simplified Arabic" w:cs="Simplified Arabic"/>
          <w:color w:val="0000FF"/>
          <w:sz w:val="29"/>
          <w:sz w:val="29"/>
          <w:szCs w:val="28"/>
          <w:rtl w:val="true"/>
          <w:lang w:eastAsia="en-US"/>
        </w:rPr>
        <w:t xml:space="preserve">تصالحون الروم صلحا آمنا وتغزون أنتم وهم عدوا من ورائهم فتسلمون وتغنمون ثم تنزلون بمرج ذي تلول فيقوم إليه رجل من الروم فيرفع الصليب ويقول الأغلب الصليب فيقوم إليه رجل من المسلمين فيقتله فعند ذلك تغدر الروم وتكون الملاحم فيجتمعون إليكم فيأتونكم في ثمانين غاية مع كل غاية عشرة آلا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قدوس أبو المغيرة قال ثنا حريز يعنى بن عثمان الرحبي قال ثنا راشد بن سعد المقرائي عن أبي حي عن ذي مخمر أن رسول الله صلى الله عليه وسلم قال </w:t>
      </w:r>
      <w:r>
        <w:rPr>
          <w:rFonts w:ascii="Simplified Arabic" w:hAnsi="Simplified Arabic" w:cs="Simplified Arabic"/>
          <w:color w:val="0000FF"/>
          <w:sz w:val="29"/>
          <w:sz w:val="29"/>
          <w:szCs w:val="28"/>
          <w:rtl w:val="true"/>
          <w:lang w:eastAsia="en-US"/>
        </w:rPr>
        <w:t xml:space="preserve">كان هذا الأمر في حمير فنزعه الله عز وجل منهم فجعله في قريش وكذا كان في كتاب أبي مقطع وحيث حدثنا به تكلم عن الاستو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عاوية بن أبي سفيان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أنا هشام الدستوائي قال أبي وأبو عامر العقدي قال ثنا هشام عن يحيى بن أبي كثير عن محمد بن إبراهيم عن عيسى بن طلحة قال أبو عامر في حديثه قال حدثني عيسى بن طلحة قال </w:t>
      </w:r>
      <w:r>
        <w:rPr>
          <w:rFonts w:ascii="Simplified Arabic" w:hAnsi="Simplified Arabic" w:cs="Simplified Arabic"/>
          <w:color w:val="0000FF"/>
          <w:sz w:val="29"/>
          <w:sz w:val="29"/>
          <w:szCs w:val="28"/>
          <w:rtl w:val="true"/>
          <w:lang w:eastAsia="en-US"/>
        </w:rPr>
        <w:t xml:space="preserve">دخلنا على معاوية فنادى المنادى بالصلاة فقال الله أكبر الله أكبر فقال معاوية الله أكبر الله أكبر فقال أشهد أن لا إله إلا الله قال معاوية وأنا أشهد قال أبو عامر ان لا إله إلا الله قال أشهد أن محمدا رسول الله قال معاوية وأنا أشهد قال أبو عامر أن محمدا رسول الله قال يحيى فحدثنا رجل أنه لما قال حي على الصلاة قال لا حول ولا قوة الا بالله قال معاوية هكذا سمعت نبيكم صلى الله عليه وسلم يق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سعيد بن المسيب قال </w:t>
      </w:r>
      <w:r>
        <w:rPr>
          <w:rFonts w:ascii="Simplified Arabic" w:hAnsi="Simplified Arabic" w:cs="Simplified Arabic"/>
          <w:color w:val="0000FF"/>
          <w:sz w:val="29"/>
          <w:sz w:val="29"/>
          <w:szCs w:val="28"/>
          <w:rtl w:val="true"/>
          <w:lang w:eastAsia="en-US"/>
        </w:rPr>
        <w:t xml:space="preserve">قدم معاوية المدينة فخطبنا وأخرج كبه من شعر فقال ما كنت أرى أن أحدا يفعله الا اليهود ان رسول الله صلى الله عليه وسلم بلغه فسماه الزور أو الزير شك محمد بن جع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حدثنا سعيد عن حبيب بن الشهيد قال سمعت أبا مجلز قال </w:t>
      </w:r>
      <w:r>
        <w:rPr>
          <w:rFonts w:ascii="Simplified Arabic" w:hAnsi="Simplified Arabic" w:cs="Simplified Arabic"/>
          <w:color w:val="0000FF"/>
          <w:sz w:val="29"/>
          <w:sz w:val="29"/>
          <w:szCs w:val="28"/>
          <w:rtl w:val="true"/>
          <w:lang w:eastAsia="en-US"/>
        </w:rPr>
        <w:t xml:space="preserve">دخل معاوية على عبد الله بن الزبير وابن عامر قال فقام بن عامر ولم يقم بن الزبير قال وكان الشيخ أوزنهما قال قال مه فقال رسول الله صلى الله عليه وسلم من أحب ان يمثل له عباد الله قياما فليتبؤ مقعد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جدت هذا الحديث في كتاب أبي بخط يده قال ثنا محمد بكر وهو البرساني قال أنبأنا بن جريج قال حدثني عمرو بن يحيى أن عيسى بن عمر أخبره عن عبد الله بن علقمة بن وقاص عن علقمة بن وقاص قال </w:t>
      </w:r>
      <w:r>
        <w:rPr>
          <w:rFonts w:ascii="Simplified Arabic" w:hAnsi="Simplified Arabic" w:cs="Simplified Arabic"/>
          <w:color w:val="0000FF"/>
          <w:sz w:val="29"/>
          <w:sz w:val="29"/>
          <w:szCs w:val="28"/>
          <w:rtl w:val="true"/>
          <w:lang w:eastAsia="en-US"/>
        </w:rPr>
        <w:t xml:space="preserve">إني لعند معاوية إذ أذن مؤذنه فقال معاوية كما قال المؤذن حتى إذا قال حي على الصلاة قال لا حول ولا قوة إلا بالله فلما قال حي على الفلاح قال لا حول ولا قوة إلا بالله وقال بعد ذلك ما قال المؤذن ثم قال سمعت رسول الله صلى الله عليه وسلم قا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قال أنا علي بن زيد عن سعيد بن المسيب </w:t>
      </w:r>
      <w:r>
        <w:rPr>
          <w:rFonts w:ascii="Simplified Arabic" w:hAnsi="Simplified Arabic" w:cs="Simplified Arabic"/>
          <w:color w:val="0000FF"/>
          <w:sz w:val="29"/>
          <w:sz w:val="29"/>
          <w:szCs w:val="28"/>
          <w:rtl w:val="true"/>
          <w:lang w:eastAsia="en-US"/>
        </w:rPr>
        <w:t xml:space="preserve">ان معاوية دخل على عائشة فقالت له أما خفت ان اقعد لك رجلا فيقتلك فقال ما كنت لتفعليه وأنا في بيت أمان وقد سمعت النبي صلى الله عليه وسلم يقول يعني الإيمان قيد الفتك كيف انا في الذي بيني وبينك وفي حوائجك قالت صالح قال فدعينا وإياهم حتى نلقى ربنا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همام قال ثنا قتادة عن أبي شيخ الهنائي قال كنت في ملأ من أصحاب رسول الله صلى الله عليه وسلم عند معاوية فقال معاوية </w:t>
      </w:r>
      <w:r>
        <w:rPr>
          <w:rFonts w:ascii="Simplified Arabic" w:hAnsi="Simplified Arabic" w:cs="Simplified Arabic"/>
          <w:color w:val="0000FF"/>
          <w:sz w:val="29"/>
          <w:sz w:val="29"/>
          <w:szCs w:val="28"/>
          <w:rtl w:val="true"/>
          <w:lang w:eastAsia="en-US"/>
        </w:rPr>
        <w:t xml:space="preserve">أنشدكم الله أتعلمون ان رسول الله صلى الله عليه وسلم نهى عن لبس الحرير قالوا اللهم نعم قال وأنا أشهد قال أنشدكم الله تعالى أتعلمون ان رسول الله صلى الله عليه وسلم نهى عن لبس الذهب الا مقطعا قالوا اللهم نعم قال وأنا أشهد قال أنشدكم الله تعالى أتعلمون ان رسول الله صلى الله عليه وسلم نهى عن ركوب النمور قالوا اللهم نعم قال وأنا أشهد قال أنشدكم الله تعالى أتعلمون ان رسول الله صلى الله عليه وسلم نهى عن الشرب في آنية الفضة قالوا اللهم نعم قال وأنا أشهد قال أنشدكم الله تعالى أتعلمون ان رسول الله صلى الله عليه وسلم نهى عن جمع بين حج وعمرة قالوا أما هذا فلا قال أما انها مع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يعني بن سلمة قال أنا جبلة بن عطية عن عبد الله بن محيريز عن معاوية بن أبي سفيان ان النبي صلى الله عليه وسلم قال </w:t>
      </w:r>
      <w:r>
        <w:rPr>
          <w:rFonts w:ascii="Simplified Arabic" w:hAnsi="Simplified Arabic" w:cs="Simplified Arabic"/>
          <w:color w:val="0000FF"/>
          <w:sz w:val="29"/>
          <w:sz w:val="29"/>
          <w:szCs w:val="28"/>
          <w:rtl w:val="true"/>
          <w:lang w:eastAsia="en-US"/>
        </w:rPr>
        <w:t xml:space="preserve">إذا أراد الله بعبد خيرا فقهه في ال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قال حدثني مرحوم بن عبد العزيز قال حدثني أبو نعامة السعدي عن أبي عثمان النهدي عن أبي سعيد الخدري قال </w:t>
      </w:r>
      <w:r>
        <w:rPr>
          <w:rFonts w:ascii="Simplified Arabic" w:hAnsi="Simplified Arabic" w:cs="Simplified Arabic"/>
          <w:color w:val="0000FF"/>
          <w:sz w:val="29"/>
          <w:sz w:val="29"/>
          <w:szCs w:val="28"/>
          <w:rtl w:val="true"/>
          <w:lang w:eastAsia="en-US"/>
        </w:rPr>
        <w:t xml:space="preserve">خرج معاوية على حلقة في المسجد فقال ما أجلسكم قالوا جلسنا نذكر الله عز وجل قال آلله ما أجلسكم الا ذاك قالوا آلله ما أجلسنا الا ذاك قال أما اني لم استحلفكم تهمة لكم وما كان أحد بمنزلتي من رسول الله صلى الله عليه وسلم أقل عنه حديثا مني وان رسول الله صلى الله عليه وسلم خرج على حلقة من أصحابه فقال ما أجلسكم قالوا جلسنا نذكر الله عز وجل ونحمده على ما هدانا للإسلام ومن علينا بك قال آلله ما أجلسكم الا ذلك قالوا آلله ما أجلسنا الا ذلك قال أما اني لم استحلفكم تهمة لكم وانه أتاني جبريل عليه السلام فأخبرني ان الله عز وجل يباهي بكم الملائ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يعني بن سلمة انا قيس عن عطاء </w:t>
      </w:r>
      <w:r>
        <w:rPr>
          <w:rFonts w:ascii="Simplified Arabic" w:hAnsi="Simplified Arabic" w:cs="Simplified Arabic"/>
          <w:color w:val="0000FF"/>
          <w:sz w:val="29"/>
          <w:sz w:val="29"/>
          <w:szCs w:val="28"/>
          <w:rtl w:val="true"/>
          <w:lang w:eastAsia="en-US"/>
        </w:rPr>
        <w:t xml:space="preserve">ان معاوية بن أبي سفيان بن حرب أخذ من أطراف يعني شعر النبي صلى الله عليه وسلم في أيام العشر بمشقص معي وهو محرم والناس ينكرو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أنباني سعد بن إبراهيم عن معبد الجهني قال كان معاوية قلما يحدث عن رسول الله صلى الله عليه وسلم شيئا ويقول هؤلاء الكلمات قلما يدعهن أو يحدث بهن في الجمع عن النبي صلى الله عليه وسلم قال </w:t>
      </w:r>
      <w:r>
        <w:rPr>
          <w:rFonts w:ascii="Simplified Arabic" w:hAnsi="Simplified Arabic" w:cs="Simplified Arabic"/>
          <w:color w:val="0000FF"/>
          <w:sz w:val="29"/>
          <w:sz w:val="29"/>
          <w:szCs w:val="28"/>
          <w:rtl w:val="true"/>
          <w:lang w:eastAsia="en-US"/>
        </w:rPr>
        <w:t xml:space="preserve">من يرد الله به خيرا يفقهه في الدين وان هذا المال حلو خضر فمن يأخذه بحقه يبارك له فيه وإياكم والتمادح فإنه الذ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عجلان قال أخبرني محمد بن يحيى بن حبان عن بن محيريز عن معاوية بن أبي سفيان عن النبي صلى الله عليه وسلم قال </w:t>
      </w:r>
      <w:r>
        <w:rPr>
          <w:rFonts w:ascii="Simplified Arabic" w:hAnsi="Simplified Arabic" w:cs="Simplified Arabic"/>
          <w:color w:val="0000FF"/>
          <w:sz w:val="29"/>
          <w:sz w:val="29"/>
          <w:szCs w:val="28"/>
          <w:rtl w:val="true"/>
          <w:lang w:eastAsia="en-US"/>
        </w:rPr>
        <w:t xml:space="preserve">لا تبادروني بركوع ولا بسجود فإنه مهما اسبقكم به إذا ركعت تدركوني إذا رفعت ومهما اسبقكم به إذا سجدت تدركوني إذا رفعت اني قد بد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سامة بن زيد عن محمد بن كعب القرظي قال قال معاوية على المنبر </w:t>
      </w:r>
      <w:r>
        <w:rPr>
          <w:rFonts w:ascii="Simplified Arabic" w:hAnsi="Simplified Arabic" w:cs="Simplified Arabic"/>
          <w:color w:val="0000FF"/>
          <w:sz w:val="29"/>
          <w:sz w:val="29"/>
          <w:szCs w:val="28"/>
          <w:rtl w:val="true"/>
          <w:lang w:eastAsia="en-US"/>
        </w:rPr>
        <w:t xml:space="preserve">اللهم لا مانع لما أعطيت ولا معطي لما منعت ولا ينفع ذا الجد منك الجد من يرد الله به خيرا يفقهه في الدين سمعت هؤلاء الكلمات من رسول الله صلى الله عليه وسلم على هذا المن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و المعتمر عن بن سيرين عن معاوية قال قال رسول الله صلى الله عليه وسلم </w:t>
      </w:r>
      <w:r>
        <w:rPr>
          <w:rFonts w:ascii="Simplified Arabic" w:hAnsi="Simplified Arabic" w:cs="Simplified Arabic"/>
          <w:color w:val="0000FF"/>
          <w:sz w:val="29"/>
          <w:sz w:val="29"/>
          <w:szCs w:val="28"/>
          <w:rtl w:val="true"/>
          <w:lang w:eastAsia="en-US"/>
        </w:rPr>
        <w:t xml:space="preserve">لا تركبوا الخز ولا النمار قال بن سيرين وكان معاوية لا يتهم في الحديث عن النبي صلى الله عليه وسلم قال أبو عبد الرحمن يقال له الحبري يعني أبا المعتمر ويزيد بن طهمان أبو المعتمر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حمد بن يحيى عن أبي أمامة بن سهل عن معاوية </w:t>
      </w:r>
      <w:r>
        <w:rPr>
          <w:rFonts w:ascii="Simplified Arabic" w:hAnsi="Simplified Arabic" w:cs="Simplified Arabic"/>
          <w:color w:val="0000FF"/>
          <w:sz w:val="29"/>
          <w:sz w:val="29"/>
          <w:szCs w:val="28"/>
          <w:rtl w:val="true"/>
          <w:lang w:eastAsia="en-US"/>
        </w:rPr>
        <w:t xml:space="preserve">ان النبي صلى الله عليه وسلم كان يتشهد مع المؤذ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وبهز قالا ثنا حماد بن سلمة عن جبلة بن عطية عن بن محيريز قال بهز عبد الله بن محيريز عن معاوية بن أبي سفيان قال قال رسول الله صلى الله عليه وسلم </w:t>
      </w:r>
      <w:r>
        <w:rPr>
          <w:rFonts w:ascii="Simplified Arabic" w:hAnsi="Simplified Arabic" w:cs="Simplified Arabic"/>
          <w:color w:val="0000FF"/>
          <w:sz w:val="29"/>
          <w:sz w:val="29"/>
          <w:szCs w:val="28"/>
          <w:rtl w:val="true"/>
          <w:lang w:eastAsia="en-US"/>
        </w:rPr>
        <w:t xml:space="preserve">إذا أراد الله عز وجل بعبد خيرا يفقهه في ال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وعبد الصمد قالا ثنا هشام عن قتادة عن سعيد قال قال معاوية ذات يوم </w:t>
      </w:r>
      <w:r>
        <w:rPr>
          <w:rFonts w:ascii="Simplified Arabic" w:hAnsi="Simplified Arabic" w:cs="Simplified Arabic"/>
          <w:color w:val="0000FF"/>
          <w:sz w:val="29"/>
          <w:sz w:val="29"/>
          <w:szCs w:val="28"/>
          <w:rtl w:val="true"/>
          <w:lang w:eastAsia="en-US"/>
        </w:rPr>
        <w:t xml:space="preserve">انكم قد أحدثتم زي سوء نهى رسول الله صلى الله عليه وسلم عن الزور وقال عبد الصمد الزور قال وجاء رجل بعصا على رأسها خرقة فقال الا وهذا الزور قال أبو عامر قال قتادة هو ما يكثر به النساء أشعارهن من الخ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ثنا خالد الحذاء عن ميمون القتاد عن أبي قلابة عن معاوية بن أبي سفيان </w:t>
      </w:r>
      <w:r>
        <w:rPr>
          <w:rFonts w:ascii="Simplified Arabic" w:hAnsi="Simplified Arabic" w:cs="Simplified Arabic"/>
          <w:color w:val="0000FF"/>
          <w:sz w:val="29"/>
          <w:sz w:val="29"/>
          <w:szCs w:val="28"/>
          <w:rtl w:val="true"/>
          <w:lang w:eastAsia="en-US"/>
        </w:rPr>
        <w:t xml:space="preserve">ان رسول الله صلى الله عليه وسلم نهى عن ركوب النمار وعن لبس الذهب الا مقط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حبيب بن الشهيد عن أبي مجلز </w:t>
      </w:r>
      <w:r>
        <w:rPr>
          <w:rFonts w:ascii="Simplified Arabic" w:hAnsi="Simplified Arabic" w:cs="Simplified Arabic"/>
          <w:color w:val="0000FF"/>
          <w:sz w:val="29"/>
          <w:sz w:val="29"/>
          <w:szCs w:val="28"/>
          <w:rtl w:val="true"/>
          <w:lang w:eastAsia="en-US"/>
        </w:rPr>
        <w:t xml:space="preserve">ان معاوية دخل بيتا فيه بن عامر وابن الزبير فقام بن عامر وجلس بن الزبير فقال له معاوية اجلس فإني سمعت رسول الله صلى الله عليه وسلم يقول من سره ان يمثل له العباد قياما فليتبوأ بيتا 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وحجاج قال أنا شعبة عن سعد بن إبراهيم عن معبد الجهني قال كان معاوية قلما يحدث عن النبي صلى الله عليه وسلم قال فكان قلما يكاد أن يدع يوم الجمعة هؤلاء الكلمات أن يحدث بهن عن رسول الله صلى الله عليه وسلم </w:t>
      </w:r>
      <w:r>
        <w:rPr>
          <w:rFonts w:ascii="Simplified Arabic" w:hAnsi="Simplified Arabic" w:cs="Simplified Arabic"/>
          <w:color w:val="0000FF"/>
          <w:sz w:val="29"/>
          <w:sz w:val="29"/>
          <w:szCs w:val="28"/>
          <w:rtl w:val="true"/>
          <w:lang w:eastAsia="en-US"/>
        </w:rPr>
        <w:t xml:space="preserve">وأن هذا المال حلو خضر فمن يأخذه بحقه يبارك له فيه وإياكم والتمادح فإنه الذ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ثنا أبو عوانة عن المغيرة عن معبد القاص عن عبد الرحمن بن عبد عن معاوي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شرب الخمر فاجلدوه فان عاد فاجلدوه فان عاد فاجلدوه فان عاد الرابعة فاقتل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جرير عن عبد الرحمن بن عوف الجرشي عن معاوية قال </w:t>
      </w:r>
      <w:r>
        <w:rPr>
          <w:rFonts w:ascii="Simplified Arabic" w:hAnsi="Simplified Arabic" w:cs="Simplified Arabic"/>
          <w:color w:val="0000FF"/>
          <w:sz w:val="29"/>
          <w:sz w:val="29"/>
          <w:szCs w:val="28"/>
          <w:rtl w:val="true"/>
          <w:lang w:eastAsia="en-US"/>
        </w:rPr>
        <w:t xml:space="preserve">رأيت رسول الله صلى الله عليه وسلم يمص لسانه أو قال شفته يعني الحسن بن علي صلوات الله عليه وانه لن يعذب لسان أو شفتان مصهما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كثير بن هشام قال ثنا جعفر ثنا يزيد بن الأصم قال سمعت معاوية بن أبي سفيان ذكر حديثا رواه عن النبي صلى الله عليه وسلم لم اسمعه روى عن النبي صلى الله عليه وسلم حديثا غيره ان النبي صلى الله عليه وسلم قال </w:t>
      </w:r>
      <w:r>
        <w:rPr>
          <w:rFonts w:ascii="Simplified Arabic" w:hAnsi="Simplified Arabic" w:cs="Simplified Arabic"/>
          <w:color w:val="0000FF"/>
          <w:sz w:val="29"/>
          <w:sz w:val="29"/>
          <w:szCs w:val="28"/>
          <w:rtl w:val="true"/>
          <w:lang w:eastAsia="en-US"/>
        </w:rPr>
        <w:t xml:space="preserve">من يرد الله به خيرا يفقهه في الدين ولا تزال عصابة من المسلمين يقاتلون على الحق ظاهرين على من ناوأهم إلى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شجاع بن الوليد قال ذكر عثمان بن حكيم عن زياد بن أبي زياد عن معاوية قال سمعت رسول الله صلى الله عليه وسلم يقول على هذه الأعواد </w:t>
      </w:r>
      <w:r>
        <w:rPr>
          <w:rFonts w:ascii="Simplified Arabic" w:hAnsi="Simplified Arabic" w:cs="Simplified Arabic"/>
          <w:color w:val="0000FF"/>
          <w:sz w:val="29"/>
          <w:sz w:val="29"/>
          <w:szCs w:val="28"/>
          <w:rtl w:val="true"/>
          <w:lang w:eastAsia="en-US"/>
        </w:rPr>
        <w:t xml:space="preserve">اللهم لا مانع لما أعطيت ولا معطي لما منعت ولا ينفع ذا الجد منك الجد من يرد الله به خيرا يفقهه في ال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أخبرني عمرو بن مرة قال سمعت سعيد بن المسيب قال </w:t>
      </w:r>
      <w:r>
        <w:rPr>
          <w:rFonts w:ascii="Simplified Arabic" w:hAnsi="Simplified Arabic" w:cs="Simplified Arabic"/>
          <w:color w:val="0000FF"/>
          <w:sz w:val="29"/>
          <w:sz w:val="29"/>
          <w:szCs w:val="28"/>
          <w:rtl w:val="true"/>
          <w:lang w:eastAsia="en-US"/>
        </w:rPr>
        <w:t xml:space="preserve">خطب معاوية على منبر النبي صلى الله عليه وسلم أو منبر المدينة فاخرج كبه من شعر قال ما كنت أرى ان أحدا يفعل هذا غير اليهود ان رسول الله صلى الله عليه وسلم سماه الز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شر بن شعيب بن أبي حمزة قال حدثني أبي عن الزهري قال كان محمد بن جبير بن مطعم يحدث انه بلغ معاوية وهو عنده في وفد من قريش ان عبد الله بن عمرو بن العاص يحدث انه سيكون ملك من قحطان فغضب معاوية فقام فأثنى على الله عز وجل بما هو أهله ثم قال أما بعد فإنه بلغني ان رجالا منكم يحدثون أحاديث ليست في كتاب الله ولا تؤثر عن رسول الله صلى الله عليه وسلم أولئك جهالكم فإياكم والأماني التي تضل أهلها فإني سمعت رسول الله صلى الله عليه وسلم يقول </w:t>
      </w:r>
      <w:r>
        <w:rPr>
          <w:rFonts w:ascii="Simplified Arabic" w:hAnsi="Simplified Arabic" w:cs="Simplified Arabic"/>
          <w:color w:val="0000FF"/>
          <w:sz w:val="29"/>
          <w:sz w:val="29"/>
          <w:szCs w:val="28"/>
          <w:rtl w:val="true"/>
          <w:lang w:eastAsia="en-US"/>
        </w:rPr>
        <w:t xml:space="preserve">ان هذا الأمر في قريش لا ينازعهم أحد الا أكبه الله على وجهه ما أقاموا ال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8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انا عبد الله بن المبارك قال انا عبد الرحمن بن يزيد بن جابر قال حدثني أبو عبد ربه قال سمعت معاوية يقول على هذا المنبر سمعت رسول الله صلى الله عليه وسلم يقول </w:t>
      </w:r>
      <w:r>
        <w:rPr>
          <w:rFonts w:ascii="Simplified Arabic" w:hAnsi="Simplified Arabic" w:cs="Simplified Arabic"/>
          <w:color w:val="0000FF"/>
          <w:sz w:val="29"/>
          <w:sz w:val="29"/>
          <w:szCs w:val="28"/>
          <w:rtl w:val="true"/>
          <w:lang w:eastAsia="en-US"/>
        </w:rPr>
        <w:t xml:space="preserve">ان ما بقي من الدنيا بلاء وفتنة وإنما مثل عمل أحدكم كمثل الوعاء إذا طاب أعلاه طاب أسفله وإذا خبث أعلاه خبث أسف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ثنا الوليد بن مسلم قال ثنا عبد الله بن العلاء عن أبي الأزهر عن معاوية </w:t>
      </w:r>
      <w:r>
        <w:rPr>
          <w:rFonts w:ascii="Simplified Arabic" w:hAnsi="Simplified Arabic" w:cs="Simplified Arabic"/>
          <w:color w:val="0000FF"/>
          <w:sz w:val="29"/>
          <w:sz w:val="29"/>
          <w:szCs w:val="28"/>
          <w:rtl w:val="true"/>
          <w:lang w:eastAsia="en-US"/>
        </w:rPr>
        <w:t xml:space="preserve">انه ذكر لهم وضوء رسول الله صلى الله عليه وسلم وانه مسح رأسه بغرفة من ماء حتى يقطر الماء من رأسه أو كاد يقطر وانه أراهم وضوء رسول الله صلى الله عليه وسلم فلما بلغ مسح رأسه وضع كفيه على مقدم رأسه ثم مر بهما حتى بلغ القفا ثم ردهما حتى بلغ المكان الذي بدأ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قال ثنا الوليد يعني بن مسلم قال ثنا عبد الله بن العلاء انه سمع يزيد يعني بن أبي مالك وأبا الأزهر يحدثان عن وضوء معاوية قال </w:t>
      </w:r>
      <w:r>
        <w:rPr>
          <w:rFonts w:ascii="Simplified Arabic" w:hAnsi="Simplified Arabic" w:cs="Simplified Arabic"/>
          <w:color w:val="0000FF"/>
          <w:sz w:val="29"/>
          <w:sz w:val="29"/>
          <w:szCs w:val="28"/>
          <w:rtl w:val="true"/>
          <w:lang w:eastAsia="en-US"/>
        </w:rPr>
        <w:t xml:space="preserve">يريهم وضوء رسول الله صلى الله عليه وسلم فتوضأ ثلاثا ثلاثا وغسل رجليه بغير عد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وسعد قالا ثنا أبي عن محمد بن إسحاق قال حدثني عبد الرحمن بن هرمز الأعرج </w:t>
      </w:r>
      <w:r>
        <w:rPr>
          <w:rFonts w:ascii="Simplified Arabic" w:hAnsi="Simplified Arabic" w:cs="Simplified Arabic"/>
          <w:color w:val="0000FF"/>
          <w:sz w:val="29"/>
          <w:sz w:val="29"/>
          <w:szCs w:val="28"/>
          <w:rtl w:val="true"/>
          <w:lang w:eastAsia="en-US"/>
        </w:rPr>
        <w:t xml:space="preserve">ان العباس بن عبد الله بن عباس انكح عبد الرحمن بن الحكم ابنته وأنكحه عبد الرحمن ابنته وقد كانا جعلا صداقا فكتب معاوية بن أبي سفيان وهو خليفة مروان يأمره بالتفريق بينهما وقال في كتابه هذا الشغار الذي نهى عنه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ثنا يحيى بن عباد بن عبد الله بن الزبير عن أبيه عباد قال </w:t>
      </w:r>
      <w:r>
        <w:rPr>
          <w:rFonts w:ascii="Simplified Arabic" w:hAnsi="Simplified Arabic" w:cs="Simplified Arabic"/>
          <w:color w:val="0000FF"/>
          <w:sz w:val="29"/>
          <w:sz w:val="29"/>
          <w:szCs w:val="28"/>
          <w:rtl w:val="true"/>
          <w:lang w:eastAsia="en-US"/>
        </w:rPr>
        <w:t xml:space="preserve">لما قدم علينا معاوية حاجا قدمنا معه مكة قال فصلى بنا الظهر ركعتين ثم انصرف إلى دار الندوة قال وكان عثمان حين أتم الصلاة إذا قدم مكة صلى بها الظهر والعصر والعشاء الآخرة أربعا أربعا فإذا خرج إلى منى وعرفات قصر الصلاة فإذا فرغ من الحج وأقام بمنى أتم الصلاة حتى يخرج من مكة فلما صلى بنا الظهر ركعتين نهض إليه مروان بن الحكم وعمرو بن عثمان فقالا له ما عاب أحد بن عمك بأقبح ما عبته به فقال لهم وما ذاك قال فقالا له ألم تعلم انه أتم الصلاة بمكة قال فقال لهما ويحكما وهل كان غير ما صنعت قد صليتهما مع رسول الله صلى الله عليه وسلم ومع أبي بكر وعمر رضى الله تعالى عنهما قالا فان بن عمك قد كان أتمها وان خلافك إياه له عيب قال فخرج معاوية إلى العصر فصلاها بنا أرب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حدثني شعبة قال سمعت قتادة يحدث عن أبي الطفيل قال حجاج في حديثه قال سمعت أبا الطفيل قال قدم معاوية وابن عباس فطاف بن عباس فاستلم الأركان كلها فقال له معاوية </w:t>
      </w:r>
      <w:r>
        <w:rPr>
          <w:rFonts w:ascii="Simplified Arabic" w:hAnsi="Simplified Arabic" w:cs="Simplified Arabic"/>
          <w:color w:val="0000FF"/>
          <w:sz w:val="29"/>
          <w:sz w:val="29"/>
          <w:szCs w:val="28"/>
          <w:rtl w:val="true"/>
          <w:lang w:eastAsia="en-US"/>
        </w:rPr>
        <w:t xml:space="preserve">إنما استلم رسول الله صلى الله عليه وسلم الركنين اليمانيين قال بن عباس ليس من أركانه شيء مهجور قال حجاج قال شعبة الناس يختلفون في هذا الحديث يقولون معاوية هو الذي قال ليس من البيت شيء مهجور ولكنه حفظه من قتادة ه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انه سمع عاصم بن بهدلة يحدث عن أبي صالح عن معاوية ان نبي الله صلى الله عليه وسلم قال </w:t>
      </w:r>
      <w:r>
        <w:rPr>
          <w:rFonts w:ascii="Simplified Arabic" w:hAnsi="Simplified Arabic" w:cs="Simplified Arabic"/>
          <w:color w:val="0000FF"/>
          <w:sz w:val="29"/>
          <w:sz w:val="29"/>
          <w:szCs w:val="28"/>
          <w:rtl w:val="true"/>
          <w:lang w:eastAsia="en-US"/>
        </w:rPr>
        <w:t xml:space="preserve">إذا شربوا الخمر فاجلدوهم ثم إذا شربوا فاجلدوهم ثم إذا شربوا فاجلدوهم ثم إذا شربوها الرابعة فاقتلو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ويعلى قالا ثنا عثمان بن حكيم وأبو بدر عن عثمان بن حكيم عن محمد بن كعب القرظي عن معاوية قال يعلى في حديثه سمعت معاوية قال سمعت رسول الله صلى الله عليه وسلم يقول على هذه الأعواد </w:t>
      </w:r>
      <w:r>
        <w:rPr>
          <w:rFonts w:ascii="Simplified Arabic" w:hAnsi="Simplified Arabic" w:cs="Simplified Arabic"/>
          <w:color w:val="0000FF"/>
          <w:sz w:val="29"/>
          <w:sz w:val="29"/>
          <w:szCs w:val="28"/>
          <w:rtl w:val="true"/>
          <w:lang w:eastAsia="en-US"/>
        </w:rPr>
        <w:t xml:space="preserve">اللهم لا مانع لما أعطيت ولا معطي لما منعت من يرد الله به خيرا يفقهه في ال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ويعلى قالا ثنا طلحة يعني بن يحيى عن عيسى بن طلحة قال سمعت معاوي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مؤذنين أطول الناس أعناقا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ويزيد بن هارون قالا ثنا مجمع بن يحيى الأنصاري قال </w:t>
      </w:r>
      <w:r>
        <w:rPr>
          <w:rFonts w:ascii="Simplified Arabic" w:hAnsi="Simplified Arabic" w:cs="Simplified Arabic"/>
          <w:color w:val="0000FF"/>
          <w:sz w:val="29"/>
          <w:sz w:val="29"/>
          <w:szCs w:val="28"/>
          <w:rtl w:val="true"/>
          <w:lang w:eastAsia="en-US"/>
        </w:rPr>
        <w:t xml:space="preserve">كنت إلى جنب أبي أمامة بن سهل وهو مستقبل المؤذن وكبر المؤذن اثنتين فكبر أبو أمامة اثنتين وشهد ان لا إله إلا الله اثنتين فشهد أبو أمامة اثنتين وشهد المؤذن ان محمدا رسول الله اثنتين وشهد أبو أمامة اثنتين ثم التفت الي فقال هكذا حدثني معاوية بن أبي سفيان ع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مرو مروان بن شجاع الجزري قال ثنا خصيف عن مجاهد وعطاء عن بن عباس ان معاوية أخبره انه </w:t>
      </w:r>
      <w:r>
        <w:rPr>
          <w:rFonts w:ascii="Simplified Arabic" w:hAnsi="Simplified Arabic" w:cs="Simplified Arabic"/>
          <w:color w:val="0000FF"/>
          <w:sz w:val="29"/>
          <w:sz w:val="29"/>
          <w:szCs w:val="28"/>
          <w:rtl w:val="true"/>
          <w:lang w:eastAsia="en-US"/>
        </w:rPr>
        <w:t xml:space="preserve">رأى رسول الله صلى الله عليه وسلم قصر من شعره بمشقص فقلنا لابن عباس ما بلغنا هذا الا عن معاوية فقال ما كان معاوية على رسول الله صلى الله عليه وسلم مت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قتادة عن أبي شيخ الهنائي ان معاوية قال لنفر من أصحاب النبي صلى الله عليه وسلم </w:t>
      </w:r>
      <w:r>
        <w:rPr>
          <w:rFonts w:ascii="Simplified Arabic" w:hAnsi="Simplified Arabic" w:cs="Simplified Arabic"/>
          <w:color w:val="0000FF"/>
          <w:sz w:val="29"/>
          <w:sz w:val="29"/>
          <w:szCs w:val="28"/>
          <w:rtl w:val="true"/>
          <w:lang w:eastAsia="en-US"/>
        </w:rPr>
        <w:t xml:space="preserve">أتعلمون ان رسول الله صلى الله عليه وسلم نهى عن جلود النمور ان يركب عليها قالوا اللهم نعم قال وتعلمون انه نهى عن لباس الذهب الا مقطعا قالوا اللهم نعم قال وتعلمون انه نهى عن الشرب في آنية الذهب والفضة قالوا اللهم نعم قال وتعلمون انه نهى عن المتعة يعني متعة الحج قالوا اللهم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حميد بن عبد الرحمن </w:t>
      </w:r>
      <w:r>
        <w:rPr>
          <w:rFonts w:ascii="Simplified Arabic" w:hAnsi="Simplified Arabic" w:cs="Simplified Arabic"/>
          <w:color w:val="0000FF"/>
          <w:sz w:val="29"/>
          <w:sz w:val="29"/>
          <w:szCs w:val="28"/>
          <w:rtl w:val="true"/>
          <w:lang w:eastAsia="en-US"/>
        </w:rPr>
        <w:t xml:space="preserve">انه رأى معاوية يخطب على المنبر وفي يده قصة من شعر قال سمعته يقول أين علماؤكم يا أهل المدينة سمعت رسول الله صلى الله عليه وسلم ينهى عن مثل هذا وقال إنما عذب بنوا إسرائيل حين اتخذت هذه نساؤ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بكر قالا انا بن جريج قال أخبرني عمر بن عطاء بن أبي الخوار </w:t>
      </w:r>
      <w:r>
        <w:rPr>
          <w:rFonts w:ascii="Simplified Arabic" w:hAnsi="Simplified Arabic" w:cs="Simplified Arabic"/>
          <w:color w:val="0000FF"/>
          <w:sz w:val="29"/>
          <w:sz w:val="29"/>
          <w:szCs w:val="28"/>
          <w:rtl w:val="true"/>
          <w:lang w:eastAsia="en-US"/>
        </w:rPr>
        <w:t xml:space="preserve">ان نافع بن جبير أرسله إلى السائب بن يزيد بن أخت نمر يسأله عن شيء رآه منه معاوية في الصلاة فقال نعم صليت معه الجمعة في المقصورة فلما سلم قمت في مقامي فصليت فلما دخل أرسل الي فقال لا تعد لما فعلت إذا صليت الجمعة فلا تصله يا بصلاة حتى تتكلم أو تخرج فان نبي الله صلى الله عليه وسلم أمر بذلك لا توصل صلاة بصلاة حتى تخرج أو تتك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قال حدثني حميد بن عبد الرحمن بن عوف انه سمع معاوية يخطب بالمدينة يقول يا أهل المدينة أين علماؤكم سمعت رسول الله صلى الله عليه وسلم يقول </w:t>
      </w:r>
      <w:r>
        <w:rPr>
          <w:rFonts w:ascii="Simplified Arabic" w:hAnsi="Simplified Arabic" w:cs="Simplified Arabic"/>
          <w:color w:val="0000FF"/>
          <w:sz w:val="29"/>
          <w:sz w:val="29"/>
          <w:szCs w:val="28"/>
          <w:rtl w:val="true"/>
          <w:lang w:eastAsia="en-US"/>
        </w:rPr>
        <w:t xml:space="preserve">هذا يوم عاشوراء ولم يفرض علينا صيامه فمن شاء منكم ان يصوم فليصم فإني صائم فصام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مالك ومحمد بن أبي حفصة عن بن شهاب عن حميد بن عبد الرحمن انه سمع معاوية بن أبي سفيان يوم عاشوراء عام حج وهو على المنبر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عن سفيان عن عاصم بن أبي النجود عن ذكوان عن معاوية بن أبي سفيان عن النبي صلى الله عليه وسلم قال </w:t>
      </w:r>
      <w:r>
        <w:rPr>
          <w:rFonts w:ascii="Simplified Arabic" w:hAnsi="Simplified Arabic" w:cs="Simplified Arabic"/>
          <w:color w:val="0000FF"/>
          <w:sz w:val="29"/>
          <w:sz w:val="29"/>
          <w:szCs w:val="28"/>
          <w:rtl w:val="true"/>
          <w:lang w:eastAsia="en-US"/>
        </w:rPr>
        <w:t xml:space="preserve">في شارب الخمر إذا شرب الخمر فاجلدوه ثم إذا شرب فاجلدوه ثم إذا شرب الثالثة فاجلدوه ثم إذا شرب الرابعة فاضربوا عن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انا بن جريج وروح ثنا بن جريج قال أخبرني الحسن بن مسلم عن طاوس عن عبد الله بن العباس ان معاوية بن أبي سفيان قال روح أخبره قال </w:t>
      </w:r>
      <w:r>
        <w:rPr>
          <w:rFonts w:ascii="Simplified Arabic" w:hAnsi="Simplified Arabic" w:cs="Simplified Arabic"/>
          <w:color w:val="0000FF"/>
          <w:sz w:val="29"/>
          <w:sz w:val="29"/>
          <w:szCs w:val="28"/>
          <w:rtl w:val="true"/>
          <w:lang w:eastAsia="en-US"/>
        </w:rPr>
        <w:t xml:space="preserve">قصرت عن رسول الله صلى الله عليه وسلم بمشقص على المروة أو رأيته يقصر عنه بمشقص على المر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ثنا يحيى بن سعيد ان سعد بن إبراهيم أخبره عن الحكم بن ميناء </w:t>
      </w:r>
      <w:r>
        <w:rPr>
          <w:rFonts w:ascii="Simplified Arabic" w:hAnsi="Simplified Arabic" w:cs="Simplified Arabic"/>
          <w:color w:val="0000FF"/>
          <w:sz w:val="29"/>
          <w:sz w:val="29"/>
          <w:szCs w:val="28"/>
          <w:rtl w:val="true"/>
          <w:lang w:eastAsia="en-US"/>
        </w:rPr>
        <w:t xml:space="preserve">ان يزيد بن جارية الأنصاري أخبره انه كان جالسا في نفر من الأنصار فخرج عليهم معاوية فسألهم عن حديثهم فقالوا كنا في حديث من حديث الأنصار فقال معاوية الا ازيدكم حديثا سمعته من رسول الله صلى الله عليه وسلم قالوا بلى يا أمير المؤمنين قال سمعت رسول الله صلى الله عليه وسلم يقول من أحب الأنصار أحبه الله عز وجل ومن ابغض الأنصار ابغض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مر بن سعيد بن أبي حسين قال حدثني علي بن عبد الله ان علي بن علي رجلا من بني عبد شمس قال أبي وعبد الله بن الحرث وحدثني عمر بن سعيد ان علي بن عبد الله بن علي أخبره ان أباه أخبره قال سمعت معاوية على المنبر بمكة يقول </w:t>
      </w:r>
      <w:r>
        <w:rPr>
          <w:rFonts w:ascii="Simplified Arabic" w:hAnsi="Simplified Arabic" w:cs="Simplified Arabic"/>
          <w:color w:val="0000FF"/>
          <w:sz w:val="29"/>
          <w:sz w:val="29"/>
          <w:szCs w:val="28"/>
          <w:rtl w:val="true"/>
          <w:lang w:eastAsia="en-US"/>
        </w:rPr>
        <w:t xml:space="preserve">نهى رسول الله صلى الله عليه وسلم عن لبس الذهب والحر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قال حدثنا أبو إسحاق قال سمعت عامر بن سعد يقول سمعت جرير بن عبد الله يقول سمعت معاوية بن أبي سفيان يقول وهو يخطب </w:t>
      </w:r>
      <w:r>
        <w:rPr>
          <w:rFonts w:ascii="Simplified Arabic" w:hAnsi="Simplified Arabic" w:cs="Simplified Arabic"/>
          <w:color w:val="0000FF"/>
          <w:sz w:val="29"/>
          <w:sz w:val="29"/>
          <w:szCs w:val="28"/>
          <w:rtl w:val="true"/>
          <w:lang w:eastAsia="en-US"/>
        </w:rPr>
        <w:t xml:space="preserve">توفي رسول الله صلى الله عليه وسلم وهو بن ثلاث وستين وتوفي أبو بكر رضى الله تعالى عنه وهو بن ثلاث وستين وتوفي عمر وهو بن ثلاث وستين قال معاوية وأنا اليوم بن ثلاث وس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حماد بن سلمة عن جبلة بن عطية عن بن محيريز عن معاوية عن النبي صلى الله عليه وسلم قال </w:t>
      </w:r>
      <w:r>
        <w:rPr>
          <w:rFonts w:ascii="Simplified Arabic" w:hAnsi="Simplified Arabic" w:cs="Simplified Arabic"/>
          <w:color w:val="0000FF"/>
          <w:sz w:val="29"/>
          <w:sz w:val="29"/>
          <w:szCs w:val="28"/>
          <w:rtl w:val="true"/>
          <w:lang w:eastAsia="en-US"/>
        </w:rPr>
        <w:t xml:space="preserve">إذا أراد الله عز وجل بعبد خيرا يفقهه في ال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وجدت </w:t>
      </w:r>
      <w:r>
        <w:rPr>
          <w:rFonts w:ascii="Simplified Arabic" w:hAnsi="Simplified Arabic" w:cs="Simplified Arabic"/>
          <w:color w:val="0000FF"/>
          <w:sz w:val="29"/>
          <w:sz w:val="29"/>
          <w:szCs w:val="28"/>
          <w:rtl w:val="true"/>
          <w:lang w:eastAsia="en-US"/>
        </w:rPr>
        <w:t xml:space="preserve">هذا الكلام في آخر هذا الحديث في كتاب أبي بخط يده متصلا به وقد خط عليه فلا أدري اقرأه علي أم لا وان السامع المطيع لا حجة عليه وان السامع العاصي لا حجة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انا أبو بكر عن عاصم عن أبي صالح عن معاوية قال قال رسول الله صلى الله عليه وسلم </w:t>
      </w:r>
      <w:r>
        <w:rPr>
          <w:rFonts w:ascii="Simplified Arabic" w:hAnsi="Simplified Arabic" w:cs="Simplified Arabic"/>
          <w:color w:val="0000FF"/>
          <w:sz w:val="29"/>
          <w:sz w:val="29"/>
          <w:szCs w:val="28"/>
          <w:rtl w:val="true"/>
          <w:lang w:eastAsia="en-US"/>
        </w:rPr>
        <w:t xml:space="preserve">من مات بغير إمام مات ميتة جاهل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رب يعني بن شداد قال حدثني يحيى بن أبي كثير قال حدثني أبو شيخ الهنائي عن أخيه حمان </w:t>
      </w:r>
      <w:r>
        <w:rPr>
          <w:rFonts w:ascii="Simplified Arabic" w:hAnsi="Simplified Arabic" w:cs="Simplified Arabic"/>
          <w:color w:val="0000FF"/>
          <w:sz w:val="29"/>
          <w:sz w:val="29"/>
          <w:szCs w:val="28"/>
          <w:rtl w:val="true"/>
          <w:lang w:eastAsia="en-US"/>
        </w:rPr>
        <w:t xml:space="preserve">ان معاوية عام حج جمع نفرا من أصحاب رسول الله صلى الله عليه وسلم في الكعبة فقال أسألكم عن أشياء فأخبروني أنشدكم الله هل نهى رسول الله صلى الله عليه وسلم عن لبس الحرير قالوا نعم قال وأنا أشهد ثم قال أنشدكم بالله انهى رسول الله صلى الله عليه وسلم عن لبس الذهب قالوا نعم قال وأنا أشهد قال أنشدكم بالله انهى رسول الله صلى الله عليه وسلم عن لبس صوف النمور قالوا نعم قال وأنا أشه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حماد قال ثنا شعبة بن الحجاج عن جراد رجل من بني تميم عن رجاء بن حيوة عن معاوية بن أبي سفيان عن النبي صلى الله عليه وسلم قال </w:t>
      </w:r>
      <w:r>
        <w:rPr>
          <w:rFonts w:ascii="Simplified Arabic" w:hAnsi="Simplified Arabic" w:cs="Simplified Arabic"/>
          <w:color w:val="0000FF"/>
          <w:sz w:val="29"/>
          <w:sz w:val="29"/>
          <w:szCs w:val="28"/>
          <w:rtl w:val="true"/>
          <w:lang w:eastAsia="en-US"/>
        </w:rPr>
        <w:t xml:space="preserve">من يرد الله به خيرا يفقهه في ال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وجدت هذا الحديث في كتاب أبي بخط يده ثنا بكر بن يزيد وأظنني قد سمعته منه في المذاكرة فلم اكتبه وكان بكر ينزل المدينة أظنه كان في المحنة كان قد ضرب على هذا الحديث في كتابه قال ثنا بكر بن يزيد قال انا أبو بكر يعني بن أبي مريم عن عطية بن قيس الكلابي ان معاوية بن أبي سفيان قال قال رسول الله صلى الله عليه وسلم </w:t>
      </w:r>
      <w:r>
        <w:rPr>
          <w:rFonts w:ascii="Simplified Arabic" w:hAnsi="Simplified Arabic" w:cs="Simplified Arabic"/>
          <w:color w:val="0000FF"/>
          <w:sz w:val="29"/>
          <w:sz w:val="29"/>
          <w:szCs w:val="28"/>
          <w:rtl w:val="true"/>
          <w:lang w:eastAsia="en-US"/>
        </w:rPr>
        <w:t xml:space="preserve">ان العينين وكاء السه فإذا نامت العينان استطلق الوك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ثنا بن لهيعة عن جعفر بن ربيعة عن ربيعة بن يزيد الدمشقي أخبره عن عبد الله بن عامر اليحصبي قال سمعت معاوية بن أبي سفيان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أراد الله عز وجل بعبد خيرا فقهه في ال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انا بن لهيعة عن جعفر بن ربيعة عن ربيعة بن يزيد عن عامر بن عبد الله اليحصبي قال عبد الله قال أبي كذا قال يحيى بن إسحاق وإنما هو عبد الله بن عامر اليحصبي قال سمعت معاوية بن أبي سفيان يقول سمعت النبي صلى الله عليه وسلم </w:t>
      </w:r>
      <w:r>
        <w:rPr>
          <w:rFonts w:ascii="Simplified Arabic" w:hAnsi="Simplified Arabic" w:cs="Simplified Arabic"/>
          <w:color w:val="0000FF"/>
          <w:sz w:val="29"/>
          <w:sz w:val="29"/>
          <w:szCs w:val="28"/>
          <w:rtl w:val="true"/>
          <w:lang w:eastAsia="en-US"/>
        </w:rPr>
        <w:t xml:space="preserve">يقول لا تزال طائفة من أمتي على الحق لا يبالون من خالفهم أو خذلهم حتى يأتي أمر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يونس عن أبي السفر عن عامر عن جرير قال كنت عند معاوية فقال </w:t>
      </w:r>
      <w:r>
        <w:rPr>
          <w:rFonts w:ascii="Simplified Arabic" w:hAnsi="Simplified Arabic" w:cs="Simplified Arabic"/>
          <w:color w:val="0000FF"/>
          <w:sz w:val="29"/>
          <w:sz w:val="29"/>
          <w:szCs w:val="28"/>
          <w:rtl w:val="true"/>
          <w:lang w:eastAsia="en-US"/>
        </w:rPr>
        <w:t xml:space="preserve">توفي رسول الله صلى الله عليه وسلم وهو بن ثلاث وستين وتوفي أبو بكر رضى الله تعالى عنه وهو بن ثلاث وستين وتوفي عمر رضى الله تعالى عنه وهو بن ثلاث وس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قال انا عبد الله بن محمد بن عقيل عن محمد بن علي بن الحنفية عن معاوية بن أبي سفيان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عمرى جائزة لأه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حدثني عمرو بن محمد بن بكير الناقد قال ثنا سفيان بن عيينة عن هشام بن حجير عن طاوس عن بن عباس قال قال لي معاوية </w:t>
      </w:r>
      <w:r>
        <w:rPr>
          <w:rFonts w:ascii="Simplified Arabic" w:hAnsi="Simplified Arabic" w:cs="Simplified Arabic"/>
          <w:color w:val="0000FF"/>
          <w:sz w:val="29"/>
          <w:sz w:val="29"/>
          <w:szCs w:val="28"/>
          <w:rtl w:val="true"/>
          <w:lang w:eastAsia="en-US"/>
        </w:rPr>
        <w:t xml:space="preserve">علمت اني قصرت من راس رسول الله صلى الله عليه وسلم بمشقص فقلت له لا أعلم هذا الا حجة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و بن محمد الناقد قال ثنا أبو أحمد الزبيري ثنا سفيان عن جعفر بن محمد عن أبيه عن بن عباس عن معاوية قال </w:t>
      </w:r>
      <w:r>
        <w:rPr>
          <w:rFonts w:ascii="Simplified Arabic" w:hAnsi="Simplified Arabic" w:cs="Simplified Arabic"/>
          <w:color w:val="0000FF"/>
          <w:sz w:val="29"/>
          <w:sz w:val="29"/>
          <w:szCs w:val="28"/>
          <w:rtl w:val="true"/>
          <w:lang w:eastAsia="en-US"/>
        </w:rPr>
        <w:t xml:space="preserve">قصرت عن رأس رسول الله صلى الله عليه وسلم عند المر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بن أبي شيبة ثنا محمد بن عبد الله الأسدي عن سفيان عن جعفر عن أبيه عن بن عباس عن معاوية قال </w:t>
      </w:r>
      <w:r>
        <w:rPr>
          <w:rFonts w:ascii="Simplified Arabic" w:hAnsi="Simplified Arabic" w:cs="Simplified Arabic"/>
          <w:color w:val="0000FF"/>
          <w:sz w:val="29"/>
          <w:sz w:val="29"/>
          <w:szCs w:val="28"/>
          <w:rtl w:val="true"/>
          <w:lang w:eastAsia="en-US"/>
        </w:rPr>
        <w:t xml:space="preserve">رأيت النبي صلى الله عليه وسلم يقصر بمشق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بو معمر ومحمد بن عباد قالا ثنا بن عيينة عن هشام بن حجير عن طاوس قال قال معاوية لابن عباس </w:t>
      </w:r>
      <w:r>
        <w:rPr>
          <w:rFonts w:ascii="Simplified Arabic" w:hAnsi="Simplified Arabic" w:cs="Simplified Arabic"/>
          <w:color w:val="0000FF"/>
          <w:sz w:val="29"/>
          <w:sz w:val="29"/>
          <w:szCs w:val="28"/>
          <w:rtl w:val="true"/>
          <w:lang w:eastAsia="en-US"/>
        </w:rPr>
        <w:t xml:space="preserve">أما علمت اني قصرت من راس رسول الله صلى الله عليه وسلم بمشقص فقال بن عباس لا قال بن عباد في حديثه قال بن عباس وهذه حجة على معاو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عن مغيرة عن معبد بن خالد عن عبد الرحمن بن عبد عن معاوية قال قال رسول الله صلى الله عليه وسلم </w:t>
      </w:r>
      <w:r>
        <w:rPr>
          <w:rFonts w:ascii="Simplified Arabic" w:hAnsi="Simplified Arabic" w:cs="Simplified Arabic"/>
          <w:color w:val="0000FF"/>
          <w:sz w:val="29"/>
          <w:sz w:val="29"/>
          <w:szCs w:val="28"/>
          <w:rtl w:val="true"/>
          <w:lang w:eastAsia="en-US"/>
        </w:rPr>
        <w:t xml:space="preserve">من شرب الخمر فاضربوه فان عاد فاضربوه فان عاد فاضربوه فان عاد فاقتل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قال ثنا عثمان بن حكيم قال سمعت محمد بن كعب القرظي قال سمعت معاوي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انصرف من الصلاة اللهم لا مانع لما أعطيت ولا معطي لما منعت ولا ينفع ذا الجد منك ال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و بن الهيثم أبو قطن قال ثنا شعبة عن أبي إسحاق عن عامر بن سعد عن جرير عن معاوية قال </w:t>
      </w:r>
      <w:r>
        <w:rPr>
          <w:rFonts w:ascii="Simplified Arabic" w:hAnsi="Simplified Arabic" w:cs="Simplified Arabic"/>
          <w:color w:val="0000FF"/>
          <w:sz w:val="29"/>
          <w:sz w:val="29"/>
          <w:szCs w:val="28"/>
          <w:rtl w:val="true"/>
          <w:lang w:eastAsia="en-US"/>
        </w:rPr>
        <w:t xml:space="preserve">مات رسول الله صلى الله عليه وسلم وهو بن ثلاث وستين سنة ومات أبو بكر وهو بن ثلاث وستين ومات عمر وهو بن ثلاث وستين وأنا اليوم بن ثلاث وس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حميد بن عبد الرحمن بن معاوية سمع معاوية يقول بالمدينة على منبر رسول الله صلى الله عليه وسلم </w:t>
      </w:r>
      <w:r>
        <w:rPr>
          <w:rFonts w:ascii="Simplified Arabic" w:hAnsi="Simplified Arabic" w:cs="Simplified Arabic"/>
          <w:color w:val="0000FF"/>
          <w:sz w:val="29"/>
          <w:sz w:val="29"/>
          <w:szCs w:val="28"/>
          <w:rtl w:val="true"/>
          <w:lang w:eastAsia="en-US"/>
        </w:rPr>
        <w:t xml:space="preserve">أين علماؤكم يا أهل المدينة سمعت رسول الله صلى الله عليه وسلم في هذا اليوم يوم عاشوراء وهو يقول من شاء منكم ان يصومه فليصمه وسمعت رسول الله صلى الله عليه وسلم ينهى عن مثل هذا واخرج قصة من شعر من كمه فقال إنما هلكت بنو إسرائيل حين اتخذتها نساؤ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عجلان عن محمد بن يحيى بن حبان عن بن محيريز عن معاوية قال قال رسول الله صلى الله عليه وسلم </w:t>
      </w:r>
      <w:r>
        <w:rPr>
          <w:rFonts w:ascii="Simplified Arabic" w:hAnsi="Simplified Arabic" w:cs="Simplified Arabic"/>
          <w:color w:val="0000FF"/>
          <w:sz w:val="29"/>
          <w:sz w:val="29"/>
          <w:szCs w:val="28"/>
          <w:rtl w:val="true"/>
          <w:lang w:eastAsia="en-US"/>
        </w:rPr>
        <w:t xml:space="preserve">لا تبادروني في الركوع والسجود فإني قد بدنت ومهما اسبقكم إذا ركعت تدركوني إذا رفعت ومهما اسبقكم به إذا سجدت تدركوني إذا رفع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مرو عن بن منبه عن أخيه عن معاوية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لحفوا في المسألة فوالله لا يسألني أحد شيئا فتخرج له مسألته فيبارك له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عجلان قال حدثني محمد بن كعب يعني القرظي قال سمعت معاوية يخطب على هذا المنبر يقول </w:t>
      </w:r>
      <w:r>
        <w:rPr>
          <w:rFonts w:ascii="Simplified Arabic" w:hAnsi="Simplified Arabic" w:cs="Simplified Arabic"/>
          <w:color w:val="0000FF"/>
          <w:sz w:val="29"/>
          <w:sz w:val="29"/>
          <w:szCs w:val="28"/>
          <w:rtl w:val="true"/>
          <w:lang w:eastAsia="en-US"/>
        </w:rPr>
        <w:t xml:space="preserve">تعلمن انه لا مانع لما أعطى ولا معطي لما منع الله ولا ينفع ذا الجد منه الجد من يرد الله به خيرا يفقهه في الدين سمعت هذه الأحرف من رسول الله صلى الله عليه وسلم على هذه الأعو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جريج قال حدثني حسن بن مسلم عن طاوس ان بن عباس أخبره ان معاوية أخبره قال قصرت عن رسول الله صلى الله عليه وسلم بمشقص أو قال </w:t>
      </w:r>
      <w:r>
        <w:rPr>
          <w:rFonts w:ascii="Simplified Arabic" w:hAnsi="Simplified Arabic" w:cs="Simplified Arabic"/>
          <w:color w:val="0000FF"/>
          <w:sz w:val="29"/>
          <w:sz w:val="29"/>
          <w:szCs w:val="28"/>
          <w:rtl w:val="true"/>
          <w:lang w:eastAsia="en-US"/>
        </w:rPr>
        <w:t xml:space="preserve">رايته يقصر عنه بمشقص عند المر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محمد بن عمر وقال حدثني أبي عن جدي قال </w:t>
      </w:r>
      <w:r>
        <w:rPr>
          <w:rFonts w:ascii="Simplified Arabic" w:hAnsi="Simplified Arabic" w:cs="Simplified Arabic"/>
          <w:color w:val="0000FF"/>
          <w:sz w:val="29"/>
          <w:sz w:val="29"/>
          <w:szCs w:val="28"/>
          <w:rtl w:val="true"/>
          <w:lang w:eastAsia="en-US"/>
        </w:rPr>
        <w:t xml:space="preserve">كنا عند معاوية فقال المؤذن الله أكبر الله أكبر فقال معاوية الله أكبر الله أكبر فقال أشهد ان لا إله إلا الله فقال معاوية أشهد ان لا إله إلا الله فقال أشهد ان محمدا رسول الله فقال أشهد ان محمدا رسول الله فقال حي على الصلاة فقال لا حول ولا قوة الا بالله فقال حي على الفلاح فقال لا حول ولا قوة الا بالله فقال الله أكبر الله أكبر فقال الله أكبر الله أكبر فقال لا إله إلا الله قال لا إله إلا الله فقال هكذا كان رسول صلى الله عليه وسلم يقول أو نبيكم إذا أذن المؤذ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قال حدثني قتادة عن أبي الطفيل قال حج بن عباس ومعاوية فجعل بن عباس يستلم الأركان كلها فقال معاوية </w:t>
      </w:r>
      <w:r>
        <w:rPr>
          <w:rFonts w:ascii="Simplified Arabic" w:hAnsi="Simplified Arabic" w:cs="Simplified Arabic"/>
          <w:color w:val="0000FF"/>
          <w:sz w:val="29"/>
          <w:sz w:val="29"/>
          <w:szCs w:val="28"/>
          <w:rtl w:val="true"/>
          <w:lang w:eastAsia="en-US"/>
        </w:rPr>
        <w:t xml:space="preserve">إنما استلم رسول الله صلى الله عليه وسلم هذين الركنين اليمانيين فقال بن عباس ليس من أركانه مهج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طلحة بن يحيى عن عيسى بن طلحة قال سمعت معاوية يقول إذا أتاه المؤذن يؤذنه بالصلاة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مؤذنين أطول الناس أعناقا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بن عبيد قال ثنا طلحة يعني بن يحيى عن أبي بردة عن معاوي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يشيء يصيب المؤمن في جسده يؤذيه الا كفر الله عنه به من سيئا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جابر بن عمرو بن يحيى عن معاوية قال </w:t>
      </w:r>
      <w:r>
        <w:rPr>
          <w:rFonts w:ascii="Simplified Arabic" w:hAnsi="Simplified Arabic" w:cs="Simplified Arabic"/>
          <w:color w:val="0000FF"/>
          <w:sz w:val="29"/>
          <w:sz w:val="29"/>
          <w:szCs w:val="28"/>
          <w:rtl w:val="true"/>
          <w:lang w:eastAsia="en-US"/>
        </w:rPr>
        <w:t xml:space="preserve">لعن رسول الله صلى الله عليه وسلم الذين يشققون الكلام تشقيق الشع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حدثني بيهس بن فهدان عن أبي شيخ الهنائي سمعته منه عن معاوية قال </w:t>
      </w:r>
      <w:r>
        <w:rPr>
          <w:rFonts w:ascii="Simplified Arabic" w:hAnsi="Simplified Arabic" w:cs="Simplified Arabic"/>
          <w:color w:val="0000FF"/>
          <w:sz w:val="29"/>
          <w:sz w:val="29"/>
          <w:szCs w:val="28"/>
          <w:rtl w:val="true"/>
          <w:lang w:eastAsia="en-US"/>
        </w:rPr>
        <w:t xml:space="preserve">نهى رسول الله صلى الله عليه وسلم عن لبس الذهب الا مقط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مجمع بن يحيى عن أبي أمامة بن سهل عن معاوية </w:t>
      </w:r>
      <w:r>
        <w:rPr>
          <w:rFonts w:ascii="Simplified Arabic" w:hAnsi="Simplified Arabic" w:cs="Simplified Arabic"/>
          <w:color w:val="0000FF"/>
          <w:sz w:val="29"/>
          <w:sz w:val="29"/>
          <w:szCs w:val="28"/>
          <w:rtl w:val="true"/>
          <w:lang w:eastAsia="en-US"/>
        </w:rPr>
        <w:t xml:space="preserve">ان النبي صلى الله عليه وسلم كان يتشهد مع المؤذ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إبراهيم بن سعد عن أبيه عن معبد الجهني قال سمعت معاوية وكان قليل الحديث عن النبي صلى الله عليه وسلم وكان قلما خطب الا ذكر هذا الحديث في خطبته سمعت رسول الله صلى الله عليه وسلم يقول </w:t>
      </w:r>
      <w:r>
        <w:rPr>
          <w:rFonts w:ascii="Simplified Arabic" w:hAnsi="Simplified Arabic" w:cs="Simplified Arabic"/>
          <w:color w:val="0000FF"/>
          <w:sz w:val="29"/>
          <w:sz w:val="29"/>
          <w:szCs w:val="28"/>
          <w:rtl w:val="true"/>
          <w:lang w:eastAsia="en-US"/>
        </w:rPr>
        <w:t xml:space="preserve">ان هذا المال حلو خضر فمن أخذه بحقه بارك الله عز وجل له فيه ومن يرد الله به خيرا يفقهه في الدين وإياكم والمدح فإنه الذ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فيه </w:t>
      </w:r>
      <w:r>
        <w:rPr>
          <w:rFonts w:ascii="Simplified Arabic" w:hAnsi="Simplified Arabic" w:cs="Simplified Arabic"/>
          <w:color w:val="0000FF"/>
          <w:sz w:val="29"/>
          <w:sz w:val="29"/>
          <w:szCs w:val="28"/>
          <w:rtl w:val="true"/>
          <w:lang w:eastAsia="en-US"/>
        </w:rPr>
        <w:t xml:space="preserve">وإياكم والتمادح فإنه الذ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حماد بن سلمة عن عبد الله بن محمد بن عقيل عن محمد بن الحنفية قال سمعت معاوية بن أبي سفيان يقول قال رسول الله صلى الله عليه وسلم </w:t>
      </w:r>
      <w:r>
        <w:rPr>
          <w:rFonts w:ascii="Simplified Arabic" w:hAnsi="Simplified Arabic" w:cs="Simplified Arabic"/>
          <w:color w:val="0000FF"/>
          <w:sz w:val="29"/>
          <w:sz w:val="29"/>
          <w:szCs w:val="28"/>
          <w:rtl w:val="true"/>
          <w:lang w:eastAsia="en-US"/>
        </w:rPr>
        <w:t xml:space="preserve">العمرى جائزة لأه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خبرنا حريز بن عثمان قال ثنا عبد الرحمن بن أبي عوف الجرشي عن أبي هند البجلي قال كنا عند معاوية وهو على سريره وقد غمض عينيه فتذاكرنا الهجرة والقائل منا يقول قد انقطعت والقائل منا يقول لم تنقطع فاستنبه معاوية فقال ما كنتم فيه فأخبرناه وكان قليل الرد على النبي صلى الله عليه وسلم فقال تذاكرنا عند رسول الله صلى الله عليه وسلم فقال </w:t>
      </w:r>
      <w:r>
        <w:rPr>
          <w:rFonts w:ascii="Simplified Arabic" w:hAnsi="Simplified Arabic" w:cs="Simplified Arabic"/>
          <w:color w:val="0000FF"/>
          <w:sz w:val="29"/>
          <w:sz w:val="29"/>
          <w:szCs w:val="28"/>
          <w:rtl w:val="true"/>
          <w:lang w:eastAsia="en-US"/>
        </w:rPr>
        <w:t xml:space="preserve">لا تنقطع الهجرة حتى تنقطع التوبة ولا تنقطع التوبة حتى تطلع الشمس من مغر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صفوان بن عيسى قال انا ثور بن يزيد عن أبي عون عن أبي إدريس قال سمعت معاوية وكان قليل الحديث عن رسول الله صلى الله عليه وسلم قال سمعت رسول الله صلى الله عليه وسلم وهو يقول </w:t>
      </w:r>
      <w:r>
        <w:rPr>
          <w:rFonts w:ascii="Simplified Arabic" w:hAnsi="Simplified Arabic" w:cs="Simplified Arabic"/>
          <w:color w:val="0000FF"/>
          <w:sz w:val="29"/>
          <w:sz w:val="29"/>
          <w:szCs w:val="28"/>
          <w:rtl w:val="true"/>
          <w:lang w:eastAsia="en-US"/>
        </w:rPr>
        <w:t xml:space="preserve">كل ذنب عسى الله ان يغفره الا الرجل يموت كافرا أو الرجل يقتل مؤمنا متعم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التياح قال سمعت حمران بن أبان يحدث عن معاوية قال </w:t>
      </w:r>
      <w:r>
        <w:rPr>
          <w:rFonts w:ascii="Simplified Arabic" w:hAnsi="Simplified Arabic" w:cs="Simplified Arabic"/>
          <w:color w:val="0000FF"/>
          <w:sz w:val="29"/>
          <w:sz w:val="29"/>
          <w:szCs w:val="28"/>
          <w:rtl w:val="true"/>
          <w:lang w:eastAsia="en-US"/>
        </w:rPr>
        <w:t xml:space="preserve">انكم لتصلون صلاة لقد صحبنا رسول الله صلى الله عليه وسلم فما رأيناه يصليها ولقد نهى عنهما يعني الركعتين بعد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سعيد عن قتادة عن أبي شيخ الهنائي انه شهد معاوية وعنده جمع من أصحاب النبي صلى الله عليه وسلم فقال لهم معاوية </w:t>
      </w:r>
      <w:r>
        <w:rPr>
          <w:rFonts w:ascii="Simplified Arabic" w:hAnsi="Simplified Arabic" w:cs="Simplified Arabic"/>
          <w:color w:val="0000FF"/>
          <w:sz w:val="29"/>
          <w:sz w:val="29"/>
          <w:szCs w:val="28"/>
          <w:rtl w:val="true"/>
          <w:lang w:eastAsia="en-US"/>
        </w:rPr>
        <w:t xml:space="preserve">أتعلمون ان رسول الله صلى الله عليه وسلم نهى عن ركوب جلود النمور قالوا نعم قال أتعلمون ان رسول الله صلى الله عليه وسلم نهى عن لبس الحرير قالوا اللهم نعم قال أتعلمون ان رسول الله صلى الله عليه وسلم نهى ان يشرب في آنية الفضة قالوا اللهم نعم قال أتعلمون ان رسول الله صلى الله عليه وسلم نهى عن لبس الذهب الا مقطعا قالوا اللهم نعم قال أتعلمون ان رسول الله صلى الله عليه وسلم نهى عن جمع بين حج وعمرة قالوا اللهم لا قال فوالله انها لمع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بن صالح عن ربيعة بن يزيد عن عبد الله بن عامر اليحصبي قال سمعت معاوية يحدث وهو يقول إياكم وأحاديث رسول الله صلى الله عليه وسلم الا حديثا كان على عهد عمر وان عمر رضى الله تعالى عنه كان أخاف الناس في الله عز وجل سمعت رسول الله صلى الله عليه وسلم </w:t>
      </w:r>
      <w:r>
        <w:rPr>
          <w:rFonts w:ascii="Simplified Arabic" w:hAnsi="Simplified Arabic" w:cs="Simplified Arabic"/>
          <w:color w:val="0000FF"/>
          <w:sz w:val="29"/>
          <w:sz w:val="29"/>
          <w:szCs w:val="28"/>
          <w:rtl w:val="true"/>
          <w:lang w:eastAsia="en-US"/>
        </w:rPr>
        <w:t xml:space="preserve">يقول من يرد الله به خيرا يفقهه في الدين وسمعته يقول إنما انا خازن وإنما يعطي الله عز وجل فمن أعطيته عطاء عن طيب نفس فهو ان يبارك لأحدكم ومن أعطيته عطاء عن شره وشره مسألة فهو كالآكل ولا يشبع وسمعته يقول لا تزال أمة من أمتي ظاهرين عن الحق لا يضرهم من خالفهم حتى يأتي أمر الله وهم ظاهرون على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انا جريج قال أخبرني عمر بن عطاء بن أبي الخوار </w:t>
      </w:r>
      <w:r>
        <w:rPr>
          <w:rFonts w:ascii="Simplified Arabic" w:hAnsi="Simplified Arabic" w:cs="Simplified Arabic"/>
          <w:color w:val="0000FF"/>
          <w:sz w:val="29"/>
          <w:sz w:val="29"/>
          <w:szCs w:val="28"/>
          <w:rtl w:val="true"/>
          <w:lang w:eastAsia="en-US"/>
        </w:rPr>
        <w:t xml:space="preserve">ان نافع بن جبير أرسله إلى السائب بن يزيد بن أخت نمر يسأله عن شيء رآه منه معاوية في الصلاة قال نعم صليت معه الجمعة في المقصورة فلما سلم قمت في مقامي فصليت فلما دخل أرسل الي فقال لا تعد لما فعلت إذا صليت الجمعة فلا تصلها بصلاة حتى تخرج أو تكلم فان نبي الله صلى الله عليه وسلم أمر بذلك ان لا توصل صلاة بصلاة حتى تخرج أو تك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شعبة عن أبي التياح قال سمعت حمران بن أبان يحدث عن معاوية انه رأى أناسا يصلون بعد العصر فقال </w:t>
      </w:r>
      <w:r>
        <w:rPr>
          <w:rFonts w:ascii="Simplified Arabic" w:hAnsi="Simplified Arabic" w:cs="Simplified Arabic"/>
          <w:color w:val="0000FF"/>
          <w:sz w:val="29"/>
          <w:sz w:val="29"/>
          <w:szCs w:val="28"/>
          <w:rtl w:val="true"/>
          <w:lang w:eastAsia="en-US"/>
        </w:rPr>
        <w:t xml:space="preserve">انكم لتصلون صلاة قد صحبنا النبي صلى الله عليه وسلم فما رأيناه يصليها ولقد نهى عنها يعني الركعتين بعد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بن عبادة ثنا بن جريج أخبرني محمد بن يوسف مولى عمرو بن عثمان عن أبيه عن معاوية بن أبي سفيان انه سمع رسول الله صلى الله عليه وسلم يقول </w:t>
      </w:r>
      <w:r>
        <w:rPr>
          <w:rFonts w:ascii="Simplified Arabic" w:hAnsi="Simplified Arabic" w:cs="Simplified Arabic"/>
          <w:color w:val="0000FF"/>
          <w:sz w:val="29"/>
          <w:sz w:val="29"/>
          <w:szCs w:val="28"/>
          <w:rtl w:val="true"/>
          <w:lang w:eastAsia="en-US"/>
        </w:rPr>
        <w:t xml:space="preserve">من نسي شيئا من صلاته فليسجد سجدتين وهو جا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عن أبي الفيض عن معاوية بن أبي سفيان عن النبي صلى الله عليه وسلم قال </w:t>
      </w:r>
      <w:r>
        <w:rPr>
          <w:rFonts w:ascii="Simplified Arabic" w:hAnsi="Simplified Arabic" w:cs="Simplified Arabic"/>
          <w:color w:val="0000FF"/>
          <w:sz w:val="29"/>
          <w:sz w:val="29"/>
          <w:szCs w:val="28"/>
          <w:rtl w:val="true"/>
          <w:lang w:eastAsia="en-US"/>
        </w:rPr>
        <w:t xml:space="preserve">من كذب علي متعمدا فليتبوأ مقعد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ليث يعني بن سعد عن محمد يعني بن عجلان عن محمد بن يوسف مولى عثمان عن أبيه يوسف عن معاوية بن أبي سفيان </w:t>
      </w:r>
      <w:r>
        <w:rPr>
          <w:rFonts w:ascii="Simplified Arabic" w:hAnsi="Simplified Arabic" w:cs="Simplified Arabic"/>
          <w:color w:val="0000FF"/>
          <w:sz w:val="29"/>
          <w:sz w:val="29"/>
          <w:szCs w:val="28"/>
          <w:rtl w:val="true"/>
          <w:lang w:eastAsia="en-US"/>
        </w:rPr>
        <w:t xml:space="preserve">انه صلى امامهم فقام في الصلاة وعليه جلوس فسبح الناس فتم على قيامه ثم سجدنا سجدتين وهو جالس بعد ان أتم الصلاة ثم قعد على المنبر فقال سمعت رسول الله صلى الله عليه وسلم يقول من نسي من صلاته شيئا فليسجد مثل هاتين السجد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روان بن معاوية الفزاري ثنا حبيب بن الشهيد عن أبي مجلز قال خرج معاوية فقاموا له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سره ان يمثل له الرجال قياما فليتبوأ مقعد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يحيى بن سعيد ان سعد بن إبراهيم أخبره عن الحكم بن ميناء </w:t>
      </w:r>
      <w:r>
        <w:rPr>
          <w:rFonts w:ascii="Simplified Arabic" w:hAnsi="Simplified Arabic" w:cs="Simplified Arabic"/>
          <w:color w:val="0000FF"/>
          <w:sz w:val="29"/>
          <w:sz w:val="29"/>
          <w:szCs w:val="28"/>
          <w:rtl w:val="true"/>
          <w:lang w:eastAsia="en-US"/>
        </w:rPr>
        <w:t xml:space="preserve">ان يزيد بن جارية أخبره انه كان جالسا في نفر من الأنصار فخرج عليهم معاوية فسألهم عن حديثهم فقالوا كنا في حديث من حديث الأنصار فقال معاوية الا ازيدكم حديثا سمعته من رسول الله صلى الله عليه وسلم فقالوا بلى يا أمير المؤمنين فقال سمعت رسول الله صلى الله عليه وسلم يقول من أحب الأنصار أحبه الله عز وجل ومن ابغض الأنصار ابغض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حدثني أبي عن أبيه قال أخبرني الحكم بن ميناء عن يزيد بن جارية قال </w:t>
      </w:r>
      <w:r>
        <w:rPr>
          <w:rFonts w:ascii="Simplified Arabic" w:hAnsi="Simplified Arabic" w:cs="Simplified Arabic"/>
          <w:color w:val="0000FF"/>
          <w:sz w:val="29"/>
          <w:sz w:val="29"/>
          <w:szCs w:val="28"/>
          <w:rtl w:val="true"/>
          <w:lang w:eastAsia="en-US"/>
        </w:rPr>
        <w:t xml:space="preserve">اني لفي مجلس معاوية في نفر من الأنصار ونحن نتحدث إذ خرج علينا معاوية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انا بن لهيعة عن جعفر بن ربيعة عن ربيعة بن يزيد عن عبد الله بن عامر اليحصبي قال سمعت معاوية بن أبي سفيان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إنما انا خازن وإنما يعطي الله عز وجل فمن أعطيته عطاء بطيب نفس فإنه يبارك له فيه ومن أعطيته عطاء بشره نفس وشره مسألة فهو كالذي يأكل فلا يش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ثنا حماد بن سلمة عن عاصم بن بهدلة عن أبي صالح عن معاوية بن أبي سفيان </w:t>
      </w:r>
      <w:r>
        <w:rPr>
          <w:rFonts w:ascii="Simplified Arabic" w:hAnsi="Simplified Arabic" w:cs="Simplified Arabic"/>
          <w:color w:val="0000FF"/>
          <w:sz w:val="29"/>
          <w:sz w:val="29"/>
          <w:szCs w:val="28"/>
          <w:rtl w:val="true"/>
          <w:lang w:eastAsia="en-US"/>
        </w:rPr>
        <w:t xml:space="preserve">سمعت النبي صلى الله عليه وسلم إذا أذن المؤذن قال مثل ما يق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بن الزبير ثنا عمر بن سعيد قال أخبرني علي بن عبد الله بن علي أخبرني أبي انه سمع معاوية يخطب في ظل الكعبة وهو يقول </w:t>
      </w:r>
      <w:r>
        <w:rPr>
          <w:rFonts w:ascii="Simplified Arabic" w:hAnsi="Simplified Arabic" w:cs="Simplified Arabic"/>
          <w:color w:val="0000FF"/>
          <w:sz w:val="29"/>
          <w:sz w:val="29"/>
          <w:szCs w:val="28"/>
          <w:rtl w:val="true"/>
          <w:lang w:eastAsia="en-US"/>
        </w:rPr>
        <w:t xml:space="preserve">نهى رسول الله صلى الله عليه وسلم عن حلي الذهب ولبس الحر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عن عاصم بن بهدلة عن أبي صالح عن معاوية بن أبي سفيان </w:t>
      </w:r>
      <w:r>
        <w:rPr>
          <w:rFonts w:ascii="Simplified Arabic" w:hAnsi="Simplified Arabic" w:cs="Simplified Arabic"/>
          <w:color w:val="0000FF"/>
          <w:sz w:val="29"/>
          <w:sz w:val="29"/>
          <w:szCs w:val="28"/>
          <w:rtl w:val="true"/>
          <w:lang w:eastAsia="en-US"/>
        </w:rPr>
        <w:t xml:space="preserve">ان رسول الله صلى الله عليه وسلم كان إذا سمع المؤذن يقول الله أكبر الله أكبر قال مثل قوله وإذا قال أشهد ان لا إله إلا الله قال مثل قوله وإذا قال أشهد ان محمدا رسول الله قال مثل ق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إسحاق يحدث عن عامر بن سعد البجلي عن جرير انه سمع معاوية يخطب يقول </w:t>
      </w:r>
      <w:r>
        <w:rPr>
          <w:rFonts w:ascii="Simplified Arabic" w:hAnsi="Simplified Arabic" w:cs="Simplified Arabic"/>
          <w:color w:val="0000FF"/>
          <w:sz w:val="29"/>
          <w:sz w:val="29"/>
          <w:szCs w:val="28"/>
          <w:rtl w:val="true"/>
          <w:lang w:eastAsia="en-US"/>
        </w:rPr>
        <w:t xml:space="preserve">مات رسول الله صلى الله عليه وسلم وهو بن ثلاث وستين وأبو بكر رضى الله تعالى عنه وهو بن ثلاث وستين وعمر وهو بن ثلاث وستين وأنا بن ثلاث وس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شيبان عن عاصم عن أبي صالح عن معاوية بن أبي سفيان قال قال رسول الله صلى الله عليه وسلم </w:t>
      </w:r>
      <w:r>
        <w:rPr>
          <w:rFonts w:ascii="Simplified Arabic" w:hAnsi="Simplified Arabic" w:cs="Simplified Arabic"/>
          <w:color w:val="0000FF"/>
          <w:sz w:val="29"/>
          <w:sz w:val="29"/>
          <w:szCs w:val="28"/>
          <w:rtl w:val="true"/>
          <w:lang w:eastAsia="en-US"/>
        </w:rPr>
        <w:t xml:space="preserve">إذا شرب الخمر فاجلدوه فان عاد فاجلدوه فان عاد فاجلدوه فان عاد فاقتل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قال ثنا عبد الله بن مبشر مولى أم حبيبة عن زيد بن أبي عتاب عن معاوي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أيما امرأة أدخلت في شعرها من شعر غيرها فإنما تدخله زو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وقال رسول الله صلى الله عليه وسلم </w:t>
      </w:r>
      <w:r>
        <w:rPr>
          <w:rFonts w:ascii="Simplified Arabic" w:hAnsi="Simplified Arabic" w:cs="Simplified Arabic"/>
          <w:color w:val="0000FF"/>
          <w:sz w:val="29"/>
          <w:sz w:val="29"/>
          <w:szCs w:val="28"/>
          <w:rtl w:val="true"/>
          <w:lang w:eastAsia="en-US"/>
        </w:rPr>
        <w:t xml:space="preserve">الناس تبع لقريش في هذا الأمر خيارهم في الجاهلية خيارهم في الإسلام إذا فقهوا والله لولا ان تبطر قريش لأخبرتها ما لخيارها عند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وسمعت رسول الله صلى الله عليه وسلم يقول </w:t>
      </w:r>
      <w:r>
        <w:rPr>
          <w:rFonts w:ascii="Simplified Arabic" w:hAnsi="Simplified Arabic" w:cs="Simplified Arabic"/>
          <w:color w:val="0000FF"/>
          <w:sz w:val="29"/>
          <w:sz w:val="29"/>
          <w:szCs w:val="28"/>
          <w:rtl w:val="true"/>
          <w:lang w:eastAsia="en-US"/>
        </w:rPr>
        <w:t xml:space="preserve">اللهم لا مانع لما أعطيت ولا معطي لما منعت ولا ينفع ذا الجد منك الجد من يرد الله به خيرا يفقهه في الدين وخير نسوة ركبن الإبل صالح نساء قريش أرعاه على زوج في ذات يده وأحناه على ولد في صغ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حرث قال حدثني عمر بن سعيد بن أبي حسين ان علي بن عبد الله بن علي العدوي أخبره ان أباه أخبره قال سمعت معاوية على المنبر بمكة يقول </w:t>
      </w:r>
      <w:r>
        <w:rPr>
          <w:rFonts w:ascii="Simplified Arabic" w:hAnsi="Simplified Arabic" w:cs="Simplified Arabic"/>
          <w:color w:val="0000FF"/>
          <w:sz w:val="29"/>
          <w:sz w:val="29"/>
          <w:szCs w:val="28"/>
          <w:rtl w:val="true"/>
          <w:lang w:eastAsia="en-US"/>
        </w:rPr>
        <w:t xml:space="preserve">نهى رسول الله صلى الله عليه وسلم عن لبس الذهب والحر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لخزاعي انا ليث يعني بن سعد عن يزيد بن الهاد عن عبد الوهاب بن أبي بكر عن بن شهاب عن حميد بن عبد الرحمن عن معاوية بن أبي سفيان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يرد الله به خيرا يفقهه في الدين ولن تزال هذه الأمة أمة قائمة على أمر الله لا يضرهم من خالفهم حتى يأتي أمر الله وهم ظاهرون على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قال ثنا يحيى بن حمزة عن عبد الرحمن بن يزيد بن جابر ان عمير بن هانئ حدثه قال سمعت معاوية بن أبي سفيان على هذا المنبر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زال طائفة من أمتي قائمة بأمر الله لا يضرهم من خذلهم أو خالفهم حتى يأتي أمر الله عز وجل وهم ظاهرون على الناس فقام مالك بن يخامر السكسكي فقال يا أمير المؤمنين سمعت معاذ بن جبل يقول وهم أهل الشام فقال معاوية ورفع صوته هذا مالك يزعم انه سمع معاذا يقول وهم أهل الش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روح قال ثنا أبو أمية عمرو بن يحيى بن سعيد قال سمعت جدي يحدث ان معاوية أخذ الإداوة بعد أبي هريرة يتبع رسول الله صلى الله عليه وسلم بها واشتكى أبو هريرة فبينا هو يوضيء رسول الله صلى الله عليه وسلم رفع رأسه إليه مرة أو مرتين فقال </w:t>
      </w:r>
      <w:r>
        <w:rPr>
          <w:rFonts w:ascii="Simplified Arabic" w:hAnsi="Simplified Arabic" w:cs="Simplified Arabic"/>
          <w:color w:val="0000FF"/>
          <w:sz w:val="29"/>
          <w:sz w:val="29"/>
          <w:szCs w:val="28"/>
          <w:rtl w:val="true"/>
          <w:lang w:eastAsia="en-US"/>
        </w:rPr>
        <w:t xml:space="preserve">يا معاوية ان وليت أمرا فاتق الله عز وجل واعدل قال فما زلت اظن اني مبتلى بعمل لقول النبي صلى الله عليه وسلم حتى ابتل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حدثنا شعبة عن عمرو بن مرة قال سمعت سعيد بن المسيب قال </w:t>
      </w:r>
      <w:r>
        <w:rPr>
          <w:rFonts w:ascii="Simplified Arabic" w:hAnsi="Simplified Arabic" w:cs="Simplified Arabic"/>
          <w:color w:val="0000FF"/>
          <w:sz w:val="29"/>
          <w:sz w:val="29"/>
          <w:szCs w:val="28"/>
          <w:rtl w:val="true"/>
          <w:lang w:eastAsia="en-US"/>
        </w:rPr>
        <w:t xml:space="preserve">قدم معاوية بن أبي سفيان المدينة وكانت آخر قدمه قدمها فاخرج كبه من شعر فقال ما كنت أرى ان أحدا يصنع هذا غير اليهود وان رسول الله صلى الله عليه وسلم سماه الزور قال كأنه يعني الوص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قال ثنا بن عياش يعني إسماعيل عن عبد الله بن دينار وغيره عن أبي حريز مولى معاوية قال خطب الناس معاوية بحمص فذكر في خطبته </w:t>
      </w:r>
      <w:r>
        <w:rPr>
          <w:rFonts w:ascii="Simplified Arabic" w:hAnsi="Simplified Arabic" w:cs="Simplified Arabic"/>
          <w:color w:val="0000FF"/>
          <w:sz w:val="29"/>
          <w:sz w:val="29"/>
          <w:szCs w:val="28"/>
          <w:rtl w:val="true"/>
          <w:lang w:eastAsia="en-US"/>
        </w:rPr>
        <w:t xml:space="preserve">ان رسول الله صلى الله عليه وسلم حرم سبعة أشياء وأني أبلغكم ذلك وأنهاكم عنه منهن النوح والشعر والتصاوير والتبرج وجلود السباع والذهب والحر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صفوان قال ثنا أبو الزاهرية عن معاوية بن أبي سفيان ان رسول الله صلى الله عليه وسلم قال </w:t>
      </w:r>
      <w:r>
        <w:rPr>
          <w:rFonts w:ascii="Simplified Arabic" w:hAnsi="Simplified Arabic" w:cs="Simplified Arabic"/>
          <w:color w:val="0000FF"/>
          <w:sz w:val="29"/>
          <w:sz w:val="29"/>
          <w:szCs w:val="28"/>
          <w:rtl w:val="true"/>
          <w:lang w:eastAsia="en-US"/>
        </w:rPr>
        <w:t xml:space="preserve">إنما انا مبلغ والله يهدي وقاسم والله يعطي فمن بلغه مني شيء بحسن رغبة وحسن هدى فان ذلك الذي يبارك له فيه ومن بلغه عني شيء بسوء رغبة وسوء هدى فذاك الذي يأكل ولا يش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صفوان قال حدثني ازهر بن عبد الله الهوزني قال أبو المغيرة في موضع آخر الحرازي عن أبي عامر عبد الله بن لحي قال </w:t>
      </w:r>
      <w:r>
        <w:rPr>
          <w:rFonts w:ascii="Simplified Arabic" w:hAnsi="Simplified Arabic" w:cs="Simplified Arabic"/>
          <w:color w:val="0000FF"/>
          <w:sz w:val="29"/>
          <w:sz w:val="29"/>
          <w:szCs w:val="28"/>
          <w:rtl w:val="true"/>
          <w:lang w:eastAsia="en-US"/>
        </w:rPr>
        <w:t xml:space="preserve">حججنا مع معاوية بن أبي سفيان فلما قدمنا مكة قام حين صلى صلاة الظهر فقال ان رسول الله صلى الله عليه وسلم قال ان أهل الكتابين افترقوا في دينهم على ثنتين وسبعين ملة وان هذه الأمة ستفترق على ثلاث وسبعين ملة يعني الأهواء كلها في النار الا واحدة وهي الجماعة وانه سيخرج في أمتي أقوام تجاري بهم تلك الأهواء كما يتجارى الكلب بصاحبه لا يبقى منه عرق ولا مفصل الا دخله والله يا معشر العرب لئن لم تقوموا بما جاء به نبيكم صلى الله عليه وسلم لغيركم من الناس أحرى ان لا يقوم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روان بن شجاع قال حدثني خصيف عن مجاهد وعطاء عن بن عباس ان معاوية أخبره انه </w:t>
      </w:r>
      <w:r>
        <w:rPr>
          <w:rFonts w:ascii="Simplified Arabic" w:hAnsi="Simplified Arabic" w:cs="Simplified Arabic"/>
          <w:color w:val="0000FF"/>
          <w:sz w:val="29"/>
          <w:sz w:val="29"/>
          <w:szCs w:val="28"/>
          <w:rtl w:val="true"/>
          <w:lang w:eastAsia="en-US"/>
        </w:rPr>
        <w:t xml:space="preserve">رأى رسول الله صلى الله عليه وسلم قصر من شعره بمشقص فقلت لابن عباس ما بلغنا هذا الأمر الا عن معاوية فقال ما كان معاوية على رسول الله صلى الله عليه وسلم مت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عبد الله بن يسار الواسطي ثنا مؤمل وأبو أحمد أحدهما عن سفيان عن جعفر بن محمد عن أبيه عن بن عباس عن معاوية </w:t>
      </w:r>
      <w:r>
        <w:rPr>
          <w:rFonts w:ascii="Simplified Arabic" w:hAnsi="Simplified Arabic" w:cs="Simplified Arabic"/>
          <w:color w:val="0000FF"/>
          <w:sz w:val="29"/>
          <w:sz w:val="29"/>
          <w:szCs w:val="28"/>
          <w:rtl w:val="true"/>
          <w:lang w:eastAsia="en-US"/>
        </w:rPr>
        <w:t xml:space="preserve">ان النبي صلى الله عليه وسلم قصر بمشقص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تميم الد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سهيل بن أبي صالح عن عطاء بن يزيد الليثي عن تميم الداري قال قال رسول الله صلى الله عليه وسلم </w:t>
      </w:r>
      <w:r>
        <w:rPr>
          <w:rFonts w:ascii="Simplified Arabic" w:hAnsi="Simplified Arabic" w:cs="Simplified Arabic"/>
          <w:color w:val="0000FF"/>
          <w:sz w:val="29"/>
          <w:sz w:val="29"/>
          <w:szCs w:val="28"/>
          <w:rtl w:val="true"/>
          <w:lang w:eastAsia="en-US"/>
        </w:rPr>
        <w:t xml:space="preserve">ان الدين النصيحة إنما الدين النصيحة قالوا لمن يا رسول الله قال لله ولكتابه ولرسوله ولائمة المسلمين وعام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فيان قال حدثني سهيل بن أبي صالح عن عطاء بن يزيد عن تميم الداري عن النبي صلى الله عليه وسلم قال </w:t>
      </w:r>
      <w:r>
        <w:rPr>
          <w:rFonts w:ascii="Simplified Arabic" w:hAnsi="Simplified Arabic" w:cs="Simplified Arabic"/>
          <w:color w:val="0000FF"/>
          <w:sz w:val="29"/>
          <w:sz w:val="29"/>
          <w:szCs w:val="28"/>
          <w:rtl w:val="true"/>
          <w:lang w:eastAsia="en-US"/>
        </w:rPr>
        <w:t xml:space="preserve">إنما الدين النصيحة قيل لمن قال لله ولرسوله ولكتابه ولائمة المسلمين وعام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عن سفيان عن سهيل بن أبي صالح فذكر مثله الا انه قال </w:t>
      </w:r>
      <w:r>
        <w:rPr>
          <w:rFonts w:ascii="Simplified Arabic" w:hAnsi="Simplified Arabic" w:cs="Simplified Arabic"/>
          <w:color w:val="0000FF"/>
          <w:sz w:val="29"/>
          <w:sz w:val="29"/>
          <w:szCs w:val="28"/>
          <w:rtl w:val="true"/>
          <w:lang w:eastAsia="en-US"/>
        </w:rPr>
        <w:t xml:space="preserve">إنما الدين النصيحة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أسامة قال انا هشام عن أبيه قال </w:t>
      </w:r>
      <w:r>
        <w:rPr>
          <w:rFonts w:ascii="Simplified Arabic" w:hAnsi="Simplified Arabic" w:cs="Simplified Arabic"/>
          <w:color w:val="0000FF"/>
          <w:sz w:val="29"/>
          <w:sz w:val="29"/>
          <w:szCs w:val="28"/>
          <w:rtl w:val="true"/>
          <w:lang w:eastAsia="en-US"/>
        </w:rPr>
        <w:t xml:space="preserve">خرج عمر على الناس يضربهم على السجدتين بعد العصر حتى مر بتميم الداري فقال لا أدعهما صليتهما مع من هو خير منك رسول الله صلى الله عليه وسلم فقال عمر ان الناس لو كانوا كهيئتك لم أب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الأزرق قال حدثني عبد العزيز بن عمر بن عبد العزيز قال سمعت عبد الله بن موهب يحدث عن عمر بن عبد العزيز عن تميم الداري قال </w:t>
      </w:r>
      <w:r>
        <w:rPr>
          <w:rFonts w:ascii="Simplified Arabic" w:hAnsi="Simplified Arabic" w:cs="Simplified Arabic"/>
          <w:color w:val="0000FF"/>
          <w:sz w:val="29"/>
          <w:sz w:val="29"/>
          <w:szCs w:val="28"/>
          <w:rtl w:val="true"/>
          <w:lang w:eastAsia="en-US"/>
        </w:rPr>
        <w:t xml:space="preserve">سئل رسول الله صلى الله عليه وسلم عن الرجل يسلم على يدي الرجل فقال هو أولى الناس بمحياه ومما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سهيل بن أبي صالح عن عطاء بن يزيد الليثي عن تميم الداري ان رسول الله صلى الله عليه وسلم قال </w:t>
      </w:r>
      <w:r>
        <w:rPr>
          <w:rFonts w:ascii="Simplified Arabic" w:hAnsi="Simplified Arabic" w:cs="Simplified Arabic"/>
          <w:color w:val="0000FF"/>
          <w:sz w:val="29"/>
          <w:sz w:val="29"/>
          <w:szCs w:val="28"/>
          <w:rtl w:val="true"/>
          <w:lang w:eastAsia="en-US"/>
        </w:rPr>
        <w:t xml:space="preserve">إن الدين النصيحة ان الدين النصيحة ان الدين النصيحة قالوا لمن يا رسول الله قال لله ولكتابه ولنبيه ولائمة المؤمنين وعام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ثنا محمد بن عباد ثنا سفيان قال قلت لسهيل بن أبي صالح في حديث حدثناه عمرو بن دينار عن القعقاع بن حكيم عن أبيه فقال سهيل سمعته من الذي سمعه منه أبي سمعت عطاء بن يزيد الليثي يحدث عن تميم الداري عن النبي صلى الله عليه وسلم </w:t>
      </w:r>
      <w:r>
        <w:rPr>
          <w:rFonts w:ascii="Simplified Arabic" w:hAnsi="Simplified Arabic" w:cs="Simplified Arabic"/>
          <w:color w:val="0000FF"/>
          <w:sz w:val="29"/>
          <w:sz w:val="29"/>
          <w:szCs w:val="28"/>
          <w:rtl w:val="true"/>
          <w:lang w:eastAsia="en-US"/>
        </w:rPr>
        <w:t xml:space="preserve">مثل حديث أبي عن بن عي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سهيل بن أبي صالح عن عطاء بن يزيد الليثي عن تميم الداري قال قال رسول الله صلى الله عليه وسلم </w:t>
      </w:r>
      <w:r>
        <w:rPr>
          <w:rFonts w:ascii="Simplified Arabic" w:hAnsi="Simplified Arabic" w:cs="Simplified Arabic"/>
          <w:color w:val="0000FF"/>
          <w:sz w:val="29"/>
          <w:sz w:val="29"/>
          <w:szCs w:val="28"/>
          <w:rtl w:val="true"/>
          <w:lang w:eastAsia="en-US"/>
        </w:rPr>
        <w:t xml:space="preserve">الدين النصيحة الدين النصيحة ثلاثا قالوا لمن يا رسول الله قال لله ولكتابه ولرسوله ولائمة المسلمين وعام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عبد العزيز بن عمر بن عبد العزيز عن عبد الله بن موهب قال سمعت تميما الداري قال قلت </w:t>
      </w:r>
      <w:r>
        <w:rPr>
          <w:rFonts w:ascii="Simplified Arabic" w:hAnsi="Simplified Arabic" w:cs="Simplified Arabic"/>
          <w:color w:val="0000FF"/>
          <w:sz w:val="29"/>
          <w:sz w:val="29"/>
          <w:szCs w:val="28"/>
          <w:rtl w:val="true"/>
          <w:lang w:eastAsia="en-US"/>
        </w:rPr>
        <w:t xml:space="preserve">يا رسول الله ما السنة في الرجل من أهل الكتاب يسلم على يدي رجل من المسلمين قال هو أولى الناس بمحياه ومما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موسى قال ثنا حماد بن سلمة عن الأزرق بن قيس عن يحيى بن يعمر عن رجل من أصحاب النبي صلى الله عليه وسلم قال قال رسول صلى الله عليه وسلم </w:t>
      </w:r>
      <w:r>
        <w:rPr>
          <w:rFonts w:ascii="Simplified Arabic" w:hAnsi="Simplified Arabic" w:cs="Simplified Arabic"/>
          <w:color w:val="0000FF"/>
          <w:sz w:val="29"/>
          <w:sz w:val="29"/>
          <w:szCs w:val="28"/>
          <w:rtl w:val="true"/>
          <w:lang w:eastAsia="en-US"/>
        </w:rPr>
        <w:t xml:space="preserve">أول ما يحاسب به العبد يوم القيامة صلاته فان كان أتمها كتبت له تامة وان لم يكن أتمها قال الله عز وجل انظروا هل تجدون لعبدي من تطوع فتكملون بها فريضته ثم الزكاة كذلك ثم تؤخذ الأعمال على حساب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حماد عن حميد عن الحسن عن أبي هريرة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حماد بن سلمة عن حميد عن الحسن عن أبي سلمة عن داود بن أبي هند عن زرارة بن أوفى عن تميم الداري عن النبي صلى الله عليه وسلم </w:t>
      </w:r>
      <w:r>
        <w:rPr>
          <w:rFonts w:ascii="Simplified Arabic" w:hAnsi="Simplified Arabic" w:cs="Simplified Arabic"/>
          <w:color w:val="0000FF"/>
          <w:sz w:val="29"/>
          <w:sz w:val="29"/>
          <w:szCs w:val="28"/>
          <w:rtl w:val="true"/>
          <w:lang w:eastAsia="en-US"/>
        </w:rPr>
        <w:t xml:space="preserve">ب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يعني الطباع قال حدثني ليث بن سعد قال حدثني الخليل بن مرة عن الأزهر بن عبد الله عن تميم الداري قال قال رسول الله صلى الله عليه وسلم </w:t>
      </w:r>
      <w:r>
        <w:rPr>
          <w:rFonts w:ascii="Simplified Arabic" w:hAnsi="Simplified Arabic" w:cs="Simplified Arabic"/>
          <w:color w:val="0000FF"/>
          <w:sz w:val="29"/>
          <w:sz w:val="29"/>
          <w:szCs w:val="28"/>
          <w:rtl w:val="true"/>
          <w:lang w:eastAsia="en-US"/>
        </w:rPr>
        <w:t xml:space="preserve">من قال لا إله إلا الله واحدا أحدا صمدا لم يتخذ صاحبة ولا ولدا ولم يكن له كفوا أحد عشر مرات كتب له أربعون ألف ح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عبد العزيز بن عمر بن عبد العزيز عن عبد الله بن موهب قال سمعت تميما الداري يقول </w:t>
      </w:r>
      <w:r>
        <w:rPr>
          <w:rFonts w:ascii="Simplified Arabic" w:hAnsi="Simplified Arabic" w:cs="Simplified Arabic"/>
          <w:color w:val="0000FF"/>
          <w:sz w:val="29"/>
          <w:sz w:val="29"/>
          <w:szCs w:val="28"/>
          <w:rtl w:val="true"/>
          <w:lang w:eastAsia="en-US"/>
        </w:rPr>
        <w:t xml:space="preserve">سألت رسول صلى الله عليه وسلم ما السنة في الرجل من أهل الكفر يسلم على يدي الرجل من المسلمين فقال هو أولى الناس بحياته ومو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حميد عن الحسن عن رجل عن أبي هريرة وداود عن زرارة عن تميم الداري عن النبي صلى الله عليه وسلم قال </w:t>
      </w:r>
      <w:r>
        <w:rPr>
          <w:rFonts w:ascii="Simplified Arabic" w:hAnsi="Simplified Arabic" w:cs="Simplified Arabic"/>
          <w:color w:val="0000FF"/>
          <w:sz w:val="29"/>
          <w:sz w:val="29"/>
          <w:szCs w:val="28"/>
          <w:rtl w:val="true"/>
          <w:lang w:eastAsia="en-US"/>
        </w:rPr>
        <w:t xml:space="preserve">أول ما يحاسب به العبد يوم القيامة الصلاة فان كان أكملها كتبت له كاملة وان لم يكن أكملها قال للملائكة انظروا هل تجدون لعبدي من تطوع فأكملوا بها ما ضيع من فريضة ثم الزكاة ثم تؤخذ الأعمال على حسب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إسماعيل بن عياش قال حدثني شرحبيل بن مسلم الخولاني </w:t>
      </w:r>
      <w:r>
        <w:rPr>
          <w:rFonts w:ascii="Simplified Arabic" w:hAnsi="Simplified Arabic" w:cs="Simplified Arabic"/>
          <w:color w:val="0000FF"/>
          <w:sz w:val="29"/>
          <w:sz w:val="29"/>
          <w:szCs w:val="28"/>
          <w:rtl w:val="true"/>
          <w:lang w:eastAsia="en-US"/>
        </w:rPr>
        <w:t xml:space="preserve">ان روح بن زنباع زار تميما الداري فوجده ينقي شعير لفرسه قال وحوله أهله فقال له روح أما كان في هؤلاء من يكفيك قال تميم بلى ولكني سمعت رسول الله صلى الله عليه وسلم يقول ما من امرئ مسلم ينقي لفرسه شعيرا ثم يعلقه عليه الا كتب له بكل حبة ح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هيثم بن خارجة ثنا إسماعيل بن عياش عن شرحبيل بن مسلم فذكر </w:t>
      </w:r>
      <w:r>
        <w:rPr>
          <w:rFonts w:ascii="Simplified Arabic" w:hAnsi="Simplified Arabic" w:cs="Simplified Arabic"/>
          <w:color w:val="0000FF"/>
          <w:sz w:val="29"/>
          <w:sz w:val="29"/>
          <w:szCs w:val="28"/>
          <w:rtl w:val="true"/>
          <w:lang w:eastAsia="en-US"/>
        </w:rPr>
        <w:t xml:space="preserve">مثل هذا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صفوان بن مسلم قال حدثني سليم بن عامر عن تميم الدار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يبلغن هذا الأمر ما بلغ الليل والنهار ولا يترك الله بيت مدر ولا وبر الا أدخله الله هذا الدين بعز عزيز أو بذل ذليل عزا يعز الله به الإسلام وذلا يذل الله به الكفر وكان تميم الداري يقول قد عرفت ذلك في أهل بيتي لقد أصاب من أسلم منهم الخير والشرف والعز ولقد أصاب من كان منهم كافرا الذل والصغار والجز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69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أملاه علينا من النوادر قال كتب الي أبو توبة الربيع بن نافع قال ثنا الهيثم بن حميد عن زيد بن واقد عن سليمان بن موسى عن كثير بن مرة عن تميم الداري قال قال رسول الله صلى الله عليه وسلم </w:t>
      </w:r>
      <w:r>
        <w:rPr>
          <w:rFonts w:ascii="Simplified Arabic" w:hAnsi="Simplified Arabic" w:cs="Simplified Arabic"/>
          <w:color w:val="0000FF"/>
          <w:sz w:val="29"/>
          <w:sz w:val="29"/>
          <w:szCs w:val="28"/>
          <w:rtl w:val="true"/>
          <w:lang w:eastAsia="en-US"/>
        </w:rPr>
        <w:t xml:space="preserve">من قرأ بمائة آية في ليلة كتب له قنوت ليل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سلمة بن مخل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انا بن جريج عن بن المنكدر عن أبي أيوب عن مسلمة بن مخلد ان النبي صلى الله عليه وسلم قال </w:t>
      </w:r>
      <w:r>
        <w:rPr>
          <w:rFonts w:ascii="Simplified Arabic" w:hAnsi="Simplified Arabic" w:cs="Simplified Arabic"/>
          <w:color w:val="0000FF"/>
          <w:sz w:val="29"/>
          <w:sz w:val="29"/>
          <w:szCs w:val="28"/>
          <w:rtl w:val="true"/>
          <w:lang w:eastAsia="en-US"/>
        </w:rPr>
        <w:t xml:space="preserve">من ستر مسلما في الدنيا ستره الله عز وجل في الدنيا والآخرة ومن نجى مكروبا فك الله عنه كربة من كرب يوم القيامة ومن كان في حاجة أخيه كان الله عز وجل في حاج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قرأت على أبي هذا الحديث ثنا عباد بن عباد وابن أبي عدي عن بن عون عن مكحول ان عقبة قال بن أبي عدي </w:t>
      </w:r>
      <w:r>
        <w:rPr>
          <w:rFonts w:ascii="Simplified Arabic" w:hAnsi="Simplified Arabic" w:cs="Simplified Arabic"/>
          <w:color w:val="0000FF"/>
          <w:sz w:val="29"/>
          <w:sz w:val="29"/>
          <w:szCs w:val="28"/>
          <w:rtl w:val="true"/>
          <w:lang w:eastAsia="en-US"/>
        </w:rPr>
        <w:t xml:space="preserve">أتى مسلمة بن مخلد بمصر وكان بينه وبين البواب شيء فسمع صوته فأذن له فقال اني لم آتك زائرا ولكني جئتك لحاجة أتذكر يوم قال عباد في حديثه قال رسول الله صلى الله عليه وسلم من علم من أخيه سيئة فسترها ستره الله عز وجل بها يوم القيامة فقال نعم فقال لهذا جئت قال بن أبي عدي في حديثه ركب عقبة بن عامر إلى مسلمة بن مخلد وهو أمير على مص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وس بن أوس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سين بن علي الجعفي ثنا به عبد الرحمن بن يزيد بن جابر عن أبي الأشعث الصنعاني عن أوس بن أوس قال قال رسول الله صلى الله عليه وسلم </w:t>
      </w:r>
      <w:r>
        <w:rPr>
          <w:rFonts w:ascii="Simplified Arabic" w:hAnsi="Simplified Arabic" w:cs="Simplified Arabic"/>
          <w:color w:val="0000FF"/>
          <w:sz w:val="29"/>
          <w:sz w:val="29"/>
          <w:szCs w:val="28"/>
          <w:rtl w:val="true"/>
          <w:lang w:eastAsia="en-US"/>
        </w:rPr>
        <w:t xml:space="preserve">من غسل واغتسل وغدا وابتكر فدنا وأنصت ولم يلغ كان له بكل خطوة كأجر سنة صيامها وقيام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قال ثنا بن المبارك عن الأوزاعي عن حسان بن عطية عن أبي الأشعث الصنعاني عن أوس بن أوس الثقف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غسل واغتسل يوم الجمعة وبكر وابتكر ومشى ولم يركب فدنا من الإمام واستمع ولم يلغ كان له بكل خطوة أجر سنة صيامها وقيام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ثنا بن المبارك عن الأوزاعي حدثني حسان بن عطية ثنا أبو الأشعث الصنعاني قال حدثني بن أوس الثقفي قال سمعت رسول الله صلى الله عليه وسلم </w:t>
      </w:r>
      <w:r>
        <w:rPr>
          <w:rFonts w:ascii="Simplified Arabic" w:hAnsi="Simplified Arabic" w:cs="Simplified Arabic"/>
          <w:color w:val="0000FF"/>
          <w:sz w:val="29"/>
          <w:sz w:val="29"/>
          <w:szCs w:val="28"/>
          <w:rtl w:val="true"/>
          <w:lang w:eastAsia="en-US"/>
        </w:rPr>
        <w:t xml:space="preserve">فذكر معناه الا انه قال ثم غدا وابتك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ة بن نفيل السكون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أرطاة يعني بن المنذر ثنا ضمرة بن حبيب قال ثنا سلمة بن نفيل السكوني قال </w:t>
      </w:r>
      <w:r>
        <w:rPr>
          <w:rFonts w:ascii="Simplified Arabic" w:hAnsi="Simplified Arabic" w:cs="Simplified Arabic"/>
          <w:color w:val="0000FF"/>
          <w:sz w:val="29"/>
          <w:sz w:val="29"/>
          <w:szCs w:val="28"/>
          <w:rtl w:val="true"/>
          <w:lang w:eastAsia="en-US"/>
        </w:rPr>
        <w:t xml:space="preserve">كنا جلوسا عند رسول الله صلى الله عليه وسلم إذ قال قائل يا رسول الله هل أتيت بطعام من السماء قال نعم قال وبماذا قال بمسخنة قالوا فهل كان فيها فضل عنك قال نعم قال فما فعل به قال رفع وهو يوحى الي اني مكفوت غير لابث فيكم ولستم لابثين بعدي الا قليلا بل تلبثون حتى تقولوا متى وستأتون أفنادا يفني بعضكم بعضا وبين يدي الساعة موتان شديد وبعده سنوات الزلاز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قال ثنا إسماعيل بن عياش عن إبراهيم بن سليمان عن الوليد بن عبد الرحمن الجرشي عن جبير بن نفير ان سلمة بن نفيل أخبرهم انه أتى النبي صلى الله عليه وسلم فقال </w:t>
      </w:r>
      <w:r>
        <w:rPr>
          <w:rFonts w:ascii="Simplified Arabic" w:hAnsi="Simplified Arabic" w:cs="Simplified Arabic"/>
          <w:color w:val="0000FF"/>
          <w:sz w:val="29"/>
          <w:sz w:val="29"/>
          <w:szCs w:val="28"/>
          <w:rtl w:val="true"/>
          <w:lang w:eastAsia="en-US"/>
        </w:rPr>
        <w:t xml:space="preserve">اني سئمت الخيل وألقيت السلاح ووضعت الحرب أوزارها قلت لا قتال فقال له النبي صلى الله عليه وسلم الآن جاء القتال لا تزال طائفة من أمتي ظاهرين على الناس يرفع الله قلوب أقوام فيقاتلونهم ويرزقهم الله منهم حتى يأتي أمر الله عز وجل وهم على ذلك الا ان عقر دار المؤمنين الشام والخيل معقود في نواصيها الخير إلى يوم القيامة حديث يزيد بن الأخنس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وجدت في كتاب أبي بخط يده قال كتب الي أبو توبة الربيع بن نافع وكان في كتابه حدثنا الهيثم بن حميد عن زيد بن واقد عن سليمان بن موسى عن كثير بن مرة عن يزيد بن الأخنس ان رسول الله صلى الله عليه وسلم قال </w:t>
      </w:r>
      <w:r>
        <w:rPr>
          <w:rFonts w:ascii="Simplified Arabic" w:hAnsi="Simplified Arabic" w:cs="Simplified Arabic"/>
          <w:color w:val="0000FF"/>
          <w:sz w:val="29"/>
          <w:sz w:val="29"/>
          <w:szCs w:val="28"/>
          <w:rtl w:val="true"/>
          <w:lang w:eastAsia="en-US"/>
        </w:rPr>
        <w:t xml:space="preserve">لا تنافس بينكم الا في اثنتين رجل أعطاه الله عز وجل القرآن فهو يقوم به أناء الليل وآناء النهار ويتبع ما فيه فيقول رجل لو ان الله تعالى أعطاني مثل ما أعطى فلانا فأقوم به كما يقوم به ورجل أعطاه الله مالا فهو ينفق ويتصدق فيقول رجل لو ان الله أعطاني مثل ما أعطى فلانا فأتصدق به فقال رجل يا رسول الله أرأيتك النجدة تكون في الرجل وسقط باقي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غضيف بن الحرث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ثنا معاوية بن صالح عن يوسف بن سيف عن غضيف بن الحرث أو الحرث بن غضيف قال </w:t>
      </w:r>
      <w:r>
        <w:rPr>
          <w:rFonts w:ascii="Simplified Arabic" w:hAnsi="Simplified Arabic" w:cs="Simplified Arabic"/>
          <w:color w:val="0000FF"/>
          <w:sz w:val="29"/>
          <w:sz w:val="29"/>
          <w:szCs w:val="28"/>
          <w:rtl w:val="true"/>
          <w:lang w:eastAsia="en-US"/>
        </w:rPr>
        <w:t xml:space="preserve">ما نسيت من الأشياء ما نسيت اني رأيت رسول الله صلى الله عليه وسلم واضعا يمينه على شماله في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عاوية عن يونس بن سيف عن الحرث بن غضيف أو غضيف بن الحرث قال ما نسيت من الأشياء لم أنس </w:t>
      </w:r>
      <w:r>
        <w:rPr>
          <w:rFonts w:ascii="Simplified Arabic" w:hAnsi="Simplified Arabic" w:cs="Simplified Arabic"/>
          <w:color w:val="0000FF"/>
          <w:sz w:val="29"/>
          <w:sz w:val="29"/>
          <w:szCs w:val="28"/>
          <w:rtl w:val="true"/>
          <w:lang w:eastAsia="en-US"/>
        </w:rPr>
        <w:t xml:space="preserve">اني رأيت رسول الله صلى الله عليه وسلم واضعا يمينه على شماله في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صفوان حدثني المشيخة </w:t>
      </w:r>
      <w:r>
        <w:rPr>
          <w:rFonts w:ascii="Simplified Arabic" w:hAnsi="Simplified Arabic" w:cs="Simplified Arabic"/>
          <w:color w:val="0000FF"/>
          <w:sz w:val="29"/>
          <w:sz w:val="29"/>
          <w:szCs w:val="28"/>
          <w:rtl w:val="true"/>
          <w:lang w:eastAsia="en-US"/>
        </w:rPr>
        <w:t xml:space="preserve">انهم حضروا غضيف بن الحرث الثمالي حين اشتد سوقه فقال هل منكم أحد يقرأ يس قال فقراها صالح بن شريح السكوني فلما بلغ أربعين منها قبض قال فكان المشيخة يقولون إذا قرئت عند الميت خفف عنه بها قال صفوان وقراها عيسى بن المعتمر عند بن معب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قال ثنا بقية عن أبي بكر بن عبد الله عن حبيب بن عبيد الرحبي عن غضيف بن الحرث الثمالي قال </w:t>
      </w:r>
      <w:r>
        <w:rPr>
          <w:rFonts w:ascii="Simplified Arabic" w:hAnsi="Simplified Arabic" w:cs="Simplified Arabic"/>
          <w:color w:val="0000FF"/>
          <w:sz w:val="29"/>
          <w:sz w:val="29"/>
          <w:szCs w:val="28"/>
          <w:rtl w:val="true"/>
          <w:lang w:eastAsia="en-US"/>
        </w:rPr>
        <w:t xml:space="preserve">بعث إلى عبد الملك بن مروان فقال يا أبا أسماء إنا قد أجمعنا الناس على أمرين قال وما هما قال رفع الأيدي على المنابر يوم الجمعة والقصص بعد الصبح والعصر فقال أما إنهما أمثل بدعتكم عندي ولست مجيبك إلى شيء منهما قال لم قال لأن النبي صلى الله عليه وسلم قال ما أحدث قوم بدعة إلا رفع مثلها من السنة فتمسك بسنة خير من إحداث بدع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حريز قال ثنا شرحبيل بن شفعة عن بعض أصحاب النبي صلى الله عليه وسلم انه سمع النبي صلى الله عليه وسلم يقول </w:t>
      </w:r>
      <w:r>
        <w:rPr>
          <w:rFonts w:ascii="Simplified Arabic" w:hAnsi="Simplified Arabic" w:cs="Simplified Arabic"/>
          <w:color w:val="0000FF"/>
          <w:sz w:val="29"/>
          <w:sz w:val="29"/>
          <w:szCs w:val="28"/>
          <w:rtl w:val="true"/>
          <w:lang w:eastAsia="en-US"/>
        </w:rPr>
        <w:t xml:space="preserve">يقال للولدان يوم القيامة ادخلوا الجنة قال فيقولون يا رب حتى يدخل آباؤنا وأمهاتنا قال فيأتون قال فيقول الله عز وجل مالي أراهم محبطين ادخلوا الجنة قال فيقولون يا رب آباؤنا وأمهاتنا قال فيقول ادخلوا الجنة أنتم وآباؤك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ابس بن سعد الطائ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حريز بن عثمان الرحبي قال سمعت عبد الله بن عامر الألهاني قال </w:t>
      </w:r>
      <w:r>
        <w:rPr>
          <w:rFonts w:ascii="Simplified Arabic" w:hAnsi="Simplified Arabic" w:cs="Simplified Arabic"/>
          <w:color w:val="0000FF"/>
          <w:sz w:val="29"/>
          <w:sz w:val="29"/>
          <w:szCs w:val="28"/>
          <w:rtl w:val="true"/>
          <w:lang w:eastAsia="en-US"/>
        </w:rPr>
        <w:t xml:space="preserve">دخل المسجد حابس بن سعد الطائي من السحر وقد أدرك النبي صلى الله عليه وسلم فرأى الناس يصلون في مقدم المسجد فقال مراءون ورب الكعبة أرعبوهم فمن أرعبهم فقد أطاع الله ورسوله فأتاهم الناس فأخرجوهم قال فقال ان الملائكة يصلون من السحر في مقدم المسج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حوال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عن يحيى بن أيوب قال حدثني يزيد بن أبي حبيب عن ربيعة بن لقيط عن عبد الله بن حوالة ان رسول الله صلى الله عليه وسلم قال </w:t>
      </w:r>
      <w:r>
        <w:rPr>
          <w:rFonts w:ascii="Simplified Arabic" w:hAnsi="Simplified Arabic" w:cs="Simplified Arabic"/>
          <w:color w:val="0000FF"/>
          <w:sz w:val="29"/>
          <w:sz w:val="29"/>
          <w:szCs w:val="28"/>
          <w:rtl w:val="true"/>
          <w:lang w:eastAsia="en-US"/>
        </w:rPr>
        <w:t xml:space="preserve">من نجا من ثلاث فقد نجا ثلاث مرات موتي والدجال وقتل خليفة مصطبر بالحق معط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رشة بن الح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قال ثنا محمد بن حمير الحمصي قال ثنا ثابت بن عجلان قال سمعت أبا كثير المحاربي يقول سمعت خرشة بن الحر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ستكون من بعدي فتنة النائم فيها خير من اليقظان والقاعد فيها خير من القائم والقائم فيها خير من الساعي فمن أتت عليه فليمش بسيفه إلى صفاة فليضربه بها حتى ينكسر ثم ليضطجع لها حتى تنجلي عما انجلي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جمعة حبيب بن سباع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ثنا بن لهيعة عن يزيد بن أبي حبيب عن محمد بن يزيد ان عبد الله بن عوف حدثه </w:t>
      </w:r>
      <w:r>
        <w:rPr>
          <w:rFonts w:ascii="Simplified Arabic" w:hAnsi="Simplified Arabic" w:cs="Simplified Arabic"/>
          <w:color w:val="0000FF"/>
          <w:sz w:val="29"/>
          <w:sz w:val="29"/>
          <w:szCs w:val="28"/>
          <w:rtl w:val="true"/>
          <w:lang w:eastAsia="en-US"/>
        </w:rPr>
        <w:t xml:space="preserve">ان أبا جمعة حبيب بن سباع وكان قد أدرك النبي صلى الله عليه وسلم ان النبي صلى الله عليه وسلم عام الأحزاب صلى المغرب فلما فرغ قال هل علم أحد منكم اني صليت العصر قالوا يا رسول الله ما صليتها فأمر المؤذن فأقام الصلاة فصلى العصر ثم أعاد المغ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الأوزاعي قال حدثني اسيد بن عبد الرحمن قال حدثني صالح بن محمد قال حدثني أبو جمعة قال </w:t>
      </w:r>
      <w:r>
        <w:rPr>
          <w:rFonts w:ascii="Simplified Arabic" w:hAnsi="Simplified Arabic" w:cs="Simplified Arabic"/>
          <w:color w:val="0000FF"/>
          <w:sz w:val="29"/>
          <w:sz w:val="29"/>
          <w:szCs w:val="28"/>
          <w:rtl w:val="true"/>
          <w:lang w:eastAsia="en-US"/>
        </w:rPr>
        <w:t xml:space="preserve">تغدينا مع رسول الله صلى الله عليه وسلم ومعنا أبو عبيدة بن الجراح قال فقال يا رسول الله هل أحد خير منا اسلمنا معك وجاهدنا معك قال نعم قوم يكونون من بعدكم يؤمنون بي ولم يرو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الأوزاعي قال حدثني اسيد بن عبد الرحمن عن خالد بن دريك عن أبي محيريز قال قلت لأبي جمعة رجل من الصحابة حدثنا حديثا سمعته من رسول الله صلى الله عليه وسلم قال نعم أحدثكم حديثا جيدا </w:t>
      </w:r>
      <w:r>
        <w:rPr>
          <w:rFonts w:ascii="Simplified Arabic" w:hAnsi="Simplified Arabic" w:cs="Simplified Arabic"/>
          <w:color w:val="0000FF"/>
          <w:sz w:val="29"/>
          <w:sz w:val="29"/>
          <w:szCs w:val="28"/>
          <w:rtl w:val="true"/>
          <w:lang w:eastAsia="en-US"/>
        </w:rPr>
        <w:t xml:space="preserve">تغدينا مع رسول الله صلى الله عليه وسلم ومعنا أبو عبيدة بن الجراح فقال يا رسول الله أحد خير منا اسلمنا معك وجاهدنا معك قال نعم قوم يكونون من بعدكم يؤمنون بي ولم يرون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ثعلبة الخشني عن النبي صلى الله عليه وسلم ذكر الشيخ انه معاد فلم اكتبه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واثلة بن الأسقع رضى الله تعالى عنه معاد أيضا في المكيين والمدنيين الا أحاديث منها قد أثبتها ههنا وباقيها في المكيين والمدني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سمعت الأوزاعي قال حدثني ربيعة بن يزيد قال سمعت واثلة بن الأسقع يقول خرج علينا رسول الله صلى الله عليه وسلم فقال </w:t>
      </w:r>
      <w:r>
        <w:rPr>
          <w:rFonts w:ascii="Simplified Arabic" w:hAnsi="Simplified Arabic" w:cs="Simplified Arabic"/>
          <w:color w:val="0000FF"/>
          <w:sz w:val="29"/>
          <w:sz w:val="29"/>
          <w:szCs w:val="28"/>
          <w:rtl w:val="true"/>
          <w:lang w:eastAsia="en-US"/>
        </w:rPr>
        <w:t xml:space="preserve">أتزعمون اني من آخركم وفاة الا اني من أولكم وفاة وتتبعوني أفنادا يهلك بعضكم بعض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هشام بن الغاز قال حدثني أبو النضر قال </w:t>
      </w:r>
      <w:r>
        <w:rPr>
          <w:rFonts w:ascii="Simplified Arabic" w:hAnsi="Simplified Arabic" w:cs="Simplified Arabic"/>
          <w:color w:val="0000FF"/>
          <w:sz w:val="29"/>
          <w:sz w:val="29"/>
          <w:szCs w:val="28"/>
          <w:rtl w:val="true"/>
          <w:lang w:eastAsia="en-US"/>
        </w:rPr>
        <w:t xml:space="preserve">دعاني واثلة بن الأسقع وقد ذهب بصره فقال يا خباب قدني إلى يزيد بن الأسود الجرشي فذكر الحديث فقال أبشر فإني سمعت رسول الله صلى الله عليه وسلم يقول عن الله عز وجل انا عند ظن عبدي بي فليظن بي ما 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صام بن خالد وأبو المغيرة قالا ثنا حريز بن عثمان قال سمعت عبد الواحد بن عبد الله النصري قال سمعت واثلة بن الأسقع يقول قال النبي صلى الله عليه وسلم </w:t>
      </w:r>
      <w:r>
        <w:rPr>
          <w:rFonts w:ascii="Simplified Arabic" w:hAnsi="Simplified Arabic" w:cs="Simplified Arabic"/>
          <w:color w:val="0000FF"/>
          <w:sz w:val="29"/>
          <w:sz w:val="29"/>
          <w:szCs w:val="28"/>
          <w:rtl w:val="true"/>
          <w:lang w:eastAsia="en-US"/>
        </w:rPr>
        <w:t xml:space="preserve">ان من أعظم الفري ان يدعي الرجل إلى غير أبيه أو يري عينيه في المنام ما لم تريا أو يقول على رسول الله صلى الله عليه وسلم ما لم ي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ربه قال ثنا محمد بن حرب الخولاني قال حدثني عمر بن رؤبة قال سمعت عبد الواحد النصري يقول سمعت واثلة بن الأسقع يذكر ان رسول الله صلى الله عليه وسلم قال </w:t>
      </w:r>
      <w:r>
        <w:rPr>
          <w:rFonts w:ascii="Simplified Arabic" w:hAnsi="Simplified Arabic" w:cs="Simplified Arabic"/>
          <w:color w:val="0000FF"/>
          <w:sz w:val="29"/>
          <w:sz w:val="29"/>
          <w:szCs w:val="28"/>
          <w:rtl w:val="true"/>
          <w:lang w:eastAsia="en-US"/>
        </w:rPr>
        <w:t xml:space="preserve">المرأة تحوز ثلاثة مواريث عتيقها ولقيطها والولد الذي لاعنت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أبو داود الطيالسي قال انا عمران القطان عن قتادة عن أبي المليح الهذلي عن واثلة بن الأسقع ان النبي صلى الله عليه وسلم قال </w:t>
      </w:r>
      <w:r>
        <w:rPr>
          <w:rFonts w:ascii="Simplified Arabic" w:hAnsi="Simplified Arabic" w:cs="Simplified Arabic"/>
          <w:color w:val="0000FF"/>
          <w:sz w:val="29"/>
          <w:sz w:val="29"/>
          <w:szCs w:val="28"/>
          <w:rtl w:val="true"/>
          <w:lang w:eastAsia="en-US"/>
        </w:rPr>
        <w:t xml:space="preserve">أعطيت مكان التوراة السبع وأعطيت مكان الزبور المئين وأعطيت مكان الإنجيل المثاني وفضلت بالمفص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قال ثنا سعيد يعني بن أبي أيوب قال حدثني محمد بن عجلان قال سمعت النضر بن عبد الرحمن بن عبد الله يقول سمعت واثلة بن الأسقع يقول قال رسول الله صلى الله عليه وسلم </w:t>
      </w:r>
      <w:r>
        <w:rPr>
          <w:rFonts w:ascii="Simplified Arabic" w:hAnsi="Simplified Arabic" w:cs="Simplified Arabic"/>
          <w:color w:val="0000FF"/>
          <w:sz w:val="29"/>
          <w:sz w:val="29"/>
          <w:szCs w:val="28"/>
          <w:rtl w:val="true"/>
          <w:lang w:eastAsia="en-US"/>
        </w:rPr>
        <w:t xml:space="preserve">أعظم الفري من يقولني ما لم أقل ومن أرى عينيه في المنام ما لم تريا ومن ادعى إلى غير أب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ثنا عمران أبو العوام عن قتادة عن أبي المليح عن واثلة بن الأسقع ان رسول الله صلى الله عليه وسلم قال </w:t>
      </w:r>
      <w:r>
        <w:rPr>
          <w:rFonts w:ascii="Simplified Arabic" w:hAnsi="Simplified Arabic" w:cs="Simplified Arabic"/>
          <w:color w:val="0000FF"/>
          <w:sz w:val="29"/>
          <w:sz w:val="29"/>
          <w:szCs w:val="28"/>
          <w:rtl w:val="true"/>
          <w:lang w:eastAsia="en-US"/>
        </w:rPr>
        <w:t xml:space="preserve">أنزلت صحف إبراهيم عليه السلام في أول ليلة من رمضان وأنزلت التوراة لست مضين من رمضان والإنجيل لثلاث عشرة خلت من رمضان وانزل الفرقان لأربع وعشرين خلت من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بن الفضل قال ثنا عبد الله بن المبارك عن إبراهيم بن أبي عبلة عن الغريف بن عياش عن واثلة بن الأسقع قال </w:t>
      </w:r>
      <w:r>
        <w:rPr>
          <w:rFonts w:ascii="Simplified Arabic" w:hAnsi="Simplified Arabic" w:cs="Simplified Arabic"/>
          <w:color w:val="0000FF"/>
          <w:sz w:val="29"/>
          <w:sz w:val="29"/>
          <w:szCs w:val="28"/>
          <w:rtl w:val="true"/>
          <w:lang w:eastAsia="en-US"/>
        </w:rPr>
        <w:t xml:space="preserve">أتى النبي صلى الله عليه وسلم نفر من بني سليم فقالوا ان صاحبا لنا أوجب قال فليعتق رقبة يفدي الله بكل عضو منها عضوا من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الأوزاعي قال حدثني أبو عمار شداد عن واثلة بن الأسقع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اصطفى كنانة من بني إسماعيل واصطفى من بني كنانة قريشا واصطفى من قريش بني هاشم واصطفاني من بني هاش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قال ثنا الأوزاعي عن شداد أبي عمار عن واثلة بن الأسقع ان النبي صلى الله عليه وسلم قال </w:t>
      </w:r>
      <w:r>
        <w:rPr>
          <w:rFonts w:ascii="Simplified Arabic" w:hAnsi="Simplified Arabic" w:cs="Simplified Arabic"/>
          <w:color w:val="0000FF"/>
          <w:sz w:val="29"/>
          <w:sz w:val="29"/>
          <w:szCs w:val="28"/>
          <w:rtl w:val="true"/>
          <w:lang w:eastAsia="en-US"/>
        </w:rPr>
        <w:t xml:space="preserve">ان الله عز وجل اصطفى من ولد إبراهيم إسماعيل واصطفى من بني إسماعيل كنانة واصطفى من بني كنانة قريشا واصطفى من قريش بني هاشم واصطفاني من بني هاش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قال ثنا الأوزاعي عن شداد أبي عمارة قال دخلت على واثلة بن الأسقع وعنده قوم فذكروا عليا فلما قاموا قال لي ألا أخبرك </w:t>
      </w:r>
      <w:r>
        <w:rPr>
          <w:rFonts w:ascii="Simplified Arabic" w:hAnsi="Simplified Arabic" w:cs="Simplified Arabic"/>
          <w:color w:val="0000FF"/>
          <w:sz w:val="29"/>
          <w:sz w:val="29"/>
          <w:szCs w:val="28"/>
          <w:rtl w:val="true"/>
          <w:lang w:eastAsia="en-US"/>
        </w:rPr>
        <w:t xml:space="preserve">بما رأيت من رسول الله صلى الله عليه وسلم قلت بلى قال أتيت فاطمة رضى الله تعالى عنها أسألها عن علي قالت توجه إلى رسول الله صلى الله عليه وسلم فجلست انتظر حتى جاء رسول الله صلى الله عليه وسلم ومعه علي وحسن وحسين رضى الله تعالى عنهم آخذ كل واحد منهما بيده حتى دخل فأدنى عليا وفاطمة فأجلسهما بين يديه واجلس حسنا وحسينا كل واحد منهما على فخذه ثم لف عليهم ثوبه أو قال كساء ثم 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ما يريد الله ليذهب عنكم الرجس أهل البيت ويطهركم تطهي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ال اللهم هؤلاء أهل بيتي وأهل بيتي أح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اد بن الربيع قال ثنا عباد بن كثير الشامي من أهل فلسطين عن امرأة منهم يقال لها فسيلة انها قالت سمعت أبي يقول </w:t>
      </w:r>
      <w:r>
        <w:rPr>
          <w:rFonts w:ascii="Simplified Arabic" w:hAnsi="Simplified Arabic" w:cs="Simplified Arabic"/>
          <w:color w:val="0000FF"/>
          <w:sz w:val="29"/>
          <w:sz w:val="29"/>
          <w:szCs w:val="28"/>
          <w:rtl w:val="true"/>
          <w:lang w:eastAsia="en-US"/>
        </w:rPr>
        <w:t xml:space="preserve">سألت رسول الله صلى الله عليه وسلم فقلت يا رسول الله امن العصبية ان يحب الرجل قومه قال لا ولكن من العصبية ان ينصر الرجل قومه على الظلم قال أبو عبد الرحمن سمعت من يذكر من أهل العلم ان آباها يعني فسيلة واثلة بن الأسقع ورأيت أبي جعل هذا الحديث في آخر أحاديث واثلة فظننت انه ألحقه في حديث واثل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ويفع بن ثابت الأنص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بن أبي زائدة قال حدثني محمد بن إسحاق عن يزيد بن أبي حبيب عن أبي مرزوق مولى تجيب وتجيب بطن من كندة عن رويفع بن ثابت الأنصاري قال </w:t>
      </w:r>
      <w:r>
        <w:rPr>
          <w:rFonts w:ascii="Simplified Arabic" w:hAnsi="Simplified Arabic" w:cs="Simplified Arabic"/>
          <w:color w:val="0000FF"/>
          <w:sz w:val="29"/>
          <w:sz w:val="29"/>
          <w:szCs w:val="28"/>
          <w:rtl w:val="true"/>
          <w:lang w:eastAsia="en-US"/>
        </w:rPr>
        <w:t xml:space="preserve">كنت مع النبي صلى الله عليه وسلم حين افتتح حنينا فقام فينا خطيبا فقال لا يحل لامرئ يؤمن بالله واليوم الآخر أن يسقى ماءه زرع غيره ولا أن يبتاع مغنما حتى يقسم ولا أن يلبس ثوبا من فيء المسلمين حتى إذا أخلقه رده فيه ولا يركب دابة من فيء المسلمين حتى إذا أعجفها ردها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بن لهيعة قال ثنا بكر بن سوادة عن زياد بن نعيم عن وفاء الحضرمي عن رويفع بن ثابت الأنصاري أن رسول الله صلى الله عليه وسلم قال </w:t>
      </w:r>
      <w:r>
        <w:rPr>
          <w:rFonts w:ascii="Simplified Arabic" w:hAnsi="Simplified Arabic" w:cs="Simplified Arabic"/>
          <w:color w:val="0000FF"/>
          <w:sz w:val="29"/>
          <w:sz w:val="29"/>
          <w:szCs w:val="28"/>
          <w:rtl w:val="true"/>
          <w:lang w:eastAsia="en-US"/>
        </w:rPr>
        <w:t xml:space="preserve">من صلى على محمد وقال اللهم أنزله المقعد المقرب عندك يوم القيامة وجبت له شفاع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أنا بن لهيعة وقتيبة بن سعيد قال ثنا بن لهيعة عن الحرث بن يزيد عن حنش الصنعاني عن رويفع بن ثابت قال قال رسول الله صلى الله عليه وسلم </w:t>
      </w:r>
      <w:r>
        <w:rPr>
          <w:rFonts w:ascii="Simplified Arabic" w:hAnsi="Simplified Arabic" w:cs="Simplified Arabic"/>
          <w:color w:val="0000FF"/>
          <w:sz w:val="29"/>
          <w:sz w:val="29"/>
          <w:szCs w:val="28"/>
          <w:rtl w:val="true"/>
          <w:lang w:eastAsia="en-US"/>
        </w:rPr>
        <w:t xml:space="preserve">لا يحل لأحد وقال قتيبة لرجل أن يسقي ماءه ولد غيره ولا يقع على أمة حتى تحيض أو يبين حم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نا بن لهيعة عن الحرث بن يزيد عن حنش الصنعاني عن رويفع بن ثابت قال </w:t>
      </w:r>
      <w:r>
        <w:rPr>
          <w:rFonts w:ascii="Simplified Arabic" w:hAnsi="Simplified Arabic" w:cs="Simplified Arabic"/>
          <w:color w:val="0000FF"/>
          <w:sz w:val="29"/>
          <w:sz w:val="29"/>
          <w:szCs w:val="28"/>
          <w:rtl w:val="true"/>
          <w:lang w:eastAsia="en-US"/>
        </w:rPr>
        <w:t xml:space="preserve">نهى رسول الله صلى الله عليه وسلم أن توطأ الأمة حتى تحيض وعن الحبالى حتى يضعن ما في بطون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من كتابه قال أنا بن لهيعة عن عياش بن عباس عن شييم بن بيتان عن أبي سالم عن شيبان بن أمية عن رويفع بن ثابت الأنصاري أنه غزا مع رسول الله صلى الله عليه وسلم قال </w:t>
      </w:r>
      <w:r>
        <w:rPr>
          <w:rFonts w:ascii="Simplified Arabic" w:hAnsi="Simplified Arabic" w:cs="Simplified Arabic"/>
          <w:color w:val="0000FF"/>
          <w:sz w:val="29"/>
          <w:sz w:val="29"/>
          <w:szCs w:val="28"/>
          <w:rtl w:val="true"/>
          <w:lang w:eastAsia="en-US"/>
        </w:rPr>
        <w:t xml:space="preserve">وكان أحدنا يأخذ الناقة على النصف مما يغنم حتى أن لأحدنا القدح وللآخر النصل والري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ثنا بن لهيعة عن عياش بن عباس عن شييم بن بيتان قال كان مسلمة بن مخلد على أسفل الأرض قال فاستعمل رويفع بن ثابت الأنصاري فسرنا معه من شريك إلى كوم علقام أو من كوم علقام إلى شريك قال فقال رويفع بن ثابت </w:t>
      </w:r>
      <w:r>
        <w:rPr>
          <w:rFonts w:ascii="Simplified Arabic" w:hAnsi="Simplified Arabic" w:cs="Simplified Arabic"/>
          <w:color w:val="0000FF"/>
          <w:sz w:val="29"/>
          <w:sz w:val="29"/>
          <w:szCs w:val="28"/>
          <w:rtl w:val="true"/>
          <w:lang w:eastAsia="en-US"/>
        </w:rPr>
        <w:t xml:space="preserve">كنا نغزو على عهد رسول الله صلى الله عليه وسلم فيأخذ أحدنا جمل أخيه على أن له النصف مما يغنم قال حتى ان أحدنا ليطير له القدح وللآخر النصل والريش قال فقال رويفع بن ثابت قال لي رسول الله صلى الله عليه وسلم يا رويفع لعل الحياة ستطول بك فأخبر الناس أنه من عقد لحيته أو تقلد وترا أو استنجى برجيع دابة أو عظم فقد بريء مما أنزل الله على محمد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الأشيب قال أنا بن لهيعة قال ثنا عياش بن عباس عن شييم بن بينان قال ثنا رويفع بن ثابت قال </w:t>
      </w:r>
      <w:r>
        <w:rPr>
          <w:rFonts w:ascii="Simplified Arabic" w:hAnsi="Simplified Arabic" w:cs="Simplified Arabic"/>
          <w:color w:val="0000FF"/>
          <w:sz w:val="29"/>
          <w:sz w:val="29"/>
          <w:szCs w:val="28"/>
          <w:rtl w:val="true"/>
          <w:lang w:eastAsia="en-US"/>
        </w:rPr>
        <w:t xml:space="preserve">كان أحدنا في زمان رسول الله صلى الله عليه وسلم يأخذ جمل أخيه على أن يعطيه النصف مما يغنم وله النصف حتى أن أحدنا ليطير له النصل والريش والآخر القدح ثم قال لي رسول الله صلى الله عليه وسلم يا رويفع لعل الحياة ستطول بك فأخبر الناس أنه من عقد لحيته أو تقلد وترا أو استنجى برجيع دابة أو عظم فإن محمدا صلى الله عليه وسلم منه بر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يزيد بن أبي حبيب عن أبي مرزوق مولى تجيب عن حنش الصنعاني قال </w:t>
      </w:r>
      <w:r>
        <w:rPr>
          <w:rFonts w:ascii="Simplified Arabic" w:hAnsi="Simplified Arabic" w:cs="Simplified Arabic"/>
          <w:color w:val="0000FF"/>
          <w:sz w:val="29"/>
          <w:sz w:val="29"/>
          <w:szCs w:val="28"/>
          <w:rtl w:val="true"/>
          <w:lang w:eastAsia="en-US"/>
        </w:rPr>
        <w:t xml:space="preserve">غزونا مع رويفع بن ثابت الأنصاري قرية من قرى المغرب يقال لها جربة فقام فينا خطيبا فقال أيها الناس إني لا أقول فيكم إلا ما سمعت رسول الله صلى الله عليه وسلم يقول قام فينا يوم حنين فقال لا يحل لامرئ يؤمن بالله واليوم الآخر أن يسقي ماءه زرع غيره يعني آتيان الحبالى من السبايا وأن يصيب امرأة ثيبا من السبي حتى يستبرئها يعني إذا اشتراها وأن يبيع مغنما حتى يقسم وان يركب دابة من فيء المسلمين حتى إذا أعجفها ردها فيه وان يلبس ثوبا من فيء المسلمين حتى إذا أخلقه رده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حدثني عبيد الله بن أبي جعفر المصري قال حدثني من سمع حنشا الصنعاني يقول سمعت رويفع بن ثابت الأنصار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كان يؤمن بالله واليوم الآخر فلا يبتاعن ذهبا بذهب الا وزنا بوزن ولا ينكح ثيبا من السبي حتى تحي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ال ثنا بن لهيعة عن الحرث بن يزيد قال حدثني حنش قال كنا مع رويفع بن ثابت غزوة جربة فقسمها علينا وقال لنا رويفع </w:t>
      </w:r>
      <w:r>
        <w:rPr>
          <w:rFonts w:ascii="Simplified Arabic" w:hAnsi="Simplified Arabic" w:cs="Simplified Arabic"/>
          <w:color w:val="0000FF"/>
          <w:sz w:val="29"/>
          <w:sz w:val="29"/>
          <w:szCs w:val="28"/>
          <w:rtl w:val="true"/>
          <w:lang w:eastAsia="en-US"/>
        </w:rPr>
        <w:t xml:space="preserve">من أصاب من هذا السبي فلا يطؤها حتى تحيض فإني سمعت رسول الله صلى الله عليه وسلم يقول لا يحل لرجل ان يسقي ماءه ولد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قال ثنا المفضل قال حدثني عياش بن عباس ان شييم بن بيتان أخبره انه سمع شيبان القتباني يقول </w:t>
      </w:r>
      <w:r>
        <w:rPr>
          <w:rFonts w:ascii="Simplified Arabic" w:hAnsi="Simplified Arabic" w:cs="Simplified Arabic"/>
          <w:color w:val="0000FF"/>
          <w:sz w:val="29"/>
          <w:sz w:val="29"/>
          <w:szCs w:val="28"/>
          <w:rtl w:val="true"/>
          <w:lang w:eastAsia="en-US"/>
        </w:rPr>
        <w:t xml:space="preserve">استخلف مسلمة بن مخلد رويفع بن ثابت الأنصاري على أسفل الأرض قال فسرنا معه قال قال لي رسول الله صلى الله عليه وسلم يا رويفع لعل الحياة ستطول بك بعدي فأخبر الناس انه من عقد لحيته أو تقلد وترا أو استنجى برجيع دابة أو بعظم فان محمدا صلى الله عليه وسلم بريء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بن لهيعة عن يزيد بن أبي حبيب عن أبي الخير قال </w:t>
      </w:r>
      <w:r>
        <w:rPr>
          <w:rFonts w:ascii="Simplified Arabic" w:hAnsi="Simplified Arabic" w:cs="Simplified Arabic"/>
          <w:color w:val="0000FF"/>
          <w:sz w:val="29"/>
          <w:sz w:val="29"/>
          <w:szCs w:val="28"/>
          <w:rtl w:val="true"/>
          <w:lang w:eastAsia="en-US"/>
        </w:rPr>
        <w:t xml:space="preserve">عرض مسلمة بن مخلد وكان أميرا على مصر على رويفع بن ثابت ان يوليه العشور فقال اني سمعت رسول الله صلى الله عليه وسلم يقول ان صاحب المكس في النا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ابس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حريز قال سمعت عبد الله بن عامر الألهاني قال </w:t>
      </w:r>
      <w:r>
        <w:rPr>
          <w:rFonts w:ascii="Simplified Arabic" w:hAnsi="Simplified Arabic" w:cs="Simplified Arabic"/>
          <w:color w:val="0000FF"/>
          <w:sz w:val="29"/>
          <w:sz w:val="29"/>
          <w:szCs w:val="28"/>
          <w:rtl w:val="true"/>
          <w:lang w:eastAsia="en-US"/>
        </w:rPr>
        <w:t xml:space="preserve">دخل المسجد حابس بن سعد الطائي من السحر وقد أدرك النبي صلى الله عليه وسلم فرأى الناس يصلون في مقدم المسجد فقال مراءون ورب الكعبة أرعبوهم فمن أرعبهم فقد أطاع الله ورسوله قال فأتاهم الناس فأخرجوهم قال فقال ان الملائكة تصلي من السحر في مقدم المسج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حوال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خبرني يحيى بن أيوب قال حدثني يزيد بن أبي حبيب عن ربيعة بن لقيط عن عبد الله بن حوالة أن رسول الله صلى الله عليه وسلم قال </w:t>
      </w:r>
      <w:r>
        <w:rPr>
          <w:rFonts w:ascii="Simplified Arabic" w:hAnsi="Simplified Arabic" w:cs="Simplified Arabic"/>
          <w:color w:val="0000FF"/>
          <w:sz w:val="29"/>
          <w:sz w:val="29"/>
          <w:szCs w:val="28"/>
          <w:rtl w:val="true"/>
          <w:lang w:eastAsia="en-US"/>
        </w:rPr>
        <w:t xml:space="preserve">من نجا من ثلاث فقد نجا ثلاث مرات موتي والدجال وقتل خليفة مصطبر بالحق معط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قال ثنا الجريري عن عبد الله بن شقيق عن بن حوالة قال </w:t>
      </w:r>
      <w:r>
        <w:rPr>
          <w:rFonts w:ascii="Simplified Arabic" w:hAnsi="Simplified Arabic" w:cs="Simplified Arabic"/>
          <w:color w:val="0000FF"/>
          <w:sz w:val="29"/>
          <w:sz w:val="29"/>
          <w:szCs w:val="28"/>
          <w:rtl w:val="true"/>
          <w:lang w:eastAsia="en-US"/>
        </w:rPr>
        <w:t xml:space="preserve">أتيت رسول الله صلى الله عليه وسلم وهو جالس في ظل دومة وعنده كاتب له يملي عليه فقال ألا أكتبك يا بن حوالة قلت لا أدري ما خار الله لي ورسوله فأعرض عني وقال إسماعيل مرة في الأولى نكتبك يا بن حوالة قلت لا أدري فيم يا رسول الله فأعرض عني فأكب على كاتبه يملي عليه ثم قال أنكتبك يا بن حوالة قلت لا أدري ما خار الله لي ورسوله فأعرض عني فأكب على كاتبه يملي عليه قال فنظرت فإذا في الكتاب عمر فقلت إن عمر لا يكتب إلا في خير ثم قال أنكتبك يا بن حوالة قلت نعم فقال يا بن حوالة كيف تفعل في فتنة تخرج في أطراف الأرض كأنها صياصي بقر قلت لا أدري ما خار الله لي ورسوله قال وكيف تفعل في أخرى تخرج بعدها كأن الأولى فيها انتفاحة أرنب قلت لا أدري ما خار الله لي ورسوله قال اتبعوا هذا قال ورجل مقفى حينئذ قال فانطلقت فسعيت وأخذت بمنكبيه فأقبلت بوجهه إلى رسول الله صلى الله عليه وسلم فقلت هذا قال نعم وإذا هو عثمان بن عفان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ويزيد بن عبد ربه قالا ثنا بقية قال حدثني بحير بن سعد عن خالد بن معدان عن أبي فتيلة عن بن حوالة انه قال قال رسول الله صلى الله عليه وسلم </w:t>
      </w:r>
      <w:r>
        <w:rPr>
          <w:rFonts w:ascii="Simplified Arabic" w:hAnsi="Simplified Arabic" w:cs="Simplified Arabic"/>
          <w:color w:val="0000FF"/>
          <w:sz w:val="29"/>
          <w:sz w:val="29"/>
          <w:szCs w:val="28"/>
          <w:rtl w:val="true"/>
          <w:lang w:eastAsia="en-US"/>
        </w:rPr>
        <w:t xml:space="preserve">سيصير الأمر إلى ان تكون جنود مجندة جند بالشام وجند باليمن وجند بالعراق فقال بن حوالة خر لي يا رسول الله ان أدركت ذاك قال عليك بالشام فإنه خيرة الله من أرضه يجتبي إليه خيرته من عباده فان أبيتم فعليكم بيمنكم واسقوا من غدركم فان الله عز وجل قد توكل لي بالشام وأه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خبرني يحيى بن أيوب قال حدثني يزيد بن أبي حبيب عن ربيعة بن لقيط عن عبد الله بن حوالة ان رسول الله صلى الله عليه وسلم قال </w:t>
      </w:r>
      <w:r>
        <w:rPr>
          <w:rFonts w:ascii="Simplified Arabic" w:hAnsi="Simplified Arabic" w:cs="Simplified Arabic"/>
          <w:color w:val="0000FF"/>
          <w:sz w:val="29"/>
          <w:sz w:val="29"/>
          <w:szCs w:val="28"/>
          <w:rtl w:val="true"/>
          <w:lang w:eastAsia="en-US"/>
        </w:rPr>
        <w:t xml:space="preserve">من نجا من ثلاث فقد نجا ثلاث مرات موتي والدجال وقتل خليفة مصطبر بالحق معط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قبة بن مالك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سليمان بن المغيرة القيسي قال ثنا حميد بن هلال قال حدثني بشير بن عاصم الليثي عن عقبة بن مالك وكان من رهطه قال </w:t>
      </w:r>
      <w:r>
        <w:rPr>
          <w:rFonts w:ascii="Simplified Arabic" w:hAnsi="Simplified Arabic" w:cs="Simplified Arabic"/>
          <w:color w:val="0000FF"/>
          <w:sz w:val="29"/>
          <w:sz w:val="29"/>
          <w:szCs w:val="28"/>
          <w:rtl w:val="true"/>
          <w:lang w:eastAsia="en-US"/>
        </w:rPr>
        <w:t xml:space="preserve">بعث رسول الله صلى الله عليه وسلم سرية فسلحت رجلا سيفا قال فلما رجع قال ما رأيت مثل مالا منا رسول الله صلى الله عليه وسلم قال أعجزتم إذ بعثت رجلا فلم يمض لامرئ ان تجعلوا مكانه من يمضي لأم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سليمان عن حميد بن هلال عن بشر بن عاصم قال ثنا عقبة بن مالك الليثي قال </w:t>
      </w:r>
      <w:r>
        <w:rPr>
          <w:rFonts w:ascii="Simplified Arabic" w:hAnsi="Simplified Arabic" w:cs="Simplified Arabic"/>
          <w:color w:val="0000FF"/>
          <w:sz w:val="29"/>
          <w:sz w:val="29"/>
          <w:szCs w:val="28"/>
          <w:rtl w:val="true"/>
          <w:lang w:eastAsia="en-US"/>
        </w:rPr>
        <w:t xml:space="preserve">بينما رسول الله صلى الله عليه وسلم يخطب إذ قال القائل يا رسول الله والله ما قال الذي قال الا تعوذا من القتل فذكر قصته فأقبل عليه رسول الله صلى الله عليه وسلم تعرف المساءة في وجهه ثم قال ان الله عز وجل أبي علي من قتل مؤمنا قالها ثلاث مر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يعني بن سلمة عن يونس بن عبيد عن حميد بن هلال قال جمع بيني وبين بشر بن عاصم رجل فحدثني عن عقبة بن مالك </w:t>
      </w:r>
      <w:r>
        <w:rPr>
          <w:rFonts w:ascii="Simplified Arabic" w:hAnsi="Simplified Arabic" w:cs="Simplified Arabic"/>
          <w:color w:val="0000FF"/>
          <w:sz w:val="29"/>
          <w:sz w:val="29"/>
          <w:szCs w:val="28"/>
          <w:rtl w:val="true"/>
          <w:lang w:eastAsia="en-US"/>
        </w:rPr>
        <w:t xml:space="preserve">ان سرية لرسول الله صلى الله عليه وسلم غشوا أهل ماء صبحا فبرز رجل من أهل الماء فحمل عليه رجل من المسلمين فقال اني مسلم فقتله فلما قدموا أخبروا النبي صلى الله عليه وسلم بذلك فقام رسول الله صلى الله عليه وسلم خطيبا فحمد الله وأثنى عليه ثم قال أما بعد فما بال المسلم يقتل الرجل وهو يقول اني مسلم فقال الرجل إنما قالها متعوذا فصرف رسول الله صلى الله عليه وسلم وجهه ومد يده اليمنى فقال أبي الله علي من قتل مسلما ثلاث مرا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رش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قال ثنا محمد بن حمير الحمصي قال ثنا ثابت بن عجلان قال سمعت أبا كثير المحاربي يقول سمعت خرش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ستكون من بعدي فتنة النائم فيها خير من اليقظان والقاعد فيها خير من القائم والقائم فيها خير من الساعي فمن أتت عليه فليمش بسيفه إلى صفاة فليضربه بها حتى ينكسر ثم ليضطجع لها حتى تنجلي عما انجل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يد بن عبد الرحمن الرؤاسي ثنا زهير عن داود بن عبد الله الاودي عن حميد الحميري قال لقيت رجلا من أصحاب النبي صلى الله عليه وسلم صحبه مثل ما صحبه أبو هريرة فما زادني على ثلاث كلمات قال رسول الله صلى الله عليه وسلم </w:t>
      </w:r>
      <w:r>
        <w:rPr>
          <w:rFonts w:ascii="Simplified Arabic" w:hAnsi="Simplified Arabic" w:cs="Simplified Arabic"/>
          <w:color w:val="0000FF"/>
          <w:sz w:val="29"/>
          <w:sz w:val="29"/>
          <w:szCs w:val="28"/>
          <w:rtl w:val="true"/>
          <w:lang w:eastAsia="en-US"/>
        </w:rPr>
        <w:t xml:space="preserve">لا يغتسل الرجل من فضل امرأته ولا تغتسل بفضله ولا يبول في مغتسله ولا يمتشط في كل ي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عفان قالا ثنا أبو عوانة عن داود بن عبد الله الاودي عن حميد بن عبد الرحمن الحميري قال </w:t>
      </w:r>
      <w:r>
        <w:rPr>
          <w:rFonts w:ascii="Simplified Arabic" w:hAnsi="Simplified Arabic" w:cs="Simplified Arabic"/>
          <w:color w:val="0000FF"/>
          <w:sz w:val="29"/>
          <w:sz w:val="29"/>
          <w:szCs w:val="28"/>
          <w:rtl w:val="true"/>
          <w:lang w:eastAsia="en-US"/>
        </w:rPr>
        <w:t xml:space="preserve">لقيت رجلا قد صحب النبي صلى الله عليه وسلم أربع سنين كما صحبه أبو هريرة أربع سنين قال نهانا رسول الله صلى الله عليه وسلم ان يمتشط أحدنا كل يوم وأن يبول في مغتسله وأن تغتسل المرأة بفضل الرجل وأن يغتسل الرجل بفضل المرأة وليغترفوا جميع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إسحاق هو بن سويد عن أبي حبيبة عن ذلك الرجل قال </w:t>
      </w:r>
      <w:r>
        <w:rPr>
          <w:rFonts w:ascii="Simplified Arabic" w:hAnsi="Simplified Arabic" w:cs="Simplified Arabic"/>
          <w:color w:val="0000FF"/>
          <w:sz w:val="29"/>
          <w:sz w:val="29"/>
          <w:szCs w:val="28"/>
          <w:rtl w:val="true"/>
          <w:lang w:eastAsia="en-US"/>
        </w:rPr>
        <w:t xml:space="preserve">أتيت النبي صلى الله عليه وسلم ولي حاجة فرأى علي خلوقا فقال اذهب فاغسله فغسلته ثم عدت إليه فقال اذهب فاغسله فذهب فوقعت في بئر فأخذت مشقة فجعلت أتتبعه ثم عدت إليه فقال حاجت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عبس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غندر قال ثنا عكرمة بن عمار قال حدثني شداد بن عبد الله وكان قد أدرك نفرا من أصحاب النبي صلى الله عليه وسلم عن أبي أمامة عن عمرو بن عبسة قال </w:t>
      </w:r>
      <w:r>
        <w:rPr>
          <w:rFonts w:ascii="Simplified Arabic" w:hAnsi="Simplified Arabic" w:cs="Simplified Arabic"/>
          <w:color w:val="0000FF"/>
          <w:sz w:val="29"/>
          <w:sz w:val="29"/>
          <w:szCs w:val="28"/>
          <w:rtl w:val="true"/>
          <w:lang w:eastAsia="en-US"/>
        </w:rPr>
        <w:t xml:space="preserve">قلت يا رسول الله علمني مما علمك الله عز وجل قال إذا صليت الصبح فاقصر عن الصلاة حتى تطلع الشمس فإذا طلعت فلا تصل حتى ترتفع فإنها تطلع حين تطلع بين قرني شيطان وحينئذ يسجد لها الكفار فإذا ارتفعت قيد رمح أو رمحين فصل فان الصلاة مشهودة محضورة حتى يعني يستقل الرمح بالظل ثم اقصر عن الصلاة فإنها حينئذ تسجر جهنم فإذا فاء الفيء فصل فان الصلاة مشهودة محضورة حتى تصلي العصر فإذا صليت العصر فاقصر عن الصلاة حتى تغرب الشمس فإنها تغرب بين قرني شيطان فحينئذ يسجد لها الكف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أبي الفيض عن سليم بن عامر قال </w:t>
      </w:r>
      <w:r>
        <w:rPr>
          <w:rFonts w:ascii="Simplified Arabic" w:hAnsi="Simplified Arabic" w:cs="Simplified Arabic"/>
          <w:color w:val="0000FF"/>
          <w:sz w:val="29"/>
          <w:sz w:val="29"/>
          <w:szCs w:val="28"/>
          <w:rtl w:val="true"/>
          <w:lang w:eastAsia="en-US"/>
        </w:rPr>
        <w:t xml:space="preserve">كان معاوية يسير بأرض الروم وكان بينهم وبينه أمد فأراد ان يدنو منهم فإذا انقضى الأمد غزاهم فإذا شيخ على دابة يقول الله أكبر الله أكبر وفاء لا غدر ان رسول الله صلى الله عليه وسلم قال من كان بينه وبين قوم عهد فلا يحلن عقدة ولا يشدها حتى ينقضي أمدها أو ينبذ إليهم على سواء فبلغ ذلك معاوية فرجع وإذا الشيخ عمرو بن عبس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ثنا إسماعيل بن عياش عن يحيى بن أبي عمرو الشيباني عن أبي سلام الدمشقي وعمرو بن عبد الله انهما سمعا أبا أمامة الباهلي يحدث عن حديث عمرو بن عبسة السلمي قال </w:t>
      </w:r>
      <w:r>
        <w:rPr>
          <w:rFonts w:ascii="Simplified Arabic" w:hAnsi="Simplified Arabic" w:cs="Simplified Arabic"/>
          <w:color w:val="0000FF"/>
          <w:sz w:val="29"/>
          <w:sz w:val="29"/>
          <w:szCs w:val="28"/>
          <w:rtl w:val="true"/>
          <w:lang w:eastAsia="en-US"/>
        </w:rPr>
        <w:t xml:space="preserve">رغبت عن آلهة قومي في الجاهلية فذكر الحديث قال فسألت عنه فوجدته مستخفيا بشأنه فتلطفت له حتى دخلت عليه فسلمت عليه فقلت له ما أنت فقال نبي فقلت وما النبي فقال رسول الله فقلت ومن أرسلك قال الله عز وجل قلت بماذا أرسلك فقال بأن توصل الأرحام وتحقن الدماء وتؤمن السبل وتكسر الأوثان ويعبد الله وحده لا يشرك به شيء قلت نعم ما أرسلك به وأشهدك اني قد آمنت بك وصدقتك أفأمكث معك أم ما ترى فقال قد ترى كراهة الناس لما جئت به فامكث في أهلك فإذا سمعتم بي قد خرجت مخرجي فائتني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بن زياد قال ثنا عبد الله ثنا السري بن يحيى عن كثير بن زياد قال قال بن عبسة </w:t>
      </w:r>
      <w:r>
        <w:rPr>
          <w:rFonts w:ascii="Simplified Arabic" w:hAnsi="Simplified Arabic" w:cs="Simplified Arabic"/>
          <w:color w:val="0000FF"/>
          <w:sz w:val="29"/>
          <w:sz w:val="29"/>
          <w:szCs w:val="28"/>
          <w:rtl w:val="true"/>
          <w:lang w:eastAsia="en-US"/>
        </w:rPr>
        <w:t xml:space="preserve">رأيت رسول الله صلى الله عليه وسلم مضمض واستنشق في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قال ثنا حماد بن سلمة ثنا يعلى بن عطاء عن يزيد بن طلق عن عبد الرحمن بن البيلماني عن عمرو بن عبسة قال </w:t>
      </w:r>
      <w:r>
        <w:rPr>
          <w:rFonts w:ascii="Simplified Arabic" w:hAnsi="Simplified Arabic" w:cs="Simplified Arabic"/>
          <w:color w:val="0000FF"/>
          <w:sz w:val="29"/>
          <w:sz w:val="29"/>
          <w:szCs w:val="28"/>
          <w:rtl w:val="true"/>
          <w:lang w:eastAsia="en-US"/>
        </w:rPr>
        <w:t xml:space="preserve">أتيت رسول الله صلى الله عليه وسلم فقلت يا رسول الله من أسلم يعني معك فقال حر وعبد يعني أبا بكر وبلالا فقلت يا رسول الله علمني مما تعلم وأجهل هل من الساعات ساعة أفضل من الأخرى قال جوف الليل الآخر أفضل فإنها مشهودة متقبلة حتى تصلى الفجر ثم أنهه حتى تطلع الشمس ما دامت كالجحفة حتى تنتشر فإنها تطلع بين قرني شيطان ويسجد لها الكفار ثم تصلى فإنها مشهودة متقبلة حتى يستوي العمود على ظله ثم أنهه فإنها ساعة تسجر فيها الجحيم فإذا زالت فصل فإنها مشهودة متقبلة حتى تصلي العصر ثم أنهه حتى تغرب الشمس فإنها تغرب بين قرني شيطان ويسجد لها الكفار وكان عمرو بن عبسة يقول انا ربع الإسلام وكان عبد الرحمن يصلي بعد العصر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أبو عبد الرحمن المقري ثنا عكرمة يعني بن عمار ثنا شداد بن عبد الله الدمشقي وكان قد أدرك نفرا من أصحاب النبي صلى الله عليه وسلم قال قال أبو أمامة يا عمرو بن عبسة صاحب العقل عقل الصدقة رجل من بني سليم بأي شيء تدعي انك ربع الإسلام قال </w:t>
      </w:r>
      <w:r>
        <w:rPr>
          <w:rFonts w:ascii="Simplified Arabic" w:hAnsi="Simplified Arabic" w:cs="Simplified Arabic"/>
          <w:color w:val="0000FF"/>
          <w:sz w:val="29"/>
          <w:sz w:val="29"/>
          <w:szCs w:val="28"/>
          <w:rtl w:val="true"/>
          <w:lang w:eastAsia="en-US"/>
        </w:rPr>
        <w:t xml:space="preserve">إني كنت في الجاهلية أرى الناس على ضلالة ولا أرى الأوثان شيئا ثم سمعت عن رجل يخبر أخبار مكة ويحدث أحاديث فركبت راحلتي حتى قدمت مكة فإذا انا برسول الله صلى الله عليه وسلم مستخف وإذا قومه عليه جراء فتلطفت له فدخلت عليه فقلت ما أنت قال انا نبي الله فقلت وما نبي الله قال رسول الله قال قلت آلله أرسلك قال نعم قلت بأي شيء أرسلك قال بأن يوحد الله ولا يشرك به شيء وكسر الأوثان وصلة الرحم فقلت له من معك على هذا قال حر وعبد أو عبد وحر وإذا معه أبو بكر بن أبي قحافة وبلال مولى أبي بكر قلت اني متبعك قال انك لا تستطيع ذلك يومك هذا ولكن ارجع إلى أهلك فإذا سمعت بي قد ظهرت فالحق بي قال فرجعت إلى أهلي وقد أسلمت فخرج رسول الله صلى الله عليه وسلم مهاجرا إلى المدينة فجعلت أتخبر الأخبار حتى جاء ركبة من يثرب فقلت ما هذا المكي الذي آتاكم قالوا أراد قومه قتله فلم يستطيعوا ذلك وحيل بينهم وبينه وتركنا الناس سراعا قال عمرو بن عبسة فركبت راحلتي حتى قدمت عليه المدينة فدخلت عليه فقلت يا رسول الله أتعرفني قال نعم الست أنت الذي أتيتني بمكة قال قلت بلى فقلت يا رسول الله علمني مما علمك الله واجهل قال إذا صليت الصبح فاقصر عن الصلاة حتى تطلع الشمس فإذا طلعت فلا تصل حتى ترتفع فإنها تطلع حين تطلع بين قرني شيطان وحينئذ يسجد لها الكفار فإذا ارتفعت قيد رمح أو رمحين فصل فان الصلاة مشهودة محضورة حتى يستقل الرمح بالظل ثم اقصر عن الصلاة فإنها حينئذ تسجر جهنم فإذا فاء الفيء فصل فان الصلاة مشهودة محضورة حتى تصلي العصر فإذا صليت العصر فاقصر عن الصلاة حتى تغرب الشمس فإنها تغرب حين تغرب بين قرني شيطان وحينئذ يسجد لها الكفار قلت يا نبي الله أخبرني عن الوضوء قال ما منكم من أحد يقرب وضوءه ثم يتمضمض ويستنشق وينثر الا خرجت خطاياه من فمه وخياشيمه مع الماء حين ينتثر ثم يغسل وجهه كما امره الله تعالى الا خرجت خطايا وجهه من أطراف لحيته من الماء ثم يديه الي المرفقين الا خرجت خطايا يديه من أطراف أنامله ثم يمسح رأسه الا خرجت خطايا رأسه من أطراف شعره مع الماء ثم يغسل قدميه إلى الكعبين كما أمره الله عز وجل إلا خرجت خطايا قدميه من أطراف أصابعه مع الماء ثم يقوم فيحمد الله عز وجل ويثني عليه بالذي هو له أهل ثم يركع ركعتين الا خرج من ذنبه كهيئته يوم ولدته أمه قال أبو أمامه يا عمرو بن عبسة انظر ما تقول أسمعت هذا من رسول الله صلى الله عليه وسلم أيعطي هذا الرجل كله في مقامه قال فقال عمرو بن عبسة يا أبا أمامة لقد كبرت سني ورق عظمي واقترب أجلي وما بي من حاجة ان اكذب على الله عز وجل وعلى رسوله لو لم اسمعه من رسول الله صلى الله عليه وسلم الا مرة أو مرتين أو ثلاثا لقد سمعته سبع مرات أو أكثر م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جرير عن سليم يعني بن عامر ان شرحبيل بن السمط قال لعمرو بن عبسة حدثنا حديثا ليس فيه ترديد ولا نسيان قال عمرو سمعت رسول الله صلى الله عليه وسلم يقول </w:t>
      </w:r>
      <w:r>
        <w:rPr>
          <w:rFonts w:ascii="Simplified Arabic" w:hAnsi="Simplified Arabic" w:cs="Simplified Arabic"/>
          <w:color w:val="0000FF"/>
          <w:sz w:val="29"/>
          <w:sz w:val="29"/>
          <w:szCs w:val="28"/>
          <w:rtl w:val="true"/>
          <w:lang w:eastAsia="en-US"/>
        </w:rPr>
        <w:t xml:space="preserve">من اعتق رقبة مسلمة كانت فكاكه من النار عضوا بعضو ومن شاب شيبة في سبيل الله كانت له نورا يوم القيامة ومن رمى بسهم فبلغ فأصاب أو أخطأ كان كمن اعتق رقبة من ولد إسماع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ثنا أبو بكر يعني بن عياش عن عاصم عن شهر بن حوشب عن أبي أمامة قال أتيناه فإذا هو جالس يتغلى في جوف المسجد قال فقال رسول الله صلى الله عليه وسلم </w:t>
      </w:r>
      <w:r>
        <w:rPr>
          <w:rFonts w:ascii="Simplified Arabic" w:hAnsi="Simplified Arabic" w:cs="Simplified Arabic"/>
          <w:color w:val="0000FF"/>
          <w:sz w:val="29"/>
          <w:sz w:val="29"/>
          <w:szCs w:val="28"/>
          <w:rtl w:val="true"/>
          <w:lang w:eastAsia="en-US"/>
        </w:rPr>
        <w:t xml:space="preserve">إذا توضأ المسلم ذهب الإثم من سمعه وبصره ويديه ورجليه قال فجاء أبو ظبية وهو يحدثنا فقال ما حدثكم فذكرنا له الذي حدثنا قال فقال أجل سمعت عمرو بن عبسة ذكره عن رسول الله صلى الله عليه وسلم وزاد فيه قال قال رسول الله صلى الله عليه وسلم ما من رجل يبيت على طهر ثم يتعار من الليل فيذكر ويسأل الله عز وجل خيرا من خير الدنيا والآخرة الا آتاه الله عز وجل إي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هشام بن أبي عبد الله عن قتادة عن سالم بن أبي الجعد عن معدان بن أبي طلحة عن أبي نجيح السلمي قال </w:t>
      </w:r>
      <w:r>
        <w:rPr>
          <w:rFonts w:ascii="Simplified Arabic" w:hAnsi="Simplified Arabic" w:cs="Simplified Arabic"/>
          <w:color w:val="0000FF"/>
          <w:sz w:val="29"/>
          <w:sz w:val="29"/>
          <w:szCs w:val="28"/>
          <w:rtl w:val="true"/>
          <w:lang w:eastAsia="en-US"/>
        </w:rPr>
        <w:t xml:space="preserve">حاصرنا مع نبي الله صلى الله عليه وسلم حصن الطائف فسمعت رسول الله صلى الله عليه وسلم يقول من بلغ بسهم فله درجة في الجنة قال فبلغت يومئذ ستة عشر سهما فسمعت رسول الله صلى الله عليه وسلم يقول من رمى بسهم في سبيل الله عز وجل فهو عدل محرر ومن شاب شيبة في سبيل الله كانت له نورا يوم القيامة وأيما رجل مسلم اعتق رجلا مسلما فان الله عز وجل جاعل وفاء كل عظم من عظامه عظما من عظام محرره من النار وأيما امرأة مسلمة أعتقت امرأة مسلمة فان الله عز وجل جاعل وفاء كل عظم من عظامها عظما من عظام حررها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عبد الحميد بن بهرام قال سمعت شهر بن حوشب قال حدثني أبو ظبية قال قال عمرو بن عبسة سمعت رسول الله صلى الله عليه وسلم يقول </w:t>
      </w:r>
      <w:r>
        <w:rPr>
          <w:rFonts w:ascii="Simplified Arabic" w:hAnsi="Simplified Arabic" w:cs="Simplified Arabic"/>
          <w:color w:val="0000FF"/>
          <w:sz w:val="29"/>
          <w:sz w:val="29"/>
          <w:szCs w:val="28"/>
          <w:rtl w:val="true"/>
          <w:lang w:eastAsia="en-US"/>
        </w:rPr>
        <w:t xml:space="preserve">أيما رجل مسلم رمى بسهم في سبيل الله عز وجل فبلغ مخطئا أو مصيبا فله من الأجر كرقبة اعتقها من ولد إسماع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ثنا عبد الحميد يعني بن جعفر قال حدثني الأسود بن العلاء عن حوى مولى سليمان بن عبد الملك عن رجل أرسل إليه عمر بن عبد العزيز وهو أمير المؤمنين قال كيف الحديث الذي حدثتني عن الصنابحي قال أخبرني الصنابحي انه لقي عمرو بن عبسة فقال هل من حديث عن رسول الله صلى الله عليه وسلم لا زيادة فيه ولا نقصان قال نعم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عتق رقبة أعتق الله بكل عضو منها عضوا منه من النار ومن رمى بسهم في سبيل الله بلغ أو قصر كان عدل رقبة ومن شاب شيبة في سبيل الله كان له نورا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وابن جعفر المعني قالا ثنا شعبة عن أبي الفيض قال عبد الرحمن في حديثه سمعت سليم بن عامر يقول كان بين معاوية وبين الروم عهد وكان يسير نحو بلادهم حتى ينقضي العهد فيغزوهم فجعل رجل على دابة يقول وفاء لا غدر وفاء لا غدر فإذا هو عمرو بن عبسة فسألته عن ذلك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كان بينه وبين قوم عهد فلا يحل عقدة ولا يشدها حتى يمضي أمدها أو ينبذ إليهم على سواء فرجع معاوي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يعلى بن عطاء عن يزيد بن طلق عن عبد الرحمن بن البيلماني عن عمرو بن عبسة قال </w:t>
      </w:r>
      <w:r>
        <w:rPr>
          <w:rFonts w:ascii="Simplified Arabic" w:hAnsi="Simplified Arabic" w:cs="Simplified Arabic"/>
          <w:color w:val="0000FF"/>
          <w:sz w:val="29"/>
          <w:sz w:val="29"/>
          <w:szCs w:val="28"/>
          <w:rtl w:val="true"/>
          <w:lang w:eastAsia="en-US"/>
        </w:rPr>
        <w:t xml:space="preserve">أتيت رسول الله صلى الله عليه وسلم قلت يا رسول الله من أسلم قال حر وعبد قال فقلت وهل من ساعة أقرب إلى الله تعالى من أخرى قال جوف الليل الآخر صل ما بدا لك حتى تصلي الصبح ثم أنهه حتى تطلع الشمس وما دامت كأنها جحفة حتى تنتشر ثم صل ما بدا لك حتى يقوم العمود على ظله ثم أنهه حتى تزول الشمس فان جهنم تسجر لنصف النهار ثم صل ما بدا لك حتى تصلى العصر ثم أنهه حتى تغرب الشمس فإنها تغرب بين قرني شيطان وتطلع بين قرني شيطان فان العبد إذا توضأ فغسل يديه خرت خطاياه من بين يديه فإذا غسل وجهه خرت خطاياه من وجهه فإذا غسل ذراعيه ومسح برأسه خرت خطاياه من ذراعيه ورأسه وإذا غسل رجليه خرت خطاياه من رجليه فإذا قام إلى الصلاة وكان هو وقلبه ووجهه أو كله نحو الوجه إلى الله عز وجل انصرف كما ولدته أمه قال فقيل له آنت سمعت هذا من رسول الله صلى الله عليه وسلم قال لو لم اسمعه مرة أو مرتين أو عشرا أو عشرين ما حدثت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أيوب عن أبي قلابة عن عمرو بن عبسة قال قال رجل </w:t>
      </w:r>
      <w:r>
        <w:rPr>
          <w:rFonts w:ascii="Simplified Arabic" w:hAnsi="Simplified Arabic" w:cs="Simplified Arabic"/>
          <w:color w:val="0000FF"/>
          <w:sz w:val="29"/>
          <w:sz w:val="29"/>
          <w:szCs w:val="28"/>
          <w:rtl w:val="true"/>
          <w:lang w:eastAsia="en-US"/>
        </w:rPr>
        <w:t xml:space="preserve">يا رسول الله ما الإسلام قال ان يسلم قلبك لله عز وجل وان يسلم المسلمون من لسانك ويدك قال فأي الإسلام أفضل قال الإيمان قال وما الإيمان قال تؤمن بالله وملائكته وكتبه ورسله والبعث بعد الموت قال فأي الإيمان أفضل قال الهجرة قال فما الهجرة قال تهجر السوء قال فأي الهجرة أفضل قال الجهاد قال وما الجهاد قال ان تقاتل الكفار إذا لقيتهم قال فأي الجهاد أفضل قال من عقر جواده واهريق دمه قال رسول الله صلى الله عليه وسلم ثم عملان هما أفضل الأعمال الا من عمل بمثلهما حجة مبرورة أو ع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حماد بن سلمة عن يعلى بن عطاء عن يزيد بن طلق عن عبد الرحمن بن البيلماني عن عمرو بن عبسة السلمي قال قلت </w:t>
      </w:r>
      <w:r>
        <w:rPr>
          <w:rFonts w:ascii="Simplified Arabic" w:hAnsi="Simplified Arabic" w:cs="Simplified Arabic"/>
          <w:color w:val="0000FF"/>
          <w:sz w:val="29"/>
          <w:sz w:val="29"/>
          <w:szCs w:val="28"/>
          <w:rtl w:val="true"/>
          <w:lang w:eastAsia="en-US"/>
        </w:rPr>
        <w:t xml:space="preserve">يا رسول الله من معك على هذا الأمر قال حر وعبد ومعه أبو بكر وبلال ثم قال له ارجع إلى قومك حتى يمكن الله عز وجل لرسوله قال وكان عمرو بن عبسة يقول لقد رأيتني وأني لربع الإسلا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زيد بن خالد الجهن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وعثمان بن عمر قالا ثنا بن أبي ذئب عن صالح قال عثمان مولى التوأمة عن زيد بن خالد الجهني قال </w:t>
      </w:r>
      <w:r>
        <w:rPr>
          <w:rFonts w:ascii="Simplified Arabic" w:hAnsi="Simplified Arabic" w:cs="Simplified Arabic"/>
          <w:color w:val="0000FF"/>
          <w:sz w:val="29"/>
          <w:sz w:val="29"/>
          <w:szCs w:val="28"/>
          <w:rtl w:val="true"/>
          <w:lang w:eastAsia="en-US"/>
        </w:rPr>
        <w:t xml:space="preserve">كنا نصلى مع النبي صلى الله عليه وسلم المغرب وننصرف إلى السوق ولو رمى أحدنا بالنبل قال عثمان رمى بنبل لأبصر مواقع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قال ثنا يعلى قال ثنا يزيد قال ثنا عبد الملك عن عطاء عن زيد بن خالد الجهني عن النبي صلى الله عليه وسلم قال </w:t>
      </w:r>
      <w:r>
        <w:rPr>
          <w:rFonts w:ascii="Simplified Arabic" w:hAnsi="Simplified Arabic" w:cs="Simplified Arabic"/>
          <w:color w:val="0000FF"/>
          <w:sz w:val="29"/>
          <w:sz w:val="29"/>
          <w:szCs w:val="28"/>
          <w:rtl w:val="true"/>
          <w:lang w:eastAsia="en-US"/>
        </w:rPr>
        <w:t xml:space="preserve">لا تتخذوا بيوتكم قبورا صلوا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عن يحيى بن سعيد عن محمد بن يحيى ويزيد قال ثنا يحيى بن سعيد عن محمد بن يحيى عن بن أبي عمرة عن أبي عمرة انه سمع زيد بن خالد الجهني قال يزيد ان أبا عمرة مولى زيد بن خالد الجهني أنه سمع زيد بن خالد الجهني يحدث </w:t>
      </w:r>
      <w:r>
        <w:rPr>
          <w:rFonts w:ascii="Simplified Arabic" w:hAnsi="Simplified Arabic" w:cs="Simplified Arabic"/>
          <w:color w:val="0000FF"/>
          <w:sz w:val="29"/>
          <w:sz w:val="29"/>
          <w:szCs w:val="28"/>
          <w:rtl w:val="true"/>
          <w:lang w:eastAsia="en-US"/>
        </w:rPr>
        <w:t xml:space="preserve">ان رجلا من المسلمين توفي بخيبر وانه ذكر لرسول الله صلى الله عليه وسلم فقال صلوا على صاحبكم قال فتغيرت وجوه القوم لذلك فلما رأى الذي بهم قال ان صاحبكم غل في سبيل الله ففتشنا متاعه فوجدنا فيه خرزا من خرز اليهود ما يساوي دره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ومحمد ابنا عبيد قالا ثنا محمد بن إسحاق عن محمد بن إبراهيم عن أبي سلمة بن عبد الرحمن عن زيد بن خالد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لولا ان أشق وقال محمد لولا ان يشق على أمتي لأخرت صلاة العشاء إلى ثلث الليل ولأمرتهم بالسواك عند كل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ثنا عبد الملك عن عطاء عن زيد بن خالد الجهني عن النبي صلى الله عليه وسلم قال </w:t>
      </w:r>
      <w:r>
        <w:rPr>
          <w:rFonts w:ascii="Simplified Arabic" w:hAnsi="Simplified Arabic" w:cs="Simplified Arabic"/>
          <w:color w:val="0000FF"/>
          <w:sz w:val="29"/>
          <w:sz w:val="29"/>
          <w:szCs w:val="28"/>
          <w:rtl w:val="true"/>
          <w:lang w:eastAsia="en-US"/>
        </w:rPr>
        <w:t xml:space="preserve">من فطر صائما كتب له مثل أجره الا انه لا ينقص من أجر الصائم شيء ومن جهز غازيا في سبيل الله أو خلفه في أهله كتب له مثل أجره الا انه لا ينقص من أجر الغازي شيء ويزيد قال أنبأنا الا انه قال من غير ان لا ينتق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صالح بن كيسان عن عبيد الله بن عبد الله بن عتبة عن زيد بن خالد الجهني قال لعن رجل ديكا صاح عند النبي صلى الله عليه وسلم فقال النبي صلى الله عليه وسلم </w:t>
      </w:r>
      <w:r>
        <w:rPr>
          <w:rFonts w:ascii="Simplified Arabic" w:hAnsi="Simplified Arabic" w:cs="Simplified Arabic"/>
          <w:color w:val="0000FF"/>
          <w:sz w:val="29"/>
          <w:sz w:val="29"/>
          <w:szCs w:val="28"/>
          <w:rtl w:val="true"/>
          <w:lang w:eastAsia="en-US"/>
        </w:rPr>
        <w:t xml:space="preserve">لا تلعنه فإنه يدعو إلى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صالح بن كيسان عن عبيد الله بن عبد الله عن زيد بن خالد قال </w:t>
      </w:r>
      <w:r>
        <w:rPr>
          <w:rFonts w:ascii="Simplified Arabic" w:hAnsi="Simplified Arabic" w:cs="Simplified Arabic"/>
          <w:color w:val="0000FF"/>
          <w:sz w:val="29"/>
          <w:sz w:val="29"/>
          <w:szCs w:val="28"/>
          <w:rtl w:val="true"/>
          <w:lang w:eastAsia="en-US"/>
        </w:rPr>
        <w:t xml:space="preserve">صلى بنا النبي صلى الله عليه وسلم الصبح بالحديبية في أثر سماء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بكر قالا انا بن جريج قال سمعت أبا سعيد الأعمى يخبر عن رجل يقال له السائب مولى الفارسيين وقال بن بكر مولى لفارس وقال حجاج مولى الفارسي عن زيد بن خالد </w:t>
      </w:r>
      <w:r>
        <w:rPr>
          <w:rFonts w:ascii="Simplified Arabic" w:hAnsi="Simplified Arabic" w:cs="Simplified Arabic"/>
          <w:color w:val="0000FF"/>
          <w:sz w:val="29"/>
          <w:sz w:val="29"/>
          <w:szCs w:val="28"/>
          <w:rtl w:val="true"/>
          <w:lang w:eastAsia="en-US"/>
        </w:rPr>
        <w:t xml:space="preserve">انه رآه عمر بن الخطاب وهو خليفة ركع بعد العصر ركعتين فمشى إليه فضربه بالدرة وهو يصلي كما هو فلما انصرف قال زيد يا أمير المؤمنين فوالله لا أدعهما أبدا بعد ان رأيت رسول الله صلى الله عليه وسلم يصليهما قال فجلس إليه عمر وقال يا زيد بن خالد لولا اني أخشى ان يتخذها الناس سلما إلى الصلاة حتى الليل لم اضرب في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عبد الله بن محمد بن عقيل بن أبي طالب عن خالد بن زيد الجهني عن أبيه زيد بن خالد انه </w:t>
      </w:r>
      <w:r>
        <w:rPr>
          <w:rFonts w:ascii="Simplified Arabic" w:hAnsi="Simplified Arabic" w:cs="Simplified Arabic"/>
          <w:color w:val="0000FF"/>
          <w:sz w:val="29"/>
          <w:sz w:val="29"/>
          <w:szCs w:val="28"/>
          <w:rtl w:val="true"/>
          <w:lang w:eastAsia="en-US"/>
        </w:rPr>
        <w:t xml:space="preserve">سأل النبي صلى الله عليه وسلم أو ان رجلا سأل النبي صلى الله عليه وسلم عن ضالة راعي الغنم قال هي لك أو للذئب قال يا رسول الله ما تقول في ضالة راعي الإبل قال ومالك ولها معها سقاؤها وحذاؤها وتأكل من أطراف الشجر قال يا رسول الله ما تقول في الورق إذا وجدتها قال أعلم وعاءها ووكائها وعددها ثم عرفها سنة فان جاء صاحبها فادفعها إليه وإلا فهي لك أو استمتع بها أو نحو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بيد الله بن عبد الله عن أبي هريرة وزيد بن خالد الجهني ان رجلا جاء إلى النبي صلى الله عليه وسلم فقال </w:t>
      </w:r>
      <w:r>
        <w:rPr>
          <w:rFonts w:ascii="Simplified Arabic" w:hAnsi="Simplified Arabic" w:cs="Simplified Arabic"/>
          <w:color w:val="0000FF"/>
          <w:sz w:val="29"/>
          <w:sz w:val="29"/>
          <w:szCs w:val="28"/>
          <w:rtl w:val="true"/>
          <w:lang w:eastAsia="en-US"/>
        </w:rPr>
        <w:t xml:space="preserve">ان ابني كان عسيفا على هذا فزنى بامرأته فأخبروني ان على ابني الرجم فافتديت منه بوليدة وبمائة شاة ثم أخبرني أهل العلم ان على ابني جلد مائة وتغريب عام وان على امرأة هذا الرجم حسبت انه قال فاقض بيننا بكتاب الله فقال النبي صلى الله عليه وسلم والذي نفسي بيده لأقضين بينكما بكتاب الله أما الغنم والوليدة فرد عليك واما ابنك فعليه جلد مائة وتغريب عام ثم قال لرجل من أسلم يقال له أنيس قم يا أنيس فاسأل امرأة هذا فان اعترفت فارجم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قال ثنا بن وهب عن عمرو بن الحرث عن بكير بن الأشج عن بسر بن سعيد عن زيد بن خالد الجهني عن النبي صلى الله عليه وسلم قال </w:t>
      </w:r>
      <w:r>
        <w:rPr>
          <w:rFonts w:ascii="Simplified Arabic" w:hAnsi="Simplified Arabic" w:cs="Simplified Arabic"/>
          <w:color w:val="0000FF"/>
          <w:sz w:val="29"/>
          <w:sz w:val="29"/>
          <w:szCs w:val="28"/>
          <w:rtl w:val="true"/>
          <w:lang w:eastAsia="en-US"/>
        </w:rPr>
        <w:t xml:space="preserve">من جهز غازيا في سبيل الله فقد غزا ومن خلفه فقد غز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أنبأنا مالك عن عبد الله بن أبي بكر عن أبيه عن عبد الله بن عمرو بن عثمان عن أبي عمرة الأنصاري عن زيد بن خالد الجهني ان شاء الله قال إسحاق قال ان النبي صلى الله عليه وسلم قال </w:t>
      </w:r>
      <w:r>
        <w:rPr>
          <w:rFonts w:ascii="Simplified Arabic" w:hAnsi="Simplified Arabic" w:cs="Simplified Arabic"/>
          <w:color w:val="0000FF"/>
          <w:sz w:val="29"/>
          <w:sz w:val="29"/>
          <w:szCs w:val="28"/>
          <w:rtl w:val="true"/>
          <w:lang w:eastAsia="en-US"/>
        </w:rPr>
        <w:t xml:space="preserve">الا أخبركم بخير الشهداء الذي يأتي بالشهادة قبل ان يسأ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الأشجعي قال أبي عن سفيان عن صالح مولى التوأمة قال سمعت زيد بن خالد الجهني قال </w:t>
      </w:r>
      <w:r>
        <w:rPr>
          <w:rFonts w:ascii="Simplified Arabic" w:hAnsi="Simplified Arabic" w:cs="Simplified Arabic"/>
          <w:color w:val="0000FF"/>
          <w:sz w:val="29"/>
          <w:sz w:val="29"/>
          <w:szCs w:val="28"/>
          <w:rtl w:val="true"/>
          <w:lang w:eastAsia="en-US"/>
        </w:rPr>
        <w:t xml:space="preserve">كنت أصلي مع رسول الله صلى الله عليه وسلم المغرب ثم اخرج إلى السوق فلو ارمي لأبصرت مواقع نب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قال أخبرني عبيد الله بن عبد الله انه سمع أبا هريرة وزيد بن خالد الجهني وشبلا قال سفيان قال بعض الناس بن معبد والذي حفظت شبلا قالوا </w:t>
      </w:r>
      <w:r>
        <w:rPr>
          <w:rFonts w:ascii="Simplified Arabic" w:hAnsi="Simplified Arabic" w:cs="Simplified Arabic"/>
          <w:color w:val="0000FF"/>
          <w:sz w:val="29"/>
          <w:sz w:val="29"/>
          <w:szCs w:val="28"/>
          <w:rtl w:val="true"/>
          <w:lang w:eastAsia="en-US"/>
        </w:rPr>
        <w:t xml:space="preserve">كنا عند رسول الله صلى الله عليه وسلم فقام رجل فقال أنشدك الله الا قضيت بيننا بكتاب الله فقام خصمه وكان افقه منه فقال صدق اقض بيننا بكتاب الله عز وجل وأذن لي فأتكلم قال قل ان ابني كان عسيفا على هذا وانه زنى بامرأته فافتديت منه بمائة شاة وخادم ثم سألت رجالا من أهل العلم فأخبروني ان على ابني جلد مائة وتغريب عام وعلى امرأة هذا الرجم فقال رسول الله صلى الله عليه وسلم والذي نفسي بيده لأقضين بينكما بكتاب الله عز وجل المائة شاة والخادم رد عليك وعلى ابنك جلد مائة وتغريب عام واغد يا أنيس رجل من أسلم على امرأة هذا فان اعترفت فارجمها فغدا عليها فاعترفت فرجم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عبيد الله بن عبد الله عن أبي هريرة وزيد بن خالد وشبل قالوا </w:t>
      </w:r>
      <w:r>
        <w:rPr>
          <w:rFonts w:ascii="Simplified Arabic" w:hAnsi="Simplified Arabic" w:cs="Simplified Arabic"/>
          <w:color w:val="0000FF"/>
          <w:sz w:val="29"/>
          <w:sz w:val="29"/>
          <w:szCs w:val="28"/>
          <w:rtl w:val="true"/>
          <w:lang w:eastAsia="en-US"/>
        </w:rPr>
        <w:t xml:space="preserve">سئل النبي صلى الله عليه وسلم عن الأمة تزني قبل ان تحصن قال اجلدوها فان عادت فاجلدوها فان عادت فاجلدوها فان عادت فبيعوها ولو بضف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انا عبد الملك عن عطاء عن زيد بن خالد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لا تتخذوا بيوتكم قبورا صلوا فيها ومن فطر صائما كتب له مثل أجر الصائم لا ينقص من أجر الصائم شيء ومن جهز غازيا في سبيل الله أو خلفه في أهله كتب له مثل أجر الغازي في انه لا ينقص من أجر الغازي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حسين المعلم قال ثنا يحيى بن أبي كثير عن أبي سلمة عن بسر بن سعيد عن زيد بن خالد الجهني ان نبي الله صلى الله عليه وسلم قال </w:t>
      </w:r>
      <w:r>
        <w:rPr>
          <w:rFonts w:ascii="Simplified Arabic" w:hAnsi="Simplified Arabic" w:cs="Simplified Arabic"/>
          <w:color w:val="0000FF"/>
          <w:sz w:val="29"/>
          <w:sz w:val="29"/>
          <w:szCs w:val="28"/>
          <w:rtl w:val="true"/>
          <w:lang w:eastAsia="en-US"/>
        </w:rPr>
        <w:t xml:space="preserve">من جهز غازيا في سبيل الله فقد غزا ومن خلف غازيا في أهله بخير فقد غز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الحنفي قال ثنا الضحاك بن عثمان عن أبي النضر عن بسر بن سعيد عن زيد بن خالد الجهني قال </w:t>
      </w:r>
      <w:r>
        <w:rPr>
          <w:rFonts w:ascii="Simplified Arabic" w:hAnsi="Simplified Arabic" w:cs="Simplified Arabic"/>
          <w:color w:val="0000FF"/>
          <w:sz w:val="29"/>
          <w:sz w:val="29"/>
          <w:szCs w:val="28"/>
          <w:rtl w:val="true"/>
          <w:lang w:eastAsia="en-US"/>
        </w:rPr>
        <w:t xml:space="preserve">سئل رسول الله صلى الله عليه وسلم عن اللقطة فقال عرفها سنة فان اعترفت فادها وإلا فاعرف عفاصها ووكائها وعددها وإلا فكلها فان اعترفت فا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صفوان بن عيسى قال انا محمد بن عمارة عن أبي بكر بن محمد عن عبد الله بن عمرو عن زيد بن خالد الجهني ان رسول الله صلى الله عليه وسلم قال </w:t>
      </w:r>
      <w:r>
        <w:rPr>
          <w:rFonts w:ascii="Simplified Arabic" w:hAnsi="Simplified Arabic" w:cs="Simplified Arabic"/>
          <w:color w:val="0000FF"/>
          <w:sz w:val="29"/>
          <w:sz w:val="29"/>
          <w:szCs w:val="28"/>
          <w:rtl w:val="true"/>
          <w:lang w:eastAsia="en-US"/>
        </w:rPr>
        <w:t xml:space="preserve">الا أخبركم بخير الشهادة الذين يبدؤون بشهادتهم من غير ان يسألوا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حرب يعني بن شداد عن يحيى ثنا أبو سلمة وحدثنا أبي ثنا محمد بن فضيل عن محمد بن إسحاق عن محمد بن إبراهيم عن أبي سلمة عن زيد بن خالد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لولا ان أشق على أمتي لأمرتهم بالسواك عند كل صلاة قال فكان زيد بن خالد يضع السواك منه موضع القلم من أذن الكاتب كلما قام إلى الصلاة است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صالح بن كيسان عن عبيد الله بن عبد الله عن زيد بن خالد الجهني </w:t>
      </w:r>
      <w:r>
        <w:rPr>
          <w:rFonts w:ascii="Simplified Arabic" w:hAnsi="Simplified Arabic" w:cs="Simplified Arabic"/>
          <w:color w:val="0000FF"/>
          <w:sz w:val="29"/>
          <w:sz w:val="29"/>
          <w:szCs w:val="28"/>
          <w:rtl w:val="true"/>
          <w:lang w:eastAsia="en-US"/>
        </w:rPr>
        <w:t xml:space="preserve">مطر الناس على عهد رسول الله صلى الله عليه وسلم ذات ليلة فلما أصبحوا قال ألم تسمعوا ما قال ربكم عز وجل الليلة قال ما أنعمت على عبادي نعمة الا أصبح بها قوم كافرين بالذي آمن 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يحيى بن سعيد عن يزيد مولى المنبعث قال يحيى أخبرني ربيعة انه قال عن زيد بن خالد فسألت ربيعة فقال أخبرنيه عن زيد بن خالد </w:t>
      </w:r>
      <w:r>
        <w:rPr>
          <w:rFonts w:ascii="Simplified Arabic" w:hAnsi="Simplified Arabic" w:cs="Simplified Arabic"/>
          <w:color w:val="0000FF"/>
          <w:sz w:val="29"/>
          <w:sz w:val="29"/>
          <w:szCs w:val="28"/>
          <w:rtl w:val="true"/>
          <w:lang w:eastAsia="en-US"/>
        </w:rPr>
        <w:t xml:space="preserve">سئل النبي صلى الله عليه وسلم عن ضالة الإبل فغضب واحمرت وجنتاه وقال مالك ولها معها الحذاء والسقاء ترد الماء وتأكل الشجر حتى تجيء ربها وسئل عن ضالة الغنم فقال خذها فإنما هي لك أو لأخيك أو للذئب وسئل عن اللقطة فقال اعرف عفاصها ووكائها ثم عرفها سنة فان أعرفت وإلا فاخلطها بما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سالم أبي النضر مولى عمر بن عبيد الله بن معمر عن بسر بن سعيد قال أرسلني أبو جهيم بن أخت أبي بن كعب إلى زيد بن خالد أسأله ما سمع في المار بين يدي المصل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أن يقوم أربعين لا أدري من يوم أو شهر أو سنة خير له من ان يمر بين يد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عن بن أبي ذئب قال حدثني مولى الجهينة عن عبد الرحمن بن زيد بن خالد الجهني يحدث عن أبيه انه </w:t>
      </w:r>
      <w:r>
        <w:rPr>
          <w:rFonts w:ascii="Simplified Arabic" w:hAnsi="Simplified Arabic" w:cs="Simplified Arabic"/>
          <w:color w:val="0000FF"/>
          <w:sz w:val="29"/>
          <w:sz w:val="29"/>
          <w:szCs w:val="28"/>
          <w:rtl w:val="true"/>
          <w:lang w:eastAsia="en-US"/>
        </w:rPr>
        <w:t xml:space="preserve">سمع النبي صلى الله عليه وسلم نهى عن النهبة والخلس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بن أبي ذئب عن صالح مولى التوأمة عن زيد بن خالد الجهني قال كنا نصلي مع </w:t>
      </w:r>
      <w:r>
        <w:rPr>
          <w:rFonts w:ascii="Simplified Arabic" w:hAnsi="Simplified Arabic" w:cs="Simplified Arabic"/>
          <w:color w:val="0000FF"/>
          <w:sz w:val="29"/>
          <w:sz w:val="29"/>
          <w:szCs w:val="28"/>
          <w:rtl w:val="true"/>
          <w:lang w:eastAsia="en-US"/>
        </w:rPr>
        <w:t xml:space="preserve">ان النبي صلى الله عليه وسلم المغرب ثم ننصرف إلى السوق ولو رمى بنبل لأبصرت مواقع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هشام يعني بن سعد عن زيد يعني بن أسلم عن عطاء بن يسار عن زيد بن خالد الجهني ان النبي صلى الله عليه وسلم قال </w:t>
      </w:r>
      <w:r>
        <w:rPr>
          <w:rFonts w:ascii="Simplified Arabic" w:hAnsi="Simplified Arabic" w:cs="Simplified Arabic"/>
          <w:color w:val="0000FF"/>
          <w:sz w:val="29"/>
          <w:sz w:val="29"/>
          <w:szCs w:val="28"/>
          <w:rtl w:val="true"/>
          <w:lang w:eastAsia="en-US"/>
        </w:rPr>
        <w:t xml:space="preserve">من توضأ فأحسن وضوءه ثم صلى ركعتين لا يسهو فيهما غفر الله له ما تقدم من ذن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نبأنا بن لهيعة عن بكر بن سوادة قال عبد الله قال أبي وثنا سريج هو بن النعمان قال ثنا بن وهب عن عمرو بن الحرث عن بكر بن سوادة عن أبي سالم الجيشاني عن زيد بن خالد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من آوى ضالة فهو ضال ما لم يعرف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قال ثنا علي بن مبارك الهنائي بصري ثقة عن يحيى بن أبي كثير عن أبي سلمة عن بسر بن سعيد عن زيد بن خالد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من جهز غازيا فقد غزا ومن خلفه في أهله فقد غز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مالك عن الزهري عن عبيد الله بن عبد الله عن زيد بن خالد الجهني وأبي هريرة </w:t>
      </w:r>
      <w:r>
        <w:rPr>
          <w:rFonts w:ascii="Simplified Arabic" w:hAnsi="Simplified Arabic" w:cs="Simplified Arabic"/>
          <w:color w:val="0000FF"/>
          <w:sz w:val="29"/>
          <w:sz w:val="29"/>
          <w:szCs w:val="28"/>
          <w:rtl w:val="true"/>
          <w:lang w:eastAsia="en-US"/>
        </w:rPr>
        <w:t xml:space="preserve">ان رسول الله صلى الله عليه وسلم سئل عن الأمة تزني ولم تحصن قال اجلدها فان زنت فاجلدها فقال في الثالثة أو في الرابعة فان زنت فبعها ولو بضفير والضفير الح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0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معمر قال ثنا بن شهاب عن عبيد الله بن عبد الله بن عتبة </w:t>
      </w:r>
      <w:r>
        <w:rPr>
          <w:rFonts w:ascii="Simplified Arabic" w:hAnsi="Simplified Arabic" w:cs="Simplified Arabic"/>
          <w:color w:val="0000FF"/>
          <w:sz w:val="29"/>
          <w:sz w:val="29"/>
          <w:szCs w:val="28"/>
          <w:rtl w:val="true"/>
          <w:lang w:eastAsia="en-US"/>
        </w:rPr>
        <w:t xml:space="preserve">المعن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بيد الله بن عبد الله بن عتبة عن زيد بن خالد الجهني وأبي هريرة قالا </w:t>
      </w:r>
      <w:r>
        <w:rPr>
          <w:rFonts w:ascii="Simplified Arabic" w:hAnsi="Simplified Arabic" w:cs="Simplified Arabic"/>
          <w:color w:val="0000FF"/>
          <w:sz w:val="29"/>
          <w:sz w:val="29"/>
          <w:szCs w:val="28"/>
          <w:rtl w:val="true"/>
          <w:lang w:eastAsia="en-US"/>
        </w:rPr>
        <w:t xml:space="preserve">سئل رسول الله صلى الله عليه وسلم عن الأمة فذكر الحديث وقال في الثالثة أو الرابعة الزهري ش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ربيعة بن أبي عبد الرحمن قال حدثني يزيد مولى المنبعث عن زيد بن خالد الجهني قال </w:t>
      </w:r>
      <w:r>
        <w:rPr>
          <w:rFonts w:ascii="Simplified Arabic" w:hAnsi="Simplified Arabic" w:cs="Simplified Arabic"/>
          <w:color w:val="0000FF"/>
          <w:sz w:val="29"/>
          <w:sz w:val="29"/>
          <w:szCs w:val="28"/>
          <w:rtl w:val="true"/>
          <w:lang w:eastAsia="en-US"/>
        </w:rPr>
        <w:t xml:space="preserve">جاء أعرابي إلى النبي صلى الله عليه وسلم بلقطة فقال عرفها سنة ثم اعرف عفاصها ووكائها فان جاء أحد يخبرك بها وإلا فاستنفقها قال يا رسول الله فضالة الغنم قال لك أو لأخيك أو للذئب قال يا رسول الله ضالة الإبل قال فتغير وجه رسول الله صلى الله عليه وسلم ثم قال مالك ولها معها حذاؤها وسقاؤها ترد الماء وتأكل الش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قال أبي وثنا إسحاق قال ثنا مالك عن صالح بن كيسان عن عبيد الله بن عبد الله عن زيد بن خالد الجهني قال </w:t>
      </w:r>
      <w:r>
        <w:rPr>
          <w:rFonts w:ascii="Simplified Arabic" w:hAnsi="Simplified Arabic" w:cs="Simplified Arabic"/>
          <w:color w:val="0000FF"/>
          <w:sz w:val="29"/>
          <w:sz w:val="29"/>
          <w:szCs w:val="28"/>
          <w:rtl w:val="true"/>
          <w:lang w:eastAsia="en-US"/>
        </w:rPr>
        <w:t xml:space="preserve">صلى لنا رسول الله صلى الله عليه وسلم صلاة الصبح بالحديبية على أثر سماء كانت من الليل فلما انصرف أقبل على الناس قال هل تدرون ماذا قال ربكم قالوا الله ورسوله أعلم قال أصبح من عبادي مؤمن بي قال إسحاق كافر بالكوكب ومؤمن بالكوكب كافر بي فأما من قال مطرنا بفضل الله وبرحمته فذلك مؤمن بي كافر بالكوكب واما من قال مطرنا بنوء كذا وكذا فذلك كافر بي مؤمن بالكوك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ثنا عبد الرحمن بن إسحاق عن محمد بن أبي بكر بن حزم عن أبيه عن عبد الرحمن بن عمرو بن عثمان عن زيد بن خالد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خير الشهادة من شهد بها صاحبها قبل ان يسأل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أبي مسعود البدري الأنص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شعبة قال أخبرني إسماعيل بن رجاء قال سمعت أوس بن ضمعج قال سمعت أبا مسعود الأنصاري البدري عن النبي صلى الله عليه وسلم قال </w:t>
      </w:r>
      <w:r>
        <w:rPr>
          <w:rFonts w:ascii="Simplified Arabic" w:hAnsi="Simplified Arabic" w:cs="Simplified Arabic"/>
          <w:color w:val="0000FF"/>
          <w:sz w:val="29"/>
          <w:sz w:val="29"/>
          <w:szCs w:val="28"/>
          <w:rtl w:val="true"/>
          <w:lang w:eastAsia="en-US"/>
        </w:rPr>
        <w:t xml:space="preserve">يؤم القوم أقرؤهم لكتاب الله تعالى وإقدمهم قراءة فان كانت قراءتهم سواء فليؤمهم أقدمهم هجرة فان كانت هجرتهم سواء فليؤمهم أكبرهم سنا ولا يؤم الرجل في أهله ولا في سلطانه ولا يجلس على تكرمته في بيته الا ان يأذن لك أو الا بإذ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ثنا أبو مالك عن ربعي بن حراش عن حذيفة </w:t>
      </w:r>
      <w:r>
        <w:rPr>
          <w:rFonts w:ascii="Simplified Arabic" w:hAnsi="Simplified Arabic" w:cs="Simplified Arabic"/>
          <w:color w:val="0000FF"/>
          <w:sz w:val="29"/>
          <w:sz w:val="29"/>
          <w:szCs w:val="28"/>
          <w:rtl w:val="true"/>
          <w:lang w:eastAsia="en-US"/>
        </w:rPr>
        <w:t xml:space="preserve">ان رجلا أتى به الله عز وجل فقال ماذا عملت في الدنيا فقال له الرجل ما عملت من مثقال ذرة من خير أرجوك بها فقالها له ثلاثا وقال في الثالثة أي رب كنت أعطيتني فضلا من مال في الدنيا فكنت أبايع الناس وكان من خلقي أتجاوز عنه وكنت أيسر على الموسر وانظر المعسر فقال عز وجل نحن أولى بذلك منك تجاوزوا عن عبدي فغفر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فقال أبو مسعود هكذا سمعت من في رسول الله صلى الله عليه وسلم </w:t>
      </w:r>
      <w:r>
        <w:rPr>
          <w:rFonts w:ascii="Simplified Arabic" w:hAnsi="Simplified Arabic" w:cs="Simplified Arabic"/>
          <w:color w:val="0000FF"/>
          <w:sz w:val="29"/>
          <w:sz w:val="29"/>
          <w:szCs w:val="28"/>
          <w:rtl w:val="true"/>
          <w:lang w:eastAsia="en-US"/>
        </w:rPr>
        <w:t xml:space="preserve">ورجل آخر أمر أهله إذا مات ان يحرقوه ثم يطحنوه ثم يذرونه في يوم ريح عاصفا ففعلوا ذلك به فجمع إلى ربه عز وجل فقال له ما حملك على هذا قال يا رب لم يكن عبد أعصي لك مني فرجوت ان أنجو قال الله عز وجل تجاوزوا عن عبدي فغفر له قال أبو مسعود هكذا سمعته من في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إسماعيل بن أبي خالد عن قيس بن أبي حازم عن أبي مسعود قال جاء رجل إلى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والله اني لأتأخر في صلاة الغداة مخافة فلان يعني امامهم قال فما رأيت رسول الله صلى الله عليه وسلم أشد عضبا في موعظة منه يومئذ فقال أيها الناس ان منكم منفرين فأيكم ما صلى بالناس فليخفف فان فيهم الضعيف والكبير وذا الحا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إسماعيل بن أبي خالد ومحمد بن عبيد ثنا إسماعيل عن قيس بن أبي حازم عن أبي مسعود الأنصاري قال </w:t>
      </w:r>
      <w:r>
        <w:rPr>
          <w:rFonts w:ascii="Simplified Arabic" w:hAnsi="Simplified Arabic" w:cs="Simplified Arabic"/>
          <w:color w:val="0000FF"/>
          <w:sz w:val="29"/>
          <w:sz w:val="29"/>
          <w:szCs w:val="28"/>
          <w:rtl w:val="true"/>
          <w:lang w:eastAsia="en-US"/>
        </w:rPr>
        <w:t xml:space="preserve">أشار رسول الله صلى الله عليه وسلم بيده نحو اليمن فقال الإيمان ههنا قال الا وان القسوة وغلظ القلوب في الفدادين من أصحاب الإبل حيث يطلع قرن الشيطان في ربيعة ومضر قال محمد عند أصول أذناب الإ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عثمان بن عمر انا مالك عن نعيم المجمر عن محمد يعني بن عبد الله عن أبي مسعود قال قيل </w:t>
      </w:r>
      <w:r>
        <w:rPr>
          <w:rFonts w:ascii="Simplified Arabic" w:hAnsi="Simplified Arabic" w:cs="Simplified Arabic"/>
          <w:color w:val="0000FF"/>
          <w:sz w:val="29"/>
          <w:sz w:val="29"/>
          <w:szCs w:val="28"/>
          <w:rtl w:val="true"/>
          <w:lang w:eastAsia="en-US"/>
        </w:rPr>
        <w:t xml:space="preserve">يا رسول الله كيف نصلي عليك فقال قولوا اللهم صل على محمد وعلى آل محمد وبارك على محمد وعلى آل محمد كما باركت على إبراهيم في العالمين انك حميد مج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قال أبي وقرأت هذا الحديث على عبد الرحمن مالك عن نعيم بن عبد الله ان محمد بن عبد الله بن زيد أخبره عن أبي مسع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شريك عن عاصم عن المسيب بن رافع عن علقمة عن أبي مسعود عن النبي صلى الله عليه وسلم قال </w:t>
      </w:r>
      <w:r>
        <w:rPr>
          <w:rFonts w:ascii="Simplified Arabic" w:hAnsi="Simplified Arabic" w:cs="Simplified Arabic"/>
          <w:color w:val="0000FF"/>
          <w:sz w:val="29"/>
          <w:sz w:val="29"/>
          <w:szCs w:val="28"/>
          <w:rtl w:val="true"/>
          <w:lang w:eastAsia="en-US"/>
        </w:rPr>
        <w:t xml:space="preserve">من قرأ الآيتين من آخر البقرة في ليلة كفت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حبيب يعني بن أبي ثابت عن عبيد الله بن القاسم أو القاسم بن عبيد الله بن عتبة عن أبي مسعود قال خطبنا رسول الله صلى الله عليه وسلم فقال </w:t>
      </w:r>
      <w:r>
        <w:rPr>
          <w:rFonts w:ascii="Simplified Arabic" w:hAnsi="Simplified Arabic" w:cs="Simplified Arabic"/>
          <w:color w:val="0000FF"/>
          <w:sz w:val="29"/>
          <w:sz w:val="29"/>
          <w:szCs w:val="28"/>
          <w:rtl w:val="true"/>
          <w:lang w:eastAsia="en-US"/>
        </w:rPr>
        <w:t xml:space="preserve">ان هذا الأمر فيكم وإنكم ولاته ولن يزال فيكم حتى تحدثوا أعمالا فإذا فعلتم ذلك بعث الله عز وجل عليكم شر خلقه فيلتحيكم كما يلتحي القض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الليث يعني بن سعد قال حدثني بن شهاب ان أبا بكر بن عبد الرحمن بن الحرث بن هشام أخبره انه سمع أبا مسعود عقبة بن عمرو قال </w:t>
      </w:r>
      <w:r>
        <w:rPr>
          <w:rFonts w:ascii="Simplified Arabic" w:hAnsi="Simplified Arabic" w:cs="Simplified Arabic"/>
          <w:color w:val="0000FF"/>
          <w:sz w:val="29"/>
          <w:sz w:val="29"/>
          <w:szCs w:val="28"/>
          <w:rtl w:val="true"/>
          <w:lang w:eastAsia="en-US"/>
        </w:rPr>
        <w:t xml:space="preserve">نهى رسول الله صلى الله عليه وسلم عن ثمن الكلب ومهر البغي وحلوان الكا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بن المثنى قال ثنا هشام بن أبي عبد الله الدستوائي قال ثنا حماد عن إبراهيم عن أبي عبد الله الجدلي عن أبي مسعود عقبة بن عمرو الأنصاري قال </w:t>
      </w:r>
      <w:r>
        <w:rPr>
          <w:rFonts w:ascii="Simplified Arabic" w:hAnsi="Simplified Arabic" w:cs="Simplified Arabic"/>
          <w:color w:val="0000FF"/>
          <w:sz w:val="29"/>
          <w:sz w:val="29"/>
          <w:szCs w:val="28"/>
          <w:rtl w:val="true"/>
          <w:lang w:eastAsia="en-US"/>
        </w:rPr>
        <w:t xml:space="preserve">كان رسول الله صلى الله عليه وسلم يوتر أول الليل وأوسطه و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قال وحدثني </w:t>
      </w:r>
      <w:r>
        <w:rPr>
          <w:rFonts w:ascii="Simplified Arabic" w:hAnsi="Simplified Arabic" w:cs="Simplified Arabic"/>
          <w:color w:val="0000FF"/>
          <w:sz w:val="29"/>
          <w:sz w:val="29"/>
          <w:szCs w:val="28"/>
          <w:rtl w:val="true"/>
          <w:lang w:eastAsia="en-US"/>
        </w:rPr>
        <w:t xml:space="preserve">في الصلاة على رسول الله صلى الله عليه وسلم إذا المرء المسلم صلى عليه في صلاته محمد بن إبراهيم بن الحرث التيمي عن محمد بن عبد الله بن زيد بن عبد ربه الأنصاري أخي بلحرث بن الخزرج عن أبي مسعود عقبة بن عمرو قال أقبل رجل حتى جلس بين يدي رسول الله صلى الله عليه وسلم ونحن عنده فقال يا رسول الله أما السلام عليك فقد عرفناه فكيف نصلي عليك إذا نحن صلينا في صلاتنا صلى الله عليك قال فصمت رسول الله صلى الله عليه وسلم حتى أحببنا ان الرجل لم يسأله فقال إذا أنتم صليتم علي فقولوا اللهم صل على محمد النبي الأمي وعلى آل محمد كما صليت على إبراهيم وآل إبراهيم وبارك على محمد النبي الأمي كما باركت على إبراهيم وعلى آل إبراهيم انك حميد مج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عبة عن سليمان قال سمعت عمارة بن عمير التيمي يحدث عن أبي معمر الأزدي عن أبي مسعود عن النبي صلى الله عليه وسلم قال </w:t>
      </w:r>
      <w:r>
        <w:rPr>
          <w:rFonts w:ascii="Simplified Arabic" w:hAnsi="Simplified Arabic" w:cs="Simplified Arabic"/>
          <w:color w:val="0000FF"/>
          <w:sz w:val="29"/>
          <w:sz w:val="29"/>
          <w:szCs w:val="28"/>
          <w:rtl w:val="true"/>
          <w:lang w:eastAsia="en-US"/>
        </w:rPr>
        <w:t xml:space="preserve">لا تجزيء صلاة الرجل أو لأحد لا يقيم ظهره في الركوع والسج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حدثنا أبو يونس قال قال الزهري </w:t>
      </w:r>
      <w:r>
        <w:rPr>
          <w:rFonts w:ascii="Simplified Arabic" w:hAnsi="Simplified Arabic" w:cs="Simplified Arabic"/>
          <w:color w:val="0000FF"/>
          <w:sz w:val="29"/>
          <w:sz w:val="29"/>
          <w:szCs w:val="28"/>
          <w:rtl w:val="true"/>
          <w:lang w:eastAsia="en-US"/>
        </w:rPr>
        <w:t xml:space="preserve">ان أبا بكر بن عبد الرحمن بن الحرث بن هشام بن المغيرة حدثه ان أبا مسعود الأنصاري صاحب رسول الله صلى الله عليه وسلم أخا بني الحرث بن الخزرج وهو جد زيد بن الحسن بن علي بن أبي طالب أبو أمه حدثه ان رسول الله صلى الله عليه وسلم نهاهم عن ثمن الكلب ومهر البغي وحلوان الكا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ثنا عبد الله وهو بن المبارك قال ثنا الأوزاعي عن يحيى بن أبي كثير عن أبي قلابة عن أبي مسعود الأنصاري </w:t>
      </w:r>
      <w:r>
        <w:rPr>
          <w:rFonts w:ascii="Simplified Arabic" w:hAnsi="Simplified Arabic" w:cs="Simplified Arabic"/>
          <w:color w:val="0000FF"/>
          <w:sz w:val="29"/>
          <w:sz w:val="29"/>
          <w:szCs w:val="28"/>
          <w:rtl w:val="true"/>
          <w:lang w:eastAsia="en-US"/>
        </w:rPr>
        <w:t xml:space="preserve">قال قيل له ما سمعت رسول الله صلى الله عليه وسلم يقول في زعموا قال بئس مطية الر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عفان ثنا همام ثنا عطاء بن السائب قال ثنا سالم البراد قال وكان عندي أوثق من نفسي قال قال لنا أبو مسعود البدري </w:t>
      </w:r>
      <w:r>
        <w:rPr>
          <w:rFonts w:ascii="Simplified Arabic" w:hAnsi="Simplified Arabic" w:cs="Simplified Arabic"/>
          <w:color w:val="0000FF"/>
          <w:sz w:val="29"/>
          <w:sz w:val="29"/>
          <w:szCs w:val="28"/>
          <w:rtl w:val="true"/>
          <w:lang w:eastAsia="en-US"/>
        </w:rPr>
        <w:t xml:space="preserve">ألا أصلي لكم صلاة رسول الله صلى الله عليه وسلم قال فكبر فركع فوضع كفيه على ركبتيه وفصلت أصابعه على ساقيه وجافى عن إبطيه حتى استقر كل شيء منه ثم قال سمع الله لمن حمده فاستوى قائما حتى استقر كل شيء منه ثم كبر وسجد وجافى عن إبطيه حتى استقر كل شيء منه ثم رفع رأسه فاستوى جالسا حتى استقر كل شيء منه ثم سجد الثانية فصلى بنا أربع ركعات هكذا ثم قال هكذا كانت صلاة رسول الله صلى الله عليه وسلم أو قال هكذا رأيت رسول الله صلى الله عليه وسلم 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إسماعيل انه سمع قيس بن أبي حازم يحدث عن أبي مسعود ان رجلا أت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ان فلانا يطيل بنا الصلاة حتى اني لأتأخر فغضب رسول الله صلى الله عليه وسلم غضبا ما رايته غضب في موعظة فقال رسول الله صلى الله عليه وسلم ان فيكم منفرين فمن أم قوما فليخفف بهم الصلاة فان وراءه الكبير والمريض وذا الحا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بن أبي زائدة حدثني أبي عن عامر قال </w:t>
      </w:r>
      <w:r>
        <w:rPr>
          <w:rFonts w:ascii="Simplified Arabic" w:hAnsi="Simplified Arabic" w:cs="Simplified Arabic"/>
          <w:color w:val="0000FF"/>
          <w:sz w:val="29"/>
          <w:sz w:val="29"/>
          <w:szCs w:val="28"/>
          <w:rtl w:val="true"/>
          <w:lang w:eastAsia="en-US"/>
        </w:rPr>
        <w:t xml:space="preserve">انطلق النبي صلى الله عليه وسلم ومعه العباس عمه إلى السبعين من الأنصار عند العقبة تحت الشجرة فقال ليتكلم متكلمكم ولا يطيل الخطبة فان عليكم من المشركين عينا وان يعلموا بكم يفضحوكم فقال قائلهم وهو أبو أمامة سل يا محمد لربك ما شئت ثم سل لنفسك ولأصحابك ما شئت ثم أخبرنا ما لنا من الثواب على الله عز وجل وعليكم إذا فعلنا ذلك قال فقال أسألكم لربي عز وجل ان تعبدوه ولا تشركوا به شيئا وأسألكم لنفسي ولأصحابي ان تؤوونا وتنصرونا وتمنعونا مما منعتم منه أنفسكم قالوا فما لنا إذا فعلنا ذلك قال لكم الجنة قالوا فلك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قال ثنا مجالد عن عامر عن أبي مسعود الأنصاري </w:t>
      </w:r>
      <w:r>
        <w:rPr>
          <w:rFonts w:ascii="Simplified Arabic" w:hAnsi="Simplified Arabic" w:cs="Simplified Arabic"/>
          <w:color w:val="0000FF"/>
          <w:sz w:val="29"/>
          <w:sz w:val="29"/>
          <w:szCs w:val="28"/>
          <w:rtl w:val="true"/>
          <w:lang w:eastAsia="en-US"/>
        </w:rPr>
        <w:t xml:space="preserve">نحو هذا قال وكان أبو مسعود أصغرهم س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ثنا إسماعيل بن أبي خالد قال سمعت الشعبي يقول </w:t>
      </w:r>
      <w:r>
        <w:rPr>
          <w:rFonts w:ascii="Simplified Arabic" w:hAnsi="Simplified Arabic" w:cs="Simplified Arabic"/>
          <w:color w:val="0000FF"/>
          <w:sz w:val="29"/>
          <w:sz w:val="29"/>
          <w:szCs w:val="28"/>
          <w:rtl w:val="true"/>
          <w:lang w:eastAsia="en-US"/>
        </w:rPr>
        <w:t xml:space="preserve">ما سمع الشيب ولا الشبان خطبة مث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ي عن زائدة عن عطاء بن السائب عن سالم أبي عبد الله قال قال عقبة بن عمرو </w:t>
      </w:r>
      <w:r>
        <w:rPr>
          <w:rFonts w:ascii="Simplified Arabic" w:hAnsi="Simplified Arabic" w:cs="Simplified Arabic"/>
          <w:color w:val="0000FF"/>
          <w:sz w:val="29"/>
          <w:sz w:val="29"/>
          <w:szCs w:val="28"/>
          <w:rtl w:val="true"/>
          <w:lang w:eastAsia="en-US"/>
        </w:rPr>
        <w:t xml:space="preserve">الا أريكم صلاة رسول الله صلى الله عليه وسلم قال فقام وكبر ثم ركع وجافى يديه ووضع يديه على ركبتيه وفرج بين أصابعه من وراء ركبتيه حتى استقر كل شيء منه ثم رفع رأسه فقام حتى استقر كل شيء منه ثم سجد فجافى حتى استقر كل شيء منه قال فصلى أربع ركعات ثم قال هكذا رأيت رسول الله صلى الله عليه وسلم يصلي أو هكذا كان يصلي بنا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عدي بن ثابت أخبرني قال سمعت عبد الله بن يزيد يحدث عن أبي مسعود قلت عن النبي صلى الله عليه وسلم قال عن النبي صلى الله عليه وسلم قال </w:t>
      </w:r>
      <w:r>
        <w:rPr>
          <w:rFonts w:ascii="Simplified Arabic" w:hAnsi="Simplified Arabic" w:cs="Simplified Arabic"/>
          <w:color w:val="0000FF"/>
          <w:sz w:val="29"/>
          <w:sz w:val="29"/>
          <w:szCs w:val="28"/>
          <w:rtl w:val="true"/>
          <w:lang w:eastAsia="en-US"/>
        </w:rPr>
        <w:t xml:space="preserve">ان المسلم إذا انفق على أهله نفقة وهو يحتسبها كانت له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شقيق عن أبي مسعود قال قال رسول الله صلى الله عليه وسلم </w:t>
      </w:r>
      <w:r>
        <w:rPr>
          <w:rFonts w:ascii="Simplified Arabic" w:hAnsi="Simplified Arabic" w:cs="Simplified Arabic"/>
          <w:color w:val="0000FF"/>
          <w:sz w:val="29"/>
          <w:sz w:val="29"/>
          <w:szCs w:val="28"/>
          <w:rtl w:val="true"/>
          <w:lang w:eastAsia="en-US"/>
        </w:rPr>
        <w:t xml:space="preserve">حوسب رجل ممن كان قبلكم فلم يوجد له من الخير شيء الا انه كان رجلا موسرا وكان يخالط الناس فكان يقول لغلمانه تجاوزوا عن المعسر قال فقال الله عز وجل لملائكته نحن أحق بذلك منه تجاوزوا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ويعلى ومحمد يعني ابني عبيد قالوا انا الأعمش عن أبي عمرو الشيباني عن أبي مسعود الأنصاري قال </w:t>
      </w:r>
      <w:r>
        <w:rPr>
          <w:rFonts w:ascii="Simplified Arabic" w:hAnsi="Simplified Arabic" w:cs="Simplified Arabic"/>
          <w:color w:val="0000FF"/>
          <w:sz w:val="29"/>
          <w:sz w:val="29"/>
          <w:szCs w:val="28"/>
          <w:rtl w:val="true"/>
          <w:lang w:eastAsia="en-US"/>
        </w:rPr>
        <w:t xml:space="preserve">أتى النبي صلى الله عليه وسلم رجل فقال اني أبدع بي فاحملني قال ما عندي ما أحملك عليه ولكن ائت فلانا فاتاه فحمله فأتى رسول الله صلى الله عليه وسلم فأخبره فقال رسول الله صلى الله عليه وسلم من دل على خير فله مثل أجر فاعله قال محمد فإنه قد بدع 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أعمش عن شقيق عن أبي مسعود عن رجل من الأنصار يكنى أبا شعيب قال </w:t>
      </w:r>
      <w:r>
        <w:rPr>
          <w:rFonts w:ascii="Simplified Arabic" w:hAnsi="Simplified Arabic" w:cs="Simplified Arabic"/>
          <w:color w:val="0000FF"/>
          <w:sz w:val="29"/>
          <w:sz w:val="29"/>
          <w:szCs w:val="28"/>
          <w:rtl w:val="true"/>
          <w:lang w:eastAsia="en-US"/>
        </w:rPr>
        <w:t xml:space="preserve">أتيت رسول الله صلى الله عليه وسلم فعرفت في وجهه الجوع فأتيت غلاما لي قصابا فأمرته ان يجعل لنا طعاما لخمسة رجال قال ثم دعوت رسول الله صلى الله عليه وسلم خامس خمسة وتبعهم رجل فلما بلغ رسول الله صلى الله عليه وسلم الباب قال هذا قد تبعنا ان شئت ان تأذن له وإلا رجع فأذن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سفيان عن الأعمش عن أبي عمرو الشيباني عن أبي مسعود قال جاء رجل إلى النبي صلى الله عليه وسلم فقال </w:t>
      </w:r>
      <w:r>
        <w:rPr>
          <w:rFonts w:ascii="Simplified Arabic" w:hAnsi="Simplified Arabic" w:cs="Simplified Arabic"/>
          <w:color w:val="0000FF"/>
          <w:sz w:val="29"/>
          <w:sz w:val="29"/>
          <w:szCs w:val="28"/>
          <w:rtl w:val="true"/>
          <w:lang w:eastAsia="en-US"/>
        </w:rPr>
        <w:t xml:space="preserve">اني أبدع بي أي انقطع بي فاحملني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سفيان عن الأعمش عن إبراهيم التيمي عن أبيه عن أبي مسعود الأنصاري قال </w:t>
      </w:r>
      <w:r>
        <w:rPr>
          <w:rFonts w:ascii="Simplified Arabic" w:hAnsi="Simplified Arabic" w:cs="Simplified Arabic"/>
          <w:color w:val="0000FF"/>
          <w:sz w:val="29"/>
          <w:sz w:val="29"/>
          <w:szCs w:val="28"/>
          <w:rtl w:val="true"/>
          <w:lang w:eastAsia="en-US"/>
        </w:rPr>
        <w:t xml:space="preserve">بينا انا اضرب غلاما لي إذ سمعت صوتا من ورائي أعلم أبا مسعود ثلاثا فالتفت فإذا رسول صلى الله عليه وسلم فقال والله لله اقدر منك على هذا قال فحلفت ان لا اضرب مملوكا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أبي بكر بن عبد الرحمن بن الحرث بن هشام عن أبي مسعود قال </w:t>
      </w:r>
      <w:r>
        <w:rPr>
          <w:rFonts w:ascii="Simplified Arabic" w:hAnsi="Simplified Arabic" w:cs="Simplified Arabic"/>
          <w:color w:val="0000FF"/>
          <w:sz w:val="29"/>
          <w:sz w:val="29"/>
          <w:szCs w:val="28"/>
          <w:rtl w:val="true"/>
          <w:lang w:eastAsia="en-US"/>
        </w:rPr>
        <w:t xml:space="preserve">نهى رسول الله صلى الله عليه وسلم عن ثمن الكلب وعن مهر البغي وعن حلوان الكا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قال كنا مع عمر بن عبد العزيز فاخر صلاة العصر مرة فقال له عروة بن الزبير حدثني بشير بن أبي مسعود الأنصاري ان المغيرة بن شعبة آخر الصلاة مرة يعني العصر فقال له أبو مسعود </w:t>
      </w:r>
      <w:r>
        <w:rPr>
          <w:rFonts w:ascii="Simplified Arabic" w:hAnsi="Simplified Arabic" w:cs="Simplified Arabic"/>
          <w:color w:val="0000FF"/>
          <w:sz w:val="29"/>
          <w:sz w:val="29"/>
          <w:szCs w:val="28"/>
          <w:rtl w:val="true"/>
          <w:lang w:eastAsia="en-US"/>
        </w:rPr>
        <w:t xml:space="preserve">أما والله يا مغيرة لقد علمت ان جبريل عليه السلام نزل فصلى وصلى رسول الله صلى الله عليه وسلم وصلى الناس معه ثم نزل فصلى رسول صلى الله عليه وسلم وصلى الناس معه حتى عد خمس صلوات فقال له عمر انظر ما تقول يا عروة أو ان جبريل هو سن الصلاة قال عروة كذلك حدثني بشير بن أبي مسعود فما زال عمر يتعلم وقت الصلاة بعلامة حتى فارق الدن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منصور قال سمعت ربعي بن حراش يحدث عن أبي مسعود قال قال رسول صلى الله عليه وسلم </w:t>
      </w:r>
      <w:r>
        <w:rPr>
          <w:rFonts w:ascii="Simplified Arabic" w:hAnsi="Simplified Arabic" w:cs="Simplified Arabic"/>
          <w:color w:val="0000FF"/>
          <w:sz w:val="29"/>
          <w:sz w:val="29"/>
          <w:szCs w:val="28"/>
          <w:rtl w:val="true"/>
          <w:lang w:eastAsia="en-US"/>
        </w:rPr>
        <w:t xml:space="preserve">ان مما أدرك الناس من كلام النبوة الأولى إذا لم تستحي فاصنع ما ش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وحجاج قال أنبأنا شعبة عن منصور عن إبراهيم عن عبد الرحمن بن يزيد قال كنت أحدث عن أبي مسعود حديثا فلقيته وهو يطوف بالبيت فسألته فحدث عن النبي صلى الله عليه وسلم انه قال </w:t>
      </w:r>
      <w:r>
        <w:rPr>
          <w:rFonts w:ascii="Simplified Arabic" w:hAnsi="Simplified Arabic" w:cs="Simplified Arabic"/>
          <w:color w:val="0000FF"/>
          <w:sz w:val="29"/>
          <w:sz w:val="29"/>
          <w:szCs w:val="28"/>
          <w:rtl w:val="true"/>
          <w:lang w:eastAsia="en-US"/>
        </w:rPr>
        <w:t xml:space="preserve">من قرأ الآيتين الآخرتين من سورة البقرة في ليلة كفت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إسماعيل بن رجاء قال سمعت أوس بن ضمعج يقول سمعت أبا مسعود يقول قال لنا رسول الله صلى الله عليه وسلم </w:t>
      </w:r>
      <w:r>
        <w:rPr>
          <w:rFonts w:ascii="Simplified Arabic" w:hAnsi="Simplified Arabic" w:cs="Simplified Arabic"/>
          <w:color w:val="0000FF"/>
          <w:sz w:val="29"/>
          <w:sz w:val="29"/>
          <w:szCs w:val="28"/>
          <w:rtl w:val="true"/>
          <w:lang w:eastAsia="en-US"/>
        </w:rPr>
        <w:t xml:space="preserve">يؤم القوم أقرؤهم لكتاب الله تعالى وإقدمهم قراءة فان كانت قراءتهم سواء فليؤمهم أقدمهم هجرة فان كانوا في الهجرة سواء فليؤمهم أكبرهم سنا ولا يؤمن الرجل في أهله ولا في سلطانه ولا يجلس على تكرمته في بيته الا ان يأذن له أو بإذ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سليمان قال سمعت أبا وائل يحدث عن أبي مسعود </w:t>
      </w:r>
      <w:r>
        <w:rPr>
          <w:rFonts w:ascii="Simplified Arabic" w:hAnsi="Simplified Arabic" w:cs="Simplified Arabic"/>
          <w:color w:val="0000FF"/>
          <w:sz w:val="29"/>
          <w:sz w:val="29"/>
          <w:szCs w:val="28"/>
          <w:rtl w:val="true"/>
          <w:lang w:eastAsia="en-US"/>
        </w:rPr>
        <w:t xml:space="preserve">ان رجلا من قومه يقال له أبو شعيب صنع طعاما فأرسل إلى النبي صلى الله عليه وسلم ائتني أنت وخمسة معك قال فبعث إليه ان ائذن لي في الساد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قال سمعت أبا عمرو الشيباني عن أبي مسعود ان رجلا تصدق بناقة مخطومة في سبيل الله فقال رسول الله صلى الله عليه وسلم </w:t>
      </w:r>
      <w:r>
        <w:rPr>
          <w:rFonts w:ascii="Simplified Arabic" w:hAnsi="Simplified Arabic" w:cs="Simplified Arabic"/>
          <w:color w:val="0000FF"/>
          <w:sz w:val="29"/>
          <w:sz w:val="29"/>
          <w:szCs w:val="28"/>
          <w:rtl w:val="true"/>
          <w:lang w:eastAsia="en-US"/>
        </w:rPr>
        <w:t xml:space="preserve">لتأتين يوم القيامة بسبعمائة ناقة مخطو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سليمان عن إبراهيم عن عبد الرحمن عن علقمة عن أبي مسعود عن النبي صلى الله عليه وسلم قال </w:t>
      </w:r>
      <w:r>
        <w:rPr>
          <w:rFonts w:ascii="Simplified Arabic" w:hAnsi="Simplified Arabic" w:cs="Simplified Arabic"/>
          <w:color w:val="0000FF"/>
          <w:sz w:val="29"/>
          <w:sz w:val="29"/>
          <w:szCs w:val="28"/>
          <w:rtl w:val="true"/>
          <w:lang w:eastAsia="en-US"/>
        </w:rPr>
        <w:t xml:space="preserve">من قرأ الآيتين من البقرة في ليلة كفتاه قال عبد الرحمن فلقيت أبا مسعود فحدثني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رير عن منصور عن إبراهيم عن عبد الرحمن بن يزيد عن أبي مسعود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من قرأ الآيتين من آخر سورة البقرة في ليلة كفت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الأعمش عن إسماعيل بن رجاء عن أوس بن ضمعج عن أبي مسعود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ليؤم القوم أقرؤهم لكتاب الله تعالى فان كانوا في القراءة سواء فأعلمهم بالسنة فان كانوا في السنة سواء فأقدمهم هجرة فان كانوا في الهجرة سواء فأكبرهم سنا ولا يؤمن رجل في سلطانه ولا يجلس على تكرمته الا ان يأذ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شعبة والثوري قالا ثنا منصور عن ربعي بن حراش قال سمعت أبا مسعود عقبة بن عمرو البدري يقول قال نبي الله صلى الله عليه وسلم </w:t>
      </w:r>
      <w:r>
        <w:rPr>
          <w:rFonts w:ascii="Simplified Arabic" w:hAnsi="Simplified Arabic" w:cs="Simplified Arabic"/>
          <w:color w:val="0000FF"/>
          <w:sz w:val="29"/>
          <w:sz w:val="29"/>
          <w:szCs w:val="28"/>
          <w:rtl w:val="true"/>
          <w:lang w:eastAsia="en-US"/>
        </w:rPr>
        <w:t xml:space="preserve">ان مما أدرك الناس من كلام النبوة الأولى إذا لم تستح فاصنع ما ش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قال حدثني إسماعيل بن رجاء وإسماعيل يعني بن علية قال شعبة عن إسماعيل بن رجاء عن أوس بن ضمعج عن أبي مسعود عن النبي صلى الله عليه وسلم قال </w:t>
      </w:r>
      <w:r>
        <w:rPr>
          <w:rFonts w:ascii="Simplified Arabic" w:hAnsi="Simplified Arabic" w:cs="Simplified Arabic"/>
          <w:color w:val="0000FF"/>
          <w:sz w:val="29"/>
          <w:sz w:val="29"/>
          <w:szCs w:val="28"/>
          <w:rtl w:val="true"/>
          <w:lang w:eastAsia="en-US"/>
        </w:rPr>
        <w:t xml:space="preserve">يؤم القوم أقرؤهم لكتاب الله وإقدمهم قراءة فان كانوا في القراءة سواء فأقدمهم هجرة فان كانوا في الهجرة سواء فأكبرهم سنا ولا يؤمن الرجل في سلطانه قال إسماعيل ولا في أهله ولا يجلس على تكرمته قال إسماعيل في بيته الا بإذنه أو يأذن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وعبد الرحمن عن سفيان عن الأعمش ومنصور عن إبراهيم عن عبد الرحمن بن يزيد عن أبي مسعود عن النبي صلى الله عليه وسلم ووكيع قال ثنا سفيان عن منصور عن إبراهيم عن عبد الرحمن بن يزيد عن عقبة بن عمرو عن النبي صلى الله عليه وسلم قال </w:t>
      </w:r>
      <w:r>
        <w:rPr>
          <w:rFonts w:ascii="Simplified Arabic" w:hAnsi="Simplified Arabic" w:cs="Simplified Arabic"/>
          <w:color w:val="0000FF"/>
          <w:sz w:val="29"/>
          <w:sz w:val="29"/>
          <w:szCs w:val="28"/>
          <w:rtl w:val="true"/>
          <w:lang w:eastAsia="en-US"/>
        </w:rPr>
        <w:t xml:space="preserve">من قرأ الآيتين من آخر سورة البقرة في ليلة كفت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ويزيد بن هارون انا إسماعيل عن قيس عن أبي مسعود قال قال رسول الله صلى الله عليه وسلم </w:t>
      </w:r>
      <w:r>
        <w:rPr>
          <w:rFonts w:ascii="Simplified Arabic" w:hAnsi="Simplified Arabic" w:cs="Simplified Arabic"/>
          <w:color w:val="0000FF"/>
          <w:sz w:val="29"/>
          <w:sz w:val="29"/>
          <w:szCs w:val="28"/>
          <w:rtl w:val="true"/>
          <w:lang w:eastAsia="en-US"/>
        </w:rPr>
        <w:t xml:space="preserve">ان الشمس والقمر لا ينكسفان لموت أحد قال يزيد ولا لحياته ولكنهما آيتان من آيات الله تعالى فإذا رأيتموهما فص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أبو معاوية قالا ثنا الأعمش عن عمارة بن عمير التيمي عن أبي معمر عبد الله بن سخبرة الأزدي عن أبي مسعود الأنصاري قال </w:t>
      </w:r>
      <w:r>
        <w:rPr>
          <w:rFonts w:ascii="Simplified Arabic" w:hAnsi="Simplified Arabic" w:cs="Simplified Arabic"/>
          <w:color w:val="0000FF"/>
          <w:sz w:val="29"/>
          <w:sz w:val="29"/>
          <w:szCs w:val="28"/>
          <w:rtl w:val="true"/>
          <w:lang w:eastAsia="en-US"/>
        </w:rPr>
        <w:t xml:space="preserve">كان رسول الله صلى الله عليه وسلم يمسح مناكبنا في الصلاة قال وكيع ويقول استووا ولا تختلفوا فتختلف قلوبكم ليليني منكم أولوا الأحلام والنهى ثم الذين يلونهم ثم الذين يلونهم قال أبو مسعود فانتم اليوم أشد اختلا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وابن نمير قال ثنا الأعمش وابن أبي زائدة ثنا الأعمش عن عمارة بن عمير عن أبي معمر عن أبي مسعود قال بن أبي زائدة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لا تجزيء صلاة لأحد لا يقيم فيها ظهره في الركوع والسج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فص بن جعفر حدثنا شعبة قال سمعت سليمان قال سمعت عمارة بن عمي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سلمة بن كهيل </w:t>
      </w:r>
      <w:r>
        <w:rPr>
          <w:rFonts w:ascii="Simplified Arabic" w:hAnsi="Simplified Arabic" w:cs="Simplified Arabic"/>
          <w:color w:val="0000FF"/>
          <w:sz w:val="29"/>
          <w:sz w:val="29"/>
          <w:szCs w:val="28"/>
          <w:rtl w:val="true"/>
          <w:lang w:eastAsia="en-US"/>
        </w:rPr>
        <w:t xml:space="preserve">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أبي قيس عن عمرو بن ميمون عن أبي مسعود قال قال رسول الله صلى الله عليه وسلم </w:t>
      </w:r>
      <w:r>
        <w:rPr>
          <w:rFonts w:ascii="Simplified Arabic" w:hAnsi="Simplified Arabic" w:cs="Simplified Arabic"/>
          <w:color w:val="0000FF"/>
          <w:sz w:val="29"/>
          <w:sz w:val="29"/>
          <w:szCs w:val="28"/>
          <w:rtl w:val="true"/>
          <w:lang w:eastAsia="en-US"/>
        </w:rPr>
        <w:t xml:space="preserve">قل هو الله أحد تعدل ثلث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منصور عن ربعي بن حراش عن أبي مسعود عن النبي صلى الله عليه وسلم قال </w:t>
      </w:r>
      <w:r>
        <w:rPr>
          <w:rFonts w:ascii="Simplified Arabic" w:hAnsi="Simplified Arabic" w:cs="Simplified Arabic"/>
          <w:color w:val="0000FF"/>
          <w:sz w:val="29"/>
          <w:sz w:val="29"/>
          <w:szCs w:val="28"/>
          <w:rtl w:val="true"/>
          <w:lang w:eastAsia="en-US"/>
        </w:rPr>
        <w:t xml:space="preserve">ان مما أدرك الناس من كلام النبوة الأولى إذا لم تستحي فافعل ما شئ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قال سمعت ربعي بن حراش يحدث عن أبي مسعود الأنصاري قال قال رسول الله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هو بن مهدي عن سفيان عن أبي قيس عن عمرو بن ميمون عن أبي مسعود عن النبي صلى الله عليه وسلم قال </w:t>
      </w:r>
      <w:r>
        <w:rPr>
          <w:rFonts w:ascii="Simplified Arabic" w:hAnsi="Simplified Arabic" w:cs="Simplified Arabic"/>
          <w:color w:val="0000FF"/>
          <w:sz w:val="29"/>
          <w:sz w:val="29"/>
          <w:szCs w:val="28"/>
          <w:rtl w:val="true"/>
          <w:lang w:eastAsia="en-US"/>
        </w:rPr>
        <w:t xml:space="preserve">أيعجز أحدكم ان يقرا ثلث القرآن في ليلة الله الواحد الصم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بهز قالا ثنا شعبة عن عدي بن ثابت قال سمعت عبد الله بن يزيد الأنصاري يحدث عن أبي مسعود قال بهز البدري عن النبي صلى الله عليه وسلم انه قال </w:t>
      </w:r>
      <w:r>
        <w:rPr>
          <w:rFonts w:ascii="Simplified Arabic" w:hAnsi="Simplified Arabic" w:cs="Simplified Arabic"/>
          <w:color w:val="0000FF"/>
          <w:sz w:val="29"/>
          <w:sz w:val="29"/>
          <w:szCs w:val="28"/>
          <w:rtl w:val="true"/>
          <w:lang w:eastAsia="en-US"/>
        </w:rPr>
        <w:t xml:space="preserve">ان المسلم إذا انفق على أهله نفقة وهو يحتسبها كانت له صدق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شداد بن أوس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حسين المعلم قال حدثني عبد الله بن بريدة عن بشير بن كعب عن شداد بن أوس </w:t>
      </w:r>
      <w:r>
        <w:rPr>
          <w:rFonts w:ascii="Simplified Arabic" w:hAnsi="Simplified Arabic" w:cs="Simplified Arabic"/>
          <w:color w:val="0000FF"/>
          <w:sz w:val="29"/>
          <w:sz w:val="29"/>
          <w:szCs w:val="28"/>
          <w:rtl w:val="true"/>
          <w:lang w:eastAsia="en-US"/>
        </w:rPr>
        <w:t xml:space="preserve">عن النبي صلى الله عليه وسلم قال سيد الاستغفار ان يقول العبد اللهم أنت ربي لا إله الا أنت خلقتني وأنا عبدك وأنا على عهدك ووعدك ما استطعت أبوء لك بالنعمة وأبوء لك بذنبي فاغفر لي انه لا يغفر الذنوب الا أنت قال ان قالها بعد ما يصبح موقنا بها ثم مات كان من أهل الجنة وان قالها بعدما يمسي موقنا بها ثم مات كان من أه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ثنا خالد عن أبي قلابة عن أبي الأشعث عن شداد بن أوس انه </w:t>
      </w:r>
      <w:r>
        <w:rPr>
          <w:rFonts w:ascii="Simplified Arabic" w:hAnsi="Simplified Arabic" w:cs="Simplified Arabic"/>
          <w:color w:val="0000FF"/>
          <w:sz w:val="29"/>
          <w:sz w:val="29"/>
          <w:szCs w:val="28"/>
          <w:rtl w:val="true"/>
          <w:lang w:eastAsia="en-US"/>
        </w:rPr>
        <w:t xml:space="preserve">مر مع رسول الله صلى الله عليه وسلم زمن الفتح على رجل يحتجم بالبقيع لثمان عشرة خلت من رمضان وهو آخذ بيدي فقال 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خالد الحذاء عن أبي قلابة عن أبي الأشعث عن شداد بن أوس قال ثنتان حفظتهما عن رسول الله صلى الله عليه وسلم </w:t>
      </w:r>
      <w:r>
        <w:rPr>
          <w:rFonts w:ascii="Simplified Arabic" w:hAnsi="Simplified Arabic" w:cs="Simplified Arabic"/>
          <w:color w:val="0000FF"/>
          <w:sz w:val="29"/>
          <w:sz w:val="29"/>
          <w:szCs w:val="28"/>
          <w:rtl w:val="true"/>
          <w:lang w:eastAsia="en-US"/>
        </w:rPr>
        <w:t xml:space="preserve">ان الله عز وجل كتب الإحسان على كل شيء فإذا قتلتم فأحسنوا القتلة وإذا ذبحتم فأحسنوا الذبح وليحد أحدكم شفرته وليرح ذبيح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الأوزاعي عن حسان بن عطية قال كان شداد بن أوس في سفر فنزل منزلا فقال لغلامه ائتنا بالشفرة نعبث بها فأنكرت عليه فقال ما تكلمت بكلمة منذ أسلمت إلا وأنا أخطمها وأزمها إلا كلمتي هذه فلا تحفظوها علي واحفظوا مني ما أقول لكم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كنز الناس الذهب والفضة فاكنزوا هؤلاء الكلمات اللهم اني أسألك الثبات في الأمر والعزيمة على الرشد وأسألك شكر نعمتك وأسألك حسن عبادتك وأسألك قلبا سليما وأسألك لسانا صادقا وأسألك من خير ما تعلم وأعوذ بك من شر ما تعلم واستغفرك لما تعلم انك أنت علام الغيو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معمر أخبرني أيوب عن أبي قلابة عن أبي الأشعث الصنعاني عن أبي أسماء الرحبي عن شداد بن أوس ان النبي صلى الله عليه وسلم قال </w:t>
      </w:r>
      <w:r>
        <w:rPr>
          <w:rFonts w:ascii="Simplified Arabic" w:hAnsi="Simplified Arabic" w:cs="Simplified Arabic"/>
          <w:color w:val="0000FF"/>
          <w:sz w:val="29"/>
          <w:sz w:val="29"/>
          <w:szCs w:val="28"/>
          <w:rtl w:val="true"/>
          <w:lang w:eastAsia="en-US"/>
        </w:rPr>
        <w:t xml:space="preserve">ان الله عز وجل زوى لي الأرض حتى رأيت مشارقها ومغاربها وان ملك أمتي سيبلغ ما زوي لي منها وأني أعطيت الكنزين الأبيض والأحمر وأني سألت ربي عز وجل لا يهلك أمتي بسنة بعامة وان لا يسلط عليهم عدوا فيهلكهم بعامة وان لا يلبسهم شيعا ولا يذيق بعضهم بأس بعض وقال يا محمد اني إذا قضيت قضاء فإنه لا يرد وأني قد أعطيتك لامتك ان لا أهلكهم بسنة بعامة ولا اسلط عليهم عدوا ممن سواهم فيهلكوهم بعامة حتى يكون بعضهم يهلك بعضا وبعضهم يقتل بعضا وبعضهم يسبي بعضا قال وقال النبي صلى الله عليه وسلم وأني لا أخاف على أمتي الا الأئمة المضلين فإذا وضع السيف في أمتي لم يرفع عنهم إلى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ي أبي حدثنا عبد الرزاق ثنا معمر عن أيوب عن أبي قلابة عن أبي الأشعث عن شداد بن أوس قال </w:t>
      </w:r>
      <w:r>
        <w:rPr>
          <w:rFonts w:ascii="Simplified Arabic" w:hAnsi="Simplified Arabic" w:cs="Simplified Arabic"/>
          <w:color w:val="0000FF"/>
          <w:sz w:val="29"/>
          <w:sz w:val="29"/>
          <w:szCs w:val="28"/>
          <w:rtl w:val="true"/>
          <w:lang w:eastAsia="en-US"/>
        </w:rPr>
        <w:t xml:space="preserve">حفظت من رسول الله صلى الله عليه وسلم اثنتين انه قال ان الله عز وجل كتب الإحسان على كل شيء فإذا قتلتم فأحسنوا القتلة وإذا ذبحتم فأحسنوا الذبح وليحد أحدكم شفرته ثم ليرح ذبيح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أيوب عن أبي قلابة عن أبي الأشعث عن أبي أسماء عن شداد بن أوس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بن خارجة ثنا إسماعيل بن عياش عن راشد بن داود الصنعاني عن أبي الأشعث الصنعاني </w:t>
      </w:r>
      <w:r>
        <w:rPr>
          <w:rFonts w:ascii="Simplified Arabic" w:hAnsi="Simplified Arabic" w:cs="Simplified Arabic"/>
          <w:color w:val="0000FF"/>
          <w:sz w:val="29"/>
          <w:sz w:val="29"/>
          <w:szCs w:val="28"/>
          <w:rtl w:val="true"/>
          <w:lang w:eastAsia="en-US"/>
        </w:rPr>
        <w:t xml:space="preserve">انه راح إلى مسجد دمشق وهجر بالرواح فلقي شداد بن أوس والصنابحي معه فقلت أين تريدان يرحمكما الله قالا نريد ههنا إلى أخ لنا مريض نعوده فانطلقت معهما حتى دخلا على ذلك الرجل فقالا له كيف أصبحت قال أصبحت بنعمة فقال له شداد أبشر بكفارات السيئات وحط الخطايا فإني سمعت رسول الله صلى الله عليه وسلم يقول ان الله عز وجل يقول اني إذا ابتليت عبدا من عبادي مؤمنا فحمدني على ما ابتليته فإنه يقوم من مضجعه ذلك كيوم ولدته أمه من الخطايا ويقول الرب عز وجل انا قيدت عبدي وابتليته وأجروا له كما كنتم تجرون له وهو صحي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عاصم الأحول عن عبد الله بن زيد أبي قلابة عن أبي الأشعث الصنعاني عن أبي أسماء الرحبي عن شداد بن أوس قال </w:t>
      </w:r>
      <w:r>
        <w:rPr>
          <w:rFonts w:ascii="Simplified Arabic" w:hAnsi="Simplified Arabic" w:cs="Simplified Arabic"/>
          <w:color w:val="0000FF"/>
          <w:sz w:val="29"/>
          <w:sz w:val="29"/>
          <w:szCs w:val="28"/>
          <w:rtl w:val="true"/>
          <w:lang w:eastAsia="en-US"/>
        </w:rPr>
        <w:t xml:space="preserve">مررت مع رسول الله صلى الله عليه وسلم في ثمان عشرة ليلة خلت من رمضان فأبصر رجلا يحتجم فقال رسول الله صلى الله عليه وسلم 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قال حدثني عبد الواحد بن زيد أخبرنا عبادة بن نسي عن شداد بن أوس انه بكى فقيل له ما يبكيك قال شيئا سمعته من رسول الله صلى الله عليه وسلم يقوله فذكرته فأبكاني سمعت رسول الله صلى الله عليه وسلم يقول </w:t>
      </w:r>
      <w:r>
        <w:rPr>
          <w:rFonts w:ascii="Simplified Arabic" w:hAnsi="Simplified Arabic" w:cs="Simplified Arabic"/>
          <w:color w:val="0000FF"/>
          <w:sz w:val="29"/>
          <w:sz w:val="29"/>
          <w:szCs w:val="28"/>
          <w:rtl w:val="true"/>
          <w:lang w:eastAsia="en-US"/>
        </w:rPr>
        <w:t xml:space="preserve">أتخوف على أمتي الشرك والشهوة الخفية قال قلت يا رسول الله أتشرك أمتك من بعدك قال نعم أما انهم لا يعبدون شمسا ولا قمرا ولا حجرا ولا وثنا ولكن يراءون بأعمالهم والشهوة الخفية ان يصبح أحدهم صائما فتعرض له شهوة من شهواته فيترك صو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أبو اليمان قال ثنا إسماعيل بن عياش عن راشد بن داود عن يعلى بن شداد قال حدثني أبي شداد بن أوس وعبادة بن الصامت حاضر يصدقه قال كنا عند النبي صلى الله عليه وسلم فقال </w:t>
      </w:r>
      <w:r>
        <w:rPr>
          <w:rFonts w:ascii="Simplified Arabic" w:hAnsi="Simplified Arabic" w:cs="Simplified Arabic"/>
          <w:color w:val="0000FF"/>
          <w:sz w:val="29"/>
          <w:sz w:val="29"/>
          <w:szCs w:val="28"/>
          <w:rtl w:val="true"/>
          <w:lang w:eastAsia="en-US"/>
        </w:rPr>
        <w:t xml:space="preserve">هل فيكم غريب يعني أهل الكتاب فقلنا لا يا رسول الله فأمر بغلق الباب وقال ارفعوا أيديكم وقولوا لا إله إلا الله فرفعنا أيدينا ساعة ثم وضع رسول الله صلى الله عليه وسلم يده ثم قال الحمد لله اللهم بعثتني بهذه الكلمة وأمرتني بها ووعدتني عليها الجنة وانك لا تخلف الميعاد ثم قال أبشروا فان الله عز وجل قد غفر 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بن عياش عن راشد بن داود عن أبي أسماء الرحبي عن شداد بن أوس عن النبي صلى الله عليه وسلم انه قال </w:t>
      </w:r>
      <w:r>
        <w:rPr>
          <w:rFonts w:ascii="Simplified Arabic" w:hAnsi="Simplified Arabic" w:cs="Simplified Arabic"/>
          <w:color w:val="0000FF"/>
          <w:sz w:val="29"/>
          <w:sz w:val="29"/>
          <w:szCs w:val="28"/>
          <w:rtl w:val="true"/>
          <w:lang w:eastAsia="en-US"/>
        </w:rPr>
        <w:t xml:space="preserve">سيكون من بعدي أئمة يميتون الصلاة عن مواقيتها فصلوا الصلاة لوقتها واجعلوا صلاتكم معهم سبح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انا عبد الله يعني بن المبارك قال انا أبو بكر بن أبي مريم عن ضمرة بن حبيب عن شداد بن أوس قال قال رسول الله صلى الله عليه وسلم </w:t>
      </w:r>
      <w:r>
        <w:rPr>
          <w:rFonts w:ascii="Simplified Arabic" w:hAnsi="Simplified Arabic" w:cs="Simplified Arabic"/>
          <w:color w:val="0000FF"/>
          <w:sz w:val="29"/>
          <w:sz w:val="29"/>
          <w:szCs w:val="28"/>
          <w:rtl w:val="true"/>
          <w:lang w:eastAsia="en-US"/>
        </w:rPr>
        <w:t xml:space="preserve">الكيس من دان نفسه وعمل لما بعد الموت والعاجز من اتبع نفسه هواها وتمنى على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بن زيد ثنا أيوب عن أبي قلابة عن أبي الأشعث عن شداد بن أوس قال </w:t>
      </w:r>
      <w:r>
        <w:rPr>
          <w:rFonts w:ascii="Simplified Arabic" w:hAnsi="Simplified Arabic" w:cs="Simplified Arabic"/>
          <w:color w:val="0000FF"/>
          <w:sz w:val="29"/>
          <w:sz w:val="29"/>
          <w:szCs w:val="28"/>
          <w:rtl w:val="true"/>
          <w:lang w:eastAsia="en-US"/>
        </w:rPr>
        <w:t xml:space="preserve">بينما انا امشي مع رسول الله صلى الله عليه وسلم في بعض طرق المدينة لثمان عشرة مضت من رمضان وهو آخذ بيدي فمر على رجل يحتجم فقال رسول الله صلى الله عليه وسلم 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يزيد ثنا أبو العلاء يعني القصاب عن قتادة عن أبي قلابة عن أبي أسماء عن شداد بن أوس قال </w:t>
      </w:r>
      <w:r>
        <w:rPr>
          <w:rFonts w:ascii="Simplified Arabic" w:hAnsi="Simplified Arabic" w:cs="Simplified Arabic"/>
          <w:color w:val="0000FF"/>
          <w:sz w:val="29"/>
          <w:sz w:val="29"/>
          <w:szCs w:val="28"/>
          <w:rtl w:val="true"/>
          <w:lang w:eastAsia="en-US"/>
        </w:rPr>
        <w:t xml:space="preserve">كنت مع النبي صلى الله عليه وسلم بالمدينة قال وذاك لثمان عشرة خلون من رمضان فأبصر رجلا يحتجم فقال رسول الله صلى الله عليه وسلم 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عاصم الأحول عن أبي قلابة عن أبي الأشعث عن شداد بن أوس </w:t>
      </w:r>
      <w:r>
        <w:rPr>
          <w:rFonts w:ascii="Simplified Arabic" w:hAnsi="Simplified Arabic" w:cs="Simplified Arabic"/>
          <w:color w:val="0000FF"/>
          <w:sz w:val="29"/>
          <w:sz w:val="29"/>
          <w:szCs w:val="28"/>
          <w:rtl w:val="true"/>
          <w:lang w:eastAsia="en-US"/>
        </w:rPr>
        <w:t xml:space="preserve">ان رسول الله صلى الله عليه وسلم مر برجل يحتجم في رمضان فقال 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بن أبي عروبة عن عاصم الأحول عن أبي قلابة عن أبي الأشعث الصنعاني عن أبي أسماء الرحبي عن شداد بن أوس ان رسول الله صلى الله عليه وسلم قال </w:t>
      </w:r>
      <w:r>
        <w:rPr>
          <w:rFonts w:ascii="Simplified Arabic" w:hAnsi="Simplified Arabic" w:cs="Simplified Arabic"/>
          <w:color w:val="0000FF"/>
          <w:sz w:val="29"/>
          <w:sz w:val="29"/>
          <w:szCs w:val="28"/>
          <w:rtl w:val="true"/>
          <w:lang w:eastAsia="en-US"/>
        </w:rPr>
        <w:t xml:space="preserve">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انا خالد عن أبي قلابة عن أبي الأشعث الصنعاني عن شداد بن أوس ان رسول الله صلى الله عليه وسلم قال </w:t>
      </w:r>
      <w:r>
        <w:rPr>
          <w:rFonts w:ascii="Simplified Arabic" w:hAnsi="Simplified Arabic" w:cs="Simplified Arabic"/>
          <w:color w:val="0000FF"/>
          <w:sz w:val="29"/>
          <w:sz w:val="29"/>
          <w:szCs w:val="28"/>
          <w:rtl w:val="true"/>
          <w:lang w:eastAsia="en-US"/>
        </w:rPr>
        <w:t xml:space="preserve">ان الله عز وجل كتب الإحسان على كل شيء فإذا قتلتم فأحسنوا القتلة وإذا ذبحتم فأحسنوا الذبحة وليحدن أحدكم شفرته وليرح ذبيح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عن داود بن أبي هند عن عبد الله بن زيد وهو أبو قلابة عن أبي الأشعث الصنعاني عن أبي أسماء الرحبي عن شداد بن أوس قال </w:t>
      </w:r>
      <w:r>
        <w:rPr>
          <w:rFonts w:ascii="Simplified Arabic" w:hAnsi="Simplified Arabic" w:cs="Simplified Arabic"/>
          <w:color w:val="0000FF"/>
          <w:sz w:val="29"/>
          <w:sz w:val="29"/>
          <w:szCs w:val="28"/>
          <w:rtl w:val="true"/>
          <w:lang w:eastAsia="en-US"/>
        </w:rPr>
        <w:t xml:space="preserve">مر رسول الله صلى الله عليه وسلم علي وأنا احتجم في ثمان عشرة خلون من رمضان فقال 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ثنا حسين يعني المعلم عن عبد الله بن بريدة عن بشير بن كعب عن شداد بن أوس قال قال رسول الله صلى الله عليه وسلم </w:t>
      </w:r>
      <w:r>
        <w:rPr>
          <w:rFonts w:ascii="Simplified Arabic" w:hAnsi="Simplified Arabic" w:cs="Simplified Arabic"/>
          <w:color w:val="0000FF"/>
          <w:sz w:val="29"/>
          <w:sz w:val="29"/>
          <w:szCs w:val="28"/>
          <w:rtl w:val="true"/>
          <w:lang w:eastAsia="en-US"/>
        </w:rPr>
        <w:t xml:space="preserve">سيد الاستغفار اللهم أنت ربي لا إله الا أنت خلقتني وأنا عبدك وأنا على عهدك ووعدك ما استطعت أعوذ بك من شر ما صنعت أبوء لك بنعمتك علي وأبوء لك بذنبي فاغفر لي فإنه لا يغفر الذنوب الا أنت قال من قالها بعدما يصبح موقنا بها فمات من يومه كان من أهل الجنة ومن قالها بعدما يمسي موقنا بها فمات من ليلته كان من أه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أبي ثنا حسين عن بن بريدة قال حدثني بشير بن كعب العدوي ان شداد بن أوس حدثه ان رسول الله صلى الله عليه وسلم قال سيد </w:t>
      </w:r>
      <w:r>
        <w:rPr>
          <w:rFonts w:ascii="Simplified Arabic" w:hAnsi="Simplified Arabic" w:cs="Simplified Arabic"/>
          <w:color w:val="0000FF"/>
          <w:sz w:val="29"/>
          <w:sz w:val="29"/>
          <w:szCs w:val="28"/>
          <w:rtl w:val="true"/>
          <w:lang w:eastAsia="en-US"/>
        </w:rPr>
        <w:t xml:space="preserve">الاستغفار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أبو مسعود الجريري عن أبي العلاء بن الشخير عن الحنظلي عن شداد بن أوس قال قال رسول الله صلى الله عليه وسلم </w:t>
      </w:r>
      <w:r>
        <w:rPr>
          <w:rFonts w:ascii="Simplified Arabic" w:hAnsi="Simplified Arabic" w:cs="Simplified Arabic"/>
          <w:color w:val="0000FF"/>
          <w:sz w:val="29"/>
          <w:sz w:val="29"/>
          <w:szCs w:val="28"/>
          <w:rtl w:val="true"/>
          <w:lang w:eastAsia="en-US"/>
        </w:rPr>
        <w:t xml:space="preserve">ما من رجل ياوي إلى فراشه فيقرا سورة من كتاب الله عز وجل الا بعث الله عز وجل إليه ملكا يحفظه من كل شيء يؤذيه حتى يهب متى هب قال وكان رسول الله صلى الله عليه وسلم يعلمنا كلمات ندعو بهن في صلاتنا أو قال في دبر صلاتنا اللهم اني أسألك الثبات في الأمر وأسألك عزيمة الرشد وأسألك شكر نعمتك وحسن عبادتك وأسألك قلبا سليما ولسانا صادقا واستغفرك لما تعلم وأسألك من خير ما تعلم وأعوذ بك من شر ما تع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قزعة بن سويد الباهلي عن عاصم بن مخلد عن أبي الأشعث الصنعاني قال أبي ثنا الأشيب فقال عن أبي عاصم الأحول عن أبي الأشعث عن شداد بن أوس قال قال رسول الله صلى الله عليه وسلم </w:t>
      </w:r>
      <w:r>
        <w:rPr>
          <w:rFonts w:ascii="Simplified Arabic" w:hAnsi="Simplified Arabic" w:cs="Simplified Arabic"/>
          <w:color w:val="0000FF"/>
          <w:sz w:val="29"/>
          <w:sz w:val="29"/>
          <w:szCs w:val="28"/>
          <w:rtl w:val="true"/>
          <w:lang w:eastAsia="en-US"/>
        </w:rPr>
        <w:t xml:space="preserve">من قرض بيت شعر بعد العشاء الآخرة لم تقبل له صلاة تلك اللي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عبد الحميد يعني بن بهرام قال ثنا شهر يعني بن حوشب حدثني بن غنم أن شداد بن أوس حدثه عن حديث رسول الله صلى الله عليه وسلم </w:t>
      </w:r>
      <w:r>
        <w:rPr>
          <w:rFonts w:ascii="Simplified Arabic" w:hAnsi="Simplified Arabic" w:cs="Simplified Arabic"/>
          <w:color w:val="0000FF"/>
          <w:sz w:val="29"/>
          <w:sz w:val="29"/>
          <w:szCs w:val="28"/>
          <w:rtl w:val="true"/>
          <w:lang w:eastAsia="en-US"/>
        </w:rPr>
        <w:t xml:space="preserve">ليحملن شرار هذه الأمة على سنن الذين خلوا من قبلهم أهل الكتاب حذو القذة بالقذ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ال ثنا قزعة قال حدثني حميد الأعرج عن الزهري عن محمود بن لبيد عن شداد بن أوس قال قال رسول الله صلى الله عليه وسلم </w:t>
      </w:r>
      <w:r>
        <w:rPr>
          <w:rFonts w:ascii="Simplified Arabic" w:hAnsi="Simplified Arabic" w:cs="Simplified Arabic"/>
          <w:color w:val="0000FF"/>
          <w:sz w:val="29"/>
          <w:sz w:val="29"/>
          <w:szCs w:val="28"/>
          <w:rtl w:val="true"/>
          <w:lang w:eastAsia="en-US"/>
        </w:rPr>
        <w:t xml:space="preserve">إذا حضرتم موتاكم فأغمضوا البصر فان البصر يتبع الروح وقولوا خيرا فإنه يؤمن على ما قال أهل الم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الأشيب قال ثنا بن لهيعة قال حدثناه عبيد الله بن المغيرة عن يعلى بن شداد بن أوس قال قال شداد بن أوس </w:t>
      </w:r>
      <w:r>
        <w:rPr>
          <w:rFonts w:ascii="Simplified Arabic" w:hAnsi="Simplified Arabic" w:cs="Simplified Arabic"/>
          <w:color w:val="0000FF"/>
          <w:sz w:val="29"/>
          <w:sz w:val="29"/>
          <w:szCs w:val="28"/>
          <w:rtl w:val="true"/>
          <w:lang w:eastAsia="en-US"/>
        </w:rPr>
        <w:t xml:space="preserve">كان أبو ذر يسمع الحديث من رسول الله صلى الله عليه وسلم فيه الشدة ثم يخرج إلى قومه يسلم لعله يشدد عليهم ثم ان رسول الله صلى الله عليه وسلم يرخص فيه بعد فلم يسمعه أبو ذر فيتعلق أبو ذر بالأمر الشد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أبي قلابة عمن حدثه عن شداد بن أوس </w:t>
      </w:r>
      <w:r>
        <w:rPr>
          <w:rFonts w:ascii="Simplified Arabic" w:hAnsi="Simplified Arabic" w:cs="Simplified Arabic"/>
          <w:color w:val="0000FF"/>
          <w:sz w:val="29"/>
          <w:sz w:val="29"/>
          <w:szCs w:val="28"/>
          <w:rtl w:val="true"/>
          <w:lang w:eastAsia="en-US"/>
        </w:rPr>
        <w:t xml:space="preserve">ان رسول الله صلى الله عليه وسلم أتى على رجل يحتجم في البقيع لثمان عشرة خلت من رمضان وهو آخذ بيدي فقال أفطر الحاجم والمحج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خالد عن أبي قلابة عن أبي الأشعث عن شداد بن أوس قال ثنتان حفظتهما من رسول الله صلى الله عليه وسلم انه قال </w:t>
      </w:r>
      <w:r>
        <w:rPr>
          <w:rFonts w:ascii="Simplified Arabic" w:hAnsi="Simplified Arabic" w:cs="Simplified Arabic"/>
          <w:color w:val="0000FF"/>
          <w:sz w:val="29"/>
          <w:sz w:val="29"/>
          <w:szCs w:val="28"/>
          <w:rtl w:val="true"/>
          <w:lang w:eastAsia="en-US"/>
        </w:rPr>
        <w:t xml:space="preserve">ان الله كتب الإحسان على كل شيء فإذا قتلتم فأحسنوا القتلة وإذا ذبحتم فأحسنوا الذبحة وليحد أحدكم شفرته وليرح ذبيح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عبد الحميد يعني بن بهرام قال قال شهر بن حوشب قال بن غنم </w:t>
      </w:r>
      <w:r>
        <w:rPr>
          <w:rFonts w:ascii="Simplified Arabic" w:hAnsi="Simplified Arabic" w:cs="Simplified Arabic"/>
          <w:color w:val="0000FF"/>
          <w:sz w:val="29"/>
          <w:sz w:val="29"/>
          <w:szCs w:val="28"/>
          <w:rtl w:val="true"/>
          <w:lang w:eastAsia="en-US"/>
        </w:rPr>
        <w:t xml:space="preserve">لما دخلنا مسجد الجابية انا وأبو الدرداء لقينا عبادة بن الصامت فأخذ يميني بشماله وشمال أبي الدرداء بيمينه فخرج يمشي بيننا ونحن ننتجي والله أعلم فيما نتناجى وذاك قوله فقال عبادة بن الصامت لئن طال بكما عمر أحدكما أو كلاكما ليوشكان ان تريا الرجل من ثبج المسلمين يعني من وسط قرا القرآن على لسان محمد صلى الله عليه وسلم فاعاده وأبداه وأحل حلاله وحرم حرامه ونزل عند منازله أو قراه على لسان أخيه قراءة على لسان محمد صلى الله عليه وسلم فاعاده وأبداه وأحل حلاله وحرم حرامه ونزل عند منازله لا يحور فيكم الا كما يحور راس الحمار الميت قال فبينا نحن كذلك إذ طلع شداد بن أوس وعوف بن مالك فجلسا إلينا فقال شداد إن أخوف ما أخاف عليكم أيها الناس لما سمعت من رسول الله صلى الله عليه وسلم يقول من الشهوة الخفية والشرك فقال عبادة بن الصامت وأبو الدرداء اللهم غفرا أولم يكن رسول الله صلى الله عليه وسلم قد حدثنا ان الشيطان قد يئس ان يعبد في جزيرة العرب فأما الشهوة الخفية فقد عرفناها هي شهوات الدنيا من نسائها وشهواتها فما هذا الشرك الذي تخوفنا به يا شداد فقال شداد أرأيتكم لو رأيتم رجلا يصلي لرجل أو يصوم له أو يتصدق له أترون انه قد اشرك قالوا نعم والله انه من صلى لرجل أو صام له أو تصدق له لقد اشرك فقال شداد فإني قد سمعت رسول الله صلى الله عليه وسلم يقول من صلى يرائي فقد اشرك ومن صام يرائي فقد اشرك ومن تصدق يرائي فقد اشرك فقال عوف بن مالك عند ذلك أفلا يعمد إلى ما ابتغي فيه وجهه من ذلك العمل كله ليقبل ما خلص له ويدع ما يشرك به فقال شداد عند ذلك فإني قد سمعت رسول الله صلى الله عليه وسلم يقول ان الله عز وجل يقول انا خير قسيم لمن اشرك بي من اشرك بي شيئا فإن حشده عمله قليله وكثيره لشريكه الذي اشرك به وأنا عنه غن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عرباض بن ساري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ووكيع قالا ثنا هشام قال ثنا يحيى بن كثير عن محمد بن إبراهيم عن خالد بن معدان عن العرباض بن سارية </w:t>
      </w:r>
      <w:r>
        <w:rPr>
          <w:rFonts w:ascii="Simplified Arabic" w:hAnsi="Simplified Arabic" w:cs="Simplified Arabic"/>
          <w:color w:val="0000FF"/>
          <w:sz w:val="29"/>
          <w:sz w:val="29"/>
          <w:szCs w:val="28"/>
          <w:rtl w:val="true"/>
          <w:lang w:eastAsia="en-US"/>
        </w:rPr>
        <w:t xml:space="preserve">ان رسول الله صلى الله عليه وسلم كان يستغفر للصف المقدم ثلاثا وللثاني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عاوية يعني بن صالح عن ضمرة بن حبيب عن عبد الرحمن بن عمرو السلمي انه سمع العرباض بن سارية قال </w:t>
      </w:r>
      <w:r>
        <w:rPr>
          <w:rFonts w:ascii="Simplified Arabic" w:hAnsi="Simplified Arabic" w:cs="Simplified Arabic"/>
          <w:color w:val="0000FF"/>
          <w:sz w:val="29"/>
          <w:sz w:val="29"/>
          <w:szCs w:val="28"/>
          <w:rtl w:val="true"/>
          <w:lang w:eastAsia="en-US"/>
        </w:rPr>
        <w:t xml:space="preserve">وعظنا رسول الله صلى الله عليه وسلم موعظة ذرفت منها العيون ووجلت منها القلوب قلنا يا رسول الله ان هذه لموعظة مودع فماذا تعهد إلينا قال قد تركتكم على البيضاء ليلها كنهارها لا يزيغ عنها بعدي الا هالك ومن يعش منكم فسيرى اختلافا كثيرا فعليكم بما عرفتم من سنتي وسنة الخلفاء الراشدين المهديين وعليكم بالطاعة وان عبدا حبشيا عضوا عليها بالنواجذ فإنما المؤمن كالجمل الأنف حيثما انقيد انق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الخياط ثنا معاوية يعني بن صالح عن يونس بن سيف عن الحرث بن زياد عن أبي رهم عن عرباض بن سارية قال </w:t>
      </w:r>
      <w:r>
        <w:rPr>
          <w:rFonts w:ascii="Simplified Arabic" w:hAnsi="Simplified Arabic" w:cs="Simplified Arabic"/>
          <w:color w:val="0000FF"/>
          <w:sz w:val="29"/>
          <w:sz w:val="29"/>
          <w:szCs w:val="28"/>
          <w:rtl w:val="true"/>
          <w:lang w:eastAsia="en-US"/>
        </w:rPr>
        <w:t xml:space="preserve">دعاني رسول الله صلى الله عليه وسلم إلى السحور في رمضان فقال هلم إلى هذا الغذاء المبا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ضحاك بن مخلد عن ثور عن خالد بن معدان عن عبد الرحمن بن عمرو السلمي عن عرباض بن سارية قال </w:t>
      </w:r>
      <w:r>
        <w:rPr>
          <w:rFonts w:ascii="Simplified Arabic" w:hAnsi="Simplified Arabic" w:cs="Simplified Arabic"/>
          <w:color w:val="0000FF"/>
          <w:sz w:val="29"/>
          <w:sz w:val="29"/>
          <w:szCs w:val="28"/>
          <w:rtl w:val="true"/>
          <w:lang w:eastAsia="en-US"/>
        </w:rPr>
        <w:t xml:space="preserve">صلى لنا رسول الله صلى الله عليه وسلم الفجر ثم أقبل علينا فوعظنا موعظة بليغة ذرفت لها الأعين ووجلت منها القلوب قلنا أو قالوا يا رسول الله كان هذه موعظة مودع فأوصنا قال اوصيكم بتقوى الله والسمع والطاعة وان كان عبدا حبشيا فإنه من يعش منكم يرى بعدي اختلافا كثيرا فعليكم بسنتي وسنة الخلفاء الراشدين المهديين وعضوا عليها بالنواجذ وإياكم ومحدثات الأمور فان كل محدثة بدعة وان كل بدعة ضلا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ثنا ثور بن يزيد ثنا خالد بن معدان قال ثنا عبد الرحمن بن عمرو السلمي وحجر بن حجر قالا </w:t>
      </w:r>
      <w:r>
        <w:rPr>
          <w:rFonts w:ascii="Simplified Arabic" w:hAnsi="Simplified Arabic" w:cs="Simplified Arabic"/>
          <w:color w:val="0000FF"/>
          <w:sz w:val="29"/>
          <w:sz w:val="29"/>
          <w:szCs w:val="28"/>
          <w:rtl w:val="true"/>
          <w:lang w:eastAsia="en-US"/>
        </w:rPr>
        <w:t xml:space="preserve">أتينا العرباض بن سارية وهو ممن نزل ف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على الذين إذا ما أتوك لتحملهم قلت لا أجد ما أحملكم عل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سلمنا وقلنا أتيناك زائرين وعائدين ومقتبسين فقال عرباض صلى بنا رسول الله صلى الله عليه وسلم الصبح ذات يوم ثم أقبل علينا فوعظنا موعظة بليغة ذرفت منها العيون ووجلت منها القلوب فقال قائل يا رسول الله كان هذه موعظة مودع فماذا تعهد إلينا فقال اوصيكم بتقوى الله والسمع والطاعة وان كان عبدا حبشيا فإنه من يعش منكم بعدي فسيرى اختلافا كثيرا فعليكم بسنتي وسنة الخلفاء الراشدين المهديين فتمسكوا بها وعضوا عليها بالنواجذ وإياكم ومحدثات الأمور فان كل محدثة بدعة وكل بدعة ضلا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ثنا بقية حدثني بجير بن سعد عن خالد بن معدان عن بن أبي بلال عن عرباض بن سارية انه حدثهم </w:t>
      </w:r>
      <w:r>
        <w:rPr>
          <w:rFonts w:ascii="Simplified Arabic" w:hAnsi="Simplified Arabic" w:cs="Simplified Arabic"/>
          <w:color w:val="0000FF"/>
          <w:sz w:val="29"/>
          <w:sz w:val="29"/>
          <w:szCs w:val="28"/>
          <w:rtl w:val="true"/>
          <w:lang w:eastAsia="en-US"/>
        </w:rPr>
        <w:t xml:space="preserve">ان رسول الله صلى الله عليه وسلم وعظهم يوما بعد صلاة الغداة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إسماعيل عن هشام الدستوائي عن يحيى بن أبي كثير عن محمد بن إبراهيم بن الحرث عن خالد بن معدان عن أبي بلال عن العرباض بن سارية انه حدثهم </w:t>
      </w:r>
      <w:r>
        <w:rPr>
          <w:rFonts w:ascii="Simplified Arabic" w:hAnsi="Simplified Arabic" w:cs="Simplified Arabic"/>
          <w:color w:val="0000FF"/>
          <w:sz w:val="29"/>
          <w:sz w:val="29"/>
          <w:szCs w:val="28"/>
          <w:rtl w:val="true"/>
          <w:lang w:eastAsia="en-US"/>
        </w:rPr>
        <w:t xml:space="preserve">ان رسول الله صلى الله عليه وسلم وعظهم يوما بعد صلاة الغداة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هشام الدستوائي عن يحيى بن أبي كثير عن محمد بن إبراهيم بن الحرث عن خالد بن معدان عن العرباض بن سارية انه حدثهم </w:t>
      </w:r>
      <w:r>
        <w:rPr>
          <w:rFonts w:ascii="Simplified Arabic" w:hAnsi="Simplified Arabic" w:cs="Simplified Arabic"/>
          <w:color w:val="0000FF"/>
          <w:sz w:val="29"/>
          <w:sz w:val="29"/>
          <w:szCs w:val="28"/>
          <w:rtl w:val="true"/>
          <w:lang w:eastAsia="en-US"/>
        </w:rPr>
        <w:t xml:space="preserve">ان رسول الله صلى الله عليه وسلم كان يستغفر للصف المقدم ثلاث مرار وللثاني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معاوية بن صالح عن سعيد بن هانئ قال سمعت العرباض بن سارية قال </w:t>
      </w:r>
      <w:r>
        <w:rPr>
          <w:rFonts w:ascii="Simplified Arabic" w:hAnsi="Simplified Arabic" w:cs="Simplified Arabic"/>
          <w:color w:val="0000FF"/>
          <w:sz w:val="29"/>
          <w:sz w:val="29"/>
          <w:szCs w:val="28"/>
          <w:rtl w:val="true"/>
          <w:lang w:eastAsia="en-US"/>
        </w:rPr>
        <w:t xml:space="preserve">بعت من النبي صلى الله عليه وسلم بكرا فأتيته أتقاضاه فقلت يا رسول الله أقضني ثمن بكري فقال أجل لا أقضيكها إلا لجنية قال فقضاني فأحسن قضائي قال وجاءه أعرابي فقال يا رسول الله أقضني بكري فأعطاه رسول الله صلى الله عليه وسلم يومئذ جملا قد اسن فقال يا رسول الله هذا خير من بكري قال فقال رسول الله صلى الله عليه وسلم ان خير القوم خيرهم قض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عاوية يعني بن صالح عن سعيد بن سويد الكلبي عن عبد الله بن هلال السلمي عن عرباض بن سارية قال قال رسول الله صلى الله عليه وسلم </w:t>
      </w:r>
      <w:r>
        <w:rPr>
          <w:rFonts w:ascii="Simplified Arabic" w:hAnsi="Simplified Arabic" w:cs="Simplified Arabic"/>
          <w:color w:val="0000FF"/>
          <w:sz w:val="29"/>
          <w:sz w:val="29"/>
          <w:szCs w:val="28"/>
          <w:rtl w:val="true"/>
          <w:lang w:eastAsia="en-US"/>
        </w:rPr>
        <w:t xml:space="preserve">اني عبد الله لخاتم النبيين وان آدم عليه السلام لمنجدل في طينته وسأنبئكم بأول ذلك دعوة أبي إبراهيم وبشارة عيسى بي ورؤيا أمي التي رأت وكذلك أمهات النبيين ت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علاء وهو الحسن بن سوار قال ثنا ليث عن معاوية عن سعيد بن سويد عن عبد الأعلى بن هلال السلمي عن عرباض بن ساري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ي عبد الله وخاتم النبيين فذكر مثله وزاد فيه ان أم رسول الله صلى الله عليه وسلم رأت حين وضعته نورا أضاءت منه قصور الش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يعني بن صالح عن يونس بن سيف عن الحرث بن زياد عن أبي رهم عن العرباض بن سارية السلمي قال </w:t>
      </w:r>
      <w:r>
        <w:rPr>
          <w:rFonts w:ascii="Simplified Arabic" w:hAnsi="Simplified Arabic" w:cs="Simplified Arabic"/>
          <w:color w:val="0000FF"/>
          <w:sz w:val="29"/>
          <w:sz w:val="29"/>
          <w:szCs w:val="28"/>
          <w:rtl w:val="true"/>
          <w:lang w:eastAsia="en-US"/>
        </w:rPr>
        <w:t xml:space="preserve">سمعت رسول الله صلى الله عليه وسلم وهو يدعونا إلى السحور في شهر رمضان هلموا إلى الغذاء المبارك ثم سمعته يقول اللهم علم معاوية الكتاب والحساب وقه العذ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ثنا وهب بن خالد الحمصي حدثتني أم حبيبة بنت العرباض قالت حدثني أبي </w:t>
      </w:r>
      <w:r>
        <w:rPr>
          <w:rFonts w:ascii="Simplified Arabic" w:hAnsi="Simplified Arabic" w:cs="Simplified Arabic"/>
          <w:color w:val="0000FF"/>
          <w:sz w:val="29"/>
          <w:sz w:val="29"/>
          <w:szCs w:val="28"/>
          <w:rtl w:val="true"/>
          <w:lang w:eastAsia="en-US"/>
        </w:rPr>
        <w:t xml:space="preserve">ان رسول الله صلى الله عليه وسلم حرم يوم خيبر كل ذي مخلب من الطير ولحوم الحمر الأهلية والخليسة والمجثمة وان توطا السبايا حتى يضعن ما في بطون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ثنا وهب أبو خالد قال حدثتني أم حبيبة بنت العرباض عن أبيها </w:t>
      </w:r>
      <w:r>
        <w:rPr>
          <w:rFonts w:ascii="Simplified Arabic" w:hAnsi="Simplified Arabic" w:cs="Simplified Arabic"/>
          <w:color w:val="0000FF"/>
          <w:sz w:val="29"/>
          <w:sz w:val="29"/>
          <w:szCs w:val="28"/>
          <w:rtl w:val="true"/>
          <w:lang w:eastAsia="en-US"/>
        </w:rPr>
        <w:t xml:space="preserve">ان رسول الله صلى الله عليه وسلم كان يأخذ الوبرة من قصة من فيء الله عز وجل فيقول مالي من هذا الا مثل ما لأحدكم الا الخمس وهو مردود فيكم فادوا الخيط والمخيط فما فوقهما وإياكم والغلول فإنه عار وشنار على صاحبه يوم القيامة قال أبو عبد الرحمن وروى سفيان عن أبي سنان عن وهب هذا قال عبد الله عبد الأعلى بن هلال هو الصو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جعفر وهو محمد بن جعفر المدائني أخبرني عباد بن العوام عن سفيان بن الحسين عن خالد بن سعد عن العرباض بن ساري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رجل إذا سقى امرأته من الماء أجر قال فأتيتها فسقيتها وحدثتها بما سمعت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ال ثنا شيبان عن يحيى عن محمد بن إبراهيم عن خالد بن معدان حدثه ان جبير بن نفير حدثه ان العرباض حدثه وكان العرباض بن سارية من أصحاب الصفة قال </w:t>
      </w:r>
      <w:r>
        <w:rPr>
          <w:rFonts w:ascii="Simplified Arabic" w:hAnsi="Simplified Arabic" w:cs="Simplified Arabic"/>
          <w:color w:val="0000FF"/>
          <w:sz w:val="29"/>
          <w:sz w:val="29"/>
          <w:szCs w:val="28"/>
          <w:rtl w:val="true"/>
          <w:lang w:eastAsia="en-US"/>
        </w:rPr>
        <w:t xml:space="preserve">كان رسول الله صلى الله عليه وسلم يصلي على الصف المقدم ثلاثا وعلى الثاني واح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حدثنا بقية بن الوليد ثنا بحير بن سعد عن خالد بن معدان عن جبير بن نفير عن العرباض بن سارية عن رسول الله صلى الله عليه وسلم </w:t>
      </w:r>
      <w:r>
        <w:rPr>
          <w:rFonts w:ascii="Simplified Arabic" w:hAnsi="Simplified Arabic" w:cs="Simplified Arabic"/>
          <w:color w:val="0000FF"/>
          <w:sz w:val="29"/>
          <w:sz w:val="29"/>
          <w:szCs w:val="28"/>
          <w:rtl w:val="true"/>
          <w:lang w:eastAsia="en-US"/>
        </w:rPr>
        <w:t xml:space="preserve">انه كان يصلي على الصف الأول ثلاثا وعلى الذي يليه واح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بن خارجة قال ثنا بن عياش يعني إسماعيل عن صفوان بن عمرو عن عبد الرحمن بن ميسرة عن العرباض بن سارية قال قال رسول الله صلى الله عليه وسلم قال الله عز وجل </w:t>
      </w:r>
      <w:r>
        <w:rPr>
          <w:rFonts w:ascii="Simplified Arabic" w:hAnsi="Simplified Arabic" w:cs="Simplified Arabic"/>
          <w:color w:val="0000FF"/>
          <w:sz w:val="29"/>
          <w:sz w:val="29"/>
          <w:szCs w:val="28"/>
          <w:rtl w:val="true"/>
          <w:lang w:eastAsia="en-US"/>
        </w:rPr>
        <w:t xml:space="preserve">المتحابون بجلالي في ظل عرشي يوم لا ظل الا ظلي قال عبد الله واحسبني قد سمعته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1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يعني بن يزيد الحضرمي ويزيد عبد ربه قالا ثنا بقية قال حدثني بحير بن سعد عن خالد بن معدان عن بن أبي بلال عن عرباض بن سارية ان رسول الله صلى الله عليه وسلم قال </w:t>
      </w:r>
      <w:r>
        <w:rPr>
          <w:rFonts w:ascii="Simplified Arabic" w:hAnsi="Simplified Arabic" w:cs="Simplified Arabic"/>
          <w:color w:val="0000FF"/>
          <w:sz w:val="29"/>
          <w:sz w:val="29"/>
          <w:szCs w:val="28"/>
          <w:rtl w:val="true"/>
          <w:lang w:eastAsia="en-US"/>
        </w:rPr>
        <w:t xml:space="preserve">يختصم الشهداء والمتوفون على فرشهم إلى ربنا عز وجل في الذين يتوفون من الطاعون فيقول الشهداء إخواننا قتلوا كما قتلنا ويقول المتوفون على فرشهم إخواننا ماتوا على فرشهم كما متنا على فرشنا فيقول الرب عز وجل انظروا إلى جراحهم فان أشبهت جراحهم جراح المقتولين فإنهم منهم ومعهم فإذا جراحهم قد أشبهت جراح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ربه ثنا بقية بن الوليد قال حدثني بحير بن سعد عن خالد بن معدان عن بن أبي بلال عن عرباض بن سارية انه حدثهم </w:t>
      </w:r>
      <w:r>
        <w:rPr>
          <w:rFonts w:ascii="Simplified Arabic" w:hAnsi="Simplified Arabic" w:cs="Simplified Arabic"/>
          <w:color w:val="0000FF"/>
          <w:sz w:val="29"/>
          <w:sz w:val="29"/>
          <w:szCs w:val="28"/>
          <w:rtl w:val="true"/>
          <w:lang w:eastAsia="en-US"/>
        </w:rPr>
        <w:t xml:space="preserve">ان رسول الله صلى الله عليه وسلم كان يقرا المسبحات قبل ان يرقد وقال ان فيهن آية أفضل من ألف آ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إسماعيل بن عياش عن ضمضم بن زرعة عن شريح بن عبيد قال قال العرباض بن سارية </w:t>
      </w:r>
      <w:r>
        <w:rPr>
          <w:rFonts w:ascii="Simplified Arabic" w:hAnsi="Simplified Arabic" w:cs="Simplified Arabic"/>
          <w:color w:val="0000FF"/>
          <w:sz w:val="29"/>
          <w:sz w:val="29"/>
          <w:szCs w:val="28"/>
          <w:rtl w:val="true"/>
          <w:lang w:eastAsia="en-US"/>
        </w:rPr>
        <w:t xml:space="preserve">كان النبي صلى الله عليه وسلم يخرج علينا في الصفة وعلينا الحوتكية فيقول لو تعلمون ما ذخر لكم ما حزنتم على ما زوي عنكم وليفتحن لكم فارس والر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قال ثنا إسماعيل بن عياش عن بحير بن سعد عن خالد بن معدان عن جبير بن نفير عن العرباض بن سارية قال </w:t>
      </w:r>
      <w:r>
        <w:rPr>
          <w:rFonts w:ascii="Simplified Arabic" w:hAnsi="Simplified Arabic" w:cs="Simplified Arabic"/>
          <w:color w:val="0000FF"/>
          <w:sz w:val="29"/>
          <w:sz w:val="29"/>
          <w:szCs w:val="28"/>
          <w:rtl w:val="true"/>
          <w:lang w:eastAsia="en-US"/>
        </w:rPr>
        <w:t xml:space="preserve">صلى رسول الله صلى الله عليه وسلم على الصف المقدم ثلاثا وعلى الذي يليه واح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الحكم بن نافع ثنا أبو بكر عن سعيد بن سويد عن العرباض بن سارية السلم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ي عبد الله في أم الكتاب لخاتم النبيين وان آدم لمنجدل في طينته وسأنبئكم بتأويل ذلك دعوة أبي إبراهيم وبشارة عيسى قومه ورؤيا أمي التي رأت انه خرج منها نور أضاءت له قصور الشام وكذلك ترى أمهات النبيين صلوات الله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إسماعيل بن عياش عن بحير بن سعد عن خالد بن معدان عن بن أبي بلال عن العرباض بن سارية قال سمعت النبي صلى الله عليه وسلم يقول </w:t>
      </w:r>
      <w:r>
        <w:rPr>
          <w:rFonts w:ascii="Simplified Arabic" w:hAnsi="Simplified Arabic" w:cs="Simplified Arabic"/>
          <w:color w:val="0000FF"/>
          <w:sz w:val="29"/>
          <w:sz w:val="29"/>
          <w:szCs w:val="28"/>
          <w:rtl w:val="true"/>
          <w:lang w:eastAsia="en-US"/>
        </w:rPr>
        <w:t xml:space="preserve">يختصم الشهداء والمتوفون على فرشهم إلى الله عز وجل في الذين ماتوا من الطاعون فيقول الشهداء إخواننا قتلوا ويقول المتوفون على فرشهم إخواننا ماتوا على فرشهم كما متنا فيقضي الله عز وجل بينهم ان انظروا إلى جراحات المطعنين فان أشبهت جراحات الشهداء فهم منهم فينظرون إلى جراح المطعنين فإذا هم قد أشبهت فيلحقون مع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امر الأشع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بن عبد الوارث قال ثنا مالك بن مغول ثنا علي بن مدرك عن أبي عامر الأشعري قال كان رجل قتل منهم بأوطاس فقال له النبي صلى الله عليه وسلم </w:t>
      </w:r>
      <w:r>
        <w:rPr>
          <w:rFonts w:ascii="Simplified Arabic" w:hAnsi="Simplified Arabic" w:cs="Simplified Arabic"/>
          <w:color w:val="0000FF"/>
          <w:sz w:val="29"/>
          <w:sz w:val="29"/>
          <w:szCs w:val="28"/>
          <w:rtl w:val="true"/>
          <w:lang w:eastAsia="en-US"/>
        </w:rPr>
        <w:t xml:space="preserve">يا أبا عامر الا غيرت ف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ذين آمنوا عليكم أنفسكم لا يضركم من ضل إذا اهتديت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غضب رسول الله صلى الله عليه وسلم وقال أين ذهبتم إنما هي يا أيها الذين آمنوا لا يضركم من ضل من الكفار إذا اهتدي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قال ثنا أبي قال سمعت عبد الله بن ملاذ يحدث عن نمير بن أوس عن مالك بن مسروح عن عامر بن أبي عامر الأشعري عن أبيه عن النبي صلى الله عليه وسلم قال </w:t>
      </w:r>
      <w:r>
        <w:rPr>
          <w:rFonts w:ascii="Simplified Arabic" w:hAnsi="Simplified Arabic" w:cs="Simplified Arabic"/>
          <w:color w:val="0000FF"/>
          <w:sz w:val="29"/>
          <w:sz w:val="29"/>
          <w:szCs w:val="28"/>
          <w:rtl w:val="true"/>
          <w:lang w:eastAsia="en-US"/>
        </w:rPr>
        <w:t xml:space="preserve">نعم الحي الأسد والأشعريون لا يفرون في القتال ولا يغلون هم مني وأنا منهم قال عامر فحدثت به معاوية فقال ليس هكذا قال رسول الله صلى الله عليه وسلم ولكنه قال هم مني والي فقال ليس هكذا حدثني أبي عن النبي صلى الله عليه وسلم ولكنه قال هم مني وأنا منهم قال فأنت إذا أعلم بحديث أبيك قال عبد الله هذا من أجود الحديث ما رواه الا جر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انا شعيب قال ثنا عبد الله بن أبي حسين حدثنا شهر بن حوشب عن عامر أو أبي عامر أو أبي مالك </w:t>
      </w:r>
      <w:r>
        <w:rPr>
          <w:rFonts w:ascii="Simplified Arabic" w:hAnsi="Simplified Arabic" w:cs="Simplified Arabic"/>
          <w:color w:val="0000FF"/>
          <w:sz w:val="29"/>
          <w:sz w:val="29"/>
          <w:szCs w:val="28"/>
          <w:rtl w:val="true"/>
          <w:lang w:eastAsia="en-US"/>
        </w:rPr>
        <w:t xml:space="preserve">ان النبي صلى الله عليه وسلم بينما هو جالس في مجلس فيه أصحابه جاءه جبريل عليه السلام في غير صورته يحسبه رجلا من المسلمين فسلم عليه فرد عليه السلام ثم وضع بريل يده على ركبتي النبي صلى الله عليه وسلم وقال له يا رسول الله ما الإسلام فقال ان تسلم وجهك لله وان تشهد ان لا إله إلا الله وان محمدا عبده ورسوله وتقيم الصلاة وتؤتي الزكاة قال فإذا فعلت ذلك فقد أسلمت قال نعم ثم قال ما الإيمان قال ان تؤمن بالله واليوم الآخر والملائكة والكتاب والنبيين والموت والحياة بعد الموت والجنة والنار والحساب والميزان والقدر كله خيره وشره قال فإذا فعلت ذلك فقد آمنت قال نعم ثم قال ما الإحسان يا رسول الله قال ان تعبد الله كأنك تراه فإنك ان كنت لا تراه فهو يراك قال فإذا فعلت ذلك فقد أحسنت قال نعم ونسمع رجع رسول الله صلى الله عليه وسلم إليه ولا يرى الذي يكلمه ولا يسمع كلامه قال فمتى الساعة يا رسول الله فقال رسول الله صلى الله عليه وسلم سبحان الله خمس من الغيب لا يعلمها الا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له عنده علم الساعة وينزل الغيث ويعلم ما في الأرحام وما تدري نفس ماذا تكسب غدا وما تدري نفس بأي أرض تموت إن الله عليم خبي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السائل يا رسول الله ان شئت حدثتك بعلامتين تكونان قبلها فقال حدثني فقال إذا رأيت الأمة تلد ربها ويطول أهل البنيان بالبنيان وعاد العالة الحفاة رؤوس الناس قال ومن أولئك يا رسول الله قال العريب قال ثم ولى فلما لم نر طريقه بعد قال سبحان الله ثلاثا هذا جبريل جاء ليعلم الناس دينهم والذي نفس محمد بيده ما جاءني قط الا وأنا اعرفه الا ان تكون هذه ال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عبد الحميد قال حدثني شهر بن حوشب عن بن عباس قال </w:t>
      </w:r>
      <w:r>
        <w:rPr>
          <w:rFonts w:ascii="Simplified Arabic" w:hAnsi="Simplified Arabic" w:cs="Simplified Arabic"/>
          <w:color w:val="0000FF"/>
          <w:sz w:val="29"/>
          <w:sz w:val="29"/>
          <w:szCs w:val="28"/>
          <w:rtl w:val="true"/>
          <w:lang w:eastAsia="en-US"/>
        </w:rPr>
        <w:t xml:space="preserve">نهى رسول الله صلى الله عليه وسلم عن أصناف النساء وذكر الحديث ملصقا به قال جلس رسول الله صلى الله عليه وسلم مجلسا فاتاه جبريل عليه السلام فجلس بين يدي رسول الله صلى الله عليه وسلم فذكر الحديث وقال فيه ان شئت حدثتك بمعالم لها دون ذلك قال أجل يا رسول الله فحدثني قال رسول الله صلى الله عليه وسلم إذا رأيت الأمة ولدت ربتها 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حرث الأشعر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خلف موسى بن خلف كان بعد في البدلاء ثنا يحيى بن أبي كثير عن زيد بن سلام عن جده ممطور عن الحرث الأشعري ان نبي الله صلى الله عليه وسلم قال </w:t>
      </w:r>
      <w:r>
        <w:rPr>
          <w:rFonts w:ascii="Simplified Arabic" w:hAnsi="Simplified Arabic" w:cs="Simplified Arabic"/>
          <w:color w:val="0000FF"/>
          <w:sz w:val="29"/>
          <w:sz w:val="29"/>
          <w:szCs w:val="28"/>
          <w:rtl w:val="true"/>
          <w:lang w:eastAsia="en-US"/>
        </w:rPr>
        <w:t xml:space="preserve">ان الله عز وجل أمر يحيى بن زكريا عليهما السلام بخمس كلمات ان تعمل بهن وان يأمر بني إسرائيل ان يعملوا بهن وكاد ان يبطئ فقال له عيسى انك قد أمرت بخمس كلمات ان تعمل بهن وتأمر بني إسرائيل ان يعملوا بهن فأما ان تبلغهن واما ان ابلغهن فقال يا أخي اني أخشى ان سبقتني ان أعذب أو يخسف بي قال فجمع يحيى بني إسرائيل في بيت المقدس حتى إمتلأ المسجد فقعد على الشرف فحمد الله وأثنى عليه ثم قال ان الله عز وجل أمرني بخمس كلمات ان اعمل بهن وآمركم ان تعملوا بهن أولهن ان تعبدوا الله لا تشركوا به شيئا فان مثل ذلك مثل رجل اشترى عبدا من خالص ماله بورق أو ذهب فجعل يعمل ويؤدي غلته إلى غير سيده فأيكم سره ان يكون عبده كذلك وان الله عز وجل خلقكم ورزقكم فاعبدوه ولا تشركوا به شيئا وآمركم بالصلاة فان الله عز وجل ينصب وجهه لوجه عبده ما لم يلتفت فإذا صليتم فلا تلتفتوا وآمركم بالصيام فان مثل ذلك كمثل رجل معه صرة من مسك في عصابة كلهم يجد ريح المسك وان خلوف فم الصائم عند الله اطيب من ريح المسك وآمركم بالصدقة فان مثل ذلك كمثل رجل أسره العدو فشدوا يده إلى عنقه وقدموه ليضربوه فقال هل لكم أن أفتدي نفسي منكم فجعل يفتدي نفسه منهم بالقليل والكثير حتى فك نفسه وآمركم بذكر الله عز وجل كثيرا وأن مثل ذلك كمثل رجل طلبه العدو سراعا في أثره فآتي حصنا حصينا فتحصن فيه وان العبد أحصن ما يكون من الشيطان إذا كان في ذكر الله عز وجل قال فقال رسول الله صلى الله عليه وسلم وأنا آمركم بخمس الله أمرني بهن بالجماعة والسمع والطاعة والهجرة والجهاد في سبيل الله فإنه من خرج من الجماعة قيد شبر فقد خلع ربقة الإسلام من عنقه الا ان يرجع ومن دعا بدعوى الجاهلية فهو من جثاء جهنم قالوا يا رسول الله وان صام وان صلى قال وان صام وان صلى وزعم انه مسلم فادعوا المسلمين بأسمائهم بما سماهم الله عز وجل المسلمين المؤمنين عباد الله عز وج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مقدام بن معد يكرب الكندي أبي كريم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قال ثنا ثور يعني بن يزيد قال حدثني حبيب بن عبيد عن المقدام بن معد يكرب أبي كريمة عن النبي صلى الله عليه وسلم قال </w:t>
      </w:r>
      <w:r>
        <w:rPr>
          <w:rFonts w:ascii="Simplified Arabic" w:hAnsi="Simplified Arabic" w:cs="Simplified Arabic"/>
          <w:color w:val="0000FF"/>
          <w:sz w:val="29"/>
          <w:sz w:val="29"/>
          <w:szCs w:val="28"/>
          <w:rtl w:val="true"/>
          <w:lang w:eastAsia="en-US"/>
        </w:rPr>
        <w:t xml:space="preserve">إذا أحب أحدكم أخاه فليعلمه انه يحب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قال ثنا شعبة حدثني منصور عن الشعبي عن المقدام بن معد يكرب أبي كريمة انه سمع رسول الله صلى الله عليه وسلم يقول </w:t>
      </w:r>
      <w:r>
        <w:rPr>
          <w:rFonts w:ascii="Simplified Arabic" w:hAnsi="Simplified Arabic" w:cs="Simplified Arabic"/>
          <w:color w:val="0000FF"/>
          <w:sz w:val="29"/>
          <w:sz w:val="29"/>
          <w:szCs w:val="28"/>
          <w:rtl w:val="true"/>
          <w:lang w:eastAsia="en-US"/>
        </w:rPr>
        <w:t xml:space="preserve">ليلة الضيف واجبة على كل مسلم فان أصبح بفنائه محروما كان دينا له عليه ان شاء اقتضاه وان شاء ترك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اد بن عبد الله البكائي قال ثنا منصور عن عامر عن أبي كريمة رجل من أصحاب رسول الله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ليلة الضيف واجبة على كل مسلم فان أصبح بفنائه محروما كان دينا له عليه ان شاء اقتضاه وان شاء ترك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حريز بن عبد الرحمن بن أبي عوف الجرشي عن المقدام بن معد يكرب الكندي قال قال رسول الله صلى الله عليه وسلم </w:t>
      </w:r>
      <w:r>
        <w:rPr>
          <w:rFonts w:ascii="Simplified Arabic" w:hAnsi="Simplified Arabic" w:cs="Simplified Arabic"/>
          <w:color w:val="0000FF"/>
          <w:sz w:val="29"/>
          <w:sz w:val="29"/>
          <w:szCs w:val="28"/>
          <w:rtl w:val="true"/>
          <w:lang w:eastAsia="en-US"/>
        </w:rPr>
        <w:t xml:space="preserve">الا اني أوتيت الكتاب ومثله معه الا اني أوتيت القرآن ومثله معه الا يوشك رجل ينثني شبعانا على أريكته يقول عليكم بالقرآن فما وجدتم فيه من حلال فأحلوه وما وجدتم فيه من حرام فحرموه الا لا يحل لكم لحم الحمار الأهلي ولا كل ذي ناب من السباع الا ولا لقطة من مال معاهد الا ان يستغني عنها صاحبها ومن نزل بقوم فعليهم ان يقروهم فان لم يقروهم فلهم ان يعقبوهم بمثل قرا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بديل عن علي بن أبي طلحة عن راشد بن سعد عن أبي عامر الهوزني عن المقدام أبي كريمة عن رسول الله صلى الله عليه وسلم انه قال </w:t>
      </w:r>
      <w:r>
        <w:rPr>
          <w:rFonts w:ascii="Simplified Arabic" w:hAnsi="Simplified Arabic" w:cs="Simplified Arabic"/>
          <w:color w:val="0000FF"/>
          <w:sz w:val="29"/>
          <w:sz w:val="29"/>
          <w:szCs w:val="28"/>
          <w:rtl w:val="true"/>
          <w:lang w:eastAsia="en-US"/>
        </w:rPr>
        <w:t xml:space="preserve">من ترك كلا فإلى الله ورسوله وربما قال فإلينا ومن ترك مالا فلوارثه والخال وارث من لا وارث له وأنا وارث من لا وارث له أرثه واعقل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شعبة فذكره وقال عن المقدام من كندة وكان من أصحاب النبي صلى الله عليه وسلم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بن المبارك عن ثور عن خالد بن معدان عن المقدام بن معد يكرب قال قال رسول الله صلى الله عليه وسلم </w:t>
      </w:r>
      <w:r>
        <w:rPr>
          <w:rFonts w:ascii="Simplified Arabic" w:hAnsi="Simplified Arabic" w:cs="Simplified Arabic"/>
          <w:color w:val="0000FF"/>
          <w:sz w:val="29"/>
          <w:sz w:val="29"/>
          <w:szCs w:val="28"/>
          <w:rtl w:val="true"/>
          <w:lang w:eastAsia="en-US"/>
        </w:rPr>
        <w:t xml:space="preserve">كيلوا طعامكم يبارك لكم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شعبة قال سمعت أبا الجودي يحدث عن بن المهاجر عن المقدام بن معد يكرب أبي كريمة عن النبي صلى الله عليه وسلم </w:t>
      </w:r>
      <w:r>
        <w:rPr>
          <w:rFonts w:ascii="Simplified Arabic" w:hAnsi="Simplified Arabic" w:cs="Simplified Arabic"/>
          <w:color w:val="0000FF"/>
          <w:sz w:val="29"/>
          <w:sz w:val="29"/>
          <w:szCs w:val="28"/>
          <w:rtl w:val="true"/>
          <w:lang w:eastAsia="en-US"/>
        </w:rPr>
        <w:t xml:space="preserve">أيما مسلم أضاف قوما فأصبح الضيف محروما فان حقا على كل مسلم نصره حتى يأخذ بقرى ليلته من زرعه و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قال ثنا بقية قال ثنا بحير بن سعد عن خالد بن معدان عن المقدام بن معدي كرب قال قال رسول الله صلى الله عليه وسلم </w:t>
      </w:r>
      <w:r>
        <w:rPr>
          <w:rFonts w:ascii="Simplified Arabic" w:hAnsi="Simplified Arabic" w:cs="Simplified Arabic"/>
          <w:color w:val="0000FF"/>
          <w:sz w:val="29"/>
          <w:sz w:val="29"/>
          <w:szCs w:val="28"/>
          <w:rtl w:val="true"/>
          <w:lang w:eastAsia="en-US"/>
        </w:rPr>
        <w:t xml:space="preserve">ما أطعمت نفسك فهو لك صدقة وما أطعمت ولدك فهو لك صدقة وما أطعمت زوجك فهو لك صدقة وما أطعمت خادمك فهو لك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بقية بن الوليد عن أرطاة بن المنذر عن بعض أشياخ الجند عن المقدام بن معدي كرب قال </w:t>
      </w:r>
      <w:r>
        <w:rPr>
          <w:rFonts w:ascii="Simplified Arabic" w:hAnsi="Simplified Arabic" w:cs="Simplified Arabic"/>
          <w:color w:val="0000FF"/>
          <w:sz w:val="29"/>
          <w:sz w:val="29"/>
          <w:szCs w:val="28"/>
          <w:rtl w:val="true"/>
          <w:lang w:eastAsia="en-US"/>
        </w:rPr>
        <w:t xml:space="preserve">سمعت رسول الله صلى الله عليه وسلم ينهى عن لطم خدود الدواب وقال ان الله عز وجل قد جعل لكم عصيا وسياط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ثنا بقية ثنا بحير بن سعد ثنا خالد بن معدان عن المقدام بن معدي كرب انه سمع رسول الله صلى الله عليه وسلم يقول </w:t>
      </w:r>
      <w:r>
        <w:rPr>
          <w:rFonts w:ascii="Simplified Arabic" w:hAnsi="Simplified Arabic" w:cs="Simplified Arabic"/>
          <w:color w:val="0000FF"/>
          <w:sz w:val="29"/>
          <w:sz w:val="29"/>
          <w:szCs w:val="28"/>
          <w:rtl w:val="true"/>
          <w:lang w:eastAsia="en-US"/>
        </w:rPr>
        <w:t xml:space="preserve">ما أكل أحد منكم طعاما أحب إلى الله عز وجل من عمل يد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والحكم بن نافع قالا ثنا إسماعيل بن عياش عن بحير بن سعد عن خالد بن معدان عن المقدام بن معدي كرب الكندي قال قال رسول الله صلى الله عليه وسلم </w:t>
      </w:r>
      <w:r>
        <w:rPr>
          <w:rFonts w:ascii="Simplified Arabic" w:hAnsi="Simplified Arabic" w:cs="Simplified Arabic"/>
          <w:color w:val="0000FF"/>
          <w:sz w:val="29"/>
          <w:sz w:val="29"/>
          <w:szCs w:val="28"/>
          <w:rtl w:val="true"/>
          <w:lang w:eastAsia="en-US"/>
        </w:rPr>
        <w:t xml:space="preserve">ان للشهيد عند الله عز وجل قال الحكم ست خصال ان يغفر له في أول دفعة من دمه ويرى قال الحكم ويرى مقعده من الجنة ويحلى حلة الإيمان ويزوج من الحور العين ويجار من عذاب القبر ويامن من القزع الأكبر قال الحكم يوم الفزع الأكبر ويوضع على رأسه تاج الوقار الياقوتة منه خير من الدنيا وما فيها ويزوج اثنتين وسبعين زوجة من الحور العين ويشفع في سبعين إنسانا من أقا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بن عياش عن بحير بن سعد عن خالد بن معدان عن كثير بن مرة عن عبادة بن الصامت عن النبي صلى الله عليه وسلم </w:t>
      </w:r>
      <w:r>
        <w:rPr>
          <w:rFonts w:ascii="Simplified Arabic" w:hAnsi="Simplified Arabic" w:cs="Simplified Arabic"/>
          <w:color w:val="0000FF"/>
          <w:sz w:val="29"/>
          <w:sz w:val="29"/>
          <w:szCs w:val="28"/>
          <w:rtl w:val="true"/>
          <w:lang w:eastAsia="en-US"/>
        </w:rPr>
        <w:t xml:space="preserve">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ثنا بقية ثنا بحير بن سعد عن خالد بن معدان عن المقدام بن معدي كرب انه سمع رسول الله صلى الله عليه وسلم يقول </w:t>
      </w:r>
      <w:r>
        <w:rPr>
          <w:rFonts w:ascii="Simplified Arabic" w:hAnsi="Simplified Arabic" w:cs="Simplified Arabic"/>
          <w:color w:val="0000FF"/>
          <w:sz w:val="29"/>
          <w:sz w:val="29"/>
          <w:szCs w:val="28"/>
          <w:rtl w:val="true"/>
          <w:lang w:eastAsia="en-US"/>
        </w:rPr>
        <w:t xml:space="preserve">ان الله عز وجل يوصيكم بالأقرب فالأق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وأحمد بن عبد الملك قالا ثنا بقية ثنا بحير بن سعد عن خالد بن معدان عن المقدام بن معدي كرب قال </w:t>
      </w:r>
      <w:r>
        <w:rPr>
          <w:rFonts w:ascii="Simplified Arabic" w:hAnsi="Simplified Arabic" w:cs="Simplified Arabic"/>
          <w:color w:val="0000FF"/>
          <w:sz w:val="29"/>
          <w:sz w:val="29"/>
          <w:szCs w:val="28"/>
          <w:rtl w:val="true"/>
          <w:lang w:eastAsia="en-US"/>
        </w:rPr>
        <w:t xml:space="preserve">نهى رسول الله صلى الله عليه وسلم عن الحرير والذهب وعن مياثر النم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سليمان بن سليم الكناني قال ثنا يحيى بن جابر الطائي قال سمعت المقدام بن معدي كرب الكند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لأ بن آدم وعاء شرا من بطن حسب بن آدم أكلات يقمن صلبه فان كان لا محالة فثلث طعام وثلث شراب وثلث لنف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قال ثنا بن عياش عن بحير بن سعد عن خالد بن معدان عن المقدام بن معد يكرب الكندي عن النبي صلى الله عليه وسلم </w:t>
      </w:r>
      <w:r>
        <w:rPr>
          <w:rFonts w:ascii="Simplified Arabic" w:hAnsi="Simplified Arabic" w:cs="Simplified Arabic"/>
          <w:color w:val="0000FF"/>
          <w:sz w:val="29"/>
          <w:sz w:val="29"/>
          <w:szCs w:val="28"/>
          <w:rtl w:val="true"/>
          <w:lang w:eastAsia="en-US"/>
        </w:rPr>
        <w:t xml:space="preserve">ان الله عز وجل يوصيكم بأمهاتكم ان الله يوصيكم بآبائكم ان الله يوصيكم بالأقرب فالأق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حريز قال حدثنا عبد الرحمن بن ميسرة الحضرمي قال سمعت المقدام بن معدي كرب الكندي قال </w:t>
      </w:r>
      <w:r>
        <w:rPr>
          <w:rFonts w:ascii="Simplified Arabic" w:hAnsi="Simplified Arabic" w:cs="Simplified Arabic"/>
          <w:color w:val="0000FF"/>
          <w:sz w:val="29"/>
          <w:sz w:val="29"/>
          <w:szCs w:val="28"/>
          <w:rtl w:val="true"/>
          <w:lang w:eastAsia="en-US"/>
        </w:rPr>
        <w:t xml:space="preserve">أتي رسول الله صلى الله عليه وسلم بوضوء فتوضأ فغسل كفيه ثلاثا ثم غسل وجهه ثلاثا ثم غسل ذراعيه ثلاثا ثلاثا ثم مضمض واستنشق ثلاثا ومسح برأسه وأذنيه ظاهرهما وباطنهما وغسل رجليه ثلاثا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ثنا بقية ثنا بحير بن سعد عن خالد بن معدان قال وفد المقدام بن معدي كرب وعمرو بن الأسود إلى معاوية فقال معاوية للمقدام </w:t>
      </w:r>
      <w:r>
        <w:rPr>
          <w:rFonts w:ascii="Simplified Arabic" w:hAnsi="Simplified Arabic" w:cs="Simplified Arabic"/>
          <w:color w:val="0000FF"/>
          <w:sz w:val="29"/>
          <w:sz w:val="29"/>
          <w:szCs w:val="28"/>
          <w:rtl w:val="true"/>
          <w:lang w:eastAsia="en-US"/>
        </w:rPr>
        <w:t xml:space="preserve">أعلمت ان الحسن بن علي توفي فرجع المقدام فقال له معاوية أتراها مصيبة فقال ولم لا أراها مصيبة وقد وضعه رسول الله صلى الله عليه وسلم في حجره وقال هذا مني وحسين من علي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قال ثنا إسماعيل بن عياش عن بحير بن سعد عن خالد بن معدان عن المقدام بن معدي كرب انه رأى رسول الله صلى الله عليه وسلم باسطا يديه يقول </w:t>
      </w:r>
      <w:r>
        <w:rPr>
          <w:rFonts w:ascii="Simplified Arabic" w:hAnsi="Simplified Arabic" w:cs="Simplified Arabic"/>
          <w:color w:val="0000FF"/>
          <w:sz w:val="29"/>
          <w:sz w:val="29"/>
          <w:szCs w:val="28"/>
          <w:rtl w:val="true"/>
          <w:lang w:eastAsia="en-US"/>
        </w:rPr>
        <w:t xml:space="preserve">ما أكل أحد منكم طعاما في الدنيا خيرا له من ان يأكل من عمل يد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قال حدثنا إسماعيل بن عياش عن بحير بن سعد عن خالد بن معدان عن المقدام بن معدي كرب انه سمع رسول الله صلى الله عليه وسلم يقول </w:t>
      </w:r>
      <w:r>
        <w:rPr>
          <w:rFonts w:ascii="Simplified Arabic" w:hAnsi="Simplified Arabic" w:cs="Simplified Arabic"/>
          <w:color w:val="0000FF"/>
          <w:sz w:val="29"/>
          <w:sz w:val="29"/>
          <w:szCs w:val="28"/>
          <w:rtl w:val="true"/>
          <w:lang w:eastAsia="en-US"/>
        </w:rPr>
        <w:t xml:space="preserve">ما أطعمت نفسك فهو لك صدقة وولدك وزوجتك وخاد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ثنا عبد الله يعني بن المبارك قال ثنا بقية بن الوليد قال ثنا بحير بن سعد عن خالد بن معدان عن المقدام بن معدي كرب عن النبي صلى الله عليه وسلم قال </w:t>
      </w:r>
      <w:r>
        <w:rPr>
          <w:rFonts w:ascii="Simplified Arabic" w:hAnsi="Simplified Arabic" w:cs="Simplified Arabic"/>
          <w:color w:val="0000FF"/>
          <w:sz w:val="29"/>
          <w:sz w:val="29"/>
          <w:szCs w:val="28"/>
          <w:rtl w:val="true"/>
          <w:lang w:eastAsia="en-US"/>
        </w:rPr>
        <w:t xml:space="preserve">عليكم بغذاء السحر فإنه هو الغذاء المبا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عاوية بن صالح عن أبي عبد الرحمن الكندي قال سمعت المقدام بن معدي كرب قال </w:t>
      </w:r>
      <w:r>
        <w:rPr>
          <w:rFonts w:ascii="Simplified Arabic" w:hAnsi="Simplified Arabic" w:cs="Simplified Arabic"/>
          <w:color w:val="0000FF"/>
          <w:sz w:val="29"/>
          <w:sz w:val="29"/>
          <w:szCs w:val="28"/>
          <w:rtl w:val="true"/>
          <w:lang w:eastAsia="en-US"/>
        </w:rPr>
        <w:t xml:space="preserve">نهى رسول الله صلى الله عليه وسلم عن لحوم الحمر الإنسية وعن كل ذي ناب من السب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زيد بن حباب قالا ثنا معاوية بن صالح عن الحسن بن جابر قال زيد في حديثه حدثني الحسن بن جابر قال سمعت المقدام بن معدي كرب يقول </w:t>
      </w:r>
      <w:r>
        <w:rPr>
          <w:rFonts w:ascii="Simplified Arabic" w:hAnsi="Simplified Arabic" w:cs="Simplified Arabic"/>
          <w:color w:val="0000FF"/>
          <w:sz w:val="29"/>
          <w:sz w:val="29"/>
          <w:szCs w:val="28"/>
          <w:rtl w:val="true"/>
          <w:lang w:eastAsia="en-US"/>
        </w:rPr>
        <w:t xml:space="preserve">حرم رسول الله صلى الله عليه وسلم يوم خيبر أشياء ثم قال يوشك أحدكم ان يكذبني وهو متكئ على أريكته يحدث بحديثي فيقول بيننا وبينكم كتاب الله فما وجدنا فيه من حلال استحللناه وما وجدنا فيه من حرام حرمناه الا وان ما حرم رسول الله صلى الله عليه وسلم مثل حرم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أبو نعيم قالا ثنا سفيان عن منصور عن الشعبي عن المقدام أبي كريمة قال أبو نعيم المقدام أبو كريمة الشامي قال </w:t>
      </w:r>
      <w:r>
        <w:rPr>
          <w:rFonts w:ascii="Simplified Arabic" w:hAnsi="Simplified Arabic" w:cs="Simplified Arabic"/>
          <w:color w:val="0000FF"/>
          <w:sz w:val="29"/>
          <w:sz w:val="29"/>
          <w:szCs w:val="28"/>
          <w:rtl w:val="true"/>
          <w:lang w:eastAsia="en-US"/>
        </w:rPr>
        <w:t xml:space="preserve">قال رسول الله صلى الله عليه وسلم لليلة الضيف قال أبو نعيم حق واجبة فان أصبح بفنائه فهو دين عليه فان شاء اقتضى وان شاء ت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منصورا يحدث عن الشعبي عن المقدام أبي كريمة انه سمع رسول الله صلى الله عليه وسلم يقول </w:t>
      </w:r>
      <w:r>
        <w:rPr>
          <w:rFonts w:ascii="Simplified Arabic" w:hAnsi="Simplified Arabic" w:cs="Simplified Arabic"/>
          <w:color w:val="0000FF"/>
          <w:sz w:val="29"/>
          <w:sz w:val="29"/>
          <w:szCs w:val="28"/>
          <w:rtl w:val="true"/>
          <w:lang w:eastAsia="en-US"/>
        </w:rPr>
        <w:t xml:space="preserve">على كل مسلم لليلة الضيف حق واجبة فان أصبح بفنائه فهو عليه دين ان شاء اقتضى وان شاء ت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الجودي يحدث عن سعيد بن المهاجر عن المقدام أبي كريمة عن النبي صلى الله عليه وسلم انه قال </w:t>
      </w:r>
      <w:r>
        <w:rPr>
          <w:rFonts w:ascii="Simplified Arabic" w:hAnsi="Simplified Arabic" w:cs="Simplified Arabic"/>
          <w:color w:val="0000FF"/>
          <w:sz w:val="29"/>
          <w:sz w:val="29"/>
          <w:szCs w:val="28"/>
          <w:rtl w:val="true"/>
          <w:lang w:eastAsia="en-US"/>
        </w:rPr>
        <w:t xml:space="preserve">أيما مسلم أضاف قوما فأصبح الضيف محروما فان حقا على كل مسلم نصره حتى يأخذ بقرى الليلة ليلته من زرعه و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شعبة قال أبو الجودي أخبرني انه سمع سعيد بن المهاجر انه سمع المقدام ان رسول الله صلى الله عليه وسلم يقول </w:t>
      </w:r>
      <w:r>
        <w:rPr>
          <w:rFonts w:ascii="Simplified Arabic" w:hAnsi="Simplified Arabic" w:cs="Simplified Arabic"/>
          <w:color w:val="0000FF"/>
          <w:sz w:val="29"/>
          <w:sz w:val="29"/>
          <w:szCs w:val="28"/>
          <w:rtl w:val="true"/>
          <w:lang w:eastAsia="en-US"/>
        </w:rPr>
        <w:t xml:space="preserve">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قال ثنا معاوية بن صالح عن راشد بن سعد عن المقدام بن معدي كرب الكندي عن النبي صلى الله عليه وسلم انه قال </w:t>
      </w:r>
      <w:r>
        <w:rPr>
          <w:rFonts w:ascii="Simplified Arabic" w:hAnsi="Simplified Arabic" w:cs="Simplified Arabic"/>
          <w:color w:val="0000FF"/>
          <w:sz w:val="29"/>
          <w:sz w:val="29"/>
          <w:szCs w:val="28"/>
          <w:rtl w:val="true"/>
          <w:lang w:eastAsia="en-US"/>
        </w:rPr>
        <w:t xml:space="preserve">من ترك مالا فلورثته ومن ترك دينا أو ضيعة فالي وأنا ولي من لا ولي له إفك عنه وارث ماله والخال ولي من لا ولي له يفك عنه ويرث 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بن صالح قال سمعت راشد بن سعد يحدث عن المقدام بن معدي كرب قال قال رسول الله صلى الله عليه وسلم </w:t>
      </w:r>
      <w:r>
        <w:rPr>
          <w:rFonts w:ascii="Simplified Arabic" w:hAnsi="Simplified Arabic" w:cs="Simplified Arabic"/>
          <w:color w:val="0000FF"/>
          <w:sz w:val="29"/>
          <w:sz w:val="29"/>
          <w:szCs w:val="28"/>
          <w:rtl w:val="true"/>
          <w:lang w:eastAsia="en-US"/>
        </w:rPr>
        <w:t xml:space="preserve">فذكر مثله الا إنه قال إفك عن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ثنا أبو بكر بن أبي مريم قال </w:t>
      </w:r>
      <w:r>
        <w:rPr>
          <w:rFonts w:ascii="Simplified Arabic" w:hAnsi="Simplified Arabic" w:cs="Simplified Arabic"/>
          <w:color w:val="0000FF"/>
          <w:sz w:val="29"/>
          <w:sz w:val="29"/>
          <w:szCs w:val="28"/>
          <w:rtl w:val="true"/>
          <w:lang w:eastAsia="en-US"/>
        </w:rPr>
        <w:t xml:space="preserve">كانت لمقدام بن معدي كرب جارية تبيع اللبن ويقبض المقدام الثمن فقيل له سبحان الله أتبيع اللبن وتقبض الثمن فقال نعم وما بأس بذلك سمعت رسول الله صلى الله عليه وسلم يقول ليأتين على الناس زمان لا ينفع فيه الا الدينار والد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منصور عن الشعبي عن المقدام أبي كريمة قال قال رسول الله صلى الله عليه وسلم </w:t>
      </w:r>
      <w:r>
        <w:rPr>
          <w:rFonts w:ascii="Simplified Arabic" w:hAnsi="Simplified Arabic" w:cs="Simplified Arabic"/>
          <w:color w:val="0000FF"/>
          <w:sz w:val="29"/>
          <w:sz w:val="29"/>
          <w:szCs w:val="28"/>
          <w:rtl w:val="true"/>
          <w:lang w:eastAsia="en-US"/>
        </w:rPr>
        <w:t xml:space="preserve">لليلة الضيف واجبة فان أصبح بفنائه فهو دين له فان شاء اقتضى وان شاء ت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يعني بن زيد قال ثنا بديل بن ميسرة عن علي بن أبي طلحة عن راشد بن سعد عن أبي عامر الهوزني عن المقدام قال قال رسول الله صلى الله عليه وسلم </w:t>
      </w:r>
      <w:r>
        <w:rPr>
          <w:rFonts w:ascii="Simplified Arabic" w:hAnsi="Simplified Arabic" w:cs="Simplified Arabic"/>
          <w:color w:val="0000FF"/>
          <w:sz w:val="29"/>
          <w:sz w:val="29"/>
          <w:szCs w:val="28"/>
          <w:rtl w:val="true"/>
          <w:lang w:eastAsia="en-US"/>
        </w:rPr>
        <w:t xml:space="preserve">من ترك دينا أو ضيعة فإلي ومن ترك مالا فلوارثه وأنا مولى من لا مولى له أرث ماله وأفك عانه والخال مولى من لا مولى له يرث ماله ويفك ع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شعبة قال بديل العقيلي أخبرني قال سمعت علي بن أبي طلحة يحدث عن راشد بن سعد عن أبي عامر الهوزني عن المقدام من أصحاب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من ترك كلا فالي قال وربما قال إلى الله والى رسوله ومن ترك مالا فلورثته وأنا وارث من لا وارث له اعقل عنه وارثه والخال وارث من لا وارث له يعقل عنه ويرث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الحراني ثنا محمد بن حرب الأبرش ثنا سليمان بن سليم عن صالح بن يحيى بن المقدام عن جده المقدام بن معدي كرب قال قال رسول الله صلى الله عليه وسلم أفلحت </w:t>
      </w:r>
      <w:r>
        <w:rPr>
          <w:rFonts w:ascii="Simplified Arabic" w:hAnsi="Simplified Arabic" w:cs="Simplified Arabic"/>
          <w:color w:val="0000FF"/>
          <w:sz w:val="29"/>
          <w:sz w:val="29"/>
          <w:szCs w:val="28"/>
          <w:rtl w:val="true"/>
          <w:lang w:eastAsia="en-US"/>
        </w:rPr>
        <w:t xml:space="preserve">يا قديم ان لم تكن أميرا ولا جابيا ولا عريف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ريحان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حريز قال سمعت سعد بن مرثد الرحبي قال سمعت عبد الرحمن بن حوشب يحدث عن ثوبان بن شهر قال سمعت كريب بن أبرهة وهو جالس مع عبد الملك بدير المران وذكروا الكبر فقال كريب سمعت أبا ريحان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انه لا يدخل شيء من الكبر الجنة قال فقال قائل يا رسول الله اني أحب ان أتتجمل بسبق سوطي وشسع نعلي فقال النبي صلى الله عليه وسلم ان ذلك ليس بالكبر ان الله عز وجل جميل يحب الجمال إنما الكبر من سفه الحق وغمص الناس بعي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صام بن خالد ثنا حريز بن عثمان عن سعد بن مرثد الرحبي قال سمعت عبد الرحمن بن حوشب يحدث عن ثوبان بن شهر الأشعري قال سمعت كريب بن أبرهة وهو </w:t>
      </w:r>
      <w:r>
        <w:rPr>
          <w:rFonts w:ascii="Simplified Arabic" w:hAnsi="Simplified Arabic" w:cs="Simplified Arabic"/>
          <w:color w:val="0000FF"/>
          <w:sz w:val="29"/>
          <w:sz w:val="29"/>
          <w:szCs w:val="28"/>
          <w:rtl w:val="true"/>
          <w:lang w:eastAsia="en-US"/>
        </w:rPr>
        <w:t xml:space="preserve">جالس مع عبد الملك على سريره بدير المران وذكر الكبر فقال كريب سمعت أبا ريحانة يقول سمعت رسول الله صلى الله عليه وسلم يقول لا يدخل شيء من الكبر الجنة فقال قائل يا نبي الله اني أحب أن أتجمل بحبلان سوطي وشسع نعلي فقال النبي صلى الله عليه وسلم ان ذلك ليس بالكبر إن الله عز وجل جميل يحب الجمال إنما الكبر من سفه الحق وغمص الناس بعينيه يعني بالحبلان سير السوط وشسع الن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ثنا ليث حدثني يزيد بن أبي حبيب عن أبي الحصين الحميري عن أبي ريحانة انه قال بلغنا </w:t>
      </w:r>
      <w:r>
        <w:rPr>
          <w:rFonts w:ascii="Simplified Arabic" w:hAnsi="Simplified Arabic" w:cs="Simplified Arabic"/>
          <w:color w:val="0000FF"/>
          <w:sz w:val="29"/>
          <w:sz w:val="29"/>
          <w:szCs w:val="28"/>
          <w:rtl w:val="true"/>
          <w:lang w:eastAsia="en-US"/>
        </w:rPr>
        <w:t xml:space="preserve">ان رسول الله صلى الله عليه وسلم نهى عن الوشر والوشم والنتف والمشاغرة والمكامعة والوصال والملامس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ثنا المفضل بن فضالة حدثني عياش بن عباس عن أبي الحصين الهيثم بن شفي </w:t>
      </w:r>
      <w:r>
        <w:rPr>
          <w:rFonts w:ascii="Simplified Arabic" w:hAnsi="Simplified Arabic" w:cs="Simplified Arabic"/>
          <w:color w:val="0000FF"/>
          <w:sz w:val="29"/>
          <w:sz w:val="29"/>
          <w:szCs w:val="28"/>
          <w:rtl w:val="true"/>
          <w:lang w:eastAsia="en-US"/>
        </w:rPr>
        <w:t xml:space="preserve">انه سمعه يقول خرجت انا وصاحب لي يسمى أبا عامر رجل من المعافر ليصلي بإيلياء وكان قاصهم رجلا من الأزد يقال له أبو ريحانة من الصحابة قال أبو الحصين فسبقني صاحبي إلى المسجد ثم أدركته فجلست إلى جنبه فسألني هل أدركت قصص أبي ريحانة فقلت لا فقال سمعته يقول نهى رسول الله صلى الله عليه وسلم عن عشرة عن الوشر والوشم والنتف وعن مكامعة الرجل الرجل بغير شعار وعن مكامعة المرأة المرأة بغير شعار وان يجعل الرجل في أسفل ثيابه حريرا مثل الاعلام وان يجعل على منكبيه مثل الأعاجم وعن النهبي وركوب النمور ولبوس الخاتم الا لذي سل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يحيى بن أيوب عن عياش بن عباس الحميري عن أبي حصين الحجري عن عامر الحجري عن أبي ريحانة عن النبي صلى الله عليه وسلم </w:t>
      </w:r>
      <w:r>
        <w:rPr>
          <w:rFonts w:ascii="Simplified Arabic" w:hAnsi="Simplified Arabic" w:cs="Simplified Arabic"/>
          <w:color w:val="0000FF"/>
          <w:sz w:val="29"/>
          <w:sz w:val="29"/>
          <w:szCs w:val="28"/>
          <w:rtl w:val="true"/>
          <w:lang w:eastAsia="en-US"/>
        </w:rPr>
        <w:t xml:space="preserve">انه كره عشر خصال الوشر والنتف والوشم ومكامعه الرجل الرجل والمرأة المرأة ليس بينهما ثوب والنهبة وركوب النمور واتخاذ الديباج ههنا وههنا أسفل من الثياب وفي المناكب والخاتم الا لذي سل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موسى الأشيب قال ثنا بن لهيعة قال ثنا عياش بن عباس قال حدثني أبو الحصين عن أبي ريحانة صاحب النبي صلى الله عليه وسلم </w:t>
      </w:r>
      <w:r>
        <w:rPr>
          <w:rFonts w:ascii="Simplified Arabic" w:hAnsi="Simplified Arabic" w:cs="Simplified Arabic"/>
          <w:color w:val="0000FF"/>
          <w:sz w:val="29"/>
          <w:sz w:val="29"/>
          <w:szCs w:val="28"/>
          <w:rtl w:val="true"/>
          <w:lang w:eastAsia="en-US"/>
        </w:rPr>
        <w:t xml:space="preserve">ان رسول الله صلى الله عليه وسلم نهى عن الخاتم الا لذي سل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أبو بكر بن عياش عن حميد الكندي عن عبادة بن نسي عن أبي ريحانة ان رسول الله صلى الله عليه وسلم قال </w:t>
      </w:r>
      <w:r>
        <w:rPr>
          <w:rFonts w:ascii="Simplified Arabic" w:hAnsi="Simplified Arabic" w:cs="Simplified Arabic"/>
          <w:color w:val="0000FF"/>
          <w:sz w:val="29"/>
          <w:sz w:val="29"/>
          <w:szCs w:val="28"/>
          <w:rtl w:val="true"/>
          <w:lang w:eastAsia="en-US"/>
        </w:rPr>
        <w:t xml:space="preserve">من انتسب إلى تسعة آباء كفار يريد بهم عزا كراما فهو عاشرهم 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قال حدثني عبد الرحمن بن شريح قال سمعت محمد بن سمير الرعيني يقول سمعت أبا عامر التجيبي قال أبي وقال غيره الجنب يعني غير زيد أبو علي الجنب يقول سمعت أبا ريحانة يقول </w:t>
      </w:r>
      <w:r>
        <w:rPr>
          <w:rFonts w:ascii="Simplified Arabic" w:hAnsi="Simplified Arabic" w:cs="Simplified Arabic"/>
          <w:color w:val="0000FF"/>
          <w:sz w:val="29"/>
          <w:sz w:val="29"/>
          <w:szCs w:val="28"/>
          <w:rtl w:val="true"/>
          <w:lang w:eastAsia="en-US"/>
        </w:rPr>
        <w:t xml:space="preserve">كنا مع رسول الله صلى الله عليه وسلم في غزوة فأتينا ذات ليلة إلى شرف فبتنا عليه فاصابنا برد شديد حتى رأيت من يحفر في الأرض حفرة يدخل فيها ويلقي عليه الجحفة يعني الترس فلما رأى ذلك رسول الله صلى الله عليه وسلم من الناس نادى من يحرسنا في هذه الليلة وادعوا له بدعاء يكون فيه فضل فقال رجل من الأنصار انا يا رسول الله فقال أدنه فدنا فقال من أنت فتسمى له الأنصاري ففتح رسول الله صلى الله عليه وسلم بالدعاء فأكثر منه قال أبو ريحانة فلما سمعت ما دعا به رسول الله صلى الله عليه وسلم فقلت انا رجل آخر فقال أدنه فدنوت فقال من أنت قال فقلت انا أبو ريحانة فدعا بدعاء هو دون ما دعا للأنصاري ثم قال حرمت النار على عين دمعت أو بكت من خشية الله وحرمت النار على عين سهرت في سبيل الله أو قال حرمت النار على عين أخرى ثالثة لم يسمعها محمد بن سمير قال عبد الله قال أبي وقال غيره يعني غير زيد أبو علي الجن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قال ثنا عبد الله يعني بن المبارك قال ثنا حيوة بن شريح أخبرني عياش بن عباس القتباني عن أبي الحصين الحجري انه أخبره </w:t>
      </w:r>
      <w:r>
        <w:rPr>
          <w:rFonts w:ascii="Simplified Arabic" w:hAnsi="Simplified Arabic" w:cs="Simplified Arabic"/>
          <w:color w:val="0000FF"/>
          <w:sz w:val="29"/>
          <w:sz w:val="29"/>
          <w:szCs w:val="28"/>
          <w:rtl w:val="true"/>
          <w:lang w:eastAsia="en-US"/>
        </w:rPr>
        <w:t xml:space="preserve">انه وصاحبا له يلزمان أبا ريحانة يتعلمان منه خيرا قال فحضر صاحبي يوما ولم أحضر فأخبرني صاحبي انه سمع أبا ريحانة يقول ان رسول الله صلى الله عليه وسلم حرم عشرة الوشر والوشم والنتف ومكامعه الرجل بالرجل ليس بينهما ثوب ومكامعة المرأة المرأة ليس بينهما ثوب وخطي حرير على أسفل الثوب وخطي حرير على العاتقين والنمر يعني جلدة النمر والنهبة والخاتم الا لذي سلطا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مرثد الغنو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قال سمعت بن جابر يقول حدثني بسر بن عبيد الله الحضرمي انه سمع واثلة بن الأسقع صاحب رسول الله صلى الله عليه وسلم يقول حدثني أبو مرثد الغنوي سمع رسول الله صلى الله عليه وسلم يقول </w:t>
      </w:r>
      <w:r>
        <w:rPr>
          <w:rFonts w:ascii="Simplified Arabic" w:hAnsi="Simplified Arabic" w:cs="Simplified Arabic"/>
          <w:color w:val="0000FF"/>
          <w:sz w:val="29"/>
          <w:sz w:val="29"/>
          <w:szCs w:val="28"/>
          <w:rtl w:val="true"/>
          <w:lang w:eastAsia="en-US"/>
        </w:rPr>
        <w:t xml:space="preserve">لا تصلوا إلى القبور ولا تجلسوا عل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بن زياد قال ثنا عبد الله يعني بن المبارك قال أبي وثنا علي بن إسحاق قال ثنا عبد الله قال ثنا عبد الرحمن بن يزيد بن جابر وقال ثنا بسر بن عبيد الله قال علي ثنا بسر بن عبيد الله قال سمعت أبا إدريس يقول سمعت واثلة بن الأسقع يقول سمعت أبا مرثد الغنو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تجلسوا على القبور ولا تصلوا علي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 الجمع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ويزيد بن عبد ربه قالا ثنا بقية بن الوليد حدثني بحير بن سعد عن خالد بن معدان ثنا جبير بن نفير ان عمر الجمعي حدثه ان رسول الله صلى الله عليه وسلم قال </w:t>
      </w:r>
      <w:r>
        <w:rPr>
          <w:rFonts w:ascii="Simplified Arabic" w:hAnsi="Simplified Arabic" w:cs="Simplified Arabic"/>
          <w:color w:val="0000FF"/>
          <w:sz w:val="29"/>
          <w:sz w:val="29"/>
          <w:szCs w:val="28"/>
          <w:rtl w:val="true"/>
          <w:lang w:eastAsia="en-US"/>
        </w:rPr>
        <w:t xml:space="preserve">إذا أراد الله بعبد خيرا استعمله قبل موته فسأله رجل من القوم ما استعمله قال يهديه الله عز وجل إلى العمل الصالح قبل موته ثم يقبضه على ذ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عض من شهد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صالح بن كيسان قال بن شهاب أخبرني عبد الرحمن بن عبد الله بن كعب بن مالك انه أخبره بعض من شهد النبي صلى الله عليه وسلم بخيبر </w:t>
      </w:r>
      <w:r>
        <w:rPr>
          <w:rFonts w:ascii="Simplified Arabic" w:hAnsi="Simplified Arabic" w:cs="Simplified Arabic"/>
          <w:color w:val="0000FF"/>
          <w:sz w:val="29"/>
          <w:sz w:val="29"/>
          <w:szCs w:val="28"/>
          <w:rtl w:val="true"/>
          <w:lang w:eastAsia="en-US"/>
        </w:rPr>
        <w:t xml:space="preserve">ان رسول الله صلى الله عليه وسلم قال لرجل ممن معه ان هذا لمن أهل النار فلما حضر القتال قاتل الرجل أشد القتال حتى كثرت به الجراح فاتاه رجال من أصحاب النبي صلى الله عليه وسلم فقالوا يا رسول الله أرأيت الرجل الذي ذكرت انه من أهل النار فقد والله قاتل في سبيل الله أشد القتال وكثرت به الجراح فقال رسول الله صلى الله عليه وسلم أما انه من أهل النار وكاد بعض الناس ان يرتاب فبينما هم على ذلك وجد الرجل ألم الجراح فأهوى بيده الرجل إلى كنانته فانتزع منها سهما فانتحر به فاشتد رجل من المسلمين إلى رسول الله صلى الله عليه وسلم فقال يا نبي الله قد صدق الله حديثك قد انتحر فلان فقتل نفس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ارة بن رويب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سفيان عن حصين بن عبد الرحمن عن عمارة بن رويبة الثقفي قال رأى بشر بن مروان رافعا يديه يوم الجمعة فقال </w:t>
      </w:r>
      <w:r>
        <w:rPr>
          <w:rFonts w:ascii="Simplified Arabic" w:hAnsi="Simplified Arabic" w:cs="Simplified Arabic"/>
          <w:color w:val="0000FF"/>
          <w:sz w:val="29"/>
          <w:sz w:val="29"/>
          <w:szCs w:val="28"/>
          <w:rtl w:val="true"/>
          <w:lang w:eastAsia="en-US"/>
        </w:rPr>
        <w:t xml:space="preserve">رأيت رسول الله صلى الله عليه وسلم على المنبر يوم الجمعة وما يقول الا هكذا وأشار بأصبعه السب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بد الملك بن عمير عن عمارة بن رويبة سمعت رسول الله صلى الله عليه وسلم وقال سفيان مرة سمع رسول الله صلى الله عليه وسلم يقول </w:t>
      </w:r>
      <w:r>
        <w:rPr>
          <w:rFonts w:ascii="Simplified Arabic" w:hAnsi="Simplified Arabic" w:cs="Simplified Arabic"/>
          <w:color w:val="0000FF"/>
          <w:sz w:val="29"/>
          <w:sz w:val="29"/>
          <w:szCs w:val="28"/>
          <w:rtl w:val="true"/>
          <w:lang w:eastAsia="en-US"/>
        </w:rPr>
        <w:t xml:space="preserve">لن يلج النار أحد صلى قبل طلوع الشمس وقبل غروبها قيل لسفيان ممن سمعه قال من عمارة بن رو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حصين ان بشر بن مروان رفع يديه يوم الجمعة على المنبر فقال عمارة بن رويبة </w:t>
      </w:r>
      <w:r>
        <w:rPr>
          <w:rFonts w:ascii="Simplified Arabic" w:hAnsi="Simplified Arabic" w:cs="Simplified Arabic"/>
          <w:color w:val="0000FF"/>
          <w:sz w:val="29"/>
          <w:sz w:val="29"/>
          <w:szCs w:val="28"/>
          <w:rtl w:val="true"/>
          <w:lang w:eastAsia="en-US"/>
        </w:rPr>
        <w:t xml:space="preserve">ما زاد رسول الله صلى الله عليه وسلم عن هذا وأشار بأصبعه السب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قال ثنا أبو الوليد هشام وعفان قالا ثنا أبو عوانة عن عبد الملك قال عفان ثنا عبد الملك بن عمير عن بن عمارة بن رويبة عن أبيه عن النبي صلى الله عليه وسلم انه قال </w:t>
      </w:r>
      <w:r>
        <w:rPr>
          <w:rFonts w:ascii="Simplified Arabic" w:hAnsi="Simplified Arabic" w:cs="Simplified Arabic"/>
          <w:color w:val="0000FF"/>
          <w:sz w:val="29"/>
          <w:sz w:val="29"/>
          <w:szCs w:val="28"/>
          <w:rtl w:val="true"/>
          <w:lang w:eastAsia="en-US"/>
        </w:rPr>
        <w:t xml:space="preserve">لا يلج النار من صلى قبل طلوع الشمس وقبل غروبها وعنده رجل قال عفان من أهل البصرة فقال أنت سمعت هذا من رسول الله صلى الله عليه وسلم فقال نعم أشهد به عليه قال وأنا أشهد لقد سمعت النبي صلى الله عليه وسلم يقوله في المكان الذي سمعته منه قال عفان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ال ثنا شيبان عن عبد الملك عن بن عمارة بن رويبة الثقفي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لا يلج النار فذكر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زهير عن حصين بن عبد الرحمن السلمي قال كنت إلى جنب عمارة بن رويبة وبشر يخطبنا فلما دعا رفع يديه فقال عمارة يعني قبح الله هاتين اليدين أو هاتين اليديتين </w:t>
      </w:r>
      <w:r>
        <w:rPr>
          <w:rFonts w:ascii="Simplified Arabic" w:hAnsi="Simplified Arabic" w:cs="Simplified Arabic"/>
          <w:color w:val="0000FF"/>
          <w:sz w:val="29"/>
          <w:sz w:val="29"/>
          <w:szCs w:val="28"/>
          <w:rtl w:val="true"/>
          <w:lang w:eastAsia="en-US"/>
        </w:rPr>
        <w:t xml:space="preserve">رأيت رسول الله صلى الله عليه وسلم وهو يخطب إذا دعا يقول هذا ورفع السبابة وحد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نملة الأنص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انا ليث بن سعد قال حدثني عقيل عن بن شهاب عن بن أبي نملة ان أبا نملة الأنصاري أخبره انه </w:t>
      </w:r>
      <w:r>
        <w:rPr>
          <w:rFonts w:ascii="Simplified Arabic" w:hAnsi="Simplified Arabic" w:cs="Simplified Arabic"/>
          <w:color w:val="0000FF"/>
          <w:sz w:val="29"/>
          <w:sz w:val="29"/>
          <w:szCs w:val="28"/>
          <w:rtl w:val="true"/>
          <w:lang w:eastAsia="en-US"/>
        </w:rPr>
        <w:t xml:space="preserve">بينا هو جالس عند رسول الله صلى الله عليه وسلم جاء رجل من اليهود فقال يا محمد هل تتكلم هذه الجنازة قال رسول الله صلى الله عليه وسلم الله أعلم قال اليهودي انا أشهد انها تتكلم فقال رسول الله صلى الله عليه وسلم إذا حدثكم أهل الكتاب فلا تصدقوهم ولا تكذبوهم وقولوا آمنا بالله وكتبه ورسله فان كان حقا لم تكذبوهم وان كان باطلا لم تصدقو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قال ثنا يونس عن الزهري قال أخبرني بن أبي نملة ان أباه حدثه قال </w:t>
      </w:r>
      <w:r>
        <w:rPr>
          <w:rFonts w:ascii="Simplified Arabic" w:hAnsi="Simplified Arabic" w:cs="Simplified Arabic"/>
          <w:color w:val="0000FF"/>
          <w:sz w:val="29"/>
          <w:sz w:val="29"/>
          <w:szCs w:val="28"/>
          <w:rtl w:val="true"/>
          <w:lang w:eastAsia="en-US"/>
        </w:rPr>
        <w:t xml:space="preserve">بينما انا جالس عند رسول الله صلى الله عليه وسلم جاء رجل من اليهود فذكر مثله الا انه قال وكتابه ورس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عد بن الأطو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ثنا حماد بن سلمة عن عبد الملك بن جعفر عن أبي نضرة عن سعد بن الأطول قال مات أخي وترك ثلاث مائة دينار وترك ولدا صغارا فأردت ان انفق عليهم فقال لي رسول الله صلى الله عليه وسلم </w:t>
      </w:r>
      <w:r>
        <w:rPr>
          <w:rFonts w:ascii="Simplified Arabic" w:hAnsi="Simplified Arabic" w:cs="Simplified Arabic"/>
          <w:color w:val="0000FF"/>
          <w:sz w:val="29"/>
          <w:sz w:val="29"/>
          <w:szCs w:val="28"/>
          <w:rtl w:val="true"/>
          <w:lang w:eastAsia="en-US"/>
        </w:rPr>
        <w:t xml:space="preserve">ان أخاك محبوس بدينه فاذهب فاقض عنه قال فذهبت فقضيت عنه ثم جئت فقلت يا رسول الله قد قضيت عنه ولم يبق الا امرأة تدعي دينارين وليست لها بينة قال أعطها فإنها صادق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الأحوص عن أبيه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مرتين قال ثنا أبو الزعراء عمرو بن عمرو عن عمه أبي الأحوص عن أبيه قال </w:t>
      </w:r>
      <w:r>
        <w:rPr>
          <w:rFonts w:ascii="Simplified Arabic" w:hAnsi="Simplified Arabic" w:cs="Simplified Arabic"/>
          <w:color w:val="0000FF"/>
          <w:sz w:val="29"/>
          <w:sz w:val="29"/>
          <w:szCs w:val="28"/>
          <w:rtl w:val="true"/>
          <w:lang w:eastAsia="en-US"/>
        </w:rPr>
        <w:t xml:space="preserve">أتيت النبي صلى الله عليه وسلم فصعد في النظر وصوب وقال أرب إبل أنت أو رب غنم قال من كل قد آتاني الله فأكثر وأطيب قال فتنتحبها وافية أعينها وآذانها فتجدع هذه فتقول صرماء ثم تكلم سفيان بكلمة لم أفهمها وتقول بحيرة الله فساعد الله أشد وموساه أحد ولو شاء ان يأتيك بها صرماء أتاك قلت إلى ما تدعو قال إلى الله وإلى الرحم قلت يأتيني الرجل من بني عمي فأحلف أن لا أعطيه ثم أعطيه قال فكفر عن يمينك وائت الذي هو خير أرأيت لو كان لك عبدان أحدهما يطيعك ولا يخونك ولا يكذبك والآخر يخونك ويكذبك قال قلت لا بل الذي لا يخونني ولا يكذبني ويصدقني الحديث أحب الي قال كذاكم أنتم عند ربكم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شريك بن عبد الله عن أبي إسحاق عن أبي الأحوص عن أبيه قال </w:t>
      </w:r>
      <w:r>
        <w:rPr>
          <w:rFonts w:ascii="Simplified Arabic" w:hAnsi="Simplified Arabic" w:cs="Simplified Arabic"/>
          <w:color w:val="0000FF"/>
          <w:sz w:val="29"/>
          <w:sz w:val="29"/>
          <w:szCs w:val="28"/>
          <w:rtl w:val="true"/>
          <w:lang w:eastAsia="en-US"/>
        </w:rPr>
        <w:t xml:space="preserve">أتيت رسول الله صلى الله عليه وسلم وعلي شملة أو شملتان فقال لي هل لك من مال قلت نعم قد آتاني الله عز وجل من كل ماله من خيله وابله وغنمه ورقيقه فقال فإذا آتاك الله مالا فلير عليك نعمته فرحت إليه في ح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w:t>
      </w:r>
      <w:r>
        <w:rPr>
          <w:rFonts w:ascii="Simplified Arabic" w:hAnsi="Simplified Arabic" w:cs="Simplified Arabic"/>
          <w:color w:val="0000FF"/>
          <w:sz w:val="29"/>
          <w:sz w:val="29"/>
          <w:szCs w:val="28"/>
          <w:rtl w:val="true"/>
          <w:lang w:eastAsia="en-US"/>
        </w:rPr>
        <w:t xml:space="preserve">فذكر بإسناده ومعناه قال فغدوت إليه في حلة حمر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قال ثنا سفيان عن أبي إسحاق عن أبي الأحوص عن أبيه مالك قال قلت </w:t>
      </w:r>
      <w:r>
        <w:rPr>
          <w:rFonts w:ascii="Simplified Arabic" w:hAnsi="Simplified Arabic" w:cs="Simplified Arabic"/>
          <w:color w:val="0000FF"/>
          <w:sz w:val="29"/>
          <w:sz w:val="29"/>
          <w:szCs w:val="28"/>
          <w:rtl w:val="true"/>
          <w:lang w:eastAsia="en-US"/>
        </w:rPr>
        <w:t xml:space="preserve">يا رسول الله الرجل أمر به فلا يضيفني ولا يقريني فيمر بي فاجزيه قال لا بل اقره قال فرآني رث الهيئة فقال هل لك من مال فقلت قد أعطاني الله عز وجل من كل المال من الإبل والغنم قال فلير أثر نعمة الله عل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ة قال حدثني أبو الزعراء عن أبي الأحوص عن أبيه مالك بن نضلة قال قال رسول الله صلى الله عليه وسلم </w:t>
      </w:r>
      <w:r>
        <w:rPr>
          <w:rFonts w:ascii="Simplified Arabic" w:hAnsi="Simplified Arabic" w:cs="Simplified Arabic"/>
          <w:color w:val="0000FF"/>
          <w:sz w:val="29"/>
          <w:sz w:val="29"/>
          <w:szCs w:val="28"/>
          <w:rtl w:val="true"/>
          <w:lang w:eastAsia="en-US"/>
        </w:rPr>
        <w:t xml:space="preserve">الأيدي ثلاثة فيد الله العليا ويد المعطي التي تليها ويد السائل السفلى فأعطين الفضل ولا تعجز عن نفس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ن مربع الأنص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مرو يعني بن دينار عن عمرو بن عبد الله بن صفوان عن يزيد بن شيبان قال أتانا بن مربع الأنصاري ونحن في مكان من الموقف بعيد فقال </w:t>
      </w:r>
      <w:r>
        <w:rPr>
          <w:rFonts w:ascii="Simplified Arabic" w:hAnsi="Simplified Arabic" w:cs="Simplified Arabic"/>
          <w:color w:val="0000FF"/>
          <w:sz w:val="29"/>
          <w:sz w:val="29"/>
          <w:szCs w:val="28"/>
          <w:rtl w:val="true"/>
          <w:lang w:eastAsia="en-US"/>
        </w:rPr>
        <w:t xml:space="preserve">اني رسول رسول الله إليكم يقول كونوا على مشاعركم هذه فإنكم على إرث من إرث إبراهيم لمكان تباعده عمرو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عوف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صالح قال بن شهاب أخبرني عروة بن الزبير </w:t>
      </w:r>
      <w:r>
        <w:rPr>
          <w:rFonts w:ascii="Simplified Arabic" w:hAnsi="Simplified Arabic" w:cs="Simplified Arabic"/>
          <w:color w:val="0000FF"/>
          <w:sz w:val="29"/>
          <w:sz w:val="29"/>
          <w:szCs w:val="28"/>
          <w:rtl w:val="true"/>
          <w:lang w:eastAsia="en-US"/>
        </w:rPr>
        <w:t xml:space="preserve">ان المسور بن مخرمة أخبره ان عمرو بن عوف وهو حليف بني عامر بن لؤي وكان شهد بدرا مع رسول الله صلى الله عليه وسلم أخبره ان رسول الله صلى الله عليه وسلم بعث أبا عبيدة بن الجراح إلى البحرين يأتي بجزيتها وكان رسول الله صلى الله عليه وسلم هو صالح أهل البحرين وأمر عليهم العلاء بن الحضرمي فقدم أبو عبيدة بمال من البحرين فسمعت الأنصار بقدومه فوافت صلاة الفجر مع رسول الله صلى الله عليه وسلم فلما صلى رسول الله صلى الله عليه وسلم صلاة الفجر انصرف فتعرضوا له فتبسم رسول الله صلى الله عليه وسلم حين رآهم فقال أظنكم قد سمعتم ان أبا عبيدة قد جاء وجاء بشيء قالوا أجل يا رسول قال فأبشروا وأملوا ما يسركم فوالله ما الفقر أخشى عليكم ولكني أخشى ان تبسط الدنيا عليكم كما بسطت على من كان قبلكم فتنافسوها كما تنافسوها وتلهيكم كما آله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د حدثني أبي عن صالح عن بن شهاب قال أخبرني عروة بن الزبير </w:t>
      </w:r>
      <w:r>
        <w:rPr>
          <w:rFonts w:ascii="Simplified Arabic" w:hAnsi="Simplified Arabic" w:cs="Simplified Arabic"/>
          <w:color w:val="0000FF"/>
          <w:sz w:val="29"/>
          <w:sz w:val="29"/>
          <w:szCs w:val="28"/>
          <w:rtl w:val="true"/>
          <w:lang w:eastAsia="en-US"/>
        </w:rPr>
        <w:t xml:space="preserve">ان المسور بن مخرمة أخبره ان عمرو بن عوف وهو حليف بني عامر بن لؤي وكان شهد بدرا مع رسول الله صلى الله عليه وسلم أخبره ان رسول الله صلى الله عليه وسلم بعث أبا عبيدة فذكر مث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إياس بن عبد المزن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مرو قال أخبرني أبو المنهال سمع إياس بن عبد المزني وكان من أصحاب النبي صلى الله عليه وسلم قال لا تبيعوا الماء فإني سمعت رسول الله صلى الله عليه وسلم </w:t>
      </w:r>
      <w:r>
        <w:rPr>
          <w:rFonts w:ascii="Simplified Arabic" w:hAnsi="Simplified Arabic" w:cs="Simplified Arabic"/>
          <w:color w:val="0000FF"/>
          <w:sz w:val="29"/>
          <w:sz w:val="29"/>
          <w:szCs w:val="28"/>
          <w:rtl w:val="true"/>
          <w:lang w:eastAsia="en-US"/>
        </w:rPr>
        <w:t xml:space="preserve">نهى عن بيع الماء لا يدري عمرو أي ماء هو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مزين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الحنفي قال ثنا عبد الحميد بن جعفر عن أبيه عن رجل من مزينة انه قالت له أمه الا تنطلق فتسأل رسول الله صلى الله عليه وسلم كما يسأله الناس فانطلقت أسأله فوجدته قائما يخطب وهو يقول </w:t>
      </w:r>
      <w:r>
        <w:rPr>
          <w:rFonts w:ascii="Simplified Arabic" w:hAnsi="Simplified Arabic" w:cs="Simplified Arabic"/>
          <w:color w:val="0000FF"/>
          <w:sz w:val="29"/>
          <w:sz w:val="29"/>
          <w:szCs w:val="28"/>
          <w:rtl w:val="true"/>
          <w:lang w:eastAsia="en-US"/>
        </w:rPr>
        <w:t xml:space="preserve">من استعف أعفه الله ومن استغنى أغناه الله ومن سأل الناس وله عدل خمس أواق فقد سأل إلحافا فقلت بيني وبين نفسي لناقة له هي خير من خمس أواق ولغلامه ناقة أخرى هي خير من خمس أواق فرجعت ولم أسأ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سعد بن زرار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روح ثنا زمعة بن صالح قال سمعت بن شهاب يحدث ان أبا أمامة بن سهل بن حنيف أخبره عن أبي أمامة اسعد بن زرارة وكان أحد النقباء يوم العقبة </w:t>
      </w:r>
      <w:r>
        <w:rPr>
          <w:rFonts w:ascii="Simplified Arabic" w:hAnsi="Simplified Arabic" w:cs="Simplified Arabic"/>
          <w:color w:val="0000FF"/>
          <w:sz w:val="29"/>
          <w:sz w:val="29"/>
          <w:szCs w:val="28"/>
          <w:rtl w:val="true"/>
          <w:lang w:eastAsia="en-US"/>
        </w:rPr>
        <w:t xml:space="preserve">أنه أخذته الشوكة فجاءه رسول الله صلى الله عليه وسلم يعوده فقال بئس الميت ليهود مرتين سيقولون لولا رفع عن صاحبه ولا أملك له ضرا ولا نفعا ولا تمحلن له فأمر به وكوي بخطين فوق رأسه فما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مرة عن أبيه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المقري ثنا المسعودي قال حدثني أبو عمرة عن أبيه قال </w:t>
      </w:r>
      <w:r>
        <w:rPr>
          <w:rFonts w:ascii="Simplified Arabic" w:hAnsi="Simplified Arabic" w:cs="Simplified Arabic"/>
          <w:color w:val="0000FF"/>
          <w:sz w:val="29"/>
          <w:sz w:val="29"/>
          <w:szCs w:val="28"/>
          <w:rtl w:val="true"/>
          <w:lang w:eastAsia="en-US"/>
        </w:rPr>
        <w:t xml:space="preserve">أتينا رسول الله صلى الله عليه وسلم ونحن أربعة نفر ومعنا فرس فأعطى كل إنسان منا سهما وأعطى الفرس سهم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ثمان بن حنيف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انا شعبة عن أبي جعفر قال سمعت عمارة بن خزيمة يحدث عن عثمان بن حنيف ان رجلا ضرير البصر أتى النبي صلى الله عليه وسلم فقال </w:t>
      </w:r>
      <w:r>
        <w:rPr>
          <w:rFonts w:ascii="Simplified Arabic" w:hAnsi="Simplified Arabic" w:cs="Simplified Arabic"/>
          <w:color w:val="0000FF"/>
          <w:sz w:val="29"/>
          <w:sz w:val="29"/>
          <w:szCs w:val="28"/>
          <w:rtl w:val="true"/>
          <w:lang w:eastAsia="en-US"/>
        </w:rPr>
        <w:t xml:space="preserve">ادع الله ان يعافيني قال ان شئت دعوت لك وان شئت أخرت ذاك فهو خير فقال ادعه فأمره ان يتوضأ فيحسن وضوءه فيصلي ركعتين ويدعو بهذا الدعاء اللهم اني أسألك وأتوجه إليك بنبيك محمد نبي الرحمة يا محمد اني توجهت بك إلى ربي في حاجتي هذه فتقضى لي اللهم شفعه 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شعبة عن أبي جعفر المديني قال سمعت عمارة بن خزيمة بن ثابت يحدث عن عثمان بن حنيف </w:t>
      </w:r>
      <w:r>
        <w:rPr>
          <w:rFonts w:ascii="Simplified Arabic" w:hAnsi="Simplified Arabic" w:cs="Simplified Arabic"/>
          <w:color w:val="0000FF"/>
          <w:sz w:val="29"/>
          <w:sz w:val="29"/>
          <w:szCs w:val="28"/>
          <w:rtl w:val="true"/>
          <w:lang w:eastAsia="en-US"/>
        </w:rPr>
        <w:t xml:space="preserve">ان رجلا ضريرا أتى النبي صلى الله عليه وسلم فقال يا نبي الله ادع الله ان يعافيني فقال ان شئت أخرت ذلك فهو أفضل لآخرتك وان شئت دعوت لك قال بل ادع الله لي فأمره ان يتوضأ وان يصلي ركعتين وان يدعو بهذا الدعاء اللهم اني أسألك وأتوجه إليك بنبيك محمد صلى الله عليه وسلم نبي الرحمة يا محمد إني أتوجه بك إلى ربي في حاجتي هذه فتقضى وتشفعني فيه وتشفعه في قال فكان يقول هذا مرارا ثم قال بعد احسب ان فيها ان تشفعني فيه قال ففعل الرجل فب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قال ثنا حماد يعني بن سلمة قال ثنا أبو جعفر الخطمي عن عمارة بن خزيمة بن ثابت عن عثمان بن حنيف </w:t>
      </w:r>
      <w:r>
        <w:rPr>
          <w:rFonts w:ascii="Simplified Arabic" w:hAnsi="Simplified Arabic" w:cs="Simplified Arabic"/>
          <w:color w:val="0000FF"/>
          <w:sz w:val="29"/>
          <w:sz w:val="29"/>
          <w:szCs w:val="28"/>
          <w:rtl w:val="true"/>
          <w:lang w:eastAsia="en-US"/>
        </w:rPr>
        <w:t xml:space="preserve">ان رجلا أتى النبي صلى الله عليه وسلم قد ذهب بصره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بن لهيعة ثنا الحرث بن يزيد عن البراء بن عثمان الأنصاري عن هانئ بن معاوية الصدفي حدثه قال </w:t>
      </w:r>
      <w:r>
        <w:rPr>
          <w:rFonts w:ascii="Simplified Arabic" w:hAnsi="Simplified Arabic" w:cs="Simplified Arabic"/>
          <w:color w:val="0000FF"/>
          <w:sz w:val="29"/>
          <w:sz w:val="29"/>
          <w:szCs w:val="28"/>
          <w:rtl w:val="true"/>
          <w:lang w:eastAsia="en-US"/>
        </w:rPr>
        <w:t xml:space="preserve">حججت زمان عثمان بن عفان فجلست في مسجد النبي صلى الله عليه وسلم فإذا رجل يحدثهم قال كنا عند رسول الله صلى الله عليه وسلم يوما فأقبل رجل فصلى في هذا العمود فعجل قبل ان يتم صلاته ثم خرج فقال رسول الله صلى الله عليه وسلم ان هذا لو مات لمات وليس من الدين على شيء ان الرجل ليخفف صلاته ويتمها قال فسألت عن الرجل من هو فقيل عثمان بن حنيف الأنصار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تمام حديث عمرو بن أمية الضم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جعفر بن عمرو بن أمية الضمري وعن أبي سلمة بن عبد الرحمن عن جعفر بن عمرو بن أمية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يمسح على 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قال ثنا الأوزاعي عن يحيى بن أبي كثير عن أبي سلمة عن جعفر بن عمرو بن أمية الضمري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يمسح على الخفين والخ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وحسين بن محمد قالا حدثنا شيبان عن يحيى عن أبي سلمة ان جعفر بن عمرو بن أمية الضمري أخبره ان أباه أخبره انه </w:t>
      </w:r>
      <w:r>
        <w:rPr>
          <w:rFonts w:ascii="Simplified Arabic" w:hAnsi="Simplified Arabic" w:cs="Simplified Arabic"/>
          <w:color w:val="0000FF"/>
          <w:sz w:val="29"/>
          <w:sz w:val="29"/>
          <w:szCs w:val="28"/>
          <w:rtl w:val="true"/>
          <w:lang w:eastAsia="en-US"/>
        </w:rPr>
        <w:t xml:space="preserve">رأى النبي صلى الله عليه وسلم يمسح على 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علي يعني بن مبارك عن يحيى عن أبي سلمة قال أخبرني جعفر بن عمرو بن أمية عن أبيه انه </w:t>
      </w:r>
      <w:r>
        <w:rPr>
          <w:rFonts w:ascii="Simplified Arabic" w:hAnsi="Simplified Arabic" w:cs="Simplified Arabic"/>
          <w:color w:val="0000FF"/>
          <w:sz w:val="29"/>
          <w:sz w:val="29"/>
          <w:szCs w:val="28"/>
          <w:rtl w:val="true"/>
          <w:lang w:eastAsia="en-US"/>
        </w:rPr>
        <w:t xml:space="preserve">رأى النبي صلى الله عليه وسلم يمسح على 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فليح عن الزهري قال حدثني جعفر بن عمرو بن أمية عن أبيه انه </w:t>
      </w:r>
      <w:r>
        <w:rPr>
          <w:rFonts w:ascii="Simplified Arabic" w:hAnsi="Simplified Arabic" w:cs="Simplified Arabic"/>
          <w:color w:val="0000FF"/>
          <w:sz w:val="29"/>
          <w:sz w:val="29"/>
          <w:szCs w:val="28"/>
          <w:rtl w:val="true"/>
          <w:lang w:eastAsia="en-US"/>
        </w:rPr>
        <w:t xml:space="preserve">رأى النبي صلى الله عليه وسلم أكل عضوا ثم صلى ول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صالح قال بن شهاب حدثني جعفر بن عمرو بن أمية ان أباه قال </w:t>
      </w:r>
      <w:r>
        <w:rPr>
          <w:rFonts w:ascii="Simplified Arabic" w:hAnsi="Simplified Arabic" w:cs="Simplified Arabic"/>
          <w:color w:val="0000FF"/>
          <w:sz w:val="29"/>
          <w:sz w:val="29"/>
          <w:szCs w:val="28"/>
          <w:rtl w:val="true"/>
          <w:lang w:eastAsia="en-US"/>
        </w:rPr>
        <w:t xml:space="preserve">رأيت رسول الله صلى الله عليه وسلم يحتز من كتف شاة فدعي إلى الصلاة فطرح السكين ول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شهاب عن جعفر بن عمرو بن أمية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يأكل يحتز من كتف شاة ثم دعي إلى الصلاة فصلى ول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المقري ثنا حيوة أخبرني عياش بن عباس ان كليب بن صبيح حدثه ان الزبرقان حدثه عن عمه عمرو بن أمية الضمري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بعض أسفاره فنام عن صلاة الصبح حتى طلعت الشمس لم يستيقظوا وان النبي صلى الله عليه وسلم بدا بالركعتين فركعهما ثم أقام الصلاة ف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بن أبي شيبة قال عبد الله وسمعته انا من عبد الله بن أبي شيبة بالكوفة قال ثنا جعفر بن عون عن إبراهيم بن إسماعيل قال أخبرني جعفر بن عمرو بن أمية عن أبيه </w:t>
      </w:r>
      <w:r>
        <w:rPr>
          <w:rFonts w:ascii="Simplified Arabic" w:hAnsi="Simplified Arabic" w:cs="Simplified Arabic"/>
          <w:color w:val="0000FF"/>
          <w:sz w:val="29"/>
          <w:sz w:val="29"/>
          <w:szCs w:val="28"/>
          <w:rtl w:val="true"/>
          <w:lang w:eastAsia="en-US"/>
        </w:rPr>
        <w:t xml:space="preserve">ان رسول الله صلى الله عليه وسلم بعثه وحده عينا إلى قريش قال جئت إلى خشبة خبيب وأنا أتخوف العيون فرقيت فيها فحللت خبيبا فوقع إلى الأرض فانتبذت غير بعيد ثم التفت فلم أر خبيبا ولكأنما ابتلعته الأرض فلم ير لخبيب أثر حتى الساعة قال أبو عبد الرحمن وقال بن أبي شيبة لنا فيه عن الزهري واما أبي فحدثنا عنه لم يذكر الزهري وثناه بن أبي شيبة بالكوفة فجعله لنا عن الزهر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جحش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قال ثنا محمد بن عمرو قال حدثنا أبو كثير مولى الليثيين عن محمد بن عبد الله بن جحش عن أبيه ان رجلا جاء إل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ماذا لي ان قتلت في سبيل الله قال الجنة فلما ولى قال الا الدين سارني به جبريل عليه السلام آن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عباد بن عباد ثنا محمد بن عمرو عن أبي كثير مولى الهذليين عن محمد بن عبد الله بن جحش عن أبيه قال جاء رجل إلى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ماذا لي ان قاتلت في سبيل الله حتى اقتل قال الجنة قال فلما ولى قال رسول الله صلى الله عليه وسلم الا الدين سارني به جبريل عليه السلام آنف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مالك الأشجع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قال ثنا زهير يعني بن محمد عن عبد الله يعني بن محمد بن عقيل عن عطاء بن يسار عن أبي مالك الأشجعي عن النبي صلى الله عليه وسلم قال </w:t>
      </w:r>
      <w:r>
        <w:rPr>
          <w:rFonts w:ascii="Simplified Arabic" w:hAnsi="Simplified Arabic" w:cs="Simplified Arabic"/>
          <w:color w:val="0000FF"/>
          <w:sz w:val="29"/>
          <w:sz w:val="29"/>
          <w:szCs w:val="28"/>
          <w:rtl w:val="true"/>
          <w:lang w:eastAsia="en-US"/>
        </w:rPr>
        <w:t xml:space="preserve">أعظم الغلول عند الله عز وجل ذراع من الأرض تجدون الرجلين جارين في الأرض أو في الدار فيقتطع أحدهما من حظ صاحبه ذراعا فإذا اقتطعه طوقه من سبع ارضين إلى يوم القيام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افع بن خديج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قال انا أيوب عن نافع ان بن عمر بلغه ان رافعا يحدث في ذلك بنهي عن رسول الله صلى الله عليه وسلم فاتاه وأنا معه فسأله فقال </w:t>
      </w:r>
      <w:r>
        <w:rPr>
          <w:rFonts w:ascii="Simplified Arabic" w:hAnsi="Simplified Arabic" w:cs="Simplified Arabic"/>
          <w:color w:val="0000FF"/>
          <w:sz w:val="29"/>
          <w:sz w:val="29"/>
          <w:szCs w:val="28"/>
          <w:rtl w:val="true"/>
          <w:lang w:eastAsia="en-US"/>
        </w:rPr>
        <w:t xml:space="preserve">نهى رسول الله صلى الله عليه وسلم عن كراء المزارع فتركها بن عمر فكان لا يكريها فكان إذا سئل يقول زعم بن خديج ان رسول الله صلى الله عليه وسلم نهى عن كراء المزار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عجلان عن عاصم بن عمر بن قتادة عن محمود بن لبيد عن رافع بن خديج عن النبي صلى الله عليه وسلم انه قال </w:t>
      </w:r>
      <w:r>
        <w:rPr>
          <w:rFonts w:ascii="Simplified Arabic" w:hAnsi="Simplified Arabic" w:cs="Simplified Arabic"/>
          <w:color w:val="0000FF"/>
          <w:sz w:val="29"/>
          <w:sz w:val="29"/>
          <w:szCs w:val="28"/>
          <w:rtl w:val="true"/>
          <w:lang w:eastAsia="en-US"/>
        </w:rPr>
        <w:t xml:space="preserve">أصبحوا بالصبح فإنه أعظم لأجوركم أو أعظم للأ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مالك بن أنس قال حدثني ربيعة عن حنظلة بن قيس عن رافع بن خديج قال </w:t>
      </w:r>
      <w:r>
        <w:rPr>
          <w:rFonts w:ascii="Simplified Arabic" w:hAnsi="Simplified Arabic" w:cs="Simplified Arabic"/>
          <w:color w:val="0000FF"/>
          <w:sz w:val="29"/>
          <w:sz w:val="29"/>
          <w:szCs w:val="28"/>
          <w:rtl w:val="true"/>
          <w:lang w:eastAsia="en-US"/>
        </w:rPr>
        <w:t xml:space="preserve">نهى رسول الله صلى الله عليه وسلم عن كراء المزارع قال قلت بالذهب والفضة قال لا إنما نهى عنه ببعض ما يخرج منها فأما بالذهب والفضة فلا بأس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محمد بن يوسف قال سمعت السائب بن يزيد بن أخت النمر عن رافع بن خديج ان نبي الله صلى الله عليه وسلم قال </w:t>
      </w:r>
      <w:r>
        <w:rPr>
          <w:rFonts w:ascii="Simplified Arabic" w:hAnsi="Simplified Arabic" w:cs="Simplified Arabic"/>
          <w:color w:val="0000FF"/>
          <w:sz w:val="29"/>
          <w:sz w:val="29"/>
          <w:szCs w:val="28"/>
          <w:rtl w:val="true"/>
          <w:lang w:eastAsia="en-US"/>
        </w:rPr>
        <w:t xml:space="preserve">شر الكسب ثمن الكلب وكسب الحجام ومهر البغ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2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يحيى بن سعيد الأنصاري عن محمد بن يحيى عن رافع بن خديج عن النبي صلى الله عليه وسلم قال </w:t>
      </w:r>
      <w:r>
        <w:rPr>
          <w:rFonts w:ascii="Simplified Arabic" w:hAnsi="Simplified Arabic" w:cs="Simplified Arabic"/>
          <w:color w:val="0000FF"/>
          <w:sz w:val="29"/>
          <w:sz w:val="29"/>
          <w:szCs w:val="28"/>
          <w:rtl w:val="true"/>
          <w:lang w:eastAsia="en-US"/>
        </w:rPr>
        <w:t xml:space="preserve">لا قطع في ثمر ولا كث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قال حدثني أبي عن عباية بن رفاعة بن رافع بن خديج عن جده رافع بن خديج قال قلت </w:t>
      </w:r>
      <w:r>
        <w:rPr>
          <w:rFonts w:ascii="Simplified Arabic" w:hAnsi="Simplified Arabic" w:cs="Simplified Arabic"/>
          <w:color w:val="0000FF"/>
          <w:sz w:val="29"/>
          <w:sz w:val="29"/>
          <w:szCs w:val="28"/>
          <w:rtl w:val="true"/>
          <w:lang w:eastAsia="en-US"/>
        </w:rPr>
        <w:t xml:space="preserve">يا رسول الله انا لاقوا العدو غدا وليست معنا مدى قال اعجل أو ارن ما انهر الدم وذكر اسم الله عليه فكل ليس السن والظفر وسأحدثك أما السن فعظم واما الظفر فمدى الحبشة قال وأصابنا نهب إبل وغنم فند منها بعير فرماه رجل بسهم فحبسه فقال رسول الله صلى الله عليه وسلم ان لهذه الإبل أوابد كأوابد الوحش فإذا غلبكم منها شيء فافعلوا به ه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قال ثنا الوليد بن كثير قال ثنا بشير بن يسار مولى بني حارثة ان رافع بن خديج وسهل بن أبي حثمة حدثاه </w:t>
      </w:r>
      <w:r>
        <w:rPr>
          <w:rFonts w:ascii="Simplified Arabic" w:hAnsi="Simplified Arabic" w:cs="Simplified Arabic"/>
          <w:color w:val="0000FF"/>
          <w:sz w:val="29"/>
          <w:sz w:val="29"/>
          <w:szCs w:val="28"/>
          <w:rtl w:val="true"/>
          <w:lang w:eastAsia="en-US"/>
        </w:rPr>
        <w:t xml:space="preserve">ان رسول الله صلى الله عليه وسلم نهى عن المزابنة التمر بالتمر الا أصحاب العرايا فإنه قد أذن 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عن أبيه عن عباية بن رفاعة عن جده رافع بن خديج قال </w:t>
      </w:r>
      <w:r>
        <w:rPr>
          <w:rFonts w:ascii="Simplified Arabic" w:hAnsi="Simplified Arabic" w:cs="Simplified Arabic"/>
          <w:color w:val="0000FF"/>
          <w:sz w:val="29"/>
          <w:sz w:val="29"/>
          <w:szCs w:val="28"/>
          <w:rtl w:val="true"/>
          <w:lang w:eastAsia="en-US"/>
        </w:rPr>
        <w:t xml:space="preserve">كنا مع النبي صلى الله عليه وسلم بذي الحليفة من تهامة فأصبنا غنما وابلا قال فعجل القوم فاغلوا بها القدور فجاء النبي صلى الله عليه وسلم فأمر بها فأكفئت ثم قال عدل عشرة من الغنم بجزور قال ثم ان بعيرا ند وليس في القوم الا خيل يسيرة فرماه رجل بسهم فحبسه فقال رسول الله صلى الله عليه وسلم ان لهذه البهائم أوابد كأوابد الوحش فما غلبكم منها فاصنعوا به هكذا قال فقال رافع بن خديج انا لنرجو وأنا لنخاف ان نلقى العدو غدا وليس معنا مدى أفنذبح بالقصب قال اعجل أو ارن ما انهر الدم وذكر اسم الله عليه فكل ليس السن والظفر وسأحدثكم عن ذلك أما السن فعظم واما الظفر فمدى الحبش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شريك عن أبي حصين عن مجاهد عن رافع بن خديج قال </w:t>
      </w:r>
      <w:r>
        <w:rPr>
          <w:rFonts w:ascii="Simplified Arabic" w:hAnsi="Simplified Arabic" w:cs="Simplified Arabic"/>
          <w:color w:val="0000FF"/>
          <w:sz w:val="29"/>
          <w:sz w:val="29"/>
          <w:szCs w:val="28"/>
          <w:rtl w:val="true"/>
          <w:lang w:eastAsia="en-US"/>
        </w:rPr>
        <w:t xml:space="preserve">نهى رسول الله صلى الله عليه وسلم ان تستأجر الأرض بالدراهم المنقودة أو بالثلث والر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المسعودي عن وائل أبي بكر عن عباية بن رفاعة بن رافع بن خديج عن جده رافع بن خديج قال قيل </w:t>
      </w:r>
      <w:r>
        <w:rPr>
          <w:rFonts w:ascii="Simplified Arabic" w:hAnsi="Simplified Arabic" w:cs="Simplified Arabic"/>
          <w:color w:val="0000FF"/>
          <w:sz w:val="29"/>
          <w:sz w:val="29"/>
          <w:szCs w:val="28"/>
          <w:rtl w:val="true"/>
          <w:lang w:eastAsia="en-US"/>
        </w:rPr>
        <w:t xml:space="preserve">يا رسول الله أي الكسب اطيب قال عمل الرجل بيده وكل بيع مبر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أبيه عن عباية بن رفاعة قال أخبرني رافع بن خديج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حمى من فور جهنم فأبردوها ب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عكرمة عن أبي النجاشي مولى رافع بن خديج قال سألت رافعا عن كراء الأرض قلت ان لي أرضا أكريها فقال رافع لا تكرها بشيء ف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من كانت له أرض فليزرعها فإن لم يزرعها فليزرعها أخاه فان لم يفعل فليدعها فقلت له أرأيت إن تركته وأرضي فإن زرعها ثم بعث إلي من التبن قال لا تأخذ منها شيئا ولا تبنا قلت إني لم أشارطه إنما أهدى الي شيئا قال لا تأخذ منه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شعبة عن يحيى بن أبي سليم قال سمعت عباية بن رفاعة بن رافع بن خديج يحدث </w:t>
      </w:r>
      <w:r>
        <w:rPr>
          <w:rFonts w:ascii="Simplified Arabic" w:hAnsi="Simplified Arabic" w:cs="Simplified Arabic"/>
          <w:color w:val="0000FF"/>
          <w:sz w:val="29"/>
          <w:sz w:val="29"/>
          <w:szCs w:val="28"/>
          <w:rtl w:val="true"/>
          <w:lang w:eastAsia="en-US"/>
        </w:rPr>
        <w:t xml:space="preserve">أن جده حين مات ترك جارية وناضحا وغلاما حجاما وأرضا فقال رسول الله صلى الله عليه وسلم في الجارية فنهى عن كسبها قال شعبة مخافة ان تبغي وقال ما أصاب الحجام فاعلفه الناضح وقال في الأرض ازرعها أو ذ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والخزاعي قالا ثنا شريك عن أبي إسحاق عن عطاء عن رافع بن خديج قال قال رسول الله صلى الله عليه وسلم </w:t>
      </w:r>
      <w:r>
        <w:rPr>
          <w:rFonts w:ascii="Simplified Arabic" w:hAnsi="Simplified Arabic" w:cs="Simplified Arabic"/>
          <w:color w:val="0000FF"/>
          <w:sz w:val="29"/>
          <w:sz w:val="29"/>
          <w:szCs w:val="28"/>
          <w:rtl w:val="true"/>
          <w:lang w:eastAsia="en-US"/>
        </w:rPr>
        <w:t xml:space="preserve">من زرع في أرض قوم بغير آذنهم فليس له من الزرع شيء وترد عليه نفقته قال الخزاعي ما أنفقه وليس له من الزرع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يحيى بن أبي كثير عن إبراهيم عن عبد الله بن قارظ عن السائب بن يزيد عن رافع بن خديج قال قال رسول الله صلى الله عليه وسلم </w:t>
      </w:r>
      <w:r>
        <w:rPr>
          <w:rFonts w:ascii="Simplified Arabic" w:hAnsi="Simplified Arabic" w:cs="Simplified Arabic"/>
          <w:color w:val="0000FF"/>
          <w:sz w:val="29"/>
          <w:sz w:val="29"/>
          <w:szCs w:val="28"/>
          <w:rtl w:val="true"/>
          <w:lang w:eastAsia="en-US"/>
        </w:rPr>
        <w:t xml:space="preserve">ثمن الكلب خبيث ومهر البغي خبيث وكسب الحجام خب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ثنا رشدين عن يزيد بن عبد الله عن أبي بكر بن محمد بن عمرو بن حزم عن عبد الله بن عمرو عن رافع بن خديج عن رسول الله صلى الله عليه وسلم </w:t>
      </w:r>
      <w:r>
        <w:rPr>
          <w:rFonts w:ascii="Simplified Arabic" w:hAnsi="Simplified Arabic" w:cs="Simplified Arabic"/>
          <w:color w:val="0000FF"/>
          <w:sz w:val="29"/>
          <w:sz w:val="29"/>
          <w:szCs w:val="28"/>
          <w:rtl w:val="true"/>
          <w:lang w:eastAsia="en-US"/>
        </w:rPr>
        <w:t xml:space="preserve">انه ذكر مكة قال ان إبراهيم حرم مكة وأني احرم ما بين لابت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قال ثنا فليح عن عتبة بن مسلم عن نافع بن جبير قال </w:t>
      </w:r>
      <w:r>
        <w:rPr>
          <w:rFonts w:ascii="Simplified Arabic" w:hAnsi="Simplified Arabic" w:cs="Simplified Arabic"/>
          <w:color w:val="0000FF"/>
          <w:sz w:val="29"/>
          <w:sz w:val="29"/>
          <w:szCs w:val="28"/>
          <w:rtl w:val="true"/>
          <w:lang w:eastAsia="en-US"/>
        </w:rPr>
        <w:t xml:space="preserve">خطب مروان الناس فذكر مكة وحرمتها فناداه رافع بن خديج فقال ان مكة ان تكن حرما فان المدينة حرم حرمها رسول الله صلى الله عليه وسلم وهو مكتوب عندنا في أديم خولاني ان شئت ان نقرئكه فعلنا فناداه مروان أجل قد بلغنا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بكر بن مضر عن بن الهاد عن أبي بكر بن محمد عن عبد الله بن عمرو بن عثمان عن رافع بن خديج قال قال رسول الله صلى الله عليه وسلم </w:t>
      </w:r>
      <w:r>
        <w:rPr>
          <w:rFonts w:ascii="Simplified Arabic" w:hAnsi="Simplified Arabic" w:cs="Simplified Arabic"/>
          <w:color w:val="0000FF"/>
          <w:sz w:val="29"/>
          <w:sz w:val="29"/>
          <w:szCs w:val="28"/>
          <w:rtl w:val="true"/>
          <w:lang w:eastAsia="en-US"/>
        </w:rPr>
        <w:t xml:space="preserve">ان إبراهيم عليه السلام حرم مكة وأني احرم ما بين لابتيها يريد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قال ثنا عبد الله بن جعفر قال ثنا عثمان بن محمد عن رافع بن خديج </w:t>
      </w:r>
      <w:r>
        <w:rPr>
          <w:rFonts w:ascii="Simplified Arabic" w:hAnsi="Simplified Arabic" w:cs="Simplified Arabic"/>
          <w:color w:val="0000FF"/>
          <w:sz w:val="29"/>
          <w:sz w:val="29"/>
          <w:szCs w:val="28"/>
          <w:rtl w:val="true"/>
          <w:lang w:eastAsia="en-US"/>
        </w:rPr>
        <w:t xml:space="preserve">ان رسول الله صلى الله عليه وسلم رأى الحمرة قد ظهرت فكرهها فلما مات رافع بن خديج جعلوا على سريره قطيفة حمراء فعجب الناس م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الأوزاعي قال ثنا أبو النجاشي قال حدثني رافع بن خديج قال </w:t>
      </w:r>
      <w:r>
        <w:rPr>
          <w:rFonts w:ascii="Simplified Arabic" w:hAnsi="Simplified Arabic" w:cs="Simplified Arabic"/>
          <w:color w:val="0000FF"/>
          <w:sz w:val="29"/>
          <w:sz w:val="29"/>
          <w:szCs w:val="28"/>
          <w:rtl w:val="true"/>
          <w:lang w:eastAsia="en-US"/>
        </w:rPr>
        <w:t xml:space="preserve">كنا نصلي مع رسول الله صلى الله عليه وسلم صلاة العصر ثم ننحر الجزور فنقسم عشر قسم ثم تطبخ فنأكل لحما نضيجا قبل ان تغيب الشمس قال وكنا نصلي المغرب على عهد رسول الله صلى الله عليه وسلم فينصرف أحدنا وانه لينظر إلى مواقع نب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حماد يعني بن زيد ثنا يحيى بن سعيد عن بشير بن يسار عن سهل بن أبي حثمة ورافع بن خديج </w:t>
      </w:r>
      <w:r>
        <w:rPr>
          <w:rFonts w:ascii="Simplified Arabic" w:hAnsi="Simplified Arabic" w:cs="Simplified Arabic"/>
          <w:color w:val="0000FF"/>
          <w:sz w:val="29"/>
          <w:sz w:val="29"/>
          <w:szCs w:val="28"/>
          <w:rtl w:val="true"/>
          <w:lang w:eastAsia="en-US"/>
        </w:rPr>
        <w:t xml:space="preserve">ان عبد الله بن سهل ومحيصة بن مسعود أتيا خيبر في حاجة لهما فتفرقا فقتل عبد الله بن سهل ووجدوه قتيلا قال فجاء محيصة وحويصة ابنا مسعود وجاء عبد الرحمن بن سهل أخو القتيل وكان أحدثهما فأتوا رسول الله صلى الله عليه وسلم فتكلم فبدأ الذي أولى بالدم وكانا هذين اسن فقال رسول الله صلى الله عليه وسلم كبر الكبر قال فتكلما في أمر صاحبهما قال فقال رسول الله صلى الله عليه وسلم استحقوا صاحبكم أو قتيلكم بأيمان خمسين منكم قالوا يا رسول الله أمر لم نشهد فكيف نحلف قال فتبرئكم يهود بخمسين إيمانا منهم فقالوا قوم كفار قال فوداه رسول الله صلى الله عليه وسلم من قبله قال فدخلت مربدا لهم فركضتني ناقة من تلك الإبل التي وداها رسول الله برجلها ركض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هشام قال ثنا حماد بن زيد عن يحيى بن سعيد عن بشير بن يسار عن سهل بن أبي حثمة ورافع بن خديج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ليث عن ربيعة بن أبي عبد الرحمن عن حنظلة بن قيس عن رافع بن خديج انه قال حدثني عمي </w:t>
      </w:r>
      <w:r>
        <w:rPr>
          <w:rFonts w:ascii="Simplified Arabic" w:hAnsi="Simplified Arabic" w:cs="Simplified Arabic"/>
          <w:color w:val="0000FF"/>
          <w:sz w:val="29"/>
          <w:sz w:val="29"/>
          <w:szCs w:val="28"/>
          <w:rtl w:val="true"/>
          <w:lang w:eastAsia="en-US"/>
        </w:rPr>
        <w:t xml:space="preserve">انهم كانوا يكرون الأرض على عهد رسول الله صلى الله عليه وسلم بما ينبت على الأربعاء وشيئا من الزرع يستثنيه صاحب الزرع فنهى رسول الله صلى الله عليه وسلم عن ذلك فقلت لرافع كيف كراؤها بالدينار والدرهم فقال رافع ليس بها بأس بالدينار والد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خالد الأحمر انا بن عجلان عن عاصم بن عمر بن قتادة عن محمود بن لبيد عن رافع بن خديج قال قال رسول الله صلى الله عليه وسلم </w:t>
      </w:r>
      <w:r>
        <w:rPr>
          <w:rFonts w:ascii="Simplified Arabic" w:hAnsi="Simplified Arabic" w:cs="Simplified Arabic"/>
          <w:color w:val="0000FF"/>
          <w:sz w:val="29"/>
          <w:sz w:val="29"/>
          <w:szCs w:val="28"/>
          <w:rtl w:val="true"/>
          <w:lang w:eastAsia="en-US"/>
        </w:rPr>
        <w:t xml:space="preserve">اسفروا بالفجر فإنه أعظم للأجر أو لأج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قال سمعت عمرا قال سمع بن عمر قال كنا نخابر ولا نرى بذلك بأسا حتى زعم رافع </w:t>
      </w:r>
      <w:r>
        <w:rPr>
          <w:rFonts w:ascii="Simplified Arabic" w:hAnsi="Simplified Arabic" w:cs="Simplified Arabic"/>
          <w:color w:val="0000FF"/>
          <w:sz w:val="29"/>
          <w:sz w:val="29"/>
          <w:szCs w:val="28"/>
          <w:rtl w:val="true"/>
          <w:lang w:eastAsia="en-US"/>
        </w:rPr>
        <w:t xml:space="preserve">ان رسول الله صلى الله عليه وسلم نهى عنه فترك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يحيى بن سعيد عن محمد بن يحيى بن حبان عن رافع بن خديج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قطع في ثمر ولا كث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ضحاك بن مخلد عن عبد الواحد بن نافع الكلاعي من أهل البصرة قال مررت بمسجد بالمدينة فأقيمت الصلاة فإذا شيخ فلام المؤذن وقال أما علمت ان أبي أخبرني أن رسول الله صلى الله عليه وسلم </w:t>
      </w:r>
      <w:r>
        <w:rPr>
          <w:rFonts w:ascii="Simplified Arabic" w:hAnsi="Simplified Arabic" w:cs="Simplified Arabic"/>
          <w:color w:val="0000FF"/>
          <w:sz w:val="29"/>
          <w:sz w:val="29"/>
          <w:szCs w:val="28"/>
          <w:rtl w:val="true"/>
          <w:lang w:eastAsia="en-US"/>
        </w:rPr>
        <w:t xml:space="preserve">كان يأمر بتأخير هذه الصلاة قال قلت من هذا الشيخ قالوا هذا عبد الله بن رافع بن خدي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بن عامر قال ثنا شعبة قال ثنا سعيد بن مسروق عن عباية بن رفاعة بن رافع بن خديج عن جده رافع بن خديج قال قلت </w:t>
      </w:r>
      <w:r>
        <w:rPr>
          <w:rFonts w:ascii="Simplified Arabic" w:hAnsi="Simplified Arabic" w:cs="Simplified Arabic"/>
          <w:color w:val="0000FF"/>
          <w:sz w:val="29"/>
          <w:sz w:val="29"/>
          <w:szCs w:val="28"/>
          <w:rtl w:val="true"/>
          <w:lang w:eastAsia="en-US"/>
        </w:rPr>
        <w:t xml:space="preserve">يا رسول الله انا لاقوا العدو غدا وليس معنا مدى قال ما انهر الدم وذكر اسم الله عليه فكل ليس السن والظفر وسأحدثك أما السن فعظم واما الظفر فمدى الحبشة قال وأصاب رسول الله صلى الله عليه وسلم نهبا فند منها بعير فسعوا له فلم يستطيعوه فرماه رجل بسهم فحبسه فقال رسول الله صلى الله عليه وسلم ان لهذه الإبل أو قال النعم أوابد كأوابد الوحش فما غلبكم فاصنعوا به ه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عبد العزيز بن محمد عن ربيعة بن أبي عبد الرحمن عن حنظلة الزرقي عن رافع بن خديج </w:t>
      </w:r>
      <w:r>
        <w:rPr>
          <w:rFonts w:ascii="Simplified Arabic" w:hAnsi="Simplified Arabic" w:cs="Simplified Arabic"/>
          <w:color w:val="0000FF"/>
          <w:sz w:val="29"/>
          <w:sz w:val="29"/>
          <w:szCs w:val="28"/>
          <w:rtl w:val="true"/>
          <w:lang w:eastAsia="en-US"/>
        </w:rPr>
        <w:t xml:space="preserve">ان الناس كانوا يكرون المزارع في زمان رسول الله صلى الله عليه وسلم بالماذيانات وما سقى الربيع وشيء من التبن فكره رسول الله صلى الله عليه وسلم كراء المزارع بهذا ونهى عنها قال رافع ولا بأس بكرائها بالدراهم والدنان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عاصم بن عمر بن قتادة الأنصاري عن محمود بن لبيد عن رافع بن خديج الأنصار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عامل بالحق على الصدقة كالغازي في سبيل الله حتى يرجع إلى ب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سباط بن محمد ثنا هشام بن سعد عن زيد بن أسلم عن محمود بن لبيد عن بعض أصحاب النبي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اسفروا بالفجر فإنه أعظم للأ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و أويس عبد الله بن عبد الله عن الزهري قال سألت سالم بن عبد الله عن كراء المزارع فقال أخبرني رافع بن خديج عن عبد الله بن عمر ان عميه وكانا قد شهدا بدرا اخبراه </w:t>
      </w:r>
      <w:r>
        <w:rPr>
          <w:rFonts w:ascii="Simplified Arabic" w:hAnsi="Simplified Arabic" w:cs="Simplified Arabic"/>
          <w:color w:val="0000FF"/>
          <w:sz w:val="29"/>
          <w:sz w:val="29"/>
          <w:szCs w:val="28"/>
          <w:rtl w:val="true"/>
          <w:lang w:eastAsia="en-US"/>
        </w:rPr>
        <w:t xml:space="preserve">ان رسول الله صلى الله عليه وسلم نهى عن كراء المزار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رشدين بن سعد عن موسى بن أيوب الغافقي عن بعض ولد رافع بن خديج عن رافع بن خديج قال </w:t>
      </w:r>
      <w:r>
        <w:rPr>
          <w:rFonts w:ascii="Simplified Arabic" w:hAnsi="Simplified Arabic" w:cs="Simplified Arabic"/>
          <w:color w:val="0000FF"/>
          <w:sz w:val="29"/>
          <w:sz w:val="29"/>
          <w:szCs w:val="28"/>
          <w:rtl w:val="true"/>
          <w:lang w:eastAsia="en-US"/>
        </w:rPr>
        <w:t xml:space="preserve">ناداني رسول الله صلى الله عليه وسلم وأنا على بطن امراتي فقمت ولم انزل فاغتسلت وخرجت إلي رسول الله صلى الله عليه وسلم فأخبرته أنك دعوتني وإنا علي بطن امرأتي فقمت ولم أنزل فاغتسلت فقال رسول الله صلى الله عليه وسلم لا عليك الماء من الماء قال رافع ثم أمرنا رسول الله صلى الله عليه وسلم بعد ذلك بالغ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ثنا الأوزاعي عن أبي النجاشي عن رافع بن خديج قال </w:t>
      </w:r>
      <w:r>
        <w:rPr>
          <w:rFonts w:ascii="Simplified Arabic" w:hAnsi="Simplified Arabic" w:cs="Simplified Arabic"/>
          <w:color w:val="0000FF"/>
          <w:sz w:val="29"/>
          <w:sz w:val="29"/>
          <w:szCs w:val="28"/>
          <w:rtl w:val="true"/>
          <w:lang w:eastAsia="en-US"/>
        </w:rPr>
        <w:t xml:space="preserve">كنا نصلي العصر مع رسول الله صلى الله عليه وسلم ثم ننحر الجزور فنقسمه عشرة أجزاء ثم نطبخ فنأكل لحما نضيجا قبل ان نصلي المغ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أيوب بن عتبة ثنا عطاء أبو النجاشي قال ثنا رافع بن خديج قال لقيني عمي ظهير بن رافع فقال يا بن أخي قد </w:t>
      </w:r>
      <w:r>
        <w:rPr>
          <w:rFonts w:ascii="Simplified Arabic" w:hAnsi="Simplified Arabic" w:cs="Simplified Arabic"/>
          <w:color w:val="0000FF"/>
          <w:sz w:val="29"/>
          <w:sz w:val="29"/>
          <w:szCs w:val="28"/>
          <w:rtl w:val="true"/>
          <w:lang w:eastAsia="en-US"/>
        </w:rPr>
        <w:t xml:space="preserve">نهانا رسول الله صلى الله عليه وسلم عن أمر كان بنا رافقا قال فقلت ما هو يا عم قال نهانا ان نكري محاقلنا يعني أرضنا التي بصرار قال قلت أي عم طاعة رسول الله صلى الله عليه وسلم أحق قال رسول الله صلى الله عليه وسلم ثم تكروها قال بالجداول الرب وبالأصواع من الشعير قال فلا تفعلوا ازرعوها أو ازرعوها قال فبعنا أموالنا بصرارة قال عبد الله وسألت أبي عن أحاديث رافع بن خديج مرة يقول نهانا النبي صلى الله عليه وسلم ومرة يقول عن عميه فقال كلها صحاح وأحبها إلي حديث أيو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قبة بن عمار الجهن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خبرني يحيى بن سعيد عن عبيد الله بن زحر عن أبي سعيد عن عبد الله بن مالك </w:t>
      </w:r>
      <w:r>
        <w:rPr>
          <w:rFonts w:ascii="Simplified Arabic" w:hAnsi="Simplified Arabic" w:cs="Simplified Arabic"/>
          <w:color w:val="0000FF"/>
          <w:sz w:val="29"/>
          <w:sz w:val="29"/>
          <w:szCs w:val="28"/>
          <w:rtl w:val="true"/>
          <w:lang w:eastAsia="en-US"/>
        </w:rPr>
        <w:t xml:space="preserve">ان أخت عقبة بن عامر نذرت ان تحج ماشية فسأل عقبة عن ذلك النبي صلى الله عليه وسلم فقال مرها فلتركب فظن انه لم يفهم عنه فلما خلا من كان عنده عاد فسأله فقال مرها فلتركب فان الله عز وجل عن تعذيب أختك نفسها لغ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خبرني يونس عن الحسن عن عقبة بن عامر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لا عهدة بعد أر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لمة عن بن إسحاق عن يزيد بن أبي حبيب عن مرثد بن عبد الله اليزني عن عقبة بن عامر الجهني قال </w:t>
      </w:r>
      <w:r>
        <w:rPr>
          <w:rFonts w:ascii="Simplified Arabic" w:hAnsi="Simplified Arabic" w:cs="Simplified Arabic"/>
          <w:color w:val="0000FF"/>
          <w:sz w:val="29"/>
          <w:sz w:val="29"/>
          <w:szCs w:val="28"/>
          <w:rtl w:val="true"/>
          <w:lang w:eastAsia="en-US"/>
        </w:rPr>
        <w:t xml:space="preserve">صلى بنا رسول الله صلى الله عليه وسلم المغرب وعليه فروج من حرير وهو القباء فلما قضى صلاته نزعه نزعا عنيفا وقال ان هذا لا ينبغي للمتق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لمة عن بن إسحاق عن يزيد بن أبي حبيب عن عبد الرحمن بن شماسة التجيبي عن عقبة بن عام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دخل الجنة صاحب مكس يعني العش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بن إسحاق قال حدثني يزيد بن أبي حبيب عن مرثد بن عبد الله اليزني عن أبي عبد الرحمن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اني راكب غدا إلى يهود فلا تبدؤوهم بالسلام فإذا سلموا عليكم فقولوا وعليكم قال عبد الله قال أبي خالفه عبد الحميد بن جعفر وابن لهيعة قالا عن أبي بصرة ثنا أبو عاصم عن عبد الحميد بن جعفر قال أبو بصرة يعني في حديث بن أبي عدي عن بن إسحا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قال ثنا بن جابر عن القاسم أبي عبد الرحمن عن عقبة بن عامر قال </w:t>
      </w:r>
      <w:r>
        <w:rPr>
          <w:rFonts w:ascii="Simplified Arabic" w:hAnsi="Simplified Arabic" w:cs="Simplified Arabic"/>
          <w:color w:val="0000FF"/>
          <w:sz w:val="29"/>
          <w:sz w:val="29"/>
          <w:szCs w:val="28"/>
          <w:rtl w:val="true"/>
          <w:lang w:eastAsia="en-US"/>
        </w:rPr>
        <w:t xml:space="preserve">بينا انا أقود برسول الله صلى الله عليه وسلم في نقب من تلك النقاب إذ قال لي يا عقبة ألا تركب قال فأجللت رسول الله صلى الله عليه وسلم أن أركب مركبه ثم قال يا عقيب ألا تركب قال فأشفقت أن تكون معصية قال فنزل رسول الله صلى الله عليه وسلم وركبت هنية ثم ركب ثم قال يا عقيب ألا أعلمك سورتين من خير سورتين قرأ بهما الناس قال قلت بلى يا رسول الله قال فأقرأني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ل أعوذ برب الفلق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عوذ برب الناس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أقيمت الصلاة فتقدم رسول الله صلى الله عليه وسلم فقرأ بهما ثم مر بي قال كيف رأيت يا عقيب اقرأ بهما كلما نمت وكلما قمت قال أبو عبد الرحمن هو عقبة بن عامر بن عابس ويقال بن عبس الجه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شيبان عن يحيى بن أبي كثير عن محمد بن إبراهيم ان أبا عبد الرحمن أخبره ان بن عابس الجهني أخبره ان رسول الله صلى الله عليه وسلم قال له </w:t>
      </w:r>
      <w:r>
        <w:rPr>
          <w:rFonts w:ascii="Simplified Arabic" w:hAnsi="Simplified Arabic" w:cs="Simplified Arabic"/>
          <w:color w:val="0000FF"/>
          <w:sz w:val="29"/>
          <w:sz w:val="29"/>
          <w:szCs w:val="28"/>
          <w:rtl w:val="true"/>
          <w:lang w:eastAsia="en-US"/>
        </w:rPr>
        <w:t xml:space="preserve">يا بن عابس الا أخبرك بأفضل ما تعوذ المتعوذون قال قلت بلى فقال رسول الله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ل أعوذ برب الفلق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عوذ برب الناس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اتين السور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بن لهيعة قال ثنا أبو عشانة انه سمع عقبة بن عامر يقول عن رسول الله صلى الله عليه وسلم انه قال </w:t>
      </w:r>
      <w:r>
        <w:rPr>
          <w:rFonts w:ascii="Simplified Arabic" w:hAnsi="Simplified Arabic" w:cs="Simplified Arabic"/>
          <w:color w:val="0000FF"/>
          <w:sz w:val="29"/>
          <w:sz w:val="29"/>
          <w:szCs w:val="28"/>
          <w:rtl w:val="true"/>
          <w:lang w:eastAsia="en-US"/>
        </w:rPr>
        <w:t xml:space="preserve">من أثكل ثلاثة من صلبه فاحتسبهم على الله عز وجل فقال أبو عشانة مرة في سبيل الله ولم يقلها مرة أخرى وجبت ل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فص بن غياث عن إسماعيل عن قيس ع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أنزلت علي سورتان فتعوذوا بهن فإنه لم يتعوذ بمثلهن يعني المعوذ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ثنا هشام عن يحيى بن أبي كثير قال ثنا أبو سلام عن عبد الله الأزرق عن عقبة بن عامر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عز وجل يدخل الثلاثة بالسهم الواحد الجنة صانعه يحتسبه في صنعته الخير والممد به والرامي به وقال ارموا واركبوا وان ترموا أحب الي من ان تركبوا وان كل شيء يلهو به الرجل باطل الا رمية الرجل بقوسه وتأديبه فرسه وملاعبته امرأته فإنهن من الحق ومن نسي الرمي بعدما علمه فقد كفر الذي عل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بن عياش قال حدثني محمد مولى المغيرة بن شعبة قال حدثني كعب بن علقمة عن أبي الخير مرثد بن عبد الله ع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كفارة النذر كفارة الي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بد الحميد بن جعفر قال حدثني يزيد بن أبي حبيب عن مرثد بن عبد الله اليزني ع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ان أحق الشروط ان يوفى به ما استحللتم به الفرو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إسماعيل قال حدثني قيس عن عقبة بن عامر عن النبي صلى الله عليه وسلم قال </w:t>
      </w:r>
      <w:r>
        <w:rPr>
          <w:rFonts w:ascii="Simplified Arabic" w:hAnsi="Simplified Arabic" w:cs="Simplified Arabic"/>
          <w:color w:val="0000FF"/>
          <w:sz w:val="29"/>
          <w:sz w:val="29"/>
          <w:szCs w:val="28"/>
          <w:rtl w:val="true"/>
          <w:lang w:eastAsia="en-US"/>
        </w:rPr>
        <w:t xml:space="preserve">انزل علي آيات لم ير مثله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ل أعوذ برب الناس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سورة وق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عوذ برب الفلق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سو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هشام الدستوائي قال ثنا يحيى عن بعجة بن عبد الله عن عقبة بن عامر </w:t>
      </w:r>
      <w:r>
        <w:rPr>
          <w:rFonts w:ascii="Simplified Arabic" w:hAnsi="Simplified Arabic" w:cs="Simplified Arabic"/>
          <w:color w:val="0000FF"/>
          <w:sz w:val="29"/>
          <w:sz w:val="29"/>
          <w:szCs w:val="28"/>
          <w:rtl w:val="true"/>
          <w:lang w:eastAsia="en-US"/>
        </w:rPr>
        <w:t xml:space="preserve">ان رسول الله صلى الله عليه وسلم قسم ضحايا بين أصحابه فأصاب عقبة بن عامر جذعة فسأل النبي صلى الله عليه وسلم عنها فقال ضح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قال ثنا بن عياش عن عبد الرحمن بن حرملة الأسلمي عن أبي علي الهمداني قال خرجت في سفر ومعنا عقبة بن عامر قال فقلنا له إنك يرحمك الله من أصحاب رسول الله صلى الله عليه وسلم فأمنا فقال لا 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م الناس فأصاب الوقت وأتم الصلاة فله ولهم ومن انتقص من ذلك شيئا فعليه ولا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عن يحيى بن سعيد عن عبد الله بن زجر عن أبي سعيد الرعيني عن عبد الله بن مالك اليحصبي عن عقبة بن عامر الجهني ان أخته نذرت ان تمشي حافية غير مختمرة فسأل النبي صلى الله عليه وسلم فقال </w:t>
      </w:r>
      <w:r>
        <w:rPr>
          <w:rFonts w:ascii="Simplified Arabic" w:hAnsi="Simplified Arabic" w:cs="Simplified Arabic"/>
          <w:color w:val="0000FF"/>
          <w:sz w:val="29"/>
          <w:sz w:val="29"/>
          <w:szCs w:val="28"/>
          <w:rtl w:val="true"/>
          <w:lang w:eastAsia="en-US"/>
        </w:rPr>
        <w:t xml:space="preserve">ان الله لا يصنع بشقاء أختك شيئا أمرها فلتختمر ولتركب ولتصم ثلاثة أي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انا عبد الله يعني بن المبارك قال انا بن لهيعة قال حدثني يزيد بن أبي حبيب قال ثنا أبو الخير انه سمع عقبة بن عامر يقول قال رسول الله صلى الله عليه وسلم </w:t>
      </w:r>
      <w:r>
        <w:rPr>
          <w:rFonts w:ascii="Simplified Arabic" w:hAnsi="Simplified Arabic" w:cs="Simplified Arabic"/>
          <w:color w:val="0000FF"/>
          <w:sz w:val="29"/>
          <w:sz w:val="29"/>
          <w:szCs w:val="28"/>
          <w:rtl w:val="true"/>
          <w:lang w:eastAsia="en-US"/>
        </w:rPr>
        <w:t xml:space="preserve">ان مثل الذي يعمل السيئات ثم يعمل الحسنات كمثل رجل كانت عليه درع ضيقة قد خنقته ثم عمل حسنة فانفكت حلقة ثم عمل حسنة أخرى فانفكت حلقة أخرى حتى يخرج إلى 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ثنا عبد الله يعني بن المبارك قال ثنا حرملة بن عمران قال حدثني عبد العزيز بن عبد الملك بن مليل السليحي وهم إلى قضاعة قال حدثني أبي قال كنت مع عقبة بن عامر جالسا قريبا من المنبر يوم الجمعة فخرج محمد بن أبي حذيفة فاستوى على المنبر فخطب الناس ثم قرا عليهم سورة من القرآن قال وكان من اقرا الناس قال فقال عقبة بن عامر صدق الله ورسوله اني سمعت رسول الله صلى الله عليه وسلم يقول </w:t>
      </w:r>
      <w:r>
        <w:rPr>
          <w:rFonts w:ascii="Simplified Arabic" w:hAnsi="Simplified Arabic" w:cs="Simplified Arabic"/>
          <w:color w:val="0000FF"/>
          <w:sz w:val="29"/>
          <w:sz w:val="29"/>
          <w:szCs w:val="28"/>
          <w:rtl w:val="true"/>
          <w:lang w:eastAsia="en-US"/>
        </w:rPr>
        <w:t xml:space="preserve">ليقرأن القرآن رجال لا يجاوز تراقيهم يمرقون من الدين كما يمرق السهم من الرم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بن زياد قال ثنا عبد الله قال ثنا بن لهيعة أخبرني يزيد بن عمرو المعافري عمن سمع عقبة بن عامر يقول </w:t>
      </w:r>
      <w:r>
        <w:rPr>
          <w:rFonts w:ascii="Simplified Arabic" w:hAnsi="Simplified Arabic" w:cs="Simplified Arabic"/>
          <w:color w:val="0000FF"/>
          <w:sz w:val="29"/>
          <w:sz w:val="29"/>
          <w:szCs w:val="28"/>
          <w:rtl w:val="true"/>
          <w:lang w:eastAsia="en-US"/>
        </w:rPr>
        <w:t xml:space="preserve">بعثني رسول الله صلى الله عليه وسلم ساعيا فاستأذنته ان نأكل من الصدقة فأذن ل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قال ثنا رشدين يعني بن سعد قال حدثني عمرو يعني بن الحرث عن أبي عشانة انه سمع عقبة بن عامر يخبر عن رسول الله صلى الله عليه وسلم </w:t>
      </w:r>
      <w:r>
        <w:rPr>
          <w:rFonts w:ascii="Simplified Arabic" w:hAnsi="Simplified Arabic" w:cs="Simplified Arabic"/>
          <w:color w:val="0000FF"/>
          <w:sz w:val="29"/>
          <w:sz w:val="29"/>
          <w:szCs w:val="28"/>
          <w:rtl w:val="true"/>
          <w:lang w:eastAsia="en-US"/>
        </w:rPr>
        <w:t xml:space="preserve">انه كان يمنع أهل الحلية والحرير ويقول ان كنتم تحبون حلية الجنة وحريرها فلا تلبسوها في الدن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قال ثنا رشدين يعني بن سعد أبو الحجاج المهري عن حرملة بن عمران التجيبي عن عقبة بن مسلم عن عقبة بن عامر عن النبي صلى الله عليه وسلم قال </w:t>
      </w:r>
      <w:r>
        <w:rPr>
          <w:rFonts w:ascii="Simplified Arabic" w:hAnsi="Simplified Arabic" w:cs="Simplified Arabic"/>
          <w:color w:val="0000FF"/>
          <w:sz w:val="29"/>
          <w:sz w:val="29"/>
          <w:szCs w:val="28"/>
          <w:rtl w:val="true"/>
          <w:lang w:eastAsia="en-US"/>
        </w:rPr>
        <w:t xml:space="preserve">إذا رأيت الله يعطي العبد من الدنيا على معاصيه ما يحب فإنما هو استدراج ثم تلا رسول الله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ما نسوا ما ذكروا به فتحنا عليهم أبواب كل شيء حتى إذا فرحوا بما أوتوا أخذناهم بغتة فإذا هم مبلس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بن لهيعة عن أبي عشانة عن عقبة بن عامر ان النبي صلى الله عليه وسلم قال </w:t>
      </w:r>
      <w:r>
        <w:rPr>
          <w:rFonts w:ascii="Simplified Arabic" w:hAnsi="Simplified Arabic" w:cs="Simplified Arabic"/>
          <w:color w:val="0000FF"/>
          <w:sz w:val="29"/>
          <w:sz w:val="29"/>
          <w:szCs w:val="28"/>
          <w:rtl w:val="true"/>
          <w:lang w:eastAsia="en-US"/>
        </w:rPr>
        <w:t xml:space="preserve">يعجب ربكم من راعي الغنم في شظية يؤذن بالصلاة ويق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بن لهيعة عن الحرث بن يزيد عن علي بن رباح عن عقبة بن عامر ان رسول الله صلى الله عليه وسلم قال </w:t>
      </w:r>
      <w:r>
        <w:rPr>
          <w:rFonts w:ascii="Simplified Arabic" w:hAnsi="Simplified Arabic" w:cs="Simplified Arabic"/>
          <w:color w:val="0000FF"/>
          <w:sz w:val="29"/>
          <w:sz w:val="29"/>
          <w:szCs w:val="28"/>
          <w:rtl w:val="true"/>
          <w:lang w:eastAsia="en-US"/>
        </w:rPr>
        <w:t xml:space="preserve">ان انسابكم هذه ليست بسباب على أحد وإنما أنتم ولد آدم طف الصاع لم تملؤه ليس لأحد فضل الا بالدين أو عمل صالح حسب الرجل ان يكون فاحشا بذيا بخيلا جبا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علاء الحسن بن سوار قال ثنا ليث عن معاوية عن أبي عثمان عن جبير بن نفير وربيعة بن يزيد عن أبي إدريس الخولاني وعبد الوهاب بن بخت عن الليث بن سليم الجهني كلهم يحدث عن عقبة بن عامر قال قال عقبة </w:t>
      </w:r>
      <w:r>
        <w:rPr>
          <w:rFonts w:ascii="Simplified Arabic" w:hAnsi="Simplified Arabic" w:cs="Simplified Arabic"/>
          <w:color w:val="0000FF"/>
          <w:sz w:val="29"/>
          <w:sz w:val="29"/>
          <w:szCs w:val="28"/>
          <w:rtl w:val="true"/>
          <w:lang w:eastAsia="en-US"/>
        </w:rPr>
        <w:t xml:space="preserve">كنا نخدم أنفسنا وكنا نتداول رعية الإبل بيننا فاصابني رعية الإبل فروحتها بعشي فأدركت رسول الله صلى الله عليه وسلم وهو قائم يحدث الناس فأدركت من حديثه وهو يقول ما منكم من أحد يتوضأ فيسبغ الوضوء ثم يقوم فيركع ركعتين يقبل عليهما بقلبه ووجهه الا وجبت له الجنة وغفر له قال فقلت له ما أجود هذا قال فقال قائل بين يدي التي كان قبلها يا عقبة أجود منها فنظرت فإذا عمر بن الخطاب قال فقلت وما هي يا أبا حفص قال انه قال قبل ان تأتي ما منكم من أحد يتوضأ فيسبغ الوضوء ثم يقول أشهد ان لا إله إلا الله وحده لا شريك له وان محمدا عبده ورسوله الا فتحت له أبواب الجنة الثمانية يدخل من أيها 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انا عبد الله انا سعيد بن أبي أيوب قال ثنا عبد الله بن الوليد عن أبي الخير عن عقبة بن عامر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ثلاثا ان كان في شيء شفاء ففي شرطة محجم أو شربة عسل أو كية تصيب ألما وأنا أكره الكي ولا أح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ثنا عبد الله أخبرني بن لهيعة قال حدثني يزيد ان أبا الخير حدثه انه سمع عقبة بن عامر يحدث عن النبي صلى الله عليه وسلم انه قال </w:t>
      </w:r>
      <w:r>
        <w:rPr>
          <w:rFonts w:ascii="Simplified Arabic" w:hAnsi="Simplified Arabic" w:cs="Simplified Arabic"/>
          <w:color w:val="0000FF"/>
          <w:sz w:val="29"/>
          <w:sz w:val="29"/>
          <w:szCs w:val="28"/>
          <w:rtl w:val="true"/>
          <w:lang w:eastAsia="en-US"/>
        </w:rPr>
        <w:t xml:space="preserve">ليس من عمل يوم الا وهو يختم عليه فإذا مرض المؤمن قالت الملائكة يا ربنا عبدك فلان قد حبسته فيقول الرب عز وجل اختموا له على مثل عمله حتى يبرا أو ي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ثنا بن المبارك عبد الله قال ثنا موسى بن علي قال سمعت أبي يقول سمعت عقبة بن عامر يقول قال رسول الله صلى الله عليه وسلم </w:t>
      </w:r>
      <w:r>
        <w:rPr>
          <w:rFonts w:ascii="Simplified Arabic" w:hAnsi="Simplified Arabic" w:cs="Simplified Arabic"/>
          <w:color w:val="0000FF"/>
          <w:sz w:val="29"/>
          <w:sz w:val="29"/>
          <w:szCs w:val="28"/>
          <w:rtl w:val="true"/>
          <w:lang w:eastAsia="en-US"/>
        </w:rPr>
        <w:t xml:space="preserve">تعلموا كتاب الله وتعاهدوه وتغنوا به فوالذي نفسي بيده لهو أشد تفلتا من المخاض في الع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حسن بن موسى قال ثنا بن لهيعة قال ثنا أبو قبيل قال سمعت عقبة بن عامر يقول قال رسول الله صلى الله عليه وسلم </w:t>
      </w:r>
      <w:r>
        <w:rPr>
          <w:rFonts w:ascii="Simplified Arabic" w:hAnsi="Simplified Arabic" w:cs="Simplified Arabic"/>
          <w:color w:val="0000FF"/>
          <w:sz w:val="29"/>
          <w:sz w:val="29"/>
          <w:szCs w:val="28"/>
          <w:rtl w:val="true"/>
          <w:lang w:eastAsia="en-US"/>
        </w:rPr>
        <w:t xml:space="preserve">إنما أخاف على أمتي الكتاب واللبن قال قيل يا رسول الله ما بال الكتاب قال يتعلمه المنافقون ثم يجادلون به الذين آمنوا فقيل وما بال اللبن قال أناس يحبون اللبن فيخرجون من الجماعات ويتركون الجمع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بن لهيعة قال ثنا كعب بن علقمة عن عبد الرحمن بن شماسة عن أبي الخير عن عقبة بن عامر عن رسول الله صلى الله عليه وسلم قال </w:t>
      </w:r>
      <w:r>
        <w:rPr>
          <w:rFonts w:ascii="Simplified Arabic" w:hAnsi="Simplified Arabic" w:cs="Simplified Arabic"/>
          <w:color w:val="0000FF"/>
          <w:sz w:val="29"/>
          <w:sz w:val="29"/>
          <w:szCs w:val="28"/>
          <w:rtl w:val="true"/>
          <w:lang w:eastAsia="en-US"/>
        </w:rPr>
        <w:t xml:space="preserve">كفارة النذر كفارة الي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ثنا رشدين ثنا بكر بن عمرو المعافري ثنا شعيب بن زرعة المعافري حدثه انه سمع عقبة بن عامر يقول ان رسول الله صلى الله عليه وسلم يقول </w:t>
      </w:r>
      <w:r>
        <w:rPr>
          <w:rFonts w:ascii="Simplified Arabic" w:hAnsi="Simplified Arabic" w:cs="Simplified Arabic"/>
          <w:color w:val="0000FF"/>
          <w:sz w:val="29"/>
          <w:sz w:val="29"/>
          <w:szCs w:val="28"/>
          <w:rtl w:val="true"/>
          <w:lang w:eastAsia="en-US"/>
        </w:rPr>
        <w:t xml:space="preserve">لا تخيفوا أنفسكم بعد أمنها قالوا وما ذاك يا رسول الله قال ال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قال ثنا يحيى بن حمزة عن عبد الرحمن بن يزيد ان أبا سلام حدثه قال حدثني خالد بن زيد قال كان عقبة ياتيني فيقول اخرج بنا نرمي فأبطأت عليه ذات يوم أو تثاقلت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له عز وجل يدخل بالسهم الواحد ثلاثة الجنة صانعه المحتسب فيه الخير والرامي به ومنبله فارموا واركبوا ولإن ترموا أحب الي من ان تركبوا وليس من اللهو إلا ثلاث ملاعبة الرجل امرأته وتأديبه فرسه ورميه بقوسه ومن علمه الله الرمي فتركه رغبة عنه فنعمة كف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ثنا بن لهيعة عن مشرح بن هاعان عن عقبة بن عامر قال قال لي رسول الله صلى الله عليه وسلم </w:t>
      </w:r>
      <w:r>
        <w:rPr>
          <w:rFonts w:ascii="Simplified Arabic" w:hAnsi="Simplified Arabic" w:cs="Simplified Arabic"/>
          <w:color w:val="0000FF"/>
          <w:sz w:val="29"/>
          <w:sz w:val="29"/>
          <w:szCs w:val="28"/>
          <w:rtl w:val="true"/>
          <w:lang w:eastAsia="en-US"/>
        </w:rPr>
        <w:t xml:space="preserve">اقرا بالمعوذتين فإنك لن تقرأ بمثل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قال ثنا عطاف عن عبد الرحمن بن حرملة عن رجل من جهينة عن عقبة بن عام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ها ستكون عليكم أئمة من بعدي فان صلوا الصلاة لوقتها فأتموا الركوع والسجود فهي لكم ولهم وان لم يصلوا الصلاة لوقتها ولم يتموا ركوعها ولا سجودها فهي لكم و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إبراهيم الرازي ثنا سلمة بن الفضل قال حدثني محمد بن إسحاق عن يزيد بن أبي حبيب عن مرثد بن عبد الله اليزني عن عقبة بن عامر الجهني قال قال لي رسول الله صلى الله عليه وسلم </w:t>
      </w:r>
      <w:r>
        <w:rPr>
          <w:rFonts w:ascii="Simplified Arabic" w:hAnsi="Simplified Arabic" w:cs="Simplified Arabic"/>
          <w:color w:val="0000FF"/>
          <w:sz w:val="29"/>
          <w:sz w:val="29"/>
          <w:szCs w:val="28"/>
          <w:rtl w:val="true"/>
          <w:lang w:eastAsia="en-US"/>
        </w:rPr>
        <w:t xml:space="preserve">اقرا الآيتين من آخر سورة البقرة فإني أعطيتهما من تحت العر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يعني بن زياد ثنا عبد الله يعني بن المبارك انا يحيى بن أيوب حدثني كعب بن علقمة انه سمع عبد الرحمن بن شماسة يحدث عن أبي الخير قال سمعت عقبة بن عامر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كفارة النذر كفارة الي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خفاف عن سعيد عن قتادة قال ذكر ان قيسا الجذامي حدثه عن عقبة بن عامر الجهني ان رسول الله صلى الله عليه وسلم قال </w:t>
      </w:r>
      <w:r>
        <w:rPr>
          <w:rFonts w:ascii="Simplified Arabic" w:hAnsi="Simplified Arabic" w:cs="Simplified Arabic"/>
          <w:color w:val="0000FF"/>
          <w:sz w:val="29"/>
          <w:sz w:val="29"/>
          <w:szCs w:val="28"/>
          <w:rtl w:val="true"/>
          <w:lang w:eastAsia="en-US"/>
        </w:rPr>
        <w:t xml:space="preserve">من اعتق رقبة مؤمنة فهي فكاك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يزيد بن أبي حبيب المصري عن عبد الرحمن بن شماسة التجيبي قال سمعت عقبة بن عامر الجهني يقول وهو على منبر مصر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حل لامرئ يبيع على بيع أخيه حتى يذ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يزيد بن أبي حبيب عن عبد الرحمن بن شماسة التجيبي عن عقبة بن عام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حل لامرئ مسلم يخطب على خطبة أخيه حتى يترك ولا يبيع على بيع أخيه حتى يت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يزيد بن أبي حبيب المصري عن مرثد بن عبد الله اليزني ويزن بطن من حمير قال </w:t>
      </w:r>
      <w:r>
        <w:rPr>
          <w:rFonts w:ascii="Simplified Arabic" w:hAnsi="Simplified Arabic" w:cs="Simplified Arabic"/>
          <w:color w:val="0000FF"/>
          <w:sz w:val="29"/>
          <w:sz w:val="29"/>
          <w:szCs w:val="28"/>
          <w:rtl w:val="true"/>
          <w:lang w:eastAsia="en-US"/>
        </w:rPr>
        <w:t xml:space="preserve">قدم علينا أبو أيوب خالد بن زيد الأنصاري صاحب رسول الله صلى الله عليه وسلم مصر غازيا وكان عقبة بن عامر بن عبس الجهني امره علينا معاوية بن أبي سفيان قال فحبس عقبة بن عامر بالمغرب فلما صلى قام إليه أبو أيوب الأنصاري فقال له يا عقبة أهكذا رأيت رسول الله صلى الله عليه وسلم يصلي المغرب أما سمعته من رسول الله صلى الله عليه وسلم يقول لا تزال أمتي بخير أو على الفطرة ما لم يؤخروا المغرب حتى تشتبك النجوم قال فقال بلى قال فما حملك على ما صنعت قال شغلت قال فقال أبو أيوب أما والله ما بي الا ان يظن الناس انك رأيت رسول الله صلى الله عليه وسلم يصنع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بكر بن سوادة عن أبي سعيد جعثل القتباني عن أبي تميم الجيشاني عن عقبة بن عامر </w:t>
      </w:r>
      <w:r>
        <w:rPr>
          <w:rFonts w:ascii="Simplified Arabic" w:hAnsi="Simplified Arabic" w:cs="Simplified Arabic"/>
          <w:color w:val="0000FF"/>
          <w:sz w:val="29"/>
          <w:sz w:val="29"/>
          <w:szCs w:val="28"/>
          <w:rtl w:val="true"/>
          <w:lang w:eastAsia="en-US"/>
        </w:rPr>
        <w:t xml:space="preserve">ان أخت عقبة نذرت في بن لها لتحجن حافية بغير خمار فبلغ ذلك رسول الله صلى الله عليه وسلم فقال تحج راكبة مختمرة ولتص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بن لهيعة ثنا كعب بن علقمة عن أبي كثير مولى عقبة بن عامر الجهني عن عقبة بن عامر ان رسول الله صلى الله عليه وسلم قال </w:t>
      </w:r>
      <w:r>
        <w:rPr>
          <w:rFonts w:ascii="Simplified Arabic" w:hAnsi="Simplified Arabic" w:cs="Simplified Arabic"/>
          <w:color w:val="0000FF"/>
          <w:sz w:val="29"/>
          <w:sz w:val="29"/>
          <w:szCs w:val="28"/>
          <w:rtl w:val="true"/>
          <w:lang w:eastAsia="en-US"/>
        </w:rPr>
        <w:t xml:space="preserve">من ستر مؤمنا كان كمن أحيى موءودة من قب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وموسى بن داود قالا ثنا بن لهيعة ثنا كعب بن علقمة عن مولى لعقبة بن عامر يقال له أبو كثير قال لقيت عقبة بن عامر فأخبرته ان لنا جيرانا يشربون الخمر قال دعهم ثم جاءه فقال الا أدعو عليهم الشرط فقال عقبة ويحك دعهم ف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من رأى عورة فسترها كان كمن أحيى موءودة من قب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انا عبد الله بن مبارك انا حرملة بن عمران انه سمع يزيد بن أبي حبيب يحدث ان أبا الخير حدثه انه سمع عقبة بن عامر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كل امرئ في ظل صدقته حتى يفصل بين الناس أو قال يحكم بين الناس قال يزيد وكان أبو الخير لا يخطئه يوم الا تصدق فيه بشيء ولو كعكة أو بصلة أو 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معاذ بن رفاعة حدثني علي بن يزيد عن القاسم عن أبي أمامة الباهلي عن عقبة بن عامر قال </w:t>
      </w:r>
      <w:r>
        <w:rPr>
          <w:rFonts w:ascii="Simplified Arabic" w:hAnsi="Simplified Arabic" w:cs="Simplified Arabic"/>
          <w:color w:val="0000FF"/>
          <w:sz w:val="29"/>
          <w:sz w:val="29"/>
          <w:szCs w:val="28"/>
          <w:rtl w:val="true"/>
          <w:lang w:eastAsia="en-US"/>
        </w:rPr>
        <w:t xml:space="preserve">لقيت رسول الله صلى الله عليه وسلم فابتدأته فأخذت بيده قال فقلت يا رسول الله ما نجاة المؤمن قال يا عقبة احرس لسانك وليسعك بيتك وابك على خطيئتك قال ثم لقيني رسول الله صلى الله عليه وسلم فابتدأني فأخذ بيدي فقال يا عقبة بن عامر ألا أعلمك خير ثلاث سور أنزلت في التوراة والإنجيل والزبور والفرقان العظيم قال قلت بلى جعلني الله فداك قال فأقرأني قل هو الله أحد وقل أعوذ برب الفلق وقل أعوذ برب الناس ثم قال يا عقبة لا تنساهن ولا تبيت ليلة حتى تقرأهن قال فما نسيتهن من منذ قال لا تنساهن وما بت ليلة قط حتى أقرأهن قال عقبة ثم لقيت رسول الله صلى الله عليه وسلم فابتدأته فأخذت بيده فقلت يا رسول الله أخبرني بفواضل الأعمال فقال يا عقبة صل من قطعك وأعط من حرمك واعرض عمن ظل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إسماعيل بن عياش عن عبد الرحمن بن يزيد بن جابر عن أبي سلام عن خالد بن زيد الأنصاري قال </w:t>
      </w:r>
      <w:r>
        <w:rPr>
          <w:rFonts w:ascii="Simplified Arabic" w:hAnsi="Simplified Arabic" w:cs="Simplified Arabic"/>
          <w:color w:val="0000FF"/>
          <w:sz w:val="29"/>
          <w:sz w:val="29"/>
          <w:szCs w:val="28"/>
          <w:rtl w:val="true"/>
          <w:lang w:eastAsia="en-US"/>
        </w:rPr>
        <w:t xml:space="preserve">كنت مع عقبة بن عامر الجهني وكان رجلا يحب الرمي إذا خرج خرج بي معه فدعاني يوما فأبطأت عليه فقال تعال أقول لك ما قال لي رسول الله صلى الله عليه وسلم وما حدثني سمعت رسول الله صلى الله عليه وسلم يقول ان الله عز وجل يدخل بالسهم الواحد ثلاثة نفر الجنة صانعه المحتسب في صنعته الخير والرامي به ومنبله وقال ارموا واركبوا ولإن ترموا أحب الي من ان تركبوا وليس من اللهو الا ثلاث تأديب الرجل فرسه وملاعبته امرأته ورميه بقوسه ومن ترك الرمي بعدما علمه رغبة عنه فإنها نعمة ترك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ربه قال ثنا الوليد بن مسلم عن بن جابر عن أبي سلام عن خالد بن زيد عن عقبة بن عامر عن رسول الله صلى الله عليه وسلم قال </w:t>
      </w:r>
      <w:r>
        <w:rPr>
          <w:rFonts w:ascii="Simplified Arabic" w:hAnsi="Simplified Arabic" w:cs="Simplified Arabic"/>
          <w:color w:val="0000FF"/>
          <w:sz w:val="29"/>
          <w:sz w:val="29"/>
          <w:szCs w:val="28"/>
          <w:rtl w:val="true"/>
          <w:lang w:eastAsia="en-US"/>
        </w:rPr>
        <w:t xml:space="preserve">من علم الرمي ثم تركه بعدما علمه فهي نعمة كف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يحيى بن أبي كثير عن زيد بن سلام عن عبد الله بن زيد الأزرق قال </w:t>
      </w:r>
      <w:r>
        <w:rPr>
          <w:rFonts w:ascii="Simplified Arabic" w:hAnsi="Simplified Arabic" w:cs="Simplified Arabic"/>
          <w:color w:val="0000FF"/>
          <w:sz w:val="29"/>
          <w:sz w:val="29"/>
          <w:szCs w:val="28"/>
          <w:rtl w:val="true"/>
          <w:lang w:eastAsia="en-US"/>
        </w:rPr>
        <w:t xml:space="preserve">كان عقبة بن عامر الجهني يخرج فيرمي كل يوم وكان يستتبعه فكأنه كاد ان يمل فقال الا أخبرك بما سمعت من رسول الله صلى الله عليه وسلم قال بلى قال سمعته يقول ان الله عز وجل يدخل بالسهم الواحد ثلاثة نفر الجنة صاحبه الذي يحتسب في صنعته الخير والذي يجهز به في سبيل الله والذي يرمي به في سبيل الله وقال ارموا واركبوا وان ترموا خير من ان تركبوا وقال كل شيء يلهو به بن آدم فهو باطل الا ثلاثا رمية عن قوسه وتأديبه فرسه وملاعبته أهله فإنهن من الحق قال فتوفي عقبة وله بضع وستون أو بضع وسبعون قوسا مع كل قوس قرن ونبل وأوصى بهن في سبيل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ثنا هشام عن يحيى عن أبي سلام عن عبد الله بن الأزرق ا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عز وجل يدخل بالسهم الواحد ثلاثة الجنة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إسماعيل يعني بن أبي خالد عن عبد الرحمن بن عائذ رجل من أهل الشام قال </w:t>
      </w:r>
      <w:r>
        <w:rPr>
          <w:rFonts w:ascii="Simplified Arabic" w:hAnsi="Simplified Arabic" w:cs="Simplified Arabic"/>
          <w:color w:val="0000FF"/>
          <w:sz w:val="29"/>
          <w:sz w:val="29"/>
          <w:szCs w:val="28"/>
          <w:rtl w:val="true"/>
          <w:lang w:eastAsia="en-US"/>
        </w:rPr>
        <w:t xml:space="preserve">انطلق عقبة بن عامر الجهني إلى المسجد الأقصى ليصلي فيه فاتبعه ناس فقال ما جاء بكم قالوا صحبتك رسول الله صلى الله عليه وسلم أحببنا نسير معك ونسلم عليك قال انزلوا فصلوا فنزلوا فصلى وصلوا معه فقال حين سلم سمعت رسول الله صلى الله عليه وسلم يقول ليس من عبد يلقى الله عز وجل لا يشرك به شيئا لم يتند بدم حرام الا دخل من أي أبواب الجنة 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قال ثنا بن لهيعة قال ثنا كعب بن علقمة قال سمعت عبد الرحمن بن شماسة يقول أتينا أبا الخير فقال سمعت عقبة بن عامر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إنما النذر يمين كفارتها كفارة الي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ليث حدثني يزيد بن أبي حبيب ثنا هاشم عن أبي عمران أسلم عن عقبة بن عامر الجهني انه قال </w:t>
      </w:r>
      <w:r>
        <w:rPr>
          <w:rFonts w:ascii="Simplified Arabic" w:hAnsi="Simplified Arabic" w:cs="Simplified Arabic"/>
          <w:color w:val="0000FF"/>
          <w:sz w:val="29"/>
          <w:sz w:val="29"/>
          <w:szCs w:val="28"/>
          <w:rtl w:val="true"/>
          <w:lang w:eastAsia="en-US"/>
        </w:rPr>
        <w:t xml:space="preserve">اتبعت رسول الله صلى الله عليه وسلم وهو راكب فوضعت يدي على قدمه قلت أقرئني من سورة يوسف فقال لن تقرأ شيئا ابلغ عند الله عز وجل من قل أعوذ برب الفل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قال ثنا بقية ثنا بحير بن سعد عن خالد بن معدان عن جبير بن نفير عن عقبة بن عامر انه قال </w:t>
      </w:r>
      <w:r>
        <w:rPr>
          <w:rFonts w:ascii="Simplified Arabic" w:hAnsi="Simplified Arabic" w:cs="Simplified Arabic"/>
          <w:color w:val="0000FF"/>
          <w:sz w:val="29"/>
          <w:sz w:val="29"/>
          <w:szCs w:val="28"/>
          <w:rtl w:val="true"/>
          <w:lang w:eastAsia="en-US"/>
        </w:rPr>
        <w:t xml:space="preserve">ان رسول الله أهديت له بغلة شهباء فركبها فأخذ عقبة يقودها له فقال رسول الله صلى الله عليه وسلم لعقبة اقرا فقال وما اقرا يا رسول الله قال النبي صلى الله عليه وسلم اقرا قل أعوذ برب الفلق فأعادها عليه حتى قراها فعرف اني لم افرح بها جدا فقال لعلك تهاونت بها فما قمت تصلي بشيء مث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وهاشم قالا ثنا ليث حدثني يزيد بن أبي حبيب عن أبي الخير عن عقبة بن عامر انه قال </w:t>
      </w:r>
      <w:r>
        <w:rPr>
          <w:rFonts w:ascii="Simplified Arabic" w:hAnsi="Simplified Arabic" w:cs="Simplified Arabic"/>
          <w:color w:val="0000FF"/>
          <w:sz w:val="29"/>
          <w:sz w:val="29"/>
          <w:szCs w:val="28"/>
          <w:rtl w:val="true"/>
          <w:lang w:eastAsia="en-US"/>
        </w:rPr>
        <w:t xml:space="preserve">اهدي إلى رسول الله صلى الله عليه وسلم فروج حرير فلبسه ثم صلى فيه ثم انصرف فنزعه نزعا عنيفا شديدا كالكاره له ثم قال لا ينبغي هذا للمتق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ثنا ليث بن سعد حدثني يزيد بن أبي حبيب عن أبي الخير عن عقبة بن عامر </w:t>
      </w:r>
      <w:r>
        <w:rPr>
          <w:rFonts w:ascii="Simplified Arabic" w:hAnsi="Simplified Arabic" w:cs="Simplified Arabic"/>
          <w:color w:val="0000FF"/>
          <w:sz w:val="29"/>
          <w:sz w:val="29"/>
          <w:szCs w:val="28"/>
          <w:rtl w:val="true"/>
          <w:lang w:eastAsia="en-US"/>
        </w:rPr>
        <w:t xml:space="preserve">ان رسول الله صلى الله عليه وسلم خرج يوما فصلى على أهل أحد صلاته على الميت ثم انصرف إلى المنبر فقال اني فرط لكم وأني شهيد عليكم وأني والله لأنظر إلى الحوض الا وأني قد أعطيت مفاتيح خزائن الأرض أو مفاتيح الأرض اني والله ما أخاف عليكم ان تشركوا بعدي ولكني أخاف عليكم ان تنافسوا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انا ليث حدثني يزيد بن أبي حبيب عن أبي الخير عن عقبة بن عامر انه قال قلنا لرسول الله صلى الله عليه وسلم </w:t>
      </w:r>
      <w:r>
        <w:rPr>
          <w:rFonts w:ascii="Simplified Arabic" w:hAnsi="Simplified Arabic" w:cs="Simplified Arabic"/>
          <w:color w:val="0000FF"/>
          <w:sz w:val="29"/>
          <w:sz w:val="29"/>
          <w:szCs w:val="28"/>
          <w:rtl w:val="true"/>
          <w:lang w:eastAsia="en-US"/>
        </w:rPr>
        <w:t xml:space="preserve">انك تبعثنا فننزل بقوم لا يقرونا فما ترى في ذلك فقال لنا رسول الله صلى الله عليه وسلم إذا نزلتم بقوم فأمروا لكم بما ينبغي للضيف فاقبلوا وان لم يفعلوا فخذوا منهم حق الضيف الذي ينبغي 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بن سعد حدثني يزيد بن أبي حبيب عن أبي الخير عن عقبة بن عامر </w:t>
      </w:r>
      <w:r>
        <w:rPr>
          <w:rFonts w:ascii="Simplified Arabic" w:hAnsi="Simplified Arabic" w:cs="Simplified Arabic"/>
          <w:color w:val="0000FF"/>
          <w:sz w:val="29"/>
          <w:sz w:val="29"/>
          <w:szCs w:val="28"/>
          <w:rtl w:val="true"/>
          <w:lang w:eastAsia="en-US"/>
        </w:rPr>
        <w:t xml:space="preserve">ان رسول الله صلى الله عليه وسلم أعطاه غنما فقسمها على أصحابه ضحايا فبقي عتود منها فذكره لرسول الله صلى الله عليه وسلم فقال ضح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انا ليث حدثني يزيد بن أبي حبيب عن أبي الخير عن عقبة بن عامر ان رسول الله صلى الله عليه وسلم قال </w:t>
      </w:r>
      <w:r>
        <w:rPr>
          <w:rFonts w:ascii="Simplified Arabic" w:hAnsi="Simplified Arabic" w:cs="Simplified Arabic"/>
          <w:color w:val="0000FF"/>
          <w:sz w:val="29"/>
          <w:sz w:val="29"/>
          <w:szCs w:val="28"/>
          <w:rtl w:val="true"/>
          <w:lang w:eastAsia="en-US"/>
        </w:rPr>
        <w:t xml:space="preserve">إياكم والدخول على النساء فقال رجل من الأنصار يا رسول الله أفرأيت الحمو قال الحمو ال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يحيى بن سعيد عن عبيد الله بن زحر الضمري انه سمع أبا سعيد الرعيني يحدث ان عبد الله بن مالك أخبره عن عقبة بن عامر الجهني أخبره </w:t>
      </w:r>
      <w:r>
        <w:rPr>
          <w:rFonts w:ascii="Simplified Arabic" w:hAnsi="Simplified Arabic" w:cs="Simplified Arabic"/>
          <w:color w:val="0000FF"/>
          <w:sz w:val="29"/>
          <w:sz w:val="29"/>
          <w:szCs w:val="28"/>
          <w:rtl w:val="true"/>
          <w:lang w:eastAsia="en-US"/>
        </w:rPr>
        <w:t xml:space="preserve">ان أخته نذرت ان تمشي حافية غير مختمرة فذكر ذلك عقبة لرسول الله صلى الله عليه وسلم وان رسول الله صلى الله عليه وسلم قال مر أختك فلتركب ولتختمر ولتصم ثلاثة أي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ويد بن عمرو الكلبي ويونس قالا ثنا أبان قال ثنا قتادة عن الحسن عن عقبة بن عامر ان نبي الله صلى الله عليه وسلم قال </w:t>
      </w:r>
      <w:r>
        <w:rPr>
          <w:rFonts w:ascii="Simplified Arabic" w:hAnsi="Simplified Arabic" w:cs="Simplified Arabic"/>
          <w:color w:val="0000FF"/>
          <w:sz w:val="29"/>
          <w:sz w:val="29"/>
          <w:szCs w:val="28"/>
          <w:rtl w:val="true"/>
          <w:lang w:eastAsia="en-US"/>
        </w:rPr>
        <w:t xml:space="preserve">إذا أنكح الوليان فهو للأول منهما وإذا باع من رجلين فهو للأول منهما قال أبي وقال يونس وإذا باع الرجل بيعا من رجل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معاوية بن صالح ثنا العلاء بن الحرث عن القاسم بن عبد الرحمن مولى معاوية بن أبي سفيان عن عقبة بن عامر قال </w:t>
      </w:r>
      <w:r>
        <w:rPr>
          <w:rFonts w:ascii="Simplified Arabic" w:hAnsi="Simplified Arabic" w:cs="Simplified Arabic"/>
          <w:color w:val="0000FF"/>
          <w:sz w:val="29"/>
          <w:sz w:val="29"/>
          <w:szCs w:val="28"/>
          <w:rtl w:val="true"/>
          <w:lang w:eastAsia="en-US"/>
        </w:rPr>
        <w:t xml:space="preserve">كنت أقود برسول الله صلى الله عليه وسلم ناقته قال فقال لي الا أعلمك سورتين لم يقرا بمثلهما قلت بلى فعلمني قل أعوذ برب الناس وقل أعوذ برب الفلق فلم يرني أعجبت بهما فلما نزل الصبح فقرا بهما ثم قال لي كيف رأيت يا عق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ثنا بن وهب أخبرني جرير بن حازم عن أيوب السختياني عن محمد بن سيرين عن أبي هريرة انه قال </w:t>
      </w:r>
      <w:r>
        <w:rPr>
          <w:rFonts w:ascii="Simplified Arabic" w:hAnsi="Simplified Arabic" w:cs="Simplified Arabic"/>
          <w:color w:val="0000FF"/>
          <w:sz w:val="29"/>
          <w:sz w:val="29"/>
          <w:szCs w:val="28"/>
          <w:rtl w:val="true"/>
          <w:lang w:eastAsia="en-US"/>
        </w:rPr>
        <w:t xml:space="preserve">صلوا في مرابض الغنم ولا تصلوا في أعطان الإبل أو مبارك الإ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ثنا بن وهب حدثني عاصم بن حكيم عن يحيى بن أبي عمرو الشيباني عن أبيه عن عقبة بن عامر الجهني عن رسول الله صلى الله عليه وسلم </w:t>
      </w:r>
      <w:r>
        <w:rPr>
          <w:rFonts w:ascii="Simplified Arabic" w:hAnsi="Simplified Arabic" w:cs="Simplified Arabic"/>
          <w:color w:val="0000FF"/>
          <w:sz w:val="29"/>
          <w:sz w:val="29"/>
          <w:szCs w:val="28"/>
          <w:rtl w:val="true"/>
          <w:lang w:eastAsia="en-US"/>
        </w:rPr>
        <w:t xml:space="preserve">ب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محمد بن إسحاق عن يزيد بن أبي حبيب وثنا أبي عن الضحاك بن مخلد عن عبد الحميد بن جعفر ثنا يزيد بن أبي حبيب عن مرثد بن عبد الله اليزني عن عقبة بن عامر الجهني قال </w:t>
      </w:r>
      <w:r>
        <w:rPr>
          <w:rFonts w:ascii="Simplified Arabic" w:hAnsi="Simplified Arabic" w:cs="Simplified Arabic"/>
          <w:color w:val="0000FF"/>
          <w:sz w:val="29"/>
          <w:sz w:val="29"/>
          <w:szCs w:val="28"/>
          <w:rtl w:val="true"/>
          <w:lang w:eastAsia="en-US"/>
        </w:rPr>
        <w:t xml:space="preserve">اهدي إلى رسول الله صلى الله عليه وسلم فروج حرير فلبسه فصلى فيه بالناس المغرب فلما سلم من صلاته نزعه نزعا عنيفا ثم ألقاه فقلنا يا رسول الله قد لبسته وصليت فيه قال ان هذا لا ينبغي للمتق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محمد بن إسحاق عن يزيد بن أبي حبيب عن عبد الرحمن بن شماسة قال سمعت عقبة بن عامر الجهن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دخل صاحب مكس الجنة يعني العش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إسماعيل بن أبي خالد عن قيس بن أبي حازم عن عقبة بن عامر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انزل علي آيات لم ار مثلهن المعوذتين ثم قرا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ثنا بن لهيعة عن يزيد بن أبي حبيب عن أبي الخير عن عقبة بن عامر قال جاء رجل إلى النبي صلى الله عليه وسلم فقال </w:t>
      </w:r>
      <w:r>
        <w:rPr>
          <w:rFonts w:ascii="Simplified Arabic" w:hAnsi="Simplified Arabic" w:cs="Simplified Arabic"/>
          <w:color w:val="0000FF"/>
          <w:sz w:val="29"/>
          <w:sz w:val="29"/>
          <w:szCs w:val="28"/>
          <w:rtl w:val="true"/>
          <w:lang w:eastAsia="en-US"/>
        </w:rPr>
        <w:t xml:space="preserve">ان أمي ماتت وأني أريد ان أتصدق عنها قال أمرتك قال لا قال فلا ت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شام عن قتادة عن قيس الجذامي عن عقبة بن عامر الجهني أن رسول الله صلى الله عليه وسلم قال </w:t>
      </w:r>
      <w:r>
        <w:rPr>
          <w:rFonts w:ascii="Simplified Arabic" w:hAnsi="Simplified Arabic" w:cs="Simplified Arabic"/>
          <w:color w:val="0000FF"/>
          <w:sz w:val="29"/>
          <w:sz w:val="29"/>
          <w:szCs w:val="28"/>
          <w:rtl w:val="true"/>
          <w:lang w:eastAsia="en-US"/>
        </w:rPr>
        <w:t xml:space="preserve">من أعتق رقبة مسلمة فهي فداؤ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شام عن قتادة عن الحسن عن عقبة بن عامر ان رسول الله صلى الله عليه وسلم قال </w:t>
      </w:r>
      <w:r>
        <w:rPr>
          <w:rFonts w:ascii="Simplified Arabic" w:hAnsi="Simplified Arabic" w:cs="Simplified Arabic"/>
          <w:color w:val="0000FF"/>
          <w:sz w:val="29"/>
          <w:sz w:val="29"/>
          <w:szCs w:val="28"/>
          <w:rtl w:val="true"/>
          <w:lang w:eastAsia="en-US"/>
        </w:rPr>
        <w:t xml:space="preserve">عهدة الرقيق أربع ليال قال قتادة وأهل المدينة يقولون ثلاث لي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ثنا بن لهيعة ثنا مشرح قال سمعت عقبة بن عامر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كل ميت يختم على عمله الا المرابط في سبيل الله فإنه يجرى له أجر عمله حتى يبع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قال فيه </w:t>
      </w:r>
      <w:r>
        <w:rPr>
          <w:rFonts w:ascii="Simplified Arabic" w:hAnsi="Simplified Arabic" w:cs="Simplified Arabic"/>
          <w:color w:val="0000FF"/>
          <w:sz w:val="29"/>
          <w:sz w:val="29"/>
          <w:szCs w:val="28"/>
          <w:rtl w:val="true"/>
          <w:lang w:eastAsia="en-US"/>
        </w:rPr>
        <w:t xml:space="preserve">ويؤمن من فتان الق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ثنا بن لهيعة قال أبو عبد الرحمن قال عبد الله بن يزيد أظنه عن مشرح عن عقبة بن عامر ان رسول الله صلى الله عليه وسلم قال </w:t>
      </w:r>
      <w:r>
        <w:rPr>
          <w:rFonts w:ascii="Simplified Arabic" w:hAnsi="Simplified Arabic" w:cs="Simplified Arabic"/>
          <w:color w:val="0000FF"/>
          <w:sz w:val="29"/>
          <w:sz w:val="29"/>
          <w:szCs w:val="28"/>
          <w:rtl w:val="true"/>
          <w:lang w:eastAsia="en-US"/>
        </w:rPr>
        <w:t xml:space="preserve">نعم أهل البيت أبو عبد الله وأم عبد الله وعبد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3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ثنا قباث بن رزين اللخمي قال سمعت علي بن رباح اللخمي يقول سمعت عقبة بن عامر الجهني يقول </w:t>
      </w:r>
      <w:r>
        <w:rPr>
          <w:rFonts w:ascii="Simplified Arabic" w:hAnsi="Simplified Arabic" w:cs="Simplified Arabic"/>
          <w:color w:val="0000FF"/>
          <w:sz w:val="29"/>
          <w:sz w:val="29"/>
          <w:szCs w:val="28"/>
          <w:rtl w:val="true"/>
          <w:lang w:eastAsia="en-US"/>
        </w:rPr>
        <w:t xml:space="preserve">كنا جلوسا في المسجد نقرا القرآن فدخل رسول الله صلى الله عليه وسلم فسلم علينا فرددنا عليه السلام ثم قال تعلموا كتاب الله واقتنوه قال قباث وحسبته قال وتغنوا به فوالذي نفس محمد بيده لهو أشد تفلتا من المخاض من الع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ثنا بن لهيعة وهاشم ثنا ليث عن يزيد بن أبي حبيب عن أبي الخير مرثد بن عبد الله اليزني عن عقبة بن عامر الجهن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أحق الشروط ان توفوا به ما استحللتم به الفرو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عن سعيد بن أبي أيوب حدثني زهرة بن معبد عن بن عم له أخي أبيه انه سمع عقبة بن عامر يقول قال رسول الله صلى الله عليه وسلم </w:t>
      </w:r>
      <w:r>
        <w:rPr>
          <w:rFonts w:ascii="Simplified Arabic" w:hAnsi="Simplified Arabic" w:cs="Simplified Arabic"/>
          <w:color w:val="0000FF"/>
          <w:sz w:val="29"/>
          <w:sz w:val="29"/>
          <w:szCs w:val="28"/>
          <w:rtl w:val="true"/>
          <w:lang w:eastAsia="en-US"/>
        </w:rPr>
        <w:t xml:space="preserve">من توضأ فأحسن وضوءه ثم رفع نظره إلى السماء فقال أشهد ان لا إله إلا الله وحده لا شريك له وان محمدا عبده ورسوله فتحت له ثمانية أبواب من الجنة يدخل من أيها 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ثنا بن لهيعة ثنا مشرح بن هاعان أبو مصعب المعافري قال سمعت عقبة بن عامر يقول قلت </w:t>
      </w:r>
      <w:r>
        <w:rPr>
          <w:rFonts w:ascii="Simplified Arabic" w:hAnsi="Simplified Arabic" w:cs="Simplified Arabic"/>
          <w:color w:val="0000FF"/>
          <w:sz w:val="29"/>
          <w:sz w:val="29"/>
          <w:szCs w:val="28"/>
          <w:rtl w:val="true"/>
          <w:lang w:eastAsia="en-US"/>
        </w:rPr>
        <w:t xml:space="preserve">يا رسول الله أفضلت سورة الحج على سائر القرآن بسجدتين قال نعم فمن لم يسجدهما فلا يقرا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بن لهيعة ثنا مشرح قال سمعت عقبة بن عامر يقول ان رسول الله صلى الله عليه وسلم قال </w:t>
      </w:r>
      <w:r>
        <w:rPr>
          <w:rFonts w:ascii="Simplified Arabic" w:hAnsi="Simplified Arabic" w:cs="Simplified Arabic"/>
          <w:color w:val="0000FF"/>
          <w:sz w:val="29"/>
          <w:sz w:val="29"/>
          <w:szCs w:val="28"/>
          <w:rtl w:val="true"/>
          <w:lang w:eastAsia="en-US"/>
        </w:rPr>
        <w:t xml:space="preserve">لو ان القرآن جعل في اهاب ثم القي في النار ما احت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بن لهيعة ثنا مشرح قال سمعت عقبة بن عامر يقول قال لي رسول الله صلى الله عليه وسلم </w:t>
      </w:r>
      <w:r>
        <w:rPr>
          <w:rFonts w:ascii="Simplified Arabic" w:hAnsi="Simplified Arabic" w:cs="Simplified Arabic"/>
          <w:color w:val="0000FF"/>
          <w:sz w:val="29"/>
          <w:sz w:val="29"/>
          <w:szCs w:val="28"/>
          <w:rtl w:val="true"/>
          <w:lang w:eastAsia="en-US"/>
        </w:rPr>
        <w:t xml:space="preserve">اقرا قل أعوذ برب الفلق وقل أعوذ برب الناس فإنك لا تقرأ بمثل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بن لهيعة ثنا مشرح ع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أكثر منافقي أمتي قراؤ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ثنا معاوية بن صالح عن بحير بن سعد عن خالد بن معدان عن كثير بن مرة ع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الجاهر بالقرآن كالجاهر بالصدقة والمسر بالقرآن كالمسر بالصدقة قال أبو عبد الرحمن قال أبي كان حماد بن خالد حافظا وكان يحدثنا وكان يحفظ كتبت عنه انا ويحيى بن مع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عبد الحميد ثنا شهر بن حوشب قال سمعت رجلا يحدث عن عقبة بن عامر انه سمع رسول الله صلى الله عليه وسلم يقول </w:t>
      </w:r>
      <w:r>
        <w:rPr>
          <w:rFonts w:ascii="Simplified Arabic" w:hAnsi="Simplified Arabic" w:cs="Simplified Arabic"/>
          <w:color w:val="0000FF"/>
          <w:sz w:val="29"/>
          <w:sz w:val="29"/>
          <w:szCs w:val="28"/>
          <w:rtl w:val="true"/>
          <w:lang w:eastAsia="en-US"/>
        </w:rPr>
        <w:t xml:space="preserve">ما من رجل يموت حين يموت وفي قلبه مثقال حبة من خردل من كبر تحل له الجنة ان يريح ريحها ولا يراها فقال رجل من قريش يقال له أبو ريحانة والله يا رسول اني لأحب الجمال وأشتهيه حتى إني لأحب في علاقة سوطي وفي شراك نعلي قال رسول الله صلى الله عليه وسلم ليس ذاك الكبر إن الله عز وجل جميل يحب الجمال ولكن الكبر من سفه الحق وغمص الناس بعي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بيان عن قيس بن أبي حازم ثنا عقبة بن عامر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ألم تر آيات انزلن الليلة لم ير أو لا ير مثلهن المعوذ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بن لهيعة عن أبي عشانة ع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عز وجل ليعجب من الشاب ليست له صب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ثنا بن لهيعة عن أبي عشانة ع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أول خصمين يوم القيامة جا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ثنا بن لهيعة عن أبي عشانة ع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لا تكرهوا البنات فإنهن المؤنسات الغالي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إسماعيل بن عياش عن ضمضم بن زرعة عن شريح بن عبيد الحضرمي عمن حدثه عن عقبة بن عامر انه سمع النبي صلى الله عليه وسلم يقول </w:t>
      </w:r>
      <w:r>
        <w:rPr>
          <w:rFonts w:ascii="Simplified Arabic" w:hAnsi="Simplified Arabic" w:cs="Simplified Arabic"/>
          <w:color w:val="0000FF"/>
          <w:sz w:val="29"/>
          <w:sz w:val="29"/>
          <w:szCs w:val="28"/>
          <w:rtl w:val="true"/>
          <w:lang w:eastAsia="en-US"/>
        </w:rPr>
        <w:t xml:space="preserve">ان أول عظم من الإنسان يتكلم يوم يختم على الأفواه فخذه من الرجل الشم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القطان عن يحيى بن سعيد ويزيد بن هارون انا يحيى بن سعيد عن عبيد الله بن زجر ان أبا سعيد قال يزيد الرعيني أخبره ان عبد الله بن مالك أخبره ان عقبة بن عامر أخبره </w:t>
      </w:r>
      <w:r>
        <w:rPr>
          <w:rFonts w:ascii="Simplified Arabic" w:hAnsi="Simplified Arabic" w:cs="Simplified Arabic"/>
          <w:color w:val="0000FF"/>
          <w:sz w:val="29"/>
          <w:sz w:val="29"/>
          <w:szCs w:val="28"/>
          <w:rtl w:val="true"/>
          <w:lang w:eastAsia="en-US"/>
        </w:rPr>
        <w:t xml:space="preserve">انه سأل النبي صلى الله عليه وسلم عن أخت له نذرت ان تمشي حافية غير مختمرة فقال النبي صلى الله عليه وسلم فلتختمر ولتركب ولتصم ثلاثة أي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بد الحميد بن جعفر الأنصاري عن يزيد بن أبي حبيب عن مرثد بن عبد الله اليزني عن عقبة بن عامر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ان أحق الشروط ان يوفى به ما استحللتم به الفرو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موسى بن علي عن أبيه قال سمعت عقبة بن عامر الجهني يقول </w:t>
      </w:r>
      <w:r>
        <w:rPr>
          <w:rFonts w:ascii="Simplified Arabic" w:hAnsi="Simplified Arabic" w:cs="Simplified Arabic"/>
          <w:color w:val="0000FF"/>
          <w:sz w:val="29"/>
          <w:sz w:val="29"/>
          <w:szCs w:val="28"/>
          <w:rtl w:val="true"/>
          <w:lang w:eastAsia="en-US"/>
        </w:rPr>
        <w:t xml:space="preserve">ثلاث ساعات كان ينهانا رسول الله صلى الله عليه وسلم ان نصلي فيهن أو ان نقبر فيهن موتانا حين تطلع الشمس بازغة حتى ترتفع وحين يقوم قائم الظهيرة حتى تميل الشمس وحين تضيف للغروب حتى تغ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ن أبي خالد عن قيس ع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أنزلت علي آيات لم ير مثلهن أو لم نر مثلهن يعني المعوذ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وسى بن علي عن أبيه قال سمعت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يوم عرفة ويوم النحر ويوم التشريق عيدنا أهل الإسلام وهن أيام أكل وش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أسامة بن زيد عن معاذ بن عبد الله بن خبيب عن بن المسيب عن عقبة بن عامر قال </w:t>
      </w:r>
      <w:r>
        <w:rPr>
          <w:rFonts w:ascii="Simplified Arabic" w:hAnsi="Simplified Arabic" w:cs="Simplified Arabic"/>
          <w:color w:val="0000FF"/>
          <w:sz w:val="29"/>
          <w:sz w:val="29"/>
          <w:szCs w:val="28"/>
          <w:rtl w:val="true"/>
          <w:lang w:eastAsia="en-US"/>
        </w:rPr>
        <w:t xml:space="preserve">سألت رسول الله صلى الله عليه وسلم عن الجذع فقال ضح به لا بأس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بن أبي خالد عن عبد الرحمن بن عائذ عن عقبة بن عامر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من لقي الله عز وجل لا يشرك به شيئا لم يتند بدم حرام دخ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سمعت موسى بن علي بن رباح اللخمي يقول سمعت أبي يقول سمعت عقبة بن عامر يقول </w:t>
      </w:r>
      <w:r>
        <w:rPr>
          <w:rFonts w:ascii="Simplified Arabic" w:hAnsi="Simplified Arabic" w:cs="Simplified Arabic"/>
          <w:color w:val="0000FF"/>
          <w:sz w:val="29"/>
          <w:sz w:val="29"/>
          <w:szCs w:val="28"/>
          <w:rtl w:val="true"/>
          <w:lang w:eastAsia="en-US"/>
        </w:rPr>
        <w:t xml:space="preserve">ثلاث ساعات كان رسول الله صلى الله عليه وسلم ينهانا ان نصلي فيهن وان نقبر فيهن موتانا حين تطلع الشمس بازغة حتى ترتفع وعند قائم الظهيرة حتى تميل الشمس وحين تضيف للغروب حتى تغ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موسى يعني بن علي عن أبيه عن عقبة بن عامر ان رسول الله صلى الله عليه وسلم قال </w:t>
      </w:r>
      <w:r>
        <w:rPr>
          <w:rFonts w:ascii="Simplified Arabic" w:hAnsi="Simplified Arabic" w:cs="Simplified Arabic"/>
          <w:color w:val="0000FF"/>
          <w:sz w:val="29"/>
          <w:sz w:val="29"/>
          <w:szCs w:val="28"/>
          <w:rtl w:val="true"/>
          <w:lang w:eastAsia="en-US"/>
        </w:rPr>
        <w:t xml:space="preserve">ان يوم النحر ويوم عرفة وأيام التشريق هن عيدنا أهل الإسلام وهن أيام أكل وش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سعيد عن قتادة عن الحسن عن عقبة بن عامر عن النبي صلى الله عليه وسلم قال </w:t>
      </w:r>
      <w:r>
        <w:rPr>
          <w:rFonts w:ascii="Simplified Arabic" w:hAnsi="Simplified Arabic" w:cs="Simplified Arabic"/>
          <w:color w:val="0000FF"/>
          <w:sz w:val="29"/>
          <w:sz w:val="29"/>
          <w:szCs w:val="28"/>
          <w:rtl w:val="true"/>
          <w:lang w:eastAsia="en-US"/>
        </w:rPr>
        <w:t xml:space="preserve">عهدة الرقيق ثلا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عن الحسن عن عقبة بن عامر الجهني ان رسول الله صلى الله عليه وسلم قال </w:t>
      </w:r>
      <w:r>
        <w:rPr>
          <w:rFonts w:ascii="Simplified Arabic" w:hAnsi="Simplified Arabic" w:cs="Simplified Arabic"/>
          <w:color w:val="0000FF"/>
          <w:sz w:val="29"/>
          <w:sz w:val="29"/>
          <w:szCs w:val="28"/>
          <w:rtl w:val="true"/>
          <w:lang w:eastAsia="en-US"/>
        </w:rPr>
        <w:t xml:space="preserve">عهدة الرقيق ثلاثة أي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عبد الرزاق وابن بكر قالا انا بن جريج أخبرني سعيد بن أبي أيوب ان يزيد بن أبي حبيب أخبره ان أبا الخير حدثه عن عقبة بن عامر الجهني انه قال </w:t>
      </w:r>
      <w:r>
        <w:rPr>
          <w:rFonts w:ascii="Simplified Arabic" w:hAnsi="Simplified Arabic" w:cs="Simplified Arabic"/>
          <w:color w:val="0000FF"/>
          <w:sz w:val="29"/>
          <w:sz w:val="29"/>
          <w:szCs w:val="28"/>
          <w:rtl w:val="true"/>
          <w:lang w:eastAsia="en-US"/>
        </w:rPr>
        <w:t xml:space="preserve">ان أختي نذرت ان تمشي إلى بيت الله عز وجل فأمرتني ان استفتي لها رسول الله صلى الله عليه وسلم فاستفتيت النبي صلى الله عليه وسلم فقال لتمش ولتركب قال وكان أبو الخير لا يفارق عق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بن جريج ثنا يحيى بن أيوب </w:t>
      </w:r>
      <w:r>
        <w:rPr>
          <w:rFonts w:ascii="Simplified Arabic" w:hAnsi="Simplified Arabic" w:cs="Simplified Arabic"/>
          <w:color w:val="0000FF"/>
          <w:sz w:val="29"/>
          <w:sz w:val="29"/>
          <w:szCs w:val="28"/>
          <w:rtl w:val="true"/>
          <w:lang w:eastAsia="en-US"/>
        </w:rPr>
        <w:t xml:space="preserve">ان يزيد بن أبي حبيب أخبره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محمد يعني بن إسحاق حدثني يزيد بن أبي حبيب عن مرثد بن عبد الله اليزني عن أبي عبد الرحمن الجهني قال </w:t>
      </w:r>
      <w:r>
        <w:rPr>
          <w:rFonts w:ascii="Simplified Arabic" w:hAnsi="Simplified Arabic" w:cs="Simplified Arabic"/>
          <w:color w:val="0000FF"/>
          <w:sz w:val="29"/>
          <w:sz w:val="29"/>
          <w:szCs w:val="28"/>
          <w:rtl w:val="true"/>
          <w:lang w:eastAsia="en-US"/>
        </w:rPr>
        <w:t xml:space="preserve">بينا نحن عند رسول الله صلى الله عليه وسلم طلع ركبان فلما رآهما قال كنديان مذحجيان حتى أتياه فإذا رجال من مذحج قال فدنا إليه أحدهما ليبايعه قال فلما أخذ بيده قال يا رسول الله أرأيت من رآك فآمن بك وصدقك واتبعك ماذا له قال طوبى له قال فمسح على يده فانصرف ثم أقبل الآخر حتى أخذ بيده ليبايعه قال يا رسول الله أرأيت من آمن بك وصدقك واتبعك ولم يرك قال طوبى له ثم طوبى له ثم طوبى له قال فمسح على يده فانصر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شيبان عن يحيى عن محمد بن إبراهيم ان أبا عبد الله أخبره ان بن عابس الجهني أخبره ان رسول الله صلى الله عليه وسلم قال له </w:t>
      </w:r>
      <w:r>
        <w:rPr>
          <w:rFonts w:ascii="Simplified Arabic" w:hAnsi="Simplified Arabic" w:cs="Simplified Arabic"/>
          <w:color w:val="0000FF"/>
          <w:sz w:val="29"/>
          <w:sz w:val="29"/>
          <w:szCs w:val="28"/>
          <w:rtl w:val="true"/>
          <w:lang w:eastAsia="en-US"/>
        </w:rPr>
        <w:t xml:space="preserve">يا بن عابس الا أخبرك بأفضل ما تعوذ به المتعوذون قال قلت بلى فقال رسول الله صلى الله عليه وسلم قل أعوذ برب الناس وأعوذ برب الفلق هاتين السور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أبان بن يزيد العطار عن قتادة عن نعيم بن همار عن عقبة بن عامر الجهني ان رسول الله صلى الله عليه وسلم قال </w:t>
      </w:r>
      <w:r>
        <w:rPr>
          <w:rFonts w:ascii="Simplified Arabic" w:hAnsi="Simplified Arabic" w:cs="Simplified Arabic"/>
          <w:color w:val="0000FF"/>
          <w:sz w:val="29"/>
          <w:sz w:val="29"/>
          <w:szCs w:val="28"/>
          <w:rtl w:val="true"/>
          <w:lang w:eastAsia="en-US"/>
        </w:rPr>
        <w:t xml:space="preserve">ان الله عز وجل يقول يا بن آدم اكفني أول النهار بأربع ركعات أكفك بهن آخر يو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جريج قال سمعت أبا سعيد يحدث عطاء قال </w:t>
      </w:r>
      <w:r>
        <w:rPr>
          <w:rFonts w:ascii="Simplified Arabic" w:hAnsi="Simplified Arabic" w:cs="Simplified Arabic"/>
          <w:color w:val="0000FF"/>
          <w:sz w:val="29"/>
          <w:sz w:val="29"/>
          <w:szCs w:val="28"/>
          <w:rtl w:val="true"/>
          <w:lang w:eastAsia="en-US"/>
        </w:rPr>
        <w:t xml:space="preserve">رحل أبو أيوب إلى عقبة بن عامر فأتى مسلمة بن مخلد فخرج إليه قال دلوني فأتى عقبة فقال حدثنا ما سمعت من رسول الله صلى الله عليه وسلم لم يبق أحد سمعه قال سمعت رسول الله صلى الله عليه وسلم يقول من ستر على مؤمن في الدنيا ستره الله يوم القيامة فأتى راحلته فركب و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يعني بن صالح عن العلاء بن الحرث عن القاسم مولى معاوية عن عقبة بن عامر قال </w:t>
      </w:r>
      <w:r>
        <w:rPr>
          <w:rFonts w:ascii="Simplified Arabic" w:hAnsi="Simplified Arabic" w:cs="Simplified Arabic"/>
          <w:color w:val="0000FF"/>
          <w:sz w:val="29"/>
          <w:sz w:val="29"/>
          <w:szCs w:val="28"/>
          <w:rtl w:val="true"/>
          <w:lang w:eastAsia="en-US"/>
        </w:rPr>
        <w:t xml:space="preserve">كنت أقود برسول الله صلى الله عليه وسلم راحلته في السفر فقال يا عقبة الا أعلمك خير سورتين قرئتا قلت بلى قال قل أعوذ برب الفلق وقل أعوذ برب الناس فلما نزل صلى بهما صلاة الغداة قال كيف ترى يا عق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معاوية يعني بن صالح عن ربيعة عن أبي إدريس الخولاني عن عقبة بن عامر قال وحدثه أبو عثمان عن جبير بن نفير عن عقبة بن عامر قال </w:t>
      </w:r>
      <w:r>
        <w:rPr>
          <w:rFonts w:ascii="Simplified Arabic" w:hAnsi="Simplified Arabic" w:cs="Simplified Arabic"/>
          <w:color w:val="0000FF"/>
          <w:sz w:val="29"/>
          <w:sz w:val="29"/>
          <w:szCs w:val="28"/>
          <w:rtl w:val="true"/>
          <w:lang w:eastAsia="en-US"/>
        </w:rPr>
        <w:t xml:space="preserve">كانت علينا رعاية الإبل فجاءت نوبتي فروحتها بعشي فأدركت رسول الله صلى الله عليه وسلم قائما يحدث الناس فأدركت من قوله ما من مسلم يتوضأ فيحسن الوضوء ثم يقوم فيصلي ركعتين مقبلا عليهما بقلبه ووجهه الا وجبت له الجنة فقلت ما أجود هذه فإذا قائل بين يدي يقول التي قبلها أجود منها فنظرت فإذا عمر بن الخطاب قال اني قد رايتك جئت آنفا قال ما منكم من أحد يتوضأ فيسبغ الوضوء ثم يقول أشهد ان لا إله إلا الله وأشهد ان محمدا عبده ورسوله الا فتحت له أبواب الجنة الثمانية يدخل من أيها 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ليث ثنا قباث بن رزين عن علي بن رباح عن عقبة بن عامر الجهني قال </w:t>
      </w:r>
      <w:r>
        <w:rPr>
          <w:rFonts w:ascii="Simplified Arabic" w:hAnsi="Simplified Arabic" w:cs="Simplified Arabic"/>
          <w:color w:val="0000FF"/>
          <w:sz w:val="29"/>
          <w:sz w:val="29"/>
          <w:szCs w:val="28"/>
          <w:rtl w:val="true"/>
          <w:lang w:eastAsia="en-US"/>
        </w:rPr>
        <w:t xml:space="preserve">خرج علينا رسول الله صلى الله عليه وسلم ونحن نتدارس القرآن قال تعلموا القرآن واقتنوه قال قباث ولا أعلمه الا قال وتغنوا به فإنه أشد تفلتا من المخاض في عق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ليث عن إبراهيم بن نشيط الخولاني عن كعب بن علقمة عن أبي الهيثم عن دخين كاتب عقبة بن عامر قال قلت لعقبة ان لنا جيرانا يشربون الخمر وأنا داع لهم الشرط فيأخذوهم فقال لا تفعل ولكن عظهم وتهددهم قال ففعل فلم ينتهوا قال فجاءه دخين فقال اني نهيتهم فلم ينتهوا وأنا داع لهم الشرط فقال عقبة ويحك لا تفعل ف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من ستر عورة مؤمن فكأنما استحيا موؤدة من قب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ليث حدثني يزيد بن أبي حبيب عن أبي الخير مرثد بن عبد الله اليزني عن عقبة بن عامر ان رسول الله صلى الله عليه وسلم قال </w:t>
      </w:r>
      <w:r>
        <w:rPr>
          <w:rFonts w:ascii="Simplified Arabic" w:hAnsi="Simplified Arabic" w:cs="Simplified Arabic"/>
          <w:color w:val="0000FF"/>
          <w:sz w:val="29"/>
          <w:sz w:val="29"/>
          <w:szCs w:val="28"/>
          <w:rtl w:val="true"/>
          <w:lang w:eastAsia="en-US"/>
        </w:rPr>
        <w:t xml:space="preserve">إياكم والدخول على النساء فقال رجل من الأنصار يا رسول الله أفرأيت الحمو قال الحمو ال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ليث حدثني يزيد بن أبي حبيب عن أبي الخير عن عقبة بن عامر الجهني </w:t>
      </w:r>
      <w:r>
        <w:rPr>
          <w:rFonts w:ascii="Simplified Arabic" w:hAnsi="Simplified Arabic" w:cs="Simplified Arabic"/>
          <w:color w:val="0000FF"/>
          <w:sz w:val="29"/>
          <w:sz w:val="29"/>
          <w:szCs w:val="28"/>
          <w:rtl w:val="true"/>
          <w:lang w:eastAsia="en-US"/>
        </w:rPr>
        <w:t xml:space="preserve">ان رسول الله صلى الله عليه وسلم خرج يوما فصلى على أهل أحد صلاته على الميت ثم خرج إلى المنبر فقال اني فرط لكم وأنا شهيد عليكم وأني والله لأنظر إلى حوضي الآن وأني قد أعطيت مفاتيح خزائن الأرض وأني والله ما أخاف عليكم ان تشركوا بعدي ولكني أخاف عليكم ان تنافسوا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يحيى بن أبي كثير عن زيد بن سلام عن عبد الله بن زيد الأزرق عن عقبة بن عامر الجهني قال قال رسول صلى الله عليه وسلم </w:t>
      </w:r>
      <w:r>
        <w:rPr>
          <w:rFonts w:ascii="Simplified Arabic" w:hAnsi="Simplified Arabic" w:cs="Simplified Arabic"/>
          <w:color w:val="0000FF"/>
          <w:sz w:val="29"/>
          <w:sz w:val="29"/>
          <w:szCs w:val="28"/>
          <w:rtl w:val="true"/>
          <w:lang w:eastAsia="en-US"/>
        </w:rPr>
        <w:t xml:space="preserve">غيرتان إحداهما يحبها الله عز وجل والأخرى يبغضها الله ومخيلتان إحداهما يحبها الله عز وجل والأخرى يبغضها الله الغيرة في الرمية يحبها الله عز وجل والغيرة في غيره يبغضها الله والمخيلة إذا تصدق الرجل يحبها الله والمخيلة في الكبر يبغضها الله وقال ثلاث مستجاب لهم دعوتهم المسافر والوالد والمظلوم وقال ان الله عز وجل يدخل بالسهم الواحد الجنة ثلاثة صانعه والممد به والرامي به في سبيل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الفرج ثنا عبد الله بن عامر الأسلمي عن أبي علي المصري قال </w:t>
      </w:r>
      <w:r>
        <w:rPr>
          <w:rFonts w:ascii="Simplified Arabic" w:hAnsi="Simplified Arabic" w:cs="Simplified Arabic"/>
          <w:color w:val="0000FF"/>
          <w:sz w:val="29"/>
          <w:sz w:val="29"/>
          <w:szCs w:val="28"/>
          <w:rtl w:val="true"/>
          <w:lang w:eastAsia="en-US"/>
        </w:rPr>
        <w:t xml:space="preserve">سافرنا مع عقبة بن عامر الجهني فحضرتنا الصلاة فاردنا ان يتقدمنا قال قلنا أنت من أصحاب رسول الله صلى الله عليه وسلم ولا تتقدمنا قال اني سمعت رسول الله صلى الله عليه وسلم يقول من أم قوما فان أتم فله التمام ولهم التمام وان لم يتم فلهم التمام وعليه الإث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بن مبارك عن حيوة بن شريح عن يزيد بن أبي حبيب عن أبي الخير عن عقبة بن عامر </w:t>
      </w:r>
      <w:r>
        <w:rPr>
          <w:rFonts w:ascii="Simplified Arabic" w:hAnsi="Simplified Arabic" w:cs="Simplified Arabic"/>
          <w:color w:val="0000FF"/>
          <w:sz w:val="29"/>
          <w:sz w:val="29"/>
          <w:szCs w:val="28"/>
          <w:rtl w:val="true"/>
          <w:lang w:eastAsia="en-US"/>
        </w:rPr>
        <w:t xml:space="preserve">ان رسول الله صلى الله عليه وسلم صلى على قتلى أحد بعد ثمان سنين كالمودع للأحياء والأموات ثم طلع المنبر فقال اني فرطكم وأنا عليكم شهيد وان موعدكم الحوض وأني لأنظر إليه ولست أخشى عليكم ان تشركوا أو قال تكفروا ولكن الدنيا ان تنافسوا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عبد الله بن يزيد المقري ثنا حرملة بن عمران حدثني أبو عشانة المعافري قال سمعت عقبة بن عامر الجهن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كانت وقال مرة من كان له ثلاث بنات فصبر عليهن فأطعمهن وسقاهن وكساهن من جدته كن له حجابا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انا حيوة انا خالد بن عبيد قال سمعت مشرح بن هاعان يقول سمعت عقبة بن عامر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تعلق تميمة فلا أتم الله له ومن تعلق ودعة فلا ودع الله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حيوة ثنا بكر بن عمرو ان مشرح بن هاعان أخبره انه سمع عقبة بن عامر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و كان من بعدي نبي لكان عمر بن الخط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حيوة انا بكر بن عمرو ان مشرح بن هاعان أخبره انه سمع عقبة بن عامر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أهل اليمن أرق قلوبا وألين أفئدة وأنجع ط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أبو عبد الرحمن ثنا حيوة أخبرني بكر بن عمرو أن شعيب بن زرعة أخبره قال حدثني عقبة بن عامر الجهني انه سمع رسول الله صلى الله عليه وسلم يقول لأصحابه </w:t>
      </w:r>
      <w:r>
        <w:rPr>
          <w:rFonts w:ascii="Simplified Arabic" w:hAnsi="Simplified Arabic" w:cs="Simplified Arabic"/>
          <w:color w:val="0000FF"/>
          <w:sz w:val="29"/>
          <w:sz w:val="29"/>
          <w:szCs w:val="28"/>
          <w:rtl w:val="true"/>
          <w:lang w:eastAsia="en-US"/>
        </w:rPr>
        <w:t xml:space="preserve">لا تخيفوا أنفسكم أو قال الأنفس فقيل له يا رسول الله وما نخيف أنفسنا قال الد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موسى بن علي قال سمعت أبي يقول سمعت عقبة بن عامر الجهني يقول </w:t>
      </w:r>
      <w:r>
        <w:rPr>
          <w:rFonts w:ascii="Simplified Arabic" w:hAnsi="Simplified Arabic" w:cs="Simplified Arabic"/>
          <w:color w:val="0000FF"/>
          <w:sz w:val="29"/>
          <w:sz w:val="29"/>
          <w:szCs w:val="28"/>
          <w:rtl w:val="true"/>
          <w:lang w:eastAsia="en-US"/>
        </w:rPr>
        <w:t xml:space="preserve">خرج علينا رسول الله صلى الله عليه وسلم يوما ونحن في الصفة فقال أيكم يحب ان يغدوا إلى بطحان أو العقيق فيأتي كل يوم بناقتين كوماوين زهراوين فيأخذهما في غير أثم ولا قطع رحم قال قلنا كلنا يا رسول الله يحب ذلك قال فلان يغدو أحدكم إلى المسجد فيتعلم آيتين من كتاب الله خير له من ناقتين وثلاث خير من ثلاث وأربع خير من أربع ومن أعدادهن من الإ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بن لهيعة حدثني مشرح بن هاعان أبو المصعب المعافري قال سمعت عقبة بن عامر الجهن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لو ان القرآن في اهاب ثم القي في النار ما احت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بن لهيعة حدثني أبو المصعب قال سمعت عقب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أكثر منافقي هذه الأمة قراؤ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لخزاعي ثنا الوليد بن المغيرة ثنا مشرح بن هاعان عن عقبة بن عامر عن رسول الله صلى الله عليه وسلم انه كان يقول </w:t>
      </w:r>
      <w:r>
        <w:rPr>
          <w:rFonts w:ascii="Simplified Arabic" w:hAnsi="Simplified Arabic" w:cs="Simplified Arabic"/>
          <w:color w:val="0000FF"/>
          <w:sz w:val="29"/>
          <w:sz w:val="29"/>
          <w:szCs w:val="28"/>
          <w:rtl w:val="true"/>
          <w:lang w:eastAsia="en-US"/>
        </w:rPr>
        <w:t xml:space="preserve">إن أكثر منافقي هذه الأمة لقراؤ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بن لهيعة عن مشرح بن هاعان عن عقبة بن عامر قال قلت </w:t>
      </w:r>
      <w:r>
        <w:rPr>
          <w:rFonts w:ascii="Simplified Arabic" w:hAnsi="Simplified Arabic" w:cs="Simplified Arabic"/>
          <w:color w:val="0000FF"/>
          <w:sz w:val="29"/>
          <w:sz w:val="29"/>
          <w:szCs w:val="28"/>
          <w:rtl w:val="true"/>
          <w:lang w:eastAsia="en-US"/>
        </w:rPr>
        <w:t xml:space="preserve">يا رسول الله أفضلت سورة الحج على القرآن بأن جعل فيها سجدتان فقال نعم ومن لم يسجدهما فلا يقرا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بن لهيعة حدثني مشرح بن هاعان قال سمعت عقبة بن عامر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أسلم الناس وآمن عمرو بن العاص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موسى يعني بن أيوب الغافقي حدثني عمي إياس بن عامر قال سمعت عقبة بن عامر الجهني يقول </w:t>
      </w:r>
      <w:r>
        <w:rPr>
          <w:rFonts w:ascii="Simplified Arabic" w:hAnsi="Simplified Arabic" w:cs="Simplified Arabic"/>
          <w:color w:val="0000FF"/>
          <w:sz w:val="29"/>
          <w:sz w:val="29"/>
          <w:szCs w:val="28"/>
          <w:rtl w:val="true"/>
          <w:lang w:eastAsia="en-US"/>
        </w:rPr>
        <w:t xml:space="preserve">لما 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سبح باسم ربك العظ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لنا رسول الله صلى الله عليه وسلم اجعلوها في ركوعكم فلما 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سبح اسم ربك الأع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اجعلوها في سجود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بن لهيعة عن أبي قبيل قال لم اسمع من عقبة بن عامر الا هذا الحديث قال بن لهيعة وحدثنيه يزيد بن أبي حبيب عن أبي الخير عن عقبة بن عامر الجهن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هلاك أمتي في الكتاب واللبن قالوا يا رسول الله ما الكتاب واللبن قال يتعلمون القرآن فيتأولونه على غير ما انزل الله عز وجل ويحبون اللبن فيدعون الجماعات والجمع ويبد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سعيد يعني بن أبي أيوب حدثني يزيد بن أبي حبيب قال سمعت أبا الخير يقول </w:t>
      </w:r>
      <w:r>
        <w:rPr>
          <w:rFonts w:ascii="Simplified Arabic" w:hAnsi="Simplified Arabic" w:cs="Simplified Arabic"/>
          <w:color w:val="0000FF"/>
          <w:sz w:val="29"/>
          <w:sz w:val="29"/>
          <w:szCs w:val="28"/>
          <w:rtl w:val="true"/>
          <w:lang w:eastAsia="en-US"/>
        </w:rPr>
        <w:t xml:space="preserve">رأيت أبا تميم الجيشاني عبد الله بن مالك يركع ركعتين حين يسمع أذان المغرب قال فأتيت عقبة بن عامر الجهني فقلت له الا أعجبك من أبي تميم الجيشاني يركع ركعتين قبل صلاة المغرب وأنا أريد ان أغمصه قال عقبة أما انا كنا نفعله على عهد رسول الله صلى الله عليه وسلم فقلت ما يمنعك الآن قال الشغ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سعيد يعني بن أبي أيوب حدثني يزيد بن عبد العزيز الرعيني وأبو مرحوم عن يزيد بن محمد القرشي عن علي بن رباح عن عقبة بن عامر انه قال </w:t>
      </w:r>
      <w:r>
        <w:rPr>
          <w:rFonts w:ascii="Simplified Arabic" w:hAnsi="Simplified Arabic" w:cs="Simplified Arabic"/>
          <w:color w:val="0000FF"/>
          <w:sz w:val="29"/>
          <w:sz w:val="29"/>
          <w:szCs w:val="28"/>
          <w:rtl w:val="true"/>
          <w:lang w:eastAsia="en-US"/>
        </w:rPr>
        <w:t xml:space="preserve">أمرني رسول الله صلى الله عليه وسلم ان اقرا بالمعوذات في دبر كل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حيوة وابن لهيعة قالا سمعنا يزيد بن أبي حبيب يقول حدثني أبو عمران انه سمع عقبة بن عامر يقول </w:t>
      </w:r>
      <w:r>
        <w:rPr>
          <w:rFonts w:ascii="Simplified Arabic" w:hAnsi="Simplified Arabic" w:cs="Simplified Arabic"/>
          <w:color w:val="0000FF"/>
          <w:sz w:val="29"/>
          <w:sz w:val="29"/>
          <w:szCs w:val="28"/>
          <w:rtl w:val="true"/>
          <w:lang w:eastAsia="en-US"/>
        </w:rPr>
        <w:t xml:space="preserve">تعلقت بقدم رسول الله صلى الله عليه وسلم فقلت يا رسول الله أقرئني سورة هود وسورة يوسف فقال لي رسول الله صلى الله عليه وسلم يا عقبة بن عامر انك لم تقرأ سورة أحب إلى الله عز وجل ولا ابلغ عنده من قل أعوذ برب الفلق قال يزيد لم يكن أبو عمران يدعها وكان لا يزال يقرأها في صلاة المغ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وحسن بن موسى قالا ثنا بن لهيعة عن يزيد بن أبي حبيب عن أبي الخير عن عقبة بن عامر عن النبي صلى الله عليه وسلم انه قال </w:t>
      </w:r>
      <w:r>
        <w:rPr>
          <w:rFonts w:ascii="Simplified Arabic" w:hAnsi="Simplified Arabic" w:cs="Simplified Arabic"/>
          <w:color w:val="0000FF"/>
          <w:sz w:val="29"/>
          <w:sz w:val="29"/>
          <w:szCs w:val="28"/>
          <w:rtl w:val="true"/>
          <w:lang w:eastAsia="en-US"/>
        </w:rPr>
        <w:t xml:space="preserve">لا خير فيمن لا يضي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بن لهيعة عن مشرح بن هاعان المعافري عن عقبة بن عامر قال سمعت النبي صلى الله عليه وسلم يقول </w:t>
      </w:r>
      <w:r>
        <w:rPr>
          <w:rFonts w:ascii="Simplified Arabic" w:hAnsi="Simplified Arabic" w:cs="Simplified Arabic"/>
          <w:color w:val="0000FF"/>
          <w:sz w:val="29"/>
          <w:sz w:val="29"/>
          <w:szCs w:val="28"/>
          <w:rtl w:val="true"/>
          <w:lang w:eastAsia="en-US"/>
        </w:rPr>
        <w:t xml:space="preserve">لو كان القرآن في اهاب ما مسته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أبو السمح حدثني أبو قبيل انه سمع عقبة بن عامر يقول ان رسول الله صلى الله عليه وسلم قال </w:t>
      </w:r>
      <w:r>
        <w:rPr>
          <w:rFonts w:ascii="Simplified Arabic" w:hAnsi="Simplified Arabic" w:cs="Simplified Arabic"/>
          <w:color w:val="0000FF"/>
          <w:sz w:val="29"/>
          <w:sz w:val="29"/>
          <w:szCs w:val="28"/>
          <w:rtl w:val="true"/>
          <w:lang w:eastAsia="en-US"/>
        </w:rPr>
        <w:t xml:space="preserve">اني أخاف على أمتي اثنتين القرآن واللبن أما اللبن فيبتغون الريف ويتبعون الشهوات ويتركون الصلوات وأما القرآن فيتعلمه المنافقون فيجادلون به المؤم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بن عبد الوارث ثنا عبد العزيز بن مسلم ثنا يزيد بن أبي منصور عن دخين الحجري عن عقبة بن عامر الجهني </w:t>
      </w:r>
      <w:r>
        <w:rPr>
          <w:rFonts w:ascii="Simplified Arabic" w:hAnsi="Simplified Arabic" w:cs="Simplified Arabic"/>
          <w:color w:val="0000FF"/>
          <w:sz w:val="29"/>
          <w:sz w:val="29"/>
          <w:szCs w:val="28"/>
          <w:rtl w:val="true"/>
          <w:lang w:eastAsia="en-US"/>
        </w:rPr>
        <w:t xml:space="preserve">ان رسول الله صلى الله عليه وسلم أقبل إليه رهط فبايع تسعة وامسك عن واحد فقالوا يا رسول الله بايعت تسعة وتركت هذا قال ان عليه تميمة فادخل يده فقطعها فبايعه وقال من علق تميمة فقد اش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ثنا بن لهيعة ثنا كعب بن علقمة عن عبد الرحمن بن شماسة عن أبي الخير ع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ان النذر كفارته كفارة الي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طاء انا هشام عن يحيى عن بعجة الجهني عن عقبة بن عامر الجهني قال </w:t>
      </w:r>
      <w:r>
        <w:rPr>
          <w:rFonts w:ascii="Simplified Arabic" w:hAnsi="Simplified Arabic" w:cs="Simplified Arabic"/>
          <w:color w:val="0000FF"/>
          <w:sz w:val="29"/>
          <w:sz w:val="29"/>
          <w:szCs w:val="28"/>
          <w:rtl w:val="true"/>
          <w:lang w:eastAsia="en-US"/>
        </w:rPr>
        <w:t xml:space="preserve">قسم رسول الله صلى الله عليه وسلم ضحايا بين أصحابه فصار لعقبة جذعة قال فقلت يا رسول الله اني صارت لي جذعة قال ضح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حرث حدثني الأسلمي حدثني أبو علي الهمداني عن عقبة بن عامر قال </w:t>
      </w:r>
      <w:r>
        <w:rPr>
          <w:rFonts w:ascii="Simplified Arabic" w:hAnsi="Simplified Arabic" w:cs="Simplified Arabic"/>
          <w:color w:val="0000FF"/>
          <w:sz w:val="29"/>
          <w:sz w:val="29"/>
          <w:szCs w:val="28"/>
          <w:rtl w:val="true"/>
          <w:lang w:eastAsia="en-US"/>
        </w:rPr>
        <w:t xml:space="preserve">خرجنا مع عقبة بن عامر في مخرج خرجناه فحانت صلاة فسألناه ان يؤمنا فأبى علينا وقال سمعت رسول الله صلى الله عليه وسلم يقول لا يؤم عبد قوما الا تولى ما كان عليهم في صلاتهم ان أحسن فله وان أساء ف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الحرث بن يزيد عن عبد الرحمن بن جبير عن عقبة بن عامر قال </w:t>
      </w:r>
      <w:r>
        <w:rPr>
          <w:rFonts w:ascii="Simplified Arabic" w:hAnsi="Simplified Arabic" w:cs="Simplified Arabic"/>
          <w:color w:val="0000FF"/>
          <w:sz w:val="29"/>
          <w:sz w:val="29"/>
          <w:szCs w:val="28"/>
          <w:rtl w:val="true"/>
          <w:lang w:eastAsia="en-US"/>
        </w:rPr>
        <w:t xml:space="preserve">نهى رسول الله صلى الله عليه وسلم عن الكي وكان يكره شرب الحميم وكان إذا اكتحل اكتحل وترا وإذا استجمر استجمر وت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عن عبد الله بن هبيرة قال أخبرني عبد الرحمن بن جبير انه سمع عقبة بن عامر يقول قال رسول الله صلى الله عليه وسلم </w:t>
      </w:r>
      <w:r>
        <w:rPr>
          <w:rFonts w:ascii="Simplified Arabic" w:hAnsi="Simplified Arabic" w:cs="Simplified Arabic"/>
          <w:color w:val="0000FF"/>
          <w:sz w:val="29"/>
          <w:sz w:val="29"/>
          <w:szCs w:val="28"/>
          <w:rtl w:val="true"/>
          <w:lang w:eastAsia="en-US"/>
        </w:rPr>
        <w:t xml:space="preserve">إذا استجمر أحدكم فليستجمر وترا وإذا اكتحل فليكتحل وت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ثنا بن لهيعة عن عبد الله بن هبيرة عن عبد الرحمن بن جبير عن عقبة بن عامر الجهني ان رسول الله صلى الله عليه وسلم قال </w:t>
      </w:r>
      <w:r>
        <w:rPr>
          <w:rFonts w:ascii="Simplified Arabic" w:hAnsi="Simplified Arabic" w:cs="Simplified Arabic"/>
          <w:color w:val="0000FF"/>
          <w:sz w:val="29"/>
          <w:sz w:val="29"/>
          <w:szCs w:val="28"/>
          <w:rtl w:val="true"/>
          <w:lang w:eastAsia="en-US"/>
        </w:rPr>
        <w:t xml:space="preserve">إذا اكتحل أحدكم فليكتحل وترا وإذا استجمر فليستجمر وت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قال أبو عبد الرحمن وسمعته انا من هارون مثله سواء قال أخبرني بن وهب عن عمرو بن الحرث عن عمرو بن شعيب حدثه </w:t>
      </w:r>
      <w:r>
        <w:rPr>
          <w:rFonts w:ascii="Simplified Arabic" w:hAnsi="Simplified Arabic" w:cs="Simplified Arabic"/>
          <w:color w:val="0000FF"/>
          <w:sz w:val="29"/>
          <w:sz w:val="29"/>
          <w:szCs w:val="28"/>
          <w:rtl w:val="true"/>
          <w:lang w:eastAsia="en-US"/>
        </w:rPr>
        <w:t xml:space="preserve">ان مولى لشرحبيل بن حسنة حدثه انه سمع عقبة بن عامر وحذيفة بن اليمان يقولان قال رسول الله صلى الله عليه وسلم كل ما ردت عليك قو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عمرو بن الحرث عن عمرو بن شعيب انه حدثه مولى شرحبيل بن حسنة حدثه انه سمع عقبة بن عامر وحذيفة بن اليمان يقولان قال رسول الله صلى الله عليه وسلم </w:t>
      </w:r>
      <w:r>
        <w:rPr>
          <w:rFonts w:ascii="Simplified Arabic" w:hAnsi="Simplified Arabic" w:cs="Simplified Arabic"/>
          <w:color w:val="0000FF"/>
          <w:sz w:val="29"/>
          <w:sz w:val="29"/>
          <w:szCs w:val="28"/>
          <w:rtl w:val="true"/>
          <w:lang w:eastAsia="en-US"/>
        </w:rPr>
        <w:t xml:space="preserve">كل ما ردت عليك قو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قال عبد الله وأظن اني سمعته منه قال ثنا بن وهب أخبرني عمرو ان هشام بن أبي رقية حدثه قال سمعت مسلمة بن مخلد وهو قاعد على المنبر يخطب الناس وهو يقول يا أيها الناس أما لكم في العصب والكتان ما يكفيكم عن الحرير وهذا رجل فيكم يخبركم عن رسول الله صلى الله عليه وسلم قم يا عقبة بن عامر وأنا اسمع فقال اني سمعت رسول الله صلى الله عليه وسلم يقول </w:t>
      </w:r>
      <w:r>
        <w:rPr>
          <w:rFonts w:ascii="Simplified Arabic" w:hAnsi="Simplified Arabic" w:cs="Simplified Arabic"/>
          <w:color w:val="0000FF"/>
          <w:sz w:val="29"/>
          <w:sz w:val="29"/>
          <w:szCs w:val="28"/>
          <w:rtl w:val="true"/>
          <w:lang w:eastAsia="en-US"/>
        </w:rPr>
        <w:t xml:space="preserve">من كذب علي متعمدا فليتبوأ مقعده من النار واشهد اني سمعته يقول من لبس الحرير في الدنيا حرمه ان يلبسه في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وسريج قالا ثناه بن وهب قال سريج عن عمرو قال هارون أخبرني عمرو بن الحرث عن أبي علي ثمامة بن شفي انه سمع عقبة بن عامر يقول سمعت رسول الله صلى الله عليه وسلم يقول وهو على المنب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عدوا لهم ما استطعتم من قو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ا ان القوة الرمي الا ان القوة الرمي الا ان القوة الر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وسريج بن معروف قالا ثنا بن وهب أخبرني عمرو بن الحرث عن أبي علي عن عقبة بن عامر انه قال سمعت رسول الله صلى الله عليه وسلم قال </w:t>
      </w:r>
      <w:r>
        <w:rPr>
          <w:rFonts w:ascii="Simplified Arabic" w:hAnsi="Simplified Arabic" w:cs="Simplified Arabic"/>
          <w:color w:val="0000FF"/>
          <w:sz w:val="29"/>
          <w:sz w:val="29"/>
          <w:szCs w:val="28"/>
          <w:rtl w:val="true"/>
          <w:lang w:eastAsia="en-US"/>
        </w:rPr>
        <w:t xml:space="preserve">ستفتح عليكم أرضون ويكفيكم الله عز وجل فلا يعجز أحدكم ان يلهو بأسهمه قال سريج ثمامة بن ش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وهب بن عبد الله عن عبد الرحمن بن شماسة عن عقبة بن عامر ان رسول الله صلى الله عليه وسلم قال </w:t>
      </w:r>
      <w:r>
        <w:rPr>
          <w:rFonts w:ascii="Simplified Arabic" w:hAnsi="Simplified Arabic" w:cs="Simplified Arabic"/>
          <w:color w:val="0000FF"/>
          <w:sz w:val="29"/>
          <w:sz w:val="29"/>
          <w:szCs w:val="28"/>
          <w:rtl w:val="true"/>
          <w:lang w:eastAsia="en-US"/>
        </w:rPr>
        <w:t xml:space="preserve">الميت من ذات الجنب شه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مشرح بن هاعان انه قال سمعت عقبة بن عامر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مات مرابطا في سبيل الله عز وجل أجري عليه أج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وأبو سعيد ويحيى بن إسحاق قالوا ثنا بن لهيعة ثنا مشرح بن هاعان عن عقبة بن عامر قال يحيى بن إسحاق سمعت رسول الله صلى الله عليه وسلم يقول </w:t>
      </w:r>
      <w:r>
        <w:rPr>
          <w:rFonts w:ascii="Simplified Arabic" w:hAnsi="Simplified Arabic" w:cs="Simplified Arabic"/>
          <w:color w:val="0000FF"/>
          <w:sz w:val="29"/>
          <w:sz w:val="29"/>
          <w:szCs w:val="28"/>
          <w:rtl w:val="true"/>
          <w:lang w:eastAsia="en-US"/>
        </w:rPr>
        <w:t xml:space="preserve">كل ميت يختم على عمله الا المرابط قال يحيى في سبيل الله فإنه يجرى عليه أجر عمله حتى يبعث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وموسى بن داود قالا ثنا بن لهيعة عن يزيد بن أبي حبيب عن أبي الخير عن عقبة بن عامر ان غلاما أتى النبي صلى الله عليه وسلم وقال موسى في حديثه </w:t>
      </w:r>
      <w:r>
        <w:rPr>
          <w:rFonts w:ascii="Simplified Arabic" w:hAnsi="Simplified Arabic" w:cs="Simplified Arabic"/>
          <w:color w:val="0000FF"/>
          <w:sz w:val="29"/>
          <w:sz w:val="29"/>
          <w:szCs w:val="28"/>
          <w:rtl w:val="true"/>
          <w:lang w:eastAsia="en-US"/>
        </w:rPr>
        <w:t xml:space="preserve">سأل رجل رسول الله صلى الله عليه وسلم فقال يا رسول الله ان أمي ماتت وتركت حليا أفأتصدق به عنها قال أمك أمرتك بذلك قال لا قال فأمسك عليك حلي أ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حدثني أبي ثناه أبو عبد الرحمن يعني المق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ثنا رشدين حدثني عمرو بن الحرث والحسن بن ثوبان عن يزيد بن أبي حبيب عن أبي الخير عن عقبة بن عامر قال </w:t>
      </w:r>
      <w:r>
        <w:rPr>
          <w:rFonts w:ascii="Simplified Arabic" w:hAnsi="Simplified Arabic" w:cs="Simplified Arabic"/>
          <w:color w:val="0000FF"/>
          <w:sz w:val="29"/>
          <w:sz w:val="29"/>
          <w:szCs w:val="28"/>
          <w:rtl w:val="true"/>
          <w:lang w:eastAsia="en-US"/>
        </w:rPr>
        <w:t xml:space="preserve">سأل رجل رسول الله صلى الله عليه وسلم ان يتصدق بحلي كان لأمه عن أمه بعد موتها فقال له رسول الله صلى الله عليه وسلم أمرتك بذلك قال لا قال ف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أبو عشانة حي بن يؤمن المعافري انه سمع عقبة بن عامر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تدنو الشمس من الأرض فيعرق الناس فمن الناس من يبلغ عرقه عقبيه ومنهم من يبلغ إلى نصف الساق ومنهم من يبلغ إلى ركبتيه ومنهم من يبلغ العجز ومنهم من يبلغ الخاصرة ومنهم من يبلغ منكبيه ومنهم من يبلغ عنقه ومنهم من يبلغ وسط فيه وأشار بيده فألجمها فاه رأيت رسول الله صلى الله عليه وسلم يشير هكذا ومنهم من يغطيه عرقه وضرب بيده إشا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أبو عشانة انه سمع عقبة بن عامر يحدث عن رسول الله صلى الله عليه وسلم انه قال </w:t>
      </w:r>
      <w:r>
        <w:rPr>
          <w:rFonts w:ascii="Simplified Arabic" w:hAnsi="Simplified Arabic" w:cs="Simplified Arabic"/>
          <w:color w:val="0000FF"/>
          <w:sz w:val="29"/>
          <w:sz w:val="29"/>
          <w:szCs w:val="28"/>
          <w:rtl w:val="true"/>
          <w:lang w:eastAsia="en-US"/>
        </w:rPr>
        <w:t xml:space="preserve">إذا تطهر الرجل ثم أتى المسجد يرعى الصلاة كتب له كاتباه أو كاتبه بكل خطوة يخطوها إلى المسجد عشر حسنات والقاعد يرعى الصلاة كالقانت ويكتب من المصلين من حين يخرج من بيته حتى يرجع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يزيد بن عمرو المعافري عمن سمع عقبة بن عامر يقول </w:t>
      </w:r>
      <w:r>
        <w:rPr>
          <w:rFonts w:ascii="Simplified Arabic" w:hAnsi="Simplified Arabic" w:cs="Simplified Arabic"/>
          <w:color w:val="0000FF"/>
          <w:sz w:val="29"/>
          <w:sz w:val="29"/>
          <w:szCs w:val="28"/>
          <w:rtl w:val="true"/>
          <w:lang w:eastAsia="en-US"/>
        </w:rPr>
        <w:t xml:space="preserve">بعثني رسول الله صلى الله عليه وسلم ساعيا فاستأذنته ان آكل من الصدقة فأذن 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أبو عشانة عن عقبة بن عام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عجب ربك عز وجل من راعي غنم في راس شظية للجبل يؤذن بالصلاة ويصلي فيقول الله عز وجل انظروا إلى عبدي هذا يؤذن ويقيم يخاف شيئا قد غفرت له وأدخلت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ثنا بن وهب عن عمرو بن الحرث ان أبا عشانة المعافري حدثه عن عقبة بن عام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عجب ربك فذكر معناه الا انه قال يخاف مني قد غفرت له فادخلت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ثنا معاوية بن صالح عن بحير بن سعد عن خالد بن معدان عن كثير بن مرة ع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الجاهر بالقرآن كالجاهر بالصدقة والمسر بالقرآن كالمسر بال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انا بن لهيعة عن يزيد عن أبي الخير عن عقبة بن عامر قال سمعت رسول الله صلى الله عليه وسلم يقول على المنبر </w:t>
      </w:r>
      <w:r>
        <w:rPr>
          <w:rFonts w:ascii="Simplified Arabic" w:hAnsi="Simplified Arabic" w:cs="Simplified Arabic"/>
          <w:color w:val="0000FF"/>
          <w:sz w:val="29"/>
          <w:sz w:val="29"/>
          <w:szCs w:val="28"/>
          <w:rtl w:val="true"/>
          <w:lang w:eastAsia="en-US"/>
        </w:rPr>
        <w:t xml:space="preserve">اقرؤوا هاتين الآيتين اللتين من آخر سورة البقرة فان ربي عز وجل أعطاهن أو أعطانيهن من تحت العر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انا بن لهيعة عن الحرث بن يزيد عن علي بن رباح عن عقبة بن عامر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ان انسابكم هذه ليست بسبة على أحد كلكم بنو آدم طف الصاع تملؤه ليس لأحد على أحد فضل الا بدين أو تقوى وكفى بالرجل ان يكون بذيا بخيلا فاحش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انا بن لهيعة عن كعب بن علقمة حدثني مولى لعقبة بن عامر قال قلت لعقبة بن عامر </w:t>
      </w:r>
      <w:r>
        <w:rPr>
          <w:rFonts w:ascii="Simplified Arabic" w:hAnsi="Simplified Arabic" w:cs="Simplified Arabic"/>
          <w:color w:val="0000FF"/>
          <w:sz w:val="29"/>
          <w:sz w:val="29"/>
          <w:szCs w:val="28"/>
          <w:rtl w:val="true"/>
          <w:lang w:eastAsia="en-US"/>
        </w:rPr>
        <w:t xml:space="preserve">ان لنا جيرانا يشربون الخمر قال استر عليهم قال ما استر عليهم أريد ان اذهب أجيء بالشرط عليهم قال فقال له عقبة ويحك مهلا عليهم سمعت رسول الله صلى الله عليه وسلم يقول من رأى عورة فسترها كان كمن استحيا موءودة من قب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انا بن لهيعة عن بكر بن سوادة عن رجل عن ربيعة بن قيس عن عقبة بن عام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توضأ فأحسن الوضوء ثم صلى غير ساه ولا لاه غفر له ما تقدم من ذنبه وقال يحيى مرة غفر ما كان قبلها من س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ثنا عبد الله انا بن لهيعة حدثني بكر بن سوادة ان رجلا حدثه ربيعة بن قيس انه حدثه انه سمع عقبة بن عامر الجهن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توضأ فأحسن الوضوء ثم صلى صلاة غير ساه ولا لاه كفر عنه ما كان قبلها من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السيلحيني ثنا بن لهيعة عن رزيق الثقفي وقتيبة بن سعيد ثنا بن لهيعة عن رزيق الثقفي عن بن شماسة يحدث عن عقبة بن عامر الجهني قال قال رسول الله صلى الله عليه وسلم </w:t>
      </w:r>
      <w:r>
        <w:rPr>
          <w:rFonts w:ascii="Simplified Arabic" w:hAnsi="Simplified Arabic" w:cs="Simplified Arabic"/>
          <w:color w:val="0000FF"/>
          <w:sz w:val="29"/>
          <w:sz w:val="29"/>
          <w:szCs w:val="28"/>
          <w:rtl w:val="true"/>
          <w:lang w:eastAsia="en-US"/>
        </w:rPr>
        <w:t xml:space="preserve">من لم يقبل رخصة الله عز وجل كان عليه من الذنوب مثل جبال عرف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ثنا بن لهيعة عن يزيد بن أبي حبيب عن بن شماسة ع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المسلم أخو المسلم لا يحل لامرئ مسلم ان يغيب ما بسلعته عن أخيه ان علم بها ترك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حدثنا بن عياش عن اسيد بن عبد الرحمن الخثعمي عن فروة بن مجاهد اللخمي عن عقبة بن عامر قال لقيت رسول الله صلى الله عليه وسلم فقال لي </w:t>
      </w:r>
      <w:r>
        <w:rPr>
          <w:rFonts w:ascii="Simplified Arabic" w:hAnsi="Simplified Arabic" w:cs="Simplified Arabic"/>
          <w:color w:val="0000FF"/>
          <w:sz w:val="29"/>
          <w:sz w:val="29"/>
          <w:szCs w:val="28"/>
          <w:rtl w:val="true"/>
          <w:lang w:eastAsia="en-US"/>
        </w:rPr>
        <w:t xml:space="preserve">يا عقبة بن عامر صل من قطعك وأعط من حرمك واعف عمن ظلمك قال ثم أتيت رسول الله صلى الله عليه وسلم فقال لي يا عقبة بن عامر املك لسانك وابك على خطيئتك وليسعك بيتك قال ثم لقيت رسول الله صلى الله عليه وسلم فقال لي يا عقبة بن عامر الا أعلمك سورا ما أنزلت في التوراة ولا في الزبور ولا في الإنجيل ولا في الفرقان مثلهن لا يأتين عليك ليلة إلا قراءتهن فيها قل هو الله أحد وقل أعوذ برب الفلق وقل أعوذ برب الناس قال عقبة فما أتت علي ليلة إلا قرأتهن فيها وحق لي ان لا ادعهن وقد أمرني بهن رسول الله صلى الله عليه وسلم وكان فروة بن مجاهد إذا حدث بهذا الحديث يقول الا فرب من لا يملك لسانه ولا يبكي على خطيئته ولا يسعه ب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ثنا بن لهيعة عن الحرث بن يزيد عن علي بن رباح عن عقبة بن عامر </w:t>
      </w:r>
      <w:r>
        <w:rPr>
          <w:rFonts w:ascii="Simplified Arabic" w:hAnsi="Simplified Arabic" w:cs="Simplified Arabic"/>
          <w:color w:val="0000FF"/>
          <w:sz w:val="29"/>
          <w:sz w:val="29"/>
          <w:szCs w:val="28"/>
          <w:rtl w:val="true"/>
          <w:lang w:eastAsia="en-US"/>
        </w:rPr>
        <w:t xml:space="preserve">ان النبي صلى الله عليه وسلم قال لرجل يقال له ذو البجادين انه أواه وذلك انه كان رجلا كثير الذكر لله عز وجل في القرآن ويرفع صوته في الدع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قال بن جريج وركب أبو أيوب إلى عقبة بن عامر إلى مصر فقال اني سائلك عن أمر لم يبق ممن حضر مع رسول الله صلى الله عليه وسلم الا انا وأنت كيف سمعت رسول الله صلى الله عليه وسلم يقول في ستر المؤمن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ستر مؤمنا في الدنيا على عورة ستره الله عز وجل يوم القيامة فرجع إلى المدينة فما حل رحله يحدث هذا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حدثني يزيد بن أبي حبيب عن أبي عمران عن عقبة بن عامر انه قال </w:t>
      </w:r>
      <w:r>
        <w:rPr>
          <w:rFonts w:ascii="Simplified Arabic" w:hAnsi="Simplified Arabic" w:cs="Simplified Arabic"/>
          <w:color w:val="0000FF"/>
          <w:sz w:val="29"/>
          <w:sz w:val="29"/>
          <w:szCs w:val="28"/>
          <w:rtl w:val="true"/>
          <w:lang w:eastAsia="en-US"/>
        </w:rPr>
        <w:t xml:space="preserve">اتبعت رسول الله صلى الله عليه وسلم وهو راكب فوضعت يدي على قدمه فقلت أقرئني سورة هود أو سورة يوسف فقال لن تقرأ شيئا ابلغ عند الله من قل أعوذ برب الفل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انا بن لهيعة عن شيخ من معافر قال سمعت عقبة بن عامر الجهن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توضأ الرجل فأتى المسجد كتب الله عز وجل له بكل خطوة يخطوها عشر حسنات فإذا صلى في المسجد ثم قعد فيه كان كالصائم القانت حتى ي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حدثنا أبو عشانة انه سمع عقبة بن عامر يقول لا أقول اليوم على رسول الله صلى الله عليه وسلم ما لم يق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قال علي ما لم أقل فليتبوأ بيتا من جهنم وسمعت رسول الله صلى الله عليه وسلم يقول رجلان من أمتي يقوم أحدهما من الليل فيعالج نفسه إلى الطهور وعليه عقدة فيتوضأ فإذا وضا يديه انحلت عقدة وإذا مسح رأسه انحلت عقدة وإذا وضا وجهه انحلت عقدة وإذا مسح رأسه انحلت عقدة وإذا وضا رجليه انحلت عقدة فيقول الرب عز وجل للذين وراء الحجاب انظروا إلى عبدي هذا يعالج نفسه ما سألني عبدي هذا فهو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أبو قبيل عن أبي عشانة المعافري ع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من خرج من بيته إلى المسجد كتب له بكل خطوة يخطوها عشر حسنات والقاعد في المسجد ينتظر الصلاة كالقانت ويكتب من المصلين حتى يرجع إلى ب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انا بن لهيعة عن عمرو بن الحرث عن أبي عشانة عن عقبة بن عامر عن النبي صلى الله عليه وسلم </w:t>
      </w:r>
      <w:r>
        <w:rPr>
          <w:rFonts w:ascii="Simplified Arabic" w:hAnsi="Simplified Arabic" w:cs="Simplified Arabic"/>
          <w:color w:val="0000FF"/>
          <w:sz w:val="29"/>
          <w:sz w:val="29"/>
          <w:szCs w:val="28"/>
          <w:rtl w:val="true"/>
          <w:lang w:eastAsia="en-US"/>
        </w:rPr>
        <w:t xml:space="preserve">من خرج من بيته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انا عبد الله انا بن لهيعة حدثني أبو قبيل عن أبي عشانة عن عقبة بن عامر عن النبي صلى الله عليه وسلم قال </w:t>
      </w:r>
      <w:r>
        <w:rPr>
          <w:rFonts w:ascii="Simplified Arabic" w:hAnsi="Simplified Arabic" w:cs="Simplified Arabic"/>
          <w:color w:val="0000FF"/>
          <w:sz w:val="29"/>
          <w:sz w:val="29"/>
          <w:szCs w:val="28"/>
          <w:rtl w:val="true"/>
          <w:lang w:eastAsia="en-US"/>
        </w:rPr>
        <w:t xml:space="preserve">من خرج من بيته 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بيب بن سلمة الفه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وعبد الرزاق أنبأنا سفيان عن يزيد بن يزيد بن جابر عن مكحول عن زيد بن جارية عن حبيب بن مسلمة قال عبد الرزاق التميمي يعني زيد بن جارية عن حبيب بن مسلمة الفهري </w:t>
      </w:r>
      <w:r>
        <w:rPr>
          <w:rFonts w:ascii="Simplified Arabic" w:hAnsi="Simplified Arabic" w:cs="Simplified Arabic"/>
          <w:color w:val="0000FF"/>
          <w:sz w:val="29"/>
          <w:sz w:val="29"/>
          <w:szCs w:val="28"/>
          <w:rtl w:val="true"/>
          <w:lang w:eastAsia="en-US"/>
        </w:rPr>
        <w:t xml:space="preserve">ان النبي صلى الله عليه وسلم نفل الثلث بعد الخ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عيد بن عبد العزيز عن مكحول عن زيد بن جارية عن حبيب بن مسلمة قال </w:t>
      </w:r>
      <w:r>
        <w:rPr>
          <w:rFonts w:ascii="Simplified Arabic" w:hAnsi="Simplified Arabic" w:cs="Simplified Arabic"/>
          <w:color w:val="0000FF"/>
          <w:sz w:val="29"/>
          <w:sz w:val="29"/>
          <w:szCs w:val="28"/>
          <w:rtl w:val="true"/>
          <w:lang w:eastAsia="en-US"/>
        </w:rPr>
        <w:t xml:space="preserve">شهدت النبي صلى الله عليه وسلم نفل الثل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4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بن جريج حدثني زياد يعني بن سعد عن يزيد بن يزيد بن جابر عن مكحول عن زياد بن جارية التميمي قال حدثني حبيب بن مسلمة قال </w:t>
      </w:r>
      <w:r>
        <w:rPr>
          <w:rFonts w:ascii="Simplified Arabic" w:hAnsi="Simplified Arabic" w:cs="Simplified Arabic"/>
          <w:color w:val="0000FF"/>
          <w:sz w:val="29"/>
          <w:sz w:val="29"/>
          <w:szCs w:val="28"/>
          <w:rtl w:val="true"/>
          <w:lang w:eastAsia="en-US"/>
        </w:rPr>
        <w:t xml:space="preserve">شهدت رسول الله صلى الله عليه وسلم نفل الثل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وهو الخياط عن معاوية يعني بن صالح عن العلاء بن الحرث عن مكحول عن زياد بن جارية عن حبيب بن مسلمة </w:t>
      </w:r>
      <w:r>
        <w:rPr>
          <w:rFonts w:ascii="Simplified Arabic" w:hAnsi="Simplified Arabic" w:cs="Simplified Arabic"/>
          <w:color w:val="0000FF"/>
          <w:sz w:val="29"/>
          <w:sz w:val="29"/>
          <w:szCs w:val="28"/>
          <w:rtl w:val="true"/>
          <w:lang w:eastAsia="en-US"/>
        </w:rPr>
        <w:t xml:space="preserve">ان رسول الله صلى الله عليه وسلم نفل الربع بعد الخمس في بدأته ونفل الثلث بعد الخمس في رجع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عيد بن عبد العزيز ثنا مكحول عن زياد بن جارية عن حبيب بن مسلمة </w:t>
      </w:r>
      <w:r>
        <w:rPr>
          <w:rFonts w:ascii="Simplified Arabic" w:hAnsi="Simplified Arabic" w:cs="Simplified Arabic"/>
          <w:color w:val="0000FF"/>
          <w:sz w:val="29"/>
          <w:sz w:val="29"/>
          <w:szCs w:val="28"/>
          <w:rtl w:val="true"/>
          <w:lang w:eastAsia="en-US"/>
        </w:rPr>
        <w:t xml:space="preserve">ان النبي صلى الله عليه وسلم نفل الثلث بعد الخ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سعيد بن عبد العزيز ثنا سليمان بن موسى عن زياد بن جارية عن حبيب بن مسلمة قال </w:t>
      </w:r>
      <w:r>
        <w:rPr>
          <w:rFonts w:ascii="Simplified Arabic" w:hAnsi="Simplified Arabic" w:cs="Simplified Arabic"/>
          <w:color w:val="0000FF"/>
          <w:sz w:val="29"/>
          <w:sz w:val="29"/>
          <w:szCs w:val="28"/>
          <w:rtl w:val="true"/>
          <w:lang w:eastAsia="en-US"/>
        </w:rPr>
        <w:t xml:space="preserve">شهدت رسول الله صلى الله عليه وسلم نفل الثلث بعد الخ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فيان حدثني يزيد بن يزيد بن جابر عن مكحول عن زيد بن جارية عن حبيب بن مسلمة </w:t>
      </w:r>
      <w:r>
        <w:rPr>
          <w:rFonts w:ascii="Simplified Arabic" w:hAnsi="Simplified Arabic" w:cs="Simplified Arabic"/>
          <w:color w:val="0000FF"/>
          <w:sz w:val="29"/>
          <w:sz w:val="29"/>
          <w:szCs w:val="28"/>
          <w:rtl w:val="true"/>
          <w:lang w:eastAsia="en-US"/>
        </w:rPr>
        <w:t xml:space="preserve">ان النبي صلى الله عليه وسلم نفل الثلث بعد الخ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سعيد بن عبد العزيز ثنا سليمان بن موسى عن زياد بن جارية عن حبيب بن مسلمة قال </w:t>
      </w:r>
      <w:r>
        <w:rPr>
          <w:rFonts w:ascii="Simplified Arabic" w:hAnsi="Simplified Arabic" w:cs="Simplified Arabic"/>
          <w:color w:val="0000FF"/>
          <w:sz w:val="29"/>
          <w:sz w:val="29"/>
          <w:szCs w:val="28"/>
          <w:rtl w:val="true"/>
          <w:lang w:eastAsia="en-US"/>
        </w:rPr>
        <w:t xml:space="preserve">شهدت رسول الله صلى الله عليه وسلم نفل الربع بعد الخمس في البداة والثلث في الرجعة قال أبو عبد الرحمن سمعت أبي يقول ليس في الشام رجل أصح حديثا من سعيد بن عبد العزيز يعني التنوخ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أبو بكر يعني بن أبي مريم عن عبد الرحمن بن جبير بن نفير عن أبيه قال حدثنا رجل من أصحاب محمد صلى الله عليه وسلم ان رسول الله صلى الله عليه وسلم قال </w:t>
      </w:r>
      <w:r>
        <w:rPr>
          <w:rFonts w:ascii="Simplified Arabic" w:hAnsi="Simplified Arabic" w:cs="Simplified Arabic"/>
          <w:color w:val="0000FF"/>
          <w:sz w:val="29"/>
          <w:sz w:val="29"/>
          <w:szCs w:val="28"/>
          <w:rtl w:val="true"/>
          <w:lang w:eastAsia="en-US"/>
        </w:rPr>
        <w:t xml:space="preserve">ستفتح عليكم الشام فإذا خيرتم المنازل فيها فعليكم بمدينة يقال لها دمشق فإنها معقل المسلمين من الملاحم وفسطاطها منها بأرض يقال لها الغوط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كعب بن عياض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علاء الحسن بن سوار ثنا ليث بن سعد عن معاوية بن صالح عن عبد الرحمن بن جبير بن نفير عن أبيه عن كعب بن عياض قال سمعت رسول الله يقول </w:t>
      </w:r>
      <w:r>
        <w:rPr>
          <w:rFonts w:ascii="Simplified Arabic" w:hAnsi="Simplified Arabic" w:cs="Simplified Arabic"/>
          <w:color w:val="0000FF"/>
          <w:sz w:val="29"/>
          <w:sz w:val="29"/>
          <w:szCs w:val="28"/>
          <w:rtl w:val="true"/>
          <w:lang w:eastAsia="en-US"/>
        </w:rPr>
        <w:t xml:space="preserve">ان لكل أمة فتنة وان فتنة أمتي الم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زياد بن الربيع ثنا عباد بن كثير الشامي من أهل فلسطين عن امرأة منهم يقال لها فسيلة قالت سمعت أبي يقول </w:t>
      </w:r>
      <w:r>
        <w:rPr>
          <w:rFonts w:ascii="Simplified Arabic" w:hAnsi="Simplified Arabic" w:cs="Simplified Arabic"/>
          <w:color w:val="0000FF"/>
          <w:sz w:val="29"/>
          <w:sz w:val="29"/>
          <w:szCs w:val="28"/>
          <w:rtl w:val="true"/>
          <w:lang w:eastAsia="en-US"/>
        </w:rPr>
        <w:t xml:space="preserve">سألت رسول الله صلى الله عليه وسلم فقلت يا رسول الله امن العصبية ان يحب الرجل قومه قال لا ولكن من العصبية ان يعين الرجل قومه على الظ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ياد بن لبي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سالم بن أبي الجعد عن زياد بن لبيد قال </w:t>
      </w:r>
      <w:r>
        <w:rPr>
          <w:rFonts w:ascii="Simplified Arabic" w:hAnsi="Simplified Arabic" w:cs="Simplified Arabic"/>
          <w:color w:val="0000FF"/>
          <w:sz w:val="29"/>
          <w:sz w:val="29"/>
          <w:szCs w:val="28"/>
          <w:rtl w:val="true"/>
          <w:lang w:eastAsia="en-US"/>
        </w:rPr>
        <w:t xml:space="preserve">ذكر النبي صلى الله عليه وسلم شيئا فقال وذاك عند اوان ذهاب العلم قال قلنا يا رسول الله وكيف يذهب العلم ونحن نقرا القرآن ونقرئه أبناءنا يقرئه أبناؤنا أبناءهم إلى يوم القيامة قال ثكلتك أمك يا بن أم لبيد ان كنت لأراك من افقه رجل بالمدينة أو ليس هذه اليهود والنصارى يقرؤون التوراة والإنجيل لا ينتفعون مما فيهما بشي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يزيد بن الأسود العامري ممن نزل الشا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ثنا يعلي بن عطاء قال حدثني جابر بن يزيد بن الأسود العامري عن أبيه قال </w:t>
      </w:r>
      <w:r>
        <w:rPr>
          <w:rFonts w:ascii="Simplified Arabic" w:hAnsi="Simplified Arabic" w:cs="Simplified Arabic"/>
          <w:color w:val="0000FF"/>
          <w:sz w:val="29"/>
          <w:sz w:val="29"/>
          <w:szCs w:val="28"/>
          <w:rtl w:val="true"/>
          <w:lang w:eastAsia="en-US"/>
        </w:rPr>
        <w:t xml:space="preserve">شهدت مع رسول الله صلى الله عليه وسلم حجته قال فصليت معه صلاة الفجر في مسجد الخيف فلما قضى صلاته إذا هو برجلين في آخر المسجد لم يصليا معه فقال علي بهما فأتي بها ترعد فرائصهما قال ما منعكما ان تصليا معنا قالا يا رسول قد كنا صلينا في رحالنا قال فلا تفعلا إذا صليتما في رحالكما ثم أتيتما مسجد جماعة فصليا معهم فإنها لكما نافلة قال أبي وربما قيل لهيثم فلما قضى صلاته تحرف فيقول تحرف عن مك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يعلى بن عطاء عن جابر بن يزيد بن الأسود عن أبيه قال </w:t>
      </w:r>
      <w:r>
        <w:rPr>
          <w:rFonts w:ascii="Simplified Arabic" w:hAnsi="Simplified Arabic" w:cs="Simplified Arabic"/>
          <w:color w:val="0000FF"/>
          <w:sz w:val="29"/>
          <w:sz w:val="29"/>
          <w:szCs w:val="28"/>
          <w:rtl w:val="true"/>
          <w:lang w:eastAsia="en-US"/>
        </w:rPr>
        <w:t xml:space="preserve">صلى رسول الله صلى الله عليه وسلم الفجر بمنى فانحرف فرأى رجلين وراء الناس فدعا بهما فجيء بهما ترعد فرائصهما فقال ما منعكما ان تصليا مع الناس فقالا قد كنا صلينا في الرحال قال فلا تفعلا إذا صلى أحدكم في رحله ثم أدرك الصلاة مع الإمام فليصلها معه فإنها له ناف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أبو عوانة عن يعلى بن عطاء عن جابر بن يزيد بن الأسود عن أبيه قال </w:t>
      </w:r>
      <w:r>
        <w:rPr>
          <w:rFonts w:ascii="Simplified Arabic" w:hAnsi="Simplified Arabic" w:cs="Simplified Arabic"/>
          <w:color w:val="0000FF"/>
          <w:sz w:val="29"/>
          <w:sz w:val="29"/>
          <w:szCs w:val="28"/>
          <w:rtl w:val="true"/>
          <w:lang w:eastAsia="en-US"/>
        </w:rPr>
        <w:t xml:space="preserve">أحججنا مع رسول الله صلى الله عليه وسلم حجة الوداع قال فصلى بنا رسول الله صلاة الصبح أو الفجر قال ثم انحرف جالسا أو استقبل الناس بوجهه فإذا هو برجلين من وراء الناس لم يصليا مع الناس فقال ائتوني بهذين الرجلين قال فآتي بهما ترعد فرائصهما فقال ما منعكما ان تصليا مع الناس قالا يا رسول الله انا قد كنا صلينا في الرحال قال فلا تفعلا إذا صلى أحدكم في رحله ثم أدرك الصلاة مع الإمام فليصلها معه فإنها له نافلة قال فقال أحدهما استغفر لي يا رسول الله فاستغفر له قال ونهض الناس إلى رسول الله صلى الله عليه وسلم ونهضت معهم وأنا يومئذ أشب الرجال وأجلده قال فما زلت أزحم الناس حتى وصلت إلى رسول الله صلى الله عليه وسلم فأخذت بيده فوضعتها أما على وجهي أو صدري قال فما وجدت شيئا أطيب ولا أبرد من يد رسول الله صلى الله عليه وسلم قال وهو يومئذ في مسجد الخي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هشام بن حسان وشعبة وشريك عن يعلى بن عطاء عن جابر بن يزيد عن أبيه قال </w:t>
      </w:r>
      <w:r>
        <w:rPr>
          <w:rFonts w:ascii="Simplified Arabic" w:hAnsi="Simplified Arabic" w:cs="Simplified Arabic"/>
          <w:color w:val="0000FF"/>
          <w:sz w:val="29"/>
          <w:sz w:val="29"/>
          <w:szCs w:val="28"/>
          <w:rtl w:val="true"/>
          <w:lang w:eastAsia="en-US"/>
        </w:rPr>
        <w:t xml:space="preserve">صلينا مع رسول الله صلى الله عليه وسلم صلاة الفجر في مسجد الخيف فذكر الحديث قال قال شريك في حديثه فقال أحدهما يا رسول الله استغفر لي قال غفر الله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وأبو النضر قالا ثنا شعبة قال أبو النضر عن يعلى بن عطاء وقال أسود أخبرني يعلى بن عطاء قال سمعت جابر بن يزيد بن الأسود السوائي عن أبيه انه </w:t>
      </w:r>
      <w:r>
        <w:rPr>
          <w:rFonts w:ascii="Simplified Arabic" w:hAnsi="Simplified Arabic" w:cs="Simplified Arabic"/>
          <w:color w:val="0000FF"/>
          <w:sz w:val="29"/>
          <w:sz w:val="29"/>
          <w:szCs w:val="28"/>
          <w:rtl w:val="true"/>
          <w:lang w:eastAsia="en-US"/>
        </w:rPr>
        <w:t xml:space="preserve">صلى مع النبي صلى الله عليه وسلم الصبح فذكر الحديث قال ثم ثار الناس يأخذون بيده يمسحون بها وجوههم قال فأخذت بيده فمسحت بها وجهي فوجدتها أبرد من الثلج وأطيب ريحا من الم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يعلى بن عطاء عن جابر بن يزيد بن الأسود عن أبيه انه </w:t>
      </w:r>
      <w:r>
        <w:rPr>
          <w:rFonts w:ascii="Simplified Arabic" w:hAnsi="Simplified Arabic" w:cs="Simplified Arabic"/>
          <w:color w:val="0000FF"/>
          <w:sz w:val="29"/>
          <w:sz w:val="29"/>
          <w:szCs w:val="28"/>
          <w:rtl w:val="true"/>
          <w:lang w:eastAsia="en-US"/>
        </w:rPr>
        <w:t xml:space="preserve">صلى مع رسول الله صلى الله عليه وسلم صلاة الصبح بمنى وهو غلام شاب فلما صلى رسول الله صلى الله عليه وسلم إذا هو برجلين لم يصليا فدعا بهما فجيء بهما ترعد فرائصهما فقال لهما ما منعكما ان تصليا معنا قالا قد صلينا في رحالنا قال فلا تفعلا إذا صليتم في رحالكم ثم أدركتم الإمام لم يصل فصليا معه فهي لكم نافل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يد بن حارث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عن عقيل بن خالد عن بن شهاب عن عروة عن أسامة بن زيد عن أبيه زيد بن حارثة عن النبي صلى الله عليه وسلم </w:t>
      </w:r>
      <w:r>
        <w:rPr>
          <w:rFonts w:ascii="Simplified Arabic" w:hAnsi="Simplified Arabic" w:cs="Simplified Arabic"/>
          <w:color w:val="0000FF"/>
          <w:sz w:val="29"/>
          <w:sz w:val="29"/>
          <w:szCs w:val="28"/>
          <w:rtl w:val="true"/>
          <w:lang w:eastAsia="en-US"/>
        </w:rPr>
        <w:t xml:space="preserve">ان جبريل عليه السلام أتاه في أول ما أوحي إليه فعلمه الوضوء والصلاة فلما فرغ من الوضوء أخذ غرفة من ماء فنضح بها فرج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ياض بن حمار المجاشع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انا خالد عن يزيد بن عبد الله بن الشخير عن أخيه مطرف بن عبد الله بن الشخير عن عياض بن حمار قال قال رسول الله صلى الله عليه وسلم </w:t>
      </w:r>
      <w:r>
        <w:rPr>
          <w:rFonts w:ascii="Simplified Arabic" w:hAnsi="Simplified Arabic" w:cs="Simplified Arabic"/>
          <w:color w:val="0000FF"/>
          <w:sz w:val="29"/>
          <w:sz w:val="29"/>
          <w:szCs w:val="28"/>
          <w:rtl w:val="true"/>
          <w:lang w:eastAsia="en-US"/>
        </w:rPr>
        <w:t xml:space="preserve">من وجد لقطة فليشهد ذوي عدل وليحفظ عفاصها ووكائها فان جاء صاحبها فلا يكتم وهو أحق بها وان لم يجيء صاحبها فإنه مال الله يؤتيه من يشاء قال أبو عبد الرحمن قلت لأبي ان قوما يقولون عقاصها ويقولون عفاصها قال عفاصها بالف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انا بن عون عن الحسن عن عياض بن حمار المجاشعي وكانت بينه وبين النبي صلى الله عليه وسلم معرفة قبل ان يبعث فلما بعث النبي صلى الله عليه وسلم </w:t>
      </w:r>
      <w:r>
        <w:rPr>
          <w:rFonts w:ascii="Simplified Arabic" w:hAnsi="Simplified Arabic" w:cs="Simplified Arabic"/>
          <w:color w:val="0000FF"/>
          <w:sz w:val="29"/>
          <w:sz w:val="29"/>
          <w:szCs w:val="28"/>
          <w:rtl w:val="true"/>
          <w:lang w:eastAsia="en-US"/>
        </w:rPr>
        <w:t xml:space="preserve">أهدى له هدية قال احسبها إبلا فأبى ان يقبلها وقال انا لا نقبل زبد المشركين قال قلت وما زبد المشركين قال رفدهم هدي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سعيد عن قتادة عن مطرف عن عياض بن حمار قال قلت </w:t>
      </w:r>
      <w:r>
        <w:rPr>
          <w:rFonts w:ascii="Simplified Arabic" w:hAnsi="Simplified Arabic" w:cs="Simplified Arabic"/>
          <w:color w:val="0000FF"/>
          <w:sz w:val="29"/>
          <w:sz w:val="29"/>
          <w:szCs w:val="28"/>
          <w:rtl w:val="true"/>
          <w:lang w:eastAsia="en-US"/>
        </w:rPr>
        <w:t xml:space="preserve">يا رسول الله رجل من قومي يشتمني وهو دوني علي بأس ان انتصر منه قال المستبان شيطانان يتهاذيان ويتكاذ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هشام ثنا قتادة عن مطرف عن عياض بن حمار </w:t>
      </w:r>
      <w:r>
        <w:rPr>
          <w:rFonts w:ascii="Simplified Arabic" w:hAnsi="Simplified Arabic" w:cs="Simplified Arabic"/>
          <w:color w:val="0000FF"/>
          <w:sz w:val="29"/>
          <w:sz w:val="29"/>
          <w:szCs w:val="28"/>
          <w:rtl w:val="true"/>
          <w:lang w:eastAsia="en-US"/>
        </w:rPr>
        <w:t xml:space="preserve">ان النبي صلى الله عليه وسلم خطب ذات يوم فقال في خطبته ان ربي عز وجل أمرني ان أعلمكم ما جهلتم مما علمني في يومي هذا كل مال نحلته عبادي حلال وأني خلقت عبادي حنفاء كلهم وانهم أتتهم الشياطين فأضلتهم عن دينهم وحرمت عليهم ما أحللت لهم وأمرتهم ان يشركوا بي ما لم انزل به سلطانا ثم ان الله عز وجل نظر إلى أهل الأرض فمقتهم عجميهم وعربيهم إلا بقايا من أهل الكتاب وقال إنما بعثتك لأبتليك وابتلي بك وأنزلت عليكم كتابا لا يغسله الماء تقرؤه نائما ويقظانا ثمن ان الله عز وجل أمرني ان احرق قريشا فقلت يا رب إذا يثلغوا رأسي فيدعوه خبزة فقال استخرجهم كما استخرجوك فاغزهم نغزك وأنفق عليهم فسننفق عليك وابعث جندا نبعث خمسة مثله وقاتل بمن أطاعك من عصاك وأهل الجنة ثلاثة ذو سلطان مقسط متصدق موفق ورجل رحيم رقيق القلب لكل ذي قربى ومسلم ورجل فقير عفيف متصدق وأهل النار خمسة الضعيف الذي لا زبر له الذين هم فيكم تبعا أو تبعاء شك يحيى لا يبتغون أهلا ولا مالا والخائن الذي لا يخفى عليه طمع وإن دق إلا خانه ورجل لا يصبح ولا يمسي إلا وهو يخادعك عن أهلك ومالك وذكر البخل والكذب والشنظير الفاح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سعيد عن قتادة قال سمعت مطرفا في هذا الحديث قال عبد الله قال أبي وقال عفان في حديث همام والشنظير الفاحش قال وذكر </w:t>
      </w:r>
      <w:r>
        <w:rPr>
          <w:rFonts w:ascii="Simplified Arabic" w:hAnsi="Simplified Arabic" w:cs="Simplified Arabic"/>
          <w:color w:val="0000FF"/>
          <w:sz w:val="29"/>
          <w:sz w:val="29"/>
          <w:szCs w:val="28"/>
          <w:rtl w:val="true"/>
          <w:lang w:eastAsia="en-US"/>
        </w:rPr>
        <w:t xml:space="preserve">الكذب أو البخ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همام عن قتادة عن يزيد بن عبد الله عن عياض بن حمار عن النبي صلى الله عليه وسلم </w:t>
      </w:r>
      <w:r>
        <w:rPr>
          <w:rFonts w:ascii="Simplified Arabic" w:hAnsi="Simplified Arabic" w:cs="Simplified Arabic"/>
          <w:color w:val="0000FF"/>
          <w:sz w:val="29"/>
          <w:sz w:val="29"/>
          <w:szCs w:val="28"/>
          <w:rtl w:val="true"/>
          <w:lang w:eastAsia="en-US"/>
        </w:rPr>
        <w:t xml:space="preserve">أثم المستبين ما قالا على البادئ حتى يعتدي المظلوم أو الا ان يعتدي المظلوم شك يز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عن قتادة عن يزيد بن عبد الله عن عياض بن حمار ان النبي صلى الله عليه وسلم قال </w:t>
      </w:r>
      <w:r>
        <w:rPr>
          <w:rFonts w:ascii="Simplified Arabic" w:hAnsi="Simplified Arabic" w:cs="Simplified Arabic"/>
          <w:color w:val="0000FF"/>
          <w:sz w:val="29"/>
          <w:sz w:val="29"/>
          <w:szCs w:val="28"/>
          <w:rtl w:val="true"/>
          <w:lang w:eastAsia="en-US"/>
        </w:rPr>
        <w:t xml:space="preserve">المستبان شيطانان يتكاذبان ويتهات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فان قالا ثنا همام قال عفان في حديثه ثنا قتادة عن يزيد أخي مطرف عن عياض بن حمار ان النبي صلى الله عليه وسلم قال </w:t>
      </w:r>
      <w:r>
        <w:rPr>
          <w:rFonts w:ascii="Simplified Arabic" w:hAnsi="Simplified Arabic" w:cs="Simplified Arabic"/>
          <w:color w:val="0000FF"/>
          <w:sz w:val="29"/>
          <w:sz w:val="29"/>
          <w:szCs w:val="28"/>
          <w:rtl w:val="true"/>
          <w:lang w:eastAsia="en-US"/>
        </w:rPr>
        <w:t xml:space="preserve">أثم المستبين ما قالا فعلى البادئ ما لم يعتد قال عفان أو حتى يعتدي المظل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شيبان عن قتادة قال وحدث مطرف عن عياض بن حمار انه سأل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أرأيت الرجل يشتمني وهو انقص مني نسبا فقال رسول الله صلى الله عليه وسلم المستبان شيطانان يتهاتران ويتكاذ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نا سعيد عن قتادة عن مطرف بن عبد الله بن الشخير عن عياض بن حمار ان نبي الله صلى الله عليه وسلم قال في خطبته ذا يوم </w:t>
      </w:r>
      <w:r>
        <w:rPr>
          <w:rFonts w:ascii="Simplified Arabic" w:hAnsi="Simplified Arabic" w:cs="Simplified Arabic"/>
          <w:color w:val="0000FF"/>
          <w:sz w:val="29"/>
          <w:sz w:val="29"/>
          <w:szCs w:val="28"/>
          <w:rtl w:val="true"/>
          <w:lang w:eastAsia="en-US"/>
        </w:rPr>
        <w:t xml:space="preserve">ان الله عز وجل أمرني ان أعلمكم فذكر الحديث الا انه قال الذين هم فيكم تبعا لا يبغون أهلا وذكر الكذب والبخل قال سعيد قال مطرف عن قتادة الشنظير الفاحش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رمثة التيمي ويقال التمي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انا عبد الملك بن عمير عن إياد بن لقيط قال أخبرني أبو رمثة التميمي قال </w:t>
      </w:r>
      <w:r>
        <w:rPr>
          <w:rFonts w:ascii="Simplified Arabic" w:hAnsi="Simplified Arabic" w:cs="Simplified Arabic"/>
          <w:color w:val="0000FF"/>
          <w:sz w:val="29"/>
          <w:sz w:val="29"/>
          <w:szCs w:val="28"/>
          <w:rtl w:val="true"/>
          <w:lang w:eastAsia="en-US"/>
        </w:rPr>
        <w:t xml:space="preserve">أتيت رسول الله صلى الله عليه وسلم ومعي بن لي فقال هذا ابنك قلت نعم أشهد به قال لا يجني عليك ولا تجني عليه قال ورأيت الشيب اح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حدثني عبد الملك بن ابجر عن إياد بن لقيط عن أبي رمثة قال </w:t>
      </w:r>
      <w:r>
        <w:rPr>
          <w:rFonts w:ascii="Simplified Arabic" w:hAnsi="Simplified Arabic" w:cs="Simplified Arabic"/>
          <w:color w:val="0000FF"/>
          <w:sz w:val="29"/>
          <w:sz w:val="29"/>
          <w:szCs w:val="28"/>
          <w:rtl w:val="true"/>
          <w:lang w:eastAsia="en-US"/>
        </w:rPr>
        <w:t xml:space="preserve">أتيت رسول الله صلى الله عليه وسلم مع أبي فرأى التي بظهره فقال يا رسول الله الا أعالجها لك فإني طبيب قال أنت رفيق والله الطبيب قال من هذا معك قلت ابني قال أشهد به قال أما انه لا تجني عليه ولا يجني عليك قال عبد الله قال أبي اسم أبي رمثة رفاعة بن يثر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إياد بن لقيط السدوسي عن أبي رمثة التميمي قال </w:t>
      </w:r>
      <w:r>
        <w:rPr>
          <w:rFonts w:ascii="Simplified Arabic" w:hAnsi="Simplified Arabic" w:cs="Simplified Arabic"/>
          <w:color w:val="0000FF"/>
          <w:sz w:val="29"/>
          <w:sz w:val="29"/>
          <w:szCs w:val="28"/>
          <w:rtl w:val="true"/>
          <w:lang w:eastAsia="en-US"/>
        </w:rPr>
        <w:t xml:space="preserve">خرجت مع أبي حتى أتيت رسول الله صلى الله عليه وسلم فرأيت برأسه ردع حناء ورأيت على كتفه مثل التفاحة قال أبي اني طبيب الا إبطها لك قال طيبها الذي خلقها قال وقال لأبي هذا ابنك قال نعم قال أما انه لا يجني عليك ولا تجني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علي بن صالح عن إياد بن لقيط عن أبي رمثة التميمي قال </w:t>
      </w:r>
      <w:r>
        <w:rPr>
          <w:rFonts w:ascii="Simplified Arabic" w:hAnsi="Simplified Arabic" w:cs="Simplified Arabic"/>
          <w:color w:val="0000FF"/>
          <w:sz w:val="29"/>
          <w:sz w:val="29"/>
          <w:szCs w:val="28"/>
          <w:rtl w:val="true"/>
          <w:lang w:eastAsia="en-US"/>
        </w:rPr>
        <w:t xml:space="preserve">كنت مع أبي فأتيت النبي صلى الله عليه وسلم فوجدناه جالسا في ظل الكعبة وعليه بردان أخض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المسعودي عن إياد بن لقيط عن أبي رمثة قال </w:t>
      </w:r>
      <w:r>
        <w:rPr>
          <w:rFonts w:ascii="Simplified Arabic" w:hAnsi="Simplified Arabic" w:cs="Simplified Arabic"/>
          <w:color w:val="0000FF"/>
          <w:sz w:val="29"/>
          <w:sz w:val="29"/>
          <w:szCs w:val="28"/>
          <w:rtl w:val="true"/>
          <w:lang w:eastAsia="en-US"/>
        </w:rPr>
        <w:t xml:space="preserve">أتيت النبي صلى الله عليه وسلم وهو يخطب ويقول يد المعطي العليا أمك وأباك وأختك وأخاك وأدناك فأدناك قال فدخل نفر من بني ثعلبة بن يربوع فقال رجل من الأنصار يا رسول الله هؤلاء النفر اليربوعيون الذين قتلوا فلانا فقال رسول الله صلى الله عليه وسلم ألا لا تجني نفس على أخرى مر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ار هو بن الريان ثنا قيس بن الربيع الأسدي عن إياد بن لقيط عن أبي رمثة قال </w:t>
      </w:r>
      <w:r>
        <w:rPr>
          <w:rFonts w:ascii="Simplified Arabic" w:hAnsi="Simplified Arabic" w:cs="Simplified Arabic"/>
          <w:color w:val="0000FF"/>
          <w:sz w:val="29"/>
          <w:sz w:val="29"/>
          <w:szCs w:val="28"/>
          <w:rtl w:val="true"/>
          <w:lang w:eastAsia="en-US"/>
        </w:rPr>
        <w:t xml:space="preserve">انطلقت مع أبي وأنا غلام فأتينا رجلا في الهاجرة جالسا في ظل بيت عليه بردان أخضران وشعره وفرة وبرأسه ردع من حناء قال فقال لي أبي أتدري من هذا فقلت لا قال هذا رسول الله صلى الله عليه وسلم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المخرمي ثنا أبو سفيان الحميري سعيد بن يحيى قال ثنا الضحاك بن حمزة عن غيلان بن جامع عن إياد بن لقيط عن أبي رمثة قال </w:t>
      </w:r>
      <w:r>
        <w:rPr>
          <w:rFonts w:ascii="Simplified Arabic" w:hAnsi="Simplified Arabic" w:cs="Simplified Arabic"/>
          <w:color w:val="0000FF"/>
          <w:sz w:val="29"/>
          <w:sz w:val="29"/>
          <w:szCs w:val="28"/>
          <w:rtl w:val="true"/>
          <w:lang w:eastAsia="en-US"/>
        </w:rPr>
        <w:t xml:space="preserve">كان النبي صلى الله عليه وسلم يخضب بالحناء والكتم وكان شعره يبلغ كتفيه أو منكب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العلاء أبو كريب الهمداني ثنا بن إدريس قال سمعت بن ابجر عن إياد بن لقيط عن أبي رمثة التميمي قال </w:t>
      </w:r>
      <w:r>
        <w:rPr>
          <w:rFonts w:ascii="Simplified Arabic" w:hAnsi="Simplified Arabic" w:cs="Simplified Arabic"/>
          <w:color w:val="0000FF"/>
          <w:sz w:val="29"/>
          <w:sz w:val="29"/>
          <w:szCs w:val="28"/>
          <w:rtl w:val="true"/>
          <w:lang w:eastAsia="en-US"/>
        </w:rPr>
        <w:t xml:space="preserve">أتيت النبي صلى الله عليه وسلم مع أبي وله لمة بها ردع من حناء و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عباس الدوري ثنا عمر بن حفص بن غياث ثنا أبي عن الشيباني عن إياد بن لقيط قال حدثني أبو رمثة انه </w:t>
      </w:r>
      <w:r>
        <w:rPr>
          <w:rFonts w:ascii="Simplified Arabic" w:hAnsi="Simplified Arabic" w:cs="Simplified Arabic"/>
          <w:color w:val="0000FF"/>
          <w:sz w:val="29"/>
          <w:sz w:val="29"/>
          <w:szCs w:val="28"/>
          <w:rtl w:val="true"/>
          <w:lang w:eastAsia="en-US"/>
        </w:rPr>
        <w:t xml:space="preserve">دخل على رسول الله صلى الله عليه وسلم ومعه بن له فقال ابنك هذا قال نعم قال أما انه لا يجني عليك ولا تجني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حسان الأزرق ثنا أبو سفيان الحميري ثنا الضحاك بن حمزة عن غيلان بن جامع عن إياد بن لقيط عن أبي رمثة قال </w:t>
      </w:r>
      <w:r>
        <w:rPr>
          <w:rFonts w:ascii="Simplified Arabic" w:hAnsi="Simplified Arabic" w:cs="Simplified Arabic"/>
          <w:color w:val="0000FF"/>
          <w:sz w:val="29"/>
          <w:sz w:val="29"/>
          <w:szCs w:val="28"/>
          <w:rtl w:val="true"/>
          <w:lang w:eastAsia="en-US"/>
        </w:rPr>
        <w:t xml:space="preserve">كان النبي صلى الله عليه وسلم يخضب بالحناء والكتم وكان شعره يبلغ كتفيه أو منكبيه شك أبو سفيان معا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امر الأشع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أبي قال سمعت عبد الله بن ملاذ عن نمير بن أوس عن مالك بن مسروح عن عامر بن أبي عامر الأشعري عن أبيه عن النبي صلى الله عليه وسلم قال </w:t>
      </w:r>
      <w:r>
        <w:rPr>
          <w:rFonts w:ascii="Simplified Arabic" w:hAnsi="Simplified Arabic" w:cs="Simplified Arabic"/>
          <w:color w:val="0000FF"/>
          <w:sz w:val="29"/>
          <w:sz w:val="29"/>
          <w:szCs w:val="28"/>
          <w:rtl w:val="true"/>
          <w:lang w:eastAsia="en-US"/>
        </w:rPr>
        <w:t xml:space="preserve">نعم الحي الأسد والأشعريون لا يفرون في القتال ولا يغلون هم مني وأنا منهم قال عامر فحدثت به معاوية فقال ليس هكذا قال رسول الله صلى الله عليه وسلم إنما قال هم مني والي فقلت ليس هكذا حدثني أبي عن النبي صلى الله عليه وسلم ولكنه قال هم مني وأنا منهم قال فأنت إذا أعلم بحديث أب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انا شعيب ثنا عبد الله بن أبي حسين قال حدثني شهر بن حوشب عن عامر أو أبي عامر أو أبي مالك </w:t>
      </w:r>
      <w:r>
        <w:rPr>
          <w:rFonts w:ascii="Simplified Arabic" w:hAnsi="Simplified Arabic" w:cs="Simplified Arabic"/>
          <w:color w:val="0000FF"/>
          <w:sz w:val="29"/>
          <w:sz w:val="29"/>
          <w:szCs w:val="28"/>
          <w:rtl w:val="true"/>
          <w:lang w:eastAsia="en-US"/>
        </w:rPr>
        <w:t xml:space="preserve">ان النبي صلى الله عليه وسلم بينما هو جالس في مجلس فيه أصحابه جاء جبريل عليه السلام في غير صورته يحسبه رجلا من المسلمين فسلم عليه فرد عليه السلام ثم وضع جبريل يده على ركبتي النبي صلى الله عليه وسلم وقال له يا رسول الله ما الإسلام قال ان تسلم وجهك لله وتشهد ان لا إله إلا الله وان محمدا عبده ورسوله وتقيم الصلاة وتؤتي الزكاة قال فإذا فعلت ذلك فقد أسلمت قال نعم ثم قال ما الإيمان قال ان تؤم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الله واليوم الآخر والملائكة والكتاب والنبي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موت والحياة بعد الموت والجنة والنار والحساب والميزان والقدر كله خيره وشره قال فإذا فعلت ذلك فقد آمنت قال نعم ثم قال ما الإحسان يا رسول الله قال ان تعبد الله كأنك تراه فإنك ان كنت لا تراه فهو يراك قال فإذا فعلت ذلك لقد أحسنت قال نعم ويسمع رجع رسول الله صلى الله عليه وسلم إليه ولا يرى الذي يكلمه ولا يسمع كلامه قال فمتى الساعة يا رسول الله فقال رسول الله صلى الله عليه وسلم سبحان الله خمس من الغيب لا يعلمها الا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له عنده علم الساعة وينزل الغيث ويعلم ما في الأرحام وما تدري نفس ماذا تكسب غدا وما تدري نفس بأي أرض تموت إن الله عليم خبي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السائل يا رسول الله ان شئت حدثتك بعلامتين تكونان قبلها فقال حدثني فقال إذا رأيت الأمة تلد ربها ويطول أهل البنيان بالبنيان وكان العالة الحفاة ورؤوس الناس قال ومن أولئك يا رسول الله قال العريب قال ثم ولى فلم ير طريقه بعد قال سبحان الله ثلاثا جاء ليعلم الناس دينهم والذي نفس محمد بيده ما جاء لي قط الا وأنا اعرفه الا ان تكون هذه ال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عبد الحميد حدثني شهر بن حوشب عن بن عباس قال </w:t>
      </w:r>
      <w:r>
        <w:rPr>
          <w:rFonts w:ascii="Simplified Arabic" w:hAnsi="Simplified Arabic" w:cs="Simplified Arabic"/>
          <w:color w:val="0000FF"/>
          <w:sz w:val="29"/>
          <w:sz w:val="29"/>
          <w:szCs w:val="28"/>
          <w:rtl w:val="true"/>
          <w:lang w:eastAsia="en-US"/>
        </w:rPr>
        <w:t xml:space="preserve">نهى رسول الله صلى الله عليه وسلم عن أصناف النساء فذكر الحديث ملصقا به قال جلس رسول الله صلى الله عليه وسلم مجلسا فأتى جبريل عليه السلام فجلس بين يدي رسول الله صلى الله عليه وسلم فذكر الحديث وقال فيه ان شئت حدثتك بمعالم لها دون ذلك قال أجل يا رسول الله فحدثني وقال رسول الله صلى الله عليه وسلم إذا رأيت الأمة ولدت ربتها 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سعيد بن زيد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جابر قال سمعت الشعبي قال أشهد على أبي سعيد بن زيد </w:t>
      </w:r>
      <w:r>
        <w:rPr>
          <w:rFonts w:ascii="Simplified Arabic" w:hAnsi="Simplified Arabic" w:cs="Simplified Arabic"/>
          <w:color w:val="0000FF"/>
          <w:sz w:val="29"/>
          <w:sz w:val="29"/>
          <w:szCs w:val="28"/>
          <w:rtl w:val="true"/>
          <w:lang w:eastAsia="en-US"/>
        </w:rPr>
        <w:t xml:space="preserve">ان رسول الله صلى الله عليه وسلم مرت بن جنازة فقا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بشي بن جنادة السلول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وابن أبي بكير قالا ثنا إسرائيل عن أبي إسحاق عن حبشي بن جنادة قال يحيى بن آدم السلولي وكان قد شهد يوم حجة الوداع قال قال رسول الله صلى الله عليه وسلم </w:t>
      </w:r>
      <w:r>
        <w:rPr>
          <w:rFonts w:ascii="Simplified Arabic" w:hAnsi="Simplified Arabic" w:cs="Simplified Arabic"/>
          <w:color w:val="0000FF"/>
          <w:sz w:val="29"/>
          <w:sz w:val="29"/>
          <w:szCs w:val="28"/>
          <w:rtl w:val="true"/>
          <w:lang w:eastAsia="en-US"/>
        </w:rPr>
        <w:t xml:space="preserve">علي منى وأنا منه ولا يؤدي عني الا انا أو علي وقال بن أبي بكير لا يقضي عني ديني الا انا أو عل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زبيري ثنا إسرائيل مثله وثناه يعني الزبيري ثنا شريك عن أبي إسحاق عن حبشي بن جنادة </w:t>
      </w:r>
      <w:r>
        <w:rPr>
          <w:rFonts w:ascii="Simplified Arabic" w:hAnsi="Simplified Arabic" w:cs="Simplified Arabic"/>
          <w:color w:val="0000FF"/>
          <w:sz w:val="29"/>
          <w:sz w:val="29"/>
          <w:szCs w:val="28"/>
          <w:rtl w:val="true"/>
          <w:lang w:eastAsia="en-US"/>
        </w:rPr>
        <w:t xml:space="preserve">مثله قال فقلت لأبي إسحاق اني سمعت منه قال وقف علينا على فرس له في مجلسنا في جبانة السبي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أو بن أبي بكير قالا ثنا إسرائيل عن أبي إسحاق عن حبشي بن جنادة قال يحيى وكان ممن شهد حجة الوداع قال قال رسول الله صلى الله عليه وسلم </w:t>
      </w:r>
      <w:r>
        <w:rPr>
          <w:rFonts w:ascii="Simplified Arabic" w:hAnsi="Simplified Arabic" w:cs="Simplified Arabic"/>
          <w:color w:val="0000FF"/>
          <w:sz w:val="29"/>
          <w:sz w:val="29"/>
          <w:szCs w:val="28"/>
          <w:rtl w:val="true"/>
          <w:lang w:eastAsia="en-US"/>
        </w:rPr>
        <w:t xml:space="preserve">اللهم اغفر للمحلقين قالوا يا رسول الله والمقصرين قال اللهم اغفر للمحلقين قالوا يا رسول الله والمقصرين قال في الثالثة والمقصر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ويحيى بن أبي بكير قالا ثنا إسرائيل عن أبي إسحاق عن حبشي بن جنادة قال قال رسول الله صلى الله عليه وسلم </w:t>
      </w:r>
      <w:r>
        <w:rPr>
          <w:rFonts w:ascii="Simplified Arabic" w:hAnsi="Simplified Arabic" w:cs="Simplified Arabic"/>
          <w:color w:val="0000FF"/>
          <w:sz w:val="29"/>
          <w:sz w:val="29"/>
          <w:szCs w:val="28"/>
          <w:rtl w:val="true"/>
          <w:lang w:eastAsia="en-US"/>
        </w:rPr>
        <w:t xml:space="preserve">من سأل من غير فقر فكأنما يأكل الج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الزبيري ثنا إسرائيل عن أبي إسحاق عن حبشي بن جناد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سأل من غير فقر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انا شريك عن أبي إسحاق عن حبشي بن جناد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علي مني وأنا منه ولا يؤدي عني الا انا أو ع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شريك عن أبي إسحاق عن حبشي بن جنادة السلول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علي مني وأنا منه ولا يؤدي عني الا انا أو علي قال شريك قلت لأبي إسحاق أنت أين سمعته منه قال موضع كذا وكذا لا احفظ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إسرائيل عن أبي إسحاق عن حبشي بن جنادة السلولي وكان قد شهد حجة الوداع قال قال رسول الله صلى الله عليه وسلم </w:t>
      </w:r>
      <w:r>
        <w:rPr>
          <w:rFonts w:ascii="Simplified Arabic" w:hAnsi="Simplified Arabic" w:cs="Simplified Arabic"/>
          <w:color w:val="0000FF"/>
          <w:sz w:val="29"/>
          <w:sz w:val="29"/>
          <w:szCs w:val="28"/>
          <w:rtl w:val="true"/>
          <w:lang w:eastAsia="en-US"/>
        </w:rPr>
        <w:t xml:space="preserve">علي مني وأنا منه ولا يؤدي عني الا انا أو عل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بد الملك بن المنها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نس بن سيرين عن عبد الملك بن المنهال عن أبيه قال </w:t>
      </w:r>
      <w:r>
        <w:rPr>
          <w:rFonts w:ascii="Simplified Arabic" w:hAnsi="Simplified Arabic" w:cs="Simplified Arabic"/>
          <w:color w:val="0000FF"/>
          <w:sz w:val="29"/>
          <w:sz w:val="29"/>
          <w:szCs w:val="28"/>
          <w:rtl w:val="true"/>
          <w:lang w:eastAsia="en-US"/>
        </w:rPr>
        <w:t xml:space="preserve">أمرنا رسول الله صلى الله عليه وسلم بأيام البيض فهو صوم الش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مام ثنا أنس بن سيرين عن عبد الملك بن قتادة بن ملحان العبسي عن أبيه قال </w:t>
      </w:r>
      <w:r>
        <w:rPr>
          <w:rFonts w:ascii="Simplified Arabic" w:hAnsi="Simplified Arabic" w:cs="Simplified Arabic"/>
          <w:color w:val="0000FF"/>
          <w:sz w:val="29"/>
          <w:sz w:val="29"/>
          <w:szCs w:val="28"/>
          <w:rtl w:val="true"/>
          <w:lang w:eastAsia="en-US"/>
        </w:rPr>
        <w:t xml:space="preserve">كان النبي صلى الله عليه وسلم يأمر بصيام فذك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مطلب بن ربيعة بن الحرث بن عبد المطل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رير بن عبد الحميد عن يزيد بن أبي زياد عن عبد الله بن الحرث عن عبد المطلب بن ربيعة قال دخل العباس على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انا لنخرج فنرى قريشا تحدث فإذا رأونا سكتوا فغضب رسول الله صلى الله عليه وسلم ودر عرق بين عينيه ثم قال والله لا يدخل قلب امرئ إيمان حتى يحبكم لله عز وجل ولقراب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يزيد يعني بن عطاء عن يزيد يعني بن أبي زياد عن عبد الله بن الحرث بن نوفل حدثني عبد المطلب بن ربيعة بن الحرث بن عبد المطلب قال </w:t>
      </w:r>
      <w:r>
        <w:rPr>
          <w:rFonts w:ascii="Simplified Arabic" w:hAnsi="Simplified Arabic" w:cs="Simplified Arabic"/>
          <w:color w:val="0000FF"/>
          <w:sz w:val="29"/>
          <w:sz w:val="29"/>
          <w:szCs w:val="28"/>
          <w:rtl w:val="true"/>
          <w:lang w:eastAsia="en-US"/>
        </w:rPr>
        <w:t xml:space="preserve">دخل العباس على رسول الله صلى الله عليه وسلم مغضبا فقال له ما يغضبك قال يا رسول الله ما لنا ولقريش إذا تلاقوا بينهم تلاقوا بوجوه مبشرة وإذا لقونا لقونا بغير ذلك فغضب رسول الله صلى الله عليه وسلم حتى احمر وجهه وحتى استدر عرق بين عينيه وكان إذا غضب استدر فلما سري عنه قال والذي نفسي بيده أو قال والذي نفس محمد بيده لا يدخل قلب رجل الإيمان حتى يحبكم لله عز وجل ولرسوله ثم قال يا أيها الناس من آذى العباس فقد آذاني إنما عم الرجل صنو أب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يزيد بن عطاء عن يزيد عن عبد الله بن الحرث بن نوفل عن عبد المطلب بن ربيعة بن الحرث بن عبد المطلب قال أتى ناس من الأنصار النبي صلى الله عليه وسلم فقالوا </w:t>
      </w:r>
      <w:r>
        <w:rPr>
          <w:rFonts w:ascii="Simplified Arabic" w:hAnsi="Simplified Arabic" w:cs="Simplified Arabic"/>
          <w:color w:val="0000FF"/>
          <w:sz w:val="29"/>
          <w:sz w:val="29"/>
          <w:szCs w:val="28"/>
          <w:rtl w:val="true"/>
          <w:lang w:eastAsia="en-US"/>
        </w:rPr>
        <w:t xml:space="preserve">انا لنسمع من قومك حتى يقول القائل منهم إنما مثل محمد مثل نخلة نبتت في كباء قال حسين الكباء الكناسة فقال رسول الله صلى الله عليه وسلم أيها الناس من انا قالوا أنت رسول الله صلى الله عليه وسلم قال انا محمد بن عبد الله بن عبد المطلب قال فما سمعناه قط ينتمي قبلها الا ان الله عز وجل خلق خلقه فجعلني من خير خلقه ثم فرقهم فرقتين فجعلني من خير الفرقتين ثم جعلهم قبائل فجعلني من خيرهم قبيلة ثم جعلهم بيوتا فجعلني من خيرهم بيتا وأنا خيركم بيتا وخيركم نفسا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بن المبارك عن يونس عن الزهري عن عبد الله بن الحرث بن نوفل عن عبد المطلب بن ربيعة بن الحرث انه هو والفضل أتيا رسول الله صلى الله عليه وسلم ليزوجهما ويستعملهما على الصدقة فيصيبان من ذلك فقال رسول الله صلى الله عليه وسلم </w:t>
      </w:r>
      <w:r>
        <w:rPr>
          <w:rFonts w:ascii="Simplified Arabic" w:hAnsi="Simplified Arabic" w:cs="Simplified Arabic"/>
          <w:color w:val="0000FF"/>
          <w:sz w:val="29"/>
          <w:sz w:val="29"/>
          <w:szCs w:val="28"/>
          <w:rtl w:val="true"/>
          <w:lang w:eastAsia="en-US"/>
        </w:rPr>
        <w:t xml:space="preserve">إن هذه الصدقة إنما هي أوساخ الناس وإنها لا تحل لمحمد ولا لآل محمد ثم إن رسول الله صلى الله عليه وسلم قال لمحمية الزبيدي زوج الفضل وقال لنوفل بن الحرث بن عبد المطلب زوج عبد المطلب بن ربيعة وقال لمحمية بن جزء الزبيدي وكان رسول الله صلى الله عليه وسلم يستعمله على الأخماس فأمره رسول الله صلى الله عليه وسلم يصدق عنهما من الخمس شيئا لم يسمه عبد الله بن الحرث وفي أول هذا الحديث ان عليا لقيهما فقال ان رسول الله صلى الله عليه وسلم لا يستعملكما فقالا هذا حسدك فقال انا أبو حسن القوم لا أبرح حتى انظر ما يرد عليكما فلما كلماه سكت فجعلت زينب تلوح بثوبها انه في حاجتك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وسعد قالا ثنا أبي عن صالح عن الزهري عن عبيد الله بن عبد الله بن الحرث بن نوفل بن الحرث بن عبد المطلب أخبره ان عبد المطلب بن ربيعة بن الحارث بن عبد المطلب أخبره انه اجتمع ربيعة بن الحرث وعباس بن عبد المطلب فقالا </w:t>
      </w:r>
      <w:r>
        <w:rPr>
          <w:rFonts w:ascii="Simplified Arabic" w:hAnsi="Simplified Arabic" w:cs="Simplified Arabic"/>
          <w:color w:val="0000FF"/>
          <w:sz w:val="29"/>
          <w:sz w:val="29"/>
          <w:szCs w:val="28"/>
          <w:rtl w:val="true"/>
          <w:lang w:eastAsia="en-US"/>
        </w:rPr>
        <w:t xml:space="preserve">والله لو بعثنا هذين الغلامين فقال لي وللفضل بن العباس إلى رسول الله صلى الله عليه وسلم فأمرهما على هذه الصدقات فاديا ما يؤدى الناس وأصابا ما يصيب الناس من المنفعة فبينما هما في ذلك جاء علي بن أبي طالب فقال ماذا تريدان فأخبراه بالذي أرادا قال فلا تفعلا فوالله ما هو بفاعل فقال لم تصنع هذا فما هذا منك الا نفاسة علينا لقد صحبت رسول الله صلى الله عليه وسلم ونلت صهره فما نفسنا ذلك عليك قال فقال انا أبو حسن أرسلوهما ثم اضطجع قال فلما صلى الظهر سبقناه إلى الحجرة فقمنا عندها حتى مر بنا فأخذ بأيدينا ثم قال أخرجا ما تصرران ودخل فدخلنا معه وهو حينئذ في بيت زينب بنت جحش قال فكلمناه فقلنا يا رسول الله جئناك لتؤمرنا على هذه الصدقات فنصيب ما يصيب الناس من المنفعة ونؤدي إليك ما يؤدي الناس قال فسكت رسول الله صلى الله عليه وسلم ورفع رأسه إلى سقف البيت حتى أردنا ان نكلمه قال فاشارت إلينا زينب من وراء حجابها كأنها تنهانا عن كلامه واقبل فقال الا ان الصدقة لا تنبغي لمحمد ولا لآل محمد إنما هي أوساخ الناس ادعوا لي محمية بن جزء وكان على العشر وأبا سفيان بن الحرث فأتيا فقال لمحمية اصدق عنهما من الخ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محمد بن إسحاق قال ثنا الزهري عن محمد بن عبد الله بن نوفل بن الحرث عن عبد المطلب بن ربيعة بن الحارث قال </w:t>
      </w:r>
      <w:r>
        <w:rPr>
          <w:rFonts w:ascii="Simplified Arabic" w:hAnsi="Simplified Arabic" w:cs="Simplified Arabic"/>
          <w:color w:val="0000FF"/>
          <w:sz w:val="29"/>
          <w:sz w:val="29"/>
          <w:szCs w:val="28"/>
          <w:rtl w:val="true"/>
          <w:lang w:eastAsia="en-US"/>
        </w:rPr>
        <w:t xml:space="preserve">اجتمع العباس بن عبد المطلب وابن ربيعة بن الحرث في المسجد 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اد بن شرحبيل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بشر قال سمعت عباد بن شرحبيل وكان منا من بني نمير قال </w:t>
      </w:r>
      <w:r>
        <w:rPr>
          <w:rFonts w:ascii="Simplified Arabic" w:hAnsi="Simplified Arabic" w:cs="Simplified Arabic"/>
          <w:color w:val="0000FF"/>
          <w:sz w:val="29"/>
          <w:sz w:val="29"/>
          <w:szCs w:val="28"/>
          <w:rtl w:val="true"/>
          <w:lang w:eastAsia="en-US"/>
        </w:rPr>
        <w:t xml:space="preserve">أصابتنا سنة فأتيت المدينة فدخلت حائطا من حيطانها فأخذت سنبلا ففركته واكلت منه وحملت في ثوبي فجاء صاحب الحائط فضربني وأخذ ثوبي فأتيت رسول الله صلى الله عليه وسلم فقال ما علمته إذ كان جاهلا ولا أطعمته إذ كان ساغبا أو جائعا فرد علي الثوب وأمر لي بنصف وسق أو وس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رشة بن الحرث وكان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قال ثنا يزيد بن أبي حبيب عن خرشة بن الحرث وكان من أصحاب النبي صلى الله عليه وسلم عن النبي صلى الله عليه وسلم قال </w:t>
      </w:r>
      <w:r>
        <w:rPr>
          <w:rFonts w:ascii="Simplified Arabic" w:hAnsi="Simplified Arabic" w:cs="Simplified Arabic"/>
          <w:color w:val="0000FF"/>
          <w:sz w:val="29"/>
          <w:sz w:val="29"/>
          <w:szCs w:val="28"/>
          <w:rtl w:val="true"/>
          <w:lang w:eastAsia="en-US"/>
        </w:rPr>
        <w:t xml:space="preserve">لا يشهدن أحدكم قتيلا لعله ان يكون قد قتل ظلما فيصيبه السخط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مطلب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عبد ربه بن سعيد يحدث عن أنس بن أبي أنس عن عبد الله بن نافع بن العمياء عن عبد الله بن الحرث عن المطلب عن النبي صلى الله عليه وسلم قال </w:t>
      </w:r>
      <w:r>
        <w:rPr>
          <w:rFonts w:ascii="Simplified Arabic" w:hAnsi="Simplified Arabic" w:cs="Simplified Arabic"/>
          <w:color w:val="0000FF"/>
          <w:sz w:val="29"/>
          <w:sz w:val="29"/>
          <w:szCs w:val="28"/>
          <w:rtl w:val="true"/>
          <w:lang w:eastAsia="en-US"/>
        </w:rPr>
        <w:t xml:space="preserve">الصلاة مثنى مثنى وتشهد في كل ركعتين وتبأس وتمسكن وتقنع يدك وتقول اللهم اللهم فمن لم يفعل ذلك فهي خداج وقال حجاج وتقنع يد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سمعت شعبة قال سمعت عبد ربه بن سعيد يحدث عن أنس بن أبي أنس من أهل مصر عن عبد الله بن نافع بن العمياء عن عبد الله بن الحرث عن المطلب عن النبي صلى الله عليه وسلم انه قال </w:t>
      </w:r>
      <w:r>
        <w:rPr>
          <w:rFonts w:ascii="Simplified Arabic" w:hAnsi="Simplified Arabic" w:cs="Simplified Arabic"/>
          <w:color w:val="0000FF"/>
          <w:sz w:val="29"/>
          <w:sz w:val="29"/>
          <w:szCs w:val="28"/>
          <w:rtl w:val="true"/>
          <w:lang w:eastAsia="en-US"/>
        </w:rPr>
        <w:t xml:space="preserve">الصلاة مثنى مثنى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ثنا بن وهب أخبرني الليث بن سعد عن عبد ربه بن سعيد عن عمران عن عبد الله عن ربيعة بن الحرث عن الفضل بن عباس عن رسول الله صلى الله عليه وسلم قال </w:t>
      </w:r>
      <w:r>
        <w:rPr>
          <w:rFonts w:ascii="Simplified Arabic" w:hAnsi="Simplified Arabic" w:cs="Simplified Arabic"/>
          <w:color w:val="0000FF"/>
          <w:sz w:val="29"/>
          <w:sz w:val="29"/>
          <w:szCs w:val="28"/>
          <w:rtl w:val="true"/>
          <w:lang w:eastAsia="en-US"/>
        </w:rPr>
        <w:t xml:space="preserve">الصلاة مثنى مثنى تشهد في كل ركعتين وتضرع وتخشع وتساكن ثم تقنع يديك يقول ترفعهما إلى ربك عز وجل مستقبلا ببطونهما وجهك وتقول يا رب يا رب ثلاثا فمن لم يفعل ذلك فهي خداج قال أبو عبد الرحمن هذا هو عندي الصو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أخبرني بن وهب انا يزيد بن عياض عن عمران بن أنس عن عبد الله بن نافع بن أبي العمياء عن المطلب بن ربيعة ان رسول الله صلى الله عليه وسلم قال </w:t>
      </w:r>
      <w:r>
        <w:rPr>
          <w:rFonts w:ascii="Simplified Arabic" w:hAnsi="Simplified Arabic" w:cs="Simplified Arabic"/>
          <w:color w:val="0000FF"/>
          <w:sz w:val="29"/>
          <w:sz w:val="29"/>
          <w:szCs w:val="28"/>
          <w:rtl w:val="true"/>
          <w:lang w:eastAsia="en-US"/>
        </w:rPr>
        <w:t xml:space="preserve">صلاة الليل مثنى مثنى وإذا صلى أحدكم فليتشهد في كل ركعتين ثم ليلحف في المسألة ثم إذا دعا فليتساكن وليتبأس وليتضعف فمن لم يفعل ذلك فذاك الخداج أو كالخدا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أخبرني شعبة عن عمرو بن دينار عن عمرو بن أوس عن رجل حدثه مؤذن النبي صلى الله عليه وسلم قال </w:t>
      </w:r>
      <w:r>
        <w:rPr>
          <w:rFonts w:ascii="Simplified Arabic" w:hAnsi="Simplified Arabic" w:cs="Simplified Arabic"/>
          <w:color w:val="0000FF"/>
          <w:sz w:val="29"/>
          <w:sz w:val="29"/>
          <w:szCs w:val="28"/>
          <w:rtl w:val="true"/>
          <w:lang w:eastAsia="en-US"/>
        </w:rPr>
        <w:t xml:space="preserve">نادى منادي النبي صلى الله عليه وسلم في يوم مطر الا صلوا في الرح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قال شعبة أخبرني عن عبد ربه بن سعيد عن أنس بن أبي أنس من أهل مصر عن عبد الله بن نافع عن عبد الله بن الحرث عن المطلب ان النبي صلى الله عليه وسلم قال </w:t>
      </w:r>
      <w:r>
        <w:rPr>
          <w:rFonts w:ascii="Simplified Arabic" w:hAnsi="Simplified Arabic" w:cs="Simplified Arabic"/>
          <w:color w:val="0000FF"/>
          <w:sz w:val="29"/>
          <w:sz w:val="29"/>
          <w:szCs w:val="28"/>
          <w:rtl w:val="true"/>
          <w:lang w:eastAsia="en-US"/>
        </w:rPr>
        <w:t xml:space="preserve">الصلاة مثنى مثنى وتشهد وتسلم في كل ركعتين وتبأس وتمسكن وتقنع يديك وتقول اللهم اللهم فمن لم يفعل ذلك فهي خدا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عن عبد ربه بن سعيد عن بن أبي أنس عن عبد الله بن نافع بن العمياء عن عبد الله بن الحرث عن المطلب ان النبي صلى الله عليه وسلم قال </w:t>
      </w:r>
      <w:r>
        <w:rPr>
          <w:rFonts w:ascii="Simplified Arabic" w:hAnsi="Simplified Arabic" w:cs="Simplified Arabic"/>
          <w:color w:val="0000FF"/>
          <w:sz w:val="29"/>
          <w:sz w:val="29"/>
          <w:szCs w:val="28"/>
          <w:rtl w:val="true"/>
          <w:lang w:eastAsia="en-US"/>
        </w:rPr>
        <w:t xml:space="preserve">الصلاة مثنى مثنى تشهد في كل ركعتين وتبأس وتمسكن وتقنع يديك وتقول اللهم اللهم فمن لم يفعل ذلك فهي خداج قال شعبة فقلت صلاته خداج قال نعم فقلت له ما الإقناع فبسط يديه كأنه يدعو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ثقيف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مفضل بن مهلهل عن مغيرة عن شباك عن الشعبي عن رجل من ثقيف قال </w:t>
      </w:r>
      <w:r>
        <w:rPr>
          <w:rFonts w:ascii="Simplified Arabic" w:hAnsi="Simplified Arabic" w:cs="Simplified Arabic"/>
          <w:color w:val="0000FF"/>
          <w:sz w:val="29"/>
          <w:sz w:val="29"/>
          <w:szCs w:val="28"/>
          <w:rtl w:val="true"/>
          <w:lang w:eastAsia="en-US"/>
        </w:rPr>
        <w:t xml:space="preserve">سألنا رسول الله صلى الله عليه وسلم ثلاثا فلم يرخص لنا فقلنا ان أرضنا أرض باردة فسألناه ان يرخص لنا في الطهور فلم يرخص لنا وسألناه ان يرخص لنا في الدباء فلم يرخص لنا فيه ساعة وسألناه ان يرد إلينا أبا بكرة فأبى وقال هو طليق الله وطليق رسوله وكان أبو بكرة خرج إلى رسول الله صلى الله عليه وسلم حين حاصر الطائف فا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ركاني انا أبو الأحوص عن مغيرة عن شباك عن الشعبي عن رجل من ثقيف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إسرائيل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بن جريج ومحمد بن بكر قال أخبرني بن جريج قال أخبرني بن طاوس عن أبيه عن أبي إسرائيل قال </w:t>
      </w:r>
      <w:r>
        <w:rPr>
          <w:rFonts w:ascii="Simplified Arabic" w:hAnsi="Simplified Arabic" w:cs="Simplified Arabic"/>
          <w:color w:val="0000FF"/>
          <w:sz w:val="29"/>
          <w:sz w:val="29"/>
          <w:szCs w:val="28"/>
          <w:rtl w:val="true"/>
          <w:lang w:eastAsia="en-US"/>
        </w:rPr>
        <w:t xml:space="preserve">دخل النبي صلى الله عليه وسلم المسجد وأبو إسرائيل يصلي فقيل للنبي صلى الله عليه وسلم هو ذا يا رسول الله لا يقعد ولا يكلم الناس ولا يستظل وهو يريد الصيام فقال النبي صلى الله عليه وسلم ليقعد وليكلم الناس وليستظل وليص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فلان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مر بن حمزة ثنا عكرمة بن خالد قال ونال رجل من بني تميم عنده فأخذ كفا من حصى ليحصبه ثم قال عكرمة حدثني فلان من أصحاب النبي صلى الله عليه وسلم </w:t>
      </w:r>
      <w:r>
        <w:rPr>
          <w:rFonts w:ascii="Simplified Arabic" w:hAnsi="Simplified Arabic" w:cs="Simplified Arabic"/>
          <w:color w:val="0000FF"/>
          <w:sz w:val="29"/>
          <w:sz w:val="29"/>
          <w:szCs w:val="28"/>
          <w:rtl w:val="true"/>
          <w:lang w:eastAsia="en-US"/>
        </w:rPr>
        <w:t xml:space="preserve">إن تميما ذكروا عند رسول الله صلى الله عليه وسلم فقال رجل إبطا هذا الحي من تميم عن هذا الأمر فنظر رسول الله صلى الله عليه وسلم إلى مزينة فقال ما إبطا قوم هؤلاء منهم وقال رجل يوما إبطا هؤلاء القوم من تميم بصدقاتهم قال فأقبلت نعم حمر وسود لبني تميم فقال النبي صلى الله عليه وسلم هذه نعم قومي ونال رجل من بني تميم عند رسول الله صلى الله عليه وسلم يوما فقال لا تقل لبني تميم الا خيرا فإنهم أطول الناس رماحا على الدجا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أسود بن خلف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بن جريج أخبرني عبد الله بن عثمان بن خثيم ان محمد بن الأسود بن خلف أخبره </w:t>
      </w:r>
      <w:r>
        <w:rPr>
          <w:rFonts w:ascii="Simplified Arabic" w:hAnsi="Simplified Arabic" w:cs="Simplified Arabic"/>
          <w:color w:val="0000FF"/>
          <w:sz w:val="29"/>
          <w:sz w:val="29"/>
          <w:szCs w:val="28"/>
          <w:rtl w:val="true"/>
          <w:lang w:eastAsia="en-US"/>
        </w:rPr>
        <w:t xml:space="preserve">ان أباه الأسود أتى النبي صلى الله عليه وسلم يبايع الناس يوم الفتح قال جلس عند قرن مصقلة فبايع الناس على الإسلام والشهادة قلت وما الشهادة قال أخبرني محمد بن الأسود يعني بن خلف انه بايعهم على الإيمان بالله وشهادة ان لا إله إلا الله وان محمدا عبده ورسوله صلى الله عليه وس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فيان بن وهب الخولان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حدثني أبو عشانة ان سفيان بن وهب الخولاني حدثه انه </w:t>
      </w:r>
      <w:r>
        <w:rPr>
          <w:rFonts w:ascii="Simplified Arabic" w:hAnsi="Simplified Arabic" w:cs="Simplified Arabic"/>
          <w:color w:val="0000FF"/>
          <w:sz w:val="29"/>
          <w:sz w:val="29"/>
          <w:szCs w:val="28"/>
          <w:rtl w:val="true"/>
          <w:lang w:eastAsia="en-US"/>
        </w:rPr>
        <w:t xml:space="preserve">كان تحت ظل راحلة رسول الله صلى الله عليه وسلم يوم حجة الوداع أو ان رجلا حدثه ذلك ورسول الله صلى الله عليه وسلم يخطب فقال رسول الله هل بلغت فظننا انه يريدنا فقلنا نعم ثم أعاده ثلاث مرات وقال فيما يقول روحة في سبيل الله خير من الدنيا وما عليها وغدوة في سبيل الله خير من الدنيا وما عليها وان المؤمن على المؤمن حرام عرضه وماله ونفسه حرمة كحرمة هذا اليو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بان بن بح الصدائ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بكر بن سوادة عن زياد بن نعيم عن حبان بن بح الصدائي صاحب النبي صلى الله عليه وسلم انه قال </w:t>
      </w:r>
      <w:r>
        <w:rPr>
          <w:rFonts w:ascii="Simplified Arabic" w:hAnsi="Simplified Arabic" w:cs="Simplified Arabic"/>
          <w:color w:val="0000FF"/>
          <w:sz w:val="29"/>
          <w:sz w:val="29"/>
          <w:szCs w:val="28"/>
          <w:rtl w:val="true"/>
          <w:lang w:eastAsia="en-US"/>
        </w:rPr>
        <w:t xml:space="preserve">ان قومي كفروا فأخبرت ان النبي صلى الله عليه وسلم جهز إليهم جيشا فأتيته فقلت ان قومي على الإسلام فقال أكذلك فقلت نعم قال فاتبعته ليلتي إلى الصباح فأذنت بالصلاة لما أصبحت وأعطاني إناء توضأت منه فجعل النبي صلى الله عليه وسلم أصابعه في الإناء فانفجر عيونا فقال من أراد منكم ان يتوضأ فليتوضأ فتوضأت وصليت وامرني عليهم وأعطاني صدقتهم فقام رجل إلى النبي صلى الله عليه وسلم فقال فلان ظلمني فقال النبي صلى الله عليه وسلم لا خير في الإمرة لمسلم ثم جاء رجل يسأل صدقة فقال له رسول الله صلى الله عليه وسلم ان الصدقة صداع في الرأس وحريق في البطن أو داء فأعطيته صحيفتي أو صحيفة إمرتي وصدقتي فقال ما شانك فقلت كيف اقبلها وقد سمعت منك ما سمعت فقال هو ما سمع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ياد بن الحرث الصدائ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عبد الرحمن بن زياد عن زياد بن نعيم الحضرمي عن زياد بن الحرث الصدائي انه أذن فأراد بلال ان يقيم فقال النبي صلى الله عليه وسلم </w:t>
      </w:r>
      <w:r>
        <w:rPr>
          <w:rFonts w:ascii="Simplified Arabic" w:hAnsi="Simplified Arabic" w:cs="Simplified Arabic"/>
          <w:color w:val="0000FF"/>
          <w:sz w:val="29"/>
          <w:sz w:val="29"/>
          <w:szCs w:val="28"/>
          <w:rtl w:val="true"/>
          <w:lang w:eastAsia="en-US"/>
        </w:rPr>
        <w:t xml:space="preserve">يا أخا صداء ان الذي أذن فهو يق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يزيد الواسطي الإفريقي عن زياد بن نعيم الحضرمي عن زياد بن الحرث الصدائي قال قال رسول الله صلى الله عليه وسلم </w:t>
      </w:r>
      <w:r>
        <w:rPr>
          <w:rFonts w:ascii="Simplified Arabic" w:hAnsi="Simplified Arabic" w:cs="Simplified Arabic"/>
          <w:color w:val="0000FF"/>
          <w:sz w:val="29"/>
          <w:sz w:val="29"/>
          <w:szCs w:val="28"/>
          <w:rtl w:val="true"/>
          <w:lang w:eastAsia="en-US"/>
        </w:rPr>
        <w:t xml:space="preserve">أذن يا أخا صداء قال فأذنت وذلك حين أضاء الفجر قال فلما توضأ رسول الله صلى الله عليه وسلم قام إلى الصلاة فأراد بلال ان يقيم فقال رسول الله صلى الله عليه وسلم يقيم أخو صداء فان من أذن فهو يقي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عض عمومة رافع بن خديج وهو ظهير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بن أبي عروبة عن قتادة عن يعلى بن حكيم عن سليمان بن يسار عن رافع بن خديج قال </w:t>
      </w:r>
      <w:r>
        <w:rPr>
          <w:rFonts w:ascii="Simplified Arabic" w:hAnsi="Simplified Arabic" w:cs="Simplified Arabic"/>
          <w:color w:val="0000FF"/>
          <w:sz w:val="29"/>
          <w:sz w:val="29"/>
          <w:szCs w:val="28"/>
          <w:rtl w:val="true"/>
          <w:lang w:eastAsia="en-US"/>
        </w:rPr>
        <w:t xml:space="preserve">كنا نحاقل على عهد رسول الله صلى الله عليه وسلم على الثلث أو الربع أو طعام مسمى قال فأتانا بعض عمومتي فقال نهانا رسول الله صلى الله عليه وسلم عن أمر كان لنا نافعا وطواعية رسول الله صلى الله عليه وسلم ارفع لنا وانفع قال قلنا وما ذاك قال قال نبي الله صلى الله عليه وسلم من كانت له أرض فليزرعها أو ليزرعها أخاه ولا يكاريها بثلث ولا ربع ولا بطعام مسمى قال قتادة وهو ظهي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جهيم بن الحرث بن الصم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أبي النضر مولى عمر بن عبيد الله عن بسر بن سعيد ان زيد بن خالد الجهني أرسله إلى أبي جهيم يسأله ماذا سمع من رسول الله صلى الله عليه وسلم في المار بين يدي المصلي ماذا عليه قال أبو الجهيم قال رسول الله صلى الله عليه وسلم </w:t>
      </w:r>
      <w:r>
        <w:rPr>
          <w:rFonts w:ascii="Simplified Arabic" w:hAnsi="Simplified Arabic" w:cs="Simplified Arabic"/>
          <w:color w:val="0000FF"/>
          <w:sz w:val="29"/>
          <w:sz w:val="29"/>
          <w:szCs w:val="28"/>
          <w:rtl w:val="true"/>
          <w:lang w:eastAsia="en-US"/>
        </w:rPr>
        <w:t xml:space="preserve">لو يعلم المار بين يدي المصلي ماذا عليه لكان ان يقف أربعين خيرا له من ان يمر بين يديه قال أبو النضر لا أدري أقال أربعين يوما أو أربعين شهرا أو أربعين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بن لهيعة ثنا عبد الرحمن الأعرج قال سمعت عميرا مولى بن عباس قال أقبلت انا وعبد الله بن يسار مولى ميمونة زوج النبي صلى الله عليه وسلم </w:t>
      </w:r>
      <w:r>
        <w:rPr>
          <w:rFonts w:ascii="Simplified Arabic" w:hAnsi="Simplified Arabic" w:cs="Simplified Arabic"/>
          <w:color w:val="0000FF"/>
          <w:sz w:val="29"/>
          <w:sz w:val="29"/>
          <w:szCs w:val="28"/>
          <w:rtl w:val="true"/>
          <w:lang w:eastAsia="en-US"/>
        </w:rPr>
        <w:t xml:space="preserve">دخلنا على أبي جهيم بن الحرث بن الصمة الأنصاري قال أبو جهيم أقبل رسول الله صلى الله عليه وسلم من نحو بئر جمل فلقيه رجل فسلم عليه فلم يرد عليه رسول الله صلى الله عليه وسلم حتى أقبل على الجدار فمسح بوجهه ويديه ثم رد عليه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لخزاعي ثنا سليمان بن بلال حدثني يزيد بن خصيفة أخبرني بسر بن سعيد قال حدثني أبو جهيم ان رجلين اختلفا في آية من القرآن فقال هذا تلقيتها من رسول الله صلى الله عليه وسلم وقال الآخر تلقيتها من رسول الله صلى الله عليه وسلم فسألا النبي صلى الله عليه وسلم فقال </w:t>
      </w:r>
      <w:r>
        <w:rPr>
          <w:rFonts w:ascii="Simplified Arabic" w:hAnsi="Simplified Arabic" w:cs="Simplified Arabic"/>
          <w:color w:val="0000FF"/>
          <w:sz w:val="29"/>
          <w:sz w:val="29"/>
          <w:szCs w:val="28"/>
          <w:rtl w:val="true"/>
          <w:lang w:eastAsia="en-US"/>
        </w:rPr>
        <w:t xml:space="preserve">القرآن يقرأ على سبعة أحرف فلا تماروا في القرآن فان مراء في القرآن كف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إبراهيم الأنصاري عن أبيه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أبان يعني بن يزيد العطار عن يحيى بن أبي كثير عن أبي إبراهيم شيخ من الأنصار عن أبيه </w:t>
      </w:r>
      <w:r>
        <w:rPr>
          <w:rFonts w:ascii="Simplified Arabic" w:hAnsi="Simplified Arabic" w:cs="Simplified Arabic"/>
          <w:color w:val="0000FF"/>
          <w:sz w:val="29"/>
          <w:sz w:val="29"/>
          <w:szCs w:val="28"/>
          <w:rtl w:val="true"/>
          <w:lang w:eastAsia="en-US"/>
        </w:rPr>
        <w:t xml:space="preserve">ان نبي الله صلى الله عليه وسلم كان إذا صلى على الجنازة قال اللهم اغفر لحينا وميتنا وكبيرنا وصغيرنا وذكرنا وأنثانا وشاهدنا وغائب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عن هشام عن يحيى بن أبي كثير عن أبي إبراهيم عن أبيه انه حدثه انه سمع رسول الله صلى الله عليه وسلم يقول </w:t>
      </w:r>
      <w:r>
        <w:rPr>
          <w:rFonts w:ascii="Simplified Arabic" w:hAnsi="Simplified Arabic" w:cs="Simplified Arabic"/>
          <w:color w:val="0000FF"/>
          <w:sz w:val="29"/>
          <w:sz w:val="29"/>
          <w:szCs w:val="28"/>
          <w:rtl w:val="true"/>
          <w:lang w:eastAsia="en-US"/>
        </w:rPr>
        <w:t xml:space="preserve">في الصلاة على الميت اللهم اغفر لحينا وميتنا وشاهدنا وغائبنا وذكرنا وأنثانا وصغيرنا وكبير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ثنا يحيى بن أبي كثير ثنا شيخ من الأنصار يقال له أبو إبراهيم عن أبيه </w:t>
      </w:r>
      <w:r>
        <w:rPr>
          <w:rFonts w:ascii="Simplified Arabic" w:hAnsi="Simplified Arabic" w:cs="Simplified Arabic"/>
          <w:color w:val="0000FF"/>
          <w:sz w:val="29"/>
          <w:sz w:val="29"/>
          <w:szCs w:val="28"/>
          <w:rtl w:val="true"/>
          <w:lang w:eastAsia="en-US"/>
        </w:rPr>
        <w:t xml:space="preserve">ان نبي الله صلى الله عليه وسلم كان إذا صلى على الميت قال اللهم اغفر لحينا وميتنا وشاهدنا وغائبنا وذكرنا وأنثانا وصغيرنا وكبير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يحيى وحدثني أبو سلمة بن عبد الرحمن </w:t>
      </w:r>
      <w:r>
        <w:rPr>
          <w:rFonts w:ascii="Simplified Arabic" w:hAnsi="Simplified Arabic" w:cs="Simplified Arabic"/>
          <w:color w:val="0000FF"/>
          <w:sz w:val="29"/>
          <w:sz w:val="29"/>
          <w:szCs w:val="28"/>
          <w:rtl w:val="true"/>
          <w:lang w:eastAsia="en-US"/>
        </w:rPr>
        <w:t xml:space="preserve">بهذا الحديث عن النبي صلى الله عليه وسلم وزاد فيه اللهم من أحييته منا فأحيه على الإسلام ومن توفيته فتوفه على الإي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انا يحيى بن أبي كثير ثنا عبد الله بن أبي قتادة عن أبيه انه شهد النبي صلى الله عليه وسلم صلى على ميت فسمعه يقول </w:t>
      </w:r>
      <w:r>
        <w:rPr>
          <w:rFonts w:ascii="Simplified Arabic" w:hAnsi="Simplified Arabic" w:cs="Simplified Arabic"/>
          <w:color w:val="0000FF"/>
          <w:sz w:val="29"/>
          <w:sz w:val="29"/>
          <w:szCs w:val="28"/>
          <w:rtl w:val="true"/>
          <w:lang w:eastAsia="en-US"/>
        </w:rPr>
        <w:t xml:space="preserve">اللهم اغفر لحينا وميتنا وشاهدنا وغائبنا وصغيرنا وكبيرنا وذكرنا وأنثانا قال وحدثني أبو سلمة بهؤلاء الثمان الكلمات وزاد كلمتين من أحييته منا فأحيه على الإسلام ومن توفيته منا فتوفه على الإي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ثنا يحيى بن أبي كثير عن إبراهيم عن النبي صلى الله عليه وسلم </w:t>
      </w:r>
      <w:r>
        <w:rPr>
          <w:rFonts w:ascii="Simplified Arabic" w:hAnsi="Simplified Arabic" w:cs="Simplified Arabic"/>
          <w:color w:val="0000FF"/>
          <w:sz w:val="29"/>
          <w:sz w:val="29"/>
          <w:szCs w:val="28"/>
          <w:rtl w:val="true"/>
          <w:lang w:eastAsia="en-US"/>
        </w:rPr>
        <w:t xml:space="preserve">بنح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يعلى بن مرة الثقف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نمير عن عثمان بن حكيم قال أخبرني عبد الرحمن بن عبد العزيز عن يعلى بن مرة قال </w:t>
      </w:r>
      <w:r>
        <w:rPr>
          <w:rFonts w:ascii="Simplified Arabic" w:hAnsi="Simplified Arabic" w:cs="Simplified Arabic"/>
          <w:color w:val="0000FF"/>
          <w:sz w:val="29"/>
          <w:sz w:val="29"/>
          <w:szCs w:val="28"/>
          <w:rtl w:val="true"/>
          <w:lang w:eastAsia="en-US"/>
        </w:rPr>
        <w:t xml:space="preserve">لقد رأيت من رسول الله صلى الله عليه وسلم ثلاثا ما رآها أحد قبلي ولا يراها أحد بعدي لقد خرجت معه في سفر حتى إذا كنا ببعض الطريق مررنا بامرأة جالسة معها صبي لها فقالت يا رسول الله هذا صبي أصابه بلاء وأصابنا منه بلاء يؤخذ في اليوم ما أدري كم مرة قال ناولنيه فرفعته إليه فجعلته بينه وبين واسطة الرحل ثم فغرفاه فنفث فيه ثلاثا وقال بسم الله أنا عبد الله اخسأ عدو الله ثم ناولها إياه فقال القينا في الرجعة في هذا المكان فأخبرينا ما فعل قال فذهبنا ورجعنا فوجدناها في ذلك المكان معها شياه ثلاث فقال ما فعل صبيك فقالت والذي بعثك بالحق ما حسسنا منه شيئا حتى الساعة فاجترر هذه الغنم قال انزل فخذ منها واحدة ورد البقية قال وخرجت ذات يوم إلى الجبانة حتى إذا برزنا قال انظر ويحك هل ترى من شيء يواريني قلت ما أرى شيئا يواريك الا شجرة ما أراها تواريك قال فما بقربها قلت شجرة مثلها أو قريب منها قال فاذهب إليهما فقل ان رسول الله صلى الله عليه وسلم يأمركما أن تجتمعا بإذن الله قال فاجتمعتا فبرز لحاجته ثم رجع فقال اذهب إليهما فقل لهما إن رسول الله صلى الله عليه وسلم يأمركما ان ترجع كل واحدة منكما إلى مكانها فرجعت قال وكنت عنده جالسا ذات يوم إذ جاءه جمل يخبب حتى صوب بجرانه بين يديه ثم ذرفت عيناه فقال ويحك انظر لمن هذا الجمل ان له لشأنا قال فخرجت التمس صاحبه فوجدته لرجل من الأنصار فدعوته إليه فقال ما شأن جملك هذا فقال وما شانه قال لا أدري والله ما شانه عملنا عليه ونضحنا عليه حتى عجز عن السقاية فائتمرنا البارحة أن ننحره ونقسم لحمه قال فلا تفعل هبه لي أو بعنيه فقال بل هو لك يا رسول الله قال فوسمه بسمة الصدقة ثم بعث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المنهال بن عمرو عن يعلى بن مرة عن أبيه قال وكيع مرة يعني الثقفي ولم يقل مرة عن أبيه </w:t>
      </w:r>
      <w:r>
        <w:rPr>
          <w:rFonts w:ascii="Simplified Arabic" w:hAnsi="Simplified Arabic" w:cs="Simplified Arabic"/>
          <w:color w:val="0000FF"/>
          <w:sz w:val="29"/>
          <w:sz w:val="29"/>
          <w:szCs w:val="28"/>
          <w:rtl w:val="true"/>
          <w:lang w:eastAsia="en-US"/>
        </w:rPr>
        <w:t xml:space="preserve">ان امرأة جاءت إلى النبي صلى الله عليه وسلم معها صبي لها به لمم فقال النبي صلى الله عليه وسلم اخرج عدو الله انا رسول الله قال فبرا فأهدت إليه كبشين وشيئا من أقط وشيئا من سمن قال فقال رسول الله صلى الله عليه وسلم خذ الأقط والسمن واحد الكبشين ورد عليها الآخ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مسعودي عن عمرو بن يعلى الثقفي عن يعلى بن مرة قال </w:t>
      </w:r>
      <w:r>
        <w:rPr>
          <w:rFonts w:ascii="Simplified Arabic" w:hAnsi="Simplified Arabic" w:cs="Simplified Arabic"/>
          <w:color w:val="0000FF"/>
          <w:sz w:val="29"/>
          <w:sz w:val="29"/>
          <w:szCs w:val="28"/>
          <w:rtl w:val="true"/>
          <w:lang w:eastAsia="en-US"/>
        </w:rPr>
        <w:t xml:space="preserve">كان النبي صلى الله عليه وسلم إذا قام إلى الصلاة مسح وجوه أصحابه قبل ان يكبر فأصبت شيئا من خلوق فمسح النبي صلى الله عليه وسلم وجوه أصحابه وتركني قال فرجعت وغسلته ثم جئت إلى الصلاة الأخرى فمسح وجهي وقال عاد بخير دينه العلا تاب واستهلت الس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المسعودي عن يونس بن خباب عن بن يعلى بن مرة عن أبيه قال </w:t>
      </w:r>
      <w:r>
        <w:rPr>
          <w:rFonts w:ascii="Simplified Arabic" w:hAnsi="Simplified Arabic" w:cs="Simplified Arabic"/>
          <w:color w:val="0000FF"/>
          <w:sz w:val="29"/>
          <w:sz w:val="29"/>
          <w:szCs w:val="28"/>
          <w:rtl w:val="true"/>
          <w:lang w:eastAsia="en-US"/>
        </w:rPr>
        <w:t xml:space="preserve">كان النبي صلى الله عليه وسلم يمسح وجوهنا في الصلاة ويبارك علينا قال فجاء ذات يوم فمسح وجوه الذين عن يميني وعن يساري وتركني وذلك اني كنت دخلت على أخت لي فمسحت وجهي بشيء من صفرة فقيل لي إنما تركك رسول الله صلى الله عليه وسلم لما رأى بوجهك فانطلقت إلى بئر فدخلت فيها فاغتسلت ثم اني حضرت صلاة أخرى فمر بي النبي صلى الله عليه وسلم فمسح وجهي وبرك علي وقال عاد بخير دينه العلا تاب واستهلت الس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طاء بن السائب عن أبي عمرو بن حفص أو أبي حفص بن عمرو عن يعلى بن مرة قال </w:t>
      </w:r>
      <w:r>
        <w:rPr>
          <w:rFonts w:ascii="Simplified Arabic" w:hAnsi="Simplified Arabic" w:cs="Simplified Arabic"/>
          <w:color w:val="0000FF"/>
          <w:sz w:val="29"/>
          <w:sz w:val="29"/>
          <w:szCs w:val="28"/>
          <w:rtl w:val="true"/>
          <w:lang w:eastAsia="en-US"/>
        </w:rPr>
        <w:t xml:space="preserve">رأى رسول الله صلى الله عليه وسلم علي خلوقا فقال الك امرأة قال قلت لا قال فاذهب فاغسله ثم لا ت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عن عطاء بن السائب عن حفص بن عبد الله عن يعلى بن مرة قال </w:t>
      </w:r>
      <w:r>
        <w:rPr>
          <w:rFonts w:ascii="Simplified Arabic" w:hAnsi="Simplified Arabic" w:cs="Simplified Arabic"/>
          <w:color w:val="0000FF"/>
          <w:sz w:val="29"/>
          <w:sz w:val="29"/>
          <w:szCs w:val="28"/>
          <w:rtl w:val="true"/>
          <w:lang w:eastAsia="en-US"/>
        </w:rPr>
        <w:t xml:space="preserve">أتيت رسول الله صلى الله عليه وسلم وبي ردع من زعفران قال اغسله ثم اغسله ثم اغسله ثم لا تعد قال فغسلته ثم لم أ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حماد عن عطاء بن السائب عن حفص بن عبد الله عن يعلى بن مرة قال </w:t>
      </w:r>
      <w:r>
        <w:rPr>
          <w:rFonts w:ascii="Simplified Arabic" w:hAnsi="Simplified Arabic" w:cs="Simplified Arabic"/>
          <w:color w:val="0000FF"/>
          <w:sz w:val="29"/>
          <w:sz w:val="29"/>
          <w:szCs w:val="28"/>
          <w:rtl w:val="true"/>
          <w:lang w:eastAsia="en-US"/>
        </w:rPr>
        <w:t xml:space="preserve">أتيت النبي صلى الله عليه وسلم وعلي صفرة من زعفران فقال اغسله ثم اغسله ثم لا تعد قال فغسلته ثم لم أ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حماد عن عطاء بن السائب عن حفص بن عبد الله عن يعلى بن مرة قال </w:t>
      </w:r>
      <w:r>
        <w:rPr>
          <w:rFonts w:ascii="Simplified Arabic" w:hAnsi="Simplified Arabic" w:cs="Simplified Arabic"/>
          <w:color w:val="0000FF"/>
          <w:sz w:val="29"/>
          <w:sz w:val="29"/>
          <w:szCs w:val="28"/>
          <w:rtl w:val="true"/>
          <w:lang w:eastAsia="en-US"/>
        </w:rPr>
        <w:t xml:space="preserve">أتيت النبي صلى الله عليه وسلم وعلي صفرة من زعفران فقال اغسله ثم اغسله ثم لا تعد قال فغسلته ثم لم أ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ة عن حميد حدثني عمر بن عبد الله بن يعلى بن مرة عن أبيه عن جده يعلى بن مرة قال </w:t>
      </w:r>
      <w:r>
        <w:rPr>
          <w:rFonts w:ascii="Simplified Arabic" w:hAnsi="Simplified Arabic" w:cs="Simplified Arabic"/>
          <w:color w:val="0000FF"/>
          <w:sz w:val="29"/>
          <w:sz w:val="29"/>
          <w:szCs w:val="28"/>
          <w:rtl w:val="true"/>
          <w:lang w:eastAsia="en-US"/>
        </w:rPr>
        <w:t xml:space="preserve">اغتسلت وتخلقت بخلوق وكان رسول الله صلى الله عليه وسلم يمسح وجوهنا فلما دنا مني جعل يجافي يده عن الخلوق فلما فرغ قال يا يعلى ما حملك على الخلوق أتزوجت قلت لا قال لي اذهب فاغسله قال فمررت على ركية فجعلت أقع فيها ثم جعلت أتدلك بالتراب حتى ذهب قال ثم جئت إليه فلما رآني النبي صلى الله عليه وسلم قال عاد بخير دينه العلا تاب واستهلت الس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ليث ثنا الأشجعي عن سفيان عن عمرو بن يعلى بن مرة الثقفي عن أبيه عن جده قال </w:t>
      </w:r>
      <w:r>
        <w:rPr>
          <w:rFonts w:ascii="Simplified Arabic" w:hAnsi="Simplified Arabic" w:cs="Simplified Arabic"/>
          <w:color w:val="0000FF"/>
          <w:sz w:val="29"/>
          <w:sz w:val="29"/>
          <w:szCs w:val="28"/>
          <w:rtl w:val="true"/>
          <w:lang w:eastAsia="en-US"/>
        </w:rPr>
        <w:t xml:space="preserve">أتى النبي صلى الله عليه وسلم رجل عليه خاتم من الذهب عظيم فقال له النبي صلى الله عليه وسلم أتزكى هذا فقال يا رسول الله فما زكاة هذا فلما أدبر الرجل قال رسول الله صلى الله عليه وسلم جمرة عظيمة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قال عبد الله وسمعته انا من عبد الله بن محمد بن أبي شيبة ثنا محمد بن فضيل عن عطاء بن السائب عن عبد الله بن حفص عن يعلى بن مرة </w:t>
      </w:r>
      <w:r>
        <w:rPr>
          <w:rFonts w:ascii="Simplified Arabic" w:hAnsi="Simplified Arabic" w:cs="Simplified Arabic"/>
          <w:color w:val="0000FF"/>
          <w:sz w:val="29"/>
          <w:sz w:val="29"/>
          <w:szCs w:val="28"/>
          <w:rtl w:val="true"/>
          <w:lang w:eastAsia="en-US"/>
        </w:rPr>
        <w:t xml:space="preserve">انه كان عند زياد جالسا فأتى برجل شهد فغير شهادته فقال لأقطعن لسانك فقال له يعلى الا أحدثك حديثا سمعته من رسول الله صلى الله عليه وسلم سمعت رسول الله صلى الله عليه وسلم يقول قال الله عز وجل لا تمثلوا بعبادي قال فترك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محمد وهو أبو إبراهيم المعقب ثنا مروان يعني الفزاري ثنا أبو يعقوب عن أبي ثابت قال سمعت يعلى بن مرة الثقف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خذ أرضا بغير حقها كلف ان يحمل ترابها إلى المحش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لخزاعي ثنا حماد بن سلمة عن عاصم بن بهدلة عن حبيب بن أبي جبيرة عن يعلى بن سيابة قال </w:t>
      </w:r>
      <w:r>
        <w:rPr>
          <w:rFonts w:ascii="Simplified Arabic" w:hAnsi="Simplified Arabic" w:cs="Simplified Arabic"/>
          <w:color w:val="0000FF"/>
          <w:sz w:val="29"/>
          <w:sz w:val="29"/>
          <w:szCs w:val="28"/>
          <w:rtl w:val="true"/>
          <w:lang w:eastAsia="en-US"/>
        </w:rPr>
        <w:t xml:space="preserve">كنت مع النبي صلى الله عليه وسلم في مسير له فأراد ان يقضي حاجة فأمر وديتين فانضمت إحداهما إلى الأخرى ثم أمرهما فرجعتا إلى منابتهما وجاء بعير فضرب بحرانه إلى الأرض ثم جرجر حتى ابتل ما حوله فقال النبي صلى الله عليه وسلم أتدرون ما يقول البعير انه يزعم ان صاحبه يريد نحره فبعث إليه النبي صلى الله عليه وسلم فقال أواهبه أنت لي فقال يا رسول الله مالي مال أحب إلي منه قال استوص به معروفا فقال لا جرم لا أكرم مالا لي كرامته يا رسول الله وأتى على قبر يعذب صاحبه فقال إنه يعذب في غير كبير فأمر بجريدة فوضعت على قبره فقال عسى أن يخفف عنه ما دامت رط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ثنا حماد عن عاصم بن بهدلة عن حبيب بن أبي جبيرة عن يعلى بن سيابة </w:t>
      </w:r>
      <w:r>
        <w:rPr>
          <w:rFonts w:ascii="Simplified Arabic" w:hAnsi="Simplified Arabic" w:cs="Simplified Arabic"/>
          <w:color w:val="0000FF"/>
          <w:sz w:val="29"/>
          <w:sz w:val="29"/>
          <w:szCs w:val="28"/>
          <w:rtl w:val="true"/>
          <w:lang w:eastAsia="en-US"/>
        </w:rPr>
        <w:t xml:space="preserve">ان النبي صلى الله عليه وسلم مر بقبر فقال ان صاحب هذا القبر يعذب في غير كبير ثم دعا بجريدة فوضعها على قبره فقال لعله ان يخفف عنه ما دامت رط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ثنا عبد الله بن عثمان بن خثيم عن سعيد بن أبي راشد عن يعلى العامري انه </w:t>
      </w:r>
      <w:r>
        <w:rPr>
          <w:rFonts w:ascii="Simplified Arabic" w:hAnsi="Simplified Arabic" w:cs="Simplified Arabic"/>
          <w:color w:val="0000FF"/>
          <w:sz w:val="29"/>
          <w:sz w:val="29"/>
          <w:szCs w:val="28"/>
          <w:rtl w:val="true"/>
          <w:lang w:eastAsia="en-US"/>
        </w:rPr>
        <w:t xml:space="preserve">خرج مع رسول الله صلى الله عليه وسلم إلى طعام دعوا له قال فاستمثل رسول الله صلى الله عليه وسلم قال عفان قال وهيب فاستقبل رسول الله صلى الله عليه وسلم أمام القوم وحسين مع غلمان يلعب فأراد رسول الله صلى الله عليه وسلم ان يأخذه قال فطفق الصبي ههنا مرة وههنا مرة فجعل رسول الله صلى الله عليه وسلم يضاحكه حتى أخذه قال فوضع إحدى يديه تحت قفاه والأخرى تحت ذقنه فوضع فاه على فيه فقبله وقال حسين مني وأنا من حسين أحب الله من أحب حسينا حسين سبط من الأسب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ثنا عبد الله بن عثمان بن خثيم عن سعيد بن أبي راشد عن يعلى العامري انه </w:t>
      </w:r>
      <w:r>
        <w:rPr>
          <w:rFonts w:ascii="Simplified Arabic" w:hAnsi="Simplified Arabic" w:cs="Simplified Arabic"/>
          <w:color w:val="0000FF"/>
          <w:sz w:val="29"/>
          <w:sz w:val="29"/>
          <w:szCs w:val="28"/>
          <w:rtl w:val="true"/>
          <w:lang w:eastAsia="en-US"/>
        </w:rPr>
        <w:t xml:space="preserve">جاء حسن وحسين رضى الله تعالى عنهما يستبقان إلى رسول الله صلى الله عليه وسلم فضمهما إليه وقال إن الولد مخيلة مجبنة وأن آخر وطأة وطئها الرحمن عز وجل بو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5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المنهال بن عمرو عن يعلى بن مرة عن النبي صلى الله عليه وسلم </w:t>
      </w:r>
      <w:r>
        <w:rPr>
          <w:rFonts w:ascii="Simplified Arabic" w:hAnsi="Simplified Arabic" w:cs="Simplified Arabic"/>
          <w:color w:val="0000FF"/>
          <w:sz w:val="29"/>
          <w:sz w:val="29"/>
          <w:szCs w:val="28"/>
          <w:rtl w:val="true"/>
          <w:lang w:eastAsia="en-US"/>
        </w:rPr>
        <w:t xml:space="preserve">انه أتته امرأة بابن لها قد أصابه لمم فقال له النبي صلى الله عليه وسلم اخرج عدو الله انا رسول الله قال فبرا فأهدت له كبشين وشيئا من أقط وسمن فقال رسول الله صلى الله عليه وسلم يا يعلى خذ الأقط والسمن وخذ أحد الكبشين ورد عليها الآخر وقال وكيع مرة عن أبيه ولم يقل يا ي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المنهال بن عمرو عن يعلى بن مرة عن أبيه قال </w:t>
      </w:r>
      <w:r>
        <w:rPr>
          <w:rFonts w:ascii="Simplified Arabic" w:hAnsi="Simplified Arabic" w:cs="Simplified Arabic"/>
          <w:color w:val="0000FF"/>
          <w:sz w:val="29"/>
          <w:sz w:val="29"/>
          <w:szCs w:val="28"/>
          <w:rtl w:val="true"/>
          <w:lang w:eastAsia="en-US"/>
        </w:rPr>
        <w:t xml:space="preserve">كنت مع النبي صلى الله عليه وسلم في سفر فنزل منزلا فقال لي ائت تلك الأشاءتين فقل لهما إن رسول الله يأمركما أن تجتمعا فأتيتهما فقلت لهما ذلك فوثبت إحداهما إلى الأخرى فاجتمعتا فخرج النبي صلى الله عليه وسلم فاستتر بهما فقضى حاجته ثم وثبت كل واحدة منهما إلى مكا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عطاء بن السائب عن عبد الله بن حفص عن يعلى بن مرة الثقفي قال </w:t>
      </w:r>
      <w:r>
        <w:rPr>
          <w:rFonts w:ascii="Simplified Arabic" w:hAnsi="Simplified Arabic" w:cs="Simplified Arabic"/>
          <w:color w:val="0000FF"/>
          <w:sz w:val="29"/>
          <w:sz w:val="29"/>
          <w:szCs w:val="28"/>
          <w:rtl w:val="true"/>
          <w:lang w:eastAsia="en-US"/>
        </w:rPr>
        <w:t xml:space="preserve">ثلاثة أشياء رأيتهن من رسول الله صلى الله عليه وسلم بينا نحن نسير معه إذ مررنا ببعير يسنى عليه فلما رآه البعير جرجر ووضع جرانه فوقف عليه النبي صلى الله عليه وسلم فقال أين صاحب هذا البعير فجاء فقال بعنيه فقال لا بل أهبه لك فقال لا بعنيه قال لا بل نهبه لك وانه لأهل بيت مالهم معيشة غيره قال أما إذ ذكرت هذا من امره فإنه شكا كثرة العمل وقلة العلف فأحسنوا إليه قال ثم سرنا فنزلنا منزلا فنام النبي صلى الله عليه وسلم فجاءت شجرة تشق الأرض حتى غشيته ثم رجعت إلى مكانها فلما استيقظ ذكرت له فقال هي شجرة استأذنت ربها عز وجل ان تسلم على رسول الله صلى الله عليه وسلم فأذن لها قال ثم سرنا فمررنا بماء فأتته امرأة بابن لها به جنة فأخذ النبي صلى الله عليه وسلم بمنخره فقال اخرج اني محمد رسول الله قال ثم سرنا فلما رجعنا من سفرنا مررنا بذلك الماء فأتته المرأة بجزر ولبن فأمرها ان ترد الجزر وأمر أصحابه فشرب من اللبن فسألها عن الصبي فقالت والذي بعثك بالحق ما رأينا منه ريبا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إسرائيل بن يونس حدثني عمر بن عبد الله بن يعلى عن جدته حكيمة عن أبيها يعلى قال يزيد فيما يروي يعلى بن مرة قال قال رسول الله صلى الله عليه وسلم </w:t>
      </w:r>
      <w:r>
        <w:rPr>
          <w:rFonts w:ascii="Simplified Arabic" w:hAnsi="Simplified Arabic" w:cs="Simplified Arabic"/>
          <w:color w:val="0000FF"/>
          <w:sz w:val="29"/>
          <w:sz w:val="29"/>
          <w:szCs w:val="28"/>
          <w:rtl w:val="true"/>
          <w:lang w:eastAsia="en-US"/>
        </w:rPr>
        <w:t xml:space="preserve">من التقط لقطة يسيرة درهما أو حبلا أو شبه ذلك فليعرفه ثلاثة أيام فان كان فوق ذلك فليعرفه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أبو بكر بن عياش عن حبيب بن أبي عمرة عن المنهال بن عمرو عن يعلى قال </w:t>
      </w:r>
      <w:r>
        <w:rPr>
          <w:rFonts w:ascii="Simplified Arabic" w:hAnsi="Simplified Arabic" w:cs="Simplified Arabic"/>
          <w:color w:val="0000FF"/>
          <w:sz w:val="29"/>
          <w:sz w:val="29"/>
          <w:szCs w:val="28"/>
          <w:rtl w:val="true"/>
          <w:lang w:eastAsia="en-US"/>
        </w:rPr>
        <w:t xml:space="preserve">ما اظن ان أحدا من الناس رأى من رسول الله صلى الله عليه وسلم الا دون ما رأيت فذكر أمر الصبي والنخلتين وأمر البعير الا انه قال ما لبعيرك يشكوك زعم انك سانية حتى إذا كبر تريد أن تنحره قال صدقت والذي بعثك بالحق نبيا قد أردت ذلك والذي بعثك بالحق لا أ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ثنا عطاء بن السائب عن يعلى بن مرة الثقفي قال سمعت رسول الله صلى الله عليه وسلم يقول قال الله عز وجل </w:t>
      </w:r>
      <w:r>
        <w:rPr>
          <w:rFonts w:ascii="Simplified Arabic" w:hAnsi="Simplified Arabic" w:cs="Simplified Arabic"/>
          <w:color w:val="0000FF"/>
          <w:sz w:val="29"/>
          <w:sz w:val="29"/>
          <w:szCs w:val="28"/>
          <w:rtl w:val="true"/>
          <w:lang w:eastAsia="en-US"/>
        </w:rPr>
        <w:t xml:space="preserve">لا تمثلوا بعبا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حد بن زياد ثنا أبو يعقوب عبد الله جدي ثنا أبو ثابت قال سمعت يعلى بن مرة الثقف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خذ أرضا بغير حقها كلف ان يحمل ترابها إلى المحش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ة بن حميد حدثني عطاء بن السائب عن رجل يقال له عبد الله بن حفص عن يعلى بن مرة قال </w:t>
      </w:r>
      <w:r>
        <w:rPr>
          <w:rFonts w:ascii="Simplified Arabic" w:hAnsi="Simplified Arabic" w:cs="Simplified Arabic"/>
          <w:color w:val="0000FF"/>
          <w:sz w:val="29"/>
          <w:sz w:val="29"/>
          <w:szCs w:val="28"/>
          <w:rtl w:val="true"/>
          <w:lang w:eastAsia="en-US"/>
        </w:rPr>
        <w:t xml:space="preserve">رآني رسول الله صلى الله عليه وسلم وأنا متخلق بخلوق فقال لي يا يعلى ما هذا الخلوق الك امرأة قال قلت لا قال فاذهب فاغسله عنك ثم اغسله ثم اغسله ولا ت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وسمعته انا من عبد الله بن محمد بن أبي شيبة ثنا حسين بن علي عن زائدة عن الربيع بن عبد الله عن ايمن بن نابل عن يعلى بن مرة قال سمعت النبي صلى الله عليه وسلم يقول </w:t>
      </w:r>
      <w:r>
        <w:rPr>
          <w:rFonts w:ascii="Simplified Arabic" w:hAnsi="Simplified Arabic" w:cs="Simplified Arabic"/>
          <w:color w:val="0000FF"/>
          <w:sz w:val="29"/>
          <w:sz w:val="29"/>
          <w:szCs w:val="28"/>
          <w:rtl w:val="true"/>
          <w:lang w:eastAsia="en-US"/>
        </w:rPr>
        <w:t xml:space="preserve">أيما رجل ظلم شبرا من الأرض كلفه الله عز وجل ان يحفره حتى يبلغ آخر سبع ارضين ثم يطوقه إلى يوم القيامة حتى يقضى بين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بن عبادة ثنا شعبة عن عطاء بن السائب قال سمعت أبا حفص بن عمرو أو أبا عمرو بن حفص الثقفي قال سمعت يعلى بن مرة الثقفي قال </w:t>
      </w:r>
      <w:r>
        <w:rPr>
          <w:rFonts w:ascii="Simplified Arabic" w:hAnsi="Simplified Arabic" w:cs="Simplified Arabic"/>
          <w:color w:val="0000FF"/>
          <w:sz w:val="29"/>
          <w:sz w:val="29"/>
          <w:szCs w:val="28"/>
          <w:rtl w:val="true"/>
          <w:lang w:eastAsia="en-US"/>
        </w:rPr>
        <w:t xml:space="preserve">رآني رسول الله صلى الله عليه وسلم مخلقا فقال الك امرأة قلت لا قال اغسله ثم اغسله ثم اغسله ولا ت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عمر بن ميمون بن الرماح عن أبي سهل كثير بن زياد البصري عن عمرو بن عثمان بن يعلى بن مرة عن أبيه عن جده </w:t>
      </w:r>
      <w:r>
        <w:rPr>
          <w:rFonts w:ascii="Simplified Arabic" w:hAnsi="Simplified Arabic" w:cs="Simplified Arabic"/>
          <w:color w:val="0000FF"/>
          <w:sz w:val="29"/>
          <w:sz w:val="29"/>
          <w:szCs w:val="28"/>
          <w:rtl w:val="true"/>
          <w:lang w:eastAsia="en-US"/>
        </w:rPr>
        <w:t xml:space="preserve">ان رسول الله صلى الله عليه وسلم انتهى إلى مضيق هو وأصحابه وهو على راحلته والسماء من فوقهم والبلة من أسفل منهم فحضرت الصلاة فأمر المؤذن فأذن وأقام ثم تقدم رسول الله صلى الله عليه وسلم على راحلته فصلى بهم يومئ إيماء يجعل السجود واخفض من الركوع أو يجعل سجوده اخفض من ركوع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تبة بن غزوان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قرة بن خالد عن حميد بن هلال العدوي عن خالد بن عمير رجل منهم قال سمعت عتبة بن غزوان يقول </w:t>
      </w:r>
      <w:r>
        <w:rPr>
          <w:rFonts w:ascii="Simplified Arabic" w:hAnsi="Simplified Arabic" w:cs="Simplified Arabic"/>
          <w:color w:val="0000FF"/>
          <w:sz w:val="29"/>
          <w:sz w:val="29"/>
          <w:szCs w:val="28"/>
          <w:rtl w:val="true"/>
          <w:lang w:eastAsia="en-US"/>
        </w:rPr>
        <w:t xml:space="preserve">لقد رأيتني سابع سبعة مع رسول الله صلى الله عليه وسلم ما لنا طعام إلا ورق الخبة حتى قرحت اشداق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بن أسد ثنا سليمان بن المغيرة ثنا حميد يعني بن هلال عن خالد بن عمير قال خطب عتبة بن غزوان قال بهز وقال قبل هذه المرة خطبنا رسول الله صلى الله عليه وسلم قال فحمد الله وأثنى عليه ثم قال </w:t>
      </w:r>
      <w:r>
        <w:rPr>
          <w:rFonts w:ascii="Simplified Arabic" w:hAnsi="Simplified Arabic" w:cs="Simplified Arabic"/>
          <w:color w:val="0000FF"/>
          <w:sz w:val="29"/>
          <w:sz w:val="29"/>
          <w:szCs w:val="28"/>
          <w:rtl w:val="true"/>
          <w:lang w:eastAsia="en-US"/>
        </w:rPr>
        <w:t xml:space="preserve">أما بعد فان الدنيا قد آذنت بصرم وولت حذاء ولم يبق منها الا صبابة كصبابة الإناء يتصابها صاحبها وإنكم منتقلون منها إلى دار لا زوال لها فانتقلوا بخير ما بحضرتكم فإنه قد ذكر لنا ان الحجر يلقى من شفير جهنم فيهوي فيها سبعين عاما ما يدرك لها قعرا والله لتملؤنه أفعجبتم والله لقد ذكر لنا ان ما بين مصارع الجنة مسيرة أربعين عاما وليأتين عليه يوم كظيظ الزحام ولقد رأيتني سابع سبعة مع رسول الله صلى الله عليه وسلم ما لنا طعام الا ورق الشجر حتى قرحت اشداقنا وأني التقطت بردة فشققتها بيني وبين سعد فأتزر بنصفها وائتزرت بنصفها فما أصبح منا أحد اليوم الا أصبح أمير مصر من الأمصار وأني أعوذ بالله ان أكون في نفسي عظيما وعند الله صغيرا وإنها لم تكن نبوة قط الا تناسخت حتى يكون عاقبتها ملكا وستبلون أو ستخبرون الأمراء بعد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دكين بن سعيد الخثعم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ماعيل عن قيس عن دكين بن سعيد الخثعمي </w:t>
      </w:r>
      <w:r>
        <w:rPr>
          <w:rFonts w:ascii="Simplified Arabic" w:hAnsi="Simplified Arabic" w:cs="Simplified Arabic"/>
          <w:color w:val="0000FF"/>
          <w:sz w:val="29"/>
          <w:sz w:val="29"/>
          <w:szCs w:val="28"/>
          <w:rtl w:val="true"/>
          <w:lang w:eastAsia="en-US"/>
        </w:rPr>
        <w:t xml:space="preserve">قال أتينا رسول الله صلى الله عليه وسلم ونحن أربعون وأربع مائة نسأله الطعام فقال النبي صلى الله عليه وسلم لعمر قم فأعطهم قال يا رسول الله ما عندي الا ما يقيظني والصبية قال وكيع القيظ في كلام العرب أربعة اشهر قال قم فأعطهم قال عمر يا رسول الله سمعا وطاعة قال فقام عمر وقمنا معه فصعد بنا إلى غرفة له فاخرج المفتاح من حجرته ففتح الباب قال دكين فإذا في الغرفة من التمر شبيه بالفصيل الرابض قال شانكم قال فأخذ كل رجل منا حاجته ما شاء قال ثم التفت وأني لمن آخرهم وكانا لم نرزا منه ت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بن عبيد ثنا إسماعيل عن قيس عن دكين بن سعيد المزني قال </w:t>
      </w:r>
      <w:r>
        <w:rPr>
          <w:rFonts w:ascii="Simplified Arabic" w:hAnsi="Simplified Arabic" w:cs="Simplified Arabic"/>
          <w:color w:val="0000FF"/>
          <w:sz w:val="29"/>
          <w:sz w:val="29"/>
          <w:szCs w:val="28"/>
          <w:rtl w:val="true"/>
          <w:lang w:eastAsia="en-US"/>
        </w:rPr>
        <w:t xml:space="preserve">أتينا رسول الله صلى الله عليه وسلم أربعين راكبا وأربع مائة نسأله الطعام فقال لعمر اذهب فأعطهم فقال يا رسول الله ما بقي الا آصع من تمر ما أرى ان يقيظني قال اذهب فأعطهم قال سمعا وطاعة قال فاخرج عمر المفتاح من حجرته ففتح الباب فإذا شبه الفسيل الرابض من تمر فقال لتأخذوا فأخذ كل رجل منا ما أحب ثم التفت وكنت من آخر القوم وكانا لم نرزا ت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ماعيل عن قيس عن دكين بن سعيد الخثعمي قال </w:t>
      </w:r>
      <w:r>
        <w:rPr>
          <w:rFonts w:ascii="Simplified Arabic" w:hAnsi="Simplified Arabic" w:cs="Simplified Arabic"/>
          <w:color w:val="0000FF"/>
          <w:sz w:val="29"/>
          <w:sz w:val="29"/>
          <w:szCs w:val="28"/>
          <w:rtl w:val="true"/>
          <w:lang w:eastAsia="en-US"/>
        </w:rPr>
        <w:t xml:space="preserve">أتينا رسول الله صلى الله عليه وسلم ونحن أربعون وأربع مائة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إسماعيل عن قيس عن دكين بن سعيد قال أتينا رسول الله صلى الله عليه وسلم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ومحمد ابنا عبيد قالا ثنا إسماعيل عن قيس عن دكين بن سعيد المزني قال أتينا رسول الله صلى الله عليه وسلم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راقة بن مالك بن جعشم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أخبرنا محمد يعني بن إسحاق عن الزهري عن عبد الرحمن بن مالك بن جعشم عن أبيه عن عمه سراقة بن جعشم قال </w:t>
      </w:r>
      <w:r>
        <w:rPr>
          <w:rFonts w:ascii="Simplified Arabic" w:hAnsi="Simplified Arabic" w:cs="Simplified Arabic"/>
          <w:color w:val="0000FF"/>
          <w:sz w:val="29"/>
          <w:sz w:val="29"/>
          <w:szCs w:val="28"/>
          <w:rtl w:val="true"/>
          <w:lang w:eastAsia="en-US"/>
        </w:rPr>
        <w:t xml:space="preserve">سألت رسول الله صلى الله عليه وسلم عن الضالة من الإبل تغشى حياضي هل لي من أجر اسقيها قال نعم من كل ذات كبد حراء أ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عن عبد الملك بن ميسرة عن طاوس عن سراقة بن مالك بن جعشم قال </w:t>
      </w:r>
      <w:r>
        <w:rPr>
          <w:rFonts w:ascii="Simplified Arabic" w:hAnsi="Simplified Arabic" w:cs="Simplified Arabic"/>
          <w:color w:val="0000FF"/>
          <w:sz w:val="29"/>
          <w:sz w:val="29"/>
          <w:szCs w:val="28"/>
          <w:rtl w:val="true"/>
          <w:lang w:eastAsia="en-US"/>
        </w:rPr>
        <w:t xml:space="preserve">قام رسول الله صلى الله عليه وسلم خطيبا في الوادي فقال الا ان العمرة دخلت في الحج إلى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بن إبراهيم ثنا داود يعني بن يزيد قال سمعت عبد الملك الزراد يقول سمعت النزال بن يزيد بن سبرة صاحب علي يقول سمعت سراقة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دخلت العمرة في الحج إلى يوم القيامة قال وقرن رسول الله صلى الله عليه وسلم في حجة الود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محمد بن إسحاق عن الزهري عن عبد الرحمن بن مالك بن جعشم عن أبيه عن عمه سراقة بن مالك بن جعشم قال </w:t>
      </w:r>
      <w:r>
        <w:rPr>
          <w:rFonts w:ascii="Simplified Arabic" w:hAnsi="Simplified Arabic" w:cs="Simplified Arabic"/>
          <w:color w:val="0000FF"/>
          <w:sz w:val="29"/>
          <w:sz w:val="29"/>
          <w:szCs w:val="28"/>
          <w:rtl w:val="true"/>
          <w:lang w:eastAsia="en-US"/>
        </w:rPr>
        <w:t xml:space="preserve">سألت رسول الله صلى الله عليه وسلم عن الضالة من الإبل تغشى حياضي قد لطتها من الإبل هل لي من أجر في شان ما اسقيها قال نعم في كل ذات كبد حراء أ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المقري ثنا موسى بن علي قال سمعت أبي يقول بلغني عن سراقة بن مالك بن جعشم المدلجي ان رسول الله صلى الله عليه وسلم قال له </w:t>
      </w:r>
      <w:r>
        <w:rPr>
          <w:rFonts w:ascii="Simplified Arabic" w:hAnsi="Simplified Arabic" w:cs="Simplified Arabic"/>
          <w:color w:val="0000FF"/>
          <w:sz w:val="29"/>
          <w:sz w:val="29"/>
          <w:szCs w:val="28"/>
          <w:rtl w:val="true"/>
          <w:lang w:eastAsia="en-US"/>
        </w:rPr>
        <w:t xml:space="preserve">يا سراقة الا أخبرك بأهل الجنة وأهل النار قال بلى يا رسول الله قال أما أهل النار فكل جعظري جواظ مستكبر واما أهل الجنة الضعفاء المغلوب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ثنا موسى بن علي قال سمعت أبي يقول بلغني عن سراقة بن مالك يقول انه حدث ان رسول الله صلى الله عليه وسلم قال له </w:t>
      </w:r>
      <w:r>
        <w:rPr>
          <w:rFonts w:ascii="Simplified Arabic" w:hAnsi="Simplified Arabic" w:cs="Simplified Arabic"/>
          <w:color w:val="0000FF"/>
          <w:sz w:val="29"/>
          <w:sz w:val="29"/>
          <w:szCs w:val="28"/>
          <w:rtl w:val="true"/>
          <w:lang w:eastAsia="en-US"/>
        </w:rPr>
        <w:t xml:space="preserve">يا سراقة الا أدلك على أعظم الصدقة أو من أعظم الصدقة قال بلى يا رسول الله قال ابنتك مردودة إليك ليس لها كاسب غي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صالح وحدث بن شهاب ان عبد الرحمن بن مالك أخبره ان أباه أخبره </w:t>
      </w:r>
      <w:r>
        <w:rPr>
          <w:rFonts w:ascii="Simplified Arabic" w:hAnsi="Simplified Arabic" w:cs="Simplified Arabic"/>
          <w:color w:val="0000FF"/>
          <w:sz w:val="29"/>
          <w:sz w:val="29"/>
          <w:szCs w:val="28"/>
          <w:rtl w:val="true"/>
          <w:lang w:eastAsia="en-US"/>
        </w:rPr>
        <w:t xml:space="preserve">ان سراقة بن جعشم دخل على رسول الله صلى الله عليه وسلم في وجعه الذي توفي فيه قال فطفقت أسأل رسول الله صلى الله عليه وسلم حتى ما أذكر ما أسأله عنه فقال اذكره قال وكان مما سألته عنه ان قلت يا رسول الله الضالة تغشى حياضي وقد ملأتها ماء لإبلي فهل لي من أجر ان اسقيها فقال رسول الله صلى الله عليه وسلم نعم في سقي كل كبد حراء أجر 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روة بن الزبير عن سراقة بن مالك انه </w:t>
      </w:r>
      <w:r>
        <w:rPr>
          <w:rFonts w:ascii="Simplified Arabic" w:hAnsi="Simplified Arabic" w:cs="Simplified Arabic"/>
          <w:color w:val="0000FF"/>
          <w:sz w:val="29"/>
          <w:sz w:val="29"/>
          <w:szCs w:val="28"/>
          <w:rtl w:val="true"/>
          <w:lang w:eastAsia="en-US"/>
        </w:rPr>
        <w:t xml:space="preserve">جاء إلى رسول الله صلى الله عليه وسلم في وجعه فقال أرأيت الضالة ترد على حوض إبلي هل لي أجر ان اسقيها فقال نعم في الكبد الحراء أ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بد الملك بن ميسرة عن طاوس عن سراقة بن مالك بن جعشم انه قال </w:t>
      </w:r>
      <w:r>
        <w:rPr>
          <w:rFonts w:ascii="Simplified Arabic" w:hAnsi="Simplified Arabic" w:cs="Simplified Arabic"/>
          <w:color w:val="0000FF"/>
          <w:sz w:val="29"/>
          <w:sz w:val="29"/>
          <w:szCs w:val="28"/>
          <w:rtl w:val="true"/>
          <w:lang w:eastAsia="en-US"/>
        </w:rPr>
        <w:t xml:space="preserve">يا رسول الله أرأيت عمرتنا هذه ألعامنا هذا أم للأبد فقال رسول الله صلى الله عليه وسلم بل للأب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عبة عن عبد الملك قال سمعت طاوسا يحدث عن سراقة بن جعشم الكناني ولم يسمعه منه كذا في الحديث انه سأل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عمرتنا هذه لعامنا هذا أو للأبد قال للأب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عن معمر عن الزهري وأخبرني عبد الرحمن بن مالك المدلجي وهو بن أخي سراقة بن مالك بن جعشم ان أباه أخبره انه سمع سراقة يقول </w:t>
      </w:r>
      <w:r>
        <w:rPr>
          <w:rFonts w:ascii="Simplified Arabic" w:hAnsi="Simplified Arabic" w:cs="Simplified Arabic"/>
          <w:color w:val="0000FF"/>
          <w:sz w:val="29"/>
          <w:sz w:val="29"/>
          <w:szCs w:val="28"/>
          <w:rtl w:val="true"/>
          <w:lang w:eastAsia="en-US"/>
        </w:rPr>
        <w:t xml:space="preserve">جاءنا رسل كفار قريش يجعلون في رسول الله صلى الله عليه وسلم وفي أبي بكر رضى الله تعالى عنه دية كل واحد منهما لمن قتلهما أو أسرهما فبينا انا جالس في مجلس من مجالس قومي بني مدلج أقبل رجل منهم حتى قام علينا فقال يا سراقة إني رأيت آنفا أسودة بالساحل إني أراها محمدا وأصحابه قال سراقة فعرفت انهم هم فقلت انهم ليسوا بهم ولكن رأيت فلانا وفلانا انطلق آنفا قال ثم لبثت في المجلس ساعة حتى قمت فدخلت بيتي فأمرت جاريتي ان تخرج لي فرسي وهن من وراء أكمة فتحبسها علي وأخذت رمحي فخرجت به من ظهر البيت فحططت برمحي الأرض وخفضت عالية الرمح حتى أتيت فرسي فركبتها فرفعتها تقرب بي حتى رأيت أسودتهما فلما دنوت منهم حيث يسمعهم الصوت عثرت بي فرسي فخررت عنها فقمت فأهويت بيدي إلى كنانتي فاستخرجت منها الازلام فاستقسمت بها أضرهم أم لا فخرج الذي أكره ان لا أضرهم فركبت فرسي وعصيت الأزلام فرفعتها تقرب بي حتى إذا دنوت منهم عثرت بي فرسي فخررت عنها فقمت فأهويت بيدي إلى كنانتي فأخرجت الأزلام فاستقسمت بها فخرج الذي أكره أن لا أضرهم فعصيت الازلام وركبت فرسي فرفعتها تقرب بي حتى إذا سمعت قراءة النبي صلى الله عليه وسلم وهو لا يلتفت وأبو بكر رضى الله تعالى عنه يكثر الالتفات ساخت يدا فرسي في الأرض حتى بلغت الركبتين فخررت عنها فزجرتها فنهضت فلم تكد تخرج يديها فلما استوت قائمة إذ لا أثر بها عثان ساطع في السماء مثل الدخان قال معمر قلت لأبي عمرو بن العلاء ما العثان فسكت ساعة ثم قال هو الدخان من غير نار قال الزهري في حديثه فاستقسمت بالأزلام فخرج الذي أكره ان لا أضرهم فناديتهما بالأمان فوقفوا فركبت فرسي حتى جئتهم فوقع في نفسي حين لقيت ما لقيت من الحبس عنهم انه سيظهر أمر رسول الله صلى الله عليه وسلم فقلت له ان قومك قد جعلوا فيك الدية وأخبرتهم من أخبار سفرهم وما يريد الناس بهم وعرضت عليهم الزاد والمتاع فلم يرزؤني شيئا ولم يسألوني الا ان أخف عنا فسألته ان يكتب لي كتاب موادعة آمن به فأمر عامر بن فهيرة فكتب لي في رقعة من أديم ثم مض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ن مسعدة صاحب الجيوش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وعبد الرزاق قالا انا بن جريج أخبرني عثمان بن أبي سليمان عن بن مسعدة صاحب الجيش قال سمعت النبي صلى الله عليه وسلم يقول </w:t>
      </w:r>
      <w:r>
        <w:rPr>
          <w:rFonts w:ascii="Simplified Arabic" w:hAnsi="Simplified Arabic" w:cs="Simplified Arabic"/>
          <w:color w:val="0000FF"/>
          <w:sz w:val="29"/>
          <w:sz w:val="29"/>
          <w:szCs w:val="28"/>
          <w:rtl w:val="true"/>
          <w:lang w:eastAsia="en-US"/>
        </w:rPr>
        <w:t xml:space="preserve">اني قد بدنت فمن فاته ركوعي أدركه في بطء قيامي وقال عبد الرزاق في بطيء قيام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بد الله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يعني بن سلمة ثنا الجريري عن أبي نضرة ان رجلا من أصحاب النبي صلى الله عليه وسلم يقال له أبو عبد الله دخل عليه أصحابه يعودونه وهو يبكي فقالوا له ما يبكيك </w:t>
      </w:r>
      <w:r>
        <w:rPr>
          <w:rFonts w:ascii="Simplified Arabic" w:hAnsi="Simplified Arabic" w:cs="Simplified Arabic"/>
          <w:color w:val="0000FF"/>
          <w:sz w:val="29"/>
          <w:sz w:val="29"/>
          <w:szCs w:val="28"/>
          <w:rtl w:val="true"/>
          <w:lang w:eastAsia="en-US"/>
        </w:rPr>
        <w:t xml:space="preserve">ألم يقل لك رسول الله صلى الله عليه وسلم خذ من شاربك ثم اقره حتى تلقاني قال بلى ولكني سمعت رسول الله صلى الله عليه وسلم يقول ان الله عز وجل قبض بيمينه قبضة وأخرى باليد الأخرى وقال هذه لهذه وهذه لهذه ولا أبالي فلا أدري في أي القبضتين ا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قال أخبرنا سعيد الجريري عن أبي نضرة قال </w:t>
      </w:r>
      <w:r>
        <w:rPr>
          <w:rFonts w:ascii="Simplified Arabic" w:hAnsi="Simplified Arabic" w:cs="Simplified Arabic"/>
          <w:color w:val="0000FF"/>
          <w:sz w:val="29"/>
          <w:sz w:val="29"/>
          <w:szCs w:val="28"/>
          <w:rtl w:val="true"/>
          <w:lang w:eastAsia="en-US"/>
        </w:rPr>
        <w:t xml:space="preserve">مرض رجل من أصحاب رسول الله صلى الله عليه وسلم فدخل عليه أصحابه يعودونه فبكى فقيل له ما يبكيك يا أبا عبد الله ألم يقل لك رسول الله صلى الله عليه وسلم خذ من شاربك ثم اقره حتى تلقاني قال بلى ولكني سمعت رسول الله صلى الله عليه وسلم يقول ان الله عز وجل قبض قبضة بيمينه وقال هذه لهذه ولا أبالي وقبض قبضة أخرى بيده الأخرى جل وعلا فقال هذه لهذه ولا أبالي فلا أدري في أي القبضتين ا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كرمة بن خالد المخزومي عن أبيه أو عن عمه عن جده رضى الله تعالى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يعني بن سلمة عن عكرمة بن خالد عن أبيه أو عن عمه عن جده ان رسول الله صلى الله عليه وسلم قال في غزوة تبوك </w:t>
      </w:r>
      <w:r>
        <w:rPr>
          <w:rFonts w:ascii="Simplified Arabic" w:hAnsi="Simplified Arabic" w:cs="Simplified Arabic"/>
          <w:color w:val="0000FF"/>
          <w:sz w:val="29"/>
          <w:sz w:val="29"/>
          <w:szCs w:val="28"/>
          <w:rtl w:val="true"/>
          <w:lang w:eastAsia="en-US"/>
        </w:rPr>
        <w:t xml:space="preserve">إذا كان الطاعون بأرض وأنتم بها فلا تخرجوا عنها وإذا كان بأرض ولستم بها فلا تقربو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بيعة بن عام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ثنا عبد الله بن المبارك عن يحيى بن حسان من أهل بيت المقدس وكان شيخا كبيرا حسن الفهم عن ربيعة بن عام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ألظوا بياذا الجلال والإكرا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جاب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هاشم يعني بن البريد قال ثنا عبد الله بن محمد بن عقيل عن بن جابر قال </w:t>
      </w:r>
      <w:r>
        <w:rPr>
          <w:rFonts w:ascii="Simplified Arabic" w:hAnsi="Simplified Arabic" w:cs="Simplified Arabic"/>
          <w:color w:val="0000FF"/>
          <w:sz w:val="29"/>
          <w:sz w:val="29"/>
          <w:szCs w:val="28"/>
          <w:rtl w:val="true"/>
          <w:lang w:eastAsia="en-US"/>
        </w:rPr>
        <w:t xml:space="preserve">انتهيت إلى رسول الله صلى الله عليه وسلم وقد إهراق الماء فقلت السلام عليك يا رسول الله فلم يرد علي فقلت السلام عليك يا رسول الله فلم يرد علي فقلت السلام عليك يا رسول الله فلم يرد علي فانطلق رسول الله صلى الله عليه وسلم يمشي وأنا خلفه حتى دخل على رحله ودخلت انا المسجد فجلست كئيبا حزينا فخرج علي رسول الله صلى الله عليه وسلم قد تطهر فقال عليك السلام ورحمة الله وعليك السلام ورحمة الله وعليك السلام ورحمة الله ثم قال الا أخبرك يا عبد الله بن جابر بخير سورة في القرآن قلت بلى يا رسول الله قال اقرا الحمد لله رب العالمين حتى تختم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الك بن ربيع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حدثني أوس بن عبيد الله أبو مقاتل السلولي قال حدثني بريد بن أبي مريم عن أبيه مالك بن ربيعة انه سمع رسول الله صلى الله عليه وسلم وهو يقول </w:t>
      </w:r>
      <w:r>
        <w:rPr>
          <w:rFonts w:ascii="Simplified Arabic" w:hAnsi="Simplified Arabic" w:cs="Simplified Arabic"/>
          <w:color w:val="0000FF"/>
          <w:sz w:val="29"/>
          <w:sz w:val="29"/>
          <w:szCs w:val="28"/>
          <w:rtl w:val="true"/>
          <w:lang w:eastAsia="en-US"/>
        </w:rPr>
        <w:t xml:space="preserve">اللهم اغفر للمحلقين اللهم اغفر للمحلقين قال يقول رجل من القوم والمقصرين فقال رسول الله صلى الله عليه وسلم في الثالثة أو في الرابعة والمقصرين ثم قال وأنا يومئذ محلوق الرأس فما يسرني بحلق رأسي حمر النعم أو خطرا عظيم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وهب بن خنبش الطائ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وكيع ثنا داود الزعافري عن الشعبي عن بن خنبش الطائي قال قال رسول الله صلى الله عليه وسلم </w:t>
      </w:r>
      <w:r>
        <w:rPr>
          <w:rFonts w:ascii="Simplified Arabic" w:hAnsi="Simplified Arabic" w:cs="Simplified Arabic"/>
          <w:color w:val="0000FF"/>
          <w:sz w:val="29"/>
          <w:sz w:val="29"/>
          <w:szCs w:val="28"/>
          <w:rtl w:val="true"/>
          <w:lang w:eastAsia="en-US"/>
        </w:rPr>
        <w:t xml:space="preserve">عمرة في رمضان تعدل 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داود الاودي عن عامر الاودي عن هرم بن خنبش قال </w:t>
      </w:r>
      <w:r>
        <w:rPr>
          <w:rFonts w:ascii="Simplified Arabic" w:hAnsi="Simplified Arabic" w:cs="Simplified Arabic"/>
          <w:color w:val="0000FF"/>
          <w:sz w:val="29"/>
          <w:sz w:val="29"/>
          <w:szCs w:val="28"/>
          <w:rtl w:val="true"/>
          <w:lang w:eastAsia="en-US"/>
        </w:rPr>
        <w:t xml:space="preserve">كنت جالسا عند رسول الله صلى الله عليه وسلم فأتته امرأة فقالت يا رسول الله في أي الشهور اعتمر قال اعتمري في رمضان فان عمرة في رمضان تعدل 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ويحيى بن معين قالا ثنا وكيع ثنا سفيان وقال مرة وكيع وقال سفيان عن بيان وجابر عن الشعبي عن وهب بن خنبش الطائي قال قال رسول الله صلى الله عليه وسلم </w:t>
      </w:r>
      <w:r>
        <w:rPr>
          <w:rFonts w:ascii="Simplified Arabic" w:hAnsi="Simplified Arabic" w:cs="Simplified Arabic"/>
          <w:color w:val="0000FF"/>
          <w:sz w:val="29"/>
          <w:sz w:val="29"/>
          <w:szCs w:val="28"/>
          <w:rtl w:val="true"/>
          <w:lang w:eastAsia="en-US"/>
        </w:rPr>
        <w:t xml:space="preserve">عمرة في رمضان تعدل حج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يس بن عائذ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حدثنا إسماعيل يعني بن أبي خالد عن قيس بن عائذ قال </w:t>
      </w:r>
      <w:r>
        <w:rPr>
          <w:rFonts w:ascii="Simplified Arabic" w:hAnsi="Simplified Arabic" w:cs="Simplified Arabic"/>
          <w:color w:val="0000FF"/>
          <w:sz w:val="29"/>
          <w:sz w:val="29"/>
          <w:szCs w:val="28"/>
          <w:rtl w:val="true"/>
          <w:lang w:eastAsia="en-US"/>
        </w:rPr>
        <w:t xml:space="preserve">رأيت رسول الله صلى الله عليه وسلم يخطب الناس على ناقة وحبشي ممسك بخطام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يونس بن كفاية ثنا أبو إسماعيل المؤدب عن إسماعيل بن أبي خالد عن قيس بن عائذ قال </w:t>
      </w:r>
      <w:r>
        <w:rPr>
          <w:rFonts w:ascii="Simplified Arabic" w:hAnsi="Simplified Arabic" w:cs="Simplified Arabic"/>
          <w:color w:val="0000FF"/>
          <w:sz w:val="29"/>
          <w:sz w:val="29"/>
          <w:szCs w:val="28"/>
          <w:rtl w:val="true"/>
          <w:lang w:eastAsia="en-US"/>
        </w:rPr>
        <w:t xml:space="preserve">رأيت رسول الله صلى الله عليه وسلم يخطب على ناقة حمراء وعبد حبشي ممسك بخطام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يمن بن خريم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روان بن معاوية الفزاري أنبأنا سفيان بن زياد عن فاتك بن فضالة عن ايمن بن خريم قال </w:t>
      </w:r>
      <w:r>
        <w:rPr>
          <w:rFonts w:ascii="Simplified Arabic" w:hAnsi="Simplified Arabic" w:cs="Simplified Arabic"/>
          <w:color w:val="0000FF"/>
          <w:sz w:val="29"/>
          <w:sz w:val="29"/>
          <w:szCs w:val="28"/>
          <w:rtl w:val="true"/>
          <w:lang w:eastAsia="en-US"/>
        </w:rPr>
        <w:t xml:space="preserve">قام رسول الله صلى الله عليه وسلم خطيبا فقال يا أيها الناس عدلت شهادة الزور اشراكا بالله ثلاثا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اجتنبوا الرجس من الأوثان واجتنبوا قول الزور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يثمة بن عبد الرحمن عن أبيه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يونس بن أبي إسحاق عن خيثمة بن عبد الرحمن عن أبيه قال </w:t>
      </w:r>
      <w:r>
        <w:rPr>
          <w:rFonts w:ascii="Simplified Arabic" w:hAnsi="Simplified Arabic" w:cs="Simplified Arabic"/>
          <w:color w:val="0000FF"/>
          <w:sz w:val="29"/>
          <w:sz w:val="29"/>
          <w:szCs w:val="28"/>
          <w:rtl w:val="true"/>
          <w:lang w:eastAsia="en-US"/>
        </w:rPr>
        <w:t xml:space="preserve">كان اسم أبي في الجاهلية عزيزا فسماه رسول الله صلى الله عليه وسلم عبد الرح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ي عن أبي إسحاق عن خيثمة بن عبد الرحمن عن أبيه ان رسول الله صلى الله عليه وسلم قال </w:t>
      </w:r>
      <w:r>
        <w:rPr>
          <w:rFonts w:ascii="Simplified Arabic" w:hAnsi="Simplified Arabic" w:cs="Simplified Arabic"/>
          <w:color w:val="0000FF"/>
          <w:sz w:val="29"/>
          <w:sz w:val="29"/>
          <w:szCs w:val="28"/>
          <w:rtl w:val="true"/>
          <w:lang w:eastAsia="en-US"/>
        </w:rPr>
        <w:t xml:space="preserve">ان من خير أسمائكم عبد الله وعبد الرحمن والحر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وكيع عن أبي إسحاق عن خيثمة بن عبد الرحمن بن سبرة ان أباه عبد الرحمن ذهب مع جده إلى رسول الله صلى الله عليه وسلم فقال </w:t>
      </w:r>
      <w:r>
        <w:rPr>
          <w:rFonts w:ascii="Simplified Arabic" w:hAnsi="Simplified Arabic" w:cs="Simplified Arabic"/>
          <w:color w:val="0000FF"/>
          <w:sz w:val="29"/>
          <w:sz w:val="29"/>
          <w:szCs w:val="28"/>
          <w:rtl w:val="true"/>
          <w:lang w:eastAsia="en-US"/>
        </w:rPr>
        <w:t xml:space="preserve">له رسول الله صلى الله عليه وسلم ما اسم ابنك قال عزيز فقال النبي صلى الله عليه وسلم لا تسمه عزيزا ولكن سمه عبد الرحمن ثم قال ان خير الأسماء عبد الله وعبد الرحمن والحر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زياد أو عباد عن الحجاج عن عمير بن سعيد عن سبرة بن أبي سبرة عن أبيه انه أتى النبي صلى الله عليه وسلم قال </w:t>
      </w:r>
      <w:r>
        <w:rPr>
          <w:rFonts w:ascii="Simplified Arabic" w:hAnsi="Simplified Arabic" w:cs="Simplified Arabic"/>
          <w:color w:val="0000FF"/>
          <w:sz w:val="29"/>
          <w:sz w:val="29"/>
          <w:szCs w:val="28"/>
          <w:rtl w:val="true"/>
          <w:lang w:eastAsia="en-US"/>
        </w:rPr>
        <w:t xml:space="preserve">ما ولدك قال فلان وفلان وعبد العزى فقال رسول الله صلى الله عليه وسلم هو عبد الرحمن ان أحق أسمائكم أو من خير أسمائكم ان سميتم عبد الله وعبد الرحمن والحر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حدثنا يونس عن أبي إسحاق عن خيثمة قال ولد جدي غلاما فسماه عزيزا فأتى النبي صلى الله عليه وسلم فقال ولد لي غلام قال </w:t>
      </w:r>
      <w:r>
        <w:rPr>
          <w:rFonts w:ascii="Simplified Arabic" w:hAnsi="Simplified Arabic" w:cs="Simplified Arabic"/>
          <w:color w:val="0000FF"/>
          <w:sz w:val="29"/>
          <w:sz w:val="29"/>
          <w:szCs w:val="28"/>
          <w:rtl w:val="true"/>
          <w:lang w:eastAsia="en-US"/>
        </w:rPr>
        <w:t xml:space="preserve">فما سميته قال قلت عزيزا قال لا بل هو عبد الرحمن قال أبي فهو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نظلة الكاتب الاسيد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سفيان عن سعيد الجريري عن أبي عثمان النهدي عن حنظلة التميمي الاسيدي الكاتب قال كنا عند رسول الله صلى الله عليه وسلم فذكرنا </w:t>
      </w:r>
      <w:r>
        <w:rPr>
          <w:rFonts w:ascii="Simplified Arabic" w:hAnsi="Simplified Arabic" w:cs="Simplified Arabic"/>
          <w:color w:val="0000FF"/>
          <w:sz w:val="29"/>
          <w:sz w:val="29"/>
          <w:szCs w:val="28"/>
          <w:rtl w:val="true"/>
          <w:lang w:eastAsia="en-US"/>
        </w:rPr>
        <w:t xml:space="preserve">الجنة والنار حتى كانا رأي عين فأتيت أهلي وولدي فضحكت ولعبت وذكرت الذي كنا فيه فخرجت فلقيت أبا بكر فقلت نافقت نافقت فقال انا لنفعله فأتيت النبي صلى الله عليه وسلم فذكرت ذلك له فقال يا حنظلة لو كنتم تكونون كما تكونون عندي لصافحتكم الملائكة على فرشكم أو في طرقكم أو كلمة نحو هذا هكذا قال هو يعني سفيان يا حنظلة ساعة و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الزناد عن المرقع بن صيفي عن حنظلة الكاتب قال </w:t>
      </w:r>
      <w:r>
        <w:rPr>
          <w:rFonts w:ascii="Simplified Arabic" w:hAnsi="Simplified Arabic" w:cs="Simplified Arabic"/>
          <w:color w:val="0000FF"/>
          <w:sz w:val="29"/>
          <w:sz w:val="29"/>
          <w:szCs w:val="28"/>
          <w:rtl w:val="true"/>
          <w:lang w:eastAsia="en-US"/>
        </w:rPr>
        <w:t xml:space="preserve">غزونا مع النبي صلى الله عليه وسلم فمررنا على امرأة مقتولة وقد اجتمع عليها الناس قال فافرجوا له فقال ما كانت هذه تقاتل ثم قال لرجل انطلق إلى خالد بن الوليد فقل له ان رسول الله صلى الله عليه وسلم يأمرك ان لا تقتل ذرية ولا عسي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بن أبي الزناد عن أبيه قال أخبرني المرقع بن صيفي بن رباح أخي حنظلة الكاتب قال أخبرني جدي انه خرج مع رسول الله صلى الله عليه وسلم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ثنا بن أبي الزناد عن أبي الزناد قال أخبرني المرقع بن صيفي بن رباح ان جده رباح بن ربيعة أخبره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أمية الضم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هشام بن عروة قال حدثني الزهري عن فلان بن عمرو بن أمية عن أبيه قال </w:t>
      </w:r>
      <w:r>
        <w:rPr>
          <w:rFonts w:ascii="Simplified Arabic" w:hAnsi="Simplified Arabic" w:cs="Simplified Arabic"/>
          <w:color w:val="0000FF"/>
          <w:sz w:val="29"/>
          <w:sz w:val="29"/>
          <w:szCs w:val="28"/>
          <w:rtl w:val="true"/>
          <w:lang w:eastAsia="en-US"/>
        </w:rPr>
        <w:t xml:space="preserve">رأيت النبي صلى الله عليه وسلم أكل لحما أو عرقا فلم يمضمض ولم يمس ماء ف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إبراهيم بن سعد ثنا بن شهاب عن جعفر بن عمرو بن أمية الضمري عن أبيه انه </w:t>
      </w:r>
      <w:r>
        <w:rPr>
          <w:rFonts w:ascii="Simplified Arabic" w:hAnsi="Simplified Arabic" w:cs="Simplified Arabic"/>
          <w:color w:val="0000FF"/>
          <w:sz w:val="29"/>
          <w:sz w:val="29"/>
          <w:szCs w:val="28"/>
          <w:rtl w:val="true"/>
          <w:lang w:eastAsia="en-US"/>
        </w:rPr>
        <w:t xml:space="preserve">رأى النبي صلى الله عليه وسلم يأكل من كتف يحتز منها ثم دعي إلى الصلاة فصلى ول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يحيى بن أبي كثير عن أبي سلمة بن عبد الرحمن عن عمرو بن أمية الضمري قال </w:t>
      </w:r>
      <w:r>
        <w:rPr>
          <w:rFonts w:ascii="Simplified Arabic" w:hAnsi="Simplified Arabic" w:cs="Simplified Arabic"/>
          <w:color w:val="0000FF"/>
          <w:sz w:val="29"/>
          <w:sz w:val="29"/>
          <w:szCs w:val="28"/>
          <w:rtl w:val="true"/>
          <w:lang w:eastAsia="en-US"/>
        </w:rPr>
        <w:t xml:space="preserve">رأيت رسول الله صلى الله عليه وسلم يمسح على 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الأوزاعي ثنا يحيى بن أبي كثير اليمامي عن أبي سلمة عن جعفر بن عمرو بن أمية الضمري عن أبيه انه </w:t>
      </w:r>
      <w:r>
        <w:rPr>
          <w:rFonts w:ascii="Simplified Arabic" w:hAnsi="Simplified Arabic" w:cs="Simplified Arabic"/>
          <w:color w:val="0000FF"/>
          <w:sz w:val="29"/>
          <w:sz w:val="29"/>
          <w:szCs w:val="28"/>
          <w:rtl w:val="true"/>
          <w:lang w:eastAsia="en-US"/>
        </w:rPr>
        <w:t xml:space="preserve">رأى النبي صلى الله عليه وسلم يمسح على الخفين والعم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همام أخو عبد الرزاق قال سمعت محمد بن حميد المديني قال ثنا عبد الله بن عمرو بن أمية عن أبي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ا أعطي الرجل امرأته فهو صدقة قال أبو عبد الرحمن عبد الوهاب بن همام أخو عبد الرزا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جعفر بن أمية الضمري عن أبيه انه </w:t>
      </w:r>
      <w:r>
        <w:rPr>
          <w:rFonts w:ascii="Simplified Arabic" w:hAnsi="Simplified Arabic" w:cs="Simplified Arabic"/>
          <w:color w:val="0000FF"/>
          <w:sz w:val="29"/>
          <w:sz w:val="29"/>
          <w:szCs w:val="28"/>
          <w:rtl w:val="true"/>
          <w:lang w:eastAsia="en-US"/>
        </w:rPr>
        <w:t xml:space="preserve">رأى رسول الله صلى الله عليه وسلم احتز من كتف فأكل فاتاه المؤذن فألقى السكين ثم قام إلى الصلاة ولم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أبان عن يحيى يعني بن أبي كثير قال حدثني أبو سلمة بن عبد الرحمن عن جعفر بن عمرو بن أمية ان أباه حدثه انه </w:t>
      </w:r>
      <w:r>
        <w:rPr>
          <w:rFonts w:ascii="Simplified Arabic" w:hAnsi="Simplified Arabic" w:cs="Simplified Arabic"/>
          <w:color w:val="0000FF"/>
          <w:sz w:val="29"/>
          <w:sz w:val="29"/>
          <w:szCs w:val="28"/>
          <w:rtl w:val="true"/>
          <w:lang w:eastAsia="en-US"/>
        </w:rPr>
        <w:t xml:space="preserve">أبصر رسول الله صلى الله عليه وسلم يمسح على الخف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حكم بن سفيان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فيان حدثني منصور وعبد الرحمن بن مهدي قال ثنا سفيان وزائدة عن منصور عن مجاهد عن الحكم بن سفيان أو سفيان بن الحكم قال عبد الرحمن في حديثه </w:t>
      </w:r>
      <w:r>
        <w:rPr>
          <w:rFonts w:ascii="Simplified Arabic" w:hAnsi="Simplified Arabic" w:cs="Simplified Arabic"/>
          <w:color w:val="0000FF"/>
          <w:sz w:val="29"/>
          <w:sz w:val="29"/>
          <w:szCs w:val="28"/>
          <w:rtl w:val="true"/>
          <w:lang w:eastAsia="en-US"/>
        </w:rPr>
        <w:t xml:space="preserve">رأيت رسول الله صلى الله عليه وسلم بال وتوضأ ونضح فرجه بالماء قال يحيى في حديثه ان النبي صلى الله عليه وسلم بال ونض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أسود بن عامر ثنا شريك قال سألت أهل الحكم بن سفيان فذكروا </w:t>
      </w:r>
      <w:r>
        <w:rPr>
          <w:rFonts w:ascii="Simplified Arabic" w:hAnsi="Simplified Arabic" w:cs="Simplified Arabic"/>
          <w:color w:val="0000FF"/>
          <w:sz w:val="29"/>
          <w:sz w:val="29"/>
          <w:szCs w:val="28"/>
          <w:rtl w:val="true"/>
          <w:lang w:eastAsia="en-US"/>
        </w:rPr>
        <w:t xml:space="preserve">انه لم يدرك النبي صلى الله عليه وسلم قال أبو عبد الرحمن ورواه شعبة ووهيب عن منصور عن مجاهد عن الحكم بن سفيان عن أبيه انه رأى النبي صلى الله عليه وسلم وقال غيرهما عن منصور عن مجاهد عن الحكم بن سفيان قال رأيت النبي صلى الله عليه وس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هل بن الحنظلي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أبو عامر قال ثنا هشام بن سعد قال ثنا قيس بن بشر التغلبي قال أخبرني أبي وكان جليسا لأبي الدرداء قال كان بدمشق رجل من أصحاب النبي صلى الله عليه وسلم يقال له بن الحنظلية وكان رجلا متوحدا قلما يجالس الناس إنما هو في صلاة فإذا فرغ فإنما يسبح ويكبر حتى يأتي أهله فمر بنا يوما ونحن عند أبي الدرداء فقال له أبو الدرداء كلمة تنفعنا ولا تضرك قال </w:t>
      </w:r>
      <w:r>
        <w:rPr>
          <w:rFonts w:ascii="Simplified Arabic" w:hAnsi="Simplified Arabic" w:cs="Simplified Arabic"/>
          <w:color w:val="0000FF"/>
          <w:sz w:val="29"/>
          <w:sz w:val="29"/>
          <w:szCs w:val="28"/>
          <w:rtl w:val="true"/>
          <w:lang w:eastAsia="en-US"/>
        </w:rPr>
        <w:t xml:space="preserve">بعث رسول الله صلى الله عليه وسلم سرية فقدمت فجاء رجل منهم فجلس في المجلس الذي فيه رسول الله صلى الله عليه وسلم فقال لرجل إلى جنبه لو رايتنا حين التقينا نحن والعدو فحمل فلان فطعن فقال خذها وأنا الغلام الغفاري كيف ترى في قوله قال ما أراه إلا قد أبطل أجره فسمع ذلك آخر فقال ما أرى بذلك بأسا فتنازعا حتى سمع النبي صلى الله عليه وسلم فقال سبحان الله لا بأس ان يحمد ويؤجر قال فرأيت أبا الدرداء سر بذلك وجعل يرفع رأسه إليه ويقول آنت سمعت ذلك من رسول الله صلى الله عليه وسلم فيقول نعم فما زال يعيد عليه حتى اني لأقول ليبركن على ركبتيه قال ثم مر بنا يوما آخر فقال له أبو الدرداء كلمة تنفعنا ولا تضرك قال قال لنا رسول الله صلى الله عليه وسلم ان المنفق على الخيل في سبيل الله كباسط يديه بالصدقة لا يقبضها قال ثم مر بنا يوما آخر فقال له أبو الدرداء كلمة تنفعنا ولا تضرك فقال قال رسول الله صلى الله عليه وسلم نعم الرجل خريم الأسدي لولا طول جمته وإسبال إزاره فبلغ ذلك خريما فجعل يأخذ شفرة يقطع بها شعره إلى إنصاف أذنيه ورفع إزاره إلى إنصاف ساقيه قال فأخبرني أبي قال دخلت بعد ذلك على معاوية فإذا عنده شيخ جمته فوق أذنيه ورداؤه إلى ساقيه فسألت عنه فقالوا هذا خريم الأسدي قال ثم مر بنا يوما آخر ونحن عند أبي الدرداء فقال له أبو الدرداء كلمة تنفعنا ولا تضرك فقال سمعت رسول الله صلى الله عليه وسلم يقول انكم قادمون على إخوانكم فاصلحوا رحالكم واصلحوا لباسكم فإن الله عز وجل لا يحب الفحش ولا التفح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معاوية يعني بن صالح عن سليمان أبي الربيع قال أبي هو سليمان بن عبد الرحمن الذي روى عنه شعبة وليث بن سعد عن القاسم مولى معاوية قال دخلت مسجد دمشق فرأيت أناسا مجتمعين وشيخا يحدثهم قلت من هذا قالوا سهل بن الحنظلية فسمعته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كل لحما فل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بن سعد حدثني قيس بن بشر التغلبي عن أبيه وكان جليسا لأبي الدرداء بدمشق قال كان بدمشق رجل يقال له بن الحنظلية متوحدا لا يكاد يكلم أحدا إنما هو في صلاة فإذا فرغ يسبح ويكبر ويهلل حتى يرجع إلى أهله قال فمر علينا ذات يوم ونحن عند أبي الدرداء فقال له أبو الدرداء كلمة منك تنفعنا ولا تضرك قال </w:t>
      </w:r>
      <w:r>
        <w:rPr>
          <w:rFonts w:ascii="Simplified Arabic" w:hAnsi="Simplified Arabic" w:cs="Simplified Arabic"/>
          <w:color w:val="0000FF"/>
          <w:sz w:val="29"/>
          <w:sz w:val="29"/>
          <w:szCs w:val="28"/>
          <w:rtl w:val="true"/>
          <w:lang w:eastAsia="en-US"/>
        </w:rPr>
        <w:t xml:space="preserve">بعثنا رسول الله صلى الله عليه وسلم في سرية فلما ان قدمنا جلس رجل منهم في مجلس فيه رسول الله صلى الله عليه وسلم وقال يا فلان لو رأيت فلانا طعن ثم قال خذها وأنا الغلام الغفاري فما ترى قال ما أراه الا قد حبط أجره قال فتكلموا في ذلك حتى سمع النبي صلى الله عليه وسلم أصواتهم فقال بل يحمد ويؤجر قال فسر بذلك أبو الدرداء حتى هم ان يجثو على ركبتيه فقال آنت سمعته مرارا ال نعم ثم مر علينا يوما آخر فقال أبو الدرداء كلمة تنفعنا ولا تضرك قال سمعت رسول الله صلى الله عليه وسلم يقول نعم الرجل خريم الأسدي لو قص من شعره وقصر إزاره فبلغ ذلك خريما فعجل فأخذ الشفرة فقصر من جمته ورفع إزاره إلى إنصاف ساقيه قال أبي فدخلت على معاوية فرأيت رجلا معه على السرير شعره فوق أذنيه مؤتزرا إلى إنصاف ساقيه قلت من هذا قالوا خريم الأسدي قال ثم مر علينا يوما آخر فقال أبو الدرداء كلمة منك تنفعنا ولا تضرك قال نعم كنا مع رسول الله صلى الله عليه وسلم فقال لنا انكم قادمون على إخوانكم فاصلحوا رحالكم ولباسكم حتى تكونوا في الناس كأنكم شامة فان الله عز وجل لا يحب الفحش ولا التفح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بد الله حدثني الوليد بن مسلم حدثني عبد الرحمن بن يزيد بن جابر قال حدثني ربيعة بن يزيد حدثني أبو كبشة السلولي انه سمع سهل بن الحنظلية الأنصاري صاحب رسول الله صلى الله عليه وسلم </w:t>
      </w:r>
      <w:r>
        <w:rPr>
          <w:rFonts w:ascii="Simplified Arabic" w:hAnsi="Simplified Arabic" w:cs="Simplified Arabic"/>
          <w:color w:val="0000FF"/>
          <w:sz w:val="29"/>
          <w:sz w:val="29"/>
          <w:szCs w:val="28"/>
          <w:rtl w:val="true"/>
          <w:lang w:eastAsia="en-US"/>
        </w:rPr>
        <w:t xml:space="preserve">ان عيينة والأقرع سألا رسول الله صلى الله عليه وسلم شيئا فأمر معاوية ان يكتب به لهما ففعل وختمها رسول الله صلى الله عليه وسلم وأمر بدفعه إليهما فأما عيينة فقال ما فيه قال فيه الذي أمرت به فقبله وعقده في عمامته وكان احكم الرجلين واما الأقرع فقال احمل صحيفة لا أدري ما فيها كصحيفة المتلمس فأخبر معاوية رسول الله صلى الله عليه وسلم بقولهما وخرج رسول الله صلى الله عليه وسلم في حاجة فمر ببعير مناخ على باب المسجد من أول النهار ثم مر به آخر النهار وهو على حاله فقال أين صاحب هذا البعير فابتغي فلم يوجد فقال رسول الله صلى الله عليه وسلم اتقوا الله في هذه البهائم ثم اركبوها صحاحا واركبوها سمانا كالمتسخط آنفا انه من سأل وعنده ما يغنيه فإنما يستكثر من نار جهنم قالوا يا رسول الله وما يغنيه قال ما يغديه أو يعش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سر بن أرطأ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عبد الله بن لهيعة ثنا عياش بن عباس عن شبيم بن بيتان عن جنادة بن أبي أمية انه قال على المنبر برودس حين جلد الرجلين اللذين سرقا غنائم الناس فقال انه لم يمنعني من قطعهما الا ان بسر بن أرطاة وجد رجلا سرق في الغزو ويقال له مصدر فجلده ولم يقطع يده وقال </w:t>
      </w:r>
      <w:r>
        <w:rPr>
          <w:rFonts w:ascii="Simplified Arabic" w:hAnsi="Simplified Arabic" w:cs="Simplified Arabic"/>
          <w:color w:val="0000FF"/>
          <w:sz w:val="29"/>
          <w:sz w:val="29"/>
          <w:szCs w:val="28"/>
          <w:rtl w:val="true"/>
          <w:lang w:eastAsia="en-US"/>
        </w:rPr>
        <w:t xml:space="preserve">نهانا رسول الله صلى الله عليه وسلم عن القطع في الغز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بن زياد قال ثنا عبد الله قال انا سعيد بن يزيد قال ثنا عياش بن عباس عن شبيم بن بيتان عن جنادة بن أبي أمية قال كنت عند بسر بن أرطاة فأتى بمصدر قد سرق بختية فقال لولا اني سمعت رسول الله صلى الله عليه وسلم </w:t>
      </w:r>
      <w:r>
        <w:rPr>
          <w:rFonts w:ascii="Simplified Arabic" w:hAnsi="Simplified Arabic" w:cs="Simplified Arabic"/>
          <w:color w:val="0000FF"/>
          <w:sz w:val="29"/>
          <w:sz w:val="29"/>
          <w:szCs w:val="28"/>
          <w:rtl w:val="true"/>
          <w:lang w:eastAsia="en-US"/>
        </w:rPr>
        <w:t xml:space="preserve">نهانا عن القطع في الغزو لقطعتك فجلد ثم خلى سبي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بن خارجة ثنا محمد بن أيوب بن ميسرة بن حلبس قال سمعت أبي يحدث عن بسر بن أرطاة القرشي يقول سمعت رسول الله صلى الله عليه وسلم يدعو </w:t>
      </w:r>
      <w:r>
        <w:rPr>
          <w:rFonts w:ascii="Simplified Arabic" w:hAnsi="Simplified Arabic" w:cs="Simplified Arabic"/>
          <w:color w:val="0000FF"/>
          <w:sz w:val="29"/>
          <w:sz w:val="29"/>
          <w:szCs w:val="28"/>
          <w:rtl w:val="true"/>
          <w:lang w:eastAsia="en-US"/>
        </w:rPr>
        <w:t xml:space="preserve">اللهم أحسن عاقبتنا في الأمور كلها واجرنا من خزي الدنيا وعذاب الآخرة قال عبد الله وسمعته انا من هيث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نواس بن سمعان الكلابي الأنص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أبو العباس الدمشقي بمكة إملاء قال حدثني عبد الرحمن بن يزيد بن جابر قال حدثني يحيى بن جابر الطائي قاضي حمص قال حدثني عبد الرحمن بن جبير بن نفير الحضرمي عن أبيه انه سمع النواس بن سمعان الكلابي قال </w:t>
      </w:r>
      <w:r>
        <w:rPr>
          <w:rFonts w:ascii="Simplified Arabic" w:hAnsi="Simplified Arabic" w:cs="Simplified Arabic"/>
          <w:color w:val="0000FF"/>
          <w:sz w:val="29"/>
          <w:sz w:val="29"/>
          <w:szCs w:val="28"/>
          <w:rtl w:val="true"/>
          <w:lang w:eastAsia="en-US"/>
        </w:rPr>
        <w:t xml:space="preserve">ذكر رسول الله صلى الله عليه وسلم الدجال ذات غداة فخفض فيه ورفع حتى ظنناه في طائفة النخل فلما رحنا إليه عرف ذلك في وجوهنا فسألناه فقلنا يا رسول الله ذكرت الدجال الغداة فخفضت فيه ورفعت حتى ظنناه في طائفة النخل قال غير الدجال أخوف مني عليكم فان يخرج وأنا فيكم فانا حجيجه دونكم وان يخرج ولست فيكم فامرؤ حجيج نفسه والله خليفتي على كل مسلم انه شاب جعد قطط عينه طافية وانه يخرج خلة بين الشام والعراق فعاث يمينا وشمالا يا عباد الله اثبتوا قلنا يا رسول الله ما لبثه في الأرض قال أربعين يوما يوم كسنة ويوم كشهر ويوم كجمعة وسائر أيامه كأيامكم قلنا يا رسول الله فذلك اليوم الذي هو كسنة أيكفينا فيه صلاة يوم وليلة قال لا اقدروا له قدره قلنا يا رسول الله فما إسراعه في الأرض قال كالغيث استدبرته الريح قال فيمر بالحي فيدعوهم فيستجيبون له فيأمر السماء فتمطر والأرض فتنبت وتروح عليهم سارحتهم وهي أطول ما كانت ذرى وأمده خواصر وأسبغه ضروعا ويمر بالحي فيدعوهم فيردوا عليه قوله فتتبعه أموالهم فيصبحون ممحلين ليس لهم من أموالهم شيء ويمر بالخربة فيقول لها اخرجي كنوزك فتتبعه كنوزها كيعاسيب النحل قال ويأمر برجل فيقتل فيضربه بالسيف فيقطعه جزلتين رمية الغرض ثم يدعوه فيقبل إليه يتهلل وجهه قال فبينا هو على ذلك إذ بعث الله عز وجل المسيح بن مريم فينزل عند المنارة البيضاء شرقي دمشق بين مهرودتين واضعا يده على أجنحة ملكين فيتبعه فيدركه فيقتله عند باب لد الشرقي قال فبينما هم كذلك إذ أوحى الله عز وجل إلى عيسى بن مريم عليه السلام اني قد أخرجت عبادا من عبادي لا يدان لك بقتالهم فحوز عبادي إلى الطور فيبعث الله عز وجل يأجوج ومأجوج وهم كما قا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ن كل حدب ينسل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يرغب عيسى وأصحابه إلى الله عز وجل فيرسل عليهم نغفا في رقابهم فيصبحون فرسي كموت نفس واحدة فيهبط عيسى وأصحابه فلا يجدون في الأرض بيتا الا قد ملأه زهمهم ونتنهم فيرغب عيسى وأصحابه إلى الله عز وجل فيرسل عليهم طيرا كأعناق البخت فتحملهم فتطرحهم حيث شاء الله عز وجل قال بن جابر فحدثني عطاء بن يزيد السكسكي عن كعب أو غيره قال فتطرحهم بالمهبل قال بن جابر فقلت يا أبا يزيد وأين المهبل قال مطلع الشمس قال ويرسل الله عز وجل مطرا لا يكن منه بيت وبر ولا مدر أربعين يوما فيغسل الأرض حتى يتركها كالزلفة ويقال للأرض انبتي ثمرتك وردي بركتك قال فيومئذ يأكل النفر من الرمانة ويستظلون بقحفها ويبارك في الرسل حتى ان اللقحة من الإبل لتكفي الفئام من الناس واللقحة من البقر تكفي الفخذ والشاة من الغنم تكفي أهل البيت قال فبينا هم على ذلك إذ بعث الله عز وجل ريحا طيبة تحت آباطهم فتقبض روح كل مسلم أو قال كل مؤمن ويبقى شرار الناس يتهارجون تهارج الحمير وعليهم أو قال وعليه تقوم ال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قال سمعت يعني بن جابر يقول حدثني بسر بن عبد الله الحضرمي انه سمع أبا إدريس الخولاني يقول سمعت النواس بن سمعان الكلاب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قلب إلا وهو بين أصبعين من أصابع رب العالمين إن شاء أن يقيمه أقامه وإن شاء أن يزيغه أزاغه وكان يقول يا مقلب القلوب ثبت قلوبنا على دينك والميزان بيد الرحمن عز وجل يخفضه ويرف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يعني بن صالح عن عبد الرحمن بن جبير عن أبيه ان النواس بن سمعان الأنصاري قال وكذا قال زيد بن الحباب الأنصاري قال سألت النبي صلى الله عليه وسلم عن البر والإثم فقال </w:t>
      </w:r>
      <w:r>
        <w:rPr>
          <w:rFonts w:ascii="Simplified Arabic" w:hAnsi="Simplified Arabic" w:cs="Simplified Arabic"/>
          <w:color w:val="0000FF"/>
          <w:sz w:val="29"/>
          <w:sz w:val="29"/>
          <w:szCs w:val="28"/>
          <w:rtl w:val="true"/>
          <w:lang w:eastAsia="en-US"/>
        </w:rPr>
        <w:t xml:space="preserve">البر حسن الخلق والإثم ما حاك في صدرك وكرهت ان يطلع الناس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قدوس أبو المغيرة الخولاني قال ثنا صفوان يعني بن عمرو ثنا يحيى بن جابر القاص عن النواس بن سمعان قال سألت رسول الله صلى الله عليه وسلم عن البر والإثم فقال </w:t>
      </w:r>
      <w:r>
        <w:rPr>
          <w:rFonts w:ascii="Simplified Arabic" w:hAnsi="Simplified Arabic" w:cs="Simplified Arabic"/>
          <w:color w:val="0000FF"/>
          <w:sz w:val="29"/>
          <w:sz w:val="29"/>
          <w:szCs w:val="28"/>
          <w:rtl w:val="true"/>
          <w:lang w:eastAsia="en-US"/>
        </w:rPr>
        <w:t xml:space="preserve">البر حسن الخلق والإثم ما حاك في نفسك وكرهت ان يعلمه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معاوية بن صالح قال سمعت عبد الرحمن بن جبير بن نفير الحضرمي يذكر عن أبيه عن النواس بن سمعان الأنصاري انه سأل رسول الله صلى الله عليه وسلم عن البر والإثم فقال </w:t>
      </w:r>
      <w:r>
        <w:rPr>
          <w:rFonts w:ascii="Simplified Arabic" w:hAnsi="Simplified Arabic" w:cs="Simplified Arabic"/>
          <w:color w:val="0000FF"/>
          <w:sz w:val="29"/>
          <w:sz w:val="29"/>
          <w:szCs w:val="28"/>
          <w:rtl w:val="true"/>
          <w:lang w:eastAsia="en-US"/>
        </w:rPr>
        <w:t xml:space="preserve">البر حسن الخلق والإثم ما حاك في نفسك وكرهت ان يطلع الناس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سوار أبو العلاء ثنا ليث يعني بن سعد عن معاوية بن صالح ان عبد الرحمن بن جبير حدثه عن أبيه عن النواس بن سمعان الأنصاري عن رسول الله صلى الله عليه وسلم قال </w:t>
      </w:r>
      <w:r>
        <w:rPr>
          <w:rFonts w:ascii="Simplified Arabic" w:hAnsi="Simplified Arabic" w:cs="Simplified Arabic"/>
          <w:color w:val="0000FF"/>
          <w:sz w:val="29"/>
          <w:sz w:val="29"/>
          <w:szCs w:val="28"/>
          <w:rtl w:val="true"/>
          <w:lang w:eastAsia="en-US"/>
        </w:rPr>
        <w:t xml:space="preserve">ضرب الله مثلا صراطا مستقيما وعلى جنبتي الصراط سواران فيهما أبواب مفتحة وعلى الأبواب ستور مرخاة وعلى باب الصراط داع يقول يا أيها الناس ادخلوا الصراط جميعا ولا تتفرجوا وداع يدعو من جوف الصراط فإذا أراد يفتح شيئا من تلك الأبواب قال ويحك لا تفتحه فإنك ان تفتحه تلجه والصراط الإسلام والسواران حدود الله تعالى والأبواب المفتحة محارم الله تعالى وذلك الداعي على راس الصراط كتاب الله عز وجل والداعي فوق الصراط واعظ الله في قلب كل 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 بن هارون عن ثور بن يزيد عن شريح عن جبير بن نفير الحضرمي عن نواس بن سمعان قال قال رسول الله صلى الله عليه وسلم </w:t>
      </w:r>
      <w:r>
        <w:rPr>
          <w:rFonts w:ascii="Simplified Arabic" w:hAnsi="Simplified Arabic" w:cs="Simplified Arabic"/>
          <w:color w:val="0000FF"/>
          <w:sz w:val="29"/>
          <w:sz w:val="29"/>
          <w:szCs w:val="28"/>
          <w:rtl w:val="true"/>
          <w:lang w:eastAsia="en-US"/>
        </w:rPr>
        <w:t xml:space="preserve">كبرت خيانة تحدث أخاك حديثا هو لك مصدق وأنت به كاذ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ثنا بقية قال حدثني بحير بن سعد عن خالد بن معدان عن جبير بن نفير عن النواس بن سمعان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عز وجل ضرب مثلا صراطا مستقيما على كتفي الصراط سوران فيهما أبواب مفتحة على الأبواب ستور وداع يدعو على راس الصراط وداع يدعو من فوق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له يدعو إلى دار السلام ويهدي من يشاء إلى صراط مستق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الأبواب التي على كتفي الصراط حدود الله لا يقع أحد في حدود الله حتى يكشف ستر الله والذي يدعو من فوقه واعظ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ربه قال ثنا الوليد بن مسلم عن محمد بن مهاجر عن الوليد بن عبد الرحمن الجرشي عن جبير بن نفير قال سمعت النواس بن سمعان الكلاب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يؤتى بالقرآن يوم القيامة وأهله الذين كانوا يعملون به تقدمهم سورة البقرة وآل عمران وضرب لهما رسول الله صلى الله عليه وسلم ثلاثة أمثال ما نسيتهن بعد قال كأنهما غمامتان أو ظلتان أو سوداوان بينهما شرف كأنهما فرقان مطير صواف يحاجان عن صاحبهم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تبة بن عبد السلمي أبي الولي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بأنا سفيان عن ثور بن يزيد عن نفير عن رجل يقال له عتبة بن عبد السلمي قال </w:t>
      </w:r>
      <w:r>
        <w:rPr>
          <w:rFonts w:ascii="Simplified Arabic" w:hAnsi="Simplified Arabic" w:cs="Simplified Arabic"/>
          <w:color w:val="0000FF"/>
          <w:sz w:val="29"/>
          <w:sz w:val="29"/>
          <w:szCs w:val="28"/>
          <w:rtl w:val="true"/>
          <w:lang w:eastAsia="en-US"/>
        </w:rPr>
        <w:t xml:space="preserve">نهى رسول الله صلى الله عليه وسلم عن نتف أذناب الخيل وأعرافها ونواصيها وقال أذنابها مذابها وأعرافها ادفاؤها ونواصيها معقود بها الخير إلى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عمر وحسن بن موسى قالا ثنا حريز عن شرحبيل بن شفعة الرحبي قال سمعت عتبة بن عبد السلمي صاحب النبي صلى الله عليه وسلم انه سمع النبي صلى الله عليه وسلم يقول من يموت وقال حسن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رجل مسلم يتوفى له ثلاثة من الولد لم يبلغوا الحنث الا تلقوه من أبواب الجنة الثمانية من أيها شاء دخ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حرث حدثني ثور بن يزيد عن نصر عن رجل من بني سليم عن عتبة بن عبد السلمي أن النبي صلى الله عليه وسلم </w:t>
      </w:r>
      <w:r>
        <w:rPr>
          <w:rFonts w:ascii="Simplified Arabic" w:hAnsi="Simplified Arabic" w:cs="Simplified Arabic"/>
          <w:color w:val="0000FF"/>
          <w:sz w:val="29"/>
          <w:sz w:val="29"/>
          <w:szCs w:val="28"/>
          <w:rtl w:val="true"/>
          <w:lang w:eastAsia="en-US"/>
        </w:rPr>
        <w:t xml:space="preserve">نهى عن جز أعراف الخيل ونتف أذنابها وجز نواصيها وقال أما أذنابها فإنها مذابها واما أعرافها فإنها ادفاؤها واما نواصيها فإن الخير معقود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صام بن خالد ثنا أبو عبد الله الحسن بن أيوب حدثني عبد الله بن ناسج الحضرمي قال حدثني عتبة بن عبد قال </w:t>
      </w:r>
      <w:r>
        <w:rPr>
          <w:rFonts w:ascii="Simplified Arabic" w:hAnsi="Simplified Arabic" w:cs="Simplified Arabic"/>
          <w:color w:val="0000FF"/>
          <w:sz w:val="29"/>
          <w:sz w:val="29"/>
          <w:szCs w:val="28"/>
          <w:rtl w:val="true"/>
          <w:lang w:eastAsia="en-US"/>
        </w:rPr>
        <w:t xml:space="preserve">أمر رسول الله صلى الله عليه وسلم بالقتال فرمى رجل من أصحابه بسهم فقال رسول الله صلى الله عليه وسلم أوجب هذا وقالوا حين أمرهم بالقتال أذن يا رسول الله لا نقول كما قالت بنو إسرائي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ذهب أنت وربك فقاتلا إنا ههنا قاعد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كن اذهب أنت وربك فقاتلا انا معكما من المقاتل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ثنا هشام بن يوسف ثنا معمر عن يحيى بن أبي كثير عن عامر بن زيد البكالي انه سمع عتبة بن عبد السلمي يقول </w:t>
      </w:r>
      <w:r>
        <w:rPr>
          <w:rFonts w:ascii="Simplified Arabic" w:hAnsi="Simplified Arabic" w:cs="Simplified Arabic"/>
          <w:color w:val="0000FF"/>
          <w:sz w:val="29"/>
          <w:sz w:val="29"/>
          <w:szCs w:val="28"/>
          <w:rtl w:val="true"/>
          <w:lang w:eastAsia="en-US"/>
        </w:rPr>
        <w:t xml:space="preserve">جاء أعرابي إلى النبي صلى الله عليه وسلم فسأله عن الحوض وذكر الجنة ثم قال الأعرابي فيها فاكهة قال نعم وفيها شجرة تدعى طوبى فذكر شيئا لا أدري ما هو قال أي شجر أرضنا تشبه قال ليست تشبه شيئا من شجر أرضك فقال النبي صلى الله عليه وسلم أتيت الشام فقال لا قال تشبه شجرة بالشام تدعى الجوزة تنبت على ساق واحد وينفرش أعلاها قال ما عظم أصلها قال لو ارتحلت جذعة من إبل أهلك ما أحاطت بأصلها حتى تنكسر ترقوتها هرما قال فيها عنب قال نعم قال فما عظم العنقود قال مسيرة شهر للغراب الأبقع ولا يعتر قال فما عظم الحبة قال هل ذبح أبوك تيسا من غنمه قط عظيما قال نعم قال فسلخ إهابه فأعطاه أمك قال اتخذي لنا منه دلوا قال نعم قال الأعرابي فان تلك الحبة لتشبعني وأهل بيتي قال نعم وعامة عشير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ثنا بقية بن الوليد حدثني نصر بن علقمة قال حدثني رجال من بني سليم عن عتبة بن عبد السلمي قال قال رسول الله صلى الله عليه وسلم </w:t>
      </w:r>
      <w:r>
        <w:rPr>
          <w:rFonts w:ascii="Simplified Arabic" w:hAnsi="Simplified Arabic" w:cs="Simplified Arabic"/>
          <w:color w:val="0000FF"/>
          <w:sz w:val="29"/>
          <w:sz w:val="29"/>
          <w:szCs w:val="28"/>
          <w:rtl w:val="true"/>
          <w:lang w:eastAsia="en-US"/>
        </w:rPr>
        <w:t xml:space="preserve">لا تقصوا نواصي الخيل فان فيها البركة ولا تجزوا أعرافها فإنه ادفاؤها ولا تقصوا أذنابها فإنها مذا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هاشم بن القاسم قال ثنا حريز عن شرحبيل بن شفعة قال سمعت عتبة بن عبد السلمي انه سمع رسول الله صلى الله عليه وسلم يقول </w:t>
      </w:r>
      <w:r>
        <w:rPr>
          <w:rFonts w:ascii="Simplified Arabic" w:hAnsi="Simplified Arabic" w:cs="Simplified Arabic"/>
          <w:color w:val="0000FF"/>
          <w:sz w:val="29"/>
          <w:sz w:val="29"/>
          <w:szCs w:val="28"/>
          <w:rtl w:val="true"/>
          <w:lang w:eastAsia="en-US"/>
        </w:rPr>
        <w:t xml:space="preserve">ما من عبد يموت له ثلاثة من الولد لم يبلغوا الحنث الا تلقوه من أبواب الجنة الثمانية من أيها شاء دخ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سعيد ثنا حسن بن أيوب الحضرمي حدثني عبد الله بن ناسج الحضرمي وكان قد أدرك أبا بكر وعمر رضى الله تعالى عنهما فمن دونهما عن عتبة بن عبد السلمي ان النبي صلى الله عليه وسلم قال لأصحابه </w:t>
      </w:r>
      <w:r>
        <w:rPr>
          <w:rFonts w:ascii="Simplified Arabic" w:hAnsi="Simplified Arabic" w:cs="Simplified Arabic"/>
          <w:color w:val="0000FF"/>
          <w:sz w:val="29"/>
          <w:sz w:val="29"/>
          <w:szCs w:val="28"/>
          <w:rtl w:val="true"/>
          <w:lang w:eastAsia="en-US"/>
        </w:rPr>
        <w:t xml:space="preserve">قوموا فقاتلوا قالوا نعم يا رسول الله ولا نقول كما قالت بنو إسرائيل لموسى عليه السلام انطلق أنت وربك فقاتلا انا ههنا قاعدون ولكن انطلق أنت وربك يا محمد فقاتلا وأنا معكما نقات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سعيد ثنا الحسن بن أيوب الحضرمي قال ثنا عبد الله بن ناسج الحضرمي عن عتبة بن عبد السلمي أن النبي صلى الله عليه وسلم قال لأصحابه </w:t>
      </w:r>
      <w:r>
        <w:rPr>
          <w:rFonts w:ascii="Simplified Arabic" w:hAnsi="Simplified Arabic" w:cs="Simplified Arabic"/>
          <w:color w:val="0000FF"/>
          <w:sz w:val="29"/>
          <w:sz w:val="29"/>
          <w:szCs w:val="28"/>
          <w:rtl w:val="true"/>
          <w:lang w:eastAsia="en-US"/>
        </w:rPr>
        <w:t xml:space="preserve">قوموا فقاتلوا قال فرمى رجل بسهم قال فقال النبي صلى الله عليه وسلم أوجب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حدثني بقية حدثني بحير بن سعد عن خالد بن معدان عن عتبة بن عبد انه قال </w:t>
      </w:r>
      <w:r>
        <w:rPr>
          <w:rFonts w:ascii="Simplified Arabic" w:hAnsi="Simplified Arabic" w:cs="Simplified Arabic"/>
          <w:color w:val="0000FF"/>
          <w:sz w:val="29"/>
          <w:sz w:val="29"/>
          <w:szCs w:val="28"/>
          <w:rtl w:val="true"/>
          <w:lang w:eastAsia="en-US"/>
        </w:rPr>
        <w:t xml:space="preserve">ان رجلا قال يا رسول الله العن أهل اليمن فإنهم شديد بأسهم كثير عددهم حصينة حصونهم فقال لا ثم لعن رسول الله صلى الله عليه وسلم الأعجميين وقال رسول الله صلى الله عليه وسلم إذا مروا بكم يسوقون نساءهم يحملون أبناءهم على عواتقهم فإنهم مني وأنا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ويزيد بن عبد ربه قالا ثنا بقية حدثني بحير بن سعد عن خالد بن معدان عن بن عمرو السلمي عن عتبة بن عبد السلمي انه حدثهم </w:t>
      </w:r>
      <w:r>
        <w:rPr>
          <w:rFonts w:ascii="Simplified Arabic" w:hAnsi="Simplified Arabic" w:cs="Simplified Arabic"/>
          <w:color w:val="0000FF"/>
          <w:sz w:val="29"/>
          <w:sz w:val="29"/>
          <w:szCs w:val="28"/>
          <w:rtl w:val="true"/>
          <w:lang w:eastAsia="en-US"/>
        </w:rPr>
        <w:t xml:space="preserve">ان رجلا سأل رسول الله صلى الله عليه وسلم فقال كيف كان أول شانك يا رسول الله قال كانت حاضنتي من بني سعد بن بكر فانطلقت انا وابن لها في بهم لنا ولم نأخذ معنا زاد فقلت يا أخي اذهب فاتنا بزاد من عند امنا فانطلق أخي ومكثت عن البهم فأقبل طيران أبيضان كأنهما نسران فقال أحدهما لصاحبه أهو هو قال نعم فاقبلا يبتدراني فأخذاني فبطحاني إلى القفا فشقا بطني ثم استخرجا قلبي فشقاه فاخرجا منه علقتين سوداوين فقال أحدهما لصاحبه قال يزيد في حديثه ائتني بماء ثلج فغسلا به جوفي ثم قال ائتني بماء برد فغسلا به قلبي ثم قال ائتني بالسكينة فذراها في قلبي ثم قال أحدهما لصاحبه حصه فحاصه وختم عليه بخاتم النبوة وقال حيوة في حديثه حصه فحصه واختم عليه بخاتم النبوة فقال أحدهما لصاحبه اجعله في كفة واجعل ألفا من أمته في كفة فإذا أنا انظر إلى الألف فوقي أشفق أن يخر علي بعضهم فقال لو أمته وزنت به لمال بهم ثم انطلقا وتركاني وفرقت فرقا شديدا ثم انطلقت إلى أمي فأخبرتها بالذي لقيته فاشفقت علي ان يكون البس بي قالت أعذك بالله فرحلت بعيرا لها فجعلتني وقال يزيد فحملتني على الرحل وركبت خلفي حتى بلغنا إلى أمي فقالت أو أديت أمانتي وذمتي وحدثتها بالذي لقيت فلم يرعها ذلك فقالت اني رأيت خرج مني نورا أضاءت منه قصور الش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ثنا بقية حدثني بحير بن سعد عن خالد بن معدان عن عتبة بن عبد قال ان رسول الله صلى الله عليه وسلم قال </w:t>
      </w:r>
      <w:r>
        <w:rPr>
          <w:rFonts w:ascii="Simplified Arabic" w:hAnsi="Simplified Arabic" w:cs="Simplified Arabic"/>
          <w:color w:val="0000FF"/>
          <w:sz w:val="29"/>
          <w:sz w:val="29"/>
          <w:szCs w:val="28"/>
          <w:rtl w:val="true"/>
          <w:lang w:eastAsia="en-US"/>
        </w:rPr>
        <w:t xml:space="preserve">لو ان رجلا يجر على وجهه من يوم ولد إلى يوم يموت هرما في مرضاة الله عز وجل لحقر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ثنا عبد الله يعني بن المبارك ثنا ثور بن يزيد عن خالد بن معدان عن جبير بن نفير عن محمد بن أبي عميرة وكان من أصحاب النبي صلى الله عليه وسلم قال </w:t>
      </w:r>
      <w:r>
        <w:rPr>
          <w:rFonts w:ascii="Simplified Arabic" w:hAnsi="Simplified Arabic" w:cs="Simplified Arabic"/>
          <w:color w:val="0000FF"/>
          <w:sz w:val="29"/>
          <w:sz w:val="29"/>
          <w:szCs w:val="28"/>
          <w:rtl w:val="true"/>
          <w:lang w:eastAsia="en-US"/>
        </w:rPr>
        <w:t xml:space="preserve">لو ان عبدا خر على وجهه من يوم ولد إلى ان يموت هرما في طاعة الله لحقره ذلك اليوم ولود انه يرد إلى الدنيا كيما يزداد من الأجر والثو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إسماعيل بن عياش عن ضمضم بن زرعة عن شريح بن عبيد عن عتبة بن عبد السلمي عن النبي صلى الله عليه وسلم قال </w:t>
      </w:r>
      <w:r>
        <w:rPr>
          <w:rFonts w:ascii="Simplified Arabic" w:hAnsi="Simplified Arabic" w:cs="Simplified Arabic"/>
          <w:color w:val="0000FF"/>
          <w:sz w:val="29"/>
          <w:sz w:val="29"/>
          <w:szCs w:val="28"/>
          <w:rtl w:val="true"/>
          <w:lang w:eastAsia="en-US"/>
        </w:rPr>
        <w:t xml:space="preserve">يأتي الشهداء والمتوفون بالطاعون فيقول أصحاب الطاعون نحن شهداء فيقال انظروا فان كانت جراحهم كجراح الشهداء تسيل دما ريح المسك فهم شهداء فيجدونهم ك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قال حدثنا عيسى بن يونس قال ثنا ثور بن يزيد حدثني أبو حميد الرعيني قال أخبرني يزيد ذو مصر قال أتيت عتبة بن عبد السلمي فقلت يا أبا الوليد </w:t>
      </w:r>
      <w:r>
        <w:rPr>
          <w:rFonts w:ascii="Simplified Arabic" w:hAnsi="Simplified Arabic" w:cs="Simplified Arabic"/>
          <w:color w:val="0000FF"/>
          <w:sz w:val="29"/>
          <w:sz w:val="29"/>
          <w:szCs w:val="28"/>
          <w:rtl w:val="true"/>
          <w:lang w:eastAsia="en-US"/>
        </w:rPr>
        <w:t xml:space="preserve">إني خرجت ألتمس الضحايا فلم أجد شيئا يعجبني غير ثرماء فما تقول قال الا جئتني بها قلت سبحان الله تجوز عنك ولا تجوز عني قال نعم انك تشك ولا اشك إنما نهى رسول الله صلى الله عليه وسلم عن المصفرة والمستأصلة قرنها من أصلها والنجباء والمشيعة والمصفرة التي تستأصل أذنها حتى يبدو صماخها والمستأصلة قرنها من أصله والنجفاء التي تنجق عينها والمشيعة التي لا تتبع الغنم عجفا وضعفا وعجزا والكسراء التي لا تنق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ي وحدثني أحمد بن جناب حدثنا عيسى بن يونس </w:t>
      </w:r>
      <w:r>
        <w:rPr>
          <w:rFonts w:ascii="Simplified Arabic" w:hAnsi="Simplified Arabic" w:cs="Simplified Arabic"/>
          <w:color w:val="0000FF"/>
          <w:sz w:val="29"/>
          <w:sz w:val="29"/>
          <w:szCs w:val="28"/>
          <w:rtl w:val="true"/>
          <w:lang w:eastAsia="en-US"/>
        </w:rPr>
        <w:t xml:space="preserve">فذكر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إسماعيل بن عياش عن ضمضم بن زرعة عن شريح بن عبيد عن كثير بن مرة عن عتبة بن عبد ان النبي صلى الله عليه وسلم قال </w:t>
      </w:r>
      <w:r>
        <w:rPr>
          <w:rFonts w:ascii="Simplified Arabic" w:hAnsi="Simplified Arabic" w:cs="Simplified Arabic"/>
          <w:color w:val="0000FF"/>
          <w:sz w:val="29"/>
          <w:sz w:val="29"/>
          <w:szCs w:val="28"/>
          <w:rtl w:val="true"/>
          <w:lang w:eastAsia="en-US"/>
        </w:rPr>
        <w:t xml:space="preserve">الخلافة في قريش والحكم في الأنصار والدعوة في الحبشة والهجرة في المسلمين والمهاجرين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ثنا بقية ثنا محمد بن زياد أو حدثني من سمعه قال حدثني يزيد بن زيد الجرجاني قال رحت إلى المسجد فلقيني عتبة بن عبد المازني فقال لي أين تريد فقلت إلى المسجد فقال أبشر ف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عبد يخرج من بيته إلى غدو أو رواح إلى المسجد الا كانت خطاه خطوة كفارة وخطوة در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بن خارجة انا إسماعيل بن عياش عن عقيل بن مدرك السلمي عن لقمان بن عامر الوصابي عن عتبة بن عبد السلمي قال </w:t>
      </w:r>
      <w:r>
        <w:rPr>
          <w:rFonts w:ascii="Simplified Arabic" w:hAnsi="Simplified Arabic" w:cs="Simplified Arabic"/>
          <w:color w:val="0000FF"/>
          <w:sz w:val="29"/>
          <w:sz w:val="29"/>
          <w:szCs w:val="28"/>
          <w:rtl w:val="true"/>
          <w:lang w:eastAsia="en-US"/>
        </w:rPr>
        <w:t xml:space="preserve">استكسيت رسول الله صلى الله عليه وسلم فكساني خيشتين فلقد رأيتني ألبسهما وأنا من أكسي أصحا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قال ثنا أبو إسحاق يعني الفزاري عن صفوان يعني بن عمرو عن أبي المثنى عن عتبة بن عبد السلمي وكان من أصحاب النبي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القتل ثلاثة رجل مؤمن قاتل بنفسه وماله في سبيل الله حتى إذا لقي العدو قاتلهم حتى يقتل فذلك الشهيد المفتخر في خيمة الله تحت عرشه لا يفضله النبيون الا بدرجة النبوة ورجل مؤمن قرف على نفسه من الذنوب والخطايا جاهد بنفسه وماله في سبيل الله حتى إذا لقي العدو قاتل حتى يقتل محيت ذنوبه وخطاياه ان السيف محاء الخطايا وادخل من أي أبواب الجنة شاء فان لها ثمانية أبواب ولجهنم سبعة أبواب وبعضها أفضل من بعض ورجل منافق جاهد بنفسه وماله حتى إذا لقي العدو قاتل في سبيل الله حتى يقتل فان ذلك في النار السيف لا يمحو النفا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مر بن بشر ثنا عبد الله انا صفوان بن عمرو ان أبا المثنى المليكي حدثه انه سمع عتبة بن عبد السلمي وكان من أصحاب النبي صلى الله عليه وسلم يحدث عن رسول الله صلى الله عليه وسلم قال </w:t>
      </w:r>
      <w:r>
        <w:rPr>
          <w:rFonts w:ascii="Simplified Arabic" w:hAnsi="Simplified Arabic" w:cs="Simplified Arabic"/>
          <w:color w:val="0000FF"/>
          <w:sz w:val="29"/>
          <w:sz w:val="29"/>
          <w:szCs w:val="28"/>
          <w:rtl w:val="true"/>
          <w:lang w:eastAsia="en-US"/>
        </w:rPr>
        <w:t xml:space="preserve">القتل ثلاثة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إسماعيل بن عياش عن ضمضم بن زرعة عن شريح بن عبيد قال </w:t>
      </w:r>
      <w:r>
        <w:rPr>
          <w:rFonts w:ascii="Simplified Arabic" w:hAnsi="Simplified Arabic" w:cs="Simplified Arabic"/>
          <w:color w:val="0000FF"/>
          <w:sz w:val="29"/>
          <w:sz w:val="29"/>
          <w:szCs w:val="28"/>
          <w:rtl w:val="true"/>
          <w:lang w:eastAsia="en-US"/>
        </w:rPr>
        <w:t xml:space="preserve">كان عتبة يقول عرباض خير مني وعرباض يقول عتبة خير مني سبقني إلى النبي صلى الله عليه وسلم بسن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قتادة السل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ن بن سوار ثنا ليث يعني بن سعد عن معاوية عن راشد بن سعد عن عبد الرحمن بن قتادة السلمي ان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له عز وجل خلق آدم ثم أخذ الخلق من ظهره وقال هؤلاء في الجنة ولا أبالي وهؤلاء في النار ولا أبالي قال فقال قائل يا رسول الله فعلى ماذا نعمل قال على مواقع القد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تمام حديث وهب بن خنبش الطائ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قال سفيان عن بيان وجابر عن عامر عن وهب بن خنبش الطائي عن النبي صلى الله عليه وسلم قال </w:t>
      </w:r>
      <w:r>
        <w:rPr>
          <w:rFonts w:ascii="Simplified Arabic" w:hAnsi="Simplified Arabic" w:cs="Simplified Arabic"/>
          <w:color w:val="0000FF"/>
          <w:sz w:val="29"/>
          <w:sz w:val="29"/>
          <w:szCs w:val="28"/>
          <w:rtl w:val="true"/>
          <w:lang w:eastAsia="en-US"/>
        </w:rPr>
        <w:t xml:space="preserve">عمرة في رمضان تعدل حج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تمام حديث عكرمة بن خال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قال انا عكرمة بن خالد المخزومي عن أبيه أو عن عمه عن جده ان رسول الله صلى الله عليه وسلم قال في غزوة تبوك </w:t>
      </w:r>
      <w:r>
        <w:rPr>
          <w:rFonts w:ascii="Simplified Arabic" w:hAnsi="Simplified Arabic" w:cs="Simplified Arabic"/>
          <w:color w:val="0000FF"/>
          <w:sz w:val="29"/>
          <w:sz w:val="29"/>
          <w:szCs w:val="28"/>
          <w:rtl w:val="true"/>
          <w:lang w:eastAsia="en-US"/>
        </w:rPr>
        <w:t xml:space="preserve">إذا وقع الطاعون بأرض وأنتم بها فلا تخرجوا منها وإذا وقع بأرض ولستم بها فلا تقدموا عل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خارج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6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سفيان عن ليث عن شهر بن حوشب قال أخبرني من سمع النبي صلى الله عليه وسلم وعن بن أبي ليلى انه سمع عمرو بن خارجة قال الليث في حديثه خطبنا رسول الله صلى الله عليه وسلم وهو على ناقته فقال </w:t>
      </w:r>
      <w:r>
        <w:rPr>
          <w:rFonts w:ascii="Simplified Arabic" w:hAnsi="Simplified Arabic" w:cs="Simplified Arabic"/>
          <w:color w:val="0000FF"/>
          <w:sz w:val="29"/>
          <w:sz w:val="29"/>
          <w:szCs w:val="28"/>
          <w:rtl w:val="true"/>
          <w:lang w:eastAsia="en-US"/>
        </w:rPr>
        <w:t xml:space="preserve">الا ان الصدقة لا تحل لي ولا لأهل بيتي وأخذ وبرة من كاهل ناقته فقال ولا ما يساوي هذه أو ما يزن هذه لعن الله من ادعى إلى غير أبيه أو تولى غير مواليه الولد للفراش وللعاهر الحجر ان الله أعطى كل ذي حق حقه ولا وصية لوار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ويزيد بن هارون قال انا سعيد عن قتادة عن شهر بن حوشب عن عبد الرحمن بن غنم عن عمرو بن خارجة قال </w:t>
      </w:r>
      <w:r>
        <w:rPr>
          <w:rFonts w:ascii="Simplified Arabic" w:hAnsi="Simplified Arabic" w:cs="Simplified Arabic"/>
          <w:color w:val="0000FF"/>
          <w:sz w:val="29"/>
          <w:sz w:val="29"/>
          <w:szCs w:val="28"/>
          <w:rtl w:val="true"/>
          <w:lang w:eastAsia="en-US"/>
        </w:rPr>
        <w:t xml:space="preserve">خطبنا رسول الله صلى الله عليه وسلم بمنى وهو على راحلته وهي تقصع بجرتها ولعابها يسيل بين كتفي فقال ان الله قسم لكل إنسان نصيبه من الميراث فلا تجوز لوارث وصية الولد للفراش وللعاهر الحجر الا ومن ادعى إلى غير أبيه أو تولى غير مواليه رغبة عنهم فعليه لعنة الله والملائكة والناس أجمعين قال بن جعفر وقال يزيد وقال مطر ولا يقبل منه صرف ولا عدل أو عدل ولا صرف قال أبي قال يزيد في حديثه ولا عدل ان عمرو بن خارجة حدثهم ان النبي صلى الله عليه وسلم خطبهم على راحل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أبو عوانة قال انا قتادة عن شهر بن حوشب عن عبد الرحمن بن غنم عن عمرو بن خارجة قال </w:t>
      </w:r>
      <w:r>
        <w:rPr>
          <w:rFonts w:ascii="Simplified Arabic" w:hAnsi="Simplified Arabic" w:cs="Simplified Arabic"/>
          <w:color w:val="0000FF"/>
          <w:sz w:val="29"/>
          <w:sz w:val="29"/>
          <w:szCs w:val="28"/>
          <w:rtl w:val="true"/>
          <w:lang w:eastAsia="en-US"/>
        </w:rPr>
        <w:t xml:space="preserve">كنت آخذا بزمام ناقة رسول الله صلى الله عليه وسلم وهي تقصع بجرتها ولعابها يسيل بين كتفي فقال ان الله عز وجل أعطى لكل ذي حق حقه وليس لوارث وصية الولد للفراش وللعاهر الحجر ومن ادعى إلى غير أبيه أو انتمى إلى غير مواليه فعليه لعنة الله والملائكة والناس أجمعين قال عفان وزاد فيه همام بهذا الإسناد ولم يذكر عبد الرحمن بن غنم وأني لتحت جران راحلته وزاد فيه لا يقبل منه عدل ولا صرف وفي حديث همام ان رسول الله صلى الله عليه وسلم خطب وقال رغبة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عن قتادة عن شهر بن حوشب عن عبد الرحمن بن غنم عن عمرو بن خارجة قال </w:t>
      </w:r>
      <w:r>
        <w:rPr>
          <w:rFonts w:ascii="Simplified Arabic" w:hAnsi="Simplified Arabic" w:cs="Simplified Arabic"/>
          <w:color w:val="0000FF"/>
          <w:sz w:val="29"/>
          <w:sz w:val="29"/>
          <w:szCs w:val="28"/>
          <w:rtl w:val="true"/>
          <w:lang w:eastAsia="en-US"/>
        </w:rPr>
        <w:t xml:space="preserve">خطب رسول الله صلى الله عليه وسلم وهو على ناقته وأنا تحت جرانها وهي تقصع بجرتها ولعابها يسيل بين كتفي قال ان الله عز وجل أعطى لكل ذي حق حقه ولا وصية لوارث والولد للفراش وللعاهر الحجر ومن ادعى إلى غير أبيه أو انتمى إلى غير مواليه فعليه لعنة الله والملائكة والناس أجمعين لا يقبل منه صرف ولا عد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ريك عن ليث عن شهر بن حوشب عن عمرو بن خارجة الثمالي قال </w:t>
      </w:r>
      <w:r>
        <w:rPr>
          <w:rFonts w:ascii="Simplified Arabic" w:hAnsi="Simplified Arabic" w:cs="Simplified Arabic"/>
          <w:color w:val="0000FF"/>
          <w:sz w:val="29"/>
          <w:sz w:val="29"/>
          <w:szCs w:val="28"/>
          <w:rtl w:val="true"/>
          <w:lang w:eastAsia="en-US"/>
        </w:rPr>
        <w:t xml:space="preserve">سألت النبي صلى الله عليه وسلم عن الهدي يعطب فقال النبي صلى الله عليه وسلم انحر واصبغ نعله في دمه واضرب به على صفحته أو قال على جنبه ولا تأكلن منه شيئا أنت ولا أهل رفق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ليث عن شهر بن حوشب عن عمرو الثمالي قال </w:t>
      </w:r>
      <w:r>
        <w:rPr>
          <w:rFonts w:ascii="Simplified Arabic" w:hAnsi="Simplified Arabic" w:cs="Simplified Arabic"/>
          <w:color w:val="0000FF"/>
          <w:sz w:val="29"/>
          <w:sz w:val="29"/>
          <w:szCs w:val="28"/>
          <w:rtl w:val="true"/>
          <w:lang w:eastAsia="en-US"/>
        </w:rPr>
        <w:t xml:space="preserve">بعث النبي صلى الله عليه وسلم معي هديا وقال إذا عطب شيء منها فانحره ثم اضرب نعله في دمه ثم اضرب به صفحته ولا تأكل أنت ولا أهل رفقتك وخل بينه وبين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سعيد يعني بن أبي عروبة عن قتادة عن شهر بن حوشب عن عبد الرحمن بن غنم ان عمرو بن خارجة الخشني حدثهم </w:t>
      </w:r>
      <w:r>
        <w:rPr>
          <w:rFonts w:ascii="Simplified Arabic" w:hAnsi="Simplified Arabic" w:cs="Simplified Arabic"/>
          <w:color w:val="0000FF"/>
          <w:sz w:val="29"/>
          <w:sz w:val="29"/>
          <w:szCs w:val="28"/>
          <w:rtl w:val="true"/>
          <w:lang w:eastAsia="en-US"/>
        </w:rPr>
        <w:t xml:space="preserve">ان النبي صلى الله عليه وسلم خطبهم على راحلته وان راحلته لتقصع بجرنها وان لعابها ليسيل بين كتفي فقال ان الله عز وجل قسم لكل إنسان نصيبه من الميراث ولا تجوز وصية للوارث الولد للفراش وللعاهر الحجر الا ومن ادعى إلى غير أبيه أو تولى غير مواليه فعليه لعنة الله والملائكة والناس أجمعين لا يقبل الله منه صرفا ولا عدلا أو عدلا ولا صر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خفاف قال انا سعيد عن قتادة عن شهر بن حوشب عن عبد الرحمن بن غنم عن عمرو بن خارجة قال </w:t>
      </w:r>
      <w:r>
        <w:rPr>
          <w:rFonts w:ascii="Simplified Arabic" w:hAnsi="Simplified Arabic" w:cs="Simplified Arabic"/>
          <w:color w:val="0000FF"/>
          <w:sz w:val="29"/>
          <w:sz w:val="29"/>
          <w:szCs w:val="28"/>
          <w:rtl w:val="true"/>
          <w:lang w:eastAsia="en-US"/>
        </w:rPr>
        <w:t xml:space="preserve">خطبنا رسول الله صلى الله عليه وسلم وهو بمنى على راحلته وأني لتحت جران ناقته وهي تقصع بجرنها ولعابها يسيل بين كتفي فقال ان الله عز وجل قد قسم لكل إنسان نصيبه من الميراث ولا تجوز لوارث وصية الا وان الولد للفراش وللعاهر الحجر الا ومن ادعى إلى غير أبيه أو تولى غير مواليه رغبة عنهم فعليه لعنة الله والملائكة والناس أجمع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سعيد وحدثنا مطر عن شهر بن حوشب عن عبد الرحمن بن غنم عن عمرو بن خارجة عن النبي صلى الله عليه وسلم </w:t>
      </w:r>
      <w:r>
        <w:rPr>
          <w:rFonts w:ascii="Simplified Arabic" w:hAnsi="Simplified Arabic" w:cs="Simplified Arabic"/>
          <w:color w:val="0000FF"/>
          <w:sz w:val="29"/>
          <w:sz w:val="29"/>
          <w:szCs w:val="28"/>
          <w:rtl w:val="true"/>
          <w:lang w:eastAsia="en-US"/>
        </w:rPr>
        <w:t xml:space="preserve">بمثله وزاد مطر في الحديث ولا يقبل منه صرف ولا عد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w:t>
      </w:r>
      <w:r>
        <w:rPr>
          <w:rFonts w:ascii="Simplified Arabic" w:hAnsi="Simplified Arabic" w:cs="Simplified Arabic"/>
          <w:color w:val="0000FF"/>
          <w:sz w:val="29"/>
          <w:sz w:val="29"/>
          <w:szCs w:val="28"/>
          <w:rtl w:val="true"/>
          <w:lang w:eastAsia="en-US"/>
        </w:rPr>
        <w:t xml:space="preserve">فذكر الحديث وقال قال مطر ولا يقبل منه صرف ولا عد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بسر المازن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عن جرير بن عثمان قال كنا غلمانا جلوسا عند عبد الله بن بسر وكان من أصحاب النبي صلى الله عليه وسلم ولم نكن نحن نسأله فقلت أشيخا كان النبي صلى الله عليه وسلم قال </w:t>
      </w:r>
      <w:r>
        <w:rPr>
          <w:rFonts w:ascii="Simplified Arabic" w:hAnsi="Simplified Arabic" w:cs="Simplified Arabic"/>
          <w:color w:val="0000FF"/>
          <w:sz w:val="29"/>
          <w:sz w:val="29"/>
          <w:szCs w:val="28"/>
          <w:rtl w:val="true"/>
          <w:lang w:eastAsia="en-US"/>
        </w:rPr>
        <w:t xml:space="preserve">كان في عنفقته شعرات بي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انا هشام بن يوسف قال سمعت عبد الله بن بسر </w:t>
      </w:r>
      <w:r>
        <w:rPr>
          <w:rFonts w:ascii="Simplified Arabic" w:hAnsi="Simplified Arabic" w:cs="Simplified Arabic"/>
          <w:color w:val="0000FF"/>
          <w:sz w:val="29"/>
          <w:sz w:val="29"/>
          <w:szCs w:val="28"/>
          <w:rtl w:val="true"/>
          <w:lang w:eastAsia="en-US"/>
        </w:rPr>
        <w:t xml:space="preserve">يحدث ان أباه صنع للنبي صلى الله عليه وسلم طعاما فدعاه فأجابه فلما فرغ من طعامه قال اللهم اغفر لهم وارحمهم وبارك لهم فيما رزق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معاوية بن صالح قال حدثني أبو الزاهرية عن عبد الله بن بسر </w:t>
      </w:r>
      <w:r>
        <w:rPr>
          <w:rFonts w:ascii="Simplified Arabic" w:hAnsi="Simplified Arabic" w:cs="Simplified Arabic"/>
          <w:color w:val="0000FF"/>
          <w:sz w:val="29"/>
          <w:sz w:val="29"/>
          <w:szCs w:val="28"/>
          <w:rtl w:val="true"/>
          <w:lang w:eastAsia="en-US"/>
        </w:rPr>
        <w:t xml:space="preserve">ان رجلا جاء إلى النبي صلى الله عليه وسلم وهو يخطب الناس يوم الجمعة فقال اجلس فقد آذيت وآن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حماد انا شعبة عن يزيد بن خمير عن عبد الله بن بسر عن أبيه </w:t>
      </w:r>
      <w:r>
        <w:rPr>
          <w:rFonts w:ascii="Simplified Arabic" w:hAnsi="Simplified Arabic" w:cs="Simplified Arabic"/>
          <w:color w:val="0000FF"/>
          <w:sz w:val="29"/>
          <w:sz w:val="29"/>
          <w:szCs w:val="28"/>
          <w:rtl w:val="true"/>
          <w:lang w:eastAsia="en-US"/>
        </w:rPr>
        <w:t xml:space="preserve">ان رسول الله صلى الله عليه وسلم نزل فذكروا رطبة وطعاما وشرابا فكان يأكل التمر ويضع النوى على ظهر أصبعيه ثم يرمي به ثم قام فركب بغلة له بيضاء فأخذت بلجامها فقلت يا نبي الله ادع الله لنا فقال اللهم بارك لهم فيما رزقتهم واغفر لهم وارحم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عن معاوية بن صالح عن بن عبد الله بن بسر عن أبيه قال </w:t>
      </w:r>
      <w:r>
        <w:rPr>
          <w:rFonts w:ascii="Simplified Arabic" w:hAnsi="Simplified Arabic" w:cs="Simplified Arabic"/>
          <w:color w:val="0000FF"/>
          <w:sz w:val="29"/>
          <w:sz w:val="29"/>
          <w:szCs w:val="28"/>
          <w:rtl w:val="true"/>
          <w:lang w:eastAsia="en-US"/>
        </w:rPr>
        <w:t xml:space="preserve">أتانا رسول الله صلى الله عليه وسلم فقدمت إليه جدتي تمرا يقلله وطبخت له وسقيناهم فنفد القدح فجئت بقدح آخر وكنت انا الخادم فقال رسول الله صلى الله عليه وسلم أعط القدح الذي انتهى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صام بن خالد ثنا الحسن بن أيوب الحضرمي قال حدثني عبد الله بن بسر قال </w:t>
      </w:r>
      <w:r>
        <w:rPr>
          <w:rFonts w:ascii="Simplified Arabic" w:hAnsi="Simplified Arabic" w:cs="Simplified Arabic"/>
          <w:color w:val="0000FF"/>
          <w:sz w:val="29"/>
          <w:sz w:val="29"/>
          <w:szCs w:val="28"/>
          <w:rtl w:val="true"/>
          <w:lang w:eastAsia="en-US"/>
        </w:rPr>
        <w:t xml:space="preserve">كانت أختي ربما بعثتني بالشيء إلى النبي صلى الله عليه وسلم تطرفه إياه فيقبله م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صفوان بن أمية ثنا صفوان بن عمرو قال حدثني عبد الله بن بسر المازني قال </w:t>
      </w:r>
      <w:r>
        <w:rPr>
          <w:rFonts w:ascii="Simplified Arabic" w:hAnsi="Simplified Arabic" w:cs="Simplified Arabic"/>
          <w:color w:val="0000FF"/>
          <w:sz w:val="29"/>
          <w:sz w:val="29"/>
          <w:szCs w:val="28"/>
          <w:rtl w:val="true"/>
          <w:lang w:eastAsia="en-US"/>
        </w:rPr>
        <w:t xml:space="preserve">بعثني أبي إلى رسول الله صلى الله عليه وسلم ادعوه إلى الطعام فجاء معي فلما دنوت المنزل أسرعت فأعلمت أبوي فخرجا فتلقيا رسول الله صلى الله عليه وسلم ورحبا به ووضعنا له قطيفة كانت عند زبيرته فقعد عليها ثم قال أبي لأمي هات طعامك فجاءت بقصعة فيها دقيق قد عصدته بماء وملح فوضعته بين يدي رسول الله صلى الله عليه وسلم فقال خذوا بسم الله من حواليها وذروا ذروتها فان البركة فيها فأكل رسول الله صلى الله عليه وسلم وأكلنا معه وفضل منها فضلة ثم قال رسول الله صلى الله عليه وسلم اللهم اغفر لهم وارحمهم وبارك عليهم ووسع عليهم في أرزاق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صفوان ثنا ازهر بن عبد الله عن عبد الله بن بسر قال </w:t>
      </w:r>
      <w:r>
        <w:rPr>
          <w:rFonts w:ascii="Simplified Arabic" w:hAnsi="Simplified Arabic" w:cs="Simplified Arabic"/>
          <w:color w:val="0000FF"/>
          <w:sz w:val="29"/>
          <w:sz w:val="29"/>
          <w:szCs w:val="28"/>
          <w:rtl w:val="true"/>
          <w:lang w:eastAsia="en-US"/>
        </w:rPr>
        <w:t xml:space="preserve">لقد سمعت حديثا منذ زمان إذا كنت في قوم عشرين رجلا أو أقل أو أكثر فتصفحت في وجوههم فلم تر فيهم رجلا يهاب في الله فاعلم ان الأمر قد 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ياش ثنا حسان بن نوح عن عمرو بن قيس عن عبد الله بن بسر قال </w:t>
      </w:r>
      <w:r>
        <w:rPr>
          <w:rFonts w:ascii="Simplified Arabic" w:hAnsi="Simplified Arabic" w:cs="Simplified Arabic"/>
          <w:color w:val="0000FF"/>
          <w:sz w:val="29"/>
          <w:sz w:val="29"/>
          <w:szCs w:val="28"/>
          <w:rtl w:val="true"/>
          <w:lang w:eastAsia="en-US"/>
        </w:rPr>
        <w:t xml:space="preserve">أتى النبي صلى الله عليه وسلم أعرابيان فقال أحدهما من خير الرجال يا محمد قال النبي صلى الله عليه وسلم من طال عمره وحسن عمله وقال الآخر ان شرائع الإسلام قد كثرت علينا فباب نتمسك به جامع قال لا يزال لسانك رطبا من ذكر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حريز قال سألت عبد الله بن بسر المازني صاحب رسول الله صلى الله عليه وسلم </w:t>
      </w:r>
      <w:r>
        <w:rPr>
          <w:rFonts w:ascii="Simplified Arabic" w:hAnsi="Simplified Arabic" w:cs="Simplified Arabic"/>
          <w:color w:val="0000FF"/>
          <w:sz w:val="29"/>
          <w:sz w:val="29"/>
          <w:szCs w:val="28"/>
          <w:rtl w:val="true"/>
          <w:lang w:eastAsia="en-US"/>
        </w:rPr>
        <w:t xml:space="preserve">فقلت أرأيت النبي صلى الله عليه وسلم أشيخا كان قال كان في عنفقته شعرات بي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حريز قال قلت لعبد الله بن بسر ونحن غلمان لا نعقل العلم أشيخا كان رسول الله صلى الله عليه وسلم قال </w:t>
      </w:r>
      <w:r>
        <w:rPr>
          <w:rFonts w:ascii="Simplified Arabic" w:hAnsi="Simplified Arabic" w:cs="Simplified Arabic"/>
          <w:color w:val="0000FF"/>
          <w:sz w:val="29"/>
          <w:sz w:val="29"/>
          <w:szCs w:val="28"/>
          <w:rtl w:val="true"/>
          <w:lang w:eastAsia="en-US"/>
        </w:rPr>
        <w:t xml:space="preserve">كان بعنفقته شعرات بي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يزيد بن خمير عن عبد الله بن بسر قال </w:t>
      </w:r>
      <w:r>
        <w:rPr>
          <w:rFonts w:ascii="Simplified Arabic" w:hAnsi="Simplified Arabic" w:cs="Simplified Arabic"/>
          <w:color w:val="0000FF"/>
          <w:sz w:val="29"/>
          <w:sz w:val="29"/>
          <w:szCs w:val="28"/>
          <w:rtl w:val="true"/>
          <w:lang w:eastAsia="en-US"/>
        </w:rPr>
        <w:t xml:space="preserve">جاء رسول الله صلى الله عليه وسلم إلى أبي فنزل عليه أو قال له أبي انزل علي قال فاتاه بطعام وحيسة وسويق فأكله وكان يأكل التمر ويلق النوى وصف بأصبعيه السبابة والوسطى بظهرهما من فيه ثم أتاه بشراب فشرب ثم ناوله من عن يمينه فقام فأخذ بلجام دابته فقال ادع الله عز وجل لي فقال اللهم بارك لهم فيما رزقتهم واغفر لهم وارحم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أخبرني يزيد بن خمير قال سمعت عبد الله بن بسر قال </w:t>
      </w:r>
      <w:r>
        <w:rPr>
          <w:rFonts w:ascii="Simplified Arabic" w:hAnsi="Simplified Arabic" w:cs="Simplified Arabic"/>
          <w:color w:val="0000FF"/>
          <w:sz w:val="29"/>
          <w:sz w:val="29"/>
          <w:szCs w:val="28"/>
          <w:rtl w:val="true"/>
          <w:lang w:eastAsia="en-US"/>
        </w:rPr>
        <w:t xml:space="preserve">نزل رسول الله صلى الله عليه وسلم على أبي أو قال أبي لرسول الله صلى الله عليه وسلم انزل علي قال فنزل عليه فاتاه بطعام أو بحيس قال فأكل ثم أتاه بشراب قال فشرب قال ثم ناول من عن يمينه قال وكان إذا أكل ألقي النواة وصف شعبة انه وضع النواة على السبابة والوسطى ثم رمى بها فقال له أبي يا رسول الله ادع لنا فقال اللهم بارك لهم فيما رزقتهم واغفر لهم وارحم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قال ثنا عيسى بن يونس قال ثنا عبد الرحمن بن يزيد يعني بن جابر عن عبيد الله بن زياد عن ابني بسر السلميين قال </w:t>
      </w:r>
      <w:r>
        <w:rPr>
          <w:rFonts w:ascii="Simplified Arabic" w:hAnsi="Simplified Arabic" w:cs="Simplified Arabic"/>
          <w:color w:val="0000FF"/>
          <w:sz w:val="29"/>
          <w:sz w:val="29"/>
          <w:szCs w:val="28"/>
          <w:rtl w:val="true"/>
          <w:lang w:eastAsia="en-US"/>
        </w:rPr>
        <w:t xml:space="preserve">دخلت عليهما فقلت يرحمكما الله الرجل منا يركب دابته فيضربها بالسوط ويكفحها باللجام هل سمعتما من رسول الله صلى الله عليه وسلم في ذلك شيئا قالا لا ما سمعنا منه في ذلك شيئا فإذا امرأة قد نادت من جوف البيت أيها السائل ان الله عز وجل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ما من دابة في الأرض ولا طائر يطير بجناحيه إلا أمم أمثالكم ما فرطنا في الكتاب من شيء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ا هذه اختنا وهي أكبر منا وقد أدركت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الطالقاني قال ثنا الوليد بن مسلم عن يحيى بن حسان قال سمعت عبد الله بن بسر المازني يقول ترون يدي هذه فأنا بياعت بها رسول الله صلى الله عليه وسلم وقال رسول الله صلى الله عليه وسلم </w:t>
      </w:r>
      <w:r>
        <w:rPr>
          <w:rFonts w:ascii="Simplified Arabic" w:hAnsi="Simplified Arabic" w:cs="Simplified Arabic"/>
          <w:color w:val="0000FF"/>
          <w:sz w:val="29"/>
          <w:sz w:val="29"/>
          <w:szCs w:val="28"/>
          <w:rtl w:val="true"/>
          <w:lang w:eastAsia="en-US"/>
        </w:rPr>
        <w:t xml:space="preserve">لا تصوموا يوم السبت الا فيما افترض علي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سعيد أبو أحمد ثنا حسن بن أيوب الحضرمي قال حدثني عبد الله بن بسر صاحب رسول الله صلى الله عليه وسلم قال </w:t>
      </w:r>
      <w:r>
        <w:rPr>
          <w:rFonts w:ascii="Simplified Arabic" w:hAnsi="Simplified Arabic" w:cs="Simplified Arabic"/>
          <w:color w:val="0000FF"/>
          <w:sz w:val="29"/>
          <w:sz w:val="29"/>
          <w:szCs w:val="28"/>
          <w:rtl w:val="true"/>
          <w:lang w:eastAsia="en-US"/>
        </w:rPr>
        <w:t xml:space="preserve">كانت أختي تبعثني إلى رسول الله صلى الله عليه وسلم بالهدية فيقب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سعيد قال حدثني الحسن بن أيوب الحضرمي قال حدثني عبد الله بن بسر قال </w:t>
      </w:r>
      <w:r>
        <w:rPr>
          <w:rFonts w:ascii="Simplified Arabic" w:hAnsi="Simplified Arabic" w:cs="Simplified Arabic"/>
          <w:color w:val="0000FF"/>
          <w:sz w:val="29"/>
          <w:sz w:val="29"/>
          <w:szCs w:val="28"/>
          <w:rtl w:val="true"/>
          <w:lang w:eastAsia="en-US"/>
        </w:rPr>
        <w:t xml:space="preserve">كان رسول الله صلى الله عليه وسلم يقبل الهدية ولا يقبل ال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صام بن خالد قال ثنا أبو عبد الله الحسن بن أيوب الحضرمي قال أراني عبد الله بن بسر شامة في قرنه فوضعت إصبعي عليها فقال </w:t>
      </w:r>
      <w:r>
        <w:rPr>
          <w:rFonts w:ascii="Simplified Arabic" w:hAnsi="Simplified Arabic" w:cs="Simplified Arabic"/>
          <w:color w:val="0000FF"/>
          <w:sz w:val="29"/>
          <w:sz w:val="29"/>
          <w:szCs w:val="28"/>
          <w:rtl w:val="true"/>
          <w:lang w:eastAsia="en-US"/>
        </w:rPr>
        <w:t xml:space="preserve">وضع رسول الله صلى الله عليه وسلم إصبعه عليها ثم قال لتبلغن قرنا قال أبو عبد الله وكان ذا ج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ياش قال ثنا حسان بن نوح حمصي قال </w:t>
      </w:r>
      <w:r>
        <w:rPr>
          <w:rFonts w:ascii="Simplified Arabic" w:hAnsi="Simplified Arabic" w:cs="Simplified Arabic"/>
          <w:color w:val="0000FF"/>
          <w:sz w:val="29"/>
          <w:sz w:val="29"/>
          <w:szCs w:val="28"/>
          <w:rtl w:val="true"/>
          <w:lang w:eastAsia="en-US"/>
        </w:rPr>
        <w:t xml:space="preserve">رأيت عبد الله بن بسر يقول ترون كفي هذه فاشهد اني وضعتها على كف محمد صلى الله عليه وسلم ونهى عن صيام يوم السبت الا في فريضة وقال ان لم يجد أحدكم الا لحاء شجرة فليفطر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ثنا بقية حدثني بحير بن سعد عن خالد بن معدان عن بن أبي بلال عن عبد الله بن بسر ان رسول الله صلى الله عليه وسلم قال </w:t>
      </w:r>
      <w:r>
        <w:rPr>
          <w:rFonts w:ascii="Simplified Arabic" w:hAnsi="Simplified Arabic" w:cs="Simplified Arabic"/>
          <w:color w:val="0000FF"/>
          <w:sz w:val="29"/>
          <w:sz w:val="29"/>
          <w:szCs w:val="28"/>
          <w:rtl w:val="true"/>
          <w:lang w:eastAsia="en-US"/>
        </w:rPr>
        <w:t xml:space="preserve">بين الملحمة وفتح المدينة ست سنين ويخرج مسيح الدجال في الساب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موسى قال عبد الله وسمعته انا من الحكم ثنا إسماعيل يعني بن عياش قال ثنا محمد بن عبد الرحمن الحميري عن عبد الله بن بسر المازني صاحب رسول الله صلى الله عليه وسلم قال </w:t>
      </w:r>
      <w:r>
        <w:rPr>
          <w:rFonts w:ascii="Simplified Arabic" w:hAnsi="Simplified Arabic" w:cs="Simplified Arabic"/>
          <w:color w:val="0000FF"/>
          <w:sz w:val="29"/>
          <w:sz w:val="29"/>
          <w:szCs w:val="28"/>
          <w:rtl w:val="true"/>
          <w:lang w:eastAsia="en-US"/>
        </w:rPr>
        <w:t xml:space="preserve">كان رسول الله صلى الله عليه وسلم إذا أتى بيت قوم أتاه مما يلي جداره ولا يأتيه مستقبلا با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حدثنا صفوان قال حدثني يزيد بن خمير الرحبي عن عبد الله بن بسر المازني عن رسول الله صلى الله عليه وسلم انه قال </w:t>
      </w:r>
      <w:r>
        <w:rPr>
          <w:rFonts w:ascii="Simplified Arabic" w:hAnsi="Simplified Arabic" w:cs="Simplified Arabic"/>
          <w:color w:val="0000FF"/>
          <w:sz w:val="29"/>
          <w:sz w:val="29"/>
          <w:szCs w:val="28"/>
          <w:rtl w:val="true"/>
          <w:lang w:eastAsia="en-US"/>
        </w:rPr>
        <w:t xml:space="preserve">ما من أمتي من أحد الا وأنا اعرفه يوم القيامة قالوا وكيف تعرفهم يا رسول الله في كثرة الخلائق قال أرأيت لو دخلت صبرة فيها خيل دهم بهم وفيها فرس أغر محجل أما كنت تعرفه منها قال بلى قال فان أمتي يومئذ غر من السجود محجلون من الوضو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موسى قال عبد الله وسمعته انا من الحكم قال ثنا بقية قال وحدثني محمد بن عبد الرحمن اليحصبي قال سمعت عبد الله بن بسر صاحب النبي صلى الله عليه وسلم يقول </w:t>
      </w:r>
      <w:r>
        <w:rPr>
          <w:rFonts w:ascii="Simplified Arabic" w:hAnsi="Simplified Arabic" w:cs="Simplified Arabic"/>
          <w:color w:val="0000FF"/>
          <w:sz w:val="29"/>
          <w:sz w:val="29"/>
          <w:szCs w:val="28"/>
          <w:rtl w:val="true"/>
          <w:lang w:eastAsia="en-US"/>
        </w:rPr>
        <w:t xml:space="preserve">كان رسول الله صلى الله عليه وسلم إذا جاء الباب يستأذن لم يستقبله يقول يمشي مع الحائط حتى يستأذن فيؤذن له أو ينصر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يزيد بن خمير عن عبد الله بن بسر قال </w:t>
      </w:r>
      <w:r>
        <w:rPr>
          <w:rFonts w:ascii="Simplified Arabic" w:hAnsi="Simplified Arabic" w:cs="Simplified Arabic"/>
          <w:color w:val="0000FF"/>
          <w:sz w:val="29"/>
          <w:sz w:val="29"/>
          <w:szCs w:val="28"/>
          <w:rtl w:val="true"/>
          <w:lang w:eastAsia="en-US"/>
        </w:rPr>
        <w:t xml:space="preserve">نزل رسول الله صلى الله عليه وسلم على أبي قال فقربنا له طعاما ورطبة فأكل منها ثم أتي بتمر فكان يأكله ويلقي النوى بأصبعيه يجمع السبابة والوسطى قال شعبة هو ظني وهو فيه ان شاء الله ثم أتي بشراب فشربه ثم ناوله الذي عن يمينه قال فقال أبي وأخذ بلجام دابته ادع الله لنا قال اللهم بارك لهم فيما رزقتهم واغفر لهم وارحم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عن يزيد بن خمير قال سمعت عبد الله بن بسر يحدث عن أبيه </w:t>
      </w:r>
      <w:r>
        <w:rPr>
          <w:rFonts w:ascii="Simplified Arabic" w:hAnsi="Simplified Arabic" w:cs="Simplified Arabic"/>
          <w:color w:val="0000FF"/>
          <w:sz w:val="29"/>
          <w:sz w:val="29"/>
          <w:szCs w:val="28"/>
          <w:rtl w:val="true"/>
          <w:lang w:eastAsia="en-US"/>
        </w:rPr>
        <w:t xml:space="preserve">ان رسول الله صلى الله عليه وسلم زارهم فذكر معنى حديث بن جع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يعني بن صالح عن أبي الزاهرية قال </w:t>
      </w:r>
      <w:r>
        <w:rPr>
          <w:rFonts w:ascii="Simplified Arabic" w:hAnsi="Simplified Arabic" w:cs="Simplified Arabic"/>
          <w:color w:val="0000FF"/>
          <w:sz w:val="29"/>
          <w:sz w:val="29"/>
          <w:szCs w:val="28"/>
          <w:rtl w:val="true"/>
          <w:lang w:eastAsia="en-US"/>
        </w:rPr>
        <w:t xml:space="preserve">كنت جالسا مع عبد الله بن بسر يوم الجمعة فجاء رجل يتخطى رقاب الناس ورسول الله صلى الله عليه وسلم يخطب فقال اجلس فقد آذيت وآن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يعني بن صالح عن عمرو بن قيس قال سمعت عبد الله بن بسر يقول </w:t>
      </w:r>
      <w:r>
        <w:rPr>
          <w:rFonts w:ascii="Simplified Arabic" w:hAnsi="Simplified Arabic" w:cs="Simplified Arabic"/>
          <w:color w:val="0000FF"/>
          <w:sz w:val="29"/>
          <w:sz w:val="29"/>
          <w:szCs w:val="28"/>
          <w:rtl w:val="true"/>
          <w:lang w:eastAsia="en-US"/>
        </w:rPr>
        <w:t xml:space="preserve">جاء أعرابيان إلى رسول الله صلى الله عليه وسلم فقال أحدهما يا رسول الله أي الناس خير قال من طال عمره وحسن عمله وقال الآخر يا رسول الله ان شرائع الإسلام قد كثرت علي فمرني بأمر أتثبت به فقال لا يزال لسانك رطبا بذكر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حريز بن عثمان قال سألت عبد الله بن بسر صاحب النبي صلى الله عليه وسلم قال </w:t>
      </w:r>
      <w:r>
        <w:rPr>
          <w:rFonts w:ascii="Simplified Arabic" w:hAnsi="Simplified Arabic" w:cs="Simplified Arabic"/>
          <w:color w:val="0000FF"/>
          <w:sz w:val="29"/>
          <w:sz w:val="29"/>
          <w:szCs w:val="28"/>
          <w:rtl w:val="true"/>
          <w:lang w:eastAsia="en-US"/>
        </w:rPr>
        <w:t xml:space="preserve">أكان النبي صلى الله عليه وسلم شيخا قال كان أشب من ذلك ولكن كان في لحيته وربما قال في عنفقته شعرات بيض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الحرث بن جزء الزبي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ليث يعني بن سعد عن يزيد يعني بن أبي حبيب انه سمع عبد الله بن الحرث الزبيدي يقول انا أول من سمع النبي صلى الله عليه وسلم يقول </w:t>
      </w:r>
      <w:r>
        <w:rPr>
          <w:rFonts w:ascii="Simplified Arabic" w:hAnsi="Simplified Arabic" w:cs="Simplified Arabic"/>
          <w:color w:val="0000FF"/>
          <w:sz w:val="29"/>
          <w:sz w:val="29"/>
          <w:szCs w:val="28"/>
          <w:rtl w:val="true"/>
          <w:lang w:eastAsia="en-US"/>
        </w:rPr>
        <w:t xml:space="preserve">لا يبول أحدكم مستقبل القبلة وأنا أول من حدث الناس ب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ضحاك بن مخلد عن عبد الحميد يعني بن جعفر قال حدثني يزيد بن أبي حبيب عن عبد الله بن الحرث بن جزء الزبيدي قال انا أول المسلمين </w:t>
      </w:r>
      <w:r>
        <w:rPr>
          <w:rFonts w:ascii="Simplified Arabic" w:hAnsi="Simplified Arabic" w:cs="Simplified Arabic"/>
          <w:color w:val="0000FF"/>
          <w:sz w:val="29"/>
          <w:sz w:val="29"/>
          <w:szCs w:val="28"/>
          <w:rtl w:val="true"/>
          <w:lang w:eastAsia="en-US"/>
        </w:rPr>
        <w:t xml:space="preserve">سمع النبي صلى الله عليه وسلم ينهى ان يبول أحد مستقبل القبلة فخرجت إلى الناس فأخبر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بن لهيعة ثنا سليمان بن زياد عن عبد الله بن الحرث بن جزء الزبيدي قال </w:t>
      </w:r>
      <w:r>
        <w:rPr>
          <w:rFonts w:ascii="Simplified Arabic" w:hAnsi="Simplified Arabic" w:cs="Simplified Arabic"/>
          <w:color w:val="0000FF"/>
          <w:sz w:val="29"/>
          <w:sz w:val="29"/>
          <w:szCs w:val="28"/>
          <w:rtl w:val="true"/>
          <w:lang w:eastAsia="en-US"/>
        </w:rPr>
        <w:t xml:space="preserve">أكلنا مع رسول الله صلى الله عليه وسلم شواء في المسجد فأقيمت الصلاة فادخلنا أيدينا في الحصى ثم قمنا نصلي ولم ن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سليمان بن زياد الحضرمي انه سمع عبد الله بن الحرث بن جزء الزبيدي صاحب النبي صلى الله عليه وسلم يقول </w:t>
      </w:r>
      <w:r>
        <w:rPr>
          <w:rFonts w:ascii="Simplified Arabic" w:hAnsi="Simplified Arabic" w:cs="Simplified Arabic"/>
          <w:color w:val="0000FF"/>
          <w:sz w:val="29"/>
          <w:sz w:val="29"/>
          <w:szCs w:val="28"/>
          <w:rtl w:val="true"/>
          <w:lang w:eastAsia="en-US"/>
        </w:rPr>
        <w:t xml:space="preserve">نهانا رسول الله صلى الله عليه وسلم ان يبول أحدنا مستقبل القب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عن عبد الله بن المغيرة قال سمعت عبد الله بن الحرث بن جزء يقول </w:t>
      </w:r>
      <w:r>
        <w:rPr>
          <w:rFonts w:ascii="Simplified Arabic" w:hAnsi="Simplified Arabic" w:cs="Simplified Arabic"/>
          <w:color w:val="0000FF"/>
          <w:sz w:val="29"/>
          <w:sz w:val="29"/>
          <w:szCs w:val="28"/>
          <w:rtl w:val="true"/>
          <w:lang w:eastAsia="en-US"/>
        </w:rPr>
        <w:t xml:space="preserve">ما رأيت أحدا كان أكثر تبسما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قال أبو عبد الرحمن وسمعت انا من هارون قال ثنا عبد الله بن وهب قال أخبرني حيوة بن شريح قال أخبرني عقبة بن مسلم عن عبد الله بن الحرث بن جزء الزبيدي قال </w:t>
      </w:r>
      <w:r>
        <w:rPr>
          <w:rFonts w:ascii="Simplified Arabic" w:hAnsi="Simplified Arabic" w:cs="Simplified Arabic"/>
          <w:color w:val="0000FF"/>
          <w:sz w:val="29"/>
          <w:sz w:val="29"/>
          <w:szCs w:val="28"/>
          <w:rtl w:val="true"/>
          <w:lang w:eastAsia="en-US"/>
        </w:rPr>
        <w:t xml:space="preserve">كنا يوما عند رسول الله صلى الله عليه وسلم في الصفة فوضع لنا طعام فأكلنا فأقيمت الصلاة فصلينا ولم ن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ثنا عبد الله بن وهب قال حدثني حيوة عن عقبة بن مسلم التجيبي قال سمعت عبد الله بن الحرث بن جزء الزبيدي من أصحاب النبي صلى الله عليه وسلم يقول </w:t>
      </w:r>
      <w:r>
        <w:rPr>
          <w:rFonts w:ascii="Simplified Arabic" w:hAnsi="Simplified Arabic" w:cs="Simplified Arabic"/>
          <w:color w:val="0000FF"/>
          <w:sz w:val="29"/>
          <w:sz w:val="29"/>
          <w:szCs w:val="28"/>
          <w:rtl w:val="true"/>
          <w:lang w:eastAsia="en-US"/>
        </w:rPr>
        <w:t xml:space="preserve">ويل للأعقاب وبطون الاقدام من النار يوم القيامة قال عبد الله ولم يرفعه قال عبد الله وسمعته انا من ها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حيوة بن شريح عن عقبة بن مسلم قال سمعت عبد الله بن حرث بن جزء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ويل للأعقاب وبطون الأقدام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ثنا ليث بن سعد قال ثنا يزيد بن أبي حبيب انه سمع عبد الله بن الحرث الزبيدي يقول انا أول من سمع النبي صلى الله عليه وسلم يقول </w:t>
      </w:r>
      <w:r>
        <w:rPr>
          <w:rFonts w:ascii="Simplified Arabic" w:hAnsi="Simplified Arabic" w:cs="Simplified Arabic"/>
          <w:color w:val="0000FF"/>
          <w:sz w:val="29"/>
          <w:sz w:val="29"/>
          <w:szCs w:val="28"/>
          <w:rtl w:val="true"/>
          <w:lang w:eastAsia="en-US"/>
        </w:rPr>
        <w:t xml:space="preserve">لا يبول أحدكم مستقبل القبلة وأنا أول من حدث الناس ب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ثنا بن لهيعة عن عبد الله بن المغيرة قال أخبرني عبد الله بن الحرث بن جزء الزبيدي قال يقول رسول الله صلى الله عليه وسلم </w:t>
      </w:r>
      <w:r>
        <w:rPr>
          <w:rFonts w:ascii="Simplified Arabic" w:hAnsi="Simplified Arabic" w:cs="Simplified Arabic"/>
          <w:color w:val="0000FF"/>
          <w:sz w:val="29"/>
          <w:sz w:val="29"/>
          <w:szCs w:val="28"/>
          <w:rtl w:val="true"/>
          <w:lang w:eastAsia="en-US"/>
        </w:rPr>
        <w:t xml:space="preserve">لا يبول أحدكم مستقبل القبلة وأنا أول من حدث الناس ب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ثنا بن لهيعة عن خالد بن أبي عمران وسليمان بن زياد الحضرمي عن عبد الله بن الحرث بن جزء الزبيدي قال </w:t>
      </w:r>
      <w:r>
        <w:rPr>
          <w:rFonts w:ascii="Simplified Arabic" w:hAnsi="Simplified Arabic" w:cs="Simplified Arabic"/>
          <w:color w:val="0000FF"/>
          <w:sz w:val="29"/>
          <w:sz w:val="29"/>
          <w:szCs w:val="28"/>
          <w:rtl w:val="true"/>
          <w:lang w:eastAsia="en-US"/>
        </w:rPr>
        <w:t xml:space="preserve">أكلنا مع رسول الله صلى الله عليه وسلم شواء في المسجد ثم أقيمت الصلاة فضربنا أيدينا في الحصى ثم قمنا فصلينا ولم ن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ثنا حيوة بن شريح عن عقبة بن مسلم قال سمعت عبد الله بن الحرث بن جزء الزبيد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ويل للأعقاب وبطون الاقدام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ثنا عبد الله بن وهب ثنا عمرو </w:t>
      </w:r>
      <w:r>
        <w:rPr>
          <w:rFonts w:ascii="Simplified Arabic" w:hAnsi="Simplified Arabic" w:cs="Simplified Arabic"/>
          <w:color w:val="0000FF"/>
          <w:sz w:val="29"/>
          <w:sz w:val="29"/>
          <w:szCs w:val="28"/>
          <w:rtl w:val="true"/>
          <w:lang w:eastAsia="en-US"/>
        </w:rPr>
        <w:t xml:space="preserve">أن سليمان بن زياد الحضرمي حدثه ان عبد الله بن الحرث بن جزء الزبيدي حدثه انه مر وصاحب له بأيمن وفئة من قريش قد حلوا أزرهم فجعلوها مخاريق يجتلدون بها وهم عراة قال عبد الله فلما مررنا بهم قالوا ان هؤلاء قسيسون فدعوهم ثم ان رسول الله صلى الله عليه وسلم خرج عليهم فلما أبصروه تبددوا فرجع رسول الله صلى الله عليه وسلم مغضبا حتى دخل وكنت انا وراء الحجرة فسمعته يقول سبحان الله لا من الله استحيوا ولا من رسوله استتروا وأم ايمن عنده تقول استغفر لهم يا رسول الله قال عبد الله فبلأي ما استغفر لهم قال عبد الله وسمعته انا من ها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وحسن بن موسى قالا ثنا بن لهيعة وحسن بن موسى قال ثنا بن لهيعة عن دراج قال موسى في حديثه قال سمعت عبد الله بن الحرث بن جزء الزبيدي قال قال رسول الله صلى الله عليه وسلم </w:t>
      </w:r>
      <w:r>
        <w:rPr>
          <w:rFonts w:ascii="Simplified Arabic" w:hAnsi="Simplified Arabic" w:cs="Simplified Arabic"/>
          <w:color w:val="0000FF"/>
          <w:sz w:val="29"/>
          <w:sz w:val="29"/>
          <w:szCs w:val="28"/>
          <w:rtl w:val="true"/>
          <w:lang w:eastAsia="en-US"/>
        </w:rPr>
        <w:t xml:space="preserve">ان في النار حيات كأمثال أعناق البخت تلسع إحداهن اللسعة فيجد حموتها أربعين خريفا وان في النار عقارب كأمثال البغال الموكفة تلسع إحداهن اللسعة فيجد حموتها أربعين 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ثنا بن لهيعة عن عبد الله بن المغيرة قال سمعت عبد الله بن الحرث بن جزء الزبيدي قال </w:t>
      </w:r>
      <w:r>
        <w:rPr>
          <w:rFonts w:ascii="Simplified Arabic" w:hAnsi="Simplified Arabic" w:cs="Simplified Arabic"/>
          <w:color w:val="0000FF"/>
          <w:sz w:val="29"/>
          <w:sz w:val="29"/>
          <w:szCs w:val="28"/>
          <w:rtl w:val="true"/>
          <w:lang w:eastAsia="en-US"/>
        </w:rPr>
        <w:t xml:space="preserve">ما رأيت أحدا أكثر تبسما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ثنا ليث بن سعد عن يزيد بن أبي حبيب عن عبد الله بن الحرث بن جزء الزبيدي قال انا أول من سمع النبي صلى الله عليه وسلم يقول </w:t>
      </w:r>
      <w:r>
        <w:rPr>
          <w:rFonts w:ascii="Simplified Arabic" w:hAnsi="Simplified Arabic" w:cs="Simplified Arabic"/>
          <w:color w:val="0000FF"/>
          <w:sz w:val="29"/>
          <w:sz w:val="29"/>
          <w:szCs w:val="28"/>
          <w:rtl w:val="true"/>
          <w:lang w:eastAsia="en-US"/>
        </w:rPr>
        <w:t xml:space="preserve">لا يبولن أحدكم مستقبل القبلة وأنا أول من حدث الناس بذ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دي بن عميرة الكند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جرير بن حازم قال ثنا عدي بن عدي قال أخبرني رجاء بن حيوة والعرس بن عميرة عن أبيه عدي قال </w:t>
      </w:r>
      <w:r>
        <w:rPr>
          <w:rFonts w:ascii="Simplified Arabic" w:hAnsi="Simplified Arabic" w:cs="Simplified Arabic"/>
          <w:color w:val="0000FF"/>
          <w:sz w:val="29"/>
          <w:sz w:val="29"/>
          <w:szCs w:val="28"/>
          <w:rtl w:val="true"/>
          <w:lang w:eastAsia="en-US"/>
        </w:rPr>
        <w:t xml:space="preserve">خاصم رجل من كندة يقال له امرؤ القيس بن عابس رجلا من حضرموت إلى رسول الله صلى الله عليه وسلم في أرض فقضى على الحضرمي بالبينة فلم تكن له بينة فقضى على امرئ القيس باليمين فقال الحضرمي إن أمكنته من اليمين يا رسول الله ذهبت والله أو ورب الكعبة أرضي فقال رسول الله صلى الله عليه وسلم من حلف على يمين كاذبة ليقتطع بها مال أخيه لقي الله وهو عليه غضبان قال رجاء وتلا رسول الله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ذين يشترون بعهد الله وأيمانهم ثمنا قليل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امرؤ القيس ماذا لمن تركها يا رسول الله قال الجنة قال فاشهد اني قد تركتها له ك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مرتين ثنا يحيى بن سعيد عن إسماعيل بن خالد قال حدثني قيس عن عدي بن عميرة الكندي قال قال رسول الله صلى الله عليه وسلم </w:t>
      </w:r>
      <w:r>
        <w:rPr>
          <w:rFonts w:ascii="Simplified Arabic" w:hAnsi="Simplified Arabic" w:cs="Simplified Arabic"/>
          <w:color w:val="0000FF"/>
          <w:sz w:val="29"/>
          <w:sz w:val="29"/>
          <w:szCs w:val="28"/>
          <w:rtl w:val="true"/>
          <w:lang w:eastAsia="en-US"/>
        </w:rPr>
        <w:t xml:space="preserve">يا أيها الناس من عمل منكم لنا على عمل فكتمنا منه مخيطا فما فوقه فهو غل يأتي به يوم القيامة قال فقام رجل من الأنصار أسود قال مجالد هو سعد بن عبادة كأني انظر إليه قال يا رسول الله أقبل عني عملك فقال وما ذاك قال سمعتك تقول كذا وكذا قال وأنا أقول ذلك الآن من استعملناه على عمل فيجيء بقليله وكثيره فما أوتي منه أخذه وما نهى عنه انته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إسماعيل عن قيس قال حدثني عدي بن عميرة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ن أبي خالد عن قيس بن أبي حازم عن عدي بن عميرة الكند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استعملناه على عمل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سيف قال سمعت عدي بن عدي الكندي يحدث عن مجاهد قال حدثني مولى لنا انه سمع عديا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له عز وجل لا يعذب العامة بعمل الخاصة حتى يروا المنكر بين ظهرانيهم وهم قادرون على ان ينكروه فلا ينكروه فإذا فعلوا ذلك عذب الله الخاصة والع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رير بن حازم قال حدثني عدي بن عدي عن رجاء بن حيوة والعرس بن عميرة عن أبيه عدي </w:t>
      </w:r>
      <w:r>
        <w:rPr>
          <w:rFonts w:ascii="Simplified Arabic" w:hAnsi="Simplified Arabic" w:cs="Simplified Arabic"/>
          <w:color w:val="0000FF"/>
          <w:sz w:val="29"/>
          <w:sz w:val="29"/>
          <w:szCs w:val="28"/>
          <w:rtl w:val="true"/>
          <w:lang w:eastAsia="en-US"/>
        </w:rPr>
        <w:t xml:space="preserve">فذكر الحديث قال جرير وزادني أيوب وكنا جميعا حين سمعنا الحديث من عدي قال قال عدي وحدثنا العرس بن عميرة ف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ذين يشترون بعهد الله وأيمانهم ثمنا قليل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ها ولم احفظه انا يومئذ من ع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قال حدثني ليث يعني بن سعد قال حدثني عبد الله بن عبد الرحمن بن أبي حسين عن عدي بن عدي الكندي عن أبيه عن رسول الله صلى الله عليه وسلم قال </w:t>
      </w:r>
      <w:r>
        <w:rPr>
          <w:rFonts w:ascii="Simplified Arabic" w:hAnsi="Simplified Arabic" w:cs="Simplified Arabic"/>
          <w:color w:val="0000FF"/>
          <w:sz w:val="29"/>
          <w:sz w:val="29"/>
          <w:szCs w:val="28"/>
          <w:rtl w:val="true"/>
          <w:lang w:eastAsia="en-US"/>
        </w:rPr>
        <w:t xml:space="preserve">الثيب تعرب عن نفسها والبكر رضاها صم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سعيد عن إسماعيل قال سمعت قيسا يحدث عن عدي بن عميرة عن النبي صلى الله عليه وسلم انه قال </w:t>
      </w:r>
      <w:r>
        <w:rPr>
          <w:rFonts w:ascii="Simplified Arabic" w:hAnsi="Simplified Arabic" w:cs="Simplified Arabic"/>
          <w:color w:val="0000FF"/>
          <w:sz w:val="29"/>
          <w:sz w:val="29"/>
          <w:szCs w:val="28"/>
          <w:rtl w:val="true"/>
          <w:lang w:eastAsia="en-US"/>
        </w:rPr>
        <w:t xml:space="preserve">من استعملناه منكم على عمل فكتمنا مخيطا فهو غل يأتي به يوم القيامة فقام رجل من القوم آدم طوال من الأنصار فقال لا حاجة لي في عملك فقال له رسول الله صلى الله عليه وسلم لم قال اني سمعتك آنفا تقول قال فأنا أقول الآن من استعملناه منكم على عمل فليأت بقليله وكثيره فان أتى بشيء أخذه وان نهي عنه انته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ياش وإسحاق بن عيسى وهذا حديث علي قال ثنا الليث بن سعد قال حدثني عبد الله بن عبد الرحمن بن أبي حسين المكي عن عدي بن عدي الكندي عن أبيه عن رسول الله صلى الله عليه وسلم قال </w:t>
      </w:r>
      <w:r>
        <w:rPr>
          <w:rFonts w:ascii="Simplified Arabic" w:hAnsi="Simplified Arabic" w:cs="Simplified Arabic"/>
          <w:color w:val="0000FF"/>
          <w:sz w:val="29"/>
          <w:sz w:val="29"/>
          <w:szCs w:val="28"/>
          <w:rtl w:val="true"/>
          <w:lang w:eastAsia="en-US"/>
        </w:rPr>
        <w:t xml:space="preserve">اشيروا على النساء في أنفسهن فقالوا ان البكر تستحي يا رسول الله قال رسول الله صلى الله عليه وسلم الثيب تعرب عن نفسها بلسانها والبكر رضاها صم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الحجاج قال ثنا عبد الله يعني بن مبارك قال انا سيف بن أبي سليمان قال سمعت عدي بن عدي الكندي يقول حدثني مولى لنا انه سمع جد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له عز وجل لا يعذب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بد الله ثنا معتمر بن سليمان قال قرأت على الفضيل بن ميسرة قال حدثني بن حريز ان قيس بن أبي حازم حدثه بن عدي بن عميرة قال </w:t>
      </w:r>
      <w:r>
        <w:rPr>
          <w:rFonts w:ascii="Simplified Arabic" w:hAnsi="Simplified Arabic" w:cs="Simplified Arabic"/>
          <w:color w:val="0000FF"/>
          <w:sz w:val="29"/>
          <w:sz w:val="29"/>
          <w:szCs w:val="28"/>
          <w:rtl w:val="true"/>
          <w:lang w:eastAsia="en-US"/>
        </w:rPr>
        <w:t xml:space="preserve">كان النبي صلى الله عليه وسلم إذا سجد يرى بياض إبطه ثم إذا سلم أقبل بوجهه عن يمينه حتى يرى بياض خده ثم يسلم عن يساره ويقبل بوجهه حتى يرى بياض خده عن يسا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وحدثني يحيى بن معين قال ثنا معتمر بن سليمان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رداس الأسل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قال ثنا إسماعيل عن قيس عن مرداس الأسلم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قبض الصالح الأول فالأول ويبقى كحثالة الت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إسماعيل حدثني قيس قال سمعت مرداسا الأسلمي قال </w:t>
      </w:r>
      <w:r>
        <w:rPr>
          <w:rFonts w:ascii="Simplified Arabic" w:hAnsi="Simplified Arabic" w:cs="Simplified Arabic"/>
          <w:color w:val="0000FF"/>
          <w:sz w:val="29"/>
          <w:sz w:val="29"/>
          <w:szCs w:val="28"/>
          <w:rtl w:val="true"/>
          <w:lang w:eastAsia="en-US"/>
        </w:rPr>
        <w:t xml:space="preserve">يقبض الصالحون الأول فالأول حتى يبقى كحثالة التمر أو الشعير لا يبالي الله بهم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قال ثنا إسماعيل عن قيس عن مرداس الأسلمي قال قال رسول الله صلى الله عليه وسلم </w:t>
      </w:r>
      <w:r>
        <w:rPr>
          <w:rFonts w:ascii="Simplified Arabic" w:hAnsi="Simplified Arabic" w:cs="Simplified Arabic"/>
          <w:color w:val="0000FF"/>
          <w:sz w:val="29"/>
          <w:sz w:val="29"/>
          <w:szCs w:val="28"/>
          <w:rtl w:val="true"/>
          <w:lang w:eastAsia="en-US"/>
        </w:rPr>
        <w:t xml:space="preserve">يقبض الصالحون الأول فالأول حتى يبقى كحثالة التمر أو الشعير لا يبالي الله بهم شيئ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ثعلبة الخشن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أيوب عن أبي قلابة عن أبي ثعلبة انه </w:t>
      </w:r>
      <w:r>
        <w:rPr>
          <w:rFonts w:ascii="Simplified Arabic" w:hAnsi="Simplified Arabic" w:cs="Simplified Arabic"/>
          <w:color w:val="0000FF"/>
          <w:sz w:val="29"/>
          <w:sz w:val="29"/>
          <w:szCs w:val="28"/>
          <w:rtl w:val="true"/>
          <w:lang w:eastAsia="en-US"/>
        </w:rPr>
        <w:t xml:space="preserve">سأل النبي صلى الله عليه وسلم عن قدور أهل الكتاب فقال ان لم تجدوا غيرها فاغسل واطبخ وسأله عن لحوم الحمر فنهاه عن ذلك وعن كل سبع ذي ن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دي عن داود عن مكحول عن أبي ثعلبة الخشني قال قال رسول الله صلى الله عليه وسلم </w:t>
      </w:r>
      <w:r>
        <w:rPr>
          <w:rFonts w:ascii="Simplified Arabic" w:hAnsi="Simplified Arabic" w:cs="Simplified Arabic"/>
          <w:color w:val="0000FF"/>
          <w:sz w:val="29"/>
          <w:sz w:val="29"/>
          <w:szCs w:val="28"/>
          <w:rtl w:val="true"/>
          <w:lang w:eastAsia="en-US"/>
        </w:rPr>
        <w:t xml:space="preserve">ان أحبكم الي وأقربكم مني في الآخرة محاسنكم أخلاقا وان أبغضكم الي وأبعدكم مني في الآخرة مساويكم أخلاقا الثرثارون المتفيهقون المتشدق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جاج ثنا يزيد بن أرطاة عن مكحول عن أبي ثعلبة الخشني يقول قلت </w:t>
      </w:r>
      <w:r>
        <w:rPr>
          <w:rFonts w:ascii="Simplified Arabic" w:hAnsi="Simplified Arabic" w:cs="Simplified Arabic"/>
          <w:color w:val="0000FF"/>
          <w:sz w:val="29"/>
          <w:sz w:val="29"/>
          <w:szCs w:val="28"/>
          <w:rtl w:val="true"/>
          <w:lang w:eastAsia="en-US"/>
        </w:rPr>
        <w:t xml:space="preserve">يا رسول الله انا أهل صيد فقال إذا أرسلت كلبك وذكرت اسم الله فأمسك عليك فكل قال قلت وان قتل قال وان قتل قال قلت انا أهل رمي قال ما ردت عليك قوسك فكل قال قلت انا أهل سفر نمر باليهود والنصارى والمجوس ولا نجد غير آنيتهم قال فان لم تجد غيرها فاغسلوها بالماء ثم كلوا فيها واشرب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ليث عن معاوية بن صالح عن عبد الرحمن بن جبير عن أبيه قال سمعت أبا ثعلبة الخشني صاحب رسول الله صلى الله عليه وسلم انه سمعه يقول وهو بالفسطاط في خلافة معاوية وكان معاوية أغزى الناس القسطنطينية فقال </w:t>
      </w:r>
      <w:r>
        <w:rPr>
          <w:rFonts w:ascii="Simplified Arabic" w:hAnsi="Simplified Arabic" w:cs="Simplified Arabic"/>
          <w:color w:val="0000FF"/>
          <w:sz w:val="29"/>
          <w:sz w:val="29"/>
          <w:szCs w:val="28"/>
          <w:rtl w:val="true"/>
          <w:lang w:eastAsia="en-US"/>
        </w:rPr>
        <w:t xml:space="preserve">والله لا تعجز هذه الأمة من نصف يوم إذا رأيت الشام مائدة رجل واحد وأهل بيته فعند ذلك فتح القسطنطي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ليث قال حدثني عقيل بن خالد عن بن شهاب عن أبي إدريس عن أبي ثعلبة الخشني صاحب رسول الله صلى الله عليه وسلم انه قال </w:t>
      </w:r>
      <w:r>
        <w:rPr>
          <w:rFonts w:ascii="Simplified Arabic" w:hAnsi="Simplified Arabic" w:cs="Simplified Arabic"/>
          <w:color w:val="0000FF"/>
          <w:sz w:val="29"/>
          <w:sz w:val="29"/>
          <w:szCs w:val="28"/>
          <w:rtl w:val="true"/>
          <w:lang w:eastAsia="en-US"/>
        </w:rPr>
        <w:t xml:space="preserve">حرم رسول الله صلى الله عليه وسلم لحوم الحمر الأهلية ولحم كل ذي ناب من السب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قال ثنا الوليد بن مسلم ثنا عبد الله يعني بن زبر انه سمع مسلم بن مشكم يقول ثنا أبو ثعلبة الخشني قال </w:t>
      </w:r>
      <w:r>
        <w:rPr>
          <w:rFonts w:ascii="Simplified Arabic" w:hAnsi="Simplified Arabic" w:cs="Simplified Arabic"/>
          <w:color w:val="0000FF"/>
          <w:sz w:val="29"/>
          <w:sz w:val="29"/>
          <w:szCs w:val="28"/>
          <w:rtl w:val="true"/>
          <w:lang w:eastAsia="en-US"/>
        </w:rPr>
        <w:t xml:space="preserve">كان الناس إذا نزل رسول الله صلى الله عليه وسلم منزلا فعسكر تفرقوا عنه في الشعاب والأودية إنما ذلكم من الشيطان قال فكانوا بعد ذلك إذا نزلوا انضم بعضهم إلى بعض حتى انك لتقول لو بسطت عليهم كساء لعمهم أو نحو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أيوب عن أبي قلابة عن أبي ثعلبة الخشني قال </w:t>
      </w:r>
      <w:r>
        <w:rPr>
          <w:rFonts w:ascii="Simplified Arabic" w:hAnsi="Simplified Arabic" w:cs="Simplified Arabic"/>
          <w:color w:val="0000FF"/>
          <w:sz w:val="29"/>
          <w:sz w:val="29"/>
          <w:szCs w:val="28"/>
          <w:rtl w:val="true"/>
          <w:lang w:eastAsia="en-US"/>
        </w:rPr>
        <w:t xml:space="preserve">أتيت النبي صلى الله عليه وسلم فقلت يا رسول الله اكتب لي بأرض كذا وكذا بأرض بالشام لم يظهر عليها النبي صلى الله عليه وسلم حينئذ فقال النبي صلى الله عليه وسلم الا تسمعون إلى ما يقول هذا فقال أبو ثعلبة والذي نفسي بيده لتظهرن عليها قال فكتب له بها قال قلت له يا رسول الله ان أرضنا أرض صيد فأرسل كلبي المكلب وكلبي الذي ليس بمكلب قال إذا أرسلت كلبك المكلب وسميت فكل ما امسك عليك كلبك المكلب وان قتل وان أرسلت كلبك الذي ليس بمكلب فأدركت ذكاته فكل وكل ما رد عليك سهمك وان قتل وسم الله قال قلت يا نبي الله ان أرضنا أرض أهل كتاب وانهم يأكلون لحم الخنزير ويشربون الخمر فكيف اصنع بآنيتهم وقدورهم قال ان لم تجدوا غيرها فارحضوها واطبخوا فيها واشربوا قال قلت يا رسول الله ما يحل لنا مما يحرم علينا قال لا تأكلوا لحوم الحمر الإنسية ولا كل ذي ناب من السب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أبي إدريس الخولاني عن أبي ثعلبة الخشني قال </w:t>
      </w:r>
      <w:r>
        <w:rPr>
          <w:rFonts w:ascii="Simplified Arabic" w:hAnsi="Simplified Arabic" w:cs="Simplified Arabic"/>
          <w:color w:val="0000FF"/>
          <w:sz w:val="29"/>
          <w:sz w:val="29"/>
          <w:szCs w:val="28"/>
          <w:rtl w:val="true"/>
          <w:lang w:eastAsia="en-US"/>
        </w:rPr>
        <w:t xml:space="preserve">نهى رسول الله صلى الله عليه وسلم عن أكل كل ذي ناب من السب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انا بن جريج قال أخبرني بن شهاب عن حديث أبي إدريس بن عبد الله في خلافة عبد الملك ان أبا ثعلبة الخشني حدثه انه </w:t>
      </w:r>
      <w:r>
        <w:rPr>
          <w:rFonts w:ascii="Simplified Arabic" w:hAnsi="Simplified Arabic" w:cs="Simplified Arabic"/>
          <w:color w:val="0000FF"/>
          <w:sz w:val="29"/>
          <w:sz w:val="29"/>
          <w:szCs w:val="28"/>
          <w:rtl w:val="true"/>
          <w:lang w:eastAsia="en-US"/>
        </w:rPr>
        <w:t xml:space="preserve">سمع رسول الله صلى الله عليه وسلم نهى عن كل ذي ناب من السب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زهري عن أبي إدريس عن أبي ثعلبة الخشني </w:t>
      </w:r>
      <w:r>
        <w:rPr>
          <w:rFonts w:ascii="Simplified Arabic" w:hAnsi="Simplified Arabic" w:cs="Simplified Arabic"/>
          <w:color w:val="0000FF"/>
          <w:sz w:val="29"/>
          <w:sz w:val="29"/>
          <w:szCs w:val="28"/>
          <w:rtl w:val="true"/>
          <w:lang w:eastAsia="en-US"/>
        </w:rPr>
        <w:t xml:space="preserve">ان النبي صلى الله عليه وسلم نهى عن أكل كل ذي ناب من السب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دي قال أنا بقية عن بحير بن سعد عن خالد بن معدان عن جبير بن نفير عن أبي ثعلبة الخشني أنه حدثهم قال </w:t>
      </w:r>
      <w:r>
        <w:rPr>
          <w:rFonts w:ascii="Simplified Arabic" w:hAnsi="Simplified Arabic" w:cs="Simplified Arabic"/>
          <w:color w:val="0000FF"/>
          <w:sz w:val="29"/>
          <w:sz w:val="29"/>
          <w:szCs w:val="28"/>
          <w:rtl w:val="true"/>
          <w:lang w:eastAsia="en-US"/>
        </w:rPr>
        <w:t xml:space="preserve">غزوت مع رسول الله صلى الله عليه وسلم خيبر والناس جياع فأصبنا بها حمرا من حمر الإنس فذبحناها قال فأخبر النبي صلى الله عليه وسلم فأمر عبد الرحمن بن عوف فنادى في الناس ان لحوم حمر الإنس لا تحل لمن شهد اني رسول الله قال ووجدنا في جنانها بصلا وثوما والناس جياع فجهدوا فراحوا فإذ ريح المسجد بصل وثوم فقال رسول الله صلى الله عليه وسلم من أكل من هذه البقلة الخبيثة فلا يقربنا وقال لا تحل النهبي ولا يحل كل ذي ناب من السباع ولا تحل المجث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يحيى الدمشقي قال ثنا عبد العلاء قال سمعت مسلم بن مشكم قال سمعت الخشني يقول </w:t>
      </w:r>
      <w:r>
        <w:rPr>
          <w:rFonts w:ascii="Simplified Arabic" w:hAnsi="Simplified Arabic" w:cs="Simplified Arabic"/>
          <w:color w:val="0000FF"/>
          <w:sz w:val="29"/>
          <w:sz w:val="29"/>
          <w:szCs w:val="28"/>
          <w:rtl w:val="true"/>
          <w:lang w:eastAsia="en-US"/>
        </w:rPr>
        <w:t xml:space="preserve">قلت يا رسول الله أخبرني بما يحل لي ويحرم علي قال فصعد النبي صلى الله عليه وسلم وصوب في النظر فقال النبي صلى الله عليه وسلم البر ما سكنت إليه النفس واطمأن إليه القلب والإثم ما لم تسكن إليه النفس ولم يطمئن إليه القلب وان أفتاك المفتون وقال لا تقرب لحم الحمار الأهلي ولا ذا ناب من السب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داود عن مكحول عن أبي ثعلبة الخشني ان رسول الله صلى الله عليه وسلم قال </w:t>
      </w:r>
      <w:r>
        <w:rPr>
          <w:rFonts w:ascii="Simplified Arabic" w:hAnsi="Simplified Arabic" w:cs="Simplified Arabic"/>
          <w:color w:val="0000FF"/>
          <w:sz w:val="29"/>
          <w:sz w:val="29"/>
          <w:szCs w:val="28"/>
          <w:rtl w:val="true"/>
          <w:lang w:eastAsia="en-US"/>
        </w:rPr>
        <w:t xml:space="preserve">أحبكم الي وأقربكم مني محاسنكم أخلاقا وان أبغضكم الي وأبعدكم مني مساويكم أخلاقا الثرثارون المتشدقون المتفيهق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خالد ثنا معاوية عن عبد الرحمن بن جبير بن نفير عن أبيه عن أبي ثعلبة الخشني قال قال رسول الله صلى الله عليه وسلم </w:t>
      </w:r>
      <w:r>
        <w:rPr>
          <w:rFonts w:ascii="Simplified Arabic" w:hAnsi="Simplified Arabic" w:cs="Simplified Arabic"/>
          <w:color w:val="0000FF"/>
          <w:sz w:val="29"/>
          <w:sz w:val="29"/>
          <w:szCs w:val="28"/>
          <w:rtl w:val="true"/>
          <w:lang w:eastAsia="en-US"/>
        </w:rPr>
        <w:t xml:space="preserve">إذا رميت بسهمك فغاب ثلاث ليال فأدركته فكل ما لم ينت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العلاء بن زبر قال حدثني مسلم بن مشكم قال سمعت أبا ثعلبة الخشني قال قلت يا رسول الله أخبرني </w:t>
      </w:r>
      <w:r>
        <w:rPr>
          <w:rFonts w:ascii="Simplified Arabic" w:hAnsi="Simplified Arabic" w:cs="Simplified Arabic"/>
          <w:color w:val="0000FF"/>
          <w:sz w:val="29"/>
          <w:sz w:val="29"/>
          <w:szCs w:val="28"/>
          <w:rtl w:val="true"/>
          <w:lang w:eastAsia="en-US"/>
        </w:rPr>
        <w:t xml:space="preserve">بما يحل لي مما يحرم علي قال فصعد في النظر وصوب ثم قال نويبته قال قلت يا رسول الله نويبته خير أم نويبته شر قال بل نويبته خير لا تأكل لحم الحمار الأهلي ولا كل ذي ناب من السب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بو المغيرة قال ثنا عبد الله بن العلاء قال حدثني بسر بن عبيد الله عن أبي إدريس عن أبي ثعلبة </w:t>
      </w:r>
      <w:r>
        <w:rPr>
          <w:rFonts w:ascii="Simplified Arabic" w:hAnsi="Simplified Arabic" w:cs="Simplified Arabic"/>
          <w:color w:val="0000FF"/>
          <w:sz w:val="29"/>
          <w:sz w:val="29"/>
          <w:szCs w:val="28"/>
          <w:rtl w:val="true"/>
          <w:lang w:eastAsia="en-US"/>
        </w:rPr>
        <w:t xml:space="preserve">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صالح وحدثني بن شهاب ان أبا إدريس أخبره ان أبا ثعلبة قال </w:t>
      </w:r>
      <w:r>
        <w:rPr>
          <w:rFonts w:ascii="Simplified Arabic" w:hAnsi="Simplified Arabic" w:cs="Simplified Arabic"/>
          <w:color w:val="0000FF"/>
          <w:sz w:val="29"/>
          <w:sz w:val="29"/>
          <w:szCs w:val="28"/>
          <w:rtl w:val="true"/>
          <w:lang w:eastAsia="en-US"/>
        </w:rPr>
        <w:t xml:space="preserve">حرم رسول الله صلى الله عليه وسلم لحوم الحمر الأهل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الله قال ثنا محمد بن حرب قال ثنا الزبيدي عن يونس بن سيف الكلاعي ثم مريم عن أبي إدريس عائذ الله بن عبد الله الخولاني عن أبي ثعلبة الخشني قال </w:t>
      </w:r>
      <w:r>
        <w:rPr>
          <w:rFonts w:ascii="Simplified Arabic" w:hAnsi="Simplified Arabic" w:cs="Simplified Arabic"/>
          <w:color w:val="0000FF"/>
          <w:sz w:val="29"/>
          <w:sz w:val="29"/>
          <w:szCs w:val="28"/>
          <w:rtl w:val="true"/>
          <w:lang w:eastAsia="en-US"/>
        </w:rPr>
        <w:t xml:space="preserve">أتيت رسول الله صلى الله عليه وسلم فصعد في النظر ثم صوبه فقال نويبته قلت يا رسول الله نويبته خير أو نويبته شر قال بل نويبته خير قلت يا رسول الله انا في أرض صيد فأرسل كلبي المعلم فمنه ما أدرك ذكاته ومنه ما لا أدرك ذكاته وارمي بسهمي فمنه ما أدرك ذكاته ومنه ما لا أدرك ذكاته فقال رسول الله صلى الله عليه وسلم كل ما ردت عليك يدك وقوسك وكلبك المعلم ذكيا وغير ذك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قال ثنا النعمان بن راشد عن الزهري عن عطاء بن يزيد الليثي عن أبي ثعلبة الخشني </w:t>
      </w:r>
      <w:r>
        <w:rPr>
          <w:rFonts w:ascii="Simplified Arabic" w:hAnsi="Simplified Arabic" w:cs="Simplified Arabic"/>
          <w:color w:val="0000FF"/>
          <w:sz w:val="29"/>
          <w:sz w:val="29"/>
          <w:szCs w:val="28"/>
          <w:rtl w:val="true"/>
          <w:lang w:eastAsia="en-US"/>
        </w:rPr>
        <w:t xml:space="preserve">ان رسول الله صلى الله عليه وسلم رأى في يدي خاتما من ذهب فجعل يقرع يده بعود معه فغفل النبي صلى الله عليه وسلم عنه فأخذ الخاتم فرمى به فنظر النبي صلى الله عليه وسلم فلم يره في إصبعه فقال ما أرانا الا قد اوجعناك وأغرمن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هني بن عبد الحميد وعفان وهذا لفظ مهني قال ثنا حماد بن سلمة عن أيوب عن أبي قلابة عن أبي أسماء الرحبي عن أبي ثعلبة الخشني انه قال </w:t>
      </w:r>
      <w:r>
        <w:rPr>
          <w:rFonts w:ascii="Simplified Arabic" w:hAnsi="Simplified Arabic" w:cs="Simplified Arabic"/>
          <w:color w:val="0000FF"/>
          <w:sz w:val="29"/>
          <w:sz w:val="29"/>
          <w:szCs w:val="28"/>
          <w:rtl w:val="true"/>
          <w:lang w:eastAsia="en-US"/>
        </w:rPr>
        <w:t xml:space="preserve">يا رسول الله انا بأرض أهل كتاب أفنطبخ في قدورهم ونشرب في آنيتهم فقال رسول الله صلى الله عليه وسلم ان لم تجدوا غيرها فارحضوها بالماء واطبخوا فيها قال يا رسول الله انا بأرض صيد فكيف نصنع فقال رسول الله صلى الله عليه وسلم إذا أرسلت كلبك المكلب وذكرت اسم الله عز وجل فقتل فكل وان كان غير مكلب فذك وكل وإذا رميت بسهمك وذكرت اسم الله وقتل ف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قال ثنا أبي قال سمعت النعمان يحدث عن الزهري عن عطاء بن يزيد عن أبي ثعلبة الخشني قال </w:t>
      </w:r>
      <w:r>
        <w:rPr>
          <w:rFonts w:ascii="Simplified Arabic" w:hAnsi="Simplified Arabic" w:cs="Simplified Arabic"/>
          <w:color w:val="0000FF"/>
          <w:sz w:val="29"/>
          <w:sz w:val="29"/>
          <w:szCs w:val="28"/>
          <w:rtl w:val="true"/>
          <w:lang w:eastAsia="en-US"/>
        </w:rPr>
        <w:t xml:space="preserve">جلس رجل إلى نبي الله صلى الله عليه وسلم وفي يده خاتم من ذهب فقرع النبي صلى الله عليه وسلم يده بقضيب كان في يده ثم غفل عنه النبي صلى الله عليه وسلم فرمى الرجل بخاتمه فنظر إليه النبي صلى الله عليه وسلم فقال أين خاتمك قال ألقيته فقال النبي صلى الله عليه وسلم أظننا قد اوجعناك وأغرمن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ثنا حيوة أخبرني ربيعة بن يزيد الدمشقي عن أبي إدريس الخولاني عن أبي ثعلبة الخشني أنه قال </w:t>
      </w:r>
      <w:r>
        <w:rPr>
          <w:rFonts w:ascii="Simplified Arabic" w:hAnsi="Simplified Arabic" w:cs="Simplified Arabic"/>
          <w:color w:val="0000FF"/>
          <w:sz w:val="29"/>
          <w:sz w:val="29"/>
          <w:szCs w:val="28"/>
          <w:rtl w:val="true"/>
          <w:lang w:eastAsia="en-US"/>
        </w:rPr>
        <w:t xml:space="preserve">أتيت رسول الله صلى الله عليه وسلم فقلت يا رسول الله إنا بأرض أهل كتاب أفنأكل في آنيتهم وأنا في أرض صيد أصيد بقوسي وأصيد بكلبي المعلم وأصيد بكلبي الذي ليس بمعلم فأخبرني ماذا يصلح قال أما ما ذكرت أنكم بأرض أهل كتاب تأكل في آنيتهم فإن وجدتم غير آنيتهم فلا تأكل فيها وإن لم تجدوا غير آنيتهم فاغسلوها ثم كلوا فيها وأما ما ذكرت أنكم بأرض صيد فإن صدت بقوسك وذكرت اسم الله فكل وما صدت بكلبك المعلم فاذكر اسم الله ثم كل وما صدت بكلبك الذي ليس بمعلم فأدركت ذكاته فك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شرحبيل بن حسن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مام قال ثنا قتادة عن شهر عن عبد الرحمن بن غنم قال </w:t>
      </w:r>
      <w:r>
        <w:rPr>
          <w:rFonts w:ascii="Simplified Arabic" w:hAnsi="Simplified Arabic" w:cs="Simplified Arabic"/>
          <w:color w:val="0000FF"/>
          <w:sz w:val="29"/>
          <w:sz w:val="29"/>
          <w:szCs w:val="28"/>
          <w:rtl w:val="true"/>
          <w:lang w:eastAsia="en-US"/>
        </w:rPr>
        <w:t xml:space="preserve">لما وقع الطاعون بالشام خطب عمرو بن العاص الناس فقال إن هذا الطاعون رجس فتفرقوا عنه في هذه الشعاب وفي هذه الأودية فبلغ ذلك شرحبيل بن حسنة قال فغضب فجاء وهو يجر ثوبه معلق نعله بيده فقال صحبت رسول الله صلى الله عليه وسلم وعمرو أضل من حمار أهله ولكنه رحمة ربكم ودعوة نبيكم ووفاة الصالحين قب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يزيد بن خمير عن شرحبيل بن شفعة قال وقع الطاعون فقال عمرو بن العاص انه رجس فتفرقوا عنه فبلغ ذلك شرحبيل بن حسنة فقال </w:t>
      </w:r>
      <w:r>
        <w:rPr>
          <w:rFonts w:ascii="Simplified Arabic" w:hAnsi="Simplified Arabic" w:cs="Simplified Arabic"/>
          <w:color w:val="0000FF"/>
          <w:sz w:val="29"/>
          <w:sz w:val="29"/>
          <w:szCs w:val="28"/>
          <w:rtl w:val="true"/>
          <w:lang w:eastAsia="en-US"/>
        </w:rPr>
        <w:t xml:space="preserve">لقد صحبت رسول الله صلى الله عليه وسلم وعمرو أضل من بعير أهله انه دعوة نبيكم ورحمة ربكم وموت الصالحين قبلكم فاجتمعوا له ولا تفرقوا عنه فبلغ ذلك عمرو بن العاص فقال صد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يزيد بن خمير أخبرني قال سمعت شرحبيل بن شفعة يحدث عن عمرو بن العاص </w:t>
      </w:r>
      <w:r>
        <w:rPr>
          <w:rFonts w:ascii="Simplified Arabic" w:hAnsi="Simplified Arabic" w:cs="Simplified Arabic"/>
          <w:color w:val="0000FF"/>
          <w:sz w:val="29"/>
          <w:sz w:val="29"/>
          <w:szCs w:val="28"/>
          <w:rtl w:val="true"/>
          <w:lang w:eastAsia="en-US"/>
        </w:rPr>
        <w:t xml:space="preserve">ان الطاعون وقع فقال عمرو بن العاص انه رجس فتفرقوا عنه وقال شرحبيل بن حسنة اني قد صحبت رسول الله صلى الله عليه وسلم وعمرو أضل من جمل أهله وربما قال شعبة أضل من بعير أهله وانه قال انها رحمة ربكم ودعوة نبيكم وموت الصالحين قبلكم فاجتمعوا ولا تفرقوا عنه قال فبلغ ذلك عمرو بن العاص فقال صد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ي هاشم ثنا ثابت ثنا عاصم عن أبي منيب </w:t>
      </w:r>
      <w:r>
        <w:rPr>
          <w:rFonts w:ascii="Simplified Arabic" w:hAnsi="Simplified Arabic" w:cs="Simplified Arabic"/>
          <w:color w:val="0000FF"/>
          <w:sz w:val="29"/>
          <w:sz w:val="29"/>
          <w:szCs w:val="28"/>
          <w:rtl w:val="true"/>
          <w:lang w:eastAsia="en-US"/>
        </w:rPr>
        <w:t xml:space="preserve">ان عمرو بن العاص قال في الطاعون في آخر خطبة خطب الناس فقال ان هذا رجس مثل السيل من ينكبه أخطأه ومثل النار من ينكبها أخطأته ومن أقام أحرقته وآذته فقال شرحبيل بن حسنة إن هذا رحمة ربكم ودعوة نبيكم وقبض الصالحين قبلكم </w:t>
      </w:r>
    </w:p>
    <w:p>
      <w:pPr>
        <w:pStyle w:val="Normal"/>
        <w:bidi w:val="1"/>
        <w:jc w:val="both"/>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حسن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زيد بن وهب عن عبد الرحمن بن حسنة قال </w:t>
      </w:r>
      <w:r>
        <w:rPr>
          <w:rFonts w:ascii="Simplified Arabic" w:hAnsi="Simplified Arabic" w:cs="Simplified Arabic"/>
          <w:color w:val="0000FF"/>
          <w:sz w:val="29"/>
          <w:sz w:val="29"/>
          <w:szCs w:val="28"/>
          <w:rtl w:val="true"/>
          <w:lang w:eastAsia="en-US"/>
        </w:rPr>
        <w:t xml:space="preserve">كنا عند النبي صلى الله عليه وسلم في سفر فنزلنا أرضا كثيرة الضباب قال فأصبنا منها وذبحنا قال فبينا القدور تغلي بها إذ خرج علينا رسول الله صلى الله عليه وسلم فقال ان أمة من بني إسرائيل فقدت وأني أخاف ان تكون هي فأكفؤها فكفأنا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زيد بن وهب عن عبد الرحمن بن حسنة قال </w:t>
      </w:r>
      <w:r>
        <w:rPr>
          <w:rFonts w:ascii="Simplified Arabic" w:hAnsi="Simplified Arabic" w:cs="Simplified Arabic"/>
          <w:color w:val="0000FF"/>
          <w:sz w:val="29"/>
          <w:sz w:val="29"/>
          <w:szCs w:val="28"/>
          <w:rtl w:val="true"/>
          <w:lang w:eastAsia="en-US"/>
        </w:rPr>
        <w:t xml:space="preserve">خرج علينا رسول الله صلى الله عليه وسلم وفي يده كهيئة الدرقة قال فوضعها ثم جلس فبال إليه النبي صلى الله عليه وسلم فقال بعض القوم انظروا إليه يبول كما تبول المرأة قال فسمعه النبي صلى الله عليه وسلم فقال ويحك أما علمت ما أصاب صاحب بني إسرائيل كانوا إذا أصابهم شيء من البول قرضوه بالمقاريض فنهاهم فعذب في قب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الأعمش وحدثنا وكيع قال حدثني الأعمش المعني عن زيد بن وهب عن عبد الرحمن بن حسنة قال وكيع الجهني قال </w:t>
      </w:r>
      <w:r>
        <w:rPr>
          <w:rFonts w:ascii="Simplified Arabic" w:hAnsi="Simplified Arabic" w:cs="Simplified Arabic"/>
          <w:color w:val="0000FF"/>
          <w:sz w:val="29"/>
          <w:sz w:val="29"/>
          <w:szCs w:val="28"/>
          <w:rtl w:val="true"/>
          <w:lang w:eastAsia="en-US"/>
        </w:rPr>
        <w:t xml:space="preserve">غزونا مع رسول الله صلى الله عليه وسلم فاصابتنا مجاعة فنزلنا بأرض كثيرة الضباب فاتخذنا منها فطبخنا في قدورنا فسألنا النبي صلى الله عليه وسلم فقال أمة فقدت أو مسخت شك يحيى والله أعلم فأمرنا فأكفأنا القدور قال وكيع مسخت فأخشى أن تكون هذه فأكفأناها وإنا لجي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زيد بن وهب عن عبد الرحمن بن حسنة قال كنت انا وعمرو بن العاص جالسين قال </w:t>
      </w:r>
      <w:r>
        <w:rPr>
          <w:rFonts w:ascii="Simplified Arabic" w:hAnsi="Simplified Arabic" w:cs="Simplified Arabic"/>
          <w:color w:val="0000FF"/>
          <w:sz w:val="29"/>
          <w:sz w:val="29"/>
          <w:szCs w:val="28"/>
          <w:rtl w:val="true"/>
          <w:lang w:eastAsia="en-US"/>
        </w:rPr>
        <w:t xml:space="preserve">فخرج علينا رسول الله صلى الله عليه وسلم ومعه درقة أو شبهها فاستتر بها فبال جالسا قال فقلنا أيبول رسول الله صلى الله عليه وسلم كما تبول المرأة قال فجاءنا فقال أو ما علمتم ما أصاب صاحب بني إسرائيل كان الرجل منهم إذا أصابه الشيء من البول قرضه فنهاهم عن ذلك فعذب في قب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العاص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الأعمش قال سمعت أبا صالح عن عمرو بن العاص قال </w:t>
      </w:r>
      <w:r>
        <w:rPr>
          <w:rFonts w:ascii="Simplified Arabic" w:hAnsi="Simplified Arabic" w:cs="Simplified Arabic"/>
          <w:color w:val="0000FF"/>
          <w:sz w:val="29"/>
          <w:sz w:val="29"/>
          <w:szCs w:val="28"/>
          <w:rtl w:val="true"/>
          <w:lang w:eastAsia="en-US"/>
        </w:rPr>
        <w:t xml:space="preserve">نهانا رسول الله صلى الله عليه وسلم ان ندخل على المغيب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وسى عن أبيه عن أبي قيس مولى عمرو بن العاص عن عمرو بن العاص قال قال رسول الله صلى الله عليه وسلم </w:t>
      </w:r>
      <w:r>
        <w:rPr>
          <w:rFonts w:ascii="Simplified Arabic" w:hAnsi="Simplified Arabic" w:cs="Simplified Arabic"/>
          <w:color w:val="0000FF"/>
          <w:sz w:val="29"/>
          <w:sz w:val="29"/>
          <w:szCs w:val="28"/>
          <w:rtl w:val="true"/>
          <w:lang w:eastAsia="en-US"/>
        </w:rPr>
        <w:t xml:space="preserve">ان فصلا ما بين صيامنا وصيام أهل الكتاب أكلة الس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موسى بن علي عن أبيه قال سمعت عمرو بن العاص يقول بعث الي رسول الله صلى الله عليه وسلم فقال </w:t>
      </w:r>
      <w:r>
        <w:rPr>
          <w:rFonts w:ascii="Simplified Arabic" w:hAnsi="Simplified Arabic" w:cs="Simplified Arabic"/>
          <w:color w:val="0000FF"/>
          <w:sz w:val="29"/>
          <w:sz w:val="29"/>
          <w:szCs w:val="28"/>
          <w:rtl w:val="true"/>
          <w:lang w:eastAsia="en-US"/>
        </w:rPr>
        <w:t xml:space="preserve">خذ عليك ثيابك وسلاحك ثم ائتني فأتيته وهو يتوضأ فصعد في النظر ثم طأطأ فقال اني أريد ان ابعثك على جيش فيسلمك الله ويغنمك وارغب لك من المال رغبة صالحة قال قلت يا رسول الله ما أسلمت من أجل المال ولكني أسلمت رغبة في الإسلام وأن أكون مع رسول الله صلى الله عليه وسلم فقال يا عمرو نعم المال الصالح للمرء الصال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7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قال ثنا موسى سمعت أبي يقول سمعت عمرو بن العاص يقول فذكره وقال </w:t>
      </w:r>
      <w:r>
        <w:rPr>
          <w:rFonts w:ascii="Simplified Arabic" w:hAnsi="Simplified Arabic" w:cs="Simplified Arabic"/>
          <w:color w:val="0000FF"/>
          <w:sz w:val="29"/>
          <w:sz w:val="29"/>
          <w:szCs w:val="28"/>
          <w:rtl w:val="true"/>
          <w:lang w:eastAsia="en-US"/>
        </w:rPr>
        <w:t xml:space="preserve">صعد في النظ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عمرو بن دينار عن رجل من أهل مصر يحدث عن عمرو بن العاص انه قال </w:t>
      </w:r>
      <w:r>
        <w:rPr>
          <w:rFonts w:ascii="Simplified Arabic" w:hAnsi="Simplified Arabic" w:cs="Simplified Arabic"/>
          <w:color w:val="0000FF"/>
          <w:sz w:val="29"/>
          <w:sz w:val="29"/>
          <w:szCs w:val="28"/>
          <w:rtl w:val="true"/>
          <w:lang w:eastAsia="en-US"/>
        </w:rPr>
        <w:t xml:space="preserve">أسر محمد بن أبي بكر فأبى قال فجعل عمرو يسأله يعجبه ان يدعى أمانا قال فقال عمرو قال رسول الله صلى الله عليه وسلم يجير على المسلمين أدنا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حجاج قال ثنا شعبة انا عمرو بن دينار عن رجل من أهل مصر يحدث </w:t>
      </w:r>
      <w:r>
        <w:rPr>
          <w:rFonts w:ascii="Simplified Arabic" w:hAnsi="Simplified Arabic" w:cs="Simplified Arabic"/>
          <w:color w:val="0000FF"/>
          <w:sz w:val="29"/>
          <w:sz w:val="29"/>
          <w:szCs w:val="28"/>
          <w:rtl w:val="true"/>
          <w:lang w:eastAsia="en-US"/>
        </w:rPr>
        <w:t xml:space="preserve">ان عمرو بن العاص أهدى إلى ناس هدايا ففضل عمار بن ياسر فقيل له فقال سمعت رسول الله صلى الله عليه وسلم يقول تقتله الفئة الباغ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حدثنا شعبة قال أخبرني الحكم قال سمعت ذكوان أبا صالح يحدث عن مولى لعمرو بن العاص </w:t>
      </w:r>
      <w:r>
        <w:rPr>
          <w:rFonts w:ascii="Simplified Arabic" w:hAnsi="Simplified Arabic" w:cs="Simplified Arabic"/>
          <w:color w:val="0000FF"/>
          <w:sz w:val="29"/>
          <w:sz w:val="29"/>
          <w:szCs w:val="28"/>
          <w:rtl w:val="true"/>
          <w:lang w:eastAsia="en-US"/>
        </w:rPr>
        <w:t xml:space="preserve">أن عمرو بن العاص أرسله إلى علي يستأذنه على امرأته أسماء بنت عميس فأذن له فتكلما في حاجة فلما خرج المولى سأله عن ذلك فقال عمرو نهانا رسول الله صلى الله عليه وسلم ان نستأذن على النساء إلا بإذن أزواج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مالك عن يزيد بن عبد الله بن الهاد عن أبي مرة مولى أم هانئ </w:t>
      </w:r>
      <w:r>
        <w:rPr>
          <w:rFonts w:ascii="Simplified Arabic" w:hAnsi="Simplified Arabic" w:cs="Simplified Arabic"/>
          <w:color w:val="0000FF"/>
          <w:sz w:val="29"/>
          <w:sz w:val="29"/>
          <w:szCs w:val="28"/>
          <w:rtl w:val="true"/>
          <w:lang w:eastAsia="en-US"/>
        </w:rPr>
        <w:t xml:space="preserve">انه دخل مع عبد الله بن عمرو على أبيه عمرو بن العاص فقرب إليهما طعاما فقال كل قال اني صائم قال عمرو كل فهذه الأيام التي كان رسول الله صلى الله عليه وسلم يأمرنا بفطرها وينهى عن صيامها قال مالك وهي أيام التشري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بن جريج أخبرني سعيد بن كثير </w:t>
      </w:r>
      <w:r>
        <w:rPr>
          <w:rFonts w:ascii="Simplified Arabic" w:hAnsi="Simplified Arabic" w:cs="Simplified Arabic"/>
          <w:color w:val="0000FF"/>
          <w:sz w:val="29"/>
          <w:sz w:val="29"/>
          <w:szCs w:val="28"/>
          <w:rtl w:val="true"/>
          <w:lang w:eastAsia="en-US"/>
        </w:rPr>
        <w:t xml:space="preserve">ان جعفر بن المطلب أخبره ان عبد الله بن عمرو بن العاص دخل على عمرو بن العاص فدعاه إلى الغداء فقال اني صائم ثم الثانية كذلك ثم الثالثة كذلك فقال لا الا ان تكون سمعته من رسول الله صلى الله عليه وسلم فقال اني سمعته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قال ثنا أبو جعفر الخطمي عن عمارة بن خزيمة قال بينا نحن مع عمرو بن العاص في حج أو عمرة فقال </w:t>
      </w:r>
      <w:r>
        <w:rPr>
          <w:rFonts w:ascii="Simplified Arabic" w:hAnsi="Simplified Arabic" w:cs="Simplified Arabic"/>
          <w:color w:val="0000FF"/>
          <w:sz w:val="29"/>
          <w:sz w:val="29"/>
          <w:szCs w:val="28"/>
          <w:rtl w:val="true"/>
          <w:lang w:eastAsia="en-US"/>
        </w:rPr>
        <w:t xml:space="preserve">بينما نحن مع رسول الله صلى الله عليه وسلم في هذا الشعب إذ قال انظروا هل ترون شيئا فقلنا نرى غربانا فيها غراب اعصم احمر المنقار والرجلين فقال رسول الله صلى الله عليه وسلم لا يدخل الجنة من النساء إلا من كان منهن مثل هذا الغراب في الغر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ثنا موسى قال سمعت أبي يقول حدثني أبو قيس مولى عمرو بن العاص </w:t>
      </w:r>
      <w:r>
        <w:rPr>
          <w:rFonts w:ascii="Simplified Arabic" w:hAnsi="Simplified Arabic" w:cs="Simplified Arabic"/>
          <w:color w:val="0000FF"/>
          <w:sz w:val="29"/>
          <w:sz w:val="29"/>
          <w:szCs w:val="28"/>
          <w:rtl w:val="true"/>
          <w:lang w:eastAsia="en-US"/>
        </w:rPr>
        <w:t xml:space="preserve">ان عمرو بن العاص كان يسرد الصوم وقلما كان يصيب من العشاء أول الليل أكثر ما كان يصيب من السحر قال وسمعته يقول سمعت رسول الله صلى الله عليه وسلم يقول ان فصلا بين صيامنا وصيام أهل الكتاب أكلة الس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قال ثنا موسى قال سمعت أبي يقول كنت عند عمرو بن العاص بالإسكندرية فذكروا ما هم فيه من العيش فقال رجل من الصحابة </w:t>
      </w:r>
      <w:r>
        <w:rPr>
          <w:rFonts w:ascii="Simplified Arabic" w:hAnsi="Simplified Arabic" w:cs="Simplified Arabic"/>
          <w:color w:val="0000FF"/>
          <w:sz w:val="29"/>
          <w:sz w:val="29"/>
          <w:szCs w:val="28"/>
          <w:rtl w:val="true"/>
          <w:lang w:eastAsia="en-US"/>
        </w:rPr>
        <w:t xml:space="preserve">لقد توفي رسول الله صلى الله عليه وسلم وما شبع أهله من الخبز الغليث قال موسى يعني الشعير والسلت إذا خلط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قال ثنا موسى قال سمعت أبي يقول سمعت عمرو بن العاص يخطب الناس بمصر يقول </w:t>
      </w:r>
      <w:r>
        <w:rPr>
          <w:rFonts w:ascii="Simplified Arabic" w:hAnsi="Simplified Arabic" w:cs="Simplified Arabic"/>
          <w:color w:val="0000FF"/>
          <w:sz w:val="29"/>
          <w:sz w:val="29"/>
          <w:szCs w:val="28"/>
          <w:rtl w:val="true"/>
          <w:lang w:eastAsia="en-US"/>
        </w:rPr>
        <w:t xml:space="preserve">ما ابعد هديكم من هدي نبيكم صلى الله عليه وسلم أما هو فكان ازهد الناس في الدنيا واما أنتم فارغب الناس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ثنا حيوة حدثني يزيد بن عبد الله بن الهاد عن محمد بن إبراهيم بن الحرث عن بسر بن سعيد عن أبي قيس مولى عمرو بن العاص عن عمرو بن العاص انه سمع رسول الله صلى الله عليه وسلم يقول </w:t>
      </w:r>
      <w:r>
        <w:rPr>
          <w:rFonts w:ascii="Simplified Arabic" w:hAnsi="Simplified Arabic" w:cs="Simplified Arabic"/>
          <w:color w:val="0000FF"/>
          <w:sz w:val="29"/>
          <w:sz w:val="29"/>
          <w:szCs w:val="28"/>
          <w:rtl w:val="true"/>
          <w:lang w:eastAsia="en-US"/>
        </w:rPr>
        <w:t xml:space="preserve">إذا حكم الحاكم فاجتهد فأصاب فله أجران وإذا حكم فاجتهد فأخطأ فله أ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فحدثت </w:t>
      </w:r>
      <w:r>
        <w:rPr>
          <w:rFonts w:ascii="Simplified Arabic" w:hAnsi="Simplified Arabic" w:cs="Simplified Arabic"/>
          <w:color w:val="0000FF"/>
          <w:sz w:val="29"/>
          <w:sz w:val="29"/>
          <w:szCs w:val="28"/>
          <w:rtl w:val="true"/>
          <w:lang w:eastAsia="en-US"/>
        </w:rPr>
        <w:t xml:space="preserve">بهذا الحديث أبا بكر بن عمرو بن حزم قال هكذا حدثني أبو سلمة بن عبد الرحمن عن أبي هري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ثنا إسماعيل بن عياش عن عبد العزيز بن عبيد الله عن عبد الله بن الحرث قال سمعت عمرو بن العاص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بينا انا في منامي أتتني الملائكة فحملت عمود الكتاب من تحت وسادتي فعمدت به إلى الشام الا فالإيمان حيث تقع الفتن بالش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انا أبو حفص وكلثوم بن جبر عن أبي غادية قال قتل عمار بن ياسر فأخبر عمرو بن العاص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قاتله وسالبه في النار فقيل لعمرو فإنك هو ذا تقاتله قال إنما قال قاتله وسال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قال ثنا أبي عن أبي إسحاق قال حدثني يزيد بن أبي حبيب عن راشد مولى حبيب بن أبي أوس الثقفي عن أبي حبيب بن أبي أوس قال حدثني عمرو بن العاص من فيه قال </w:t>
      </w:r>
      <w:r>
        <w:rPr>
          <w:rFonts w:ascii="Simplified Arabic" w:hAnsi="Simplified Arabic" w:cs="Simplified Arabic"/>
          <w:color w:val="0000FF"/>
          <w:sz w:val="29"/>
          <w:sz w:val="29"/>
          <w:szCs w:val="28"/>
          <w:rtl w:val="true"/>
          <w:lang w:eastAsia="en-US"/>
        </w:rPr>
        <w:t xml:space="preserve">لما انصرفنا من الأحزاب عن الخندق جمعت رجالا من قريش كانوا يرون مكاني ويسمعون مني فقلت لهم تعلمون والله اني لأرى أمر محمد يعلو الأمور علوا كبيرا منكرا وأني قد رأيت رأيا فما ترون فيه قالوا وما رأيت قال رأيت ان نلحق بالنجاشي فنكون عنده فان ظهر محمد على قومنا كنا عند النجاشي فانا ان نكون تحت يديه أحب إلينا من ان نكون تحت يدي محمد وان ظهر قومنا فنحن من قد عرف فلن ياتينا منهم الا خير فقالوا ان هذا الرأي قال فقلت لهم فاجمعوا له ما نهدي له وكان أحب ما يهدى إليه من أرضنا الأدم فجمعنا له أدما كثيرا فخرجنا حتى قدمنا عليه فوالله انا لعنده إذ جاء عمرو بن أمية الضمري وكان رسول الله صلى الله عليه وسلم قد بعثه إليه في شأن جعفر وأصحابه قال فدخل عليه ثم خرج من عنده قال فقلت لأصحابي هذا عمرو بن أمية الضمري لو قد دخلت على النجاشي فسألته إياه فأعطانيه فضربت عنقه فإذا فعلت ذلك رأت قريش اني قد أجزأت عنها حين قتلت رسول محمد قال فدخلت عليه فسجدت له كما كنت اصنع فقال مرحبا بصديقي أهديت لي من بلادك شيئا قال قلت نعم أيها الملك قد أهديت لك أدما كثيرا قال ثم قدمته إليه فأعجبه واشتهاه ثم قلت له أيها الملك اني قد رأيت رجلا خرج من عندك وهو رسول رجل عدو لنا فأعطنيه لأقتله فإنه قد أصاب من أشرافنا وخيارنا قال فغضب ثم مد يده فضرب بها انفه ضربة ظننت انه قد كسره فلو انشقت لي الأرض لدخلت فيها فرقا منه ثم قلت أيها الملك والله لو ظننت انك تكره هذا ما سألتكه فقال له أتسألني أن أعطيك رسول رجل يأتيه الناموس الأكبر الذي كان يأتي موسى لتقتله قال قلت أيها الملك أكذاك هو فقال ويحك يا عمرو أطعني واتبعه فإنه والله لعلي الحق وليظهرن على من خالفه كما ظهر موسى على فرعون وجنوده قال قلت فبايعني له على الإسلام قال نعم فبسط يده وبايعته على الإسلام ثم خرجت إلى أصحابي وقد حال رأيي عما كان عليه وكتمت أصحابي إسلامي ثم خرجت عامدا لرسول الله صلى الله عليه وسلم لأسلم فلقيت خالد بن الوليد وذلك قبيل الفتح وهو مقبل من مكة فقلت أين يا أبا سليمان قال والله لقد استقام المنسم وان الرجل لنبي اذهب والله أسلم فحتى متى قال قلت والله ما جئت الا لأسلم قال فقدمنا على رسول الله صلى الله عليه وسلم فقدم خالد بن الوليد فاسلم وبايع ثم دنوت فقلت يا رسول الله اني أبايعك على ان تغفر لي ما تقدم من ذنبي ولا أذكر وما تأخر قال فقال رسول الله صلى الله عليه وسلم يا عمرو بايع فان الإسلام يجب ما كان قبله وان الهجرة تجب ما كان قبلها قال فبايعته ثم انصرفت قال بن إسحاق وقد حدثني من لا اتهم ان عثمان بن طلحة بن أبي طلحة كان معهما أسلم حين أسل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معمر عن طاوس عن أبي بكر بن محمد بن عمرو بن حزم عن أبيه قال </w:t>
      </w:r>
      <w:r>
        <w:rPr>
          <w:rFonts w:ascii="Simplified Arabic" w:hAnsi="Simplified Arabic" w:cs="Simplified Arabic"/>
          <w:color w:val="0000FF"/>
          <w:sz w:val="29"/>
          <w:sz w:val="29"/>
          <w:szCs w:val="28"/>
          <w:rtl w:val="true"/>
          <w:lang w:eastAsia="en-US"/>
        </w:rPr>
        <w:t xml:space="preserve">لما قتل عمار بن ياسر دخل عمرو بن حزم على عمرو بن العصا فقال قتل عمار وقد قال رسول الله صلى الله عليه وسلم تقتله الفئة الباغية فقام عمرو بن العاص فزعا يرجع حتى دخل على معاوية فقال له معاوية ما شانك قال قتل عمار فقال معاوية قد قتل عمار فماذا قال عمرو سمعت رسول الله صلى الله عليه وسلم يقول تقتله الفئة الباغية فقال له معاوية دحضت في بولك أو نحن قتلناه إنما قتله علي وأصحابه جاؤوا به حتى القوه بين رماحنا أو قال بين سيوف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إبراهيم بن خالد قال ثنا رباح عن معمر عن عاصم بن سليمان عن جعفر بن المطلب وكان رجلا من رهط عمرو بن العاص قال دعا أعرابيا إلى طعام وذلك بعد النحر بيوم فقال الأعرابي اني صائم فقال له ان عمرو بن العاص دعا رجلا إلى طعام في هذا اليوم فقال اني صائم فقال عمرو </w:t>
      </w:r>
      <w:r>
        <w:rPr>
          <w:rFonts w:ascii="Simplified Arabic" w:hAnsi="Simplified Arabic" w:cs="Simplified Arabic"/>
          <w:color w:val="0000FF"/>
          <w:sz w:val="29"/>
          <w:sz w:val="29"/>
          <w:szCs w:val="28"/>
          <w:rtl w:val="true"/>
          <w:lang w:eastAsia="en-US"/>
        </w:rPr>
        <w:t xml:space="preserve">إن رسول الله صلى الله عليه وسلم نهى عن صوم هذا الي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إسحاق قال انا عبد الله يعني بن المبارك قال انا بن لهيعة قال حدثني يزيد بن أبي حبيب </w:t>
      </w:r>
      <w:r>
        <w:rPr>
          <w:rFonts w:ascii="Simplified Arabic" w:hAnsi="Simplified Arabic" w:cs="Simplified Arabic"/>
          <w:color w:val="0000FF"/>
          <w:sz w:val="29"/>
          <w:sz w:val="29"/>
          <w:szCs w:val="28"/>
          <w:rtl w:val="true"/>
          <w:lang w:eastAsia="en-US"/>
        </w:rPr>
        <w:t xml:space="preserve">ان عبد الرحمن بن شماسة حدثه قال لما حضرت عمرو بن العاص الوفاة بكى فقال له ابنه عبد الله لم تبكي أجزعا على الموت فقال لا والله ولكن مما بعد فقال له قد كنت على خير فجعل يذكره صحبة رسول الله صلى الله عليه وسلم وفتوحه الشام فقال عمرو تركت أفضل من ذلك كله شهادة ان لا إله إلا الله ان كنت على ثلاثة أطباق ليس فيها طبق الا قد عرفت نفسي فيه كنت أول شيء كافرا فكنت أشد الناس على رسول الله صلى الله عليه وسلم فلو مت حينئذ وجبت لي النار فلما بايعت رسول الله صلى الله عليه وسلم كنت أشد الناس حياء منه فما ملأت عيني من رسول الله صلى الله عليه وسلم ولا راجعته فيما أريد حتى لحق بالله عز وجل حياء منه فلو مت يومئذ قال الناس هنيئا لعمرو أسلم وكان على خير فمات فرجى له الجنة ثم تلبست بعد ذلك بالسلطان وأشياء فلا أدري علي أم لي فإذا مت فلا تبكين علي ولا تتبعني مادحا ولا نارا وشدوا علي إزاري فإني مخاصم وسنوا علي التراب سنا فان جنبي الأيمن ليس بأحق بالتراب من جنبي الأيسر ولا تجعلن في قبري خشبة ولا حجرا فإذا واريتموني فاقعدوا عندي قد نحر جزور وتقطيعها استأنس ب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الأسود بن شيبان قال ثنا أبو نوفل بن أبي عقرب قال </w:t>
      </w:r>
      <w:r>
        <w:rPr>
          <w:rFonts w:ascii="Simplified Arabic" w:hAnsi="Simplified Arabic" w:cs="Simplified Arabic"/>
          <w:color w:val="0000FF"/>
          <w:sz w:val="29"/>
          <w:sz w:val="29"/>
          <w:szCs w:val="28"/>
          <w:rtl w:val="true"/>
          <w:lang w:eastAsia="en-US"/>
        </w:rPr>
        <w:t xml:space="preserve">جزع عمرو بن العاص عند الموت جزعا شديدا فلما رأى ذلك ابنه عبد الله بن عمرو قال يا أبا عبد الله ما هذا الجزع وقد كان رسول الله صلى الله عليه وسلم يدنيك ويستعملك قال أي بني قد كان ذلك وسأخبرك عن ذلك اني والله ما أدري أحبا ذلك كان أم تالفا يتألفني ولكن أشهد على رجلين انه قد فارق الدنيا وهو يحبهما بن سمية وابن أم عبد فلما حدثه وضع يده موضع الغلال من ذقنه وقال اللهم أمرتنا فتركنا ونهيتنا فركبنا ولا يسعنا الا مغفرتك وكانت تلك هجيراه حتى ما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الأنص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ثنا الوليد بن سليمان ان القاسم بن عبد الرحمن حدثهم عن عمرو بن فلان الأنصاري قال </w:t>
      </w:r>
      <w:r>
        <w:rPr>
          <w:rFonts w:ascii="Simplified Arabic" w:hAnsi="Simplified Arabic" w:cs="Simplified Arabic"/>
          <w:color w:val="0000FF"/>
          <w:sz w:val="29"/>
          <w:sz w:val="29"/>
          <w:szCs w:val="28"/>
          <w:rtl w:val="true"/>
          <w:lang w:eastAsia="en-US"/>
        </w:rPr>
        <w:t xml:space="preserve">بينا هو يمشي قد أسبل إزاره إذ لحقه رسول الله صلى الله عليه وسلم وقد أخذ بناصية نفسه وهو يقول اللهم عبدك بن عبدك بن أمتك قال عمرو فقلت يا رسول الله اني رجل حمش الساقين فقال يا عمرو ان الله عز وجل قد أحسن كل شيء خلقه يا عمرو وضرب رسول الله صلى الله عليه وسلم بأربع أصابع من كفه اليمنى تحت ركبة عمرو فقال يا عمرو هذا موضع الإزار ثم رفعها ثم وضعها تحت الثانية فقال يا عمرو هذا موضع الإزا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يس الجذا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يحيى الدمشقي قال ثنا بن ثوبان عن أبيه عن مكحول عن كثير بن مرة عن قيس الجذامي رجل كانت له صحبة قال قال النبي صلى الله عليه وسلم </w:t>
      </w:r>
      <w:r>
        <w:rPr>
          <w:rFonts w:ascii="Simplified Arabic" w:hAnsi="Simplified Arabic" w:cs="Simplified Arabic"/>
          <w:color w:val="0000FF"/>
          <w:sz w:val="29"/>
          <w:sz w:val="29"/>
          <w:szCs w:val="28"/>
          <w:rtl w:val="true"/>
          <w:lang w:eastAsia="en-US"/>
        </w:rPr>
        <w:t xml:space="preserve">يعطى الشهيد ست خصال عند أول قطرة من دمه يكفر عنه كل خطيئة ويرى مقعده من الجنة ويزوج من الحور العين ويؤمن من الفزع الأكبر ومن عذاب القبر ويحلى حلة الإيما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نبة الخولان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قال حدثنا بقية عن محمد بن زياد الألهاني قال حدثني أبو عنبة قال سريج وله صحبة قال قال رسول الله صلى الله عليه وسلم </w:t>
      </w:r>
      <w:r>
        <w:rPr>
          <w:rFonts w:ascii="Simplified Arabic" w:hAnsi="Simplified Arabic" w:cs="Simplified Arabic"/>
          <w:color w:val="0000FF"/>
          <w:sz w:val="29"/>
          <w:sz w:val="29"/>
          <w:szCs w:val="28"/>
          <w:rtl w:val="true"/>
          <w:lang w:eastAsia="en-US"/>
        </w:rPr>
        <w:t xml:space="preserve">إذا أراد الله عز وجل بعبد خيرا عسله قيل وما عسله قال يفتح الله عز وجل له عملا صالحا قبل موته ثم يقبضه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بن عياش قال حدثني شرحبيل بن مسلم الخولاني قال </w:t>
      </w:r>
      <w:r>
        <w:rPr>
          <w:rFonts w:ascii="Simplified Arabic" w:hAnsi="Simplified Arabic" w:cs="Simplified Arabic"/>
          <w:color w:val="0000FF"/>
          <w:sz w:val="29"/>
          <w:sz w:val="29"/>
          <w:szCs w:val="28"/>
          <w:rtl w:val="true"/>
          <w:lang w:eastAsia="en-US"/>
        </w:rPr>
        <w:t xml:space="preserve">رأيت سبعة نفر خمسة قد صحبوا النبي صلى الله عليه وسلم واثنين قد اكلا الدم في الجاهلية ولم يصحبا النبي صلى الله عليه وسلم فأما اللذان لم يصحبا النبي صلى الله عليه وسلم فأبو عنبة الخولاني وأبو فاتح الأنما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ثنا إسماعيل بن عياش عن محمد بن زياد الألهاني قال </w:t>
      </w:r>
      <w:r>
        <w:rPr>
          <w:rFonts w:ascii="Simplified Arabic" w:hAnsi="Simplified Arabic" w:cs="Simplified Arabic"/>
          <w:color w:val="0000FF"/>
          <w:sz w:val="29"/>
          <w:sz w:val="29"/>
          <w:szCs w:val="28"/>
          <w:rtl w:val="true"/>
          <w:lang w:eastAsia="en-US"/>
        </w:rPr>
        <w:t xml:space="preserve">ذكر عند أبي عنبة الخولاني الشهداء فذكروا المبطون والمطعون والنفساء فغضب أبو عنبة وقال حدثنا أصحاب نبينا عن نبينا صلى الله عليه وسلم انه قال ان شهداء الله في الأرض أمناء الله في الأرض في خلقه قتلوا أو مات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هيثم بن خارجة قال انا الجراح بن مليح البهراني حمصي عن بكر بن زرعة الخولاني قال سمعت أبا عنبة الخولاني يقول سمعت النبي صلى الله عليه وسلم يقول </w:t>
      </w:r>
      <w:r>
        <w:rPr>
          <w:rFonts w:ascii="Simplified Arabic" w:hAnsi="Simplified Arabic" w:cs="Simplified Arabic"/>
          <w:color w:val="0000FF"/>
          <w:sz w:val="29"/>
          <w:sz w:val="29"/>
          <w:szCs w:val="28"/>
          <w:rtl w:val="true"/>
          <w:lang w:eastAsia="en-US"/>
        </w:rPr>
        <w:t xml:space="preserve">لا يزال الله عز وجل يغرس في هذا الدين بغرس يستعملهم في طاعت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مرة بن فاتك الأسد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مر بن بشر قال ثنا عبد الله قال ثنا هشيم بن بشير عن داود بن عمرو عن بسر بن عبد الله عن سمرة بن فاتك الأسدي </w:t>
      </w:r>
      <w:r>
        <w:rPr>
          <w:rFonts w:ascii="Simplified Arabic" w:hAnsi="Simplified Arabic" w:cs="Simplified Arabic"/>
          <w:color w:val="0000FF"/>
          <w:sz w:val="29"/>
          <w:sz w:val="29"/>
          <w:szCs w:val="28"/>
          <w:rtl w:val="true"/>
          <w:lang w:eastAsia="en-US"/>
        </w:rPr>
        <w:t xml:space="preserve">فذكر حدي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حدثنا عبد الله حدثني أبي ثنا يعمر بن بشر قال ثنا عبد الله قال ثنا هشيم عن داود بن عمرو عن بسر بن عبيد الله عن سمرة بن فاتك ان النبي صلى الله عليه وسلم قال </w:t>
      </w:r>
      <w:r>
        <w:rPr>
          <w:rFonts w:ascii="Simplified Arabic" w:hAnsi="Simplified Arabic" w:cs="Simplified Arabic"/>
          <w:color w:val="0000FF"/>
          <w:sz w:val="29"/>
          <w:sz w:val="29"/>
          <w:szCs w:val="28"/>
          <w:rtl w:val="true"/>
          <w:lang w:eastAsia="en-US"/>
        </w:rPr>
        <w:t xml:space="preserve">نعم الفتى سمرة لو أخذ من لمته وشمر من مئزره ففعل ذلك سمرة أخذ من لمته وشمر من مئز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ياد بن نعيم الحضر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ثنا بن لهيعة عن يزيد بن أبي حبيب عن أبي مرزوق عن المغيرة بن أبي بردة عن زياد بن نعيم الحضرمي قال قال رسول الله صلى الله عليه وسلم </w:t>
      </w:r>
      <w:r>
        <w:rPr>
          <w:rFonts w:ascii="Simplified Arabic" w:hAnsi="Simplified Arabic" w:cs="Simplified Arabic"/>
          <w:color w:val="0000FF"/>
          <w:sz w:val="29"/>
          <w:sz w:val="29"/>
          <w:szCs w:val="28"/>
          <w:rtl w:val="true"/>
          <w:lang w:eastAsia="en-US"/>
        </w:rPr>
        <w:t xml:space="preserve">أربع فرضهن الله في الإسلام فمن جاء بثلاث لم يغنين عنه شيئا حتى يأتي بهن جميعا الصلاة والزكاة وصيام رمضان وحج البي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عقبة بن عامر الجهن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قال ثنا عبد الله بن وهب عن عمرو بن الحرث ان أبا عشانة حدثه انه سمع عقبة بن عامر يقول لا أقول اليوم على رسول الله صلى الله عليه وسلم ما لم يق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كذب علي ما لم أقل فليتبوأ بيتا من جهنم وسمعت النبي صلى الله عليه وسلم يقول رجلان من أمتي يقوم أحدهما الليل يعالج نفسه إلى الطهور وعليه عقده فيتوضأ فإذا وضأ يديه انحلت عقدة وإذا وضأ وجهه انحلت عقدة وإذا مسح برأسه انحلت عقدة وإذا وضا رجليه انحلت عقدة فيقول الله عز وجل للذين وراء الحجاب انظروا إلى عبدي هذا يعالج نفسه يسألني ما سألني عبدي فهو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حدثنا بن وهب حدثني الليث عن حسين بن أبي حكيم حدثه عن علي بن رباح اللخمي عن عقبة بن عامر الجهني قال </w:t>
      </w:r>
      <w:r>
        <w:rPr>
          <w:rFonts w:ascii="Simplified Arabic" w:hAnsi="Simplified Arabic" w:cs="Simplified Arabic"/>
          <w:color w:val="0000FF"/>
          <w:sz w:val="29"/>
          <w:sz w:val="29"/>
          <w:szCs w:val="28"/>
          <w:rtl w:val="true"/>
          <w:lang w:eastAsia="en-US"/>
        </w:rPr>
        <w:t xml:space="preserve">أمرني رسول الله صلى الله عليه وسلم ان اقرأ بالمعوذات دبر كل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عبد العزيز بن مسلم قال ثنا مطرف عن عكرمة عن عقبة بن عامر الجهني قال نذرت أختي ان تمشي إلى الكعبة فقال رسول الله صلى الله عليه وسلم </w:t>
      </w:r>
      <w:r>
        <w:rPr>
          <w:rFonts w:ascii="Simplified Arabic" w:hAnsi="Simplified Arabic" w:cs="Simplified Arabic"/>
          <w:color w:val="0000FF"/>
          <w:sz w:val="29"/>
          <w:sz w:val="29"/>
          <w:szCs w:val="28"/>
          <w:rtl w:val="true"/>
          <w:lang w:eastAsia="en-US"/>
        </w:rPr>
        <w:t xml:space="preserve">ان الله لغني عن مشيها لتركب ولتهد بد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أنا أبان قال ثنا قتادة قال ثنا نعيم بن همار عن عقبة بن عامر أن رسول الله صلى الله عليه وسلم قال قال ربكم </w:t>
      </w:r>
      <w:r>
        <w:rPr>
          <w:rFonts w:ascii="Simplified Arabic" w:hAnsi="Simplified Arabic" w:cs="Simplified Arabic"/>
          <w:color w:val="0000FF"/>
          <w:sz w:val="29"/>
          <w:sz w:val="29"/>
          <w:szCs w:val="28"/>
          <w:rtl w:val="true"/>
          <w:lang w:eastAsia="en-US"/>
        </w:rPr>
        <w:t xml:space="preserve">أتعجز يا بن آدم أن تصلي أول النهار أربع ركعات أكفك بهن آخر يوم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قال حدثني عبد الرحمن بن حرملة عن أبي مكي الهمداني قال </w:t>
      </w:r>
      <w:r>
        <w:rPr>
          <w:rFonts w:ascii="Simplified Arabic" w:hAnsi="Simplified Arabic" w:cs="Simplified Arabic"/>
          <w:color w:val="0000FF"/>
          <w:sz w:val="29"/>
          <w:sz w:val="29"/>
          <w:szCs w:val="28"/>
          <w:rtl w:val="true"/>
          <w:lang w:eastAsia="en-US"/>
        </w:rPr>
        <w:t xml:space="preserve">صحبنا عقبة بن عامر في سفر فجعل لا يؤمنا قال فقلنا له رحمك الله الا تؤمنا وأنت من أصحاب محمد صلى الله عليه وسلم قال لا اني سمعت رسول الله صلى الله عليه وسلم يقول من أم الناس فأصاب الوقت وأتم الصلاة فله ولهم ومن انتقص من ذلك فعليه ولا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وجدت هذا الحديث في كتاب أبي بخط يده كتب إلى الربيع بن نافع أبو توبة وكان في كتابه حدثنا الهيثم بن حميد عن زيد بن واقد عن سليمان بن موسى عن كثير بن مرة عن عقبة بن عامر قال قال رسول الله صلى الله عليه وسلم </w:t>
      </w:r>
      <w:r>
        <w:rPr>
          <w:rFonts w:ascii="Simplified Arabic" w:hAnsi="Simplified Arabic" w:cs="Simplified Arabic"/>
          <w:color w:val="0000FF"/>
          <w:sz w:val="29"/>
          <w:sz w:val="29"/>
          <w:szCs w:val="28"/>
          <w:rtl w:val="true"/>
          <w:lang w:eastAsia="en-US"/>
        </w:rPr>
        <w:t xml:space="preserve">المسر بالقرآن كالمسر بالصدقة والمجهر بالقرآن كالمجهر بالصدق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عبادة بن الصامت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شعبة قال أبو بكر بن حفص قال أخبرني قال سمعت أبا مصبح أو بن مصبح شك أبو بكر عن بن السمط عن عبادة بن الصامت </w:t>
      </w:r>
      <w:r>
        <w:rPr>
          <w:rFonts w:ascii="Simplified Arabic" w:hAnsi="Simplified Arabic" w:cs="Simplified Arabic"/>
          <w:color w:val="0000FF"/>
          <w:sz w:val="29"/>
          <w:sz w:val="29"/>
          <w:szCs w:val="28"/>
          <w:rtl w:val="true"/>
          <w:lang w:eastAsia="en-US"/>
        </w:rPr>
        <w:t xml:space="preserve">ان رسول الله صلى الله عليه وسلم عاد عبد الله بن رواحة قال فما تحوز له عن فراشه فقال أتدرون من شهداء أمتي قالوا قتل المسلم شهادة قال ان شهداء أمتي إذا لقليل قتل المسلم شهادة والطاعون شهادة والمرأة يقتلها ولدها جمع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امر الأشع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بن عبد الوارث قال ثنا مالك بن مغول ثنا علي بن مدرك عن أبي عامر الأشعري كان رجل قتل منهم بأوطاس فقال له النبي صلى الله عليه وسلم </w:t>
      </w:r>
      <w:r>
        <w:rPr>
          <w:rFonts w:ascii="Simplified Arabic" w:hAnsi="Simplified Arabic" w:cs="Simplified Arabic"/>
          <w:color w:val="0000FF"/>
          <w:sz w:val="29"/>
          <w:sz w:val="29"/>
          <w:szCs w:val="28"/>
          <w:rtl w:val="true"/>
          <w:lang w:eastAsia="en-US"/>
        </w:rPr>
        <w:t xml:space="preserve">يا أبا عامر الا غيرت ف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ذين آمنوا عليكم أنفسكم لا يضركم من ضل إذا اهتديت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غضب رسول الله صلى الله عليه وسلم وقال أين ذهبتم إنما هي يا أيها الذين آمنوا لا يضركم من ضل من الكفار إذا اهتدي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قال ثنا زهير يعني بن محمد عن عبد الله بن محمد عن عطاء بن يسار عن أبي مالك الأشجعي عن النبي صلى الله عليه وسلم قال </w:t>
      </w:r>
      <w:r>
        <w:rPr>
          <w:rFonts w:ascii="Simplified Arabic" w:hAnsi="Simplified Arabic" w:cs="Simplified Arabic"/>
          <w:color w:val="0000FF"/>
          <w:sz w:val="29"/>
          <w:sz w:val="29"/>
          <w:szCs w:val="28"/>
          <w:rtl w:val="true"/>
          <w:lang w:eastAsia="en-US"/>
        </w:rPr>
        <w:t xml:space="preserve">أعظم الغلول عند الله ذراع من الأرض تجدون الرجلين جارين في الأرض أو في الدار فيقتطع أحدهما من حظ صاحبه ذراعا فإذا اقتطعه طوقه من سبع ارضين إلى يوم القيام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حرث الأشعر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خلف موسى بن خلف كان يعد من البدلاء قال ثنا يحيى بن أبي كثير عن زيد بن سلام عن جده ممطور عن الحرث الأشعري ان نبي الله صلى الله عليه وسلم قال </w:t>
      </w:r>
      <w:r>
        <w:rPr>
          <w:rFonts w:ascii="Simplified Arabic" w:hAnsi="Simplified Arabic" w:cs="Simplified Arabic"/>
          <w:color w:val="0000FF"/>
          <w:sz w:val="29"/>
          <w:sz w:val="29"/>
          <w:szCs w:val="28"/>
          <w:rtl w:val="true"/>
          <w:lang w:eastAsia="en-US"/>
        </w:rPr>
        <w:t xml:space="preserve">ان الله عز وجل أمر يحيى بن زكريا بخمس كلمات ان يعمل بهن وان يأمر بني إسرائيل ان يعملوا بهن فكاد ان يبطئ فقال له عيسى انك قد أمرت بخمس كلمات ان تعمل بهن وان تأمر بني إسرائيل ان يعملوا بهن فأما ان تبلغهن واما ان ابلغهن فقال له يا أخي اني أخشى ان سبقتني ان أعذب أو يخسف بي قال فجمع يحيى بني إسرائيل في بيت المقدس حتى امتلأ المسجد وقعد على الشرف فحمد الله وأثنى عليه ثم قال ان الله عز وجل أمرني بخمس كلمات ان اعمل بهن وأمركم ان تعملوا بهن أولهن ان تعبدوا الله ولا تشركوا به شيئا فان مثل ذلك مثل رجل اشترى عبدا من خالص ماله بورق أو ذهب فجعل يعمل ويؤدي عمله إلى غير سيده فأيكم يسره ان يكون عبده كذلك وان الله عز وجل خلقكم ورزقكم فاعبدوه ولا تشركوا به شيئا وأمركم بالصلاة فان الله عز وجل ينصب وجهه لوجه عبده ما لم يلتفت فإذا صليتم فلا تلتفتوا وأمركم بالصيام فان مثل ذلك كمثل رجل معه صرة من مسك في عصابة كلهم يجد ريح المسك وان خلوف فم الصائم اطيب عند الله من ريح المسك وأمركم بالصدقة فان مثل ذلك كمثل رجل أسره العدو فشدوا يديه إلى عنقه وقربوه ليضربوا عنقه فقال هل لكم ان افتدي نفسي منكم فجعل يفتدي نفسه منهم بالقليل والكثير حتى فك نفسه وأمركم بذكر الله كثيرا وان مثل ذلك كمثل رجل طلبه العدو سراعا في أثره فأتى حصنا حصينا فتحصن فيه وان العبد أحصن ما يكون من الشيطان إذا كان في ذكر الله عز وجل قال وقال رسول الله صلى الله عليه وسلم انا آمركم بخمس الله أمرني بهن بالجماعة وبالسمع والطاعة والهجرة والجهاد في سبيل الله فإنه من خرج من الجماعة قيد شبر فقد خلع ربقة الإسلام من عنقه إلى ان يرجع ومن دعا بدعوى الجاهلية فهو من جثاء جهنم قالوا يا رسول الله وان صام وصلى قال وان صام وصلى وزعم انه مسلم فادعوا المسلمين بما سماهم المسلمين المؤمنين عباد الله عز وج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عمرو بن العاص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وسى بن علي بن رباح عن أبيه عن أبي قيس مولى عمرو بن العاص عن عمرو بن العاص قال قال رسول الله صلى الله عليه وسلم </w:t>
      </w:r>
      <w:r>
        <w:rPr>
          <w:rFonts w:ascii="Simplified Arabic" w:hAnsi="Simplified Arabic" w:cs="Simplified Arabic"/>
          <w:color w:val="0000FF"/>
          <w:sz w:val="29"/>
          <w:sz w:val="29"/>
          <w:szCs w:val="28"/>
          <w:rtl w:val="true"/>
          <w:lang w:eastAsia="en-US"/>
        </w:rPr>
        <w:t xml:space="preserve">فصل ما بين صيامكم وبين صيام أهل الكتاب أكلة الس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وسى بن علي بن رباح ذاك اللخمي عن أبيه قال سمعت عمرو بن العاص يقول قال لي رسول الله صلى الله عليه وسلم </w:t>
      </w:r>
      <w:r>
        <w:rPr>
          <w:rFonts w:ascii="Simplified Arabic" w:hAnsi="Simplified Arabic" w:cs="Simplified Arabic"/>
          <w:color w:val="0000FF"/>
          <w:sz w:val="29"/>
          <w:sz w:val="29"/>
          <w:szCs w:val="28"/>
          <w:rtl w:val="true"/>
          <w:lang w:eastAsia="en-US"/>
        </w:rPr>
        <w:t xml:space="preserve">يا عمرو اشدد عليك سلاحك وثيابك وائتني ففعلت فجئته وهو يتوضأ فصعد في البصر وصوبه وقال يا عمرو اني أريد ان ابعثك وجها فيسلمك الله ويغنمك وارغب لك من المال رغبة صالحة قال قلت يا رسول الله اني لم أسلم رغبة في المال إنما أسلمت رغبة في الجهاد والكينونة معك قال يا عمرو نعما بالمال الصالح للرجل الصالح قال كذا في النسخة نعما بنصب النون وكسر العين قال أبو عبيد بكسر النون والع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سعيد عن قتادة عن رجاء بن حيوة عن قبيصة بن ذؤيب عن عمرو بن العاص قال </w:t>
      </w:r>
      <w:r>
        <w:rPr>
          <w:rFonts w:ascii="Simplified Arabic" w:hAnsi="Simplified Arabic" w:cs="Simplified Arabic"/>
          <w:color w:val="0000FF"/>
          <w:sz w:val="29"/>
          <w:sz w:val="29"/>
          <w:szCs w:val="28"/>
          <w:rtl w:val="true"/>
          <w:lang w:eastAsia="en-US"/>
        </w:rPr>
        <w:t xml:space="preserve">لا تلبسوا علينا سنة نبينا عدة أم الولد إذا توفي عنها سيدها أربعة اشهر وعش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إسماعيل عن قيس بن أبي حازم عن عمرو بن العاص قال سمعت رسول الله صلى الله عليه وسلم جهارا غير سر يقول </w:t>
      </w:r>
      <w:r>
        <w:rPr>
          <w:rFonts w:ascii="Simplified Arabic" w:hAnsi="Simplified Arabic" w:cs="Simplified Arabic"/>
          <w:color w:val="0000FF"/>
          <w:sz w:val="29"/>
          <w:sz w:val="29"/>
          <w:szCs w:val="28"/>
          <w:rtl w:val="true"/>
          <w:lang w:eastAsia="en-US"/>
        </w:rPr>
        <w:t xml:space="preserve">ان آل أبي فلان ليسوا لي بأولياء إنما وليي الله وصالح المؤم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الحكم قال سمعت ذكوان يحدث عن مولى لعمرو بن العاص </w:t>
      </w:r>
      <w:r>
        <w:rPr>
          <w:rFonts w:ascii="Simplified Arabic" w:hAnsi="Simplified Arabic" w:cs="Simplified Arabic"/>
          <w:color w:val="0000FF"/>
          <w:sz w:val="29"/>
          <w:sz w:val="29"/>
          <w:szCs w:val="28"/>
          <w:rtl w:val="true"/>
          <w:lang w:eastAsia="en-US"/>
        </w:rPr>
        <w:t xml:space="preserve">انه أرسله إلى علي يستأذنه على أسماء بنت عميس فأذن له حتى إذا فرغ من حاجته سأل المولى عمرا عن ذلك فقال ان رسول الله صلى الله عليه وسلم نهانا أو نهى ان ندخل على النساء بغير أذن ازواج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قال حدثني بن لهيعة عن أبي قبيل عن عمرو بن العاص قال </w:t>
      </w:r>
      <w:r>
        <w:rPr>
          <w:rFonts w:ascii="Simplified Arabic" w:hAnsi="Simplified Arabic" w:cs="Simplified Arabic"/>
          <w:color w:val="0000FF"/>
          <w:sz w:val="29"/>
          <w:sz w:val="29"/>
          <w:szCs w:val="28"/>
          <w:rtl w:val="true"/>
          <w:lang w:eastAsia="en-US"/>
        </w:rPr>
        <w:t xml:space="preserve">عقلت عن رسول الله صلى الله عليه وسلم ألف مث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ثنا جرير يعني بن حازم قال سمعت الحسن قال قال رجل لعمرو بن العاص </w:t>
      </w:r>
      <w:r>
        <w:rPr>
          <w:rFonts w:ascii="Simplified Arabic" w:hAnsi="Simplified Arabic" w:cs="Simplified Arabic"/>
          <w:color w:val="0000FF"/>
          <w:sz w:val="29"/>
          <w:sz w:val="29"/>
          <w:szCs w:val="28"/>
          <w:rtl w:val="true"/>
          <w:lang w:eastAsia="en-US"/>
        </w:rPr>
        <w:t xml:space="preserve">أرأيت رجلا مات رسول الله صلى الله عليه وسلم وهو يحبه أليس رجلا صالحا قال بلى قال قد مات رسول الله صلى الله عليه وسلم وهو يحبك وقد استعملك فقال قد استعملني فوالله ما أدري أحبا كان لي منه أو استعانة بي ولكن سأحدثك برجلين مات رسول الله صلى الله عليه وسلم وهو يحبهما عبد الله بن مسعود وعمار بن ياس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خبيب بن الزبير قال سمعت عبد الله بن أبي الهذيل قال </w:t>
      </w:r>
      <w:r>
        <w:rPr>
          <w:rFonts w:ascii="Simplified Arabic" w:hAnsi="Simplified Arabic" w:cs="Simplified Arabic"/>
          <w:color w:val="0000FF"/>
          <w:sz w:val="29"/>
          <w:sz w:val="29"/>
          <w:szCs w:val="28"/>
          <w:rtl w:val="true"/>
          <w:lang w:eastAsia="en-US"/>
        </w:rPr>
        <w:t xml:space="preserve">كان عمرو بن العاص يتخولنا فقال رجل من بكر بن وائل لئن لم تنته قريش ليضعن هذا الأمر في جمهور من جماهير العرب سواهم فقال عمرو بن العاص كذبت سمعت رسول الله صلى الله عليه وسلم يقول قريش ولاة الناس في الخير والشر إلى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موسى يعني بن علي عن أبيه قال سمعت عمرو بن العاص يقول </w:t>
      </w:r>
      <w:r>
        <w:rPr>
          <w:rFonts w:ascii="Simplified Arabic" w:hAnsi="Simplified Arabic" w:cs="Simplified Arabic"/>
          <w:color w:val="0000FF"/>
          <w:sz w:val="29"/>
          <w:sz w:val="29"/>
          <w:szCs w:val="28"/>
          <w:rtl w:val="true"/>
          <w:lang w:eastAsia="en-US"/>
        </w:rPr>
        <w:t xml:space="preserve">ما ابعد هديكم عن هدي نبيكم صلى الله عليه وسلم أما هو فكان ازهد الناس في الدنيا وأنتم أرغب الناس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وسى عن أبيه عن عمرو بن العاص قال </w:t>
      </w:r>
      <w:r>
        <w:rPr>
          <w:rFonts w:ascii="Simplified Arabic" w:hAnsi="Simplified Arabic" w:cs="Simplified Arabic"/>
          <w:color w:val="0000FF"/>
          <w:sz w:val="29"/>
          <w:sz w:val="29"/>
          <w:szCs w:val="28"/>
          <w:rtl w:val="true"/>
          <w:lang w:eastAsia="en-US"/>
        </w:rPr>
        <w:t xml:space="preserve">كان فزع بالمدينة فأتيت على سالم مولى أبي حذيفة وهو محتب بحمائل سيفه فأخذت سيفا فاحتبيت بحمائله فقال رسول الله صلى الله عليه وسلم يا أيها الناس إلا كان مفزعكم إلى الله وإلى رسوله ثم قال ألا فعلتم كما فعل هذان الرجلان المؤمن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حماد قال انا عبد العزيز بن المختار عن خالد الحذاء عن أبي عثمان قال حدثني عمرو بن العاص قال </w:t>
      </w:r>
      <w:r>
        <w:rPr>
          <w:rFonts w:ascii="Simplified Arabic" w:hAnsi="Simplified Arabic" w:cs="Simplified Arabic"/>
          <w:color w:val="0000FF"/>
          <w:sz w:val="29"/>
          <w:sz w:val="29"/>
          <w:szCs w:val="28"/>
          <w:rtl w:val="true"/>
          <w:lang w:eastAsia="en-US"/>
        </w:rPr>
        <w:t xml:space="preserve">بعثني رسول الله صلى الله عليه وسلم على جيش ذات السلاسل قال فأتيته قال قلت يا رسول الله أي الناس أحب إليك قال عائشة قال قلت من الرجال قال أبوها إذا قال قلت ثم من قال ثم عمر قال فعد رجا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ال ثنا بن لهيعة قال ثنا يزيد بن أبي حبيب عن عمران بن أبي أنس عن عبد الرحمن بن جبير عن عمرو بن العاص انه قال </w:t>
      </w:r>
      <w:r>
        <w:rPr>
          <w:rFonts w:ascii="Simplified Arabic" w:hAnsi="Simplified Arabic" w:cs="Simplified Arabic"/>
          <w:color w:val="0000FF"/>
          <w:sz w:val="29"/>
          <w:sz w:val="29"/>
          <w:szCs w:val="28"/>
          <w:rtl w:val="true"/>
          <w:lang w:eastAsia="en-US"/>
        </w:rPr>
        <w:t xml:space="preserve">لما بعثه رسول الله صلى الله عليه وسلم عام ذات السلاسل قال احتلمت في ليلة باردة شديدة البرد فاشفقت ان اغتسلت ان أهلك فتيممت ثم صليت بأصحابي صلاة الصبح قال فلما قدمنا على رسول الله صلى الله عليه وسلم ذكرت ذلك له فقال يا عمرو صليت بأصحابك وأنت جنب قال قلت نعم يا رسول الله اني احتلمت في ليلة باردة شديدة البرد فاشفقت ان اغتسلت ان أهلك وذكرت 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قتلوا أنفسكم إن الله كان بكم رحي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تيممت ثم صليت فضحك رسول الله صلى الله عليه وسلم ولم يقل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قال ثنا بن لهيعة قال ثنا يزيد بن أبي حبيب قال أخبرني سويد بن قيس عن قيس بن شقي ان عمرو بن العاص قال قلت </w:t>
      </w:r>
      <w:r>
        <w:rPr>
          <w:rFonts w:ascii="Simplified Arabic" w:hAnsi="Simplified Arabic" w:cs="Simplified Arabic"/>
          <w:color w:val="0000FF"/>
          <w:sz w:val="29"/>
          <w:sz w:val="29"/>
          <w:szCs w:val="28"/>
          <w:rtl w:val="true"/>
          <w:lang w:eastAsia="en-US"/>
        </w:rPr>
        <w:t xml:space="preserve">يا رسول الله أبايعك على ان تغفر لي ما تقدم من ذنبي فقال رسول الله صلى الله عليه وسلم ان الإسلام يجب ما كان قبله وان الهجرة تجب ما كان قبلها قال عمرو فوالله ان كنت لأشد الناس حياء من رسول الله صلى الله عليه وسلم فما ملأت عيني من رسول الله صلى الله عليه وسلم ولا راجعته بما أريد حتى لحق بالله عز وجل حياء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قال ثنا رشدين حدثني موسى بن علي عن أبيه عن عمرو بن العاص قال قال رجل </w:t>
      </w:r>
      <w:r>
        <w:rPr>
          <w:rFonts w:ascii="Simplified Arabic" w:hAnsi="Simplified Arabic" w:cs="Simplified Arabic"/>
          <w:color w:val="0000FF"/>
          <w:sz w:val="29"/>
          <w:sz w:val="29"/>
          <w:szCs w:val="28"/>
          <w:rtl w:val="true"/>
          <w:lang w:eastAsia="en-US"/>
        </w:rPr>
        <w:t xml:space="preserve">يا رسول الله أي العمل أفضل قال إيمان بالله وتصديق وجهاد في سبيل الله وحج مبرور قال الرجل أكثرت يا رسول الله فقال رسول الله صلى الله عليه وسلم فلين الكلام وبذل الطعام وسماح وحسن خلق قال الرجل أريد كلمة واحدة قال له رسول الله صلى الله عليه وسلم اذهب فلا تتهم الله على نف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لخزاعي ثنا بكر بن مضر قال سمعت أبا هانئ يقول سمعت علي بن رباح يقول سمعت عمرو بن العاص يقول وهو على المنبر للناس </w:t>
      </w:r>
      <w:r>
        <w:rPr>
          <w:rFonts w:ascii="Simplified Arabic" w:hAnsi="Simplified Arabic" w:cs="Simplified Arabic"/>
          <w:color w:val="0000FF"/>
          <w:sz w:val="29"/>
          <w:sz w:val="29"/>
          <w:szCs w:val="28"/>
          <w:rtl w:val="true"/>
          <w:lang w:eastAsia="en-US"/>
        </w:rPr>
        <w:t xml:space="preserve">ما أبعد هديكم من هدي نبيكم صلى الله عليه وسلم أما هو فازهد الناس في الدنيا واما أنتم فارغب الناس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قال انا بكر بن مضر عن يزيد بن عبد الله بن أسامة بن الهاد عن محمد بن إبراهيم عن بسر بن سعيد عن أبي قيس مولى عمرو عن عمرو بن العاص انه سمع رسول الله صلى الله عليه وسلم يقول </w:t>
      </w:r>
      <w:r>
        <w:rPr>
          <w:rFonts w:ascii="Simplified Arabic" w:hAnsi="Simplified Arabic" w:cs="Simplified Arabic"/>
          <w:color w:val="0000FF"/>
          <w:sz w:val="29"/>
          <w:sz w:val="29"/>
          <w:szCs w:val="28"/>
          <w:rtl w:val="true"/>
          <w:lang w:eastAsia="en-US"/>
        </w:rPr>
        <w:t xml:space="preserve">إذا حكم الحاكم فاجتهد ثم أصاب فله أجران وإذا حكم واجتهد ثم أخطأ فله أ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قال ثنا ليث بن سعد عن يزيد بن أبي حبيب عن علي بن رباح قال سمعت عمرو بن العاص يقول </w:t>
      </w:r>
      <w:r>
        <w:rPr>
          <w:rFonts w:ascii="Simplified Arabic" w:hAnsi="Simplified Arabic" w:cs="Simplified Arabic"/>
          <w:color w:val="0000FF"/>
          <w:sz w:val="29"/>
          <w:sz w:val="29"/>
          <w:szCs w:val="28"/>
          <w:rtl w:val="true"/>
          <w:lang w:eastAsia="en-US"/>
        </w:rPr>
        <w:t xml:space="preserve">لقد أصبحتم وأمسيتم ترغبون فيما كان رسول الله صلى الله عليه وسلم يزهد فيه أصبحتم ترغبون في الدنيا وكان رسول الله صلى الله عليه وسلم يزهد فيها والله ما أتت على رسول الله صلى الله عليه وسلم ليلة من دهره الا كان الذي عليه أكثر مما هو قال فقال له بعض أصحاب رسول الله صلى الله عليه وسلم قد رأينا رسول الله صلى الله عليه وسلم يستسل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وقال غير يحيى </w:t>
      </w:r>
      <w:r>
        <w:rPr>
          <w:rFonts w:ascii="Simplified Arabic" w:hAnsi="Simplified Arabic" w:cs="Simplified Arabic"/>
          <w:color w:val="0000FF"/>
          <w:sz w:val="29"/>
          <w:sz w:val="29"/>
          <w:szCs w:val="28"/>
          <w:rtl w:val="true"/>
          <w:lang w:eastAsia="en-US"/>
        </w:rPr>
        <w:t xml:space="preserve">والله ما مر برسول الله صلى الله عليه وسلم ثلاثة من الدهر الا والذي عليه أكثر من الذي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ال ثنا بن لهيعة ثنا أبو قبيل عن خالد بن عبد الله عن عمرو بن العاص عن النبي صلى الله عليه وسلم وفي موضع آخر قال مالك بن عبد الله عن عبد الله بن عمرو عن النبي صلى الله عليه وسلم </w:t>
      </w:r>
      <w:r>
        <w:rPr>
          <w:rFonts w:ascii="Simplified Arabic" w:hAnsi="Simplified Arabic" w:cs="Simplified Arabic"/>
          <w:color w:val="0000FF"/>
          <w:sz w:val="29"/>
          <w:sz w:val="29"/>
          <w:szCs w:val="28"/>
          <w:rtl w:val="true"/>
          <w:lang w:eastAsia="en-US"/>
        </w:rPr>
        <w:t xml:space="preserve">أنه استعاذ من سبع موتات موت الفجاءة ومن لدغ الحية ومن السبع ومن الغرق ومن الحرق ومن ان يخر على شيء أو يخر عليه شيء ومن القتل عند فرار الزح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مولى بني هاشم قال ثنا عبد الله بن جعفر يعني المخرمي قال ثنا يزيد بن عبد الله بن أسامة بن الهاد عن بسر بن سعيد عن أبي قيس مولى عمرو بن العاص عن عمرو بن العاص ان رسول الله صلى الله عليه وسلم قال </w:t>
      </w:r>
      <w:r>
        <w:rPr>
          <w:rFonts w:ascii="Simplified Arabic" w:hAnsi="Simplified Arabic" w:cs="Simplified Arabic"/>
          <w:color w:val="0000FF"/>
          <w:sz w:val="29"/>
          <w:sz w:val="29"/>
          <w:szCs w:val="28"/>
          <w:rtl w:val="true"/>
          <w:lang w:eastAsia="en-US"/>
        </w:rPr>
        <w:t xml:space="preserve">نزل القرآن على سبعة أحرف على أي حرف قرأتم فقد أصبتم فلا تتماروا فيه فان المراء فيه ك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عبد الله بن جعفر قال ثنا يزيد بن عبد الله عن محمد بن إبراهيم عن بسر بن سعيد عن أبي قيس مولى عمرو بن العاص عن عمرو بن العاص قال قال رسول الله صلى الله عليه وسلم </w:t>
      </w:r>
      <w:r>
        <w:rPr>
          <w:rFonts w:ascii="Simplified Arabic" w:hAnsi="Simplified Arabic" w:cs="Simplified Arabic"/>
          <w:color w:val="0000FF"/>
          <w:sz w:val="29"/>
          <w:sz w:val="29"/>
          <w:szCs w:val="28"/>
          <w:rtl w:val="true"/>
          <w:lang w:eastAsia="en-US"/>
        </w:rPr>
        <w:t xml:space="preserve">إذا حكم الحاكم فاجتهد فأصاب فله أجران وان أخطأ فله أ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يزيد فذكرت ذلك لأبي بكر بن حزم فقال هكذا حدثني به أبو سلمة عن أبي هريرة عن النبي صلى الله عليه وسلم </w:t>
      </w:r>
      <w:r>
        <w:rPr>
          <w:rFonts w:ascii="Simplified Arabic" w:hAnsi="Simplified Arabic" w:cs="Simplified Arabic"/>
          <w:color w:val="0000FF"/>
          <w:sz w:val="29"/>
          <w:sz w:val="29"/>
          <w:szCs w:val="28"/>
          <w:rtl w:val="true"/>
          <w:lang w:eastAsia="en-US"/>
        </w:rPr>
        <w:t xml:space="preserve">ب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لخزاعي قال انا عبد الله بن جعفر بن عبد الرحمن بن المسور بن مخرمة قال أخبرني يزيد بن عبد الله بن أسامة بن الهاد عن بسر بن سعيد عن أبي قيس مولى عمرو بن العاص قال سمع عمرو بن العاص رجلا يقرأ آية من القرآن فقال من أقراكها قال رسول الله صلى الله عليه وسلم قال </w:t>
      </w:r>
      <w:r>
        <w:rPr>
          <w:rFonts w:ascii="Simplified Arabic" w:hAnsi="Simplified Arabic" w:cs="Simplified Arabic"/>
          <w:color w:val="0000FF"/>
          <w:sz w:val="29"/>
          <w:sz w:val="29"/>
          <w:szCs w:val="28"/>
          <w:rtl w:val="true"/>
          <w:lang w:eastAsia="en-US"/>
        </w:rPr>
        <w:t xml:space="preserve">فقد أقرانيها رسول الله صلى الله عليه وسلم على غير هذا فذهبا إلى رسول الله صلى الله عليه وسلم فقال أحدهما يا رسول الله آية كذا وكذا ثم قراها فقال رسول الله صلى الله عليه وسلم هكذا أنزلت فقال الآخر يا رسول الله فقراها على رسول الله صلى الله عليه وسلم فقال أليس هكذا يا رسول الله قال هكذا أنزلت فقال رسول الله صلى الله عليه وسلم ان هذا القرآن انزل على سبعة أحرف فأي ذلك قرأتم فقد أحسنتم ولا تماروا فيه فإن المراء فيه كفر أو آية الك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انا بن لهيعة عن عبد الله بن سليمان عن محمد بن راشد المرادي عن عمرو بن العاص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قوم يظهر فيهم الربا إلا أخذوا بالسنة وما من قوم يظهر فيه الرشا إلا أخذوا بالرع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عن الأعمش عن أبي صالح قال </w:t>
      </w:r>
      <w:r>
        <w:rPr>
          <w:rFonts w:ascii="Simplified Arabic" w:hAnsi="Simplified Arabic" w:cs="Simplified Arabic"/>
          <w:color w:val="0000FF"/>
          <w:sz w:val="29"/>
          <w:sz w:val="29"/>
          <w:szCs w:val="28"/>
          <w:rtl w:val="true"/>
          <w:lang w:eastAsia="en-US"/>
        </w:rPr>
        <w:t xml:space="preserve">استأذن عمرو بن العاص على فاطمة فأذنت له قال ثم علي قالوا لا قال فرجع ثم استأذن عليها مرة أخرى فقال ثم علي قالوا نعم فدخل عليها فقال له علي ما منعك أن تدخل حين لم تجدني ههنا قال إن رسول الله صلى الله عليه وسلم نهانا أن ندخل على المغيب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الفرج قال ثنا محمد بن عبد الأعلى عن أبيه عن عبد الله بن عمرو عن عمرو بن العاص قال </w:t>
      </w:r>
      <w:r>
        <w:rPr>
          <w:rFonts w:ascii="Simplified Arabic" w:hAnsi="Simplified Arabic" w:cs="Simplified Arabic"/>
          <w:color w:val="0000FF"/>
          <w:sz w:val="29"/>
          <w:sz w:val="29"/>
          <w:szCs w:val="28"/>
          <w:rtl w:val="true"/>
          <w:lang w:eastAsia="en-US"/>
        </w:rPr>
        <w:t xml:space="preserve">جاء رسول الله صلى الله عليه وسلم خصمان يختصمان فقال لعمرو اقض بينهما يا عمرو فقال أنت أولى بذلك مني يا رسول الله قال وان كان قال فإذا قضيت بينهما فما لي قال ان أنت قضيت بينهما فأصبت القضاء فلك عشر حسنات وان أنت اجتهدت فأخطأت فلك ح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الفرج عن ربيعة بن يزيد عن عقبة بن عامر عن النبي صلى الله عليه وسلم </w:t>
      </w:r>
      <w:r>
        <w:rPr>
          <w:rFonts w:ascii="Simplified Arabic" w:hAnsi="Simplified Arabic" w:cs="Simplified Arabic"/>
          <w:color w:val="0000FF"/>
          <w:sz w:val="29"/>
          <w:sz w:val="29"/>
          <w:szCs w:val="28"/>
          <w:rtl w:val="true"/>
          <w:lang w:eastAsia="en-US"/>
        </w:rPr>
        <w:t xml:space="preserve">مثله غير انه قال فان اجتهدت فأصبت القضاء فلك عشرة أجور وان اجتهدت فأخطأت فلك أجر وا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وحسن بن موسى قالا ثنا حماد بن سلمة عن أبي جعفر الخطمي عن عمارة بن خزيمة بن ثابت قال كنا مع عمرو بن العاص في حج أو عمرة حتى إذا كنا بمر الظهران فإذا امرأة في هودجها قد وضعت يدها على هودجها قال فمال فدخل الشعب فدخلنا معه فقال </w:t>
      </w:r>
      <w:r>
        <w:rPr>
          <w:rFonts w:ascii="Simplified Arabic" w:hAnsi="Simplified Arabic" w:cs="Simplified Arabic"/>
          <w:color w:val="0000FF"/>
          <w:sz w:val="29"/>
          <w:sz w:val="29"/>
          <w:szCs w:val="28"/>
          <w:rtl w:val="true"/>
          <w:lang w:eastAsia="en-US"/>
        </w:rPr>
        <w:t xml:space="preserve">كنا مع رسول الله صلى الله عليه وسلم في هذا المكان فإذا نحن بغربان كثيرة فيها غراب اعصم احمر المنقار والرجلين فقال رسول الله صلى الله عليه وسلم لا يدخل الجنة من النساء الا مثل هذا الغراب في هذه الغربان قال حسن فإذا امرأة في يديها حبائرها وخواتيمها قد وضعت يديها ولم يقل حسن بمر الظه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انا ليث بن سعد عن يزيد بن أبي حبيب عن بن شماسة ان عمرو بن العاص قال لما ألقي الله عز وجل في قلبي الإسلام قال </w:t>
      </w:r>
      <w:r>
        <w:rPr>
          <w:rFonts w:ascii="Simplified Arabic" w:hAnsi="Simplified Arabic" w:cs="Simplified Arabic"/>
          <w:color w:val="0000FF"/>
          <w:sz w:val="29"/>
          <w:sz w:val="29"/>
          <w:szCs w:val="28"/>
          <w:rtl w:val="true"/>
          <w:lang w:eastAsia="en-US"/>
        </w:rPr>
        <w:t xml:space="preserve">أتيت النبي صلى الله عليه وسلم ليبايعني فبسط يده الي فقلت لا أبايعك يا رسول الله حتى تغفر لي ما تقدم من ذنبي قال فقال لي رسول الله صلى الله عليه وسلم يا عمرو أما علمت ان الهجرة تجب ما قبلها من الذنوب يا عمرو أما علمت ان الإسلام يجب ما كان قبله من الذنو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وفد عدب القيس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ثنا يونس قال زعم عبد الرحمن بن أبي بكرة قال قال أشج بن عصر قال لي رسول الله صلى الله عليه وسلم </w:t>
      </w:r>
      <w:r>
        <w:rPr>
          <w:rFonts w:ascii="Simplified Arabic" w:hAnsi="Simplified Arabic" w:cs="Simplified Arabic"/>
          <w:color w:val="0000FF"/>
          <w:sz w:val="29"/>
          <w:sz w:val="29"/>
          <w:szCs w:val="28"/>
          <w:rtl w:val="true"/>
          <w:lang w:eastAsia="en-US"/>
        </w:rPr>
        <w:t xml:space="preserve">ان فيك خلتين يحبهما الله عز وجل قلت ما هما قال الحلم والحياء قلت أقديما كان في أم حديثا قال بل قديما قلت الحمد لله الذي جبلني على خلتين يحب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قال ثنا عوف حدثني أبو القموص زيد بن عدي قال حدثني أحد الوفد الذين وفدوا على رسول الله صلى الله عليه وسلم من عبد القيس قال </w:t>
      </w:r>
      <w:r>
        <w:rPr>
          <w:rFonts w:ascii="Simplified Arabic" w:hAnsi="Simplified Arabic" w:cs="Simplified Arabic"/>
          <w:color w:val="0000FF"/>
          <w:sz w:val="29"/>
          <w:sz w:val="29"/>
          <w:szCs w:val="28"/>
          <w:rtl w:val="true"/>
          <w:lang w:eastAsia="en-US"/>
        </w:rPr>
        <w:t xml:space="preserve">وأهدينا له فيما يهدى نوطا أو قربة من تعضوض أو برني فقال ما هذا قلنا هذه هدية قال وأحسبه نظر إلى تمرة منها فأعادها مكانها وقال أبلغوها آل محمد قال فسأله القوم عن أشياء حتى سألوه عن الشراب فقال لا تشربوا في دباء ولا حنتم ولا نقير ولا مزفت اشربوا في الحلال الموكى عليه فقال له قائلنا يا رسول الله وما يدريك ما الدباء والحنتم والنقير والمزفت قال أنا لأدري ماهيه أي هجر أعز قلنا المشقر قال فوالله لقد دخلتها وأخذت إقليدها قال وكنت قد نسيت من حديثه شيئا فأذكرنيه عبيد الله بن أبي جروة قال وقفت على عين الزارة ثم قال اللهم اغفر لعبد القيس إذ أسلموا طائعين غير كارهين غير خزايا ولا موتورين إذ بعض قومنا لا يسلموا حتى يخزوا ويوتروا قال وابتهل وجهه ههنا من القبلة يعني عن يمين القبلة حتى استقبل القبلة ثم يدعو لعبد القيس ثم قال إن خير أهل المشرق عبد الق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عوف عن أبي القموص قال حدثني أحد الوفد الذين وفدوا على رسول الله صلى الله عليه وسلم فإن لا يكن قال قيس بن النعمان فإني نسيت اسمه </w:t>
      </w:r>
      <w:r>
        <w:rPr>
          <w:rFonts w:ascii="Simplified Arabic" w:hAnsi="Simplified Arabic" w:cs="Simplified Arabic"/>
          <w:color w:val="0000FF"/>
          <w:sz w:val="29"/>
          <w:sz w:val="29"/>
          <w:szCs w:val="28"/>
          <w:rtl w:val="true"/>
          <w:lang w:eastAsia="en-US"/>
        </w:rPr>
        <w:t xml:space="preserve">فذكر الحديث قال وابتهل حتى استقبل القبلة ثم يدعو لعبد القيس ثم قال إن خير أهل المشرق عبد القي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يحيى بن عبد الرحمن العصري قال ثنا شهاب بن عباد انه سمع بعض وفد عبد القيس وهو يقول </w:t>
      </w:r>
      <w:r>
        <w:rPr>
          <w:rFonts w:ascii="Simplified Arabic" w:hAnsi="Simplified Arabic" w:cs="Simplified Arabic"/>
          <w:color w:val="0000FF"/>
          <w:sz w:val="29"/>
          <w:sz w:val="29"/>
          <w:szCs w:val="28"/>
          <w:rtl w:val="true"/>
          <w:lang w:eastAsia="en-US"/>
        </w:rPr>
        <w:t xml:space="preserve">قدمنا على رسول الله صلى الله عليه وسلم فاشتد فرحهم بنا فلما انتهينا إلى القوم أوسعوا لنا فقعدنا فرحب بنا النبي صلى الله عليه وسلم ودعا لنا ثم نظر إلينا فقال من سيدكم وزعيمكم فأشرنا جميعا إلى المنذر بن عائذ فقال النبي صلى الله عليه وسلم أهذا الأشج فكان أول يوم وضع عليه هذا الاسم لضربة بوجهه بحافر حمار فقلنا نعم يا رسول الله فتخلف بعد القوم فعقل رواحلهم وضم متاعهم ثم اخرج عيبته فألقى عنه ثياب السفر ولبس من صالح ثيابه ثم أقبل إلى النبي صلى الله عليه وسلم وقد بسط النبي صلى الله عليه وسلم رجله واتكأ فلما دنا منه الأشج أوسع القوم له وقالوا ههنا يا أشج فقال النبي صلى الله عليه وسلم واستوى قاعدا وقبض رجله ههنا يا أشج فقعد عن يمين النبي صلى الله عليه وسلم واستوى قاعدا فرحب به وألطفه ثم سأل عن بلاده وسمى له قرية الصفا والمشقر وغير ذلك من قرى هجر فقال بأبي وأمي يا رسول الله لأنت أعلم بأسماء قرانا منا فقال اني قد وطئت بلادكم وفسح لي فيها قال ثم أقبل على الأنصار فقال يا معشر الأنصار اكرموا إخوانكم فإنهم أشباهكم في الإسلام وأشبه شيء بكم شعارا وإبشارا أسلموا طائعين غير مكرهين ولا موتورين إذ أبي قوم ان يسلموا حتى قتلوا فلما ان قال كيف رأيتم كرامة إخوانكم لكم وضيافتهم إياكم قالوا خير إخوان ألانوا فرشنا وأطابوا مطعمنا وباتوا وأصبحوا يعلموننا كتاب ربنا وسنة نبينا صلى الله عليه وسلم فأعجب النبي صلى الله عليه وسلم وفرح بها ثم أقبل علينا رجلا رجلا يعرضنا على ما تعلمنا وعلمنا فمنا من تعلم التحيات وأم الكتاب والسورة والسورتين والسنة والسنتين ثم أقبل علينا بوجهه فقال هل معكم من ازوادكم شيء ففرح القوم بذلك وابتدروا رحالهم فأقبل كل رجل منهم معه صبرة من تمر فوضعها على نطع بين يديه وأومأ بجريدة في يده كان يختصر بها فوق الذراع ودون الذراعين فقال أتسمون هذا التعضوض قلنا نعم ثم أومأ إلى صبرة أخرى فقال أتسمون هذا الصرفان قلنا نعم ثم أومأ إلى صبرة فقال أتسمون هذا البرني فقلنا نعم قال أما انه خير تمركم وانفعه لكم قال فرجعنا من وفادتنا تلك فأكثرنا الغرز منه وعظمت رغبتنا فيه حتى صار عظم نخلنا وتمرنا البرني قال فقال الأشج يا رسول الله ان أرضنا أرض ثقيلة وخمة وأنا إذا لم نشرب هذه الأشربة هيجت ألواننا وعظمت بطوننا فقال رسول الله صلى الله عليه وسلم لا تشربوا في الدباء والحنتم والنقير وليشرب أحدكم في سقائه يلاث على فيه فقال له الأشج بأبي وأمي يا رسول الله رخص لنا في هذه فأوما بكفيه وقال يا أشج ان رخصت لكم في مثل هذه وقال بكفيه هكذا شربته في مثل هذه وفرج يديه وبسطها يعني أعظم منها حتى إذا ثمل أحدكم من شرابه قام إلى بن عمه فهزر ساقه بالسيف وكان في الوفد رجل من بني عصير يقال له الحرث قد هزرت ساقه في شرب لهم في بيت تمثله من الشعر في امرأة منهم فقام بعض أهل ذلك البيت فهزر ساقه بالسيف قال فقال الحرث لما سمعتها من رسول الله صلى الله عليه وسلم جعلت أسدل ثوبي لأغطي الضربة بساقي وقد أبداها الله لنبي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محمد بن عبد الله العمري قال ثنا أبو سهل عوف بن أبي جميلة عن زيد أبي القموص عن وفد عبد القيس انهم سمعوا رسول الله صلى الله عليه وسلم يقول </w:t>
      </w:r>
      <w:r>
        <w:rPr>
          <w:rFonts w:ascii="Simplified Arabic" w:hAnsi="Simplified Arabic" w:cs="Simplified Arabic"/>
          <w:color w:val="0000FF"/>
          <w:sz w:val="29"/>
          <w:sz w:val="29"/>
          <w:szCs w:val="28"/>
          <w:rtl w:val="true"/>
          <w:lang w:eastAsia="en-US"/>
        </w:rPr>
        <w:t xml:space="preserve">اللهم اجعلنا من عبادك المنتخبين الغر المحجلين الوفد المتقبلين قال فقالوا يا رسول الله ما عباد الله المنتخبون قال عباد الله الصالحون قالوا فما الغر المحجلين قال الذين يبيض منهم مواضع الطهور قالوا فما الوفد المتقبلون قال وفد يفدون من هذه الأمة مع نبيهم إلى ربهم عز وج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الك بن صعصع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قال ثنا هشام الدستوائي قال ثنا قتادة عن أنس بن مالك عن مالك بن صعصعة ان النبي صلى الله عليه وسلم قال </w:t>
      </w:r>
      <w:r>
        <w:rPr>
          <w:rFonts w:ascii="Simplified Arabic" w:hAnsi="Simplified Arabic" w:cs="Simplified Arabic"/>
          <w:color w:val="0000FF"/>
          <w:sz w:val="29"/>
          <w:sz w:val="29"/>
          <w:szCs w:val="28"/>
          <w:rtl w:val="true"/>
          <w:lang w:eastAsia="en-US"/>
        </w:rPr>
        <w:t xml:space="preserve">بينا انا عند البيت بين النائم واليقظان إذ أقبل أحد الثلاثة بين الرجلين فأتيت بطست من ذهب ملأه حكمة وإيمانا فشق من النحر إلى مراقي البطن فغسل القلب بماء زمزم ثم ملئ حكمة وإيمانا ثم أتيت بدابة دون البغل وفوق الحمار ثم انطلقت مع جبريل عليه السلام فأتينا السماء الدنيا قيل من هذا قيل جبريل قيل ومن معك قيل محمد قيل وقد أرسل إليه قال نعم قيل مرحبا به ونعم المجيء جاء فأتيت على آدم عليه السلام فسلمت عليه فقال مرحبا بك من بن ونبي ثم أتينا السماء الثانية قيل من هذا قيل جبريل قيل ومن معك قال محمد فمثل ذلك فأتيت على يحيى وعيسى عليهما السلام فسلمت عليهما فقالا مرحبا بك من أخ ونبي ثم أتينا السماء الثالثة فمثل ذلك فأتيت على يوسف عليه السلام فسلمت عليه فقال مرحبا بك من أخ ونبي ثم أتينا السماء الرابعة فمثل ذلك فأتيت على إدريس عليه السلام فسلمت عليه فقال مرحبا بك من أخ ونبي ثم أتينا السماء الخامسة فمثل ذلك فأتيت على هارون عليه السلام فأتيت عليه فقال مرحبا بك من أخ ونبي ثم أتينا السماء السادسة فمثل ذلك ثم أتيت على موسى عليه السلام فسلمت عليه فقال مرحبا بك من أخ ونبي فلما جاوزته بكى قيل ما أبكاك قال يا رب هذا الغلام الذي بعثته بعدي يدخل من أمته الجنة أكثر وافضل مما يدخل من أمتي ثم أتينا السماء السابعة فمثل ذلك فأتيت على إبراهيم عليه السلام فسلمت عليه فقال مرحبا بك من بن ونبي قال ثم رفع إلى البيت المعمور فسألت جبريل عليه السلام فقال هذا البيت المعمور يصلي فيه كل يوم سبعون ألف ملك إذا خرجوا منه لم يعودوا فيه آخر ما عليهم قال ثم رفعت إلى سدرة المنتهى فإذا نبقها مثل قلال هجر وإذا ورقها مثل آذان الفيلة وإذا في أصلها أربعة انهار نهران باطنان ونهران ظاهران فسألت جبريل فقال أما الباطنان ففي الجنة واما الظاهران فالفرات والنيل قال ثم فرضت على خمسون صلاة فأتيت على موسى عليه السلام فقال ما صنعت قلت فرضت على خمسون صلاة فقال اني أعلم بالناس منك اني عالجت بني إسرائيل أشد المعالجة وان أمتك لن يطيقوا ذلك فارجع إلى ربك فاسأله ان يخفف عنك قال فرجعت إلى ربي عز وجل فسألته ان يخفف عني فجعلها أربعين ثم رجعت إلى موسى فأتيت عليه فقال ما صنعت قلت جعلها أربعين فقال لي مثل مقالته الأولى فرجعت إلى ربي عز وجل فجعلها ثلاثين فأتيت موسى عليه السلام فأخبرته فقال لي مثل مقالته الأولى فرجعت إلى ربي عز وجل فجعلها عشرين ثم عشرة ثم خمسة فأتيت على موسى فأخبرته فقال لي مثل مقالته الأولى فقلت اني استحي من ربي عز وجل من كم ارجع إليه فنودي ان قد أمضيت فريضتي وخففت عن عبادي وأجزى بالحسنة عشر أمثا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شيبان عن قتادة قال ثنا أنس بن مالك ان مالك بن صعصعة حدثهم ان نبي الله صلى الله عليه وسلم قال </w:t>
      </w:r>
      <w:r>
        <w:rPr>
          <w:rFonts w:ascii="Simplified Arabic" w:hAnsi="Simplified Arabic" w:cs="Simplified Arabic"/>
          <w:color w:val="0000FF"/>
          <w:sz w:val="29"/>
          <w:sz w:val="29"/>
          <w:szCs w:val="28"/>
          <w:rtl w:val="true"/>
          <w:lang w:eastAsia="en-US"/>
        </w:rPr>
        <w:t xml:space="preserve">بينما انا عند الكعبة بين النائم واليقظان فذكر الحديث قال ثم انطلقنا إلى السماء السابعة فاستفتح جبريل عليه السلام فقيل من هذا قيل جبريل قيل ومن معك قيل محمد قيل اوقد بعث إليه قال نعم ففتح له قالوا مرحبا به ونعم المجيء جاء فأتينا على إبراهيم عليه السلام قلت من هذا قال جبريل هذا أبوك إبراهيم فسلمت عليه فقال مرحبا بالابن الصالح والنبي الصالح ثم رفعت لي سدرة المنتهى فإذا ورقها مثل آذان الفيول وإذا نبقها مثل قلال هجر وإذا أربعة انهار يخرجن من أصلها نهران ظاهران ونهران باطنان فقلت ما هذا يا جبريل قال أما النهران الظاهران فالنيل والفرات واما الباطنان فنهران في الجنة قال فأتيت بإناءين أحدهما خمر والآخر لبن قال فأخذت اللبن فقال جبريل أصبت الفط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همام بن يحيى قال سمعت قتادة يحدث عن أنس بن مالك ان مالك بن صعصعة حدثه ان نبي الله صلى الله عليه وسلم حدثهم عن ليلة أسري به قال </w:t>
      </w:r>
      <w:r>
        <w:rPr>
          <w:rFonts w:ascii="Simplified Arabic" w:hAnsi="Simplified Arabic" w:cs="Simplified Arabic"/>
          <w:color w:val="0000FF"/>
          <w:sz w:val="29"/>
          <w:sz w:val="29"/>
          <w:szCs w:val="28"/>
          <w:rtl w:val="true"/>
          <w:lang w:eastAsia="en-US"/>
        </w:rPr>
        <w:t xml:space="preserve">بينا انا في الحطيم وربما قال قتادة في الحجر مضطجع إذ أتاني آت فجعل يقول لصاحبه الأوسط بين الثلاثة قال فأتاني فقد وسمعت قتادة يقول فشق ما بين هذه إلى هذه قال قتادة فقلت للجارود وهو إلى جنبي ما يعني قال من ثغرة نحره إلى شعرته وقد سمعته يقول من قصته إلى شعرته قال فاستخرج قلبي فأتيت بطست من ذهب مملوءة إيمانا وحكمة فغسل قلبي ثم حشي ثم أعيد ثم أتيت بدابة دون البغل وفوق الحمار أبيض قال فقال الجارود هو البراق يا أبا حمزة قال نعم يقع خطوه عند أقصى طرفه قال فحملت عليه فانطلق بي جبريل عليه السلام حتى أتى بي السماء الدنيا فاستفتح فقيل من هذا قال جبريل قيل ومن معك قيل محمد قيل اوقد أرسل إليه قال نعم قيل مرحبا به ونعم المجيء جاء قال ففتح فلما خلصت فإذا فيها آدم عليه السلام فقال هذا أبوك آدم فسلم عليه فسلمت عليه فرد السلام ثم قال مرحبا بالابن الصالح والنبي الصالح ثم صعد حتى أتى السماء الثانية فاستفتح فقيل من هذا قال جبريل قيل ومن معك قال محمد قيل اوقد أرسل إليه قال نعم قيل مرحبا به ونعم المجيء جاء قال ففتح فلما خلصت فإذا يحيى وعيسى وهما ابنا الخالة فقال هذا يحيى وعيسى فسلم عليهما قال فسلمت فردا السلام ثم قالا مرحبا بالأخ الصالح والنبي الصالح ثم صعد حتى أتى السماء الثالثة فاستفتح فقيل من هذا قال جبريل قيل ومن معك قال محمدا وقد أرسل إليه قال نعم قيل مرحبا به ونعم المجيء جاء قال ففتح فلما خلصت فإذا يوسف عليه السلام قال هذا يوسف فسلم عليه قال فسلمت عليه فرد السلام وقال مرحبا بالأخ الصالح والنبي الصالح ثم صعد حتى أتى السماء الرابعة فاستفتح فقيل من هذا قال جبريل قيل من معك قال محمد قيل وقد أرسل إليه قال نعم فقيل مرحبا به ونعم المجيء جاء قال ففتح فلما خلصت قال فإذا إدريس عليه السلام قال هذا إدريس فسلم عليه قال فسلمت عليه فرد السلام ثم قال مرحبا بالأخ الصالح والنبي الصالح قال ثم صعد حتى أتى السماء الخامسة فاستفتح فقيل من هذا قال جبريل قيل ومن معك قال محمد قيل اوقد أرسل إليه قيل نعم قيل مرحبا به ونعم المجيء جاء قال ففتح فلما خلصت فإذا هارون عليه السلام قال هذا هارون فسلم عليه قال فسلمت عليه قال فرد السلام ثم قال مرحبا بالأخ الصالح والنبي الصالح قال ثم صعد حتى أتى السماء السادسة فاستفتح قيل من هذا قال جبريل قيل ومن معك قال محمد قيل اوقد أرسل إليه قال نعم قيل مرحبا به ونعم المجيء جاء ففتح فلما خلصت فإذا انا بموسى عليه السلام قال هذا موسى فسلم عليه فسلمت عليه فرد السلام ثم قال مرحبا بالأخ الصالح والنبي الصالح قال فلما تجاوزت بكى قيل له ما يبكيك قال أبكي لأن غلاما بعث بعدي ثم يدخل الجنة من أمته أكثر مما يدخلها من أمتي قال ثم صعد حتى أتى السماء السابعة فاستفتح قيل من هذا قال جبريل قيل ومن معك قال محمد قيل اوقد أرسل إليه قال نعم قيل مرحبا به ونعم المجيء جاء قال ففتح فلما خلصت فإذا إبراهيم عليه السلام فقال هذا إبراهيم فسلم عليه فسلمت عليه فرد السلام ثم قال مرحبا بالابن الصالح والنبي الصالح قال ثم رفعت الي سدرة المنتهى فإذا نبقها مثل قلال هجر وإذا ورقها مثل آذان الفيلة فقال هذه سدرة المنتهى قال وإذا أربعة انهار نهران باطنان ونهران ظاهران فقلت ما هذا يا جبريل قال أما الباطنان فنهران في الجنة واما الظاهران فالنيل والفرات قال ثم رفع الي البيت المعمور قال قتادة وحدثنا الحسن عن أبي هريرة عن النبي صلى الله عليه وسلم انه رأى البيت المعمور يدخله كل يوم سبعون ألف ملك ثم لا يعودون إليه ثم رجع إلى حديث أنس قال ثم أتيت بإناء من خمر وإناء من لبن وإناء من عسل قال فأخذت اللبن قال هذه الفطرة أنت عليها وأمتك قال ثم فرضت الصلاة خمسين صلاة كل يوم قال فرجعت فمررت على موسى عليه السلام فقال بماذا أمرت قال أمرت بخمسين صلاة كل يوم قال ان أمتك لا تستطيع لخمسين صلاة وأني قد خبرت الناس قبلك وعالجت بني إسرائيل أشد المعالجة فارجع إلى ربك فاسأله التخفيف لامتك قال فرجعت فوضع عني عشرا قال فرجعت إلى موسى فقال بما أمرت قلت بأربعين صلاة كل يوم قال ان أمتك لا تستطيع أربعين صلاة كل يوم وأني قد خبرت الناس قبلك وعالجت بني إسرائيل أشد المعالجة فارجع إلى ربك فاسأله التخفيف لامتك قال فرجعت فوضع عني عشرا آخر فرجعت إلى موسى فقال لي بما أمرت قلت بثلاثين صلاة كل يوم قال ان أمتك لا تستطيع لثلاثين صلاة كل يوم وأني قد خبرت الناس قبلك وعالجت بني إسرائيل أشد المعالجة فارجع إلى ربك فاسأله التخفيف لامتك قال فرجعت فوضع عني عشرا آخر فرجعت إلى موسى فقال لي بما أمرت قلت بعشرين صلاة كل يوم فقال ان أمتك لا تستطيع لعشرين صلاة كل يوم وأني قد خبرت الناس قبلك وعالجت بني إسرائيل أشد المعالجة فارجع إلى ربك فاسأله التخفيف لامتك قال فرجعت فأمرت بعشر صلوات كل يوم فرجعت إلى موسى فقال بما أمرت قلت بعشر صلوات كل يوم فقال ان أمتك لا تستطيع لعشر صلوات كل يوم فإني قد خبرت الناس قبلك وعالجت بني إسرائيل أشد المعالجة فارجع إلى ربك فاسأله التخفيف لامتك قال فرجعت فأمرت بخمس صلوات كل يوم فرجعت إلى موسى فقال بما أمرت قلت أمرت بخمس صلوات كل يوم فقال ان أمتك لا تستطيع لخمس صلوات كل يوم وأني قد خبرت الناس قبلك وعالجت بني إسرائيل أشد المعالجة فارجع إلى ربك فاسأله التخفيف لأمتك قال قلت قد سألت ربي حتى استحييت منه ولكن أرضى واسلم فلما نفذت نادى مناد قد أمضيت فريضتي وخففت عن عبا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سعيد بن أبي عروبة عن قتادة بن دعامة عن أنس بن مالك عن مالك بن صعصعة عن النبي صلى الله عليه وسلم انه قال </w:t>
      </w:r>
      <w:r>
        <w:rPr>
          <w:rFonts w:ascii="Simplified Arabic" w:hAnsi="Simplified Arabic" w:cs="Simplified Arabic"/>
          <w:color w:val="0000FF"/>
          <w:sz w:val="29"/>
          <w:sz w:val="29"/>
          <w:szCs w:val="28"/>
          <w:rtl w:val="true"/>
          <w:lang w:eastAsia="en-US"/>
        </w:rPr>
        <w:t xml:space="preserve">بينما انا عند الكعبة بين النائم واليقظان فسمعت قائلا يقول أحد الثلاثة فذكر الحديث قال ثم رفع لنا البيت المعمور يدخله كل يوم سبعون ألف ملك إذا خرجوا منه لم يعودوا فيه آخر ما عليهم قال ثم رفعت الي سدرة المنتهى فإذا ورقها مثل آذان الفيلة فذكر الحديث قال فقلت لقد اختلفت إلى ربي عز وجل حتى استحييت لا ولكن أرضى واسلم قال فلما جاوزته نوديت اني قد خففت على عبادي وأمضيت فرائضي وجعلت لكل حسنة عشر أمثا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قال انا سعيد عن قتادة عن أنس بن مالك عن مالك بن صعصعة رجل </w:t>
      </w:r>
      <w:r>
        <w:rPr>
          <w:rFonts w:ascii="Simplified Arabic" w:hAnsi="Simplified Arabic" w:cs="Simplified Arabic"/>
          <w:color w:val="0000FF"/>
          <w:sz w:val="29"/>
          <w:sz w:val="29"/>
          <w:szCs w:val="28"/>
          <w:rtl w:val="true"/>
          <w:lang w:eastAsia="en-US"/>
        </w:rPr>
        <w:t xml:space="preserve">من قومه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داود يعني العطار عن عمرو بن يحيى عن أبي زيد مولى ثعلبة عن معقل بن أبي معقل الأسدي </w:t>
      </w:r>
      <w:r>
        <w:rPr>
          <w:rFonts w:ascii="Simplified Arabic" w:hAnsi="Simplified Arabic" w:cs="Simplified Arabic"/>
          <w:color w:val="0000FF"/>
          <w:sz w:val="29"/>
          <w:sz w:val="29"/>
          <w:szCs w:val="28"/>
          <w:rtl w:val="true"/>
          <w:lang w:eastAsia="en-US"/>
        </w:rPr>
        <w:t xml:space="preserve">ان رسول الله صلى الله عليه وسلم نهى ان نستقبل القبلتين ببول أو غائط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 معقل الأسدية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هشام ثنا يحيى بن أبي كثير عن أبي سلمة عن معقل بن أبي معقل الأسدي قال أرادت أمي الحج وكان جملها أعجف فذكر ذلك للنبي صلى الله عليه وسلم فقال </w:t>
      </w:r>
      <w:r>
        <w:rPr>
          <w:rFonts w:ascii="Simplified Arabic" w:hAnsi="Simplified Arabic" w:cs="Simplified Arabic"/>
          <w:color w:val="0000FF"/>
          <w:sz w:val="29"/>
          <w:sz w:val="29"/>
          <w:szCs w:val="28"/>
          <w:rtl w:val="true"/>
          <w:lang w:eastAsia="en-US"/>
        </w:rPr>
        <w:t xml:space="preserve">اعتمري في رمضان فان عمرة في رمضان كح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قال ثنا عمرو بن يحيى عن أبي زيد عن معقل بن أبي معقل الأسدي قال </w:t>
      </w:r>
      <w:r>
        <w:rPr>
          <w:rFonts w:ascii="Simplified Arabic" w:hAnsi="Simplified Arabic" w:cs="Simplified Arabic"/>
          <w:color w:val="0000FF"/>
          <w:sz w:val="29"/>
          <w:sz w:val="29"/>
          <w:szCs w:val="28"/>
          <w:rtl w:val="true"/>
          <w:lang w:eastAsia="en-US"/>
        </w:rPr>
        <w:t xml:space="preserve">نهى رسول الله صلى الله عليه وسلم ان تستقبل القبلتان بغائط أو ب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ثنا عمرو بن يحيى عن أبي زيد عن معقل بن أبي معقل انه قال </w:t>
      </w:r>
      <w:r>
        <w:rPr>
          <w:rFonts w:ascii="Simplified Arabic" w:hAnsi="Simplified Arabic" w:cs="Simplified Arabic"/>
          <w:color w:val="0000FF"/>
          <w:sz w:val="29"/>
          <w:sz w:val="29"/>
          <w:szCs w:val="28"/>
          <w:rtl w:val="true"/>
          <w:lang w:eastAsia="en-US"/>
        </w:rPr>
        <w:t xml:space="preserve">يا رسول الله ان أم معقل فاتها الحج معك قال فخرجت حين فاتها الحج معك قال فلتعتمر في رمضان فان عمرة في رمضان كحج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سر بن جحاش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حريز عن عبد الرحمن بن ميسرة عن جبير بن نفير عن بسر بن جحاش القرشي </w:t>
      </w:r>
      <w:r>
        <w:rPr>
          <w:rFonts w:ascii="Simplified Arabic" w:hAnsi="Simplified Arabic" w:cs="Simplified Arabic"/>
          <w:color w:val="0000FF"/>
          <w:sz w:val="29"/>
          <w:sz w:val="29"/>
          <w:szCs w:val="28"/>
          <w:rtl w:val="true"/>
          <w:lang w:eastAsia="en-US"/>
        </w:rPr>
        <w:t xml:space="preserve">ان النبي صلى الله عليه وسلم بزق يوما في كفه فوضع عليها إصبعه ثم قال قال الله بن آدم انى تعجزني وقد خلقتك من مثل هذه حتى إذا سويتك وعدلتك مشيت بين بردين وللأرض منك وئيد فجمعت ومنعت حتى إذا بلغت التراقي قلت أتصدق وإني اوان ال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ال ثنا حريز عن عبد الرحمن بن ميسرة عن جبير بن نفير عن بسر بن جحاش القرشي قال </w:t>
      </w:r>
      <w:r>
        <w:rPr>
          <w:rFonts w:ascii="Simplified Arabic" w:hAnsi="Simplified Arabic" w:cs="Simplified Arabic"/>
          <w:color w:val="0000FF"/>
          <w:sz w:val="29"/>
          <w:sz w:val="29"/>
          <w:szCs w:val="28"/>
          <w:rtl w:val="true"/>
          <w:lang w:eastAsia="en-US"/>
        </w:rPr>
        <w:t xml:space="preserve">بزق النبي صلى الله عليه وسلم على كفه فقال بن آدم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قال أبي ثناه أبو المغيرة ثنا حريز قال حدثني عبد الرحمن بن ميسرة عن جبير بن نفير عن بسر بن جحاش القرشي </w:t>
      </w:r>
      <w:r>
        <w:rPr>
          <w:rFonts w:ascii="Simplified Arabic" w:hAnsi="Simplified Arabic" w:cs="Simplified Arabic"/>
          <w:color w:val="0000FF"/>
          <w:sz w:val="29"/>
          <w:sz w:val="29"/>
          <w:szCs w:val="28"/>
          <w:rtl w:val="true"/>
          <w:lang w:eastAsia="en-US"/>
        </w:rPr>
        <w:t xml:space="preserve">ان رسول الله صلى الله عليه وسلم بصق يوما في كفه فوضع عليها إصبعه ثم قال قال الله عز وجل بني آدم انى تعجزني وقد خلقتك من مثل هذه حتى إذا سويتك وعدلتك مشيت بين بردين وللأرض منك وئيد فجمعت ومنعت حتى إذا بلغت التراقي قلت أتصدق وإني اوان ال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ثنا حريز عن عبد الرحمن يعني بن ميسرة عن جبير بن نفير عن بسر بن جحاش القرشي </w:t>
      </w:r>
      <w:r>
        <w:rPr>
          <w:rFonts w:ascii="Simplified Arabic" w:hAnsi="Simplified Arabic" w:cs="Simplified Arabic"/>
          <w:color w:val="0000FF"/>
          <w:sz w:val="29"/>
          <w:sz w:val="29"/>
          <w:szCs w:val="28"/>
          <w:rtl w:val="true"/>
          <w:lang w:eastAsia="en-US"/>
        </w:rPr>
        <w:t xml:space="preserve">فذكره ولم يقل قال الله عز وجل وقال وإني اوان الصدق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لقيط بن صبر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جريج قال حدثني إسماعيل بن كثير عن عاصم بن لقيط عن أبيه وافد بني المنفق وقال عبد الرزاق المنتفق </w:t>
      </w:r>
      <w:r>
        <w:rPr>
          <w:rFonts w:ascii="Simplified Arabic" w:hAnsi="Simplified Arabic" w:cs="Simplified Arabic"/>
          <w:color w:val="0000FF"/>
          <w:sz w:val="29"/>
          <w:sz w:val="29"/>
          <w:szCs w:val="28"/>
          <w:rtl w:val="true"/>
          <w:lang w:eastAsia="en-US"/>
        </w:rPr>
        <w:t xml:space="preserve">انه انطلق هو وصاحب له إلى النبي صلى الله عليه وسلم فلم يجداه فأطعمتهما عائشة تمرا وعصيدة فلم نلبث أن جاء النبي صلى الله عليه وسلم يتقلع ويتكفأ فقال أطعمتهما قلنا نعم قلت يا رسول الله أسألك عن الصلاة قال أسبغ الوضوء وخلل الأصابع وإذا استنشقت فأبلغ الا ان تكون صائما قلت يا رسول الله إن لي امرأة فذكر من بذائها قال طلقها قلت ان لها صحبة وولدا قال مرها أو قل لها فان يكن فيها خير فستفعل ولا تضرب ظعينتك ضربك أميتك فبينا هو كذلك إذ دفع الراعي الغنم في المراح على يده سخلة فقال أولدت قال نعم قال ماذا قال بهمة قال اذبح مكانها شاة ثم أقبل علي فقال لا تحسبن ولم يقل لا تحسبن ان ما ذبحناها من أجلك لنا غنم مائة لا نحب ان تزيد عليها فإذا ولد الراعي بهمة أمرناه فذبح مكانها شا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أغر المزن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شعبة قال ثنا عمرو بن مرة قال سمعت أبا بردة قال سمعت الأغر رجلا من جهينة يحدث بن عمر انه سمع رسول الله صلى الله عليه وسلم يقول </w:t>
      </w:r>
      <w:r>
        <w:rPr>
          <w:rFonts w:ascii="Simplified Arabic" w:hAnsi="Simplified Arabic" w:cs="Simplified Arabic"/>
          <w:color w:val="0000FF"/>
          <w:sz w:val="29"/>
          <w:sz w:val="29"/>
          <w:szCs w:val="28"/>
          <w:rtl w:val="true"/>
          <w:lang w:eastAsia="en-US"/>
        </w:rPr>
        <w:t xml:space="preserve">يا أيها الناس توبوا إلى ربكم فإني أتوب إليه في اليوم مائة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حماد يعني بن زيد قال ثنا ثابت قال ثنا أبو بردة عن الأغر المزني قال وكانت له صحبة قال قال رسول الله صلى الله عليه وسلم </w:t>
      </w:r>
      <w:r>
        <w:rPr>
          <w:rFonts w:ascii="Simplified Arabic" w:hAnsi="Simplified Arabic" w:cs="Simplified Arabic"/>
          <w:color w:val="0000FF"/>
          <w:sz w:val="29"/>
          <w:sz w:val="29"/>
          <w:szCs w:val="28"/>
          <w:rtl w:val="true"/>
          <w:lang w:eastAsia="en-US"/>
        </w:rPr>
        <w:t xml:space="preserve">انه ليغان على قلبي فإني استغفر الله في اليوم مائة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يعني بن سلمة قال انا ثابت عن أبي بردة عن الأغر أغر مزين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ه ليغان على قلبي حتى استغفر الله مائة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عمرو أخبرني قال سمعت أبا بردة يحدث انه سمع رجلا من جهينة يقال له الأغر يحدث بن عمر انه سمع رسول الله صلى الله عليه وسلم يقول </w:t>
      </w:r>
      <w:r>
        <w:rPr>
          <w:rFonts w:ascii="Simplified Arabic" w:hAnsi="Simplified Arabic" w:cs="Simplified Arabic"/>
          <w:color w:val="0000FF"/>
          <w:sz w:val="29"/>
          <w:sz w:val="29"/>
          <w:szCs w:val="28"/>
          <w:rtl w:val="true"/>
          <w:lang w:eastAsia="en-US"/>
        </w:rPr>
        <w:t xml:space="preserve">يا أيها الناس توبوا إلى ربكم فإني أتوب إليه في اليوم مائة مر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سعيد بن المعلى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قال حدثني حبيب بن عبد الرحمن عن حفص بن عاصم عن أبي سعيد بن المعلى قال </w:t>
      </w:r>
      <w:r>
        <w:rPr>
          <w:rFonts w:ascii="Simplified Arabic" w:hAnsi="Simplified Arabic" w:cs="Simplified Arabic"/>
          <w:color w:val="0000FF"/>
          <w:sz w:val="29"/>
          <w:sz w:val="29"/>
          <w:szCs w:val="28"/>
          <w:rtl w:val="true"/>
          <w:lang w:eastAsia="en-US"/>
        </w:rPr>
        <w:t xml:space="preserve">كنت أصلي فدعاني رسول الله صلى الله عليه وسلم فلم اجبه حتى صليت فأتيته فقال ما منعك ان تأتيني قال قلت يا رسول الله اني كنت أصلي قال ألم يقل الله عز وجل يا أي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ذين آمنوا استجيبوا لله وللرسول إذا دعاك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قال لأعلمنك أعظم سورة في القرآن أو من القرآن قبل ان تخرج من المسجد قال فأخذ بيدي فلما أراد ان يخرج من المسجد قلت يا رسول الله انك قلت لأعلمنك أعظم سورة في القرآن قال نعم الحمد لله رب العالمين هي السبع المثاني والقرآن العظيم الذي أوت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وليد قال ثنا أبو عوانة عن عبد الملك يعني بن عمير عن بن أبي المعلى عن أبيه </w:t>
      </w:r>
      <w:r>
        <w:rPr>
          <w:rFonts w:ascii="Simplified Arabic" w:hAnsi="Simplified Arabic" w:cs="Simplified Arabic"/>
          <w:color w:val="0000FF"/>
          <w:sz w:val="29"/>
          <w:sz w:val="29"/>
          <w:szCs w:val="28"/>
          <w:rtl w:val="true"/>
          <w:lang w:eastAsia="en-US"/>
        </w:rPr>
        <w:t xml:space="preserve">ان النبي صلى الله عليه وسلم خطب يوما فقال ان رجلا خيره ربه عز وجل بين ان يعيش في الدنيا ما شاء ان يعيش فيها وياكل في الدنيا ما شاء ان يأكل فيها وبين لقاء ربه فاختار لقاء ربه قال فبكى أبو بكر فقال أصحاب رسول الله صلى الله عليه وسلم الا تعجبون من هذا الشيخ ان ذكر رسول الله صلى الله عليه وسلم رجلا صالحا خيره ربه عز وجل بين لقاء ربه وبين الدنيا فاختار لقاء ربه وكان أبو بكر أعلمهم بما قال رسول الله صلى الله عليه وسلم فقال أبو بكر بل نفديك يا رسول الله بأموالنا وأبنائنا فقال رسول الله صلى الله عليه وسلم ما من الناس أحد امن علينا في صحبته وذات يده من بن أبي قحافة ولو كنت متخذا خليلا لاتخذت بن أبي قحافة ولكن ود وإخاء إيمان ولكن ود وإخاء إيمان مرتين وان صاحبكم خليل الله عز وج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الحكم أو الحكم بن سفيان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رير عن منصور عن مجاهد عن أبي الحكم أو الحكم بن سفيان الثقفي قال </w:t>
      </w:r>
      <w:r>
        <w:rPr>
          <w:rFonts w:ascii="Simplified Arabic" w:hAnsi="Simplified Arabic" w:cs="Simplified Arabic"/>
          <w:color w:val="0000FF"/>
          <w:sz w:val="29"/>
          <w:sz w:val="29"/>
          <w:szCs w:val="28"/>
          <w:rtl w:val="true"/>
          <w:lang w:eastAsia="en-US"/>
        </w:rPr>
        <w:t xml:space="preserve">رأيت رسول الله صلى الله عليه وسلم بال ثم توضأ ونضح على فرج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قال شريك </w:t>
      </w:r>
      <w:r>
        <w:rPr>
          <w:rFonts w:ascii="Simplified Arabic" w:hAnsi="Simplified Arabic" w:cs="Simplified Arabic"/>
          <w:color w:val="0000FF"/>
          <w:sz w:val="29"/>
          <w:sz w:val="29"/>
          <w:szCs w:val="28"/>
          <w:rtl w:val="true"/>
          <w:lang w:eastAsia="en-US"/>
        </w:rPr>
        <w:t xml:space="preserve">سألت أهل الحكم بن سفيان فذكروا انه لم يدرك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فيان قال حدثني منصور وعبد الرحمن بن مهدي قال ثنا سفيان وزائدة عن منصور عن مجاهد عن الحكم بن سفيان أو سفيان بن الحكم قال عبد الرحمن في حديثه </w:t>
      </w:r>
      <w:r>
        <w:rPr>
          <w:rFonts w:ascii="Simplified Arabic" w:hAnsi="Simplified Arabic" w:cs="Simplified Arabic"/>
          <w:color w:val="0000FF"/>
          <w:sz w:val="29"/>
          <w:sz w:val="29"/>
          <w:szCs w:val="28"/>
          <w:rtl w:val="true"/>
          <w:lang w:eastAsia="en-US"/>
        </w:rPr>
        <w:t xml:space="preserve">رأيت رسول الله صلى الله عليه وسلم بال وتوضأ ونضح فرجه بالماء قال عبد الله وجدت في كتاب أبي بخط ي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يعلى بن عبيد قال ثنا سفيان عن منصور عن مجاهد عن الحكم بن سفيان أو سفيان بن الحكم قال </w:t>
      </w:r>
      <w:r>
        <w:rPr>
          <w:rFonts w:ascii="Simplified Arabic" w:hAnsi="Simplified Arabic" w:cs="Simplified Arabic"/>
          <w:color w:val="0000FF"/>
          <w:sz w:val="29"/>
          <w:sz w:val="29"/>
          <w:szCs w:val="28"/>
          <w:rtl w:val="true"/>
          <w:lang w:eastAsia="en-US"/>
        </w:rPr>
        <w:t xml:space="preserve">رأيت رسول الله صلى الله عليه وسلم بال يعني ثم توضأ ثم نضح على فرج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حكم بن حزن الكلف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موسى قال عبد الله وسمعته من الحكم حدثنا شهاب بن خراش حدثني شعيب بن رزيق الطائفي قال كنت جالسا عند رجل يقال له الحكم بن حزن الكلفي وله صحبة من النبي صلى الله عليه وسلم قال فأنشأ يحدثنا قال </w:t>
      </w:r>
      <w:r>
        <w:rPr>
          <w:rFonts w:ascii="Simplified Arabic" w:hAnsi="Simplified Arabic" w:cs="Simplified Arabic"/>
          <w:color w:val="0000FF"/>
          <w:sz w:val="29"/>
          <w:sz w:val="29"/>
          <w:szCs w:val="28"/>
          <w:rtl w:val="true"/>
          <w:lang w:eastAsia="en-US"/>
        </w:rPr>
        <w:t xml:space="preserve">قدمت على رسول الله صلى الله عليه وسلم سابع سبعة أو تاسع تسعة قال فأذن لنا فدخلنا فقلنا يا رسول الله أتيناك لتدعو لنا بخير قال فدعى لنا بخير وأمر بنا فأنزلنا وأمر لنا بشيء من تمر والشان إذ ذاك دون قال فلبثنا عند رسول الله صلى الله عليه وسلم أياما شهدنا فيها الجمعة فقام رسول الله صلى الله عليه وسلم متوكئا على قوس أو قال على عصا فحمد الله وأثنى عليه كلمات خفيفات طيبات مباركات ثم قال يا أيها الناس انكم لن تفعلوا ولن تطيقوا كل ما أمرتم به ولكن سددوا وأبش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بن منصور ثنا شهاب بن خراش بن حوشب ثنا شعيب بن رزيق الطائفي قال </w:t>
      </w:r>
      <w:r>
        <w:rPr>
          <w:rFonts w:ascii="Simplified Arabic" w:hAnsi="Simplified Arabic" w:cs="Simplified Arabic"/>
          <w:color w:val="0000FF"/>
          <w:sz w:val="29"/>
          <w:sz w:val="29"/>
          <w:szCs w:val="28"/>
          <w:rtl w:val="true"/>
          <w:lang w:eastAsia="en-US"/>
        </w:rPr>
        <w:t xml:space="preserve">جلست إلى رجل له صحبة من النبي صلى الله عليه وسلم يقال له الحكم بن حزن الكلفي فأنشأ يحدث فذكر معن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حرث بن أقيش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حماد بن سلمة عن داود بن أبي هند عن عبد الله بن قيس قال سمعت الحرث بن أقيش يحدث ان أبا برز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من أمتي لمن يشفع لأكثر من ربيعة ومضر وان من أمتي لمن يعظم للنار حتى يكون ركنا من أركا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داود عن عبد الله بن قيس عن الحرث بن أقيش قال كنا عند أبي برزة ليلة فحدث ليتئذ عن النبي صلى الله عليه وسلم انه قال </w:t>
      </w:r>
      <w:r>
        <w:rPr>
          <w:rFonts w:ascii="Simplified Arabic" w:hAnsi="Simplified Arabic" w:cs="Simplified Arabic"/>
          <w:color w:val="0000FF"/>
          <w:sz w:val="29"/>
          <w:sz w:val="29"/>
          <w:szCs w:val="28"/>
          <w:rtl w:val="true"/>
          <w:lang w:eastAsia="en-US"/>
        </w:rPr>
        <w:t xml:space="preserve">ما من مسلمين يموت لهما أربعة إفراط الا ادخلهما الله الجنة بفضل رحمته قالوا يا رسول الله وثلاثة قال وثلاثة قالوا واثنان وان من أمتي لمن يدخل الجنة بشفاعته مثل مضر قال واثنان قال وان من أمتي لمن يعظم للنار حتى يكون أحد زوايا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حكم بن عمرو الغف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أبي سليمان عن أبي تميمة عن دلجة بن قيس ان الحكم الغفاري قال لرجل أو قال له رجل </w:t>
      </w:r>
      <w:r>
        <w:rPr>
          <w:rFonts w:ascii="Simplified Arabic" w:hAnsi="Simplified Arabic" w:cs="Simplified Arabic"/>
          <w:color w:val="0000FF"/>
          <w:sz w:val="29"/>
          <w:sz w:val="29"/>
          <w:szCs w:val="28"/>
          <w:rtl w:val="true"/>
          <w:lang w:eastAsia="en-US"/>
        </w:rPr>
        <w:t xml:space="preserve">أتذكر حين نهى رسول الله صلى الله عليه وسلم عن النقير والمقير أو أحدهما وعن الدباء والحنتم قال نعم وأنا أشهد على ذلك قال أبو عبد الرحمن حدثني بعض أصحابنا قال سمعت عارما يقول تدرون لم سمى دلجة قلنا لا قال أدلجوا به إلى مكة فوضعته أمه في الدلجة في ذلك الوقت فسمي دل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سفيان بن عيينة قال عمرو يعني بن دينار قلت لأبي الشعثاء </w:t>
      </w:r>
      <w:r>
        <w:rPr>
          <w:rFonts w:ascii="Simplified Arabic" w:hAnsi="Simplified Arabic" w:cs="Simplified Arabic"/>
          <w:color w:val="0000FF"/>
          <w:sz w:val="29"/>
          <w:sz w:val="29"/>
          <w:szCs w:val="28"/>
          <w:rtl w:val="true"/>
          <w:lang w:eastAsia="en-US"/>
        </w:rPr>
        <w:t xml:space="preserve">انهم يزعمون ان رسول الله صلى الله عليه وسلم نهى عن لحوم الحمر قال يا عمرو أبي ذلك البحر و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ل لا أجد فيما أوحي إلي محرما على طاعم يطعم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عمرو أبي ذلك البحر قد كان يقول ذلك الحكم بن عمرو الغفاري يعني يقول أبي ذلك علينا البحر بن عب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التميمي عن أبي تميمة عن دلجة بن قيس ان رجلا قال للحكم الغفاري أو قال الحكم لرجل أتذكر يوم </w:t>
      </w:r>
      <w:r>
        <w:rPr>
          <w:rFonts w:ascii="Simplified Arabic" w:hAnsi="Simplified Arabic" w:cs="Simplified Arabic"/>
          <w:color w:val="0000FF"/>
          <w:sz w:val="29"/>
          <w:sz w:val="29"/>
          <w:szCs w:val="28"/>
          <w:rtl w:val="true"/>
          <w:lang w:eastAsia="en-US"/>
        </w:rPr>
        <w:t xml:space="preserve">نهى رسول الله صلى الله عليه وسلم عن النقير والمقير أو أحدهما وعن الدباء والحنتم فقال نعم وأنا أشهد على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قال ثنا شعبة عن عاصم الأحول عن أبي حاجب عن الحكم بن عمرو </w:t>
      </w:r>
      <w:r>
        <w:rPr>
          <w:rFonts w:ascii="Simplified Arabic" w:hAnsi="Simplified Arabic" w:cs="Simplified Arabic"/>
          <w:color w:val="0000FF"/>
          <w:sz w:val="29"/>
          <w:sz w:val="29"/>
          <w:szCs w:val="28"/>
          <w:rtl w:val="true"/>
          <w:lang w:eastAsia="en-US"/>
        </w:rPr>
        <w:t xml:space="preserve">ان النبي صلى الله عليه وسلم نهى ان يتوضأ الرجل من سؤر ال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قال قال أبي حدثنا أبو تميمة عن دلجة بن قيس ان الحكم الغفاري قال لرجل مرة </w:t>
      </w:r>
      <w:r>
        <w:rPr>
          <w:rFonts w:ascii="Simplified Arabic" w:hAnsi="Simplified Arabic" w:cs="Simplified Arabic"/>
          <w:color w:val="0000FF"/>
          <w:sz w:val="29"/>
          <w:sz w:val="29"/>
          <w:szCs w:val="28"/>
          <w:rtl w:val="true"/>
          <w:lang w:eastAsia="en-US"/>
        </w:rPr>
        <w:t xml:space="preserve">أتذكر إذ نهى رسول الله صلى الله عليه وسلم عن الدباء والحنتم والمقير والنقير قال وأنا أشهد ولم يذكر المقير أو ذكر النقير أو ذكرهما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شعبة ثنا عاصم عن أبي حاجب عن الحكم الغفاري </w:t>
      </w:r>
      <w:r>
        <w:rPr>
          <w:rFonts w:ascii="Simplified Arabic" w:hAnsi="Simplified Arabic" w:cs="Simplified Arabic"/>
          <w:color w:val="0000FF"/>
          <w:sz w:val="29"/>
          <w:sz w:val="29"/>
          <w:szCs w:val="28"/>
          <w:rtl w:val="true"/>
          <w:lang w:eastAsia="en-US"/>
        </w:rPr>
        <w:t xml:space="preserve">ان النبي صلى الله عليه وسلم نهى ان يتوضأ بفضلها لا يدري بفضل وضوئها أو فضل سؤر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طيع بن الأسو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8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هشام أبو الحسن ثنا شيبان عن فراس عن الشعبي قال قال مطيع بن الأسود </w:t>
      </w:r>
      <w:r>
        <w:rPr>
          <w:rFonts w:ascii="Simplified Arabic" w:hAnsi="Simplified Arabic" w:cs="Simplified Arabic"/>
          <w:color w:val="0000FF"/>
          <w:sz w:val="29"/>
          <w:sz w:val="29"/>
          <w:szCs w:val="28"/>
          <w:rtl w:val="true"/>
          <w:lang w:eastAsia="en-US"/>
        </w:rPr>
        <w:t xml:space="preserve">قال رسول الله صلى الله عليه وسلم يوم الفتح لا ينبغي ان يقتل قرشي بعد يومه هذا صب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زكريا ثنا عامر عن عبد الله بن مطيع عن أبيه </w:t>
      </w:r>
      <w:r>
        <w:rPr>
          <w:rFonts w:ascii="Simplified Arabic" w:hAnsi="Simplified Arabic" w:cs="Simplified Arabic"/>
          <w:color w:val="0000FF"/>
          <w:sz w:val="29"/>
          <w:sz w:val="29"/>
          <w:szCs w:val="28"/>
          <w:rtl w:val="true"/>
          <w:lang w:eastAsia="en-US"/>
        </w:rPr>
        <w:t xml:space="preserve">انه سمع رسول الله صلى الله عليه وسلم يوم فتح مكة يقول لا يقتل قرشي صبرا بعد اليوم ولم يدرك الإسلام أحد من عصاة قريش غير مطيع وكان اسمه عاصي فسماه النبي صلى الله عليه وسلم مط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زكريا عن عامر عن عبد الله بن مطيع عن أبيه قال سمعت رسول الله صلى الله عليه وسلم يقول يوم فتح مكة </w:t>
      </w:r>
      <w:r>
        <w:rPr>
          <w:rFonts w:ascii="Simplified Arabic" w:hAnsi="Simplified Arabic" w:cs="Simplified Arabic"/>
          <w:color w:val="0000FF"/>
          <w:sz w:val="29"/>
          <w:sz w:val="29"/>
          <w:szCs w:val="28"/>
          <w:rtl w:val="true"/>
          <w:lang w:eastAsia="en-US"/>
        </w:rPr>
        <w:t xml:space="preserve">لا يقتل قرشي صبرا بعد اليوم إلى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ثنا أبي عن بن إسحاق قال حدثني شعبة بن الحجاج عن عبد الله بن أبي السفر عن عامر الشعبي عن عبد الله بن مطيع بن الأسود أخي بني عدي عن أبيه مطيع وكان اسمه العاص فسماه رسول الله صلى الله عليه وسلم مطيعا قال </w:t>
      </w:r>
      <w:r>
        <w:rPr>
          <w:rFonts w:ascii="Simplified Arabic" w:hAnsi="Simplified Arabic" w:cs="Simplified Arabic"/>
          <w:color w:val="0000FF"/>
          <w:sz w:val="29"/>
          <w:sz w:val="29"/>
          <w:szCs w:val="28"/>
          <w:rtl w:val="true"/>
          <w:lang w:eastAsia="en-US"/>
        </w:rPr>
        <w:t xml:space="preserve">سمعت رسول الله صلى الله عليه وسلم حين أمر بقتل هؤلاء الرهط بمكة يقول لا تغزى مكة بعد هذا العام أبدا ولا يقتل قرشي بعد هذا العام صبرا أبد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ان بن عام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هشام عن حفصة عن رباب الضبية عن سلمان بن عامر الضبي انه قال </w:t>
      </w:r>
      <w:r>
        <w:rPr>
          <w:rFonts w:ascii="Simplified Arabic" w:hAnsi="Simplified Arabic" w:cs="Simplified Arabic"/>
          <w:color w:val="0000FF"/>
          <w:sz w:val="29"/>
          <w:sz w:val="29"/>
          <w:szCs w:val="28"/>
          <w:rtl w:val="true"/>
          <w:lang w:eastAsia="en-US"/>
        </w:rPr>
        <w:t xml:space="preserve">إذا أفطر أحدكم فليفطر على تمر فان لم يجد فليفطر على الماء فان الماء طهور قال هشام وحدثني عاصم الأحول ان حفصة رفعته إلى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هشام قال حدثتني حفصة عن سلمان بن عامر قال سمعت النبي صلى الله عليه وسلم يقول </w:t>
      </w:r>
      <w:r>
        <w:rPr>
          <w:rFonts w:ascii="Simplified Arabic" w:hAnsi="Simplified Arabic" w:cs="Simplified Arabic"/>
          <w:color w:val="0000FF"/>
          <w:sz w:val="29"/>
          <w:sz w:val="29"/>
          <w:szCs w:val="28"/>
          <w:rtl w:val="true"/>
          <w:lang w:eastAsia="en-US"/>
        </w:rPr>
        <w:t xml:space="preserve">مع الغلام عقيقته فأهرقوا عنه دما وأميطوا عنه الأذى قال وسمعته يقول صدقتك على المسكين صدقة وعلى ذي القربى الرحم ثنتان صدقة و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بن عون عن حفصة بنت سيرين عن الرباب أم الرائح بنت صليع عن سلمان بن عامر الضبي ان النبي صلى الله عليه وسلم قال </w:t>
      </w:r>
      <w:r>
        <w:rPr>
          <w:rFonts w:ascii="Simplified Arabic" w:hAnsi="Simplified Arabic" w:cs="Simplified Arabic"/>
          <w:color w:val="0000FF"/>
          <w:sz w:val="29"/>
          <w:sz w:val="29"/>
          <w:szCs w:val="28"/>
          <w:rtl w:val="true"/>
          <w:lang w:eastAsia="en-US"/>
        </w:rPr>
        <w:t xml:space="preserve">الصدقة على المسكين صدقة وإنها على ذي الرحم اثنتان صدقة و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اصم عن حفصة عن الرباب أم الرائح بنت صليع عن سلمان بن عامر الضبي قال قال رسول الله صلى الله عليه وسلم </w:t>
      </w:r>
      <w:r>
        <w:rPr>
          <w:rFonts w:ascii="Simplified Arabic" w:hAnsi="Simplified Arabic" w:cs="Simplified Arabic"/>
          <w:color w:val="0000FF"/>
          <w:sz w:val="29"/>
          <w:sz w:val="29"/>
          <w:szCs w:val="28"/>
          <w:rtl w:val="true"/>
          <w:lang w:eastAsia="en-US"/>
        </w:rPr>
        <w:t xml:space="preserve">إذا أفطر أحدكم فليفطر على تمر فان لم يجد فليفطر على ماء فإنه طه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ثنا يونس عن بن سيرين عن سلمان بن عامر الضبي قال قال رسول الله صلى الله عليه وسلم </w:t>
      </w:r>
      <w:r>
        <w:rPr>
          <w:rFonts w:ascii="Simplified Arabic" w:hAnsi="Simplified Arabic" w:cs="Simplified Arabic"/>
          <w:color w:val="0000FF"/>
          <w:sz w:val="29"/>
          <w:sz w:val="29"/>
          <w:szCs w:val="28"/>
          <w:rtl w:val="true"/>
          <w:lang w:eastAsia="en-US"/>
        </w:rPr>
        <w:t xml:space="preserve">مع الغلام عقيقة أريقوا عنه دما وأميطوا عنه الأذ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عاصم عن حفصة عن الرباب عن سلمان بن عامر الضبي قال قال رسول الله صلى الله عليه وسلم </w:t>
      </w:r>
      <w:r>
        <w:rPr>
          <w:rFonts w:ascii="Simplified Arabic" w:hAnsi="Simplified Arabic" w:cs="Simplified Arabic"/>
          <w:color w:val="0000FF"/>
          <w:sz w:val="29"/>
          <w:sz w:val="29"/>
          <w:szCs w:val="28"/>
          <w:rtl w:val="true"/>
          <w:lang w:eastAsia="en-US"/>
        </w:rPr>
        <w:t xml:space="preserve">إذا أفطر أحدكم فليفطر على تمر فان لم يجد تمرا فليفطر على ماء فإنه له طه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هشام عن حفصة بنت سيرين عن الرباب عن سلمان بن عامر الضبي قال قال رسول الله صلى الله عليه وسلم </w:t>
      </w:r>
      <w:r>
        <w:rPr>
          <w:rFonts w:ascii="Simplified Arabic" w:hAnsi="Simplified Arabic" w:cs="Simplified Arabic"/>
          <w:color w:val="0000FF"/>
          <w:sz w:val="29"/>
          <w:sz w:val="29"/>
          <w:szCs w:val="28"/>
          <w:rtl w:val="true"/>
          <w:lang w:eastAsia="en-US"/>
        </w:rPr>
        <w:t xml:space="preserve">إذا أفطر أحدكم فليفطر على تمر فان لم يجد فليفطر بماء فان الماء طهور وقال مع الغلام عقيقته فاهرقوا عنه دما وأميطوا عنه الأذى وقال الصدقة على المسكين صدقة وعلى ذي الرحم اثنتان صلة و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ابن نمير قالا ثنا هشام ويزيد قال انا هشام عن حفصة بنت سيرين عن سلمان بن عامر الضبي ان النبي صلى الله عليه وسلم قال بن نمير انه سمع النبي صلى الله عليه وسلم يقول </w:t>
      </w:r>
      <w:r>
        <w:rPr>
          <w:rFonts w:ascii="Simplified Arabic" w:hAnsi="Simplified Arabic" w:cs="Simplified Arabic"/>
          <w:color w:val="0000FF"/>
          <w:sz w:val="29"/>
          <w:sz w:val="29"/>
          <w:szCs w:val="28"/>
          <w:rtl w:val="true"/>
          <w:lang w:eastAsia="en-US"/>
        </w:rPr>
        <w:t xml:space="preserve">مع الغلام عقيقته فاهريقوا عنه دما وأميطوا عنه الأذ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يعني بن سلمة قال انا أيوب وحبيب ويونس وقتادة عن محمد بن سيرين عن سلمان بن عامر الضبي ان رسول الله صلى الله عليه وسلم قال </w:t>
      </w:r>
      <w:r>
        <w:rPr>
          <w:rFonts w:ascii="Simplified Arabic" w:hAnsi="Simplified Arabic" w:cs="Simplified Arabic"/>
          <w:color w:val="0000FF"/>
          <w:sz w:val="29"/>
          <w:sz w:val="29"/>
          <w:szCs w:val="28"/>
          <w:rtl w:val="true"/>
          <w:lang w:eastAsia="en-US"/>
        </w:rPr>
        <w:t xml:space="preserve">في الغلام عقيقته فاهريقوا عنه دما وأميطوا عنه الأذ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عاصم عن حفصة عن الرباب عن سلمان بن عامر الضبي قال قال رسول الله صلى الله عليه وسلم </w:t>
      </w:r>
      <w:r>
        <w:rPr>
          <w:rFonts w:ascii="Simplified Arabic" w:hAnsi="Simplified Arabic" w:cs="Simplified Arabic"/>
          <w:color w:val="0000FF"/>
          <w:sz w:val="29"/>
          <w:sz w:val="29"/>
          <w:szCs w:val="28"/>
          <w:rtl w:val="true"/>
          <w:lang w:eastAsia="en-US"/>
        </w:rPr>
        <w:t xml:space="preserve">إذا أفطر أحدكم فليفطر على تمر فان لم يجد تمرا فليفطر على ماء فإنه له طه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قال ثنا حماد يعني بن زيد عن أيوب عن محمد بن سيرين عن سلمان بن عامر لم يذكر أيوب النبي صلى الله عليه وسلم وهشام عن محمد عن سلمان رفعه إلى النبي صلى الله عليه وسلم انه قال </w:t>
      </w:r>
      <w:r>
        <w:rPr>
          <w:rFonts w:ascii="Simplified Arabic" w:hAnsi="Simplified Arabic" w:cs="Simplified Arabic"/>
          <w:color w:val="0000FF"/>
          <w:sz w:val="29"/>
          <w:sz w:val="29"/>
          <w:szCs w:val="28"/>
          <w:rtl w:val="true"/>
          <w:lang w:eastAsia="en-US"/>
        </w:rPr>
        <w:t xml:space="preserve">عن الغلام عقيقته فاهريقوا عنه دما وأميطوا عنه الأذ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بن سلمة عن أيوب وقتادة عن محمد بن سيرين عن سلمان بن عامر الضبي ان رسول الله صلى الله عليه وسلم قال </w:t>
      </w:r>
      <w:r>
        <w:rPr>
          <w:rFonts w:ascii="Simplified Arabic" w:hAnsi="Simplified Arabic" w:cs="Simplified Arabic"/>
          <w:color w:val="0000FF"/>
          <w:sz w:val="29"/>
          <w:sz w:val="29"/>
          <w:szCs w:val="28"/>
          <w:rtl w:val="true"/>
          <w:lang w:eastAsia="en-US"/>
        </w:rPr>
        <w:t xml:space="preserve">في الغلام عقيقته فاهريقوا عنه دما وأميطوا عنه الأذ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بن عون عن حفصة بنت سيرين عن الرباب أم الرائح بنت صليع عن سلمان بن عامر الضبي قال قال رسول الله صلى الله عليه وسلم </w:t>
      </w:r>
      <w:r>
        <w:rPr>
          <w:rFonts w:ascii="Simplified Arabic" w:hAnsi="Simplified Arabic" w:cs="Simplified Arabic"/>
          <w:color w:val="0000FF"/>
          <w:sz w:val="29"/>
          <w:sz w:val="29"/>
          <w:szCs w:val="28"/>
          <w:rtl w:val="true"/>
          <w:lang w:eastAsia="en-US"/>
        </w:rPr>
        <w:t xml:space="preserve">الصدقة على المسكين صدقة وهي على ذي القربى ثنتان صلة و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هشام عن حفصة عن سلمان بن عامر الضب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صدقة على المسكين صدقة والصدقة على ذي الرحم اثنتان صدقة وص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طاء عن بن عون وسعيد عن محمد بن سيرين عن سلمان بن عامر عن النبي صلى الله عليه وسلم قال </w:t>
      </w:r>
      <w:r>
        <w:rPr>
          <w:rFonts w:ascii="Simplified Arabic" w:hAnsi="Simplified Arabic" w:cs="Simplified Arabic"/>
          <w:color w:val="0000FF"/>
          <w:sz w:val="29"/>
          <w:sz w:val="29"/>
          <w:szCs w:val="28"/>
          <w:rtl w:val="true"/>
          <w:lang w:eastAsia="en-US"/>
        </w:rPr>
        <w:t xml:space="preserve">مع الغلام عقيقته فاهريقوا عنه الدم وأميطوا عنه الأذى قال وكان بن سيرين يقول ان لم يكن إماطة الأذى حلق الرأس فلا أدري ما ه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بن سيرين عن سلمان بن عامر الضبي ان النبي صلى الله عليه وسلم قال </w:t>
      </w:r>
      <w:r>
        <w:rPr>
          <w:rFonts w:ascii="Simplified Arabic" w:hAnsi="Simplified Arabic" w:cs="Simplified Arabic"/>
          <w:color w:val="0000FF"/>
          <w:sz w:val="29"/>
          <w:sz w:val="29"/>
          <w:szCs w:val="28"/>
          <w:rtl w:val="true"/>
          <w:lang w:eastAsia="en-US"/>
        </w:rPr>
        <w:t xml:space="preserve">مع الغلام عقيقته فاهريقوا عنه الدم وأميطوا عنه الأذ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اصم عن حفصة عن سلمان بن عامر عن النبي صلى الله عليه وسلم انه قال </w:t>
      </w:r>
      <w:r>
        <w:rPr>
          <w:rFonts w:ascii="Simplified Arabic" w:hAnsi="Simplified Arabic" w:cs="Simplified Arabic"/>
          <w:color w:val="0000FF"/>
          <w:sz w:val="29"/>
          <w:sz w:val="29"/>
          <w:szCs w:val="28"/>
          <w:rtl w:val="true"/>
          <w:lang w:eastAsia="en-US"/>
        </w:rPr>
        <w:t xml:space="preserve">من وجد تمرا فليفطر عليه فان لم يجد تمرا فليفطر على ماء فان الماء طهو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سعيد بن أبي فضال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انا عبد الحميد يعني بن جعفر قال أخبرني أبي عن زياد بن ميناء عن أبي سعيد بن أبي فضالة الأنصاري وكان من الصحابة ان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جمع الله الأولين والآخرين ليوم لا ريب فيه نادى مناد من كان اشرك في عمل عمله لله عز وجل أحدا فليطلب ثوابه من عند غير الله فان الله أتغنى الشركاء عن الشر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حنف بن سلي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بن عون عن أبي رملة قال ثناه محنف بن سليم قال ونحن مع النبي صلى الله عليه وسلم وهو واقف بعرفات فقال </w:t>
      </w:r>
      <w:r>
        <w:rPr>
          <w:rFonts w:ascii="Simplified Arabic" w:hAnsi="Simplified Arabic" w:cs="Simplified Arabic"/>
          <w:color w:val="0000FF"/>
          <w:sz w:val="29"/>
          <w:sz w:val="29"/>
          <w:szCs w:val="28"/>
          <w:rtl w:val="true"/>
          <w:lang w:eastAsia="en-US"/>
        </w:rPr>
        <w:t xml:space="preserve">يا أيها الناس ان على كل أهل بيت أو على كل أهل بيت في كل عام أضحية وعتيرة قال تدرون ما العتيرة قال بن عون فلا أدري ما ردوا قال هذه التي يقول الناس الرحبي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ني الدي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قال حدثني عمران بن أبي أنس عن حنظلة بن علي الأسلمي عن رجل من بني الديل قال </w:t>
      </w:r>
      <w:r>
        <w:rPr>
          <w:rFonts w:ascii="Simplified Arabic" w:hAnsi="Simplified Arabic" w:cs="Simplified Arabic"/>
          <w:color w:val="0000FF"/>
          <w:sz w:val="29"/>
          <w:sz w:val="29"/>
          <w:szCs w:val="28"/>
          <w:rtl w:val="true"/>
          <w:lang w:eastAsia="en-US"/>
        </w:rPr>
        <w:t xml:space="preserve">صليت الظهر في بيتي ثم خرجت بأباعر لي لأصدرها إلى الراعي فمررت برسول الله صلى الله عليه وسلم وهو يصلي بالناس الظهر فمضيت فلم أصل معه فلما أصدرت أبا عري ورجعت ذكر ذلك لرسول الله صلى الله عليه وسلم فقال لي ما منعك يا فلان ان تصلي معنا حين مررت بنا قال فقلت يا رسول الله اني قد كنت صليت في بيتي قال وإ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يس بن مخرم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قال فحدثني المطلب بن عبد الله بن قيس بن مخرمة بن المطلب بن عبد مناف عن أبيه عن جده قيس بن مخرمة قال </w:t>
      </w:r>
      <w:r>
        <w:rPr>
          <w:rFonts w:ascii="Simplified Arabic" w:hAnsi="Simplified Arabic" w:cs="Simplified Arabic"/>
          <w:color w:val="0000FF"/>
          <w:sz w:val="29"/>
          <w:sz w:val="29"/>
          <w:szCs w:val="28"/>
          <w:rtl w:val="true"/>
          <w:lang w:eastAsia="en-US"/>
        </w:rPr>
        <w:t xml:space="preserve">ولدت انا ورسول الله صلى الله عليه وسلم عام الفيل فنحن لدان ولدنا مولدا واحد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مطلب بن أبي وداع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بن طاوس عن عكرمة بن خالد عن المطلب بن أبي وداعة قال </w:t>
      </w:r>
      <w:r>
        <w:rPr>
          <w:rFonts w:ascii="Simplified Arabic" w:hAnsi="Simplified Arabic" w:cs="Simplified Arabic"/>
          <w:color w:val="0000FF"/>
          <w:sz w:val="29"/>
          <w:sz w:val="29"/>
          <w:szCs w:val="28"/>
          <w:rtl w:val="true"/>
          <w:lang w:eastAsia="en-US"/>
        </w:rPr>
        <w:t xml:space="preserve">رأيت رسول الله صلى الله عليه وسلم سجد في النجم وسجد الناس معه قال المطلب ولم اسجد معهم وهو يومئذ مشرك قال المطلب فلا ادع السجود فيها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خالد ثنا رباح عن معمر عن بن طاوس عن عكرمة بن خالد عن جعفر بن المطلب بن أبي وداعة عن أبيه قال </w:t>
      </w:r>
      <w:r>
        <w:rPr>
          <w:rFonts w:ascii="Simplified Arabic" w:hAnsi="Simplified Arabic" w:cs="Simplified Arabic"/>
          <w:color w:val="0000FF"/>
          <w:sz w:val="29"/>
          <w:sz w:val="29"/>
          <w:szCs w:val="28"/>
          <w:rtl w:val="true"/>
          <w:lang w:eastAsia="en-US"/>
        </w:rPr>
        <w:t xml:space="preserve">قرأ رسول الله صلى الله عليه وسلم بمكة سورة النجم فسجد وسجد من عنده فرفعت رأسي وأبيت ان اسجد ولم يكن أسلم يومئذ المطلب وكان بعد ذلك لا يسمع أحد يقرا بها الا سجد مع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أبي عميرة الأزد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قال ثنا بقية قال حدثني بحير بن سعد عن خالد بن معدان عن جبير بن نفير عن أبي عميرة ان رسول الله صلى الله عليه وسلم قال </w:t>
      </w:r>
      <w:r>
        <w:rPr>
          <w:rFonts w:ascii="Simplified Arabic" w:hAnsi="Simplified Arabic" w:cs="Simplified Arabic"/>
          <w:color w:val="0000FF"/>
          <w:sz w:val="29"/>
          <w:sz w:val="29"/>
          <w:szCs w:val="28"/>
          <w:rtl w:val="true"/>
          <w:lang w:eastAsia="en-US"/>
        </w:rPr>
        <w:t xml:space="preserve">ما من الناس نفس مسلم يقبضها الله عز وجل تحب ان تعود إليكم وان له الدنيا وما فيها غير الشه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قال بن أبي عميرة قال رسول الله صلى الله عليه وسلم </w:t>
      </w:r>
      <w:r>
        <w:rPr>
          <w:rFonts w:ascii="Simplified Arabic" w:hAnsi="Simplified Arabic" w:cs="Simplified Arabic"/>
          <w:color w:val="0000FF"/>
          <w:sz w:val="29"/>
          <w:sz w:val="29"/>
          <w:szCs w:val="28"/>
          <w:rtl w:val="true"/>
          <w:lang w:eastAsia="en-US"/>
        </w:rPr>
        <w:t xml:space="preserve">لأن اقتل في سبيل الله أحب الي من ان يكون لي المدر والو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ثنا الوليد بن مسلم ثنا سعيد بن عبد العزيز عن ربيعة بن يزيد عن عبد الرحمن بن أبي عميرة الأزدي عن النبي صلى الله عليه وسلم </w:t>
      </w:r>
      <w:r>
        <w:rPr>
          <w:rFonts w:ascii="Simplified Arabic" w:hAnsi="Simplified Arabic" w:cs="Simplified Arabic"/>
          <w:color w:val="0000FF"/>
          <w:sz w:val="29"/>
          <w:sz w:val="29"/>
          <w:szCs w:val="28"/>
          <w:rtl w:val="true"/>
          <w:lang w:eastAsia="en-US"/>
        </w:rPr>
        <w:t xml:space="preserve">انه ذكر معاوية وقال اللهم اجعله هاديا مهديا واهد ب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حمد بن طلحة بن عبيد الله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حدثنا هلال بن أبي حميد عن عبد الرحمن بن أبي ليلى قال </w:t>
      </w:r>
      <w:r>
        <w:rPr>
          <w:rFonts w:ascii="Simplified Arabic" w:hAnsi="Simplified Arabic" w:cs="Simplified Arabic"/>
          <w:color w:val="0000FF"/>
          <w:sz w:val="29"/>
          <w:sz w:val="29"/>
          <w:szCs w:val="28"/>
          <w:rtl w:val="true"/>
          <w:lang w:eastAsia="en-US"/>
        </w:rPr>
        <w:t xml:space="preserve">نظر عمر إلى أبي عبد الحميد أو بن عبد الحميد شك أبو عوانة وكان اسمه محمدا ورجل يقول له يا محمد فعل الله بك وفعل وفعل قال وجعل يسبه قال فقال أمير المؤمنين عند ذلك يا بن زيد ادن مني قال الا أرى محمدا يسب بك لا والله لا تدعى محمدا ما دمت حيا فسماه عبد الرحمن ثم أرسل إلى بني طلحة ليغير أهلهم أسماءهم وهم يومئذ سبعة وسيدهم وأكبرهم محمد قال فقال محمد بن طلحة أنشدك الله يا أمير المؤمنين فوالله ان سماني محمدا يعني الا محمد صلى الله عليه وسلم فقال عمر قوموا لا سبيل لي إلى شيء سماه محم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ثمان بن أبي العاص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عن الجريري عن أبي العلاء بن الشخير ان عثمان قال </w:t>
      </w:r>
      <w:r>
        <w:rPr>
          <w:rFonts w:ascii="Simplified Arabic" w:hAnsi="Simplified Arabic" w:cs="Simplified Arabic"/>
          <w:color w:val="0000FF"/>
          <w:sz w:val="29"/>
          <w:sz w:val="29"/>
          <w:szCs w:val="28"/>
          <w:rtl w:val="true"/>
          <w:lang w:eastAsia="en-US"/>
        </w:rPr>
        <w:t xml:space="preserve">يا رسول الله حال الشيطان بيني وبين صلاتي وبين قراءتي قال ذاك شيطان يقال له خنزب فإذا أنت حسسته فتعوذ بالله منه واتفل عن يسارك ثلاثا قال ففعلت ذاك فاذهبه الله عز وجل ع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سفيان عن سعيد الجريري عن يزيد بن عبد الله بن الشخير عن عثمان بن أبي العاص الثقفي قال قلت </w:t>
      </w:r>
      <w:r>
        <w:rPr>
          <w:rFonts w:ascii="Simplified Arabic" w:hAnsi="Simplified Arabic" w:cs="Simplified Arabic"/>
          <w:color w:val="0000FF"/>
          <w:sz w:val="29"/>
          <w:sz w:val="29"/>
          <w:szCs w:val="28"/>
          <w:rtl w:val="true"/>
          <w:lang w:eastAsia="en-US"/>
        </w:rPr>
        <w:t xml:space="preserve">يا رسول الله حال الشيطان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قال ثنا عمرو بن عثمان حدثني موسى بن طلحة ان عثمان بن أبي العاص حدثه </w:t>
      </w:r>
      <w:r>
        <w:rPr>
          <w:rFonts w:ascii="Simplified Arabic" w:hAnsi="Simplified Arabic" w:cs="Simplified Arabic"/>
          <w:color w:val="0000FF"/>
          <w:sz w:val="29"/>
          <w:sz w:val="29"/>
          <w:szCs w:val="28"/>
          <w:rtl w:val="true"/>
          <w:lang w:eastAsia="en-US"/>
        </w:rPr>
        <w:t xml:space="preserve">ان النبي صلى الله عليه وسلم امره ان يؤم قومه قال ثم قال من أم قوما فليخفف فان فيهم الضعيف والكبير والمريض وذا الحاجة فإذا صلى وحده فليصل كيف 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حماد بن سلمة عن علي بن زيد عن أبي نضرة قال </w:t>
      </w:r>
      <w:r>
        <w:rPr>
          <w:rFonts w:ascii="Simplified Arabic" w:hAnsi="Simplified Arabic" w:cs="Simplified Arabic"/>
          <w:color w:val="0000FF"/>
          <w:sz w:val="29"/>
          <w:sz w:val="29"/>
          <w:szCs w:val="28"/>
          <w:rtl w:val="true"/>
          <w:lang w:eastAsia="en-US"/>
        </w:rPr>
        <w:t xml:space="preserve">أتينا عثمان بن أبي العاص في يوم جمعة لنعرض عليه مصحفا لنا على مصحفه فلما حضرت الجمعة أمرنا فاغتسلنا ثم أتينا بطيب فتطيبنا ثم جئنا المسجد فجلسنا إلى رجل فحدثنا عن الدجال ثم جاء عثمان بن أبي العاص فقمنا إليه فجلسنا فقال سمعت رسول الله صلى الله عليه وسلم يقول يكون للمسلمين ثلاثة أمصار مصر بملتقى البحرين ومصر بالحيرة ومصر بالشام فيفزع الناس ثلاث فزعات فيخرج الدجال في أعراض الناس فيهزم من قبل المشرق فأول مصر يرده المصر الذي بملتقى البحرين فيصير أهله ثلاث فرق فرقة تقول نشامة فننظر ما هو وفرقة تلحق بالأعراب وفرقة تلحق بالمصر الذي يليهم ومع الدجال سبعون ألفا عليهم السيجان وأكثر تبعه اليهود والنساء ثم يأتي المصر الذي يليه فيصبر أهله ثلاث فرق فرقة تقول نشامة وننظر ما هو وفرقة تلحق بالأعراب وفرقة تلحق بالمصر الذي يليهم بغربي الشام وينحاز المسلمون إلى عقبة أفيق فيبعثون سرحا لهم فيصاب سرحهم فيشتد ذلك عليهم وتصيبهم مجاعة شديدة وجهد شديد حتى ان أحدهم ليحرق وتر قوسه فيأكله فبينما هم كذلك إذ نادى مناد من السحر يا أيها الناس آتاكم الغوث ثلاثا فيقول بعضهم لبعض ان هذا الصوت رجل شبعان وينزل عيسى بن مريم عليه السلام عند صلاة الفجر فيقول له اميرهم روح الله تقدم صل فيقول هذه الأمة أمراء بعضهم على بعض فيتقدم اميرهم فيصلي فإذا قضى صلاته أخذ عيسى حربته فيذهب نحو الدجال فإذا رآه الدجال ذاب كما يذوب الرصاص فيضع حربته بين ثندوته فيقتله وينهزم أصحابه فليس يومئذ شيء يواري منهم أحدا حتى ان الشجرة لتقول يا مؤمن هذا كافر ويقول الحجر يا مؤمن هذا كا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ثنا علي بن زيد عن أبي نضرة قال </w:t>
      </w:r>
      <w:r>
        <w:rPr>
          <w:rFonts w:ascii="Simplified Arabic" w:hAnsi="Simplified Arabic" w:cs="Simplified Arabic"/>
          <w:color w:val="0000FF"/>
          <w:sz w:val="29"/>
          <w:sz w:val="29"/>
          <w:szCs w:val="28"/>
          <w:rtl w:val="true"/>
          <w:lang w:eastAsia="en-US"/>
        </w:rPr>
        <w:t xml:space="preserve">أتينا عثمان بن أبي العاص لنعرض عليه مصحفا لنا على مصحفه فذكر معناه الا انه قال فليس شيء يومئذ يجن منهم أحدا وقال ذاب كما يذوب الرصا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ليث حدثني يزيد بن أبي حبيب عن سعيد بن أبي هند ان مطرفا رجل من بني عامر بن صعصعة حدثه </w:t>
      </w:r>
      <w:r>
        <w:rPr>
          <w:rFonts w:ascii="Simplified Arabic" w:hAnsi="Simplified Arabic" w:cs="Simplified Arabic"/>
          <w:color w:val="0000FF"/>
          <w:sz w:val="29"/>
          <w:sz w:val="29"/>
          <w:szCs w:val="28"/>
          <w:rtl w:val="true"/>
          <w:lang w:eastAsia="en-US"/>
        </w:rPr>
        <w:t xml:space="preserve">ان عثمان بن أبي العاص الثقفي دعا له بلبن ليسقيه قال مطرف اني صائم فقال عثمان سمعت رسول الله صلى الله عليه وسلم يقول الصيام جنة من النار كجنة أحدكم من القتال وسمعت رسول الله صلى الله عليه وسلم يقول صيام حسن ثلاثة أيام من الش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بن عبادة ثنا حماد بن سلمة قال ثنا علي بن زيد عن الحسن عن عثمان بن أبي العاص عن النبي صلى الله عليه وسلم قال </w:t>
      </w:r>
      <w:r>
        <w:rPr>
          <w:rFonts w:ascii="Simplified Arabic" w:hAnsi="Simplified Arabic" w:cs="Simplified Arabic"/>
          <w:color w:val="0000FF"/>
          <w:sz w:val="29"/>
          <w:sz w:val="29"/>
          <w:szCs w:val="28"/>
          <w:rtl w:val="true"/>
          <w:lang w:eastAsia="en-US"/>
        </w:rPr>
        <w:t xml:space="preserve">ينادي كل ليلة ساعة فيها مناد هل من داع فاستجيب له هل من سائل فأعطيه هل من مستغفر فاغفر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حماد بن سلمة عن سعيد الجريري عن أبي العلاء عن عثمان بن أبي العاص وامرأة من قيس انهما سمعا النبي صلى الله عليه وسلم قال أحدهما سمعته يقول </w:t>
      </w:r>
      <w:r>
        <w:rPr>
          <w:rFonts w:ascii="Simplified Arabic" w:hAnsi="Simplified Arabic" w:cs="Simplified Arabic"/>
          <w:color w:val="0000FF"/>
          <w:sz w:val="29"/>
          <w:sz w:val="29"/>
          <w:szCs w:val="28"/>
          <w:rtl w:val="true"/>
          <w:lang w:eastAsia="en-US"/>
        </w:rPr>
        <w:t xml:space="preserve">اللهم اغفر لي ذنبي خطئي وعمدي اللهم اني استهديك لأرشد أمري وأعوذ بك من شر نفس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حماد بن سلمة عن سعيد الجريري عن أبي العلاء عن مطرف بن عبد الله ان عثمان بن أبي العاص قال </w:t>
      </w:r>
      <w:r>
        <w:rPr>
          <w:rFonts w:ascii="Simplified Arabic" w:hAnsi="Simplified Arabic" w:cs="Simplified Arabic"/>
          <w:color w:val="0000FF"/>
          <w:sz w:val="29"/>
          <w:sz w:val="29"/>
          <w:szCs w:val="28"/>
          <w:rtl w:val="true"/>
          <w:lang w:eastAsia="en-US"/>
        </w:rPr>
        <w:t xml:space="preserve">يا رسول الله اجعلني إمام قومي قال اقتد بأضعفهم واتخذ مؤذنا لا يأخذ على أذانه أج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الهاشمي ثنا إسماعيل يعني بن جعفر المديني أخبرني يزيد يعني بن خصيفة عن عمرو بن عبد الله بن كعب السلمي ان نافع بن جبير أخبره </w:t>
      </w:r>
      <w:r>
        <w:rPr>
          <w:rFonts w:ascii="Simplified Arabic" w:hAnsi="Simplified Arabic" w:cs="Simplified Arabic"/>
          <w:color w:val="0000FF"/>
          <w:sz w:val="29"/>
          <w:sz w:val="29"/>
          <w:szCs w:val="28"/>
          <w:rtl w:val="true"/>
          <w:lang w:eastAsia="en-US"/>
        </w:rPr>
        <w:t xml:space="preserve">ان عثمان بن أبي العاص قدم على النبي صلى الله عليه وسلم وقد أخذه وجع قد كاد يبطله فذكر ذلك للنبي صلى الله عليه وسلم فزعم ان النبي صلى الله عليه وسلم قال له ضع يمينك على مكانك الذي تشتكي فامسح بها سبع مرات وقل أعوذ بعزة الله وقدرته من شر ما أجد في كل مسح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لمة الحراني عن بن إسحاق يعني محمدا عن عبيد الله أو عبد الله بن طلحة بن كريز عن الحسن قال </w:t>
      </w:r>
      <w:r>
        <w:rPr>
          <w:rFonts w:ascii="Simplified Arabic" w:hAnsi="Simplified Arabic" w:cs="Simplified Arabic"/>
          <w:color w:val="0000FF"/>
          <w:sz w:val="29"/>
          <w:sz w:val="29"/>
          <w:szCs w:val="28"/>
          <w:rtl w:val="true"/>
          <w:lang w:eastAsia="en-US"/>
        </w:rPr>
        <w:t xml:space="preserve">دعي عثمان بن أبي العاص إلى ختان فأبى ان يجيب فقيل له فقال انا كنا لا نأتي الختان على عهد رسول الله صلى الله عليه وسلم ولا ندعى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انا سعيد الجريري عن أبي العلاء عن مطرف قال دخلت على عثمان بن أبي العاص فأمر لي بلبن لقحة فقلت اني صائم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صوم جنة من عذاب الله كجنة أحدكم من القتال وصيام حسن ثلاثة أيام من كل شهر قال وكان آخر شيء عهده النبي صلى الله عليه وسلم الي ان قال جوز في صلاتك واقدر الناس بأضعفهم فان منهم الصغير والكبير والضعيف وذا الحا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عن الجريري عن أبي العلاء عن مطرف قال </w:t>
      </w:r>
      <w:r>
        <w:rPr>
          <w:rFonts w:ascii="Simplified Arabic" w:hAnsi="Simplified Arabic" w:cs="Simplified Arabic"/>
          <w:color w:val="0000FF"/>
          <w:sz w:val="29"/>
          <w:sz w:val="29"/>
          <w:szCs w:val="28"/>
          <w:rtl w:val="true"/>
          <w:lang w:eastAsia="en-US"/>
        </w:rPr>
        <w:t xml:space="preserve">دخلت على عثمان بن أبي العاص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المعنى قالا ثنا حماد بن سلمة ثنا علي بن زيد عن الحسن </w:t>
      </w:r>
      <w:r>
        <w:rPr>
          <w:rFonts w:ascii="Simplified Arabic" w:hAnsi="Simplified Arabic" w:cs="Simplified Arabic"/>
          <w:color w:val="0000FF"/>
          <w:sz w:val="29"/>
          <w:sz w:val="29"/>
          <w:szCs w:val="28"/>
          <w:rtl w:val="true"/>
          <w:lang w:eastAsia="en-US"/>
        </w:rPr>
        <w:t xml:space="preserve">ان بن عامر استعمل كلاب بن أمية على الأيلة وعثمان بن أبي العاص في أرضه فاتاه عثمان فقال سمعت رسول الله صلى الله عليه وسلم قال عبد الصمد في حديثه يقول ان في الليل ساعة تفتح فيها أبواب السماء ينادي مناد هل من سائل فأعطيه هل من داع فاستجيب له هل من مستغفر فاغفر له قالا جميعا وان داود خرج ذات ليلة فقال لا يسأل الله عز وجل أحد شيئا الا أعطاه الا ان يكون ساحرا أو عشارا فدعا كلاب بقرقور فركب فيه وانحدر إلى بن عامر فقال دونك عملك قال لم قال حدثنا عثمان بكذا و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عن حميد عن الحسن عن عثمان بن أبي العاص </w:t>
      </w:r>
      <w:r>
        <w:rPr>
          <w:rFonts w:ascii="Simplified Arabic" w:hAnsi="Simplified Arabic" w:cs="Simplified Arabic"/>
          <w:color w:val="0000FF"/>
          <w:sz w:val="29"/>
          <w:sz w:val="29"/>
          <w:szCs w:val="28"/>
          <w:rtl w:val="true"/>
          <w:lang w:eastAsia="en-US"/>
        </w:rPr>
        <w:t xml:space="preserve">ان وفد ثقيف قدموا على رسول الله صلى الله عليه وسلم فأنزلهم المسجد ليكون أرق لقلوبهم فاشترطوا على النبي صلى الله عليه وسلم ان لا يحشروا ولا يعشروا ولا يجيبوا ولا يستعمل عليهم غيرهم قال فقال ان لكم ان لا تحشروا ولا تعشروا ولا يستعمل عليكم غيركم وقال النبي صلى الله عليه وسلم لا خير في دين لا ركوع فيه قال وقال عثمان بن أبي العاص يا رسول الله علمني القرآن واجعلني إمام قو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وهيب قال ثنا عبد الله بن عثمان عن داود بن أبي عاصم عن عثمان بن أبي العاص ان آخر ما فارقه رسول الله صلى الله عليه وسلم قال </w:t>
      </w:r>
      <w:r>
        <w:rPr>
          <w:rFonts w:ascii="Simplified Arabic" w:hAnsi="Simplified Arabic" w:cs="Simplified Arabic"/>
          <w:color w:val="0000FF"/>
          <w:sz w:val="29"/>
          <w:sz w:val="29"/>
          <w:szCs w:val="28"/>
          <w:rtl w:val="true"/>
          <w:lang w:eastAsia="en-US"/>
        </w:rPr>
        <w:t xml:space="preserve">إذا صليت بقوم فخفف بهم حتى وقت لي اقرا باسم ربك الذي خل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ثنا علي بن زيد عن الحسن عن عثمان بن أبي العاص ان رسول الله صلى الله عليه وسلم قال </w:t>
      </w:r>
      <w:r>
        <w:rPr>
          <w:rFonts w:ascii="Simplified Arabic" w:hAnsi="Simplified Arabic" w:cs="Simplified Arabic"/>
          <w:color w:val="0000FF"/>
          <w:sz w:val="29"/>
          <w:sz w:val="29"/>
          <w:szCs w:val="28"/>
          <w:rtl w:val="true"/>
          <w:lang w:eastAsia="en-US"/>
        </w:rPr>
        <w:t xml:space="preserve">ينادي كل ليلة مناد هل من سائل فأعطيه هل من مستغفر فاغفر له هل من داع فاستجيب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بن عمرو عن زائدة عن عبد الله بن خثيم قال حدثني داود بن أبي عاصم الثقفي عن عثمان بن أبي العاص </w:t>
      </w:r>
      <w:r>
        <w:rPr>
          <w:rFonts w:ascii="Simplified Arabic" w:hAnsi="Simplified Arabic" w:cs="Simplified Arabic"/>
          <w:color w:val="0000FF"/>
          <w:sz w:val="29"/>
          <w:sz w:val="29"/>
          <w:szCs w:val="28"/>
          <w:rtl w:val="true"/>
          <w:lang w:eastAsia="en-US"/>
        </w:rPr>
        <w:t xml:space="preserve">ان آخر كلام كلمني به رسول الله صلى الله عليه وسلم إذ استعملني على الطائف فقال خفف الصلاة على الناس حتى وقت لي اقرا باسم ربك الذي خلق وأشباهها من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الزبيري ثنا عبد الله يعني بن عبد الرحمن بن يعلى الطائفي عن عبد الله بن الحكم انه سمع عثمان بن أبي العاص يقول </w:t>
      </w:r>
      <w:r>
        <w:rPr>
          <w:rFonts w:ascii="Simplified Arabic" w:hAnsi="Simplified Arabic" w:cs="Simplified Arabic"/>
          <w:color w:val="0000FF"/>
          <w:sz w:val="29"/>
          <w:sz w:val="29"/>
          <w:szCs w:val="28"/>
          <w:rtl w:val="true"/>
          <w:lang w:eastAsia="en-US"/>
        </w:rPr>
        <w:t xml:space="preserve">استعملني رسول الله صلى الله عليه وسلم على الطائف وكان آخر ما عهده الي رسول الله صلى الله عليه وسلم قال خفف على الناس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هريم عن ليث عن شهر بن حوشب عن عثمان بن أبي العاص قال </w:t>
      </w:r>
      <w:r>
        <w:rPr>
          <w:rFonts w:ascii="Simplified Arabic" w:hAnsi="Simplified Arabic" w:cs="Simplified Arabic"/>
          <w:color w:val="0000FF"/>
          <w:sz w:val="29"/>
          <w:sz w:val="29"/>
          <w:szCs w:val="28"/>
          <w:rtl w:val="true"/>
          <w:lang w:eastAsia="en-US"/>
        </w:rPr>
        <w:t xml:space="preserve">كنت عند رسول الله صلى الله عليه وسلم جالسا إذ شخص ببصره ثم صوبه حتى كاد ان يلزقه بالأرض قال ثم شخص ببصره فقال أتاني جبريل عليه السلام فأمرني ان أضع هذه الآية بهذا الموضع من هذه السور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له يأمر بالعدل والإحسان وإيتاء ذي القربى وينهى عن الفحشاء والمنكر والبغي يعظكم لعلكم تذكرون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ياد بن لبي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سالم بن أبي الجعد عن زياد بن لبيد قال </w:t>
      </w:r>
      <w:r>
        <w:rPr>
          <w:rFonts w:ascii="Simplified Arabic" w:hAnsi="Simplified Arabic" w:cs="Simplified Arabic"/>
          <w:color w:val="0000FF"/>
          <w:sz w:val="29"/>
          <w:sz w:val="29"/>
          <w:szCs w:val="28"/>
          <w:rtl w:val="true"/>
          <w:lang w:eastAsia="en-US"/>
        </w:rPr>
        <w:t xml:space="preserve">ذكر النبي صلى الله عليه وسلم شيئا قال وذاك عند اوان ذهاب العلم قال قلنا يا رسول الله وكيف يذهب العلم ونحن نقرأ القرآن ونقرئه أبناءنا ويقرئه أبناؤنا أبناءهم إلى يوم القيامة قال ثكلتك أمك يا بن أم لبيد ان كنت لأراك من افقه رجل بالمدينة أو ليس هذه اليهود والنصارى يقرؤون التوراة والإنجيل فلا ينتفعون مما فيهما ب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قال سمعت سالم بن أبي الجعد يحدث عن بن لبيد الأنصاري قال قال رسول الله صلى الله عليه وسلم </w:t>
      </w:r>
      <w:r>
        <w:rPr>
          <w:rFonts w:ascii="Simplified Arabic" w:hAnsi="Simplified Arabic" w:cs="Simplified Arabic"/>
          <w:color w:val="0000FF"/>
          <w:sz w:val="29"/>
          <w:sz w:val="29"/>
          <w:szCs w:val="28"/>
          <w:rtl w:val="true"/>
          <w:lang w:eastAsia="en-US"/>
        </w:rPr>
        <w:t xml:space="preserve">هذا أوان ذهاب العلم قال شعبة أو قال هذا اوان انقطاع العلم فقلت وكيف وفينا كتاب الله نعلمه أبناءنا ويعلمه أبناؤنا أبناءهم قال ثكلتك أمك بن لبيد ما كنت أحسبك الا من اعقل أهل المدينة أليس اليهود والنصارى فيهم كتاب الله تعالى قال شعبة أو قال أليس اليهود والنصارى فيهم التوراة والإنجيل ثم لم ينتفعوا منه بشيء أو قال أليس اليهود والنصارى أو أهل الكتاب شعبة يقول ذلك فيهم كتاب الله عز وج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يد بن خالد السل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عمرو بن ميمون عن عبد الله بن ربيعة عن عبيد بن خالد السلمي قال </w:t>
      </w:r>
      <w:r>
        <w:rPr>
          <w:rFonts w:ascii="Simplified Arabic" w:hAnsi="Simplified Arabic" w:cs="Simplified Arabic"/>
          <w:color w:val="0000FF"/>
          <w:sz w:val="29"/>
          <w:sz w:val="29"/>
          <w:szCs w:val="28"/>
          <w:rtl w:val="true"/>
          <w:lang w:eastAsia="en-US"/>
        </w:rPr>
        <w:t xml:space="preserve">آخى رسول الله صلى الله عليه وسلم بين رجلين فقتل أحدهما ومات الآخر بعده فصلينا عليه فقال رسول الله صلى الله عليه وسلم ما قلتم قالوا دعونا له اللهم ألحقه بصاحبه فقال رسول الله صلى الله عليه وسلم فأين صلاته بعد صلاته وأين صومه بعد صومه وأين عمله بعد عمله شك في الصلاة والعمل شعبة في أحدهما الذي بينهما كما بين السماء و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شعبة عن عمرو بن مرة قال سمعت عمرو بن ميمون يحدث عن عبد الله بن ربيعة السلمي عن عبيد بن خالد وكان من أصحاب النبي صلى الله عليه وسلم قال </w:t>
      </w:r>
      <w:r>
        <w:rPr>
          <w:rFonts w:ascii="Simplified Arabic" w:hAnsi="Simplified Arabic" w:cs="Simplified Arabic"/>
          <w:color w:val="0000FF"/>
          <w:sz w:val="29"/>
          <w:sz w:val="29"/>
          <w:szCs w:val="28"/>
          <w:rtl w:val="true"/>
          <w:lang w:eastAsia="en-US"/>
        </w:rPr>
        <w:t xml:space="preserve">آخى النبي صلى الله عليه وسلم بين رجلين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ثنا بن مرة قال سمعت عمرو بن ميمون عن عبد الله بن ربيعة عن عبيد بن خالد رجل من بني سليم قال </w:t>
      </w:r>
      <w:r>
        <w:rPr>
          <w:rFonts w:ascii="Simplified Arabic" w:hAnsi="Simplified Arabic" w:cs="Simplified Arabic"/>
          <w:color w:val="0000FF"/>
          <w:sz w:val="29"/>
          <w:sz w:val="29"/>
          <w:szCs w:val="28"/>
          <w:rtl w:val="true"/>
          <w:lang w:eastAsia="en-US"/>
        </w:rPr>
        <w:t xml:space="preserve">آخى رسول الله صلى الله عليه وسلم بين رجلين فقتل أحدهما ومات الآخر بعده فصلينا عليه فقال رسول الله صلى الله عليه وسلم ما قلتم قالوا دعونا له ان يغفر له وان يرحمه وان يلحقه بصاحبه فقال رسول الله صلى الله عليه وسلم فأين صلاته بعد صلاته وعمله بعد عمله أو صيامه بعد صيامه قال ان ما بينهما كما بين السماء و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شعبة قال حدثني منصور عن تميم بن سلمة أو سعد بن عبيدة عن عبيد بن خالد السلمي وكان من أصحاب النبي صلى الله عليه وسلم قال </w:t>
      </w:r>
      <w:r>
        <w:rPr>
          <w:rFonts w:ascii="Simplified Arabic" w:hAnsi="Simplified Arabic" w:cs="Simplified Arabic"/>
          <w:color w:val="0000FF"/>
          <w:sz w:val="29"/>
          <w:sz w:val="29"/>
          <w:szCs w:val="28"/>
          <w:rtl w:val="true"/>
          <w:lang w:eastAsia="en-US"/>
        </w:rPr>
        <w:t xml:space="preserve">موت الفجاءة أخذة أسف وحدث به مر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عن تميم بن سلمة عن عبيد بن خالد السلمي وكان من أصحاب رسول الله صلى الله عليه وسلم قال </w:t>
      </w:r>
      <w:r>
        <w:rPr>
          <w:rFonts w:ascii="Simplified Arabic" w:hAnsi="Simplified Arabic" w:cs="Simplified Arabic"/>
          <w:color w:val="0000FF"/>
          <w:sz w:val="29"/>
          <w:sz w:val="29"/>
          <w:szCs w:val="28"/>
          <w:rtl w:val="true"/>
          <w:lang w:eastAsia="en-US"/>
        </w:rPr>
        <w:t xml:space="preserve">في موت الفجاءة أخذة أسف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عاذ بن عفراء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انا شعبة عن سعد بن إبراهيم عن نصر بن عبد الرحمن عن جده معاذ بن عفراء القرشي </w:t>
      </w:r>
      <w:r>
        <w:rPr>
          <w:rFonts w:ascii="Simplified Arabic" w:hAnsi="Simplified Arabic" w:cs="Simplified Arabic"/>
          <w:color w:val="0000FF"/>
          <w:sz w:val="29"/>
          <w:sz w:val="29"/>
          <w:szCs w:val="28"/>
          <w:rtl w:val="true"/>
          <w:lang w:eastAsia="en-US"/>
        </w:rPr>
        <w:t xml:space="preserve">انه طاف بالبيت مع معاذ بن عفراء بعد العصر أو بعد الصبح فلم يصل فسألته فقال قال رسول الله صلى الله عليه وسلم لا صلاة بعد صلاتين بعد الغداة حتى تطلع الشمس وبعد العصر حتى تغرب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سعد بن إبراهيم أخبرني قال سمعت نصر بن عبد الرحمن عن جده معاذ بن عفراء </w:t>
      </w:r>
      <w:r>
        <w:rPr>
          <w:rFonts w:ascii="Simplified Arabic" w:hAnsi="Simplified Arabic" w:cs="Simplified Arabic"/>
          <w:color w:val="0000FF"/>
          <w:sz w:val="29"/>
          <w:sz w:val="29"/>
          <w:szCs w:val="28"/>
          <w:rtl w:val="true"/>
          <w:lang w:eastAsia="en-US"/>
        </w:rPr>
        <w:t xml:space="preserve">انه طاف مع معاذ بن عفراء فلم يصل بعد العصر أو بعد الصبح فقال ما يمنعك ان تصلي قال سمعت رسول الله صلى الله عليه وسلم ينهى أو يقول لا صلاة بعد الصبح حتى تطلع الشمس وبعد العصر حتى تغرب الشمس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ثابت بن يزيد بن وداع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دي بن ثابت عن زيد بن وهب يحدث عن ثابت بن وداعة عن النبي صلى الله عليه وسلم </w:t>
      </w:r>
      <w:r>
        <w:rPr>
          <w:rFonts w:ascii="Simplified Arabic" w:hAnsi="Simplified Arabic" w:cs="Simplified Arabic"/>
          <w:color w:val="0000FF"/>
          <w:sz w:val="29"/>
          <w:sz w:val="29"/>
          <w:szCs w:val="28"/>
          <w:rtl w:val="true"/>
          <w:lang w:eastAsia="en-US"/>
        </w:rPr>
        <w:t xml:space="preserve">ان رجلا أتاه بضباب قد احترشها فجعل ينظر إلى ضب منها ثم قال ان أمة مسخت فلا أدري لعل هذا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قال أخبرني عدي بن ثابت قال سمعت زيد بن وهب يحدث عن ثابت بن وداعة قال </w:t>
      </w:r>
      <w:r>
        <w:rPr>
          <w:rFonts w:ascii="Simplified Arabic" w:hAnsi="Simplified Arabic" w:cs="Simplified Arabic"/>
          <w:color w:val="0000FF"/>
          <w:sz w:val="29"/>
          <w:sz w:val="29"/>
          <w:szCs w:val="28"/>
          <w:rtl w:val="true"/>
          <w:lang w:eastAsia="en-US"/>
        </w:rPr>
        <w:t xml:space="preserve">جاء رجل إلى النبي صلى الله عليه وسلم بضباب قد احترشها قال فجعل ينظر إليه ويقلبه وقال ان أمة مسخت فلا يدرى ما فعلت وأني لا أدري لعل هذا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عدي بن ثابت عن زيد بن وهب عن ثابت بن وداعة </w:t>
      </w:r>
      <w:r>
        <w:rPr>
          <w:rFonts w:ascii="Simplified Arabic" w:hAnsi="Simplified Arabic" w:cs="Simplified Arabic"/>
          <w:color w:val="0000FF"/>
          <w:sz w:val="29"/>
          <w:sz w:val="29"/>
          <w:szCs w:val="28"/>
          <w:rtl w:val="true"/>
          <w:lang w:eastAsia="en-US"/>
        </w:rPr>
        <w:t xml:space="preserve">ان رجلا من بني فزارة أتى النبي صلى الله عليه وسلم بضباب قال فجعل يقلب ضبا منها بين يديه فقال ان أمة مسخت قال وأكثر علمي انه قال ما أدري لعل هذا م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شعبة وقال حصين عن زيد بن وهب عن حذيفة قال </w:t>
      </w:r>
      <w:r>
        <w:rPr>
          <w:rFonts w:ascii="Simplified Arabic" w:hAnsi="Simplified Arabic" w:cs="Simplified Arabic"/>
          <w:color w:val="0000FF"/>
          <w:sz w:val="29"/>
          <w:sz w:val="29"/>
          <w:szCs w:val="28"/>
          <w:rtl w:val="true"/>
          <w:lang w:eastAsia="en-US"/>
        </w:rPr>
        <w:t xml:space="preserve">فذكر شيئا نحوا من هذا قال فلم يأمره ولم ينه أحدا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يزيد بن عطاء عن حصين عن زيد بن وهب الجهني عن ثابت بن يزيد بن وداعة الأنصاري قال </w:t>
      </w:r>
      <w:r>
        <w:rPr>
          <w:rFonts w:ascii="Simplified Arabic" w:hAnsi="Simplified Arabic" w:cs="Simplified Arabic"/>
          <w:color w:val="0000FF"/>
          <w:sz w:val="29"/>
          <w:sz w:val="29"/>
          <w:szCs w:val="28"/>
          <w:rtl w:val="true"/>
          <w:lang w:eastAsia="en-US"/>
        </w:rPr>
        <w:t xml:space="preserve">اصطدنا ضبابا ونحن مع رسول الله صلى الله عليه وسلم في بعض مغازيه قال فطبخ الناس وشووا قال فأخذت ضبا فشويته فأتيت به رسول الله صلى الله عليه وسلم فوضعته بين يديه فأخذ عودا فجعل يقلب به أصابعه أو يعدها ثم قال ان أمة من بني إسرائيل مسخت دواب في الأرض وأني لا أدري أي الدواب هي قال قلت ان الناس قد شووا قال فلم يأكل منه ولم ينههم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محمد بن جعفر قالا ثنا شعبة قال عفان في حديثه قال الحكم أخبرني عن زيد بن وهب عن البراء بن عازب عن ثابت بن وداعة قال </w:t>
      </w:r>
      <w:r>
        <w:rPr>
          <w:rFonts w:ascii="Simplified Arabic" w:hAnsi="Simplified Arabic" w:cs="Simplified Arabic"/>
          <w:color w:val="0000FF"/>
          <w:sz w:val="29"/>
          <w:sz w:val="29"/>
          <w:szCs w:val="28"/>
          <w:rtl w:val="true"/>
          <w:lang w:eastAsia="en-US"/>
        </w:rPr>
        <w:t xml:space="preserve">أنه أتي رسول الله صلى الله عليه وسلم بضب فقال أمة مسخت والله أعلم قال عفان فالله أع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نعيم بن النحا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عبيد بن عمير عن شيخ سماه عن نعيم بن النحام قال </w:t>
      </w:r>
      <w:r>
        <w:rPr>
          <w:rFonts w:ascii="Simplified Arabic" w:hAnsi="Simplified Arabic" w:cs="Simplified Arabic"/>
          <w:color w:val="0000FF"/>
          <w:sz w:val="29"/>
          <w:sz w:val="29"/>
          <w:szCs w:val="28"/>
          <w:rtl w:val="true"/>
          <w:lang w:eastAsia="en-US"/>
        </w:rPr>
        <w:t xml:space="preserve">سمعت مؤذن النبي صلى الله عليه وسلم في ليلة باردة وأنا في لحافي فتمنيت ان يقول صلوا في رحالكم فلما بلغ حي على الفلاح قال صلوا في رحالكم ثم سألت عنها فإذا النبي صلى الله عليه وسلم قد امره ب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ياش ثنا إسماعيل بن عباس قال حدثني يحيى بن سعيد قال أخبرني محمد بن يحيى بن حبان عن نعيم بن النحام قال </w:t>
      </w:r>
      <w:r>
        <w:rPr>
          <w:rFonts w:ascii="Simplified Arabic" w:hAnsi="Simplified Arabic" w:cs="Simplified Arabic"/>
          <w:color w:val="0000FF"/>
          <w:sz w:val="29"/>
          <w:sz w:val="29"/>
          <w:szCs w:val="28"/>
          <w:rtl w:val="true"/>
          <w:lang w:eastAsia="en-US"/>
        </w:rPr>
        <w:t xml:space="preserve">نودي بالصبح في يوم بارد وأنا في مرط امراتي فقلت ليت المنادي قال من قعد فلا حرج عليه فنادى منادى النبي صلى الله عليه وسلم في آخر أذانه ومن قعد فلا حرج عل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خداش السلم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قال ثنا حيوة بن شريح ثنا أبو عثمان الوليد بن أبي الوليد المدني ان عمران بن أنس حدثه عن أبي خداش السلمي انه سمع النبي صلى الله عليه وسلم يقول </w:t>
      </w:r>
      <w:r>
        <w:rPr>
          <w:rFonts w:ascii="Simplified Arabic" w:hAnsi="Simplified Arabic" w:cs="Simplified Arabic"/>
          <w:color w:val="0000FF"/>
          <w:sz w:val="29"/>
          <w:sz w:val="29"/>
          <w:szCs w:val="28"/>
          <w:rtl w:val="true"/>
          <w:lang w:eastAsia="en-US"/>
        </w:rPr>
        <w:t xml:space="preserve">من هجر أخاه سنة فهو كسفك دم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الد بن عدي الجهن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ثنا سعيد بن أبي أيوب حدثني أبو الأسود عن بكير بن عبد الله عن بسر بن سعيد عن خالد بن عدي الجهن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بلغه معروف عن أخيه من غير مسألة ولا أشراف نفس فليقبله ولا يرده فإنما هو رزق ساقه الله عز وجل إل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حرث بن زياد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محمد بن عمرو عن سعد بن المنذر بن أبي حميد الساعدي عن حمزة بن أبي اسيد قال سمعت الحرث بن زياد صاحب رسول الله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من أحب الأنصار أحبه الله حين يلقاه ومن ابغض الأنصار ابغضه الله حين يلق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لآس الخزاعي ويقال له بن لآس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محمد بن إسحاق عن محمد بن إبراهيم عن عمرو بن الحكم بن ثوبان عن أبي لآس الخزاعي قال </w:t>
      </w:r>
      <w:r>
        <w:rPr>
          <w:rFonts w:ascii="Simplified Arabic" w:hAnsi="Simplified Arabic" w:cs="Simplified Arabic"/>
          <w:color w:val="0000FF"/>
          <w:sz w:val="29"/>
          <w:sz w:val="29"/>
          <w:szCs w:val="28"/>
          <w:rtl w:val="true"/>
          <w:lang w:eastAsia="en-US"/>
        </w:rPr>
        <w:t xml:space="preserve">حملنا رسول الله صلى الله عليه وسلم على إبل من إبل الصدقة للحج فقلنا يا رسول الله ما نرى ان تحملنا هذه قال ما من بعير لنا الا في ذروته شيطان فاذكروا اسم الله عليها إذا ركبتموها كما امرتكم ثم امتهنوها لأنفسكم فإنما يحمل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حدثني محمد بن إبراهيم بن الحرث عن عمرو بن الحكم بن ثوبان وكان ثقة عن أبي لآس الخزاعي قال </w:t>
      </w:r>
      <w:r>
        <w:rPr>
          <w:rFonts w:ascii="Simplified Arabic" w:hAnsi="Simplified Arabic" w:cs="Simplified Arabic"/>
          <w:color w:val="0000FF"/>
          <w:sz w:val="29"/>
          <w:sz w:val="29"/>
          <w:szCs w:val="28"/>
          <w:rtl w:val="true"/>
          <w:lang w:eastAsia="en-US"/>
        </w:rPr>
        <w:t xml:space="preserve">حملنا رسول الله صلى الله عليه وسلم على إبل من إبل الصدقة ضعاف إلى الحج قال فقلنا له يا رسول الله ان هذه الإبل ضعاف نخشى ان لا تحملنا قال فقال رسول الله صلى الله عليه وسلم ما من بعير الا في ذروته شيطان فاركبوهن واذكروا اسم الله عليهن كما أمرتم ثم امتهنوهن لأنفسكم فإنما يحمل الله عز وج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يزيد بن السائب بن يزي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بن أبي ذئب عن عبد الله بن السائب عن أبيه عن جده انه سمع النبي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لا يأخذن أحدكم متاع صاحبه جادا ولا لاعبا وإذا وجد أحدكم عصا صاحبه فليرددها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بن أبي ذئب عن عبد الله بن السائب بن يزيد عن أبيه عن جده عن النبي صلى الله عليه وسلم قال </w:t>
      </w:r>
      <w:r>
        <w:rPr>
          <w:rFonts w:ascii="Simplified Arabic" w:hAnsi="Simplified Arabic" w:cs="Simplified Arabic"/>
          <w:color w:val="0000FF"/>
          <w:sz w:val="29"/>
          <w:sz w:val="29"/>
          <w:szCs w:val="28"/>
          <w:rtl w:val="true"/>
          <w:lang w:eastAsia="en-US"/>
        </w:rPr>
        <w:t xml:space="preserve">لا يأخذن أحدكم متاع صاحبه لعبا جادا وإذا وجد أحدكم عصا أخيه فليرددها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أبي ذئب قال حدثني عبد الله بن السائب بن يزيد عن أبيه عن جده عن النبي صلى الله عليه وسلم قال </w:t>
      </w:r>
      <w:r>
        <w:rPr>
          <w:rFonts w:ascii="Simplified Arabic" w:hAnsi="Simplified Arabic" w:cs="Simplified Arabic"/>
          <w:color w:val="0000FF"/>
          <w:sz w:val="29"/>
          <w:sz w:val="29"/>
          <w:szCs w:val="28"/>
          <w:rtl w:val="true"/>
          <w:lang w:eastAsia="en-US"/>
        </w:rPr>
        <w:t xml:space="preserve">لا يأخذن أحدكم متاع صاحبه لعبا جادا وإذا أخذ أحدكم عصا أخيه فليرددها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بن لهيعة عن حفص بن هاشم بن عتبة بن أبي وقاص عن السائب بن يزيد عن أبيه </w:t>
      </w:r>
      <w:r>
        <w:rPr>
          <w:rFonts w:ascii="Simplified Arabic" w:hAnsi="Simplified Arabic" w:cs="Simplified Arabic"/>
          <w:color w:val="0000FF"/>
          <w:sz w:val="29"/>
          <w:sz w:val="29"/>
          <w:szCs w:val="28"/>
          <w:rtl w:val="true"/>
          <w:lang w:eastAsia="en-US"/>
        </w:rPr>
        <w:t xml:space="preserve">ان النبي صلى الله عليه وسلم كان إذا دعا فرفع يديه مسح وجهه بيديه قال عبد الله وقد خالفوا قتيبة في إسناد هذا الحديث وأبي حسب قتيبة وهم فيه يقولون عن خلاد بن السائب عن أب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أبي حبيب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ثنا مجمع بن يعقوب من أهل قباء قال حدثني محمد بن إسماعيل ان بعض أهله قال لجده من قبل أمه وهو عبد الله بن أبي حبيبة ما أدركت من رسول الله صلى الله عليه وسلم قال </w:t>
      </w:r>
      <w:r>
        <w:rPr>
          <w:rFonts w:ascii="Simplified Arabic" w:hAnsi="Simplified Arabic" w:cs="Simplified Arabic"/>
          <w:color w:val="0000FF"/>
          <w:sz w:val="29"/>
          <w:sz w:val="29"/>
          <w:szCs w:val="28"/>
          <w:rtl w:val="true"/>
          <w:lang w:eastAsia="en-US"/>
        </w:rPr>
        <w:t xml:space="preserve">أتانا في مسجدنا هذا فجئت فجلست إلى جنبه فآتي بشراب فشرب ثم ناولني وأنا عن يمينه قال ورايته يومئذ صلى في نعليه وأنا يومئذ غلا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شريد بن سويد الثقف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بن سلمة ثنا محمد بن عمرو عن أبي سلمة عن الشريد </w:t>
      </w:r>
      <w:r>
        <w:rPr>
          <w:rFonts w:ascii="Simplified Arabic" w:hAnsi="Simplified Arabic" w:cs="Simplified Arabic"/>
          <w:color w:val="0000FF"/>
          <w:sz w:val="29"/>
          <w:sz w:val="29"/>
          <w:szCs w:val="28"/>
          <w:rtl w:val="true"/>
          <w:lang w:eastAsia="en-US"/>
        </w:rPr>
        <w:t xml:space="preserve">ان أمه أوصت ان يعتق عنها رقبة مؤمنة فسأل رسول الله صلى الله عليه وسلم عن ذلك فقال عندي جارية سوداء أو نوبية فاعتقها فقال ائت بها فدعوتها فجاءت فقال لها من ربك قالت الله قال من انا فقالت أنت رسول الله صلى الله عليه وسلم قال اعتقها فإنها مؤم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وبر بن أبي ذليلة شيخ من أهل الطائف عن محمد بن ميمون بن مسيكة وأثنى عليه خيرا عن عمرو بن الشريد عن أبيه قال قال رسول الله صلى الله عليه وسلم لي </w:t>
      </w:r>
      <w:r>
        <w:rPr>
          <w:rFonts w:ascii="Simplified Arabic" w:hAnsi="Simplified Arabic" w:cs="Simplified Arabic"/>
          <w:color w:val="0000FF"/>
          <w:sz w:val="29"/>
          <w:sz w:val="29"/>
          <w:szCs w:val="28"/>
          <w:rtl w:val="true"/>
          <w:lang w:eastAsia="en-US"/>
        </w:rPr>
        <w:t xml:space="preserve">الواجد يحل عرضه وعقوبته قال وكيع عرضه شكايته وعقوبته حبس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ار لخديجة بنت خويلد رضى الله تعالى ع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حماد بن أسامة ثنا هشام يعني بن عروة عن أبيه قال حدثني جار لخديجة بنت خويلد انه سمع النبي صلى الله عليه وسلم وهو يقول لخديجة </w:t>
      </w:r>
      <w:r>
        <w:rPr>
          <w:rFonts w:ascii="Simplified Arabic" w:hAnsi="Simplified Arabic" w:cs="Simplified Arabic"/>
          <w:color w:val="0000FF"/>
          <w:sz w:val="29"/>
          <w:sz w:val="29"/>
          <w:szCs w:val="28"/>
          <w:rtl w:val="true"/>
          <w:lang w:eastAsia="en-US"/>
        </w:rPr>
        <w:t xml:space="preserve">أي خديجة والله لا اعبد اللات والعزى والله لا اعبد أبدا قال فتقول خديجة خل اللات خل العزى قال كانت صنمهم التي كانوا يعبدون ثم يضطجعو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يعلى بن أمي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جريج قال أخبرني عطاء ان صفوان بن يعلى بن أمية أخبره ان يعلى كان يقول لعمر بن الخطاب رضى الله تعالى عنه </w:t>
      </w:r>
      <w:r>
        <w:rPr>
          <w:rFonts w:ascii="Simplified Arabic" w:hAnsi="Simplified Arabic" w:cs="Simplified Arabic"/>
          <w:color w:val="0000FF"/>
          <w:sz w:val="29"/>
          <w:sz w:val="29"/>
          <w:szCs w:val="28"/>
          <w:rtl w:val="true"/>
          <w:lang w:eastAsia="en-US"/>
        </w:rPr>
        <w:t xml:space="preserve">ليتني أرى النبي صلى الله عليه وسلم حين ينزل عليه قال فلما كان بالجعرانة وعلى رسول الله صلى الله عليه وسلم ثوب قد أطل به معه ناس من أصحابه منهم عمر إذ جاءه رجل عليه جبة متضمخا بطيب قال فقال يا رسول الله كيف ترى في رجل احرم بعمرة في جبة بعد ما تضمخ بطيب فنظر النبي صلى الله عليه وسلم ساعة ثم سكت فجاءه الوحي فأشار عمر إلى يعلى ان تعال فجاء يعلى فادخل رأسه فإذا النبي صلى الله عليه وسلم محمر الوجه يغط كذلك ساعة ثم سري عنه فقال أين الذي سألني عن العمرة آنفا فالتمس الرجل فآتي به فقال النبي صلى الله عليه وسلم أما الطيب الذي بك فاغسله ثلاث مرات واما الجبة فانزعها ثم اصنع في عمرتك كما تصنع في حج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جريج قال أخبرني عطاء قال أخبرني صفوان بن يعلى بن أمية عن أبيه قال </w:t>
      </w:r>
      <w:r>
        <w:rPr>
          <w:rFonts w:ascii="Simplified Arabic" w:hAnsi="Simplified Arabic" w:cs="Simplified Arabic"/>
          <w:color w:val="0000FF"/>
          <w:sz w:val="29"/>
          <w:sz w:val="29"/>
          <w:szCs w:val="28"/>
          <w:rtl w:val="true"/>
          <w:lang w:eastAsia="en-US"/>
        </w:rPr>
        <w:t xml:space="preserve">قاتل أجيري رجلا فعض يده فنزع يده من فيه فاندر ثنيته فأتى النبي صلى الله عليه وسلم فأهدره وقال فيدع يده في فيك تقضمها كما يقضم الفح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بن أسد ثنا همام عن قتادة عن عطاء عن صفوان بن يعلى بن أمية عن أبيه عن النبي صلى الله عليه وسلم قال </w:t>
      </w:r>
      <w:r>
        <w:rPr>
          <w:rFonts w:ascii="Simplified Arabic" w:hAnsi="Simplified Arabic" w:cs="Simplified Arabic"/>
          <w:color w:val="0000FF"/>
          <w:sz w:val="29"/>
          <w:sz w:val="29"/>
          <w:szCs w:val="28"/>
          <w:rtl w:val="true"/>
          <w:lang w:eastAsia="en-US"/>
        </w:rPr>
        <w:t xml:space="preserve">إذا آتتك رسلي فأعطهم أو قال فادفع إليهم ثلاثين درعا وثلاثين بعيرا أو أقل من ذلك فقال له العارية مؤداة يا رسول الله قال فقال النبي صلى الله عليه وسلم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بن جريج قال أخبرني سليمان بن عتيق عن عبد الله بن بأبيه عن بعض بني يعلى بن أمية عن يعلى بن أمية قال </w:t>
      </w:r>
      <w:r>
        <w:rPr>
          <w:rFonts w:ascii="Simplified Arabic" w:hAnsi="Simplified Arabic" w:cs="Simplified Arabic"/>
          <w:color w:val="0000FF"/>
          <w:sz w:val="29"/>
          <w:sz w:val="29"/>
          <w:szCs w:val="28"/>
          <w:rtl w:val="true"/>
          <w:lang w:eastAsia="en-US"/>
        </w:rPr>
        <w:t xml:space="preserve">كنت مع عمر رضى الله تعالى عنه فاستلم الركن قال يعلى وكنت مما يلي البيت فلما بلغت الركن الغربي الذي يلي الأسود وحدرت بين يديه لأستلم فقال ما شأنك قلت الا تستلم هذين قال ألم تطف مع رسول الله صلى الله عليه وسلم فقلت بلى قال أرأيته يستلم هذين الركنين يعني الغربيين قلت لا قال فليس لك فيه أسوة حسنة قلت بلى قال فانفذ ع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قال ثنا سفيان عن بن جريج عن رجل عن بن يعلى عن يعلى قال </w:t>
      </w:r>
      <w:r>
        <w:rPr>
          <w:rFonts w:ascii="Simplified Arabic" w:hAnsi="Simplified Arabic" w:cs="Simplified Arabic"/>
          <w:color w:val="0000FF"/>
          <w:sz w:val="29"/>
          <w:sz w:val="29"/>
          <w:szCs w:val="28"/>
          <w:rtl w:val="true"/>
          <w:lang w:eastAsia="en-US"/>
        </w:rPr>
        <w:t xml:space="preserve">رأيت النبي صلى الله عليه وسلم مضطجعا برداء حضر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قال حدثني عطاء بن أبي رباح عن صفوان بن عبد الله بن صفوان عن عميه يعلى بن أمية وسلمة بن أمية قالا </w:t>
      </w:r>
      <w:r>
        <w:rPr>
          <w:rFonts w:ascii="Simplified Arabic" w:hAnsi="Simplified Arabic" w:cs="Simplified Arabic"/>
          <w:color w:val="0000FF"/>
          <w:sz w:val="29"/>
          <w:sz w:val="29"/>
          <w:szCs w:val="28"/>
          <w:rtl w:val="true"/>
          <w:lang w:eastAsia="en-US"/>
        </w:rPr>
        <w:t xml:space="preserve">خرجنا مع رسول الله صلى الله عليه وسلم في غزوة تبوك معنا صاحب لنا فاقتتل هو ورجل من المسلمين فعض ذلك الرجل بذراعه فاجتبذ يده من فيه فطرح ثنيته فذهب الرجل إلى رسول الله صلى الله عليه وسلم يسأله العقل فقال رسول الله صلى الله عليه وسلم ينطلق أحدكم إلى أخيه يعضه عضيض الفحل ثم يأتي يلتمس العقل لا دية لك قال فأطلها رسول الله صلى الله عليه وسلم يعني فأبط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عن عطاء بن أبي رباح عن بن يعلى عن يعلى عن النبي صلى الله عليه وسلم </w:t>
      </w:r>
      <w:r>
        <w:rPr>
          <w:rFonts w:ascii="Simplified Arabic" w:hAnsi="Simplified Arabic" w:cs="Simplified Arabic"/>
          <w:color w:val="0000FF"/>
          <w:sz w:val="29"/>
          <w:sz w:val="29"/>
          <w:szCs w:val="28"/>
          <w:rtl w:val="true"/>
          <w:lang w:eastAsia="en-US"/>
        </w:rPr>
        <w:t xml:space="preserve">مثل حديث قتادة عن زرارة عن عمران في الذي يعض أحد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 بن هارون البلخي أبو حفص ثنا بن جريج عن بعض بني يعلى بن أمية عن أبيه قال </w:t>
      </w:r>
      <w:r>
        <w:rPr>
          <w:rFonts w:ascii="Simplified Arabic" w:hAnsi="Simplified Arabic" w:cs="Simplified Arabic"/>
          <w:color w:val="0000FF"/>
          <w:sz w:val="29"/>
          <w:sz w:val="29"/>
          <w:szCs w:val="28"/>
          <w:rtl w:val="true"/>
          <w:lang w:eastAsia="en-US"/>
        </w:rPr>
        <w:t xml:space="preserve">رأيت النبي صلى الله عليه وسلم مضطجعا بين الصفا والمروة ببرد له نجرا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عن بن جريج عن بن يعلى عن أبيه </w:t>
      </w:r>
      <w:r>
        <w:rPr>
          <w:rFonts w:ascii="Simplified Arabic" w:hAnsi="Simplified Arabic" w:cs="Simplified Arabic"/>
          <w:color w:val="0000FF"/>
          <w:sz w:val="29"/>
          <w:sz w:val="29"/>
          <w:szCs w:val="28"/>
          <w:rtl w:val="true"/>
          <w:lang w:eastAsia="en-US"/>
        </w:rPr>
        <w:t xml:space="preserve">ان النبي صلى الله عليه وسلم لما قدم طاف بالبيت وهو مضطجع ببرد له حضر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هيثم بن خارجة قال ثنا بشير بن طلحة أبو نصر الحضرمي أو الخشني عن خالد بن دريك عن يعلى بن أمية قال </w:t>
      </w:r>
      <w:r>
        <w:rPr>
          <w:rFonts w:ascii="Simplified Arabic" w:hAnsi="Simplified Arabic" w:cs="Simplified Arabic"/>
          <w:color w:val="0000FF"/>
          <w:sz w:val="29"/>
          <w:sz w:val="29"/>
          <w:szCs w:val="28"/>
          <w:rtl w:val="true"/>
          <w:lang w:eastAsia="en-US"/>
        </w:rPr>
        <w:t xml:space="preserve">كان النبي صلى الله عليه وسلم يبعثني في سرايا فبعثني ذات يوم في سرية وكان رجل يركب ثقلي فقلت له ارحل فان النبي صلى الله عليه وسلم قد بعثني في سرية فقال ما انا بخارج معك قلت ولم قال حتى تجعل لي ثلاثة دنانير قلت الآن حيث ودعت رسول الله صلى الله عليه وسلم ما انا براجع إليه ارحل ولك ثلاثة دنانير فلما رجعت من غزاتي ذكرت ذلك للنبي صلى الله عليه وسلم فقال ليس له من غزاته هذه ومن دنياه ومن آخرته الا ثلاثة دنان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قال ثنا ليث يعني بن سعد قال حدثني عقيل بن خالد عن بن شهاب عن عمرو بن عبد الرحمن بن أمية ان أباه أخبره ان يعلى قال </w:t>
      </w:r>
      <w:r>
        <w:rPr>
          <w:rFonts w:ascii="Simplified Arabic" w:hAnsi="Simplified Arabic" w:cs="Simplified Arabic"/>
          <w:color w:val="0000FF"/>
          <w:sz w:val="29"/>
          <w:sz w:val="29"/>
          <w:szCs w:val="28"/>
          <w:rtl w:val="true"/>
          <w:lang w:eastAsia="en-US"/>
        </w:rPr>
        <w:t xml:space="preserve">جئت رسول الله صلى الله عليه وسلم وأبي أمية يوم الفتح فقلت يا رسول الله بايع أبي على الهجرة فقال رسول الله صلى الله عليه وسلم بل أبايعه على الجهاد فقد انقطعت الهج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ثنا عبد الله بن أمية بن أبي عثمان القرشي قال ثنا محمد بن حيي بن يعلى بن أمية عن أبيه قال </w:t>
      </w:r>
      <w:r>
        <w:rPr>
          <w:rFonts w:ascii="Simplified Arabic" w:hAnsi="Simplified Arabic" w:cs="Simplified Arabic"/>
          <w:color w:val="0000FF"/>
          <w:sz w:val="29"/>
          <w:sz w:val="29"/>
          <w:szCs w:val="28"/>
          <w:rtl w:val="true"/>
          <w:lang w:eastAsia="en-US"/>
        </w:rPr>
        <w:t xml:space="preserve">رأيت يعلى يصلي قبل أن تطلع الشمس فقال له رجل أو قيل له أنت رجل من أصحاب رسول الله صلى الله عليه وسلم تصلي قبل أن تطلع الشمس قال يعلى سمعت رسول الله صلى الله عليه وسلم يقول إن الشمس تطلع بين قرني شيطان قال له يعلى فأن تطلع الشمس وأنت في أمر الله خير من أن تطلع وأنت ل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قال ثنا عبد الله بن أمية قال حدثني محمد بن حيي قال حدثني صفوان بن يعلى عن أبيه ان النبي صلى الله عليه وسلم قال </w:t>
      </w:r>
      <w:r>
        <w:rPr>
          <w:rFonts w:ascii="Simplified Arabic" w:hAnsi="Simplified Arabic" w:cs="Simplified Arabic"/>
          <w:color w:val="0000FF"/>
          <w:sz w:val="29"/>
          <w:sz w:val="29"/>
          <w:szCs w:val="28"/>
          <w:rtl w:val="true"/>
          <w:lang w:eastAsia="en-US"/>
        </w:rPr>
        <w:t xml:space="preserve">البحر هو جهنم قالوا ليعلى فقال الا ترون ان الله عز وجل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نارا أحاط بهم سرادقه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لا والذي نفس يعلى بيده لا ادخلها أبدا حتى اعرض على الله عز وجل ولا يصيبني منها قطرة حتى ألقي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مرو يعني بن دينار عن عطاء عن صفوان عن أبيه قال </w:t>
      </w:r>
      <w:r>
        <w:rPr>
          <w:rFonts w:ascii="Simplified Arabic" w:hAnsi="Simplified Arabic" w:cs="Simplified Arabic"/>
          <w:color w:val="0000FF"/>
          <w:sz w:val="29"/>
          <w:sz w:val="29"/>
          <w:szCs w:val="28"/>
          <w:rtl w:val="true"/>
          <w:lang w:eastAsia="en-US"/>
        </w:rPr>
        <w:t xml:space="preserve">سمعت النبي صلى الله عليه وسلم على المنبر يقر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نادوا يا مالك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قال انا بن وهب قال أخبرني عمرو بن الحرث عن بن شهاب عن عمرو بن عبد الرحمن بن أمية بن أخي يعلى بن أمية حدثه ان أباه أخبره ان يعلى بن أمية قال </w:t>
      </w:r>
      <w:r>
        <w:rPr>
          <w:rFonts w:ascii="Simplified Arabic" w:hAnsi="Simplified Arabic" w:cs="Simplified Arabic"/>
          <w:color w:val="0000FF"/>
          <w:sz w:val="29"/>
          <w:sz w:val="29"/>
          <w:szCs w:val="28"/>
          <w:rtl w:val="true"/>
          <w:lang w:eastAsia="en-US"/>
        </w:rPr>
        <w:t xml:space="preserve">جئت رسول الله صلى الله عليه وسلم بأبي يوم الفتح فقلت له يا رسول الله بايع أبي على الهجرة فقال رسول الله صلى الله عليه وسلم بل أبايعه على الجهاد وقد انقطعت الهج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ربيع الزهراني ثنا فليح عن بن شهاب عن عمرو بن عبد الرحمن بن يعلى بن أمية </w:t>
      </w:r>
      <w:r>
        <w:rPr>
          <w:rFonts w:ascii="Simplified Arabic" w:hAnsi="Simplified Arabic" w:cs="Simplified Arabic"/>
          <w:color w:val="0000FF"/>
          <w:sz w:val="29"/>
          <w:sz w:val="29"/>
          <w:szCs w:val="28"/>
          <w:rtl w:val="true"/>
          <w:lang w:eastAsia="en-US"/>
        </w:rPr>
        <w:t xml:space="preserve">بإسناد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ثنا منصور وعبد الملك عن عطاء عن يعلى بن أمية قال </w:t>
      </w:r>
      <w:r>
        <w:rPr>
          <w:rFonts w:ascii="Simplified Arabic" w:hAnsi="Simplified Arabic" w:cs="Simplified Arabic"/>
          <w:color w:val="0000FF"/>
          <w:sz w:val="29"/>
          <w:sz w:val="29"/>
          <w:szCs w:val="28"/>
          <w:rtl w:val="true"/>
          <w:lang w:eastAsia="en-US"/>
        </w:rPr>
        <w:t xml:space="preserve">جاء أعرابي إلى رسول الله صلى الله عليه وسلم وعليه جبة وعليه ردع من زعفران فقال يا رسول الله اني أحرمت فيما ترى والناس يسخرون مني واطرق هنية قال ثم دعاه فقال اخلع عنك هذه الجبة واغسل عنك هذا الزعفران واصنع في عمرتك كما تصنع في حج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مرو عن عطاء عن صفوان بن يعلى عن أبيه قال </w:t>
      </w:r>
      <w:r>
        <w:rPr>
          <w:rFonts w:ascii="Simplified Arabic" w:hAnsi="Simplified Arabic" w:cs="Simplified Arabic"/>
          <w:color w:val="0000FF"/>
          <w:sz w:val="29"/>
          <w:sz w:val="29"/>
          <w:szCs w:val="28"/>
          <w:rtl w:val="true"/>
          <w:lang w:eastAsia="en-US"/>
        </w:rPr>
        <w:t xml:space="preserve">سأل رجل النبي صلى الله عليه وسلم وهو متضمخ بخلوق وعليه مقطعات فقال أهللت بعمرة قال انزع هذه واغتسل واصنع في عمرتك ما تصنع في حج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بن جريج قال أخبرني عطاء عن صفوان بن يعلى عن يعلى بن أمية قال </w:t>
      </w:r>
      <w:r>
        <w:rPr>
          <w:rFonts w:ascii="Simplified Arabic" w:hAnsi="Simplified Arabic" w:cs="Simplified Arabic"/>
          <w:color w:val="0000FF"/>
          <w:sz w:val="29"/>
          <w:sz w:val="29"/>
          <w:szCs w:val="28"/>
          <w:rtl w:val="true"/>
          <w:lang w:eastAsia="en-US"/>
        </w:rPr>
        <w:t xml:space="preserve">غزوت مع النبي صلى الله عليه وسلم جيش العسرة وكان من أوثق أعمالي في نفسي وكان لي أجير فقاتل إنسانا فعض أحدهما صاحبه فانتزع إصبعه فاندر ثنيته وقال أفيدع يده في فيك تقضمها قال أحسبه كما يقضم الفح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عبد الملك عن عطاء عن يعلى بن أمية انه </w:t>
      </w:r>
      <w:r>
        <w:rPr>
          <w:rFonts w:ascii="Simplified Arabic" w:hAnsi="Simplified Arabic" w:cs="Simplified Arabic"/>
          <w:color w:val="0000FF"/>
          <w:sz w:val="29"/>
          <w:sz w:val="29"/>
          <w:szCs w:val="28"/>
          <w:rtl w:val="true"/>
          <w:lang w:eastAsia="en-US"/>
        </w:rPr>
        <w:t xml:space="preserve">كان مع عمر في سفر وانه طلب إلى عمر ان يريه النبي صلى الله عليه وسلم إذا نزل عليه قال فبينما النبي صلى الله عليه وسلم في سفر وعليه ستر مستور من الشمس إذ أتاه رجل عليه جبة وعليها ردع من زعفران فقال يا رسول الله اني أحرمت بعمرة وان الناس يسخرون مني فكيف اصنع قال فسكت النبي صلى الله عليه وسلم فلم يجبه فبينا هو كذلك إذ أومأ إلي عمر بيده فأدخلت رأسي معهم في الستر فإذا النبي صلى الله عليه وسلم محمر وجنتاه له غطيط ساعة ثم سري عنه فجلس فقال أين السائل عن العمرة فقام إليه الرجل فقال انزع جبتك هذه عنك وما كيت صانعا في حجك إذا أحرمت فاصنعه في عمر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بن أبي ليلى عن عطاء عن يعلى بن أمية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عز وجل يحب الحياء والست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بن جريج عن بن يعلى عن أبيه </w:t>
      </w:r>
      <w:r>
        <w:rPr>
          <w:rFonts w:ascii="Simplified Arabic" w:hAnsi="Simplified Arabic" w:cs="Simplified Arabic"/>
          <w:color w:val="0000FF"/>
          <w:sz w:val="29"/>
          <w:sz w:val="29"/>
          <w:szCs w:val="28"/>
          <w:rtl w:val="true"/>
          <w:lang w:eastAsia="en-US"/>
        </w:rPr>
        <w:t xml:space="preserve">ان النبي صلى الله عليه وسلم لما قدم طاف بالبيت وهو مضطجع ببرد له حضر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79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أبو بكر بن عياش عن عبد الملك بن أبي سليمان عن عطاء عن صفوان بن يعلى بن أمي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عز وجل حيي ستير فإذا أراد أحدكم ان يغتسل فليتوار بشي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أبي قرا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عبد الله قال وحدثني محمد بن يحيى بن سعيد القطان قال ثنا أبي وحدثني يحيى بن معين قال حدثني يحيى بن سعيد عن أبي جعفر الخطمي قال حدثني عمارة بن خزيمة والحرث بن فضيل عن عبد الرحمن بن أبي قراد قال </w:t>
      </w:r>
      <w:r>
        <w:rPr>
          <w:rFonts w:ascii="Simplified Arabic" w:hAnsi="Simplified Arabic" w:cs="Simplified Arabic"/>
          <w:color w:val="0000FF"/>
          <w:sz w:val="29"/>
          <w:sz w:val="29"/>
          <w:szCs w:val="28"/>
          <w:rtl w:val="true"/>
          <w:lang w:eastAsia="en-US"/>
        </w:rPr>
        <w:t xml:space="preserve">خرجت مع النبي صلى الله عليه وسلم حاجا فرأيته خرج من الخلاء فاتبعته بالأداوة أو القدح فجلست له بالطريق وكان إذا أتى حاجة ابع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ين أتيا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هشام قال ثنى أبي ان عبيد الله بن عدي حدثه ان رجلين اخبراه انهما </w:t>
      </w:r>
      <w:r>
        <w:rPr>
          <w:rFonts w:ascii="Simplified Arabic" w:hAnsi="Simplified Arabic" w:cs="Simplified Arabic"/>
          <w:color w:val="0000FF"/>
          <w:sz w:val="29"/>
          <w:sz w:val="29"/>
          <w:szCs w:val="28"/>
          <w:rtl w:val="true"/>
          <w:lang w:eastAsia="en-US"/>
        </w:rPr>
        <w:t xml:space="preserve">أتيا النبي صلى الله عليه وسلم يسألانه من الصدقة فقلب فيهما البصر ورآهما جلدين فقال ان شئتما أعطيتكما ولا حظ فيها لغني ولا لقوي مكتس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عن أبيه عن عبيد الله قال حدثني رجلان انهما أتيا النبي صلى الله عليه وسلم في حجة الوداع قال فصعد فيهما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ذؤيب أبي قبيصة بن ذؤي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سنان بن سلمة عن بن عباس ان ذؤيبا أبا قبيصة حدثه </w:t>
      </w:r>
      <w:r>
        <w:rPr>
          <w:rFonts w:ascii="Simplified Arabic" w:hAnsi="Simplified Arabic" w:cs="Simplified Arabic"/>
          <w:color w:val="0000FF"/>
          <w:sz w:val="29"/>
          <w:sz w:val="29"/>
          <w:szCs w:val="28"/>
          <w:rtl w:val="true"/>
          <w:lang w:eastAsia="en-US"/>
        </w:rPr>
        <w:t xml:space="preserve">ان نبي الله صلى الله عليه وسلم كان يبعث بالبدن فيقول ان عطب منها شيء فخشيت عليه فانحرها واغمس نعلها في دمها واضرب صفحتها ولا تأكل منها أنت ولا أحد من رفق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قتادة عن سنان بن سلمة عن بن عباس ان ذؤيبا أخبره </w:t>
      </w:r>
      <w:r>
        <w:rPr>
          <w:rFonts w:ascii="Simplified Arabic" w:hAnsi="Simplified Arabic" w:cs="Simplified Arabic"/>
          <w:color w:val="0000FF"/>
          <w:sz w:val="29"/>
          <w:sz w:val="29"/>
          <w:szCs w:val="28"/>
          <w:rtl w:val="true"/>
          <w:lang w:eastAsia="en-US"/>
        </w:rPr>
        <w:t xml:space="preserve">ان النبي صلى الله عليه وسلم بعث معه ببدنتين وأمره ان عرض لهما شيء أو عطبة ان ينحرهما ثم يغمس نعالهما في دمائهما ثم يضرب بنعل كل واحدة صفحتها ويخليهما للناس ولا يأكل منها هو ولا أحد من أصحابه قال عبد الرزاق وكان يقول مرسل يعني معمرا عن قتادة ثم كتبته له من كتاب سعيد فأعطيته فنظر فقراه فقال نعم ولكني أهاب إذا لم انظر في الكت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حمد بن مسلمة الأنص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غندر ويحيى بن زكريا بن أبي زائدة قالا ثنا الحجاج بن أرطاة عن محمد بن سليمان عن عمه قال بن أبي زائدة سهل بن أبي حثمة قال </w:t>
      </w:r>
      <w:r>
        <w:rPr>
          <w:rFonts w:ascii="Simplified Arabic" w:hAnsi="Simplified Arabic" w:cs="Simplified Arabic"/>
          <w:color w:val="0000FF"/>
          <w:sz w:val="29"/>
          <w:sz w:val="29"/>
          <w:szCs w:val="28"/>
          <w:rtl w:val="true"/>
          <w:lang w:eastAsia="en-US"/>
        </w:rPr>
        <w:t xml:space="preserve">رأيت محمد بن مسلمة يطارد امرأة من الأنصار يريد ان ينظر إليها قال بن أبي زائدة بثينة ابنة الضحاك يريد ان ينظر إليها فقلت أنت صاحب رسول الله صلى الله عليه وسلم وتفعل هذا قال سمعت رسول الله صلى الله عليه وسلم يقول إذا ألقي الله عز وجل في قلب امرئ خطبة امرأة فلا بأس ان ينظر إل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قال ثنا عباد بن العوام قال ثنا حجاج بن أرطاة عن محمد بن سليمان بن أبي حثمة عن عمه سهل بن أبي حثمة قال </w:t>
      </w:r>
      <w:r>
        <w:rPr>
          <w:rFonts w:ascii="Simplified Arabic" w:hAnsi="Simplified Arabic" w:cs="Simplified Arabic"/>
          <w:color w:val="0000FF"/>
          <w:sz w:val="29"/>
          <w:sz w:val="29"/>
          <w:szCs w:val="28"/>
          <w:rtl w:val="true"/>
          <w:lang w:eastAsia="en-US"/>
        </w:rPr>
        <w:t xml:space="preserve">رأيت محمد بن مسلمة يطارد بثينة ابنة الضحاك أخت أبي جبيرة بن الضحاك وهي على أجار لهم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قبيصة بن ذؤيب ان أبا بكر رضى الله تعالى عنه قال </w:t>
      </w:r>
      <w:r>
        <w:rPr>
          <w:rFonts w:ascii="Simplified Arabic" w:hAnsi="Simplified Arabic" w:cs="Simplified Arabic"/>
          <w:color w:val="0000FF"/>
          <w:sz w:val="29"/>
          <w:sz w:val="29"/>
          <w:szCs w:val="28"/>
          <w:rtl w:val="true"/>
          <w:lang w:eastAsia="en-US"/>
        </w:rPr>
        <w:t xml:space="preserve">هل سمع أحد منكم من رسول الله صلى الله عليه وسلم فيها شيئا فقام المغيرة بن شعبة فقال شهدت رسول الله صلى الله عليه وسلم يقضي لها بالسدس فقال هل سمع ذلك معك أحد فقام محمد بن مسلمة فقال شهدت رسول الله صلى الله عليه وسلم يقضي لها بالسدس فأعطاها أبو بكر السد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قال أخبرني سهل بن أبي الصلت قال سمعت الحسن يقول </w:t>
      </w:r>
      <w:r>
        <w:rPr>
          <w:rFonts w:ascii="Simplified Arabic" w:hAnsi="Simplified Arabic" w:cs="Simplified Arabic"/>
          <w:color w:val="0000FF"/>
          <w:sz w:val="29"/>
          <w:sz w:val="29"/>
          <w:szCs w:val="28"/>
          <w:rtl w:val="true"/>
          <w:lang w:eastAsia="en-US"/>
        </w:rPr>
        <w:t xml:space="preserve">ان عليا بعث إلى محمد بن مسلمة فجيء به فقال ما خلفك عن هذا الأمر قال دفع الي بن عمك يعني النبي صلى الله عليه وسلم سيفا فقال قاتل به ما قوتل العدو فإذا رأيت الناس يقتل بعضهم بعضا فاعمد به إلى صخرة فاضربه بها ثم الزم بيتك حتى تأتيك منية قاضية أو يد خاطئة قال خلوا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سليمان يعني الرازي قال سمعت مالك بن أنس وإسحاق بن عيسى قال أخبرني مالك عن الزهري عن عثمان بن خرشة قال أبي وقال إسحاق بن عيسى عن عثمان بن خرشة قال عبد الله وثنا مصعب الزبيري عن مالك </w:t>
      </w:r>
      <w:r>
        <w:rPr>
          <w:rFonts w:ascii="Simplified Arabic" w:hAnsi="Simplified Arabic" w:cs="Simplified Arabic"/>
          <w:color w:val="0000FF"/>
          <w:sz w:val="29"/>
          <w:sz w:val="29"/>
          <w:szCs w:val="28"/>
          <w:rtl w:val="true"/>
          <w:lang w:eastAsia="en-US"/>
        </w:rPr>
        <w:t xml:space="preserve">مثله فقال عثمان بن إسحاق بن خرشة من بني عامر بن لؤي ولم يسنده عن الزهري أحد الا مالك عن قبيصة بن ذؤيب قال جاءت الجدة إلى أبي بكر رضى الله تعالى عنه تسأله ميراثها فقال ما أعلم لك في كتاب الله شيئا ولا أعلم لك في سنة رسول الله صلى الله عليه وسلم من شيء حتى أسأل الناس فسأل فقال المغيرة بن شعبة سمعت رسول الله صلى الله عليه وسلم جعل لها السدس فقال من يشهد معك أو من يعلم معك فقام محمد بن مسلمة فقال مثل ذلك فانفذه لها وقال إسحاق بن عيسى هل معك غي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ثور عن رجل من أهل البصرة عن محمد بن مسلم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قذف الله عز وجل في قلب امرئ خطبة امرأة فلا بأس ان ينظر إل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زياد بن مسلم أبو عمر ثنا أبو الأشعث الصنعاني قال </w:t>
      </w:r>
      <w:r>
        <w:rPr>
          <w:rFonts w:ascii="Simplified Arabic" w:hAnsi="Simplified Arabic" w:cs="Simplified Arabic"/>
          <w:color w:val="0000FF"/>
          <w:sz w:val="29"/>
          <w:sz w:val="29"/>
          <w:szCs w:val="28"/>
          <w:rtl w:val="true"/>
          <w:lang w:eastAsia="en-US"/>
        </w:rPr>
        <w:t xml:space="preserve">بعثنا يزيد بن معاوية إلى بن الزبير فلما قدمت المدينة دخلت على فلان سمى زياد اسمه فقال ان الناس قد صنعوا ما صنعوا فما ترى فقال أوصاني خليلي أبو القاسم صلى الله عليه وسلم ان أدركت شيئا من هذه الفتن فاعمد إلى أحد فاكسر به حد سيفك ثم اقعد في بيتك قال فان دخل عليك أحد إلى البيت فقم إلى المخدع فان دخل عليك المخدع فاجث على ركبتيك وقل بؤ بإثمي وأثمك فتكون من أصحاب النار وذلك جزاء الظالمين فقد كسرت حد سيفي وقعدت في بيت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طية السعد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سماك بن الفضل عن عروة بن محمد بن عطية عن أبيه عن جد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يد المعطية خير من اليد السف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خالد حدثني أمية بن شبل وغيره عن عروة بن محمد قال حدثني أبي عن جدي قال قال رسول الله صلى الله عليه وسلم </w:t>
      </w:r>
      <w:r>
        <w:rPr>
          <w:rFonts w:ascii="Simplified Arabic" w:hAnsi="Simplified Arabic" w:cs="Simplified Arabic"/>
          <w:color w:val="0000FF"/>
          <w:sz w:val="29"/>
          <w:sz w:val="29"/>
          <w:szCs w:val="28"/>
          <w:rtl w:val="true"/>
          <w:lang w:eastAsia="en-US"/>
        </w:rPr>
        <w:t xml:space="preserve">إذا استشاط السلطان تسلط الشيط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خالد قال ثنا أبو وائل صنعاني مرادي قال كنا جلوسا عند عروة بن محمد قال إذ دخل عليه رجل فكلمه بكلام أغضبه قال فلما ان غضب قام ثم عاد إلينا وقد توضأ فقال حدثني أبي عن جدي عطية وقد كانت له صحبة قال قال رسول الله صلى الله عليه وسلم </w:t>
      </w:r>
      <w:r>
        <w:rPr>
          <w:rFonts w:ascii="Simplified Arabic" w:hAnsi="Simplified Arabic" w:cs="Simplified Arabic"/>
          <w:color w:val="0000FF"/>
          <w:sz w:val="29"/>
          <w:sz w:val="29"/>
          <w:szCs w:val="28"/>
          <w:rtl w:val="true"/>
          <w:lang w:eastAsia="en-US"/>
        </w:rPr>
        <w:t xml:space="preserve">ان الغضب من الشيطان وان الشيطان خلق من النار وإنما تطفا النار بالماء فإذا غضب أحدكم فليتوضأ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تمام حديث اسيد بن حضي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بن جريج أخبرني عكرمة بن خالد عن اسيد بن حضير الأنصاري ثم أحد بني حارثة انه أخبره انه كان عملا على اليمامة وان مروان كتب إليه ان معاوية كتب إليه </w:t>
      </w:r>
      <w:r>
        <w:rPr>
          <w:rFonts w:ascii="Simplified Arabic" w:hAnsi="Simplified Arabic" w:cs="Simplified Arabic"/>
          <w:color w:val="0000FF"/>
          <w:sz w:val="29"/>
          <w:sz w:val="29"/>
          <w:szCs w:val="28"/>
          <w:rtl w:val="true"/>
          <w:lang w:eastAsia="en-US"/>
        </w:rPr>
        <w:t xml:space="preserve">أيما رجل سرق منه سرقة فهو أحق بها بالثمن حيث وجدها قال فكتبت إلى مروان ان النبي صلى الله عليه وسلم قضى انه إذا كان الذي ابتاعها من الذي سرقها غير متهم خير سيدها فان شاء أخذ الذي سرق منه بالثمن وان شاء اتبع سارقه قال وقضى بذلك أبو بكر وعمر وعثمان رضى الله تعالى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بن جريج قال سألت عطاء فذكر مثله قال سمعت انه يقال خذ مالك حيث وجدته ولقد أخبرني عكرمة بن خالد </w:t>
      </w:r>
      <w:r>
        <w:rPr>
          <w:rFonts w:ascii="Simplified Arabic" w:hAnsi="Simplified Arabic" w:cs="Simplified Arabic"/>
          <w:color w:val="0000FF"/>
          <w:sz w:val="29"/>
          <w:sz w:val="29"/>
          <w:szCs w:val="28"/>
          <w:rtl w:val="true"/>
          <w:lang w:eastAsia="en-US"/>
        </w:rPr>
        <w:t xml:space="preserve">ان اسيد بن حضير الأنصاري ثم أحد بني حارثة أخبره انه كان عاملا على اليمامة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وذة بن خليفة ثنا بن جريج قال حدثني عكرمة بن خالد </w:t>
      </w:r>
      <w:r>
        <w:rPr>
          <w:rFonts w:ascii="Simplified Arabic" w:hAnsi="Simplified Arabic" w:cs="Simplified Arabic"/>
          <w:color w:val="0000FF"/>
          <w:sz w:val="29"/>
          <w:sz w:val="29"/>
          <w:szCs w:val="28"/>
          <w:rtl w:val="true"/>
          <w:lang w:eastAsia="en-US"/>
        </w:rPr>
        <w:t xml:space="preserve">ان اسيد بن حضير بن سماك حدثه قال كتب معاوية إلى مروان بن الحكم إذا سرق الرجل 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جمع بن جاري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بيد الله بن عبد الله بن ثعلبة الأنصاري عن عبد الله بن زيد الأنصاري عن مجمع بن جاري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يقتل بن مريم الدجال بباب لد أو إلى جانب ل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غنم الأشع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همام ثنا عبد الله بن أبي حسين المكي عن شهر بن حوشب عن عبد الرحمن بن غنم عن النبي صلى الله عليه وسلم انه قال </w:t>
      </w:r>
      <w:r>
        <w:rPr>
          <w:rFonts w:ascii="Simplified Arabic" w:hAnsi="Simplified Arabic" w:cs="Simplified Arabic"/>
          <w:color w:val="0000FF"/>
          <w:sz w:val="29"/>
          <w:sz w:val="29"/>
          <w:szCs w:val="28"/>
          <w:rtl w:val="true"/>
          <w:lang w:eastAsia="en-US"/>
        </w:rPr>
        <w:t xml:space="preserve">من قال قبل ان ينصرف ويثني رجله من صلاة المغرب والصبح لا إله إلا الله وحده لا شريك له له الملك وله الحمد بيده الخير يحيي ويميت وهو على كل شيء قدير عشر مرات كتب له بكل واحدة عشر حسنات ومحيت عنه عشر سيئات ورفع له عشر درجات وكانت حرزا من كل مكروه وحرزا من الشيطان الرجيم ولم يحل لذنب يدركه الا الشرك فكان من أفضل الناس عملا الا رجلا يفضله يقول أفضل مم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بد الحميد عن شهر بن حوشب عن عبد الرحمن بن غنم قال </w:t>
      </w:r>
      <w:r>
        <w:rPr>
          <w:rFonts w:ascii="Simplified Arabic" w:hAnsi="Simplified Arabic" w:cs="Simplified Arabic"/>
          <w:color w:val="0000FF"/>
          <w:sz w:val="29"/>
          <w:sz w:val="29"/>
          <w:szCs w:val="28"/>
          <w:rtl w:val="true"/>
          <w:lang w:eastAsia="en-US"/>
        </w:rPr>
        <w:t xml:space="preserve">سئل رسول الله صلى الله عليه وسلم عن العتل الزنيم فقال هو الشديد الخلق المصحح الأكول الشروب الواجد للطعام والشراب الظلوم للناس رحب الج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عبد الحميد بن بهران عن شهر بن حوشب عن عبد الرحمن بن غنم قال قال رسول الله صلى الله عليه وسلم </w:t>
      </w:r>
      <w:r>
        <w:rPr>
          <w:rFonts w:ascii="Simplified Arabic" w:hAnsi="Simplified Arabic" w:cs="Simplified Arabic"/>
          <w:color w:val="0000FF"/>
          <w:sz w:val="29"/>
          <w:sz w:val="29"/>
          <w:szCs w:val="28"/>
          <w:rtl w:val="true"/>
          <w:lang w:eastAsia="en-US"/>
        </w:rPr>
        <w:t xml:space="preserve">أن سبطا من بني وإسرائيل هلك لا يدري أين مهلكه وأنا أخاف أن تكون هذه الضب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بد الحميد عن شهر بن حوشب عن عبد الرحمن بن غنم قال قال رسول الله صلى الله عليه وسلم </w:t>
      </w:r>
      <w:r>
        <w:rPr>
          <w:rFonts w:ascii="Simplified Arabic" w:hAnsi="Simplified Arabic" w:cs="Simplified Arabic"/>
          <w:color w:val="0000FF"/>
          <w:sz w:val="29"/>
          <w:sz w:val="29"/>
          <w:szCs w:val="28"/>
          <w:rtl w:val="true"/>
          <w:lang w:eastAsia="en-US"/>
        </w:rPr>
        <w:t xml:space="preserve">لا يدخل الجنة الجواظ والجعظري والعتل الزنيم قال هو سقط من كتاب أ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بد الحميد بن بهرام عن شهر بن حوشب عن بن غنم الأشعري ان النبي صلى الله عليه وسلم قال لأبي بكر وعمر رضى الله تعالى عنهما </w:t>
      </w:r>
      <w:r>
        <w:rPr>
          <w:rFonts w:ascii="Simplified Arabic" w:hAnsi="Simplified Arabic" w:cs="Simplified Arabic"/>
          <w:color w:val="0000FF"/>
          <w:sz w:val="29"/>
          <w:sz w:val="29"/>
          <w:szCs w:val="28"/>
          <w:rtl w:val="true"/>
          <w:lang w:eastAsia="en-US"/>
        </w:rPr>
        <w:t xml:space="preserve">لو اجتمعتما في مشورة ما خالفتك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بد الحميد بن بهرام قال سمعت شهر بن حوشب قال حدثني عبد الرحمن بن غنم </w:t>
      </w:r>
      <w:r>
        <w:rPr>
          <w:rFonts w:ascii="Simplified Arabic" w:hAnsi="Simplified Arabic" w:cs="Simplified Arabic"/>
          <w:color w:val="0000FF"/>
          <w:sz w:val="29"/>
          <w:sz w:val="29"/>
          <w:szCs w:val="28"/>
          <w:rtl w:val="true"/>
          <w:lang w:eastAsia="en-US"/>
        </w:rPr>
        <w:t xml:space="preserve">ان الداري كان يهدي لرسول الله صلى الله عليه وسلم كل عام راوية من خمر فلما كان عام حرمت فجاء براوية فلما نظر إليه نبي الله صلى الله عليه وسلم ضحك قال هل شعرت انها قد حرمت بعدك قال يا رسول الله أفلا أبيعها فانتفع بثمنها فقال رسول الله صلى الله عليه وسلم لعن الله اليهود انطلقوا إلى ما حرم عليهم من شحوم البقر والغنم فإذ أبوه فجعلوه ثمنا له فباعوا به ما يأكلون وان الخمر حرام وثمنها حرام وان الخمر حرام وثمنها حرام وان الخمر حرام وثمنها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عبد الحميد قال ثنا شهر عن بن غنم </w:t>
      </w:r>
      <w:r>
        <w:rPr>
          <w:rFonts w:ascii="Simplified Arabic" w:hAnsi="Simplified Arabic" w:cs="Simplified Arabic"/>
          <w:color w:val="0000FF"/>
          <w:sz w:val="29"/>
          <w:sz w:val="29"/>
          <w:szCs w:val="28"/>
          <w:rtl w:val="true"/>
          <w:lang w:eastAsia="en-US"/>
        </w:rPr>
        <w:t xml:space="preserve">ان الداري كان يهدي لرسول الله صلى الله عليه وسلم فذكر معناه إلا أنه قال فأذابوه وجعلوه هالة فباعوا به ما يأك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شام عن قتادة عن شهر عن عبد الرحمن بن غنم ان رسول الله صلى الله عليه وسلم قال </w:t>
      </w:r>
      <w:r>
        <w:rPr>
          <w:rFonts w:ascii="Simplified Arabic" w:hAnsi="Simplified Arabic" w:cs="Simplified Arabic"/>
          <w:color w:val="0000FF"/>
          <w:sz w:val="29"/>
          <w:sz w:val="29"/>
          <w:szCs w:val="28"/>
          <w:rtl w:val="true"/>
          <w:lang w:eastAsia="en-US"/>
        </w:rPr>
        <w:t xml:space="preserve">من تحلى أو حلى بخز بصيصه من ذهب كوي بها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أبي الحسين عن شهر بن حوشب عن عبد الرحمن بن غنم يبلغ به النبي صلى الله عليه وسلم </w:t>
      </w:r>
      <w:r>
        <w:rPr>
          <w:rFonts w:ascii="Simplified Arabic" w:hAnsi="Simplified Arabic" w:cs="Simplified Arabic"/>
          <w:color w:val="0000FF"/>
          <w:sz w:val="29"/>
          <w:sz w:val="29"/>
          <w:szCs w:val="28"/>
          <w:rtl w:val="true"/>
          <w:lang w:eastAsia="en-US"/>
        </w:rPr>
        <w:t xml:space="preserve">خيار عباد الله الذين إذا رأوا ذكر الله وشرار عباد الله المشاءون بالنميمة المفرقون بين الأحبة الباغون البراء العن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وابصة بن معبد الأسدي نزل الرق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بن صالح عن أبي عبد الرحمن السلمي قال سمعت وابصة بن معبد صاحب النبي صلى الله عليه وسلم قال </w:t>
      </w:r>
      <w:r>
        <w:rPr>
          <w:rFonts w:ascii="Simplified Arabic" w:hAnsi="Simplified Arabic" w:cs="Simplified Arabic"/>
          <w:color w:val="0000FF"/>
          <w:sz w:val="29"/>
          <w:sz w:val="29"/>
          <w:szCs w:val="28"/>
          <w:rtl w:val="true"/>
          <w:lang w:eastAsia="en-US"/>
        </w:rPr>
        <w:t xml:space="preserve">جئت إلى رسول الله صلى الله عليه وسلم أسأله عن البر والإثم فقال جئت تسأل عن البر والإثم فقلت والذي بعثك بالحق ما جئت أسألك عن غيره فقال البر ما انشرح إليه صدرك والإثم ما حاك في صدرك وان أفتاك عنه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قال سمعت هلال بن يساف يحدث عن عمرو بن راشد عن وابصة </w:t>
      </w:r>
      <w:r>
        <w:rPr>
          <w:rFonts w:ascii="Simplified Arabic" w:hAnsi="Simplified Arabic" w:cs="Simplified Arabic"/>
          <w:color w:val="0000FF"/>
          <w:sz w:val="29"/>
          <w:sz w:val="29"/>
          <w:szCs w:val="28"/>
          <w:rtl w:val="true"/>
          <w:lang w:eastAsia="en-US"/>
        </w:rPr>
        <w:t xml:space="preserve">ان رسول الله صلى الله عليه وسلم رأى رجلا صلى وحده خلف الصف فأمره ان يعيد صلا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حماد بن سلمة عن الزبير أبي عبد السلام عن أيوب بن عبد الله بن مكرز عن وابصة بن معبد قال </w:t>
      </w:r>
      <w:r>
        <w:rPr>
          <w:rFonts w:ascii="Simplified Arabic" w:hAnsi="Simplified Arabic" w:cs="Simplified Arabic"/>
          <w:color w:val="0000FF"/>
          <w:sz w:val="29"/>
          <w:sz w:val="29"/>
          <w:szCs w:val="28"/>
          <w:rtl w:val="true"/>
          <w:lang w:eastAsia="en-US"/>
        </w:rPr>
        <w:t xml:space="preserve">أتيت رسول الله صلى الله عليه وسلم وأنا أريد ان لا ادع شيئا من البر والإثم الا سألته عنه وإذا عنده جمع فذهبت أتخطى الناس فقالوا إليك يا وابصة عن رسول الله صلى الله عليه وسلم إليك يا وابصة فقلت انا وابصة دعوني أدنو منه فإنه من أحب الناس الي ان أدنو منه فقال لي ادن يا وابصة ادن يا وابصة فدنوت منه حتى مست ركبتي ركبته فقال يا وابصة أخبرك ما جئت تسألني عنه أو تسألني فقلت يا رسول الله فأخبرني قال جئت تسألني عن البر والإثم قلت نعم فجمع أصابعه الثلاث فجعل ينكت بها في صدري ويقول يا وابصة استفت نفسك البر ما اطمأن إليه القلب واطمأنت إليه النفس والإثم ما حاك في القلب وتردد في الصدر وان أفتاك الناس قال سفيان وأفتو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عن حصين عن هلال بن يساف عن زياد بن أبي الجعد قال أقامني على وابصة بن معبد فقال حدثني هذا </w:t>
      </w:r>
      <w:r>
        <w:rPr>
          <w:rFonts w:ascii="Simplified Arabic" w:hAnsi="Simplified Arabic" w:cs="Simplified Arabic"/>
          <w:color w:val="0000FF"/>
          <w:sz w:val="29"/>
          <w:sz w:val="29"/>
          <w:szCs w:val="28"/>
          <w:rtl w:val="true"/>
          <w:lang w:eastAsia="en-US"/>
        </w:rPr>
        <w:t xml:space="preserve">ان رجلا صلى خلف الصف وحده فأمره النبي صلى الله عليه وسلم ان يعيد صلا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حدثني يزيد بن زياد بن أبي الجعد عن عمه عبيد بن أبي الجعد عن زياد بن أبي الجعد عن وابصة بن معبد </w:t>
      </w:r>
      <w:r>
        <w:rPr>
          <w:rFonts w:ascii="Simplified Arabic" w:hAnsi="Simplified Arabic" w:cs="Simplified Arabic"/>
          <w:color w:val="0000FF"/>
          <w:sz w:val="29"/>
          <w:sz w:val="29"/>
          <w:szCs w:val="28"/>
          <w:rtl w:val="true"/>
          <w:lang w:eastAsia="en-US"/>
        </w:rPr>
        <w:t xml:space="preserve">ان رجلا صلى خلف الصفوف وحده فأمره النبي صلى الله عليه وسلم أن يع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شمر بن عطية عن هلال بن يساف عن وابصة بن معبد قال </w:t>
      </w:r>
      <w:r>
        <w:rPr>
          <w:rFonts w:ascii="Simplified Arabic" w:hAnsi="Simplified Arabic" w:cs="Simplified Arabic"/>
          <w:color w:val="0000FF"/>
          <w:sz w:val="29"/>
          <w:sz w:val="29"/>
          <w:szCs w:val="28"/>
          <w:rtl w:val="true"/>
          <w:lang w:eastAsia="en-US"/>
        </w:rPr>
        <w:t xml:space="preserve">سئل رسول الله صلى الله عليه وسلم عن رجل صلى خلف الصفوف وحده فقال يعيد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ثنا عمرو بن مرة عن هلال بن يساف عن عمرو بن راشد عن وابصة </w:t>
      </w:r>
      <w:r>
        <w:rPr>
          <w:rFonts w:ascii="Simplified Arabic" w:hAnsi="Simplified Arabic" w:cs="Simplified Arabic"/>
          <w:color w:val="0000FF"/>
          <w:sz w:val="29"/>
          <w:sz w:val="29"/>
          <w:szCs w:val="28"/>
          <w:rtl w:val="true"/>
          <w:lang w:eastAsia="en-US"/>
        </w:rPr>
        <w:t xml:space="preserve">ان النبي صلى الله عليه وسلم رأى رجلا يصلي في الصف وحده فأمره ان يعيد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انا الزبير أبو عبد السلام عن أيوب بن عبد الله بن مكرز ولم يسمعه منه قال حدثني جلساؤه وقد رايته عن وابصة الأسدي قال عفان حدثني غير مرة ولم يقل حدثني جلساؤه قال </w:t>
      </w:r>
      <w:r>
        <w:rPr>
          <w:rFonts w:ascii="Simplified Arabic" w:hAnsi="Simplified Arabic" w:cs="Simplified Arabic"/>
          <w:color w:val="0000FF"/>
          <w:sz w:val="29"/>
          <w:sz w:val="29"/>
          <w:szCs w:val="28"/>
          <w:rtl w:val="true"/>
          <w:lang w:eastAsia="en-US"/>
        </w:rPr>
        <w:t xml:space="preserve">أتيت رسول الله صلى الله عليه وسلم وأنا أريد ان لا ادع شيئا من البر والإثم إلا سألته عنه وحوله عصابة من المسلمين يستفتونه فجعلت أتخطاهم فقالوا إليك يا وابصة عن رسول الله صلى الله عليه وسلم فقلت دعوني فأدنو منه فإنه أحب الناس الي ان أدنو منه قال دعوا وابصة ادن يا وابصة مرتين أو ثلاثا قال فدنوت منه حتى قعدت بين يديه فقال يا وابصة أخبرك أو تسألني قلت لا بل أخبرني فقال جئت تسألني عن البر والإثم فقال نعم فجمع أنامله فجعل ينكت بهن في صدري ويقول يا وابصة استفت قلبك واستفت نفسك ثلاث مرات البر ما اطمأنت إليه النفس والإثم ما حاك في النفس وتردد في الصدر وان أفتاك الناس وأفتو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حصين عن هلال بن يساف قال </w:t>
      </w:r>
      <w:r>
        <w:rPr>
          <w:rFonts w:ascii="Simplified Arabic" w:hAnsi="Simplified Arabic" w:cs="Simplified Arabic"/>
          <w:color w:val="0000FF"/>
          <w:sz w:val="29"/>
          <w:sz w:val="29"/>
          <w:szCs w:val="28"/>
          <w:rtl w:val="true"/>
          <w:lang w:eastAsia="en-US"/>
        </w:rPr>
        <w:t xml:space="preserve">أراني زياد بن أبي الجعد شيخا بالجزيرة يقال له وابصة بن معبد قال فأقامني عليه وقال هذا حدثني ان رسول الله صلى الله عليه وسلم رأى رجلا صلى في الصف وحده فأمره فأعاد الصلاة قال وكان أبي يقول بهذا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مستورد بن شدا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إسماعيل بن أبي خالد عن قيس عن المستورد أخي بني فهر قال قال رسول الله صلى الله عليه وسلم </w:t>
      </w:r>
      <w:r>
        <w:rPr>
          <w:rFonts w:ascii="Simplified Arabic" w:hAnsi="Simplified Arabic" w:cs="Simplified Arabic"/>
          <w:color w:val="0000FF"/>
          <w:sz w:val="29"/>
          <w:sz w:val="29"/>
          <w:szCs w:val="28"/>
          <w:rtl w:val="true"/>
          <w:lang w:eastAsia="en-US"/>
        </w:rPr>
        <w:t xml:space="preserve">ما الدنيا في الآخرة الا كمثل ما يجعل أحدكم إصبعه هذه في اليم فلينظر بما يرجع وأشار بالسب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إسماعيل ويزيد بن هارون قال انا إسماعيل عن قيس قال سمعت المستورد أخا بني فهر يقول قال رسول الله صلى الله عليه وسلم والله </w:t>
      </w:r>
      <w:r>
        <w:rPr>
          <w:rFonts w:ascii="Simplified Arabic" w:hAnsi="Simplified Arabic" w:cs="Simplified Arabic"/>
          <w:color w:val="0000FF"/>
          <w:sz w:val="29"/>
          <w:sz w:val="29"/>
          <w:szCs w:val="28"/>
          <w:rtl w:val="true"/>
          <w:lang w:eastAsia="en-US"/>
        </w:rPr>
        <w:t xml:space="preserve">ما الدنيا في الآخرة الا مثل ما يجعل أحدكم إصبعه هذه في اليم فلينظر بم ترجع يعني التي تلي الإبه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انا بن لهيعة عن يزيد بن عمرو عن أبي عبد الرحمن الحبلي عن المستورد بن شداد صاحب النبي صلى الله عليه وسلم قال </w:t>
      </w:r>
      <w:r>
        <w:rPr>
          <w:rFonts w:ascii="Simplified Arabic" w:hAnsi="Simplified Arabic" w:cs="Simplified Arabic"/>
          <w:color w:val="0000FF"/>
          <w:sz w:val="29"/>
          <w:sz w:val="29"/>
          <w:szCs w:val="28"/>
          <w:rtl w:val="true"/>
          <w:lang w:eastAsia="en-US"/>
        </w:rPr>
        <w:t xml:space="preserve">رأيت رسول الله صلى الله عليه وسلم إذا توضأ خلل أصابع رجليه بخنص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بن جريج قال قال سليمان ثنا وقاص بن ربيعة ان المستورد حدثهم ان النبي صلى الله عليه وسلم قال </w:t>
      </w:r>
      <w:r>
        <w:rPr>
          <w:rFonts w:ascii="Simplified Arabic" w:hAnsi="Simplified Arabic" w:cs="Simplified Arabic"/>
          <w:color w:val="0000FF"/>
          <w:sz w:val="29"/>
          <w:sz w:val="29"/>
          <w:szCs w:val="28"/>
          <w:rtl w:val="true"/>
          <w:lang w:eastAsia="en-US"/>
        </w:rPr>
        <w:t xml:space="preserve">من أكل برجل مسلم أكلة وقال مرة أكلة فان الله عز وجل يطعمه مثلها من جهنم ومن اكتسى برجل مسلم ثوبا فان الله عز وجل يكسوه مثله من جهنم ومن قام برجل مسلم مقام سمعة فان الله عز وجل يقوم به مقام سمعة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عفر بن عون قال ثنا إسماعيل عن قيس قال سمعت المستورد أخا بني فهر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والله ما الدنيا في الآخرة الا مثل ما يجعل أحدكم إصبعه في اليم فلينظر بم ترجع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زيد ثنا مجالد بن سعيد عن قيس بن أبي حازم عن المستورد بن شداد قال </w:t>
      </w:r>
      <w:r>
        <w:rPr>
          <w:rFonts w:ascii="Simplified Arabic" w:hAnsi="Simplified Arabic" w:cs="Simplified Arabic"/>
          <w:color w:val="0000FF"/>
          <w:sz w:val="29"/>
          <w:sz w:val="29"/>
          <w:szCs w:val="28"/>
          <w:rtl w:val="true"/>
          <w:lang w:eastAsia="en-US"/>
        </w:rPr>
        <w:t xml:space="preserve">كنت في ركب مع رسول الله صلى الله عليه وسلم إذ مر بسخلة ميتة منبوذة فقال رسول الله صلى الله عليه وسلم أترون هذه هانت على أهلها فقالوا يا رسول الله من هوانها القوها قال فوالذي نفس محمد بيده للدنيا اهون على الله عز وجل من هذه على أه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إسماعيل قال حدثني قيس قال سمعت المستورد أخا بني فهر قال قال رسول الله صلى الله عليه وسلم والله </w:t>
      </w:r>
      <w:r>
        <w:rPr>
          <w:rFonts w:ascii="Simplified Arabic" w:hAnsi="Simplified Arabic" w:cs="Simplified Arabic"/>
          <w:color w:val="0000FF"/>
          <w:sz w:val="29"/>
          <w:sz w:val="29"/>
          <w:szCs w:val="28"/>
          <w:rtl w:val="true"/>
          <w:lang w:eastAsia="en-US"/>
        </w:rPr>
        <w:t xml:space="preserve">ما الدنيا في الآخرة الا مثل ما يجعل أحدكم إصبعه في اليم فلينظر بم ترجع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بن لهيعة عن بن هبيرة والحرث بن يزيد عن عبد الرحمن بن جبير قال سمعت المستورد بن شداد يقول سمعت النبي صلى الله عليه وسلم يقول </w:t>
      </w:r>
      <w:r>
        <w:rPr>
          <w:rFonts w:ascii="Simplified Arabic" w:hAnsi="Simplified Arabic" w:cs="Simplified Arabic"/>
          <w:color w:val="0000FF"/>
          <w:sz w:val="29"/>
          <w:sz w:val="29"/>
          <w:szCs w:val="28"/>
          <w:rtl w:val="true"/>
          <w:lang w:eastAsia="en-US"/>
        </w:rPr>
        <w:t xml:space="preserve">من ولي لنا عملا وليس له منزل فليتخذه منزلا أو ليست له زوجة فليتزوج أو ليس له خادم فليتخذ خادما أو ليست له دابة فليتخذ دابة ومن أصاب شيئا سوى ذلك فهو غ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وابن داود قالا ثنا بن لهيعة قال حدثنا يزيد بن عمرو ويحيى بن إسحاق قال انا بن لهيعة عن يزيد بن عمرو المعافري عن أبي عبد الرحمن الحبلي عن المستورد بن شداد صاحب النبي صلى الله عليه وسلم قال </w:t>
      </w:r>
      <w:r>
        <w:rPr>
          <w:rFonts w:ascii="Simplified Arabic" w:hAnsi="Simplified Arabic" w:cs="Simplified Arabic"/>
          <w:color w:val="0000FF"/>
          <w:sz w:val="29"/>
          <w:sz w:val="29"/>
          <w:szCs w:val="28"/>
          <w:rtl w:val="true"/>
          <w:lang w:eastAsia="en-US"/>
        </w:rPr>
        <w:t xml:space="preserve">رأيت رسول الله صلى الله عليه وسلم إذا توضأ يخلل أصابع رجليه بخنص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حسن بن موسى قال ثنا بن لهيعة قال ثنا الحرث بن يزيد الحضرمي عن عبد الرحمن بن جبير </w:t>
      </w:r>
      <w:r>
        <w:rPr>
          <w:rFonts w:ascii="Simplified Arabic" w:hAnsi="Simplified Arabic" w:cs="Simplified Arabic"/>
          <w:color w:val="0000FF"/>
          <w:sz w:val="29"/>
          <w:sz w:val="29"/>
          <w:szCs w:val="28"/>
          <w:rtl w:val="true"/>
          <w:lang w:eastAsia="en-US"/>
        </w:rPr>
        <w:t xml:space="preserve">انه كان في مجلس فيه المستورد بن شداد وعمرو بن غيلان بن سلمة فسمع المستورد يقول سمعت رسول الله صلى الله عليه وسلم يقول من ولي لنا عملا فلم يكن له زوجة فليتزوج أو خادما فليتخذ خادما أو مسكنا فليتخذ مسكنا أو دابة فليتخذ دابة فمن أصاب شيئا سوى ذلك فهو غال أو سا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ثنا بن لهيعة عن الحرث بن يزيد وعبد الله بن هبيرة عن عبد الرحمن بن جبير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بن لهيعة قال ثنا عبد الله بن هبيرة عن عبد الرحمن بن جبير قال كنت في مجلس فيه المستورد بن شداد وعمرو بن غيلان فسمعت المستورد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ولي لنا عملا فذكر مثل حديث الحر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حماد بن زيد ثنا مجالد عن قيس بن أبي حازم عن المستورد بن شداد قال قال رسول الله صلى الله عليه وسلم </w:t>
      </w:r>
      <w:r>
        <w:rPr>
          <w:rFonts w:ascii="Simplified Arabic" w:hAnsi="Simplified Arabic" w:cs="Simplified Arabic"/>
          <w:color w:val="0000FF"/>
          <w:sz w:val="29"/>
          <w:sz w:val="29"/>
          <w:szCs w:val="28"/>
          <w:rtl w:val="true"/>
          <w:lang w:eastAsia="en-US"/>
        </w:rPr>
        <w:t xml:space="preserve">والذي نفسي بيده ما الدنيا في الآخرة الا كرجل وضع إصبعه في اليم ثم رجعها قال وأني لفي الركب مع رسول الله صلى الله عليه وسلم فمر على سخلة منبوذة على كناس فقال أترون هذه هانت على أهلها فقالوا من هوانها القوها ههنا قال والذي نفسي بيده للدنيا على الله عز وجل اهون من هذه على أه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عباد بن عباد يعني المهلبي ثنا المجالد بن سعيد عن قيس بن أبي حازم عن المستورد بن شداد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والله ما الدنيا في الآخرة الا كرجل وضع إصبعه في اليم ثم رجعت إليه فما أخذ منه قال وقال المستورد أشهد اني كنت مع الركب الذين كانوا مع رسول الله صلى الله عليه وسلم حين مر بمنزل قوم قد ارتحلوا عنه فإذا سخلة مطروحة فقال أترون هذه هانت على أهلها حين القوها قالوا من هوانها عليهم القوها قال فوالله للدنيا اهون على الله عز وجل من هذه على أه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ياش ثنا ليث بن سعد ثنا موسى بن علي عن أبيه عن المستورد الفهري انه قال لعمرو بن العاص </w:t>
      </w:r>
      <w:r>
        <w:rPr>
          <w:rFonts w:ascii="Simplified Arabic" w:hAnsi="Simplified Arabic" w:cs="Simplified Arabic"/>
          <w:color w:val="0000FF"/>
          <w:sz w:val="29"/>
          <w:sz w:val="29"/>
          <w:szCs w:val="28"/>
          <w:rtl w:val="true"/>
          <w:lang w:eastAsia="en-US"/>
        </w:rPr>
        <w:t xml:space="preserve">تقوم الساعة والروم أكثر الناس فقال له عمرو بن العاص أبصر ما تقول قال أقول لك ما سمعت من رسول الله صلى الله عليه وسلم فقال عمرو بن العاص ان تكن قلت ذاك ان فيهم لخصالا أربعا انهم لأسرع الناس كرة بعد فرة وانهم لخير الناس لمسكين وفقير وضعيف وانهم لأحلم الناس عند فتنة والرابعة حسنة جميلة وانهم لأمنع الناس من ظلم الملو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بن لهيعة ثنا الحرث بن يزيد عن عبد الرحمن بن جبير ان المستورد قال بينا انا عند عمرو بن العاص فقلت له سمعت رسول الله صلى الله عليه وسلم يقول </w:t>
      </w:r>
      <w:r>
        <w:rPr>
          <w:rFonts w:ascii="Simplified Arabic" w:hAnsi="Simplified Arabic" w:cs="Simplified Arabic"/>
          <w:color w:val="0000FF"/>
          <w:sz w:val="29"/>
          <w:sz w:val="29"/>
          <w:szCs w:val="28"/>
          <w:rtl w:val="true"/>
          <w:lang w:eastAsia="en-US"/>
        </w:rPr>
        <w:t xml:space="preserve">أشد الناس عليكم الروم وإنما هلكتهم مع الساعة فقال له عمرو ألم أزجرك عن مثل ه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كبشة الأنم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سالم بن أبي الجعد عن أبي كبشة الأنماري قال قال رسول الله صلى الله عليه وسلم </w:t>
      </w:r>
      <w:r>
        <w:rPr>
          <w:rFonts w:ascii="Simplified Arabic" w:hAnsi="Simplified Arabic" w:cs="Simplified Arabic"/>
          <w:color w:val="0000FF"/>
          <w:sz w:val="29"/>
          <w:sz w:val="29"/>
          <w:szCs w:val="28"/>
          <w:rtl w:val="true"/>
          <w:lang w:eastAsia="en-US"/>
        </w:rPr>
        <w:t xml:space="preserve">مثل هذه الأمة مثل أربعة نفر رجل آتاه الله مالا وعلما فهو يعمل به في ماله فينفقه في حقه ورجل آتاه الله علما ولم يؤته مالا فهو يقول لو كان لي مثل ما لهذا عملت فيه مثل الذي يعمل قال قال رسول الله صلى الله عليه وسلم فهما في الأجر سواء ورجل آتاه الله مالا ولم يؤته علما فهو يخبط فيه ينفقه في غير حقه ورجل لم يؤته الله مالا ولا علما فهو يقول لو كان لي مال مثل هذا عملت فيه مثل الذي يعمل قال قال رسول الله صلى الله عليه وسلم فهما في الوزر 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سالم بن أبي الجعد وسمعته منه يحدث عن أبي كبشة الأنماري عن غطفان عن النبي صلى الله عليه وسلم قال </w:t>
      </w:r>
      <w:r>
        <w:rPr>
          <w:rFonts w:ascii="Simplified Arabic" w:hAnsi="Simplified Arabic" w:cs="Simplified Arabic"/>
          <w:color w:val="0000FF"/>
          <w:sz w:val="29"/>
          <w:sz w:val="29"/>
          <w:szCs w:val="28"/>
          <w:rtl w:val="true"/>
          <w:lang w:eastAsia="en-US"/>
        </w:rPr>
        <w:t xml:space="preserve">مثل أمتي مثل أربعة نفر فذكر الحديث الا انه قال رجل آتاه الله مالا ولم يؤته علما فهو يخبط فيه لا يصل فيه رحما ولا يعطي فيه ح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العدني ثنا سفيان عن منصور عن سالم بن أبي الجعد عن أبي كبشة قال </w:t>
      </w:r>
      <w:r>
        <w:rPr>
          <w:rFonts w:ascii="Simplified Arabic" w:hAnsi="Simplified Arabic" w:cs="Simplified Arabic"/>
          <w:color w:val="0000FF"/>
          <w:sz w:val="29"/>
          <w:sz w:val="29"/>
          <w:szCs w:val="28"/>
          <w:rtl w:val="true"/>
          <w:lang w:eastAsia="en-US"/>
        </w:rPr>
        <w:t xml:space="preserve">ضرب رسول الله صلى الله عليه وسلم مثل هذه الأمة مثل أربعة نفر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عن سليمان قال سمعت سالم بن أبي الجعد قال سمعت أبا كبشة الأنماري قال قال رسول الله صلى الله عليه وسلم </w:t>
      </w:r>
      <w:r>
        <w:rPr>
          <w:rFonts w:ascii="Simplified Arabic" w:hAnsi="Simplified Arabic" w:cs="Simplified Arabic"/>
          <w:color w:val="0000FF"/>
          <w:sz w:val="29"/>
          <w:sz w:val="29"/>
          <w:szCs w:val="28"/>
          <w:rtl w:val="true"/>
          <w:lang w:eastAsia="en-US"/>
        </w:rPr>
        <w:t xml:space="preserve">مثل أمتي مثل أربعة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يعني بن صالح عن ازهر بن سعيد الحرازي قال سمعت أبا كبشة الأنماري قال </w:t>
      </w:r>
      <w:r>
        <w:rPr>
          <w:rFonts w:ascii="Simplified Arabic" w:hAnsi="Simplified Arabic" w:cs="Simplified Arabic"/>
          <w:color w:val="0000FF"/>
          <w:sz w:val="29"/>
          <w:sz w:val="29"/>
          <w:szCs w:val="28"/>
          <w:rtl w:val="true"/>
          <w:lang w:eastAsia="en-US"/>
        </w:rPr>
        <w:t xml:space="preserve">كان رسول الله صلى الله عليه وسلم جالسا في أصحابه فدخل ثم خرج وقد اغتسل فقلنا يا رسول الله قد كان شيء قال أجل مرت بي فلانة فوقع في قلبي شهوة النساء فأتيت بعض أزواجي فاصبتها فكذلك فافعلوا فإنه من أماثل أعمالكم آتيان الحل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المسعودي عن إسماعيل بن أوسط عن محمد بن أبي كبشة الأنماري عن أبيه قال </w:t>
      </w:r>
      <w:r>
        <w:rPr>
          <w:rFonts w:ascii="Simplified Arabic" w:hAnsi="Simplified Arabic" w:cs="Simplified Arabic"/>
          <w:color w:val="0000FF"/>
          <w:sz w:val="29"/>
          <w:sz w:val="29"/>
          <w:szCs w:val="28"/>
          <w:rtl w:val="true"/>
          <w:lang w:eastAsia="en-US"/>
        </w:rPr>
        <w:t xml:space="preserve">لما كان في غزوة تبوك تسارع الناس إلى أهل الحجر يدخلون عليهم فبلغ ذلك رسول الله صلى الله عليه وسلم فنادى في الناس الصلاة جامعة قال فأتيت رسول الله صلى الله عليه وسلم وهو ممسك بعيره وهو يقول ما تدخلون على قوم غضب الله عليهم فناداه رجل منهم نعجب منهم يا رسول الله قال أفلا أنذركم بأعجب من ذلك رجل من أنفسكم ينبئكم بما كان قبلكم وما هو كائن بعدكم فاستقيموا وسددوا فان الله عز وجل لا يعبأ بعذابكم شيئا وسيأتي قوم لا يدفعون عن أنفسهم ب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المسعودي عن محمد بن أبي كبشة الأنماري عن أبيه قال </w:t>
      </w:r>
      <w:r>
        <w:rPr>
          <w:rFonts w:ascii="Simplified Arabic" w:hAnsi="Simplified Arabic" w:cs="Simplified Arabic"/>
          <w:color w:val="0000FF"/>
          <w:sz w:val="29"/>
          <w:sz w:val="29"/>
          <w:szCs w:val="28"/>
          <w:rtl w:val="true"/>
          <w:lang w:eastAsia="en-US"/>
        </w:rPr>
        <w:t xml:space="preserve">لما كان في غزوة تبوك تسارع قوم إلى أهل الحجر يدخلون عليهم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بن نمير ثنا عبادة بن مسلم حدثني يونس بن حباب عن سعيد أبي البختري الطائي عن أبي كبشة الأنمار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ثلاث اقسم عليهن وأحدثكم حديثا فاحفظوه قال فأما الثلاث الذي اقسم عليهن فإنه ما نقص مال عبد صدقة ولا ظلم عبد بمظلمة فيصبر عليها الا زاده الله عز وجل بها عزا ولا يفتح عبد باب مسألة الا فتح الله له باب فقر واما الذي أحدثكم حديثا فاحفظوه فإنه قال إنما الدنيا لأربعة نفر عبد رزقه الله عز وجل مالا وعلما فهو يتقي فيه ربه ويصل فيه رحمه ويعلم لله عز وجل فيه حقه قال فهذا بأفضل المنازل قال وعبد رزقه الله عز وجل علما ولم يرزقه مالا قال فهو يقول لو كان لي مال عملت بعمل فلان قال فاجرهما سواء قال وعبد رزقه الله مالا ولم يرزقه علما فهو يخبط في ماله بغير علم لا يتقي فيه ربه عز وجل ولا يصل فيه رحمه ولا يعلم لله فيه حقه فهذا بأخبث المنازل قال وعبد لم يرزقه الله مالا ولا علما فهو يقول لو كان لي مال لعملت بعمل فلان قال هي نيته فوزرهما فيه 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ربه قال ثنا محمد بن حرب قال ثنا الزبيدي عن راشد بن سعد عن أبي عامر الهوزني عن أبي كبشة الأنماري أنه أتاه فقال أطرقني من فرسك ف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طرق فعقب له الفرس كان له كأجر سبعين فرسا حمل عليه في سبيل ال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مرة الجهن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عن علي بن الحكم قال حدثني أبو حسن ان عمرو بن مرة قال لمعاوية يا معاوية اني سمعت رسول الله صلى الله عليه وسلم يقول </w:t>
      </w:r>
      <w:r>
        <w:rPr>
          <w:rFonts w:ascii="Simplified Arabic" w:hAnsi="Simplified Arabic" w:cs="Simplified Arabic"/>
          <w:color w:val="0000FF"/>
          <w:sz w:val="29"/>
          <w:sz w:val="29"/>
          <w:szCs w:val="28"/>
          <w:rtl w:val="true"/>
          <w:lang w:eastAsia="en-US"/>
        </w:rPr>
        <w:t xml:space="preserve">ما من إمام أو وال يغلق بابه دون ذوي الحاجة والخلة والمسكنة إلا أغلق الله عز وجل أبواب السماء دون حاجته وخلته ومسكنته قال فجعل معاوية رجلا على حوائج الناس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ديلمي الحمي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ضحاك بن مخلد ثنا عبد الحميد يعني بن جعفر قال ثنا يزيد بن أبي حبيب ثنا مرثد بن عبد الله اليزني قال ثنا الديلمي </w:t>
      </w:r>
      <w:r>
        <w:rPr>
          <w:rFonts w:ascii="Simplified Arabic" w:hAnsi="Simplified Arabic" w:cs="Simplified Arabic"/>
          <w:color w:val="0000FF"/>
          <w:sz w:val="29"/>
          <w:sz w:val="29"/>
          <w:szCs w:val="28"/>
          <w:rtl w:val="true"/>
          <w:lang w:eastAsia="en-US"/>
        </w:rPr>
        <w:t xml:space="preserve">انه سأل رسول الله صلى الله عليه وسلم قال انا بأرض باردة وأنا لنستعين بشراب يصنع لنا من القمح فقال رسول الله صلى الله عليه وسلم أيسكر قال نعم قال فلا تشربوه فأعاد عليه الثانية فقال له رسول الله صلى الله عليه وسلم أيسكر قال نعم قال فلا تشربوه قال فأعاد عليه الثالثة فقال له رسول الله صلى الله عليه وسلم أيسكر قال نعم قال فلا تشربوه قال فإنهم لا يصبرون عنه قال فان لم يصبروا عنه فاقت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محمد بن إسحاق عن يزيد بن أبي حبيب عن مرثد بن عبد الله اليزني عن ديلم الحميري قال </w:t>
      </w:r>
      <w:r>
        <w:rPr>
          <w:rFonts w:ascii="Simplified Arabic" w:hAnsi="Simplified Arabic" w:cs="Simplified Arabic"/>
          <w:color w:val="0000FF"/>
          <w:sz w:val="29"/>
          <w:sz w:val="29"/>
          <w:szCs w:val="28"/>
          <w:rtl w:val="true"/>
          <w:lang w:eastAsia="en-US"/>
        </w:rPr>
        <w:t xml:space="preserve">سألت رسول الله صلى الله عليه وسلم فقلت يا رسول الله انا بأرض باردة نعالج بها عملا شديدا وأنا نتخذ شرابا من هذا القمح نتقوى به على أعمالنا وعلى برد بلادنا قال هل يسكر قلت نعم قال فاجتنبوه قال ثم جئت من بين يديه فقلت له مثل ذلك فقال هل يسكر قلت نعم قال فاجتنبوه قلت ان الناس غير تاركيه قال فان لم يتركوه فاقتلو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الحنفي ثنا عبد الحميد بن جعفر قال حدثني يزيد بن أبي حبيب عن مرثد بن عبد الله اليزني ان ديلما أخبرهم أنه سأل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انا بأرض باردة وأنا نشرب شرابا نتقوى به فقال له رسول الله صلى الله عليه وسلم هل يسكر قال نعم قال ثم أعاد عليه المسألة قال هل يسكر قال نعم قال فلا تقربوه قال فإنهم لن يصبروا قال فمن لم يصبر عنه فاقتل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فيروز الديل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ربه قال ثنا الوليد بن مسلم قال ثنا الأوزاعي عن عبد الله بن فيروز الديلمي عن أبيه </w:t>
      </w:r>
      <w:r>
        <w:rPr>
          <w:rFonts w:ascii="Simplified Arabic" w:hAnsi="Simplified Arabic" w:cs="Simplified Arabic"/>
          <w:color w:val="0000FF"/>
          <w:sz w:val="29"/>
          <w:sz w:val="29"/>
          <w:szCs w:val="28"/>
          <w:rtl w:val="true"/>
          <w:lang w:eastAsia="en-US"/>
        </w:rPr>
        <w:t xml:space="preserve">انهم أسلموا وكان فيمن أسلم فبعثوا وفدهم إلى رسول الله صلى الله عليه وسلم ببيعتهم وإسلامهم فقبل ذلك رسول الله صلى الله عليه وسلم منهم فقالوا يا رسول الله نحن من قد عرفت وجئنا من حيث قد علمت وأسلمنا فمن ولينا قال الله ورسوله قالوا حسبنا رض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بن خارجة ثنا ضمرة عن يحيى بن أبي عمرو الشيباني عن بن فيروز الديلمي عن أبيه قال هيثم مرة عن عبد الله بن فيروز عن أبيه قال قلت </w:t>
      </w:r>
      <w:r>
        <w:rPr>
          <w:rFonts w:ascii="Simplified Arabic" w:hAnsi="Simplified Arabic" w:cs="Simplified Arabic"/>
          <w:color w:val="0000FF"/>
          <w:sz w:val="29"/>
          <w:sz w:val="29"/>
          <w:szCs w:val="28"/>
          <w:rtl w:val="true"/>
          <w:lang w:eastAsia="en-US"/>
        </w:rPr>
        <w:t xml:space="preserve">يا رسول الله صلى الله عليك نحن من قد علمت وجئنا من حيث قد علمت فمن ولينا قال الله و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يثم بن خارجة انا ضمرة عن يحيى بن أبي عمرو عن بن فيروز الديلمي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لينقضن الإسلام عروة عروة كما ينقض الحبل قوة ق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ثنا بن لهيعة عن أبي وهب الجيشاني عن الضحاك بن فيروز ان أباه فيروزا </w:t>
      </w:r>
      <w:r>
        <w:rPr>
          <w:rFonts w:ascii="Simplified Arabic" w:hAnsi="Simplified Arabic" w:cs="Simplified Arabic"/>
          <w:color w:val="0000FF"/>
          <w:sz w:val="29"/>
          <w:sz w:val="29"/>
          <w:szCs w:val="28"/>
          <w:rtl w:val="true"/>
          <w:lang w:eastAsia="en-US"/>
        </w:rPr>
        <w:t xml:space="preserve">أدركه الإسلام وتحته أختان فقال له النبي صلى الله عليه وسلم طلق أيهما شئت وقال يحيى مرة ثنا بن لهيعة عن وهب بن عبد الله المعافري عن الضحاك بن فيروز عن أبيه انه أدرك الإ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قال ثنا بن لهيعة عن أبي وهب الجيشاني عن الضحاك بن فيروز عن أبيه قال </w:t>
      </w:r>
      <w:r>
        <w:rPr>
          <w:rFonts w:ascii="Simplified Arabic" w:hAnsi="Simplified Arabic" w:cs="Simplified Arabic"/>
          <w:color w:val="0000FF"/>
          <w:sz w:val="29"/>
          <w:sz w:val="29"/>
          <w:szCs w:val="28"/>
          <w:rtl w:val="true"/>
          <w:lang w:eastAsia="en-US"/>
        </w:rPr>
        <w:t xml:space="preserve">أسلمت وعندي امرأتان أختان فأمرني النبي صلى الله عليه وسلم ان أطلق إحدا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عياش بن عياش يعني إسماعيل حدثني يحيى يعني بن أبي عمرو الشيباني عن عبد الله بن الديلمي عن أبيه فيروز قال </w:t>
      </w:r>
      <w:r>
        <w:rPr>
          <w:rFonts w:ascii="Simplified Arabic" w:hAnsi="Simplified Arabic" w:cs="Simplified Arabic"/>
          <w:color w:val="0000FF"/>
          <w:sz w:val="29"/>
          <w:sz w:val="29"/>
          <w:szCs w:val="28"/>
          <w:rtl w:val="true"/>
          <w:lang w:eastAsia="en-US"/>
        </w:rPr>
        <w:t xml:space="preserve">قدمت على رسول الله صلى الله عليه وسلم فقلت يا رسول الله انا أصحاب أعناب وكرم وقد نزل تحريم الخمر فما نصنع بها قال تتخذونه زبيبا قال فنصنع بالزبيب ماذا قال تنقعونه على غدائكم وتشربونه على عشائكم وتنقعونه على عشائكم وتشربونه على غدائكم قال قلت يا رسول الله نحن من قد علمت ونحن نزول بين ظهراني من قد علمت فمن ولينا قال الله ورسوله قال قلت حسبي يا رسول ال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محمد بن إسحاق عن يزيد بن أبي حبيب عن مرثد بن عبد الله اليزني حدثني بعض أصحاب رسول الله صلى الله عليه وسلم انه سمع رسول الله صلى الله عليه وسلم يقول </w:t>
      </w:r>
      <w:r>
        <w:rPr>
          <w:rFonts w:ascii="Simplified Arabic" w:hAnsi="Simplified Arabic" w:cs="Simplified Arabic"/>
          <w:color w:val="0000FF"/>
          <w:sz w:val="29"/>
          <w:sz w:val="29"/>
          <w:szCs w:val="28"/>
          <w:rtl w:val="true"/>
          <w:lang w:eastAsia="en-US"/>
        </w:rPr>
        <w:t xml:space="preserve">ان ظل المؤمن يوم القيامة صدقت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يمن بن خري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روان الفزاري ثنا سفيان بن زياد عن فاتك بن فضالة عن ايمن بن خريم قال </w:t>
      </w:r>
      <w:r>
        <w:rPr>
          <w:rFonts w:ascii="Simplified Arabic" w:hAnsi="Simplified Arabic" w:cs="Simplified Arabic"/>
          <w:color w:val="0000FF"/>
          <w:sz w:val="29"/>
          <w:sz w:val="29"/>
          <w:szCs w:val="28"/>
          <w:rtl w:val="true"/>
          <w:lang w:eastAsia="en-US"/>
        </w:rPr>
        <w:t xml:space="preserve">قام رسول الله صلى الله عليه وسلم خطيبا فقال يا أيها الناس عدلت شهادة الزور اشراكا بالله ثلاثا ثم قال اجتنبوا الرجس من الأوثان واجتنبوا قول الزو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بد الرحمن الجهن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محمد بن إسحاق وابن أبي عدي عن محمد بن إسحاق حدثني بن أبي حبيب وقال يزيد عن بن أبي حبيب عن مرثد بن عبد الله اليزني عن أبي عبد الرحمن الجهني قال قال لنا رسول الله صلى الله عليه وسلم </w:t>
      </w:r>
      <w:r>
        <w:rPr>
          <w:rFonts w:ascii="Simplified Arabic" w:hAnsi="Simplified Arabic" w:cs="Simplified Arabic"/>
          <w:color w:val="0000FF"/>
          <w:sz w:val="29"/>
          <w:sz w:val="29"/>
          <w:szCs w:val="28"/>
          <w:rtl w:val="true"/>
          <w:lang w:eastAsia="en-US"/>
        </w:rPr>
        <w:t xml:space="preserve">اني راكب غدا إلى يهود فلا تبدؤوهم بالسلام وإذا سلموا عليكم فقولوا وعليك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هشام جد زهرة بن معب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ثنا سعيد يعني بن أبي أيوب حدثني أبو عقيل زهرة بن معبد التيمي عن جده عبد الله بن هشام وكان قد أدرك النبي صلى الله عليه وسلم وذهبت به أمه زينب ابنة حميد إلى رسول الله صلى الله عليه وسلم فقالت </w:t>
      </w:r>
      <w:r>
        <w:rPr>
          <w:rFonts w:ascii="Simplified Arabic" w:hAnsi="Simplified Arabic" w:cs="Simplified Arabic"/>
          <w:color w:val="0000FF"/>
          <w:sz w:val="29"/>
          <w:sz w:val="29"/>
          <w:szCs w:val="28"/>
          <w:rtl w:val="true"/>
          <w:lang w:eastAsia="en-US"/>
        </w:rPr>
        <w:t xml:space="preserve">يا رسول الله بايعه فقال النبي صلى الله عليه وسلم هو صغير فمسح رأسه ودعا له وكان يضحي بالشاة الواحدة عن جميع أه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بن لهيعة عن زهرة بن معبد عن جده قال </w:t>
      </w:r>
      <w:r>
        <w:rPr>
          <w:rFonts w:ascii="Simplified Arabic" w:hAnsi="Simplified Arabic" w:cs="Simplified Arabic"/>
          <w:color w:val="0000FF"/>
          <w:sz w:val="29"/>
          <w:sz w:val="29"/>
          <w:szCs w:val="28"/>
          <w:rtl w:val="true"/>
          <w:lang w:eastAsia="en-US"/>
        </w:rPr>
        <w:t xml:space="preserve">كنا مع النبي صلى الله عليه وسلم وهو آخذ بيد عمر بن الخطاب رضى الله تعالى عنه فقال والله لأنت يا رسول الله أحب الي من كل شيء الا نفسي فقال النبي صلى الله عليه وسلم لا يؤمن أحدكم حتى أكون عنده أحب إليه من نفسه فقال عمر فلأنت الآن والله أحب الي من نفسي فقال رسول الله صلى الله عليه وسلم الآن يا 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قرأت على كتاب أبي انا سفيان ثنا مهدي بن جعفر الرملي ثنا أبو الوليد رديح بن عطية عن إبراهيم بن أبي عبلة قال رأيت أبا أبي الأنصاري وهو بن أبي حرام الأنصاري فأخبرني انه </w:t>
      </w:r>
      <w:r>
        <w:rPr>
          <w:rFonts w:ascii="Simplified Arabic" w:hAnsi="Simplified Arabic" w:cs="Simplified Arabic"/>
          <w:color w:val="0000FF"/>
          <w:sz w:val="29"/>
          <w:sz w:val="29"/>
          <w:szCs w:val="28"/>
          <w:rtl w:val="true"/>
          <w:lang w:eastAsia="en-US"/>
        </w:rPr>
        <w:t xml:space="preserve">صلى مع رسول الله صلى الله عليه وسلم القبلتين جميعا وعليه كساء خز اغب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عمرو بن أبي حرا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كثير بن مروان أبو محمد سنة إحدى وثمانين ومائة ثنا إبراهيم بن أبي عبلة قال </w:t>
      </w:r>
      <w:r>
        <w:rPr>
          <w:rFonts w:ascii="Simplified Arabic" w:hAnsi="Simplified Arabic" w:cs="Simplified Arabic"/>
          <w:color w:val="0000FF"/>
          <w:sz w:val="29"/>
          <w:sz w:val="29"/>
          <w:szCs w:val="28"/>
          <w:rtl w:val="true"/>
          <w:lang w:eastAsia="en-US"/>
        </w:rPr>
        <w:t xml:space="preserve">رأيت عبد الله بن عمرو بن أم حرام الأنصاري وقد صلى مع النبي صلى الله عليه وسلم القبلتين وعليه ثوب خز اغبر وأشار إبراهيم بيده إلى منكبيه فظن كثير انه رد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العوام ثنا عبد الجبار الخولاني قال دخل رجل من أصحاب النبي صلى الله عليه وسلم المسجد فإذا كعب يقص فقال من هذا قالوا كعب يقص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قص إلا أمير أو مأمور أو مختال قال فبلغ ذلك كعبا فما رؤى يقص بع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صالح بن أبي الأخضر عن بن شهاب ان عطاء بن يزيد حدثه ان بعض أصحاب النبي صلى الله عليه وسلم حدثه انه </w:t>
      </w:r>
      <w:r>
        <w:rPr>
          <w:rFonts w:ascii="Simplified Arabic" w:hAnsi="Simplified Arabic" w:cs="Simplified Arabic"/>
          <w:color w:val="0000FF"/>
          <w:sz w:val="29"/>
          <w:sz w:val="29"/>
          <w:szCs w:val="28"/>
          <w:rtl w:val="true"/>
          <w:lang w:eastAsia="en-US"/>
        </w:rPr>
        <w:t xml:space="preserve">قال لرسول الله صلى الله عليه وسلم يا رسول الله أي الناس أفضل فقال رسول الله صلى الله عليه وسلم مؤمن مجاهد بنفسه وماله في سبيل الله عز وجل قالوا ثم من يا رسول الله قال ثم مؤمن في شعب من الشعاب يتقي الله ويدع الناس من ش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عاذ بن أنس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ليث بن سعد عن سهل بن معاذ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اركبوا هذه الدواب سالمة وابتدعوها سالمة ولا تتخذوها كراس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شرحبيل بن أوس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ياش وعصام بن خالد قالا ثنا حريز قال حدثني عمران بن مخمر وقال عصام بن مخبر عن شرحبيل بن أوس وكان من أصحاب النبي صلى الله عليه وسلم انه قال قال النبي صلى الله عليه وسلم </w:t>
      </w:r>
      <w:r>
        <w:rPr>
          <w:rFonts w:ascii="Simplified Arabic" w:hAnsi="Simplified Arabic" w:cs="Simplified Arabic"/>
          <w:color w:val="0000FF"/>
          <w:sz w:val="29"/>
          <w:sz w:val="29"/>
          <w:szCs w:val="28"/>
          <w:rtl w:val="true"/>
          <w:lang w:eastAsia="en-US"/>
        </w:rPr>
        <w:t xml:space="preserve">من شرب الخمر فاجلدوه فان عاد فاجلدوه فان عاد فاجلدوه فان عاد فاقتل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حرث التمي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ربه قال ثنا الوليد بن مسلم عن عبد الرحمن بن حسان الكناني ان مسلم بن الحرث التميمي حدثه عن أبيه قال قال لي رسول الله صلى الله عليه وسلم </w:t>
      </w:r>
      <w:r>
        <w:rPr>
          <w:rFonts w:ascii="Simplified Arabic" w:hAnsi="Simplified Arabic" w:cs="Simplified Arabic"/>
          <w:color w:val="0000FF"/>
          <w:sz w:val="29"/>
          <w:sz w:val="29"/>
          <w:szCs w:val="28"/>
          <w:rtl w:val="true"/>
          <w:lang w:eastAsia="en-US"/>
        </w:rPr>
        <w:t xml:space="preserve">إذا صليت الصبح فقل قبل ان تكلم أحدا من الناس اللهم آجرني من النار سبع مرات فإنك ان مت من يومك ذلك كتب الله عز وجل لك جوارا من النار وإذا صليت المغرب فقل قبل ان تكلم أحدا من الناس اللهم اني أسألك الجنة اللهم آجرني من النار سبع مرات فإنك ان مت من ليلتك تلك كتب الله عز وجل لك جوارا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قال ثنا الوليد بن مسلم ثنا عبد الرحمن بن حسان الكناني عن الحرث بن مسلم بن الحرث التميمي عن أبيه </w:t>
      </w:r>
      <w:r>
        <w:rPr>
          <w:rFonts w:ascii="Simplified Arabic" w:hAnsi="Simplified Arabic" w:cs="Simplified Arabic"/>
          <w:color w:val="0000FF"/>
          <w:sz w:val="29"/>
          <w:sz w:val="29"/>
          <w:szCs w:val="28"/>
          <w:rtl w:val="true"/>
          <w:lang w:eastAsia="en-US"/>
        </w:rPr>
        <w:t xml:space="preserve">ان النبي صلى الله عليه وسلم كتب له كتابا بالوصاة له إلى من بعد من ولاة الأمر وختم عل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الطالقاني ثنا بن مبارك عن يحيى بن حسان عن رجل من بني كنانة قال </w:t>
      </w:r>
      <w:r>
        <w:rPr>
          <w:rFonts w:ascii="Simplified Arabic" w:hAnsi="Simplified Arabic" w:cs="Simplified Arabic"/>
          <w:color w:val="0000FF"/>
          <w:sz w:val="29"/>
          <w:sz w:val="29"/>
          <w:szCs w:val="28"/>
          <w:rtl w:val="true"/>
          <w:lang w:eastAsia="en-US"/>
        </w:rPr>
        <w:t xml:space="preserve">صليت خلف النبي صلى الله عليه وسلم عام الفتح فسمعته يقول اللهم لا تخزني يوم القيامة قال بن المبارك يحيى بن حسان من أهل بيت المقدس وكان شيخا كبيرا حسن الف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الك بن عتاهي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ثنا بن لهيعة عن يزيد بن أبي حبيب عن عبد الرحمن بن أبي حسان عن مخيس بن ظبيان عن رجل من بني جذام عن مالك بن عتاهية قال سمعت النبي صلى الله عليه وسلم يقول </w:t>
      </w:r>
      <w:r>
        <w:rPr>
          <w:rFonts w:ascii="Simplified Arabic" w:hAnsi="Simplified Arabic" w:cs="Simplified Arabic"/>
          <w:color w:val="0000FF"/>
          <w:sz w:val="29"/>
          <w:sz w:val="29"/>
          <w:szCs w:val="28"/>
          <w:rtl w:val="true"/>
          <w:lang w:eastAsia="en-US"/>
        </w:rPr>
        <w:t xml:space="preserve">إذا لقيتم عاشرا فاقتل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w:t>
      </w:r>
      <w:r>
        <w:rPr>
          <w:rFonts w:ascii="Simplified Arabic" w:hAnsi="Simplified Arabic" w:cs="Simplified Arabic"/>
          <w:color w:val="0000FF"/>
          <w:sz w:val="29"/>
          <w:sz w:val="29"/>
          <w:szCs w:val="28"/>
          <w:rtl w:val="true"/>
          <w:lang w:eastAsia="en-US"/>
        </w:rPr>
        <w:t xml:space="preserve">بهذا الحديث وقصر عن بعض الإسناد وقال يعني بذلك الصدقة يأخذها على غير حق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كعب بن مرة السلمي أو مرة بن كع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عن سالم بن أبي الجعد عن مرة بن كعب أو كعب بن مرة السلمي قال شعبة قال قد حدثني به منصور وذكر ثلاثة بينه وبين مرة بن كعب ثم قال بعد عن منصور عن سالم عن مرة أو عن كعب </w:t>
      </w:r>
      <w:r>
        <w:rPr>
          <w:rFonts w:ascii="Simplified Arabic" w:hAnsi="Simplified Arabic" w:cs="Simplified Arabic"/>
          <w:color w:val="0000FF"/>
          <w:sz w:val="29"/>
          <w:sz w:val="29"/>
          <w:szCs w:val="28"/>
          <w:rtl w:val="true"/>
          <w:lang w:eastAsia="en-US"/>
        </w:rPr>
        <w:t xml:space="preserve">قال سألت رسول الله صلى الله عليه وسلم أي الليل اسمع قال جوف الليل الآخر ثم قال الصلاة مقبولة حتى تصلي الصبح ثم لا صلاة حتى تطلع الشمس وتكون قيد رمح أو رمحين ثم الصلاة مقبولة حتى يقوم الظل قيام الرمح ثم لا صلاة حتى تزول الشمس ثم الصلاة مقبولة حتى تصلى العصر ثم لا صلاة حتى تغيب الشمس وإذا توضأ العبد فغسل يديه خرت خطاياه من بين يديه فإذا غسل وجهه خرت خطاياه من وجهه وإذا غسل ذراعيه خرت خطاياه من ذراعيه وإذا غسل رجليه خرت خطاياه من رجليه قال شعبة ولم يذكر مسح الرأس وأيما رجل اعتق رجلا مسلما كان فكاكه من النار يجزى بكل عضو من أعضائه عضوا من أعضائه وأيما رجل مسلم اعتق امراتين مسلمتين كانتا فكاكه من النار يجزي بكل عضوين من أعضائهما عضوا من أعضائه وأيما امرأة مسلمة أعتقت امرأة مسلمة كانت فكاكها من النار يجزى بكل عضو من أعضائها عضوا من أعضائ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ثنا أيوب عن أبي قلابة قال لما قتل عثمان رضى الله تعالى عنه قام خطباء بإيلياء فقام من آخرهم رجل من أصحاب النبي صلى الله عليه وسلم يقال له مرة بن كعب فقال </w:t>
      </w:r>
      <w:r>
        <w:rPr>
          <w:rFonts w:ascii="Simplified Arabic" w:hAnsi="Simplified Arabic" w:cs="Simplified Arabic"/>
          <w:color w:val="0000FF"/>
          <w:sz w:val="29"/>
          <w:sz w:val="29"/>
          <w:szCs w:val="28"/>
          <w:rtl w:val="true"/>
          <w:lang w:eastAsia="en-US"/>
        </w:rPr>
        <w:t xml:space="preserve">لولا حديث سمعته من رسول الله صلى الله عليه وسلم ما قمت ان رسول الله صلى الله عليه وسلم ذكر فتنة وأحسبه قال نقر بها شك إسماعيل فمر رجل متقنع فقال هذا وأصحابه يومئذ على الحق فانطلقت فأخذت بمنكبه وأقبلت بوجهه إلى رسول الله صلى الله عليه وسلم فقلت هذا قال نعم قال فإذا هو عثمان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سالم بن أبي الجعد عن شرحبيل بن السمط قال قال رجل لكعب بن مرة أو مرة بن كعب حدثنا حديثا سمعته من رسول الله صلى الله عليه وسلم لله أبوك واحذ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أيما رجل اعتق رجلا مسلما كان فكاكه من النار يجزى بكل عظم من عظامه عظما من عظامه وأيما رجل مسلم اعتق امراتين مسلمتين كانتا فكاكه من النار يجزى بكل عظم من عظامها عظما من عظامه وأيما امرأة مسلمة أعتقت امرأة مسلمة كانت فكاكها من النار تجزى بكل عظم من عظامها عظما من عظامها قال ودعا رسول الله صلى الله عليه وسلم على مضر قال فأتيته فقلت يا رسول الله ان الله عز وجل قد نصرك وأعطاك واستجاب لك وان قومك قد هلكوا فادع الله لهم فأعرض عنه قال فقلت له يا رسول الله ان الله عز وجل قد نصرك وأعطاك واستجاب لك وان قومك قد هلكوا فادع الله لهم فقال اللهم اسقنا غيثا مغيثا مريعا طبقا غدقا غير رائب نافعا غير ضار فما كانت الا جمعة أو نحوها حتى مطروا قال شعبة في الدعاء كلمة سمعتها من حبيب بن أبي ثابت عن سالم في الاستسقاء وفي حديث حبيب أو عمرو عن سالم قال جئتك من عند قوم ما يخطر لهم فحل ولا يتزود لهم ر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عمرو بن مرة عن سالم بن أبي الجعد عن شرحبيل بن السمط قال قال لكعب بن مرة يا كعب بن مرة حدثنا عن رسول الله صلى الله عليه وسلم واحذ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رموا أهل صنع من بلغ العدو بسهم رفعه الله به درجة قال فقال عبد الرحمن بن أبي النحام يا رسول الله وما الدرجة قال فقال رسول الله صلى الله عليه وسلم أما انها ليست بعتبة أمك ولكنها بين الدرجتين مائة عام قال يا كعب بن مرة حدثنا عن رسول الله صلى الله عليه وسلم واحذر قال سمعت رسول الله صلى الله عليه وسلم يقول من اعتق أمرا مسلما كان فكاكه من النار يجزى بكل عظم منه عظاما منه ومن اعتق امراتين مسلمتين كانتا فكاكه من النار يجزى بكل عظمين منهما عظما منه ومن شاب شيبة في سبيل الله كانت له نورا يوم القيامة قال يا كعب بن مرة حدثنا عن رسول الله صلى الله عليه وسلم واحذر قال سمعت رسول الله صلى الله عليه وسلم يقول من رمى بسهم في سبيل الله عز وجل كان كمن اعتق رقبة وقال سمعت رسول الله صلى الله عليه وسلم يقول وجاءه رجل فقال استسق الله لمضر قال فقال انك لجرئ ألمضر قال يا رسول الله استنصرت الله عز وجل فنصرك ودعوت الله عز وجل فأجابك قال فرفع رسول الله صلى الله عليه وسلم يديه يقول اللهم اسقنا غيثا مغيثا مريعا مريئا طبقا غدقا عاجلا غير رائب نافعا غير ضار قال فاحيوا قال فما لبثوا ان آتوه فشكوا إليه كثرة المطر فقالوا قد تهدمت البيوت قال فرفع يديه وقال اللهم حوالينا ولا علينا قال فجعل السحاب يتقطع يمينا وشما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عاوية عن سليم بن عامر عن جبير بن نفير قال كنا معسكرين مع معاوية بعد قتل عثمان رضى الله تعالى عنه فقام كعب بن مرة البهزي فقال لولا شيء سمعته من رسول الله صلى الله عليه وسلم ما قمت هذا المقام فلما سمع بذكر رسول الله صلى الله عليه وسلم اجلس الناس فقال </w:t>
      </w:r>
      <w:r>
        <w:rPr>
          <w:rFonts w:ascii="Simplified Arabic" w:hAnsi="Simplified Arabic" w:cs="Simplified Arabic"/>
          <w:color w:val="0000FF"/>
          <w:sz w:val="29"/>
          <w:sz w:val="29"/>
          <w:szCs w:val="28"/>
          <w:rtl w:val="true"/>
          <w:lang w:eastAsia="en-US"/>
        </w:rPr>
        <w:t xml:space="preserve">بينما نحن عند رسول الله صلى الله عليه وسلم إذ مر عثمان بن عفان عليه مرجلا قال فقال رسول الله صلى الله عليه وسلم لتخرجن فتنة من تحت قدمي أو من بين رجلي هذا هذا يومئذ ومن اتبعه على الهدى قال فقام بن حوالة الأزدي من عند المنبر فقال انك لصاحب هذا قال نعم قال والله اني لحاضر ذلك المجلس ولو علمت ان لي في الجيش مصدقا كنت أول من تكلم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يعني البرساني انا وهيب بن خالد ثنا أيوب عن أبي قلابة عن أبي الأشعث قال قامت خطباء بإيلياء في إمارة معاوية رضى الله تعالى عنه فتكلموا وكان آخر من تكلم مرة بن كعب فقال </w:t>
      </w:r>
      <w:r>
        <w:rPr>
          <w:rFonts w:ascii="Simplified Arabic" w:hAnsi="Simplified Arabic" w:cs="Simplified Arabic"/>
          <w:color w:val="0000FF"/>
          <w:sz w:val="29"/>
          <w:sz w:val="29"/>
          <w:szCs w:val="28"/>
          <w:rtl w:val="true"/>
          <w:lang w:eastAsia="en-US"/>
        </w:rPr>
        <w:t xml:space="preserve">لولا حديث سمعته من رسول الله صلى الله عليه وسلم ما قمت سمعت رسول الله صلى الله عليه وسلم يذكر فتنة فقربها فمر رجل مقنع فقال هذا يومئذ وأصحابه على الحق والهدى فقلت هذا يا رسول الله وأقبلت بوجهه إليه فقال هذا فإذا هو عثمان رضى الله تعالى عن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سيارة المتع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عبد الرحمن عن سعيد بن عبد العزيز عن سليمان بن موسى عن أبي سيارة قال عبد الرحمن المتعي قال قلت </w:t>
      </w:r>
      <w:r>
        <w:rPr>
          <w:rFonts w:ascii="Simplified Arabic" w:hAnsi="Simplified Arabic" w:cs="Simplified Arabic"/>
          <w:color w:val="0000FF"/>
          <w:sz w:val="29"/>
          <w:sz w:val="29"/>
          <w:szCs w:val="28"/>
          <w:rtl w:val="true"/>
          <w:lang w:eastAsia="en-US"/>
        </w:rPr>
        <w:t xml:space="preserve">يا رسول الله ان لي نخلا قال أد العشور قال قلت يا رسول الله احمها لي قال فحماها لي قال عبد الرحمن احم لي جبلها قال فحمى لي جبل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سفيان عن خالد الحذاء عن أبي قلابة عن محمد بن أبي عائشة عن رجل من أصحاب النبي صلى الله عليه وسلم قال قال النبي صلى الله عليه وسلم </w:t>
      </w:r>
      <w:r>
        <w:rPr>
          <w:rFonts w:ascii="Simplified Arabic" w:hAnsi="Simplified Arabic" w:cs="Simplified Arabic"/>
          <w:color w:val="0000FF"/>
          <w:sz w:val="29"/>
          <w:sz w:val="29"/>
          <w:szCs w:val="28"/>
          <w:rtl w:val="true"/>
          <w:lang w:eastAsia="en-US"/>
        </w:rPr>
        <w:t xml:space="preserve">لعلكم تقرؤون والإمام يقرأ مرتين أو ثلاثا قالوا يا رسول الله انا لنفعل قال فلا تفعلوا الا ان يقرأ أحدكم بفاتحة الكت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ني سلي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عبد الله بن عامر الأسلمي عن أبي عبيد حاجب سليمان عن نعيم بن سلامة عن رجل من بني سليم وكانت له صحبة </w:t>
      </w:r>
      <w:r>
        <w:rPr>
          <w:rFonts w:ascii="Simplified Arabic" w:hAnsi="Simplified Arabic" w:cs="Simplified Arabic"/>
          <w:color w:val="0000FF"/>
          <w:sz w:val="29"/>
          <w:sz w:val="29"/>
          <w:szCs w:val="28"/>
          <w:rtl w:val="true"/>
          <w:lang w:eastAsia="en-US"/>
        </w:rPr>
        <w:t xml:space="preserve">ان النبي صلى الله عليه وسلم كان إذا فرغ من طعامه قال اللهم لك الحمد أطعمت وسقيت وأشبعت وأرويت فلك الحمد غير مكفور ولا مودع ولا مستغنى عن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ي عن منصور عن هلال بن يساف عن القاسم بن مخيمرة عن رجل من أصحاب النبي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من قتل رجلا من أهل الذمة لم يجد ريح الجنة وان ريحها ليوجد من مسيرة سبعين عام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شعبة ومحمد بن جعفر قال ثنا شعبة عن أبي بكر بن حفص قال سمعت بن محيريز يحدث عن رجل من أصحاب النبي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ان أناسا من أمتي يشربون الخمر يسمونها بغير اسم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صحا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0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انا داود بن عمرو قال ثنا أبو سلام قال حدثني </w:t>
      </w:r>
      <w:r>
        <w:rPr>
          <w:rFonts w:ascii="Simplified Arabic" w:hAnsi="Simplified Arabic" w:cs="Simplified Arabic"/>
          <w:color w:val="0000FF"/>
          <w:sz w:val="29"/>
          <w:sz w:val="29"/>
          <w:szCs w:val="28"/>
          <w:rtl w:val="true"/>
          <w:lang w:eastAsia="en-US"/>
        </w:rPr>
        <w:t xml:space="preserve">من رأى النبي صلى الله عليه وسلم بال ثم تلا شيئا من القرآن وقال هشيم مرة آيا من القرآن قبل ان يمس م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زيادة حديث عبد الرحمن بن أبي قرا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يحيى بن سعيد قال حدثني أبو جعفر عمير بن يزيد حدثني الحرث بن فضيل وعمارة بن خزيمة بن ثابت عن عبد الرحمن بن أبي قراد قال </w:t>
      </w:r>
      <w:r>
        <w:rPr>
          <w:rFonts w:ascii="Simplified Arabic" w:hAnsi="Simplified Arabic" w:cs="Simplified Arabic"/>
          <w:color w:val="0000FF"/>
          <w:sz w:val="29"/>
          <w:sz w:val="29"/>
          <w:szCs w:val="28"/>
          <w:rtl w:val="true"/>
          <w:lang w:eastAsia="en-US"/>
        </w:rPr>
        <w:t xml:space="preserve">خرجت مع النبي صلى الله عليه وسلم حاجا قال فرأيته خرج من الخلاء فاتبعته بالأداوة أو القدح وكان رسول الله صلى الله عليه وسلم إذا أراد حاجة ابعد فجلست له بالطريق حتى انصرف رسول الله صلى الله عليه وسلم فقلت له يا رسول الله الوضوء قال فأقبل رسول الله صلى الله عليه وسلم الي فصب على يده فغسلها ثم أدخل يده بكفها فصب على يد واحدة ثم مسح على رأسه ثم قبض الماء على يد واحدة ثم مسح على رأسه ثم قبض الماء قبضا بيده فضرب به على ظهر قدمه فمسح بيده على قدمه ثم جاء فصلى لنا الظه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ولى ل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ثنا يحيى بن أبي كثير عن زيد عن أبي سلام عن مولى لرسول الله صلى الله عليه وسلم ان رسول الله صلى الله عليه وسلم قال </w:t>
      </w:r>
      <w:r>
        <w:rPr>
          <w:rFonts w:ascii="Simplified Arabic" w:hAnsi="Simplified Arabic" w:cs="Simplified Arabic"/>
          <w:color w:val="0000FF"/>
          <w:sz w:val="29"/>
          <w:sz w:val="29"/>
          <w:szCs w:val="28"/>
          <w:rtl w:val="true"/>
          <w:lang w:eastAsia="en-US"/>
        </w:rPr>
        <w:t xml:space="preserve">بخ بخ لخمس ما أثقلهن في الميزان لا إله إلا الله والله أكبر وسبحان الله والحمد لله والولد الصالح يتوفى فيحتسبه والده وقال بخ بخ لخمس من لقي الله عز وجل مستيقنا بهن دخل الجنة يؤمن بالله واليوم الآخر وبالجنة والنار وبالبعث بعد الموت والحس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هبيب بن مغف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قال ثنا عبد الله بن وهب قال عبد الله وسمعته انا من هارون قال حدثني عمرو بن الحرث عن يزيد بن أبي حبيب عن أسلم أبي عمران عن هبيب بن مغفل الغفاري انه رأى محمدا القرشي قام يجر إزاره فنظر إليه هبيب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وطئه خيلاء وطئه 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انا بن لهيعة عن يزيد بن أبي حبيب قال أخبرني أسلم أبو عمران عن هبيب الغفاري قال قال رسول الله صلى الله عليه وسلم </w:t>
      </w:r>
      <w:r>
        <w:rPr>
          <w:rFonts w:ascii="Simplified Arabic" w:hAnsi="Simplified Arabic" w:cs="Simplified Arabic"/>
          <w:color w:val="0000FF"/>
          <w:sz w:val="29"/>
          <w:sz w:val="29"/>
          <w:szCs w:val="28"/>
          <w:rtl w:val="true"/>
          <w:lang w:eastAsia="en-US"/>
        </w:rPr>
        <w:t xml:space="preserve">من وطئ على إزاره خيلاء وطئ في نار جه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بن لهيعة عن يزيد بن أبي حبيب عن أسلم انه سمع هبيب بن مغفل صاحب النبي صلى الله عليه وسلم ورأى رجلا يجر إزاره خلفه ويطؤه خيلاء فقال سبحان الله سمعت رسول الله صلى الله عليه وسلم يقول </w:t>
      </w:r>
      <w:r>
        <w:rPr>
          <w:rFonts w:ascii="Simplified Arabic" w:hAnsi="Simplified Arabic" w:cs="Simplified Arabic"/>
          <w:color w:val="0000FF"/>
          <w:sz w:val="29"/>
          <w:sz w:val="29"/>
          <w:szCs w:val="28"/>
          <w:rtl w:val="true"/>
          <w:lang w:eastAsia="en-US"/>
        </w:rPr>
        <w:t xml:space="preserve">من وطئه من الخيلاء وطئه في النا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ببردة بن قيس أخي أبي موسى الأشع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حد بن زياد ثنا عاصم الأحول ثنا كريب بن الحرث بن أبي موسى عن أبي بردة بن قيس أخي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اللهم اجعل فناء أمتي قتلا في سبيلك بالطعن والطاعو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تمام حديث عمرو بن خارج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ويزيد بن هارون انا سعيد عن قتادة عن شهر بن حوشب عن عبد الرحمن بن غنم عن عمرو بن خارجة قال </w:t>
      </w:r>
      <w:r>
        <w:rPr>
          <w:rFonts w:ascii="Simplified Arabic" w:hAnsi="Simplified Arabic" w:cs="Simplified Arabic"/>
          <w:color w:val="0000FF"/>
          <w:sz w:val="29"/>
          <w:sz w:val="29"/>
          <w:szCs w:val="28"/>
          <w:rtl w:val="true"/>
          <w:lang w:eastAsia="en-US"/>
        </w:rPr>
        <w:t xml:space="preserve">خطبنا رسول الله صلى الله عليه وسلم بمنى وهو على راحلته وهي تقصع بجرتها ولعابها يسيل بين كتفي فقال ان الله عز وجل قسم لكل إنسان نصيبه من الميراث فلا يجوز لوارث وصية الولد للفراش وللعاهر الحجر الا ومن ادعى إلى غير أبيه أو تولى غير مواليه رغبة عنهم فعليه لعنة الله والملائكة والناس أجمعين قال بن جعفر وقال شعبة قال مطر لا يقبل منه صرفا ولا عدلا قال يزيد وفي حديثه لا يقبل منه صرف ولا عدل أو عدل ولا صرف قال أبي قال يزيد في حديثه ان عمرو بن خارجة حدثهم ان النبي الله صلى الله عليه وسلم خطبهم على راحل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ثنا قتادة عن شهر بن حوشب عن عبد الرحمن بن غنم عن عمرو بن خارجة قال </w:t>
      </w:r>
      <w:r>
        <w:rPr>
          <w:rFonts w:ascii="Simplified Arabic" w:hAnsi="Simplified Arabic" w:cs="Simplified Arabic"/>
          <w:color w:val="0000FF"/>
          <w:sz w:val="29"/>
          <w:sz w:val="29"/>
          <w:szCs w:val="28"/>
          <w:rtl w:val="true"/>
          <w:lang w:eastAsia="en-US"/>
        </w:rPr>
        <w:t xml:space="preserve">كنت آخذا بزمام ناقة رسول الله صلى الله عليه وسلم وهي تقصع بجرتها ولعابها يسيل بين كتفي فقال ان الله عز وجل قد أعطى كل ذي حق حقه وليس لوارث وصية والولد للفراش وللعاهر الحجر ومن ادعى إلى غير أبيه أو انتمى إلى غير مواليه فعليه لعنة الله والملائكة والناس أجمعين قال عفان وزاد فيه همام بهذا الإسناد ولم يذكر عبد الرحمن بن غنم وأني لتحت جران راحلته وزاد فيه لا يقبل منه عدل ولا صرف وفي حديث همام ان رسول الله صلى الله عليه وسلم خطب وقال رغبة ع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عن قتادة عن شهر بن حوشب عن عبد الرحمن بن غنم عن عمرو بن خارجة قال </w:t>
      </w:r>
      <w:r>
        <w:rPr>
          <w:rFonts w:ascii="Simplified Arabic" w:hAnsi="Simplified Arabic" w:cs="Simplified Arabic"/>
          <w:color w:val="0000FF"/>
          <w:sz w:val="29"/>
          <w:sz w:val="29"/>
          <w:szCs w:val="28"/>
          <w:rtl w:val="true"/>
          <w:lang w:eastAsia="en-US"/>
        </w:rPr>
        <w:t xml:space="preserve">خطب رسول الله صلى الله عليه وسلم وهو على ناقته وأنا تحت جرانها وهي تقصع بجرتها ولعابها يسيل بين كتفي فقال ان الله عز وجل قد أعطى كل ذي حق حقه ولا وصية لوارث والولد للفراش وللعاهر الحجر ومن ادعى إلى غير أبيه أو انتمى إلى غير مواليه فعليه لعنة الله والملائكة والناس أجمعين لا يقبل منه صرف ولا عد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ريك عن ليث عن شهر بن حوشب عن عمرو بن خارجة الثمالي قال </w:t>
      </w:r>
      <w:r>
        <w:rPr>
          <w:rFonts w:ascii="Simplified Arabic" w:hAnsi="Simplified Arabic" w:cs="Simplified Arabic"/>
          <w:color w:val="0000FF"/>
          <w:sz w:val="29"/>
          <w:sz w:val="29"/>
          <w:szCs w:val="28"/>
          <w:rtl w:val="true"/>
          <w:lang w:eastAsia="en-US"/>
        </w:rPr>
        <w:t xml:space="preserve">سألت النبي صلى الله عليه وسلم عن الهدي يعطب قال انحره واصبغ نعله في دمه واضرب به على صفحته أو قال على جنبه ولا تأكلن منه شيئا أنت ولا أهل رفق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ليث عن شهر بن حوشب عن عمرو الثمالي قال </w:t>
      </w:r>
      <w:r>
        <w:rPr>
          <w:rFonts w:ascii="Simplified Arabic" w:hAnsi="Simplified Arabic" w:cs="Simplified Arabic"/>
          <w:color w:val="0000FF"/>
          <w:sz w:val="29"/>
          <w:sz w:val="29"/>
          <w:szCs w:val="28"/>
          <w:rtl w:val="true"/>
          <w:lang w:eastAsia="en-US"/>
        </w:rPr>
        <w:t xml:space="preserve">بعث النبي صلى الله عليه وسلم مع أبي هديا قال إذا عطب شيء منها فانحره ثم اضرب خفه في دمه ثم اضرب به صفحته ولا تأكل أنت ولا أهل رفقتك وخل بينه وبين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سعيد يعني بن أبي عروبة عن قتادة عن شهر بن حوشب عن عبد الرحمن بن غنم ان عمرو بن خارجة الخشني حدثهم </w:t>
      </w:r>
      <w:r>
        <w:rPr>
          <w:rFonts w:ascii="Simplified Arabic" w:hAnsi="Simplified Arabic" w:cs="Simplified Arabic"/>
          <w:color w:val="0000FF"/>
          <w:sz w:val="29"/>
          <w:sz w:val="29"/>
          <w:szCs w:val="28"/>
          <w:rtl w:val="true"/>
          <w:lang w:eastAsia="en-US"/>
        </w:rPr>
        <w:t xml:space="preserve">ان النبي صلى الله عليه وسلم خطبهم على راحلته وان راحلته لتقصع بجرتها وان لعابها يسيل بين كتفي فقال ان الله عز وجل قد قسم لكل إنسان نصيبه من الميراث فلا تجوز وصية لوارث الولد للفراش وللعاهر الحجر الا ومن ادعى لغير أبيه أو تولى غير مواليه فعليه لعنة الله والملائكة والناس أجمعين لا يقبل الله منه صرفا ولا عدلا أو عدلا ولا صر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خفاف انا سعيد عن قتادة عن شهر بن حوشب عن عبد الرحمن بن غنم عن عمرو بن خارجة قال </w:t>
      </w:r>
      <w:r>
        <w:rPr>
          <w:rFonts w:ascii="Simplified Arabic" w:hAnsi="Simplified Arabic" w:cs="Simplified Arabic"/>
          <w:color w:val="0000FF"/>
          <w:sz w:val="29"/>
          <w:sz w:val="29"/>
          <w:szCs w:val="28"/>
          <w:rtl w:val="true"/>
          <w:lang w:eastAsia="en-US"/>
        </w:rPr>
        <w:t xml:space="preserve">خطبنا رسول الله صلى الله عليه وسلم وهو بمنى على راحلته وأني لتحت جران ناقته وهي تقصع بجرتها ولعابها يسيل بين كتفي فقال ان الله عز وجل قد قسم لكل إنسان نصيبه من الميراث ولا يجوز لوارث وصية الا وان الولد للفراش وللعاهر الحجر الا ومن ادعى إلى غير أبيه أو تولى غير مواليه رغبة عنهم فعليه لعنة الله والملائكة والناس أجمع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سعيد وثنا مطر عن شهر بن حوشب عن عبد الرحمن بن غنم عن عمرو بن خارجة عن النبي صلى الله عليه وسلم </w:t>
      </w:r>
      <w:r>
        <w:rPr>
          <w:rFonts w:ascii="Simplified Arabic" w:hAnsi="Simplified Arabic" w:cs="Simplified Arabic"/>
          <w:color w:val="0000FF"/>
          <w:sz w:val="29"/>
          <w:sz w:val="29"/>
          <w:szCs w:val="28"/>
          <w:rtl w:val="true"/>
          <w:lang w:eastAsia="en-US"/>
        </w:rPr>
        <w:t xml:space="preserve">مثله وزاد مطر في الحديث ولا يقبل منه صرف ولا عد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w:t>
      </w:r>
      <w:r>
        <w:rPr>
          <w:rFonts w:ascii="Simplified Arabic" w:hAnsi="Simplified Arabic" w:cs="Simplified Arabic"/>
          <w:color w:val="0000FF"/>
          <w:sz w:val="29"/>
          <w:sz w:val="29"/>
          <w:szCs w:val="28"/>
          <w:rtl w:val="true"/>
          <w:lang w:eastAsia="en-US"/>
        </w:rPr>
        <w:t xml:space="preserve">فذكر الحديث وقال قال مطر ولا يقبل منه صرف ولا عدل أو عدل ولا صرف ه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أول مسند الكوفيين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صفوان بن عسال المرا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بن أحمد بن محمد بن حنبل حدثني أبي ثنا عفان ثنا حماد بن سلمة انا عاصم بن بهدلة عن زر بن حبيش قال غدوت على صفوان بن عسال المرادي أسأله عن المسح على الخفين فقال ما جاء بك قلت ابتغاء العلم قال الا أبشرك ورفع الحديث إلى رسول الله صلى الله عليه وسلم قال </w:t>
      </w:r>
      <w:r>
        <w:rPr>
          <w:rFonts w:ascii="Simplified Arabic" w:hAnsi="Simplified Arabic" w:cs="Simplified Arabic"/>
          <w:color w:val="0000FF"/>
          <w:sz w:val="29"/>
          <w:sz w:val="29"/>
          <w:szCs w:val="28"/>
          <w:rtl w:val="true"/>
          <w:lang w:eastAsia="en-US"/>
        </w:rPr>
        <w:t xml:space="preserve">ان الملائكة لتضع أجنحتها لطالب العلم رضا بما يطلب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مام ثنا عاصم بن بهدلة حدثني زر بن حبيش قال وفدت في خلافة عثمان بن عفان وإنما حملني على الوفادة لقي أبي بن كعب وأصحاب رسول الله صلى الله عليه وسلم فلقيت صفوان بن عسال فقلت له </w:t>
      </w:r>
      <w:r>
        <w:rPr>
          <w:rFonts w:ascii="Simplified Arabic" w:hAnsi="Simplified Arabic" w:cs="Simplified Arabic"/>
          <w:color w:val="0000FF"/>
          <w:sz w:val="29"/>
          <w:sz w:val="29"/>
          <w:szCs w:val="28"/>
          <w:rtl w:val="true"/>
          <w:lang w:eastAsia="en-US"/>
        </w:rPr>
        <w:t xml:space="preserve">هل رأيت رسول الله صلى الله عليه وسلم قال نعم وغزوت معه اثنتي عشرة غز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سفيان عن عاصم عن زر بن حبيش قال أتيت صفوان بن عسال المرادي فسألته عن المسح على الخفين فقال </w:t>
      </w:r>
      <w:r>
        <w:rPr>
          <w:rFonts w:ascii="Simplified Arabic" w:hAnsi="Simplified Arabic" w:cs="Simplified Arabic"/>
          <w:color w:val="0000FF"/>
          <w:sz w:val="29"/>
          <w:sz w:val="29"/>
          <w:szCs w:val="28"/>
          <w:rtl w:val="true"/>
          <w:lang w:eastAsia="en-US"/>
        </w:rPr>
        <w:t xml:space="preserve">كنا نكون مع رسول الله صلى الله عليه وسلم فيأمرنا ان لا ننزع خفافنا ثلاثة أيام الا من جنابة ولكن من غائط وبول ونوم وجاء أعرابي جهوري الصوت فقال يا محمد الرجل يحب القوم ولما يلحق بهم فقال رسول الله صلى الله عليه وسلم المرء مع من أح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دثناه يزيد انا شعبة عن عمرو بن مرة قال سمعت عبد الله بن سلمة يحدث عن صفوان بن عسال قال يزيد المرادي قال </w:t>
      </w:r>
      <w:r>
        <w:rPr>
          <w:rFonts w:ascii="Simplified Arabic" w:hAnsi="Simplified Arabic" w:cs="Simplified Arabic"/>
          <w:color w:val="0000FF"/>
          <w:sz w:val="29"/>
          <w:sz w:val="29"/>
          <w:szCs w:val="28"/>
          <w:rtl w:val="true"/>
          <w:lang w:eastAsia="en-US"/>
        </w:rPr>
        <w:t xml:space="preserve">قال يهودي لصاحبه اذهب بنا إلى النبي صلى الله عليه وسلم وقال يزيد إلى هذا النبي صلى الله عليه وسلم حتى نسأله عن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قد آتينا موسى تسع آيا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لا تقل له نبي فإنه ان سمعك لصارت له أربعة أعين فسألاه فقال النبي صلى الله عليه وسلم لا تشركوا بالله شيئا ولا تسرقوا ولا تزنوا ولا تقتلوا النفس التي حرم الله الا بالحق ولا تسحروا ولا تأكلوا الربا ولا تمشوا ببريء إلى ذي سلطان ليقتله ولا تقذفوا محصنة أو قال تفروا من الزحف شعبة الشاك وأنتم يا يهود عليكم خاصة ان لا تعتدوا قال يزيد تعدوا في السبت فقبلا يده ورجله قال يزيد فقبلا يديه ورجليه وقالا نشهد انك نبي قال فما يمنعكما ان تتبعاني قالا ان داود عليه السلام دعا ان لا يزال من ذريته نبي وأنا نخشى قال يزيد ان اسلمنا ان تقتلنا يه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عاصم بن أبي النجود عن زر بن حبيش قال </w:t>
      </w:r>
      <w:r>
        <w:rPr>
          <w:rFonts w:ascii="Simplified Arabic" w:hAnsi="Simplified Arabic" w:cs="Simplified Arabic"/>
          <w:color w:val="0000FF"/>
          <w:sz w:val="29"/>
          <w:sz w:val="29"/>
          <w:szCs w:val="28"/>
          <w:rtl w:val="true"/>
          <w:lang w:eastAsia="en-US"/>
        </w:rPr>
        <w:t xml:space="preserve">أتيت صفوان بن عسال المرادي فقال ما جاء بك قال فقلت جئت اطلب العلم قال فإني سمعت رسول الله صلى الله عليه وسلم يقول ما من خارج يخرج من بيت في طلب العلم الا وضعت له الملائكة أجنحتها رضا بما يصنع قال جئت أسألك عن المسح بالخفين قال نعم لقد كنت في الجيش الذين بعثهم رسول الله صلى الله عليه وسلم فأمرنا ان نمسح على الخفين إذا نحن أدخلناهما على طهر ثلاثا إذا سافرنا ويوما وليلة إذا أقمنا ولا نخلعهما الا من جنابة قال وسمعت رسول الله صلى الله عليه وسلم يقول ان بالمغرب بابا مفتوحا للتوبة مسيرته سبعون سنة لا يغلق حتى تطلع الشمس من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قال انا زهير عن أبي روق الهمداني ان أبا الغريف حدثهم قال قال صفوان بعثنا رسول الله صلى الله عليه وسلم في سرية قال </w:t>
      </w:r>
      <w:r>
        <w:rPr>
          <w:rFonts w:ascii="Simplified Arabic" w:hAnsi="Simplified Arabic" w:cs="Simplified Arabic"/>
          <w:color w:val="0000FF"/>
          <w:sz w:val="29"/>
          <w:sz w:val="29"/>
          <w:szCs w:val="28"/>
          <w:rtl w:val="true"/>
          <w:lang w:eastAsia="en-US"/>
        </w:rPr>
        <w:t xml:space="preserve">سيروا باسم الله في سبيل الله تقاتلون أعداء الله لا تغلوا ولا تقتلوا وليدا وللمسافر ثلاثة أيام ولياليهن يمسح على خفيه إذا أدخل رجليه على طهور وللمقيم يوم ولي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قال ثنا عاصم سمع زر بن حبيش قال </w:t>
      </w:r>
      <w:r>
        <w:rPr>
          <w:rFonts w:ascii="Simplified Arabic" w:hAnsi="Simplified Arabic" w:cs="Simplified Arabic"/>
          <w:color w:val="0000FF"/>
          <w:sz w:val="29"/>
          <w:sz w:val="29"/>
          <w:szCs w:val="28"/>
          <w:rtl w:val="true"/>
          <w:lang w:eastAsia="en-US"/>
        </w:rPr>
        <w:t xml:space="preserve">أتيت صفوان بن عسال المرادي فقال ما جاء بك فقلت ابتغاء العلم قال فان الملائكة تضع أجنحتها لطالب العلم رضا بما يطلب قلت حك في نفسي مسح على الخفين وقال سفيان مرة أو في صدري بعد الغائط والبول وكنت امرأ من أصحاب رسول الله صلى الله عليه وسلم فأتيتك أسألك هل سمعت منه في ذلك شيئا قال نعم كان يأمرنا إذا كنا سفرا أو مسافرين ان لا ننزع خفافنا ثلاثة أيام ولياليهن الا من جنابة ولكن من غائط وبول ونوم قال قلت له هل سمعته يذكر الهوى قال نعم بينما نحن معه في مسيره إذ ناداه أعرابي بصوت جهوري فقال يا محمد فقلنا ويحك اغضض من صوتك فإنك قد نهيت عن ذلك فقال والله لا اغضض من صوتي فقال رسول الله صلى الله عليه وسلم هاء إجابة على نحو من مسألته وقال سفيان مرة إجابة نحوا مما تكلم به فقال أرأيت رجلا أحب قوما ولما يلحق بهم قال هو مع من أحب قال ثم لم يزل يحدثنا حتى قال ان من قبل المغرب لبابا مسيرة عرضه سبعون أو أربعون عاما فتحه الله عز وجل للتوبة يوم خلق السماوات والأرض ولا يغلقه حتى تطلع الشمس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حدثني عمرو بن مرة عن عبد الله بن سلمة عن صفوان بن عسال قال </w:t>
      </w:r>
      <w:r>
        <w:rPr>
          <w:rFonts w:ascii="Simplified Arabic" w:hAnsi="Simplified Arabic" w:cs="Simplified Arabic"/>
          <w:color w:val="0000FF"/>
          <w:sz w:val="29"/>
          <w:sz w:val="29"/>
          <w:szCs w:val="28"/>
          <w:rtl w:val="true"/>
          <w:lang w:eastAsia="en-US"/>
        </w:rPr>
        <w:t xml:space="preserve">قال رجل من اليهود لآخر انطلق بنا إلى هذا النبي قال لا تقل هذا فإنه لو سمعها كان له أربع أعين قال فانطلقنا إليه فسألناه عن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قد آتينا موسى تسع آيات بينا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لا تشركوا بالله شيئا ولا تقتلوا النفس التي حرم الله الا بالحق ولا تسرقوا ولا تزنوا ولا تفروا من الزحف ولا تسحروا ولا تأكلوا الربا ولا تدلوا ببريء إلى ذي سلطان ليقتله وعليكم خاصة يهود ان لا تعتدوا في السبت فقالا نشهد انك رسول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عفان قالا ثنا عبد الواحد بن زياد ثنا أبو روق عطية بن الحرث ثنا أبو الغريف قال عفان أبو الغريف عبد الله بن خليفة عن صفوان بن عسال المرادي قال </w:t>
      </w:r>
      <w:r>
        <w:rPr>
          <w:rFonts w:ascii="Simplified Arabic" w:hAnsi="Simplified Arabic" w:cs="Simplified Arabic"/>
          <w:color w:val="0000FF"/>
          <w:sz w:val="29"/>
          <w:sz w:val="29"/>
          <w:szCs w:val="28"/>
          <w:rtl w:val="true"/>
          <w:lang w:eastAsia="en-US"/>
        </w:rPr>
        <w:t xml:space="preserve">بعثنا رسول الله صلى الله عليه وسلم في سرية فقال اغزوا باسم الله في سبيل الله ولا تغلوا ولا تغدروا ولا تمثلوا ولا تقتلوا وليدا للمسافر ثلاث مسح على الخفين وللمقيم يوم وليلة قال عفان في حديثه بعثني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يعني بن سلمة عن عاصم عن زر عن صفوان بن عسال ان النبي صلى الله عليه وسلم قال </w:t>
      </w:r>
      <w:r>
        <w:rPr>
          <w:rFonts w:ascii="Simplified Arabic" w:hAnsi="Simplified Arabic" w:cs="Simplified Arabic"/>
          <w:color w:val="0000FF"/>
          <w:sz w:val="29"/>
          <w:sz w:val="29"/>
          <w:szCs w:val="28"/>
          <w:rtl w:val="true"/>
          <w:lang w:eastAsia="en-US"/>
        </w:rPr>
        <w:t xml:space="preserve">ان الملائكة لتضع أجنحتها لطالب العلم رضا بما يط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عبد الواحد عن أبي روق عن عطية بن الحرث ثنا عبد الله بن خليفة عن صفوان بن عسال قال </w:t>
      </w:r>
      <w:r>
        <w:rPr>
          <w:rFonts w:ascii="Simplified Arabic" w:hAnsi="Simplified Arabic" w:cs="Simplified Arabic"/>
          <w:color w:val="0000FF"/>
          <w:sz w:val="29"/>
          <w:sz w:val="29"/>
          <w:szCs w:val="28"/>
          <w:rtl w:val="true"/>
          <w:lang w:eastAsia="en-US"/>
        </w:rPr>
        <w:t xml:space="preserve">بعثنا رسول الله صلى الله عليه وسلم في سرية فذكر مثل حديث يون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حماد بن زيد عن عاصم بن بهدلة عن زر بن حبيش قال </w:t>
      </w:r>
      <w:r>
        <w:rPr>
          <w:rFonts w:ascii="Simplified Arabic" w:hAnsi="Simplified Arabic" w:cs="Simplified Arabic"/>
          <w:color w:val="0000FF"/>
          <w:sz w:val="29"/>
          <w:sz w:val="29"/>
          <w:szCs w:val="28"/>
          <w:rtl w:val="true"/>
          <w:lang w:eastAsia="en-US"/>
        </w:rPr>
        <w:t xml:space="preserve">أتيت صفوان بن عسال المرادي فقال ما جاء بك فقلت ابتغاء العلم فقال لقد بلغني ان الملائكة لتضع أجنحتها لطالب العلم رضا بما يفعل فذكر الحديث فقال له رسول الله صلى الله عليه وسلم المرء مع من أحب قال فما برح يحدثني حتى حدثني ان الله عز وجل جعل بالمغرب بابا مسيرة عرضه سبعون عاما للتوبة لا يغلق ما لم تطلع الشمس من قبله وذلك 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وم يأتي بعض آيات ربك لا ينفع نفسا إيمان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كعب بن عجر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خبرنا أبو بشر عن مجاهد عن عبد الرحمن بن أبي ليلى عن كعب بن عجرة قال </w:t>
      </w:r>
      <w:r>
        <w:rPr>
          <w:rFonts w:ascii="Simplified Arabic" w:hAnsi="Simplified Arabic" w:cs="Simplified Arabic"/>
          <w:color w:val="0000FF"/>
          <w:sz w:val="29"/>
          <w:sz w:val="29"/>
          <w:szCs w:val="28"/>
          <w:rtl w:val="true"/>
          <w:lang w:eastAsia="en-US"/>
        </w:rPr>
        <w:t xml:space="preserve">كنا مع رسول الله صلى الله عليه وسلم بالحديبية ونحن محرمون وقد حصرنا المشركون وكانت لي وفرة فجعلت الهوام تساقط على وجهي فمر بي النبي صلى الله عليه وسلم فقال أيؤذيك هوام رأسك قلت نعم فأمره ان يحلق قال و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ن كان منكم مريضا أو به أذى من رأسه ففدية من صيام أو صدقة أو ن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انا خالد عن أبي قلابة عن كعب بن عجرة قال </w:t>
      </w:r>
      <w:r>
        <w:rPr>
          <w:rFonts w:ascii="Simplified Arabic" w:hAnsi="Simplified Arabic" w:cs="Simplified Arabic"/>
          <w:color w:val="0000FF"/>
          <w:sz w:val="29"/>
          <w:sz w:val="29"/>
          <w:szCs w:val="28"/>
          <w:rtl w:val="true"/>
          <w:lang w:eastAsia="en-US"/>
        </w:rPr>
        <w:t xml:space="preserve">قملت حتى ظننت ان كل شعرة من رأسي فيها القمل من أصلها إلى فرعها فأمرني النبي صلى الله عليه وسلم حين رأى ذلك قال احلق ونزلت الآية قال اطعم ستة مساكين ثلاثة آصع من ت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عمر ثنا داود بن قيس عن سعد بن إسحاق بن فلان بن كعب بن عجرة ان أبا ثمامة الحناط حدثه ان كعب بن عجرة حدث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إذا توضأ أحدكم فأحسن وضوءه ثم خرج عامدا إلى الصلاة فلا يشبك بين يديه فإنه في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سفيان عن الأعمش عن الحكم عن عبد الرحمن بن أبي ليلى عن كعب بن عجرة </w:t>
      </w:r>
      <w:r>
        <w:rPr>
          <w:rFonts w:ascii="Simplified Arabic" w:hAnsi="Simplified Arabic" w:cs="Simplified Arabic"/>
          <w:color w:val="0000FF"/>
          <w:sz w:val="29"/>
          <w:sz w:val="29"/>
          <w:szCs w:val="28"/>
          <w:rtl w:val="true"/>
          <w:lang w:eastAsia="en-US"/>
        </w:rPr>
        <w:t xml:space="preserve">ان رجلا قال للنبي صلى الله عليه وسلم يا رسول الله قد علمنا السلام عليك فكيف الصلاة عليك قال قولوا اللهم صل على محمد وعلى آل محمد كما صليت على إبراهيم انك حميد مجيد اللهم بارك على محمد وعلى آل محمد كما باركت على إبراهيم انك حميد مج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قال حدثني الحكم عن بن أبي ليلى قال وثنا محمد بن جعفر انا شعبة عن الحكم قال سمعت بن أبي ليلى قال لقيني كعب بن عجرة قال بن جعفر قال </w:t>
      </w:r>
      <w:r>
        <w:rPr>
          <w:rFonts w:ascii="Simplified Arabic" w:hAnsi="Simplified Arabic" w:cs="Simplified Arabic"/>
          <w:color w:val="0000FF"/>
          <w:sz w:val="29"/>
          <w:sz w:val="29"/>
          <w:szCs w:val="28"/>
          <w:rtl w:val="true"/>
          <w:lang w:eastAsia="en-US"/>
        </w:rPr>
        <w:t xml:space="preserve">الا اهدي لك هدية خرج علينا رسول الله صلى الله عليه وسلم فقلنا يا رسول الله قد علمنا أو عرفنا كيف السلام عليك فكيف الصلاة قال قولوا اللهم صل على محمد وعلى آل محمد كما صليت على آل إبراهيم انك حميد مجيد اللهم بارك على محمد وعلى آل محمد كما باركت على آل إبراهيم انك حميد مج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عبد الكريم بن مالك الجزري عن مجاهد عن عبد الرحمن بن أبي ليلى عن كعب بن عجرة انه </w:t>
      </w:r>
      <w:r>
        <w:rPr>
          <w:rFonts w:ascii="Simplified Arabic" w:hAnsi="Simplified Arabic" w:cs="Simplified Arabic"/>
          <w:color w:val="0000FF"/>
          <w:sz w:val="29"/>
          <w:sz w:val="29"/>
          <w:szCs w:val="28"/>
          <w:rtl w:val="true"/>
          <w:lang w:eastAsia="en-US"/>
        </w:rPr>
        <w:t xml:space="preserve">كان مع رسول الله صلى الله عليه وسلم فآذاه القمل في رأسه فأمره رسول الله صلى الله عليه وسلم ان يحلق رأسه وقال صم ثلاثة أيام أو اطعم ستة مساكين مدين مدين لكل إنسان أو انسك بشاة أي ذلك فعلت أجزأ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مجاهد عن عبد الرحمن بن أبي ليلى عن كعب بن عجرة قال </w:t>
      </w:r>
      <w:r>
        <w:rPr>
          <w:rFonts w:ascii="Simplified Arabic" w:hAnsi="Simplified Arabic" w:cs="Simplified Arabic"/>
          <w:color w:val="0000FF"/>
          <w:sz w:val="29"/>
          <w:sz w:val="29"/>
          <w:szCs w:val="28"/>
          <w:rtl w:val="true"/>
          <w:lang w:eastAsia="en-US"/>
        </w:rPr>
        <w:t xml:space="preserve">أتى علي رسول الله صلى الله عليه وسلم وأنا اوقد تحت قدر والقمل يتناثر على وجهي أو قال على حاجبي فقال أيؤذيك هوام رأسك قال قلت نعم قال فاحلقه وصم ثلاثة أيام أو اطعم ستة مساكين أو انسك نسيكة قال أيوب لا أدري بأيتهن بد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أخبرني الحكم قال سمعت عبد الرحمن بن أبي ليلى قال </w:t>
      </w:r>
      <w:r>
        <w:rPr>
          <w:rFonts w:ascii="Simplified Arabic" w:hAnsi="Simplified Arabic" w:cs="Simplified Arabic"/>
          <w:color w:val="0000FF"/>
          <w:sz w:val="29"/>
          <w:sz w:val="29"/>
          <w:szCs w:val="28"/>
          <w:rtl w:val="true"/>
          <w:lang w:eastAsia="en-US"/>
        </w:rPr>
        <w:t xml:space="preserve">لقيني كعب بن عجرة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بد الرحمن بن الأصبهاني عن عبد الله بن معقل قال قعدت إلى كعب بن عجرة وهو في المسجد فسألته عن هذه الآية ففدية من صيام أو صدقة أو نسك قال فقال كعب </w:t>
      </w:r>
      <w:r>
        <w:rPr>
          <w:rFonts w:ascii="Simplified Arabic" w:hAnsi="Simplified Arabic" w:cs="Simplified Arabic"/>
          <w:color w:val="0000FF"/>
          <w:sz w:val="29"/>
          <w:sz w:val="29"/>
          <w:szCs w:val="28"/>
          <w:rtl w:val="true"/>
          <w:lang w:eastAsia="en-US"/>
        </w:rPr>
        <w:t xml:space="preserve">نزلت في كان بي أذى من رأسي فحملت إلى رسول الله صلى الله عليه وسلم والقمل يتناثر على وجهي فقال ما كنت أرى ان الجهد بلغ بك ما أرى أتجد شاة فقلت لا ف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فدية من صيام أو صدقة أو نس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صوم ثلاثة أيام أو إطعام ستة مساكين نصف صاع نصف صاع طعام لكل مسكين قال فنزلت في خاصة وهي لكم ع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ثنا عبد الرحمن بن الأصبهاني قال سمعت عبد الله بن معقل يقول قعدت إلى كعب في هذا المسجد </w:t>
      </w:r>
      <w:r>
        <w:rPr>
          <w:rFonts w:ascii="Simplified Arabic" w:hAnsi="Simplified Arabic" w:cs="Simplified Arabic"/>
          <w:color w:val="0000FF"/>
          <w:sz w:val="29"/>
          <w:sz w:val="29"/>
          <w:szCs w:val="28"/>
          <w:rtl w:val="true"/>
          <w:lang w:eastAsia="en-US"/>
        </w:rPr>
        <w:t xml:space="preserve">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ثنا عبد الرحمن بن الأصبهاني قال سمعت عبد الله بن معقل قال قعدت إلى كعب بن عجرة في هذا المسجد فسألته عن هذه الآية </w:t>
      </w:r>
      <w:r>
        <w:rPr>
          <w:rFonts w:ascii="Simplified Arabic" w:hAnsi="Simplified Arabic" w:cs="Simplified Arabic"/>
          <w:color w:val="0000FF"/>
          <w:sz w:val="29"/>
          <w:sz w:val="29"/>
          <w:szCs w:val="28"/>
          <w:rtl w:val="true"/>
          <w:lang w:eastAsia="en-US"/>
        </w:rPr>
        <w:t xml:space="preserve">فذكر الحديث وقال أطعم ستة مساكين كل مسكين نصف صاع من ط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انا بن أبي ذئب عن سعيد المقبري عن رجل من بني سالم عن أبيه عن جده عن كعب بن عجرة ان النبي صلى الله عليه وسلم قال </w:t>
      </w:r>
      <w:r>
        <w:rPr>
          <w:rFonts w:ascii="Simplified Arabic" w:hAnsi="Simplified Arabic" w:cs="Simplified Arabic"/>
          <w:color w:val="0000FF"/>
          <w:sz w:val="29"/>
          <w:sz w:val="29"/>
          <w:szCs w:val="28"/>
          <w:rtl w:val="true"/>
          <w:lang w:eastAsia="en-US"/>
        </w:rPr>
        <w:t xml:space="preserve">لا يتطهر رجل في بيته ثم يخرج لا يريد الا الصلاة الا كان في صلاة حتى يقضي صلاته ولا يخالف أحدكم بين أصابع يديه في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بن أبي نجيح عن مجاهد عن عبد الرحمن بن أبي ليلى عن كعب بن عجرة قال </w:t>
      </w:r>
      <w:r>
        <w:rPr>
          <w:rFonts w:ascii="Simplified Arabic" w:hAnsi="Simplified Arabic" w:cs="Simplified Arabic"/>
          <w:color w:val="0000FF"/>
          <w:sz w:val="29"/>
          <w:sz w:val="29"/>
          <w:szCs w:val="28"/>
          <w:rtl w:val="true"/>
          <w:lang w:eastAsia="en-US"/>
        </w:rPr>
        <w:t xml:space="preserve">رآني رسول الله صلى الله عليه وسلم وقملي يتساقط على وجهي فقال أتؤذيك هوامك هذه قال قلت نعم قال فأمرني أن أحلق وهم بالحديبية ولم يبين لهم أنهم يحلقون بها وهم على طمع أن يدخلوا مكة فأنزل الله الفدية فأمرني رسول الله صلى الله عليه وسلم ان اطعم فرقا بين ستة مساكين أو اصوم ثلاثة أيام أو اذبح ش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انا بن جريج أخبرني محمد بن عجلان عن سعيد المقبري عن بعض بني كعب بن عجرة عن كعب ان النبي صلى الله عليه وسلم قال </w:t>
      </w:r>
      <w:r>
        <w:rPr>
          <w:rFonts w:ascii="Simplified Arabic" w:hAnsi="Simplified Arabic" w:cs="Simplified Arabic"/>
          <w:color w:val="0000FF"/>
          <w:sz w:val="29"/>
          <w:sz w:val="29"/>
          <w:szCs w:val="28"/>
          <w:rtl w:val="true"/>
          <w:lang w:eastAsia="en-US"/>
        </w:rPr>
        <w:t xml:space="preserve">إذا توضأت فأحسنت وضوءك ثم عمدت إلى المسجد فأنت في صلاة فلا تشبك بين أصابع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ران بن تمام أبو تمام الأسدي عن محمد بن عجلان عن سعيد بن أبي سعيد عن كعب بن عجرة قال قال رسول الله صلى الله عليه وسلم </w:t>
      </w:r>
      <w:r>
        <w:rPr>
          <w:rFonts w:ascii="Simplified Arabic" w:hAnsi="Simplified Arabic" w:cs="Simplified Arabic"/>
          <w:color w:val="0000FF"/>
          <w:sz w:val="29"/>
          <w:sz w:val="29"/>
          <w:szCs w:val="28"/>
          <w:rtl w:val="true"/>
          <w:lang w:eastAsia="en-US"/>
        </w:rPr>
        <w:t xml:space="preserve">إذا توضأت فأحسنت وضوءك ثم خرجت عامدا إلى المسجد فلا تشبكن بين أصابعك قال قران أراه قال فإنك في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كر انا بن جريج أخبرني عمرو بن دينار عن يحيى بن جعدة عن كعب بن عجرة </w:t>
      </w:r>
      <w:r>
        <w:rPr>
          <w:rFonts w:ascii="Simplified Arabic" w:hAnsi="Simplified Arabic" w:cs="Simplified Arabic"/>
          <w:color w:val="0000FF"/>
          <w:sz w:val="29"/>
          <w:sz w:val="29"/>
          <w:szCs w:val="28"/>
          <w:rtl w:val="true"/>
          <w:lang w:eastAsia="en-US"/>
        </w:rPr>
        <w:t xml:space="preserve">ان النبي صلى الله عليه وسلم أمر كعبا ان يحلق رأسه من القمل قال صم ثلاثة أيام أو اطعم ستة مساكين مدين مدين أو اذ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ثنا خالد عن أبي قلابة عن عبد الرحمن بن أبي ليلى عن كعب بن عجرة قال </w:t>
      </w:r>
      <w:r>
        <w:rPr>
          <w:rFonts w:ascii="Simplified Arabic" w:hAnsi="Simplified Arabic" w:cs="Simplified Arabic"/>
          <w:color w:val="0000FF"/>
          <w:sz w:val="29"/>
          <w:sz w:val="29"/>
          <w:szCs w:val="28"/>
          <w:rtl w:val="true"/>
          <w:lang w:eastAsia="en-US"/>
        </w:rPr>
        <w:t xml:space="preserve">أتى على رسول الله صلى الله عليه وسلم زمن الحديبية وأنا كثير الشعر فقال كان هوام رأسك تؤذيك فقلت أجل قال فاحلقه واذبح شاة أو صم ثلاثة أيام أو تصدق بثلاثة آصع من تمر بين ستة مساك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سليمان الرازي أخبرني مغيرة بن مسلم عن مطر الوراق عن بن سيرين عن كعب بن عجرة قال </w:t>
      </w:r>
      <w:r>
        <w:rPr>
          <w:rFonts w:ascii="Simplified Arabic" w:hAnsi="Simplified Arabic" w:cs="Simplified Arabic"/>
          <w:color w:val="0000FF"/>
          <w:sz w:val="29"/>
          <w:sz w:val="29"/>
          <w:szCs w:val="28"/>
          <w:rtl w:val="true"/>
          <w:lang w:eastAsia="en-US"/>
        </w:rPr>
        <w:t xml:space="preserve">ذكر رسول الله صلى الله عليه وسلم فتنة فقربها وعظمها قال ثم مر رجل متقنع في ملحفة فقال هذا يومئذ على الحق فانطلقت مسرعا أو قال محضرا فأخذت بضبعيه فقلت هذا يا رسول الله قال هذا فإذا هو عثمان بن عفان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بن إسماعيل ثنا سفيان عن عبد الرحمن بن الأصبهاني عن عبد الله بن معقل بن مقرن عن كعب بن عجرة </w:t>
      </w:r>
      <w:r>
        <w:rPr>
          <w:rFonts w:ascii="Simplified Arabic" w:hAnsi="Simplified Arabic" w:cs="Simplified Arabic"/>
          <w:color w:val="0000FF"/>
          <w:sz w:val="29"/>
          <w:sz w:val="29"/>
          <w:szCs w:val="28"/>
          <w:rtl w:val="true"/>
          <w:lang w:eastAsia="en-US"/>
        </w:rPr>
        <w:t xml:space="preserve">ان النبي صلى الله عليه وسلم امره ان يصوم ثلاثة أيام أو يطعم ستة مساكين أو يذبح ش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سليمان يعني بن قرم عن عبد الرحمن بن الأصبهاني عن عبد الله بن معقل المزني قال سمعت كعب بن عجرة يقول </w:t>
      </w:r>
      <w:r>
        <w:rPr>
          <w:rFonts w:ascii="Simplified Arabic" w:hAnsi="Simplified Arabic" w:cs="Simplified Arabic"/>
          <w:color w:val="0000FF"/>
          <w:sz w:val="29"/>
          <w:sz w:val="29"/>
          <w:szCs w:val="28"/>
          <w:rtl w:val="true"/>
          <w:lang w:eastAsia="en-US"/>
        </w:rPr>
        <w:t xml:space="preserve">في هذا المسجد يعني مسجد الكوفة في نزلت هذه الآية خرجنا مع رسول الله صلى الله عليه وسلم وأهلينا بعمرة فوقع القمل في رأسي ولحيتي وحاجبي وشاربي فبلغ ذلك النبي صلى الله عليه وسلم فأرسل الي فدعاني فلما رآني قال لقد أصابك بلاء ونحن لا نشعر ادع الحجام فلما جاء امره فحلقني قال أتقدر على نسك قلت لا قال فصم ثلاثة أيام أو اطعم ستة مساكين لكل مسكين نصف صاع من ت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انا الحكم عن بن أبي ليلى عن كعب بن عجرة قال </w:t>
      </w:r>
      <w:r>
        <w:rPr>
          <w:rFonts w:ascii="Simplified Arabic" w:hAnsi="Simplified Arabic" w:cs="Simplified Arabic"/>
          <w:color w:val="0000FF"/>
          <w:sz w:val="29"/>
          <w:sz w:val="29"/>
          <w:szCs w:val="28"/>
          <w:rtl w:val="true"/>
          <w:lang w:eastAsia="en-US"/>
        </w:rPr>
        <w:t xml:space="preserve">نزلت ف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عن داود عن الشعبي عن بن أبي ليلى عن كعب بن عجرة </w:t>
      </w:r>
      <w:r>
        <w:rPr>
          <w:rFonts w:ascii="Simplified Arabic" w:hAnsi="Simplified Arabic" w:cs="Simplified Arabic"/>
          <w:color w:val="0000FF"/>
          <w:sz w:val="29"/>
          <w:sz w:val="29"/>
          <w:szCs w:val="28"/>
          <w:rtl w:val="true"/>
          <w:lang w:eastAsia="en-US"/>
        </w:rPr>
        <w:t xml:space="preserve">هذا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انا أشعث عن الشعبي عن عبد الله بن معقل عن كعب بن عجرة </w:t>
      </w:r>
      <w:r>
        <w:rPr>
          <w:rFonts w:ascii="Simplified Arabic" w:hAnsi="Simplified Arabic" w:cs="Simplified Arabic"/>
          <w:color w:val="0000FF"/>
          <w:sz w:val="29"/>
          <w:sz w:val="29"/>
          <w:szCs w:val="28"/>
          <w:rtl w:val="true"/>
          <w:lang w:eastAsia="en-US"/>
        </w:rPr>
        <w:t xml:space="preserve">بنحو من ذلك الا انه قال اطعم المساكين ثلاثة آصع من تمر بين ستة مساك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أبي عدي عن داود عن الشعبي عن كعب بن عجرة قال بن أبي عدي </w:t>
      </w:r>
      <w:r>
        <w:rPr>
          <w:rFonts w:ascii="Simplified Arabic" w:hAnsi="Simplified Arabic" w:cs="Simplified Arabic"/>
          <w:color w:val="0000FF"/>
          <w:sz w:val="29"/>
          <w:sz w:val="29"/>
          <w:szCs w:val="28"/>
          <w:rtl w:val="true"/>
          <w:lang w:eastAsia="en-US"/>
        </w:rPr>
        <w:t xml:space="preserve">ان كعبا احرم مع رسول الله صلى الله عليه وسلم فذكراه وقالا ثلاثة آصع من تمر بين ستة مساك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أبي نجيح عن مجاهد عن بن أبي ليلى </w:t>
      </w:r>
      <w:r>
        <w:rPr>
          <w:rFonts w:ascii="Simplified Arabic" w:hAnsi="Simplified Arabic" w:cs="Simplified Arabic"/>
          <w:color w:val="0000FF"/>
          <w:sz w:val="29"/>
          <w:sz w:val="29"/>
          <w:szCs w:val="28"/>
          <w:rtl w:val="true"/>
          <w:lang w:eastAsia="en-US"/>
        </w:rPr>
        <w:t xml:space="preserve">ان النبي صلى الله عليه وسلم أمر كعبا حين حلق رأسه ان يذبح شاة أو يصوم ثلاثة أيام أو يطعم فرقا بين ستة مساك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فيان حدثني أبو حصين عن الشعبي عن عاصم العدوي عن كعب بن عجرة قال </w:t>
      </w:r>
      <w:r>
        <w:rPr>
          <w:rFonts w:ascii="Simplified Arabic" w:hAnsi="Simplified Arabic" w:cs="Simplified Arabic"/>
          <w:color w:val="0000FF"/>
          <w:sz w:val="29"/>
          <w:sz w:val="29"/>
          <w:szCs w:val="28"/>
          <w:rtl w:val="true"/>
          <w:lang w:eastAsia="en-US"/>
        </w:rPr>
        <w:t xml:space="preserve">خرج علينا رسول الله صلى الله عليه وسلم أو دخل ونحن تسعة وبيننا وسادة من آدم فقال انها ستكون بعدي أمراء يكذبون ويظلمون فمن دخل عليهم فصدقهم بكذبهم وأعانهم على ظلمهم فليس مني ولست منه وليس بوارد علي الحوض ومن لم يصدقهم بكذبهم ويعنهم على ظلمهم فهو مني وأنا منه وهو وارد علي الحو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ة بن سليمان انا مصعب عن الحكم عن عبد الرحمن بن أبي ليلى عن كعب بن عجرة ان رجلا سأل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انا قد علمنا السلام عليك فكيف الصلاة قال فعلمه ان يقول اللهم صل على محمد وعلى آل محمد كما صليت على آل إبراهيم انك حميد مجيد وبارك على محمد وعلى آل محمد كما باركت على آل إبراهيم إنك حميد مج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يف قال سمعت مجاهدا يقول حدثني بن أبي ليلى قال حدثني كعب بن عجرة </w:t>
      </w:r>
      <w:r>
        <w:rPr>
          <w:rFonts w:ascii="Simplified Arabic" w:hAnsi="Simplified Arabic" w:cs="Simplified Arabic"/>
          <w:color w:val="0000FF"/>
          <w:sz w:val="29"/>
          <w:sz w:val="29"/>
          <w:szCs w:val="28"/>
          <w:rtl w:val="true"/>
          <w:lang w:eastAsia="en-US"/>
        </w:rPr>
        <w:t xml:space="preserve">ان النبي صلى الله عليه وسلم وقف عليه بالحديبة قال ورأسه يتهافت قملا قال أيؤذيك هوامك قال قلت نعم قال فاحلق رأسك قال في 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ن كان منكم مريضا أو به أذى من رأسه ففدية من صيام أو صدقة أو نس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أمرني رسول الله صلى الله عليه وسلم فقال صم ثلاثة أيام أو تصدق بفرق بين ستة أو بنسك ما تيس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هشام عن محمد عن كعب بن عجرة قال كنت عند رسول الله صلى الله عليه وسلم </w:t>
      </w:r>
      <w:r>
        <w:rPr>
          <w:rFonts w:ascii="Simplified Arabic" w:hAnsi="Simplified Arabic" w:cs="Simplified Arabic"/>
          <w:color w:val="0000FF"/>
          <w:sz w:val="29"/>
          <w:sz w:val="29"/>
          <w:szCs w:val="28"/>
          <w:rtl w:val="true"/>
          <w:lang w:eastAsia="en-US"/>
        </w:rPr>
        <w:t xml:space="preserve">فذكر فتنة فقربها فمر رجل متقنع فقال هذا يومئذ على الهدى قال فاتبعته حتى أخذت بضبعيه فحولت وجهه إليه وكشفت عن رأسه وقلت هذا يا رسول الله قال نعم فإذا هو عثمان بن عفان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شريك بن عبد الله عن محمد بن عجلان عن المقبري عن كعب بن عجرة قال </w:t>
      </w:r>
      <w:r>
        <w:rPr>
          <w:rFonts w:ascii="Simplified Arabic" w:hAnsi="Simplified Arabic" w:cs="Simplified Arabic"/>
          <w:color w:val="0000FF"/>
          <w:sz w:val="29"/>
          <w:sz w:val="29"/>
          <w:szCs w:val="28"/>
          <w:rtl w:val="true"/>
          <w:lang w:eastAsia="en-US"/>
        </w:rPr>
        <w:t xml:space="preserve">دخل علي رسول الله صلى الله عليه وسلم المسجد وقد شبكت بين أصابعي فقال لي يا كعب إذا كنت في المسجد فلا تشبك بين أصابعك فأنت في صلاة ما انتظرت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أيوب عن مجاهد عن عبد الرحمن بن أبي ليلى عن كعب بن عجرة </w:t>
      </w:r>
      <w:r>
        <w:rPr>
          <w:rFonts w:ascii="Simplified Arabic" w:hAnsi="Simplified Arabic" w:cs="Simplified Arabic"/>
          <w:color w:val="0000FF"/>
          <w:sz w:val="29"/>
          <w:sz w:val="29"/>
          <w:szCs w:val="28"/>
          <w:rtl w:val="true"/>
          <w:lang w:eastAsia="en-US"/>
        </w:rPr>
        <w:t xml:space="preserve">ان رسول الله صلى الله عليه وسلم امره ان يحلق رأسه أو ينسك نسكا أو يصوم ثلاثة أيام أو يطعم فرقا بين ستة مساك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عيسى بن المسيب البجلي عن الشعبي عن كعب بن عجرة قال </w:t>
      </w:r>
      <w:r>
        <w:rPr>
          <w:rFonts w:ascii="Simplified Arabic" w:hAnsi="Simplified Arabic" w:cs="Simplified Arabic"/>
          <w:color w:val="0000FF"/>
          <w:sz w:val="29"/>
          <w:sz w:val="29"/>
          <w:szCs w:val="28"/>
          <w:rtl w:val="true"/>
          <w:lang w:eastAsia="en-US"/>
        </w:rPr>
        <w:t xml:space="preserve">بينما انا جالس في مسجد رسول الله صلى الله عليه وسلم مسندي ظهورنا إلى قبلة مسجد رسول الله صلى الله عليه وسلم سبعة رهط أربعة موالينا وثلاثة من عربنا إذ خرج إلينا رسول الله صلى الله عليه وسلم صلاة الظهر حتى انتهى إلينا فقال ما يجلسكم ههنا قلنا يا رسول الله ننتظر الصلاة قال فارم قليلا ثم رفع رأسه فقال أتدرون ما يقول ربكم عز وجل قال قلنا الله ورسوله أعلم قال فان ربكم عز وجل يقول من صلى الصلاة لوقتها وحافظ عليها ولم يضيعها استخفافا بحقها فله علي عهد ان أدخله الجنة ومن لم يصل لوقتها ولم يحافظ عليها وضيعها استخفافا بحقها فلا عهد له ان شئت عذبته وان شئت غفرت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ثنا يزيد بن أبي زياد عن عبد الرحمن بي أبي ليلى عن كعب قال </w:t>
      </w:r>
      <w:r>
        <w:rPr>
          <w:rFonts w:ascii="Simplified Arabic" w:hAnsi="Simplified Arabic" w:cs="Simplified Arabic"/>
          <w:color w:val="0000FF"/>
          <w:sz w:val="29"/>
          <w:sz w:val="29"/>
          <w:szCs w:val="28"/>
          <w:rtl w:val="true"/>
          <w:lang w:eastAsia="en-US"/>
        </w:rPr>
        <w:t xml:space="preserve">لما 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له وملائكته يصلون علي النبي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وا كيف نصلي عليك يا نبي الله قال قولوا اللهم صل على محمد وعلى آل محمد كما صليت على إبراهيم وعلى آل إبراهيم انك حميد مجيد وبارك على محمد وعلى آل محمد كما باركت على إبراهيم وعلى آل إبراهيم انك حميد مجيد قال ونحن نقول وعلينا معهم قال يزيد فلا أدري أشيء زاده بن أبي ليلى من قبل نفسه أو شيء رواه كع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مغيرة بن شعب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انا أيوب عن محمد عن عمرو بن وهب الثقفي قال كنا مع المغيرة بن شعبة فسئل هل أم النبي صلى الله عليه وسلم أحد من هذه الأمة غير أبي بكر رضى الله تعالى عنه فقال </w:t>
      </w:r>
      <w:r>
        <w:rPr>
          <w:rFonts w:ascii="Simplified Arabic" w:hAnsi="Simplified Arabic" w:cs="Simplified Arabic"/>
          <w:color w:val="0000FF"/>
          <w:sz w:val="29"/>
          <w:sz w:val="29"/>
          <w:szCs w:val="28"/>
          <w:rtl w:val="true"/>
          <w:lang w:eastAsia="en-US"/>
        </w:rPr>
        <w:t xml:space="preserve">نعم كنا مع النبي صلى الله عليه وسلم في سفر فلما كان من السحر ضرب عنق راحلتي فظننت ان له حاجة فعدلت معه فانطلقنا حتى برزنا عن الناس فنزل عن راحلته ثم انطلق فتغيب عني حتى ما أراه فمكث طويلا ثم جاء فقال حاجتك يا مغيرة قلت مالي حاجة فقال هل معك ماء فقلت نعم فقمت إلى قربة أو إلى سطيحة معلقة في آخرة الرحل فأتيته بماء فصببت عليه فغسل يديه فأحسن غسلهما قال واشك أقال دلكهما بتراب أم لا ثم غسل وجهه ثم ذهب يحسر عن يديه وعليه جبة شامية ضيقة الكمين فضاقت فاخرج يديه من تحتها إخراجا فغسل وجهه ويديه قال فيجيء في الحديث غسل الوجه مرتين قال لا أدري أهكذا كان أم لا ثم مسح بناصيته ومسح على العمامة ومسح على الخفين وركبنا فأدركنا الناس وقد أقيمت الصلاة فتقدمهم عبد الرحمن بن عوف وقد صلى بهم ركعة وهم في الثانية فذهبت أوذنه فنهاني فصلينا الركعة التي أدركنا وقضينا الركعة التي سبق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بن عبيد أبو يوسف ثنا إسماعيل عن قيس عن المغيرة بن شعبة قال قال رسول الله صلى الله عليه وسلم </w:t>
      </w:r>
      <w:r>
        <w:rPr>
          <w:rFonts w:ascii="Simplified Arabic" w:hAnsi="Simplified Arabic" w:cs="Simplified Arabic"/>
          <w:color w:val="0000FF"/>
          <w:sz w:val="29"/>
          <w:sz w:val="29"/>
          <w:szCs w:val="28"/>
          <w:rtl w:val="true"/>
          <w:lang w:eastAsia="en-US"/>
        </w:rPr>
        <w:t xml:space="preserve">لا يزال من أمتي قوم ظاهرين على الناس حتى يأتيهم أمر الله وهم ظاه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بن جريج حدثني هشام عن عروة بن الزبير انه حدث عن المغيرة بن شعبة عن عمر </w:t>
      </w:r>
      <w:r>
        <w:rPr>
          <w:rFonts w:ascii="Simplified Arabic" w:hAnsi="Simplified Arabic" w:cs="Simplified Arabic"/>
          <w:color w:val="0000FF"/>
          <w:sz w:val="29"/>
          <w:sz w:val="29"/>
          <w:szCs w:val="28"/>
          <w:rtl w:val="true"/>
          <w:lang w:eastAsia="en-US"/>
        </w:rPr>
        <w:t xml:space="preserve">انه استشارهم في إملاص المرأة فقال له المغيرة قضى فيه رسول الله صلى الله عليه وسلم بالغرة فقال له عمر ان كنت صادقا فائت بأحد يعلم ذلك فشهد محمد بن مسلمة ان رسول الله صلى الله عليه وسلم قضى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سفيان عن عاصم الأحول عن بكر بن عبد الله المزني عن المغيرة بن شعبة قال </w:t>
      </w:r>
      <w:r>
        <w:rPr>
          <w:rFonts w:ascii="Simplified Arabic" w:hAnsi="Simplified Arabic" w:cs="Simplified Arabic"/>
          <w:color w:val="0000FF"/>
          <w:sz w:val="29"/>
          <w:sz w:val="29"/>
          <w:szCs w:val="28"/>
          <w:rtl w:val="true"/>
          <w:lang w:eastAsia="en-US"/>
        </w:rPr>
        <w:t xml:space="preserve">أتيت النبي صلى الله عليه وسلم فذكرت له امرأة أخطبها فقال اذهب فانظر إليها فإنه اجدر ان يؤدم بينكما قال فأتيت امرأة من الأنصار فخطبتها إلى أبويها وأخبرتهما بقول رسول الله صلى الله عليه وسلم فكأنهما كرها ذلك قال فسمعت ذلك المرأة وهي في خدرها فقالت ان كان رسول الله صلى الله عليه وسلم أمرك ان تنظر فانظر وإلا فإني أنشدك كأنها عظمت ذلك عليه قال فنظرت إليها فتزوجتها فذكر من موافق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منصور عن إبراهيم عن عبيد بن نضيلة عن المغيرة بن شعبة </w:t>
      </w:r>
      <w:r>
        <w:rPr>
          <w:rFonts w:ascii="Simplified Arabic" w:hAnsi="Simplified Arabic" w:cs="Simplified Arabic"/>
          <w:color w:val="0000FF"/>
          <w:sz w:val="29"/>
          <w:sz w:val="29"/>
          <w:szCs w:val="28"/>
          <w:rtl w:val="true"/>
          <w:lang w:eastAsia="en-US"/>
        </w:rPr>
        <w:t xml:space="preserve">ان امراتين ضربت إحداهما الأخرى بعمود فسطاط فقتلتها فقضى رسول الله صلى الله عليه وسلم بالدية على عصبة القاتلة وفيما في بطنها غرة قال الأعرابي أتغرمني من لا أكل ولا شرب ولا صاح فاستهل مثل ذلك بطل فقال رسول الله صلى الله عليه وسلم اسجع كسجع الأعراب وبما في بطنها غ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ابن بكرة قالا انا بن جريج وثنا روح ثنا بن جريج أخبرني عبدة بن أبي لبابة </w:t>
      </w:r>
      <w:r>
        <w:rPr>
          <w:rFonts w:ascii="Simplified Arabic" w:hAnsi="Simplified Arabic" w:cs="Simplified Arabic"/>
          <w:color w:val="0000FF"/>
          <w:sz w:val="29"/>
          <w:sz w:val="29"/>
          <w:szCs w:val="28"/>
          <w:rtl w:val="true"/>
          <w:lang w:eastAsia="en-US"/>
        </w:rPr>
        <w:t xml:space="preserve">ان ورادا مولى المغيرة بن شعبة أخبره ان المغيرة بن شعبة كتب إلى معاوية كتب ذلك الكتاب له وراد اني سمعت النبي صلى الله عليه وسلم يقول حين يسلم لا إله إلا الله وحده لا شريك له له الملك وله الحمد اللهم لا مانع لما أعطيت ولا معطي لما منعت ولا ينفع ذا الجد منك الجد قال وراد ثم وفدت بعد ذلك على معاوية فسمعته على المنبر يأمر الناس بذلك القول ويعلمه م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ران بن تمام عن سعيد بن عبيد الطائي عن علي بن ربيعة الأسدي قال </w:t>
      </w:r>
      <w:r>
        <w:rPr>
          <w:rFonts w:ascii="Simplified Arabic" w:hAnsi="Simplified Arabic" w:cs="Simplified Arabic"/>
          <w:color w:val="0000FF"/>
          <w:sz w:val="29"/>
          <w:sz w:val="29"/>
          <w:szCs w:val="28"/>
          <w:rtl w:val="true"/>
          <w:lang w:eastAsia="en-US"/>
        </w:rPr>
        <w:t xml:space="preserve">مات رجل من الأنصار يقال له قرطه بن كعب فنيح عليه فخرج المغيرة بن شعبة فصعد المنبر فحمد الله وأثنى عليه ثم قال ما بال النوح في الإسلام أما اني سمعت رسول الله صلى الله عليه وسلم يقول ان كذبا علي ليس ككذب على أحد الا ومن كذب علي متعمدا فليتبوأ مقعده من النار الا وأني سمعت رسول الله صلى الله عليه وسلم يقول من ينح عليه يعذب بما يناح به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ة بن سليمان أبو محمد الكلابي ثنا مجالد عن الشعبي عن المغيرة بن شعبة قال </w:t>
      </w:r>
      <w:r>
        <w:rPr>
          <w:rFonts w:ascii="Simplified Arabic" w:hAnsi="Simplified Arabic" w:cs="Simplified Arabic"/>
          <w:color w:val="0000FF"/>
          <w:sz w:val="29"/>
          <w:sz w:val="29"/>
          <w:szCs w:val="28"/>
          <w:rtl w:val="true"/>
          <w:lang w:eastAsia="en-US"/>
        </w:rPr>
        <w:t xml:space="preserve">وضأت النبي صلى الله عليه وسلم في سفر فغسل وجهه وذراعيه ومسح برأسه ومسح على خفيه فقلت يا رسول الله الا انزع خفيك قال لا اني أدخلتهما وهما طاهرتان ثم لم امش حافيا بعد ثم صلى صلاة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وجدت في كتاب أبي بخط يده حدثني عبد المتعال بن عبد الوهاب ثنا يحيى بن سعيد الأموي ثنا المجالد عن عامر قال </w:t>
      </w:r>
      <w:r>
        <w:rPr>
          <w:rFonts w:ascii="Simplified Arabic" w:hAnsi="Simplified Arabic" w:cs="Simplified Arabic"/>
          <w:color w:val="0000FF"/>
          <w:sz w:val="29"/>
          <w:sz w:val="29"/>
          <w:szCs w:val="28"/>
          <w:rtl w:val="true"/>
          <w:lang w:eastAsia="en-US"/>
        </w:rPr>
        <w:t xml:space="preserve">كسفت الشمس ضحوة حتى اشتدت ظلمتها فقام المغيرة بن شعبة فصلى بالناس فقام قدر ما يقرا سورة من المثاني ثم ركع مثل ذلك ثم رفع رأسه ثم ركع مثل ذلك ثم رفع رأسه فقام مثل ذلك ثم ركع الثانية مثل ذلك ثم ان الشمس تجلت فسجد ثم قام قدر ما يقرا سورة ثم ركع وسجد ثم انصرف فصعد المنبر فقال ان الشمس كسفت يوم توفي إبراهيم بن رسول الله صلى الله عليه وسلم فقام رسول الله صلى الله عليه وسلم فقال ان الشمس والقمر لا ينكسفان لموت أحد وإنما هما آيتان من آيات الله عز وجل فإذا انكسف واحد منهما فافزعوا إلى الصلاة ثم نزل فحدث ان رسول الله صلى الله عليه وسلم كان في الصلاة فجعل ينفخ بين يديه ثم انه مد يده كأنه يتناول شيئا فلما انصرف قال ان النار أدنيت مني حتى نفخت حرها عن وجهي فرأيت فيها صاحب المحجن والذي بحر البحيرة وصاحبة حمير صاحبة اله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يد بن يحيى بن سعيد الأموي قال حدثني أبي ثنا المجالد عن عام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وجدت في كتاب أبي بخط يده حدثني أبو النضر الحرث بن النعمان عن شيبان عن جابر عن عامر عن المغيرة بن شعبة قال </w:t>
      </w:r>
      <w:r>
        <w:rPr>
          <w:rFonts w:ascii="Simplified Arabic" w:hAnsi="Simplified Arabic" w:cs="Simplified Arabic"/>
          <w:color w:val="0000FF"/>
          <w:sz w:val="29"/>
          <w:sz w:val="29"/>
          <w:szCs w:val="28"/>
          <w:rtl w:val="true"/>
          <w:lang w:eastAsia="en-US"/>
        </w:rPr>
        <w:t xml:space="preserve">قضى رسول الله صلى الله عليه وسلم في الهذليتين ان العقل على العصبة وان الميراث للورثة وان في الجنين غ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بكير عن عبد الرحمن بن أبي نعم ثنا المغيرة بن شعبة انه </w:t>
      </w:r>
      <w:r>
        <w:rPr>
          <w:rFonts w:ascii="Simplified Arabic" w:hAnsi="Simplified Arabic" w:cs="Simplified Arabic"/>
          <w:color w:val="0000FF"/>
          <w:sz w:val="29"/>
          <w:sz w:val="29"/>
          <w:szCs w:val="28"/>
          <w:rtl w:val="true"/>
          <w:lang w:eastAsia="en-US"/>
        </w:rPr>
        <w:t xml:space="preserve">سافر مع رسول الله صلى الله عليه وسلم فدخل النبي صلى الله عليه وسلم واديا فقضى حاجته ثم خرج فاتاه فتوضأ فخلع خفيه فتوضأ فلما فرغ وجد ريحا بعد ذلك فعاد فخرج فتوضأ ومسح على خفيه فقلت يا نبي الله نسيت لم تخلع الخفين قال كلا بل أنت نسيت بهذا أمرني ربي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قال وقد كنت حفظت من كثير من علمائنا بالمدينة ان محمد بن عمرو بن حزم كان يروي عن المغيرة أحاديث منها انه حدثه انه سمع النبي صلى الله عليه وسلم يقول </w:t>
      </w:r>
      <w:r>
        <w:rPr>
          <w:rFonts w:ascii="Simplified Arabic" w:hAnsi="Simplified Arabic" w:cs="Simplified Arabic"/>
          <w:color w:val="0000FF"/>
          <w:sz w:val="29"/>
          <w:sz w:val="29"/>
          <w:szCs w:val="28"/>
          <w:rtl w:val="true"/>
          <w:lang w:eastAsia="en-US"/>
        </w:rPr>
        <w:t xml:space="preserve">من غسل ميتا فليغتس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شيبان عن منصور عن الشعبي عن وراد عن المغيرة بن شعبة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كره لكم ثلاثا قيل وقال وكثرة السؤال وإضاعة المال وحرم عليكم رسول الله صلى الله عليه وسلم واد البنات وعقوق الأمهات ومنع وه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زائدة ثنا منصور عن إبراهيم عن عبيد بن نضلة عن المغيرة بن شعبة </w:t>
      </w:r>
      <w:r>
        <w:rPr>
          <w:rFonts w:ascii="Simplified Arabic" w:hAnsi="Simplified Arabic" w:cs="Simplified Arabic"/>
          <w:color w:val="0000FF"/>
          <w:sz w:val="29"/>
          <w:sz w:val="29"/>
          <w:szCs w:val="28"/>
          <w:rtl w:val="true"/>
          <w:lang w:eastAsia="en-US"/>
        </w:rPr>
        <w:t xml:space="preserve">أن امرأة ضربتها امرأة بعمود فسطاط فقتلتها وهي حبلى فآتي بها النبي صلى الله عليه وسلم فقضى فيها رسول الله صلى الله عليه وسلم على عصبة القاتلة بالدية وفي الجنين غرة فقال عصبتها أندي من لا طعم ولا شرب ولا صاح فاستهل مثل ذلك بطل فقال سجع مثل سجع الأعراب وقال شعبة سمعت عبي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منصور أخبرني قال سمعت إبراهيم يحدث عن عبيد بن نضلة عن المغيرة بن شعبة </w:t>
      </w:r>
      <w:r>
        <w:rPr>
          <w:rFonts w:ascii="Simplified Arabic" w:hAnsi="Simplified Arabic" w:cs="Simplified Arabic"/>
          <w:color w:val="0000FF"/>
          <w:sz w:val="29"/>
          <w:sz w:val="29"/>
          <w:szCs w:val="28"/>
          <w:rtl w:val="true"/>
          <w:lang w:eastAsia="en-US"/>
        </w:rPr>
        <w:t xml:space="preserve">أن امرأتين كانتا تحت رجل فغارتا فضربتها بعمود فسطاط فقتلتها فاختصموا إلى رسول الله صلى الله عليه وسلم فقال أحدهما يا رسول الله كيف ندي من لا أكل ولا شرب ولا صاح فاستهل فقال النبي صلى الله عليه وسلم اسجع كسجع الأعراب قال فقضى فيه غرة قال وجعله على عاقلة ال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اصم بن بهدلة وحماد عن أبي وائل عن المغيرة بن شعبة </w:t>
      </w:r>
      <w:r>
        <w:rPr>
          <w:rFonts w:ascii="Simplified Arabic" w:hAnsi="Simplified Arabic" w:cs="Simplified Arabic"/>
          <w:color w:val="0000FF"/>
          <w:sz w:val="29"/>
          <w:sz w:val="29"/>
          <w:szCs w:val="28"/>
          <w:rtl w:val="true"/>
          <w:lang w:eastAsia="en-US"/>
        </w:rPr>
        <w:t xml:space="preserve">أن رسول الله صلى الله عليه وسلم أتى على سباطة بني فلان فبال قائما قال حماد بن أبي سليمان ففحج رج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ريك عن عبد الملك بن عمير عن حصين عن المغيرة بن شعبة قال </w:t>
      </w:r>
      <w:r>
        <w:rPr>
          <w:rFonts w:ascii="Simplified Arabic" w:hAnsi="Simplified Arabic" w:cs="Simplified Arabic"/>
          <w:color w:val="0000FF"/>
          <w:sz w:val="29"/>
          <w:sz w:val="29"/>
          <w:szCs w:val="28"/>
          <w:rtl w:val="true"/>
          <w:lang w:eastAsia="en-US"/>
        </w:rPr>
        <w:t xml:space="preserve">رأيت النبي صلى الله عليه وسلم أخذ بحجزة سفيان بن أبي سهل وهو يقول يا سفيان بن أبي سهل لا تسبل إزارك فإن الله لا يحب المسبل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مسلمة بن نوفل عن رجل من ولد المغيرة بن شعبة عن المغيرة بن شعبة قال </w:t>
      </w:r>
      <w:r>
        <w:rPr>
          <w:rFonts w:ascii="Simplified Arabic" w:hAnsi="Simplified Arabic" w:cs="Simplified Arabic"/>
          <w:color w:val="0000FF"/>
          <w:sz w:val="29"/>
          <w:sz w:val="29"/>
          <w:szCs w:val="28"/>
          <w:rtl w:val="true"/>
          <w:lang w:eastAsia="en-US"/>
        </w:rPr>
        <w:t xml:space="preserve">نهى رسول الله صلى الله عليه وسلم عن المث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هشام عن عروة عن أبيه عن المغيرة بن شعبة </w:t>
      </w:r>
      <w:r>
        <w:rPr>
          <w:rFonts w:ascii="Simplified Arabic" w:hAnsi="Simplified Arabic" w:cs="Simplified Arabic"/>
          <w:color w:val="0000FF"/>
          <w:sz w:val="29"/>
          <w:sz w:val="29"/>
          <w:szCs w:val="28"/>
          <w:rtl w:val="true"/>
          <w:lang w:eastAsia="en-US"/>
        </w:rPr>
        <w:t xml:space="preserve">أنه صحب قوما من المشركين فوجد منهم غفلة فقتلهم وأخذ أموالهم فجاء بها إلى النبي صلى الله عليه وسلم فأبى رسول الله صلى الله عليه وسلم أن يقب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عاصم عن بكر بن عبد الله عن المغيرة بن شعبة قال خطبت امرأة فقال لي رسول الله صلى الله عليه وسلم </w:t>
      </w:r>
      <w:r>
        <w:rPr>
          <w:rFonts w:ascii="Simplified Arabic" w:hAnsi="Simplified Arabic" w:cs="Simplified Arabic"/>
          <w:color w:val="0000FF"/>
          <w:sz w:val="29"/>
          <w:sz w:val="29"/>
          <w:szCs w:val="28"/>
          <w:rtl w:val="true"/>
          <w:lang w:eastAsia="en-US"/>
        </w:rPr>
        <w:t xml:space="preserve">أنظرت إليها قلت لا قال فانظر إليها فإنه أحرى أن يؤدم بينك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إسماعيل عن قيس عن المغيرة بن شعبة قال </w:t>
      </w:r>
      <w:r>
        <w:rPr>
          <w:rFonts w:ascii="Simplified Arabic" w:hAnsi="Simplified Arabic" w:cs="Simplified Arabic"/>
          <w:color w:val="0000FF"/>
          <w:sz w:val="29"/>
          <w:sz w:val="29"/>
          <w:szCs w:val="28"/>
          <w:rtl w:val="true"/>
          <w:lang w:eastAsia="en-US"/>
        </w:rPr>
        <w:t xml:space="preserve">ما سأل أحد النبي صلى الله عليه وسلم أكثر مما سألت أنا عنه فقال إنه لا يضرك قالت قلت إنهم يقولون معه نهر وكذا وكذا قال هو أهون على الله من ذ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ثنا عبد الرحمن بن أبي الزناد عن أبي الزناد عن عروة بن الزبير قال قال المغيرة بن شعبة </w:t>
      </w:r>
      <w:r>
        <w:rPr>
          <w:rFonts w:ascii="Simplified Arabic" w:hAnsi="Simplified Arabic" w:cs="Simplified Arabic"/>
          <w:color w:val="0000FF"/>
          <w:sz w:val="29"/>
          <w:sz w:val="29"/>
          <w:szCs w:val="28"/>
          <w:rtl w:val="true"/>
          <w:lang w:eastAsia="en-US"/>
        </w:rPr>
        <w:t xml:space="preserve">رأيت رسول الله صلى الله عليه وسلم يمسح على ظهور 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قال أبي حدثناه سريج والهاشمي </w:t>
      </w:r>
      <w:r>
        <w:rPr>
          <w:rFonts w:ascii="Simplified Arabic" w:hAnsi="Simplified Arabic" w:cs="Simplified Arabic"/>
          <w:color w:val="0000FF"/>
          <w:sz w:val="29"/>
          <w:sz w:val="29"/>
          <w:szCs w:val="28"/>
          <w:rtl w:val="true"/>
          <w:lang w:eastAsia="en-US"/>
        </w:rPr>
        <w:t xml:space="preserve">أيض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قال سمعت بكر بن عبد الله يحدث عن المغيرة بن شعبة إنه قال </w:t>
      </w:r>
      <w:r>
        <w:rPr>
          <w:rFonts w:ascii="Simplified Arabic" w:hAnsi="Simplified Arabic" w:cs="Simplified Arabic"/>
          <w:color w:val="0000FF"/>
          <w:sz w:val="29"/>
          <w:sz w:val="29"/>
          <w:szCs w:val="28"/>
          <w:rtl w:val="true"/>
          <w:lang w:eastAsia="en-US"/>
        </w:rPr>
        <w:t xml:space="preserve">خصلتان لا أسأل عنهما أحد من الناس رأيت رسول الله صلى الله عليه وسلم فعلهما صلاة الإمام خلف الرجل من رعيته وقد رأيت رسول الله صلى الله عليه وسلم صلى خلف عبد الرحمن بن عوف ركعة من صلاة الصبح ومسح الرجل على خفيه وقد رأيت رسول الله صلى الله عليه وسلم يمسح على 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بن عوانة قال أنبأني أبو سعيد قال أنبأني وراد كاتب المغيرة قال كتب معاوية إلى المغيرة إن كتب إلي بشيء سمعته من رسول الله صلى الله عليه وسلم فقال </w:t>
      </w:r>
      <w:r>
        <w:rPr>
          <w:rFonts w:ascii="Simplified Arabic" w:hAnsi="Simplified Arabic" w:cs="Simplified Arabic"/>
          <w:color w:val="0000FF"/>
          <w:sz w:val="29"/>
          <w:sz w:val="29"/>
          <w:szCs w:val="28"/>
          <w:rtl w:val="true"/>
          <w:lang w:eastAsia="en-US"/>
        </w:rPr>
        <w:t xml:space="preserve">كان إذا صلى ففرغ قال لا إله إلا الله قال وأظنه قال وحده لا شريك له له الملك وله الحمد وهو على كل شيء قدير اللهم لا مانع لما أعطيت ولا معطي لما منعت ولا ينفع ذا الجد منك ال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الأعمش عن أبي الضحى عن المغيرة بن شعبة قال </w:t>
      </w:r>
      <w:r>
        <w:rPr>
          <w:rFonts w:ascii="Simplified Arabic" w:hAnsi="Simplified Arabic" w:cs="Simplified Arabic"/>
          <w:color w:val="0000FF"/>
          <w:sz w:val="29"/>
          <w:sz w:val="29"/>
          <w:szCs w:val="28"/>
          <w:rtl w:val="true"/>
          <w:lang w:eastAsia="en-US"/>
        </w:rPr>
        <w:t xml:space="preserve">كنت مع النبي صلى الله عليه وسلم في سفره فقضى حاجته ثم جئته بإداوة من ماء وعليه جبة شامية قال فلم يقدر أن يخرج يديه من كميها فأخرج يديه من أسفلها ثم توضأ ومسح على خ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عن بن شهاب عن عباد بن زياد من ولد المغيرة بن شعبة عن أبيه عن المغيرة بن شعبة </w:t>
      </w:r>
      <w:r>
        <w:rPr>
          <w:rFonts w:ascii="Simplified Arabic" w:hAnsi="Simplified Arabic" w:cs="Simplified Arabic"/>
          <w:color w:val="0000FF"/>
          <w:sz w:val="29"/>
          <w:sz w:val="29"/>
          <w:szCs w:val="28"/>
          <w:rtl w:val="true"/>
          <w:lang w:eastAsia="en-US"/>
        </w:rPr>
        <w:t xml:space="preserve">أن رسول الله صلى الله عليه وسلم ذهب لحاجته في غزوة تبوك قال المغيرة فذهبت معه بماء فجاء رسول الله صلى الله عليه وسلم فسكبت عليه ماء فغسل وجهه ثم ذهب يخرج يديه من كم جبته فلم يستطع من ضيق كم الجبة فأخرجها من تحت جبته فغسل يديه ومسح برأسه ومسح على الخفين فجاء النبي صلى الله عليه وسلم وعبد الرحمن بن عوف يؤمهم وقد صلى بهم ركعة فصلى رسول الله صلى الله عليه وسلم معهم الركعة التي بقيت عليهم فلما فرغ رسول الله صلى الله عليه وسلم قال أحسن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ه مصعب بن عبد الله الزبيري حدثني مالك بن أنس عن بن شهاب عن عباد بن زياد من ولد المغيرة بن شعبة </w:t>
      </w:r>
      <w:r>
        <w:rPr>
          <w:rFonts w:ascii="Simplified Arabic" w:hAnsi="Simplified Arabic" w:cs="Simplified Arabic"/>
          <w:color w:val="0000FF"/>
          <w:sz w:val="29"/>
          <w:sz w:val="29"/>
          <w:szCs w:val="28"/>
          <w:rtl w:val="true"/>
          <w:lang w:eastAsia="en-US"/>
        </w:rPr>
        <w:t xml:space="preserve">فذكر هذا الحديث قال مصعب وأخطأ فيه مالك خطأ قبيح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احد الحداد ثنا سعيد بن عبيد الله الثقفي عن زياد بن جبير عن أبيه عن المغيرة بن شعبة قال قال رسول الله صلى الله عليه وسلم </w:t>
      </w:r>
      <w:r>
        <w:rPr>
          <w:rFonts w:ascii="Simplified Arabic" w:hAnsi="Simplified Arabic" w:cs="Simplified Arabic"/>
          <w:color w:val="0000FF"/>
          <w:sz w:val="29"/>
          <w:sz w:val="29"/>
          <w:szCs w:val="28"/>
          <w:rtl w:val="true"/>
          <w:lang w:eastAsia="en-US"/>
        </w:rPr>
        <w:t xml:space="preserve">الراكب خلف الجنازة والماشي حيث شاء منها والطفل يصلي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المسعودي عن زياد بن علاقة قال </w:t>
      </w:r>
      <w:r>
        <w:rPr>
          <w:rFonts w:ascii="Simplified Arabic" w:hAnsi="Simplified Arabic" w:cs="Simplified Arabic"/>
          <w:color w:val="0000FF"/>
          <w:sz w:val="29"/>
          <w:sz w:val="29"/>
          <w:szCs w:val="28"/>
          <w:rtl w:val="true"/>
          <w:lang w:eastAsia="en-US"/>
        </w:rPr>
        <w:t xml:space="preserve">صلى بنا المغيرة بن شعبة فلما صلى ركعتين قام ولم يجلس فسبح به من خلفه فأشار إليهم أن قوموا فلما فرغ من صلاته سلم ثم سجد سجدتين وسلم ثم قال هكذا صنع بنا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هشام عن محمد قال </w:t>
      </w:r>
      <w:r>
        <w:rPr>
          <w:rFonts w:ascii="Simplified Arabic" w:hAnsi="Simplified Arabic" w:cs="Simplified Arabic"/>
          <w:color w:val="0000FF"/>
          <w:sz w:val="29"/>
          <w:sz w:val="29"/>
          <w:szCs w:val="28"/>
          <w:rtl w:val="true"/>
          <w:lang w:eastAsia="en-US"/>
        </w:rPr>
        <w:t xml:space="preserve">دخلت مسجد الجامع فإذا عمرو بن وهب الثقفي قد دخل من الناحية الأخرى فالتقينا قريبا من وسط المسجد فابتدأني بالحديث وكان يحب ما ساق إلى من خير فابتدأني بالحديث فقال كنا عند المغيرة بن شعبة فزاده في نفسي تصديقا الذي قرب به الحديث قال قلنا هل أم النبي صلى الله عليه وسلم رجل من هذه الأمة غير أبي بكر الصديق رضى الله تعالى عنه قال نعم كنا في سفر كذا وكذا فلما كان في السحر ضرب رسول الله صلى الله عليه وسلم عنق راحلته وانطلق فتبعته فتغيب عني ساعة ثم جاء فقال حاجتك فقلت ليست لي حاجة يا رسول الله قال هل من ماء قلت نعم فصببت عليه فغسل يديه ثم غسل وجهه ثم ذهب يحسر عن ذراعيه وكانت عليه جبة له شامية فضاقت فادخل يديه فأخرجهما من تحت الجبة فغسل وجهه وغسل ذراعيه ومسح بناصيته ومسح على العمامة وعلى الخفين ثم لحقنا الناس وقد أقيمت الصلاة وعبد الرحمن بن عوف يؤمهم وقد صلى ركعة فذهبت لأوذنه فنهاني فصلينا التي أدركنا وقضينا التي سبقنا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جرير بن حازم عن محمد بن سيرين قال حدثني رجل عن عمرو بن وهب يعني فذكر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إسماعيل يعني بن أبي خالد عن قيس بن أبي حازم عن المغيرة بن شعبة عن النبي صلى الله عليه وسلم قال </w:t>
      </w:r>
      <w:r>
        <w:rPr>
          <w:rFonts w:ascii="Simplified Arabic" w:hAnsi="Simplified Arabic" w:cs="Simplified Arabic"/>
          <w:color w:val="0000FF"/>
          <w:sz w:val="29"/>
          <w:sz w:val="29"/>
          <w:szCs w:val="28"/>
          <w:rtl w:val="true"/>
          <w:lang w:eastAsia="en-US"/>
        </w:rPr>
        <w:t xml:space="preserve">لا يزال ناس من أمتي يقاتلون على الحق ظاهرين حتى يأتيهم أمر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إسماعيل بن أبي خالد عن قيس بن أبي حازم عن المغيرة بن شعبة قال </w:t>
      </w:r>
      <w:r>
        <w:rPr>
          <w:rFonts w:ascii="Simplified Arabic" w:hAnsi="Simplified Arabic" w:cs="Simplified Arabic"/>
          <w:color w:val="0000FF"/>
          <w:sz w:val="29"/>
          <w:sz w:val="29"/>
          <w:szCs w:val="28"/>
          <w:rtl w:val="true"/>
          <w:lang w:eastAsia="en-US"/>
        </w:rPr>
        <w:t xml:space="preserve">ما سأل أحد رسول الله صلى الله عليه وسلم عن الدجال أكثر مما سألته عنه فقال لي أي بني وما ينصبك منه أنه لن يضرك قال قلت يا رسول الله أنهم يزعمون أن معه جبال الخبز وأنهار الماء فقال هو أهون على الله عز وجل من ذ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عبد الملك أبو الوليد ثنا أبو عوانة عن عبد الملك عن وراد كاتب المغيرة عن المغيرة بن شعبة قال سعد بن عبادة </w:t>
      </w:r>
      <w:r>
        <w:rPr>
          <w:rFonts w:ascii="Simplified Arabic" w:hAnsi="Simplified Arabic" w:cs="Simplified Arabic"/>
          <w:color w:val="0000FF"/>
          <w:sz w:val="29"/>
          <w:sz w:val="29"/>
          <w:szCs w:val="28"/>
          <w:rtl w:val="true"/>
          <w:lang w:eastAsia="en-US"/>
        </w:rPr>
        <w:t xml:space="preserve">لو رأيت رجلا مع امرأتي لضربته بالسيف غير مصفح فبلغ ذلك رسول الله صلى الله عليه وسلم فقال أتعجبون من غيرة سعد والله لأنا أغير منه والله أغير مني ومن أجل غيرة الله حرم الفواحش ما ظهر منها وما بطن ولا شخص أغير من الله ولا شخص أحب إليه العذر من الله من أجل ذلك بعث الله المرسلين مبشرين ومنذرين ولا شخص أحب إليه مدحه من الله من أجل ذلك وعد الل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 الله القواريري ثنا أبو عوانة بإسناده مثله سواء قال أبو عبد الرحمن قال عبيد الله القواريري </w:t>
      </w:r>
      <w:r>
        <w:rPr>
          <w:rFonts w:ascii="Simplified Arabic" w:hAnsi="Simplified Arabic" w:cs="Simplified Arabic"/>
          <w:color w:val="0000FF"/>
          <w:sz w:val="29"/>
          <w:sz w:val="29"/>
          <w:szCs w:val="28"/>
          <w:rtl w:val="true"/>
          <w:lang w:eastAsia="en-US"/>
        </w:rPr>
        <w:t xml:space="preserve">ليس حديث أشد على الجهمية من هذا الحديث قوله لا شخص أحب إليه مدحه من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عبد الملك ثنا عبيد الله بن إياد قال سمعت إيادا يحدث عن قبيصة بن برمة عن المغيرة بن شعبة قال </w:t>
      </w:r>
      <w:r>
        <w:rPr>
          <w:rFonts w:ascii="Simplified Arabic" w:hAnsi="Simplified Arabic" w:cs="Simplified Arabic"/>
          <w:color w:val="0000FF"/>
          <w:sz w:val="29"/>
          <w:sz w:val="29"/>
          <w:szCs w:val="28"/>
          <w:rtl w:val="true"/>
          <w:lang w:eastAsia="en-US"/>
        </w:rPr>
        <w:t xml:space="preserve">خرجت مع رسول الله صلى الله عليه وسلم في بعض ما كان يسافر فسرنا حتى إذا كنا في وجه السحر انطلق حتى توارى عني فضرب الخلاء ثم جاء فدعا بطهور وعليه جبة شامية ضيقة الكمين فأدخل يده من أسفل الجبة ثم غسل وجهه ويديه ومسح برأسه ومسح على 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محمد بن عمرو عن أبي سلمة عن المغيرة بن شعبة قال </w:t>
      </w:r>
      <w:r>
        <w:rPr>
          <w:rFonts w:ascii="Simplified Arabic" w:hAnsi="Simplified Arabic" w:cs="Simplified Arabic"/>
          <w:color w:val="0000FF"/>
          <w:sz w:val="29"/>
          <w:sz w:val="29"/>
          <w:szCs w:val="28"/>
          <w:rtl w:val="true"/>
          <w:lang w:eastAsia="en-US"/>
        </w:rPr>
        <w:t xml:space="preserve">كنت مع رسول الله صلى الله عليه وسلم في بعض أسفاره وكان إذا ذهب أبعد في المذهب لحاجته وقال يا مغيرة اتبعني بماء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حميد عن بكر عن حمزة بن المغيرة بن شعبة عن أبيه قال </w:t>
      </w:r>
      <w:r>
        <w:rPr>
          <w:rFonts w:ascii="Simplified Arabic" w:hAnsi="Simplified Arabic" w:cs="Simplified Arabic"/>
          <w:color w:val="0000FF"/>
          <w:sz w:val="29"/>
          <w:sz w:val="29"/>
          <w:szCs w:val="28"/>
          <w:rtl w:val="true"/>
          <w:lang w:eastAsia="en-US"/>
        </w:rPr>
        <w:t xml:space="preserve">تخلف رسول الله صلى الله عليه وسلم فقضى حاجته فقال هل معك طهور قال فاتبعته بميضاة فيها ماء فغسل كفيه ووجهه ثم ذهب يحسر عن ذراعيه وكان في يدي الجبة ضيق فأخرج يديه من تحت الجبة فغسل ذراعيه ثم مسح على عمامته وخفيه وركب وركبت راحلتي فانتهينا إلى القوم وقد صلى بهم عبد الرحمن بن عوف ركعة فلما أحس بالنبي صلى الله عليه وسلم ذهب يتأخر فأومأ إليه أن يتم الصلاة وقال قد أحسنت كذلك فا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بن أبي ليلى عن الشعبي عن المغيرة بن شعبة </w:t>
      </w:r>
      <w:r>
        <w:rPr>
          <w:rFonts w:ascii="Simplified Arabic" w:hAnsi="Simplified Arabic" w:cs="Simplified Arabic"/>
          <w:color w:val="0000FF"/>
          <w:sz w:val="29"/>
          <w:sz w:val="29"/>
          <w:szCs w:val="28"/>
          <w:rtl w:val="true"/>
          <w:lang w:eastAsia="en-US"/>
        </w:rPr>
        <w:t xml:space="preserve">أنه قام في الركعتين الأوليين فسبحوا به فلم يجلس فلما قضى صلاته سجد سجدتين بعد التسليم ثم قال هكذا فعل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1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المبارك قال أخبرني زياد بن جبير أخبرني أبي عن المغيرة بن شعبة عن النبي صلى الله عليه وسلم قال </w:t>
      </w:r>
      <w:r>
        <w:rPr>
          <w:rFonts w:ascii="Simplified Arabic" w:hAnsi="Simplified Arabic" w:cs="Simplified Arabic"/>
          <w:color w:val="0000FF"/>
          <w:sz w:val="29"/>
          <w:sz w:val="29"/>
          <w:szCs w:val="28"/>
          <w:rtl w:val="true"/>
          <w:lang w:eastAsia="en-US"/>
        </w:rPr>
        <w:t xml:space="preserve">الراكب خلف الجنازة والماشي أمامها قريبا عن يمينها أو عن يسارها والسقط يصلي عليه ويدعي لوالديه بالمغفرة والر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عد ويعقوب قالا ثنا أبي عن صالح عن بن شهاب حدثني عباد بن زياد قال سعد بن أبي سفيان عن عروة بن المغيرة عن أبيه المغيرة بن شعبة أنه قال </w:t>
      </w:r>
      <w:r>
        <w:rPr>
          <w:rFonts w:ascii="Simplified Arabic" w:hAnsi="Simplified Arabic" w:cs="Simplified Arabic"/>
          <w:color w:val="0000FF"/>
          <w:sz w:val="29"/>
          <w:sz w:val="29"/>
          <w:szCs w:val="28"/>
          <w:rtl w:val="true"/>
          <w:lang w:eastAsia="en-US"/>
        </w:rPr>
        <w:t xml:space="preserve">تخلفت مع رسول الله صلى الله عليه وسلم في غزوة تبوك فتبرز رسول الله صلى الله عليه وسلم ثم رجع إلي ومعي الإداوة قال فصببت على يدي رسول الله صلى الله عليه وسلم ثم استنثر قال يعقوب ثم تمضمض ثم غسل وجهه ثلاث مرات ثم أراد أن يغسل يديه قبل أن يخرجهما من كمي جبته فضاق عنه كماه فأخرج يده من الجبة فغسل يده اليمنى ثلاث مرات ويده اليسرى ثلاث مرات ومسح بخفيه ولم ينزعهما ثم عمد إلى الناس فوجدهم قد قدموا عبد الرحمن بن عوف يصلي بهم فأدرك رسول الله صلى الله عليه وسلم إحدى الركعتين فصلى مع الناس الركعة الآخرة بصلاة عبد الرحمن فلما سلم عبد الرحمن قام رسول الله صلى الله عليه وسلم يتم صلاته فأفزع المسلمين فأكثروا التسبيح فلما قضى رسول الله صلى الله عليه وسلم أقبل عليهم فقال قد أحسنتم وأصبتم يغبطهم أن صلوا الصلاة لوق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أبو هلال عن حميد بن هلال عن أبي بردة عن المغيرة بن شعبة قال انتهيت إلى رسول الله صلى الله عليه وسلم قال </w:t>
      </w:r>
      <w:r>
        <w:rPr>
          <w:rFonts w:ascii="Simplified Arabic" w:hAnsi="Simplified Arabic" w:cs="Simplified Arabic"/>
          <w:color w:val="0000FF"/>
          <w:sz w:val="29"/>
          <w:sz w:val="29"/>
          <w:szCs w:val="28"/>
          <w:rtl w:val="true"/>
          <w:lang w:eastAsia="en-US"/>
        </w:rPr>
        <w:t xml:space="preserve">فوجد مني ريح الثوم فقال من أكل الثوم قال فأخذت يده فأدخلتها فوجد صدري معصوبا قال إن لك عذ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وحدثنا عبد الله حدثني أبي ثنا زيد بن الحباب أنا سفيان المعنى عن منصور عن إبراهيم عن عبيد بن نضلة قال زيد الخزاعي عن المغيرة بن شعبة </w:t>
      </w:r>
      <w:r>
        <w:rPr>
          <w:rFonts w:ascii="Simplified Arabic" w:hAnsi="Simplified Arabic" w:cs="Simplified Arabic"/>
          <w:color w:val="0000FF"/>
          <w:sz w:val="29"/>
          <w:sz w:val="29"/>
          <w:szCs w:val="28"/>
          <w:rtl w:val="true"/>
          <w:lang w:eastAsia="en-US"/>
        </w:rPr>
        <w:t xml:space="preserve">أن ضرتين ضربت إحداهما الأخرى بعمود فسطاط فقتلتها فقضى رسول الله صلى الله عليه وسلم بالدية على عصبة القاتلة وفيما في بطنها غرة فقال الأعرابي أتغرمني من لا أكل ولا شرب ولا صاح فاستهل فمثل ذلك بطل فقال رسول الله صلى الله عليه وسلم أسجع كسجع الأعراب ولما في بطنها غ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زائدة عن زياد بن علاقة قال سمعت المغيرة بن شعبة يقول </w:t>
      </w:r>
      <w:r>
        <w:rPr>
          <w:rFonts w:ascii="Simplified Arabic" w:hAnsi="Simplified Arabic" w:cs="Simplified Arabic"/>
          <w:color w:val="0000FF"/>
          <w:sz w:val="29"/>
          <w:sz w:val="29"/>
          <w:szCs w:val="28"/>
          <w:rtl w:val="true"/>
          <w:lang w:eastAsia="en-US"/>
        </w:rPr>
        <w:t xml:space="preserve">انكسفت الشمس على عهد رسول الله صلى الله عليه وسلم يوم مات إبراهيم فقال الناس انكسف لموت إبراهيم فقال رسول الله صلى الله عليه وسلم إن الشمس والقمر آيتان من آيات الله لا ينكسفان لموت أحد ولا لحياته فإذا رأيتموه فادعوا الله وصلوا حتى تنكش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خالد الحذاء حدثني بن أشوع عن الشعبي قال حدثني كاتب المغيرة بن شعبة قال </w:t>
      </w:r>
      <w:r>
        <w:rPr>
          <w:rFonts w:ascii="Simplified Arabic" w:hAnsi="Simplified Arabic" w:cs="Simplified Arabic"/>
          <w:color w:val="0000FF"/>
          <w:sz w:val="29"/>
          <w:sz w:val="29"/>
          <w:szCs w:val="28"/>
          <w:rtl w:val="true"/>
          <w:lang w:eastAsia="en-US"/>
        </w:rPr>
        <w:t xml:space="preserve">كتب معاوية إلى المغيرة بن شعبة إن اكتب إلي بشيء سمعته من رسول الله صلى الله عليه وسلم فكتب إليه أني سمعت رسول الله صلى الله عليه وسلم يقول إن الله كره لكم قيل وقال وإضاعة المال وكثرة السؤ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ليث عن مجاهد عن العقار بن المغيرة بن شعبة عن أبيه عن النبي صلى الله عليه وسلم أنه قال </w:t>
      </w:r>
      <w:r>
        <w:rPr>
          <w:rFonts w:ascii="Simplified Arabic" w:hAnsi="Simplified Arabic" w:cs="Simplified Arabic"/>
          <w:color w:val="0000FF"/>
          <w:sz w:val="29"/>
          <w:sz w:val="29"/>
          <w:szCs w:val="28"/>
          <w:rtl w:val="true"/>
          <w:lang w:eastAsia="en-US"/>
        </w:rPr>
        <w:t xml:space="preserve">من اكتوى أو استرقى فقد بريء من التو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يونس عن زياد بن جبير عن أبيه أن المغيرة بن شعبة قال </w:t>
      </w:r>
      <w:r>
        <w:rPr>
          <w:rFonts w:ascii="Simplified Arabic" w:hAnsi="Simplified Arabic" w:cs="Simplified Arabic"/>
          <w:color w:val="0000FF"/>
          <w:sz w:val="29"/>
          <w:sz w:val="29"/>
          <w:szCs w:val="28"/>
          <w:rtl w:val="true"/>
          <w:lang w:eastAsia="en-US"/>
        </w:rPr>
        <w:t xml:space="preserve">الراكب يسير خلف الجنازة والماشي يمشي خلفها وأمامها ويمينها وشمالها قريبا والسقط يصلي عليه يدعي لوالديه بالعافية والرحمة قال يونس وأهل زياد يذكرون النبي صلى الله عليه وسلم وأما أنا فلا أحفظ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أيوب عن محمد بن سيرين عن عمرو بن وهب الثقفي قال </w:t>
      </w:r>
      <w:r>
        <w:rPr>
          <w:rFonts w:ascii="Simplified Arabic" w:hAnsi="Simplified Arabic" w:cs="Simplified Arabic"/>
          <w:color w:val="0000FF"/>
          <w:sz w:val="29"/>
          <w:sz w:val="29"/>
          <w:szCs w:val="28"/>
          <w:rtl w:val="true"/>
          <w:lang w:eastAsia="en-US"/>
        </w:rPr>
        <w:t xml:space="preserve">كنا عند المغيرة بن شعبة فسئل هل أم النبي صلى الله عليه وسلم أحد من هذه الأمة غير أبي بكر قال نعم قال فزاده عندي تصديقا الذي قرب به الحديث قال كنا مع النبي صلى الله عليه وسلم في سفر فلما كان من السحر ضرب عقب راحلتي فظننت أن له حاجة فعدلت معه فانطلقنا حتى برزنا عن الناس فنزل عن راحلته ثم انطلق فتغيب عني حتى ما أراه فمكث طويلا ثم جاء فقال حاجتك يا مغيرة قلت ما لي حاجة فقال هل معك ماء قلت نعم فقمت إلى قربة أو قال سطيحة معلقة في أخرة الرحل فأتيته بها فصببت عليه فغسل يديه فأحسن غسلهما قال وأشك أقال دلكهما بتراب أم لا ثم غسل وجهه ثم ذهب يحسر عن يده وعليه جبة شامية ضيقة الكم فضاقت فأخرج يديه من تحتها إخراجا فغسل وجهه ويديه قال فيجيء في الحديث غسل الوجه مرتين فلا أدري أهكذا كان أم لا ثم مسح بناصيته ومسح على العمامة ومسح على الخفين ثم ركبنا فأدركنا الناس وقد أقيمت الصلاة فتقدمهم عبد الرحمن بن عوف وقد صلى بهم ركعة وهم في الثانية فذهبت أوذنه فنهاني فصلينا الركعة التي أدركنا وقضينا التي سبق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قال سمعت المسيب بن رافع يحدث عن وراد كاتب المغيرة بن شعبة أن المغيرة كتب إلى معاوية </w:t>
      </w:r>
      <w:r>
        <w:rPr>
          <w:rFonts w:ascii="Simplified Arabic" w:hAnsi="Simplified Arabic" w:cs="Simplified Arabic"/>
          <w:color w:val="0000FF"/>
          <w:sz w:val="29"/>
          <w:sz w:val="29"/>
          <w:szCs w:val="28"/>
          <w:rtl w:val="true"/>
          <w:lang w:eastAsia="en-US"/>
        </w:rPr>
        <w:t xml:space="preserve">ان رسول الله صلى الله عليه وسلم كان إذا سلم قال لا إله إلا الله وحده لا شريك له له الملك وله الحمد وهو علي كل شيء قدير اللهم لا مانع لما أعطيت ولا معطي لما منعت ولا ينفع ذا الجد منك ال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بهز قالا ثنا شعبة عن حبيب بن أبي ثابت قال بن جعفر قال سمعت ميمون بن أبي شبيب يحدث عن المغيرة بن شعبة عن النبي صلى الله عليه وسلم أنه قال </w:t>
      </w:r>
      <w:r>
        <w:rPr>
          <w:rFonts w:ascii="Simplified Arabic" w:hAnsi="Simplified Arabic" w:cs="Simplified Arabic"/>
          <w:color w:val="0000FF"/>
          <w:sz w:val="29"/>
          <w:sz w:val="29"/>
          <w:szCs w:val="28"/>
          <w:rtl w:val="true"/>
          <w:lang w:eastAsia="en-US"/>
        </w:rPr>
        <w:t xml:space="preserve">من روى عني حديثا وهو يرى أنه كذب فهو أحد الكذا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الأزرق عن شريك عن بيان بن بشر عن قيس بن أبي حازم عن المغيرة بن شعبة قال </w:t>
      </w:r>
      <w:r>
        <w:rPr>
          <w:rFonts w:ascii="Simplified Arabic" w:hAnsi="Simplified Arabic" w:cs="Simplified Arabic"/>
          <w:color w:val="0000FF"/>
          <w:sz w:val="29"/>
          <w:sz w:val="29"/>
          <w:szCs w:val="28"/>
          <w:rtl w:val="true"/>
          <w:lang w:eastAsia="en-US"/>
        </w:rPr>
        <w:t xml:space="preserve">كنا نصلي مع نبي الله صلى الله عليه وسلم صلاة الظهر بالهاجرة فقال لنا رسول الله صلى الله عليه وسلم أبردوا بالصلاة فإن شدة الحر من فيح جه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ريك عن عبد الملك بن عمير عن المغيرة بن شعبة أنه قال </w:t>
      </w:r>
      <w:r>
        <w:rPr>
          <w:rFonts w:ascii="Simplified Arabic" w:hAnsi="Simplified Arabic" w:cs="Simplified Arabic"/>
          <w:color w:val="0000FF"/>
          <w:sz w:val="29"/>
          <w:sz w:val="29"/>
          <w:szCs w:val="28"/>
          <w:rtl w:val="true"/>
          <w:lang w:eastAsia="en-US"/>
        </w:rPr>
        <w:t xml:space="preserve">رأيت رسول الله صلى الله عليه وسلم آخذا بحجزة سفيان بن أبي سهل فقال يا سفيان بن أبي سهل لا تسبل إزارك فإن الله لا يحب المسبل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شريك عن عبد الملك عن حصين بن عقبة عن المغي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عن قبيصة بن جابر عن المغي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عن حصين عن المغي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مسلم عن مسروق عن المغيرة بن شعبة قال </w:t>
      </w:r>
      <w:r>
        <w:rPr>
          <w:rFonts w:ascii="Simplified Arabic" w:hAnsi="Simplified Arabic" w:cs="Simplified Arabic"/>
          <w:color w:val="0000FF"/>
          <w:sz w:val="29"/>
          <w:sz w:val="29"/>
          <w:szCs w:val="28"/>
          <w:rtl w:val="true"/>
          <w:lang w:eastAsia="en-US"/>
        </w:rPr>
        <w:t xml:space="preserve">كنت مع النبي صلى الله عليه وسلم في سفر فقال لي يا مغيرة خذ الإداوة قال فأخذتها قال ثم انطلقت معه فانطلق حتى توارى عني فقضى حاجته ثم جاء وعليه جبة شامية ضيقة الكمين قال فذهب يخرج يديه منها فضاقت فأخرج يديه من أسفل الجبة فصببت عليه فتوضأ وضوءه للصلاة ثم مسح على خفيه ثم 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ي عن بن شوقه عن وراد مولى المغيرة بن شعبة قال </w:t>
      </w:r>
      <w:r>
        <w:rPr>
          <w:rFonts w:ascii="Simplified Arabic" w:hAnsi="Simplified Arabic" w:cs="Simplified Arabic"/>
          <w:color w:val="0000FF"/>
          <w:sz w:val="29"/>
          <w:sz w:val="29"/>
          <w:szCs w:val="28"/>
          <w:rtl w:val="true"/>
          <w:lang w:eastAsia="en-US"/>
        </w:rPr>
        <w:t xml:space="preserve">كتب معاوية إلى المغيرة بن شعبة أن أكتب إلي بشيء سمعته من رسول الله صلى الله عليه وسلم ليس بينك وبينه أحد قال فأملى علي وكتبت سمعت رسول الله صلى الله عليه وسلم يقول إن الله حرم ثلاثا ونهى عن ثلاث فأما الثلاث اللاتي نهى الله عنهن فقيل وقال والحاف السؤال وإضاعة الم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غير واحد منهم مغيرة عن الشعبي عن وراد كاتب المغيرة بن شعبة أن معاوية كتب إلى المغيرة بن شعبة اكتب إلي بحديث سمعته من رسول الله صلى الله عليه وسلم قال فكتب إليه المغيرة إني سمعته يقول عند انصرافه من الصلاة </w:t>
      </w:r>
      <w:r>
        <w:rPr>
          <w:rFonts w:ascii="Simplified Arabic" w:hAnsi="Simplified Arabic" w:cs="Simplified Arabic"/>
          <w:color w:val="0000FF"/>
          <w:sz w:val="29"/>
          <w:sz w:val="29"/>
          <w:szCs w:val="28"/>
          <w:rtl w:val="true"/>
          <w:lang w:eastAsia="en-US"/>
        </w:rPr>
        <w:t xml:space="preserve">لا إله إلا الله وحده لا شريك له له الملك وله الحمد وهو على كل شيء قدير ثلاث مرات وكان ينهى عن قيل وقال وكثرة السؤال وإضاعة المال ومنع وهات وعقوق الأمهات ووأد البن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بن عون عن الشعبي عن عروة بن المغيرة بن شعبة عن أبيه وعن بن سيرين رفعه إلى المغيرة بن شعبة قال </w:t>
      </w:r>
      <w:r>
        <w:rPr>
          <w:rFonts w:ascii="Simplified Arabic" w:hAnsi="Simplified Arabic" w:cs="Simplified Arabic"/>
          <w:color w:val="0000FF"/>
          <w:sz w:val="29"/>
          <w:sz w:val="29"/>
          <w:szCs w:val="28"/>
          <w:rtl w:val="true"/>
          <w:lang w:eastAsia="en-US"/>
        </w:rPr>
        <w:t xml:space="preserve">كنا مع النبي صلى الله عليه وسلم فغمز ظهري أو كتفي بشيء كان معه قال وتبعته فقضى رسول الله صلى الله عليه وسلم حاجته ثم جاء فقال أمعك ماء قلت نعم ومعي سطيحة من ماء فغسل وجهه وكانت عليه جبة شامية ضيقة الكمين فأدخل يده فرفع الجبة على عاتقه وأخرج يديه من أسفل الجبة فغسل ذراعيه ومسح على العمامة قال وذكر الناصية بشيء ومسح على خفيه ثم أقبلنا فأدركنا القوم في صلاة الغداة وعبد الرحمن يؤمهم وقد صلوا ركعة فذهبت لأوذنه فنهاني فصلينا معه ركعة وقضينا التي سبقنا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محمد بن بكر قالا أنا بن جريج قال حدثني بن شهاب عن حديث عباد بن زياد أن عروة بن المغيرة بن شعبة أخبره أن المغيرة بن شعبة أخبره </w:t>
      </w:r>
      <w:r>
        <w:rPr>
          <w:rFonts w:ascii="Simplified Arabic" w:hAnsi="Simplified Arabic" w:cs="Simplified Arabic"/>
          <w:color w:val="0000FF"/>
          <w:sz w:val="29"/>
          <w:sz w:val="29"/>
          <w:szCs w:val="28"/>
          <w:rtl w:val="true"/>
          <w:lang w:eastAsia="en-US"/>
        </w:rPr>
        <w:t xml:space="preserve">أنه غزا مع رسول الله صلى الله عليه وسلم غزوة تبوك قال المغيرة فتبرز رسول الله صلى الله عليه وسلم قبل الغائط فحملت معه إداوة قبل صلاة الفجر فلما رجع رسول الله صلى الله عليه وسلم إلي أخذت أهريق على يديه من الإداوة وغسل يديه ثلاث مرار ثم غسل وجهه ثم ذهب يخرج جبته عن ذراعيه فضاق كما جبته فأدخل يديه في الجبة حتى أخرج ذراعيه من أسفل الجبة وغسل ذراعيه إلى المرفقين ثم مسح على خفيه ثم أقبل قال المغيرة فأقبلت معه حتى نجد الناس قد قدموا عبد الرحمن بن عوف يصلي بهم فأدرك إحدى الركعتين قال عبد الرزاق وابن بكر فصلى مع الناس الركعة الآخرة فلما سلم عبد الرحمن قام رسول الله صلى الله عليه وسلم يتم صلاته فأفزع ذلك المسلمين فأكثروا التسبيح فلما قضى رسول الله صلى الله عليه وسلم صلاته أقبل عليهم ثم قال أحسنتم أو قد أصبتم يغبطهم أن صلوا الصلاة لوق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عن بن جريج حدثني بن شهاب عن إسماعيل بن محمد بن سعد عن حمزة بن المغيرة </w:t>
      </w:r>
      <w:r>
        <w:rPr>
          <w:rFonts w:ascii="Simplified Arabic" w:hAnsi="Simplified Arabic" w:cs="Simplified Arabic"/>
          <w:color w:val="0000FF"/>
          <w:sz w:val="29"/>
          <w:sz w:val="29"/>
          <w:szCs w:val="28"/>
          <w:rtl w:val="true"/>
          <w:lang w:eastAsia="en-US"/>
        </w:rPr>
        <w:t xml:space="preserve">نحو حديث عباد قال المغيرة وأردت تأخير عبد الرحمن بن عوف فقال النبي صلى الله عليه وسلم د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ثنا زكريا بن أبي زائدة عن الشعبي عن روة بن المغيرة عن أبيه قال </w:t>
      </w:r>
      <w:r>
        <w:rPr>
          <w:rFonts w:ascii="Simplified Arabic" w:hAnsi="Simplified Arabic" w:cs="Simplified Arabic"/>
          <w:color w:val="0000FF"/>
          <w:sz w:val="29"/>
          <w:sz w:val="29"/>
          <w:szCs w:val="28"/>
          <w:rtl w:val="true"/>
          <w:lang w:eastAsia="en-US"/>
        </w:rPr>
        <w:t xml:space="preserve">كنت مع النبي صلى الله عليه وسلم ذات ليلة في مسير فقال أمعك ماء قلت نعم فنزل عن راحلته ثم مشى حتى توارى عني في سواد الليل ثم جاء فأفرغت عليه من الأداوة فغسل وجهه وعليه جبة صوف ضيقة الكمين فلم يستطع أن يخرج ذراعيه منها فأخرجهما من أسفل الجبة فغسل ذراعيه ومسح برأسه ثم أهويت لأنزع خفيه فقال دعهما فأنى أدخلتهما طاهرتين فمسح علي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ثنا ثور عن رجاء بن حيوة عن كاتب المغيرة عن المغيرة </w:t>
      </w:r>
      <w:r>
        <w:rPr>
          <w:rFonts w:ascii="Simplified Arabic" w:hAnsi="Simplified Arabic" w:cs="Simplified Arabic"/>
          <w:color w:val="0000FF"/>
          <w:sz w:val="29"/>
          <w:sz w:val="29"/>
          <w:szCs w:val="28"/>
          <w:rtl w:val="true"/>
          <w:lang w:eastAsia="en-US"/>
        </w:rPr>
        <w:t xml:space="preserve">أن رسول الله صلى الله عليه وسلم توضأ فمسح أسفل الخف وأعل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زياد بن علاقة سمع المغيرة بن شعبة قال </w:t>
      </w:r>
      <w:r>
        <w:rPr>
          <w:rFonts w:ascii="Simplified Arabic" w:hAnsi="Simplified Arabic" w:cs="Simplified Arabic"/>
          <w:color w:val="0000FF"/>
          <w:sz w:val="29"/>
          <w:sz w:val="29"/>
          <w:szCs w:val="28"/>
          <w:rtl w:val="true"/>
          <w:lang w:eastAsia="en-US"/>
        </w:rPr>
        <w:t xml:space="preserve">قام رسول الله صلى الله عليه وسلم حتى تورمت قدماه فقيل له يا رسول الله قد غفر الله ما تقدم من ذنبك فقال أولا أكون عبدا شكو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دة وعبد الملك سمعا ورادا كتب إليه يعني المغيرة كتب إليه معاوية اكتب إلي بشيء سمعته من رسول الله صلى الله عليه وسلم فكتب إليه يعني المغيرة أن رسول الله صلى الله عليه وسلم كان </w:t>
      </w:r>
      <w:r>
        <w:rPr>
          <w:rFonts w:ascii="Simplified Arabic" w:hAnsi="Simplified Arabic" w:cs="Simplified Arabic"/>
          <w:color w:val="0000FF"/>
          <w:sz w:val="29"/>
          <w:sz w:val="29"/>
          <w:szCs w:val="28"/>
          <w:rtl w:val="true"/>
          <w:lang w:eastAsia="en-US"/>
        </w:rPr>
        <w:t xml:space="preserve">يقول لا إله إلا الله وحده لا شريك له له الملك وله الحمد وهو على كل شيء قد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أبي نجيح عن مجاهد عن العقار بن المغيرة بن شعبة عن أبيه أن النبي صلى الله عليه وسلم قال لم </w:t>
      </w:r>
      <w:r>
        <w:rPr>
          <w:rFonts w:ascii="Simplified Arabic" w:hAnsi="Simplified Arabic" w:cs="Simplified Arabic"/>
          <w:color w:val="0000FF"/>
          <w:sz w:val="29"/>
          <w:sz w:val="29"/>
          <w:szCs w:val="28"/>
          <w:rtl w:val="true"/>
          <w:lang w:eastAsia="en-US"/>
        </w:rPr>
        <w:t xml:space="preserve">يتوكل من استرقى واكتوى وقال سفيان مرتين أو اكتو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إدريس قال سمعت أبي يذكره عن سماك عن علقمة بن وائل عن المغيرة بن شعبة قال </w:t>
      </w:r>
      <w:r>
        <w:rPr>
          <w:rFonts w:ascii="Simplified Arabic" w:hAnsi="Simplified Arabic" w:cs="Simplified Arabic"/>
          <w:color w:val="0000FF"/>
          <w:sz w:val="29"/>
          <w:sz w:val="29"/>
          <w:szCs w:val="28"/>
          <w:rtl w:val="true"/>
          <w:lang w:eastAsia="en-US"/>
        </w:rPr>
        <w:t xml:space="preserve">بعثني رسول الله صلى الله عليه وسلم إلى نجران قال فقالوا أرأيت ما تقرؤون يا أخت هارون وموسى قبل عيسى بكذا وكذا قال فرجعت فذكرت لرسول الله صلى الله عليه وسلم فقال ألا أخبرتهم أنهم كانوا يسمون بالأنبياء والصالحين قب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عيد بن عبيد قال سمعت علي بن ربيعة قال </w:t>
      </w:r>
      <w:r>
        <w:rPr>
          <w:rFonts w:ascii="Simplified Arabic" w:hAnsi="Simplified Arabic" w:cs="Simplified Arabic"/>
          <w:color w:val="0000FF"/>
          <w:sz w:val="29"/>
          <w:sz w:val="29"/>
          <w:szCs w:val="28"/>
          <w:rtl w:val="true"/>
          <w:lang w:eastAsia="en-US"/>
        </w:rPr>
        <w:t xml:space="preserve">شهدت المغيرة بن شعبة خرج يوما فرقى على المنبر فحمد الله وأثنى عليه ثم قال ما بال هذا النوح في الإسلام وكان مات رجل من الأنصار فنيح عليه قال سمعت رسول الله صلى الله عليه وسلم يقول إن كذبا علي ليس ككذب على أحد فمن كذب علي متعمدا فليتبوأ مقعده من النار سمعت رسول الله صلى الله عليه وسلم يقول إنه من نيح عليه يعذب بما نيح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إسماعيل حدثني قيس قال سمعت المغيرة بن شعبة يقول قال رسول الله صلى الله عليه وسلم </w:t>
      </w:r>
      <w:r>
        <w:rPr>
          <w:rFonts w:ascii="Simplified Arabic" w:hAnsi="Simplified Arabic" w:cs="Simplified Arabic"/>
          <w:color w:val="0000FF"/>
          <w:sz w:val="29"/>
          <w:sz w:val="29"/>
          <w:szCs w:val="28"/>
          <w:rtl w:val="true"/>
          <w:lang w:eastAsia="en-US"/>
        </w:rPr>
        <w:t xml:space="preserve">لن يزال أناس من أمتي ظاهرين على الناس حتى يأتيهم أمر الله وهم ظاه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إسماعيل حدثني قيس قال قال لي المغيرة بن شعبة ما </w:t>
      </w:r>
      <w:r>
        <w:rPr>
          <w:rFonts w:ascii="Simplified Arabic" w:hAnsi="Simplified Arabic" w:cs="Simplified Arabic"/>
          <w:color w:val="0000FF"/>
          <w:sz w:val="29"/>
          <w:sz w:val="29"/>
          <w:szCs w:val="28"/>
          <w:rtl w:val="true"/>
          <w:lang w:eastAsia="en-US"/>
        </w:rPr>
        <w:t xml:space="preserve">سأل رسول الله صلى الله عليه وسلم عن الدجال أحد أكثر مما سألته وإنه قال لي ما يضرك منه قال قلت إنهم يقولون أنه معه جبل خبز ونهر ماء قال هو أهو على الله من ذ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ليمان بن الميغرة عن حميد بن هلال عن أبي بردة عن المغيرة بن شعبة قال </w:t>
      </w:r>
      <w:r>
        <w:rPr>
          <w:rFonts w:ascii="Simplified Arabic" w:hAnsi="Simplified Arabic" w:cs="Simplified Arabic"/>
          <w:color w:val="0000FF"/>
          <w:sz w:val="29"/>
          <w:sz w:val="29"/>
          <w:szCs w:val="28"/>
          <w:rtl w:val="true"/>
          <w:lang w:eastAsia="en-US"/>
        </w:rPr>
        <w:t xml:space="preserve">أكلت ثوما ثم أتيت مصلى النبي صلى الله عليه وسلم فوجدته قد سبقني بركعة فلما صلى قمت أقضي فوجد ريح الثوم فقال من أكل هذه البقلة فلا يقربن مسجدنا حتى يذهب ريحها قال فلما قضيت الصلاة أتيته فقلت يا رسول الله إن لي عذرا ناولني يدك قال فوجدته والله سهلا فناولني يده فأدخلتها في كمي إلى صدري فوجده معصوبا فقال إن لك عذ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قيس عن هذيل بن شرحبيل عن المغيرة بن شعبة </w:t>
      </w:r>
      <w:r>
        <w:rPr>
          <w:rFonts w:ascii="Simplified Arabic" w:hAnsi="Simplified Arabic" w:cs="Simplified Arabic"/>
          <w:color w:val="0000FF"/>
          <w:sz w:val="29"/>
          <w:sz w:val="29"/>
          <w:szCs w:val="28"/>
          <w:rtl w:val="true"/>
          <w:lang w:eastAsia="en-US"/>
        </w:rPr>
        <w:t xml:space="preserve">أن رسول الله صلى الله عليه وسلم توضأ ومسح على الجوربين والنعل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روح قالا ثنا سعيد بن عبيد الله الثقفي قال روح بن جبير بن حية قال حدثني عمي زياد بن جبير وقال وكيع عن زياد بن جبير بن حية عن أبيه عن المغيرة بن شعبة قال قال رسول الله صلى الله عليه وسلم </w:t>
      </w:r>
      <w:r>
        <w:rPr>
          <w:rFonts w:ascii="Simplified Arabic" w:hAnsi="Simplified Arabic" w:cs="Simplified Arabic"/>
          <w:color w:val="0000FF"/>
          <w:sz w:val="29"/>
          <w:sz w:val="29"/>
          <w:szCs w:val="28"/>
          <w:rtl w:val="true"/>
          <w:lang w:eastAsia="en-US"/>
        </w:rPr>
        <w:t xml:space="preserve">الراكب خلف الجنازة والماشي حيث شاء منها والطفل يصلي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زياد بن علاقة عن المغيرة بن شعبة قال </w:t>
      </w:r>
      <w:r>
        <w:rPr>
          <w:rFonts w:ascii="Simplified Arabic" w:hAnsi="Simplified Arabic" w:cs="Simplified Arabic"/>
          <w:color w:val="0000FF"/>
          <w:sz w:val="29"/>
          <w:sz w:val="29"/>
          <w:szCs w:val="28"/>
          <w:rtl w:val="true"/>
          <w:lang w:eastAsia="en-US"/>
        </w:rPr>
        <w:t xml:space="preserve">نهى رسول الله صلى الله عليه وسلم عن سب الأمو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سفيان عن زياد قال سمعت المغيرة بن شعبة قال قال رسول الله صلى الله عليه وسلم </w:t>
      </w:r>
      <w:r>
        <w:rPr>
          <w:rFonts w:ascii="Simplified Arabic" w:hAnsi="Simplified Arabic" w:cs="Simplified Arabic"/>
          <w:color w:val="0000FF"/>
          <w:sz w:val="29"/>
          <w:sz w:val="29"/>
          <w:szCs w:val="28"/>
          <w:rtl w:val="true"/>
          <w:lang w:eastAsia="en-US"/>
        </w:rPr>
        <w:t xml:space="preserve">لا تسبوا الأموات فتؤذوا الأحي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زياد بن علاقة قال سمعت رجلا عند المغيرة بن شعبة قال قال رسول الله صلى الله عليه وسلم </w:t>
      </w:r>
      <w:r>
        <w:rPr>
          <w:rFonts w:ascii="Simplified Arabic" w:hAnsi="Simplified Arabic" w:cs="Simplified Arabic"/>
          <w:color w:val="0000FF"/>
          <w:sz w:val="29"/>
          <w:sz w:val="29"/>
          <w:szCs w:val="28"/>
          <w:rtl w:val="true"/>
          <w:lang w:eastAsia="en-US"/>
        </w:rPr>
        <w:t xml:space="preserve">لا تسبوا الأموات فتؤذوا الأحي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سفيان وشعبة عن حبيب بن أبي ثابت عن ميمون بن أبي شبيب عن المغيرة بن شعبة قال قال رسول الله صلى الله عليه وسلم </w:t>
      </w:r>
      <w:r>
        <w:rPr>
          <w:rFonts w:ascii="Simplified Arabic" w:hAnsi="Simplified Arabic" w:cs="Simplified Arabic"/>
          <w:color w:val="0000FF"/>
          <w:sz w:val="29"/>
          <w:sz w:val="29"/>
          <w:szCs w:val="28"/>
          <w:rtl w:val="true"/>
          <w:lang w:eastAsia="en-US"/>
        </w:rPr>
        <w:t xml:space="preserve">من حدث بحديث وهو يرى أنه كذب فهو أحد الكذا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عن أبي صخرة جامع بن شداد عن مغيرة بن عبد الله عن المغيرة بن شعبة قال </w:t>
      </w:r>
      <w:r>
        <w:rPr>
          <w:rFonts w:ascii="Simplified Arabic" w:hAnsi="Simplified Arabic" w:cs="Simplified Arabic"/>
          <w:color w:val="0000FF"/>
          <w:sz w:val="29"/>
          <w:sz w:val="29"/>
          <w:szCs w:val="28"/>
          <w:rtl w:val="true"/>
          <w:lang w:eastAsia="en-US"/>
        </w:rPr>
        <w:t xml:space="preserve">ضفت بالنبي صلى الله عليه وسلم ذات ليلة فأمر بجنب فشوى قال فأخذ الشفرة فجعل يحز لي بها منه قال فجاءه بلال يؤذنه بالصلاة فألقى الشفرة وقال ما له تربت يداه قال مغيرة وكان شاربي وفي فقصه لي رسول الله صلى الله عليه وسلم على سواك أو قال أقصه لك على سو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بن عروة عن أبيه عن المسور بن مخرمة قال استشار عمر بن الخطاب الناس في ملاص المرأة قال فقال المغيرة بن شعبة </w:t>
      </w:r>
      <w:r>
        <w:rPr>
          <w:rFonts w:ascii="Simplified Arabic" w:hAnsi="Simplified Arabic" w:cs="Simplified Arabic"/>
          <w:color w:val="0000FF"/>
          <w:sz w:val="29"/>
          <w:sz w:val="29"/>
          <w:szCs w:val="28"/>
          <w:rtl w:val="true"/>
          <w:lang w:eastAsia="en-US"/>
        </w:rPr>
        <w:t xml:space="preserve">شهدت رسول الله صلى الله عليه وسلم قضى فيه بغرة عبد أو أمة قال فقال عمر ائتني بمن يشهد معك قال فشهد له محمد بن مسل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طعمة بن عمرو الجعفري عن عمرو بن بيان التغلبي عن عروة بن المغيرة الثقفي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باع الخمر فليشقص الخنازير يعني يقص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شريك بن عبد الله عن عبد الملك بن عمير عن حصين بن عقبة عن المغيرة بن شعبة قال </w:t>
      </w:r>
      <w:r>
        <w:rPr>
          <w:rFonts w:ascii="Simplified Arabic" w:hAnsi="Simplified Arabic" w:cs="Simplified Arabic"/>
          <w:color w:val="0000FF"/>
          <w:sz w:val="29"/>
          <w:sz w:val="29"/>
          <w:szCs w:val="28"/>
          <w:rtl w:val="true"/>
          <w:lang w:eastAsia="en-US"/>
        </w:rPr>
        <w:t xml:space="preserve">رأيت النبي صلى الله عليه وسلم أخذ بحجزة سفيان بن سهل الثقفي فقال يا سفيان لا تسبل إزارك فإن الله لا يحب المسبل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خبرنا المسعودي عن زياد بن علاقة عن المغيرة بن شعبة قال </w:t>
      </w:r>
      <w:r>
        <w:rPr>
          <w:rFonts w:ascii="Simplified Arabic" w:hAnsi="Simplified Arabic" w:cs="Simplified Arabic"/>
          <w:color w:val="0000FF"/>
          <w:sz w:val="29"/>
          <w:sz w:val="29"/>
          <w:szCs w:val="28"/>
          <w:rtl w:val="true"/>
          <w:lang w:eastAsia="en-US"/>
        </w:rPr>
        <w:t xml:space="preserve">صلى بنا رسول الله صلى الله عليه وسلم فنهض في الركعتين فسبحنا به فمضى فلما أتم الصلاة سجد سجدتي السهو وقال مرة فسبح به من خلفه فأشار أن قوم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منصور قال سمعت مجاهدا يحدث قال حدثني عقار بن المغيرة بن شعبة حديثا فلما خرجت من عنده لم أمعن حفظه فرجعت إليه أنا وصاحب لي فلقيت حسان بن أبي وجزة وقد خرج من عنده فقال ما جاء بك فقلت كذا وكذا فقال حسان حدثناه عقار عن أبيه عن النبي صلى الله عليه وسلم أنه قال </w:t>
      </w:r>
      <w:r>
        <w:rPr>
          <w:rFonts w:ascii="Simplified Arabic" w:hAnsi="Simplified Arabic" w:cs="Simplified Arabic"/>
          <w:color w:val="0000FF"/>
          <w:sz w:val="29"/>
          <w:sz w:val="29"/>
          <w:szCs w:val="28"/>
          <w:rtl w:val="true"/>
          <w:lang w:eastAsia="en-US"/>
        </w:rPr>
        <w:t xml:space="preserve">لم يتوكل من اكتوى واسترق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شيبان عن زياد بن علاقة عن المغيرة بن شعبة قال </w:t>
      </w:r>
      <w:r>
        <w:rPr>
          <w:rFonts w:ascii="Simplified Arabic" w:hAnsi="Simplified Arabic" w:cs="Simplified Arabic"/>
          <w:color w:val="0000FF"/>
          <w:sz w:val="29"/>
          <w:sz w:val="29"/>
          <w:szCs w:val="28"/>
          <w:rtl w:val="true"/>
          <w:lang w:eastAsia="en-US"/>
        </w:rPr>
        <w:t xml:space="preserve">كسفت الشمس على عهد رسول الله صلى الله عليه وسلم يوم مات إبراهيم فقال الناس كسفت لموت إبراهيم فقال رسول الله صلى الله عليه وسلم إن الشمس والقمر آية من آيات الله لا ينكسفان لموت أحد ولا لحياته فإذا رأيتم ذلك فصلوا وادعوا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وليد وعفان قالا ثنا عبيد الله بن إياد ثنا إياد عن سويد بن سرحان عن المغيرة بن شعبة </w:t>
      </w:r>
      <w:r>
        <w:rPr>
          <w:rFonts w:ascii="Simplified Arabic" w:hAnsi="Simplified Arabic" w:cs="Simplified Arabic"/>
          <w:color w:val="0000FF"/>
          <w:sz w:val="29"/>
          <w:sz w:val="29"/>
          <w:szCs w:val="28"/>
          <w:rtl w:val="true"/>
          <w:lang w:eastAsia="en-US"/>
        </w:rPr>
        <w:t xml:space="preserve">أن رسول الله صلى الله عليه وسلم أكل طعاما ثم أقيمت الصلاة فقام وقد كان توضأ قبل ذلك فأتيته بماء ليتوضأ منه فانتهرني وقال وراءك فساءني والله ذلك ثم صلى فشكوت ذلك إلى عمر فقال يا نبي الله إن المغيرة قد شق عليه انتهارك إياه وخشي أن يكون في نفسك عليه شيء فقال النبي صلى الله عليه وسلم ليس عليه في نفسي شيء إلا خير ولكن أتاني بماء لأتوضأ وإنما أكلت طعاما ولو فعلته فعل ذلك الناس بع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كير بن عامر عن بن أبي نعم عن المغيرة بن شعبة قال </w:t>
      </w:r>
      <w:r>
        <w:rPr>
          <w:rFonts w:ascii="Simplified Arabic" w:hAnsi="Simplified Arabic" w:cs="Simplified Arabic"/>
          <w:color w:val="0000FF"/>
          <w:sz w:val="29"/>
          <w:sz w:val="29"/>
          <w:szCs w:val="28"/>
          <w:rtl w:val="true"/>
          <w:lang w:eastAsia="en-US"/>
        </w:rPr>
        <w:t xml:space="preserve">كنت مع النبي صلى الله عليه وسلم في سفر فقضى حاجته ثم توضأ ومسح على خفيه قلت يا رسول الله نسيت قال بل أنت نسيت بهذا أمرني ربي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منصور عن مجاهد عن عقار بن المغيرة بن شعبة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من اكتوى أو استرقى فقد بريء من التو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إسرائيل عن جابر عن المغيرة بن شبل عن قيس بن أبي حازم عن المغيرة بن شعبة قال </w:t>
      </w:r>
      <w:r>
        <w:rPr>
          <w:rFonts w:ascii="Simplified Arabic" w:hAnsi="Simplified Arabic" w:cs="Simplified Arabic"/>
          <w:color w:val="0000FF"/>
          <w:sz w:val="29"/>
          <w:sz w:val="29"/>
          <w:szCs w:val="28"/>
          <w:rtl w:val="true"/>
          <w:lang w:eastAsia="en-US"/>
        </w:rPr>
        <w:t xml:space="preserve">أمنا رسول الله صلى الله عليه وسلم في الظهر أو العصر فقام فقلنا سبحان الله فقال سبحان الله وأشار بيده يعني قوموا فقمنا فلما فرغ من صلاته سجد سجدتين ثم قال إذا ذكر أحدكم قبل أن يستتم قائما فليجلس وإذ استتم قائما فلا يج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سمعت سفيان عن جابر بن عبد الله عن المغيرة بن شبل عن قيس بن أبي حازم عن المغيرة بن شعبة قال قال رسول الله صلى الله عليه وسلم </w:t>
      </w:r>
      <w:r>
        <w:rPr>
          <w:rFonts w:ascii="Simplified Arabic" w:hAnsi="Simplified Arabic" w:cs="Simplified Arabic"/>
          <w:color w:val="0000FF"/>
          <w:sz w:val="29"/>
          <w:sz w:val="29"/>
          <w:szCs w:val="28"/>
          <w:rtl w:val="true"/>
          <w:lang w:eastAsia="en-US"/>
        </w:rPr>
        <w:t xml:space="preserve">إذا قام أحدكم فلم يستتم قائما فليجلس وإذا استتم قائما فلا يجلس ويسجد سجدتي السه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بن إبراهيم ثنا هاشم يعني بن هاشم عن عمرو بن إبراهيم بن محمد عن محمد بن كعب القرظي عن المغيرة بن شعبة أنه قال </w:t>
      </w:r>
      <w:r>
        <w:rPr>
          <w:rFonts w:ascii="Simplified Arabic" w:hAnsi="Simplified Arabic" w:cs="Simplified Arabic"/>
          <w:color w:val="0000FF"/>
          <w:sz w:val="29"/>
          <w:sz w:val="29"/>
          <w:szCs w:val="28"/>
          <w:rtl w:val="true"/>
          <w:lang w:eastAsia="en-US"/>
        </w:rPr>
        <w:t xml:space="preserve">قام فينا رسول الله صلى الله عليه وسلم مقاما فأخبرنا بما يكون في أمته إلى يوم القيامة وعاه من وعاه ونسيه من نس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معان بن رفاعة حدثني علي بن يزيد عن القاسم أبي عبد الرحمن عن أبي أمامة الباهلي عن المغيرة بن شعبة قال </w:t>
      </w:r>
      <w:r>
        <w:rPr>
          <w:rFonts w:ascii="Simplified Arabic" w:hAnsi="Simplified Arabic" w:cs="Simplified Arabic"/>
          <w:color w:val="0000FF"/>
          <w:sz w:val="29"/>
          <w:sz w:val="29"/>
          <w:szCs w:val="28"/>
          <w:rtl w:val="true"/>
          <w:lang w:eastAsia="en-US"/>
        </w:rPr>
        <w:t xml:space="preserve">دعاني رسول الله صلى الله عليه وسلم بماء فأتيت خباء فإذا فيه امرأة أعرابية قال فقلت إن هذا رسول الله صلى الله عليه وسلم وهو يريد ماء يتوضأ فهل عندك من ماء قالت بأبي وأمي رسول الله صلى الله عليه وسلم فوالله ما تظل السماء ولا تقل الأرض روحا أحب إلي من روحه ولا أعز ولكن هذه القربة مسك ميتة ولا أحب أنجس به رسول الله صلى الله عليه وسلم فرجعت إلى رسول الله صلى الله عليه وسلم فأخبرته فقال ارجع إليها فإن كانت دبغتها فهي طهورها قال فرجعت إليها فذكرت ذلك لها فقال أي والله لقد دبغتها فأتيته بماء منها وعليه يومئذ جبة شامية وعليه خفان وخمار قال فأدخل يديه من تحت الجبة قال من ضيق كميها قال فتوضأ فمسح على الخمار و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عبد العزيز يعني بن أبي سلمة ثنا سعد بن إبراهيم عن نافع بن جبير عن عروة بن المغيرة بن شعبة عن أبيه المغيرة قال </w:t>
      </w:r>
      <w:r>
        <w:rPr>
          <w:rFonts w:ascii="Simplified Arabic" w:hAnsi="Simplified Arabic" w:cs="Simplified Arabic"/>
          <w:color w:val="0000FF"/>
          <w:sz w:val="29"/>
          <w:sz w:val="29"/>
          <w:szCs w:val="28"/>
          <w:rtl w:val="true"/>
          <w:lang w:eastAsia="en-US"/>
        </w:rPr>
        <w:t xml:space="preserve">ذهب رسول الله صلى الله عليه وسلم لبعض حاجته ثم جاء فسكبت عليه الماء فغسل وجهه ثم ذهب يغسل ذراعيه فضاق عنهما كم الجبة فأخرجهما من تحت الجبة فغسلهما ثم مسح على خ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ربيعة ثنا يونس بن الحرث الطائفي عن أبي عون عن أبيه عن المغيرة بن شعبة قال </w:t>
      </w:r>
      <w:r>
        <w:rPr>
          <w:rFonts w:ascii="Simplified Arabic" w:hAnsi="Simplified Arabic" w:cs="Simplified Arabic"/>
          <w:color w:val="0000FF"/>
          <w:sz w:val="29"/>
          <w:sz w:val="29"/>
          <w:szCs w:val="28"/>
          <w:rtl w:val="true"/>
          <w:lang w:eastAsia="en-US"/>
        </w:rPr>
        <w:t xml:space="preserve">كان رسول الله صلى الله عليه وسلم يصلي أو يستحب أن يصلي على فروة مدبوغ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ثنا عبد الرحمن بن أبي الزناد عن أبي الزناد عن عروة قال قال المغيرة بن شعبة </w:t>
      </w:r>
      <w:r>
        <w:rPr>
          <w:rFonts w:ascii="Simplified Arabic" w:hAnsi="Simplified Arabic" w:cs="Simplified Arabic"/>
          <w:color w:val="0000FF"/>
          <w:sz w:val="29"/>
          <w:sz w:val="29"/>
          <w:szCs w:val="28"/>
          <w:rtl w:val="true"/>
          <w:lang w:eastAsia="en-US"/>
        </w:rPr>
        <w:t xml:space="preserve">رأيت رسول الله صلى الله عليه وسلم يمسح على ظهور 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ه سريج والهاشمي </w:t>
      </w:r>
      <w:r>
        <w:rPr>
          <w:rFonts w:ascii="Simplified Arabic" w:hAnsi="Simplified Arabic" w:cs="Simplified Arabic"/>
          <w:color w:val="0000FF"/>
          <w:sz w:val="29"/>
          <w:sz w:val="29"/>
          <w:szCs w:val="28"/>
          <w:rtl w:val="true"/>
          <w:lang w:eastAsia="en-US"/>
        </w:rPr>
        <w:t xml:space="preserve">أيض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هاشمي ثنا إسماعيل يعني بن جعفر أخبرني شريك يعني بن عبد الله بن أبي نمر أنه سمع أبا السائب مولى هشام بن زهرة يقول سمعت المغيرة بن شعبة يقول </w:t>
      </w:r>
      <w:r>
        <w:rPr>
          <w:rFonts w:ascii="Simplified Arabic" w:hAnsi="Simplified Arabic" w:cs="Simplified Arabic"/>
          <w:color w:val="0000FF"/>
          <w:sz w:val="29"/>
          <w:sz w:val="29"/>
          <w:szCs w:val="28"/>
          <w:rtl w:val="true"/>
          <w:lang w:eastAsia="en-US"/>
        </w:rPr>
        <w:t xml:space="preserve">خرج النبي صلى الله عليه وسلم في سفر فنزل منزلا فتبرز النبي صلى الله عليه وسلم فتبعته بإداوة فصببت عليه فتوضأ ومسح على الخ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ثنا عطاء بن السائب عن وراد مولى المغيرة عن المغيرة بن شعبة أن رسول الله صلى الله عليه وسلم قال </w:t>
      </w:r>
      <w:r>
        <w:rPr>
          <w:rFonts w:ascii="Simplified Arabic" w:hAnsi="Simplified Arabic" w:cs="Simplified Arabic"/>
          <w:color w:val="0000FF"/>
          <w:sz w:val="29"/>
          <w:sz w:val="29"/>
          <w:szCs w:val="28"/>
          <w:rtl w:val="true"/>
          <w:lang w:eastAsia="en-US"/>
        </w:rPr>
        <w:t xml:space="preserve">إياكم وقيل وقال ومنع وهات ووأد البنات وعقوق الأمهات وإضاعة الم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حدثني شعبة عن جابر الجعفي عن المغيرة بن شبل قال سمعته يحدث عن قيس بن أبي حازم عن المغيرة بن شعبة </w:t>
      </w:r>
      <w:r>
        <w:rPr>
          <w:rFonts w:ascii="Simplified Arabic" w:hAnsi="Simplified Arabic" w:cs="Simplified Arabic"/>
          <w:color w:val="0000FF"/>
          <w:sz w:val="29"/>
          <w:sz w:val="29"/>
          <w:szCs w:val="28"/>
          <w:rtl w:val="true"/>
          <w:lang w:eastAsia="en-US"/>
        </w:rPr>
        <w:t xml:space="preserve">أنه قام في الركعتين فسبح القوم قال فأراه فسبح ومضى ثم سجد سجدتين بعدما سلم فقال هكذا فعلنا مع النبي صلى الله عليه وسلم إنما شك في س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ثنا المغيرة بن شبل عامر عن وراد كاتب المغيرة بن شعبة قال كتب معاوية إلى المغيرة بن شعبة اكتب إلي بما سمعت من رسول الله صلى الله عليه وسلم فدعاني المغيرة قال فكتبت إليه إني سمعت رسول الله صلى الله عليه وسلم يقول إذا انصرف من الصلاة قال </w:t>
      </w:r>
      <w:r>
        <w:rPr>
          <w:rFonts w:ascii="Simplified Arabic" w:hAnsi="Simplified Arabic" w:cs="Simplified Arabic"/>
          <w:color w:val="0000FF"/>
          <w:sz w:val="29"/>
          <w:sz w:val="29"/>
          <w:szCs w:val="28"/>
          <w:rtl w:val="true"/>
          <w:lang w:eastAsia="en-US"/>
        </w:rPr>
        <w:t xml:space="preserve">لا إله إلا الله وحده لا شريك له له الملك وله الحمد وهو على كل شيء قدير اللهم لا مانع لما أعطيت ولا معطي لما منعت ولا ينفع ذا الجد منك الجد وسمعته ينهى عن قيل وقال وعن كثرة السؤال وإضاعة المال وعن وأد البنات وعقوق الأمهات ومنع وه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أنبأنا الجريري عن عبد ربه عن وراد عن المغيرة بن شعبة عن النبي صلى الله عليه وسلم </w:t>
      </w:r>
      <w:r>
        <w:rPr>
          <w:rFonts w:ascii="Simplified Arabic" w:hAnsi="Simplified Arabic" w:cs="Simplified Arabic"/>
          <w:color w:val="0000FF"/>
          <w:sz w:val="29"/>
          <w:sz w:val="29"/>
          <w:szCs w:val="28"/>
          <w:rtl w:val="true"/>
          <w:lang w:eastAsia="en-US"/>
        </w:rPr>
        <w:t xml:space="preserve">كان إذا سلم قال لا إله إلا الله وحده لا شريك له له الملك وله الحمد وهو على كل شيء قدير اللهم لا مانع لما أعطيت ولا معطي لما منعت مثل حديث المغيرة إلا أنه لم يذكر وأد البن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قال ثنا التيمي عن بكر عن الحسن عن بن المغيرة بن شعبة عن أبيه </w:t>
      </w:r>
      <w:r>
        <w:rPr>
          <w:rFonts w:ascii="Simplified Arabic" w:hAnsi="Simplified Arabic" w:cs="Simplified Arabic"/>
          <w:color w:val="0000FF"/>
          <w:sz w:val="29"/>
          <w:sz w:val="29"/>
          <w:szCs w:val="28"/>
          <w:rtl w:val="true"/>
          <w:lang w:eastAsia="en-US"/>
        </w:rPr>
        <w:t xml:space="preserve">أن النبي صلى الله عليه وسلم توضأ فمسح بناصيته ومسح على الخفين والعمامة قال بكر وقد سمعته من بن المغي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زكريا عن عامر قال حدثني عروة بن المغيرة عن أبيه قال </w:t>
      </w:r>
      <w:r>
        <w:rPr>
          <w:rFonts w:ascii="Simplified Arabic" w:hAnsi="Simplified Arabic" w:cs="Simplified Arabic"/>
          <w:color w:val="0000FF"/>
          <w:sz w:val="29"/>
          <w:sz w:val="29"/>
          <w:szCs w:val="28"/>
          <w:rtl w:val="true"/>
          <w:lang w:eastAsia="en-US"/>
        </w:rPr>
        <w:t xml:space="preserve">كنت مع النبي صلى الله عليه وسلم ذات ليلة في مسير فقال لي معك ماء قلت نعم فنزل عن راحلته ثم ذهب عني حتى توارى عني في سواد الليل قال وكانت عليه جبة فذهب يخرج يديه فلم يستطع أن يخرج يديه منها فأخرج يديه من أسفل الجبة فغسل يديه ومسح برأسه ثم ذهبت أنزع خفيه قال دعهما فإني أدخلتهما وهما طاهرتان فمسح علي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عن أبي صخرة عن المغيرة بن عبد الله عن المغيرة بن شعبة قال </w:t>
      </w:r>
      <w:r>
        <w:rPr>
          <w:rFonts w:ascii="Simplified Arabic" w:hAnsi="Simplified Arabic" w:cs="Simplified Arabic"/>
          <w:color w:val="0000FF"/>
          <w:sz w:val="29"/>
          <w:sz w:val="29"/>
          <w:szCs w:val="28"/>
          <w:rtl w:val="true"/>
          <w:lang w:eastAsia="en-US"/>
        </w:rPr>
        <w:t xml:space="preserve">بت برسول الله صلى الله عليه وسلم ذات ليلة فأمر بجنب فشوى ثم أخذ الشفرة فجعل يحز لي بها منه فجاء بلال يؤذنه بالصلاة فألقى الشفرة وقال ماله تربت يداه قال وكان شاربي وفي فقصه لي على سواك أو قال أقصه لك على سوا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عيد بن عبيد الطائي ومحمد بن قيس الأسدي عن علي بن ربيعة الوالبي قال إن أول من نيح عليه بالكوفة قرظة بن كعب الأنصاري فقال المغيرة بن شعبة سمعت رسول الله صلى الله عليه وسلم يقول </w:t>
      </w:r>
      <w:r>
        <w:rPr>
          <w:rFonts w:ascii="Simplified Arabic" w:hAnsi="Simplified Arabic" w:cs="Simplified Arabic"/>
          <w:color w:val="0000FF"/>
          <w:sz w:val="29"/>
          <w:sz w:val="29"/>
          <w:szCs w:val="28"/>
          <w:rtl w:val="true"/>
          <w:lang w:eastAsia="en-US"/>
        </w:rPr>
        <w:t xml:space="preserve">من نيح عليه فإنه يعذب بما نيح علي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مسعر وسفيان عن زياد بن علاقة عن المغيرة بن شعبة </w:t>
      </w:r>
      <w:r>
        <w:rPr>
          <w:rFonts w:ascii="Simplified Arabic" w:hAnsi="Simplified Arabic" w:cs="Simplified Arabic"/>
          <w:color w:val="0000FF"/>
          <w:sz w:val="29"/>
          <w:sz w:val="29"/>
          <w:szCs w:val="28"/>
          <w:rtl w:val="true"/>
          <w:lang w:eastAsia="en-US"/>
        </w:rPr>
        <w:t xml:space="preserve">ان النبي صلى الله عليه وسلم كان يصلي حتى ترم قدماه فقيل له فقال أولا أكون عبدا شكو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يونس بن أبي إسحاق عن الشعبي عن عروة بن المغيرة عن أبيه </w:t>
      </w:r>
      <w:r>
        <w:rPr>
          <w:rFonts w:ascii="Simplified Arabic" w:hAnsi="Simplified Arabic" w:cs="Simplified Arabic"/>
          <w:color w:val="0000FF"/>
          <w:sz w:val="29"/>
          <w:sz w:val="29"/>
          <w:szCs w:val="28"/>
          <w:rtl w:val="true"/>
          <w:lang w:eastAsia="en-US"/>
        </w:rPr>
        <w:t xml:space="preserve">أن النبي صلى الله عليه وسلم لبس جبة رومية ضيقة الك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قال وحدثنا عبد الرحمن عن سفيان عن حبيب عن ميمون بن أبي شبيب عن المغيرة بن شعبة قال قال رسول الله صلى الله عليه وسلم </w:t>
      </w:r>
      <w:r>
        <w:rPr>
          <w:rFonts w:ascii="Simplified Arabic" w:hAnsi="Simplified Arabic" w:cs="Simplified Arabic"/>
          <w:color w:val="0000FF"/>
          <w:sz w:val="29"/>
          <w:sz w:val="29"/>
          <w:szCs w:val="28"/>
          <w:rtl w:val="true"/>
          <w:lang w:eastAsia="en-US"/>
        </w:rPr>
        <w:t xml:space="preserve">من حدث بحديث وهو يرى أنه كذب فهو أحد الكاذبين وقال عبد الرحمن فهو أحد الكذا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بن أسد ثنا شعبة ثنا حبيب بن أبي ثابت فذكر نحوه قال </w:t>
      </w:r>
      <w:r>
        <w:rPr>
          <w:rFonts w:ascii="Simplified Arabic" w:hAnsi="Simplified Arabic" w:cs="Simplified Arabic"/>
          <w:color w:val="0000FF"/>
          <w:sz w:val="29"/>
          <w:sz w:val="29"/>
          <w:szCs w:val="28"/>
          <w:rtl w:val="true"/>
          <w:lang w:eastAsia="en-US"/>
        </w:rPr>
        <w:t xml:space="preserve">فهو أحد الكاذب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يونس بن أبي إسحاق سمعته من الشعبي قال شهد لي عروة بن المغيرة على أبيه أنه شهد له أبوه على رسول الله صلى الله عليه وسلم </w:t>
      </w:r>
      <w:r>
        <w:rPr>
          <w:rFonts w:ascii="Simplified Arabic" w:hAnsi="Simplified Arabic" w:cs="Simplified Arabic"/>
          <w:color w:val="0000FF"/>
          <w:sz w:val="29"/>
          <w:sz w:val="29"/>
          <w:szCs w:val="28"/>
          <w:rtl w:val="true"/>
          <w:lang w:eastAsia="en-US"/>
        </w:rPr>
        <w:t xml:space="preserve">أنه كان في سفر فأناخ وأناخ أصحابه قال فبرز النبي صلى الله عليه وسلم لحاجته ثم جاء فأتيته بإداوة وعليه جبة له رومية ضيقة الكمين فذهب يخرج يديه فضاقتا فأخرجهما من تحت الجبة قال ثم صببت عليه فتوضأ فلما بلغ الخفين أهويت لأنزعهما فقال لا إني أدخلتهما وهما طاهرتان قال فتوضأ ومسح عليهما قال الشعبي فشهد لي عروة على أبيه شهد له أبوه على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زياد بن علاقة قال سمعت المغيرة بن شعبة يقول </w:t>
      </w:r>
      <w:r>
        <w:rPr>
          <w:rFonts w:ascii="Simplified Arabic" w:hAnsi="Simplified Arabic" w:cs="Simplified Arabic"/>
          <w:color w:val="0000FF"/>
          <w:sz w:val="29"/>
          <w:sz w:val="29"/>
          <w:szCs w:val="28"/>
          <w:rtl w:val="true"/>
          <w:lang w:eastAsia="en-US"/>
        </w:rPr>
        <w:t xml:space="preserve">كان النبي صلى الله عليه وسلم يصلي حتى ترم قدماه فقيل له البس قد غفر الله لك ما تقدم من ذنبك وما تأخر قال أفلا أكون عبدا شكور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دي بن حاتم الطائ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حدثني سماك عن تميم بن طرفة عن عدي بن حاتم عن النبي صلى الله عليه وسلم </w:t>
      </w:r>
      <w:r>
        <w:rPr>
          <w:rFonts w:ascii="Simplified Arabic" w:hAnsi="Simplified Arabic" w:cs="Simplified Arabic"/>
          <w:color w:val="0000FF"/>
          <w:sz w:val="29"/>
          <w:sz w:val="29"/>
          <w:szCs w:val="28"/>
          <w:rtl w:val="true"/>
          <w:lang w:eastAsia="en-US"/>
        </w:rPr>
        <w:t xml:space="preserve">من حلف على يمين فرأى خيرا منها فليأت بالذي هو 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ووكيع عن زكريا قال وكيع عن عامر وقال يحيى في حديثه قال حدثني عامر قال ثنا عدي بن حاتم قال </w:t>
      </w:r>
      <w:r>
        <w:rPr>
          <w:rFonts w:ascii="Simplified Arabic" w:hAnsi="Simplified Arabic" w:cs="Simplified Arabic"/>
          <w:color w:val="0000FF"/>
          <w:sz w:val="29"/>
          <w:sz w:val="29"/>
          <w:szCs w:val="28"/>
          <w:rtl w:val="true"/>
          <w:lang w:eastAsia="en-US"/>
        </w:rPr>
        <w:t xml:space="preserve">سألت رسول الله صلى الله عليه وسلم عن صيد المعراض فقال ما أصبت بحده فكله وما أصبت بعرضه فهو وقيد وسألته عن صيد الكلب قال وكيع إذا أرسلت كلبك وذكرت اسم الله فكل فقال ما أمسك عليك ولم يأكل فكله فإن أخذه ذكاته وإن وجدت مع كلبك كلبا آخر فخشيت أن يكون أخذه معه وقد قتله فلا تأكل فإنك إنما ذكرت اسم الله على كلبك ولم تذكره على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أبو معاوية المعنى قالا ثنا الأعمش عن خيثمة عن عدي بن حاتم الطائي قال قال رسول الله صلى الله عليه وسلم </w:t>
      </w:r>
      <w:r>
        <w:rPr>
          <w:rFonts w:ascii="Simplified Arabic" w:hAnsi="Simplified Arabic" w:cs="Simplified Arabic"/>
          <w:color w:val="0000FF"/>
          <w:sz w:val="29"/>
          <w:sz w:val="29"/>
          <w:szCs w:val="28"/>
          <w:rtl w:val="true"/>
          <w:lang w:eastAsia="en-US"/>
        </w:rPr>
        <w:t xml:space="preserve">ما منكم من أحد إلا سيكلمه ربه عز وجل ليس بينه وبينه ترجمان فينظر عمن أيمن منه فلا يرى إلا شيئا قدمه وينظر عمن أشأم منه فلا يرى إلا شيئا قدمه وينظر أمامه فتستقبله النار فمن استطاع منكم أن يتقي النار ولو بشق تمرة فلي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عزيز يعني بن رفيع عن تميم بن طرفة عن عدي بن حاتم أن رجلا خطب عند النبي صلى الله عليه وسلم فقال </w:t>
      </w:r>
      <w:r>
        <w:rPr>
          <w:rFonts w:ascii="Simplified Arabic" w:hAnsi="Simplified Arabic" w:cs="Simplified Arabic"/>
          <w:color w:val="0000FF"/>
          <w:sz w:val="29"/>
          <w:sz w:val="29"/>
          <w:szCs w:val="28"/>
          <w:rtl w:val="true"/>
          <w:lang w:eastAsia="en-US"/>
        </w:rPr>
        <w:t xml:space="preserve">من يطع الله ورسوله فقد رشد ومن يعصهما فقد غوى فقال رسول الله صلى الله عليه وسلم بئس الخطيب أنت قل ومن يعص الله و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عدان الجهني عن بن خليفة الطائي عن عدي بن حاتم عن النبي صلى الله عليه وسلم قال </w:t>
      </w:r>
      <w:r>
        <w:rPr>
          <w:rFonts w:ascii="Simplified Arabic" w:hAnsi="Simplified Arabic" w:cs="Simplified Arabic"/>
          <w:color w:val="0000FF"/>
          <w:sz w:val="29"/>
          <w:sz w:val="29"/>
          <w:szCs w:val="28"/>
          <w:rtl w:val="true"/>
          <w:lang w:eastAsia="en-US"/>
        </w:rPr>
        <w:t xml:space="preserve">من استطاع منكم أن يتقي النار فليتصدق ولو بشق تمرة فمن لم يجد فبكلمة ط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ي عن منصور عن إبراهيم عن همام عن عدي بن حاتم قال </w:t>
      </w:r>
      <w:r>
        <w:rPr>
          <w:rFonts w:ascii="Simplified Arabic" w:hAnsi="Simplified Arabic" w:cs="Simplified Arabic"/>
          <w:color w:val="0000FF"/>
          <w:sz w:val="29"/>
          <w:sz w:val="29"/>
          <w:szCs w:val="28"/>
          <w:rtl w:val="true"/>
          <w:lang w:eastAsia="en-US"/>
        </w:rPr>
        <w:t xml:space="preserve">سألت رسول الله صلى الله عليه وسلم عن صيد المعراض فقال لا تأكل إلا أن يخز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سماك عن مري بن قطري عن عدي بن حاتم الطائي قال قلت </w:t>
      </w:r>
      <w:r>
        <w:rPr>
          <w:rFonts w:ascii="Simplified Arabic" w:hAnsi="Simplified Arabic" w:cs="Simplified Arabic"/>
          <w:color w:val="0000FF"/>
          <w:sz w:val="29"/>
          <w:sz w:val="29"/>
          <w:szCs w:val="28"/>
          <w:rtl w:val="true"/>
          <w:lang w:eastAsia="en-US"/>
        </w:rPr>
        <w:t xml:space="preserve">يا رسول الله إنا نصيد الصيد فلا نجد سكينا إلا الظرار وشقة العصا فقال رسول الله صلى الله عليه وسلم أمر الدم بما شئت واذكر اسم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شعبة عن عمرو بن مرة قال سمعت عبد الله بن عمرو مولى الحسن بن علي يحدث عن عدي بن حاتم قال قال رسول الله صلى الله عليه وسلم </w:t>
      </w:r>
      <w:r>
        <w:rPr>
          <w:rFonts w:ascii="Simplified Arabic" w:hAnsi="Simplified Arabic" w:cs="Simplified Arabic"/>
          <w:color w:val="0000FF"/>
          <w:sz w:val="29"/>
          <w:sz w:val="29"/>
          <w:szCs w:val="28"/>
          <w:rtl w:val="true"/>
          <w:lang w:eastAsia="en-US"/>
        </w:rPr>
        <w:t xml:space="preserve">من حلف على يمين فرأى غيرها خيرا منها فليأت الذي هو خير وليكفر عن يمي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أبي إسحاق عن عبد الله بن معقل عن عدي بن حاتم قال قال رسول الله صلى الله عليه وسلم </w:t>
      </w:r>
      <w:r>
        <w:rPr>
          <w:rFonts w:ascii="Simplified Arabic" w:hAnsi="Simplified Arabic" w:cs="Simplified Arabic"/>
          <w:color w:val="0000FF"/>
          <w:sz w:val="29"/>
          <w:sz w:val="29"/>
          <w:szCs w:val="28"/>
          <w:rtl w:val="true"/>
          <w:lang w:eastAsia="en-US"/>
        </w:rPr>
        <w:t xml:space="preserve">من استطاع منكم أن يتقي النار ولو بشق تمرة فلي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ابن جعفر قالا ثنا شعبة عن عمرو بن مرة عن خيثمة عن عدي بن حاتم قال </w:t>
      </w:r>
      <w:r>
        <w:rPr>
          <w:rFonts w:ascii="Simplified Arabic" w:hAnsi="Simplified Arabic" w:cs="Simplified Arabic"/>
          <w:color w:val="0000FF"/>
          <w:sz w:val="29"/>
          <w:sz w:val="29"/>
          <w:szCs w:val="28"/>
          <w:rtl w:val="true"/>
          <w:lang w:eastAsia="en-US"/>
        </w:rPr>
        <w:t xml:space="preserve">ذكر رسول الله صلى الله عليه وسلم النار قال بن جعفر فتعوذ منها وأشاح بوجهه ثم قال اتقوا النار ولو بشق تمرة فإن لم تجدوا فبكلمة ط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ابن جعفر قالا ثنا شعبة عن محل بن خليفة قال عبد الرحمن قال سمعت عدي بن حاتم يقول قال رسول الله صلى الله عليه وسلم </w:t>
      </w:r>
      <w:r>
        <w:rPr>
          <w:rFonts w:ascii="Simplified Arabic" w:hAnsi="Simplified Arabic" w:cs="Simplified Arabic"/>
          <w:color w:val="0000FF"/>
          <w:sz w:val="29"/>
          <w:sz w:val="29"/>
          <w:szCs w:val="28"/>
          <w:rtl w:val="true"/>
          <w:lang w:eastAsia="en-US"/>
        </w:rPr>
        <w:t xml:space="preserve">اتقوا النار ولو بشق تمرة فإن لم تجدوا فبكلمة طيبة وقال بن جعفر فبكل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عيد بن مسروق قال ثنا الشعبي قال سمعت عدي بن حاتم وكان لنا جارا أو دخيلا وربيطا بالنهرين أنه سأل النبي صلى الله عليه وسلم فقال </w:t>
      </w:r>
      <w:r>
        <w:rPr>
          <w:rFonts w:ascii="Simplified Arabic" w:hAnsi="Simplified Arabic" w:cs="Simplified Arabic"/>
          <w:color w:val="0000FF"/>
          <w:sz w:val="29"/>
          <w:sz w:val="29"/>
          <w:szCs w:val="28"/>
          <w:rtl w:val="true"/>
          <w:lang w:eastAsia="en-US"/>
        </w:rPr>
        <w:t xml:space="preserve">أرسل كلبي فأجد مع كلبي كلبا قد أخذ لا أدري أيهما أخذ قال فلا تأكل فإنما سميت على كلبك ولم تسم على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عن الشعبي عن عدي بن حاتم عن النبي صلى الله عليه وسلم </w:t>
      </w:r>
      <w:r>
        <w:rPr>
          <w:rFonts w:ascii="Simplified Arabic" w:hAnsi="Simplified Arabic" w:cs="Simplified Arabic"/>
          <w:color w:val="0000FF"/>
          <w:sz w:val="29"/>
          <w:sz w:val="29"/>
          <w:szCs w:val="28"/>
          <w:rtl w:val="true"/>
          <w:lang w:eastAsia="en-US"/>
        </w:rPr>
        <w:t xml:space="preserve">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أخبرني عبد العزيز بن رفيع قال سمعت تميم بن طرفة الطائي يحدث عن عدي بن حاتم قال قال رسول الله صلى الله عليه وسلم </w:t>
      </w:r>
      <w:r>
        <w:rPr>
          <w:rFonts w:ascii="Simplified Arabic" w:hAnsi="Simplified Arabic" w:cs="Simplified Arabic"/>
          <w:color w:val="0000FF"/>
          <w:sz w:val="29"/>
          <w:sz w:val="29"/>
          <w:szCs w:val="28"/>
          <w:rtl w:val="true"/>
          <w:lang w:eastAsia="en-US"/>
        </w:rPr>
        <w:t xml:space="preserve">من حلف على يمين فرأى غيرها خيرا منها فليأت الذي هو خير وليترك يمي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نمير ثنا مجالد عن عامر عن عدي بن حاتم قال </w:t>
      </w:r>
      <w:r>
        <w:rPr>
          <w:rFonts w:ascii="Simplified Arabic" w:hAnsi="Simplified Arabic" w:cs="Simplified Arabic"/>
          <w:color w:val="0000FF"/>
          <w:sz w:val="29"/>
          <w:sz w:val="29"/>
          <w:szCs w:val="28"/>
          <w:rtl w:val="true"/>
          <w:lang w:eastAsia="en-US"/>
        </w:rPr>
        <w:t xml:space="preserve">أتيت رسول الله صلى الله عليه وسلم فعلمني الإسلام ونعت لي الصلاة وكيف أصلي كل صلاة لوقتها ثم قال لي كيف أنت يا بن حاتم إذا ركبت من قصور اليمن لا تخاف إلا الله حتى تنزل قصور الحيرة قال قلت يا رسول الله فأن مقانب طيء ورجالها قال يكفيك الله طيئا ومن سواها قال قلت يا رسول الله إنا قوم نتصيد بهذه الكلاب والبزاة فما يحل لنا منها قال يحل لك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ا علمتم من الجوارح مكلبين تعلمونهم مما علمكم الله فكلوا مما أمسكن عليكم واذكروا اسم الله عل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ا علمت من كلب أو باز ثم أرسلت وذكرت اسم الله عليه فكل مما أمسك عليك قلت وإن قتل قال وإن قتل ولم يأكل منه شيئا فإنما أمسكه عليك قلت فرأيت إن خالط كلابنا كلاب أخرى حين نرسلها قال لا تأكل حتى تعلم أن كلبك هو الذي أمسك عليك قلت يا رسول الله إنا قوم نرمي بالمعراض فما يحل لنا قال لا تأكل ما أصبت بالمعراض إلا ما ذك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عاصم بن سليمان عن الشعبي عن عدي بن حاتم قال قلت </w:t>
      </w:r>
      <w:r>
        <w:rPr>
          <w:rFonts w:ascii="Simplified Arabic" w:hAnsi="Simplified Arabic" w:cs="Simplified Arabic"/>
          <w:color w:val="0000FF"/>
          <w:sz w:val="29"/>
          <w:sz w:val="29"/>
          <w:szCs w:val="28"/>
          <w:rtl w:val="true"/>
          <w:lang w:eastAsia="en-US"/>
        </w:rPr>
        <w:t xml:space="preserve">يا رسول الله إن أرضى أرض صيد قال إذا أرسلت كلبك وسميت فكل ما أمسك عليك كلبك وإن قتل فإن أكل منه فلا تأكل فإنه إنما أمسك على نفسه وإذا أرسلت كلبك فخالطته أكلب لم تسم عليها فلا تأكل فإنك لا تدري أيها قت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هشام بن حسان عن محمد بن سيرين عن أبي عبيدة عن رجل قال قلت لعدي بن حاتم حديث بلغني عنك أحب أن أسمعه منك قال نعم </w:t>
      </w:r>
      <w:r>
        <w:rPr>
          <w:rFonts w:ascii="Simplified Arabic" w:hAnsi="Simplified Arabic" w:cs="Simplified Arabic"/>
          <w:color w:val="0000FF"/>
          <w:sz w:val="29"/>
          <w:sz w:val="29"/>
          <w:szCs w:val="28"/>
          <w:rtl w:val="true"/>
          <w:lang w:eastAsia="en-US"/>
        </w:rPr>
        <w:t xml:space="preserve">لما بلغني خروج رسول الله صلى الله عليه وسلم فكرهت خروجه كراهة شديدة خرجت حتى وقعت ناحية الروم وقال يعني يزيد ببغداد حتى قدمت على قيصر قال فكرهت مكاني ذلك أشد من كراهيتي لخروجه قال فقلت والله لولا أتيت هذا الرجل فإن كان كاذبا لم يضرني وإن كان صادقا علمت قال فقدمت فأتيته فلما قدمت قال الناس عدي بن حاتم عدي بن حاتم قال فدخلت على رسول الله صلى الله عليه وسلم فقال لي يا عدي بن حاتم أسلم تسلم ثلاثا قال قلت إني على دين قال أنا أعلم بدينك منك فقلت أنت أعلم بديني مني قال نعم ألست من الركوسية وأنت تأكل مرباع قومك قلت بلى قال فإن هذا لا يحل لك في دينك قال فلم يعد أن قالها فتواضعت لها فقال أما إني أعلم ما الذي يمنعك من الإسلام تقول إنما اتبعه ضعفة الناس ومن لا قوة له وقد رمتهم العرب أتعرف الحيرة قلت لم أرها وقد سمعت بها قال فوالذي نفسي بيده ليتمن الله هذا الأمر حتى تخرج الظعينة من الحيرة حتى تطوف بالبيت في غير جوار أحد وليفتحن كنوز كسرى بن هرمز قال قلت كسرى بن هرمز قال نعم كسرى بن هرمز وليبذلن المال حتى لا يقبله أحد قال عدي بن حاتم فهذه الظعينة تخرج من الحيرة فتطوف بالبيت في غير جوار ولقد كنت فيمن فتح كنوز كسرى بن هرمز والذي نفسي بيده لتكونن الثالثة لأن رسول الله صلى الله عليه وسلم قد قا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قال أبو عبد الرحمن وسمعته أنا من عبد الله بن محمد بن أبي شيبة قال ثنا زيد بن الحباب عن يحيى بن الوليد بن المسير الطائي قال أخبرني محل الطائي عن عدي بن حاتم قال </w:t>
      </w:r>
      <w:r>
        <w:rPr>
          <w:rFonts w:ascii="Simplified Arabic" w:hAnsi="Simplified Arabic" w:cs="Simplified Arabic"/>
          <w:color w:val="0000FF"/>
          <w:sz w:val="29"/>
          <w:sz w:val="29"/>
          <w:szCs w:val="28"/>
          <w:rtl w:val="true"/>
          <w:lang w:eastAsia="en-US"/>
        </w:rPr>
        <w:t xml:space="preserve">من أمنا فليتم الركوع والسجود فإن فينا الضعيف والكبير والمريض والعابر سبيل وذا الحاجة هكذا كان نصلي مع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سماك بن حرب قال سمعت مري بن قطري قال سمعت عدي بن حاتم قال قلت </w:t>
      </w:r>
      <w:r>
        <w:rPr>
          <w:rFonts w:ascii="Simplified Arabic" w:hAnsi="Simplified Arabic" w:cs="Simplified Arabic"/>
          <w:color w:val="0000FF"/>
          <w:sz w:val="29"/>
          <w:sz w:val="29"/>
          <w:szCs w:val="28"/>
          <w:rtl w:val="true"/>
          <w:lang w:eastAsia="en-US"/>
        </w:rPr>
        <w:t xml:space="preserve">يا رسول الله ان أبي كان يصل الرحم ويفعل كذا وكذا قال إن أباك أراد أمرا فأدركه يعني الذكر قال قلت إني أسألك عن طعام لا أدعه إلا تحرجا قال لا تدع شيئا ضارعت فيه نصرانية قلت أرسل كلبي فيأخذ الصيد وليس معي ما أذكيه به فأذبحه بالمروة والعصا فقال رسول الله صلى الله عليه وسلم أمر الدم بما شئت واذكر اسم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شعبة </w:t>
      </w:r>
      <w:r>
        <w:rPr>
          <w:rFonts w:ascii="Simplified Arabic" w:hAnsi="Simplified Arabic" w:cs="Simplified Arabic"/>
          <w:color w:val="0000FF"/>
          <w:sz w:val="29"/>
          <w:sz w:val="29"/>
          <w:szCs w:val="28"/>
          <w:rtl w:val="true"/>
          <w:lang w:eastAsia="en-US"/>
        </w:rPr>
        <w:t xml:space="preserve">فذكره بإسناده إلا أنه قال سمعت مري بن قطري الطائي وقال أن أباك أراد أمرا فأدركه قال سماك يعني الذ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ملة ثنا سماك بن حرب </w:t>
      </w:r>
      <w:r>
        <w:rPr>
          <w:rFonts w:ascii="Simplified Arabic" w:hAnsi="Simplified Arabic" w:cs="Simplified Arabic"/>
          <w:color w:val="0000FF"/>
          <w:sz w:val="29"/>
          <w:sz w:val="29"/>
          <w:szCs w:val="28"/>
          <w:rtl w:val="true"/>
          <w:lang w:eastAsia="en-US"/>
        </w:rPr>
        <w:t xml:space="preserve">فذكره من موضع الصيد وقال أمرر الد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ثنا سماك عن تميم بن طرفة قال سمعت عدي بن حاتم وأتاه رجل يسأله مائة درهم فقال تسألني مائة درهم وأنا بن حاتم والله لأعطيك ثم قال لولا أني سمعت رسول الله صلى الله عليه وسلم يقول </w:t>
      </w:r>
      <w:r>
        <w:rPr>
          <w:rFonts w:ascii="Simplified Arabic" w:hAnsi="Simplified Arabic" w:cs="Simplified Arabic"/>
          <w:color w:val="0000FF"/>
          <w:sz w:val="29"/>
          <w:sz w:val="29"/>
          <w:szCs w:val="28"/>
          <w:rtl w:val="true"/>
          <w:lang w:eastAsia="en-US"/>
        </w:rPr>
        <w:t xml:space="preserve">من حلف على يمين ثم رأي غيرها خيرا منها فليأت الذي هو 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إسرائيل عن منصور عن إبراهيم عن همام بن الحرث عن عدي بن حاتم قال </w:t>
      </w:r>
      <w:r>
        <w:rPr>
          <w:rFonts w:ascii="Simplified Arabic" w:hAnsi="Simplified Arabic" w:cs="Simplified Arabic"/>
          <w:color w:val="0000FF"/>
          <w:sz w:val="29"/>
          <w:sz w:val="29"/>
          <w:szCs w:val="28"/>
          <w:rtl w:val="true"/>
          <w:lang w:eastAsia="en-US"/>
        </w:rPr>
        <w:t xml:space="preserve">سألت النبي صلى الله عليه وسلم قلت يا رسول الله إنا نرسل كلابنا معلمات قال كل قال قلت وإن قتل قال وإن قتل ما لم يشركها كلاب غيرها قال قلت فإنا نرمي بمعراض قال إن خزق فكل وإن أصاب بعرضه فلا تأ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إسرائيل ثنا سماك بن حرب عن مري بن قطري عن عدي بن حاتم قال </w:t>
      </w:r>
      <w:r>
        <w:rPr>
          <w:rFonts w:ascii="Simplified Arabic" w:hAnsi="Simplified Arabic" w:cs="Simplified Arabic"/>
          <w:color w:val="0000FF"/>
          <w:sz w:val="29"/>
          <w:sz w:val="29"/>
          <w:szCs w:val="28"/>
          <w:rtl w:val="true"/>
          <w:lang w:eastAsia="en-US"/>
        </w:rPr>
        <w:t xml:space="preserve">سألت النبي صلى الله عليه وسلم عن الصيد أصيده قال انهروا الدم بما شئتم واذكروا اسم الله وك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يعني بن زيد أنا أيوب عن محمد بن سيرين عن أبي عبيدة بن حذيفة عن رجل قال يعني كنت أسأل الناس عن حديث عدي بن حاتم وهو إلى جنبي لا أسأل عنه فأتيته فسألته فقال نعم </w:t>
      </w:r>
      <w:r>
        <w:rPr>
          <w:rFonts w:ascii="Simplified Arabic" w:hAnsi="Simplified Arabic" w:cs="Simplified Arabic"/>
          <w:color w:val="0000FF"/>
          <w:sz w:val="29"/>
          <w:sz w:val="29"/>
          <w:szCs w:val="28"/>
          <w:rtl w:val="true"/>
          <w:lang w:eastAsia="en-US"/>
        </w:rPr>
        <w:t xml:space="preserve">بعث النبي صلى الله عليه وسلم حين بعث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بن عون عن محمد عن بن حذيفة قال كنت أحدث حديثا عن عدي بن حاتم قال فقلت هذا عدي بن حاتم في ناحية الكوفة فلو أتيته وكنت أنا الذي أسمعه منه فأتيته فقلت إني كنت أحدث عنك حديثا فأردت أن أكون أنا الذي أسمعه منك قال </w:t>
      </w:r>
      <w:r>
        <w:rPr>
          <w:rFonts w:ascii="Simplified Arabic" w:hAnsi="Simplified Arabic" w:cs="Simplified Arabic"/>
          <w:color w:val="0000FF"/>
          <w:sz w:val="29"/>
          <w:sz w:val="29"/>
          <w:szCs w:val="28"/>
          <w:rtl w:val="true"/>
          <w:lang w:eastAsia="en-US"/>
        </w:rPr>
        <w:t xml:space="preserve">لما بعث النبي صلى الله عليه وسلم فررت حتى كنت في أقصى الروم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فضيل عن بيان عن الشعبي عن عدي بن حاتم قال </w:t>
      </w:r>
      <w:r>
        <w:rPr>
          <w:rFonts w:ascii="Simplified Arabic" w:hAnsi="Simplified Arabic" w:cs="Simplified Arabic"/>
          <w:color w:val="0000FF"/>
          <w:sz w:val="29"/>
          <w:sz w:val="29"/>
          <w:szCs w:val="28"/>
          <w:rtl w:val="true"/>
          <w:lang w:eastAsia="en-US"/>
        </w:rPr>
        <w:t xml:space="preserve">سألت رسول الله صلى الله عليه وسلم فقلت انا قوم نتصيد بهذه الكلاب قال إذا أرسلت كلابك المعلمة وذكرت اسم الله فكل مما أمسكن عليك وإن قتلت إلا أن يأكل الكلب فإن أكل فلا تأكل فإني أخاف أن يكون إنما أمسك على نفسه وإن خالطها كلاب من غيرها فلا تأ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الأعمش عن خيثمة عن بن معقل عن عدي بن حاتم قال قال النبي صلى الله عليه وسلم </w:t>
      </w:r>
      <w:r>
        <w:rPr>
          <w:rFonts w:ascii="Simplified Arabic" w:hAnsi="Simplified Arabic" w:cs="Simplified Arabic"/>
          <w:color w:val="0000FF"/>
          <w:sz w:val="29"/>
          <w:sz w:val="29"/>
          <w:szCs w:val="28"/>
          <w:rtl w:val="true"/>
          <w:lang w:eastAsia="en-US"/>
        </w:rPr>
        <w:t xml:space="preserve">اتقوا النار قال فأشاح بوجهه حتى ظننا أنه ينظر إليها ثم قال اتقوا النار وأشاح بوجهه قال قال مرتين أو ثلاثا اتقوا النار ولو بشق تمرة فإن لم تجدوا فبكلمة ط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عن عبد الله بن معقل عن عدي بن حاتم الطائي قال قال رسول الله صلى الله عليه وسلم </w:t>
      </w:r>
      <w:r>
        <w:rPr>
          <w:rFonts w:ascii="Simplified Arabic" w:hAnsi="Simplified Arabic" w:cs="Simplified Arabic"/>
          <w:color w:val="0000FF"/>
          <w:sz w:val="29"/>
          <w:sz w:val="29"/>
          <w:szCs w:val="28"/>
          <w:rtl w:val="true"/>
          <w:lang w:eastAsia="en-US"/>
        </w:rPr>
        <w:t xml:space="preserve">اتقوا النار ولو بشق ت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2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عبد العزيز بن رفيع يحدث قال سمعت تميم بن طرفة يحدث عن عدي بن حاتم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حلف على يمين ثم رأى غيرها خيرا منها فليأت الذي هو خير وليترك يمي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أبي إسحاق قال اتقوا النار واعملوا خيرا وافعلوا فإني سمعت عبد الله بن معقل يقول سمعت عدي بن حاتم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اتقوا النار ولو بشق تمر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عن بن يزيد السل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سعيد أنا أبو عوانة عن أبي الجورية عن معن بن يزيد السلمي سمعته يقول </w:t>
      </w:r>
      <w:r>
        <w:rPr>
          <w:rFonts w:ascii="Simplified Arabic" w:hAnsi="Simplified Arabic" w:cs="Simplified Arabic"/>
          <w:color w:val="0000FF"/>
          <w:sz w:val="29"/>
          <w:sz w:val="29"/>
          <w:szCs w:val="28"/>
          <w:rtl w:val="true"/>
          <w:lang w:eastAsia="en-US"/>
        </w:rPr>
        <w:t xml:space="preserve">بايعت رسول الله صلى الله عليه وسلم أنا وأبي وجدي وخاصمت إليه فأفلجني وخطب على فأنكحن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حمد بن حاط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إسرائيل عن سماك عن محمد بن حاطب قال </w:t>
      </w:r>
      <w:r>
        <w:rPr>
          <w:rFonts w:ascii="Simplified Arabic" w:hAnsi="Simplified Arabic" w:cs="Simplified Arabic"/>
          <w:color w:val="0000FF"/>
          <w:sz w:val="29"/>
          <w:sz w:val="29"/>
          <w:szCs w:val="28"/>
          <w:rtl w:val="true"/>
          <w:lang w:eastAsia="en-US"/>
        </w:rPr>
        <w:t xml:space="preserve">تناولت قدرا لأمي فاحترقت يدي فذهبت بي أمي إلى النبي صلى الله عليه وسلم فجعل يمسح يدي ولا أدري ما يقول أنا أصغر من ذاك فسألت أمي فقالت كان يقول اذهب البأس رب الناس واشف أنت الشافي لا شفاء إلا شفاؤ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وإبراهيم بن أبي العباس قالا ثنا شريك عن سماك عن محمد بن حاطب قال دنوت إلى قدر لنا فاحترقت يدي قال إبراهيم أو قال </w:t>
      </w:r>
      <w:r>
        <w:rPr>
          <w:rFonts w:ascii="Simplified Arabic" w:hAnsi="Simplified Arabic" w:cs="Simplified Arabic"/>
          <w:color w:val="0000FF"/>
          <w:sz w:val="29"/>
          <w:sz w:val="29"/>
          <w:szCs w:val="28"/>
          <w:rtl w:val="true"/>
          <w:lang w:eastAsia="en-US"/>
        </w:rPr>
        <w:t xml:space="preserve">فورمت قال فذهبت بي أمي إلى رجل فجعل يتكلم بكلام لا أدري ما هو وجعل ينفث فسألت أمي في خلافة عثمان من الرجل فقالت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أبو إسحاق عن أبي مالك الأشجعي قال كنت جالسا مع محمد بن حاطب فقال قال رسول الله صلى الله عليه وسلم </w:t>
      </w:r>
      <w:r>
        <w:rPr>
          <w:rFonts w:ascii="Simplified Arabic" w:hAnsi="Simplified Arabic" w:cs="Simplified Arabic"/>
          <w:color w:val="0000FF"/>
          <w:sz w:val="29"/>
          <w:sz w:val="29"/>
          <w:szCs w:val="28"/>
          <w:rtl w:val="true"/>
          <w:lang w:eastAsia="en-US"/>
        </w:rPr>
        <w:t xml:space="preserve">إني قد رأيت أرضا ذات نخل فاخرجوا فخرج حاطب وجعفر في البحر قبل النجاشي قال فولدت أنا في تلك السف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ثنا أبو بلج عن محمد بن حاطب قال قال رسول الله صلى الله عليه وسلم </w:t>
      </w:r>
      <w:r>
        <w:rPr>
          <w:rFonts w:ascii="Simplified Arabic" w:hAnsi="Simplified Arabic" w:cs="Simplified Arabic"/>
          <w:color w:val="0000FF"/>
          <w:sz w:val="29"/>
          <w:sz w:val="29"/>
          <w:szCs w:val="28"/>
          <w:rtl w:val="true"/>
          <w:lang w:eastAsia="en-US"/>
        </w:rPr>
        <w:t xml:space="preserve">فصل ما بين الحلال والحرام الصوت وضرب الد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بلج قال قلت لمحمد بن حاطب إني قد تزوجت امرأتين لم يضرب علي بدف قال بئسما صنعت قال رسول الله صلى الله عليه وسلم </w:t>
      </w:r>
      <w:r>
        <w:rPr>
          <w:rFonts w:ascii="Simplified Arabic" w:hAnsi="Simplified Arabic" w:cs="Simplified Arabic"/>
          <w:color w:val="0000FF"/>
          <w:sz w:val="29"/>
          <w:sz w:val="29"/>
          <w:szCs w:val="28"/>
          <w:rtl w:val="true"/>
          <w:lang w:eastAsia="en-US"/>
        </w:rPr>
        <w:t xml:space="preserve">إن فصل ما بين الحلال والحرام الصوت يعني الضرب بالد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عن محمد بن حاطب قال </w:t>
      </w:r>
      <w:r>
        <w:rPr>
          <w:rFonts w:ascii="Simplified Arabic" w:hAnsi="Simplified Arabic" w:cs="Simplified Arabic"/>
          <w:color w:val="0000FF"/>
          <w:sz w:val="29"/>
          <w:sz w:val="29"/>
          <w:szCs w:val="28"/>
          <w:rtl w:val="true"/>
          <w:lang w:eastAsia="en-US"/>
        </w:rPr>
        <w:t xml:space="preserve">وقعت القدر على يدي فاحترقت يدي فانطلق بي أبي إلى رسول الله صلى الله عليه وسلم وكان يتفل فيها ويقول اذهب البأس رب الناس وأحسبه قال واشفه إنك أنت الشاف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عطاء بن السائب عن حكيم بن أبي يزيد عن أبيه عمن سمع النبي صلى الله عليه وسلم يقول </w:t>
      </w:r>
      <w:r>
        <w:rPr>
          <w:rFonts w:ascii="Simplified Arabic" w:hAnsi="Simplified Arabic" w:cs="Simplified Arabic"/>
          <w:color w:val="0000FF"/>
          <w:sz w:val="29"/>
          <w:sz w:val="29"/>
          <w:szCs w:val="28"/>
          <w:rtl w:val="true"/>
          <w:lang w:eastAsia="en-US"/>
        </w:rPr>
        <w:t xml:space="preserve">دعوا الناس فليصب بعضهم من بعض فإذا استنصح رجل أخاه فلينصح 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آخ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عطاء بن السائب قال </w:t>
      </w:r>
      <w:r>
        <w:rPr>
          <w:rFonts w:ascii="Simplified Arabic" w:hAnsi="Simplified Arabic" w:cs="Simplified Arabic"/>
          <w:color w:val="0000FF"/>
          <w:sz w:val="29"/>
          <w:sz w:val="29"/>
          <w:szCs w:val="28"/>
          <w:rtl w:val="true"/>
          <w:lang w:eastAsia="en-US"/>
        </w:rPr>
        <w:t xml:space="preserve">كان أول يوم عرفت فيه عبد الرحمن بن أبي ليلى رأيت شيخا أبيض الرأس واللحية على حمار وهو يتبع جنازة فسمعته يقول حدثني فلان بن فلان سمع رسول الله صلى الله عليه وسلم يقول من أحب لقاء الله أحب الله لقاءه ومن كره لقاء الله كره الله لقاءه قال فأكب القوم يبكون فقال ما يبكيكم فقالوا إنا نكره الموت قال ليس ذلك ولكنه إذا حض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أما إن كان من المقربين فروح وريحان وجنة نع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إذا بشر بذلك أحب لقاء الله والله للقائه أح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أما إن كان من المكذبين الضالين فنزل من حمي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عطاء وفي قراءة بن مسعود ثم تصلية جحيم فإذا بشر بذلك يكره لقاء الله والله للقائه أك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ة بن نعي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يبان ثنا منصور عن سالم بن أبي الجعد عن سلمة بن نعيم قال وكان من أصحاب الرسول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من لقي الله لا يشرك به شيئا دخل الجنة وإن زنى وإن سر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امر بن شه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بن عيينة عن مجالد عن الشعبي قال ثنا عامر بن شه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خذوا من قول قريش ودعوا فع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إسماعيل عن عطاء عن عامر بن شه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خذوا بقول قريش ودعوا فعل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ني سلي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ذ بن معاذ انا شعبة أنا أبو إسحاق الهمداني عن جري النهدي عن رجل من بني سليم قال </w:t>
      </w:r>
      <w:r>
        <w:rPr>
          <w:rFonts w:ascii="Simplified Arabic" w:hAnsi="Simplified Arabic" w:cs="Simplified Arabic"/>
          <w:color w:val="0000FF"/>
          <w:sz w:val="29"/>
          <w:sz w:val="29"/>
          <w:szCs w:val="28"/>
          <w:rtl w:val="true"/>
          <w:lang w:eastAsia="en-US"/>
        </w:rPr>
        <w:t xml:space="preserve">عقد رسول الله صلى الله عليه وسلم في يده أو في يدي فقال سبحان الله نصف الميزان والحمد لله تملأ الميزان والله أكبر تملأ 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ين السماء والأرض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طهور نصف الإيمان والصوم نصف الصب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جبيرة بن الضحاك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داود بن أبي هند عن الشعبي قال حدثني أبو جبيرة بن الضحاك قال فينا نزلت في بني سلمة ولا تنابزوا بالألقاب قال </w:t>
      </w:r>
      <w:r>
        <w:rPr>
          <w:rFonts w:ascii="Simplified Arabic" w:hAnsi="Simplified Arabic" w:cs="Simplified Arabic"/>
          <w:color w:val="0000FF"/>
          <w:sz w:val="29"/>
          <w:sz w:val="29"/>
          <w:szCs w:val="28"/>
          <w:rtl w:val="true"/>
          <w:lang w:eastAsia="en-US"/>
        </w:rPr>
        <w:t xml:space="preserve">قدم رسول الله صلى الله عليه وسلم المدينة وليس منا رجل إلا وله اسمان أو ثلاثة فكان إذا دعي أحد منهم باسم من تلك الأسماء قالوا يا رسول الله إنه يغضب من هذا قال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نابزوا بالألقا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أبي البختري الطائي قال أخبرني من سمعه من رسول الله صلى الله عليه وسلم أنه قال </w:t>
      </w:r>
      <w:r>
        <w:rPr>
          <w:rFonts w:ascii="Simplified Arabic" w:hAnsi="Simplified Arabic" w:cs="Simplified Arabic"/>
          <w:color w:val="0000FF"/>
          <w:sz w:val="29"/>
          <w:sz w:val="29"/>
          <w:szCs w:val="28"/>
          <w:rtl w:val="true"/>
          <w:lang w:eastAsia="en-US"/>
        </w:rPr>
        <w:t xml:space="preserve">لن يهلك الناس حتى يعذروا من أنفسه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أشجع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حصين عن سالم بن أبي الجعد عن رجل منا من أشجع قال </w:t>
      </w:r>
      <w:r>
        <w:rPr>
          <w:rFonts w:ascii="Simplified Arabic" w:hAnsi="Simplified Arabic" w:cs="Simplified Arabic"/>
          <w:color w:val="0000FF"/>
          <w:sz w:val="29"/>
          <w:sz w:val="29"/>
          <w:szCs w:val="28"/>
          <w:rtl w:val="true"/>
          <w:lang w:eastAsia="en-US"/>
        </w:rPr>
        <w:t xml:space="preserve">رأى رسول الله صلى الله عليه وسلم على خاتما من ذهب فأمرني أن أطرحه فطرحته إلى يومي ه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أغر المزن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بن زيد عن ثابت البناني عن أبي بردة عن الأغر المزني قال قال رسول الله صلى الله عليه وسلم </w:t>
      </w:r>
      <w:r>
        <w:rPr>
          <w:rFonts w:ascii="Simplified Arabic" w:hAnsi="Simplified Arabic" w:cs="Simplified Arabic"/>
          <w:color w:val="0000FF"/>
          <w:sz w:val="29"/>
          <w:sz w:val="29"/>
          <w:szCs w:val="28"/>
          <w:rtl w:val="true"/>
          <w:lang w:eastAsia="en-US"/>
        </w:rPr>
        <w:t xml:space="preserve">إنه ليغان على قلبي وإني لأستغفر الله كل يوم مائة 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ثنا شعبة عن عمرو بن مرة عن أبي بردة أنه سمع الأغر المزني يحدث بن عمر عن النبي صلى الله عليه وسلم أنه قال </w:t>
      </w:r>
      <w:r>
        <w:rPr>
          <w:rFonts w:ascii="Simplified Arabic" w:hAnsi="Simplified Arabic" w:cs="Simplified Arabic"/>
          <w:color w:val="0000FF"/>
          <w:sz w:val="29"/>
          <w:sz w:val="29"/>
          <w:szCs w:val="28"/>
          <w:rtl w:val="true"/>
          <w:lang w:eastAsia="en-US"/>
        </w:rPr>
        <w:t xml:space="preserve">يا أيها الناس توبوا إلى ربكم فإني أتوب إلى الله عز وجل كل يوم مائة مر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يونس عن حميد بن هلال عن أبي بردة عن رجل من أصحاب النبي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يا أيها الناس توبوا إلى الله واستغفروه فإني أتوب إلى الله وأستغفره في كل يوم مائة مرة فقلت له اللهم إني أستغفرك اللهم إني أتوب إليك اثنتان أم واحدة فقال هو ذاك أو نحو ه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المهاجرين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قال سمعت أيوب قال وحدثنا محمد بن عبد الرحمن الطفاوي قال ثنا أيوب المعنى عن حميد بن هلال عن أبي بردة عن رجل من المهاجرين يقول سمعت النبي صلى الله عليه وسلم يقول </w:t>
      </w:r>
      <w:r>
        <w:rPr>
          <w:rFonts w:ascii="Simplified Arabic" w:hAnsi="Simplified Arabic" w:cs="Simplified Arabic"/>
          <w:color w:val="0000FF"/>
          <w:sz w:val="29"/>
          <w:sz w:val="29"/>
          <w:szCs w:val="28"/>
          <w:rtl w:val="true"/>
          <w:lang w:eastAsia="en-US"/>
        </w:rPr>
        <w:t xml:space="preserve">يا أيها الناس توبوا إلى الله واستغفروه فإني أتوب إلى الله وأستغفره في كل يوم مائة مرة أو أكثر من مائة مر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رفج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حدثني زياد بن علاقة عن عرفجة قال سمعت النبي صلى الله عليه وسلم يقول </w:t>
      </w:r>
      <w:r>
        <w:rPr>
          <w:rFonts w:ascii="Simplified Arabic" w:hAnsi="Simplified Arabic" w:cs="Simplified Arabic"/>
          <w:color w:val="0000FF"/>
          <w:sz w:val="29"/>
          <w:sz w:val="29"/>
          <w:szCs w:val="28"/>
          <w:rtl w:val="true"/>
          <w:lang w:eastAsia="en-US"/>
        </w:rPr>
        <w:t xml:space="preserve">تكون هنات وهنات فمن أراد أن يفرق أمر المسلمين وهم جميع فاضربوه بالسيف كائنا من ك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عبة عن زياد بن علاقة عن عرفجة الأشجعي أنه سمع النبي صلى الله عليه وسلم يقول قال وقال شيبان بن شريح الأسلمي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ارة بن رويب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إسماعيل ثنا أبو بكر عن عمارة بن رويبة عن أبيه قال سأله رجل من أهل البصرة قال أخبرني ما سمعت من رسول الله صلى الله عليه وسلم يقول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لج النار أحد صلى قبل طلوع الشمس وقبل أن تغرب قال أنت سمعته منه قال سمعت أذناي ووعاه قلبي فقال الرجل والله لقد سمعته يقو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ن أبي خالد قال وثنا مسعر قال وثنا البختري بن المختار عن أبي بكر بن عمارة بن رويبة الثقفي سمعوه عن أبيه قال سمعت النبي صلى الله عليه وسلم يقول </w:t>
      </w:r>
      <w:r>
        <w:rPr>
          <w:rFonts w:ascii="Simplified Arabic" w:hAnsi="Simplified Arabic" w:cs="Simplified Arabic"/>
          <w:color w:val="0000FF"/>
          <w:sz w:val="29"/>
          <w:sz w:val="29"/>
          <w:szCs w:val="28"/>
          <w:rtl w:val="true"/>
          <w:lang w:eastAsia="en-US"/>
        </w:rPr>
        <w:t xml:space="preserve">لن يلج النار رجل صلى قبل طلوع الشمس وقبل غروبها فقال رجل من أهل البصرة آنت سمعته من رسول الله صلى الله عليه وسلم قال نعم قال أشهد لسمعته أذناي ووعاه قل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فضيل ثنا حصين عن عمارة بن رويبة </w:t>
      </w:r>
      <w:r>
        <w:rPr>
          <w:rFonts w:ascii="Simplified Arabic" w:hAnsi="Simplified Arabic" w:cs="Simplified Arabic"/>
          <w:color w:val="0000FF"/>
          <w:sz w:val="29"/>
          <w:sz w:val="29"/>
          <w:szCs w:val="28"/>
          <w:rtl w:val="true"/>
          <w:lang w:eastAsia="en-US"/>
        </w:rPr>
        <w:t xml:space="preserve">أنه رأى بشر بن مروان على المنبر رافعا يديه يشير بإصبعيه يدعو فقال لعن الله هاتين اليديتين رأيت رسول الله صلى الله عليه وسلم على المنبر يدعو وهو يشير بأصبع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روة بن مضرس الطائ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إسماعيل ثنا عامر قال حدثني أو أخبرني عروة بن مضرس الطائي قال </w:t>
      </w:r>
      <w:r>
        <w:rPr>
          <w:rFonts w:ascii="Simplified Arabic" w:hAnsi="Simplified Arabic" w:cs="Simplified Arabic"/>
          <w:color w:val="0000FF"/>
          <w:sz w:val="29"/>
          <w:sz w:val="29"/>
          <w:szCs w:val="28"/>
          <w:rtl w:val="true"/>
          <w:lang w:eastAsia="en-US"/>
        </w:rPr>
        <w:t xml:space="preserve">جئت رسول الله صلى الله عليه وسلم في الموقف فقلت جئت يا رسول الله من جبلي طيء أكللت مطيتي وأتعبت نفسي والله ما تركت من جبل إلا وقفت عليه هل لي من حج فقال رسول الله صلى الله عليه وسلم من أدرك معنا هذه الصلاة وأتى عرفات قبل ذلك ليلا أو نهارا تم حجه وقضى تفث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قال سمعت عبد الله بن أبي السفر قال سمعت الشعبي عن عروة بن مضرس بن حارثة بن لام قال </w:t>
      </w:r>
      <w:r>
        <w:rPr>
          <w:rFonts w:ascii="Simplified Arabic" w:hAnsi="Simplified Arabic" w:cs="Simplified Arabic"/>
          <w:color w:val="0000FF"/>
          <w:sz w:val="29"/>
          <w:sz w:val="29"/>
          <w:szCs w:val="28"/>
          <w:rtl w:val="true"/>
          <w:lang w:eastAsia="en-US"/>
        </w:rPr>
        <w:t xml:space="preserve">أتيت رسول الله صلى الله عليه وسلم وهو يجمع فقلت له هل لي من حج فقال من صلى معنا هذه الصلاة في هذا المكان ثم وقف معنا هذا الموقف حتى يفيض الإمام أفاض قبل ذلك من عرفات ليلا أو نهارا فقد تم حجه وقضى تفث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شعبة عن عبد الله بن أبي السفر قال سمعت الشعبي يحدث عن عروة بن مضرس بن أوس بن حارثة بن لام قال </w:t>
      </w:r>
      <w:r>
        <w:rPr>
          <w:rFonts w:ascii="Simplified Arabic" w:hAnsi="Simplified Arabic" w:cs="Simplified Arabic"/>
          <w:color w:val="0000FF"/>
          <w:sz w:val="29"/>
          <w:sz w:val="29"/>
          <w:szCs w:val="28"/>
          <w:rtl w:val="true"/>
          <w:lang w:eastAsia="en-US"/>
        </w:rPr>
        <w:t xml:space="preserve">أتيت النبي صلى الله عليه وسلم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عبد الله بن أبي السفر حدثني قال سمعت الشعبي عن عروة بن المضرس بن أوس بن حارثة بن لام قال </w:t>
      </w:r>
      <w:r>
        <w:rPr>
          <w:rFonts w:ascii="Simplified Arabic" w:hAnsi="Simplified Arabic" w:cs="Simplified Arabic"/>
          <w:color w:val="0000FF"/>
          <w:sz w:val="29"/>
          <w:sz w:val="29"/>
          <w:szCs w:val="28"/>
          <w:rtl w:val="true"/>
          <w:lang w:eastAsia="en-US"/>
        </w:rPr>
        <w:t xml:space="preserve">أتيت النبي صلى الله عليه وسلم وهو بجمع فذكر مثل حديث رو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عبد الله بن أبي السفر قال سمعت الشعبي قال ثنا عروة بن مضرس قال </w:t>
      </w:r>
      <w:r>
        <w:rPr>
          <w:rFonts w:ascii="Simplified Arabic" w:hAnsi="Simplified Arabic" w:cs="Simplified Arabic"/>
          <w:color w:val="0000FF"/>
          <w:sz w:val="29"/>
          <w:sz w:val="29"/>
          <w:szCs w:val="28"/>
          <w:rtl w:val="true"/>
          <w:lang w:eastAsia="en-US"/>
        </w:rPr>
        <w:t xml:space="preserve">أتيت رسول الله صلى الله عليه وسلم وهو بجمع فقلت يا رسول الله هل لي من حج فقال من صلى معنا هذه الصلاة في هذا المكان ووقف معنا هذا الموقف حتى يفيض أفاض قبل ذلك من عرفات ليلا أو نهارا فقد تم حجه وقضى تفث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حاز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بن أبي خالد عن قيس بن أبي حازم عن أبيه قال </w:t>
      </w:r>
      <w:r>
        <w:rPr>
          <w:rFonts w:ascii="Simplified Arabic" w:hAnsi="Simplified Arabic" w:cs="Simplified Arabic"/>
          <w:color w:val="0000FF"/>
          <w:sz w:val="29"/>
          <w:sz w:val="29"/>
          <w:szCs w:val="28"/>
          <w:rtl w:val="true"/>
          <w:lang w:eastAsia="en-US"/>
        </w:rPr>
        <w:t xml:space="preserve">رآني النبي صلى الله عليه وسلم وهو يخطب وأنا في الشمس فأمرني فحولت إلى الظ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ن صفوان الزهري عن أبيه رضى الله تعالى عن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بشر بن سلمان عن القاسم بن صفوان عن أبيه عن النبي صلى الله عليه وسلم قال </w:t>
      </w:r>
      <w:r>
        <w:rPr>
          <w:rFonts w:ascii="Simplified Arabic" w:hAnsi="Simplified Arabic" w:cs="Simplified Arabic"/>
          <w:color w:val="0000FF"/>
          <w:sz w:val="29"/>
          <w:sz w:val="29"/>
          <w:szCs w:val="28"/>
          <w:rtl w:val="true"/>
          <w:lang w:eastAsia="en-US"/>
        </w:rPr>
        <w:t xml:space="preserve">أبردوا بالظهر فإن شدة الحر من فيح جه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يعلى ثنا أبو إسماعيل يعني بشيرا عن القاسم بن صفوان الزهري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أبردوا بصلاة الظهر فإن الحر من فور جهن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يمان بن صرد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فيان قال حدثني أبو إسحاق قال سمعت سليمان بن صرد يقول قال وحدثنا عبد الرحمن عن سفيان عن أبي إسحاق عن سليمان بن صرد قال </w:t>
      </w:r>
      <w:r>
        <w:rPr>
          <w:rFonts w:ascii="Simplified Arabic" w:hAnsi="Simplified Arabic" w:cs="Simplified Arabic"/>
          <w:color w:val="0000FF"/>
          <w:sz w:val="29"/>
          <w:sz w:val="29"/>
          <w:szCs w:val="28"/>
          <w:rtl w:val="true"/>
          <w:lang w:eastAsia="en-US"/>
        </w:rPr>
        <w:t xml:space="preserve">قال رسول الله صلى الله عليه وسلم يوم الأحزاب قال يحيى يعني يوم الخندق الآن نغزوهم ولا يغزو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إسحاق عن سليمان بن صرد قال </w:t>
      </w:r>
      <w:r>
        <w:rPr>
          <w:rFonts w:ascii="Simplified Arabic" w:hAnsi="Simplified Arabic" w:cs="Simplified Arabic"/>
          <w:color w:val="0000FF"/>
          <w:sz w:val="29"/>
          <w:sz w:val="29"/>
          <w:szCs w:val="28"/>
          <w:rtl w:val="true"/>
          <w:lang w:eastAsia="en-US"/>
        </w:rPr>
        <w:t xml:space="preserve">انصرف رسول الله صلى الله عليه وسلم يوم الأحزاب قال الآن نغزوهم ولا يغزونا ومما اجتمع فيه سليمان بن صرد وخالد بن عرفط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جامع بن شداد عن عبد الله بن يسار قال </w:t>
      </w:r>
      <w:r>
        <w:rPr>
          <w:rFonts w:ascii="Simplified Arabic" w:hAnsi="Simplified Arabic" w:cs="Simplified Arabic"/>
          <w:color w:val="0000FF"/>
          <w:sz w:val="29"/>
          <w:sz w:val="29"/>
          <w:szCs w:val="28"/>
          <w:rtl w:val="true"/>
          <w:lang w:eastAsia="en-US"/>
        </w:rPr>
        <w:t xml:space="preserve">كنت جالسا مع سليمان بن صرد وخالد بن عرفطة وهما يريدان أن يتبعا جنازة مبطون فقال أحدهما لصاحبه ألم يقل رسول الله صلى الله عليه وسلم من يقتله بطنه فلن يعذب في قبره فقال ب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أخبرني جامع بن شداد قال سمعت عبد الله بن يسار قال كان سليمان بن صرد وخالد بن عرفطة قاعدين قال فذكر أن رجلا مات بالبطن فقال أحدهما لصاحبه </w:t>
      </w:r>
      <w:r>
        <w:rPr>
          <w:rFonts w:ascii="Simplified Arabic" w:hAnsi="Simplified Arabic" w:cs="Simplified Arabic"/>
          <w:color w:val="0000FF"/>
          <w:sz w:val="29"/>
          <w:sz w:val="29"/>
          <w:szCs w:val="28"/>
          <w:rtl w:val="true"/>
          <w:lang w:eastAsia="en-US"/>
        </w:rPr>
        <w:t xml:space="preserve">أما سمعت أو ما بلغك أن رسول الله صلى الله عليه وسلم قال من قتله بطنه فلن يعذب في قبره قال الآخر ب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ران ثنا سعيد الشيباني أبو سنان عن أبي إسحاق قال </w:t>
      </w:r>
      <w:r>
        <w:rPr>
          <w:rFonts w:ascii="Simplified Arabic" w:hAnsi="Simplified Arabic" w:cs="Simplified Arabic"/>
          <w:color w:val="0000FF"/>
          <w:sz w:val="29"/>
          <w:sz w:val="29"/>
          <w:szCs w:val="28"/>
          <w:rtl w:val="true"/>
          <w:lang w:eastAsia="en-US"/>
        </w:rPr>
        <w:t xml:space="preserve">مات رجل صالح فأخرج بجنازته فلما رجعنا تلقانا خالد بن عرفطة وسليمان بن صرد وكلاهما قد كانت له صحبة فقالا سبقتمونا بهذا الرجل الصالح فذكروا أنه كان به بطن وأنهم خشوا عليه الحر قال فنظر أحدهما إلى صاحبه فقال أما سمعت رسول الله صلى الله عليه وسلم يقول من قتله بطنه لم يعذب في قبر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عمار بن ياس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مام ثنا قتادة عن أبي نضرة عن قيس بن عباد قال </w:t>
      </w:r>
      <w:r>
        <w:rPr>
          <w:rFonts w:ascii="Simplified Arabic" w:hAnsi="Simplified Arabic" w:cs="Simplified Arabic"/>
          <w:color w:val="0000FF"/>
          <w:sz w:val="29"/>
          <w:sz w:val="29"/>
          <w:szCs w:val="28"/>
          <w:rtl w:val="true"/>
          <w:lang w:eastAsia="en-US"/>
        </w:rPr>
        <w:t xml:space="preserve">قلت لعمار بن ياسر يا أبا اليقظان أرأيت هذا الأمر الذي أتيتموه برأيكم أو شيء عهده إليكم رسول الله صلى الله عليه وسلم فقال ما عهد إلينا رسول الله صلى الله عليه وسلم شيئا لم يعهده إلى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حدثنا شريك عن محمد بن عبد الله المرادي عن عمرو بن مرة عن عبد الله بن سلمة قال قال عمار قال </w:t>
      </w:r>
      <w:r>
        <w:rPr>
          <w:rFonts w:ascii="Simplified Arabic" w:hAnsi="Simplified Arabic" w:cs="Simplified Arabic"/>
          <w:color w:val="0000FF"/>
          <w:sz w:val="29"/>
          <w:sz w:val="29"/>
          <w:szCs w:val="28"/>
          <w:rtl w:val="true"/>
          <w:lang w:eastAsia="en-US"/>
        </w:rPr>
        <w:t xml:space="preserve">لما هجانا المشركون شكونا ذلك إلى رسول الله صلى الله عليه وسلم فقال قولوا لهم كما يقولون لكم قال فلقد رأيتنا نعلمه إماء أهل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بن عياش ثنا أبو إسحاق عن ناجية العنزي قال تدارأ عمار وعبد الله بن مسعود في التيمم فقال عبد الله </w:t>
      </w:r>
      <w:r>
        <w:rPr>
          <w:rFonts w:ascii="Simplified Arabic" w:hAnsi="Simplified Arabic" w:cs="Simplified Arabic"/>
          <w:color w:val="0000FF"/>
          <w:sz w:val="29"/>
          <w:sz w:val="29"/>
          <w:szCs w:val="28"/>
          <w:rtl w:val="true"/>
          <w:lang w:eastAsia="en-US"/>
        </w:rPr>
        <w:t xml:space="preserve">لو مكثت شهرا لا أجد فيه الماء لما صليت فقال له عمار أما تذكر إذ كنت أنا وأنت في الإبل فأجنبت فتمعكت تمعك الدابة فلما رجعت إلى رسول الله صلى الله عليه وسلم فأخبرته بالذي صنعت فقال إنما كان يكفيك التيم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عبد الملك بن أبي غنية قال حدثنا عقبة بن المغيرة عن جد أبيه المخارق قال </w:t>
      </w:r>
      <w:r>
        <w:rPr>
          <w:rFonts w:ascii="Simplified Arabic" w:hAnsi="Simplified Arabic" w:cs="Simplified Arabic"/>
          <w:color w:val="0000FF"/>
          <w:sz w:val="29"/>
          <w:sz w:val="29"/>
          <w:szCs w:val="28"/>
          <w:rtl w:val="true"/>
          <w:lang w:eastAsia="en-US"/>
        </w:rPr>
        <w:t xml:space="preserve">لقيت عمارا يوم الجمل وهو يبول في قرن فقلت أقاتل معك فاكون معك قال قاتل تحت راية قومك فان رسول الله صلى الله عليه وسلم كان يستحب للرجل أن يقاتل تحت راية قو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ريش بن إبراهيم قال ثنا عبد الرحمن بن عبد الملك بن أبجر عن أبيه عن واصل بن حيان قال قال أبو وائل خطبنا عمار فأبلغ وأوجز فلما نزل قلنا يا أبا اليقظان لقد أبلغت وأوجزت فلو كنت تنفست قال انى سمعت رسول الله صلى الله عليه وسلم </w:t>
      </w:r>
      <w:r>
        <w:rPr>
          <w:rFonts w:ascii="Simplified Arabic" w:hAnsi="Simplified Arabic" w:cs="Simplified Arabic"/>
          <w:color w:val="0000FF"/>
          <w:sz w:val="29"/>
          <w:sz w:val="29"/>
          <w:szCs w:val="28"/>
          <w:rtl w:val="true"/>
          <w:lang w:eastAsia="en-US"/>
        </w:rPr>
        <w:t xml:space="preserve">يقول إن طول صلاة الرجل وقصر خطبته مئنة من فقهه فأطيلوا الصلاة وأقصروا الخطبة فإن من البيان لسح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ثنا أبو الزبير عن محمد بن على بن الحنفية عن عمار بن ياسر قال </w:t>
      </w:r>
      <w:r>
        <w:rPr>
          <w:rFonts w:ascii="Simplified Arabic" w:hAnsi="Simplified Arabic" w:cs="Simplified Arabic"/>
          <w:color w:val="0000FF"/>
          <w:sz w:val="29"/>
          <w:sz w:val="29"/>
          <w:szCs w:val="28"/>
          <w:rtl w:val="true"/>
          <w:lang w:eastAsia="en-US"/>
        </w:rPr>
        <w:t xml:space="preserve">أتيت النبي صلى الله عليه وسلم وهو يصلي فسلمت عليه فرد علي 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يونس قالا ثنا أبان ثنا قتادة عن عزرة عن سعيد بن عبد الرحمن بن أبزي عن أبيه عن عمار بن ياسر ان نبي الله صلى الله عليه وسلم قال يونس انه سأل رسول الله صلى الله عليه وسلم عن التيمم فقال </w:t>
      </w:r>
      <w:r>
        <w:rPr>
          <w:rFonts w:ascii="Simplified Arabic" w:hAnsi="Simplified Arabic" w:cs="Simplified Arabic"/>
          <w:color w:val="0000FF"/>
          <w:sz w:val="29"/>
          <w:sz w:val="29"/>
          <w:szCs w:val="28"/>
          <w:rtl w:val="true"/>
          <w:lang w:eastAsia="en-US"/>
        </w:rPr>
        <w:t xml:space="preserve">ضربه للكفين والوجه وقال عفان ان النبي صلى الله عليه وسلم كان يقول في التيمم ضربة للوجه والك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بن الزبير ثنا إسرائيل عن سماك عن ثروان بن ملحان قال كنا جلوسا في المسجد فمر علينا عمار بن ياسر فقلنا له حدثنا ما سمعت من رسول الله صلى الله عليه وسلم يقول </w:t>
      </w:r>
      <w:r>
        <w:rPr>
          <w:rFonts w:ascii="Simplified Arabic" w:hAnsi="Simplified Arabic" w:cs="Simplified Arabic"/>
          <w:color w:val="0000FF"/>
          <w:sz w:val="29"/>
          <w:sz w:val="29"/>
          <w:szCs w:val="28"/>
          <w:rtl w:val="true"/>
          <w:lang w:eastAsia="en-US"/>
        </w:rPr>
        <w:t xml:space="preserve">في الفتنة فقال سمعت رسول الله صلى الله عليه وسلم يقول يكون بعدي قوم ياخذون الملك يقتل عليه بعضهم بعضا قال قلنا له لو حدثنا غيرك ما صدقناه قال فإنه سيك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بحر ثنا عيسى بن يونس ثنا محمد بن إسحاق حدثني يزيد بن محمد بن خثيم المحاربي عن محمد بن كعب القرظي عن محمد بن خثيم أبي يزيد عن عمار بن ياسر قال </w:t>
      </w:r>
      <w:r>
        <w:rPr>
          <w:rFonts w:ascii="Simplified Arabic" w:hAnsi="Simplified Arabic" w:cs="Simplified Arabic"/>
          <w:color w:val="0000FF"/>
          <w:sz w:val="29"/>
          <w:sz w:val="29"/>
          <w:szCs w:val="28"/>
          <w:rtl w:val="true"/>
          <w:lang w:eastAsia="en-US"/>
        </w:rPr>
        <w:t xml:space="preserve">كنت أنا وعلي رفيقين في غزوة ذات العشيرة فلما نزلها رسول الله صلى الله عليه وسلم وأقام بها رأينا ناسا من بنى مدلج يعملون في عين لهم في نخل فقال لي علي يا أبا اليقظان هل لك ان نأتي هؤلاء فننظر كيف يعملون فجئناهم فنظرنا إلى عملهم ساعة ثم غشينا النوم فانطلقت أنا وعلي فاضطجعنا في صور من النخل في دقعاء من التراب فنمنا فوالله ما أهبنا الا رسول الله صلى الله عليه وسلم يحركنا برجله وقد تتربنا من تلك الدقعاء فيومئذ قال رسول الله صلى الله عليه وسلم لعلي يا أبا تراب لما يرى عليه من التراب قال الا أحدثكما بأشقى الناس رجلين قلنا بلى يا رسول الله قال أحيمر ثمود الذي عقر الناقة والذي يضربك يا علي على هذه يعنى قرنه حتى تبل منه هذه يعنى لح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صالح قال قال بن شهاب حدثني عبيد الله بن عبد الله عن بن عباس عن عمار بن ياسر </w:t>
      </w:r>
      <w:r>
        <w:rPr>
          <w:rFonts w:ascii="Simplified Arabic" w:hAnsi="Simplified Arabic" w:cs="Simplified Arabic"/>
          <w:color w:val="0000FF"/>
          <w:sz w:val="29"/>
          <w:sz w:val="29"/>
          <w:szCs w:val="28"/>
          <w:rtl w:val="true"/>
          <w:lang w:eastAsia="en-US"/>
        </w:rPr>
        <w:t xml:space="preserve">ان رسول الله صلى الله عليه وسلم عرس بآلات الجيش ومعه عائشة زوجته فانقطع عقد لها من جزع ظفار فحبس الناس ابتغاء عقدها وذلك حتى أضاء الفجر وليس مع الناس ماء فانزل الله عز وجل على رسوله صلى الله عليه وسلم رخصة التطهر بالصعيد الطيب فقام المسلمون مع رسول الله صلى الله عليه وسلم فضربوا بأيديهم الأرض ثم رفعوا ولم يقبضوا من التراب شيئا فمسحوا بها وجوههم وأيديهم إلى المناكب ومن بطون أيديهم إلى الآباط ولا يغتر بهذا الناس وبلغنا ان أبا بكر قال لعائشة رضى الله تعالى عنهما والله ما علمت انك لمبار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محمد بن إسحاق حدثني محمد بن إبراهيم بن الحرث التيمي عن عمر بن الحكم بن ثوبان عن بن لآس الخزاعي قال </w:t>
      </w:r>
      <w:r>
        <w:rPr>
          <w:rFonts w:ascii="Simplified Arabic" w:hAnsi="Simplified Arabic" w:cs="Simplified Arabic"/>
          <w:color w:val="0000FF"/>
          <w:sz w:val="29"/>
          <w:sz w:val="29"/>
          <w:szCs w:val="28"/>
          <w:rtl w:val="true"/>
          <w:lang w:eastAsia="en-US"/>
        </w:rPr>
        <w:t xml:space="preserve">دخل عمار بن ياسر المسجد فركع فيه ركعتين أخفهما وأتمهما قال ثم جلس فقمنا إليه فجلسنا عنده ثم قلنا له لقد خففت ركعتيك هاتين جدا يا أبا اليقظان فقال انى بادرت بهما الشيطان ان يدخل على فيهما قال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أبي هاشم عن أبي مجلز قال صلى عمار صلاة فجوز فيها فسئل أو فقيل له فقال </w:t>
      </w:r>
      <w:r>
        <w:rPr>
          <w:rFonts w:ascii="Simplified Arabic" w:hAnsi="Simplified Arabic" w:cs="Simplified Arabic"/>
          <w:color w:val="0000FF"/>
          <w:sz w:val="29"/>
          <w:sz w:val="29"/>
          <w:szCs w:val="28"/>
          <w:rtl w:val="true"/>
          <w:lang w:eastAsia="en-US"/>
        </w:rPr>
        <w:t xml:space="preserve">ما خرجت من صلاة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الأزرق عن شريك عن أبي هاشم عن أبي مجلز قال </w:t>
      </w:r>
      <w:r>
        <w:rPr>
          <w:rFonts w:ascii="Simplified Arabic" w:hAnsi="Simplified Arabic" w:cs="Simplified Arabic"/>
          <w:color w:val="0000FF"/>
          <w:sz w:val="29"/>
          <w:sz w:val="29"/>
          <w:szCs w:val="28"/>
          <w:rtl w:val="true"/>
          <w:lang w:eastAsia="en-US"/>
        </w:rPr>
        <w:t xml:space="preserve">صلى بنا عمار صلاة فأوجز فيها فأنكروا ذلك فقال ألم أتم الركوع والسجود قالوا بلى قال أما انى قد دعوت فيهما بدعاء كان رسول الله صلى الله عليه وسلم يدعو به اللهم بعلمك الغيب وقدرتك على الخلق أحيني ما علمت الحياة خيرا لي وتوفني إذا كانت الوفاة خيرا لي أسألك خشيتك في الغيب والشهادة وكلمة الحق في الغضب والرضا والقصد في الفقر والغنى ولذة النظر إلى وجهك والشوق إلى لقائك وأعوذ بك من ضراء مضرة ومن فتنة مضلة اللهم زينا بزينة الإيمان واجعلنا هداة مهدي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ثنا محمد بن سلمة عن محمد بن إسحاق عن محمد بن يزيد بن خثيم عن محمد بن كعب القرظي حدثني أبو زيد بن خثيم عن عمار بن ياسر قال </w:t>
      </w:r>
      <w:r>
        <w:rPr>
          <w:rFonts w:ascii="Simplified Arabic" w:hAnsi="Simplified Arabic" w:cs="Simplified Arabic"/>
          <w:color w:val="0000FF"/>
          <w:sz w:val="29"/>
          <w:sz w:val="29"/>
          <w:szCs w:val="28"/>
          <w:rtl w:val="true"/>
          <w:lang w:eastAsia="en-US"/>
        </w:rPr>
        <w:t xml:space="preserve">كنت أنا وعلي بن أبي طالب رضى الله تعالى عنه رفيقين في غزوة العشيرة فمررنا برجال من بنى مدلج يعملون في نخل لهم فذكر معنى حديث عيسى بن يون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ثنا علي بن زيد عن سلمة بن محمد بن عمار بن ياسر عن عمار بن ياسر أن رسول الله صلى الله عليه وسلم قال </w:t>
      </w:r>
      <w:r>
        <w:rPr>
          <w:rFonts w:ascii="Simplified Arabic" w:hAnsi="Simplified Arabic" w:cs="Simplified Arabic"/>
          <w:color w:val="0000FF"/>
          <w:sz w:val="29"/>
          <w:sz w:val="29"/>
          <w:szCs w:val="28"/>
          <w:rtl w:val="true"/>
          <w:lang w:eastAsia="en-US"/>
        </w:rPr>
        <w:t xml:space="preserve">ان من الفطرة أو الفطرة المضمضة والاستنشاق وقص الشارب والسواك وتقليم الأظفار وغسل البراجم ونتف الإبط والاستحداد والاختتان والانتضا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شقيق قال كنت جالسا مع أبي موسى وعبد الله قال فقال أبو موسى </w:t>
      </w:r>
      <w:r>
        <w:rPr>
          <w:rFonts w:ascii="Simplified Arabic" w:hAnsi="Simplified Arabic" w:cs="Simplified Arabic"/>
          <w:color w:val="0000FF"/>
          <w:sz w:val="29"/>
          <w:sz w:val="29"/>
          <w:szCs w:val="28"/>
          <w:rtl w:val="true"/>
          <w:lang w:eastAsia="en-US"/>
        </w:rPr>
        <w:t xml:space="preserve">يا أبا عبد الرحمن أرأيت لو أن رجلا لم يجد الماء وقد أجنب شهرا ما كان يتيمم قال لا ولو لم يجد الماء شهرا قال فقال له أبو موسى فكيف تصنعون بهذه الآية في سورة المائد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م تجدوا ماء فتيمموا صعيدا طيب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قال عبد الله لو رخص لهم في هذا لأوشكوا إذا برد عليهم الماء ان يتيمموا الصعيد ثم يصلوا قال فقال له أبو موسى إنما كرهتم ذا لهذا قال نعم قال له أبو موسى ألم تسمع لقول عمار بعثني رسول الله صلى الله عليه وسلم في حاجته فأجنبت فلم أجد الماء فتمرغت في الصعيد كما تمرغ الدابة ثم أتيت رسول الله صلى الله عليه وسلم فذكرت ذلك له فقال إنما كان يكفيك ان تقول وضرب بيده على الأرض ثم مسح كل واحد منهما بصاحبتها ثم مسح بها وجهه لم يجز الأعمش الكفين قال فقال له عبد الله ألم تزعموا لم يقنع بقول عمار قال أبو عبد الرحمن قال أبي وقال أبو معاوية مرة قال فضرب بيده على الأرض ثم نفضها ثم ضرب بشماله على يمينه ويمينه على شماله على الكفين ثم مسح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حد ثنا سليمان الأعمش ثنا شقيق قال كنت قاعدا مع عبد الله وأبي موسى الأشعري فقال أبو موسى لعبد الله </w:t>
      </w:r>
      <w:r>
        <w:rPr>
          <w:rFonts w:ascii="Simplified Arabic" w:hAnsi="Simplified Arabic" w:cs="Simplified Arabic"/>
          <w:color w:val="0000FF"/>
          <w:sz w:val="29"/>
          <w:sz w:val="29"/>
          <w:szCs w:val="28"/>
          <w:rtl w:val="true"/>
          <w:lang w:eastAsia="en-US"/>
        </w:rPr>
        <w:t xml:space="preserve">لو ان رجلا لم يجد الماء لم يصل فقال عبد الله لا فقال أبو موسى أما تذكر إذ قال عمار لعمر ألا تذكر إذ بعثني رسول الله صلى الله عليه وسلم وإياك في إبل فاصابتنى جنابة فتمرغت في التراب فلما رجعت إلى رسول الله صلى الله عليه وسلم أخبرته فضحك رسول الله صلى الله عليه وسلم وقال إنما كان يكفيك أن تقول هكذا وضرب بكفيه إلى الأرض ثم مسح كفيه جميعا ومسح وجهه مسحة واحدة بضربة واحدة فقال عبد الله لا جرم ما رأيت عمر قنع بذلك قال فقال له أبو موسى كيف بهذه الآية في سورة النساء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م تجدوا ماء فتيمموا صعيدا طيب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ما درى عبد الله ما يقول وقال لو رخصنا لهم في التميم لأوشك أحدهم ان برد الماء على جلده ان يتيمم قال عفان وأنكره يحيى يعنى بن سعيد فسألت حفصة بن غياث فقال كان الأعمش يحدثنا به عن سلمة بن كهيل وذكر أبا وائ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أبي وائل قال قال أبو موسى لعبد الله بن مسعود </w:t>
      </w:r>
      <w:r>
        <w:rPr>
          <w:rFonts w:ascii="Simplified Arabic" w:hAnsi="Simplified Arabic" w:cs="Simplified Arabic"/>
          <w:color w:val="0000FF"/>
          <w:sz w:val="29"/>
          <w:sz w:val="29"/>
          <w:szCs w:val="28"/>
          <w:rtl w:val="true"/>
          <w:lang w:eastAsia="en-US"/>
        </w:rPr>
        <w:t xml:space="preserve">ان لم نجد الماء لا نصلى قال فقال عبد الله نعم ان لم نجد الماء شهرا لم نصل ولو رخصت لهم في هذا المكان إذا وجد أحدهم البرد قال هكذا يعنى تيمم وصلى قال فقلت له فأين قول عمار لعمر قال انى لم أرى عمر قنع بقول ع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قال سمعت أبا وائل قال </w:t>
      </w:r>
      <w:r>
        <w:rPr>
          <w:rFonts w:ascii="Simplified Arabic" w:hAnsi="Simplified Arabic" w:cs="Simplified Arabic"/>
          <w:color w:val="0000FF"/>
          <w:sz w:val="29"/>
          <w:sz w:val="29"/>
          <w:szCs w:val="28"/>
          <w:rtl w:val="true"/>
          <w:lang w:eastAsia="en-US"/>
        </w:rPr>
        <w:t xml:space="preserve">لما بعث علي عمارا والحسن إلى الكوفة ليستنفراهم فخطب عمار فقال انى لأعلم انها زوجته في الدنيا والآخرة ولكن الله عز وجل ابتلاكم لتتبعوه أو إيا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عن ذر عن بن عبد الرحمن بن أبزي عن أبيه </w:t>
      </w:r>
      <w:r>
        <w:rPr>
          <w:rFonts w:ascii="Simplified Arabic" w:hAnsi="Simplified Arabic" w:cs="Simplified Arabic"/>
          <w:color w:val="0000FF"/>
          <w:sz w:val="29"/>
          <w:sz w:val="29"/>
          <w:szCs w:val="28"/>
          <w:rtl w:val="true"/>
          <w:lang w:eastAsia="en-US"/>
        </w:rPr>
        <w:t xml:space="preserve">أن رجلا أتى عمر فقال إني أجنبت فلم أجد ماء فقال عمر لا تصل فقال عمار أما تذكر يا أمير المؤمنين إذ أنا وأنت في سرية فأجنبنا فلم نجد ماء فأما أنت فلم تصل واما انا فتمعكت في التراب فصليت فلما أتينا النبي صلى الله عليه وسلم فذكرت ذلك له فقال إنما كان يكفيك وضرب النبي صلى الله عليه وسلم بيده الأرض ثم نفخ فيها ومسح بها وجهه وك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مة بن كهيل عن ذر عن بن عبد الرحمن بن أبزي عن أبيه ان رجلا أتى عمر فذكر بن جعفر </w:t>
      </w:r>
      <w:r>
        <w:rPr>
          <w:rFonts w:ascii="Simplified Arabic" w:hAnsi="Simplified Arabic" w:cs="Simplified Arabic"/>
          <w:color w:val="0000FF"/>
          <w:sz w:val="29"/>
          <w:sz w:val="29"/>
          <w:szCs w:val="28"/>
          <w:rtl w:val="true"/>
          <w:lang w:eastAsia="en-US"/>
        </w:rPr>
        <w:t xml:space="preserve">مثل حديث الحكم وزاد قال وسلمة شك قال لا أدرى قال فيه المرفقين أو إلى الكفين فقال عمر بلى نوليك ما تول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بن عبيد ثنا الأعمش عن شقيق قال كنت جالسا مع عبد الله وأبي موسى فقال أبو موسى </w:t>
      </w:r>
      <w:r>
        <w:rPr>
          <w:rFonts w:ascii="Simplified Arabic" w:hAnsi="Simplified Arabic" w:cs="Simplified Arabic"/>
          <w:color w:val="0000FF"/>
          <w:sz w:val="29"/>
          <w:sz w:val="29"/>
          <w:szCs w:val="28"/>
          <w:rtl w:val="true"/>
          <w:lang w:eastAsia="en-US"/>
        </w:rPr>
        <w:t xml:space="preserve">يا أبا عبد الرحمن الرجل يجنب ولا يجد الماء أيصلى قال لا قال ألم تسمع قول عمار لعمر ان رسول الله صلى الله عليه وسلم بعثنا انا وأنت فأجنبت فتمعكت بالصعيد فأتينا رسول الله صلى الله عليه وسلم فأخبرناه فقال إنما كان يكفيك هكذا ومسح وجهه وكفيه واحدة فقال انى لم أر عمر قنع بذلك قال فكيف تصنعون ب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لم تجدوا ماء فتيمموا صعيدا طيب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إنا لو رخصنا لهم في هذا كان أحدهم إذا وجد الماء البارد تمسح بالصعيد قال الأعمش فقلت لشقيق فما كرهه الا له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ثابت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جابر عن الشعبي عن عبد الله بن ثابت قال جاء عمر بن الخطاب إل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انى مررت بأخ لي من قريظة فكتب لي جوامع من التوراة الا أعرضها عليك قال فتغير وجه رسول الله صلى الله عليه وسلم قال عبد الله يعنى بن ثابت فقلت له ألا ترى ما بوجه رسول الله صلى الله عليه وسلم فقال عمر رضينا بالله تعالى ربا وبالإسلام دينا وبمحمد صلى الله عليه وسلم رسولا قال فسرى عن النبي صلى الله عليه وسلم وقال والذي نفس محمد بيده لو أصبح فيكم موسى ثم اتبعتموه وتركتموني لضللتم انكم خطى من الأمم وأنا حظكم من النبي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ياض بن حما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خالد عن أبي العلاء بن الشخير عن أخيه مطرف عن عياض بن حما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التقط لقطة فليشهد ذا عدل أو ذوى عدل ثم لا يكتم ولا يغيب فان جاء ربها فهو أحق بها وإلا فإنما هو مال الله يؤتيه من ي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همام ثنا قتادة عن يزيد بن عبد الله عن عياض بن حمار ان رسول الله صلى الله عليه وسلم قال </w:t>
      </w:r>
      <w:r>
        <w:rPr>
          <w:rFonts w:ascii="Simplified Arabic" w:hAnsi="Simplified Arabic" w:cs="Simplified Arabic"/>
          <w:color w:val="0000FF"/>
          <w:sz w:val="29"/>
          <w:sz w:val="29"/>
          <w:szCs w:val="28"/>
          <w:rtl w:val="true"/>
          <w:lang w:eastAsia="en-US"/>
        </w:rPr>
        <w:t xml:space="preserve">أثم المستبان ما قالا على البادئ ما لم يعتد المظلوم والمستبان شيطانان يتكاذبان ويتهات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قتادة عن مطرف بن عبد الله بن الشخير عن عياض بن حمار المجاشعي رفع الحديث قال قال النبي صلى الله عليه وسلم </w:t>
      </w:r>
      <w:r>
        <w:rPr>
          <w:rFonts w:ascii="Simplified Arabic" w:hAnsi="Simplified Arabic" w:cs="Simplified Arabic"/>
          <w:color w:val="0000FF"/>
          <w:sz w:val="29"/>
          <w:sz w:val="29"/>
          <w:szCs w:val="28"/>
          <w:rtl w:val="true"/>
          <w:lang w:eastAsia="en-US"/>
        </w:rPr>
        <w:t xml:space="preserve">ان الله عز وجل أمرني ان أعلمكم ما جهلتم مما علمني يومى هذا وانه قال ان كل مال نحلته عبادي فهو لهم حلال فذكر نحو حديث هشام عن قتادة وقال وأهل النار خمسة الضعيف الذي لا زبر له الذين هم فيكم تبع لا يبتغون أهلا ولا ما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وف عن حكيم الأثرم عن الحسن قال حدثني مطرف بن عبد الله حدثني عياض بن حمار المجاشعي قال قال رسول الله صلى الله عليه وسلم في خطبة خطبها قال </w:t>
      </w:r>
      <w:r>
        <w:rPr>
          <w:rFonts w:ascii="Simplified Arabic" w:hAnsi="Simplified Arabic" w:cs="Simplified Arabic"/>
          <w:color w:val="0000FF"/>
          <w:sz w:val="29"/>
          <w:sz w:val="29"/>
          <w:szCs w:val="28"/>
          <w:rtl w:val="true"/>
          <w:lang w:eastAsia="en-US"/>
        </w:rPr>
        <w:t xml:space="preserve">ان الله عز وجل أمرني أن أعلمكم ما جهلتم مما علمني يومى هذا وان كل مال نحلته عبادي فهو لهم حلال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ثنا العلاء بن زياد العدوى حدثني يزيد أخو مطرف قال وحدثني عقبة كل هؤلاء يقول حدثني مطرف ان عياض بن حمار حدثه انه سمع النبي صلى الله عليه وسلم يقول في خطبته </w:t>
      </w:r>
      <w:r>
        <w:rPr>
          <w:rFonts w:ascii="Simplified Arabic" w:hAnsi="Simplified Arabic" w:cs="Simplified Arabic"/>
          <w:color w:val="0000FF"/>
          <w:sz w:val="29"/>
          <w:sz w:val="29"/>
          <w:szCs w:val="28"/>
          <w:rtl w:val="true"/>
          <w:lang w:eastAsia="en-US"/>
        </w:rPr>
        <w:t xml:space="preserve">ان الله عز وجل أمرني ان أعلمكم ما جهلتم فذكر الحديث وقال الضعيف الذي لا زبر له الذين هم فيكم تبع لا يبتغون أهلا ولا مالا قال قال رجل لمطرف يا أبا عبد الله أمن الموالي هو أو من العرب قال هو التابعة يكون للرجل يصيب من خدمه سفاحا غير نكاح وقال أهل الجنة ثلاثة ذو سلطان مقسط مصدق موقن ورجل رحيم رقيق القلب بكل ذي قربى ومسلم ورجل عفيف فقير متصدق قال همام قال بعض أصحاب قتادة ولا أعلمه إلا قال يونس الإسكاف قال لي ان قتادة ولا أعلمه الا قال يونس الإسكاف قال لي ان قتادة لم يسمع حديث عياض بن حمار من مطرف قلت هو حدثنا عن مطرف وتقول أنت لم يسمعه من مطرف قال فجاء أعرابي فجعل يسأله واجترأ عليه قال فقلنا للأعرابي سله هل سمع حديث عياض بن حمار عن مطرف فسأله فقال لا حدثني أربعة عن مطرف فسمى ثلاثة الذي قلت 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عن يزيد أخي مطرف عن عياض بن حمار أن النبي صلى الله عليه وسلم قال </w:t>
      </w:r>
      <w:r>
        <w:rPr>
          <w:rFonts w:ascii="Simplified Arabic" w:hAnsi="Simplified Arabic" w:cs="Simplified Arabic"/>
          <w:color w:val="0000FF"/>
          <w:sz w:val="29"/>
          <w:sz w:val="29"/>
          <w:szCs w:val="28"/>
          <w:rtl w:val="true"/>
          <w:lang w:eastAsia="en-US"/>
        </w:rPr>
        <w:t xml:space="preserve">أثم المستبين ما قالا على البادئ حتى يفتدى المظلوم أو ما لم يفتد المظل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بهذا الإسناد قال قال رسول الله صلى الله عليه وسلم </w:t>
      </w:r>
      <w:r>
        <w:rPr>
          <w:rFonts w:ascii="Simplified Arabic" w:hAnsi="Simplified Arabic" w:cs="Simplified Arabic"/>
          <w:color w:val="0000FF"/>
          <w:sz w:val="29"/>
          <w:sz w:val="29"/>
          <w:szCs w:val="28"/>
          <w:rtl w:val="true"/>
          <w:lang w:eastAsia="en-US"/>
        </w:rPr>
        <w:t xml:space="preserve">المستبان شيطانان يتكاذبان ويتهات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خالدا يحدث عن يزيد بن عبد الله بن الشخير عن مطرف بن الشخير عن عياض بن حمار عن النبي صلى الله عليه وسلم انه قال </w:t>
      </w:r>
      <w:r>
        <w:rPr>
          <w:rFonts w:ascii="Simplified Arabic" w:hAnsi="Simplified Arabic" w:cs="Simplified Arabic"/>
          <w:color w:val="0000FF"/>
          <w:sz w:val="29"/>
          <w:sz w:val="29"/>
          <w:szCs w:val="28"/>
          <w:rtl w:val="true"/>
          <w:lang w:eastAsia="en-US"/>
        </w:rPr>
        <w:t xml:space="preserve">من التقط لقطة فليشهد ذوى عدل أو ذا عدل خالد الشاك ولا يكتم ولا يغيب فان جاء صاحبها فهو أحق بها وإلا فهو مال الله يؤتيه من ي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سمعت يحيى بن سعيد يقول مطرف أكبر من الحسن بعشرين سنة وأبو العلاء أكبر من الحسن بعشر سنين قال عبد الله قال أبي حدثنيه أخ لأبي بكر بن الأسود عن يحيى بن سعيد عن أبي عقيل الدورقي </w:t>
      </w:r>
      <w:r>
        <w:rPr>
          <w:rFonts w:ascii="Simplified Arabic" w:hAnsi="Simplified Arabic" w:cs="Simplified Arabic"/>
          <w:color w:val="0000FF"/>
          <w:sz w:val="29"/>
          <w:sz w:val="29"/>
          <w:szCs w:val="28"/>
          <w:rtl w:val="true"/>
          <w:lang w:eastAsia="en-US"/>
        </w:rPr>
        <w:t xml:space="preserve">به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نظلة الكاتب الاسيدى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همام ثنا قتادة عن حنظلة الكاتب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حافظ على الصلوات الخمس ركوعهن وسجودهن ووضوئهن ومواقيتهن وعلم انهن حق من عند الله دخل الجنة أو قال وجبت له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حنظلة الاسيدى ان رسول الله صلى الله عليه وسلم قال </w:t>
      </w:r>
      <w:r>
        <w:rPr>
          <w:rFonts w:ascii="Simplified Arabic" w:hAnsi="Simplified Arabic" w:cs="Simplified Arabic"/>
          <w:color w:val="0000FF"/>
          <w:sz w:val="29"/>
          <w:sz w:val="29"/>
          <w:szCs w:val="28"/>
          <w:rtl w:val="true"/>
          <w:lang w:eastAsia="en-US"/>
        </w:rPr>
        <w:t xml:space="preserve">من حافظ على الصلوات الخمس على وضوئها ومواقيتها وركوعها وسجودها يراها حقا لله عليه حرم على النا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نعمان بن بشير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يبان عن عاصم عن خيثمة والشعبي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حلال بين وحرام بين وشبهات بين ذلك من ترك الشبهات فهو للحرام أترك ومحارم الله حمى فمن أرتع حول الحمى كان قمنا أن يرتفع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شيبان عن عاصم عن خيثمة والشعبي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خير الناس قرني ثم الذين يلونهم ثم الذين يلونهم ثم الذين يلونهم ثم يأتي قوم تسبق ايمانهم شهادتهم وشهادتهم إيما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ويونس قالا ثنا حماد بن سلمة عن عاصم بن بهدلة عن خيثمة بن عبد الرحمن عن النعمان بن بشير ان رسول الله صلى الله عليه وسلم قال </w:t>
      </w:r>
      <w:r>
        <w:rPr>
          <w:rFonts w:ascii="Simplified Arabic" w:hAnsi="Simplified Arabic" w:cs="Simplified Arabic"/>
          <w:color w:val="0000FF"/>
          <w:sz w:val="29"/>
          <w:sz w:val="29"/>
          <w:szCs w:val="28"/>
          <w:rtl w:val="true"/>
          <w:lang w:eastAsia="en-US"/>
        </w:rPr>
        <w:t xml:space="preserve">خير هذه الأمة القرن الذين بعثت فيهم ثم الذين يلونهم ثم الذين يلونهم ثم الذين يلون الذين يلونهم قال حسن ثم ينشأ أقوام تسبق ايمانهم شهادتهم وشهادتهم ايما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إسرائيل عن إبراهيم بن مهاجر عن عامر عن النعمان بن بشير رفعه قال </w:t>
      </w:r>
      <w:r>
        <w:rPr>
          <w:rFonts w:ascii="Simplified Arabic" w:hAnsi="Simplified Arabic" w:cs="Simplified Arabic"/>
          <w:color w:val="0000FF"/>
          <w:sz w:val="29"/>
          <w:sz w:val="29"/>
          <w:szCs w:val="28"/>
          <w:rtl w:val="true"/>
          <w:lang w:eastAsia="en-US"/>
        </w:rPr>
        <w:t xml:space="preserve">ان من الزبيب خمرا ومن التمر خمرا ومن الحنطة خمرا ومن الشعير خمرا ومن العسل خم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رث ثنا أيوب فذكر حديثا قال وحدث عن أبي قلابة عن رجل عن النعمان بن بشير </w:t>
      </w:r>
      <w:r>
        <w:rPr>
          <w:rFonts w:ascii="Simplified Arabic" w:hAnsi="Simplified Arabic" w:cs="Simplified Arabic"/>
          <w:color w:val="0000FF"/>
          <w:sz w:val="29"/>
          <w:sz w:val="29"/>
          <w:szCs w:val="28"/>
          <w:rtl w:val="true"/>
          <w:lang w:eastAsia="en-US"/>
        </w:rPr>
        <w:t xml:space="preserve">قال كسفت الشمس على عهد رسول الله صلى الله عليه وسلم قال وكان يصلي ركعتين ثم يسأل ثم يصلي ركعتين ثم يسأل حتى انجلت الشمس قال فقال ان ناس من أهل الجاهلية يقولون أو يزعمون ان الشمس والقمر إذا انكسف واحد منهما فإنما ينكسف لموت عظيم من عظماء أهل الأرض وان ذاك ليس كذلك ولكنهما خلقان من خلق الله فإذا تجلى الله عز وجل لشيء من خلقه خشع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الأعمش ومنصور عن ذر عن يسيع الكندي عن النعمان بن بشير ان رسول الله صلى الله عليه وسلم قال </w:t>
      </w:r>
      <w:r>
        <w:rPr>
          <w:rFonts w:ascii="Simplified Arabic" w:hAnsi="Simplified Arabic" w:cs="Simplified Arabic"/>
          <w:color w:val="0000FF"/>
          <w:sz w:val="29"/>
          <w:sz w:val="29"/>
          <w:szCs w:val="28"/>
          <w:rtl w:val="true"/>
          <w:lang w:eastAsia="en-US"/>
        </w:rPr>
        <w:t xml:space="preserve">ان الدعاء هو العبادة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دعوني أستجب لكم إن الذين يستكبرون عن عبادتي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يزيد عن العوام قال حدثني رجل من الأنصار من آل النعمان بن بشير عن النعمان بن بشير قال </w:t>
      </w:r>
      <w:r>
        <w:rPr>
          <w:rFonts w:ascii="Simplified Arabic" w:hAnsi="Simplified Arabic" w:cs="Simplified Arabic"/>
          <w:color w:val="0000FF"/>
          <w:sz w:val="29"/>
          <w:sz w:val="29"/>
          <w:szCs w:val="28"/>
          <w:rtl w:val="true"/>
          <w:lang w:eastAsia="en-US"/>
        </w:rPr>
        <w:t xml:space="preserve">خرج علينا رسول الله صلى الله عليه وسلم ونحن في المسجد بعد صلاة العشاء رفع بصره إلى السماء ثم خفض حتى ظننا انه قد حدث في السماء شيء فقال الا أنه سيكون بعدي أمراء يكذبون ويظلمون فمن صدقهم بكذبهم ومالأهم على ظلمهم فليس منى ولا أنا منه ومن لم يصدقهم بكذبهم ولم يمالئهم على ظلمهم فهو منى وأنا منه الا وان دم المسلم كفارته الا وان سبحان الله والحمد لله ولا له الا الله والله أكبر هن الباقيات الصالح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هشام بن عروة عن أبيه عن النعمان بن بشير ان أباه نحله نحلا فقالت له أم النعمان </w:t>
      </w:r>
      <w:r>
        <w:rPr>
          <w:rFonts w:ascii="Simplified Arabic" w:hAnsi="Simplified Arabic" w:cs="Simplified Arabic"/>
          <w:color w:val="0000FF"/>
          <w:sz w:val="29"/>
          <w:sz w:val="29"/>
          <w:szCs w:val="28"/>
          <w:rtl w:val="true"/>
          <w:lang w:eastAsia="en-US"/>
        </w:rPr>
        <w:t xml:space="preserve">أشهد لابني على هذا النحل فأتى النبي صلى الله عليه وسلم فذكر ذلك له فقال له أوكل ولدك أعطيت هذا قال فكره رسول الله صلى الله عليه وسلم ان يشهد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عن الأعمش عن الشعبي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مثل المؤمن كمثل الجسد إذا اشتكى الرجل رأسه تداعى له سائر جس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زهير ثنا سماك بن حرب ثنا النعمان بن بشير يقول </w:t>
      </w:r>
      <w:r>
        <w:rPr>
          <w:rFonts w:ascii="Simplified Arabic" w:hAnsi="Simplified Arabic" w:cs="Simplified Arabic"/>
          <w:color w:val="0000FF"/>
          <w:sz w:val="29"/>
          <w:sz w:val="29"/>
          <w:szCs w:val="28"/>
          <w:rtl w:val="true"/>
          <w:lang w:eastAsia="en-US"/>
        </w:rPr>
        <w:t xml:space="preserve">على منبر الكوفة والله ما كان النبي صلى الله عليه وسلم أو قال نبيكم عليه السلام يشبع من الدقل وما ترضون دون ألوان التمر والزب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إسرائيل عن سماك </w:t>
      </w:r>
      <w:r>
        <w:rPr>
          <w:rFonts w:ascii="Simplified Arabic" w:hAnsi="Simplified Arabic" w:cs="Simplified Arabic"/>
          <w:color w:val="0000FF"/>
          <w:sz w:val="29"/>
          <w:sz w:val="29"/>
          <w:szCs w:val="28"/>
          <w:rtl w:val="true"/>
          <w:lang w:eastAsia="en-US"/>
        </w:rPr>
        <w:t xml:space="preserve">انه سمع النعمان بن بشير يخطب وهو يقول أحمد الله تعالى فربما أتى على رسول الله صلى الله عليه وسلم الشهر يظل يتلوى ما يشبع من الد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أخبرني محمد بن النعمان بن بشير وحميد بن عبد الرحمن بن عوف عن النعمان بن بشير قال </w:t>
      </w:r>
      <w:r>
        <w:rPr>
          <w:rFonts w:ascii="Simplified Arabic" w:hAnsi="Simplified Arabic" w:cs="Simplified Arabic"/>
          <w:color w:val="0000FF"/>
          <w:sz w:val="29"/>
          <w:sz w:val="29"/>
          <w:szCs w:val="28"/>
          <w:rtl w:val="true"/>
          <w:lang w:eastAsia="en-US"/>
        </w:rPr>
        <w:t xml:space="preserve">ذهب أبي بشير بن سعد إلى رسول الله صلى الله عليه وسلم ليشهده على نحل نحلنيه فقال النبي صلى الله عليه وسلم أكل بنيك نحلت مثل هذا قال لا قال فارجع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قطر ثنا أبو الضحى قال سمعت النعمان بن بشير يقول </w:t>
      </w:r>
      <w:r>
        <w:rPr>
          <w:rFonts w:ascii="Simplified Arabic" w:hAnsi="Simplified Arabic" w:cs="Simplified Arabic"/>
          <w:color w:val="0000FF"/>
          <w:sz w:val="29"/>
          <w:sz w:val="29"/>
          <w:szCs w:val="28"/>
          <w:rtl w:val="true"/>
          <w:lang w:eastAsia="en-US"/>
        </w:rPr>
        <w:t xml:space="preserve">انطلق بي أبي إلى رسول الله صلى الله عليه وسلم يعنى يشهده على عطية يعطينيها فقال هل لك ولد غيره قال نعم قال فسو بي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أخبرنا شعبة عن سماك قال سمعت النعمان يخطب وعليه خميصة له فقال لقد سمعت رسول الله صلى الله عليه وسلم يخطب وهو يقول </w:t>
      </w:r>
      <w:r>
        <w:rPr>
          <w:rFonts w:ascii="Simplified Arabic" w:hAnsi="Simplified Arabic" w:cs="Simplified Arabic"/>
          <w:color w:val="0000FF"/>
          <w:sz w:val="29"/>
          <w:sz w:val="29"/>
          <w:szCs w:val="28"/>
          <w:rtl w:val="true"/>
          <w:lang w:eastAsia="en-US"/>
        </w:rPr>
        <w:t xml:space="preserve">أنذرتكم النار فلو ان رجلا موضع كذا وكذا سمع صو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الشعبي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مثل القائم على حدود الله تعالى والمدهن فيها كمثل قوم استهموا على سفينة في البحر فأصاب بعضهم أسفلها وأصاب بعضهم أعلاها فكان الذين في أسفلها يصعدون فيستقون الماء فيصبون على الذين في أعلاها فقال الذين في أعلاها لا ندعكم تصعدون فتؤذوننا فقال الذين في أسفلها فإننا ننقبها من أسفلها فنستقي قال فان أخذوا على أيديهم فمنعوهم نجوا جميعا وان تركوهم غرقوا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موسى يعنى بن مسلم الطحان عن عون بن عبد الله عن أبيه أو عن أخيه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الذين يذكرون من جلال الله من تسبيحه وتحميده وتكبيره وتهليله يتعاطفن حول العرش لهن دوى كدوي النحل يذكرون بصاحبهن ألا يحب أحدكم ان لا يزال له عند الله شيء يذكر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يعلى أنا أبو حيان عن الشعبي عن النعمان بن بشير قال </w:t>
      </w:r>
      <w:r>
        <w:rPr>
          <w:rFonts w:ascii="Simplified Arabic" w:hAnsi="Simplified Arabic" w:cs="Simplified Arabic"/>
          <w:color w:val="0000FF"/>
          <w:sz w:val="29"/>
          <w:sz w:val="29"/>
          <w:szCs w:val="28"/>
          <w:rtl w:val="true"/>
          <w:lang w:eastAsia="en-US"/>
        </w:rPr>
        <w:t xml:space="preserve">سألت أمي أبي بعض الموهبة لي فوهبها لي فقالت لا أرضى حتى تشهد رسول الله صلى الله عليه وسلم قال فأخذ أبي بيدي وأنا غلام وأتى رسول الله صلى الله عليه وسلم فقال يا رسول الله ان أم هذا ابنة رواحة زاولتني على بعض الموهبة له وإني قد وهبتها له وقد أعجبها ان أشهدك قال يا بشير ألك بن غير هذا قال نعم قال قال فوهبت له مثل الذي وهبت لهذا قال لا قال فلا تشهدني إذا فإني لا أشهد على ج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حدثني حسين بن واقد حدثني سماك بن حرب عن النعمان بن بشير قال سمعت النبي صلى الله عليه وسلم يقول </w:t>
      </w:r>
      <w:r>
        <w:rPr>
          <w:rFonts w:ascii="Simplified Arabic" w:hAnsi="Simplified Arabic" w:cs="Simplified Arabic"/>
          <w:color w:val="0000FF"/>
          <w:sz w:val="29"/>
          <w:sz w:val="29"/>
          <w:szCs w:val="28"/>
          <w:rtl w:val="true"/>
          <w:lang w:eastAsia="en-US"/>
        </w:rPr>
        <w:t xml:space="preserve">ان الله عز وجل وملائكته يصلون على الصف الأول أو الصفوف الأو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عبد الوهاب الثقفي ثنا أيوب عن أبي قلابة عن النعمان بن بشير قال </w:t>
      </w:r>
      <w:r>
        <w:rPr>
          <w:rFonts w:ascii="Simplified Arabic" w:hAnsi="Simplified Arabic" w:cs="Simplified Arabic"/>
          <w:color w:val="0000FF"/>
          <w:sz w:val="29"/>
          <w:sz w:val="29"/>
          <w:szCs w:val="28"/>
          <w:rtl w:val="true"/>
          <w:lang w:eastAsia="en-US"/>
        </w:rPr>
        <w:t xml:space="preserve">انكسفت الشمس على عهد رسول الله صلى الله عليه وسلم فخرج فكان يصلي ركعتين ويسأل ويصلي ركعتين ويسأل حتى انجلت فقال ان رجالا يزعمون ان الشمس والقمر إذا انكسف واحد منهما فإنما ينكسف لموت عظيم من العظماء وليس كذلك ولكنهما خلقان من خلق الله عز وجل فإذا تجلى الله عز وجل لشيء من خلقه خشع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ى عن داود عن الشعبي عن النعمان بن بشير قال حملني أبي بشير بن سعد إل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أشهد انى قد نحلت النعمان كذا وكذا شيئا سماه قال فقال أكل ولدك نحلت مثل الذي نحلت النعمان قال لا قال فاشهد غيري ثم قال أليس يسرك ان يكونوا إليك في البر سواء قال بلى قال فلا إ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جدت في كتاب أبي بخط يده كتب إلى الربيع بن نافع أبو توبة يعنى الحلبي فكان في كتابه ثنا معاوية بن سلام عن أخيه زيد بن سلام انه سمع أبا سلام قال حدثني النعمان بن بشير قال كنت إلى جانب منبر رسول الله صلى الله عليه وسلم فقال رجل </w:t>
      </w:r>
      <w:r>
        <w:rPr>
          <w:rFonts w:ascii="Simplified Arabic" w:hAnsi="Simplified Arabic" w:cs="Simplified Arabic"/>
          <w:color w:val="0000FF"/>
          <w:sz w:val="29"/>
          <w:sz w:val="29"/>
          <w:szCs w:val="28"/>
          <w:rtl w:val="true"/>
          <w:lang w:eastAsia="en-US"/>
        </w:rPr>
        <w:t xml:space="preserve">ما أبالي ان لا أعمل بعد الإسلام الا ان أسقى الحاج وقال آخر ما أبالي ان لا أعمل عملا بعد الإسلام الا ان أعمر المسجد الحرام وقال آخر الجهاد في سبيل الله أفضل مما قلتم فزجرهم عمر بن الخطاب رضى الله تعالى عنه فقال لا ترفعوا أصواتكم عند منبر رسول الله صلى الله عليه وسلم وهو يوم الجمعة ولكن إذا صليت الجمعة دخلت فاستفتيته فيما اختلفتم فيه فانزل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جعلتم سقاية الحاج وعمارة المسجد الحرام كمن آمن بالله واليوم الآخ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آية ك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مجالد ثنا عامر قال سمعت النعمان بن بشير يقول سمعت رسول الله صلى الله عليه وسلم وأومأ بأصبعيه إلى أذنيه </w:t>
      </w:r>
      <w:r>
        <w:rPr>
          <w:rFonts w:ascii="Simplified Arabic" w:hAnsi="Simplified Arabic" w:cs="Simplified Arabic"/>
          <w:color w:val="0000FF"/>
          <w:sz w:val="29"/>
          <w:sz w:val="29"/>
          <w:szCs w:val="28"/>
          <w:rtl w:val="true"/>
          <w:lang w:eastAsia="en-US"/>
        </w:rPr>
        <w:t xml:space="preserve">ان الحلال بين والحرام بين وان بين الحلال والحرام مشتبهات لا يدري كثير من الناس أمن الحلال هي أم من الحرام فمن تركها استبرأ لدينه وعرضه ومن واقعها يوشك ان يواقع الحرام فمن رعى إلى جنب حمى يوشك ان يرتع فيه ولكل ملك حمى وان حمى الله محارمه قال وسمعت النعمان بن بشير يقول ان أبي بشيرا وهب لي هبة فقالت أمي أشهد عليها رسول الله صلى الله عليه وسلم فأخذ بيدي فانطلق بي حتى أتينا رسول الله صلى الله عليه وسلم فقال يا رسول الله ان أم هذا الغلام سألتني ان أهب له هبة فوهبتها له فقالت أشهد عليها رسول الله صلى الله عليه وسلم فأتيتك لأشهدك فقال رويدك ألك ولد غيره قال نعم قال كلهم أعطيته كما أعطيته قال لا قال فلا تشهدني إذا انى لا أشهد على جور ان لبنيك عليك من الحق ان تعدل بي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زكريا قال ثنا عامر قال سمعت النعمان بن بشير يخطب يقول وأومأ بأصبعه إلى أذنيه سمعت رسول الله صلى الله عليه وسلم يقول </w:t>
      </w:r>
      <w:r>
        <w:rPr>
          <w:rFonts w:ascii="Simplified Arabic" w:hAnsi="Simplified Arabic" w:cs="Simplified Arabic"/>
          <w:color w:val="0000FF"/>
          <w:sz w:val="29"/>
          <w:sz w:val="29"/>
          <w:szCs w:val="28"/>
          <w:rtl w:val="true"/>
          <w:lang w:eastAsia="en-US"/>
        </w:rPr>
        <w:t xml:space="preserve">مثل القائم على حدود الله والواقع فيها أو المدهن فيها مثل قوم ركبوا سفينة فأصاب بعضهم أسفلها وأوعرها وشرها وأصاب بعضهم أعلاها فكان الذين في أسفلها إذا استقوا الماء مروا على من فوقهم فآذوهم فقالوا لو خرقنا في نصيبنا خرقا فاستقينا منه ولم نؤذ من فوقنا فان تركوهم وأمرهم هلكوا جميعا وان أخذوا على أيديهم نجوا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الأعمش عن الشعبي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مثل القائم على حدود الله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زكريا قال سمعت عامرا يقول سمعت النعمان بن بشير يقول قال رسول الله صلى الله عليه وسلم </w:t>
      </w:r>
      <w:r>
        <w:rPr>
          <w:rFonts w:ascii="Simplified Arabic" w:hAnsi="Simplified Arabic" w:cs="Simplified Arabic"/>
          <w:color w:val="0000FF"/>
          <w:sz w:val="29"/>
          <w:sz w:val="29"/>
          <w:szCs w:val="28"/>
          <w:rtl w:val="true"/>
          <w:lang w:eastAsia="en-US"/>
        </w:rPr>
        <w:t xml:space="preserve">مثل القائم على حدود الله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زكريا قال ثنا عامر قال سمعت النعمان بن بشير يخطب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ثل المؤمنين في توادهم وتعاطفهم وتراحمهم مثل الجسد إذا اشتكى منه شيء تداعى له سائر الجسد بالسهر والحمى وسمعت رسول الله صلى الله عليه وسلم يقول ان الحلال بين والحرام بين وبينهما مشتبهات لا يعلمها كثير من الناس فمن اتقى الشبهات استبرأ فيه لدينه وعرضه ومن واقعها واقع الحرام كالراعي يرعى حول الحمى يوشك أن يرتع فيه ألا وان لكل ملك حمى وان حمى الله ما حرم ألا وان في الإنسان مضغة إذا صلحت صلح الجسد كله وإذا فسدت فسد الجسد كله ألا وهى الق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3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زكريا قال سمعت عامرا يقول سمعت النعمان بن بشير يقول قال رسول الله صلى الله عليه وسلم يقول </w:t>
      </w:r>
      <w:r>
        <w:rPr>
          <w:rFonts w:ascii="Simplified Arabic" w:hAnsi="Simplified Arabic" w:cs="Simplified Arabic"/>
          <w:color w:val="0000FF"/>
          <w:sz w:val="29"/>
          <w:sz w:val="29"/>
          <w:szCs w:val="28"/>
          <w:rtl w:val="true"/>
          <w:lang w:eastAsia="en-US"/>
        </w:rPr>
        <w:t xml:space="preserve">مثل المؤمنين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د عن سماك بن حرب عن النعمان بن بشير قال </w:t>
      </w:r>
      <w:r>
        <w:rPr>
          <w:rFonts w:ascii="Simplified Arabic" w:hAnsi="Simplified Arabic" w:cs="Simplified Arabic"/>
          <w:color w:val="0000FF"/>
          <w:sz w:val="29"/>
          <w:sz w:val="29"/>
          <w:szCs w:val="28"/>
          <w:rtl w:val="true"/>
          <w:lang w:eastAsia="en-US"/>
        </w:rPr>
        <w:t xml:space="preserve">كان رسول الله صلى الله عليه وسلم يسوى بين الصفوف كما تسوى القداح أو الرما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أبو بشر عن حبيب بن سالم عن النعمان بن بشير قال </w:t>
      </w:r>
      <w:r>
        <w:rPr>
          <w:rFonts w:ascii="Simplified Arabic" w:hAnsi="Simplified Arabic" w:cs="Simplified Arabic"/>
          <w:color w:val="0000FF"/>
          <w:sz w:val="29"/>
          <w:sz w:val="29"/>
          <w:szCs w:val="28"/>
          <w:rtl w:val="true"/>
          <w:lang w:eastAsia="en-US"/>
        </w:rPr>
        <w:t xml:space="preserve">أنا أعلم الناس أو كأعلم الناس بوقت صلاة رسول الله صلى الله عليه وسلم للعشاء كان يصليها بعد سقوط القمر في الليلة الثالثة من أول الش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سيار وأخبرنا مغيرة وأنا داود عن الشعبي وإسماعيل بن سالم ومجالد عن الشعبي عن النعمان بن بشير قال نحلني أبي نحلا قال إسماعيل بن سالم من بين القوم نحله غلاما قال فقالت له امى عمرة بنت رواحة ائت النبي صلى الله عليه وسلم فأشهده قال فأتى النبي صلى الله عليه وسلم فذكر ذلك له فقال </w:t>
      </w:r>
      <w:r>
        <w:rPr>
          <w:rFonts w:ascii="Simplified Arabic" w:hAnsi="Simplified Arabic" w:cs="Simplified Arabic"/>
          <w:color w:val="0000FF"/>
          <w:sz w:val="29"/>
          <w:sz w:val="29"/>
          <w:szCs w:val="28"/>
          <w:rtl w:val="true"/>
          <w:lang w:eastAsia="en-US"/>
        </w:rPr>
        <w:t xml:space="preserve">إني نحلت ابني النعمان نحلا وان عمرة سألتني ان أشهدك على ذلك فقال ألك ولد سواه قال قلت نعم قال فكلهم أعطيت مثل ما أعطيت النعمان فقال لا فقال بعض هؤلاء المحدثين هذا جور وقال بعضهم هذا تلجئة فاشهد على هذا غيري وقال مغيرة في حديثه أليس يسرك أن يكونوا لك في البر واللطفة سواء قال نعم قال فاشهد على هذا غيري وذكر مجالد في حديثه ان لهم عليك من الحق أن تعدل بينهم كما أن لك عليهم من الحق أن يبرو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ثنا زكريا بن أبي زائدة عن الشعبي عن النعمان بن بشير عن النبي صلى الله عليه وسلم قال </w:t>
      </w:r>
      <w:r>
        <w:rPr>
          <w:rFonts w:ascii="Simplified Arabic" w:hAnsi="Simplified Arabic" w:cs="Simplified Arabic"/>
          <w:color w:val="0000FF"/>
          <w:sz w:val="29"/>
          <w:sz w:val="29"/>
          <w:szCs w:val="28"/>
          <w:rtl w:val="true"/>
          <w:lang w:eastAsia="en-US"/>
        </w:rPr>
        <w:t xml:space="preserve">مثل القائم على حدود الله تعالى والراتع فيها والمدهن فيها مثل قوم استهموا على سفينة فأصاب بعضهم أعلاها وأصاب بعضهم أسفلها وأوعرها وإذا الذين أسفلها إذا استقوا من الماء مروا على أصحابهم فآذوهم فقالوا لو أنا خرقنا في نصيبنا خرقا فاستقينا منه ولم نمر على أصحابنا فنؤذيهم فإن تركوهم وما أرادوا هلكوا وان أخذوا على أيديهم نجوا جمي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نس قال ثنا زكريا عن الشعبي عن النعمان بن بشير عن النبي صلى الله عليه وسلم أنه قال </w:t>
      </w:r>
      <w:r>
        <w:rPr>
          <w:rFonts w:ascii="Simplified Arabic" w:hAnsi="Simplified Arabic" w:cs="Simplified Arabic"/>
          <w:color w:val="0000FF"/>
          <w:sz w:val="29"/>
          <w:sz w:val="29"/>
          <w:szCs w:val="28"/>
          <w:rtl w:val="true"/>
          <w:lang w:eastAsia="en-US"/>
        </w:rPr>
        <w:t xml:space="preserve">مثل المؤمنين في توادهم وتعاطفهم وتراحمهم مثل الجسد إذا اشتكى منه عضوا تداعى سائر الجسد بالسهر والحم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الك عن ضمرة بن سعيد عن عبيد الله بن عبد الله </w:t>
      </w:r>
      <w:r>
        <w:rPr>
          <w:rFonts w:ascii="Simplified Arabic" w:hAnsi="Simplified Arabic" w:cs="Simplified Arabic"/>
          <w:color w:val="0000FF"/>
          <w:sz w:val="29"/>
          <w:sz w:val="29"/>
          <w:szCs w:val="28"/>
          <w:rtl w:val="true"/>
          <w:lang w:eastAsia="en-US"/>
        </w:rPr>
        <w:t xml:space="preserve">أن الضحاك بن قيس سأل النعمان بن بشير بم كان النبي صلى الله عليه وسلم يقرأ في الجمعة مع سورة الجمعة قال هل أتاك حديث الغاش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ثنا الزهري عن محمد بن النعمان بن بشير وحميد بن عبد الرحمن بن عوف أخبراه انهما سمعا النعمان بن بشير يقول </w:t>
      </w:r>
      <w:r>
        <w:rPr>
          <w:rFonts w:ascii="Simplified Arabic" w:hAnsi="Simplified Arabic" w:cs="Simplified Arabic"/>
          <w:color w:val="0000FF"/>
          <w:sz w:val="29"/>
          <w:sz w:val="29"/>
          <w:szCs w:val="28"/>
          <w:rtl w:val="true"/>
          <w:lang w:eastAsia="en-US"/>
        </w:rPr>
        <w:t xml:space="preserve">نحلني أبي غلاما فأتيت رسول الله صلى الله عليه وسلم لأشهده فقال أكل ولدك قد نحلت قال لا قال فارد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إبراهيم يعنى بن محمد بن المنتشر عن أبيه عن حبيب بن سالم عن أبيه عن النعمان بن بشير أن النبي صلى الله عليه وسلم قرأ </w:t>
      </w:r>
      <w:r>
        <w:rPr>
          <w:rFonts w:ascii="Simplified Arabic" w:hAnsi="Simplified Arabic" w:cs="Simplified Arabic"/>
          <w:color w:val="0000FF"/>
          <w:sz w:val="29"/>
          <w:sz w:val="29"/>
          <w:szCs w:val="28"/>
          <w:rtl w:val="true"/>
          <w:lang w:eastAsia="en-US"/>
        </w:rPr>
        <w:t xml:space="preserve">في العيدين بسبح اسم ربك الأعلى وهل أتاك حديث الغاشية وان وافق يوم الجمعة قرأهما جميعا قال أبو عبد الرحمن حبيب بن سالم سمعه من النعمان وكان كاتبه وسفيان يخطئ فيه يقول حبيب بن سالم عن أبيه وهو سمعه من النع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قال حفظته من أبي فروة أولا ثم عن مجالد سمعته من الشعبي يقول سمعت النعمان بن بشير يقول سمعت رسول الله صلى الله عليه وسلم وكنت إذا سمعته يقول سمعت رسول الله صلى الله عليه وسلم أصغيت وتقربت وخشيت أن لا أسمع أحد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حلال بين وحرام بين وشبهات بين ذلك من ترك ما اشتبه عليه من الإثم كان لما استبان له اترك ومن اجترأ على ما شك فيه أو شك أن يواقع الحرام وان لكل ملك حمى وان حمى الله في الأرض معاصيه أو قال محار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مسعر عن سماك بن حرب عن النعمان بن بشير قال </w:t>
      </w:r>
      <w:r>
        <w:rPr>
          <w:rFonts w:ascii="Simplified Arabic" w:hAnsi="Simplified Arabic" w:cs="Simplified Arabic"/>
          <w:color w:val="0000FF"/>
          <w:sz w:val="29"/>
          <w:sz w:val="29"/>
          <w:szCs w:val="28"/>
          <w:rtl w:val="true"/>
          <w:lang w:eastAsia="en-US"/>
        </w:rPr>
        <w:t xml:space="preserve">كان رسول الله صلى الله عليه وسلم يقيم الصفوف كما تقام الرماح أو القدا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ذر عن يسيع الكندي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ان الدعاء هو العبادة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ال ربكم ادعوني أستجب لكم إن الذين يستكبرون عن عبادتي سيدخلون جهنم داخر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أبو عبد الرحمن يسيع الكندي يسيع بن معد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قال حدثني إبراهيم عن حبيب بن سالم عن النعمان بن بشير عن النبي صلى الله عليه وسلم </w:t>
      </w:r>
      <w:r>
        <w:rPr>
          <w:rFonts w:ascii="Simplified Arabic" w:hAnsi="Simplified Arabic" w:cs="Simplified Arabic"/>
          <w:color w:val="0000FF"/>
          <w:sz w:val="29"/>
          <w:sz w:val="29"/>
          <w:szCs w:val="28"/>
          <w:rtl w:val="true"/>
          <w:lang w:eastAsia="en-US"/>
        </w:rPr>
        <w:t xml:space="preserve">انه كان يقرأ في صلاة الجمعة بسبح اسم ربك الأعلى وهل أتاك حديث الغاشية فربما اجتمع العيد والجمعة فقرأ بهاتين السور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أبي عيسى موسى الصغير قال حدثني عون بن عبد الله عن أبيه أو عن أخيه عن النعمان بن بشير عن رسول الله صلى الله عليه وسلم </w:t>
      </w:r>
      <w:r>
        <w:rPr>
          <w:rFonts w:ascii="Simplified Arabic" w:hAnsi="Simplified Arabic" w:cs="Simplified Arabic"/>
          <w:color w:val="0000FF"/>
          <w:sz w:val="29"/>
          <w:sz w:val="29"/>
          <w:szCs w:val="28"/>
          <w:rtl w:val="true"/>
          <w:lang w:eastAsia="en-US"/>
        </w:rPr>
        <w:t xml:space="preserve">ان الذين يذكرون من جلال الله وتسبيحه وتحميده وتهليله تتعطف حول العرش لهن دوى كدوي النحل يذكرون بصاحبهن أفلا يحب أحدكم أن لا يزال له عند الله شيء يذكر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حدثني عمرو بن مرة قال سمعت سالم بن أبي الجعد قال سمعت النعمان بن بشير عن رسول الله صلى الله عليه وسلم يقول </w:t>
      </w:r>
      <w:r>
        <w:rPr>
          <w:rFonts w:ascii="Simplified Arabic" w:hAnsi="Simplified Arabic" w:cs="Simplified Arabic"/>
          <w:color w:val="0000FF"/>
          <w:sz w:val="29"/>
          <w:sz w:val="29"/>
          <w:szCs w:val="28"/>
          <w:rtl w:val="true"/>
          <w:lang w:eastAsia="en-US"/>
        </w:rPr>
        <w:t xml:space="preserve">لتسون صفوفكم أو ليخالفن الله بين وجوه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قال حدثني أبو إسحاق قال سمعت النعمان بن بشير يخطب وهو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أن أهون أهل النار عذابا يوم القيامة رجل يجعل في أخمص قدميه نعلان من نار يغلى منهما دماغ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أعمش عن ذر عن يسيع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الدعاء هو العبادة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دعوني استجب 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اصم الأحول عن أبي قلابة عن النعمان بن بشير </w:t>
      </w:r>
      <w:r>
        <w:rPr>
          <w:rFonts w:ascii="Simplified Arabic" w:hAnsi="Simplified Arabic" w:cs="Simplified Arabic"/>
          <w:color w:val="0000FF"/>
          <w:sz w:val="29"/>
          <w:sz w:val="29"/>
          <w:szCs w:val="28"/>
          <w:rtl w:val="true"/>
          <w:lang w:eastAsia="en-US"/>
        </w:rPr>
        <w:t xml:space="preserve">أن رسول الله صلى الله عليه وسلم صلى في كسوف الشمس نحوا من صلاتكم يركع وي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خيثمة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المؤمنون كرجل واحد ان اشتكى رأسه اشتكى كله وان اشتكى عينه اشتكى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رائيل عن أبي إسحاق عن العيزار بن حريث عن النعمان بن بشير قال </w:t>
      </w:r>
      <w:r>
        <w:rPr>
          <w:rFonts w:ascii="Simplified Arabic" w:hAnsi="Simplified Arabic" w:cs="Simplified Arabic"/>
          <w:color w:val="0000FF"/>
          <w:sz w:val="29"/>
          <w:sz w:val="29"/>
          <w:szCs w:val="28"/>
          <w:rtl w:val="true"/>
          <w:lang w:eastAsia="en-US"/>
        </w:rPr>
        <w:t xml:space="preserve">جاء أبو بكر يستأذن على النبي صلى الله عليه وسلم فسمع عائشة وهى رافعة صوتها على رسول الله صلى الله عليه وسلم فأذن له فدخل فقال يا ابنة أم رومان وتناولها أترفعين صوتك على رسول الله صلى الله عليه وسلم قال فحال النبي صلى الله عليه وسلم بينه وبينها قال فلما خرج أبو بكر جعل النبي صلى الله عليه وسلم يقول لها يترضاها ألا ترين انى قد حلت بين الرجل وبينك قال ثم جاء أبو بكر فاستأذن عليه فوجده يضاحكها قال فأذن له فدخل فقال له أبو بكر يا رسول الله أشركاني في سلمكما كما أشركتماني في حربك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جابر عن أبي عازب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لكل شيء خطأ الا السيف ولكل خطأ أر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شعبة عن أبي بشير عن بشير بن ثابت عن حبيب بن سالم عن النعمان بن بشير قال </w:t>
      </w:r>
      <w:r>
        <w:rPr>
          <w:rFonts w:ascii="Simplified Arabic" w:hAnsi="Simplified Arabic" w:cs="Simplified Arabic"/>
          <w:color w:val="0000FF"/>
          <w:sz w:val="29"/>
          <w:sz w:val="29"/>
          <w:szCs w:val="28"/>
          <w:rtl w:val="true"/>
          <w:lang w:eastAsia="en-US"/>
        </w:rPr>
        <w:t xml:space="preserve">انى لأعلم الناس أو من أعلم الناس بوقت صلاة رسول الله صلى الله عليه وسلم العشاء كان يصليها مقدار ما يغيب القمر ليلة ثالثة أو راب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سعيد بن أبي عروبة وأبو العلاء عن قتادة عن حبيب بن سالم قال رفع إلى النعمان بن بشير رجل أحلت له امرأته جاريتها فقال </w:t>
      </w:r>
      <w:r>
        <w:rPr>
          <w:rFonts w:ascii="Simplified Arabic" w:hAnsi="Simplified Arabic" w:cs="Simplified Arabic"/>
          <w:color w:val="0000FF"/>
          <w:sz w:val="29"/>
          <w:sz w:val="29"/>
          <w:szCs w:val="28"/>
          <w:rtl w:val="true"/>
          <w:lang w:eastAsia="en-US"/>
        </w:rPr>
        <w:t xml:space="preserve">لأقضين فيها بقضية رسول الله صلى الله عليه وسلم لئن كانت أحلتها له لأجلدنه مائة جلدة وان لم تكن أحلتها له لأرجمنه قال فوجدها قد أحلتها له فجلده 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سماك بن حرب قال سمعت النعمان بن بشير يخطب يقول سمعت رسول الله صلى الله عليه وسلم يخطب يقول </w:t>
      </w:r>
      <w:r>
        <w:rPr>
          <w:rFonts w:ascii="Simplified Arabic" w:hAnsi="Simplified Arabic" w:cs="Simplified Arabic"/>
          <w:color w:val="0000FF"/>
          <w:sz w:val="29"/>
          <w:sz w:val="29"/>
          <w:szCs w:val="28"/>
          <w:rtl w:val="true"/>
          <w:lang w:eastAsia="en-US"/>
        </w:rPr>
        <w:t xml:space="preserve">أنذرتكم النار أنذرتكم النار أنذرتكم النار حتى لو أن رجلا كان بالسوق لسمعه من مقامي هذا قال حتى وقعت خميصة كانت على عاتقه عند رج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إسرائيل عن سماك بن حرب انه سمع النعمان بن بشير يقول قال رسول الله صلى الله عليه وسلم </w:t>
      </w:r>
      <w:r>
        <w:rPr>
          <w:rFonts w:ascii="Simplified Arabic" w:hAnsi="Simplified Arabic" w:cs="Simplified Arabic"/>
          <w:color w:val="0000FF"/>
          <w:sz w:val="29"/>
          <w:sz w:val="29"/>
          <w:szCs w:val="28"/>
          <w:rtl w:val="true"/>
          <w:lang w:eastAsia="en-US"/>
        </w:rPr>
        <w:t xml:space="preserve">أنذرتكم النار أنذرتكم النار حتى لو كان رجل كان في أقصى السوق سمعه وسمع أهل السوق صوته وهو على المن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ى عن زائدة عن سماك عن النعمان بن بشير قال </w:t>
      </w:r>
      <w:r>
        <w:rPr>
          <w:rFonts w:ascii="Simplified Arabic" w:hAnsi="Simplified Arabic" w:cs="Simplified Arabic"/>
          <w:color w:val="0000FF"/>
          <w:sz w:val="29"/>
          <w:sz w:val="29"/>
          <w:szCs w:val="28"/>
          <w:rtl w:val="true"/>
          <w:lang w:eastAsia="en-US"/>
        </w:rPr>
        <w:t xml:space="preserve">كان رسول الله صلى الله عليه وسلم يسوينا في الصفوف حتى كأنما يحاذى بنا القداح فلما أراد ان يكبر رأى رجلا شاخصا صدره فقال لتسون صفوفكم أو ليخالفن الله بين وجوه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ى عن زائدة عن سماك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مثل المجاهدين في سبيل الله كمثل الصائم نهاره والقائم ليله حتى يرجع متى ي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معاوية بن صالح حدثني نعيم بن زياد أبو طلحة الأنماري انه سمع النعمان بن بشير يقول </w:t>
      </w:r>
      <w:r>
        <w:rPr>
          <w:rFonts w:ascii="Simplified Arabic" w:hAnsi="Simplified Arabic" w:cs="Simplified Arabic"/>
          <w:color w:val="0000FF"/>
          <w:sz w:val="29"/>
          <w:sz w:val="29"/>
          <w:szCs w:val="28"/>
          <w:rtl w:val="true"/>
          <w:lang w:eastAsia="en-US"/>
        </w:rPr>
        <w:t xml:space="preserve">على منبر حمص قمنا مع رسول الله صلى الله عليه وسلم ليلة ثلاث وعشرين في شهر رمضان إلى ثلث الليل الأول ثم قمنا معه ليلة خمس وعشرين إلى نصف الليل ثم قام بنا ليلة سبع وعشرين حتى ظننا ان لا ندرك الفلاح قال وكنا ندعو السحور الفلاح فأما نحن فنقول ليلة السابعة ليلة سبع وعشرين وأنتم تقولون ليلة ثلاث وعشرين السابعة فمن أصوب نحن أو أن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حسين بن واقد حدثني سماك بن حرب عن النعمان بن بشي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منح منحة ورقا أو ذهبا أو سقى لبنا أو أهدى زقاقا فهو كعدل رق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المبارك عن الحسن عن النعمان بن بشير قال صحبنا النبي صلى الله عليه وسلم وسمعناه يقول </w:t>
      </w:r>
      <w:r>
        <w:rPr>
          <w:rFonts w:ascii="Simplified Arabic" w:hAnsi="Simplified Arabic" w:cs="Simplified Arabic"/>
          <w:color w:val="0000FF"/>
          <w:sz w:val="29"/>
          <w:sz w:val="29"/>
          <w:szCs w:val="28"/>
          <w:rtl w:val="true"/>
          <w:lang w:eastAsia="en-US"/>
        </w:rPr>
        <w:t xml:space="preserve">إن بين يدي الساعة فتنا كأنها كقطع الليل المظلم يصبح الرجل فيها مؤمنا ثم يمسي كافرا ويمسي مؤمنا ثم يصبح كافرا يبيع أقوام خلاقهم بعرض من الدنيا يسير أو بعرض الدنيا قال الحسن والله قد رأيناهم صورا ولا عقول أجساما ولا أحلام فراش نار وذبان طمع يغدون بدرهمين ويروحون بدرهمين يبيع أحدهم دينه بثمن العنز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لله حدثني أبي ثنا على بن عاصم عن خالد الحذاء عن حبيب بن سالم عن النعمان بن بشير قال </w:t>
      </w:r>
      <w:r>
        <w:rPr>
          <w:rFonts w:ascii="Simplified Arabic" w:hAnsi="Simplified Arabic" w:cs="Simplified Arabic"/>
          <w:color w:val="0000FF"/>
          <w:sz w:val="29"/>
          <w:sz w:val="29"/>
          <w:szCs w:val="28"/>
          <w:rtl w:val="true"/>
          <w:lang w:eastAsia="en-US"/>
        </w:rPr>
        <w:t xml:space="preserve">جاءت امرأة إلى النعمان بن بشير فقالت ان زوجها وقع على جاريتها فقال سأقضي في ذلك بقضاء رسول الله صلى الله عليه وسلم ان كنت أحللتيها له ضربته مائة سوط وان لم تكوني أحللتها له رجم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طيالسي حدثني داود بن إبراهيم الواسطي حدثني حبيب بن سالم عن النعمان بن بشير قال </w:t>
      </w:r>
      <w:r>
        <w:rPr>
          <w:rFonts w:ascii="Simplified Arabic" w:hAnsi="Simplified Arabic" w:cs="Simplified Arabic"/>
          <w:color w:val="0000FF"/>
          <w:sz w:val="29"/>
          <w:sz w:val="29"/>
          <w:szCs w:val="28"/>
          <w:rtl w:val="true"/>
          <w:lang w:eastAsia="en-US"/>
        </w:rPr>
        <w:t xml:space="preserve">كنا قعودا في المسجد مع رسول الله صلى الله عليه وسلم وكان بشير رجلا يكف حديثه فجاء أبو ثعلبة الخشني فقال يا بشير بن سعد أتحفظ حديث رسول الله صلى الله عليه وسلم في الأمراء فقال حذيفة أنا أحفظ خطبته فجلس أبو ثعلبة فقال حذيفة قال رسول الله صلى الله عليه وسلم تكون النبوة فيكم ما شاء الله ان تكون ثم يرفعها إذا شاء ان يرفعها ثم تكون خلافة على منهاج النبوة فتكون ما شاء الله ان تكون ثم يرفعها إذا شاء الله أن يرفعها ثم تكون ملكا عاضا فيكون ما شاء الله ان يكون ثم يرفعها إذا شاء أن يرفعها ثم تكون ملكا جبرية فتكون ما شاء الله ان تكون ثم يرفعها إذا شاء ان يرفعها ثم تكون خلافة على منهاج النبوة ثم سكت قال حبيب فلما قام عمر بن عبد العزيز وكان يزيد بن النعمان بن بشير في صحابته كتبت إليه بهذا الحديث أذكره إياه فقلت له انى أرجو ان يكون أمير المؤمنين يعنى عمر بعد الملك العاض والجبرية فادخل كتابي على عمر بن عبد العزيز فسر به وأعج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ليث عن يزيد بن أبي حبيب عن خالد بن كثير الهمداني انه حدثه ان السري بن إسماعيل الكوفي حدثه ان الشعبي حدثه انه سمع النعمان بن بشير يقول قال رسول الله صلى الله عليه وسلم </w:t>
      </w:r>
      <w:r>
        <w:rPr>
          <w:rFonts w:ascii="Simplified Arabic" w:hAnsi="Simplified Arabic" w:cs="Simplified Arabic"/>
          <w:color w:val="0000FF"/>
          <w:sz w:val="29"/>
          <w:sz w:val="29"/>
          <w:szCs w:val="28"/>
          <w:rtl w:val="true"/>
          <w:lang w:eastAsia="en-US"/>
        </w:rPr>
        <w:t xml:space="preserve">ان من الحنطة خمرا ومن الشعير خمرا ومن الزبيب خمرا ومن التمر خمرا ومن العسل خمرا وأنا أنهى عن كل مس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وبهز المعنى قالا ثنا حماد بن سلمة عن سماك بن حرب عن النعمان بن بشير قال أظنه عن رسول الله صلى الله عليه وسلم قال </w:t>
      </w:r>
      <w:r>
        <w:rPr>
          <w:rFonts w:ascii="Simplified Arabic" w:hAnsi="Simplified Arabic" w:cs="Simplified Arabic"/>
          <w:color w:val="0000FF"/>
          <w:sz w:val="29"/>
          <w:sz w:val="29"/>
          <w:szCs w:val="28"/>
          <w:rtl w:val="true"/>
          <w:lang w:eastAsia="en-US"/>
        </w:rPr>
        <w:t xml:space="preserve">سافر رجل بأرض تنوفة قال حسن في حديثه يعنى فلاة فقال تحت شجرة ومعه راحلته وعليها سقاؤه وطعامه فاستيقظ فلم يرها فعلا شرفا فلم يرها ثم علا شرفا فلم يرها ثم التفت فإذا هو بها تجر خطامها فما هو بأشد بها فرحا من الله بتوبة عبده إذا تاب قال بهز عبده إذا تاب إليه قال بهز قال حماد أظنه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إبراهيم بن محمد بن المنتشر عن أبيه عن حبيب بن سالم عن النعمان بن بشير قال </w:t>
      </w:r>
      <w:r>
        <w:rPr>
          <w:rFonts w:ascii="Simplified Arabic" w:hAnsi="Simplified Arabic" w:cs="Simplified Arabic"/>
          <w:color w:val="0000FF"/>
          <w:sz w:val="29"/>
          <w:sz w:val="29"/>
          <w:szCs w:val="28"/>
          <w:rtl w:val="true"/>
          <w:lang w:eastAsia="en-US"/>
        </w:rPr>
        <w:t xml:space="preserve">كان رسول الله صلى الله عليه وسلم يقرأ في العيدين والجمعة بسبح اسم ربك الأعلى وهل أتاك حديث الغاشية وربما اجتمعا في يوم واحد فقرأ بهما وقد قال أبو عوانة وربما اجتمع عيدان في ي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مجالد قال سمعت الشعبي قال سمعت النعمان بن بشير يقول وكان أمير على الكوفة </w:t>
      </w:r>
      <w:r>
        <w:rPr>
          <w:rFonts w:ascii="Simplified Arabic" w:hAnsi="Simplified Arabic" w:cs="Simplified Arabic"/>
          <w:color w:val="0000FF"/>
          <w:sz w:val="29"/>
          <w:sz w:val="29"/>
          <w:szCs w:val="28"/>
          <w:rtl w:val="true"/>
          <w:lang w:eastAsia="en-US"/>
        </w:rPr>
        <w:t xml:space="preserve">نحلني أبي غلاما فأتيت النبي صلى الله عليه وسلم لأشهده فقال أكل ولدك نحلت قال لا قال فإني لا أشهد على ج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مجالد عن الشعبي سمعته من النعمان بن بشير سمعت النبي صلى الله عليه وسلم يقول </w:t>
      </w:r>
      <w:r>
        <w:rPr>
          <w:rFonts w:ascii="Simplified Arabic" w:hAnsi="Simplified Arabic" w:cs="Simplified Arabic"/>
          <w:color w:val="0000FF"/>
          <w:sz w:val="29"/>
          <w:sz w:val="29"/>
          <w:szCs w:val="28"/>
          <w:rtl w:val="true"/>
          <w:lang w:eastAsia="en-US"/>
        </w:rPr>
        <w:t xml:space="preserve">مثل المدهن والواقع في حدود الله قال سفيان مرة القائم في حدود الله مثل ثلاثة ركبوا في سفينة فصار لأحدهم أسفلها وأوعرها وشرها فكان يختلف وثقل عليه كلما مر فقال أخرق خرقا يكون أهون على ولا يكون مختلفي عليهم فقال بعضهم إنما يخرق في نصيبه وقال آخرون لا فان أخذوا على يديه نجا ونجوا وان تركوه هلك وهلك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مجالد ثنا الشعبي سمعه من النعمان بن بشير سمعت رسول الله صلى الله عليه وسلم وكنت إذا سمعته يقول سمعت رسول الله صلى الله عليه وسلم ظننت ان لا أسمع أحد على المنبر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في الإنسان مضغة إذا سلمت وصحت سلم سائر الجسد وصح وإذا سقمت سقم سائر الجسد وفسد الا وهى الق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أنا شعبة قال سمعت أبا إسحاق يقول سمعت النعمان بن بشير وهو يخطب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إن أهون أهل النار عذابا يوم القيامة لرجل يوضع في أخمص قدميه جمرتان يغلى منهما دماغ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وعفان قالا ثنا حماد بن سلمة عن الأشعث بن عبد الرحمن الجرمي عن أبي قلابة عن أبي الأشعث الصنعاني عن النعمان بن بشير ان رسول الله صلى الله عليه وسلم قال </w:t>
      </w:r>
      <w:r>
        <w:rPr>
          <w:rFonts w:ascii="Simplified Arabic" w:hAnsi="Simplified Arabic" w:cs="Simplified Arabic"/>
          <w:color w:val="0000FF"/>
          <w:sz w:val="29"/>
          <w:sz w:val="29"/>
          <w:szCs w:val="28"/>
          <w:rtl w:val="true"/>
          <w:lang w:eastAsia="en-US"/>
        </w:rPr>
        <w:t xml:space="preserve">ان الله كتب كتابا قبل ان يخلق السماوات والأرض بألفي عام فانزل منه آيتين فختم بهما سورة البقرة ولا يقرآن في دار ثلاث ليال فيقربها الشيطان قال عفان فلا تقرب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سريج قالا ثنا أبو عوانة عن أبي بشر عن بشير بن ثابت عن حبيب بن سالم عن النعمان بن بشير قال </w:t>
      </w:r>
      <w:r>
        <w:rPr>
          <w:rFonts w:ascii="Simplified Arabic" w:hAnsi="Simplified Arabic" w:cs="Simplified Arabic"/>
          <w:color w:val="0000FF"/>
          <w:sz w:val="29"/>
          <w:sz w:val="29"/>
          <w:szCs w:val="28"/>
          <w:rtl w:val="true"/>
          <w:lang w:eastAsia="en-US"/>
        </w:rPr>
        <w:t xml:space="preserve">والله انى لأعلم الناس بوقت هذه الصلاة صلاة العشاء الآخر كان رسول الله صلى الله عليه وسلم يصليها لسقوط القمر لثالث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وسريج قالا ثنا حماد عن سماك بن حرب عن النعمان بن بشير ان النبي صلى الله عليه وسلم قال سريج في حديثه سمعت النبي صلى الله عليه وسلم يقول </w:t>
      </w:r>
      <w:r>
        <w:rPr>
          <w:rFonts w:ascii="Simplified Arabic" w:hAnsi="Simplified Arabic" w:cs="Simplified Arabic"/>
          <w:color w:val="0000FF"/>
          <w:sz w:val="29"/>
          <w:sz w:val="29"/>
          <w:szCs w:val="28"/>
          <w:rtl w:val="true"/>
          <w:lang w:eastAsia="en-US"/>
        </w:rPr>
        <w:t xml:space="preserve">مثل المؤمن كمثل الجسد إذا ألم بعضه تداعى سائ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عبد الكريم بن معقل بن منبه حدثني عبد الصمد يعنى بن معقل قال سمعت وهبا يقول حدثني النعمان بن بشير انه سمع النبي صلى الله عليه وسلم يذكر الرقيم فقال </w:t>
      </w:r>
      <w:r>
        <w:rPr>
          <w:rFonts w:ascii="Simplified Arabic" w:hAnsi="Simplified Arabic" w:cs="Simplified Arabic"/>
          <w:color w:val="0000FF"/>
          <w:sz w:val="29"/>
          <w:sz w:val="29"/>
          <w:szCs w:val="28"/>
          <w:rtl w:val="true"/>
          <w:lang w:eastAsia="en-US"/>
        </w:rPr>
        <w:t xml:space="preserve">ان ثلاثة كانوا في كهف فوقع الجبل على باب الكهف فأوصد عليهم قال قائل منهم تذاكروا أيكم عمل حسنة لعل الله عز وجل برحمته يرحمنا فقال رجل منهم قد عملت حسنة مرة كان لي أجرا يعملون فجاءني عمال لي فاستأجرت كل رجل منهم بأجر معلوم فجاءني رجل ذات يوم وسط النهار فاستأجرته بشرط أصحابه فعمل في بقية نهاره كما عمل كل رجل منهم في نهاره كله فرأيت على في الزمام ان لا أنقصه مما استأجرت به أصحابه لما جهد في عمله فقال رجل منهم أتعطي هذا مثل ما أعطيتني ولم يعمل الا نصف نهار فقلت يا عبد الله لم أبخسك شيئا من شرطك وإنما هو مالي احكم فيه ما شئت قال فغضب وذهب وترك أجره قال فوضعت حقه في جانب من البيت ما شاء الله ثم مرت بي بعد ذلك بقر فاشتريت به فصيلة من البقر فبلغت ما شاء الله فمر بي بعد حين شيخا ضعيفا لا أعرفه فقال ان لي عندك حقا فذكرنيه حتى عرفته فقلت إياك أبغي هذا حقك فعرضتها عليه جميعها فقال يا عبد الله لا تسخر بي ان لم تصدق على فأعطني حقي قال والله لا أسخر بك انها لحقك مالي منها شيء فدفعتها إليه جميعا اللهم ان كنت فعلت ذلك لوجهك فافرج عنا قال فانصدع الجبل حتى رأوا منه وابصروا قال الآخر قد عملت حسنة مرة كان لي فضل فأصابت الناس شدة فجاءتني امرأة تطلب منى معروفا قال فقلت والله ما هو دون نفسك فأبت على فذهبت ثم رجعت فذكرتني بالله فأبيت عليها وقلت لا والله ما هو دون نفسك فأبت على وذهبت فذكرت لزوجها فقال لها أعطيه نفسك وأغنى عيالك فرجعت إلى فناشدتني بالله فأبيت عليها وقلت والله ما هو دون نفسك فلما رأت ذلك أسلمت إلى نفسها فلما تكشفتها وهممت بها ارتعدت من تحتى فقلت لها ما شأنك قالت أخاف الله رب العالمين قلت لها خفتيه في الشدة ولم أخفه في الرخاء فتركتها وأعطيتها ما يحق على بما تكشفتها اللهم ان كنت فعلت ذلك لوجهك فافرج عنا قال فانصدع حتى عرفوا وتبين لهم قال الآخر عملت حسنة مرة كان لي أبوان شيخان كبيران وكانت لي غنم فكنت أطعم أبوي وأسقيهما ثم رجعت إلى غنمي قال فأصابني يوما غيث حبسني فلم أبرح حتى أمسيت فأتيت أهلي وأخذت محلبي فحلبت وغنمي قائمة فمضيت إلى أبوي فوجدتهما قد ناما فشق على أن أوقظهما وشق على ان أترك غنمي فما برحت جالسا ومحلبي على يدي حتى أيقظهما الصبح فسقيتهما اللهم ان كنت فعلت ذلك لوجهك فافرج عنا قال النعمان لكأني أسمع هذه من رسول الله صلى الله عليه وسلم قال الجبل طاق ففرج الله عنهم فخرج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سفيان عن أبي فروة عن الشعبي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حلال بين وحرام بين وبين ذلك أمور مشتبهة فمن ترك ما اشتبه عليه من الإثم أو الأمر فهو لما استبان له أترك ومن اجترأ على ما شك أوشك ان يواقع ما استبان ومن يرتع حول الحمى يوشك ان يواق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قال ثنا حماد يعنى بن زيد عن حاجب بن المفضل يعنى بن المهلب بن أبي صفرة عن أبيه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اعدلوا بين أبنائ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حدثني القواريري والمقدمي قالا ثنا حماد بن زيد عن حاجب بن المفضل يعنى بن المهلب بن أبي صفرة عن أبيه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اعدلوا بين أبنائ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يونس ثنا العيزار بن حريث قال قال النعمان بن بشير قال </w:t>
      </w:r>
      <w:r>
        <w:rPr>
          <w:rFonts w:ascii="Simplified Arabic" w:hAnsi="Simplified Arabic" w:cs="Simplified Arabic"/>
          <w:color w:val="0000FF"/>
          <w:sz w:val="29"/>
          <w:sz w:val="29"/>
          <w:szCs w:val="28"/>
          <w:rtl w:val="true"/>
          <w:lang w:eastAsia="en-US"/>
        </w:rPr>
        <w:t xml:space="preserve">استأذن أبو بكر على رسول الله صلى الله عليه وسلم فسمع صوت عائشة عاليا وهى تقول والله لقد عرفت ان عليا أحب إليك من أبي ومنى مرتين أو ثلاثا فاستأذن أبو بكر فدخل فأهوى إليها فقال يا بنت فلانة الا أسمعك ترفعين صوتك على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ثنا حماد بن زيد عن حاجب بن المفضل بن المهلب عن أبيه قال سمعت النعمان بن بشير يخطب قال قال رسول الله صلى الله عليه وسلم </w:t>
      </w:r>
      <w:r>
        <w:rPr>
          <w:rFonts w:ascii="Simplified Arabic" w:hAnsi="Simplified Arabic" w:cs="Simplified Arabic"/>
          <w:color w:val="0000FF"/>
          <w:sz w:val="29"/>
          <w:sz w:val="29"/>
          <w:szCs w:val="28"/>
          <w:rtl w:val="true"/>
          <w:lang w:eastAsia="en-US"/>
        </w:rPr>
        <w:t xml:space="preserve">اعدلوا بين أبنائكم اعدلوا بين أبنائ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يعنى الحراني قال ثنا شريك عن سماك عن النعمان بن بشير قال قال رسول الله صلى الله عليه وسلم والله </w:t>
      </w:r>
      <w:r>
        <w:rPr>
          <w:rFonts w:ascii="Simplified Arabic" w:hAnsi="Simplified Arabic" w:cs="Simplified Arabic"/>
          <w:color w:val="0000FF"/>
          <w:sz w:val="29"/>
          <w:sz w:val="29"/>
          <w:szCs w:val="28"/>
          <w:rtl w:val="true"/>
          <w:lang w:eastAsia="en-US"/>
        </w:rPr>
        <w:t xml:space="preserve">لله أشد فرحا بتوبة عبده من رجل كان في سفر في فلاة من الأرض فآوى إلى ضل شجرة فنام تحتها فاستيقظ فلم يجد راحلته فأتى شرفا فصعد عليه فاشرف فلم ير شيئا ثم أتى آخر فاشرف فلم ير شيئا فقال ارجع إلى مكاني الذي كنت فيه فأكون فيه حتى اموت قال فذهب فإذا براحلته تجر خطامها قال فالله عز وجل أشد فرحا بتوبة عبده من هذا براحل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ثنا زهير ثنا جابر ثنا أبو عازب قال دخلنا على النعمان بن بشير في شهادة فسمعته يقول قال رسول الله صلى الله عليه وسلم أو سمعته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كل شيء خطأ الا السيف وفي كل خطأ أر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أبان بن يزيد وهو العطار ثنا قتادة حدثني خالد بن عرفطة عن حبيب بن سالم عن النعمان بن بشير </w:t>
      </w:r>
      <w:r>
        <w:rPr>
          <w:rFonts w:ascii="Simplified Arabic" w:hAnsi="Simplified Arabic" w:cs="Simplified Arabic"/>
          <w:color w:val="0000FF"/>
          <w:sz w:val="29"/>
          <w:sz w:val="29"/>
          <w:szCs w:val="28"/>
          <w:rtl w:val="true"/>
          <w:lang w:eastAsia="en-US"/>
        </w:rPr>
        <w:t xml:space="preserve">ان رجلا يقال له عبد الرحمن بن حنين وكان ينبز قرقورا وقع على جارية امرأته قال فرفع إلى النعمان بن بشير الأنصاري فقال لأقضين فيك بقضاء رسول الله صلى الله عليه وسلم ان كان أحلتها لك جلدتك مائة وان لم تكن أحلتها لك رجمتك بالحجارة قال وكانت قد أحلتها له فجلده مائة وقال سمعت أبانا يقول وأنا قتادة انه كتب فيه إلى حبيب بن سالم وكتب إليه ب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العطار ثنا قتادة عن خالد بن عرفطة عن حبيب بن سالم وقال أبان أنا قتادة </w:t>
      </w:r>
      <w:r>
        <w:rPr>
          <w:rFonts w:ascii="Simplified Arabic" w:hAnsi="Simplified Arabic" w:cs="Simplified Arabic"/>
          <w:color w:val="0000FF"/>
          <w:sz w:val="29"/>
          <w:sz w:val="29"/>
          <w:szCs w:val="28"/>
          <w:rtl w:val="true"/>
          <w:lang w:eastAsia="en-US"/>
        </w:rPr>
        <w:t xml:space="preserve">انه كتب إلى حبيب بن سالم فيه فكتب إليه ان رجلا يقال له عبد الرحمن بن حنين كان ينبز قرقورا رفع إلى النعمان بن بشير وطئ جارية امرأته فقال لأقضين فيك بقضاء رسول الله صلى الله عليه وسلم ان كانت أحلتها لك جلدتك مائة وان لم تكن أحلتها لك رجمتك فوجدها قد أحلتها له فجلده 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أنا سماك بن حرب عن النعمان بن بشير قال </w:t>
      </w:r>
      <w:r>
        <w:rPr>
          <w:rFonts w:ascii="Simplified Arabic" w:hAnsi="Simplified Arabic" w:cs="Simplified Arabic"/>
          <w:color w:val="0000FF"/>
          <w:sz w:val="29"/>
          <w:sz w:val="29"/>
          <w:szCs w:val="28"/>
          <w:rtl w:val="true"/>
          <w:lang w:eastAsia="en-US"/>
        </w:rPr>
        <w:t xml:space="preserve">كان رسول الله صلى الله عليه وسلم يسوينا في الصفوف كما تقوم القداح حتى إذا ظن انا قد أخذنا ذلك عنه وفهمناه أقبل ذات يوم بوجهه فإذا رجل منتبذ بصدره فقال لتسون صفوفكم أو ليخالفن الله بين وجوه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ى عن زائدة عن عاصم عن خيثمة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خير الناس قرني الذي أنا فيه ثم الذين يلونهم ثم الذين يلونهم ثم يأتي قوم تسبق شهادتهم ايمانهم وإيمانهم شهاد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ماعيل عن الشعبي وزكريا عن الشعبي عن عبد الله بن عتبة وفطر عن أبي الضحى عن النعمان بن بشير </w:t>
      </w:r>
      <w:r>
        <w:rPr>
          <w:rFonts w:ascii="Simplified Arabic" w:hAnsi="Simplified Arabic" w:cs="Simplified Arabic"/>
          <w:color w:val="0000FF"/>
          <w:sz w:val="29"/>
          <w:sz w:val="29"/>
          <w:szCs w:val="28"/>
          <w:rtl w:val="true"/>
          <w:lang w:eastAsia="en-US"/>
        </w:rPr>
        <w:t xml:space="preserve">ان بشيرا أتى النبي صلى الله عليه وسلم أراد ان ينحل النعمان نحلا قال فقال النبي صلى الله عليه وسلم هل لك من ولد سواه قال نعم قال فكلهم أعطيت ما أعطيته قال لا قال فطر فقال له النبي صلى الله عليه وسلم هكذا أي سو بينهم وقال زكريا وإسماعيل لا أشهد على ج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زكريا عن أبي القاسم الجدلي قال أبي وحدثنا يزيد بن هارون أنا زكريا عن حسين بن الحرث أبي القاسم انه سمع النعمان بن بشير قال </w:t>
      </w:r>
      <w:r>
        <w:rPr>
          <w:rFonts w:ascii="Simplified Arabic" w:hAnsi="Simplified Arabic" w:cs="Simplified Arabic"/>
          <w:color w:val="0000FF"/>
          <w:sz w:val="29"/>
          <w:sz w:val="29"/>
          <w:szCs w:val="28"/>
          <w:rtl w:val="true"/>
          <w:lang w:eastAsia="en-US"/>
        </w:rPr>
        <w:t xml:space="preserve">أقبل رسول الله صلى الله عليه وسلم بوجهه على الناس فقال أقيموا صفوفكم ثلاثا والله لتقيمن صفوفكم أو ليخالفن الله بين قلوبكم قال فرأيت الرجل يلزق كعبه بكعب صاحبه وركبته بركبته ومنكبه بمنك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ومسعر قال وعبد الرزاق قال أنا سفيان عن إبراهيم بن محمد بن المنتشر عن أبيه عن حبيب بن سالم عن النعمان بن بشير </w:t>
      </w:r>
      <w:r>
        <w:rPr>
          <w:rFonts w:ascii="Simplified Arabic" w:hAnsi="Simplified Arabic" w:cs="Simplified Arabic"/>
          <w:color w:val="0000FF"/>
          <w:sz w:val="29"/>
          <w:sz w:val="29"/>
          <w:szCs w:val="28"/>
          <w:rtl w:val="true"/>
          <w:lang w:eastAsia="en-US"/>
        </w:rPr>
        <w:t xml:space="preserve">أن النبي صلى الله عليه وسلم كان يقرأ في العيدين والجمعة بسبح اسم ربك الأعلى وهل أتاك حديث الغاش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ذر الهمداني عن يسيع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ان الدعاء هو العبادة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ال ربكم ادعوني أستجب لكم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الشعبي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المؤمنون كرجل واحد إذا اشتكى رأسه تداعى له سائر الجسد بالحمى والس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قال خيثمة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المؤمنون كرجل واحد إذا اشتكى رأسه اشتكى كله وان اشتكى عينه اشتكى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سماك عن النعمان بن بشير قال </w:t>
      </w:r>
      <w:r>
        <w:rPr>
          <w:rFonts w:ascii="Simplified Arabic" w:hAnsi="Simplified Arabic" w:cs="Simplified Arabic"/>
          <w:color w:val="0000FF"/>
          <w:sz w:val="29"/>
          <w:sz w:val="29"/>
          <w:szCs w:val="28"/>
          <w:rtl w:val="true"/>
          <w:lang w:eastAsia="en-US"/>
        </w:rPr>
        <w:t xml:space="preserve">صلى بنا رسول الله صلى الله عليه وسلم فرأى رجلا خارجا صدره من الصف فقال استووا ولا تختلفوا فتختلف قلوب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منصور والأعمش عن ذر عن يسيع الحضرمي عن النعمان بن بشير قال سمعت النبي صلى الله عليه وسلم يخطب ويقول </w:t>
      </w:r>
      <w:r>
        <w:rPr>
          <w:rFonts w:ascii="Simplified Arabic" w:hAnsi="Simplified Arabic" w:cs="Simplified Arabic"/>
          <w:color w:val="0000FF"/>
          <w:sz w:val="29"/>
          <w:sz w:val="29"/>
          <w:szCs w:val="28"/>
          <w:rtl w:val="true"/>
          <w:lang w:eastAsia="en-US"/>
        </w:rPr>
        <w:t xml:space="preserve">ان الدعاء هو العبادة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ال ربكم ادعوني أستجب لكم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عن ذر عن يسيع الحضرمي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فذكره نحوه كذا قال شعبة مثله قال أبو عبد الرحمن أخبرت ان أسيعا هو يسيع بن معدان الحضرم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مالك عن ضمرة بن سعيد عن عبيد الله بن عبد الله </w:t>
      </w:r>
      <w:r>
        <w:rPr>
          <w:rFonts w:ascii="Simplified Arabic" w:hAnsi="Simplified Arabic" w:cs="Simplified Arabic"/>
          <w:color w:val="0000FF"/>
          <w:sz w:val="29"/>
          <w:sz w:val="29"/>
          <w:szCs w:val="28"/>
          <w:rtl w:val="true"/>
          <w:lang w:eastAsia="en-US"/>
        </w:rPr>
        <w:t xml:space="preserve">ان الضحاك بن قيس سأل النعمان بن بشير بم كان النبي صلى الله عليه وسلم يقرأ في الجمعة مع سورة الجمعة قال هل أتاك حديث الغاش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إسماعيل عن يونس عن الحسن </w:t>
      </w:r>
      <w:r>
        <w:rPr>
          <w:rFonts w:ascii="Simplified Arabic" w:hAnsi="Simplified Arabic" w:cs="Simplified Arabic"/>
          <w:color w:val="0000FF"/>
          <w:sz w:val="29"/>
          <w:sz w:val="29"/>
          <w:szCs w:val="28"/>
          <w:rtl w:val="true"/>
          <w:lang w:eastAsia="en-US"/>
        </w:rPr>
        <w:t xml:space="preserve">ان النعمان بن بشير كتب إلى قيس بن الهيثم انكم إخواننا وأشقاؤنا وأنا شهدنا ولم تشهدوا وسمعنا ولم تسمعوا وان رسول الله صلى الله عليه وسلم كان يقول ان بين يدي الساعة فتنا كأنها قطع الليل المظلم يصبح الرجل فيها مؤمنا ويمسي كافرا ويبيع فيها أقوام خلاقهم بعرض من الدن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قال سمعت سالم بن أبي الجعد قال سمعت النعمان بن بشي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تسون صفوفكم في صلاتكم أو ليخالفن الله بين وجوه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ثنا شعبة عن سماك بن حرب قال سمعت النعمان بن بشير يقول </w:t>
      </w:r>
      <w:r>
        <w:rPr>
          <w:rFonts w:ascii="Simplified Arabic" w:hAnsi="Simplified Arabic" w:cs="Simplified Arabic"/>
          <w:color w:val="0000FF"/>
          <w:sz w:val="29"/>
          <w:sz w:val="29"/>
          <w:szCs w:val="28"/>
          <w:rtl w:val="true"/>
          <w:lang w:eastAsia="en-US"/>
        </w:rPr>
        <w:t xml:space="preserve">كان رسول الله صلى الله عليه وسلم يسوى الصف حتى يجعله مثل الرمح أو القدح قال فرأى صدر رجل ناتئا فقال رسول الله صلى الله عليه وسلم يا عباد الله لتسون صفوفكم أو ليخالفن الله بين وجوه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هاشم قالا ثنا شعبة عن إبراهيم بن محمد بن المنتشر عن أبيه قال هاشم قال يعنى في حديثه سمعت أبي يحدث عن حبيب بن سالم عن النعمان بن بشير قال </w:t>
      </w:r>
      <w:r>
        <w:rPr>
          <w:rFonts w:ascii="Simplified Arabic" w:hAnsi="Simplified Arabic" w:cs="Simplified Arabic"/>
          <w:color w:val="0000FF"/>
          <w:sz w:val="29"/>
          <w:sz w:val="29"/>
          <w:szCs w:val="28"/>
          <w:rtl w:val="true"/>
          <w:lang w:eastAsia="en-US"/>
        </w:rPr>
        <w:t xml:space="preserve">كان رسول الله صلى الله عليه وسلم يقرأ في الجمعة قال هاشم في صلاة الجمعة يوم الجمعة بسبح اسم ربك الأعلى وهل أتاك حديث الغاشية وربما اجتمع عيدان فقرأ ب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ثنا حجاج ثنا شعبة عن عاصم الأحول عن أبي قلابة عن النعمان بن بشير قال </w:t>
      </w:r>
      <w:r>
        <w:rPr>
          <w:rFonts w:ascii="Simplified Arabic" w:hAnsi="Simplified Arabic" w:cs="Simplified Arabic"/>
          <w:color w:val="0000FF"/>
          <w:sz w:val="29"/>
          <w:sz w:val="29"/>
          <w:szCs w:val="28"/>
          <w:rtl w:val="true"/>
          <w:lang w:eastAsia="en-US"/>
        </w:rPr>
        <w:t xml:space="preserve">انكسفت الشمس على عهد رسول الله صلى الله عليه وسلم فصلى وكان رسول الله صلى الله عليه وسلم يركع ويسجد قال حجاج مثل صلات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حدثنا شعبة عن أبي بشر عن خالد بن عرفطة عن حبيب بن سالم عن النعمان بن بشير عن النبي صلى الله عليه وسلم انه قال </w:t>
      </w:r>
      <w:r>
        <w:rPr>
          <w:rFonts w:ascii="Simplified Arabic" w:hAnsi="Simplified Arabic" w:cs="Simplified Arabic"/>
          <w:color w:val="0000FF"/>
          <w:sz w:val="29"/>
          <w:sz w:val="29"/>
          <w:szCs w:val="28"/>
          <w:rtl w:val="true"/>
          <w:lang w:eastAsia="en-US"/>
        </w:rPr>
        <w:t xml:space="preserve">في الرجل يأتي جارية امرأته قال ان كانت أحلتها له جلدته مائة وان لم تكن أحلتها له رجم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عبد الله بن بكر قالا ثنا سعيد عن قتادة عن حبيب بن سالم قال بن بكر مولى النعمان بن بشير عن النعمان بن بشير أنه رفع إليه رجل غشي جارية امرأته فقال </w:t>
      </w:r>
      <w:r>
        <w:rPr>
          <w:rFonts w:ascii="Simplified Arabic" w:hAnsi="Simplified Arabic" w:cs="Simplified Arabic"/>
          <w:color w:val="0000FF"/>
          <w:sz w:val="29"/>
          <w:sz w:val="29"/>
          <w:szCs w:val="28"/>
          <w:rtl w:val="true"/>
          <w:lang w:eastAsia="en-US"/>
        </w:rPr>
        <w:t xml:space="preserve">لأقضين فيها بقضية رسول الله صلى الله عليه وسلم ان كانت أحلتها لك جلدتك مائة وان كانت لم تحلها لك رجمتك قال فوجدها قد كانت أحلتها له فجلده 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أبي بشر عن حبيب بن سالم عن النعمان بن بشير قال </w:t>
      </w:r>
      <w:r>
        <w:rPr>
          <w:rFonts w:ascii="Simplified Arabic" w:hAnsi="Simplified Arabic" w:cs="Simplified Arabic"/>
          <w:color w:val="0000FF"/>
          <w:sz w:val="29"/>
          <w:sz w:val="29"/>
          <w:szCs w:val="28"/>
          <w:rtl w:val="true"/>
          <w:lang w:eastAsia="en-US"/>
        </w:rPr>
        <w:t xml:space="preserve">أتته امرأة فقالت ان زوجها وقع على جاريتها قال أما ان عندي في ذلك خبرا شافيا أخذته عن رسول الله صلى الله عليه وسلم ان كنت أذنت له ضربته مائة وان كنت لم تأذني له رجمته قال فأقبل الناس عليها فقالوا زوجك يرجم قولي انك قد كنت أذنت له فقالت قد كنت أذنت له فقدمه فضربه 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أنا أبو بكر عن عاصم عن خيثمة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خير الناس قرني ثم الذين يلونهم ثم الذين يلونهم ثم الذين يلونهم ثم قوم تسبق شهادتهم ايمانهم وتسبق ايمانهم شهادت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معاوية بن عبد الله بن معاوية بن عاصم بن المنذر بن الزبير ثنا سلام أبو المنذر القاري ثنا عاصم بن بهدلة عن الشعبي أو خيثمة عن النعمان قال قال رسول الله صلى الله عليه وسلم </w:t>
      </w:r>
      <w:r>
        <w:rPr>
          <w:rFonts w:ascii="Simplified Arabic" w:hAnsi="Simplified Arabic" w:cs="Simplified Arabic"/>
          <w:color w:val="0000FF"/>
          <w:sz w:val="29"/>
          <w:sz w:val="29"/>
          <w:szCs w:val="28"/>
          <w:rtl w:val="true"/>
          <w:lang w:eastAsia="en-US"/>
        </w:rPr>
        <w:t xml:space="preserve">إنما مثل المسلمين كالرجل الواحد إذا وجع منه شيء تداعى له سائر جس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نصور بن أبي مزاحم ثنا أبو وكيع الجراح بن مليح عن أبي عبد الرحمن عن الشعبي عن النعمان بن بشير قال قال النبي صلى الله عليه وسلم على المنبر </w:t>
      </w:r>
      <w:r>
        <w:rPr>
          <w:rFonts w:ascii="Simplified Arabic" w:hAnsi="Simplified Arabic" w:cs="Simplified Arabic"/>
          <w:color w:val="0000FF"/>
          <w:sz w:val="29"/>
          <w:sz w:val="29"/>
          <w:szCs w:val="28"/>
          <w:rtl w:val="true"/>
          <w:lang w:eastAsia="en-US"/>
        </w:rPr>
        <w:t xml:space="preserve">من لم يشكر القليل لم يشكر الكثير ومن لم يشكر الناس لم يشكر الله التحدث بنعمة الله شكر وتركها كفر والجماعة رحمة والفرقة عذ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عبد الرحمن مولى بن هاشم ثنا أبو وكيع عن أبي عبد الرحمن عن الشعبي عن النعمان بن بشير قال قال رسول الله صلى الله عليه وسلم على هذه الأعواد أو على هذا المنبر </w:t>
      </w:r>
      <w:r>
        <w:rPr>
          <w:rFonts w:ascii="Simplified Arabic" w:hAnsi="Simplified Arabic" w:cs="Simplified Arabic"/>
          <w:color w:val="0000FF"/>
          <w:sz w:val="29"/>
          <w:sz w:val="29"/>
          <w:szCs w:val="28"/>
          <w:rtl w:val="true"/>
          <w:lang w:eastAsia="en-US"/>
        </w:rPr>
        <w:t xml:space="preserve">من لم يشكر القليل لم يشكر الكثير ومن لم يشكر الناس لم يشكر الله والتحدث بنعمة الله شكر وتركها كفر والجماعة رحمة والفرقة عذاب قال فقال أبو أمامة الباهلى عليكم بالسواد الأعظم قال فقال رجل ما السواد الأعظم فقال أبو أمامة هذه الآية في سورة النو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إن تولوا فإنما عليه ما حمل وعليكم ما حملتم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 الله بن عمر القواريري ثنا حماد يعنى بن زيد ثنا حاجب بن المفضل يعنى بن المهلب عن أبيه عن النعمان بن بشير أن رسول الله صلى الله عليه وسلم قال </w:t>
      </w:r>
      <w:r>
        <w:rPr>
          <w:rFonts w:ascii="Simplified Arabic" w:hAnsi="Simplified Arabic" w:cs="Simplified Arabic"/>
          <w:color w:val="0000FF"/>
          <w:sz w:val="29"/>
          <w:sz w:val="29"/>
          <w:szCs w:val="28"/>
          <w:rtl w:val="true"/>
          <w:lang w:eastAsia="en-US"/>
        </w:rPr>
        <w:t xml:space="preserve">قاربوا بين أبنائكم يعنى سووا بي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الحسن الباهلى وعبيد الله القواريري ومحمد بن أبي بكر المقدمي قالوا ثنا حماد بن زيد عن حاجب بن المفضل بن المهلب عن أبيه انه سمع النعمان بن بشير يقول قال رسول الله صلى الله عليه وسلم </w:t>
      </w:r>
      <w:r>
        <w:rPr>
          <w:rFonts w:ascii="Simplified Arabic" w:hAnsi="Simplified Arabic" w:cs="Simplified Arabic"/>
          <w:color w:val="0000FF"/>
          <w:sz w:val="29"/>
          <w:sz w:val="29"/>
          <w:szCs w:val="28"/>
          <w:rtl w:val="true"/>
          <w:lang w:eastAsia="en-US"/>
        </w:rPr>
        <w:t xml:space="preserve">اعدلوا بين أبنائكم اعدلوا بين أبنائكم اعدلوا بين أبنائك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سامة بن شريك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مسعودي عن زياد بن علاقة عن أسامة بن شريك قال </w:t>
      </w:r>
      <w:r>
        <w:rPr>
          <w:rFonts w:ascii="Simplified Arabic" w:hAnsi="Simplified Arabic" w:cs="Simplified Arabic"/>
          <w:color w:val="0000FF"/>
          <w:sz w:val="29"/>
          <w:sz w:val="29"/>
          <w:szCs w:val="28"/>
          <w:rtl w:val="true"/>
          <w:lang w:eastAsia="en-US"/>
        </w:rPr>
        <w:t xml:space="preserve">أتيت النبي صلى الله عليه وسلم وإذا أصحابه كأنما على رؤوسهم الط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زياد بن علاقة عن أسامة بن شريك قال </w:t>
      </w:r>
      <w:r>
        <w:rPr>
          <w:rFonts w:ascii="Simplified Arabic" w:hAnsi="Simplified Arabic" w:cs="Simplified Arabic"/>
          <w:color w:val="0000FF"/>
          <w:sz w:val="29"/>
          <w:sz w:val="29"/>
          <w:szCs w:val="28"/>
          <w:rtl w:val="true"/>
          <w:lang w:eastAsia="en-US"/>
        </w:rPr>
        <w:t xml:space="preserve">أتيت النبي صلى الله عليه وسلم وأصحابه عنده كأنما على رؤوسهم الطير قال فسلمت عليه وقعدت قال فجاءت الأعراب فسألوه فقالوا يا رسول الله نتداوى قال نعم تداووا فان الله لم يضع داء الا وضع له دواء غير داء واحد الهرم قال وكان أسامة حين كبر يقول هل ترون لي من دواء الآن قال وسألوه عن أشياء هل علينا حرج في كذا وكذا قال عباد الله وضع الله الحرج إلا امرأ اقتضى امرأ مسلما ظلما فذلك حرج وهلك قالوا ما خير ما أعطى الناس يا رسول الله قال خلق حس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زياد يعنى المطلب بن زياد ثنا زياد بن علاقة عن أسامة بن شريك أن رسول الله صلى الله عليه وسلم قال تداووا </w:t>
      </w:r>
      <w:r>
        <w:rPr>
          <w:rFonts w:ascii="Simplified Arabic" w:hAnsi="Simplified Arabic" w:cs="Simplified Arabic"/>
          <w:color w:val="0000FF"/>
          <w:sz w:val="29"/>
          <w:sz w:val="29"/>
          <w:szCs w:val="28"/>
          <w:rtl w:val="true"/>
          <w:lang w:eastAsia="en-US"/>
        </w:rPr>
        <w:t xml:space="preserve">يا عباد الله فان الله عز وجل لم ينزل داء ألا أنزل معه شفاء الا الموت واله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صعب بن سلام ثنا الأجلح عن زياد بن علاقة عن أسامة بن شريك رجل من قومه قال جاء أعرابي إلى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أي الناس خير قال أحسنهم خلقا ثم قال يا رسول الله أنتداوى قال تداووا فان الله لم ينزل داء ألا أنزل له شفاء علمه من علمه وجهله من جه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الحرث بن المصطلق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عيسى بن دينار عن أبيه عن عمرو بن الحرث بن المصطلق قال قال رسول الله صلى الله عليه وسلم </w:t>
      </w:r>
      <w:r>
        <w:rPr>
          <w:rFonts w:ascii="Simplified Arabic" w:hAnsi="Simplified Arabic" w:cs="Simplified Arabic"/>
          <w:color w:val="0000FF"/>
          <w:sz w:val="29"/>
          <w:sz w:val="29"/>
          <w:szCs w:val="28"/>
          <w:rtl w:val="true"/>
          <w:lang w:eastAsia="en-US"/>
        </w:rPr>
        <w:t xml:space="preserve">من أحب أن يقرأ القرآن غضا كما أنزل فليقرأه على قراءة بن أم عب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وإسحاق يعنى الأزرق قال ثنا سفيان عن أبي إسحاق قال سمعت عمرو بن الحرث قال إسحاق بن المصطلق يقول </w:t>
      </w:r>
      <w:r>
        <w:rPr>
          <w:rFonts w:ascii="Simplified Arabic" w:hAnsi="Simplified Arabic" w:cs="Simplified Arabic"/>
          <w:color w:val="0000FF"/>
          <w:sz w:val="29"/>
          <w:sz w:val="29"/>
          <w:szCs w:val="28"/>
          <w:rtl w:val="true"/>
          <w:lang w:eastAsia="en-US"/>
        </w:rPr>
        <w:t xml:space="preserve">ما ترك رسول الله صلى الله عليه وسلم الا سلاحه وبغلة بيضاء وأرضا جعلها صدق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حرث بن ضرار الخزاع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ابق ثنا عيسى بن دينار ثنا أبي انه سمع الحرث بن ضرار الخزاعي قال </w:t>
      </w:r>
      <w:r>
        <w:rPr>
          <w:rFonts w:ascii="Simplified Arabic" w:hAnsi="Simplified Arabic" w:cs="Simplified Arabic"/>
          <w:color w:val="0000FF"/>
          <w:sz w:val="29"/>
          <w:sz w:val="29"/>
          <w:szCs w:val="28"/>
          <w:rtl w:val="true"/>
          <w:lang w:eastAsia="en-US"/>
        </w:rPr>
        <w:t xml:space="preserve">قدمت على رسول الله صلى الله عليه وسلم فدعاني إلى الإسلام فدخلت فيه وأقررت به فدعاني إلى الزكاة فأقررت بها وقلت يا رسول الله أرجع إلي قومي فأدعوهم إلى الإسلام وأداء الزكاة فمن استجاب لي جمعت زكاته فيرسل إلى رسول الله صلى الله عليه وسلم رسولا لإبان كذا وكذا ليأتيك ما جمعت من الزكاة فلما جمع الحرث الزكاة ممن استجاب له وبلغ الإبان الذي أراد رسول الله صلى الله عليه وسلم ان يبعث إليه احتبس عليه الرسول فلم يأته فظن الحرث أنه قد حدث فيه سخطة من الله عز وجل ورسوله فدعا بسروات قومه فقال لهم إن رسول الله صلى الله عليه وسلم كان وقت لي وقتا يرسل إلى رسوله ليقبض ما كان عندي من الزكاة وليس من رسول الله صلى الله عليه وسلم الخلف ولا أرى حبس رسوله الا من سخطة كانت فانطلقوا فنأتي رسول الله صلى الله عليه وسلم وبعث رسول الله صلى الله عليه وسلم الوليد بن عقبة إلى الحرث ليقبض ما كان عنده مما جمع من الزكاة فلما أن سار الوليد حتى بلغ بعض الطريق فرق فرجع فأتى رسول الله صلى الله عليه وسلم وقال يا رسول الله إن الحرث منعني الزكاة وأراد قتلي فضرب رسول الله صلى الله عليه وسلم البعث إلى الحرث فأقبل الحرث بأصحابه إذ استقبل البعث وفصل من المدينة لقيهم الحرث فقالوا هذا الحرث فلما غشيهم قال لهم إلى من بعثتم قالوا إليك قال ولم قالوا إن رسول الله صلى الله عليه وسلم كان بعث إليك الوليد بن عقبة فزعم أنك منعته الزكاة وأردت قتله قال لا والذي بعث محمدا بالحق ما رأيته بتة ولا أتاني فلما دخل الحرث على رسول الله صلى الله عليه وسلم قال منعت الزكاة وأردت قتل رسولي قال لا والذي بعثك بالحق ما رأيته ولا أتاني وما أقبلت إلا حين احتبس علي رسول الله صلى الله عليه وسلم خشيت أن تكون كانت سخطة من الله عز وجل ورسوله قال فنزلت الحجرا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ذين آمنوا إن جاءكم فاسق بنبإ فتبينوا أن تصيبوا قوما بجهالة فتصبحوا على ما فعلتم نادم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هذا المكا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ضلا من الله ونعمة والله عليم حكيم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جراح وأبي سنان الأشجعيين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داود ثنا هشام عن قتادة عن خلاس عن عبد الله بن عقبة قال </w:t>
      </w:r>
      <w:r>
        <w:rPr>
          <w:rFonts w:ascii="Simplified Arabic" w:hAnsi="Simplified Arabic" w:cs="Simplified Arabic"/>
          <w:color w:val="0000FF"/>
          <w:sz w:val="29"/>
          <w:sz w:val="29"/>
          <w:szCs w:val="28"/>
          <w:rtl w:val="true"/>
          <w:lang w:eastAsia="en-US"/>
        </w:rPr>
        <w:t xml:space="preserve">أتى بن مسعود في رجل تزوج امرأة فمات عنها ولم يفرض لها ولم يدخل بها فسئل عنها شهرا فلم يقل فيها شيئا ثم سألوه فقال أقول فيها برأيي فان يك خطأ فمنى ومن الشيطان وان يك صوابا فمن الله لها صدقة إحدى نسائها ولها الميراث وعليها العدة فقام رجل من أشجع فقال أشهد لقضيت فيها بقضاء رسول الله صلى الله عليه وسلم في بروع ابنة واشق قال فقال هلم شاهداك فشهد له الجراح وأبو سنان رجلان من أش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زائدة ثنا منصور عن إبراهيم عن علقمة والأسود قال </w:t>
      </w:r>
      <w:r>
        <w:rPr>
          <w:rFonts w:ascii="Simplified Arabic" w:hAnsi="Simplified Arabic" w:cs="Simplified Arabic"/>
          <w:color w:val="0000FF"/>
          <w:sz w:val="29"/>
          <w:sz w:val="29"/>
          <w:szCs w:val="28"/>
          <w:rtl w:val="true"/>
          <w:lang w:eastAsia="en-US"/>
        </w:rPr>
        <w:t xml:space="preserve">أتى قوم عبد الله يعنى بن مسعود فقالوا ما ترى في رجل تزوج امرأة فذكر الحديث قال فقال رجل من أشجع قال منصور أراه سلمة بن يزيد فقال في مثل هذا قضى رسول الله صلى الله عليه وسلم تزوج رجل منا امرأة من بنى رؤاس يقال لها بروع بنت واشق فخرج مخرجا فدخل في بئر فأسن فمات ولم يفرض لها صداقا فأتوا رسول الله صلى الله عليه وسلم فقال كمهر نسائها لا وكس ولا شطط ولها الميراث وعليها الع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حماد بن سلمة عن داود عن الشعبي عن علقمة </w:t>
      </w:r>
      <w:r>
        <w:rPr>
          <w:rFonts w:ascii="Simplified Arabic" w:hAnsi="Simplified Arabic" w:cs="Simplified Arabic"/>
          <w:color w:val="0000FF"/>
          <w:sz w:val="29"/>
          <w:sz w:val="29"/>
          <w:szCs w:val="28"/>
          <w:rtl w:val="true"/>
          <w:lang w:eastAsia="en-US"/>
        </w:rPr>
        <w:t xml:space="preserve">ان رجلا تزوج امرأة فتوفى عنها قبل ان يدخل بها ولم يسم لها صداقا فسئل عنها عبد الله فقال لها صداق إحدى نسائها ولا وكس ولا شطط ولها الميراث وعليها العدة فقام أبو سنان الأشجعي في رهط من أشجع فقالوا نشهد لقد قضيت فيها بقضاء رسول الله صلى الله عليه وسلم في بروع بنت واش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بن أبي شيبة قال عبد الله وحدثنا بن أبي شيبة قال ثنا بن أبي زائدة عن داود عن الشعبي عن علقمة </w:t>
      </w:r>
      <w:r>
        <w:rPr>
          <w:rFonts w:ascii="Simplified Arabic" w:hAnsi="Simplified Arabic" w:cs="Simplified Arabic"/>
          <w:color w:val="0000FF"/>
          <w:sz w:val="29"/>
          <w:sz w:val="29"/>
          <w:szCs w:val="28"/>
          <w:rtl w:val="true"/>
          <w:lang w:eastAsia="en-US"/>
        </w:rPr>
        <w:t xml:space="preserve">ب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ثنا عبد الله قال ثناه بن أبي شيبة عبد الله بن محمد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فراس عن الشعبي عن مسروق عن عبد الله </w:t>
      </w:r>
      <w:r>
        <w:rPr>
          <w:rFonts w:ascii="Simplified Arabic" w:hAnsi="Simplified Arabic" w:cs="Simplified Arabic"/>
          <w:color w:val="0000FF"/>
          <w:sz w:val="29"/>
          <w:sz w:val="29"/>
          <w:szCs w:val="28"/>
          <w:rtl w:val="true"/>
          <w:lang w:eastAsia="en-US"/>
        </w:rPr>
        <w:t xml:space="preserve">في رجل تزوج امرأة فمات عنها ولم يدخل بها ولم يفرض لها قال لها الصداق وعليها العدة ولها الميراث فقال معقل بن سنان شهدت النبي صلى الله عليه وسلم قضى به في بروع بنت واش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منصور عن إبراهيم عن علقمة عن عبد الله </w:t>
      </w:r>
      <w:r>
        <w:rPr>
          <w:rFonts w:ascii="Simplified Arabic" w:hAnsi="Simplified Arabic" w:cs="Simplified Arabic"/>
          <w:color w:val="0000FF"/>
          <w:sz w:val="29"/>
          <w:sz w:val="29"/>
          <w:szCs w:val="28"/>
          <w:rtl w:val="true"/>
          <w:lang w:eastAsia="en-US"/>
        </w:rPr>
        <w:t xml:space="preserve">مثل حديث فر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سفيان عن منصور عن إبراهيم عن علقمة قال </w:t>
      </w:r>
      <w:r>
        <w:rPr>
          <w:rFonts w:ascii="Simplified Arabic" w:hAnsi="Simplified Arabic" w:cs="Simplified Arabic"/>
          <w:color w:val="0000FF"/>
          <w:sz w:val="29"/>
          <w:sz w:val="29"/>
          <w:szCs w:val="28"/>
          <w:rtl w:val="true"/>
          <w:lang w:eastAsia="en-US"/>
        </w:rPr>
        <w:t xml:space="preserve">أتى عبد الله في امرأة تزوجها رجل فتوفى عنها ولم يفرض لها صداقا ولم يكن دخل بها قال فاختلفوا إليه فقال أرى لها مثل صداق نسائها ولها الميراث وعليها العدة فشهد معقل بن سنان الأشجعي ان رسول الله صلى الله عليه وسلم قضى في بروع بنت واشق بمثل هذ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يس بن أبي عزر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أبي وائل عن قيس بن أبي عزرة قال </w:t>
      </w:r>
      <w:r>
        <w:rPr>
          <w:rFonts w:ascii="Simplified Arabic" w:hAnsi="Simplified Arabic" w:cs="Simplified Arabic"/>
          <w:color w:val="0000FF"/>
          <w:sz w:val="29"/>
          <w:sz w:val="29"/>
          <w:szCs w:val="28"/>
          <w:rtl w:val="true"/>
          <w:lang w:eastAsia="en-US"/>
        </w:rPr>
        <w:t xml:space="preserve">كنا نبتاع الأوساق بالمدينة وكنا نسمى أنفسنا السماسرة فأتانا رسول الله صلى الله عليه وسلم فسمانا باسم هو أحسن مما كنا نسمى أنفسنا به فقال يا معشر التجار ان هذا البيع يحضره اللغو والحلف فشوبوه لا بالصدق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براء بن عاز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ي وإسرائيل عن أبي إسحاق عن البراء بن عازب قال </w:t>
      </w:r>
      <w:r>
        <w:rPr>
          <w:rFonts w:ascii="Simplified Arabic" w:hAnsi="Simplified Arabic" w:cs="Simplified Arabic"/>
          <w:color w:val="0000FF"/>
          <w:sz w:val="29"/>
          <w:sz w:val="29"/>
          <w:szCs w:val="28"/>
          <w:rtl w:val="true"/>
          <w:lang w:eastAsia="en-US"/>
        </w:rPr>
        <w:t xml:space="preserve">سمعت النبي صلى الله عليه وسلم يقول يوم حنين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نا النبي لا كذب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نا بن عبد المط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قال فحدثني به بن أبي ليلى قال فحدث أن البراء بن عازب قال </w:t>
      </w:r>
      <w:r>
        <w:rPr>
          <w:rFonts w:ascii="Simplified Arabic" w:hAnsi="Simplified Arabic" w:cs="Simplified Arabic"/>
          <w:color w:val="0000FF"/>
          <w:sz w:val="29"/>
          <w:sz w:val="29"/>
          <w:szCs w:val="28"/>
          <w:rtl w:val="true"/>
          <w:lang w:eastAsia="en-US"/>
        </w:rPr>
        <w:t xml:space="preserve">كانت صلاة رسول الله صلى الله عليه وسلم إذا صلى فركع وإذا رفع رأسه من الركوع وإذا سجد وإذا رفع رأسه من السجود وبين السجدتين قريبا من ال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قال سمعت بن أبي ليلى قال ثنا البراء بن عازب </w:t>
      </w:r>
      <w:r>
        <w:rPr>
          <w:rFonts w:ascii="Simplified Arabic" w:hAnsi="Simplified Arabic" w:cs="Simplified Arabic"/>
          <w:color w:val="0000FF"/>
          <w:sz w:val="29"/>
          <w:sz w:val="29"/>
          <w:szCs w:val="28"/>
          <w:rtl w:val="true"/>
          <w:lang w:eastAsia="en-US"/>
        </w:rPr>
        <w:t xml:space="preserve">أن نبي الله صلى الله عليه وسلم كان يقنت في صلاة الصبح والمغرب قال أبو عبد الرحمن قال أبي ليس يروى عن النبي صلى الله عليه وسلم أنه قنت في المغرب الا في هذا الحديث وعن على ق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إسحاق الهمداني يقول سمعت البراء بن عازب يقول </w:t>
      </w:r>
      <w:r>
        <w:rPr>
          <w:rFonts w:ascii="Simplified Arabic" w:hAnsi="Simplified Arabic" w:cs="Simplified Arabic"/>
          <w:color w:val="0000FF"/>
          <w:sz w:val="29"/>
          <w:sz w:val="29"/>
          <w:szCs w:val="28"/>
          <w:rtl w:val="true"/>
          <w:lang w:eastAsia="en-US"/>
        </w:rPr>
        <w:t xml:space="preserve">لما أقبل رسول الله صلى الله عليه وسلم من مكة إلى المدينة قال فتبعه سراقة بن مالك بن جعشم فدعا عليه رسول صلى الله عليه وسلم فساخت به فرسه فقال ادع الله لي ولا أضرك قال فدعا الله له قال فعطش رسول الله صلى الله عليه وسلم فمروا براعي غنم فقال أبو بكر الصديق رضى الله تعالى عنه فأخذت قدحا فحلبت فيه لرسول الله صلى الله عليه وسلم كثبة من لبن فأتيته به فشرب حتى رض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أبي إسحاق عن أبي عبيدة ورجل آخر عن البراء بن عازب قال </w:t>
      </w:r>
      <w:r>
        <w:rPr>
          <w:rFonts w:ascii="Simplified Arabic" w:hAnsi="Simplified Arabic" w:cs="Simplified Arabic"/>
          <w:color w:val="0000FF"/>
          <w:sz w:val="29"/>
          <w:sz w:val="29"/>
          <w:szCs w:val="28"/>
          <w:rtl w:val="true"/>
          <w:lang w:eastAsia="en-US"/>
        </w:rPr>
        <w:t xml:space="preserve">كان رسول الله صلى الله عليه وسلم إذا أراد أن ينام توسد يمينه ويقول اللهم قني عذابك يوم تجمع عبادك قال فقال أبو إسحاق وقال الآخر يوم تبعث عبا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قال سمعت أبا إسحاق قال سمعت البراء يقول </w:t>
      </w:r>
      <w:r>
        <w:rPr>
          <w:rFonts w:ascii="Simplified Arabic" w:hAnsi="Simplified Arabic" w:cs="Simplified Arabic"/>
          <w:color w:val="0000FF"/>
          <w:sz w:val="29"/>
          <w:sz w:val="29"/>
          <w:szCs w:val="28"/>
          <w:rtl w:val="true"/>
          <w:lang w:eastAsia="en-US"/>
        </w:rPr>
        <w:t xml:space="preserve">كان رسول الله صلى الله عليه وسلم رجلا مربوعا بعيد ما بين المنكبين عظيم الجمة إلى شحمة أذنيه عليه حلة حمراء ما رأيت شيء قط أحسن من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قال سمعت البراء يقول </w:t>
      </w:r>
      <w:r>
        <w:rPr>
          <w:rFonts w:ascii="Simplified Arabic" w:hAnsi="Simplified Arabic" w:cs="Simplified Arabic"/>
          <w:color w:val="0000FF"/>
          <w:sz w:val="29"/>
          <w:sz w:val="29"/>
          <w:szCs w:val="28"/>
          <w:rtl w:val="true"/>
          <w:lang w:eastAsia="en-US"/>
        </w:rPr>
        <w:t xml:space="preserve">قرأ رجل الكهف وفي الدار دابة فجعلت تنفر فنظر فإذا ضبابة أو سحابة قد غشيته قال فذكر ذلك للنبي صلى الله عليه وسلم فقال اقرأ فلان فإنها السكينة تنزلت عند القرآن أو تنزلت ل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قال </w:t>
      </w:r>
      <w:r>
        <w:rPr>
          <w:rFonts w:ascii="Simplified Arabic" w:hAnsi="Simplified Arabic" w:cs="Simplified Arabic"/>
          <w:color w:val="0000FF"/>
          <w:sz w:val="29"/>
          <w:sz w:val="29"/>
          <w:szCs w:val="28"/>
          <w:rtl w:val="true"/>
          <w:lang w:eastAsia="en-US"/>
        </w:rPr>
        <w:t xml:space="preserve">سمعت البراء وسأله رجل من قيس فقال أفررتم عن رسول الله صلى الله عليه وسلم يوم حنين فقال البراء ولكن رسول الله صلى الله عليه وسلم لم يفر كانت هوازن ناسا رماة وأنا لما حملنا عليهم انكشفوا فأكببنا على الغنائم فاستقبلونا بالسهام ولقد رأيت رسول الله صلى الله عليه وسلم على بغلته البيضاء وان أبا سفيان بن الحرث آخذ بلجامها وهو 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نا النبي لا كذب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نا بن عبد المط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4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قال سمعت ربيع بن البراء يحدث عن البراء </w:t>
      </w:r>
      <w:r>
        <w:rPr>
          <w:rFonts w:ascii="Simplified Arabic" w:hAnsi="Simplified Arabic" w:cs="Simplified Arabic"/>
          <w:color w:val="0000FF"/>
          <w:sz w:val="29"/>
          <w:sz w:val="29"/>
          <w:szCs w:val="28"/>
          <w:rtl w:val="true"/>
          <w:lang w:eastAsia="en-US"/>
        </w:rPr>
        <w:t xml:space="preserve">أن رسول الله صلى الله عليه وسلم كان إذا أقبل من سفر قال آيبون تائبون عابدون لربنا حامد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هاشمي قال أنا أبو بكر عن أبي إسحاق قال قلت للبراء </w:t>
      </w:r>
      <w:r>
        <w:rPr>
          <w:rFonts w:ascii="Simplified Arabic" w:hAnsi="Simplified Arabic" w:cs="Simplified Arabic"/>
          <w:color w:val="0000FF"/>
          <w:sz w:val="29"/>
          <w:sz w:val="29"/>
          <w:szCs w:val="28"/>
          <w:rtl w:val="true"/>
          <w:lang w:eastAsia="en-US"/>
        </w:rPr>
        <w:t xml:space="preserve">الرجل يحمل على المشركين أهو ممن ألقى بيده إلى التهلكة قال لا لأن الله عز وجل بعث رسوله صلى الله عليه وسلم ف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تل في سبيل الله لا تكلف إلا نفس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ما ذاك في النف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قال ثنا زهير ثنا أبو إسحاق قال قيل للبراء </w:t>
      </w:r>
      <w:r>
        <w:rPr>
          <w:rFonts w:ascii="Simplified Arabic" w:hAnsi="Simplified Arabic" w:cs="Simplified Arabic"/>
          <w:color w:val="0000FF"/>
          <w:sz w:val="29"/>
          <w:sz w:val="29"/>
          <w:szCs w:val="28"/>
          <w:rtl w:val="true"/>
          <w:lang w:eastAsia="en-US"/>
        </w:rPr>
        <w:t xml:space="preserve">أكان وجه رسول الله صلى الله عليه وسلم حديدا هكذا مثل السيف قال لا بل كان مثل الق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لى بن زيد عن عدى بن ثابت عن البراء بن عازب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سفر فنزلنا بغدير خم فنودي فينا الصلاة جامعة وكسح لرسول الله صلى الله عليه وسلم تحت شجرتين فصلى الظهر وأخذ بيد علي رضى الله تعالى عنه فقال ألستم تعلمون انى أولى بالمؤمنين من أنفسهم قالوا بلى قال ألستم تعلمون انى أولى بكل مؤمن من نفسه قالوا بلى قال فأخذ بيد على فقال من كنت مولاه فعلي مولاه اللهم وال من ولاه وعاد من عاداه قال فلقيه عمر بعد ذلك فقال له هنياء يا بن أبي طالب أصبحت وأمسيت مولى كل مؤمن ومؤم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ثنا هدبة بن خالد ثنا حماد بن سلمة عن على بن زيد عن عدى بن ثابت عن البراء بن عازب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زبيد أخبرني منصور وداود وابن عون ومجالد عن الشعبي وهذا حديث زبيد قال سمعت الشعبي يحدث عن البراء وثنا عند سارية في المسجد قال ولو كنت ثم لأخبرتكم بموضعها قال خطبنا رسول الله صلى الله عليه وسلم فقال </w:t>
      </w:r>
      <w:r>
        <w:rPr>
          <w:rFonts w:ascii="Simplified Arabic" w:hAnsi="Simplified Arabic" w:cs="Simplified Arabic"/>
          <w:color w:val="0000FF"/>
          <w:sz w:val="29"/>
          <w:sz w:val="29"/>
          <w:szCs w:val="28"/>
          <w:rtl w:val="true"/>
          <w:lang w:eastAsia="en-US"/>
        </w:rPr>
        <w:t xml:space="preserve">ان أول ما نبدأ به في يومنا هذا ان نصلى ثم نرجع فننحر فمن فعل ذلك فقد أصاب سنتنا ومن ذبح قبل ذلك فإنما هو لحم قدمه لأهله ليس من النسك في شيء قال وذبح خالي أبو بردة بن نيار قال يا رسول الله ذبحت وعندي جذعة خير من مسنة قال اجعلها مكانها ولم تجزئ أو توف عند أحد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علقمة بن مرثد قال أخبرني عن سعيد بن عبيدة عن البراء بن عازب ان النبي صلى الله عليه وسلم قال </w:t>
      </w:r>
      <w:r>
        <w:rPr>
          <w:rFonts w:ascii="Simplified Arabic" w:hAnsi="Simplified Arabic" w:cs="Simplified Arabic"/>
          <w:color w:val="0000FF"/>
          <w:sz w:val="29"/>
          <w:sz w:val="29"/>
          <w:szCs w:val="28"/>
          <w:rtl w:val="true"/>
          <w:lang w:eastAsia="en-US"/>
        </w:rPr>
        <w:t xml:space="preserve">في القبر إذا سئل فعرف ربه قال وقال شيء لا أحفظه فذلك قو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ثبت الله الذين آمنوا بالقول الثابت في الحياة الدنيا وفي 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أنا أبو إسحاق عن البراء قال شعبة ولم يسمعه من البراء </w:t>
      </w:r>
      <w:r>
        <w:rPr>
          <w:rFonts w:ascii="Simplified Arabic" w:hAnsi="Simplified Arabic" w:cs="Simplified Arabic"/>
          <w:color w:val="0000FF"/>
          <w:sz w:val="29"/>
          <w:sz w:val="29"/>
          <w:szCs w:val="28"/>
          <w:rtl w:val="true"/>
          <w:lang w:eastAsia="en-US"/>
        </w:rPr>
        <w:t xml:space="preserve">أن رسول الله صلى الله عليه وسلم مر بناس من الأنصار فقال إن كنتم لا بد فاعلين فأفشوا السلام وأعينوا المظلوم واهدوا السب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إسرائيل عن أبي إسحاق عن البراء قال </w:t>
      </w:r>
      <w:r>
        <w:rPr>
          <w:rFonts w:ascii="Simplified Arabic" w:hAnsi="Simplified Arabic" w:cs="Simplified Arabic"/>
          <w:color w:val="0000FF"/>
          <w:sz w:val="29"/>
          <w:sz w:val="29"/>
          <w:szCs w:val="28"/>
          <w:rtl w:val="true"/>
          <w:lang w:eastAsia="en-US"/>
        </w:rPr>
        <w:t xml:space="preserve">مر رسول الله صلى الله عليه وسلم على مجلس من الأنصار فقال ان أبيتم إلا أن تجلسوا فاهدوا السبيل وردوا السلام وأعينوا المظل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أنه سمع البراء يقول </w:t>
      </w:r>
      <w:r>
        <w:rPr>
          <w:rFonts w:ascii="Simplified Arabic" w:hAnsi="Simplified Arabic" w:cs="Simplified Arabic"/>
          <w:color w:val="0000FF"/>
          <w:sz w:val="29"/>
          <w:sz w:val="29"/>
          <w:szCs w:val="28"/>
          <w:rtl w:val="true"/>
          <w:lang w:eastAsia="en-US"/>
        </w:rPr>
        <w:t xml:space="preserve">في هذه الآية لا يستوي القاعدون من المؤمنين والمجاهدون في سبيل الله قال فأمر رسول الله صلى الله عليه وسلم زيدا فجاء بكتف فكتبها قال فشكا إليه بن أم مكتوم ضرارته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يستوي القاعدون من المؤمنين غير أولي الضر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مر بن أبي زائدة قال سمعت أبا إسحاق قال قال رجل للبراء وهو يمزح معه </w:t>
      </w:r>
      <w:r>
        <w:rPr>
          <w:rFonts w:ascii="Simplified Arabic" w:hAnsi="Simplified Arabic" w:cs="Simplified Arabic"/>
          <w:color w:val="0000FF"/>
          <w:sz w:val="29"/>
          <w:sz w:val="29"/>
          <w:szCs w:val="28"/>
          <w:rtl w:val="true"/>
          <w:lang w:eastAsia="en-US"/>
        </w:rPr>
        <w:t xml:space="preserve">قد فررتم عن رسول الله صلى الله عليه وسلم وأنتم أصحابه قال البراء إني لأشهد على رسول الله صلى الله عليه وسلم ما فر يومئذ ولقد رأيت رسول الله صلى الله عليه وسلم يوم حفر الخندق وهو ينقل مع الناس التراب وهو يتمثل كلمة بن رواح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لهم لولا أنت ما اهتد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صدقنا ولا ص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أنزلن سكينة ع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ثبت الأقدام إن لاق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أولى قد بغوا ع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ن أرادوا فتنة أبينا  يمد بها صو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يزيد بن أبي زياد عن عبد الرحمن بن أبي ليلى عن البراء بن عازب قال </w:t>
      </w:r>
      <w:r>
        <w:rPr>
          <w:rFonts w:ascii="Simplified Arabic" w:hAnsi="Simplified Arabic" w:cs="Simplified Arabic"/>
          <w:color w:val="0000FF"/>
          <w:sz w:val="29"/>
          <w:sz w:val="29"/>
          <w:szCs w:val="28"/>
          <w:rtl w:val="true"/>
          <w:lang w:eastAsia="en-US"/>
        </w:rPr>
        <w:t xml:space="preserve">رأيت رسول الله صلى الله عليه وسلم حين افتتح الصلاة رفع يد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يزيد بن أبي زياد عن عبد الرحمن بن أبي ليلى عن البراء بن عازب قال قال رسول الله صلى الله عليه وسلم </w:t>
      </w:r>
      <w:r>
        <w:rPr>
          <w:rFonts w:ascii="Simplified Arabic" w:hAnsi="Simplified Arabic" w:cs="Simplified Arabic"/>
          <w:color w:val="0000FF"/>
          <w:sz w:val="29"/>
          <w:sz w:val="29"/>
          <w:szCs w:val="28"/>
          <w:rtl w:val="true"/>
          <w:lang w:eastAsia="en-US"/>
        </w:rPr>
        <w:t xml:space="preserve">ان من الحق على المسلمين أن يغتسل أحدهم يوم الجمعة وان يمس من طيب ان كان عند أهله فان لم يكن عندهم طيب فان الماء أط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أخبرنا أبو جناب عن يزيد بن البراء عن أبيه خطب رسول الله صلى الله عليه وسلم يوم النحر فقال </w:t>
      </w:r>
      <w:r>
        <w:rPr>
          <w:rFonts w:ascii="Simplified Arabic" w:hAnsi="Simplified Arabic" w:cs="Simplified Arabic"/>
          <w:color w:val="0000FF"/>
          <w:sz w:val="29"/>
          <w:sz w:val="29"/>
          <w:szCs w:val="28"/>
          <w:rtl w:val="true"/>
          <w:lang w:eastAsia="en-US"/>
        </w:rPr>
        <w:t xml:space="preserve">ان أول نسككم هذه الصلاة فقام إليه أبو بردة بن نيار خالي قال سهيل وكان بدريا فقال يا رسول الله كان يوما نشتهي فيه اللحم ثم انا عجلنا فذبحنا فقال رسول الله صلى الله عليه وسلم فأبدلها قال يا رسول الله ان عندنا ماعزا جذعا قال فهي لك وليس لأحد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زائدة ثنا أبو جناب الكلبي حدثني يزيد بن البراء بن عازب عن البراء بن عازب قال </w:t>
      </w:r>
      <w:r>
        <w:rPr>
          <w:rFonts w:ascii="Simplified Arabic" w:hAnsi="Simplified Arabic" w:cs="Simplified Arabic"/>
          <w:color w:val="0000FF"/>
          <w:sz w:val="29"/>
          <w:sz w:val="29"/>
          <w:szCs w:val="28"/>
          <w:rtl w:val="true"/>
          <w:lang w:eastAsia="en-US"/>
        </w:rPr>
        <w:t xml:space="preserve">كنا جلوسا في المصلى يوم أضحى فأتانا رسول الله صلى الله عليه وسلم فسلم على الناس ثم قال ان أول نسك يومكم هذا الصلاة قال فتقدم فصلى ركعتين ثم سلم ثم استقبل الناس بوجهه وأعطى قوسا أو عصا فاتكأ عليه فحمد الله وأثنى عليه وأمرهم ونهاهم وقال من كان منكم عجل ذبحا فإنما هي جزرة أطعمه أهله إنما الذبح بعد الصلاة فقام إليه خالي أبو بردة بن نيار فقال أنا عجلت ذبح شاتى يا رسول الله ليصنع لنا طعام نجتمع عليه إذا رجعنا وعندي جذعة من معز هي أوفى من الذي ذبحت أفتغني عنى يا رسول الله قال نعم ولن تغنى عن أحد بعدك قال ثم قال يا بلال قال فمشى واتبعه رسول الله صلى الله عليه وسلم حتى أتى النساء فقال يا معشر النسوان تصدقن الصدقة خير لكن قال فما رأيت يوما قط أكثر خدمة مقطوعة وقلادة وقرطا من ذلك الي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وليد وعفان قالا ثنا عبيد الله بن إياد قال ثنا إياد بن لقيط عن البراء بن عازب قال قال رسول الله صلى الله عليه وسلم </w:t>
      </w:r>
      <w:r>
        <w:rPr>
          <w:rFonts w:ascii="Simplified Arabic" w:hAnsi="Simplified Arabic" w:cs="Simplified Arabic"/>
          <w:color w:val="0000FF"/>
          <w:sz w:val="29"/>
          <w:sz w:val="29"/>
          <w:szCs w:val="28"/>
          <w:rtl w:val="true"/>
          <w:lang w:eastAsia="en-US"/>
        </w:rPr>
        <w:t xml:space="preserve">إذا سجدت فضع كفيك وارفع مرفق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ثناه جعفر بن حميد ثنا عبيد الله بن إياد قال ثنا إياد عن البراء بن عازب قال قال رسول الله صلى الله عليه وسلم </w:t>
      </w:r>
      <w:r>
        <w:rPr>
          <w:rFonts w:ascii="Simplified Arabic" w:hAnsi="Simplified Arabic" w:cs="Simplified Arabic"/>
          <w:color w:val="0000FF"/>
          <w:sz w:val="29"/>
          <w:sz w:val="29"/>
          <w:szCs w:val="28"/>
          <w:rtl w:val="true"/>
          <w:lang w:eastAsia="en-US"/>
        </w:rPr>
        <w:t xml:space="preserve">كيف تقولون بفرح رجل انفلتت منه راحلته تجر زمامها بأرض قفر ليس فيها طعام ولا شراب وعليها طعام قال عفان وشراب فطلبها حتى شق عليه ثم مرت بحذل شجرة قال عفان بجذل فتعلق زمامها فوجدها معلقة به قال عفان متعلقة به قال قلنا شديد يا رسول الله فقال رسول الله صلى الله عليه وسلم أما والله لله أشد فرحا بتوبته عبده من الرجل براحلته قال أبو عبد الرحمن وحدثناه جعفر بن حميد قال ثنا عبيد الله بن إياد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هشام ثنا سفيان عن أبي أسحق عن البراء قال </w:t>
      </w:r>
      <w:r>
        <w:rPr>
          <w:rFonts w:ascii="Simplified Arabic" w:hAnsi="Simplified Arabic" w:cs="Simplified Arabic"/>
          <w:color w:val="0000FF"/>
          <w:sz w:val="29"/>
          <w:sz w:val="29"/>
          <w:szCs w:val="28"/>
          <w:rtl w:val="true"/>
          <w:lang w:eastAsia="en-US"/>
        </w:rPr>
        <w:t xml:space="preserve">ما كل الحديث سمعناه من رسول الله صلى الله عليه وسلم كان يحدثنا أصحابنا عنه كانت تشغلنا عنه رعية الإ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يد بن عبد الرحمن عن الأعمش عن طلحة عن عبد الرحمن بن عوسجة عن البراء قال قال رسول الله صلى الله عليه وسلم </w:t>
      </w:r>
      <w:r>
        <w:rPr>
          <w:rFonts w:ascii="Simplified Arabic" w:hAnsi="Simplified Arabic" w:cs="Simplified Arabic"/>
          <w:color w:val="0000FF"/>
          <w:sz w:val="29"/>
          <w:sz w:val="29"/>
          <w:szCs w:val="28"/>
          <w:rtl w:val="true"/>
          <w:lang w:eastAsia="en-US"/>
        </w:rPr>
        <w:t xml:space="preserve">زينوا القرآن بأصوات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بد العزيز بن مسلم ثنا يزيد بن أبي زياد عن بن أبي ليلى عن البراء بن عازب أن رسول الله صلى الله عليه وسلم قال </w:t>
      </w:r>
      <w:r>
        <w:rPr>
          <w:rFonts w:ascii="Simplified Arabic" w:hAnsi="Simplified Arabic" w:cs="Simplified Arabic"/>
          <w:color w:val="0000FF"/>
          <w:sz w:val="29"/>
          <w:sz w:val="29"/>
          <w:szCs w:val="28"/>
          <w:rtl w:val="true"/>
          <w:lang w:eastAsia="en-US"/>
        </w:rPr>
        <w:t xml:space="preserve">من الحق على المسلمين يوم الجمعة أن يغتسل ويمس طيبا ان وجد فان لم يجد طيبا فالماء طي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ثنا أبو إسحاق عن البراء بن عازب </w:t>
      </w:r>
      <w:r>
        <w:rPr>
          <w:rFonts w:ascii="Simplified Arabic" w:hAnsi="Simplified Arabic" w:cs="Simplified Arabic"/>
          <w:color w:val="0000FF"/>
          <w:sz w:val="29"/>
          <w:sz w:val="29"/>
          <w:szCs w:val="28"/>
          <w:rtl w:val="true"/>
          <w:lang w:eastAsia="en-US"/>
        </w:rPr>
        <w:t xml:space="preserve">أن رسول الله صلى الله عليه وسلم كان أول ما قدم المدينة نزل على أجداده أو أخواله من الأنصار وأنه صلى قبل بيت المقدس ستة عشر أو سبعة عشر شهرا وكان يعجبه أن تكون قبلته قبل البيت وأنه صلى أول صلاة صلاها صلاة العصر وصلى معه قوم فخرج رجل ممن صلى معه فمر على أهل مسجد وهم راكعون فقال أشهد بالله لقد صليت مع رسول الله صلى الله عليه وسلم قبل مكة قال فداروا كما هم قبل البيت وكان يعجبه أن يحول قبل البيت وكان اليهود قد أعجبهم إذا كان يصلي قبل بيت المقدس وأهل الكتاب فلما ولى وجهه قبل البيت أنكروا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إسرائيل عن جابر عن عامر عن البراء بن عازب قال </w:t>
      </w:r>
      <w:r>
        <w:rPr>
          <w:rFonts w:ascii="Simplified Arabic" w:hAnsi="Simplified Arabic" w:cs="Simplified Arabic"/>
          <w:color w:val="0000FF"/>
          <w:sz w:val="29"/>
          <w:sz w:val="29"/>
          <w:szCs w:val="28"/>
          <w:rtl w:val="true"/>
          <w:lang w:eastAsia="en-US"/>
        </w:rPr>
        <w:t xml:space="preserve">صلى رسول الله صلى الله عليه وسلم على ابنه إبراهيم ومات وهو بن ستة عشر شهرا وقال ان له في الجنة من يتم رضاعه وهو صدي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سفيان عن أبي إسحاق عن البراء قال </w:t>
      </w:r>
      <w:r>
        <w:rPr>
          <w:rFonts w:ascii="Simplified Arabic" w:hAnsi="Simplified Arabic" w:cs="Simplified Arabic"/>
          <w:color w:val="0000FF"/>
          <w:sz w:val="29"/>
          <w:sz w:val="29"/>
          <w:szCs w:val="28"/>
          <w:rtl w:val="true"/>
          <w:lang w:eastAsia="en-US"/>
        </w:rPr>
        <w:t xml:space="preserve">ما كل ما نحدثكموه سمعناه من رسول الله صلى الله عليه وسلم ولكن حدثنا أصحابنا وكانت تشغلنا رعية الإ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ثنا أبو أحمد ثنا سفيان عن أبي إسحاق عن البراء أو غيره قال جاء رجل من الأنصار بالعباس قد أسره فقال العباس </w:t>
      </w:r>
      <w:r>
        <w:rPr>
          <w:rFonts w:ascii="Simplified Arabic" w:hAnsi="Simplified Arabic" w:cs="Simplified Arabic"/>
          <w:color w:val="0000FF"/>
          <w:sz w:val="29"/>
          <w:sz w:val="29"/>
          <w:szCs w:val="28"/>
          <w:rtl w:val="true"/>
          <w:lang w:eastAsia="en-US"/>
        </w:rPr>
        <w:t xml:space="preserve">يا رسول الله ليس هذا أسرني أسرني رجل من القوم أنزع من هيئته كذا وكذا فقال رسول الله صلى الله عليه وسلم للرجل لقد آزرك الله بملك كر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أخبرني عدى بن ثابت قال سمعت البراء بن عازب قال قال رسول الله صلى الله عليه وسلم </w:t>
      </w:r>
      <w:r>
        <w:rPr>
          <w:rFonts w:ascii="Simplified Arabic" w:hAnsi="Simplified Arabic" w:cs="Simplified Arabic"/>
          <w:color w:val="0000FF"/>
          <w:sz w:val="29"/>
          <w:sz w:val="29"/>
          <w:szCs w:val="28"/>
          <w:rtl w:val="true"/>
          <w:lang w:eastAsia="en-US"/>
        </w:rPr>
        <w:t xml:space="preserve">لا يحب الأنصار الا مؤمن ولا يبغضهم إلا منافق من أحبهم أحبه الله ومن أبغضهم أبغضه الله قال شعبة قلت لعدى أنت سمعت من البراء قال إياي يحد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عن عدى بن ثابت عن البراء بن عازب </w:t>
      </w:r>
      <w:r>
        <w:rPr>
          <w:rFonts w:ascii="Simplified Arabic" w:hAnsi="Simplified Arabic" w:cs="Simplified Arabic"/>
          <w:color w:val="0000FF"/>
          <w:sz w:val="29"/>
          <w:sz w:val="29"/>
          <w:szCs w:val="28"/>
          <w:rtl w:val="true"/>
          <w:lang w:eastAsia="en-US"/>
        </w:rPr>
        <w:t xml:space="preserve">ان النبي صلى الله عليه وسلم كان حاملا الحسن فقال انى أحبه فأح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عن عدى بن ثابت عن البراء قال قال رسول الله صلى الله عليه وسلم </w:t>
      </w:r>
      <w:r>
        <w:rPr>
          <w:rFonts w:ascii="Simplified Arabic" w:hAnsi="Simplified Arabic" w:cs="Simplified Arabic"/>
          <w:color w:val="0000FF"/>
          <w:sz w:val="29"/>
          <w:sz w:val="29"/>
          <w:szCs w:val="28"/>
          <w:rtl w:val="true"/>
          <w:lang w:eastAsia="en-US"/>
        </w:rPr>
        <w:t xml:space="preserve">لإبراهيم مرضع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ثنا عدى بن ثابت عن البراء </w:t>
      </w:r>
      <w:r>
        <w:rPr>
          <w:rFonts w:ascii="Simplified Arabic" w:hAnsi="Simplified Arabic" w:cs="Simplified Arabic"/>
          <w:color w:val="0000FF"/>
          <w:sz w:val="29"/>
          <w:sz w:val="29"/>
          <w:szCs w:val="28"/>
          <w:rtl w:val="true"/>
          <w:lang w:eastAsia="en-US"/>
        </w:rPr>
        <w:t xml:space="preserve">ان رسول الله صلى الله عليه وسلم كان في سفر فقرأ في العشاء الآخرة في إحدى الركعتين بالتين والزيت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ثنا الأشعث بن سليم عن معاوية بن سويد بن مقرن عن البراء بن عازب قال </w:t>
      </w:r>
      <w:r>
        <w:rPr>
          <w:rFonts w:ascii="Simplified Arabic" w:hAnsi="Simplified Arabic" w:cs="Simplified Arabic"/>
          <w:color w:val="0000FF"/>
          <w:sz w:val="29"/>
          <w:sz w:val="29"/>
          <w:szCs w:val="28"/>
          <w:rtl w:val="true"/>
          <w:lang w:eastAsia="en-US"/>
        </w:rPr>
        <w:t xml:space="preserve">أمرنا رسول الله صلى الله عليه وسلم بسبع ونهانا عن سبع قال فذكر ما أمرهم من عيادة المريض واتباع الجنائز وتشميت العاطس ورد السلام وإبرار المقسم وإجابة الداعي ونصر المظلوم ونهانا عن آنية الفضة وعن خاتم الذهب أو قال حلقة الذهب والإستبرق والحرير والديباج والميثرة والقس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أشعث بن سليم فذكر معناه الا أنه قال </w:t>
      </w:r>
      <w:r>
        <w:rPr>
          <w:rFonts w:ascii="Simplified Arabic" w:hAnsi="Simplified Arabic" w:cs="Simplified Arabic"/>
          <w:color w:val="0000FF"/>
          <w:sz w:val="29"/>
          <w:sz w:val="29"/>
          <w:szCs w:val="28"/>
          <w:rtl w:val="true"/>
          <w:lang w:eastAsia="en-US"/>
        </w:rPr>
        <w:t xml:space="preserve">تشميت العاط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بد الله ثنا معاذ حدثني أبي عن قتادة عن أبي إسحاق الكوفي عن البراء بن عازب ان نبي الله صلى الله عليه وسلم قال </w:t>
      </w:r>
      <w:r>
        <w:rPr>
          <w:rFonts w:ascii="Simplified Arabic" w:hAnsi="Simplified Arabic" w:cs="Simplified Arabic"/>
          <w:color w:val="0000FF"/>
          <w:sz w:val="29"/>
          <w:sz w:val="29"/>
          <w:szCs w:val="28"/>
          <w:rtl w:val="true"/>
          <w:lang w:eastAsia="en-US"/>
        </w:rPr>
        <w:t xml:space="preserve">ان الله وملائكته يصلون على الصف المقدم والمؤذن يغفر له مد صوته ويصدقه من سمعه من رطب ويابس وله مثل أجر من صلى م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وحدثني عبيد الله القواريري قال ثنا معاذ بن هشام فذكر </w:t>
      </w:r>
      <w:r>
        <w:rPr>
          <w:rFonts w:ascii="Simplified Arabic" w:hAnsi="Simplified Arabic" w:cs="Simplified Arabic"/>
          <w:color w:val="0000FF"/>
          <w:sz w:val="29"/>
          <w:sz w:val="29"/>
          <w:szCs w:val="28"/>
          <w:rtl w:val="true"/>
          <w:lang w:eastAsia="en-US"/>
        </w:rPr>
        <w:t xml:space="preserve">مثله بإسنا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أبي إسحاق عن البراء قال </w:t>
      </w:r>
      <w:r>
        <w:rPr>
          <w:rFonts w:ascii="Simplified Arabic" w:hAnsi="Simplified Arabic" w:cs="Simplified Arabic"/>
          <w:color w:val="0000FF"/>
          <w:sz w:val="29"/>
          <w:sz w:val="29"/>
          <w:szCs w:val="28"/>
          <w:rtl w:val="true"/>
          <w:lang w:eastAsia="en-US"/>
        </w:rPr>
        <w:t xml:space="preserve">لما نزلت هذه الآية لا يستوي القاعدون من المؤمنين والمجاهدون في سبيل الله دعا رسول الله صلى الله عليه وسلم زيدا فجاء بكتف فكتبها قال فجاء بن أم مكتوم فشكا ضرارته إلى رسول الله صلى الله عليه وسلم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غير أولي الضر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أبي إسحاق قال سمعت البراء قال </w:t>
      </w:r>
      <w:r>
        <w:rPr>
          <w:rFonts w:ascii="Simplified Arabic" w:hAnsi="Simplified Arabic" w:cs="Simplified Arabic"/>
          <w:color w:val="0000FF"/>
          <w:sz w:val="29"/>
          <w:sz w:val="29"/>
          <w:szCs w:val="28"/>
          <w:rtl w:val="true"/>
          <w:lang w:eastAsia="en-US"/>
        </w:rPr>
        <w:t xml:space="preserve">قرأ رجل سورة الكهف وله دابة مربوطة فجعلت الدابة تنفر فنظر الرجل إلى سحابة قد غشيته أو ضبابة ففزع فذهب إلى النبي صلى الله عليه وسلم قلت سمى النبي صلى الله عليه وسلم ذاك الرجل قال نعم فقال اقرأ فلان فان السكينة نزلت للقرآن أو عند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أخبرني سليمان بن عبد الرحمن قال سمعت عبيد بن فيروز مولى بنى شيبان انه سأل البراء عن الأضاحي ما نهى عنه رسول الله صلى الله عليه وسلم وما كره فقال قال رسول الله صلى الله عليه وسلم أو قام فينا رسول الله صلى الله عليه وسلم ويدي أقصر من يده فقال </w:t>
      </w:r>
      <w:r>
        <w:rPr>
          <w:rFonts w:ascii="Simplified Arabic" w:hAnsi="Simplified Arabic" w:cs="Simplified Arabic"/>
          <w:color w:val="0000FF"/>
          <w:sz w:val="29"/>
          <w:sz w:val="29"/>
          <w:szCs w:val="28"/>
          <w:rtl w:val="true"/>
          <w:lang w:eastAsia="en-US"/>
        </w:rPr>
        <w:t xml:space="preserve">أربع لا تجزئ العوراء البين عورها والمريضة البين مرضها والعرجاء البين ضلعها والكسير التي لا تنقى قال قلت فإني أكره أن يكون في القرن نقص أو قال في الإذن نقص أو في السن نقص قال ما كرهت فدعه ولا تحرمه على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قال سمعت أبا إسحاق يحدث انه سمع عبد الله بن يزيد الأنصاري يخطب فقال أنا البراء وهو غير كذوب </w:t>
      </w:r>
      <w:r>
        <w:rPr>
          <w:rFonts w:ascii="Simplified Arabic" w:hAnsi="Simplified Arabic" w:cs="Simplified Arabic"/>
          <w:color w:val="0000FF"/>
          <w:sz w:val="29"/>
          <w:sz w:val="29"/>
          <w:szCs w:val="28"/>
          <w:rtl w:val="true"/>
          <w:lang w:eastAsia="en-US"/>
        </w:rPr>
        <w:t xml:space="preserve">أن رسول الله صلى الله عليه وسلم كان إذا رفع رأسه من الركوع قاموا قياما حتى يسجد ثم يسجد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أبي إسحاق قال سمعت البراء بن عازب قال </w:t>
      </w:r>
      <w:r>
        <w:rPr>
          <w:rFonts w:ascii="Simplified Arabic" w:hAnsi="Simplified Arabic" w:cs="Simplified Arabic"/>
          <w:color w:val="0000FF"/>
          <w:sz w:val="29"/>
          <w:sz w:val="29"/>
          <w:szCs w:val="28"/>
          <w:rtl w:val="true"/>
          <w:lang w:eastAsia="en-US"/>
        </w:rPr>
        <w:t xml:space="preserve">أول من قدم علينا من أصحاب رسول الله صلى الله عليه وسلم مصعب بن عمير وبن أم مكتوم قال فجعل يقرئان الناس القرآن ثم جاء عمار وبلال وسعد قال ثم جاء عمر بن الخطاب في عشرين ثم جاء رسول الله صلى الله عليه وسلم فما رأيت أهل المدينة فرحوا بشيء قط فرحهم به حتى رأيت الولائد والصبيان يقولون هذا رسول الله صلى الله عليه وسلم قد جاء قال فما قدم حتى قرأت سبح اسم ربك الأعلى في سور من المفص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أبي إسحاق قال سمعت البراء قال </w:t>
      </w:r>
      <w:r>
        <w:rPr>
          <w:rFonts w:ascii="Simplified Arabic" w:hAnsi="Simplified Arabic" w:cs="Simplified Arabic"/>
          <w:color w:val="0000FF"/>
          <w:sz w:val="29"/>
          <w:sz w:val="29"/>
          <w:szCs w:val="28"/>
          <w:rtl w:val="true"/>
          <w:lang w:eastAsia="en-US"/>
        </w:rPr>
        <w:t xml:space="preserve">كان رسول الله صلى الله عليه وسلم ينقل معنا التراب يوم الأحزاب و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لهم لولا أنت ما اهتد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صدقنا ولا ص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أنزلن سكينة ع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ألى قد بغوا ع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ذا أرادوا فتنة أب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مد بها صو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حدثني الحكم عن بن أبي ليلى عن البراء </w:t>
      </w:r>
      <w:r>
        <w:rPr>
          <w:rFonts w:ascii="Simplified Arabic" w:hAnsi="Simplified Arabic" w:cs="Simplified Arabic"/>
          <w:color w:val="0000FF"/>
          <w:sz w:val="29"/>
          <w:sz w:val="29"/>
          <w:szCs w:val="28"/>
          <w:rtl w:val="true"/>
          <w:lang w:eastAsia="en-US"/>
        </w:rPr>
        <w:t xml:space="preserve">ان النبي صلى الله عليه وسلم كان إذا ركع وإذا رفع رأسه من الركوع وسجوده وما بين السجدتين قريبا من ال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أبي إسحاق قال سمعت البراء بن عازب </w:t>
      </w:r>
      <w:r>
        <w:rPr>
          <w:rFonts w:ascii="Simplified Arabic" w:hAnsi="Simplified Arabic" w:cs="Simplified Arabic"/>
          <w:color w:val="0000FF"/>
          <w:sz w:val="29"/>
          <w:sz w:val="29"/>
          <w:szCs w:val="28"/>
          <w:rtl w:val="true"/>
          <w:lang w:eastAsia="en-US"/>
        </w:rPr>
        <w:t xml:space="preserve">أن رسول الله صلى الله عليه وسلم أمر رجلا من الأنصار أن يقول إذا أخذ مضجعه اللهم أسلمت نفسي إليك ووجهت وجهي إليك وفوضت آمري إليك وألجأت ظهري إليك رغبة ورهبة إليك لا ملجأ ولا منجا منك الا إليك آمنت بكتابك الذي أنزلت ونبيك الذي أرسلت فان مات مات على الفط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محمد بن طلحة عن طلحة بن مصرف عن عبد الرحمن بن عوسجة عن البراء بن عازب أن رسول الله صلى الله عليه وسلم قال </w:t>
      </w:r>
      <w:r>
        <w:rPr>
          <w:rFonts w:ascii="Simplified Arabic" w:hAnsi="Simplified Arabic" w:cs="Simplified Arabic"/>
          <w:color w:val="0000FF"/>
          <w:sz w:val="29"/>
          <w:sz w:val="29"/>
          <w:szCs w:val="28"/>
          <w:rtl w:val="true"/>
          <w:lang w:eastAsia="en-US"/>
        </w:rPr>
        <w:t xml:space="preserve">من منح منحة ورق أو منحة لبن أو هدى زقاقا فهو كعتاق نسمة ومن قال لا إله إلا الله وحده لا شريك له له الملك وله الحمد وهو على كل شيء قدير فهو كعتاق نسمة قال وكان يأتي ناحية الصف إلى ناحيته يسوى صدورهم ومناكبهم يقول لا تختلفوا فتختلف قلوبكم فقال وكان يقول ان الله وملائكته يصلون على الصفوف الأول وكان يقول زينوا القرآن بأصوات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أبو إسحاق أنبأني قال سمعت عبد الله بن يزيد يخطب حدثنا البراء وكان غير كذوب </w:t>
      </w:r>
      <w:r>
        <w:rPr>
          <w:rFonts w:ascii="Simplified Arabic" w:hAnsi="Simplified Arabic" w:cs="Simplified Arabic"/>
          <w:color w:val="0000FF"/>
          <w:sz w:val="29"/>
          <w:sz w:val="29"/>
          <w:szCs w:val="28"/>
          <w:rtl w:val="true"/>
          <w:lang w:eastAsia="en-US"/>
        </w:rPr>
        <w:t xml:space="preserve">انهم كانوا إذا صلوا مع رسول الله صلى الله عليه وسلم فرفع رأسه من الركوع قاموا قياما حتى يروه قد سجد فيسجد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طلحة أخبرني قال سمعت عبد الرحمن بن عوسجة عن البراء بن عازب عن النبي صلى الله عليه وسلم قال </w:t>
      </w:r>
      <w:r>
        <w:rPr>
          <w:rFonts w:ascii="Simplified Arabic" w:hAnsi="Simplified Arabic" w:cs="Simplified Arabic"/>
          <w:color w:val="0000FF"/>
          <w:sz w:val="29"/>
          <w:sz w:val="29"/>
          <w:szCs w:val="28"/>
          <w:rtl w:val="true"/>
          <w:lang w:eastAsia="en-US"/>
        </w:rPr>
        <w:t xml:space="preserve">من منح منحة ورق أو منح ورقا أو هدى زقاقا أو سقى لبنا كان له عدل رقبة أو نسمة ومن قال لا إله إلا الله وحده لا شريك له له الملك وله الحمد وهو على كل شيء قدير عشر مرات كان له كعدل رقبة أو نسمة قال وكان يأتينا إذا قمنا إلى الصلاة فيمسح عواتقنا أو صدورنا وكان يقول لا تختلفوا فتختلف قلوبكم وكان يقول ان الله وملائكته يصلون على الصف الأول أو الصفوف الأ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مهدي قال ثنا صالح بن عمر عن يزيد بن أبي زياد عن عبد الرحمن بن أبي ليلى عن البراء قال قال رسول الله صلى الله عليه وسلم </w:t>
      </w:r>
      <w:r>
        <w:rPr>
          <w:rFonts w:ascii="Simplified Arabic" w:hAnsi="Simplified Arabic" w:cs="Simplified Arabic"/>
          <w:color w:val="0000FF"/>
          <w:sz w:val="29"/>
          <w:sz w:val="29"/>
          <w:szCs w:val="28"/>
          <w:rtl w:val="true"/>
          <w:lang w:eastAsia="en-US"/>
        </w:rPr>
        <w:t xml:space="preserve">من سمى المدينة يثرب فليستغفر الله عز وجل هي طابة هي ط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إدريس انا شعبة عن عمرو بن مرة عن عبد الرحمن بن أبي ليلى عن البراء بن عازب </w:t>
      </w:r>
      <w:r>
        <w:rPr>
          <w:rFonts w:ascii="Simplified Arabic" w:hAnsi="Simplified Arabic" w:cs="Simplified Arabic"/>
          <w:color w:val="0000FF"/>
          <w:sz w:val="29"/>
          <w:sz w:val="29"/>
          <w:szCs w:val="28"/>
          <w:rtl w:val="true"/>
          <w:lang w:eastAsia="en-US"/>
        </w:rPr>
        <w:t xml:space="preserve">ان النبي صلى الله عليه وسلم قنت في الصبح وفي المغ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يعنى بن علية انا شعبة عن الحكم بن مطر بن ناجية استعمل أبا عبيدة بن عبد الله على الصلاة أيام بن الأشعث فكان إذا رفع رأسه من الركوع قام قدر ما أقول أو وقد قال قدر قوله اللهم ربنا لك الحمد ملء السماوات وملء الأرض ومل ما شئت من شيء بعد أهل الثناء والمجد لا مانع لما أعطيت ولا معطى لما منعت ولا ينفع ذا الجد منك الجد قال الحكم فحدثت ذاك عبد الرحمن بن أبي ليلى فقال حدثني البراء بن عازب </w:t>
      </w:r>
      <w:r>
        <w:rPr>
          <w:rFonts w:ascii="Simplified Arabic" w:hAnsi="Simplified Arabic" w:cs="Simplified Arabic"/>
          <w:color w:val="0000FF"/>
          <w:sz w:val="29"/>
          <w:sz w:val="29"/>
          <w:szCs w:val="28"/>
          <w:rtl w:val="true"/>
          <w:lang w:eastAsia="en-US"/>
        </w:rPr>
        <w:t xml:space="preserve">قال كان ركوع رسول الله صلى الله عليه وسلم وإذا رفع رأسه من الركوع وسجوده وما بين السجدتين قريبا من ال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ثنا شعبة عن أبي إسحاق قال سمعت عبد الله بن يزيد يخطب فقال ثنا البراء فكان غير كذوب </w:t>
      </w:r>
      <w:r>
        <w:rPr>
          <w:rFonts w:ascii="Simplified Arabic" w:hAnsi="Simplified Arabic" w:cs="Simplified Arabic"/>
          <w:color w:val="0000FF"/>
          <w:sz w:val="29"/>
          <w:sz w:val="29"/>
          <w:szCs w:val="28"/>
          <w:rtl w:val="true"/>
          <w:lang w:eastAsia="en-US"/>
        </w:rPr>
        <w:t xml:space="preserve">إنهم كانوا إذا صلوا مع رسول الله صلى الله عليه وسلم فرفع رأسه من الركوع قاموا قياما حتى يروه ساجدا ثم سجد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بكر بن عياش ثنا أبو إسحاق عن البراء بن عازب قال </w:t>
      </w:r>
      <w:r>
        <w:rPr>
          <w:rFonts w:ascii="Simplified Arabic" w:hAnsi="Simplified Arabic" w:cs="Simplified Arabic"/>
          <w:color w:val="0000FF"/>
          <w:sz w:val="29"/>
          <w:sz w:val="29"/>
          <w:szCs w:val="28"/>
          <w:rtl w:val="true"/>
          <w:lang w:eastAsia="en-US"/>
        </w:rPr>
        <w:t xml:space="preserve">خرج رسول الله صلى الله عليه وسلم وأصحابه قال فاحرمنا بالحج فلما قدمنا مكة قال اجعلوا حجكم عمرة قال فقال الناس يا رسول الله قد أحرمنا بالحج فكيف نجعلها عمرة قال انظروا ما آمركم به فافعلوا فردوا عليه القول فغضب ثم انطلق حتى دخل على عائشة غضبان فرأت الغضب في وجهه فقالت من أغضبك أغضبه الله قال وما لي لا أغضب وأنا آمر بالأمر فلا اتب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ليث عن عمرو بن مرة عن معاوية بن سويد بن مقرن عن البراء بن عازب قال كنا جلوسا عند النبي صلى الله عليه وسلم فقال </w:t>
      </w:r>
      <w:r>
        <w:rPr>
          <w:rFonts w:ascii="Simplified Arabic" w:hAnsi="Simplified Arabic" w:cs="Simplified Arabic"/>
          <w:color w:val="0000FF"/>
          <w:sz w:val="29"/>
          <w:sz w:val="29"/>
          <w:szCs w:val="28"/>
          <w:rtl w:val="true"/>
          <w:lang w:eastAsia="en-US"/>
        </w:rPr>
        <w:t xml:space="preserve">أي عرى الإسلام أوسط قالوا الصلاة قال حسنة وما هي بها قالوا الزكاة قال حسنة وما هي بها قالوا صيام رمضان قال حسن وما هو به قالوا الحج قال حسن وما هو به قالوا الجهاد قال حسن وما هو به قال ان أوسط عرى الإيمان ان تحب في الله وتبغض في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عبد الله بن مرة عن البراء بن عازب قال </w:t>
      </w:r>
      <w:r>
        <w:rPr>
          <w:rFonts w:ascii="Simplified Arabic" w:hAnsi="Simplified Arabic" w:cs="Simplified Arabic"/>
          <w:color w:val="0000FF"/>
          <w:sz w:val="29"/>
          <w:sz w:val="29"/>
          <w:szCs w:val="28"/>
          <w:rtl w:val="true"/>
          <w:lang w:eastAsia="en-US"/>
        </w:rPr>
        <w:t xml:space="preserve">مر على رسول الله صلى الله عليه وسلم بيهودي محمم مجلود فدعاهم فقال أهكذا تجدون حد الزاني في كتابكم فقالوا نعم قال فدعا ربه رجلا من علمائهم فقال أنشدك بالله الذي أنزل التوراة على موسى أهكذا تجدون حد الزاني في كتابكم فقال لا والله لولا انك أنشدتني بهذا لم نخبرك نجد حد الزاني في كتابنا الرجم ولكنه كثر في أشرافنا فكنا إذا أخذنا الشريف تركناه وإذا أخذنا الضعيف أقمنا عليه الحد فقلنا تعالوا حتى نجعل شيئا نقيمه على الشريف والوضيع فاجتمعنا على التحميم والجلد فقال رسول الله صلى الله عليه وسلم اللهم إني أول من أحيا أمرك إذ أماتوه قال فأمر به فرجم فا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رسول لا يحزنك الذين يسارعون في الكف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قولون إن أوتيتم هذا فخذو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قولون ائتوا محمدا فان أفتاكم بالتحميم والجلد فخذوه وان أفتاكم بالرجم فاحذروا 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من لم يحكم بما أنزل الله فأولئك هم الكافر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ي اليهود 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من لم يحكم بما أنزل الله فأولئك هم الظالمون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ومن لم يحكم بما أنزل الله فأولئك هم الفاسق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هي في الكفار ك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شيباني عن عدى بن ثابت عن البراء بن عازب قال قال رسول الله صلى الله عليه وسلم لحسان بن ثابت </w:t>
      </w:r>
      <w:r>
        <w:rPr>
          <w:rFonts w:ascii="Simplified Arabic" w:hAnsi="Simplified Arabic" w:cs="Simplified Arabic"/>
          <w:color w:val="0000FF"/>
          <w:sz w:val="29"/>
          <w:sz w:val="29"/>
          <w:szCs w:val="28"/>
          <w:rtl w:val="true"/>
          <w:lang w:eastAsia="en-US"/>
        </w:rPr>
        <w:t xml:space="preserve">اهج المشركين فان جبريل مع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يحيى بن سعيد عن عدى بن ثابت عن البراء بن عازب انه </w:t>
      </w:r>
      <w:r>
        <w:rPr>
          <w:rFonts w:ascii="Simplified Arabic" w:hAnsi="Simplified Arabic" w:cs="Simplified Arabic"/>
          <w:color w:val="0000FF"/>
          <w:sz w:val="29"/>
          <w:sz w:val="29"/>
          <w:szCs w:val="28"/>
          <w:rtl w:val="true"/>
          <w:lang w:eastAsia="en-US"/>
        </w:rPr>
        <w:t xml:space="preserve">صلى خلف رسول الله صلى الله عليه وسلم العشاء الآخر فقرأ والتين والزيت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خالد الأحمر ثنا يحيى بن سعيد عن عدى بن ثابت عن البراء بن عازب قال </w:t>
      </w:r>
      <w:r>
        <w:rPr>
          <w:rFonts w:ascii="Simplified Arabic" w:hAnsi="Simplified Arabic" w:cs="Simplified Arabic"/>
          <w:color w:val="0000FF"/>
          <w:sz w:val="29"/>
          <w:sz w:val="29"/>
          <w:szCs w:val="28"/>
          <w:rtl w:val="true"/>
          <w:lang w:eastAsia="en-US"/>
        </w:rPr>
        <w:t xml:space="preserve">صليت خلف النبي صلى الله عليه وسلم المغرب فقرأ بالتين والزيت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عبد الله بن مرة عن البراء بن عازب عن النبي صلى الله عليه وسلم </w:t>
      </w:r>
      <w:r>
        <w:rPr>
          <w:rFonts w:ascii="Simplified Arabic" w:hAnsi="Simplified Arabic" w:cs="Simplified Arabic"/>
          <w:color w:val="0000FF"/>
          <w:sz w:val="29"/>
          <w:sz w:val="29"/>
          <w:szCs w:val="28"/>
          <w:rtl w:val="true"/>
          <w:lang w:eastAsia="en-US"/>
        </w:rPr>
        <w:t xml:space="preserve">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من لم يحكم بما أنزل الله فأولئك هم الكافرون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ومن لم يحكم بما أنزل الله فأولئك هم الظالمون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ومن لم يحكم بما أنزل الله فأولئك هم الفاسق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هي في الكفار ك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قنان بن عبد الله النهمي عن عبد الرحمن بن عوسجة عن البراء بن عازب قال قال رسول الله صلى الله عليه وسلم </w:t>
      </w:r>
      <w:r>
        <w:rPr>
          <w:rFonts w:ascii="Simplified Arabic" w:hAnsi="Simplified Arabic" w:cs="Simplified Arabic"/>
          <w:color w:val="0000FF"/>
          <w:sz w:val="29"/>
          <w:sz w:val="29"/>
          <w:szCs w:val="28"/>
          <w:rtl w:val="true"/>
          <w:lang w:eastAsia="en-US"/>
        </w:rPr>
        <w:t xml:space="preserve">أفشوا السلام تسلموا والأشرة أش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قنان بن عبد الله النهمي عن عبد الرحمن بن عوسجة عن البراء بن عازب قال قال رسول الله صلى الله عليه وسلم </w:t>
      </w:r>
      <w:r>
        <w:rPr>
          <w:rFonts w:ascii="Simplified Arabic" w:hAnsi="Simplified Arabic" w:cs="Simplified Arabic"/>
          <w:color w:val="0000FF"/>
          <w:sz w:val="29"/>
          <w:sz w:val="29"/>
          <w:szCs w:val="28"/>
          <w:rtl w:val="true"/>
          <w:lang w:eastAsia="en-US"/>
        </w:rPr>
        <w:t xml:space="preserve">من قال لا إله إلا الله وحده لا شريك له له الملك وله الحمد وهو على كل شيء قدير أو منح منحة أو هدى زقاقا كان كمن أعتق رق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سمعت أبي يقول كان يحيى بن آدم قليل الذكر للناس ما سمعته ذكر أحدا غير قنان قال قال لنا يوما قال قال رسول الله صلى الله عليه وسلم </w:t>
      </w:r>
      <w:r>
        <w:rPr>
          <w:rFonts w:ascii="Simplified Arabic" w:hAnsi="Simplified Arabic" w:cs="Simplified Arabic"/>
          <w:color w:val="0000FF"/>
          <w:sz w:val="29"/>
          <w:sz w:val="29"/>
          <w:szCs w:val="28"/>
          <w:rtl w:val="true"/>
          <w:lang w:eastAsia="en-US"/>
        </w:rPr>
        <w:t xml:space="preserve">ليس هذا من بابت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شيباني عن أشعث بن أبي الشعثاء عن معاوية بن سويد بن مقرن عن البراء بن عازب قال </w:t>
      </w:r>
      <w:r>
        <w:rPr>
          <w:rFonts w:ascii="Simplified Arabic" w:hAnsi="Simplified Arabic" w:cs="Simplified Arabic"/>
          <w:color w:val="0000FF"/>
          <w:sz w:val="29"/>
          <w:sz w:val="29"/>
          <w:szCs w:val="28"/>
          <w:rtl w:val="true"/>
          <w:lang w:eastAsia="en-US"/>
        </w:rPr>
        <w:t xml:space="preserve">أمر رسول الله صلى الله عليه وسلم بسبع ونهى عن سبع قال نهى عن التختم بالذهب وعن الشرب في آنية الفضة وآنية الذهب وعن لبس الديباج والحرير والإستبرق وعن لبس القسي وعن ركوب الميثرة الحمراء وأمر بسبع عيادة المريض واتباع الجنائز وتشميت العاطس ورد السلام وإبرار المقسم ونصر المظلوم وإجابة الداع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داود عن الشعبي عن البراء بن عازب قال خطبنا رسول الله صلى الله عليه وسلم </w:t>
      </w:r>
      <w:r>
        <w:rPr>
          <w:rFonts w:ascii="Simplified Arabic" w:hAnsi="Simplified Arabic" w:cs="Simplified Arabic"/>
          <w:color w:val="0000FF"/>
          <w:sz w:val="29"/>
          <w:sz w:val="29"/>
          <w:szCs w:val="28"/>
          <w:rtl w:val="true"/>
          <w:lang w:eastAsia="en-US"/>
        </w:rPr>
        <w:t xml:space="preserve">في يوم نحر فقال لا يذبحن أحد حتى نصلى فقام خالي فقال يا رسول الله هذا يوم اللحم فيه مكروه وإني عجلت وإني ذبحت نسيكتي لا طعم أهلي وأهل داري أو أهلي وجيراني فقال قد فعلت فاعد ذبحا آخر فقال يا رسول الله عندي عناق لبن هي خير من شاتى لحم أفأذبحها قال نعم وهى خير نسيكتك ولا تقضي جذعة عن أحد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الأعمش عن منهال بن عمرو عن زاذان عن البراء بن عازب قال </w:t>
      </w:r>
      <w:r>
        <w:rPr>
          <w:rFonts w:ascii="Simplified Arabic" w:hAnsi="Simplified Arabic" w:cs="Simplified Arabic"/>
          <w:color w:val="0000FF"/>
          <w:sz w:val="29"/>
          <w:sz w:val="29"/>
          <w:szCs w:val="28"/>
          <w:rtl w:val="true"/>
          <w:lang w:eastAsia="en-US"/>
        </w:rPr>
        <w:t xml:space="preserve">خرجنا مع النبي صلى الله عليه وسلم في جنازة رجل من الأنصار فانتهينا إلى القبر ولما يلحد فجلس رسول الله صلى الله عليه وسلم وجلسنا حوله وكأن على رؤوسنا الطير وفي يده عود ينكت في الأرض فرفع رأسه فقال استعيذوا بالله من عذاب القبر مرتين أو ثلاثا ثم قال ان العبد المؤمن إذا كان في انقطاع من الدنيا وإقبال من الآخرة نزل إليه ملائكة من السماء بيض الوجوه كأن وجوههم الشمس معهم كفن من أكفان الجنة وحنوط من حنوط الجنة حتى يجلسوا منه مد البصر ثم يجئ ملك الموت عليه السلام حتى يجلس عند رأسه فيقول أيتها النفس الطيبة أخرجي إلى مغفرة من الله ورضوان قال فتخرج تسيل كما تسيل القطرة من في السقاء فيأخذها فإذا أخذها لم يدعوها في يده طرفة عين حتى يأخذوها فيجعلوها في ذلك الكفن وفي ذلك الحنوط ويخرج منها كأطيب نفحة مسك وجدت على وجه الأرض قال فيصعدون بها فلا يمرون يعنى بها على ملأ من الملائكة الا قالوا ما هذا الروح الطيب فيقولون فلان بن فلان بأحسن أسمائه التي كانوا يسمونه بها في الدنيا حتى ينتهوا بها إلى السماء الدنيا فيستفتحون له فيفتح لهم فيشيعه من كل سماء مقربوها إلى السماء التي تليها حتى ينتهى به إلى السماء السابعة فيقول الله عز وجل اكتبوا كتاب عبدي في عليين وأعيدوه إلى الأرض فإني منها خلقتهم وفيها أعيدهم ومنها أخرجهم تارة أخرى قال فتعاد روحه في جسده فيأتيه ملكان فيجلسانه فيقولان له من ربك فيقول ربي الله فيقولان له ما دينك فيقول ديني الإسلام فيقولان له ما هذا الرجل الذي بعث فيكم فيقول هو رسول الله صلى الله عليه وسلم فيقولان له وما علمك فيقول قرأت كتاب الله فآمنت به وصدقت فينادى مناد في السماء ان صدق عبدي فافرشوه من الجنة وألبسوه من الجنة وافتحوا له بابا إلى الجنة قال فيأتيه من روحها وطيبها ويفسح له في قبره مد بصره قال ويأتيه رجل حسن الوجه حسن الثياب طيب الريح فيقول أبشر بالذي يسرك هذا يومك الذي كنت توعد فيقول له من أنت فوجهك الوجه يجئ بالخير فيقول أنا عملك الصالح فيقول رب أقم الساعة حتى أرجع إلى أهلي وما لي قال وان العبد الكافر إذا كان في انقطاع من الدنيا وإقبال من الآخرة نزل إليه من السماء ملائكة سود الوجوه معهم المسوح فيجلسون منه مد البصر ثم يجئ ملك الموت حتى يجلس عند رأسه فيقول يا أيتها النفس الخبيثة أخرجي إلى سخط من الله وغضب قال فتفرق في جسده فينتزعها كما ينتزع السفود من الصوف المبلول فيأخذها فإذا أخذها لم يدعوها في يده طرفة عين حتى يجعلوها في تلك المسوح ويخرج منها كأنتن ريح جيفة وجدت على وجه الأرض فيصعدون بها فلا يمرون بها على ملأ من الملائكة الا قالوا ما هذا الروح الخبيث فيقولون فلان بن فلان بأقبح أسمائه التي كان يسمى بها في الدنيا حتى ينتهى به إلى السماء الدنيا فيستفتح له فلا يفتح له ثم قرأ رسول الله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تفتح لهم أبواب السماء ولا يدخلون الجنة حتى يلج الجمل في سم الخياط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يقول الله عز وجل اكتبوا كتابه في سجين في الأرض السفلى فتطرح روحه طرحا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من يشرك بالله فكأنما خر من السماء فتخطفه الطير أو تهوي به الريح في مكان سحيق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تعاد روحه في جسده ويأتيه ملكان فيجلسانه فيقولان له من ربك فيقول هاه هاه لا أدرى فيقولان له ما دينك فيقول هاه هاه لا أدرى فيقولان له ما هذا الرجل الذي بعث فيكم فيقول هاه هاه لا أدرى فينادى مناد من السماء ان كذب فافرشوا له من النار وافتحوا له بابا إلى النار فيأتيه من حرها وسمومها ويضيق عليه قبره حتى تختلف فيه أضلاعه ويأتيه رجل قبيح الوجه قبيح الثياب منتن الريح فيقول أبشر بالذي يسوءك هذا يومك الذي كنت توعد فيقول من أنت فوجهك الوجه يجئ بالشر فيقول أنا عملك الخبيث فيقول رب لا تقم ال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أعمش ثنا المنهال بن عمر وعن أبي عمر زاذان قال سمعت البراء بن عازب قال </w:t>
      </w:r>
      <w:r>
        <w:rPr>
          <w:rFonts w:ascii="Simplified Arabic" w:hAnsi="Simplified Arabic" w:cs="Simplified Arabic"/>
          <w:color w:val="0000FF"/>
          <w:sz w:val="29"/>
          <w:sz w:val="29"/>
          <w:szCs w:val="28"/>
          <w:rtl w:val="true"/>
          <w:lang w:eastAsia="en-US"/>
        </w:rPr>
        <w:t xml:space="preserve">خرجنا مع الرسول صلى الله عليه وسلم في جنازة رجل من الأنصار فانتهينا إلى القبر ولما يلحد قال فجلس رسول الله صلى الله عليه وسلم وجلسنا معه فذكر نحوه وقال فينتزعها تتقطع معها العروق والعصب قال أبي وكذا قال زائ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زائدة ثنا سليمان الأعمش حدثنا المنهال بن عمرو ثنا زاذان قال قال البراء </w:t>
      </w:r>
      <w:r>
        <w:rPr>
          <w:rFonts w:ascii="Simplified Arabic" w:hAnsi="Simplified Arabic" w:cs="Simplified Arabic"/>
          <w:color w:val="0000FF"/>
          <w:sz w:val="29"/>
          <w:sz w:val="29"/>
          <w:szCs w:val="28"/>
          <w:rtl w:val="true"/>
          <w:lang w:eastAsia="en-US"/>
        </w:rPr>
        <w:t xml:space="preserve">خرجنا مع رسول الله صلى الله عليه وسلم في جنازة رجل من الأنصار فذكر معناه الا أنه قال وتمثل له رجل حسن الثياب حسن الوجه وقال في الكافر وتمثل له رجل قبيح الوجه قبيح الثي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سعيد الجريري عن أبي عائذ سيف السعدي وأثنى عليه خيرا عن يزيد بن البراء بن عازب وكان أميرا بعمان وكان كخير الأمراء قال قال أبي </w:t>
      </w:r>
      <w:r>
        <w:rPr>
          <w:rFonts w:ascii="Simplified Arabic" w:hAnsi="Simplified Arabic" w:cs="Simplified Arabic"/>
          <w:color w:val="0000FF"/>
          <w:sz w:val="29"/>
          <w:sz w:val="29"/>
          <w:szCs w:val="28"/>
          <w:rtl w:val="true"/>
          <w:lang w:eastAsia="en-US"/>
        </w:rPr>
        <w:t xml:space="preserve">اجتمعوا فلا يريكم كيف كان رسول الله صلى الله عليه وسلم يتوضأ وكيف كان يصلي فإني لا أدرى ما قدر صحبتي إياكم قال فجمع بنيه وأهله ودعا بوضوء فمضمض واستنشق وغسل وجهه ثلاثا وغسل اليد اليمنى ثلاثا وغسل يده هذه ثلاثا يعنى اليسرى ثم مسح رأسه وأذنيه ظاهرهما وباطنهما وغسل هذه الرجل يعنى اليمنى ثلاثا وغسل هذه الرجل ثلاثا يعنى اليسرى قال هكذا ما ألوت ان أريكم كيف كان رسول الله صلى الله عليه وسلم يتوضأ ثم دخل بيته فصلى صلاة لا ندري ما هي ثم خرج فأمر بالصلاة فأقيمت فصلى بنا الظهر فاحسب انى سمعت منه آيات من يس ثم صلى العصر ثم صلى بنا المغرب ثم صلى بنا العشاء وقال ما ألوت ان أريكم كيف رسول الله صلى الله عليه وسلم يتوضأ وكيف كان يص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عبد الله بن عبد الله عن عبد الرحمن بن أبي ليلى عن البراء بن عازب قال </w:t>
      </w:r>
      <w:r>
        <w:rPr>
          <w:rFonts w:ascii="Simplified Arabic" w:hAnsi="Simplified Arabic" w:cs="Simplified Arabic"/>
          <w:color w:val="0000FF"/>
          <w:sz w:val="29"/>
          <w:sz w:val="29"/>
          <w:szCs w:val="28"/>
          <w:rtl w:val="true"/>
          <w:lang w:eastAsia="en-US"/>
        </w:rPr>
        <w:t xml:space="preserve">سئل رسول الله صلى الله عليه وسلم عن الوضوء من لحوم إبل فقال توضؤوا منها قال وسئل عن الصلاة في مبارك الإبل فقال لا تصلوا فيها فإنها من الشياطين وسئل عن الصلاة في مرابض الغنم فقال صلوا فيها فإنها بر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حدثني أبو إسحاق قال سمعت البراء قال </w:t>
      </w:r>
      <w:r>
        <w:rPr>
          <w:rFonts w:ascii="Simplified Arabic" w:hAnsi="Simplified Arabic" w:cs="Simplified Arabic"/>
          <w:color w:val="0000FF"/>
          <w:sz w:val="29"/>
          <w:sz w:val="29"/>
          <w:szCs w:val="28"/>
          <w:rtl w:val="true"/>
          <w:lang w:eastAsia="en-US"/>
        </w:rPr>
        <w:t xml:space="preserve">صلينا مع رسول الله صلى الله عليه وسلم نحو بيت المقدس ستة عشر شهرا أو سبعة عشر شهرا شك سفيان ثم صرفنا قبل الكع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سفيان حدثني أبو إسحاق قال قال رجل للبراء </w:t>
      </w:r>
      <w:r>
        <w:rPr>
          <w:rFonts w:ascii="Simplified Arabic" w:hAnsi="Simplified Arabic" w:cs="Simplified Arabic"/>
          <w:color w:val="0000FF"/>
          <w:sz w:val="29"/>
          <w:sz w:val="29"/>
          <w:szCs w:val="28"/>
          <w:rtl w:val="true"/>
          <w:lang w:eastAsia="en-US"/>
        </w:rPr>
        <w:t xml:space="preserve">يا أبا عمارة وليتم يوم حنين قال لا والله ما ولى النبي صلى الله عليه وسلم ولكن ولى سرعان الناس فاستقبلتهم هوازن بالنبل قال فلقد رأيت النبي صلى الله عليه وسلم على بغلته البيضاء وأبو سفيان بن الحرث آخذ بلجامها وهو 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نا النبي لا كذب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نا بن عبد المط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حدثني حبيب عن أبي المنهال قال سمعت زيد بن أرقم والبراء بن عازب يقولان </w:t>
      </w:r>
      <w:r>
        <w:rPr>
          <w:rFonts w:ascii="Simplified Arabic" w:hAnsi="Simplified Arabic" w:cs="Simplified Arabic"/>
          <w:color w:val="0000FF"/>
          <w:sz w:val="29"/>
          <w:sz w:val="29"/>
          <w:szCs w:val="28"/>
          <w:rtl w:val="true"/>
          <w:lang w:eastAsia="en-US"/>
        </w:rPr>
        <w:t xml:space="preserve">نهى رسول الله صلى الله عليه وسلم عن بيع الذهب بالورق د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حدثني سليمان بن عبد الرحمن عن عبيد بن فيروز قال سألت البراء بن عازب قلت حدثني </w:t>
      </w:r>
      <w:r>
        <w:rPr>
          <w:rFonts w:ascii="Simplified Arabic" w:hAnsi="Simplified Arabic" w:cs="Simplified Arabic"/>
          <w:color w:val="0000FF"/>
          <w:sz w:val="29"/>
          <w:sz w:val="29"/>
          <w:szCs w:val="28"/>
          <w:rtl w:val="true"/>
          <w:lang w:eastAsia="en-US"/>
        </w:rPr>
        <w:t xml:space="preserve">ما نهى عنه رسول الله صلى الله عليه وسلم من الأضاحي أو ما يكره قال قام فينا رسول الله صلى الله عليه وسلم ويدي أقصر من يده فقال أربع لا يجزن العوراء البين عورها والمريضة البين مرضها والعرجاء البين ضلعها والكسير التي لا تنقى قلت انى أكره ان يكون في السن نقص وفي الإذن نقص وفي القرن نقص قال ما كرهت فدعه ولا تحرمه على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أخبرني سليمان بن عبد الرحمن قال سمعت عبيد بن فيروز مولى لبنى شيبان </w:t>
      </w:r>
      <w:r>
        <w:rPr>
          <w:rFonts w:ascii="Simplified Arabic" w:hAnsi="Simplified Arabic" w:cs="Simplified Arabic"/>
          <w:color w:val="0000FF"/>
          <w:sz w:val="29"/>
          <w:sz w:val="29"/>
          <w:szCs w:val="28"/>
          <w:rtl w:val="true"/>
          <w:lang w:eastAsia="en-US"/>
        </w:rPr>
        <w:t xml:space="preserve">أنه سأل البراء عن الأضاحي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فيان قال حدثني أبو إسحاق قال سمعت البراء يقول </w:t>
      </w:r>
      <w:r>
        <w:rPr>
          <w:rFonts w:ascii="Simplified Arabic" w:hAnsi="Simplified Arabic" w:cs="Simplified Arabic"/>
          <w:color w:val="0000FF"/>
          <w:sz w:val="29"/>
          <w:sz w:val="29"/>
          <w:szCs w:val="28"/>
          <w:rtl w:val="true"/>
          <w:lang w:eastAsia="en-US"/>
        </w:rPr>
        <w:t xml:space="preserve">ان النبي صلى الله عليه وسلم أتى بثوب حرير فجعلوا يتعجبون من حسنه ولينه فقال لمناديل سعد بن معاذ في الجنة أفضل أو أخير من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قال ثنا أبو إسحاق قال سمعت البراء بن عازب قال </w:t>
      </w:r>
      <w:r>
        <w:rPr>
          <w:rFonts w:ascii="Simplified Arabic" w:hAnsi="Simplified Arabic" w:cs="Simplified Arabic"/>
          <w:color w:val="0000FF"/>
          <w:sz w:val="29"/>
          <w:sz w:val="29"/>
          <w:szCs w:val="28"/>
          <w:rtl w:val="true"/>
          <w:lang w:eastAsia="en-US"/>
        </w:rPr>
        <w:t xml:space="preserve">صالح النبي صلى الله عليه وسلم أهل مكة على أن يقيموا ثلاثا ولا يدخلوها الا بجلبان السلاح قال قلت وما جلبان السلاح قال القراب وما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حدثني أبو إسحاق عن الربيع بن البراء عن أبيه </w:t>
      </w:r>
      <w:r>
        <w:rPr>
          <w:rFonts w:ascii="Simplified Arabic" w:hAnsi="Simplified Arabic" w:cs="Simplified Arabic"/>
          <w:color w:val="0000FF"/>
          <w:sz w:val="29"/>
          <w:sz w:val="29"/>
          <w:szCs w:val="28"/>
          <w:rtl w:val="true"/>
          <w:lang w:eastAsia="en-US"/>
        </w:rPr>
        <w:t xml:space="preserve">أن النبي صلى الله عليه وسلم كان إذا أقبل من سفر قال آيبون تائبون عابدون لربنا حامد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أجلح عن أبي إسحاق عن البراء قال قال رسول الله صلى الله عليه وسلم </w:t>
      </w:r>
      <w:r>
        <w:rPr>
          <w:rFonts w:ascii="Simplified Arabic" w:hAnsi="Simplified Arabic" w:cs="Simplified Arabic"/>
          <w:color w:val="0000FF"/>
          <w:sz w:val="29"/>
          <w:sz w:val="29"/>
          <w:szCs w:val="28"/>
          <w:rtl w:val="true"/>
          <w:lang w:eastAsia="en-US"/>
        </w:rPr>
        <w:t xml:space="preserve">ما من مسلمين يلتقيان فيتصافحان الا غفر لهما قبل أن يتفر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أنا مالك عن أبي داود قال </w:t>
      </w:r>
      <w:r>
        <w:rPr>
          <w:rFonts w:ascii="Simplified Arabic" w:hAnsi="Simplified Arabic" w:cs="Simplified Arabic"/>
          <w:color w:val="0000FF"/>
          <w:sz w:val="29"/>
          <w:sz w:val="29"/>
          <w:szCs w:val="28"/>
          <w:rtl w:val="true"/>
          <w:lang w:eastAsia="en-US"/>
        </w:rPr>
        <w:t xml:space="preserve">لقيت البراء بن عازب فسلم على وأخذ بيدي وضحك في وجهي قال تدري لم فعلت هذا بك قال قلت لا أدرى ولكن لا أراك فعلته الا لخير قال انه لقيني رسول الله صلى الله عليه وسلم ففعل بي مثل الذي فعلت بك فسألني فقلت مثل الذي قلت لي فقال ما من مسلمين يلتقيان فيسلم أحدهما على صاحبه ويأخذ بيده لا يأخذه الا الله عز وجل لا يتفرقان حتى يغفر ل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أجلح عن أبي إسحاق عن البراء بن عازب قال قال لنا رسول الله صلى الله عليه وسلم </w:t>
      </w:r>
      <w:r>
        <w:rPr>
          <w:rFonts w:ascii="Simplified Arabic" w:hAnsi="Simplified Arabic" w:cs="Simplified Arabic"/>
          <w:color w:val="0000FF"/>
          <w:sz w:val="29"/>
          <w:sz w:val="29"/>
          <w:szCs w:val="28"/>
          <w:rtl w:val="true"/>
          <w:lang w:eastAsia="en-US"/>
        </w:rPr>
        <w:t xml:space="preserve">انكم ستلقون العدو غدا وان شعاركم حم لا ينص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أنبأنا الأعمش عن مسلم بن صبيح قال الأعمش أراه عن البراء بن عازب قال </w:t>
      </w:r>
      <w:r>
        <w:rPr>
          <w:rFonts w:ascii="Simplified Arabic" w:hAnsi="Simplified Arabic" w:cs="Simplified Arabic"/>
          <w:color w:val="0000FF"/>
          <w:sz w:val="29"/>
          <w:sz w:val="29"/>
          <w:szCs w:val="28"/>
          <w:rtl w:val="true"/>
          <w:lang w:eastAsia="en-US"/>
        </w:rPr>
        <w:t xml:space="preserve">مات إبراهيم بن رسول الله صلى الله عليه وسلم وهو بن ستة عشر شهرا فأمر به رسول الله صلى الله عليه وسلم أن يدفن في البقيع وقال ان له مرضعا يرضعه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جابر قال سمعت الشعبي يحدث عن البراء بن عازب عن النبي صلى الله عليه وسلم انه قال </w:t>
      </w:r>
      <w:r>
        <w:rPr>
          <w:rFonts w:ascii="Simplified Arabic" w:hAnsi="Simplified Arabic" w:cs="Simplified Arabic"/>
          <w:color w:val="0000FF"/>
          <w:sz w:val="29"/>
          <w:sz w:val="29"/>
          <w:szCs w:val="28"/>
          <w:rtl w:val="true"/>
          <w:lang w:eastAsia="en-US"/>
        </w:rPr>
        <w:t xml:space="preserve">في ابنه إبراهيم ان له مرضعا يرضعه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داود الحفري عن سفيان عن أبي إسحاق عن البراء قال </w:t>
      </w:r>
      <w:r>
        <w:rPr>
          <w:rFonts w:ascii="Simplified Arabic" w:hAnsi="Simplified Arabic" w:cs="Simplified Arabic"/>
          <w:color w:val="0000FF"/>
          <w:sz w:val="29"/>
          <w:sz w:val="29"/>
          <w:szCs w:val="28"/>
          <w:rtl w:val="true"/>
          <w:lang w:eastAsia="en-US"/>
        </w:rPr>
        <w:t xml:space="preserve">كان النبي صلى الله عليه وسلم إذا نام وضع يديه على خده ثم قال اللهم قني عذابك يوم تبعث عبا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عن ثابت بن عبيد عن يزيد بن البراء بن عازب عن البراء بن عازب قال </w:t>
      </w:r>
      <w:r>
        <w:rPr>
          <w:rFonts w:ascii="Simplified Arabic" w:hAnsi="Simplified Arabic" w:cs="Simplified Arabic"/>
          <w:color w:val="0000FF"/>
          <w:sz w:val="29"/>
          <w:sz w:val="29"/>
          <w:szCs w:val="28"/>
          <w:rtl w:val="true"/>
          <w:lang w:eastAsia="en-US"/>
        </w:rPr>
        <w:t xml:space="preserve">كنا إذا صلينا خلف رسول صلى الله عليه وسلم مما أحب أو مما يحب أن يقوم عن يمينه قال وسمعته يقول رب قني عذابك يوم تبعث عبادك أو تجمع عبا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قال أبي ثناه أبو نعيم </w:t>
      </w:r>
      <w:r>
        <w:rPr>
          <w:rFonts w:ascii="Simplified Arabic" w:hAnsi="Simplified Arabic" w:cs="Simplified Arabic"/>
          <w:color w:val="0000FF"/>
          <w:sz w:val="29"/>
          <w:sz w:val="29"/>
          <w:szCs w:val="28"/>
          <w:rtl w:val="true"/>
          <w:lang w:eastAsia="en-US"/>
        </w:rPr>
        <w:t xml:space="preserve">بإسناده ومعناه الا أنه قال ثابت عن بن البراء عن البر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ي وسفيان وإسرائيل عن أبي إسحاق عن البراء بن عازب قال كنا نتحدث ان عدة أصحاب رسول الله صلى الله عليه وسلم </w:t>
      </w:r>
      <w:r>
        <w:rPr>
          <w:rFonts w:ascii="Simplified Arabic" w:hAnsi="Simplified Arabic" w:cs="Simplified Arabic"/>
          <w:color w:val="0000FF"/>
          <w:sz w:val="29"/>
          <w:sz w:val="29"/>
          <w:szCs w:val="28"/>
          <w:rtl w:val="true"/>
          <w:lang w:eastAsia="en-US"/>
        </w:rPr>
        <w:t xml:space="preserve">كانوا يوم بدر على عدة أصحاب طالوت يوم جالوت ثلاثمائة وبضعة عشر الذين جازوا معه النهر قال ولم يجاوز معه النهر الا مؤ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إسحاق عن البراء بن عازب قال </w:t>
      </w:r>
      <w:r>
        <w:rPr>
          <w:rFonts w:ascii="Simplified Arabic" w:hAnsi="Simplified Arabic" w:cs="Simplified Arabic"/>
          <w:color w:val="0000FF"/>
          <w:sz w:val="29"/>
          <w:sz w:val="29"/>
          <w:szCs w:val="28"/>
          <w:rtl w:val="true"/>
          <w:lang w:eastAsia="en-US"/>
        </w:rPr>
        <w:t xml:space="preserve">لا يستوي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قاعدون من المؤمنين غير أولي الضر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لما نزلت جاء عمرو بن أم مكتوم إلى النبي صلى الله عليه وسلم وكان ضرير البصر قال يا رسول الله ما تأمرني انى ضرير البصر فا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غير أولي الضر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رسول الله صلى الله عليه وسلم ائتوني بالكتف والدواة أو اللوح والدو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حسن بن صالح عن السدي عن عدى بن ثابت عن البراء قال لقيت خالي ومعه الراية فقلت أين تريد قال </w:t>
      </w:r>
      <w:r>
        <w:rPr>
          <w:rFonts w:ascii="Simplified Arabic" w:hAnsi="Simplified Arabic" w:cs="Simplified Arabic"/>
          <w:color w:val="0000FF"/>
          <w:sz w:val="29"/>
          <w:sz w:val="29"/>
          <w:szCs w:val="28"/>
          <w:rtl w:val="true"/>
          <w:lang w:eastAsia="en-US"/>
        </w:rPr>
        <w:t xml:space="preserve">بعثني رسول الله صلى الله عليه وسلم إلى رجل تزوج امرأة أبيه من بعده ان اضرب عنقه أو أقتله وآخذ 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إسحاق عن البراء بن عازب قال </w:t>
      </w:r>
      <w:r>
        <w:rPr>
          <w:rFonts w:ascii="Simplified Arabic" w:hAnsi="Simplified Arabic" w:cs="Simplified Arabic"/>
          <w:color w:val="0000FF"/>
          <w:sz w:val="29"/>
          <w:sz w:val="29"/>
          <w:szCs w:val="28"/>
          <w:rtl w:val="true"/>
          <w:lang w:eastAsia="en-US"/>
        </w:rPr>
        <w:t xml:space="preserve">ما رأيت من ذي ملة أحسن في حلة حمراء من رسول الله صلى الله عليه وسلم له شعر يضرب منكبيه بعيد ما بين المنكبين ليس بالقصير ولا بالطو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ي عن أبي إسحاق عن البراء بن عازب قال </w:t>
      </w:r>
      <w:r>
        <w:rPr>
          <w:rFonts w:ascii="Simplified Arabic" w:hAnsi="Simplified Arabic" w:cs="Simplified Arabic"/>
          <w:color w:val="0000FF"/>
          <w:sz w:val="29"/>
          <w:sz w:val="29"/>
          <w:szCs w:val="28"/>
          <w:rtl w:val="true"/>
          <w:lang w:eastAsia="en-US"/>
        </w:rPr>
        <w:t xml:space="preserve">غزا رسول الله صلى الله عليه وسلم خمس عشرة غز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فطر عن سعد بن عبيدة عن البراء بن عازب قال </w:t>
      </w:r>
      <w:r>
        <w:rPr>
          <w:rFonts w:ascii="Simplified Arabic" w:hAnsi="Simplified Arabic" w:cs="Simplified Arabic"/>
          <w:color w:val="0000FF"/>
          <w:sz w:val="29"/>
          <w:sz w:val="29"/>
          <w:szCs w:val="28"/>
          <w:rtl w:val="true"/>
          <w:lang w:eastAsia="en-US"/>
        </w:rPr>
        <w:t xml:space="preserve">غزا رسول الله صلى الله عليه وسلم خمس عشرة غز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فطر عن سعد بن عبيدة عن البراء بن عازب ان رسول الله صلى الله عليه وسلم قال لرجل </w:t>
      </w:r>
      <w:r>
        <w:rPr>
          <w:rFonts w:ascii="Simplified Arabic" w:hAnsi="Simplified Arabic" w:cs="Simplified Arabic"/>
          <w:color w:val="0000FF"/>
          <w:sz w:val="29"/>
          <w:sz w:val="29"/>
          <w:szCs w:val="28"/>
          <w:rtl w:val="true"/>
          <w:lang w:eastAsia="en-US"/>
        </w:rPr>
        <w:t xml:space="preserve">إذا أويت إلى فراشك طاهرا فقل اللهم أسلمت وجهي إليك وألجأت ظهري إليك وفوضت امرى إليك رغبة ورهبة إليك لا ملجأ ولا منجا منك الا إليك آمنت بكتابك الذي أنزلت ونبيك الذي أرسلت فان مت من ليلتك مت على الفطرة وان أصبحت أصبحت وقد أصبت خيرا كثيرا قال عبد الله قال أبي سمعه فطر من سعد بن عبي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عبد الله بن مرة عن البراء بن عازب </w:t>
      </w:r>
      <w:r>
        <w:rPr>
          <w:rFonts w:ascii="Simplified Arabic" w:hAnsi="Simplified Arabic" w:cs="Simplified Arabic"/>
          <w:color w:val="0000FF"/>
          <w:sz w:val="29"/>
          <w:sz w:val="29"/>
          <w:szCs w:val="28"/>
          <w:rtl w:val="true"/>
          <w:lang w:eastAsia="en-US"/>
        </w:rPr>
        <w:t xml:space="preserve">ان النبي صلى الله عليه وسلم ر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عن أبي إسحاق عن البراء قال </w:t>
      </w:r>
      <w:r>
        <w:rPr>
          <w:rFonts w:ascii="Simplified Arabic" w:hAnsi="Simplified Arabic" w:cs="Simplified Arabic"/>
          <w:color w:val="0000FF"/>
          <w:sz w:val="29"/>
          <w:sz w:val="29"/>
          <w:szCs w:val="28"/>
          <w:rtl w:val="true"/>
          <w:lang w:eastAsia="en-US"/>
        </w:rPr>
        <w:t xml:space="preserve">انتهينا إلى الحديبية وهى بئر قد نزحت ونحن أربع عشرة مائة قال فنزع منها دلو فتمضمض النبي صلى الله عليه وسلم منه ثم مجه فيه ودعا قال فروينا وأروينا وقال وكيع أربعة عشر 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إسرائيل عن أبي إسحاق عن البراء قال </w:t>
      </w:r>
      <w:r>
        <w:rPr>
          <w:rFonts w:ascii="Simplified Arabic" w:hAnsi="Simplified Arabic" w:cs="Simplified Arabic"/>
          <w:color w:val="0000FF"/>
          <w:sz w:val="29"/>
          <w:sz w:val="29"/>
          <w:szCs w:val="28"/>
          <w:rtl w:val="true"/>
          <w:lang w:eastAsia="en-US"/>
        </w:rPr>
        <w:t xml:space="preserve">كنا مع رسول الله صلى الله عليه وسلم أربع عشرة مائة بالحديبية والحديبية بئر فنزحناها فلم نترك فيها شيئا فذكر ذلك للنبي صلى الله عليه وسلم فجاء فجلس على شفيرها فدع بإناء فمضمض ثم مجه فيه ثم تركناها غير بعيد فأصدرتنا نحن وركابنا نشرب منها ما شئ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رائيل عن أبي إسحاق قال سمعت البراء يقول </w:t>
      </w:r>
      <w:r>
        <w:rPr>
          <w:rFonts w:ascii="Simplified Arabic" w:hAnsi="Simplified Arabic" w:cs="Simplified Arabic"/>
          <w:color w:val="0000FF"/>
          <w:sz w:val="29"/>
          <w:sz w:val="29"/>
          <w:szCs w:val="28"/>
          <w:rtl w:val="true"/>
          <w:lang w:eastAsia="en-US"/>
        </w:rPr>
        <w:t xml:space="preserve">جاء رجل إلى النبي صلى الله عليه وسلم من الأنصار مقنع في الحديد فقال يا رسول الله أسلم أو أقاتل قال لا بل أسلم ثم قاتل فأسلم ثم قاتل فقتل فقال رسول الله صلى الله عليه وسلم هذا عمل قليلا وأجر كث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مسعر عن عدى بن ثابت عن البراء بن عازب قال </w:t>
      </w:r>
      <w:r>
        <w:rPr>
          <w:rFonts w:ascii="Simplified Arabic" w:hAnsi="Simplified Arabic" w:cs="Simplified Arabic"/>
          <w:color w:val="0000FF"/>
          <w:sz w:val="29"/>
          <w:sz w:val="29"/>
          <w:szCs w:val="28"/>
          <w:rtl w:val="true"/>
          <w:lang w:eastAsia="en-US"/>
        </w:rPr>
        <w:t xml:space="preserve">سمعت رسول الله صلى الله عليه وسلم يقرأ في صلاة العشاء بالتين والزيتون قال وما سمعت إنسانا أحسن قراءة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قال سمعت البراء بن عازب يقول </w:t>
      </w:r>
      <w:r>
        <w:rPr>
          <w:rFonts w:ascii="Simplified Arabic" w:hAnsi="Simplified Arabic" w:cs="Simplified Arabic"/>
          <w:color w:val="0000FF"/>
          <w:sz w:val="29"/>
          <w:sz w:val="29"/>
          <w:szCs w:val="28"/>
          <w:rtl w:val="true"/>
          <w:lang w:eastAsia="en-US"/>
        </w:rPr>
        <w:t xml:space="preserve">لما صالح رسول الله صلى الله عليه وسلم أهل الحديبية كتب على رضى الله تعالى عنه كتابا بينهم وقال فكتب محمد رسول الله فقال المشركون لا تكتب محمد رسول الله لو كنت رسول الله لم نقاتلك قال فقال لعلي أمحه قال فقال ما أنا بالذي أمحاه فمحاه رسول الله صلى الله عليه وسلم بيده قال وصالحهم على ان يدخل هو وأصحابه ثلاثة أيام ولا يدخلوها الا بجلبان السلاح فسألت ما جلبان السلاح قال القراب بما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قال سمعت البراء قال </w:t>
      </w:r>
      <w:r>
        <w:rPr>
          <w:rFonts w:ascii="Simplified Arabic" w:hAnsi="Simplified Arabic" w:cs="Simplified Arabic"/>
          <w:color w:val="0000FF"/>
          <w:sz w:val="29"/>
          <w:sz w:val="29"/>
          <w:szCs w:val="28"/>
          <w:rtl w:val="true"/>
          <w:lang w:eastAsia="en-US"/>
        </w:rPr>
        <w:t xml:space="preserve">كان أول من قدم المدينة من أصحاب رسول الله صلى الله عليه وسلم مصعب بن عمير وابن أم مكتوم فكانوا يقرؤون الناس قال ثم قدم بلال وسعد وعمار بن ياسر ثم قدم عمر بن الخطاب رضى الله تعالى عنه في عشرين من أصحاب رسول الله صلى الله عليه وسلم ثم قدم رسول الله صلى الله عليه وسلم فما رأيت أهل المدينة فرحوا بشيء فرحهم برسول الله صلى الله عليه وسلم قال حتى جعل الاماء يقلن قدم رسول الله صلى الله عليه وسلم قال فما قدم حتى قرأت سبح اسم ربك الأعلى في سور من المفص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عفان قالا ثنا شعبة عن أبي إسحاق قال عفان قال أنا أبو إسحاق عن البراء ولم يسمعه أبو إسحاق من البراء قال </w:t>
      </w:r>
      <w:r>
        <w:rPr>
          <w:rFonts w:ascii="Simplified Arabic" w:hAnsi="Simplified Arabic" w:cs="Simplified Arabic"/>
          <w:color w:val="0000FF"/>
          <w:sz w:val="29"/>
          <w:sz w:val="29"/>
          <w:szCs w:val="28"/>
          <w:rtl w:val="true"/>
          <w:lang w:eastAsia="en-US"/>
        </w:rPr>
        <w:t xml:space="preserve">مر رسول الله صلى الله عليه وسلم بقوم جلوس في الطريق قال ان كنتم لا بد فاعلين فاهدوا السبيل وردوا السلام وأغيثوا المظلوم قال عفان وأعين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قال أبي وحدثناه أبو سعيد ثنا شعبة قال سمعت أبا إسحاق قال </w:t>
      </w:r>
      <w:r>
        <w:rPr>
          <w:rFonts w:ascii="Simplified Arabic" w:hAnsi="Simplified Arabic" w:cs="Simplified Arabic"/>
          <w:color w:val="0000FF"/>
          <w:sz w:val="29"/>
          <w:sz w:val="29"/>
          <w:szCs w:val="28"/>
          <w:rtl w:val="true"/>
          <w:lang w:eastAsia="en-US"/>
        </w:rPr>
        <w:t xml:space="preserve">أعينوا المظل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ي وحدثنا أسود قال ثنا إسرائيل ثنا أبو إسحاق عن البراء وقال </w:t>
      </w:r>
      <w:r>
        <w:rPr>
          <w:rFonts w:ascii="Simplified Arabic" w:hAnsi="Simplified Arabic" w:cs="Simplified Arabic"/>
          <w:color w:val="0000FF"/>
          <w:sz w:val="29"/>
          <w:sz w:val="29"/>
          <w:szCs w:val="28"/>
          <w:rtl w:val="true"/>
          <w:lang w:eastAsia="en-US"/>
        </w:rPr>
        <w:t xml:space="preserve">أعينوا المظل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وكذا قال </w:t>
      </w:r>
      <w:r>
        <w:rPr>
          <w:rFonts w:ascii="Simplified Arabic" w:hAnsi="Simplified Arabic" w:cs="Simplified Arabic"/>
          <w:color w:val="0000FF"/>
          <w:sz w:val="29"/>
          <w:sz w:val="29"/>
          <w:szCs w:val="28"/>
          <w:rtl w:val="true"/>
          <w:lang w:eastAsia="en-US"/>
        </w:rPr>
        <w:t xml:space="preserve">حسن أعينوا وعن إسرائ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قال سمعت البراء قال </w:t>
      </w:r>
      <w:r>
        <w:rPr>
          <w:rFonts w:ascii="Simplified Arabic" w:hAnsi="Simplified Arabic" w:cs="Simplified Arabic"/>
          <w:color w:val="0000FF"/>
          <w:sz w:val="29"/>
          <w:sz w:val="29"/>
          <w:szCs w:val="28"/>
          <w:rtl w:val="true"/>
          <w:lang w:eastAsia="en-US"/>
        </w:rPr>
        <w:t xml:space="preserve">كان رسول الله صلى الله عليه وسلم يوم الأحزاب ينقل معنا التراب ولقد وارى التراب بياض بطنه وهو 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لهم لولا أنت ما اهتد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صدقنا ولا ص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أنزلن سكينة ع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ألى قد بغوا علينا  وربما 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ملأ قد بغوا ع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ا أرادوا فتنة أبينا  ويرفع بها صو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ثنا أبو إسحاق وعن سفيان عن أبي إسحاق عن البراء بن عازب قال </w:t>
      </w:r>
      <w:r>
        <w:rPr>
          <w:rFonts w:ascii="Simplified Arabic" w:hAnsi="Simplified Arabic" w:cs="Simplified Arabic"/>
          <w:color w:val="0000FF"/>
          <w:sz w:val="29"/>
          <w:sz w:val="29"/>
          <w:szCs w:val="28"/>
          <w:rtl w:val="true"/>
          <w:lang w:eastAsia="en-US"/>
        </w:rPr>
        <w:t xml:space="preserve">رأيت رسول الله صلى الله عليه وسلم يوم الخندق وهو يحمل التراب فذكر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فان قال ثنا شعبة قال ثنا أبو إسحاق عن البراء قال </w:t>
      </w:r>
      <w:r>
        <w:rPr>
          <w:rFonts w:ascii="Simplified Arabic" w:hAnsi="Simplified Arabic" w:cs="Simplified Arabic"/>
          <w:color w:val="0000FF"/>
          <w:sz w:val="29"/>
          <w:sz w:val="29"/>
          <w:szCs w:val="28"/>
          <w:rtl w:val="true"/>
          <w:lang w:eastAsia="en-US"/>
        </w:rPr>
        <w:t xml:space="preserve">رأيت رسول الله صلى الله عليه وسلم يوم الخندق وهو يحمل التراب فذكر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وهاشم قالا ثنا شعبة عن أبي إسحاق عن البراء بن عازب قال </w:t>
      </w:r>
      <w:r>
        <w:rPr>
          <w:rFonts w:ascii="Simplified Arabic" w:hAnsi="Simplified Arabic" w:cs="Simplified Arabic"/>
          <w:color w:val="0000FF"/>
          <w:sz w:val="29"/>
          <w:sz w:val="29"/>
          <w:szCs w:val="28"/>
          <w:rtl w:val="true"/>
          <w:lang w:eastAsia="en-US"/>
        </w:rPr>
        <w:t xml:space="preserve">أصبنا يوم خيبر حمرا فنادى منادى رسول الله صلى الله عليه وسلم أن اكفوا القد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شعبة عن عدى بن ثابت عن البراء بن عازب عن النبي صلى الله عليه وسلم </w:t>
      </w:r>
      <w:r>
        <w:rPr>
          <w:rFonts w:ascii="Simplified Arabic" w:hAnsi="Simplified Arabic" w:cs="Simplified Arabic"/>
          <w:color w:val="0000FF"/>
          <w:sz w:val="29"/>
          <w:sz w:val="29"/>
          <w:szCs w:val="28"/>
          <w:rtl w:val="true"/>
          <w:lang w:eastAsia="en-US"/>
        </w:rPr>
        <w:t xml:space="preserve">مثله قال عبد الله قال أبي وابن جعفر في هذا الحديث قال سمعت البراء وابن أبي أوف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لقمة بن مرثد عن سعد بن عبيدة عن البراء بن عازب عن النبي صلى الله عليه وسلم قال </w:t>
      </w:r>
      <w:r>
        <w:rPr>
          <w:rFonts w:ascii="Simplified Arabic" w:hAnsi="Simplified Arabic" w:cs="Simplified Arabic"/>
          <w:color w:val="0000FF"/>
          <w:sz w:val="29"/>
          <w:sz w:val="29"/>
          <w:szCs w:val="28"/>
          <w:rtl w:val="true"/>
          <w:lang w:eastAsia="en-US"/>
        </w:rPr>
        <w:t xml:space="preserve">ذكر عذاب القبر قال يقال له من ربك يقول الله ربي ونبي محمد فذلك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ثبت الله الذين آمنوا بالقول الثابت في الحياة الدني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عني بذلك ال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5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دى بن ثابت قال سمعت البراء بن عازب يحدث انه سمع النبي صلى الله عليه وسلم أو قال عن النبي صلى الله عليه وسلم </w:t>
      </w:r>
      <w:r>
        <w:rPr>
          <w:rFonts w:ascii="Simplified Arabic" w:hAnsi="Simplified Arabic" w:cs="Simplified Arabic"/>
          <w:color w:val="0000FF"/>
          <w:sz w:val="29"/>
          <w:sz w:val="29"/>
          <w:szCs w:val="28"/>
          <w:rtl w:val="true"/>
          <w:lang w:eastAsia="en-US"/>
        </w:rPr>
        <w:t xml:space="preserve">انه قال في الأنصار لا يحبهم الا مؤمن ولا يبغضهم إلا منافق من أحبهم فأحبه الله ومن أبغضهم فابغضه الله قال قلت له أنت سمعت البراء قال إياي يحد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دى بن ثابت عن البراء قال </w:t>
      </w:r>
      <w:r>
        <w:rPr>
          <w:rFonts w:ascii="Simplified Arabic" w:hAnsi="Simplified Arabic" w:cs="Simplified Arabic"/>
          <w:color w:val="0000FF"/>
          <w:sz w:val="29"/>
          <w:sz w:val="29"/>
          <w:szCs w:val="28"/>
          <w:rtl w:val="true"/>
          <w:lang w:eastAsia="en-US"/>
        </w:rPr>
        <w:t xml:space="preserve">رأيت رسول الله صلى الله عليه وسلم واضعا الحسن بن على رضى الله تعالى عنه على عاتقه وهو يقول اللهم انى أحبه فأح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ربيع بن ركين قال سمعت عدى بن ثابت يحدث عن البراء بن عازب قال مر بنا ناس منطلقون فقلنا أين تذهبون فقالوا </w:t>
      </w:r>
      <w:r>
        <w:rPr>
          <w:rFonts w:ascii="Simplified Arabic" w:hAnsi="Simplified Arabic" w:cs="Simplified Arabic"/>
          <w:color w:val="0000FF"/>
          <w:sz w:val="29"/>
          <w:sz w:val="29"/>
          <w:szCs w:val="28"/>
          <w:rtl w:val="true"/>
          <w:lang w:eastAsia="en-US"/>
        </w:rPr>
        <w:t xml:space="preserve">بعثنا رسول الله صلى الله عليه وسلم إلى رجل فأتى امرأة أبيه أن نقت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أشعث عن عدى بن ثابت عن البراء بن عازب قال </w:t>
      </w:r>
      <w:r>
        <w:rPr>
          <w:rFonts w:ascii="Simplified Arabic" w:hAnsi="Simplified Arabic" w:cs="Simplified Arabic"/>
          <w:color w:val="0000FF"/>
          <w:sz w:val="29"/>
          <w:sz w:val="29"/>
          <w:szCs w:val="28"/>
          <w:rtl w:val="true"/>
          <w:lang w:eastAsia="en-US"/>
        </w:rPr>
        <w:t xml:space="preserve">مر بي عمى الحرث بن عمرو ومعه لواء قد عقده له النبي صلى الله عليه وسلم فقلت له أي عم أين بعثك النبي صلى الله عليه وسلم قال بعثني إلى رجل تزوج امرأة أبيه فأمرني أن أضرب عن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الحجاج عن أبي إسحاق عن البراء بن عازب قال </w:t>
      </w:r>
      <w:r>
        <w:rPr>
          <w:rFonts w:ascii="Simplified Arabic" w:hAnsi="Simplified Arabic" w:cs="Simplified Arabic"/>
          <w:color w:val="0000FF"/>
          <w:sz w:val="29"/>
          <w:sz w:val="29"/>
          <w:szCs w:val="28"/>
          <w:rtl w:val="true"/>
          <w:lang w:eastAsia="en-US"/>
        </w:rPr>
        <w:t xml:space="preserve">كان فيما اشترط أهل مكة على رسول الله صلى الله عليه وسلم أن لا يدخلها أحد من أصحابه بسلاح الا سلاح في قر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العوام عن عروة عن البراء بن عازب قال </w:t>
      </w:r>
      <w:r>
        <w:rPr>
          <w:rFonts w:ascii="Simplified Arabic" w:hAnsi="Simplified Arabic" w:cs="Simplified Arabic"/>
          <w:color w:val="0000FF"/>
          <w:sz w:val="29"/>
          <w:sz w:val="29"/>
          <w:szCs w:val="28"/>
          <w:rtl w:val="true"/>
          <w:lang w:eastAsia="en-US"/>
        </w:rPr>
        <w:t xml:space="preserve">كنا إذا صلينا خلف رسول الله صلى الله عليه وسلم قمنا صفوفا حتى إذا سجد تب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زياد بن أبي زياد قال سمعت بن أبي ليلى سمعت البراء يحدث قوما فيهم كعب بن عجرة قال سمعت رسول الله صلى الله عليه وسلم يقول للأنصار </w:t>
      </w:r>
      <w:r>
        <w:rPr>
          <w:rFonts w:ascii="Simplified Arabic" w:hAnsi="Simplified Arabic" w:cs="Simplified Arabic"/>
          <w:color w:val="0000FF"/>
          <w:sz w:val="29"/>
          <w:sz w:val="29"/>
          <w:szCs w:val="28"/>
          <w:rtl w:val="true"/>
          <w:lang w:eastAsia="en-US"/>
        </w:rPr>
        <w:t xml:space="preserve">انكم ستلقون بعدي أثرة قالوا فما تأمرنا قال اصبروا حتى تلقوني على الحو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ليث ثنا صفوان بن سليم عن أبي سبرة عن البراء بن عازب قال </w:t>
      </w:r>
      <w:r>
        <w:rPr>
          <w:rFonts w:ascii="Simplified Arabic" w:hAnsi="Simplified Arabic" w:cs="Simplified Arabic"/>
          <w:color w:val="0000FF"/>
          <w:sz w:val="29"/>
          <w:sz w:val="29"/>
          <w:szCs w:val="28"/>
          <w:rtl w:val="true"/>
          <w:lang w:eastAsia="en-US"/>
        </w:rPr>
        <w:t xml:space="preserve">سافرت مع النبي صلى الله عليه وسلم ثمانية عشر سفرا فلم أره ترك الركعتين قبل الظ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سليمان عن حميد عن يونس عن البراء قال </w:t>
      </w:r>
      <w:r>
        <w:rPr>
          <w:rFonts w:ascii="Simplified Arabic" w:hAnsi="Simplified Arabic" w:cs="Simplified Arabic"/>
          <w:color w:val="0000FF"/>
          <w:sz w:val="29"/>
          <w:sz w:val="29"/>
          <w:szCs w:val="28"/>
          <w:rtl w:val="true"/>
          <w:lang w:eastAsia="en-US"/>
        </w:rPr>
        <w:t xml:space="preserve">كنا مع رسول الله صلى الله عليه وسلم في مسيرة فأتينا على ركي ذمة يعنى قليلة الماء قال فنزل فيها ستة أنا سادسهم ماجة فادليت إلينا دلو قال ورسول الله صلى الله عليه وسلم على شفة الركي فجعلنا فيها نصفها أو قراب ثلثيها فرفعت إلى رسول الله صلى الله عليه وسلم قال البراء فكدت بإنائي هل أجد شيئا أجعله في حلقي فما وجدت فرفعت الدلو إلى رسول الله صلى الله عليه وسلم فغمس يده فيها فقال ما شاء الله ان يقول فعيدت إلينا الدلو بما فيها قال فلقد رأيت أحدنا أخرج بثوب خشية الغرق قال ثم ساحت يعنى جرت نه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وثنا هدبة ثنا سليمان بن المغيرة عن حميد بن هلال عن يونس عن البراء </w:t>
      </w:r>
      <w:r>
        <w:rPr>
          <w:rFonts w:ascii="Simplified Arabic" w:hAnsi="Simplified Arabic" w:cs="Simplified Arabic"/>
          <w:color w:val="0000FF"/>
          <w:sz w:val="29"/>
          <w:sz w:val="29"/>
          <w:szCs w:val="28"/>
          <w:rtl w:val="true"/>
          <w:lang w:eastAsia="en-US"/>
        </w:rPr>
        <w:t xml:space="preserve">نحوه قال فيه أيضا ماج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ثنا إسرائيل عن أبي إسحاق عن البراء قال </w:t>
      </w:r>
      <w:r>
        <w:rPr>
          <w:rFonts w:ascii="Simplified Arabic" w:hAnsi="Simplified Arabic" w:cs="Simplified Arabic"/>
          <w:color w:val="0000FF"/>
          <w:sz w:val="29"/>
          <w:sz w:val="29"/>
          <w:szCs w:val="28"/>
          <w:rtl w:val="true"/>
          <w:lang w:eastAsia="en-US"/>
        </w:rPr>
        <w:t xml:space="preserve">غزونا مع رسول الله صلى الله عليه وسلم خمس عشرة غزوة وأنا وعبد الله بن عمر ل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فضيل يعنى بن عياض عن منصور عن سعد بن عبيدة عن البراء بن عازب عن النبي صلى الله عليه وسلم قال </w:t>
      </w:r>
      <w:r>
        <w:rPr>
          <w:rFonts w:ascii="Simplified Arabic" w:hAnsi="Simplified Arabic" w:cs="Simplified Arabic"/>
          <w:color w:val="0000FF"/>
          <w:sz w:val="29"/>
          <w:sz w:val="29"/>
          <w:szCs w:val="28"/>
          <w:rtl w:val="true"/>
          <w:lang w:eastAsia="en-US"/>
        </w:rPr>
        <w:t xml:space="preserve">إذا أويت إلى فراشك فتوضأ ونم على شقك الأيمن وقل اللهم أسلمت وجهي إليك وفوضت آمري إليك وألجأت ظهري إليك رهبة ورغبة إليك لا ملجأ ولا منجا منك الا إليك آمنت بكتابك الذي أنزلت وبنبيك الذي أرسلت فان مت مت على الفط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إسحاق أنا عبد الله بن مبارك أنا سفيان عن منصور عن سعد بن عبيدة </w:t>
      </w:r>
      <w:r>
        <w:rPr>
          <w:rFonts w:ascii="Simplified Arabic" w:hAnsi="Simplified Arabic" w:cs="Simplified Arabic"/>
          <w:color w:val="0000FF"/>
          <w:sz w:val="29"/>
          <w:sz w:val="29"/>
          <w:szCs w:val="28"/>
          <w:rtl w:val="true"/>
          <w:lang w:eastAsia="en-US"/>
        </w:rPr>
        <w:t xml:space="preserve">فذكر بإسناده ومعناه وقال فتوضأ وضوأك للصلاة وقال اجعلهن آخر ما تتكلم به قال فرددتها على النبي صلى الله عليه وسلم فلما بلغت آمنت بكتابك الذي أنزلت قلت وبرسولك قال لا وبنبيك الذي أرسل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أبو بكر عن أبي إسحاق عن البراء بن عازب قال </w:t>
      </w:r>
      <w:r>
        <w:rPr>
          <w:rFonts w:ascii="Simplified Arabic" w:hAnsi="Simplified Arabic" w:cs="Simplified Arabic"/>
          <w:color w:val="0000FF"/>
          <w:sz w:val="29"/>
          <w:sz w:val="29"/>
          <w:szCs w:val="28"/>
          <w:rtl w:val="true"/>
          <w:lang w:eastAsia="en-US"/>
        </w:rPr>
        <w:t xml:space="preserve">جاء رجل إلى رسول الله صلى الله عليه وسلم فسأله عن الكلالة فقال تكفيك آية الصي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إسرائيل عن أبي إسحاق عن البراء بن عازب قال </w:t>
      </w:r>
      <w:r>
        <w:rPr>
          <w:rFonts w:ascii="Simplified Arabic" w:hAnsi="Simplified Arabic" w:cs="Simplified Arabic"/>
          <w:color w:val="0000FF"/>
          <w:sz w:val="29"/>
          <w:sz w:val="29"/>
          <w:szCs w:val="28"/>
          <w:rtl w:val="true"/>
          <w:lang w:eastAsia="en-US"/>
        </w:rPr>
        <w:t xml:space="preserve">مر رسول الله صلى الله عليه وسلم على مجلس الأنصار فقال أن أبيتم إلا أن تجلسوا فاهدوا السبيل وردوا السلام وأعينوا المظلو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زهير عن أبي إسحاق عن البراء بن عازب قال </w:t>
      </w:r>
      <w:r>
        <w:rPr>
          <w:rFonts w:ascii="Simplified Arabic" w:hAnsi="Simplified Arabic" w:cs="Simplified Arabic"/>
          <w:color w:val="0000FF"/>
          <w:sz w:val="29"/>
          <w:sz w:val="29"/>
          <w:szCs w:val="28"/>
          <w:rtl w:val="true"/>
          <w:lang w:eastAsia="en-US"/>
        </w:rPr>
        <w:t xml:space="preserve">كان رجل يقرأ في داره سورة الكهف والى جانبه حصان له مربوط بشطنين حتى غشيته سحابة فجعلت تدنو وتدنو حتى جعل فرسه ينفر منها قال الرجل فعجبت لذلك فلما أصبح أتى النبي صلى الله عليه وسلم فذكر ذلك له وقص عليه فقال النبي صلى الله عليه وسلم تلك السكينة تنزلت ل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وأبو أحمد قالا ثنا إسرائيل عن أبي إسحاق عن البراء قال </w:t>
      </w:r>
      <w:r>
        <w:rPr>
          <w:rFonts w:ascii="Simplified Arabic" w:hAnsi="Simplified Arabic" w:cs="Simplified Arabic"/>
          <w:color w:val="0000FF"/>
          <w:sz w:val="29"/>
          <w:sz w:val="29"/>
          <w:szCs w:val="28"/>
          <w:rtl w:val="true"/>
          <w:lang w:eastAsia="en-US"/>
        </w:rPr>
        <w:t xml:space="preserve">جاء رجل إلى النبي صلى الله عليه وسلم مقنعا في الحديد قال أقاتل أو أسلم قال بل أسلم ثم قاتل فاسلم ثم قاتل فقتل فقال رسول الله صلى الله عليه وسلم عمل هذا قليلا وأجر كث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ثنا أبو إسحاق أن البراء بن عازب قال </w:t>
      </w:r>
      <w:r>
        <w:rPr>
          <w:rFonts w:ascii="Simplified Arabic" w:hAnsi="Simplified Arabic" w:cs="Simplified Arabic"/>
          <w:color w:val="0000FF"/>
          <w:sz w:val="29"/>
          <w:sz w:val="29"/>
          <w:szCs w:val="28"/>
          <w:rtl w:val="true"/>
          <w:lang w:eastAsia="en-US"/>
        </w:rPr>
        <w:t xml:space="preserve">جعل رسول الله صلى الله عليه وسلم على الرماة يوم أحد وكانوا خمسين رجلا عبد الله بن جبير قال ووضعهم موضعا وقال ان رأيتمونا تخطفنا الطير فلا تبرحوا حتى أرسل إليكم وان رأيتمونا ظهرنا على العدو وأوطأناهم فلا تبرحوا حتى أرسل إليكم قال فهزموهم قال فانا والله رأيت النساء يشتددن على الجبل وقد بدت اسوقهن وخلاخلهن رافعات ثيابهن فقال أصحاب عبد الله بن جبير الغنيمة أي قوم الغنيمة ظهر أصحابكم فما تنظرون قال عبد الله بن جبير أنسيتم ما قال لكم رسول الله صلى الله عليه وسلم قالوا أنا والله لنأتين الناس فلنصيبن من الغنيمة فلما أتوهم صرفت وجوههم فاقبلوا منهزمين فذلك الذي يدعوهم الرسول في أخراهم فم يبق مع رسول الله صلى الله عليه وسلم غير أثنى عشر رجلا فاصابوا منا سبعين رجلا وكان رسول الله صلى الله عليه وسلم وأصحابه أصاب من المشركين يوم بدر أربعين ومائة سبعين أسيرا وسبعين قتيلا فقال أبو سفيان أفي القوم محمد أفي القوم محمد أفي القوم محمد ثلاثا فنهاهم رسول الله صلى الله عليه وسلم ان يجيبوه ثم قال أفي القوم بن أبي قحافة أفي القوم بن أبي قحافة أفي القوم بن الخطاب أفي القوم بن الخطاب ثم أقبل على أصحابه فقال أما هؤلاء فقد قتلوا وقد كفيتموهم فما ملك عمر نفسه ان قال كذبت والله يا عدو الله ان الذين عددت لأحياء كلهم وقد بقى لك ما يسوءك فقال يوم بيوم بدر والحرب سجال انكم ستجدون في القوم مثلة لم آمر بها ولم تسؤني ثم أخذ يرتجز أعل هبل أعل هبل فقال رسول الله صلى الله عليه وسلم ألا تجيبونه قالوا يا رسول الله وما نقول قال قالوا الله أعلى وأجل قال ان العزى لنا ولاعزى لكم فقال رسول الله صلى الله عليه وسلم ألا تجيبونه قالوا يا رسول الله وما نقول قال قالوا الله مولانا ولا مولى 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ثنا أبو بلج يحيى يحيى بن أبي سليم قال ثنا أبو الحكم على البصري عن أبي بحر عن البراء أن رسول الله صلى الله عليه وسلم قال </w:t>
      </w:r>
      <w:r>
        <w:rPr>
          <w:rFonts w:ascii="Simplified Arabic" w:hAnsi="Simplified Arabic" w:cs="Simplified Arabic"/>
          <w:color w:val="0000FF"/>
          <w:sz w:val="29"/>
          <w:sz w:val="29"/>
          <w:szCs w:val="28"/>
          <w:rtl w:val="true"/>
          <w:lang w:eastAsia="en-US"/>
        </w:rPr>
        <w:t xml:space="preserve">أيما مسلمين التقيا فأخذ أحدهما بيد صاحبه ثم حمد الله تفرقا ليس بينهما خطي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أنا إسرائيل أو غيره عن أبي إسحاق عن البراء قال </w:t>
      </w:r>
      <w:r>
        <w:rPr>
          <w:rFonts w:ascii="Simplified Arabic" w:hAnsi="Simplified Arabic" w:cs="Simplified Arabic"/>
          <w:color w:val="0000FF"/>
          <w:sz w:val="29"/>
          <w:sz w:val="29"/>
          <w:szCs w:val="28"/>
          <w:rtl w:val="true"/>
          <w:lang w:eastAsia="en-US"/>
        </w:rPr>
        <w:t xml:space="preserve">أهدى للنبي صلى الله عليه وسلم ثوب حرير فجعلنا نلمسه ونعجب منه ونقول ما رأينا ثوبا خير منه وألين فقال النبي صلى الله عليه وسلم أيعجبكم هذا قلنا نعم قال لمناديل سعد بن معاذ في الجنة أحسن من هذا وأل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د قال أبو عبد الرحمن وكتب به إلى قتيبة ثنا عبثر بن القاسم عن برد أخي يزيد بن أبي زياد عن المسيب بن رافع قال سمعت البراء بن عازب يقول قال رسول الله صلى الله عليه وسلم </w:t>
      </w:r>
      <w:r>
        <w:rPr>
          <w:rFonts w:ascii="Simplified Arabic" w:hAnsi="Simplified Arabic" w:cs="Simplified Arabic"/>
          <w:color w:val="0000FF"/>
          <w:sz w:val="29"/>
          <w:sz w:val="29"/>
          <w:szCs w:val="28"/>
          <w:rtl w:val="true"/>
          <w:lang w:eastAsia="en-US"/>
        </w:rPr>
        <w:t xml:space="preserve">من تبع جنازة حتى يصلي عليها كان له من الأجر قيراط ومن مشى مع الجنازة حتى تدفن وقال مرة حتى يدفن كان له من الأجر قيراطان والقيراط مثل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وثناه صالح بن عبد الله الترمذي وأبو معمر قالا ثنا عبثر بن القاسم أبو زبيد عن برد أخي يزيد بن أبي زياد عن المسيب بن رافع عن البراء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هلال بن أبي حميد عن عبد الرحمن بن أبي ليلى عن البراء بن عازب قال </w:t>
      </w:r>
      <w:r>
        <w:rPr>
          <w:rFonts w:ascii="Simplified Arabic" w:hAnsi="Simplified Arabic" w:cs="Simplified Arabic"/>
          <w:color w:val="0000FF"/>
          <w:sz w:val="29"/>
          <w:sz w:val="29"/>
          <w:szCs w:val="28"/>
          <w:rtl w:val="true"/>
          <w:lang w:eastAsia="en-US"/>
        </w:rPr>
        <w:t xml:space="preserve">رمقت الصلاة مع محمد صلى الله عليه وسلم فوجدت قيامه فركعته فاعتداله بعد الركعة فسجدته فجلسته بين السجدتين فجلسته بين التسليم وما بين التسليم والانصراف قريبا من ال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يد الله بن إياد ثنا إياد عن البراء بن عازب قال قال رسول الله صلى الله عليه وسلم </w:t>
      </w:r>
      <w:r>
        <w:rPr>
          <w:rFonts w:ascii="Simplified Arabic" w:hAnsi="Simplified Arabic" w:cs="Simplified Arabic"/>
          <w:color w:val="0000FF"/>
          <w:sz w:val="29"/>
          <w:sz w:val="29"/>
          <w:szCs w:val="28"/>
          <w:rtl w:val="true"/>
          <w:lang w:eastAsia="en-US"/>
        </w:rPr>
        <w:t xml:space="preserve">إذا سجدت فضع كفيك وارفع مرفق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زهير بن أبي إسحاق عن البراء بن عازب قال </w:t>
      </w:r>
      <w:r>
        <w:rPr>
          <w:rFonts w:ascii="Simplified Arabic" w:hAnsi="Simplified Arabic" w:cs="Simplified Arabic"/>
          <w:color w:val="0000FF"/>
          <w:sz w:val="29"/>
          <w:sz w:val="29"/>
          <w:szCs w:val="28"/>
          <w:rtl w:val="true"/>
          <w:lang w:eastAsia="en-US"/>
        </w:rPr>
        <w:t xml:space="preserve">جعل رسول الله صلى الله عليه وسلم على الرماة وكانوا خمسين رجلا عبد الله بن جبير يوم أحد وقال ان رأيتم العدو ورأيتم الطير تخطفنا فلا تبرحوا فلما رأوا الغنائم قالوا عليكم الغنائم فقال عبد الله ألم يقل رسول الله صلى الله عليه وسلم لا تبرحوا قال غيره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عصيتم من بعد ما أراكم ما تحب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قول عصيتم الرسول من بعد ما أراكم الغنائم وهزيمة العد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المقري وحسين بن محمد المعنى قال ثنا أبو رجاء عبد الله بن واقد الهروي قال ثنا محمد بن مالك عن البراء بن عازب قال </w:t>
      </w:r>
      <w:r>
        <w:rPr>
          <w:rFonts w:ascii="Simplified Arabic" w:hAnsi="Simplified Arabic" w:cs="Simplified Arabic"/>
          <w:color w:val="0000FF"/>
          <w:sz w:val="29"/>
          <w:sz w:val="29"/>
          <w:szCs w:val="28"/>
          <w:rtl w:val="true"/>
          <w:lang w:eastAsia="en-US"/>
        </w:rPr>
        <w:t xml:space="preserve">بينما نحن مع رسول الله صلى الله عليه وسلم إذ بصر بجماعة فقال علام اجتمع عليه هؤلاء قيل على قبر يحفرونه قال ففزع رسول الله صلى الله عليه وسلم فبدر بين يدي أصحابه مسرعا حتى انتهى إلى القبر فجثا عليه قال فاستقبلته من بين يديه لأنظر ما يصنع فبكى حتى بل الثرى من دموعه ثم أقبل علينا قال أي إخواني لمثل اليوم فاعد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ثنا أبو رجاء ثنا محمد بن مالك قال </w:t>
      </w:r>
      <w:r>
        <w:rPr>
          <w:rFonts w:ascii="Simplified Arabic" w:hAnsi="Simplified Arabic" w:cs="Simplified Arabic"/>
          <w:color w:val="0000FF"/>
          <w:sz w:val="29"/>
          <w:sz w:val="29"/>
          <w:szCs w:val="28"/>
          <w:rtl w:val="true"/>
          <w:lang w:eastAsia="en-US"/>
        </w:rPr>
        <w:t xml:space="preserve">رأيت على البراء خاتما من ذهب وكان الناس يقولون له لم تختم بالذهب وقد نهى عنه النبي صلى الله عليه وسلم فقال البراء بينا نحن عند رسول الله صلى الله عليه وسلم وبين يديه غنيمة يقسمها سبي وخرثي قال فقسمها حتى بقى هذا الخاتم فرفع طرفه فنظر إلى أصحابه ثم خفض ثم رفع طرفه فنظر إليهم ثم خفض ثم رفع طرفه فنظر إليهم ثم قال أي براء فجئته حتى قعدت بين يديه فأخذ الخاتم فقبض على كرسوعي ثم قال خذ البس ما كساك الله ورسوله قال وكان البراء يقول كيف تأمرني أن أضع ما قال رسول الله صلى الله عليه وسلم البس ما كساك الله و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أنا شعبة عن عبد الله بن أبي السفر قال سمعت أبا بكر بن أبي موسى يحدث عن البراء </w:t>
      </w:r>
      <w:r>
        <w:rPr>
          <w:rFonts w:ascii="Simplified Arabic" w:hAnsi="Simplified Arabic" w:cs="Simplified Arabic"/>
          <w:color w:val="0000FF"/>
          <w:sz w:val="29"/>
          <w:sz w:val="29"/>
          <w:szCs w:val="28"/>
          <w:rtl w:val="true"/>
          <w:lang w:eastAsia="en-US"/>
        </w:rPr>
        <w:t xml:space="preserve">أن النبي صلى الله عليه وسلم كان إذا استيقظ قال الحمد لله الذي أحيانا بعد ما أماتنا واليه النشور قال شعبة هذا أو نحو هذا المعنى وإذا نام قال اللهم باسمك أحيا وباسمك أ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الحسين يعنى بن واقد ثنا أبو إسحاق حدثني البراء بن عازب قال </w:t>
      </w:r>
      <w:r>
        <w:rPr>
          <w:rFonts w:ascii="Simplified Arabic" w:hAnsi="Simplified Arabic" w:cs="Simplified Arabic"/>
          <w:color w:val="0000FF"/>
          <w:sz w:val="29"/>
          <w:sz w:val="29"/>
          <w:szCs w:val="28"/>
          <w:rtl w:val="true"/>
          <w:lang w:eastAsia="en-US"/>
        </w:rPr>
        <w:t xml:space="preserve">كان رسول الله صلى الله عليه وسلم يسجد على إليتي الك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فليح عن صفوان بن سليم عن أبي بسرة عن البراء بن عازب قال </w:t>
      </w:r>
      <w:r>
        <w:rPr>
          <w:rFonts w:ascii="Simplified Arabic" w:hAnsi="Simplified Arabic" w:cs="Simplified Arabic"/>
          <w:color w:val="0000FF"/>
          <w:sz w:val="29"/>
          <w:sz w:val="29"/>
          <w:szCs w:val="28"/>
          <w:rtl w:val="true"/>
          <w:lang w:eastAsia="en-US"/>
        </w:rPr>
        <w:t xml:space="preserve">غزوت مع رسول الله صلى الله عليه وسلم بضع عشرة غزوة فما رأيته ترك ركعتين حين تميل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ثنا الأوزاعي عن الزهري عن حرام بن محيصة عن البراء بن عازب انه </w:t>
      </w:r>
      <w:r>
        <w:rPr>
          <w:rFonts w:ascii="Simplified Arabic" w:hAnsi="Simplified Arabic" w:cs="Simplified Arabic"/>
          <w:color w:val="0000FF"/>
          <w:sz w:val="29"/>
          <w:sz w:val="29"/>
          <w:szCs w:val="28"/>
          <w:rtl w:val="true"/>
          <w:lang w:eastAsia="en-US"/>
        </w:rPr>
        <w:t xml:space="preserve">كانت له ناقة ضارية فدخلت حائطا فأفسدت فيه فقضى رسول الله صلى الله عليه وسلم ان حفظ الحوائط بالنهار على أهلها وان حفظ الماشية بالليل على أهلها وان ما أصابت الماشية بالليل فهو على أه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مر بن سليمان الرقى ثنا الحجاج عن أبي إسحاق عن البراء بن عازب قال </w:t>
      </w:r>
      <w:r>
        <w:rPr>
          <w:rFonts w:ascii="Simplified Arabic" w:hAnsi="Simplified Arabic" w:cs="Simplified Arabic"/>
          <w:color w:val="0000FF"/>
          <w:sz w:val="29"/>
          <w:sz w:val="29"/>
          <w:szCs w:val="28"/>
          <w:rtl w:val="true"/>
          <w:lang w:eastAsia="en-US"/>
        </w:rPr>
        <w:t xml:space="preserve">سئل رسول الله صلى الله عليه وسلم عن الكلالة فقال تكفيك آية الصي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سباط قال ثنا مطرف عن أبي الجهم عن البراء بن عازب قال </w:t>
      </w:r>
      <w:r>
        <w:rPr>
          <w:rFonts w:ascii="Simplified Arabic" w:hAnsi="Simplified Arabic" w:cs="Simplified Arabic"/>
          <w:color w:val="0000FF"/>
          <w:sz w:val="29"/>
          <w:sz w:val="29"/>
          <w:szCs w:val="28"/>
          <w:rtl w:val="true"/>
          <w:lang w:eastAsia="en-US"/>
        </w:rPr>
        <w:t xml:space="preserve">انى لأطوف على إبل ضلت لي في عهد رسول الله صلى الله عليه وسلم فانا أجول في أبيات فإذا أنا بركب وفوارس إذ جاؤوا فطافوا بفنائي فاستخرجوا رجلا فما سألوه ولا كلموه حتى ضربوا عنقه فلما ذهبوا سألت عنه فقالوا عرس بامرأة أب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أبو بكر عن مطرف قال </w:t>
      </w:r>
      <w:r>
        <w:rPr>
          <w:rFonts w:ascii="Simplified Arabic" w:hAnsi="Simplified Arabic" w:cs="Simplified Arabic"/>
          <w:color w:val="0000FF"/>
          <w:sz w:val="29"/>
          <w:sz w:val="29"/>
          <w:szCs w:val="28"/>
          <w:rtl w:val="true"/>
          <w:lang w:eastAsia="en-US"/>
        </w:rPr>
        <w:t xml:space="preserve">أتوا قبة فاستخرجوا منها رجلا فقتلوه قال قلت ما هذا قالوا هذا رجل دخل بأم امرأته فبعث إليه رسول الله صلى الله عليه وسلم فقتل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ي بكير ثنا عبد الغفار بن القاسم حدثني عدى بن ثابت قال حدثني يزيد بن البراء عن أبيه قال لقيت خالي معه راية فقلت أين تريد قال </w:t>
      </w:r>
      <w:r>
        <w:rPr>
          <w:rFonts w:ascii="Simplified Arabic" w:hAnsi="Simplified Arabic" w:cs="Simplified Arabic"/>
          <w:color w:val="0000FF"/>
          <w:sz w:val="29"/>
          <w:sz w:val="29"/>
          <w:szCs w:val="28"/>
          <w:rtl w:val="true"/>
          <w:lang w:eastAsia="en-US"/>
        </w:rPr>
        <w:t xml:space="preserve">بعثنا رسول الله صلى الله عليه وسلم إلى رجل من بنى تميم تزوج امرأة أبيه من بعده فأمرنا أن نقتله ونأخذ ماله قال ففعلوا قال أبو عبد الرحمن ما حدث أبي عن أبي مريم عبد الغفار الا هذا الحديث لعل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وأبو أحمد قالا ثنا إسرائيل عن أبي إسحاق عن البراء قال </w:t>
      </w:r>
      <w:r>
        <w:rPr>
          <w:rFonts w:ascii="Simplified Arabic" w:hAnsi="Simplified Arabic" w:cs="Simplified Arabic"/>
          <w:color w:val="0000FF"/>
          <w:sz w:val="29"/>
          <w:sz w:val="29"/>
          <w:szCs w:val="28"/>
          <w:rtl w:val="true"/>
          <w:lang w:eastAsia="en-US"/>
        </w:rPr>
        <w:t xml:space="preserve">كان أصحاب محمد صلى الله عليه وسلم إذا كان الرجل صائما فحضر الإفطار فنام قبل أن يفطر لم يأكل ليلته ولا يومه حتى يمسي وان فلانا الأنصاري كان صائما فلما حضره الإفطار أتى امرأته فقال هل عندك من طعام قالت لا ولكن انطلق فاطلب لك فغلبته عينه وجاءت امرأته فلما رأته قالت خيبة لك فأصبح فلما انتصف النهار غشي عليه فذكر ذلك للنبي صلى الله عليه وسلم ف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حل لكم ليلة الصيام الرفث إلى نسائك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قو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يتبين لكم الخيط الأبيض من الخيط الأسود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أبو أحمد وان قيس بن صرمة الأنصاري جاء فنام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قال ثنا زهير ثنا أبو إسحاق عن البراء بن عازب </w:t>
      </w:r>
      <w:r>
        <w:rPr>
          <w:rFonts w:ascii="Simplified Arabic" w:hAnsi="Simplified Arabic" w:cs="Simplified Arabic"/>
          <w:color w:val="0000FF"/>
          <w:sz w:val="29"/>
          <w:sz w:val="29"/>
          <w:szCs w:val="28"/>
          <w:rtl w:val="true"/>
          <w:lang w:eastAsia="en-US"/>
        </w:rPr>
        <w:t xml:space="preserve">ان أحدهم كان إذا نام فذكر نحوا من حديث إسرائيل الا أنه قال نزلت في أبي قيس بن عمر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انا إسرائيل ثنا أبو إسحاق وثنا يحيى بن أبي بكير ثنا إسرائيل عن أبي إسحاق قال سمعت البراء يقول </w:t>
      </w:r>
      <w:r>
        <w:rPr>
          <w:rFonts w:ascii="Simplified Arabic" w:hAnsi="Simplified Arabic" w:cs="Simplified Arabic"/>
          <w:color w:val="0000FF"/>
          <w:sz w:val="29"/>
          <w:sz w:val="29"/>
          <w:szCs w:val="28"/>
          <w:rtl w:val="true"/>
          <w:lang w:eastAsia="en-US"/>
        </w:rPr>
        <w:t xml:space="preserve">ما رأيت أحد من خلق الله أحسن في حلة حمراء من رسول الله صلى الله عليه وسلم وان جمته لتضرب إلى منكبيه قال بن أبي بكير لتضرب قريبا من منكبيه وقد سمعته يحدث به مرار ما حدث به قط إلا ضح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يونس بن خباب عن المنهال بن عمرو عن زاذان عن البراء بن عازب قال </w:t>
      </w:r>
      <w:r>
        <w:rPr>
          <w:rFonts w:ascii="Simplified Arabic" w:hAnsi="Simplified Arabic" w:cs="Simplified Arabic"/>
          <w:color w:val="0000FF"/>
          <w:sz w:val="29"/>
          <w:sz w:val="29"/>
          <w:szCs w:val="28"/>
          <w:rtl w:val="true"/>
          <w:lang w:eastAsia="en-US"/>
        </w:rPr>
        <w:t xml:space="preserve">خرجنا مع رسول الله صلى الله عليه وسلم إلى جنازة فجلس رسول الله صلى الله عليه وسلم على القبر وجلسنا حوله كأن على رؤوسنا الطير وهو يلحد له فقال أعوذ بالله من عذاب القبر ثلاث مرات ثم قال ان المؤمن إذا كان في إقبال من الآخرة وانقطاع من الدنيا تنزلت إليه الملائكة كأن على وجوههم الشمس مع كل واحد كفن وحنوط فجلسوا منه مد البصر حتى إذا خرج روحه صلى عليه كل ملك بين السماء والأرض وكل ملك في السماء وفتحت له أبواب السماء ليس من أهل باب إلا وهم يدعون الله أن يعرج بروحه من قبلهم فإذا عرج بروحه قالوا رب عبدك فلان فيقول أرجعوه فإني عهدت إليهم انى منها خلقتهم وفيها أعيدهم ومنها أخرجهم تارة خرى قال فإنه يسمع خفق نعال أصحابه إذا ولوا عنه فيأتيه آت فيقول من ربك ما دينك من نبيك فيقول ربي الله وديني الإسلام ونبيي محمد صلى الله عليه وسلم فينتهره فيقول له من ربك ما دينك من نبيك وهى آخر فتنة تعرض على المؤمن فذلك حين ي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ثبت الله الذين آمنوا بالقول الثابت في الحياة الدنيا وفي الآخر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يقول ربي الله وديني الإسلام ونبيي محمد صلى الله عليه وسلم فيقول له صدقت ثم يأتيه آت حسن الوجه طيب الريح حسن الثياب فيقول أبشر بكرامة من الله ونعيم مقيم فيقول وأنت فبشرك الله بخير من أنت فيقول أنا عملك الصالح كنت والله سريعا في طاعة الله بطيء عن معصية الله فجزاك الله خيرا ثم يفتح له باب من الجنة وباب من النار فيقال هذا كان منزلك لو عصيت الله أبدلك الله به هذا فإذا رأى ما في الجنة قال رب عجل قيام الساعة كيما أرجع إلى أهلي ومالي فيقال له اسكن وان الكافر إذا كان في انقطاع من الدنيا وإقبال من الآخرة نزلت عليه ملائكة غلاظ شداد فانتزعوا روحه كما ينتزع السفود الكثير الشعب من الصوف المبتل وتنزع نفسه مع العروق فيلعنه كل ملك بين السماء والأرض وكل ملك في السماء وتغلق أبواب السماء ليس من أهل باب الا وهم يدعون الله ان لا تعرج روحه من قبلهم فإذا عرج بروحه قالوا رب فلان بن فلان عبدك قال أرجعوه فإني عهدت إليهم انى منها خلقتهم وفيها أعيدهم ومنها أخرجهم تارة أخرى قال فإنه ليسمع خفق نعال أصحابه إذا ولو عنه قال فيأتيه آت فيقول من ربك ما دينك من نبيك فيقول لا أدرى فيقول لا دريت ولا تلوت ويأتيه آت قبيح الوجه قبيح الثياب منتن الريح فيقول أبشر بهوان من الله وعذاب مقيم فيقول وأنت فبشرك الله بالشر من أنت فيقول أنا عملك الخبيث كنت بطيء عن طاعة الله سريعا في معصية الله فجزاك الله شرا ثم يقبض له أعمى أصم أبكم في يده مرزبة لو ضرب بها جبل كان ترابا فيضربه ضربة حتى يصير ترابا ثم يعيده الله كما كان فيضربه ضربة أخرى فيصيح صيحة يسمعه كل شيء الا الثقلين قال البراء بن عازب ثم يفتح له باب من النار ويمهد من فرش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وحدثناه أبو الربيع ثنا حماد بن زيد عن يونس بن خباب عن المنهال بن عمرو عن زذان عن البراء بن عازب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منصور والأعمش عن طلحة عن عبد الرحمن بن عوسجة النهمي عن البراء بن عازب قال قال النبي صلى الله عليه وسلم </w:t>
      </w:r>
      <w:r>
        <w:rPr>
          <w:rFonts w:ascii="Simplified Arabic" w:hAnsi="Simplified Arabic" w:cs="Simplified Arabic"/>
          <w:color w:val="0000FF"/>
          <w:sz w:val="29"/>
          <w:sz w:val="29"/>
          <w:szCs w:val="28"/>
          <w:rtl w:val="true"/>
          <w:lang w:eastAsia="en-US"/>
        </w:rPr>
        <w:t xml:space="preserve">ان الله وملائكته يصلون على الصفوف الأول وزينوا القرآن بأصواتكم ومن منح منيحة لبن أو منيحة ورق أو هدى زقاقا فهو كعتق رق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اصي أنا حصين بن عبد الرحمن عن سعد بن عبيدة عن البراء بن عازب عن النبي صلى الله عليه وسلم قال </w:t>
      </w:r>
      <w:r>
        <w:rPr>
          <w:rFonts w:ascii="Simplified Arabic" w:hAnsi="Simplified Arabic" w:cs="Simplified Arabic"/>
          <w:color w:val="0000FF"/>
          <w:sz w:val="29"/>
          <w:sz w:val="29"/>
          <w:szCs w:val="28"/>
          <w:rtl w:val="true"/>
          <w:lang w:eastAsia="en-US"/>
        </w:rPr>
        <w:t xml:space="preserve">إذا اضطجع الرجل فتوسد يمينه ثم قال اللهم إليك أسلمت نفسي وفوضت آمري إليك وألجأت إليك ظهري ووجهت إليك وجهي رهبة منك ورغبة إليك لا ملجأ ولامنجا منك الا إليك آمنت بكتابك الذي أنزلت وبنبيك الذي أرسلت ومات على ذلك بنى له بيت في الجنة أو بوىء له بيت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قال أبو عبد الرحمن وسمعته أنا من عبد الله بن محمد بن أبي شيبة قال ثنا أبو خالد الأحمر عن الحسن بن عمرو عن طلحة عن عبد الرحمن بن عوسجة عن البراء قال قال رسول الله صلى الله عليه وسلم </w:t>
      </w:r>
      <w:r>
        <w:rPr>
          <w:rFonts w:ascii="Simplified Arabic" w:hAnsi="Simplified Arabic" w:cs="Simplified Arabic"/>
          <w:color w:val="0000FF"/>
          <w:sz w:val="29"/>
          <w:sz w:val="29"/>
          <w:szCs w:val="28"/>
          <w:rtl w:val="true"/>
          <w:lang w:eastAsia="en-US"/>
        </w:rPr>
        <w:t xml:space="preserve">أقيموا صفوفكم لا يتخللكم كأولاد الحذف قيل يا رسول الله وما أولاد الحذف قال سود جرد تكون بأرض الي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قال أبو عبد الرحمن وسمعته أنا من عبد الله بن محمد بن أبي شيبة قال ثنا شريك عن الحسن بن الحكم بن عدى بن ثابت عن البراء قال قال رسول الله صلى الله عليه وسلم </w:t>
      </w:r>
      <w:r>
        <w:rPr>
          <w:rFonts w:ascii="Simplified Arabic" w:hAnsi="Simplified Arabic" w:cs="Simplified Arabic"/>
          <w:color w:val="0000FF"/>
          <w:sz w:val="29"/>
          <w:sz w:val="29"/>
          <w:szCs w:val="28"/>
          <w:rtl w:val="true"/>
          <w:lang w:eastAsia="en-US"/>
        </w:rPr>
        <w:t xml:space="preserve">من بدا ج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محمد قال عبد الله وسمعته أنا من عثمان قال ثنا جرير بن عبد الحميد عن مطرف عن أبي الجهم عن البراء بن عازب </w:t>
      </w:r>
      <w:r>
        <w:rPr>
          <w:rFonts w:ascii="Simplified Arabic" w:hAnsi="Simplified Arabic" w:cs="Simplified Arabic"/>
          <w:color w:val="0000FF"/>
          <w:sz w:val="29"/>
          <w:sz w:val="29"/>
          <w:szCs w:val="28"/>
          <w:rtl w:val="true"/>
          <w:lang w:eastAsia="en-US"/>
        </w:rPr>
        <w:t xml:space="preserve">أن النبي صلى الله عليه وسلم بعث إلى رجل تزوج امرأة أبيه أن يقت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قال عبد الله وأظن أنى قد سمعته منه قال ثنا بن وهب حدثني جرير بن حازم قال سمعت أبا إسحاق الهمداني يقول حدثني عبد الرحمن بن عوسجة عن البراء بن عازب قال </w:t>
      </w:r>
      <w:r>
        <w:rPr>
          <w:rFonts w:ascii="Simplified Arabic" w:hAnsi="Simplified Arabic" w:cs="Simplified Arabic"/>
          <w:color w:val="0000FF"/>
          <w:sz w:val="29"/>
          <w:sz w:val="29"/>
          <w:szCs w:val="28"/>
          <w:rtl w:val="true"/>
          <w:lang w:eastAsia="en-US"/>
        </w:rPr>
        <w:t xml:space="preserve">كان رسول الله صلى الله عليه وسلم يأتينا فيمسح عواتقنا وصدورنا ويقول لا تختلف صفوفكم فتختلف قلوبكم ان الله وملائكته يصلون على الصف الأول أو الصفوف الأو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سليمان بن المغيرة ثنا حميد بن هلال ثنا يونس عن البراء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سفر فأتينا على ركي ذمة فنزل فيها ستة أنا سابعهم أو سبعة أنا ثامنهم قال ماجة فادليت إلينا دلو ورسول الله صلى الله عليه وسلم على شفة الركي فجعلت فيها نصفها أو قراب ثلثها فرفعت الدلو إلى رسول الله صلى الله عليه وسلم قال البراء وكدت بإنائي هل أجد شيئا أجعله في حلقي فما وجدت فغمس يده فيها وقال ما شاء الله أن يقول وأعيدت إلينا الدلو بما فيها ولقد اخرج آخرنا بثوب مخافة الغرق ثم ساحت وقال عفان مرة رهبة الغ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عاصم عن الشعبي عن البراء بن عازب قال </w:t>
      </w:r>
      <w:r>
        <w:rPr>
          <w:rFonts w:ascii="Simplified Arabic" w:hAnsi="Simplified Arabic" w:cs="Simplified Arabic"/>
          <w:color w:val="0000FF"/>
          <w:sz w:val="29"/>
          <w:sz w:val="29"/>
          <w:szCs w:val="28"/>
          <w:rtl w:val="true"/>
          <w:lang w:eastAsia="en-US"/>
        </w:rPr>
        <w:t xml:space="preserve">نهانا رسول الله صلى الله عليه وسلم يوم خيبر عن لحوم الحمر الإنسية نضيجا ون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الأعمش عن أبي الضحى عن البراء بن عازب قال </w:t>
      </w:r>
      <w:r>
        <w:rPr>
          <w:rFonts w:ascii="Simplified Arabic" w:hAnsi="Simplified Arabic" w:cs="Simplified Arabic"/>
          <w:color w:val="0000FF"/>
          <w:sz w:val="29"/>
          <w:sz w:val="29"/>
          <w:szCs w:val="28"/>
          <w:rtl w:val="true"/>
          <w:lang w:eastAsia="en-US"/>
        </w:rPr>
        <w:t xml:space="preserve">توفى إبراهيم بن النبي صلى الله عليه وسلم بن ستة عشر شهرا فقال ادفنوه بالبقيع فان له مرضعا يتم رضاعه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سفيان عن الأعمش عن المنهال عن زاذان عن البراء بن عازب قال </w:t>
      </w:r>
      <w:r>
        <w:rPr>
          <w:rFonts w:ascii="Simplified Arabic" w:hAnsi="Simplified Arabic" w:cs="Simplified Arabic"/>
          <w:color w:val="0000FF"/>
          <w:sz w:val="29"/>
          <w:sz w:val="29"/>
          <w:szCs w:val="28"/>
          <w:rtl w:val="true"/>
          <w:lang w:eastAsia="en-US"/>
        </w:rPr>
        <w:t xml:space="preserve">خرجنا مع رسول الله صلى الله عليه وسلم في جنازة فوجدنا القبر ولما يلحد فجلس وجلس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أشعث عن عدى بن ثابت عن يزيد بن البراء عن أبيه قال لقيني عمى ومعه راية فقلت أين تريد فقال </w:t>
      </w:r>
      <w:r>
        <w:rPr>
          <w:rFonts w:ascii="Simplified Arabic" w:hAnsi="Simplified Arabic" w:cs="Simplified Arabic"/>
          <w:color w:val="0000FF"/>
          <w:sz w:val="29"/>
          <w:sz w:val="29"/>
          <w:szCs w:val="28"/>
          <w:rtl w:val="true"/>
          <w:lang w:eastAsia="en-US"/>
        </w:rPr>
        <w:t xml:space="preserve">بعثني النبي صلى الله عليه وسلم إلى رجل تزوج امرأة أبيه فأمرني ان أقت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ثنا أبو يعقوب الثقفي حدثني يونس بن عبيد مولى محمد بن القاسم قال بعثني محمد بن القاسم إلى البراء بن عازب اسأله عن راية رسول الله صلى الله عليه وسلم ما كانت قال </w:t>
      </w:r>
      <w:r>
        <w:rPr>
          <w:rFonts w:ascii="Simplified Arabic" w:hAnsi="Simplified Arabic" w:cs="Simplified Arabic"/>
          <w:color w:val="0000FF"/>
          <w:sz w:val="29"/>
          <w:sz w:val="29"/>
          <w:szCs w:val="28"/>
          <w:rtl w:val="true"/>
          <w:lang w:eastAsia="en-US"/>
        </w:rPr>
        <w:t xml:space="preserve">كانت سوداء مربعة من ن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أبو الأحوص عن منصور عن الشعبي عن البراء بن عازب </w:t>
      </w:r>
      <w:r>
        <w:rPr>
          <w:rFonts w:ascii="Simplified Arabic" w:hAnsi="Simplified Arabic" w:cs="Simplified Arabic"/>
          <w:color w:val="0000FF"/>
          <w:sz w:val="29"/>
          <w:sz w:val="29"/>
          <w:szCs w:val="28"/>
          <w:rtl w:val="true"/>
          <w:lang w:eastAsia="en-US"/>
        </w:rPr>
        <w:t xml:space="preserve">قال خطبنا رسول الله صلى الله عليه وسلم يوم النحر بعد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خبرنا زكريا عن أبي إسحاق عن البراء بن عازب قال </w:t>
      </w:r>
      <w:r>
        <w:rPr>
          <w:rFonts w:ascii="Simplified Arabic" w:hAnsi="Simplified Arabic" w:cs="Simplified Arabic"/>
          <w:color w:val="0000FF"/>
          <w:sz w:val="29"/>
          <w:sz w:val="29"/>
          <w:szCs w:val="28"/>
          <w:rtl w:val="true"/>
          <w:lang w:eastAsia="en-US"/>
        </w:rPr>
        <w:t xml:space="preserve">اعتمر رسول الله صلى الله عليه وسلم قبل ان يحج واعتمر قبل ان يحج فقالت عائشة لقد علم انه اعتمر أربع عمر بعمرته التي حج ف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داود وابن أبي عدى عن داود المعنى عن عامر عن البراء بن عازب ان النبي صلى الله عليه وسلم قال بن أبي عدى خطبنا رسول الله صلى الله عليه وسلم فقال </w:t>
      </w:r>
      <w:r>
        <w:rPr>
          <w:rFonts w:ascii="Simplified Arabic" w:hAnsi="Simplified Arabic" w:cs="Simplified Arabic"/>
          <w:color w:val="0000FF"/>
          <w:sz w:val="29"/>
          <w:sz w:val="29"/>
          <w:szCs w:val="28"/>
          <w:rtl w:val="true"/>
          <w:lang w:eastAsia="en-US"/>
        </w:rPr>
        <w:t xml:space="preserve">لا يذبحن أحد قبل ان نصلى فقام إليه خالي وقال يا رسول الله هذا يوم اللحم فيه كثير قال بن أبي عدى مكروه وإني ذبحت نسكي قبل ليأكل أهلي وجيراني وعندي عناق لبن خير من شاتى لحم فاذبحها قال نعم ولا تجزىء جذعة عن أحد بعدك وهى خير نسيكت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سفيان عن أبي إسحاق عن البراء قال </w:t>
      </w:r>
      <w:r>
        <w:rPr>
          <w:rFonts w:ascii="Simplified Arabic" w:hAnsi="Simplified Arabic" w:cs="Simplified Arabic"/>
          <w:color w:val="0000FF"/>
          <w:sz w:val="29"/>
          <w:sz w:val="29"/>
          <w:szCs w:val="28"/>
          <w:rtl w:val="true"/>
          <w:lang w:eastAsia="en-US"/>
        </w:rPr>
        <w:t xml:space="preserve">كان النبي صلى الله عليه وسلم إذا أراد ان ينام وضع خده على يده اليمنى وقال رب قني عذابك يوم تبعث عبا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شعبة عن أبي إسحاق عن الربيع بن البراء عن أبيه عن النبي صلى الله عليه وسلم </w:t>
      </w:r>
      <w:r>
        <w:rPr>
          <w:rFonts w:ascii="Simplified Arabic" w:hAnsi="Simplified Arabic" w:cs="Simplified Arabic"/>
          <w:color w:val="0000FF"/>
          <w:sz w:val="29"/>
          <w:sz w:val="29"/>
          <w:szCs w:val="28"/>
          <w:rtl w:val="true"/>
          <w:lang w:eastAsia="en-US"/>
        </w:rPr>
        <w:t xml:space="preserve">انه كان إذا رجع من سفر قال آيبون تائبون عابدون لربنا حامد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شعبة أنا شريك بن عبد الله عن أبي إسحاق عن البراء بن عازب قال </w:t>
      </w:r>
      <w:r>
        <w:rPr>
          <w:rFonts w:ascii="Simplified Arabic" w:hAnsi="Simplified Arabic" w:cs="Simplified Arabic"/>
          <w:color w:val="0000FF"/>
          <w:sz w:val="29"/>
          <w:sz w:val="29"/>
          <w:szCs w:val="28"/>
          <w:rtl w:val="true"/>
          <w:lang w:eastAsia="en-US"/>
        </w:rPr>
        <w:t xml:space="preserve">استصغرني رسول الله صلى الله عليه وسلم أنا وابن عمر فرددنا يوم بد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ة بن سليمان الكلابي ثنا مسعر عن الحكم عن عبد الرحمن بن أبي ليلى عن البراء قال </w:t>
      </w:r>
      <w:r>
        <w:rPr>
          <w:rFonts w:ascii="Simplified Arabic" w:hAnsi="Simplified Arabic" w:cs="Simplified Arabic"/>
          <w:color w:val="0000FF"/>
          <w:sz w:val="29"/>
          <w:sz w:val="29"/>
          <w:szCs w:val="28"/>
          <w:rtl w:val="true"/>
          <w:lang w:eastAsia="en-US"/>
        </w:rPr>
        <w:t xml:space="preserve">كان ركوع رسول الله صلى الله عليه وسلم وقيامه بعد الركوع وجلوسه بين السجدتين لا ندري ايه أفض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ين ثنا إسرائيل عن أبي إسحاق عن البراء قال </w:t>
      </w:r>
      <w:r>
        <w:rPr>
          <w:rFonts w:ascii="Simplified Arabic" w:hAnsi="Simplified Arabic" w:cs="Simplified Arabic"/>
          <w:color w:val="0000FF"/>
          <w:sz w:val="29"/>
          <w:sz w:val="29"/>
          <w:szCs w:val="28"/>
          <w:rtl w:val="true"/>
          <w:lang w:eastAsia="en-US"/>
        </w:rPr>
        <w:t xml:space="preserve">اعتمر رسول الله صلى الله عليه وسلم في ذي القعدة فأبي أهل مكة ان يدعوه يدخل مكة حتى قاضاهم على ان يقيم بها ثلاثة أيام فلما كتبوا الكتاب كتبوا هذا ما قاضى عليه محمد رسول الله قالوا لا نقر بهذا لو نعلم انك رسول الله ما منعك شيئا ولكن أنت محمد بن عبد الله قال أنا رسول الله وأنا محمد بن عبد الله قال لعلي امح رسول الله قال والله لا أمحوك أبدا فأخذ النبي صلى الله عليه وسلم الكتاب وليس يحسن ان يكتب فكتب مكان رسول الله هذا ما قاضى عليه محمد بن عبد الله ان لا يدخل مكة السلاح الا السيف في القراب ولا يخرج من أهلها أحد الا من أراد ان يتبعه ولا يمنع أحد من أصحابه ان يقيم بها فلما دخلها ومضى الأجل أتوا عليا فقالوا قل لصاحبك فليخرج عنا فقد مضى الأجل فخرج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وثناه أسود بن عامر أنا إسرائيل عن أبي إسحاق عن البراء قال </w:t>
      </w:r>
      <w:r>
        <w:rPr>
          <w:rFonts w:ascii="Simplified Arabic" w:hAnsi="Simplified Arabic" w:cs="Simplified Arabic"/>
          <w:color w:val="0000FF"/>
          <w:sz w:val="29"/>
          <w:sz w:val="29"/>
          <w:szCs w:val="28"/>
          <w:rtl w:val="true"/>
          <w:lang w:eastAsia="en-US"/>
        </w:rPr>
        <w:t xml:space="preserve">اعتمر النبي صلى الله عليه وسلم في ذي القعدة فذكر معناه وقال ان لا يدخل مكة السلاح ولا يخرج من أه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ين ثنا إسرائيل عن أبي إسحاق عن البراء قال </w:t>
      </w:r>
      <w:r>
        <w:rPr>
          <w:rFonts w:ascii="Simplified Arabic" w:hAnsi="Simplified Arabic" w:cs="Simplified Arabic"/>
          <w:color w:val="0000FF"/>
          <w:sz w:val="29"/>
          <w:sz w:val="29"/>
          <w:szCs w:val="28"/>
          <w:rtl w:val="true"/>
          <w:lang w:eastAsia="en-US"/>
        </w:rPr>
        <w:t xml:space="preserve">بينما رجل من أصحاب النبي صلى الله عليه وسلم يصلي وفرس له حصان مربوط في الدار فجعل ينفر فخرج الرجل فنظر فلم ير شيئا وجعل ينفر فلما أصبح ذكر ذلك للنبي صلى الله عليه وسلم فقال تلك السكينة نزلت ب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ين ثنا إسرائيل عن أبي إسحاق عن البراء قال </w:t>
      </w:r>
      <w:r>
        <w:rPr>
          <w:rFonts w:ascii="Simplified Arabic" w:hAnsi="Simplified Arabic" w:cs="Simplified Arabic"/>
          <w:color w:val="0000FF"/>
          <w:sz w:val="29"/>
          <w:sz w:val="29"/>
          <w:szCs w:val="28"/>
          <w:rtl w:val="true"/>
          <w:lang w:eastAsia="en-US"/>
        </w:rPr>
        <w:t xml:space="preserve">آخر سورة نزلت على النبي صلى الله عليه وسلم كاملة براءة وآخر آية نزلت خاتمة سورة النساء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ستفتونك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سو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مسعر عن عدى بن ثابت عن البراء بن عازب قال قرأ النبي صلى الله عليه وسلم </w:t>
      </w:r>
      <w:r>
        <w:rPr>
          <w:rFonts w:ascii="Simplified Arabic" w:hAnsi="Simplified Arabic" w:cs="Simplified Arabic"/>
          <w:color w:val="0000FF"/>
          <w:sz w:val="29"/>
          <w:sz w:val="29"/>
          <w:szCs w:val="28"/>
          <w:rtl w:val="true"/>
          <w:lang w:eastAsia="en-US"/>
        </w:rPr>
        <w:t xml:space="preserve">في العشاء والتين والزيتون فلم أسمع أحسن صوتا ولا أحسن صلاة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وحسين قالا ثنا إسرائيل عن أبي إسحاق عن البراء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وملائكته يصلون على الصف المقد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وحسين قالا ثنا إسرائيل عن أبي إسحاق </w:t>
      </w:r>
      <w:r>
        <w:rPr>
          <w:rFonts w:ascii="Simplified Arabic" w:hAnsi="Simplified Arabic" w:cs="Simplified Arabic"/>
          <w:color w:val="0000FF"/>
          <w:sz w:val="29"/>
          <w:sz w:val="29"/>
          <w:szCs w:val="28"/>
          <w:rtl w:val="true"/>
          <w:lang w:eastAsia="en-US"/>
        </w:rPr>
        <w:t xml:space="preserve">ان رسول الله صلى الله عليه وسلم اعتمر في ذي القع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إسرائيل عن أبي إسحاق عن البراء بن عازب قال قال رسول الله صلى الله عليه وسلم لحسان بن ثابت </w:t>
      </w:r>
      <w:r>
        <w:rPr>
          <w:rFonts w:ascii="Simplified Arabic" w:hAnsi="Simplified Arabic" w:cs="Simplified Arabic"/>
          <w:color w:val="0000FF"/>
          <w:sz w:val="29"/>
          <w:sz w:val="29"/>
          <w:szCs w:val="28"/>
          <w:rtl w:val="true"/>
          <w:lang w:eastAsia="en-US"/>
        </w:rPr>
        <w:t xml:space="preserve">اهج المشركين فان روح القدس مع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عمار بن رزيق عن أبي إسحاق عن عبد الرحمن بن عوسجة عن البراء بن عازب يشهد به على النبي صلى الله عليه وسلم قال </w:t>
      </w:r>
      <w:r>
        <w:rPr>
          <w:rFonts w:ascii="Simplified Arabic" w:hAnsi="Simplified Arabic" w:cs="Simplified Arabic"/>
          <w:color w:val="0000FF"/>
          <w:sz w:val="29"/>
          <w:sz w:val="29"/>
          <w:szCs w:val="28"/>
          <w:rtl w:val="true"/>
          <w:lang w:eastAsia="en-US"/>
        </w:rPr>
        <w:t xml:space="preserve">ان الله وملائكته يصلون على الصفوف الأ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سفيان عن أشعث بن أبي الشعثاء عن معاوية بن سويد بن مقرن عن البراء بن عازب قال </w:t>
      </w:r>
      <w:r>
        <w:rPr>
          <w:rFonts w:ascii="Simplified Arabic" w:hAnsi="Simplified Arabic" w:cs="Simplified Arabic"/>
          <w:color w:val="0000FF"/>
          <w:sz w:val="29"/>
          <w:sz w:val="29"/>
          <w:szCs w:val="28"/>
          <w:rtl w:val="true"/>
          <w:lang w:eastAsia="en-US"/>
        </w:rPr>
        <w:t xml:space="preserve">أمرنا رسول الله صلى الله عليه وسلم بسبع ونهانا عن سبع أمرنا بعيادة المريض واتباع الجنائز وإجابة الداعي وإفشاء السلام وتشميت العاطس وإبرار القسم ونصر المظلوم ونهانا عن خواتيم الذهب وآنية الفضة والحرير والديباج والإستبرق والمياثر الحمر والقس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داود عمرو بن سعد عن سفيان </w:t>
      </w:r>
      <w:r>
        <w:rPr>
          <w:rFonts w:ascii="Simplified Arabic" w:hAnsi="Simplified Arabic" w:cs="Simplified Arabic"/>
          <w:color w:val="0000FF"/>
          <w:sz w:val="29"/>
          <w:sz w:val="29"/>
          <w:szCs w:val="28"/>
          <w:rtl w:val="true"/>
          <w:lang w:eastAsia="en-US"/>
        </w:rPr>
        <w:t xml:space="preserve">مثله ولم يذكر فيه إفشاء السلام وقال نهانا عن آنية الذهب والفض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أبو بكر بن عياش وعمار بن رزيق عن أبي إسحاق عن عبد الرحمن بن عوسجة عن البراء بن عازب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وملائكته يصلون على الصفوف الأ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وأبو أحمد قالا ثنا عيسى بن عبد الرحمن البجلي من بنى بجلة من بنى سليم عن طلحة قال أبو أحمد ثنا طلحة بن مصرف عن عبد الرحمن بن عوسجة عن البراء بن عازب قال جاء أعرابي إل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علمني عملا يدخلني الجنة فقال لئن كنت أقصر الخطبة لقد أعرضت المسألة أعتق النسمة وفك الرقبة فقال يا رسول الله أو ليستا بواحدة قال لا ان عتق النسمة أن تفرد بعتقها وفك الرقبة أن تعين في عتقها والمنحة الوكوف والفيء على ذي الرحم الظالم فان لم تطق ذلك فأطعم الجائع واسق الظمآن وأمر بالمعروف وانه عن المنكر فإن لم تطق ذلك فكف لسانك إلا من ال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إسحاق قال سمعت البراء بن عازب يقول </w:t>
      </w:r>
      <w:r>
        <w:rPr>
          <w:rFonts w:ascii="Simplified Arabic" w:hAnsi="Simplified Arabic" w:cs="Simplified Arabic"/>
          <w:color w:val="0000FF"/>
          <w:sz w:val="29"/>
          <w:sz w:val="29"/>
          <w:szCs w:val="28"/>
          <w:rtl w:val="true"/>
          <w:lang w:eastAsia="en-US"/>
        </w:rPr>
        <w:t xml:space="preserve">لما 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فضل الله المجاهدين على القاعدين أجرا عظيم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تاه بن أم مكتوم فقال يا رسول الله ما تأمرني انى ضرير البصر قال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غير أولي الضر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قال النبي صلى الله عليه وسلم ائتوني بالكتف والدواة أو اللوح والدو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أبيه وعلى بن صالح عن أشعث بن سليم عن معاوية بن سويد بن مقرن قال أبي وعبد الرحمن قال ثنا شعبة عن أشعث بن سليم قال سمعت معاوية بن سويد عن البراء قال </w:t>
      </w:r>
      <w:r>
        <w:rPr>
          <w:rFonts w:ascii="Simplified Arabic" w:hAnsi="Simplified Arabic" w:cs="Simplified Arabic"/>
          <w:color w:val="0000FF"/>
          <w:sz w:val="29"/>
          <w:sz w:val="29"/>
          <w:szCs w:val="28"/>
          <w:rtl w:val="true"/>
          <w:lang w:eastAsia="en-US"/>
        </w:rPr>
        <w:t xml:space="preserve">أمرنا رسول الله صلى الله عليه وسلم بسبع ونهانا عن سبع أمرنا بعيادة المريض واتباع الجنائز وتشميت العاطس ورد السلام وإجابة الداعي ونصر المظلوم وإبرار المقسم ونهانا عن آنية الذهب والفضة والتختم بالذهب ولبس الحرير والديباج والقسي والمياثر الحمر والإستبرق ولم يذكر عبد الرحمن آنية الذهب والفض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عبة عن عدى بن ثابت عن البراء أن النبي صلى الله عليه وسلم قال لحسان </w:t>
      </w:r>
      <w:r>
        <w:rPr>
          <w:rFonts w:ascii="Simplified Arabic" w:hAnsi="Simplified Arabic" w:cs="Simplified Arabic"/>
          <w:color w:val="0000FF"/>
          <w:sz w:val="29"/>
          <w:sz w:val="29"/>
          <w:szCs w:val="28"/>
          <w:rtl w:val="true"/>
          <w:lang w:eastAsia="en-US"/>
        </w:rPr>
        <w:t xml:space="preserve">هاجمهم أو اهجهم فان جبريل مع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أبي إسحاق عن البراء ان النبي صلى الله عليه وسلم قال لرجل </w:t>
      </w:r>
      <w:r>
        <w:rPr>
          <w:rFonts w:ascii="Simplified Arabic" w:hAnsi="Simplified Arabic" w:cs="Simplified Arabic"/>
          <w:color w:val="0000FF"/>
          <w:sz w:val="29"/>
          <w:sz w:val="29"/>
          <w:szCs w:val="28"/>
          <w:rtl w:val="true"/>
          <w:lang w:eastAsia="en-US"/>
        </w:rPr>
        <w:t xml:space="preserve">إذا أوتيت إلى فراشك فقل اللهم أسلمت وجهي إليك وألجأت ظهري إليك وفوضت آمري إليك رغبة ورهبة إليك لا ملجأ ولامنجا الا إليك آمنت بكتابك الذي أنزلت وبنبيك الذي أرسلت فان مت مت على الفطرة وان أصبحت أصبحت وقد أصبت خ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قال سمعت عمرو بن مرة أو قال حدثنا عن عبد الرحمن بن أبي ليلى عن البراء </w:t>
      </w:r>
      <w:r>
        <w:rPr>
          <w:rFonts w:ascii="Simplified Arabic" w:hAnsi="Simplified Arabic" w:cs="Simplified Arabic"/>
          <w:color w:val="0000FF"/>
          <w:sz w:val="29"/>
          <w:sz w:val="29"/>
          <w:szCs w:val="28"/>
          <w:rtl w:val="true"/>
          <w:lang w:eastAsia="en-US"/>
        </w:rPr>
        <w:t xml:space="preserve">ان النبي صلى الله عليه وسلم كان يقنت في الصبح والمغرب قال شعبة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شعبة عن أبي إسحاق عن البراء قال وحدثنا بن جعفر ثنا شعبة عن أبي إسحاق انه سمع البراء قال </w:t>
      </w:r>
      <w:r>
        <w:rPr>
          <w:rFonts w:ascii="Simplified Arabic" w:hAnsi="Simplified Arabic" w:cs="Simplified Arabic"/>
          <w:color w:val="0000FF"/>
          <w:sz w:val="29"/>
          <w:sz w:val="29"/>
          <w:szCs w:val="28"/>
          <w:rtl w:val="true"/>
          <w:lang w:eastAsia="en-US"/>
        </w:rPr>
        <w:t xml:space="preserve">لما 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يستوي القاعدون من المؤمنين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والمجاهدون في سبيل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دعا رسول الله صلى الله عليه وسلم زيدا فجاء بكتف وكتبها فشكا بن أم مكتوم ضرارته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يستوي القاعدون من المؤمنين غير أولي الضر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ابن جعفر قالا ثنا شعبة عن أبي إسحاق قال سمعت البراء بن عازب يقول </w:t>
      </w:r>
      <w:r>
        <w:rPr>
          <w:rFonts w:ascii="Simplified Arabic" w:hAnsi="Simplified Arabic" w:cs="Simplified Arabic"/>
          <w:color w:val="0000FF"/>
          <w:sz w:val="29"/>
          <w:sz w:val="29"/>
          <w:szCs w:val="28"/>
          <w:rtl w:val="true"/>
          <w:lang w:eastAsia="en-US"/>
        </w:rPr>
        <w:t xml:space="preserve">أوصى النبي صلى الله عليه وسلم رجلا إذا أخذ مضجعه ان يقول اللهم أسلمت نفسي إليك ووجهت وجهي إليك وفوضت آمري إليك وألجأت ظهري إليك رغبة ورهبة إليك لا ملجأ ولا منجا منك الا إليك أمنت بكتابك الذي أنزلت ونبيك الذي أرسلت فان مات مات على الفط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ابن جعفر قالا ثنا شعبة عن عمرو بن مرة عن سعد بن عبيدة عن البراء عن النبي صلى الله عليه وسلم </w:t>
      </w:r>
      <w:r>
        <w:rPr>
          <w:rFonts w:ascii="Simplified Arabic" w:hAnsi="Simplified Arabic" w:cs="Simplified Arabic"/>
          <w:color w:val="0000FF"/>
          <w:sz w:val="29"/>
          <w:sz w:val="29"/>
          <w:szCs w:val="28"/>
          <w:rtl w:val="true"/>
          <w:lang w:eastAsia="en-US"/>
        </w:rPr>
        <w:t xml:space="preserve">مثل ذلك قال بن جعفر قال شعبة وأخبرني عن الحسن عن البراء بن عازب ب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أبي إسحاق عن عبد الله بن يزيد قال ثنا البراء وهو غير كذوب قال </w:t>
      </w:r>
      <w:r>
        <w:rPr>
          <w:rFonts w:ascii="Simplified Arabic" w:hAnsi="Simplified Arabic" w:cs="Simplified Arabic"/>
          <w:color w:val="0000FF"/>
          <w:sz w:val="29"/>
          <w:sz w:val="29"/>
          <w:szCs w:val="28"/>
          <w:rtl w:val="true"/>
          <w:lang w:eastAsia="en-US"/>
        </w:rPr>
        <w:t xml:space="preserve">كنا إذا صلينا خلف رسول الله صلى الله عليه وسلم فرفع رأسه من الركوع لم يحن رجل منا ظهره حتى يسجد النبي صلى الله عليه وسلم فن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بد الملك بن عمرو قال ثنا سفيان عن أبي إسحاق عن البراء بن عازب </w:t>
      </w:r>
      <w:r>
        <w:rPr>
          <w:rFonts w:ascii="Simplified Arabic" w:hAnsi="Simplified Arabic" w:cs="Simplified Arabic"/>
          <w:color w:val="0000FF"/>
          <w:sz w:val="29"/>
          <w:sz w:val="29"/>
          <w:szCs w:val="28"/>
          <w:rtl w:val="true"/>
          <w:lang w:eastAsia="en-US"/>
        </w:rPr>
        <w:t xml:space="preserve">أن النبي صلى الله عليه وسلم كان إذا أقبل من سفر قال آيبون تائبون لربنا حامد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عن شعبة عن أبي إسحاق عن الربيع بن البراء عن أبيه البراء بن عازب </w:t>
      </w:r>
      <w:r>
        <w:rPr>
          <w:rFonts w:ascii="Simplified Arabic" w:hAnsi="Simplified Arabic" w:cs="Simplified Arabic"/>
          <w:color w:val="0000FF"/>
          <w:sz w:val="29"/>
          <w:sz w:val="29"/>
          <w:szCs w:val="28"/>
          <w:rtl w:val="true"/>
          <w:lang w:eastAsia="en-US"/>
        </w:rPr>
        <w:t xml:space="preserve">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أنا إسرائيل عن أبي إسحاق عن عبد الله بن يزيد الأنصاري عن البراء بن عازب </w:t>
      </w:r>
      <w:r>
        <w:rPr>
          <w:rFonts w:ascii="Simplified Arabic" w:hAnsi="Simplified Arabic" w:cs="Simplified Arabic"/>
          <w:color w:val="0000FF"/>
          <w:sz w:val="29"/>
          <w:sz w:val="29"/>
          <w:szCs w:val="28"/>
          <w:rtl w:val="true"/>
          <w:lang w:eastAsia="en-US"/>
        </w:rPr>
        <w:t xml:space="preserve">أن النبي صلى الله عليه وسلم كان إذا نام وضع يده اليمنى تحت خده وقال اللهم قني عذابك يوم تبعث عبا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وسفيان عن عمرو بن مرة عن عبد الرحمن بن أبي ليلى عن بن عازب </w:t>
      </w:r>
      <w:r>
        <w:rPr>
          <w:rFonts w:ascii="Simplified Arabic" w:hAnsi="Simplified Arabic" w:cs="Simplified Arabic"/>
          <w:color w:val="0000FF"/>
          <w:sz w:val="29"/>
          <w:sz w:val="29"/>
          <w:szCs w:val="28"/>
          <w:rtl w:val="true"/>
          <w:lang w:eastAsia="en-US"/>
        </w:rPr>
        <w:t xml:space="preserve">أن رسول الله صلى الله عليه وسلم قنت في الف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عن أبي إسحاق عن البراء قال </w:t>
      </w:r>
      <w:r>
        <w:rPr>
          <w:rFonts w:ascii="Simplified Arabic" w:hAnsi="Simplified Arabic" w:cs="Simplified Arabic"/>
          <w:color w:val="0000FF"/>
          <w:sz w:val="29"/>
          <w:sz w:val="29"/>
          <w:szCs w:val="28"/>
          <w:rtl w:val="true"/>
          <w:lang w:eastAsia="en-US"/>
        </w:rPr>
        <w:t xml:space="preserve">رأيت النبي صلى الله عليه وسلم يوم الخندق ينقل التراب وقد وارى التراب شعر صد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الأعمش عن عبد الله بن مرة عن البراء بن عازب </w:t>
      </w:r>
      <w:r>
        <w:rPr>
          <w:rFonts w:ascii="Simplified Arabic" w:hAnsi="Simplified Arabic" w:cs="Simplified Arabic"/>
          <w:color w:val="0000FF"/>
          <w:sz w:val="29"/>
          <w:sz w:val="29"/>
          <w:szCs w:val="28"/>
          <w:rtl w:val="true"/>
          <w:lang w:eastAsia="en-US"/>
        </w:rPr>
        <w:t xml:space="preserve">أن النبي صلى الله عليه وسلم رجم يهوديا وقال اللهم أنى أشهدك انى أول من أحيا سنة قد أماتو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شعبة عن عدى بن ثابت عن البراء بن عازب قال لما مات إبراهيم بن النبي صلى الله عليه وسلم قال رسول الله صلى الله عليه وسلم </w:t>
      </w:r>
      <w:r>
        <w:rPr>
          <w:rFonts w:ascii="Simplified Arabic" w:hAnsi="Simplified Arabic" w:cs="Simplified Arabic"/>
          <w:color w:val="0000FF"/>
          <w:sz w:val="29"/>
          <w:sz w:val="29"/>
          <w:szCs w:val="28"/>
          <w:rtl w:val="true"/>
          <w:lang w:eastAsia="en-US"/>
        </w:rPr>
        <w:t xml:space="preserve">ان له مرضعا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طلحة بن مصرف عن عبد الرحمن بن عوسجة عن البراء بن عازب قال قال رسول الله صلى الله عليه وسلم </w:t>
      </w:r>
      <w:r>
        <w:rPr>
          <w:rFonts w:ascii="Simplified Arabic" w:hAnsi="Simplified Arabic" w:cs="Simplified Arabic"/>
          <w:color w:val="0000FF"/>
          <w:sz w:val="29"/>
          <w:sz w:val="29"/>
          <w:szCs w:val="28"/>
          <w:rtl w:val="true"/>
          <w:lang w:eastAsia="en-US"/>
        </w:rPr>
        <w:t xml:space="preserve">من منح منيحة ورق أو منيحة لبن أو هدى زقاقا كان له كعدل رقبة وقال مرة كعتق رق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أبي إسحاق عن البراء قال </w:t>
      </w:r>
      <w:r>
        <w:rPr>
          <w:rFonts w:ascii="Simplified Arabic" w:hAnsi="Simplified Arabic" w:cs="Simplified Arabic"/>
          <w:color w:val="0000FF"/>
          <w:sz w:val="29"/>
          <w:sz w:val="29"/>
          <w:szCs w:val="28"/>
          <w:rtl w:val="true"/>
          <w:lang w:eastAsia="en-US"/>
        </w:rPr>
        <w:t xml:space="preserve">ما رأيت من ذي لمة أحسن في حلة حمراء من رسول الله صلى الله عليه وسلم له شعر يضرب منكبيه بعيد ما بين المنكبين ليس بالطويل ولا بالقص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ابن جعفر قالا ثنا شعبة عن سليمان بن عبد الرحمن عن عبيد بن فيروز مولى بنى شيبان في حديثه قال </w:t>
      </w:r>
      <w:r>
        <w:rPr>
          <w:rFonts w:ascii="Simplified Arabic" w:hAnsi="Simplified Arabic" w:cs="Simplified Arabic"/>
          <w:color w:val="0000FF"/>
          <w:sz w:val="29"/>
          <w:sz w:val="29"/>
          <w:szCs w:val="28"/>
          <w:rtl w:val="true"/>
          <w:lang w:eastAsia="en-US"/>
        </w:rPr>
        <w:t xml:space="preserve">سألت البراء بن عازب ما كره رسول الله صلى الله عليه وسلم من الأضاحي أو ما نهى عنه من الأضاحي فقال قام فينا رسول الله صلى الله عليه وسلم قال ويده أطول من يدي أو قال يدي أقصر من يده قال أربع لا تجوز في الضحايا العوراء البين عورها والمريضة البين مرضها والعرجاء البين عرجها والكسير التي لا تنقى فقلت للبراء فانا نكره أن يكون في الإذن نقص أو في العين نقص أو في السن نقص قال فما كرهته فدعه ولا تحرمه على 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إسحاق عن البراء قال </w:t>
      </w:r>
      <w:r>
        <w:rPr>
          <w:rFonts w:ascii="Simplified Arabic" w:hAnsi="Simplified Arabic" w:cs="Simplified Arabic"/>
          <w:color w:val="0000FF"/>
          <w:sz w:val="29"/>
          <w:sz w:val="29"/>
          <w:szCs w:val="28"/>
          <w:rtl w:val="true"/>
          <w:lang w:eastAsia="en-US"/>
        </w:rPr>
        <w:t xml:space="preserve">أتى النبي صلى الله عليه وسلم بثوب حرير فجعل أصحابه يتعجبون من لينه فقال رسول الله صلى الله عليه وسلم لمناديل سعد بن معاذ في الجنة ألين من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أبيه عن أبي إسحاق عن البراء قال </w:t>
      </w:r>
      <w:r>
        <w:rPr>
          <w:rFonts w:ascii="Simplified Arabic" w:hAnsi="Simplified Arabic" w:cs="Simplified Arabic"/>
          <w:color w:val="0000FF"/>
          <w:sz w:val="29"/>
          <w:sz w:val="29"/>
          <w:szCs w:val="28"/>
          <w:rtl w:val="true"/>
          <w:lang w:eastAsia="en-US"/>
        </w:rPr>
        <w:t xml:space="preserve">غزا النبي صلى الله عليه وسلم خمس عشرة غز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رائيل عن أبي إسحاق عن البراء بن عازب قال </w:t>
      </w:r>
      <w:r>
        <w:rPr>
          <w:rFonts w:ascii="Simplified Arabic" w:hAnsi="Simplified Arabic" w:cs="Simplified Arabic"/>
          <w:color w:val="0000FF"/>
          <w:sz w:val="29"/>
          <w:sz w:val="29"/>
          <w:szCs w:val="28"/>
          <w:rtl w:val="true"/>
          <w:lang w:eastAsia="en-US"/>
        </w:rPr>
        <w:t xml:space="preserve">مر بنا النبي صلى الله عليه وسلم يوم خيبر وقد طبخنا القدور فقال ما هذا قلنا حمرا أصبناها قال وحشية أم أهلية قلنا أهلية قال أكفؤ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عن أبي إسحاق عن البراء قال </w:t>
      </w:r>
      <w:r>
        <w:rPr>
          <w:rFonts w:ascii="Simplified Arabic" w:hAnsi="Simplified Arabic" w:cs="Simplified Arabic"/>
          <w:color w:val="0000FF"/>
          <w:sz w:val="29"/>
          <w:sz w:val="29"/>
          <w:szCs w:val="28"/>
          <w:rtl w:val="true"/>
          <w:lang w:eastAsia="en-US"/>
        </w:rPr>
        <w:t xml:space="preserve">كان النبي صلى الله عليه وسلم بالحديبية والحديبية بئر قال ونحن أربع عشرة مائة فإذا في الماء قلة قال فنزع دلوا ثم مضمض ثم مج ودعا قال فروينا وأرو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رائيل عن أبي إسحاق عن عبد الله بن يزيد عن البراء </w:t>
      </w:r>
      <w:r>
        <w:rPr>
          <w:rFonts w:ascii="Simplified Arabic" w:hAnsi="Simplified Arabic" w:cs="Simplified Arabic"/>
          <w:color w:val="0000FF"/>
          <w:sz w:val="29"/>
          <w:sz w:val="29"/>
          <w:szCs w:val="28"/>
          <w:rtl w:val="true"/>
          <w:lang w:eastAsia="en-US"/>
        </w:rPr>
        <w:t xml:space="preserve">أن النبي صلى الله عليه وسلم كان إذا أوى إلى فراشه وضع يده اليمنى تحت خده وقال اللهم قني عذابك يوم تبعث عبادك أو تجمع عبا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فضيل يعنى بن مرزوق عن شقيق بن عقبة عن البراء بن عازب قال </w:t>
      </w:r>
      <w:r>
        <w:rPr>
          <w:rFonts w:ascii="Simplified Arabic" w:hAnsi="Simplified Arabic" w:cs="Simplified Arabic"/>
          <w:color w:val="0000FF"/>
          <w:sz w:val="29"/>
          <w:sz w:val="29"/>
          <w:szCs w:val="28"/>
          <w:rtl w:val="true"/>
          <w:lang w:eastAsia="en-US"/>
        </w:rPr>
        <w:t xml:space="preserve">نزلت حافظوا على الصلوات وصلاة العصر فقرأناها على عهد رسول الله صلى الله عليه وسلم ما شاء الله ان نقرأها لم ينسخها الله فانز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افظوا على الصلوات والصلاة الوسط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له رجل كان مع شقيق يقال له أزهر وهى صلاة العصر قال قد أخبرتك كيف نزلت وكيف نسخها الله تعالى والله أع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باط ثنا يزيد بن أبي زياد عن عبد الرحمن بن أبي ليلى عن البراء بن عازب قال </w:t>
      </w:r>
      <w:r>
        <w:rPr>
          <w:rFonts w:ascii="Simplified Arabic" w:hAnsi="Simplified Arabic" w:cs="Simplified Arabic"/>
          <w:color w:val="0000FF"/>
          <w:sz w:val="29"/>
          <w:sz w:val="29"/>
          <w:szCs w:val="28"/>
          <w:rtl w:val="true"/>
          <w:lang w:eastAsia="en-US"/>
        </w:rPr>
        <w:t xml:space="preserve">كان رسول الله صلى الله عليه وسلم إذا افتتح الصلاة رفع يديه حتى تكون إبهاماه حذاء أذ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قال ثنا مالك يعنى بن أبي أنس عن عمرو بن الحرث عن عبيد بن فيروز عن البراء بن عازب </w:t>
      </w:r>
      <w:r>
        <w:rPr>
          <w:rFonts w:ascii="Simplified Arabic" w:hAnsi="Simplified Arabic" w:cs="Simplified Arabic"/>
          <w:color w:val="0000FF"/>
          <w:sz w:val="29"/>
          <w:sz w:val="29"/>
          <w:szCs w:val="28"/>
          <w:rtl w:val="true"/>
          <w:lang w:eastAsia="en-US"/>
        </w:rPr>
        <w:t xml:space="preserve">أن رسول الله صلى الله عليه وسلم سئل ماذا يتقى من الضحايا فقال أربع وقال البراء ويدي أقصر من يد رسول الله صلى الله عليه وسلم العرجاء البين ضلعها والعوراء البين عورها والمريض البين مرضها والعجفاء التي لا تنق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قال ثنا شعبة قال سمعت أبا إسحاق يحدث عن البراء قال </w:t>
      </w:r>
      <w:r>
        <w:rPr>
          <w:rFonts w:ascii="Simplified Arabic" w:hAnsi="Simplified Arabic" w:cs="Simplified Arabic"/>
          <w:color w:val="0000FF"/>
          <w:sz w:val="29"/>
          <w:sz w:val="29"/>
          <w:szCs w:val="28"/>
          <w:rtl w:val="true"/>
          <w:lang w:eastAsia="en-US"/>
        </w:rPr>
        <w:t xml:space="preserve">مر رسول الله صلى الله عليه وسلم بأناس من الأنصار في مجالسهم فقال ان كنتم لا بد فاعلين فاهدوا السبيل وردوا السلام وأعينوا المظلوم قال عبد الله قال أبي وقال محمد بن جعفر عن شعبة قال أبو إسحاق عن البراء ولم يسمعه أبو إسحاق من البر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6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مر ثنا الحجاج عن أبي إسحاق عن البراء بن عازب قال </w:t>
      </w:r>
      <w:r>
        <w:rPr>
          <w:rFonts w:ascii="Simplified Arabic" w:hAnsi="Simplified Arabic" w:cs="Simplified Arabic"/>
          <w:color w:val="0000FF"/>
          <w:sz w:val="29"/>
          <w:sz w:val="29"/>
          <w:szCs w:val="28"/>
          <w:rtl w:val="true"/>
          <w:lang w:eastAsia="en-US"/>
        </w:rPr>
        <w:t xml:space="preserve">سئل رسول الله صلى الله عليه وسلم عن الكلالة فقال تكفيك آية الصي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إسرائيل عن أبي إسحاق عن البراء ان رسول الله صلى الله عليه وسلم قال </w:t>
      </w:r>
      <w:r>
        <w:rPr>
          <w:rFonts w:ascii="Simplified Arabic" w:hAnsi="Simplified Arabic" w:cs="Simplified Arabic"/>
          <w:color w:val="0000FF"/>
          <w:sz w:val="29"/>
          <w:sz w:val="29"/>
          <w:szCs w:val="28"/>
          <w:rtl w:val="true"/>
          <w:lang w:eastAsia="en-US"/>
        </w:rPr>
        <w:t xml:space="preserve">يا حسان اهج المشركين فان جبريل معك أو ان روح القدس معك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قال ثنا زهير ثنا أبو إسحاق عن البراء بن عازب قال كنت عند رسول الله صلى الله عليه وسلم فقال </w:t>
      </w:r>
      <w:r>
        <w:rPr>
          <w:rFonts w:ascii="Simplified Arabic" w:hAnsi="Simplified Arabic" w:cs="Simplified Arabic"/>
          <w:color w:val="0000FF"/>
          <w:sz w:val="29"/>
          <w:sz w:val="29"/>
          <w:szCs w:val="28"/>
          <w:rtl w:val="true"/>
          <w:lang w:eastAsia="en-US"/>
        </w:rPr>
        <w:t xml:space="preserve">ادعوا إلى زيدا يجيء أو يأتي بالكتف والدواة أو اللوح والدواة كت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يستوي القاعدون من المؤمنين </w:t>
      </w:r>
      <w:r>
        <w:rPr>
          <w:rFonts w:cs="Simplified Arabic" w:ascii="Simplified Arabic" w:hAnsi="Simplified Arabic"/>
          <w:color w:val="0000FF"/>
          <w:sz w:val="29"/>
          <w:szCs w:val="28"/>
          <w:rtl w:val="true"/>
          <w:lang w:eastAsia="en-US"/>
        </w:rPr>
        <w:t xml:space="preserve">}  { </w:t>
      </w:r>
      <w:r>
        <w:rPr>
          <w:rFonts w:ascii="Simplified Arabic" w:hAnsi="Simplified Arabic" w:cs="Simplified Arabic"/>
          <w:color w:val="0000FF"/>
          <w:sz w:val="29"/>
          <w:sz w:val="29"/>
          <w:szCs w:val="28"/>
          <w:rtl w:val="true"/>
          <w:lang w:eastAsia="en-US"/>
        </w:rPr>
        <w:t xml:space="preserve">والمجاهدون في سبيل الل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هكذا نزلت قال فقال بن أم مكتوم وهو خلف ظهره يا رسول الله ان بعيني ضررا قال فنزلت قبل أن يبرح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غير أولي الضر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حفص ثنا سفيان عن أبي إسحاق عن البراء قال قال رسول الله صلى الله عليه وسلم </w:t>
      </w:r>
      <w:r>
        <w:rPr>
          <w:rFonts w:ascii="Simplified Arabic" w:hAnsi="Simplified Arabic" w:cs="Simplified Arabic"/>
          <w:color w:val="0000FF"/>
          <w:sz w:val="29"/>
          <w:sz w:val="29"/>
          <w:szCs w:val="28"/>
          <w:rtl w:val="true"/>
          <w:lang w:eastAsia="en-US"/>
        </w:rPr>
        <w:t xml:space="preserve">إذا أويت إلى فراشك فقل اللهم أسلمت نفسي إليك ووجهت وجهي إليك وفوضت آمري إليك وألجأت ظهري إليك رغبة ورهبة إليك لا ملجأ ولا منجا الا إليك آمنت بكتابك الذي أنزلت وبنبيك الذي أرسلت فان مت من ليلتك مت وأنت على الفطرة وان أصبحت أصبت خ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أبو أحمد ثنا مسعر عن عدى بن ثابت عن البراء قال </w:t>
      </w:r>
      <w:r>
        <w:rPr>
          <w:rFonts w:ascii="Simplified Arabic" w:hAnsi="Simplified Arabic" w:cs="Simplified Arabic"/>
          <w:color w:val="0000FF"/>
          <w:sz w:val="29"/>
          <w:sz w:val="29"/>
          <w:szCs w:val="28"/>
          <w:rtl w:val="true"/>
          <w:lang w:eastAsia="en-US"/>
        </w:rPr>
        <w:t xml:space="preserve">سمعت النبي صلى الله عليه وسلم يقرأ في العشاء بالتين والزيتون فما سمعت أحد أحسن صوتا منه إذا قرأ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باط بن محمد ثنا زيد بن أبي زياد عن عبد الرحمن بن أبي ليلى عن البراء بن عازب قال </w:t>
      </w:r>
      <w:r>
        <w:rPr>
          <w:rFonts w:ascii="Simplified Arabic" w:hAnsi="Simplified Arabic" w:cs="Simplified Arabic"/>
          <w:color w:val="0000FF"/>
          <w:sz w:val="29"/>
          <w:sz w:val="29"/>
          <w:szCs w:val="28"/>
          <w:rtl w:val="true"/>
          <w:lang w:eastAsia="en-US"/>
        </w:rPr>
        <w:t xml:space="preserve">كان رسول الله صلى الله عليه وسلم إذا افتتح الصلاة رفع يديه حتى تكون إبهاماه حذاء أذ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سفيان عن أبي إسحاق عن البراء بن عازب قال </w:t>
      </w:r>
      <w:r>
        <w:rPr>
          <w:rFonts w:ascii="Simplified Arabic" w:hAnsi="Simplified Arabic" w:cs="Simplified Arabic"/>
          <w:color w:val="0000FF"/>
          <w:sz w:val="29"/>
          <w:sz w:val="29"/>
          <w:szCs w:val="28"/>
          <w:rtl w:val="true"/>
          <w:lang w:eastAsia="en-US"/>
        </w:rPr>
        <w:t xml:space="preserve">وادع رسول الله صلى الله عليه وسلم المشركين يوم الحديبية على ثلاث من أتاهم من عند النبي صلى الله عليه وسلم لن يردوه ومن أتى إلينا منهم ردوه إليهم وعلى ان يجيء النبي صلى الله عليه وسلم من العام المقبل وأصحابه فيدخلون مكة معتمرين فلا يقيمون الا ثلاثا ولا يدخلون الا جلب السلاح السيف والقوس و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إسرائيل عن أبي إسحاق عن البراء بن عازب قال </w:t>
      </w:r>
      <w:r>
        <w:rPr>
          <w:rFonts w:ascii="Simplified Arabic" w:hAnsi="Simplified Arabic" w:cs="Simplified Arabic"/>
          <w:color w:val="0000FF"/>
          <w:sz w:val="29"/>
          <w:sz w:val="29"/>
          <w:szCs w:val="28"/>
          <w:rtl w:val="true"/>
          <w:lang w:eastAsia="en-US"/>
        </w:rPr>
        <w:t xml:space="preserve">رأيت النبي صلى الله عليه وسلم ينقل من تراب الخندق حتى وارى التراب جلد بطنه وهو يرتجز بكلمة عبد الله بن رواحة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لهم لولا أنت ما اهتد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صدقنا ولا ص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أنزلن سكينة ع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ثبت الأقدام إن لاق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ألى قد بغوا علينا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إن أرادوا فتنة أب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قال سمعت البراء يقول </w:t>
      </w:r>
      <w:r>
        <w:rPr>
          <w:rFonts w:ascii="Simplified Arabic" w:hAnsi="Simplified Arabic" w:cs="Simplified Arabic"/>
          <w:color w:val="0000FF"/>
          <w:sz w:val="29"/>
          <w:sz w:val="29"/>
          <w:szCs w:val="28"/>
          <w:rtl w:val="true"/>
          <w:lang w:eastAsia="en-US"/>
        </w:rPr>
        <w:t xml:space="preserve">أهديت لرسول الله صلى الله عليه وسلم حلة حرير فجعل أصحابه يمسونها ويعجبون من لينها فقال تعجبون من لين هذه لمناديل سعد بن معاذ في الجنة خير منها أو أل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عبد الله بن أبي السفر قلا سمعت أبا بكر بن أبي موسى يحدث عن البراء </w:t>
      </w:r>
      <w:r>
        <w:rPr>
          <w:rFonts w:ascii="Simplified Arabic" w:hAnsi="Simplified Arabic" w:cs="Simplified Arabic"/>
          <w:color w:val="0000FF"/>
          <w:sz w:val="29"/>
          <w:sz w:val="29"/>
          <w:szCs w:val="28"/>
          <w:rtl w:val="true"/>
          <w:lang w:eastAsia="en-US"/>
        </w:rPr>
        <w:t xml:space="preserve">ان النبي صلى الله عليه وسلم كان إذا استيقظ قال الحمد لله الذي أحيانا من بعد ما أماتنا واليه النشور قال شعبة هذا أو نحو هذا المعنى وإذا نام قال اللهم باسمك أحيا وباسمك أ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بهز ثنا شعبة عن عدى بن ثابت قال سمعت البراء بن عازب يحدث عن النبي صلى الله عليه وسلم انه قال </w:t>
      </w:r>
      <w:r>
        <w:rPr>
          <w:rFonts w:ascii="Simplified Arabic" w:hAnsi="Simplified Arabic" w:cs="Simplified Arabic"/>
          <w:color w:val="0000FF"/>
          <w:sz w:val="29"/>
          <w:sz w:val="29"/>
          <w:szCs w:val="28"/>
          <w:rtl w:val="true"/>
          <w:lang w:eastAsia="en-US"/>
        </w:rPr>
        <w:t xml:space="preserve">في ابنه إبراهيم ان له مرضعا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بهز قالا ثنا شعبة عن عدي قال بهز ثنا عدى بن ثابت قال سمعت البراء وقال بهز عن البراء بن عازب يقول </w:t>
      </w:r>
      <w:r>
        <w:rPr>
          <w:rFonts w:ascii="Simplified Arabic" w:hAnsi="Simplified Arabic" w:cs="Simplified Arabic"/>
          <w:color w:val="0000FF"/>
          <w:sz w:val="29"/>
          <w:sz w:val="29"/>
          <w:szCs w:val="28"/>
          <w:rtl w:val="true"/>
          <w:lang w:eastAsia="en-US"/>
        </w:rPr>
        <w:t xml:space="preserve">كان رسول الله صلى الله عليه وسلم في سفر فصلى العشاء الآخرة فقرأ بإحدى الركعتين بالتين والزيت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بهز قالا ثنا شعبة عن عدي قال بهز قال أنا عدى بن ثابت قال سمعت البراء بن عازب يحدث ان رسول الله صلى الله عليه وسلم قال لحسان بن ثابت </w:t>
      </w:r>
      <w:r>
        <w:rPr>
          <w:rFonts w:ascii="Simplified Arabic" w:hAnsi="Simplified Arabic" w:cs="Simplified Arabic"/>
          <w:color w:val="0000FF"/>
          <w:sz w:val="29"/>
          <w:sz w:val="29"/>
          <w:szCs w:val="28"/>
          <w:rtl w:val="true"/>
          <w:lang w:eastAsia="en-US"/>
        </w:rPr>
        <w:t xml:space="preserve">هاجهم أو اهجهم وجبريل معك قال بهز اهجهم وهاجهم أو قال اهجهم أو هاج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أنا عدى بن ثابت قال سمعت البراء يقول سمعت رسول الله صلى الله عليه وسلم يقول لحسان </w:t>
      </w:r>
      <w:r>
        <w:rPr>
          <w:rFonts w:ascii="Simplified Arabic" w:hAnsi="Simplified Arabic" w:cs="Simplified Arabic"/>
          <w:color w:val="0000FF"/>
          <w:sz w:val="29"/>
          <w:sz w:val="29"/>
          <w:szCs w:val="28"/>
          <w:rtl w:val="true"/>
          <w:lang w:eastAsia="en-US"/>
        </w:rPr>
        <w:t xml:space="preserve">اهجهم أو هاجهم وجبريل مع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مة بن كهيل عن أبي جحيفة عن البراء بن عازب قال ذبح أبو بردة قبل الصلاة فقال له رسول الله صلى الله عليه وسلم أبدلها فقال </w:t>
      </w:r>
      <w:r>
        <w:rPr>
          <w:rFonts w:ascii="Simplified Arabic" w:hAnsi="Simplified Arabic" w:cs="Simplified Arabic"/>
          <w:color w:val="0000FF"/>
          <w:sz w:val="29"/>
          <w:sz w:val="29"/>
          <w:szCs w:val="28"/>
          <w:rtl w:val="true"/>
          <w:lang w:eastAsia="en-US"/>
        </w:rPr>
        <w:t xml:space="preserve">يا رسول الله ليس عندي الا جذعة وأظنه قد قال خير من سنة فقال رسول الله صلى الله عليه وسلم اجعلها مكانها ولن تجزئ أو توفى عن أحد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يزيد بن أبي زياد قال سمعت بن أبي ليلى قال سمعت البراء يحدث قوما فيهم كعب بن عجرة قال </w:t>
      </w:r>
      <w:r>
        <w:rPr>
          <w:rFonts w:ascii="Simplified Arabic" w:hAnsi="Simplified Arabic" w:cs="Simplified Arabic"/>
          <w:color w:val="0000FF"/>
          <w:sz w:val="29"/>
          <w:sz w:val="29"/>
          <w:szCs w:val="28"/>
          <w:rtl w:val="true"/>
          <w:lang w:eastAsia="en-US"/>
        </w:rPr>
        <w:t xml:space="preserve">رأيت رسول الله صلى الله عليه وسلم حين افتتح الصلاة رفع يد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زبيد الأيامي عن الشعبي عن البراء بن عازب قال قال رسول الله صلى الله عليه وسلم </w:t>
      </w:r>
      <w:r>
        <w:rPr>
          <w:rFonts w:ascii="Simplified Arabic" w:hAnsi="Simplified Arabic" w:cs="Simplified Arabic"/>
          <w:color w:val="0000FF"/>
          <w:sz w:val="29"/>
          <w:sz w:val="29"/>
          <w:szCs w:val="28"/>
          <w:rtl w:val="true"/>
          <w:lang w:eastAsia="en-US"/>
        </w:rPr>
        <w:t xml:space="preserve">ان أول ما نبدأ به في يومنا هذا نصلى ثم نرجع فننحر فمن فعل ذلك فقد أصاب سنتنا ومن ذبح فإنما هو لحم قدمه لأهله ليس من النسك في شيء قال وكان أبو بردة بن نيار قد ذبح فقال ان عندي جذعة خير من مسنة فقال اذبحها ولن تجزئ عن أحد بع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ف عن ميمون أبي عبد الله عن البراء بن عازب قال </w:t>
      </w:r>
      <w:r>
        <w:rPr>
          <w:rFonts w:ascii="Simplified Arabic" w:hAnsi="Simplified Arabic" w:cs="Simplified Arabic"/>
          <w:color w:val="0000FF"/>
          <w:sz w:val="29"/>
          <w:sz w:val="29"/>
          <w:szCs w:val="28"/>
          <w:rtl w:val="true"/>
          <w:lang w:eastAsia="en-US"/>
        </w:rPr>
        <w:t xml:space="preserve">أمرنا رسول الله صلى الله عليه وسلم بحفر الخندق قال وعرض لنا صخرة في مكان من الخندق لا تأخذ فيها المعاول قال فشكوها إلى رسول الله صلى الله عليه وسلم فجاء رسول الله صلى الله عليه وسلم قال عوف وأحسبه قال وضع ثوبه ثم هبط إلى الصخرة فأخذ المعول فقال بسم الله فضرب ضربة فكسر ثلث الحجر وقال الله أكبر أعطيت مفاتيح الشام والله انى لأبصر قصورها الحمر من مكاني هذا ثم قال بسم الله وضرب أخرى فكسرت ثلث الحجر فقال الله أكبر أعطيت مفاتيح فارس والله انى لأبصر المدائن وأبصر قصرها الأبيض من مكاني هذا ثم قال بسم الله وضرب ضربة أخرى فقلع بقية الحجر فقال الله أكبر أعطيت مفاتيح اليمن والله انى لأبصر أبواب صنعاء من مكاني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وذة ثنا عوف عن ميمون قال أخبرني البراء بن عازب الأنصاري </w:t>
      </w:r>
      <w:r>
        <w:rPr>
          <w:rFonts w:ascii="Simplified Arabic" w:hAnsi="Simplified Arabic" w:cs="Simplified Arabic"/>
          <w:color w:val="0000FF"/>
          <w:sz w:val="29"/>
          <w:sz w:val="29"/>
          <w:szCs w:val="28"/>
          <w:rtl w:val="true"/>
          <w:lang w:eastAsia="en-US"/>
        </w:rPr>
        <w:t xml:space="preserve">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ثنا سفيان عن أبي إسحاق عن البراء </w:t>
      </w:r>
      <w:r>
        <w:rPr>
          <w:rFonts w:ascii="Simplified Arabic" w:hAnsi="Simplified Arabic" w:cs="Simplified Arabic"/>
          <w:color w:val="0000FF"/>
          <w:sz w:val="29"/>
          <w:sz w:val="29"/>
          <w:szCs w:val="28"/>
          <w:rtl w:val="true"/>
          <w:lang w:eastAsia="en-US"/>
        </w:rPr>
        <w:t xml:space="preserve">ان رسول الله صلى الله عليه وسلم كان يضع يده اليمنى تحت خده عند منامه ويقول اللهم قني عذابك يوم تبعث عبا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شيباني عن عدى بن ثابت عن البراء بن عازب قال قال رسول الله صلى الله عليه وسلم لحسان بن ثابت </w:t>
      </w:r>
      <w:r>
        <w:rPr>
          <w:rFonts w:ascii="Simplified Arabic" w:hAnsi="Simplified Arabic" w:cs="Simplified Arabic"/>
          <w:color w:val="0000FF"/>
          <w:sz w:val="29"/>
          <w:sz w:val="29"/>
          <w:szCs w:val="28"/>
          <w:rtl w:val="true"/>
          <w:lang w:eastAsia="en-US"/>
        </w:rPr>
        <w:t xml:space="preserve">اهج المشركين فان جبريل مع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وابن نمير قالا ثنا يحيى عن عدى بن ثابت عن البراء بن عازب قال يزيد أن عدى بن ثابت أخبره ان البراء بن عازب أخبره </w:t>
      </w:r>
      <w:r>
        <w:rPr>
          <w:rFonts w:ascii="Simplified Arabic" w:hAnsi="Simplified Arabic" w:cs="Simplified Arabic"/>
          <w:color w:val="0000FF"/>
          <w:sz w:val="29"/>
          <w:sz w:val="29"/>
          <w:szCs w:val="28"/>
          <w:rtl w:val="true"/>
          <w:lang w:eastAsia="en-US"/>
        </w:rPr>
        <w:t xml:space="preserve">انه صلى وراء رسول الله صلى الله عليه وسلم العشاء قال بن نمير الآخرة وقرأ فيها بالتين والزيت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انا الأجلح عن أبي إسحاق عن البراء بن عازب قال قال رسول الله صلى الله عليه وسلم </w:t>
      </w:r>
      <w:r>
        <w:rPr>
          <w:rFonts w:ascii="Simplified Arabic" w:hAnsi="Simplified Arabic" w:cs="Simplified Arabic"/>
          <w:color w:val="0000FF"/>
          <w:sz w:val="29"/>
          <w:sz w:val="29"/>
          <w:szCs w:val="28"/>
          <w:rtl w:val="true"/>
          <w:lang w:eastAsia="en-US"/>
        </w:rPr>
        <w:t xml:space="preserve">ما من مسلمين يلتقيان فيتصافحان الا غفر لهما قبل أن يتفر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حدثنا الأجلح عن أبي إسحاق عن البراء بن عازب قال </w:t>
      </w:r>
      <w:r>
        <w:rPr>
          <w:rFonts w:ascii="Simplified Arabic" w:hAnsi="Simplified Arabic" w:cs="Simplified Arabic"/>
          <w:color w:val="0000FF"/>
          <w:sz w:val="29"/>
          <w:sz w:val="29"/>
          <w:szCs w:val="28"/>
          <w:rtl w:val="true"/>
          <w:lang w:eastAsia="en-US"/>
        </w:rPr>
        <w:t xml:space="preserve">ما رأيت رجلا قط أحسن من رسول الله صلى الله عليه وسلم في حلة حمر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أبو كامل ثنا شريف عن أبي إسحاق عن البراء بن عازب أنه وصف السجود قال فبسط كفيه ورفع عجيزته وخوى وقال </w:t>
      </w:r>
      <w:r>
        <w:rPr>
          <w:rFonts w:ascii="Simplified Arabic" w:hAnsi="Simplified Arabic" w:cs="Simplified Arabic"/>
          <w:color w:val="0000FF"/>
          <w:sz w:val="29"/>
          <w:sz w:val="29"/>
          <w:szCs w:val="28"/>
          <w:rtl w:val="true"/>
          <w:lang w:eastAsia="en-US"/>
        </w:rPr>
        <w:t xml:space="preserve">هكذا سجد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يزيد بن أبي زياد عن عبد الرحمن بن أبي ليلى عن البراء بن عازب قال </w:t>
      </w:r>
      <w:r>
        <w:rPr>
          <w:rFonts w:ascii="Simplified Arabic" w:hAnsi="Simplified Arabic" w:cs="Simplified Arabic"/>
          <w:color w:val="0000FF"/>
          <w:sz w:val="29"/>
          <w:sz w:val="29"/>
          <w:szCs w:val="28"/>
          <w:rtl w:val="true"/>
          <w:lang w:eastAsia="en-US"/>
        </w:rPr>
        <w:t xml:space="preserve">كان النبي صلى الله عليه وسلم إذا كبر رفع يديه حتى نرى إبهاميه قريبا من أذ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الأعمش عن عبد الله بن عبد الله عن عبد الرحمن بن أبي ليلى عن البراء بن عازب </w:t>
      </w:r>
      <w:r>
        <w:rPr>
          <w:rFonts w:ascii="Simplified Arabic" w:hAnsi="Simplified Arabic" w:cs="Simplified Arabic"/>
          <w:color w:val="0000FF"/>
          <w:sz w:val="29"/>
          <w:sz w:val="29"/>
          <w:szCs w:val="28"/>
          <w:rtl w:val="true"/>
          <w:lang w:eastAsia="en-US"/>
        </w:rPr>
        <w:t xml:space="preserve">ان النبي صلى الله عليه وسلم سئل أنصلي في أعطان الإبل قال لا قال أنصلي في مرابض الغنم قال نعم قال أفنتوضأ من لحوم الإبل قال نعم قال أنتوضأ من لحوم الغنم قال لا قال أبو عبد الرحمن عبد الله بن عبد الله رازي وكان قاضى الري وكانت جدته مولاة لعلي أو جارية قال عبد الله قال أبي ورواه عنه آدم وسعيد بن مسروق وكان ث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ومحمد بن جعفر قالا ثنا شعبة قال ثنا طلحة بن مصرف عن عبد الرحمن بن عوسجة عن البراء بن عازب قال بن جعفر ثنا شعبة قال سمعت طلحة اليامي قال سمعت عبد الرحمن بن عوسجة قال سمعت البراء بن عازب يحدث عن النبي صلى الله عليه وسلم قال </w:t>
      </w:r>
      <w:r>
        <w:rPr>
          <w:rFonts w:ascii="Simplified Arabic" w:hAnsi="Simplified Arabic" w:cs="Simplified Arabic"/>
          <w:color w:val="0000FF"/>
          <w:sz w:val="29"/>
          <w:sz w:val="29"/>
          <w:szCs w:val="28"/>
          <w:rtl w:val="true"/>
          <w:lang w:eastAsia="en-US"/>
        </w:rPr>
        <w:t xml:space="preserve">من منح منيحة ورق أو هدى زقاقا أو سقى لبنا كان له عدل رقبة أو نسمة ومن قال لا إله إلا الله وحده لا شريك له له الملك وله الحمد وهو على كل شيء قدير عشر مرار كان له عدل رقبة أو نسمة وكان يأتينا إذا قمنا إلى الصلاة فيمسح صدورنا أو عواتقنا يقول لا تختلف صفوفكم فتختلف قلوبكم وكان يقول ان الله وملائكته يصلون على الصف الأول أو الصفوف الأول وقال زينوا القرآن بأصواتكم كنت نسيتها فذكرنيها الضحاك بن مزاح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سفيان حدثني سليمان عن مسلم بن الضحاك عن البراء قال </w:t>
      </w:r>
      <w:r>
        <w:rPr>
          <w:rFonts w:ascii="Simplified Arabic" w:hAnsi="Simplified Arabic" w:cs="Simplified Arabic"/>
          <w:color w:val="0000FF"/>
          <w:sz w:val="29"/>
          <w:sz w:val="29"/>
          <w:szCs w:val="28"/>
          <w:rtl w:val="true"/>
          <w:lang w:eastAsia="en-US"/>
        </w:rPr>
        <w:t xml:space="preserve">مات إبراهيم بن رسول الله صلى الله عليه وسلم أو بن له بن ستة عشر شهرا وهو رضيع قال يحيى أراه إبراهيم صلى الله عليه وسلم فقال النبي صلى الله عليه وسلم ان له مرضعا يتم رضاعه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سفيان حدثني أبو إسحاق عن البراء بن عازب قال قال له رجل يا أبا عمارة أوليتم يوم حنين قال لا والله </w:t>
      </w:r>
      <w:r>
        <w:rPr>
          <w:rFonts w:ascii="Simplified Arabic" w:hAnsi="Simplified Arabic" w:cs="Simplified Arabic"/>
          <w:color w:val="0000FF"/>
          <w:sz w:val="29"/>
          <w:sz w:val="29"/>
          <w:szCs w:val="28"/>
          <w:rtl w:val="true"/>
          <w:lang w:eastAsia="en-US"/>
        </w:rPr>
        <w:t xml:space="preserve">ما ولى النبي صلى الله عليه وسلم ولكن ولى سرعان الناس تلقتهم هوازن بالنبل ورسول الله صلى الله عليه وسلم على بغلة بيضاء وأبو سفيان بن الحرث آخذ بلجامها ورسول الله صلى الله عليه وسلم 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نا النبي لا كذب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أنا بن عبد المط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عن أبي إسحاق عن البراء بن عازب قال </w:t>
      </w:r>
      <w:r>
        <w:rPr>
          <w:rFonts w:ascii="Simplified Arabic" w:hAnsi="Simplified Arabic" w:cs="Simplified Arabic"/>
          <w:color w:val="0000FF"/>
          <w:sz w:val="29"/>
          <w:sz w:val="29"/>
          <w:szCs w:val="28"/>
          <w:rtl w:val="true"/>
          <w:lang w:eastAsia="en-US"/>
        </w:rPr>
        <w:t xml:space="preserve">صلى رسول الله صلى الله عليه وسلم نحو بيت المقدس ستة عشر شهرا أو سبعة عشر شهرا ثم وجه إلى الكعبة وكان يحب ذلك فا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د نرى تقلب وجهك في السماء فلنولينك قبلة ترضاها فول وجهك شطر المسجد الحرا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آية قال فمر رجل صلى مع النبي صلى الله عليه وسلم العصر على قوم من الأنصار وهم ركوع في صلاة العصر نحو بيت المقدس فقال هو يشهد انه صلى مع الرسول صلى الله عليه وسلم وانه قد وجه إلى الكعبة قال فانحرفوا وهم ركوع في صلاة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مسعر ومحمد بن عبيد ثنا مسعر عن عدى بن ثابت عن البراء قال </w:t>
      </w:r>
      <w:r>
        <w:rPr>
          <w:rFonts w:ascii="Simplified Arabic" w:hAnsi="Simplified Arabic" w:cs="Simplified Arabic"/>
          <w:color w:val="0000FF"/>
          <w:sz w:val="29"/>
          <w:sz w:val="29"/>
          <w:szCs w:val="28"/>
          <w:rtl w:val="true"/>
          <w:lang w:eastAsia="en-US"/>
        </w:rPr>
        <w:t xml:space="preserve">سمعت النبي صلى الله عليه وسلم يقرأ في العشاء قال محمد الأخرم بالتين والزيت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وابن نمير انا الأعمش عن طلحة بن مصرف عن عبد الرحمن بن عوسجة عن البراء بن عازب قال قال رسول الله صلى الله عليه وسلم </w:t>
      </w:r>
      <w:r>
        <w:rPr>
          <w:rFonts w:ascii="Simplified Arabic" w:hAnsi="Simplified Arabic" w:cs="Simplified Arabic"/>
          <w:color w:val="0000FF"/>
          <w:sz w:val="29"/>
          <w:sz w:val="29"/>
          <w:szCs w:val="28"/>
          <w:rtl w:val="true"/>
          <w:lang w:eastAsia="en-US"/>
        </w:rPr>
        <w:t xml:space="preserve">زينوا القرآن بأصوات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أبي إسحاق عن عبد الله بن يزيد عن البراء قال </w:t>
      </w:r>
      <w:r>
        <w:rPr>
          <w:rFonts w:ascii="Simplified Arabic" w:hAnsi="Simplified Arabic" w:cs="Simplified Arabic"/>
          <w:color w:val="0000FF"/>
          <w:sz w:val="29"/>
          <w:sz w:val="29"/>
          <w:szCs w:val="28"/>
          <w:rtl w:val="true"/>
          <w:lang w:eastAsia="en-US"/>
        </w:rPr>
        <w:t xml:space="preserve">كان رسول الله صلى الله عليه وسلم إذا رفع رأسه من الركوع لم يحن رجل منا ظهره حتى يسجد ثم ن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مسعر عن ثابت بن عبيد عن بن البراء عن البراء قال </w:t>
      </w:r>
      <w:r>
        <w:rPr>
          <w:rFonts w:ascii="Simplified Arabic" w:hAnsi="Simplified Arabic" w:cs="Simplified Arabic"/>
          <w:color w:val="0000FF"/>
          <w:sz w:val="29"/>
          <w:sz w:val="29"/>
          <w:szCs w:val="28"/>
          <w:rtl w:val="true"/>
          <w:lang w:eastAsia="en-US"/>
        </w:rPr>
        <w:t xml:space="preserve">كنا إذا صلينا مع رسول الله صلى الله عليه وسلم مما أحب أو نحب ان نقوم عن يمينه وسمعته يقول رب قني عذابك يوم تجمع عبادك أو تبعث عباد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و جناب عن يزيد بن البراء عن أبيه البراء </w:t>
      </w:r>
      <w:r>
        <w:rPr>
          <w:rFonts w:ascii="Simplified Arabic" w:hAnsi="Simplified Arabic" w:cs="Simplified Arabic"/>
          <w:color w:val="0000FF"/>
          <w:sz w:val="29"/>
          <w:sz w:val="29"/>
          <w:szCs w:val="28"/>
          <w:rtl w:val="true"/>
          <w:lang w:eastAsia="en-US"/>
        </w:rPr>
        <w:t xml:space="preserve">ان النبي صلى الله عليه وسلم خطب على قوس أو عص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السنابل بن بعكك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اد بن عبد الله البكائي قال ثنا منصور والأعمش عن إبراهيم عن الأسود عن أبي السنابل قال </w:t>
      </w:r>
      <w:r>
        <w:rPr>
          <w:rFonts w:ascii="Simplified Arabic" w:hAnsi="Simplified Arabic" w:cs="Simplified Arabic"/>
          <w:color w:val="0000FF"/>
          <w:sz w:val="29"/>
          <w:sz w:val="29"/>
          <w:szCs w:val="28"/>
          <w:rtl w:val="true"/>
          <w:lang w:eastAsia="en-US"/>
        </w:rPr>
        <w:t xml:space="preserve">ولدت سبيعة بعد وفاة زوجها بثلاث وعشرين أو خمس وعشرين ليلة فتشوفت فأتى النبي صلى الله عليه وسلم فأخبر فقال ان تفعل فقد مضى أج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يبان عن منصور وعفان قال ثنا شعبة ثنا منصور عن إبراهيم عن الأسود عن أبي السنابل بن بعكك قال </w:t>
      </w:r>
      <w:r>
        <w:rPr>
          <w:rFonts w:ascii="Simplified Arabic" w:hAnsi="Simplified Arabic" w:cs="Simplified Arabic"/>
          <w:color w:val="0000FF"/>
          <w:sz w:val="29"/>
          <w:sz w:val="29"/>
          <w:szCs w:val="28"/>
          <w:rtl w:val="true"/>
          <w:lang w:eastAsia="en-US"/>
        </w:rPr>
        <w:t xml:space="preserve">وضعت سبيعة بنت الحرث بعد وفاة زوجها بثلاث وعشرين أو خمس وعشرين ليلة فلما تعلت تشوفت للنكاح فأنكر ذلك عليها وذكر ذلك للنبي صلى الله عليه وسلم فقال ان تفعل فقد حل أجلها قال عفان فقد خلى أجل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عدى بن الحمراء الزه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انا شعيب عن الزهري انا أبو سلمة بن عبد الرحمن ان عبد الله بن عدى بن الحمراء الزهري أخبره </w:t>
      </w:r>
      <w:r>
        <w:rPr>
          <w:rFonts w:ascii="Simplified Arabic" w:hAnsi="Simplified Arabic" w:cs="Simplified Arabic"/>
          <w:color w:val="0000FF"/>
          <w:sz w:val="29"/>
          <w:sz w:val="29"/>
          <w:szCs w:val="28"/>
          <w:rtl w:val="true"/>
          <w:lang w:eastAsia="en-US"/>
        </w:rPr>
        <w:t xml:space="preserve">انه سمع النبي صلى الله عليه وسلم وهو واقف بالحزورة في سوق مكة والله انك لخير أرض الله وأحب أرض الله إلى الله عز وجل ولولا انى أخرجت منك ما خرج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ثنا أبي عن صالح قال قال بن شهاب أخبرني أبو سلمة بن عبد الرحمن ان عبد الله بن عدى بن الحمراء أخبره انه </w:t>
      </w:r>
      <w:r>
        <w:rPr>
          <w:rFonts w:ascii="Simplified Arabic" w:hAnsi="Simplified Arabic" w:cs="Simplified Arabic"/>
          <w:color w:val="0000FF"/>
          <w:sz w:val="29"/>
          <w:sz w:val="29"/>
          <w:szCs w:val="28"/>
          <w:rtl w:val="true"/>
          <w:lang w:eastAsia="en-US"/>
        </w:rPr>
        <w:t xml:space="preserve">سمع رسول الله صلى الله عليه وسلم وهو واقف بالحزورة من مكة يقول لمكة والله انك لخير أرض الله وأحب أرض الله إلى الله عز وجل ولولا انى أخرجت منك ما خرج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أبي سلمة بن عبد الرحمن عن أبي هريرة قال وقف النبي صلى الله عليه وسلم على الحزورة فقال </w:t>
      </w:r>
      <w:r>
        <w:rPr>
          <w:rFonts w:ascii="Simplified Arabic" w:hAnsi="Simplified Arabic" w:cs="Simplified Arabic"/>
          <w:color w:val="0000FF"/>
          <w:sz w:val="29"/>
          <w:sz w:val="29"/>
          <w:szCs w:val="28"/>
          <w:rtl w:val="true"/>
          <w:lang w:eastAsia="en-US"/>
        </w:rPr>
        <w:t xml:space="preserve">علمت أنك خير أرض الله وأحب الأرض إلى الله ولولا أن أهلك أخرجوني منك ما خرجت قال عبد الرازق والحزورة عند باب الحناط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خالد ثنا رباح عن معمر عن محمد بن مسلم بن شهاب الزهري عن أبي سلمة بن عبد الرحمن عن بعضهم ان رسول الله صلى الله عليه وسلم قال وهو في سوق الحزورة </w:t>
      </w:r>
      <w:r>
        <w:rPr>
          <w:rFonts w:ascii="Simplified Arabic" w:hAnsi="Simplified Arabic" w:cs="Simplified Arabic"/>
          <w:color w:val="0000FF"/>
          <w:sz w:val="29"/>
          <w:sz w:val="29"/>
          <w:szCs w:val="28"/>
          <w:rtl w:val="true"/>
          <w:lang w:eastAsia="en-US"/>
        </w:rPr>
        <w:t xml:space="preserve">والله انك لخير أرض الله وأحب أرض الله إلى الله ولولا انى أخرجت منك ما خرج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ثور الفهم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زكريا يحيى بن إسحاق من كتابه انا بن لهيعة وحدثنا إسحاق بن عيسى ثنا بن لهيعة عن يزيد بن عمرو عن أبي ثور قال إسحاق الفهمي قال </w:t>
      </w:r>
      <w:r>
        <w:rPr>
          <w:rFonts w:ascii="Simplified Arabic" w:hAnsi="Simplified Arabic" w:cs="Simplified Arabic"/>
          <w:color w:val="0000FF"/>
          <w:sz w:val="29"/>
          <w:sz w:val="29"/>
          <w:szCs w:val="28"/>
          <w:rtl w:val="true"/>
          <w:lang w:eastAsia="en-US"/>
        </w:rPr>
        <w:t xml:space="preserve">كنا عند رسول الله صلى الله عليه وسلم يوما فأتى بثوب من ثياب المعافر فقال أبو سفيان لعن الله هذا الثوب ولعن من يعمل له فقال رسول الله صلى الله عليه وسلم لا تلعنهم فإنهم مني وأنا منهم وقال إسحاق ولعن الله من يعم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رملة العنب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قرة بن خالد عن ضرغامة بن عليبة بن حرملة العنبري قال حدثني أبي عن أبيه قال </w:t>
      </w:r>
      <w:r>
        <w:rPr>
          <w:rFonts w:ascii="Simplified Arabic" w:hAnsi="Simplified Arabic" w:cs="Simplified Arabic"/>
          <w:color w:val="0000FF"/>
          <w:sz w:val="29"/>
          <w:sz w:val="29"/>
          <w:szCs w:val="28"/>
          <w:rtl w:val="true"/>
          <w:lang w:eastAsia="en-US"/>
        </w:rPr>
        <w:t xml:space="preserve">أتيت رسول الله صلى الله عليه وسلم فقلت يا رسول الله أوصني قال اتق الله وإذا كنت في مجلس فقمت منه فسمعتهم يقولون ما يعجبك فائته وإذا سمعتهم يقولون ما تكره فاترك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نبيط بن شريط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لمة بن نبيط عن أبيه وكان قد حج مع النبي صلى الله عليه وسلم قال </w:t>
      </w:r>
      <w:r>
        <w:rPr>
          <w:rFonts w:ascii="Simplified Arabic" w:hAnsi="Simplified Arabic" w:cs="Simplified Arabic"/>
          <w:color w:val="0000FF"/>
          <w:sz w:val="29"/>
          <w:sz w:val="29"/>
          <w:szCs w:val="28"/>
          <w:rtl w:val="true"/>
          <w:lang w:eastAsia="en-US"/>
        </w:rPr>
        <w:t xml:space="preserve">رأيته يخطب يوم عرفة على بع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بن أبي زائدة حدثني أبو مالك الأشجعي حدثني نبيط بن شريط قال </w:t>
      </w:r>
      <w:r>
        <w:rPr>
          <w:rFonts w:ascii="Simplified Arabic" w:hAnsi="Simplified Arabic" w:cs="Simplified Arabic"/>
          <w:color w:val="0000FF"/>
          <w:sz w:val="29"/>
          <w:sz w:val="29"/>
          <w:szCs w:val="28"/>
          <w:rtl w:val="true"/>
          <w:lang w:eastAsia="en-US"/>
        </w:rPr>
        <w:t xml:space="preserve">انى لرديف أبي في حجة الوداع إذ تكلم النبي صلى الله عليه وسلم فقمت على عجز الراحلة فوضعت يدي على عاتق أبي فسمعته يقول أي يوم أحرم قالوا هذا اليوم قال فأي بلد أحرم قالوا هذا البلد قال فأي شهر احرم قالوا هذا الشهر قال فان دماءكم وأموالكم عليكم حرام كحرمة يومكم هذا في شهركم هذا في بلدكم هذا هل بلغت قالوا نعم قال اللهم أشهد اللهم أشه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حميد بن عبد الرحمن أبو يحيى الحماني قال ثنا سلمة بن نبيط قال كان أبي وجدي وعمى مع النبي صلى الله عليه وسلم قال أخبرني أبي </w:t>
      </w:r>
      <w:r>
        <w:rPr>
          <w:rFonts w:ascii="Simplified Arabic" w:hAnsi="Simplified Arabic" w:cs="Simplified Arabic"/>
          <w:color w:val="0000FF"/>
          <w:sz w:val="29"/>
          <w:sz w:val="29"/>
          <w:szCs w:val="28"/>
          <w:rtl w:val="true"/>
          <w:lang w:eastAsia="en-US"/>
        </w:rPr>
        <w:t xml:space="preserve">قال رأيت النبي صلى الله عليه وسلم يخطب عشية عرفة على جمل أحمر قال قال سلمة أوصاني أبي بصلاة السحر قلت يا أبت انى لا أطيقها قال فانظر الركعتين قبل الفجر فلا تدعنهما ولا تشخصن في الفت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رافع بن سلمة يعنى الأشجعي وسالم بن أبي الجعد عن أبيه قال حدثني سلمة بن نبيط الأشجعي </w:t>
      </w:r>
      <w:r>
        <w:rPr>
          <w:rFonts w:ascii="Simplified Arabic" w:hAnsi="Simplified Arabic" w:cs="Simplified Arabic"/>
          <w:color w:val="0000FF"/>
          <w:sz w:val="29"/>
          <w:sz w:val="29"/>
          <w:szCs w:val="28"/>
          <w:rtl w:val="true"/>
          <w:lang w:eastAsia="en-US"/>
        </w:rPr>
        <w:t xml:space="preserve">ان أباه قد أدرك النبي صلى الله عليه وسلم وكان ردفا خلف أبيه في حجة الوداع قال فقلت يا أبت أرني النبي صلى الله عليه وسلم قال قم فخذ بواسطة الرحل قال فقمت فأخذت بواسطة الرحل فقال انظر إلى صاحب الجمل الأحمر الذي يومئ بيده في يده القضي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كاهل واسمه قيس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ماعيل بن أبي خالد عن أخيه عن أبي كاهل قال إسماعيل قد رأيت أبا كاهل قال </w:t>
      </w:r>
      <w:r>
        <w:rPr>
          <w:rFonts w:ascii="Simplified Arabic" w:hAnsi="Simplified Arabic" w:cs="Simplified Arabic"/>
          <w:color w:val="0000FF"/>
          <w:sz w:val="29"/>
          <w:sz w:val="29"/>
          <w:szCs w:val="28"/>
          <w:rtl w:val="true"/>
          <w:lang w:eastAsia="en-US"/>
        </w:rPr>
        <w:t xml:space="preserve">رأيت رسول الله صلى الله عليه وسلم يخطب الناس يوم عيد على ناقة خرماء وحبشي ممسك بخطام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ارثة بن وهب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عبد بن خالد قال سمعت حارثة بن وهب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تصدقوا فيوشك الرجل يمشى بصدقته فيقول الذي أعطيها لو جئت بها بالأمس قبلتها وأما الآن فلا حاجة لي فيها فلا يجد من يقب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إسحاق عن حارثة بن وهب الخزاعي قال </w:t>
      </w:r>
      <w:r>
        <w:rPr>
          <w:rFonts w:ascii="Simplified Arabic" w:hAnsi="Simplified Arabic" w:cs="Simplified Arabic"/>
          <w:color w:val="0000FF"/>
          <w:sz w:val="29"/>
          <w:sz w:val="29"/>
          <w:szCs w:val="28"/>
          <w:rtl w:val="true"/>
          <w:lang w:eastAsia="en-US"/>
        </w:rPr>
        <w:t xml:space="preserve">صليت مع النبي صلى الله عليه وسلم الظهر والعصر بمنى أكثر ما كان الناس وآمنه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معبد بن خالد قال سمعت حارثة بن وهب الخزاعي يقول قال رسول الله صلى الله عليه وسلم </w:t>
      </w:r>
      <w:r>
        <w:rPr>
          <w:rFonts w:ascii="Simplified Arabic" w:hAnsi="Simplified Arabic" w:cs="Simplified Arabic"/>
          <w:color w:val="0000FF"/>
          <w:sz w:val="29"/>
          <w:sz w:val="29"/>
          <w:szCs w:val="28"/>
          <w:rtl w:val="true"/>
          <w:lang w:eastAsia="en-US"/>
        </w:rPr>
        <w:t xml:space="preserve">ألا أخبركم بأهل الجنة كل ضعيف متضعف لو يقسم على الله لأبره ألا أخبركم بأهل النار كل جواظ جعظري مستك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عبة عن معبد بن خالد قال سمعت حارثة بن وهب قال قال رسول الله صلى الله عليه وسلم </w:t>
      </w:r>
      <w:r>
        <w:rPr>
          <w:rFonts w:ascii="Simplified Arabic" w:hAnsi="Simplified Arabic" w:cs="Simplified Arabic"/>
          <w:color w:val="0000FF"/>
          <w:sz w:val="29"/>
          <w:sz w:val="29"/>
          <w:szCs w:val="28"/>
          <w:rtl w:val="true"/>
          <w:lang w:eastAsia="en-US"/>
        </w:rPr>
        <w:t xml:space="preserve">تصدقوا فإنه يوشك أحدكم ان يخرج بصدقته فلا يجد من يقبلها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معبد بن خالد عن حارثة بن وهب قال قال رسول الله صلى الله عليه وسلم </w:t>
      </w:r>
      <w:r>
        <w:rPr>
          <w:rFonts w:ascii="Simplified Arabic" w:hAnsi="Simplified Arabic" w:cs="Simplified Arabic"/>
          <w:color w:val="0000FF"/>
          <w:sz w:val="29"/>
          <w:sz w:val="29"/>
          <w:szCs w:val="28"/>
          <w:rtl w:val="true"/>
          <w:lang w:eastAsia="en-US"/>
        </w:rPr>
        <w:t xml:space="preserve">ألا أنبئكم بأهل الجنة كل ضعيف متضعف لو أقسم على الله لأبره ألا أنبئكم بأهل النار كل عتل جواظ مستك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إسحاق يحدث عن حارثة بن وهب الخزاعي قال </w:t>
      </w:r>
      <w:r>
        <w:rPr>
          <w:rFonts w:ascii="Simplified Arabic" w:hAnsi="Simplified Arabic" w:cs="Simplified Arabic"/>
          <w:color w:val="0000FF"/>
          <w:sz w:val="29"/>
          <w:sz w:val="29"/>
          <w:szCs w:val="28"/>
          <w:rtl w:val="true"/>
          <w:lang w:eastAsia="en-US"/>
        </w:rPr>
        <w:t xml:space="preserve">صلى بنا رسول الله صلى الله عليه وسلم أكثر ما كنا وآمنه بمنى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سفيان عن معبد بن خالد قال سمعت حارثة بن وهب الخزاعي قال سمعت رسول الله صلى الله عليه وسلم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حريث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والمسعودي عن الوليد بن سريع عن عمرو بن حريث قال </w:t>
      </w:r>
      <w:r>
        <w:rPr>
          <w:rFonts w:ascii="Simplified Arabic" w:hAnsi="Simplified Arabic" w:cs="Simplified Arabic"/>
          <w:color w:val="0000FF"/>
          <w:sz w:val="29"/>
          <w:sz w:val="29"/>
          <w:szCs w:val="28"/>
          <w:rtl w:val="true"/>
          <w:lang w:eastAsia="en-US"/>
        </w:rPr>
        <w:t xml:space="preserve">سمعت رسول الله صلى الله عليه وسلم يقرأ في الفجر إذا الشمس كورت وسمعته يقو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ليل إذا عسعس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اور الوراق عن جعفر بن عمرو بن حريث عن أبيه </w:t>
      </w:r>
      <w:r>
        <w:rPr>
          <w:rFonts w:ascii="Simplified Arabic" w:hAnsi="Simplified Arabic" w:cs="Simplified Arabic"/>
          <w:color w:val="0000FF"/>
          <w:sz w:val="29"/>
          <w:sz w:val="29"/>
          <w:szCs w:val="28"/>
          <w:rtl w:val="true"/>
          <w:lang w:eastAsia="en-US"/>
        </w:rPr>
        <w:t xml:space="preserve">ان النبي صلى الله عليه وسلم خطب الناس وعليه عمامة سود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السدي عمن سمع عمرو بن حريث يقول </w:t>
      </w:r>
      <w:r>
        <w:rPr>
          <w:rFonts w:ascii="Simplified Arabic" w:hAnsi="Simplified Arabic" w:cs="Simplified Arabic"/>
          <w:color w:val="0000FF"/>
          <w:sz w:val="29"/>
          <w:sz w:val="29"/>
          <w:szCs w:val="28"/>
          <w:rtl w:val="true"/>
          <w:lang w:eastAsia="en-US"/>
        </w:rPr>
        <w:t xml:space="preserve">صلى رسول الله صلى الله عليه وسلم في ن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السدي حدثني من سمع عمرو بن حريث قال </w:t>
      </w:r>
      <w:r>
        <w:rPr>
          <w:rFonts w:ascii="Simplified Arabic" w:hAnsi="Simplified Arabic" w:cs="Simplified Arabic"/>
          <w:color w:val="0000FF"/>
          <w:sz w:val="29"/>
          <w:sz w:val="29"/>
          <w:szCs w:val="28"/>
          <w:rtl w:val="true"/>
          <w:lang w:eastAsia="en-US"/>
        </w:rPr>
        <w:t xml:space="preserve">رأيت رسول الله صلى الله عليه وسلم يصلي في نعلين مخصو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جاج المحاربي عن أبي الأسود عن عمرو بن حريث قال </w:t>
      </w:r>
      <w:r>
        <w:rPr>
          <w:rFonts w:ascii="Simplified Arabic" w:hAnsi="Simplified Arabic" w:cs="Simplified Arabic"/>
          <w:color w:val="0000FF"/>
          <w:sz w:val="29"/>
          <w:sz w:val="29"/>
          <w:szCs w:val="28"/>
          <w:rtl w:val="true"/>
          <w:lang w:eastAsia="en-US"/>
        </w:rPr>
        <w:t xml:space="preserve">صليت خلف رسول الله صلى الله عليه وسلم فسمعته ي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أقسم بالخنس الجوار الكنس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مسعر عن الوليد بن سريع عن عمرو بن حريث قال سمعت النبي صلى الله عليه وسلم قرأ </w:t>
      </w:r>
      <w:r>
        <w:rPr>
          <w:rFonts w:ascii="Simplified Arabic" w:hAnsi="Simplified Arabic" w:cs="Simplified Arabic"/>
          <w:color w:val="0000FF"/>
          <w:sz w:val="29"/>
          <w:sz w:val="29"/>
          <w:szCs w:val="28"/>
          <w:rtl w:val="true"/>
          <w:lang w:eastAsia="en-US"/>
        </w:rPr>
        <w:t xml:space="preserve">في الفج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ليل إذا عسعس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عيد بن حريث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إسماعيل بن إبراهيم يعنى بن مهاجر عن عبد الملك بن عمير عن سعيد بن حريث أخ لعمرو بن حريث قال قال رسول الله صلى الله عليه وسلم </w:t>
      </w:r>
      <w:r>
        <w:rPr>
          <w:rFonts w:ascii="Simplified Arabic" w:hAnsi="Simplified Arabic" w:cs="Simplified Arabic"/>
          <w:color w:val="0000FF"/>
          <w:sz w:val="29"/>
          <w:sz w:val="29"/>
          <w:szCs w:val="28"/>
          <w:rtl w:val="true"/>
          <w:lang w:eastAsia="en-US"/>
        </w:rPr>
        <w:t xml:space="preserve">من باع دارا أو عقارا فلم يجعل ثمنها في مثله كان قمنا ان لا يبارك له ف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يزيد الأنصا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ابن جعفر قالا ثنا شعبة عن عدى بن ثابت قال بن جعفر سمعت عبد الله بن يزيد الأنصاري يحدث قال </w:t>
      </w:r>
      <w:r>
        <w:rPr>
          <w:rFonts w:ascii="Simplified Arabic" w:hAnsi="Simplified Arabic" w:cs="Simplified Arabic"/>
          <w:color w:val="0000FF"/>
          <w:sz w:val="29"/>
          <w:sz w:val="29"/>
          <w:szCs w:val="28"/>
          <w:rtl w:val="true"/>
          <w:lang w:eastAsia="en-US"/>
        </w:rPr>
        <w:t xml:space="preserve">نهى رسول الله صلى الله عليه وسلم عن النهبة والمث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حدثني عبد الجبار بن عباس عن عدى بن ثابت عن عبد الله بن يزيد الخطمي قال قال رسول الله صلى الله عليه وسلم </w:t>
      </w:r>
      <w:r>
        <w:rPr>
          <w:rFonts w:ascii="Simplified Arabic" w:hAnsi="Simplified Arabic" w:cs="Simplified Arabic"/>
          <w:color w:val="0000FF"/>
          <w:sz w:val="29"/>
          <w:sz w:val="29"/>
          <w:szCs w:val="28"/>
          <w:rtl w:val="true"/>
          <w:lang w:eastAsia="en-US"/>
        </w:rPr>
        <w:t xml:space="preserve">كل معروف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عن شعبة عن عدى بن ثابت عن عبد الله بن يزيد الخطمي وهو الأنصاري قال </w:t>
      </w:r>
      <w:r>
        <w:rPr>
          <w:rFonts w:ascii="Simplified Arabic" w:hAnsi="Simplified Arabic" w:cs="Simplified Arabic"/>
          <w:color w:val="0000FF"/>
          <w:sz w:val="29"/>
          <w:sz w:val="29"/>
          <w:szCs w:val="28"/>
          <w:rtl w:val="true"/>
          <w:lang w:eastAsia="en-US"/>
        </w:rPr>
        <w:t xml:space="preserve">نهى رسول الله صلى الله عليه وسلم عن النهبة والمثل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جحيف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عون بن أبي جحيفة قال سمعت أبي يحدث عن النبي صلى الله عليه وسلم </w:t>
      </w:r>
      <w:r>
        <w:rPr>
          <w:rFonts w:ascii="Simplified Arabic" w:hAnsi="Simplified Arabic" w:cs="Simplified Arabic"/>
          <w:color w:val="0000FF"/>
          <w:sz w:val="29"/>
          <w:sz w:val="29"/>
          <w:szCs w:val="28"/>
          <w:rtl w:val="true"/>
          <w:lang w:eastAsia="en-US"/>
        </w:rPr>
        <w:t xml:space="preserve">انه صلى بالبطحاء وبين يديه عنزة الظهر ركعتين والعصر ركعتين يمر من ورائه المرأة والح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حكم قال سمعت أبا جحيفة قال </w:t>
      </w:r>
      <w:r>
        <w:rPr>
          <w:rFonts w:ascii="Simplified Arabic" w:hAnsi="Simplified Arabic" w:cs="Simplified Arabic"/>
          <w:color w:val="0000FF"/>
          <w:sz w:val="29"/>
          <w:sz w:val="29"/>
          <w:szCs w:val="28"/>
          <w:rtl w:val="true"/>
          <w:lang w:eastAsia="en-US"/>
        </w:rPr>
        <w:t xml:space="preserve">خرج رسول الله صلى الله عليه وسلم بالهاجرة فصلى الظهر بالبطحاء ركعتين والعصر ركعتين وبين يديه عنزة وتوضأ فجعل الناس يأخذون من فضل وضوئه وفي حديث عون يمر من ورائه المرأة والحم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إسماعيل يعنى بن أبي خالد حدثني أبو جحيفة انه </w:t>
      </w:r>
      <w:r>
        <w:rPr>
          <w:rFonts w:ascii="Simplified Arabic" w:hAnsi="Simplified Arabic" w:cs="Simplified Arabic"/>
          <w:color w:val="0000FF"/>
          <w:sz w:val="29"/>
          <w:sz w:val="29"/>
          <w:szCs w:val="28"/>
          <w:rtl w:val="true"/>
          <w:lang w:eastAsia="en-US"/>
        </w:rPr>
        <w:t xml:space="preserve">رأى رسول الله صلى الله عليه وسلم وكان اشبه الناس به الحسن بن 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بن أبي زائدة قال أخبرني مالك بن مغول وعمر بن أبي زائدة عن عون بن أبى جحيفة عن أبيه قال </w:t>
      </w:r>
      <w:r>
        <w:rPr>
          <w:rFonts w:ascii="Simplified Arabic" w:hAnsi="Simplified Arabic" w:cs="Simplified Arabic"/>
          <w:color w:val="0000FF"/>
          <w:sz w:val="29"/>
          <w:sz w:val="29"/>
          <w:szCs w:val="28"/>
          <w:rtl w:val="true"/>
          <w:lang w:eastAsia="en-US"/>
        </w:rPr>
        <w:t xml:space="preserve">صلى بنا رسول الله صلى الله عليه وسلم بالأبطح الظهر والعصر ركعتين ركعتين وبين يديه عنزة قد أقامها بين يديه يمر من ورائها الناس والحمار وال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أبو بكر عن أبي إسحاق عن أبي جحيفة قال </w:t>
      </w:r>
      <w:r>
        <w:rPr>
          <w:rFonts w:ascii="Simplified Arabic" w:hAnsi="Simplified Arabic" w:cs="Simplified Arabic"/>
          <w:color w:val="0000FF"/>
          <w:sz w:val="29"/>
          <w:sz w:val="29"/>
          <w:szCs w:val="28"/>
          <w:rtl w:val="true"/>
          <w:lang w:eastAsia="en-US"/>
        </w:rPr>
        <w:t xml:space="preserve">صليت مع رسول الله صلى الله عليه وسلم بالأبطح العصر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خبرنا إسماعيل بن أبي خالد قال سمعت أبا جحيفة قال </w:t>
      </w:r>
      <w:r>
        <w:rPr>
          <w:rFonts w:ascii="Simplified Arabic" w:hAnsi="Simplified Arabic" w:cs="Simplified Arabic"/>
          <w:color w:val="0000FF"/>
          <w:sz w:val="29"/>
          <w:sz w:val="29"/>
          <w:szCs w:val="28"/>
          <w:rtl w:val="true"/>
          <w:lang w:eastAsia="en-US"/>
        </w:rPr>
        <w:t xml:space="preserve">رأيت رسول الله صلى الله عليه وسلم وان كان أشبه الناس به الحسن بن ع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حدثني شعبة عن عون بن أبي جحيفة عن أبيه أنه </w:t>
      </w:r>
      <w:r>
        <w:rPr>
          <w:rFonts w:ascii="Simplified Arabic" w:hAnsi="Simplified Arabic" w:cs="Simplified Arabic"/>
          <w:color w:val="0000FF"/>
          <w:sz w:val="29"/>
          <w:sz w:val="29"/>
          <w:szCs w:val="28"/>
          <w:rtl w:val="true"/>
          <w:lang w:eastAsia="en-US"/>
        </w:rPr>
        <w:t xml:space="preserve">شهد النبي صلى الله عليه وسلم صلى الظهر بالبطحاء ركعتين والعصر ركعتين وبين يديه عنزة يمر من ورائها الحمار وال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إسرائيل عن أبي إسحاق عن أبي جحيفة قال </w:t>
      </w:r>
      <w:r>
        <w:rPr>
          <w:rFonts w:ascii="Simplified Arabic" w:hAnsi="Simplified Arabic" w:cs="Simplified Arabic"/>
          <w:color w:val="0000FF"/>
          <w:sz w:val="29"/>
          <w:sz w:val="29"/>
          <w:szCs w:val="28"/>
          <w:rtl w:val="true"/>
          <w:lang w:eastAsia="en-US"/>
        </w:rPr>
        <w:t xml:space="preserve">صليت مع رسول الله صلى الله عليه وسلم بالأبطح العصر ركعتين قال قيل له مثل من أنت يومئذ قال أبري النبل وأريش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عون عن أبيه </w:t>
      </w:r>
      <w:r>
        <w:rPr>
          <w:rFonts w:ascii="Simplified Arabic" w:hAnsi="Simplified Arabic" w:cs="Simplified Arabic"/>
          <w:color w:val="0000FF"/>
          <w:sz w:val="29"/>
          <w:sz w:val="29"/>
          <w:szCs w:val="28"/>
          <w:rtl w:val="true"/>
          <w:lang w:eastAsia="en-US"/>
        </w:rPr>
        <w:t xml:space="preserve">ان النبي صلى الله عليه وسلم خرج في حلة حمراء فركز عنزة فجعل يصلي إليها بالبطحاء يمر من ورائها الكلب والحمار والمرأ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عمر ثنا يونس عن أبي إسحاق عن أبي جحيفة وهب بن عبد الله السوائي قال </w:t>
      </w:r>
      <w:r>
        <w:rPr>
          <w:rFonts w:ascii="Simplified Arabic" w:hAnsi="Simplified Arabic" w:cs="Simplified Arabic"/>
          <w:color w:val="0000FF"/>
          <w:sz w:val="29"/>
          <w:sz w:val="29"/>
          <w:szCs w:val="28"/>
          <w:rtl w:val="true"/>
          <w:lang w:eastAsia="en-US"/>
        </w:rPr>
        <w:t xml:space="preserve">رأيت رسول الله صلى الله عليه وسلم صلى بالأبطح العصر ركعتين ثم قدم بين يديه عنزة بينه وبين مارة الطريق ورأيت الشيب بعنفقته أسفل من شفته السف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عن أبي إسحاق عن بن أبي جحيفة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صلى بالأبطح صلاة العصر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سفيان عن على بن الأقمر قال أخبرني أبو جحيفة قال قال رسول الله صلى الله عليه وسلم </w:t>
      </w:r>
      <w:r>
        <w:rPr>
          <w:rFonts w:ascii="Simplified Arabic" w:hAnsi="Simplified Arabic" w:cs="Simplified Arabic"/>
          <w:color w:val="0000FF"/>
          <w:sz w:val="29"/>
          <w:sz w:val="29"/>
          <w:szCs w:val="28"/>
          <w:rtl w:val="true"/>
          <w:lang w:eastAsia="en-US"/>
        </w:rPr>
        <w:t xml:space="preserve">لا آكل متك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إسرائيل عن أبي إسحاق عن وهب السوائي انه </w:t>
      </w:r>
      <w:r>
        <w:rPr>
          <w:rFonts w:ascii="Simplified Arabic" w:hAnsi="Simplified Arabic" w:cs="Simplified Arabic"/>
          <w:color w:val="0000FF"/>
          <w:sz w:val="29"/>
          <w:sz w:val="29"/>
          <w:szCs w:val="28"/>
          <w:rtl w:val="true"/>
          <w:lang w:eastAsia="en-US"/>
        </w:rPr>
        <w:t xml:space="preserve">صلى مع رسول الله صلى الله عليه وسلم بالأبطح العصر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أخبرني عون بن أبي جحيفة قال رأيت أبي اشترى حجاما فأمر بالمحاجم فكسرت قال فسألته عن ذلك فقال </w:t>
      </w:r>
      <w:r>
        <w:rPr>
          <w:rFonts w:ascii="Simplified Arabic" w:hAnsi="Simplified Arabic" w:cs="Simplified Arabic"/>
          <w:color w:val="0000FF"/>
          <w:sz w:val="29"/>
          <w:sz w:val="29"/>
          <w:szCs w:val="28"/>
          <w:rtl w:val="true"/>
          <w:lang w:eastAsia="en-US"/>
        </w:rPr>
        <w:t xml:space="preserve">ان رسول الله صلى الله عليه وسلم نهى عن ثمن الدم وثمن الكلب وكسب البغي ولعن الواشمة والمستوشمة وآكل الربا وموكله ولعن المص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أخبرني الحكم عن أبي جحيفة قال </w:t>
      </w:r>
      <w:r>
        <w:rPr>
          <w:rFonts w:ascii="Simplified Arabic" w:hAnsi="Simplified Arabic" w:cs="Simplified Arabic"/>
          <w:color w:val="0000FF"/>
          <w:sz w:val="29"/>
          <w:sz w:val="29"/>
          <w:szCs w:val="28"/>
          <w:rtl w:val="true"/>
          <w:lang w:eastAsia="en-US"/>
        </w:rPr>
        <w:t xml:space="preserve">خرج رسول الله صلى الله عليه وسلم بالهاجرة قال فتوضأ فجعل الناس يتمسحون بفضل وضوئه فصلى الظهر ركعتين وبين يديه عنز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ريك عن أبي إسحاق عن وهب وهو أبو جحيفة قال </w:t>
      </w:r>
      <w:r>
        <w:rPr>
          <w:rFonts w:ascii="Simplified Arabic" w:hAnsi="Simplified Arabic" w:cs="Simplified Arabic"/>
          <w:color w:val="0000FF"/>
          <w:sz w:val="29"/>
          <w:sz w:val="29"/>
          <w:szCs w:val="28"/>
          <w:rtl w:val="true"/>
          <w:lang w:eastAsia="en-US"/>
        </w:rPr>
        <w:t xml:space="preserve">أمنا النبي صلى الله عليه وسلم بمنى فركز عنزة له بين يديه فصلى بنا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عون بن أبي جحيفة عن أبيه قال </w:t>
      </w:r>
      <w:r>
        <w:rPr>
          <w:rFonts w:ascii="Simplified Arabic" w:hAnsi="Simplified Arabic" w:cs="Simplified Arabic"/>
          <w:color w:val="0000FF"/>
          <w:sz w:val="29"/>
          <w:sz w:val="29"/>
          <w:szCs w:val="28"/>
          <w:rtl w:val="true"/>
          <w:lang w:eastAsia="en-US"/>
        </w:rPr>
        <w:t xml:space="preserve">رأيت بلالا يؤذن ويدور وأتتبع فاه ههنا وههنا وإصبعاه في أذنيه قال ورسول الله صلى الله عليه وسلم في قبة له حمراء أراها من آدم قال فخرج بلال بين يديه بالعنزة فركزها فصلى رسول الله صلى الله عليه وسلم قال عبد الرزاق وسمعته بمكة قال بالبطحاء يمر بين يديه الكلب والمرأة والحمار وعليه حلة حمراء كأني انظر إلى بريق ساقيه قال سفيان نراها حب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داود ثنا عمر بن أبي زائدة حدثني عون بن أبي جحيفة عن أبيه قال </w:t>
      </w:r>
      <w:r>
        <w:rPr>
          <w:rFonts w:ascii="Simplified Arabic" w:hAnsi="Simplified Arabic" w:cs="Simplified Arabic"/>
          <w:color w:val="0000FF"/>
          <w:sz w:val="29"/>
          <w:sz w:val="29"/>
          <w:szCs w:val="28"/>
          <w:rtl w:val="true"/>
          <w:lang w:eastAsia="en-US"/>
        </w:rPr>
        <w:t xml:space="preserve">رأيت قبة حمراء من آدم لرسول الله صلى الله عليه وسلم ورأيت بلالا خرج بوضوء ليصبه فابتدره الناس فمن أخذ منه شيئا تمسح به ومن لم يجد منه شيئا أخذ من بلل يد صاحبه ورأيت رسول الله صلى الله عليه وسلم خرج في حلة حمراء مشمرا ورأيت بلالا أخرج عنزة فصلى رسول الله صلى الله عليه وسلم إليها يمر من ورائها الدواب و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وكيع ثنا مسعر عن عون بن أبي جحيفة عن أبيه </w:t>
      </w:r>
      <w:r>
        <w:rPr>
          <w:rFonts w:ascii="Simplified Arabic" w:hAnsi="Simplified Arabic" w:cs="Simplified Arabic"/>
          <w:color w:val="0000FF"/>
          <w:sz w:val="29"/>
          <w:sz w:val="29"/>
          <w:szCs w:val="28"/>
          <w:rtl w:val="true"/>
          <w:lang w:eastAsia="en-US"/>
        </w:rPr>
        <w:t xml:space="preserve">ان رسول الله صلى الله عليه وسلم صلى إلى عنزة أو شبهها والطريق من ورائ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حدثني عون بن أبي جحيفة عن أبيه قال </w:t>
      </w:r>
      <w:r>
        <w:rPr>
          <w:rFonts w:ascii="Simplified Arabic" w:hAnsi="Simplified Arabic" w:cs="Simplified Arabic"/>
          <w:color w:val="0000FF"/>
          <w:sz w:val="29"/>
          <w:sz w:val="29"/>
          <w:szCs w:val="28"/>
          <w:rtl w:val="true"/>
          <w:lang w:eastAsia="en-US"/>
        </w:rPr>
        <w:t xml:space="preserve">أتيت النبي صلى الله عليه وسلم بالأبطح وهو في قبة له حمراء قال فخرج بلال بفضل وضوئه فمن ناضح ونائل قال فأذن بلال فكنت أتتبع فاه هكذا وهكذا يعنى يمينا وشمالا قال ثم ركزت له عنزة قال فخرج النبي صلى الله عليه وسلم وعليه جبة له حمراء أو حلة حمراء فكأني انظر إلى بريق ساقيه فصلى بنا إلى العنزة الظهر أو العصر ركعتين تمر المرأة والكلب والحمار لا يمنع ثم لم يزل يصلي ركعتين حتى أتى المدينة وقال وكيع مرة فصلى الظهر ركعتين والعصر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يزيد بن زياد بن أبي الجعد عن عون بن أبي جحيفة عن أبيه قال </w:t>
      </w:r>
      <w:r>
        <w:rPr>
          <w:rFonts w:ascii="Simplified Arabic" w:hAnsi="Simplified Arabic" w:cs="Simplified Arabic"/>
          <w:color w:val="0000FF"/>
          <w:sz w:val="29"/>
          <w:sz w:val="29"/>
          <w:szCs w:val="28"/>
          <w:rtl w:val="true"/>
          <w:lang w:eastAsia="en-US"/>
        </w:rPr>
        <w:t xml:space="preserve">نهانا رسول الله صلى الله عليه وسلم عن مهر البغ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مسعر وسفيان قال أبي وابن أبي زائدة عن أبيه عن على بن الأقمر عن أبي جحيفة قال قال رسول الله صلى الله عليه وسلم </w:t>
      </w:r>
      <w:r>
        <w:rPr>
          <w:rFonts w:ascii="Simplified Arabic" w:hAnsi="Simplified Arabic" w:cs="Simplified Arabic"/>
          <w:color w:val="0000FF"/>
          <w:sz w:val="29"/>
          <w:sz w:val="29"/>
          <w:szCs w:val="28"/>
          <w:rtl w:val="true"/>
          <w:lang w:eastAsia="en-US"/>
        </w:rPr>
        <w:t xml:space="preserve">لا آكل متك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رائيل عن أبي إسحاق قال سمعت أبا جحيفة يقول </w:t>
      </w:r>
      <w:r>
        <w:rPr>
          <w:rFonts w:ascii="Simplified Arabic" w:hAnsi="Simplified Arabic" w:cs="Simplified Arabic"/>
          <w:color w:val="0000FF"/>
          <w:sz w:val="29"/>
          <w:sz w:val="29"/>
          <w:szCs w:val="28"/>
          <w:rtl w:val="true"/>
          <w:lang w:eastAsia="en-US"/>
        </w:rPr>
        <w:t xml:space="preserve">رأيت رسول الله صلى الله عليه وسلم يصلي بمنى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على بن الأقمر قال سمعت أبا جحيفة قال قال رسول الله صلى الله عليه وسلم </w:t>
      </w:r>
      <w:r>
        <w:rPr>
          <w:rFonts w:ascii="Simplified Arabic" w:hAnsi="Simplified Arabic" w:cs="Simplified Arabic"/>
          <w:color w:val="0000FF"/>
          <w:sz w:val="29"/>
          <w:sz w:val="29"/>
          <w:szCs w:val="28"/>
          <w:rtl w:val="true"/>
          <w:lang w:eastAsia="en-US"/>
        </w:rPr>
        <w:t xml:space="preserve">لا آكل متك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أخبرني شعبة عن الحكم قال سمعت أبا جحيفة قال </w:t>
      </w:r>
      <w:r>
        <w:rPr>
          <w:rFonts w:ascii="Simplified Arabic" w:hAnsi="Simplified Arabic" w:cs="Simplified Arabic"/>
          <w:color w:val="0000FF"/>
          <w:sz w:val="29"/>
          <w:sz w:val="29"/>
          <w:szCs w:val="28"/>
          <w:rtl w:val="true"/>
          <w:lang w:eastAsia="en-US"/>
        </w:rPr>
        <w:t xml:space="preserve">خرج رسول الله صلى الله عليه وسلم بالمهاجرة إلى البطحاء فتوضأ وصلى الظهر ركعتين والعصر ركعتين وبين يديه عنزة وزاد فيه عون عن أبيه أبي جحيفة وكان يمر من ورائها الحمار والمرأة قال حجاج في الحديث ثم قال الناس فجعلوا يأخذون يده فيمسحون بها وجوههم قال فأخذت يده فوضعتها على وجهي فإذا هي أبرد من الثلج وأطيب ريحا من الم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ون بن أبي جحيفة عن أبيه انه اشترى غلاما حجاما فأمر بمحاجمه فكسرت فقلت له أتكسرها قال نعم </w:t>
      </w:r>
      <w:r>
        <w:rPr>
          <w:rFonts w:ascii="Simplified Arabic" w:hAnsi="Simplified Arabic" w:cs="Simplified Arabic"/>
          <w:color w:val="0000FF"/>
          <w:sz w:val="29"/>
          <w:sz w:val="29"/>
          <w:szCs w:val="28"/>
          <w:rtl w:val="true"/>
          <w:lang w:eastAsia="en-US"/>
        </w:rPr>
        <w:t xml:space="preserve">ان رسول الله صلى الله عليه وسلم نهى عن ثمن الدم وثمن الكلب وكسب البغي ولعن آكل الربا وموكله والواشمة والمستوشمة ولعن المص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وأبو كامل قالا ثنا زهير ثنا أبو إسحاق عن أبي جحيفة قال </w:t>
      </w:r>
      <w:r>
        <w:rPr>
          <w:rFonts w:ascii="Simplified Arabic" w:hAnsi="Simplified Arabic" w:cs="Simplified Arabic"/>
          <w:color w:val="0000FF"/>
          <w:sz w:val="29"/>
          <w:sz w:val="29"/>
          <w:szCs w:val="28"/>
          <w:rtl w:val="true"/>
          <w:lang w:eastAsia="en-US"/>
        </w:rPr>
        <w:t xml:space="preserve">رأيت رسول الله صلى الله عليه وسلم وهذه منه وأشار إلى عنفقته بيضاء فقيل لأبي جحيفة ومثل من أنت يومئذ قال أبري النبل وأريش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الأعمش عن أبي خالد عن وهب السوائي قال قال رسول الله صلى الله عليه وسلم </w:t>
      </w:r>
      <w:r>
        <w:rPr>
          <w:rFonts w:ascii="Simplified Arabic" w:hAnsi="Simplified Arabic" w:cs="Simplified Arabic"/>
          <w:color w:val="0000FF"/>
          <w:sz w:val="29"/>
          <w:sz w:val="29"/>
          <w:szCs w:val="28"/>
          <w:rtl w:val="true"/>
          <w:lang w:eastAsia="en-US"/>
        </w:rPr>
        <w:t xml:space="preserve">بعثت أنا والساعة كهذه من هذه ان كادت لتسبقها وجمع الأعمش السباحة والوسطى وقال محمد مرة ان كادت لتسبق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قال أبي وثناه أبو الجواب ثنا عمار عن الأعمش عن أبي خالد عن جابر بن عبد الله قال رأيت رسول الله صلى الله عليه وسلم وهو يقول </w:t>
      </w:r>
      <w:r>
        <w:rPr>
          <w:rFonts w:ascii="Simplified Arabic" w:hAnsi="Simplified Arabic" w:cs="Simplified Arabic"/>
          <w:color w:val="0000FF"/>
          <w:sz w:val="29"/>
          <w:sz w:val="29"/>
          <w:szCs w:val="28"/>
          <w:rtl w:val="true"/>
          <w:lang w:eastAsia="en-US"/>
        </w:rPr>
        <w:t xml:space="preserve">بعثت من الساعة كهذه من ه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قال أبي وقال عيسى بن يونس عن جابر بن سمرة السوائي قال أبي ثناه على بن بحر عنه قال </w:t>
      </w:r>
      <w:r>
        <w:rPr>
          <w:rFonts w:ascii="Simplified Arabic" w:hAnsi="Simplified Arabic" w:cs="Simplified Arabic"/>
          <w:color w:val="0000FF"/>
          <w:sz w:val="29"/>
          <w:sz w:val="29"/>
          <w:szCs w:val="28"/>
          <w:rtl w:val="true"/>
          <w:lang w:eastAsia="en-US"/>
        </w:rPr>
        <w:t xml:space="preserve">رأيت رسول الله صلى الله عليه وسلم يشير بأصبع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يعم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بكير بن عطاء قال سمعت عبد الرحمن بن يعمر قال </w:t>
      </w:r>
      <w:r>
        <w:rPr>
          <w:rFonts w:ascii="Simplified Arabic" w:hAnsi="Simplified Arabic" w:cs="Simplified Arabic"/>
          <w:color w:val="0000FF"/>
          <w:sz w:val="29"/>
          <w:sz w:val="29"/>
          <w:szCs w:val="28"/>
          <w:rtl w:val="true"/>
          <w:lang w:eastAsia="en-US"/>
        </w:rPr>
        <w:t xml:space="preserve">سمعت رسول الله صلى الله عليه وسلم وسأله رجل عن الحج بعرفة فقال الحج يوم عرفة أو عرفات ومن أدرك ليلة جمع قبل صلاة الصبح فقد تم حجه وأيام منى ثلاث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ن تعجل في يومين فلا إثم عليه ومن تأخر فلا إثم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بكير بن عطاء الليثي قال سمعت عبد الرحمن بن يعمر الديلي يقول </w:t>
      </w:r>
      <w:r>
        <w:rPr>
          <w:rFonts w:ascii="Simplified Arabic" w:hAnsi="Simplified Arabic" w:cs="Simplified Arabic"/>
          <w:color w:val="0000FF"/>
          <w:sz w:val="29"/>
          <w:sz w:val="29"/>
          <w:szCs w:val="28"/>
          <w:rtl w:val="true"/>
          <w:lang w:eastAsia="en-US"/>
        </w:rPr>
        <w:t xml:space="preserve">شهدت رسول الله صلى الله عليه وسلم وهو واقف بعرفة وأتاه ناس من أهل نجد فقالوا يا رسول الله كيف الحج فقال الحج عرفة فمن جاء قبل صلاة الفجر من ليلة جمع فقد تم حجه أيام منى ثلاثة أيا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ن تعجل في يومين فلا إثم عليه ومن تأخر فلا إثم عل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أردف رجلا خلفه فجعل ينادى ب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عن بكير بن عطاء الليثي قال سمعت عبد الرحمن بن يعمر الديل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وسأله رجل عن الحج فقال الحج يوم عرفات أو عرفة من أدرك ليلة جمع قبل ان يصلي الصبح فقد أدرك الحج أيام منى ثلاثة أيا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ن تعجل في يومين فلا إثم عليه ومن تأخر فلا إثم عل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طية القرظ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بد الملك بن عمير قال سمعت عطية القرظي يقول </w:t>
      </w:r>
      <w:r>
        <w:rPr>
          <w:rFonts w:ascii="Simplified Arabic" w:hAnsi="Simplified Arabic" w:cs="Simplified Arabic"/>
          <w:color w:val="0000FF"/>
          <w:sz w:val="29"/>
          <w:sz w:val="29"/>
          <w:szCs w:val="28"/>
          <w:rtl w:val="true"/>
          <w:lang w:eastAsia="en-US"/>
        </w:rPr>
        <w:t xml:space="preserve">عرضنا على النبي صلى الله عليه وسلم يوم قريظة فكان من انبت قتل ومن لم ينبت خلي سبيله فكنت فيمن لم ينبت فخلى سبيل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ثقيف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7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أنا المغيرة عن شباك عن عامر أخبرني فلان الثقفي قال </w:t>
      </w:r>
      <w:r>
        <w:rPr>
          <w:rFonts w:ascii="Simplified Arabic" w:hAnsi="Simplified Arabic" w:cs="Simplified Arabic"/>
          <w:color w:val="0000FF"/>
          <w:sz w:val="29"/>
          <w:sz w:val="29"/>
          <w:szCs w:val="28"/>
          <w:rtl w:val="true"/>
          <w:lang w:eastAsia="en-US"/>
        </w:rPr>
        <w:t xml:space="preserve">سألنا رسول الله صلى الله عليه وسلم عن ثلاث فلم يرخص لنا في شيء منهن سألناه ان يرد إلينا أبا بكرة وكان مملوكا وأسلم قبلنا فقال لا هو طليق الله ثم طليق رسول الله صلى الله عليه وسلم ثم سألناه ان يرخص لنا في الشتاء وكانت أرضنا أرضا باردة يعنى في الطهور فلم يرخص لنا وسألناه ان يرخص لنا في الدباء فلم يرخص لنا ف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صخر بن عيل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ان بن عبد الله البجلي حدثني عمومتي عن جدهم صخر بن عيلة </w:t>
      </w:r>
      <w:r>
        <w:rPr>
          <w:rFonts w:ascii="Simplified Arabic" w:hAnsi="Simplified Arabic" w:cs="Simplified Arabic"/>
          <w:color w:val="0000FF"/>
          <w:sz w:val="29"/>
          <w:sz w:val="29"/>
          <w:szCs w:val="28"/>
          <w:rtl w:val="true"/>
          <w:lang w:eastAsia="en-US"/>
        </w:rPr>
        <w:t xml:space="preserve">أن قوما من بنى سليم فروا عن أرضهم حين جاء الإسلام فأخذتها فأسلموا فخاصموني فيها إلى النبي صلى الله عليه وسلم فردها عليهم وقال إذا أسلم الرجل فهو أحق بأرضه وما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أمية الفزا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فضل بن دكين ثنا شريك عن أبي جعفر الفراء قال سمعت أبا أمية الفزاري قال </w:t>
      </w:r>
      <w:r>
        <w:rPr>
          <w:rFonts w:ascii="Simplified Arabic" w:hAnsi="Simplified Arabic" w:cs="Simplified Arabic"/>
          <w:color w:val="0000FF"/>
          <w:sz w:val="29"/>
          <w:sz w:val="29"/>
          <w:szCs w:val="28"/>
          <w:rtl w:val="true"/>
          <w:lang w:eastAsia="en-US"/>
        </w:rPr>
        <w:t xml:space="preserve">رأيت رسول الله صلى الله عليه وسلم يحتجم ولم يقل أبو نعيم مرة الفراء قال أبو جعفر ولم يقل الفر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عكيم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ابن جعفر قالا ثنا شعبة عن الحكم عن عبد الرحمن بن أبي ليلى قال بن جعفر سمعت بن أبي ليلى عن عبد الله بن عكيم الجهني قال </w:t>
      </w:r>
      <w:r>
        <w:rPr>
          <w:rFonts w:ascii="Simplified Arabic" w:hAnsi="Simplified Arabic" w:cs="Simplified Arabic"/>
          <w:color w:val="0000FF"/>
          <w:sz w:val="29"/>
          <w:sz w:val="29"/>
          <w:szCs w:val="28"/>
          <w:rtl w:val="true"/>
          <w:lang w:eastAsia="en-US"/>
        </w:rPr>
        <w:t xml:space="preserve">أتانا كتاب النبي صلى الله عليه وسلم ونحن بأرض جهينة وأنا غلام شاب أن لا تنتفعوا من الميتة بإهاب ولا عص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ن أبي ليلى عن عيسى بن عبد الرحمن قال </w:t>
      </w:r>
      <w:r>
        <w:rPr>
          <w:rFonts w:ascii="Simplified Arabic" w:hAnsi="Simplified Arabic" w:cs="Simplified Arabic"/>
          <w:color w:val="0000FF"/>
          <w:sz w:val="29"/>
          <w:sz w:val="29"/>
          <w:szCs w:val="28"/>
          <w:rtl w:val="true"/>
          <w:lang w:eastAsia="en-US"/>
        </w:rPr>
        <w:t xml:space="preserve">دخلنا على عبد الله بن عكيم وهو مريض نعوده فقيل له لو تعلقت شيا فقال أتعلق شيئا وقد قال رسول الله صلى الله عليه وسلم من تعلق شيئا وكل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بد المجيد التقى عن خالد عن الحكم عن عبد الله بن عكيم قال </w:t>
      </w:r>
      <w:r>
        <w:rPr>
          <w:rFonts w:ascii="Simplified Arabic" w:hAnsi="Simplified Arabic" w:cs="Simplified Arabic"/>
          <w:color w:val="0000FF"/>
          <w:sz w:val="29"/>
          <w:sz w:val="29"/>
          <w:szCs w:val="28"/>
          <w:rtl w:val="true"/>
          <w:lang w:eastAsia="en-US"/>
        </w:rPr>
        <w:t xml:space="preserve">كتب إلينا رسول الله صلى الله عليه وسلم قبل وفاته بشهر أن لا تنتفعوا من الميتة بإهاب ولا عص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عباد يعنى بن عباد قال ثنا خالد الحذاء عن الحكم بن عتيبة عن بن أبي ليلى عن عبد الله بن عكيم الجهني قال </w:t>
      </w:r>
      <w:r>
        <w:rPr>
          <w:rFonts w:ascii="Simplified Arabic" w:hAnsi="Simplified Arabic" w:cs="Simplified Arabic"/>
          <w:color w:val="0000FF"/>
          <w:sz w:val="29"/>
          <w:sz w:val="29"/>
          <w:szCs w:val="28"/>
          <w:rtl w:val="true"/>
          <w:lang w:eastAsia="en-US"/>
        </w:rPr>
        <w:t xml:space="preserve">أتانا كتاب رسول الله صلى الله عليه وسلم بأرض جهينة قال وأنا غلام شاب قبل وفاته بشهر أو شهرين أن لا تنتفعوا من الميتة بإهاب ولا عص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ثنا شريك عن هلال عن عبد الله بن عكيم قال جاءنا أو قال </w:t>
      </w:r>
      <w:r>
        <w:rPr>
          <w:rFonts w:ascii="Simplified Arabic" w:hAnsi="Simplified Arabic" w:cs="Simplified Arabic"/>
          <w:color w:val="0000FF"/>
          <w:sz w:val="29"/>
          <w:sz w:val="29"/>
          <w:szCs w:val="28"/>
          <w:rtl w:val="true"/>
          <w:lang w:eastAsia="en-US"/>
        </w:rPr>
        <w:t xml:space="preserve">كتب إلينا رسول الله صلى الله عليه وسلم ان لا تنتفعوا من الميتة بإهاب ولا عص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قال سمعت بن أبي ليلى يحدث عن عبد الله بن عكيم انه قال </w:t>
      </w:r>
      <w:r>
        <w:rPr>
          <w:rFonts w:ascii="Simplified Arabic" w:hAnsi="Simplified Arabic" w:cs="Simplified Arabic"/>
          <w:color w:val="0000FF"/>
          <w:sz w:val="29"/>
          <w:sz w:val="29"/>
          <w:szCs w:val="28"/>
          <w:rtl w:val="true"/>
          <w:lang w:eastAsia="en-US"/>
        </w:rPr>
        <w:t xml:space="preserve">قرئ علينا كتاب رسول الله صلى الله عليه وسلم في أرض جهينة وأنا غلام شاب ان لا تستمعوا من الميتة بإهاب ولا عص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حمد يعنى بن أبي ليلى عن أخيه عيسى عن عبد الله بن عكيم عن النبي صلى الله عليه وسلم انه قال </w:t>
      </w:r>
      <w:r>
        <w:rPr>
          <w:rFonts w:ascii="Simplified Arabic" w:hAnsi="Simplified Arabic" w:cs="Simplified Arabic"/>
          <w:color w:val="0000FF"/>
          <w:sz w:val="29"/>
          <w:sz w:val="29"/>
          <w:szCs w:val="28"/>
          <w:rtl w:val="true"/>
          <w:lang w:eastAsia="en-US"/>
        </w:rPr>
        <w:t xml:space="preserve">من تعلق شيئا أوكل عليه أو إلي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طارق بن سوي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أبي ثنا بهز وأبو كامل قالا ثنا حماد بن سلمة ثنا سماك عن علقمة بن وائل عن طارق بن سويد الحضرمي انه قال قلت </w:t>
      </w:r>
      <w:r>
        <w:rPr>
          <w:rFonts w:ascii="Simplified Arabic" w:hAnsi="Simplified Arabic" w:cs="Simplified Arabic"/>
          <w:color w:val="0000FF"/>
          <w:sz w:val="29"/>
          <w:sz w:val="29"/>
          <w:szCs w:val="28"/>
          <w:rtl w:val="true"/>
          <w:lang w:eastAsia="en-US"/>
        </w:rPr>
        <w:t xml:space="preserve">يا رسول الله ان بأرضنا أعنابا نعتصرها فنشرب منها قال لا فعاودته فقال لا فقلت انا نستشفي بها للمريض فقال ان ذلك ليس شفاء ولكنه د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ومحمد بن جعفر قالا ثنا شعبة عن سماك بن حرب عن علقمة بن وائل عن أبيه وائل بن حجر الحضرمي قال حجاج انه </w:t>
      </w:r>
      <w:r>
        <w:rPr>
          <w:rFonts w:ascii="Simplified Arabic" w:hAnsi="Simplified Arabic" w:cs="Simplified Arabic"/>
          <w:color w:val="0000FF"/>
          <w:sz w:val="29"/>
          <w:sz w:val="29"/>
          <w:szCs w:val="28"/>
          <w:rtl w:val="true"/>
          <w:lang w:eastAsia="en-US"/>
        </w:rPr>
        <w:t xml:space="preserve">شهد النبي صلى الله عليه وسلم وسأله رجل من خثعم يقال له سويد بن طارق وقال بن جعفر أو طارق بن سويد الجعفي سأل النبي صلى الله عليه وسلم عن الخمر فنهاه فذكر الحديث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داش بن أبي سلام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انا إسحاق بن يوسف عن سفيان عن منصور عن عبيد بن على عن أبي سلامة قال قال رسول الله صلى الله عليه وسلم </w:t>
      </w:r>
      <w:r>
        <w:rPr>
          <w:rFonts w:ascii="Simplified Arabic" w:hAnsi="Simplified Arabic" w:cs="Simplified Arabic"/>
          <w:color w:val="0000FF"/>
          <w:sz w:val="29"/>
          <w:sz w:val="29"/>
          <w:szCs w:val="28"/>
          <w:rtl w:val="true"/>
          <w:lang w:eastAsia="en-US"/>
        </w:rPr>
        <w:t xml:space="preserve">أوصى الرجل بأمه أوصى الرجل بأمه أوصى الرجل بأمه أوصى الرجل بأبيه أوصى الرجل بأبيه أوصى الرجل بمولاه الذي يليه وان كان عليه فيه أذى يؤذ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يبان عن منصور عن عبد الله بن على بن عرفطة السلمي عن خداش أبي سلامة عن النبي صلى الله عليه وسلم انه قال </w:t>
      </w:r>
      <w:r>
        <w:rPr>
          <w:rFonts w:ascii="Simplified Arabic" w:hAnsi="Simplified Arabic" w:cs="Simplified Arabic"/>
          <w:color w:val="0000FF"/>
          <w:sz w:val="29"/>
          <w:sz w:val="29"/>
          <w:szCs w:val="28"/>
          <w:rtl w:val="true"/>
          <w:lang w:eastAsia="en-US"/>
        </w:rPr>
        <w:t xml:space="preserve">أوصى امرأ بأمه أوصى امرأ بأمه أوصى امرأ بأمه أوصى امرأ بأبيه أوصى امرأ بأبيه أوصى امرأ بمولاه الذي يليه وان كانت عليه فيه أذاه تؤذ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عن منصور عن عبيد الله بن عرفطة السلمي عن خداش أبي سلامة قال قال رسول الله صلى الله عليه وسلم </w:t>
      </w:r>
      <w:r>
        <w:rPr>
          <w:rFonts w:ascii="Simplified Arabic" w:hAnsi="Simplified Arabic" w:cs="Simplified Arabic"/>
          <w:color w:val="0000FF"/>
          <w:sz w:val="29"/>
          <w:sz w:val="29"/>
          <w:szCs w:val="28"/>
          <w:rtl w:val="true"/>
          <w:lang w:eastAsia="en-US"/>
        </w:rPr>
        <w:t xml:space="preserve">أوصى امرأ فذكر معن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ضرار بن الأزو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الأعمش عن عبد الله بن سنان عن ضرار بن الأزور </w:t>
      </w:r>
      <w:r>
        <w:rPr>
          <w:rFonts w:ascii="Simplified Arabic" w:hAnsi="Simplified Arabic" w:cs="Simplified Arabic"/>
          <w:color w:val="0000FF"/>
          <w:sz w:val="29"/>
          <w:sz w:val="29"/>
          <w:szCs w:val="28"/>
          <w:rtl w:val="true"/>
          <w:lang w:eastAsia="en-US"/>
        </w:rPr>
        <w:t xml:space="preserve">أن النبي صلى الله عليه وسلم مر به وهو يحلب فقال دع داعي اللب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دحية الكلب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عمر من آل حذيفة عن الشعبي عن دحية الكلبي قال قلت </w:t>
      </w:r>
      <w:r>
        <w:rPr>
          <w:rFonts w:ascii="Simplified Arabic" w:hAnsi="Simplified Arabic" w:cs="Simplified Arabic"/>
          <w:color w:val="0000FF"/>
          <w:sz w:val="29"/>
          <w:sz w:val="29"/>
          <w:szCs w:val="28"/>
          <w:rtl w:val="true"/>
          <w:lang w:eastAsia="en-US"/>
        </w:rPr>
        <w:t xml:space="preserve">يا رسول الله ألا أحمل لك حمارا على فرس فينتج لك بغلا فتركبها قال إنما يفعل ذلك الذين لا يعلمو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طاء بن السائب عن عرفجة قال </w:t>
      </w:r>
      <w:r>
        <w:rPr>
          <w:rFonts w:ascii="Simplified Arabic" w:hAnsi="Simplified Arabic" w:cs="Simplified Arabic"/>
          <w:color w:val="0000FF"/>
          <w:sz w:val="29"/>
          <w:sz w:val="29"/>
          <w:szCs w:val="28"/>
          <w:rtl w:val="true"/>
          <w:lang w:eastAsia="en-US"/>
        </w:rPr>
        <w:t xml:space="preserve">كنت في بيت فيه عتبة بن فرقد فأردت أن أحدث بحديث قال فكان رجل من أصحاب رسول الله صلى الله عليه وسلم كأنه أولى بالحديث منه قال فحدث الرجل عن النبي صلى الله عليه وسلم انه قال في رمضان تفتح أبواب السماء وتغلق أبواب النار ويصفد فيه كل شيطان مريد وينادى مناد كل ليلة يا طالب الخير هلم ويا طالب الشر ام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لله حدثني أبي ثنا عبيدة بن حميد أبو عبد الرحمن حدثني عطاء بن السائب عن عرفجة قال كنت عند عتبة بن فرقد وهو يحدث عن رمضان قال فدخل علينا رجل من أصحاب محمد صلى الله عليه وسلم فلما رآه عتبة هابه فسكت قال فحدث عن رمضان قال سمعت رسول الله صلى الله عليه وسلم يقول في رمضان </w:t>
      </w:r>
      <w:r>
        <w:rPr>
          <w:rFonts w:ascii="Simplified Arabic" w:hAnsi="Simplified Arabic" w:cs="Simplified Arabic"/>
          <w:color w:val="0000FF"/>
          <w:sz w:val="29"/>
          <w:sz w:val="29"/>
          <w:szCs w:val="28"/>
          <w:rtl w:val="true"/>
          <w:lang w:eastAsia="en-US"/>
        </w:rPr>
        <w:t xml:space="preserve">تغلق فيه أبواب النار وتفتح فيه أبواب الجنة وتصفد فيه الشياطين قال وينادى فيه ملك يا باغي الخير أبشر يا باغي الشر أقصر حتى ينقضى رمضا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ندب البجل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أنا شعبة عن الأسود بن قيس انه سمع جندبا البجلي </w:t>
      </w:r>
      <w:r>
        <w:rPr>
          <w:rFonts w:ascii="Simplified Arabic" w:hAnsi="Simplified Arabic" w:cs="Simplified Arabic"/>
          <w:color w:val="0000FF"/>
          <w:sz w:val="29"/>
          <w:sz w:val="29"/>
          <w:szCs w:val="28"/>
          <w:rtl w:val="true"/>
          <w:lang w:eastAsia="en-US"/>
        </w:rPr>
        <w:t xml:space="preserve">قال قالت امرأة لرسول الله صلى الله عليه وسلم ما أرى صاحبك الا قد أبطأ عليك قال ف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ما ودعك ربك وما قلى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عفان قالا ثنا شعبة عن الأسود بن قيس عن جندب قال </w:t>
      </w:r>
      <w:r>
        <w:rPr>
          <w:rFonts w:ascii="Simplified Arabic" w:hAnsi="Simplified Arabic" w:cs="Simplified Arabic"/>
          <w:color w:val="0000FF"/>
          <w:sz w:val="29"/>
          <w:sz w:val="29"/>
          <w:szCs w:val="28"/>
          <w:rtl w:val="true"/>
          <w:lang w:eastAsia="en-US"/>
        </w:rPr>
        <w:t xml:space="preserve">أصاب إصبع النبي صلى الله عليه وسلم شيء وقال بن جعفر حجر فدميت ف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ل أنت إلا أصبع دميت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في سبيل الله ما لق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أخبرني الأسود بن قيس قال سمعت جندبا يحدث انه شهد رسول الله صلى الله عليه وسلم صلى ثم خطب فقال </w:t>
      </w:r>
      <w:r>
        <w:rPr>
          <w:rFonts w:ascii="Simplified Arabic" w:hAnsi="Simplified Arabic" w:cs="Simplified Arabic"/>
          <w:color w:val="0000FF"/>
          <w:sz w:val="29"/>
          <w:sz w:val="29"/>
          <w:szCs w:val="28"/>
          <w:rtl w:val="true"/>
          <w:lang w:eastAsia="en-US"/>
        </w:rPr>
        <w:t xml:space="preserve">من كان ذبح قبل ان يصلي فليعد مكانها أخرى وقال مرة أخرى فليذبح ومن كان لم يذبح فليذبح باسم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صمد ثنا أبي انا الجريري عن عبد الله الجشمي ثنا جندب قال </w:t>
      </w:r>
      <w:r>
        <w:rPr>
          <w:rFonts w:ascii="Simplified Arabic" w:hAnsi="Simplified Arabic" w:cs="Simplified Arabic"/>
          <w:color w:val="0000FF"/>
          <w:sz w:val="29"/>
          <w:sz w:val="29"/>
          <w:szCs w:val="28"/>
          <w:rtl w:val="true"/>
          <w:lang w:eastAsia="en-US"/>
        </w:rPr>
        <w:t xml:space="preserve">جاء أعرابي فأناخ راحلته ثم علقها ثم صلى خلف رسول الله صلى الله عليه وسلم فلما صلى رسول الله صلى الله عليه وسلم أتى راحلته فأطلق عقالها ثم ركبها ثم نادى اللهم ارحمني ومحمدا ولا تشرك في رحمتنا أحدا فقال رسول الله صلى الله عليه وسلم أتقولون هذا أضل أم بعيره ألم تسمعوا ما قال قالوا بلى قال لقد حظرت رحمة الله واسعة ان الله خلق مائة رحمة فأنزل الله رحمة واحدة يتعاطف بها الخلائق جنها وإنسها وبهائمها وعنده تسع وتسعون أتقولون هو أضل أم بع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مران يعنى القطان قال سمعت الحسن يحدث عن جندب </w:t>
      </w:r>
      <w:r>
        <w:rPr>
          <w:rFonts w:ascii="Simplified Arabic" w:hAnsi="Simplified Arabic" w:cs="Simplified Arabic"/>
          <w:color w:val="0000FF"/>
          <w:sz w:val="29"/>
          <w:sz w:val="29"/>
          <w:szCs w:val="28"/>
          <w:rtl w:val="true"/>
          <w:lang w:eastAsia="en-US"/>
        </w:rPr>
        <w:t xml:space="preserve">ان رجلا أصابته جراحة فحمل إلى بيته فآلمت جراحته فاستخرج سهما من كنانته فطعن به في لبته فذكروا ذلك عند النبي صلى الله عليه وسلم فقال فيما يروى عن ربه عز وجل سابقني بنف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حيى بن آدم ثنا زهير عن الأسود بن قيس قال سمعت جندب بن سفيان يقول </w:t>
      </w:r>
      <w:r>
        <w:rPr>
          <w:rFonts w:ascii="Simplified Arabic" w:hAnsi="Simplified Arabic" w:cs="Simplified Arabic"/>
          <w:color w:val="0000FF"/>
          <w:sz w:val="29"/>
          <w:sz w:val="29"/>
          <w:szCs w:val="28"/>
          <w:rtl w:val="true"/>
          <w:lang w:eastAsia="en-US"/>
        </w:rPr>
        <w:t xml:space="preserve">اشتكى رسول الله صلى الله عليه وسلم فلم يقم ليلتين أو ثلاثة فجاءته امرأة فقالت يا محمد لم أره قربك منذ ليلتين أو ثلاث فا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ضحى والليل إذا سجى ما ودعك ربك وما قلى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ة بن حميد حدثني الأسود بن قيس عن جندب بن سفيان البجلي ثم العلقي انه </w:t>
      </w:r>
      <w:r>
        <w:rPr>
          <w:rFonts w:ascii="Simplified Arabic" w:hAnsi="Simplified Arabic" w:cs="Simplified Arabic"/>
          <w:color w:val="0000FF"/>
          <w:sz w:val="29"/>
          <w:sz w:val="29"/>
          <w:szCs w:val="28"/>
          <w:rtl w:val="true"/>
          <w:lang w:eastAsia="en-US"/>
        </w:rPr>
        <w:t xml:space="preserve">صلى مع رسول الله صلى الله عليه وسلم يوم اضحى فانصرف رسول الله صلى الله عليه وسلم فإذا هو باللحم وذبائح الأضحى فعرف رسول الله صلى الله عليه وسلم انها ذبحت قبل ان يصلي فقال رسول الله صلى الله عليه وسلم من كان ذبح قبل ان نصلى فليذبح مكانها أخرى ومن لم يكن ذبح حتى صلينا فليذبح باسم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حماد بن سلمة عن علي بن زيد وحميد عن الحسن عن جندب ان رسول الله صلى الله عليه وسلم قال </w:t>
      </w:r>
      <w:r>
        <w:rPr>
          <w:rFonts w:ascii="Simplified Arabic" w:hAnsi="Simplified Arabic" w:cs="Simplified Arabic"/>
          <w:color w:val="0000FF"/>
          <w:sz w:val="29"/>
          <w:sz w:val="29"/>
          <w:szCs w:val="28"/>
          <w:rtl w:val="true"/>
          <w:lang w:eastAsia="en-US"/>
        </w:rPr>
        <w:t xml:space="preserve">من صلى صلاة الفجر فهو في ذمة الله فلا تخفروا ذمة الله عز وجل ولا يطلبنكم بشيء من ذم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سفيان عن الأسود بن قيس قال سمعت جندبا يقول </w:t>
      </w:r>
      <w:r>
        <w:rPr>
          <w:rFonts w:ascii="Simplified Arabic" w:hAnsi="Simplified Arabic" w:cs="Simplified Arabic"/>
          <w:color w:val="0000FF"/>
          <w:sz w:val="29"/>
          <w:sz w:val="29"/>
          <w:szCs w:val="28"/>
          <w:rtl w:val="true"/>
          <w:lang w:eastAsia="en-US"/>
        </w:rPr>
        <w:t xml:space="preserve">اشتكى النبي صلى الله عليه وسلم فلم يقم ليلة أو ليلتين فأتت امرأة فقالت يا محمد ما أرى شيطانك الا قد تركك فا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ضحى والليل إذا سجى ما ودعك ربك وما قلى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وعبد الرحمن عن سفيان عن الأسود بن قيس العبدي قال سمعت جندب بن سفيان العلقي حي من بجيلة يقول قال رسول الله صلى الله عليه وسلم وقال عبد الرحمن </w:t>
      </w:r>
      <w:r>
        <w:rPr>
          <w:rFonts w:ascii="Simplified Arabic" w:hAnsi="Simplified Arabic" w:cs="Simplified Arabic"/>
          <w:color w:val="0000FF"/>
          <w:sz w:val="29"/>
          <w:sz w:val="29"/>
          <w:szCs w:val="28"/>
          <w:rtl w:val="true"/>
          <w:lang w:eastAsia="en-US"/>
        </w:rPr>
        <w:t xml:space="preserve">خرجنا مع رسول الله صلى الله عليه وسلم يوم الأضحى على قوم قد ذبحوا أو نحروا أو قوم لم يذبحوا أو لم ينحروا فقال من ذبح أو نحر قبل صلاتنا فليعد ومن لم يذبح أو ينحر فليذبح أو ينحر باسم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الأسود بن قيس قال سمعت جندبا العلقي </w:t>
      </w:r>
      <w:r>
        <w:rPr>
          <w:rFonts w:ascii="Simplified Arabic" w:hAnsi="Simplified Arabic" w:cs="Simplified Arabic"/>
          <w:color w:val="0000FF"/>
          <w:sz w:val="29"/>
          <w:sz w:val="29"/>
          <w:szCs w:val="28"/>
          <w:rtl w:val="true"/>
          <w:lang w:eastAsia="en-US"/>
        </w:rPr>
        <w:t xml:space="preserve">يحدث ان جبريل أبطأ على النبي صلى الله عليه وسلم فجزع قال فقيل له قال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ضحى والليل إذا سجى ما ودعك ربك وما ق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وسمعت جندبا يقول دميت أصبع رسول الله صلى الله عليه وسلم فقا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ل أنت إلا إصبع دميت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في سبيل الله ما لق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عبد الرحمن قالا ثنا سفيان عن سلمة بن كهيل قال سمعت جندبا يقول قال عبد الرحمن البجلي قال قال رسول الله صلى الله عليه وسلم </w:t>
      </w:r>
      <w:r>
        <w:rPr>
          <w:rFonts w:ascii="Simplified Arabic" w:hAnsi="Simplified Arabic" w:cs="Simplified Arabic"/>
          <w:color w:val="0000FF"/>
          <w:sz w:val="29"/>
          <w:sz w:val="29"/>
          <w:szCs w:val="28"/>
          <w:rtl w:val="true"/>
          <w:lang w:eastAsia="en-US"/>
        </w:rPr>
        <w:t xml:space="preserve">من يسمع يسمع الله به ومن يراء يراء الله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مسعر عن عبد الملك بن عمير عن جندب العلقي سمعه منه يقول قال رسول الله صلى الله عليه وسلم </w:t>
      </w:r>
      <w:r>
        <w:rPr>
          <w:rFonts w:ascii="Simplified Arabic" w:hAnsi="Simplified Arabic" w:cs="Simplified Arabic"/>
          <w:color w:val="0000FF"/>
          <w:sz w:val="29"/>
          <w:sz w:val="29"/>
          <w:szCs w:val="28"/>
          <w:rtl w:val="true"/>
          <w:lang w:eastAsia="en-US"/>
        </w:rPr>
        <w:t xml:space="preserve">أنا فرطكم على الحو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زائدة عن عبد الملك بن عمير انه سمع جندبا يقول سمعت النبي صلى الله عليه وسلم يقول </w:t>
      </w:r>
      <w:r>
        <w:rPr>
          <w:rFonts w:ascii="Simplified Arabic" w:hAnsi="Simplified Arabic" w:cs="Simplified Arabic"/>
          <w:color w:val="0000FF"/>
          <w:sz w:val="29"/>
          <w:sz w:val="29"/>
          <w:szCs w:val="28"/>
          <w:rtl w:val="true"/>
          <w:lang w:eastAsia="en-US"/>
        </w:rPr>
        <w:t xml:space="preserve">أنا فرطكم على الحوض قال سفيان الفرط الذي يسب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أسود بن قيس انه سمع جندبا البجلي يحدث انه شهد رسول الله صلى الله عليه وسلم صلى ثم خطب فقال </w:t>
      </w:r>
      <w:r>
        <w:rPr>
          <w:rFonts w:ascii="Simplified Arabic" w:hAnsi="Simplified Arabic" w:cs="Simplified Arabic"/>
          <w:color w:val="0000FF"/>
          <w:sz w:val="29"/>
          <w:sz w:val="29"/>
          <w:szCs w:val="28"/>
          <w:rtl w:val="true"/>
          <w:lang w:eastAsia="en-US"/>
        </w:rPr>
        <w:t xml:space="preserve">من كان ذبح قبل أن نصلى فليعد مكانها أخرى وربما قال فليعد أخرى ومن لا فليذبح على اسم الله 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عبد الملك بن عمير سمعه من جندب ان النبي صلى الله عليه وسلم قال </w:t>
      </w:r>
      <w:r>
        <w:rPr>
          <w:rFonts w:ascii="Simplified Arabic" w:hAnsi="Simplified Arabic" w:cs="Simplified Arabic"/>
          <w:color w:val="0000FF"/>
          <w:sz w:val="29"/>
          <w:sz w:val="29"/>
          <w:szCs w:val="28"/>
          <w:rtl w:val="true"/>
          <w:lang w:eastAsia="en-US"/>
        </w:rPr>
        <w:t xml:space="preserve">أنا فرطكم على الحوض قال سفيان الفرط الذي يسب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وإسحاق بن يوسف قالا انا داود يعنى بن أبي هند عن الحسن عن جندب بن سفيان البجلي عن النبي صلى الله عليه وسلم انه قال </w:t>
      </w:r>
      <w:r>
        <w:rPr>
          <w:rFonts w:ascii="Simplified Arabic" w:hAnsi="Simplified Arabic" w:cs="Simplified Arabic"/>
          <w:color w:val="0000FF"/>
          <w:sz w:val="29"/>
          <w:sz w:val="29"/>
          <w:szCs w:val="28"/>
          <w:rtl w:val="true"/>
          <w:lang w:eastAsia="en-US"/>
        </w:rPr>
        <w:t xml:space="preserve">من صلى صلاة الصبح فهو في ذمة الله عز وجل فانظر يا بن آدم لا يطلبنك الله من ذمته ب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شعبة عن الأسود بن قيس قال سمعت جندب بن سفيان يقول </w:t>
      </w:r>
      <w:r>
        <w:rPr>
          <w:rFonts w:ascii="Simplified Arabic" w:hAnsi="Simplified Arabic" w:cs="Simplified Arabic"/>
          <w:color w:val="0000FF"/>
          <w:sz w:val="29"/>
          <w:sz w:val="29"/>
          <w:szCs w:val="28"/>
          <w:rtl w:val="true"/>
          <w:lang w:eastAsia="en-US"/>
        </w:rPr>
        <w:t xml:space="preserve">شهدت مع النبي صلى الله عليه وسلم العيد يوم النحر ثم خطب فقال من ذبح قبل أن نصلى فليعد أضحيته ومن لم يذبح فليذبح على اسم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لام بن أبي مطيع عن أبي عمران الجوني عن جندب قال قال رسول الله صلى الله عليه وسلم </w:t>
      </w:r>
      <w:r>
        <w:rPr>
          <w:rFonts w:ascii="Simplified Arabic" w:hAnsi="Simplified Arabic" w:cs="Simplified Arabic"/>
          <w:color w:val="0000FF"/>
          <w:sz w:val="29"/>
          <w:sz w:val="29"/>
          <w:szCs w:val="28"/>
          <w:rtl w:val="true"/>
          <w:lang w:eastAsia="en-US"/>
        </w:rPr>
        <w:t xml:space="preserve">اقرؤوا القرآن ما ائتلفت عليه قلوبكم فإذا اختلفتم فقوموا قال يعنى عبد الرحمن ولم يرفعه حماد بن زي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ة بن قيس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حمن عن سفيان عن منصور عن هلال بن يسار عن سلمة بن قيس قال قال رسول الله صلى الله عليه وسلم </w:t>
      </w:r>
      <w:r>
        <w:rPr>
          <w:rFonts w:ascii="Simplified Arabic" w:hAnsi="Simplified Arabic" w:cs="Simplified Arabic"/>
          <w:color w:val="0000FF"/>
          <w:sz w:val="29"/>
          <w:sz w:val="29"/>
          <w:szCs w:val="28"/>
          <w:rtl w:val="true"/>
          <w:lang w:eastAsia="en-US"/>
        </w:rPr>
        <w:t xml:space="preserve">إذا توضأت فانتثر وإذا استجمرت فأوت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جرير بن عبد الحميد عن سفيان عن هلال عن سلمة بن قيس قال قال رسول الله صلى الله عليه وسلم </w:t>
      </w:r>
      <w:r>
        <w:rPr>
          <w:rFonts w:ascii="Simplified Arabic" w:hAnsi="Simplified Arabic" w:cs="Simplified Arabic"/>
          <w:color w:val="0000FF"/>
          <w:sz w:val="29"/>
          <w:sz w:val="29"/>
          <w:szCs w:val="28"/>
          <w:rtl w:val="true"/>
          <w:lang w:eastAsia="en-US"/>
        </w:rPr>
        <w:t xml:space="preserve">إذا توضأت فانتثر وإذا استجمرت فأوت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قال سمعت بن أبي ليلى يحدث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لا يتلقى جلب ولا يبع حاضر لباد ومن اشترى شاه مصراة أو ناقة قال شعبة إنما قال ناقة مرة واحدة فهو فيها بآخر النظرين إذا هو حلب ان ردها رد معها صاعا من طعام قال الحكم أو قال صاعا من ت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ثنا الحكم قال سمعت بن أبي ليلى عن رجل من أصحاب النبي صلى الله عليه وسلم </w:t>
      </w:r>
      <w:r>
        <w:rPr>
          <w:rFonts w:ascii="Simplified Arabic" w:hAnsi="Simplified Arabic" w:cs="Simplified Arabic"/>
          <w:color w:val="0000FF"/>
          <w:sz w:val="29"/>
          <w:sz w:val="29"/>
          <w:szCs w:val="28"/>
          <w:rtl w:val="true"/>
          <w:lang w:eastAsia="en-US"/>
        </w:rPr>
        <w:t xml:space="preserve">انه نهى عن البلح والتمر والزبيب والت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محمد بن جعفر قالا ثنا شعبة عن الحكم عن عبد الرحمن بن أبي ليلى قال بن جعفر سمعت بن أبي ليلى عن رجل من أصحاب النبي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لا تلقوا الركبان قال بن جعفر لا يتلقى جلب ولا بيع حاضر لباد ومن اشترى مصراة فهو فيها بآخر النظرين وقال بن جعفر بأحد النظرين ان ردها رد معها صاعا من طعام أو صاعا من ت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عبد الرحمن بن عابس عن عبد الرحمن بن أبي ليلى قال حدثني رجل من أصحاب النبي صلى الله عليه وسلم </w:t>
      </w:r>
      <w:r>
        <w:rPr>
          <w:rFonts w:ascii="Simplified Arabic" w:hAnsi="Simplified Arabic" w:cs="Simplified Arabic"/>
          <w:color w:val="0000FF"/>
          <w:sz w:val="29"/>
          <w:sz w:val="29"/>
          <w:szCs w:val="28"/>
          <w:rtl w:val="true"/>
          <w:lang w:eastAsia="en-US"/>
        </w:rPr>
        <w:t xml:space="preserve">ان رسول الله صلى الله عليه وسلم نهى عن الحجامة والمواصلة ولم يحرمها إبقاء على أصحابه فقيل يا رسول الله انك تواصل إلى السحر فقال ان أواصل إلى السحر فربى يطعمني ويسقي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ازق ثنا سفيان عن عبد الرحمن بن عابس عن عبد الرحمن بن أبي ليلى ا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نهى رسول الله صلى الله عليه وسلم عن الحجامة للصائم والمواصلة ولم يحرمها على أحد من أصحابه قالوا يا رسول الله انك تواصل إلى السحر فقال إني أواصل إلى السحر وان ربي عز وجل يطعمني ويسقي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قال ثنا سفيان عن منصور عن ربعي بن حراش عن بعض أصحاب رسول الله صلى الله عليه وسلم قال </w:t>
      </w:r>
      <w:r>
        <w:rPr>
          <w:rFonts w:ascii="Simplified Arabic" w:hAnsi="Simplified Arabic" w:cs="Simplified Arabic"/>
          <w:color w:val="0000FF"/>
          <w:sz w:val="29"/>
          <w:sz w:val="29"/>
          <w:szCs w:val="28"/>
          <w:rtl w:val="true"/>
          <w:lang w:eastAsia="en-US"/>
        </w:rPr>
        <w:t xml:space="preserve">أصبح الناس لتمام ثلاثين يوما فجاء أعرابيان فشهدا انهما أهلاه بالأمس عشية فأمر رسول الله صلى الله عليه وسلم الناس ان يفطر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منصور عن ربعي بن حراش عن بعض أصحاب رسول الله صلى الله عليه وسلم قال قال رسول الله صلى الله عليه وسلم </w:t>
      </w:r>
      <w:r>
        <w:rPr>
          <w:rFonts w:ascii="Simplified Arabic" w:hAnsi="Simplified Arabic" w:cs="Simplified Arabic"/>
          <w:color w:val="0000FF"/>
          <w:sz w:val="29"/>
          <w:sz w:val="29"/>
          <w:szCs w:val="28"/>
          <w:rtl w:val="true"/>
          <w:lang w:eastAsia="en-US"/>
        </w:rPr>
        <w:t xml:space="preserve">لا تقدموا الشهر حتى تكملوا العدة أو تروا الهلال وصوموا ولا تفطروا حتى تكملوا العدة أو تروا الهل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قال سمعت بن أبي ليلى يحدث عن رجل من أصحاب النبي صلى الله عليه وسلم </w:t>
      </w:r>
      <w:r>
        <w:rPr>
          <w:rFonts w:ascii="Simplified Arabic" w:hAnsi="Simplified Arabic" w:cs="Simplified Arabic"/>
          <w:color w:val="0000FF"/>
          <w:sz w:val="29"/>
          <w:sz w:val="29"/>
          <w:szCs w:val="28"/>
          <w:rtl w:val="true"/>
          <w:lang w:eastAsia="en-US"/>
        </w:rPr>
        <w:t xml:space="preserve">انه نهى عن البلح والتمر والتمر والزبيب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طارق بن شها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مخارق بن عبد الله الأحمسي عن طارق ان المقداد </w:t>
      </w:r>
      <w:r>
        <w:rPr>
          <w:rFonts w:ascii="Simplified Arabic" w:hAnsi="Simplified Arabic" w:cs="Simplified Arabic"/>
          <w:color w:val="0000FF"/>
          <w:sz w:val="29"/>
          <w:sz w:val="29"/>
          <w:szCs w:val="28"/>
          <w:rtl w:val="true"/>
          <w:lang w:eastAsia="en-US"/>
        </w:rPr>
        <w:t xml:space="preserve">قال لرسول الله صلى الله عليه وسلم يوم بدر يا رسول الله انا لا نقول لك كما قال بنوا إسرائيل لموس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ذهب أنت وربك فقاتلا إنا ههنا قاعد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كن اذهب أنت وربك فقاتلا إنا معكم مقات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علقمة عن طارق قال جاء رجل إلى النبي صلى الله عليه وسلم فقال </w:t>
      </w:r>
      <w:r>
        <w:rPr>
          <w:rFonts w:ascii="Simplified Arabic" w:hAnsi="Simplified Arabic" w:cs="Simplified Arabic"/>
          <w:color w:val="0000FF"/>
          <w:sz w:val="29"/>
          <w:sz w:val="29"/>
          <w:szCs w:val="28"/>
          <w:rtl w:val="true"/>
          <w:lang w:eastAsia="en-US"/>
        </w:rPr>
        <w:t xml:space="preserve">أي الجهاد أفضل قال كلمة حق عند إمام جائ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شعبة وابن جعفر قال ثنا شعبة عن قيس بن مسلم قال سمعت طارق بن شهاب يقول </w:t>
      </w:r>
      <w:r>
        <w:rPr>
          <w:rFonts w:ascii="Simplified Arabic" w:hAnsi="Simplified Arabic" w:cs="Simplified Arabic"/>
          <w:color w:val="0000FF"/>
          <w:sz w:val="29"/>
          <w:sz w:val="29"/>
          <w:szCs w:val="28"/>
          <w:rtl w:val="true"/>
          <w:lang w:eastAsia="en-US"/>
        </w:rPr>
        <w:t xml:space="preserve">رأيت رسول الله صلى الله عليه وسلم وغزوت في خلافة أبي بكر وعمر بضعا وأربعين أو بضعا وثلاثين من بين غزوة وسرية وقال بن جعفر ثلاثا وثلاثين أو ثلاثا وأربعين من غزوة إلى سر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علقمة بن مرثد عن طارق بن شهاب </w:t>
      </w:r>
      <w:r>
        <w:rPr>
          <w:rFonts w:ascii="Simplified Arabic" w:hAnsi="Simplified Arabic" w:cs="Simplified Arabic"/>
          <w:color w:val="0000FF"/>
          <w:sz w:val="29"/>
          <w:sz w:val="29"/>
          <w:szCs w:val="28"/>
          <w:rtl w:val="true"/>
          <w:lang w:eastAsia="en-US"/>
        </w:rPr>
        <w:t xml:space="preserve">أن رجلا سأل رسول الله صلى الله عليه وسلم وقد وضع رجله في الغرز أي الجهاد أفضل قال كلمة حق عند سلطان جائ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يزيد أبي خالد عن قيس بن مسلم عن طارق بن شهاب أن النبي صلى الله عليه وسلم قال </w:t>
      </w:r>
      <w:r>
        <w:rPr>
          <w:rFonts w:ascii="Simplified Arabic" w:hAnsi="Simplified Arabic" w:cs="Simplified Arabic"/>
          <w:color w:val="0000FF"/>
          <w:sz w:val="29"/>
          <w:sz w:val="29"/>
          <w:szCs w:val="28"/>
          <w:rtl w:val="true"/>
          <w:lang w:eastAsia="en-US"/>
        </w:rPr>
        <w:t xml:space="preserve">ان الله عز وجل لم يضع داء الا وضع له شفاء فعليكم بألبان البقر فإنها ترم من كل الشج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خارق عن طارق بن شهاب قال </w:t>
      </w:r>
      <w:r>
        <w:rPr>
          <w:rFonts w:ascii="Simplified Arabic" w:hAnsi="Simplified Arabic" w:cs="Simplified Arabic"/>
          <w:color w:val="0000FF"/>
          <w:sz w:val="29"/>
          <w:sz w:val="29"/>
          <w:szCs w:val="28"/>
          <w:rtl w:val="true"/>
          <w:lang w:eastAsia="en-US"/>
        </w:rPr>
        <w:t xml:space="preserve">أجنب رجلان فتيمم أحدهما فصلى ولم يصل الآخر فأتيا رسول الله صلى الله عليه وسلم فلم يعب علي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خارق عن طارق بن شهاب قال قدم وفد بجيلة على رسول الله صلى الله عليه وسلم فقال رسول الله صلى الله عليه وسلم </w:t>
      </w:r>
      <w:r>
        <w:rPr>
          <w:rFonts w:ascii="Simplified Arabic" w:hAnsi="Simplified Arabic" w:cs="Simplified Arabic"/>
          <w:color w:val="0000FF"/>
          <w:sz w:val="29"/>
          <w:sz w:val="29"/>
          <w:szCs w:val="28"/>
          <w:rtl w:val="true"/>
          <w:lang w:eastAsia="en-US"/>
        </w:rPr>
        <w:t xml:space="preserve">اكسوا البجليين وابدؤوا بالأحمسيين قال فتخلف رجل من قيس قال حتى انظر ما يقول لهم رسول الله صلى الله عليه وسلم قال فدعى لهم رسول الله صلى الله عليه وسلم خمس مرات اللهم صلى عليهم أو اللهم بارك فيهم مخارق الذي يش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محمد بن عبد الله ثنا سفيان عن مخارق عن طارق قال قدم وفد أحمس ووفد قيس على رسول الله صلى الله عليه وسلم فقال رسول الله صلى الله عليه وسلم </w:t>
      </w:r>
      <w:r>
        <w:rPr>
          <w:rFonts w:ascii="Simplified Arabic" w:hAnsi="Simplified Arabic" w:cs="Simplified Arabic"/>
          <w:color w:val="0000FF"/>
          <w:sz w:val="29"/>
          <w:sz w:val="29"/>
          <w:szCs w:val="28"/>
          <w:rtl w:val="true"/>
          <w:lang w:eastAsia="en-US"/>
        </w:rPr>
        <w:t xml:space="preserve">ابدؤوا بالاحمسيين قبل القيسيين ثم دعا لأحمس فقال اللهم بارك في أحمس وخيلها ورجالها سبع مر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يس بن مسلم عن طارق بن شهاب قال </w:t>
      </w:r>
      <w:r>
        <w:rPr>
          <w:rFonts w:ascii="Simplified Arabic" w:hAnsi="Simplified Arabic" w:cs="Simplified Arabic"/>
          <w:color w:val="0000FF"/>
          <w:sz w:val="29"/>
          <w:sz w:val="29"/>
          <w:szCs w:val="28"/>
          <w:rtl w:val="true"/>
          <w:lang w:eastAsia="en-US"/>
        </w:rPr>
        <w:t xml:space="preserve">رأيت رسول الله صلى الله عليه وسلم وغزوت في خلافة أبي بكر وعمر ثلاثا وثلاثين أو ثلاثا وأربعين من غزوة إلى سري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سفيان عن عبد الرحمن بن عابس عن عبد الرحمن بن أبي ليلى عن رجل من أصحاب النبي صلى الله عليه وسلم قال </w:t>
      </w:r>
      <w:r>
        <w:rPr>
          <w:rFonts w:ascii="Simplified Arabic" w:hAnsi="Simplified Arabic" w:cs="Simplified Arabic"/>
          <w:color w:val="0000FF"/>
          <w:sz w:val="29"/>
          <w:sz w:val="29"/>
          <w:szCs w:val="28"/>
          <w:rtl w:val="true"/>
          <w:lang w:eastAsia="en-US"/>
        </w:rPr>
        <w:t xml:space="preserve">نهى رسول الله صلى الله عليه وسلم عن الحجامة للصائم والمواصلة ولم يحرمها على أصحابه فقالوا يا رسول الله انك تواصل إلى السحر قال ان أواصل إلى السحر فربى عز وجل يطعمني ويسقين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صدق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بأنا هلال بن خباب قال حدثني ميسرة أبو صالح عن سويد بن غفلة قال أتانا مصدق النبي صلى الله عليه وسلم قال فجلست إليه فسمعته وهو يقول </w:t>
      </w:r>
      <w:r>
        <w:rPr>
          <w:rFonts w:ascii="Simplified Arabic" w:hAnsi="Simplified Arabic" w:cs="Simplified Arabic"/>
          <w:color w:val="0000FF"/>
          <w:sz w:val="29"/>
          <w:sz w:val="29"/>
          <w:szCs w:val="28"/>
          <w:rtl w:val="true"/>
          <w:lang w:eastAsia="en-US"/>
        </w:rPr>
        <w:t xml:space="preserve">ان في عهدي ان لا آخذ من راضع لبن ولا يجمع بين متفرق ولا يفرق بين مجتمع وأتاه رجل بناقة كوماء فقال خذها فأبى أن يأخذ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وائل بن حج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مسعر عن عبد الجبار بن وائل قال حدثني أهلي عن أبي قال </w:t>
      </w:r>
      <w:r>
        <w:rPr>
          <w:rFonts w:ascii="Simplified Arabic" w:hAnsi="Simplified Arabic" w:cs="Simplified Arabic"/>
          <w:color w:val="0000FF"/>
          <w:sz w:val="29"/>
          <w:sz w:val="29"/>
          <w:szCs w:val="28"/>
          <w:rtl w:val="true"/>
          <w:lang w:eastAsia="en-US"/>
        </w:rPr>
        <w:t xml:space="preserve">أتى النبي صلى الله عليه وسلم بدلو من ماء فشرب منه ثم مج في الدلو ثم صب في البئر أو شرب من الدلو ثم مج في البئر ففاح منها مثل ريح المس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حجاج عن عبد الجبار بن وائل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إذا سجد وضع انفه على 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قدوس بن بكر بن خنيس قال أنبأنا الحجاج عن عبد الجبار بن وائل الحضرمي عن أبيه وائل بن حجر قال </w:t>
      </w:r>
      <w:r>
        <w:rPr>
          <w:rFonts w:ascii="Simplified Arabic" w:hAnsi="Simplified Arabic" w:cs="Simplified Arabic"/>
          <w:color w:val="0000FF"/>
          <w:sz w:val="29"/>
          <w:sz w:val="29"/>
          <w:szCs w:val="28"/>
          <w:rtl w:val="true"/>
          <w:lang w:eastAsia="en-US"/>
        </w:rPr>
        <w:t xml:space="preserve">رأيت رسول الله صلى الله عليه وسلم يسجد على أنفه مع جبه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قدوس انا الحجاج عن عبد الجبار عن أبيه انه </w:t>
      </w:r>
      <w:r>
        <w:rPr>
          <w:rFonts w:ascii="Simplified Arabic" w:hAnsi="Simplified Arabic" w:cs="Simplified Arabic"/>
          <w:color w:val="0000FF"/>
          <w:sz w:val="29"/>
          <w:sz w:val="29"/>
          <w:szCs w:val="28"/>
          <w:rtl w:val="true"/>
          <w:lang w:eastAsia="en-US"/>
        </w:rPr>
        <w:t xml:space="preserve">سمع النبي صلى الله عليه وسلم يقول آ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سلمة بن كهيل عن حجر بن عنبس عن وائل بن حجر قال </w:t>
      </w:r>
      <w:r>
        <w:rPr>
          <w:rFonts w:ascii="Simplified Arabic" w:hAnsi="Simplified Arabic" w:cs="Simplified Arabic"/>
          <w:color w:val="0000FF"/>
          <w:sz w:val="29"/>
          <w:sz w:val="29"/>
          <w:szCs w:val="28"/>
          <w:rtl w:val="true"/>
          <w:lang w:eastAsia="en-US"/>
        </w:rPr>
        <w:t xml:space="preserve">سمعت النبي صلى الله عليه وسل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الضال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أمين يمد بها صو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قال وقال شعبة </w:t>
      </w:r>
      <w:r>
        <w:rPr>
          <w:rFonts w:ascii="Simplified Arabic" w:hAnsi="Simplified Arabic" w:cs="Simplified Arabic"/>
          <w:color w:val="0000FF"/>
          <w:sz w:val="29"/>
          <w:sz w:val="29"/>
          <w:szCs w:val="28"/>
          <w:rtl w:val="true"/>
          <w:lang w:eastAsia="en-US"/>
        </w:rPr>
        <w:t xml:space="preserve">وخفض بها صو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مسعودي عن عبد الجبار بن وائل حدثني أهل بيتي عن أبي انه </w:t>
      </w:r>
      <w:r>
        <w:rPr>
          <w:rFonts w:ascii="Simplified Arabic" w:hAnsi="Simplified Arabic" w:cs="Simplified Arabic"/>
          <w:color w:val="0000FF"/>
          <w:sz w:val="29"/>
          <w:sz w:val="29"/>
          <w:szCs w:val="28"/>
          <w:rtl w:val="true"/>
          <w:lang w:eastAsia="en-US"/>
        </w:rPr>
        <w:t xml:space="preserve">رأى رسول الله صلى الله عليه وسلم يسجد بين ك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اصم بن كليب عن أبيه عن وائل الحضرمي انه </w:t>
      </w:r>
      <w:r>
        <w:rPr>
          <w:rFonts w:ascii="Simplified Arabic" w:hAnsi="Simplified Arabic" w:cs="Simplified Arabic"/>
          <w:color w:val="0000FF"/>
          <w:sz w:val="29"/>
          <w:sz w:val="29"/>
          <w:szCs w:val="28"/>
          <w:rtl w:val="true"/>
          <w:lang w:eastAsia="en-US"/>
        </w:rPr>
        <w:t xml:space="preserve">رأى النبي صلى الله عليه وسلم حين سجد ويداه قريبتان من أذ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وسى بن عمير العنبري عن علقمة بن وائل الحضرمي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واضعا يمينه على شماله في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شريك عن عاصم بن كليب عن علقمة بن وائل بن حجر عن أبيه قال </w:t>
      </w:r>
      <w:r>
        <w:rPr>
          <w:rFonts w:ascii="Simplified Arabic" w:hAnsi="Simplified Arabic" w:cs="Simplified Arabic"/>
          <w:color w:val="0000FF"/>
          <w:sz w:val="29"/>
          <w:sz w:val="29"/>
          <w:szCs w:val="28"/>
          <w:rtl w:val="true"/>
          <w:lang w:eastAsia="en-US"/>
        </w:rPr>
        <w:t xml:space="preserve">أتيت النبي صلى الله عليه وسلم في الشتاء قال فرأيت أصحابه يرفعون أيديهم في ثياب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عمرو بن مرة عن أبي البختري عن عبد الرحمن بن اليحصبي عن وائل بن حجر الحضرمي قال </w:t>
      </w:r>
      <w:r>
        <w:rPr>
          <w:rFonts w:ascii="Simplified Arabic" w:hAnsi="Simplified Arabic" w:cs="Simplified Arabic"/>
          <w:color w:val="0000FF"/>
          <w:sz w:val="29"/>
          <w:sz w:val="29"/>
          <w:szCs w:val="28"/>
          <w:rtl w:val="true"/>
          <w:lang w:eastAsia="en-US"/>
        </w:rPr>
        <w:t xml:space="preserve">رأيت رسول الله صلى الله عليه وسلم يرفع يديه مع التكب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فطر عن عبد الجبار بن وائل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يرفع يديه حين افتتح الصلاة حتى حاذت إبهامه شحمة أذ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عبد الواحد ثنا عاصم بن كليب عن أبيه عن وائل بن حجر الحضرمي قال </w:t>
      </w:r>
      <w:r>
        <w:rPr>
          <w:rFonts w:ascii="Simplified Arabic" w:hAnsi="Simplified Arabic" w:cs="Simplified Arabic"/>
          <w:color w:val="0000FF"/>
          <w:sz w:val="29"/>
          <w:sz w:val="29"/>
          <w:szCs w:val="28"/>
          <w:rtl w:val="true"/>
          <w:lang w:eastAsia="en-US"/>
        </w:rPr>
        <w:t xml:space="preserve">أتيت النبي صلى الله عليه وسلم فقلت لأنظرن كيف يصلي قال فاستقبل القبلة فكبر ورفع يديه حتى كانتا حذو منكبيه قال ثم أخذ شماله بيمينه قال فلما أراد ان يركع رفع يديه حتى كانتا حذو منكبيه فلما ركع وضع يديه على ركبتيه فلما رفع رأسه من الركوع رفع يديه حتى كانتا حذو منكبيه فلما سجد وضع يديه من وجهه بذلك الموضع فلما قعد افترش رجله اليسرى ووضع يديه اليسرى على ركبته اليسرى ووضع حد مرفقه على فخذه اليمنى وعقد ثلاثين وحلق واحدة وأشار بأصبعه السب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قال سمعت عبد الجبار بن وائل يذكر عن أبيه </w:t>
      </w:r>
      <w:r>
        <w:rPr>
          <w:rFonts w:ascii="Simplified Arabic" w:hAnsi="Simplified Arabic" w:cs="Simplified Arabic"/>
          <w:color w:val="0000FF"/>
          <w:sz w:val="29"/>
          <w:sz w:val="29"/>
          <w:szCs w:val="28"/>
          <w:rtl w:val="true"/>
          <w:lang w:eastAsia="en-US"/>
        </w:rPr>
        <w:t xml:space="preserve">ان النبي صلى الله عليه وسلم أتى بدلو من ماء فشرب منه ثم م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المسعودي عن عبد الجبار بن وائل حدثني أهل بيتي عن أبي </w:t>
      </w:r>
      <w:r>
        <w:rPr>
          <w:rFonts w:ascii="Simplified Arabic" w:hAnsi="Simplified Arabic" w:cs="Simplified Arabic"/>
          <w:color w:val="0000FF"/>
          <w:sz w:val="29"/>
          <w:sz w:val="29"/>
          <w:szCs w:val="28"/>
          <w:rtl w:val="true"/>
          <w:lang w:eastAsia="en-US"/>
        </w:rPr>
        <w:t xml:space="preserve">انه رأى النبي صلى الله عليه وسلم يرفع يديه مع التكبيرة ويضع يمينه على يساره في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قال سمعت أبا البختري الطائي يحدث عن عبد الرحمن بن اليحصبي عن وائل بن حجر الحضرمي انه </w:t>
      </w:r>
      <w:r>
        <w:rPr>
          <w:rFonts w:ascii="Simplified Arabic" w:hAnsi="Simplified Arabic" w:cs="Simplified Arabic"/>
          <w:color w:val="0000FF"/>
          <w:sz w:val="29"/>
          <w:sz w:val="29"/>
          <w:szCs w:val="28"/>
          <w:rtl w:val="true"/>
          <w:lang w:eastAsia="en-US"/>
        </w:rPr>
        <w:t xml:space="preserve">صلى مع رسول الله صلى الله عليه وسلم فكان يكبر إذا خفض وإذا رفع ويرفع يديه عند التكبير ويسلم عن يمينه وعن يساره قال شعبة قال لي أبان يعنى بن تغلب في الحديث حتى يبدو وضح وجهه فقلت لعمرو أفي الحديث حتى يبدو وضح وجهه فقال عمرو أو نحو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مة بن كهيل عن حجر أبي العنبس قال سمعت علقمة يحدث عن وائل أو سمعه حجر من وائل قال </w:t>
      </w:r>
      <w:r>
        <w:rPr>
          <w:rFonts w:ascii="Simplified Arabic" w:hAnsi="Simplified Arabic" w:cs="Simplified Arabic"/>
          <w:color w:val="0000FF"/>
          <w:sz w:val="29"/>
          <w:sz w:val="29"/>
          <w:szCs w:val="28"/>
          <w:rtl w:val="true"/>
          <w:lang w:eastAsia="en-US"/>
        </w:rPr>
        <w:t xml:space="preserve">صلى بنا رسول الله صلى الله عليه وسلم فلما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غير المغضوب عليهم ولا الضال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آمين وأخفى بها صوته ووضع يده اليمنى على يده اليسرى وسلم عن يمينه وعن يسا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اصم بن كليب عن أبيه عن وائل الحضرمي قال </w:t>
      </w:r>
      <w:r>
        <w:rPr>
          <w:rFonts w:ascii="Simplified Arabic" w:hAnsi="Simplified Arabic" w:cs="Simplified Arabic"/>
          <w:color w:val="0000FF"/>
          <w:sz w:val="29"/>
          <w:sz w:val="29"/>
          <w:szCs w:val="28"/>
          <w:rtl w:val="true"/>
          <w:lang w:eastAsia="en-US"/>
        </w:rPr>
        <w:t xml:space="preserve">صليت خلف رسول الله صلى الله عليه وسلم فكبر حين دخل ورفع يديه وحين أراد ان يركع رفع يديه وحين رفع رأسه من الركوع رفع يديه ووضع كفيه وجافى وفرش فخذه اليسرى من اليمنى وأشار بأصبعه السب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حجاج ويزيد عن الحجاج عن عبد الجبار بن وائل عن أبيه قال كان رسول الله صلى الله عليه وسلم وقال يزيد </w:t>
      </w:r>
      <w:r>
        <w:rPr>
          <w:rFonts w:ascii="Simplified Arabic" w:hAnsi="Simplified Arabic" w:cs="Simplified Arabic"/>
          <w:color w:val="0000FF"/>
          <w:sz w:val="29"/>
          <w:sz w:val="29"/>
          <w:szCs w:val="28"/>
          <w:rtl w:val="true"/>
          <w:lang w:eastAsia="en-US"/>
        </w:rPr>
        <w:t xml:space="preserve">رأيت رسول الله صلى الله عليه وسلم يضع أنفه على الأرض إذا سجد مع جبه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بن الزبير ثنا سفيان عن سلمة بن كهيل عن حجر بن عنبس عن وائل بن حجر </w:t>
      </w:r>
      <w:r>
        <w:rPr>
          <w:rFonts w:ascii="Simplified Arabic" w:hAnsi="Simplified Arabic" w:cs="Simplified Arabic"/>
          <w:color w:val="0000FF"/>
          <w:sz w:val="29"/>
          <w:sz w:val="29"/>
          <w:szCs w:val="28"/>
          <w:rtl w:val="true"/>
          <w:lang w:eastAsia="en-US"/>
        </w:rPr>
        <w:t xml:space="preserve">ان النبي صلى الله عليه وسلم كان يسلم عن يمينه وعن 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عاصم بن كليب عن أبيه عن وائل بن حجر قال </w:t>
      </w:r>
      <w:r>
        <w:rPr>
          <w:rFonts w:ascii="Simplified Arabic" w:hAnsi="Simplified Arabic" w:cs="Simplified Arabic"/>
          <w:color w:val="0000FF"/>
          <w:sz w:val="29"/>
          <w:sz w:val="29"/>
          <w:szCs w:val="28"/>
          <w:rtl w:val="true"/>
          <w:lang w:eastAsia="en-US"/>
        </w:rPr>
        <w:t xml:space="preserve">رأيت النبي صلى الله عليه وسلم كبر فرفع يديه حين كبر يعنى استفتح الصلاة ورفع يديه حين كبر ورفع يديه حين ركع ورفع يديه حين قال سمع الله لمن حمده وسجد فوضع يديه حذو أذنيه ثم جلس فافترش رجله اليسرى ثم وضع يديه اليسرى على ركبته اليسرى ووضع ذراعه اليمنى على فخذه اليمنى ثم أشار بسبابته ووضع الإبهام على الوسطى وقبض سائر أصابعه ثم سجد فكانت يداه حذاء أذ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بأنا إسرائيل عن سماك بن حرب عن علقمة بن وائل الحضرمي عن أبيه أن رجلا يقال له سويد بن طارق </w:t>
      </w:r>
      <w:r>
        <w:rPr>
          <w:rFonts w:ascii="Simplified Arabic" w:hAnsi="Simplified Arabic" w:cs="Simplified Arabic"/>
          <w:color w:val="0000FF"/>
          <w:sz w:val="29"/>
          <w:sz w:val="29"/>
          <w:szCs w:val="28"/>
          <w:rtl w:val="true"/>
          <w:lang w:eastAsia="en-US"/>
        </w:rPr>
        <w:t xml:space="preserve">سأل النبي صلى الله عليه وسلم عن الخمر فنهاه عنها فقال إني أصنعها للدواء فقال النبي صلى الله عليه وسلم إنها داء وليست بد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إسرائيل عن أبي إسحاق عن عبد الجبار بن وائل عن أبيه قال </w:t>
      </w:r>
      <w:r>
        <w:rPr>
          <w:rFonts w:ascii="Simplified Arabic" w:hAnsi="Simplified Arabic" w:cs="Simplified Arabic"/>
          <w:color w:val="0000FF"/>
          <w:sz w:val="29"/>
          <w:sz w:val="29"/>
          <w:szCs w:val="28"/>
          <w:rtl w:val="true"/>
          <w:lang w:eastAsia="en-US"/>
        </w:rPr>
        <w:t xml:space="preserve">صليت مع النبي صلى الله عليه وسلم فقال رجل الحمد لله كثيرا طيبا مباركا فيه فلما صلى رسول الله صلى الله عليه وسلم قال من القائل قال الرجل أنا يا رسول الله وما أردت الا الخير فقال لقد فتحت لها أبواب السماء فلم ينهاها دون العرش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أشعت بن سوار عن عبد الجبار بن وائل بن حجر عن أبيه قال </w:t>
      </w:r>
      <w:r>
        <w:rPr>
          <w:rFonts w:ascii="Simplified Arabic" w:hAnsi="Simplified Arabic" w:cs="Simplified Arabic"/>
          <w:color w:val="0000FF"/>
          <w:sz w:val="29"/>
          <w:sz w:val="29"/>
          <w:szCs w:val="28"/>
          <w:rtl w:val="true"/>
          <w:lang w:eastAsia="en-US"/>
        </w:rPr>
        <w:t xml:space="preserve">أتيت رسول الله صلى الله عليه وسلم فكان لي من وجهه ما لا أحب أن لي به من وجه رجل من بادية العرب صليت خلفه وكان يرفع يديه كلما كبر ورفع ووضع بين السجدتين ويسلم عن يمينه وعن 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عن سماك عن علقمة بن وائل عن أبيه أن طارق بن سويد الجعفي </w:t>
      </w:r>
      <w:r>
        <w:rPr>
          <w:rFonts w:ascii="Simplified Arabic" w:hAnsi="Simplified Arabic" w:cs="Simplified Arabic"/>
          <w:color w:val="0000FF"/>
          <w:sz w:val="29"/>
          <w:sz w:val="29"/>
          <w:szCs w:val="28"/>
          <w:rtl w:val="true"/>
          <w:lang w:eastAsia="en-US"/>
        </w:rPr>
        <w:t xml:space="preserve">سأل النبي صلى الله عليه وسلم عن الخمر فنهاه أو كره له أن يصنعها فقال إنما نصنعها للدواء فقال انه ليس بدواء ولكنه د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عبد الملك أنا أبو عوانة عن عبد الملك عن علقمة بن وائل عن وائل بن حجر قال </w:t>
      </w:r>
      <w:r>
        <w:rPr>
          <w:rFonts w:ascii="Simplified Arabic" w:hAnsi="Simplified Arabic" w:cs="Simplified Arabic"/>
          <w:color w:val="0000FF"/>
          <w:sz w:val="29"/>
          <w:sz w:val="29"/>
          <w:szCs w:val="28"/>
          <w:rtl w:val="true"/>
          <w:lang w:eastAsia="en-US"/>
        </w:rPr>
        <w:t xml:space="preserve">كنت عند رسول الله صلى الله عليه وسلم فاتاه رجلان يختصمان في أرض فقال أحدهما ان هذا انتزى على أرضى يا رسول الله في الجاهلية وهو امرؤ القيس بن عابس الكندي وخصمه ربيعة بن عبدان فقال له بينتك قال ليس لي بينة قال يمينه قال إذا يذهب قال ليس لك الا ذلك قال فلما قام ليحلف قال رسول الله صلى الله عليه وسلم من اقتطع أرضا ظالما لقي الله عز وجل يوم القيامة وهو عليه غضب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عبد العزيز بن مسلم ثنا الأعمش عن عبد الجبار بن وائل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يسجد على الأرض واضعا جبهته وانفه في سجو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بد العزيز بن مسلم قال ثنا عاصم بن كليب عن أبيه عن وائل بن حجر قال </w:t>
      </w:r>
      <w:r>
        <w:rPr>
          <w:rFonts w:ascii="Simplified Arabic" w:hAnsi="Simplified Arabic" w:cs="Simplified Arabic"/>
          <w:color w:val="0000FF"/>
          <w:sz w:val="29"/>
          <w:sz w:val="29"/>
          <w:szCs w:val="28"/>
          <w:rtl w:val="true"/>
          <w:lang w:eastAsia="en-US"/>
        </w:rPr>
        <w:t xml:space="preserve">رأيت رسول الله صلى الله عليه وسلم ركع فوضع يديه على ركبت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همام ثنا محمد بن جحادة قال حدثني عبد الجبار بن وائل عن علقمة بن وائل ومولى لهم انهما حدثاه عن أبيه وائل بن حجر انه </w:t>
      </w:r>
      <w:r>
        <w:rPr>
          <w:rFonts w:ascii="Simplified Arabic" w:hAnsi="Simplified Arabic" w:cs="Simplified Arabic"/>
          <w:color w:val="0000FF"/>
          <w:sz w:val="29"/>
          <w:sz w:val="29"/>
          <w:szCs w:val="28"/>
          <w:rtl w:val="true"/>
          <w:lang w:eastAsia="en-US"/>
        </w:rPr>
        <w:t xml:space="preserve">رأى النبي صلى الله عليه وسلم رفع يديه حين دخل في الصلاة كبر وصف همام حيال أذنيه ثم التحف بثوبه ثم وضع يده اليمنى على اليسرى فلما أراد أن يركع أخرج يديه من الثوب ثم رفعهما فكبر فركع فلما قال سمع الله لمن حمده رفع يديه فلما سجد سجد بين ك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وأبو نعيم قال ثنا سفيان ثنا عاصم بن كليب عن أبيه عن وائل بن حجر قال </w:t>
      </w:r>
      <w:r>
        <w:rPr>
          <w:rFonts w:ascii="Simplified Arabic" w:hAnsi="Simplified Arabic" w:cs="Simplified Arabic"/>
          <w:color w:val="0000FF"/>
          <w:sz w:val="29"/>
          <w:sz w:val="29"/>
          <w:szCs w:val="28"/>
          <w:rtl w:val="true"/>
          <w:lang w:eastAsia="en-US"/>
        </w:rPr>
        <w:t xml:space="preserve">كان رسول الله صلى الله عليه وسلم إذا سجد جعل يديه حذاء أذ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قال ثنا شريك عن عاصم بن كليب عن أبيه عن وائل بن حجر انه سمع النبي صلى الله عليه وسلم يقول </w:t>
      </w:r>
      <w:r>
        <w:rPr>
          <w:rFonts w:ascii="Simplified Arabic" w:hAnsi="Simplified Arabic" w:cs="Simplified Arabic"/>
          <w:color w:val="0000FF"/>
          <w:sz w:val="29"/>
          <w:sz w:val="29"/>
          <w:szCs w:val="28"/>
          <w:rtl w:val="true"/>
          <w:lang w:eastAsia="en-US"/>
        </w:rPr>
        <w:t xml:space="preserve">في الصلاة آ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أبي إسحاق عن علقمة بن وائل عن أبيه قال </w:t>
      </w:r>
      <w:r>
        <w:rPr>
          <w:rFonts w:ascii="Simplified Arabic" w:hAnsi="Simplified Arabic" w:cs="Simplified Arabic"/>
          <w:color w:val="0000FF"/>
          <w:sz w:val="29"/>
          <w:sz w:val="29"/>
          <w:szCs w:val="28"/>
          <w:rtl w:val="true"/>
          <w:lang w:eastAsia="en-US"/>
        </w:rPr>
        <w:t xml:space="preserve">سمعت النبي صلى الله عليه وسلم يجهر بآ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زائدة ثنا عاصم بن كليب أخبرني أبي ان وائل بن حجر الحضرمي أخبره قال قلت </w:t>
      </w:r>
      <w:r>
        <w:rPr>
          <w:rFonts w:ascii="Simplified Arabic" w:hAnsi="Simplified Arabic" w:cs="Simplified Arabic"/>
          <w:color w:val="0000FF"/>
          <w:sz w:val="29"/>
          <w:sz w:val="29"/>
          <w:szCs w:val="28"/>
          <w:rtl w:val="true"/>
          <w:lang w:eastAsia="en-US"/>
        </w:rPr>
        <w:t xml:space="preserve">لأنظرن إلى رسول الله صلى الله عليه وسلم كيف يصلي قال فنظرت إليه قام فكبر ورفع يديه حتى حاذتا أذنيه ثم وضع يده اليمنى على ظهر كفه اليسرى والرسغ والساعد ثم قال لما أراد ان يركع رفع يديه مثلها ووضع يديه على ركبتيه ثم رفع رأسه فرفع يديه مثلها ثم سجد فجعل كفيه بحذاء أذنيه ثم قعد فافترش رجله اليسرى فوضع كفه اليسرى على فخذه وركبته اليسرى وجعل حد مرفقه الأيمن على فخذه اليمنى ثم قبض بين أصابعه فحلق حلقة ثم رفع إصبعه فرأيته يحركها يدعو بها ثم جئت بعد ذلك في زمان فيه برد فرأيت الناس عليهم الثياب تحرك أيديهم من تحت الثياب من البر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حدثني سفيان عن عاصم بن كليب عن أبيه عن وائل بن حجر قال </w:t>
      </w:r>
      <w:r>
        <w:rPr>
          <w:rFonts w:ascii="Simplified Arabic" w:hAnsi="Simplified Arabic" w:cs="Simplified Arabic"/>
          <w:color w:val="0000FF"/>
          <w:sz w:val="29"/>
          <w:sz w:val="29"/>
          <w:szCs w:val="28"/>
          <w:rtl w:val="true"/>
          <w:lang w:eastAsia="en-US"/>
        </w:rPr>
        <w:t xml:space="preserve">رأيت النبي صلى الله عليه وسلم حين كبر رفع يديه حذاء أذنيه ثم حين ركع ثم حين قال سمع الله لمن حمده رفع يديه ورأيته ممسكا يمينه على شماله في الصلاة فلما جلس حلق بالوسطى والإبهام وأشار بالسبابة ووضع يده اليمنى على فخذه اليمنى ووضع يده اليسرى على فخذه اليس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مر بن سليمان الرقى ثنا الحجاج عن عبد الجبار عن أبيه قال </w:t>
      </w:r>
      <w:r>
        <w:rPr>
          <w:rFonts w:ascii="Simplified Arabic" w:hAnsi="Simplified Arabic" w:cs="Simplified Arabic"/>
          <w:color w:val="0000FF"/>
          <w:sz w:val="29"/>
          <w:sz w:val="29"/>
          <w:szCs w:val="28"/>
          <w:rtl w:val="true"/>
          <w:lang w:eastAsia="en-US"/>
        </w:rPr>
        <w:t xml:space="preserve">استكرهت امرأة على عهد رسول الله صلى الله عليه وسلم فدرأ عنها الحد وأقامه على الذي أصابها ولم يذكر انه جعل لها مه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ي بكر ثنا زهير ثنا أبو إسحاق عن عبد الجبار بن وائل عن وائل قال </w:t>
      </w:r>
      <w:r>
        <w:rPr>
          <w:rFonts w:ascii="Simplified Arabic" w:hAnsi="Simplified Arabic" w:cs="Simplified Arabic"/>
          <w:color w:val="0000FF"/>
          <w:sz w:val="29"/>
          <w:sz w:val="29"/>
          <w:szCs w:val="28"/>
          <w:rtl w:val="true"/>
          <w:lang w:eastAsia="en-US"/>
        </w:rPr>
        <w:t xml:space="preserve">رأيت رسول الله صلى الله عليه وسلم يضع يده اليمنى على اليسرى في الصلاة قريبا من الرسغ ووضع يده حين يوجب حتى يبلغا أذنيه وصليت خلفه ف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غير المغضوب عليهم ولا الضال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آمين يجه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مسعر عن عبد الجبار بن وائل عن أبيه </w:t>
      </w:r>
      <w:r>
        <w:rPr>
          <w:rFonts w:ascii="Simplified Arabic" w:hAnsi="Simplified Arabic" w:cs="Simplified Arabic"/>
          <w:color w:val="0000FF"/>
          <w:sz w:val="29"/>
          <w:sz w:val="29"/>
          <w:szCs w:val="28"/>
          <w:rtl w:val="true"/>
          <w:lang w:eastAsia="en-US"/>
        </w:rPr>
        <w:t xml:space="preserve">ان النبي صلى الله عليه وسلم أتى بدلو من ماء زمزم فتمضمض فمج فيه أطيب من المسك أو قال مسك واستنثر خارجا من الدل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عن أبي إسحاق عن عبد الجبار بن وائل عن أبيه قال </w:t>
      </w:r>
      <w:r>
        <w:rPr>
          <w:rFonts w:ascii="Simplified Arabic" w:hAnsi="Simplified Arabic" w:cs="Simplified Arabic"/>
          <w:color w:val="0000FF"/>
          <w:sz w:val="29"/>
          <w:sz w:val="29"/>
          <w:szCs w:val="28"/>
          <w:rtl w:val="true"/>
          <w:lang w:eastAsia="en-US"/>
        </w:rPr>
        <w:t xml:space="preserve">رأيت رسول الله صلى الله عليه وسلم يضع يده اليمنى في الصلاة على اليسرى فذكر مثل حديث بن أبي ب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زهير بن معاوية عن عاصم بن كليب ان أباه أخبره ان وائل بن حجر أخبره قال قلت </w:t>
      </w:r>
      <w:r>
        <w:rPr>
          <w:rFonts w:ascii="Simplified Arabic" w:hAnsi="Simplified Arabic" w:cs="Simplified Arabic"/>
          <w:color w:val="0000FF"/>
          <w:sz w:val="29"/>
          <w:sz w:val="29"/>
          <w:szCs w:val="28"/>
          <w:rtl w:val="true"/>
          <w:lang w:eastAsia="en-US"/>
        </w:rPr>
        <w:t xml:space="preserve">لأنظرن إلى رسول الله صلى الله عليه وسلم كيف يصلي فقام فرفع يديه حتى حاذتا أذنيه ثم أخذ شماله بيمينه ثم قال حين أراد ان يركع رفع يديه حتى حاذتا أذنيه ثم وضع يديه على ركبتيه ثم رفع فرفع يديه مثل ذلك ثم سجد فوضع يديه حذاء أذنيه ثم قعد فافترش رجله اليسرى ووضع كفه اليسرى على ركبته اليسرى فخذه في صفة عاصم ثم وضع حد مرفقه الأيمن على فخذه اليمنى وقبض ثلاثا وحلق حلقة ثم رأيته يقول هكذا وأشار زهير بسبابته الأولى وقبض أصبعين وحلق لإبهام على السبابة الثانية قال زهير قال عاصم وحدثني عبد الجبار عن بعض أهله ان وائل قال أتيته مرة أخرى وعلى الناس ثياب فيها البرانس وفيها الأكسية فرأيتهم يقولون هكذا تحت الثي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عبة عن عاصم بن كليب قال سمعت أبي يحدث عن وائل الحضرمي انه </w:t>
      </w:r>
      <w:r>
        <w:rPr>
          <w:rFonts w:ascii="Simplified Arabic" w:hAnsi="Simplified Arabic" w:cs="Simplified Arabic"/>
          <w:color w:val="0000FF"/>
          <w:sz w:val="29"/>
          <w:sz w:val="29"/>
          <w:szCs w:val="28"/>
          <w:rtl w:val="true"/>
          <w:lang w:eastAsia="en-US"/>
        </w:rPr>
        <w:t xml:space="preserve">رأى النبي صلى الله عليه وسلم صلى فكبر فرفع يديه فلما ركع رفع يديه فلما رفع رأسه من الركوع رفع يديه وخوى في ركوعه وخوى في سجوده فلما قعد يتشهد وضع فخذه اليمنى على اليسرى ووضع يده اليمنى وأشار بإصبعه السبابة وحلق بالوسط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عبة عن عاصم بن كليب قال سمعت أبي يحدث عن وائل بن حجر الحضرمي </w:t>
      </w:r>
      <w:r>
        <w:rPr>
          <w:rFonts w:ascii="Simplified Arabic" w:hAnsi="Simplified Arabic" w:cs="Simplified Arabic"/>
          <w:color w:val="0000FF"/>
          <w:sz w:val="29"/>
          <w:sz w:val="29"/>
          <w:szCs w:val="28"/>
          <w:rtl w:val="true"/>
          <w:lang w:eastAsia="en-US"/>
        </w:rPr>
        <w:t xml:space="preserve">انه رأى رسول الله صلى الله عليه وسلم صلى فذكره وقال فيه ووضع يده اليمنى على اليسرى قال وزاد فيه شعبة مرة أخرى فلما كان في الركوع وضع يديه على ركبتيه وجافى في الركوع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ار بن ياس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8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بيد الله قال حدثني سعيد بن أبي سعيد عن عمر بن أبي بكر بن عبد الرحمن بن الحرث عن أبيه </w:t>
      </w:r>
      <w:r>
        <w:rPr>
          <w:rFonts w:ascii="Simplified Arabic" w:hAnsi="Simplified Arabic" w:cs="Simplified Arabic"/>
          <w:color w:val="0000FF"/>
          <w:sz w:val="29"/>
          <w:sz w:val="29"/>
          <w:szCs w:val="28"/>
          <w:rtl w:val="true"/>
          <w:lang w:eastAsia="en-US"/>
        </w:rPr>
        <w:t xml:space="preserve">ان عمارا صلى ركعتين فقال له عبد الرحمن بن الحرث يا أبا اليقظان لا أراك الا قد خففتهما قال هل نقصت من حدودها شيئا قال لا ولكن خففتهما قال انى بادرت بهما السهو انى سمعت رسول الله صلى الله عليه وسلم يقول ان الرجل ليصلى ولعله ان لا يكون له من صلاته الا عشرها أو تسعها أو ثمنها أو سبعها حتى انتهى إلى آخر العد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حبيب بن أبي ثابت عن أبي البختري قال قال عمار يوم صفين ائتوني بشربة لبن فان رسول الله صلى الله عليه وسلم قال </w:t>
      </w:r>
      <w:r>
        <w:rPr>
          <w:rFonts w:ascii="Simplified Arabic" w:hAnsi="Simplified Arabic" w:cs="Simplified Arabic"/>
          <w:color w:val="0000FF"/>
          <w:sz w:val="29"/>
          <w:sz w:val="29"/>
          <w:szCs w:val="28"/>
          <w:rtl w:val="true"/>
          <w:lang w:eastAsia="en-US"/>
        </w:rPr>
        <w:t xml:space="preserve">آخر شربة تشربه من الدنيا شربة لبن فأتى بشربة لبن فشربها ثم تقدم فقت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زياد أبو عمر عن الحسن عن عمار بن ياسر قال قال رسول الله صلى الله عليه وسلم </w:t>
      </w:r>
      <w:r>
        <w:rPr>
          <w:rFonts w:ascii="Simplified Arabic" w:hAnsi="Simplified Arabic" w:cs="Simplified Arabic"/>
          <w:color w:val="0000FF"/>
          <w:sz w:val="29"/>
          <w:sz w:val="29"/>
          <w:szCs w:val="28"/>
          <w:rtl w:val="true"/>
          <w:lang w:eastAsia="en-US"/>
        </w:rPr>
        <w:t xml:space="preserve">مثل أمتي مثل المطر لا يدرى أوله خير أم آخ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سلمة يعنى بن كهيل عن أبي ثابت وعبد الله بن عبد الرحمن بن أبزي عن عبد الرحمن بن أبزي قال </w:t>
      </w:r>
      <w:r>
        <w:rPr>
          <w:rFonts w:ascii="Simplified Arabic" w:hAnsi="Simplified Arabic" w:cs="Simplified Arabic"/>
          <w:color w:val="0000FF"/>
          <w:sz w:val="29"/>
          <w:sz w:val="29"/>
          <w:szCs w:val="28"/>
          <w:rtl w:val="true"/>
          <w:lang w:eastAsia="en-US"/>
        </w:rPr>
        <w:t xml:space="preserve">كنا عند عمر فاتاه رجل فقال يا أمير المؤمنين انا نمكث الشهر والشهرين لا نجد الماء فقال عمر أما أنا فلم أكن لأصلى حتى أجد الماء فقال عمار يا أمير المؤمنين تذكر حيث كنا بمكان كذا ونحن نرعى الإبل فتعلم انا أجنبنا قال نعم قال فإني تمرغت في التراب فأتيت النبي صلى الله عليه وسلم فحدثته فضحك وقال كان الصعيد الطيب كافيك وضرب بكفيه الأرض ثم نفخ فيهما ثم مسح بهما وجهه وبعض ذراعيه قال اتق الله يا عمار قال يا أمير المؤمنين ان شئت لم اذكره ما عشت أو ما حييت قال كلا والله ولكن نوليك من ذلك ما تول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حبيب عن أبي البختري أن عمار بن ياسر أتى بشربة لبن فضحك قال فقال ان النبي صلى الله عليه وسلم قال </w:t>
      </w:r>
      <w:r>
        <w:rPr>
          <w:rFonts w:ascii="Simplified Arabic" w:hAnsi="Simplified Arabic" w:cs="Simplified Arabic"/>
          <w:color w:val="0000FF"/>
          <w:sz w:val="29"/>
          <w:sz w:val="29"/>
          <w:szCs w:val="28"/>
          <w:rtl w:val="true"/>
          <w:lang w:eastAsia="en-US"/>
        </w:rPr>
        <w:t xml:space="preserve">ان آخر شراب اشربه لبن حتى أ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قال سمعت عبد الله بن سلمة يقول </w:t>
      </w:r>
      <w:r>
        <w:rPr>
          <w:rFonts w:ascii="Simplified Arabic" w:hAnsi="Simplified Arabic" w:cs="Simplified Arabic"/>
          <w:color w:val="0000FF"/>
          <w:sz w:val="29"/>
          <w:sz w:val="29"/>
          <w:szCs w:val="28"/>
          <w:rtl w:val="true"/>
          <w:lang w:eastAsia="en-US"/>
        </w:rPr>
        <w:t xml:space="preserve">رأيت عمارا يوم صفين شيخا كبيرا آدم طوالا آخذا الحربة بيده ويده ترعد فقال والذي نفسي بيده لقد قاتلت بهذه الراية من رسول الله صلى الله عليه وسلم ثلاث مرات وهذه الرابعة والذي نفسي بيده لو ضربونا حتى يبلغوا بنا شعفات هجر لعرفت أن مصلحينا على الحق وأنهم على الضلا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حدثني شعبة قال سمعت قتادة يحدث عن أبي نضرة قال حجاج سمعت أبا نضرة عن قيس بن عباد قال قلت لعمار أرأيت قتالكم رأيا رأيتموه قال حجاج أرأيت هذا الأمر يعنى قتالهم رأيا رأيتموه فان الرأي يخطىء ويصيب أو عهد عهده إليكم رسول الله صلى الله عليه وسلم فقال ما عهد إلينا رسول الله صلى الله عليه وسلم شيئا لم يعهده إلى الناس كافة وقال ان رسول الله صلى الله عليه وسلم قال ان في أمتي قال شعبة وأحسبه قال حدثني حذيفة </w:t>
      </w:r>
      <w:r>
        <w:rPr>
          <w:rFonts w:ascii="Simplified Arabic" w:hAnsi="Simplified Arabic" w:cs="Simplified Arabic"/>
          <w:color w:val="0000FF"/>
          <w:sz w:val="29"/>
          <w:sz w:val="29"/>
          <w:szCs w:val="28"/>
          <w:rtl w:val="true"/>
          <w:lang w:eastAsia="en-US"/>
        </w:rPr>
        <w:t xml:space="preserve">ان في أمتي اثني عشر منافقا فقال لا يدخلون الجنة ولا يجدون ريحها حتى يلج الجمل في سم الخياط ثمانية منهم تكفيكم الدبيلة سراج من نار يظهر في أكتافهم حتى ينجم في صدو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بن أسد ثنا حماد بن سلمة أنا عطاء الخراساني عن يحيى بن يعمر أن عمارا قال </w:t>
      </w:r>
      <w:r>
        <w:rPr>
          <w:rFonts w:ascii="Simplified Arabic" w:hAnsi="Simplified Arabic" w:cs="Simplified Arabic"/>
          <w:color w:val="0000FF"/>
          <w:sz w:val="29"/>
          <w:sz w:val="29"/>
          <w:szCs w:val="28"/>
          <w:rtl w:val="true"/>
          <w:lang w:eastAsia="en-US"/>
        </w:rPr>
        <w:t xml:space="preserve">قدمت على أهلي ليلا وقد تشققت يداي فضمخونى بالزعفران فغدوت على رسول الله صلى الله عليه وسلم فسلمت عليه فلم يرد على ولم يرحب بي فقال اغسل هذا قال ذهبت فغسلته ثم جئت وقد بقى على منه شيء فسلمت عليه فلم يرد على ولم يرحب بي وقال اغسل هذا عنك فذهبت فغسلته ثم جئت فسلمت عليه فرد على ورحب بي وقال ان الملائكة لا تحضر جنازة الكافر ولا المتضمخ بزعفران ولا الجنب ورخص للجنب إذا نام أو أكل أو شرب أن يتوضأ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ثنا الحكم عن ذر عن بن عبد الرحمن بن أبزي عن أبيه </w:t>
      </w:r>
      <w:r>
        <w:rPr>
          <w:rFonts w:ascii="Simplified Arabic" w:hAnsi="Simplified Arabic" w:cs="Simplified Arabic"/>
          <w:color w:val="0000FF"/>
          <w:sz w:val="29"/>
          <w:sz w:val="29"/>
          <w:szCs w:val="28"/>
          <w:rtl w:val="true"/>
          <w:lang w:eastAsia="en-US"/>
        </w:rPr>
        <w:t xml:space="preserve">ان رجلا سأل عمر بن الخطاب عن التيمم فلم يدر ما يقول فقال عمار بن ياسر أما تذكر حيث كنا في سرية فأجنبت فتمعكت في التراب فأتيت رسول الله صلى الله عليه وسلم فقال إنما يكفيك هكذا وضرب شعبة يديه على ركبتيه ونفخ في يديه ثم مسح بهما وجهه وكفيه مرة واح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بن أبي ذئب عن الزهري عن عبيد الله بن عبد الله بن عتبة عن عمار بن ياسر أبي اليقظان قال </w:t>
      </w:r>
      <w:r>
        <w:rPr>
          <w:rFonts w:ascii="Simplified Arabic" w:hAnsi="Simplified Arabic" w:cs="Simplified Arabic"/>
          <w:color w:val="0000FF"/>
          <w:sz w:val="29"/>
          <w:sz w:val="29"/>
          <w:szCs w:val="28"/>
          <w:rtl w:val="true"/>
          <w:lang w:eastAsia="en-US"/>
        </w:rPr>
        <w:t xml:space="preserve">كنا مع رسول الله صلى الله عليه وسلم هلك عقد لعائشة فأقام رسول الله صلى الله عليه وسلم حتى أضاء الفجر فتغيظ أبو بكر على عائشة فنزلت عليهم الرخصة في المسح بالصعدات فدخل عليها أبو بكر فقال انك لمباركة لقد نزل علينا فيك رخصة فضربنا بأيدينا إلى وجوهها وضربنا بأيدينا ضربة إلى المناكب والآب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علاء بن صالح عن عدى بن ثابت ثنا أبو راشد قال </w:t>
      </w:r>
      <w:r>
        <w:rPr>
          <w:rFonts w:ascii="Simplified Arabic" w:hAnsi="Simplified Arabic" w:cs="Simplified Arabic"/>
          <w:color w:val="0000FF"/>
          <w:sz w:val="29"/>
          <w:sz w:val="29"/>
          <w:szCs w:val="28"/>
          <w:rtl w:val="true"/>
          <w:lang w:eastAsia="en-US"/>
        </w:rPr>
        <w:t xml:space="preserve">خطبنا عمار بن ياسر فتجوز في خطبته فقال له رجل من قريش لقد قلت قولا شفاء فلو أنك أطلت فقال ان رسول الله صلى الله عليه وسلم نهى ان نطيل الخط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بن جريج وروح ثنا بن جريج أخبرني عمر بن عطاء بن أبي الخوار انه سمع يحيى بن يعمر يخبر عن رجل أخبره عن عمار بن ياسر زعم عمر ان يحيى قد سمى ذلك الرجل ونسيه عمر أن عمارا قال </w:t>
      </w:r>
      <w:r>
        <w:rPr>
          <w:rFonts w:ascii="Simplified Arabic" w:hAnsi="Simplified Arabic" w:cs="Simplified Arabic"/>
          <w:color w:val="0000FF"/>
          <w:sz w:val="29"/>
          <w:sz w:val="29"/>
          <w:szCs w:val="28"/>
          <w:rtl w:val="true"/>
          <w:lang w:eastAsia="en-US"/>
        </w:rPr>
        <w:t xml:space="preserve">تخلقت خلوقا فجئت إلى رسول الله صلى الله عليه وسلم فانتهرني وقال اذهب يا بن أم عمار فاغسل عنك فرجعت فغسلت عنى قال ثم رجعت إليه فانتهرني أيضا قال ارجع فاغسل عنك فذكر ثلاث مر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بيد الله بن عبد الله بن عتبة ان عمار بن ياسر كان يحدث انه </w:t>
      </w:r>
      <w:r>
        <w:rPr>
          <w:rFonts w:ascii="Simplified Arabic" w:hAnsi="Simplified Arabic" w:cs="Simplified Arabic"/>
          <w:color w:val="0000FF"/>
          <w:sz w:val="29"/>
          <w:sz w:val="29"/>
          <w:szCs w:val="28"/>
          <w:rtl w:val="true"/>
          <w:lang w:eastAsia="en-US"/>
        </w:rPr>
        <w:t xml:space="preserve">كان مع النبي صلى الله عليه وسلم في سفر معه عائشة فهلك عقدها فحبس الناس في ابتغائه حتى أصبحوا وليس معهم ماء فنزل التيمم قال عمار فقاموا فمسحوا بها فضربوا أيديهم فمسحوا وجوههم ثم عادوا فضربوا بأيديهم ثانية ثم مسحوا أيديهم إلى الإبطين أو قال إلى المناك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مرو عن عطاء عن عائش بن أنس سمعه من على يعنى على منبر الكوفة </w:t>
      </w:r>
      <w:r>
        <w:rPr>
          <w:rFonts w:ascii="Simplified Arabic" w:hAnsi="Simplified Arabic" w:cs="Simplified Arabic"/>
          <w:color w:val="0000FF"/>
          <w:sz w:val="29"/>
          <w:sz w:val="29"/>
          <w:szCs w:val="28"/>
          <w:rtl w:val="true"/>
          <w:lang w:eastAsia="en-US"/>
        </w:rPr>
        <w:t xml:space="preserve">كنت أجد المذي فاستحيت ان أسأله ان ابنته عندي فقلت لعمار سله فسأله فقال يكفي منه الوضو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قال ثنا يونس عن الزهري عن عبيد الله بن عبد الله بن عتبة </w:t>
      </w:r>
      <w:r>
        <w:rPr>
          <w:rFonts w:ascii="Simplified Arabic" w:hAnsi="Simplified Arabic" w:cs="Simplified Arabic"/>
          <w:color w:val="0000FF"/>
          <w:sz w:val="29"/>
          <w:sz w:val="29"/>
          <w:szCs w:val="28"/>
          <w:rtl w:val="true"/>
          <w:lang w:eastAsia="en-US"/>
        </w:rPr>
        <w:t xml:space="preserve">أن عمار بن ياسر كان يحدث أن الرخصة التي انزل الله عز وجل في الصعيد فذكر الحديث الا انه قال انهم ضربوا أكفهم في الصعيد فمسحوا به وجوههم مسحة واحدة ثم عادوا فضربوا فمسحوا أيديهم إلى المناكب والآبا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صفوان بن عيسى أخبرنا بن عجلان عن سعيد المقبري عن عمر بن الحكم عن عبد الله بن عنمة قال </w:t>
      </w:r>
      <w:r>
        <w:rPr>
          <w:rFonts w:ascii="Simplified Arabic" w:hAnsi="Simplified Arabic" w:cs="Simplified Arabic"/>
          <w:color w:val="0000FF"/>
          <w:sz w:val="29"/>
          <w:sz w:val="29"/>
          <w:szCs w:val="28"/>
          <w:rtl w:val="true"/>
          <w:lang w:eastAsia="en-US"/>
        </w:rPr>
        <w:t xml:space="preserve">رأيت عمار بن ياسر دخل المسجد فصلى فأخف الصلاة قال فلما خرج قمت إليه فقلت يا أبا اليقظان لقد خففت قال فهل رأيتني انتقصت من حدودها شيئا قلت لا قال فإني بادرت بها سهوة الشيطان سمعت رسول الله صلى الله عليه وسلم يقول ان العبد ليصلى الصلاة ما يكتب له منها الا عشرها تسعها ثمنها سبعها سدسها خمسها ربعها ثلثها نصف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صحاب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قال انا حجاج عن حسين بن الحرث الجدلي قال </w:t>
      </w:r>
      <w:r>
        <w:rPr>
          <w:rFonts w:ascii="Simplified Arabic" w:hAnsi="Simplified Arabic" w:cs="Simplified Arabic"/>
          <w:color w:val="0000FF"/>
          <w:sz w:val="29"/>
          <w:sz w:val="29"/>
          <w:szCs w:val="28"/>
          <w:rtl w:val="true"/>
          <w:lang w:eastAsia="en-US"/>
        </w:rPr>
        <w:t xml:space="preserve">خطب عبد الرحمن بن زيد بن الخطاب في اليوم الذي يشك فيه فقال ألا إني قد جالست أصحاب رسول الله صلى الله عليه وسلم وسألتهم ألا وإنهم حدثوني أن رسول الله صلى الله عليه وسلم قال صوموا لرؤيته وأفطروا لرؤيته وإن تشكوا لها فإن غم عليكم فأتموا ثلاثين وإن شهد شاهدان مسلمان فصوموا وأفطرو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كعب بن مرة البهزى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ثنا سفيان عن منصور عن سالم بن أبي الجعد عن رجل عن كعب بن مرة البهزى قال </w:t>
      </w:r>
      <w:r>
        <w:rPr>
          <w:rFonts w:ascii="Simplified Arabic" w:hAnsi="Simplified Arabic" w:cs="Simplified Arabic"/>
          <w:color w:val="0000FF"/>
          <w:sz w:val="29"/>
          <w:sz w:val="29"/>
          <w:szCs w:val="28"/>
          <w:rtl w:val="true"/>
          <w:lang w:eastAsia="en-US"/>
        </w:rPr>
        <w:t xml:space="preserve">سألت رسول الله صلى الله عليه وسلم أي الليل أجوب وقال سفيان مرة أسمع قال جوف الليل الآخر ومن اعتق رقبة اعتق الله بكل عضو منها عضوا من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انا سفيان عن منصور عن سالم بن أبي الجعد عن رجل عن كعب بن مرة البهزى قال قلت </w:t>
      </w:r>
      <w:r>
        <w:rPr>
          <w:rFonts w:ascii="Simplified Arabic" w:hAnsi="Simplified Arabic" w:cs="Simplified Arabic"/>
          <w:color w:val="0000FF"/>
          <w:sz w:val="29"/>
          <w:sz w:val="29"/>
          <w:szCs w:val="28"/>
          <w:rtl w:val="true"/>
          <w:lang w:eastAsia="en-US"/>
        </w:rPr>
        <w:t xml:space="preserve">يا رسول الله أي الليل اسمع قال جوف الليل الآخر قال ثم قال ثم الصلاة مقبولة حتى يصلي الفجر ثم لا صلاة حتى تكون الشمس قيد رمح أو رمحين ثم الصلاة مقبولة حتى يقوم الظل قيام الرمح ثم لا صلاة حتى تزول الشمس ثم الصلاة مقبولة حتى تكون الشمس قيد رمح أو رمحين ثم لا صلاة حتى تغرب الشمس قال وإذا غسلت وجهك خرجت خطاياك من وجهك وإذا غسلت يديك خرجت خطاياك من يديك وإذا غسلت رجليك خرجت خطاياك من رجلي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ريم بن فاتك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حدثني سفيان العصفري عن أبيه عن حبيب بن النعمان الأسدي ثم أحد بنى عمرو بن أسد عن خريم بن فاتك الأسدي قال </w:t>
      </w:r>
      <w:r>
        <w:rPr>
          <w:rFonts w:ascii="Simplified Arabic" w:hAnsi="Simplified Arabic" w:cs="Simplified Arabic"/>
          <w:color w:val="0000FF"/>
          <w:sz w:val="29"/>
          <w:sz w:val="29"/>
          <w:szCs w:val="28"/>
          <w:rtl w:val="true"/>
          <w:lang w:eastAsia="en-US"/>
        </w:rPr>
        <w:t xml:space="preserve">صلى رسول الله صلى الله عليه وسلم صلاة الصبح فلما انصرف قام قائما فقال عدلت شهادة الزور الإشراك بالله عز وجل ثم 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جتنبوا قول الزور حنفاء لله غير مشركين به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أبي إسحاق عن شمر عن خريم رجل من بنى أسد قال قال رسول الله صلى الله عليه وسلم </w:t>
      </w:r>
      <w:r>
        <w:rPr>
          <w:rFonts w:ascii="Simplified Arabic" w:hAnsi="Simplified Arabic" w:cs="Simplified Arabic"/>
          <w:color w:val="0000FF"/>
          <w:sz w:val="29"/>
          <w:sz w:val="29"/>
          <w:szCs w:val="28"/>
          <w:rtl w:val="true"/>
          <w:lang w:eastAsia="en-US"/>
        </w:rPr>
        <w:t xml:space="preserve">لولا ان فيك اثنتين كنت أنت قال ان واحدة تكفيني قال تسبل إزارك وتوفر شعرك قال لا جرم والله لا أ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المسعودي عن الركين بن الربيع عن رجل عن خريم بن فاتك قال قال رسول الله صلى الله عليه وسلم </w:t>
      </w:r>
      <w:r>
        <w:rPr>
          <w:rFonts w:ascii="Simplified Arabic" w:hAnsi="Simplified Arabic" w:cs="Simplified Arabic"/>
          <w:color w:val="0000FF"/>
          <w:sz w:val="29"/>
          <w:sz w:val="29"/>
          <w:szCs w:val="28"/>
          <w:rtl w:val="true"/>
          <w:lang w:eastAsia="en-US"/>
        </w:rPr>
        <w:t xml:space="preserve">الأعمال ستة والناس أربعة فموجبتان ومثل بمثل وحسنة بعشر أمثالها وحسنة بسبعمائة فأما الموجبتان فمن مات لا يشرك بالله شيئا دخل الجنة ومن مات يشرك بالله شيئا دخل النار وأما مثل بمثل فمن هم بحسنة حتى يشعرها قلبه ويعلمها الله منه كتبت له حسنة ومن عمل سيئة كتبت عليه سيئة ومن عمل حسنة فبعشر أمثالها ومن انفق نفقة في سبيل الله فحسنة بسبعمائة وأما الناس فموسع عليه في الدنيا مقتور عليه في الآخرة ومقتور عليه في الدنيا موسع عليه في الآخرة ومقتور عليه في الدنيا والآخرة وموسع عليه في الدنيا و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أبو بكر عن أبي إسحاق عن شمر بن عطية عن خريم بن فاتك الأسدي قال قال لي رسول الله صلى الله عليه وسلم </w:t>
      </w:r>
      <w:r>
        <w:rPr>
          <w:rFonts w:ascii="Simplified Arabic" w:hAnsi="Simplified Arabic" w:cs="Simplified Arabic"/>
          <w:color w:val="0000FF"/>
          <w:sz w:val="29"/>
          <w:sz w:val="29"/>
          <w:szCs w:val="28"/>
          <w:rtl w:val="true"/>
          <w:lang w:eastAsia="en-US"/>
        </w:rPr>
        <w:t xml:space="preserve">نعم الرجل أنت يا خريم لولا خلتان فيك قلت وما هما يا رسول الله قال اسبالك إزارك وإرخاؤك شع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روان بن معاوية أنا سفيان بن زياد عن فاتك بن فضالة عن أيمن بن خريم قال </w:t>
      </w:r>
      <w:r>
        <w:rPr>
          <w:rFonts w:ascii="Simplified Arabic" w:hAnsi="Simplified Arabic" w:cs="Simplified Arabic"/>
          <w:color w:val="0000FF"/>
          <w:sz w:val="29"/>
          <w:sz w:val="29"/>
          <w:szCs w:val="28"/>
          <w:rtl w:val="true"/>
          <w:lang w:eastAsia="en-US"/>
        </w:rPr>
        <w:t xml:space="preserve">قام رسول الله صلى الله عليه وسلم خطيبا فقال يا أيها الناس عدلت شهادة الزور اشراكا بالله عز وجل ثم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جتنبوا الرجس من الأوثان واجتنبوا قول الزور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قطبة بن مالك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ثنا مسعر عن زياد بن علاقة عن عمه قطبة بن مالك قال </w:t>
      </w:r>
      <w:r>
        <w:rPr>
          <w:rFonts w:ascii="Simplified Arabic" w:hAnsi="Simplified Arabic" w:cs="Simplified Arabic"/>
          <w:color w:val="0000FF"/>
          <w:sz w:val="29"/>
          <w:sz w:val="29"/>
          <w:szCs w:val="28"/>
          <w:rtl w:val="true"/>
          <w:lang w:eastAsia="en-US"/>
        </w:rPr>
        <w:t xml:space="preserve">سمعت رسول الله صلى الله عليه وسلم يقرأ في الفجر والنخل باسقا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جل من بكر بن وائل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عطاء يعنى بن السائب عن رجل من بكر بن وائل عن خاله قال قلت </w:t>
      </w:r>
      <w:r>
        <w:rPr>
          <w:rFonts w:ascii="Simplified Arabic" w:hAnsi="Simplified Arabic" w:cs="Simplified Arabic"/>
          <w:color w:val="0000FF"/>
          <w:sz w:val="29"/>
          <w:sz w:val="29"/>
          <w:szCs w:val="28"/>
          <w:rtl w:val="true"/>
          <w:lang w:eastAsia="en-US"/>
        </w:rPr>
        <w:t xml:space="preserve">يا رسول الله أعشر قومي فقال إنما العشور على اليهود والنصارى وليس على الإسلام عشو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ضرار بن الأزو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أبو معاوية قالا ثنا الأعمش عن يعقوب بن بحير عن ضرار بن الأزور قال </w:t>
      </w:r>
      <w:r>
        <w:rPr>
          <w:rFonts w:ascii="Simplified Arabic" w:hAnsi="Simplified Arabic" w:cs="Simplified Arabic"/>
          <w:color w:val="0000FF"/>
          <w:sz w:val="29"/>
          <w:sz w:val="29"/>
          <w:szCs w:val="28"/>
          <w:rtl w:val="true"/>
          <w:lang w:eastAsia="en-US"/>
        </w:rPr>
        <w:t xml:space="preserve">بعثني أهلي بلقوح وقال أبو معاوية بلقحة إلى النبي صلى الله عليه وسلم فأتيته بها فأمرني أن أحلبها ثم قال دع داعي اللبن قال أبو معاوية لا تجهدن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زمع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قال وقال بن شهاب الزهري حدثني عبد الملك بن أبي بكر بن عبد الرحمن بن الحرث بن هشام عن أبيه عن عبد الله بن زمعة بن الأسود بن المطلب بن أسد قال </w:t>
      </w:r>
      <w:r>
        <w:rPr>
          <w:rFonts w:ascii="Simplified Arabic" w:hAnsi="Simplified Arabic" w:cs="Simplified Arabic"/>
          <w:color w:val="0000FF"/>
          <w:sz w:val="29"/>
          <w:sz w:val="29"/>
          <w:szCs w:val="28"/>
          <w:rtl w:val="true"/>
          <w:lang w:eastAsia="en-US"/>
        </w:rPr>
        <w:t xml:space="preserve">لما استعز برسول الله صلى الله عليه وسلم وأنا عنده في نفر من المسلمين قال دعا بلال للصلاة فقال مروا من يصلي بالناس قال فخرجت فإذا عمر في الناس وكان أبو بكر غائبا فقال قم يا عمر فصل بالناس قال فقام فلما كبر عمر سمع رسول الله صلى الله عليه وسلم صوته وكان عمر رجلا مجهرا قال فقال رسول الله صلى الله عليه وسلم فأين أبو بكر يأبى الله ذلك والمسلمون يأبى الله ذلك والمسلمون قال فبعث إلى أبي بكر فجاء بعد ان صلى عمر تلك الصلاة فصلى بالناس قال وقال عبد الله بن زمعة قال لي عمر ويحك ماذا صنعت بي يا بن زمعة والله ما ظننت حين امرتنى الا أن رسول الله صلى الله عليه وسلم أمرك بذلك ولولا ذلك ما صليت بالناس قال قلت والله ما أمرني رسول الله صلى الله عليه وسلم ولكن حين لم أر أبا بكر رأيتك أحق من حضر بالصلا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مسور بن مخرمة الزهري ومروان بن الحكم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ثنا عبد الله بن جعفر حدثتنا أم بكر بنت المسور بن مخرمة عن عبيد الله بن أبي رافع عن المسور </w:t>
      </w:r>
      <w:r>
        <w:rPr>
          <w:rFonts w:ascii="Simplified Arabic" w:hAnsi="Simplified Arabic" w:cs="Simplified Arabic"/>
          <w:color w:val="0000FF"/>
          <w:sz w:val="29"/>
          <w:sz w:val="29"/>
          <w:szCs w:val="28"/>
          <w:rtl w:val="true"/>
          <w:lang w:eastAsia="en-US"/>
        </w:rPr>
        <w:t xml:space="preserve">انه بعث إليه حسن بن حسن يخطب ابنته فقال له قل له فليلقني في العتمة قال فلقيه فحمد المسور الله وأثنى عليه وقال أما بعد والله ما من نسب ولا سبب ولا صهر أحب إلى من سببكم وصهركم ولكن رسول الله صلى الله عليه وسلم قال فاطمة مضغة منى يقبضني ما قبضها ويبسطني ما بسطها وان الأنساب يوم القيامة تنقطع غير نسبى وسببي وصهري وعندك ابنتها ولو زوجتك لقبضها ذلك قال فانطلق عاذرا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عبد الله بن جعفر عن أم بكر عن المسور قال </w:t>
      </w:r>
      <w:r>
        <w:rPr>
          <w:rFonts w:ascii="Simplified Arabic" w:hAnsi="Simplified Arabic" w:cs="Simplified Arabic"/>
          <w:color w:val="0000FF"/>
          <w:sz w:val="29"/>
          <w:sz w:val="29"/>
          <w:szCs w:val="28"/>
          <w:rtl w:val="true"/>
          <w:lang w:eastAsia="en-US"/>
        </w:rPr>
        <w:t xml:space="preserve">مر بي يهودي وأنا قائم خلف النبي صلى الله عليه وسلم والنبي صلى الله عليه وسلم يتوضأ قال فقال ارفع أو اكشف ثوبه عن ظهره قال فذهبت به أرفعه قال فنضح النبي صلى الله عليه وسلم في وجهي من ال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الزهري عن عروة عن مروان والمسور بن مخرمة يزيد أحدهما على صاحبه </w:t>
      </w:r>
      <w:r>
        <w:rPr>
          <w:rFonts w:ascii="Simplified Arabic" w:hAnsi="Simplified Arabic" w:cs="Simplified Arabic"/>
          <w:color w:val="0000FF"/>
          <w:sz w:val="29"/>
          <w:sz w:val="29"/>
          <w:szCs w:val="28"/>
          <w:rtl w:val="true"/>
          <w:lang w:eastAsia="en-US"/>
        </w:rPr>
        <w:t xml:space="preserve">خرج رسول الله صلى الله عليه وسلم عام الحديبية في بضع عشرة مائة من أصحابه فلما كان بذي الحليفة قلد الهدى واشعر واحرم منها وبعث عينا له بين يديه فسأل رسول الله صلى الله عليه وسلم حتى إ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محمد بن إسحاق بن يسار عن الزهري محمد بن مسلم بن شهاب عن عروة بن الزبير عن المسور بن مخرمة ومروان بن الحكم قالا </w:t>
      </w:r>
      <w:r>
        <w:rPr>
          <w:rFonts w:ascii="Simplified Arabic" w:hAnsi="Simplified Arabic" w:cs="Simplified Arabic"/>
          <w:color w:val="0000FF"/>
          <w:sz w:val="29"/>
          <w:sz w:val="29"/>
          <w:szCs w:val="28"/>
          <w:rtl w:val="true"/>
          <w:lang w:eastAsia="en-US"/>
        </w:rPr>
        <w:t xml:space="preserve">خرج رسول الله صلى الله عليه وسلم عام الحديبية يريد زيارة البيت لا يريد قتالا وساق معه الهدى سبعين بدنة وكان الناس سبعمائة رجل فكانت كل بدنة عن عشرة قال وخرج رسول الله صلى الله عليه وسلم حتى إذا كان بعسفان لقيه بشر بن سفيان الكعبي فقال يا رسول الله هذه قريش قد سمعت بمسيرك فخرجت معها العوذ المطافيل قد لبسوا جلود النمور يعاهدون الله أن لا تدخلها عليهم عنوة أبدا وهذا خالد بن الوليد في خيلهم قد قدموا إلى كراع الغميم فقال رسول الله صلى الله عليه وسلم يا ويح قريش لقد أكلتهم الحرب ماذا عليهم لو خلوا بيني وبين سائر الناس فان أصابوني كان الذي أرادوا وان أظهرني الله عليهم دخلوا في الإسلام وهم وافرون وان لم يفعلوا قاتلوا وبهم قوة فماذا تظن قريش والله انى لا أزال أجاهدهم على الذي بعثني الله له حتى يظهره الله له أو تنفرد هذه السالفة ثم أمر الناس فسلكوا ذات اليمين بين ظهري الحمض على طريق تخرجه على ثنية المرار والحديبية من أسفل مكة قال فسلك بالجيش تلك الطريق فلما رأت خيل قريش فترة الجيش قد خالفوا عن طريقهم نكصوا راجعين إلى قريش فخرج رسول الله صلى الله عليه وسلم حتى إذا سلك ثنية المرار بركت ناقته فقال الناس خلأت فقال رسول الله صلى الله عليه وسلم ما خلات وما هو لها بخلق ولكن حبسها حابس الفيل عن مكة والله لا تدعوني قريش اليوم إلى خطة يسألوني فيها صلة الرحم الا أعطيتهم إياها ثم قال للناس انزلوا فقالوا يا رسول الله ما بالوادي من ماء ينزل عليه الناس فاخرج رسول الله صلى الله عليه وسلم سهما من كنانته فأعطاه رجلا من أصحابه فنزل في قليب من تلك القلب فغرزه فيه فجاش الماء بالرواء حتى ضرب الناس عنه بعطن فلما اطمأن رسول الله صلى الله عليه وسلم إذا بديل بن ورقاء في رجال من خزاعة فقال لهم كقوله لبشير بن سفيان فرجعوا إلى قريش فقالوا يا معشر قريش انكم تعجلون على محمد وان محمدا لم يأت لقتال إنما جاء زائرا لهذا البيت معظما لحقه فاتهموهم قال محمد يعنى بن إسحاق قال الزهري وكانت خزاعة في عيبة رسول الله صلى الله عليه وسلم مسلمها ومشركها لا يخفون على رسول الله صلى الله عليه وسلم شيئا كان بمكة قالوا وان كان إنما جاء لذلك فلا والله لا يدخلها علينا عنوة ولا تتحدث بذلك العرب ثم بعثوا إليه مكرز بن حفص بن الاخيف أحد بنى عامر بن لؤي فلما رآه رسول الله صلى الله عليه وسلم قال هذا رجل غادر فلما انتهى إلى رسول الله صلى الله عليه وسلم كلمه رسول الله صلى الله عليه وسلم بنحو مما كلم به أصحابه ثم رجع إلى قريش فأخبرهم بما قال له رسول الله صلى الله عليه وسلم قال فبعثوا إليه الحلس بن علقمة الكناني وهو يومئذ سيد الأحابش فلما رآه رسول الله صلى الله عليه وسلم قال هذا من قوم يتألهون فابعثوا الهدى في وجهه فبعثوا الهدى فلما رأى الهدى يسيل عليه من عرض الوادي في قلائده قد أكل أوتاره من طول الحبس عن محله رجع ولم يصل إلى رسول الله صلى الله عليه وسلم إعظاما لما رأى فقال يا معشر قريش قد رأيت ما لا يحل صده الهدى في قلائده قد أكل أوتاره من طول الحبس عن محله فقالوا اجلس إنما أنت أعرابي لا علم لك فبعثوا إليه عروة بن مسعود الثقفي فقال يا معشر قريش انى قد رأيت ما يلقى منكم من تبعثون إلى محمد إذا جاءكم من التعنيف وسوء اللفظ وقد عرفتم انكم والد وإني ولد وقد سمعت بالذي نابكم فجمعت من أطاعني من قومي ثم جئت حتى آسيتكم بنفسي قالوا صدقت ما أنت عندنا بمتهم فخرج حتى أتى رسول الله صلى الله عليه وسلم فجلس بين يديه فقال يا محمد جمعت أوباش الناس ثم جئت بهم لبيضتك لتفضها انها قريش قد خرجت معها العوذ لمطافيل قد لبسوا جلود النمور يعاهدون الله ان لا تدخلها عليهم عنوة أبدا وأيم الله لكأني بهؤلاء قد انكشفوا عنك غدا قال وأبو بكر الصديق رضى الله تعالى عنه خلف رسول الله صلى الله عليه وسلم قاعد فقال امصص بظر اللات أنحن ننكشف عنه قال من هذا يا محمد قال هذا بن أبي قحافة قال أما والله لولا يد كانت لك عندي لكافأتك بها ولكن هذه بها ثم تناول لحية رسول الله صلى الله عليه وسلم والمغيرة بن شعبة واقف على رأس رسول الله صلى الله عليه وسلم في الحديد قال يقرع يده ثم قال امسك يدك عن لحية رسول الله صلى الله عليه وسلم قبل والله لا تصل إليك قال ويحك ما أفضك وأغلظك قال فتبسم رسول الله صلى الله عليه وسلم قال من هذا يا محمد قال هذا بن أخيك المغيرة بن شعبة قال اغدر هل غسلت سوأتك الا بالأمس قال فكلمه رسول الله صلى الله عليه وسلم بمثل ما كلم به أصحابه فأخبره انه لم يأت يريد حربا قال فقام من عند رسول الله صلى الله عليه وسلم وقد رأى ما يصنع به أصحابه لا يتوضأ وضوء الا ابتدروه ولا يبسق بساقا الا ابتدروه ولا يسقط من شعره شيء الا أخذوه فرجع إلى قريش فقال يا معشر قريش انى جئت كسرى في ملكه وجئت قيصر والنجاشي في ملكهما والله ما رأيت ملكا قط مثل محمد في أصحابه ولقد رأيت قوما لا يسلمونه لشيء أبدا فروا رأيكم قال وقد كان رسول الله صلى الله عليه وسلم قبل ذلك بعث خراش بن أمية الخزاعي إلى مكة وحمله على جمل له يقال له الثعلب فلما دخل مكة عقرت به قريش وأرادوا قتل خراش فمنعهم الأحابش حتى أتى رسول الله صلى الله عليه وسلم فدعا عمر ليبعثه إلى مكة فقال يا رسول الله انى أخاف قريشا على نفسي وليس بها من بنى عدى أحد يمنعني وقد عرفت قريش عداوتي إياها وأغلظتي عليها ولكن أدلك على رجل هو أعز منى عثمان بن عفان قال فدعاه رسول الله صلى الله عليه وسلم فبعثه إلى قريش يخبرهم انه لم يأت لحرب وانه جاء زائرا لهذا البيت معظما لحرمته فخرج عثمان حتى أتى مكة ولقيه أبان بن سعيد بن العاص فنزل عن دابته وحمله بين يديه وردف خلفه وأجاره حتى بلغ رسالة رسول الله صلى الله عليه وسلم فانطلق عثمان حتى أتى أبا سفيان وعظماء قريش فبلغهم عن رسول الله صلى الله عليه وسلم ما أرسله فقالوا لعثمان ان شئت أن تطوف بالبيت فطف به فقال ما كنت لأفعل حتى يطوف به رسول الله صلى الله عليه وسلم قال فاحتبسته قريش عندها فبلغ رسول الله صلى الله عليه وسلم والمسلمين ان عثمان قد قتل قال محمد فحدثني الزهري أن قريشا بعثوا سهيل بن عمرو أحد بنى عامر بن لؤي فقالوا ائت محمدا فصالحه ولا يكون في صلحه الا ان يرجع عنا عامه هذا فوالله لا تتحدث العرب انه دخلها علينا عنوة أبدا فاتاه سهيل بن عمرو فلما رآه النبي صلى الله عليه وسلم قال قد أراد القوم الصلح حين بعثوا هذا الرجل فلما انتهى إلى رسول الله صلى الله عليه وسلم تكلما وأطالا الكلام وتراجعا حتى جرى بينهما الصلح فلما التأم الأمر ولم يبق الا الكتاب وثب عمر بن الخطاب فأتى أبا بكر فقال يا أبا بكر أو ليس برسول الله صلى الله عليه وسلم أو لسنا بالمسلمين أو ليسوا بالمشركين قال بلى قال فعلام نعطى الذلة في ديننا فقال أبو بكر يا عمر الزم غرزه حيث كان فإني أشهد انه رسول الله قال عمر وأنا أشهد ثم أتى رسول الله فقال يا رسول الله أو لسنا بالمسلمين أو ليسوا بالمشركين قال بلى قال فعلام نعطى الذلة في ديننا فقال انا عبد الله ورسوله لن أخالف امره ولن يضيعنى ثم قال عمر ما زلت أصوم وأتصدق وأصلى واعتق من الذي صنعت مخافة كلامي الذي تكلمت به يومئذ حتى رجوت ان يكون خيرا قال ودعا رسول الله صلى الله عليه وسلم علي بن أبي طالب فقال له رسول الله صلى الله عليه وسلم اكتب بسم الله الرحمن الرحيم فقال سهيل بن عمرو لا أعرف هذا ولكن اكتب باسمك اللهم فقال له رسول الله صلى الله عليه وسلم اكتب باسمك اللهم هذا ما صالح عليه محمد رسول الله سهيل بن عمرو فقال سهيل بن عمرو لو شهدت انك رسول الله لم أقاتلك ولكن اكتب هذا ما اصطلح عليه محمد بن عبد الله وسهيل بن عمرو على وضع الحرب عشر سنين يا من فيها الناس ويكف بعضهم عن بعض على انه من أتى رسول الله صلى الله عليه وسلم من أصحابه بخير أذن وليه رده عليهم ومن أتى قريشا ممن مع رسول الله صلى الله عليه وسلم لم يردوه عليه وان بيننا عيبة مكفوفة وانه لا إسلال ولا أغلال وكان في شرطهم حين كتبوا الكتاب انه من أحب أن يدخل في عقد محمد وعهده دخل فيه ومن أحب أن يدخل في عقد قريش وعهدهم دخل فيه فتواثبت خزاعة فقالوا نحن مع عقد رسول الله صلى الله عليه وسلم وعهده وتواثبت بنوا بكر فقالوا نحن في عقد قريش وعهدهم وانك ترجع عنا عامنا هذا فلا تدخل علينا مكة وانه إذا كان عام قابل خرجنا عنك فتدخلها بأصحابك وأقمت فيهم ثلاثا معك سلاح الراكب لا تدخلها بغير السيوف في القرب فبينا رسول الله صلى الله عليه وسلم يكتب الكتاب إذ جاءه أبو جندل بن سهيل بن عمر وفي الحديد قد انفلت إلى رسول الله صلى الله عليه وسلم قال وقد كان أصحاب رسول الله صلى الله عليه وسلم خرجوا وهم لا يشكون في الفتح لرؤيا رآها رسول الله صلى الله عليه وسلم فلما رأوا ما رأوا من الصلح والرجوع وما تحمل رسول الله صلى الله عليه وسلم على نفسه دخل الناس من ذلك أمر عظيم حتى كادوا أن يهلكوا فلما رأى سهيل أبا جندل قام إليه فضرب وجهه ثم قال يا محمد قد لجت القضية بيني وبينك قبل أن يأتيك هذا قال صدقت فقام إليه فأخذ بتلبية قال وصرخ أبو جندل بأعلى صوته يا معاشر المسلمين أتردونني إلى أهل الشرك فيفتنوني في ديني قال فزاد الناس شرا إلى ما بهم فقال رسول الله صلى الله عليه وسلم يا أبا جندل اصبر واحتسب فان الله عز وجل جاعل لك ولمن معك من المستضعفين فرجا ومخرجا انا قد عقدنا بيننا وبين القوم صلحا فأعطيناهم على ذلك وأعطونا عليه عهدا وأنا لن نغدر بهم قال فوثب إليه عمر بن الخطاب مع أبي جندل فجعل يمشى إلى جنبه وهو يقول أصبر أبا جندل فإنما هم المشركون وإنما دم أحدهم دم كلب قال ويدنى قائم السيف منه قال يقول رجوت ان يأخذ السيف فيضرب به إياه قال فضن الرجل بأبيه ونفذت القضية فلما فرغا من الكتاب وكان رسول الله صلى الله عليه وسلم يصلي في الحرم وهو مضطرب في الحل قال فقام رسول الله صلى الله عليه وسلم فقال يا أيها الناس انحروا واحلقوا قال فما قام أحد قال ثم عاد بمثلها فما قام رجل حتى عاد بمثلها فما قام رجل فرجع رسول الله صلى الله عليه وسلم فدخل على أم سلمة فقال يا أم سلمة ما شأن الناس قالت يا رسول الله قد دخلهم ما قد رأيت فلا تكلمن منهم إنسانا واعمد إلى هديك حيث كان فانحره واحلق فلو قد فعلت ذلك فعل الناس ذلك فخرج رسول الله صلى الله عليه وسلم لا يكلم أحد حتى أتى هديه فنحره ثم جلس فحلق فقام الناس ينحرون ويحلقون قال حتى إذا كان بين مكة والمدينة في وسط الطريق فنزلت سورة الفت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أبي قال سمعت النعمان يحدث عن الزهري عن على بن حسين عن المسور بن مخرمة ان عليا خطب ابنة أبي جهل فوعد بالنكاح فأتت فاطمة النبي صلى الله عليه وسلم فقالت </w:t>
      </w:r>
      <w:r>
        <w:rPr>
          <w:rFonts w:ascii="Simplified Arabic" w:hAnsi="Simplified Arabic" w:cs="Simplified Arabic"/>
          <w:color w:val="0000FF"/>
          <w:sz w:val="29"/>
          <w:sz w:val="29"/>
          <w:szCs w:val="28"/>
          <w:rtl w:val="true"/>
          <w:lang w:eastAsia="en-US"/>
        </w:rPr>
        <w:t xml:space="preserve">إن قومك يتحدثون أنك لا تغضب لبناتك وان عليا قد خطب ابنة أبي جهل فقام النبي صلى الله عليه وسلم فحمد الله وأثنى عليه وقال إنما فاطمة بضعة منى وإني أكره أن تفتنوها وذكر أبا العاص بن الربيع فأكثر عليه الثناء وقال لا يجمع بين ابنة نبي الله وبنت عدو الله فرفض على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انا شعيب عن الزهري أخبرني على بن حسين أن المسور بن مخرمة أخبره </w:t>
      </w:r>
      <w:r>
        <w:rPr>
          <w:rFonts w:ascii="Simplified Arabic" w:hAnsi="Simplified Arabic" w:cs="Simplified Arabic"/>
          <w:color w:val="0000FF"/>
          <w:sz w:val="29"/>
          <w:sz w:val="29"/>
          <w:szCs w:val="28"/>
          <w:rtl w:val="true"/>
          <w:lang w:eastAsia="en-US"/>
        </w:rPr>
        <w:t xml:space="preserve">ان علي بن أبي طالب خطب ابنة أبي جهل وعنده فاطمة ابنة النبي صلى الله عليه وسلم فلما سمعت بذلك فاطمة أتت النبي صلى الله عليه وسلم فقالت له ان قومك يتحدثون انك لا تغضب لبناتك وهذا علي ناكح ابنة أبي جهل قال المسور فقام النبي صلى الله عليه وسلم فسمعته حين تشهد ثم قال أما بعد فإني أنكحت أبا العاص بن الربيع فحدثني فصدقني وان فاطمة بنت محمد بضعة منى وأنا أكره ان يفتنوها وإنها والله لا تجتمع ابنة رسول الله وابنة عدو الله عند رجل واحد أبدا قال فترك علي الخط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يعنى بن إبراهيم ثنا أبي عن الوليد بن كثير حدثني محمد بن عمرو بن حلحلة الدؤلي أن بن شهاب حدثه أن على بن الحسين حدثه </w:t>
      </w:r>
      <w:r>
        <w:rPr>
          <w:rFonts w:ascii="Simplified Arabic" w:hAnsi="Simplified Arabic" w:cs="Simplified Arabic"/>
          <w:color w:val="0000FF"/>
          <w:sz w:val="29"/>
          <w:sz w:val="29"/>
          <w:szCs w:val="28"/>
          <w:rtl w:val="true"/>
          <w:lang w:eastAsia="en-US"/>
        </w:rPr>
        <w:t xml:space="preserve">أنهم حين قدموا المدينة من عند يزيد بن معاوية مقتل حسين بن علي لقيه المسور بن مخرمة فقال هل لك إلي من حاجة تأمرني بها قال فقلت له لا قال له هل أنت معطى سيف رسول الله صلى الله عليه وسلم فإني أخاف ان يغلبك القوم عليه وأيم الله لئن أعطيتنيه لا يخلص إليه أبدا حتى تبلغ نفسي ان علي بن أبي طالب خطب ابنة أبي جهل على فاطمة فسمعت رسول الله صلى الله عليه وسلم وهو يخطب الناس في ذلك على منبره هذا وأنا يومئذ محتلم فقال ان فاطمة بضعة منى وأنا أتخوف ان تفتن في دينها قال ثم ذكر صهرا له من بنى عبد شمس فأثنى عليه في مصاهرته إياه فأحسن قال حدثني فصدقني ووعدني فوفى لي وإني لست احرم حلالا ولا أحل حراما ولكن والله لا تجتمع ابنة رسول الله صلى الله عليه وسلم وابنة عدو الله مكانا واحدا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بن أخي بن شهاب عن عمه قال وزعم عروة بن الزبير أن مروان والمسور بن مخرمة أخبراه </w:t>
      </w:r>
      <w:r>
        <w:rPr>
          <w:rFonts w:ascii="Simplified Arabic" w:hAnsi="Simplified Arabic" w:cs="Simplified Arabic"/>
          <w:color w:val="0000FF"/>
          <w:sz w:val="29"/>
          <w:sz w:val="29"/>
          <w:szCs w:val="28"/>
          <w:rtl w:val="true"/>
          <w:lang w:eastAsia="en-US"/>
        </w:rPr>
        <w:t xml:space="preserve">ان رسول الله صلى الله عليه وسلم قام حين جاءه وفد هوازن مسلمين فسألوا ان يرد إليهم أموالهم وسبيهم فقال لهم رسول الله صلى الله عليه وسلم معي من ترون وأحب الحديث الي أصدقه فاختاروا إحدى الطائفتين أما السبي واما المال وقد كنت استأنيت بكم وكان أنظرهم رسول الله صلى الله عليه وسلم بضع عشرة ليلة حين قفل من الطائف فلما تبين لهم ان رسول الله صلى الله عليه وسلم غير راد إليهم الا إحدى الطائفتين قالوا فانا نختار سبينا فقام رسول الله صلى الله عليه وسلم في المسلمين فأثنى على الله عز وجل بما هو أهله ثم قال أما بعد فان إخوانكم قد جاؤوا تائبين وإني قد رأيت ان أرد إليهم سبيهم فمن أحب منكم ان يطيب ذلك فليفعل ومن أحب منكم ان يكون على حظه حتى نعطيه إياه من أول ما يفيء الله عز وجل علينا فليفعل فقال الناس قد طيبنا ذلك لرسول الله صلى الله عليه وسلم فقال لهم رسول الله صلى الله عليه وسلم انا لا ندري من أذن منكم في ذلك ممن لم يأذن فارجعوا حتى يرفع إلينا عرفاؤكم أمركم فجمع الناس فكلمهم عرفاؤهم ثم رجعوا إلى رسول الله صلى الله عليه وسلم فأخبروه انهم قد طيبوا وأذنوا هذا الذي بلغني على سبى هواز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انا شعيب عن الزهري حدثني عروة بن الزبير </w:t>
      </w:r>
      <w:r>
        <w:rPr>
          <w:rFonts w:ascii="Simplified Arabic" w:hAnsi="Simplified Arabic" w:cs="Simplified Arabic"/>
          <w:color w:val="0000FF"/>
          <w:sz w:val="29"/>
          <w:sz w:val="29"/>
          <w:szCs w:val="28"/>
          <w:rtl w:val="true"/>
          <w:lang w:eastAsia="en-US"/>
        </w:rPr>
        <w:t xml:space="preserve">ان المسور بن مخرمة أخبره ان عمرو بن عوف الأنصاري وهو حليف بنى عامر بن لؤي وكان قد شهد بدرا مع النبي صلى الله عليه وسلم أخبره ان النبي صلى الله عليه وسلم بعث أبا عبيدة بن الجراح إلى البحرين يأتي بجزيتها وكان النبي صلى الله عليه وسلم صالح أهل البحرين وأمر عليهم العلاء بن الحضرمي فقدم أبو عبيدة بمال من البحرين فذكر الحديث يعنى مثل حديث م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عبد الرزاق ثنا معمر عن الزهري عن عروة بن الزبير عن المسور بن مخرمة قال سمعت </w:t>
      </w:r>
      <w:r>
        <w:rPr>
          <w:rFonts w:ascii="Simplified Arabic" w:hAnsi="Simplified Arabic" w:cs="Simplified Arabic"/>
          <w:color w:val="0000FF"/>
          <w:sz w:val="29"/>
          <w:sz w:val="29"/>
          <w:szCs w:val="28"/>
          <w:rtl w:val="true"/>
          <w:lang w:eastAsia="en-US"/>
        </w:rPr>
        <w:t xml:space="preserve">الأنصار ان أبا عبيدة قدم بمال من قبل البحرين وكان النبي صلى الله عليه وسلم بعثه على البحرين فوافوا مع رسول الله صلى الله عليه وسلم صلاة الصبح فلما انصرف رسول الله صلى الله عليه وسلم تعرضوا فلما رآهم تبسم وقال لعلكم سمعتم ان أبا عبيدة بن الجراح قدم وقدم بمال قالوا أجل يا رسول الله قال قال أبشروا وأملوا خيرا فوالله ما الفقر أخشى عليكم ولكن إذا صبت عليكم الدنيا فتنافستموها كما تنافسها من كان قب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مالك بن أنس عن هشام بن عروة عن أبيه ان المسور بن مخرمة أخبره قال وثنا إسحاق يعنى بن الطباع قال أخبر لي مالك عن هشام عن أبيه عن المسور بن مخرمة </w:t>
      </w:r>
      <w:r>
        <w:rPr>
          <w:rFonts w:ascii="Simplified Arabic" w:hAnsi="Simplified Arabic" w:cs="Simplified Arabic"/>
          <w:color w:val="0000FF"/>
          <w:sz w:val="29"/>
          <w:sz w:val="29"/>
          <w:szCs w:val="28"/>
          <w:rtl w:val="true"/>
          <w:lang w:eastAsia="en-US"/>
        </w:rPr>
        <w:t xml:space="preserve">ان سبيعة الأسلمية نفست بعد وفاة زوجها بليال فقال لها رسول الله صلى الله عليه وسلم قد حللت فأنكح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أسامة أنا هشام عن أبيه عن المسور بن مخرمة </w:t>
      </w:r>
      <w:r>
        <w:rPr>
          <w:rFonts w:ascii="Simplified Arabic" w:hAnsi="Simplified Arabic" w:cs="Simplified Arabic"/>
          <w:color w:val="0000FF"/>
          <w:sz w:val="29"/>
          <w:sz w:val="29"/>
          <w:szCs w:val="28"/>
          <w:rtl w:val="true"/>
          <w:lang w:eastAsia="en-US"/>
        </w:rPr>
        <w:t xml:space="preserve">ان سبيعة الأسلمية توفى عنها زوجها وهى حامل فلم تمكث الا ليالي حتى وضعت فلما تعلت من نفاسها خطبت فاستأذنت النبي صلى الله عليه وسلم في النكاح فأذن لها ان تنكح فنكح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هشام عن أبيه عن عاصم بن عمر عن المسور بن مخرمة قال </w:t>
      </w:r>
      <w:r>
        <w:rPr>
          <w:rFonts w:ascii="Simplified Arabic" w:hAnsi="Simplified Arabic" w:cs="Simplified Arabic"/>
          <w:color w:val="0000FF"/>
          <w:sz w:val="29"/>
          <w:sz w:val="29"/>
          <w:szCs w:val="28"/>
          <w:rtl w:val="true"/>
          <w:lang w:eastAsia="en-US"/>
        </w:rPr>
        <w:t xml:space="preserve">وضعت سبيعة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الزهري عن عروة بن الزبير عن المسور بن مخرمة ومروان قالا </w:t>
      </w:r>
      <w:r>
        <w:rPr>
          <w:rFonts w:ascii="Simplified Arabic" w:hAnsi="Simplified Arabic" w:cs="Simplified Arabic"/>
          <w:color w:val="0000FF"/>
          <w:sz w:val="29"/>
          <w:sz w:val="29"/>
          <w:szCs w:val="28"/>
          <w:rtl w:val="true"/>
          <w:lang w:eastAsia="en-US"/>
        </w:rPr>
        <w:t xml:space="preserve">قلد رسول الله صلى الله عليه وسلم الهدى وأشعره بذي الحليفة وأحرم منها بالعمرة وحلق بالحديبية في عمرته وأمر أصحابه بذلك ونحر بالحديبية قبل ان يحلق وأمر أصحابه ب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عن عوف بن الحرث وهو بن أخي عائشة لأمها ان عائشة حدثته </w:t>
      </w:r>
      <w:r>
        <w:rPr>
          <w:rFonts w:ascii="Simplified Arabic" w:hAnsi="Simplified Arabic" w:cs="Simplified Arabic"/>
          <w:color w:val="0000FF"/>
          <w:sz w:val="29"/>
          <w:sz w:val="29"/>
          <w:szCs w:val="28"/>
          <w:rtl w:val="true"/>
          <w:lang w:eastAsia="en-US"/>
        </w:rPr>
        <w:t xml:space="preserve">أن عبد الله بن الزبير قال في بيع أو عطاء أعطته والله لتنتهين عائشة أو لأحجرن عليها فقالت عائشة رضى الله تعالى عنها أو قال هذا قالوا نعم قالت هو لله على نذر أن لا أكلم بن الزبير كلمة أبدا فاستشفع عبد الله بن الزبير المسور بن مخرمة وعبد الرحمن بن الأسود بن عبد يغوث وهما من بنى زهرة فذكر الحديث وطفق المسور وعبد الرحمن يناشدان عائشة الا كلمته وقبلت منه ويقولان لها ان رسول الله صلى الله عليه وسلم قد نهى عما قد علمت من الهجر انه لا يحل لمسلم ان يهجر أخاه فوق ثلاث لي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وليد بن مسلم ثنا الأوزاعي ثنا الزهري عن الطفيل بن الحرث وكان رجلا من أزد شنوءة وكان أخا لعائشة لأمها أم رومان </w:t>
      </w:r>
      <w:r>
        <w:rPr>
          <w:rFonts w:ascii="Simplified Arabic" w:hAnsi="Simplified Arabic" w:cs="Simplified Arabic"/>
          <w:color w:val="0000FF"/>
          <w:sz w:val="29"/>
          <w:sz w:val="29"/>
          <w:szCs w:val="28"/>
          <w:rtl w:val="true"/>
          <w:lang w:eastAsia="en-US"/>
        </w:rPr>
        <w:t xml:space="preserve">فذكر الحديث فاستعان عليها بالمسور بن مخرمة وعبد الرحمن بن الأسود بن عبد يغوث فاستأذنا عليها فأذنت لهما فكلماها وناشداها الله والقرابة وقول رسول الله صلى الله عليه وسلم لا يحل لامرىء مسلم أن يهجر أخاه فوق ثلا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انا شعيب عن الزهري حدثني عوف بن مالك بن طفيل وهو بن أخي عائشة زوج النبي صلى الله عليه وسلم لأمها ان عائشة حدثته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نا سفيان بن عيينة عن الزهري عن عروة بن الزبير عن مروان والمسور بن مخرمة يزيد أحدهما على صاحبه </w:t>
      </w:r>
      <w:r>
        <w:rPr>
          <w:rFonts w:ascii="Simplified Arabic" w:hAnsi="Simplified Arabic" w:cs="Simplified Arabic"/>
          <w:color w:val="0000FF"/>
          <w:sz w:val="29"/>
          <w:sz w:val="29"/>
          <w:szCs w:val="28"/>
          <w:rtl w:val="true"/>
          <w:lang w:eastAsia="en-US"/>
        </w:rPr>
        <w:t xml:space="preserve">خرج رسول الله صلى الله عليه وسلم عام الحديبية في بضع عشرة مائة من أصحابه فلما كان بذي الحليفة قلد الهدى وأشعر واحرم منها وقال سفيان مرة من عمرة ولم يسم المسور وبعث عينا له بين يديه فسار رسول الله صلى الله عليه وسلم حتى إ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ليث يعنى بن سعد عن يزيد بن أبي حبيب عن عراك انه سمع مروان بالموسم يقول </w:t>
      </w:r>
      <w:r>
        <w:rPr>
          <w:rFonts w:ascii="Simplified Arabic" w:hAnsi="Simplified Arabic" w:cs="Simplified Arabic"/>
          <w:color w:val="0000FF"/>
          <w:sz w:val="29"/>
          <w:sz w:val="29"/>
          <w:szCs w:val="28"/>
          <w:rtl w:val="true"/>
          <w:lang w:eastAsia="en-US"/>
        </w:rPr>
        <w:t xml:space="preserve">ان رسول الله صلى الله عليه وسلم قطع في مجن والبعير أفضل من المج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الليث يعنى بن سعد قال حدثني عبد الله بن عبيد الله بن أبي مليكة عن المسور بن مخرمة قال سمعت رسول الله صلى الله عليه وسلم وهو على المنبر يقول </w:t>
      </w:r>
      <w:r>
        <w:rPr>
          <w:rFonts w:ascii="Simplified Arabic" w:hAnsi="Simplified Arabic" w:cs="Simplified Arabic"/>
          <w:color w:val="0000FF"/>
          <w:sz w:val="29"/>
          <w:sz w:val="29"/>
          <w:szCs w:val="28"/>
          <w:rtl w:val="true"/>
          <w:lang w:eastAsia="en-US"/>
        </w:rPr>
        <w:t xml:space="preserve">ان بنى هشام بن المغيرة استأذنوني في ان ينكحوا ابنتهم علي بن أبي طالب فلا آذن لهم ثم قال لا آذن ثم قال لا آذن فإنما ابنتي بضعة منى يريبني ما أر بها ويؤذيني ما آذا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ليث حدثني عبد الله بن عبيد الله بن أبي مليكة عن المسور بن مخرمة </w:t>
      </w:r>
      <w:r>
        <w:rPr>
          <w:rFonts w:ascii="Simplified Arabic" w:hAnsi="Simplified Arabic" w:cs="Simplified Arabic"/>
          <w:color w:val="0000FF"/>
          <w:sz w:val="29"/>
          <w:sz w:val="29"/>
          <w:szCs w:val="28"/>
          <w:rtl w:val="true"/>
          <w:lang w:eastAsia="en-US"/>
        </w:rPr>
        <w:t xml:space="preserve">قال أهدى لرسول الله صلى الله عليه وسلم أقبية مزررة بالذهب فقسمها في أصحابه فقال مخرمة يا مسور اذهب بنا إلى رسول الله صلى الله عليه وسلم فإنه قد ذكر لي انه قسم أقبية فانطلقنا فقال ادخل فادعه لي قال فدخلت فدعوته إليه فخرج إلى وعليه قباء منها قال خبأت لك هذا يا مخرمة قال فنظر إليه فقال رضي فأعطاه إي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عن معمر قال الزهري أخبرني عروة بن الزبير عن المسور بن مخرمة ومروان بن الحكم يصدق كل واحد منهما حديث صاحبه قالا </w:t>
      </w:r>
      <w:r>
        <w:rPr>
          <w:rFonts w:ascii="Simplified Arabic" w:hAnsi="Simplified Arabic" w:cs="Simplified Arabic"/>
          <w:color w:val="0000FF"/>
          <w:sz w:val="29"/>
          <w:sz w:val="29"/>
          <w:szCs w:val="28"/>
          <w:rtl w:val="true"/>
          <w:lang w:eastAsia="en-US"/>
        </w:rPr>
        <w:t xml:space="preserve">خرج رسول الله صلى الله عليه وسلم زمان الحديبية في بضع عشرة مائة من أصحابه حتى إذا كانوا بذي الحليفة قلد رسول الله صلى الله عليه وسلم الهدى وأشعره واحرم بالعمرة وبعث بين يديه عينا له من خزاعة يخبره عن قريش وسار رسول الله صلى الله عليه وسلم حتى إذا كان بغدير الأشطاط قريب من عسفان أتاه عيينة الخزاعي فقال انى قد تركت كعب بن لؤي وعامر بن لؤي قد جمعوا لك الأحابش وجمعوا لك جموعا وهم مقاتلوك وصادوك عن البيت فقال النبي صلى الله عليه وسلم أشيروا على أترون ان نميل إلى ذراري هؤلاء الذين أعانوهم فنصيبهم فان قعدوا قعدوا موتورين محروبين وان نجوا وقال يحيى بن سعيد عن بن المبارك محزونين وان يحنون تكن عنقا قطعها الله أو ترون ان نؤم البيت فمن صدنا عنه قاتلناه فقال أبو بكر الله ورسوله أعلم يا نبي الله إنما جئنا معتمرين ولم نجئ نقاتل أحدا ولكن من حال بيننا وبين البيت قاتلناه فقال النبي صلى الله عليه وسلم فروحوا إذا قال الزهري وكان أبو هريرة يقول ما رأيت أحدا قط كان أكثر مشورة لأصحابه من رسول الله صلى الله عليه وسلم قال الزهري في حديث المسور بن مخرمة ومروان بن الحكم فراحوا حتى إذا كانوا ببعض الطريق قال النبي صلى الله عليه وسلم ان خالد بن الوليد بالغميم في خيل لقريش طليعة فخذوا ذات اليمين فوالله ما شعر بهم خالد حتى إذا هو بفترة الجيش فانطلق يركد نذيرا لقريش وسار النبي صلى الله عليه وسلم حتى إذا كان بالثنية التي يهبط عليهم منها بركت به راحلته وقال يحيى بن سعيد عن بن المبارك بركت بها راحلته فقال النبي صلى الله عليه وسلم حل حل فألحت فقالوا خلأت القصواء فقال النبي صلى الله عليه وسلم ما خلأت القصواء وما ذاك لها بخلق ولكن حبسها حابس الفيل ثم قال والذي نفسي بيده لا يسألوني خطة يعظمون فيها حرمات الله الا أعطيتهم إياها ثم زجرها فوثبت به قال فعدل عنها حتى نزل بأقصى الحديبية على ثمد قليل الماء إنما يتبرضه الناس تبرضا فلم يلبثه الناس ان نزحوه فشكى إلى رسول الله صلى الله عليه وسلم العطش فانتزع سهما من كنانته ثم أمرهم ان يجعلوه فيه قال فوالله ما زال يجيش لهم بالري حتى صدروا عنه قال فبينما هم كذلك إذ جاء بديل بن ورقاء الخزاعي في نفر من قومه وكانوا عيبة نصح لرسول الله صلى الله عليه وسلم من أهل تهامة وقال انى تركت كعب بن لؤي وعامر بن لؤي نزلوا أعداد مياه الحديبية معهم العوذ المطافيل وهو مقاتلوك وصادوك عن البيت فقال رسول الله صلى الله عليه وسلم انا لم نجئ لقتال أحد ولكنا جئنا معتمرين وان قريشا قد نهكتهم الحرب فأضرت بهم فان شاؤوا ماددتهم مدة ويخلوا بيني وبين الناس فان أظهر فان شاؤوا ان يدخلوا فيما دخل فيه الناس فعلوا وإلا فقد جموا وان هم أبوا وإلا فوالذي نفسي بيده لأقاتلنهم على آمري هذا حتى تنفرد سالفتي أو لينفذن الله امره قال يحيى عن بن المبارك حتى تنفرد قال فان شاؤوا ماددناهم مدة قال بديل سأبلغهم ما تقول فانطلق حتى أتى قريشا فقال انا قد جئناكم من عند هذا الرجل وسمعناه يقول قولا فان شئتم نعرضه عليكم فقال سفهاؤهم لا حاجة لنا في ان تحدثنا عنه بشيء وقال ذو الرأي منهم هات ما سمعته يقول قال قد سمعته يقول كذا وكذا فحدثهم بما قال النبي صلى الله عليه وسلم فقام عروة بن مسعود الثقفي فقال أي قوم ألستم بالوالد قالوا بلى قال أو لست بالولد قالوا بلى قال فهل تتهمونى قالوا لا قال ألستم تعلمون انى استنفرت أهل عكاظ فلما بلحوا على جئتكم باهلي ومن أطاعني قالوا بلى فقال ان هذا قد عرض عليكم خطة رشد فاقبلوها ودعوني آته فقالوا ائته أتاه قال فجعل يكلم النبي صلى الله عليه وسلم فقال له نحوا من قوله لبديل فقال عروة عند ذلك أي محمد أرأيت إن استأصلت قومك هل سمعت بأحد من العرب اجتاح أصله قبلك وإن تكن الأخرى فوالله إني لأرى وجوها وأرى أوباشا من الناس خلقا أن يفروا ويدعوك فقال له أبو بكر رضى الله تعالى عنه امصص بظر اللات نحن نفر عنه وندعه فقال من ذا قالوا أبو بكر قال أما والذي نفسي بيده لولا يد كانت لك عندي لم أجزك بها لأجبتك وجعل يكلم النبي صلى الله عليه وسلم وكلما كلمه أخذ بلحيته والمغيرة بن شعبة قائم على رأس النبي صلى الله عليه وسلم ومعه السيف وعليه المغفر وكلما أهوى عروة بيده إلى لحية النبي صلى الله عليه وسلم ضرب يده بنصل السيف وقال أخر يدك عن لحية رسول الله صلى الله عليه وسلم فرفع عروة يده فقال من هذا قالوا المغيرة بن شعبة قال أي غدر أو لست أسعى في غدرتك وكان المغيرة صحب قوما في الجاهلية فقتلهم وأخذ أموالهم ثم جاء فاسلم فقال النبي صلى الله عليه وسلم أما الإسلام فأقبل واما المال فلست منه في شيء ثم ان عروة جعل يرمق النبي صلى الله عليه وسلم بعينه قال فوالله ما تنعم رسول الله صلى الله عليه وسلم نخامة الا وقعت في كف رجل منهم فذلك بها وجهه وجلده وإذا أمرهم ابتدروا أمره وإذا توضأ كادوا يقتتلون على وضوئه وإذا تكلموا خفضوا أصواتهم عنده وما يجدون إليه النظر تعظيما له فرجع إلى أصحابه فقال أي قوم ولله لقد وفدت على الملوك ووفدت على قيصر كسرى والنجاشي والله ما رأيت ملكا قط يعظمه أصحابه ما يعظم أصحاب محمد محمد صلى الله عليه وسلم والله ان يتنخم نخامة الا وقعت في كف رجل منهم فدلك بها وجهه وجلده وإذا أمرهم ابتدروا أمره وإذا توضأ كادوا يقتتلون على وضوئه وإذا تكلموا خفضوا أصواتهم عنده وما يحدون إليه النظر تعظيما له وانه قد عرض عليكم خطة رشد فاقبلوها فقال رجل من بنى كنانة دعوني آته فقالوا ائته فلما اشرف على النبي صلى الله عليه وسلم وأصحابه قال النبي صلى الله عليه وسلم هذا فلان وهو من قوم يعظمون البدن فابعثوها له فبعثت له واستقبله القوم يلبون فلما رأى ذلك قال سبحان الله ما ينبغي لهؤلاء ان يصدوا عن البيت قال فلما رجع إلى أصحابه قال رأيت البدن قد قلدت وأشعرت فلم أر ان يصدوا على البيت فقام رجل منهم يقال له مكرز بن حفص فقال دعوني آته فقالوا ائته فلما اشرف عليهم قال النبي صلى الله عليه وسلم هذا مكرز وهو رجل فاجر فجعل يكلم النبي صلى الله عليه وسلم فبينا هو يكلمه إذ جاء سهيل بن عمرو قال معمر وأخبرني أيوب عن عكرمة انه لما جاء سهيل قال النبي صلى الله عليه وسلم سهل من أمركم قال الزهري في حديثه فجاء سهيل بن عمرو فقال هات اكتب بيننا وبينكم كتابا فدعا الكاتب فقال رسول الله صلى الله عليه وسلم اكتب بسم الله الرحمن الرحيم فقال سهيل أما الرحمن فوالله ما أدرى ما هو وقال بن المبارك ما هو ولكن اكتب باسمك اللهم كما كنت تكتب فقال المسلمون والله ما نكتبها الا بسم الله الرحمن الرحيم فقال النبي صلى الله عليه وسلم اكتب باسمك اللهم ثم قال هذا ما قضى عليه محمد رسول الله فقال سهيل والله لو كنا نعلم انك رسول الله ما صددناك عن البيت ولا قاتلناك ولكن اكتب محمد بن عبد الله فقال النبي صلى الله عليه وسلم والله انى لرسول الله وان كذبتموني اكتب محمد بن عبد الله قال الزهري وذلك لقوله لا يسألوني خطة يعظمون فيها حرمات الله الا أعطيتهم إياها فقال النبي صلى الله عليه وسلم على ان تخلوا بيننا وبين البيت فنطوف به فقال سهيل والله لا تتحدث العرب انا أخذنا ضغطة ولكن لك من العام المقبل فكتب فقال سهيل على انه لا يأتيك منا رجل وان كان على دينك الا رددته إلينا فقال المسلمون سبحان الله كيف رد إلى المشركين وقد جاء مسلما فبينما هم كذلك إذا جاء أبو جندل بن سهيل بن عمرو يرسف وقال يحيى عن بن المبارك يرصف في قيوده وقد خرج من أسفل مكة حتى رمى بنفسه بين أظهر المسلمين فقال سهيل هذا يا محمد أول ما أقاضيك عليه ان ترده إلى فقال رسول الله صلى الله عليه وسلم انا لم نقض الكتاب بعد قال فوالله إذا لا نصالحك على شيء أبدا فقال النبي صلى الله عليه وسلم فاجزه لي قال ما انا بمجيزه لك قال بلى فافعل قال ما أنا بفاعل قال مكرز بلى قد أجزناه لك فقال أو جندل أي معاشر المسلمين أرد إلى المشركين وقد جئت مسلما ألا ترون ما قد لقيت وكان قد عذب عذابا شديدا في الله فقال عمر رضى الله تعالى عنه فأتيت النبي صلى الله عليه وسلم فقلت الست نبي الله قال بلى قلت السنا على الحق وعدونا على الباطل قال بلى قلت فلم نعطى الدنية في ديننا إذا قال انى رسول الله ولست أعصيه وهو ناصري قلت أو لست كنت تحدثنا أنا سنأتي البيت فنطوف به قال بلى قال أخبرتك انك تأتيه العام قلت لا قال فإنك آتيه ومتطوف به قال فأتيت أبا بكر رضى الله تعالى عنه فقلت يا أبا بكر أليس هذا نبي الله حقا قال بلى قلت لسنا على الحق وعدونا على الباطل قال بلى قلت فلم نعطى الدنية في ديننا إذا قال أيها الرجل انه رسول الله وليس يعصي ربه عز وجل وهو ناصره فاستمسك وقال يحيى بن سعيد بغرزه وقال تطوف بغرزه حتى تموت فوالله انه لعلي الحق قلت أو ليس كان يحدثنا انا سنأتي البيت ونطوف به قال بلى قال أفأخبرك انه يأتيه العام قلت لا قال فإنك آتيه ومتطوف به قال الزهري قال عمر فعملت لذلك أعمالا قال فلما فرغ من قضية الكتاب قال رسول الله صلى الله عليه وسلم لأصحابه قوموا فانحروا ثم احلقوا قال فوالله ما قام منهم رجل حتى قال ذلك ثلاث مرات فلما لم يقم منهم أحد قام فدخل على أم سلمة فذكر لها ما لقي من الناس فقالت أم سلمة يا رسول الله أتحب ذلك اخرج ثم لا تكلم أحدا منهم كلمة حتى تنحر بدنك وتدعوا حالقك فيحلقك فقام فخرج فلم يكلم أحدا منهم حتى فعل ذلك نحر هديه ودعا حالقه فلما رأوا ذلك قاموا فنحروا وجعل بعضهم يحلق بعضا حتى كاد بعضهم يقتل بعضا غما ثم جاءه نسوة مؤمنات فا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ذين آمنوا إذا جاءكم المؤمنات مهاجرا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بل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بعصم الكواف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طلق عمر يومئذ امرأتين كانتا له في الشرك فتزوج إحداهما معاوية بن أبي سفيان والأخرى صفوان بن أمية ثم رجع إلى المدينة فجاءه أبو بصير رجل من قريش وهو مسلم وقال يحيى عن بن المبارك فقدم عليه أبو بصير بن أسيد الثقفي مسلما مهاجرا فاستأجر الأخنس بن شريق رجلا كافرا من بنى عامر بن لؤي ومولى معه وكتب معهما إلى رسول الله صلى الله عليه وسلم يسأله الوفاء فأرسلوا في طلبه رجلين فقالوا العهد الذي جعلت لنا فيه فدفعه إلى الرجلين فخرجا به حتى بلغ به ذا الحليفة فنزلوا يأكلون من تمر لهم فقال أبو بصير لأحد الرجلين والله انى لأرى سيفك يا فلان هذا جيدا فاستله الآخر فقال أجل والله انه لجيد لقد جربت به ثم جربت فقال أبو بصير أرني انظر إليه فأمكنه منه فضربه به حتى برد وفر الآخر حتى آتى المدينة فدخل المسجد يعدو فقال رسول الله صلى الله عليه وسلم لقد رأى هذا ذعر فما انتهى إلى النبي صلى الله عليه وسلم قال قتل والله صاحبي وإني لمقتول فجاء أبو بصير فقال يا نبي الله قد والله أوفى الله ذمتك قد رددتني إليهم ثم أنجاني الله منهم فقال النبي صلى الله عليه وسلم ويل أمه مسعر حرب لو كان له أحد فلما سمع ذلك عرف انه سيرده إليهم فخرج حتى أتى سيف البحر قال ويتفلت أبو جندل بن سهيل فلحق بأبي بصير فجعل لا يخرج من قريش رجل قد أسلم إلا لحق بأبي بصير حتى اجتمعت منه عصابة قال فوالله ما يسمعون بعير خرجت لقريش إلى الشام الا اعترضوا لها فقتلوهم وأخذوا أموالهم فأرسلت قريش إلى النبي صلى الله عليه وسلم تناشده الله والرحم لما أرسل إليهم فمن آتاه فهو آمن فأرسل النبي صلى الله عليه وسلم إليهم فا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هو الذي كف أيديهم عنكم وأيديكم عنه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بل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مية الجاهل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كانت حميتهم انهم لم يقروا أنه نبي الله ولم يقروا ببسم الله الرحمن الرحيم وحالوا بينهم وبين 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القطان قال ثنا عبد الله بن المبارك ثنا معمر عن الزهري عن عروة عن المسور بن مخرمة ومروان بن الحكم قال </w:t>
      </w:r>
      <w:r>
        <w:rPr>
          <w:rFonts w:ascii="Simplified Arabic" w:hAnsi="Simplified Arabic" w:cs="Simplified Arabic"/>
          <w:color w:val="0000FF"/>
          <w:sz w:val="29"/>
          <w:sz w:val="29"/>
          <w:szCs w:val="28"/>
          <w:rtl w:val="true"/>
          <w:lang w:eastAsia="en-US"/>
        </w:rPr>
        <w:t xml:space="preserve">خرج رسول الله صلى الله عليه وسلم زمن الحديبية في بضع عشرة مائة فذكر الحديث ومن ههنا ملصق بحديث الزهري عن القاسم بن محمد قال وقال أبو بصير للعامري ومعه سيفه انى أرى سيفك هذا يا أخا بنى عامر جيدا قال نعم أجل قال أرني انظر إليه قال فأنطاه إياه فاستله أبو بصير ثم ضرب العامري حتى قتله وفر المولى يجمز قبل رسول الله صلى الله عليه وسلم فدخل زعموا على رسول الله صلى الله عليه وسلم وهو في المسجد يطن الحصى من شدة سعيه فقال له رسول الله صلى الله عليه وسلم حين رآه لقد رأى هذا ذعرا فذكر نحوا من حديث عبد الرزاق قال فلما رأى ذلك كفار قريش ركب نفر منهم إلى رسول الله صلى الله عليه وسلم فقالوا انها لا تغنى مدتك شيئا ونحن نقتل وتنهب أموالنا وأنا نسألك ان تدخل هؤلاء الذين أسلموا منا في صلحك وتمنعهم وتحجز عنا قتالهم ففعل ذلك رسول الله صلى الله عليه وسلم وأ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هو الذي كف أيديهم عنكم وأيديكم عنه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رأ حتى بل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مية الجاهلية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اد المكي ثنا أبو سعيد مولى بنى هاشم ثنا عبد الله بن جعفر عن أم بكر وجعفر عن عبيد الله بن أبي رافع عن المسور قال </w:t>
      </w:r>
      <w:r>
        <w:rPr>
          <w:rFonts w:ascii="Simplified Arabic" w:hAnsi="Simplified Arabic" w:cs="Simplified Arabic"/>
          <w:color w:val="0000FF"/>
          <w:sz w:val="29"/>
          <w:sz w:val="29"/>
          <w:szCs w:val="28"/>
          <w:rtl w:val="true"/>
          <w:lang w:eastAsia="en-US"/>
        </w:rPr>
        <w:t xml:space="preserve">بعث حسن بن حسن إلى المسور يخطب بنتا له قال له توافيني في العتمة فلقيه فحمد الله المسور فقال ما من سبب ولا نسب ولا صهر أحب إلى من نسبكم وصهركم ولكن رسول الله صلى الله عليه وسلم قال فاطمة شجنة منى يبسطني ما بسطها ويقبضني ما قبضها وانه ينقطع يوم القيامة الأنساب والأسباب الا نسبى وسببي وتحتك ابنتها ولو زوجتك قبضها ذلك فذهب عاذرا 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صهيب بن سنان من النمر بن قاسط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قال قال ليث يعنى بن سعد حدثني بكير يعنى بن عبد الله بن الأشج عن نابل صاحب العباء عن عبد الله بن عمر عن صهيب صاحب رسول الله صلى الله عليه وسلم انه قال </w:t>
      </w:r>
      <w:r>
        <w:rPr>
          <w:rFonts w:ascii="Simplified Arabic" w:hAnsi="Simplified Arabic" w:cs="Simplified Arabic"/>
          <w:color w:val="0000FF"/>
          <w:sz w:val="29"/>
          <w:sz w:val="29"/>
          <w:szCs w:val="28"/>
          <w:rtl w:val="true"/>
          <w:lang w:eastAsia="en-US"/>
        </w:rPr>
        <w:t xml:space="preserve">مررت برسول الله صلى الله عليه وسلم وهو يصلي فسلمت فرد إلى إشارة وقال لا أعلم الا أنه قال إشارة بأصب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انا عبد الحميد بن جعفر عن الحسن بن محمد الأنصاري قال حدثني رجل من النمر بن قاسط قال سمعت صهيب بن سنان يحدث قال قال رسول الله صلى الله عليه وسلم </w:t>
      </w:r>
      <w:r>
        <w:rPr>
          <w:rFonts w:ascii="Simplified Arabic" w:hAnsi="Simplified Arabic" w:cs="Simplified Arabic"/>
          <w:color w:val="0000FF"/>
          <w:sz w:val="29"/>
          <w:sz w:val="29"/>
          <w:szCs w:val="28"/>
          <w:rtl w:val="true"/>
          <w:lang w:eastAsia="en-US"/>
        </w:rPr>
        <w:t xml:space="preserve">أيما رجل أصدق امرأة صداقا والله يعلم انه لا يريد أداءه إليها فغره بالله واستحل فرجها بالباطل لقي الله يوم يلقاه وهو زان وأيما رجل أدان من رجل دينا والله يعلم منه انه لا يريد أداءه إليه فغره بالله واستحل ماله بالباطل لقي الله عز وجل يوم يلقاه وهو سا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حماد بن سلمة عن ثابت عن عبد الرحمن بن أبي ليلى عن صهيب قال </w:t>
      </w:r>
      <w:r>
        <w:rPr>
          <w:rFonts w:ascii="Simplified Arabic" w:hAnsi="Simplified Arabic" w:cs="Simplified Arabic"/>
          <w:color w:val="0000FF"/>
          <w:sz w:val="29"/>
          <w:sz w:val="29"/>
          <w:szCs w:val="28"/>
          <w:rtl w:val="true"/>
          <w:lang w:eastAsia="en-US"/>
        </w:rPr>
        <w:t xml:space="preserve">كان رسول الله صلى الله عليه وسلم يحرك شفتيه أيام حنين بشيء لم يكن يفعله قبل ذلك قال فقال النبي صلى الله عليه وسلم ان نبيا كان فيمن كان قبلكم أعجبته أمته فقال لن يروم هؤلاء شيء فأوحى الله إليه ان خيرهم بين إحدى ثلاث أما ان اسلط عليهم عدوا من غيرهم فيستبيحهم أو الجوع أو الموت قال فقالوا أما القتل أو الجوع فلا طاقة لنا به ولكن الموت قال قال رسول الله صلى الله عليه وسلم فمات في ثلاث سبعون ألفا قال فقال فانا أقول الآن اللهم بك أحاول وبك أصول وبك أقات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حجاج قال ثنا سليمان بن المغيرة عن ثابت عن عبد الرحمن بن أبي ليلى عن صهيب قال قال رسول الله صلى الله عليه وسلم </w:t>
      </w:r>
      <w:r>
        <w:rPr>
          <w:rFonts w:ascii="Simplified Arabic" w:hAnsi="Simplified Arabic" w:cs="Simplified Arabic"/>
          <w:color w:val="0000FF"/>
          <w:sz w:val="29"/>
          <w:sz w:val="29"/>
          <w:szCs w:val="28"/>
          <w:rtl w:val="true"/>
          <w:lang w:eastAsia="en-US"/>
        </w:rPr>
        <w:t xml:space="preserve">عجبت من أمر المؤمن كله له خير وليس ذلك لأحد الا للمؤمن ان أصابته سراء شكر كان ذلك له خيرا وان أصابته ضراء فصبر كان ذلك له خ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حماد بن سلمة عن ثابت البناني عن عبد الرحمن بن أبي ليلى عن صهيب قال قال رسول الله صلى الله عليه وسلم </w:t>
      </w:r>
      <w:r>
        <w:rPr>
          <w:rFonts w:ascii="Simplified Arabic" w:hAnsi="Simplified Arabic" w:cs="Simplified Arabic"/>
          <w:color w:val="0000FF"/>
          <w:sz w:val="29"/>
          <w:sz w:val="29"/>
          <w:szCs w:val="28"/>
          <w:rtl w:val="true"/>
          <w:lang w:eastAsia="en-US"/>
        </w:rPr>
        <w:t xml:space="preserve">إذا دخل أهل الجنة الجنة نودوا يا أهل الجنة ان لكم موعدا عند الله لم تروه فقالوا وما هو ألم تبيض وجوهنا وتزحزحنا عن النار وتدخلنا الجنة قال فيكشف الحجاب فينظرون إليه فوالله ما أعطاهم الله شيئا أحب إليهم منه ثم تلا رسول الله صلى الله عليه وسلم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لذين أحسنوا الحسنى وزيادة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حماد بن سلمة عن ثابت عن عبد الرحمن بن أبي ليلى عن صهيب عن النبي صلى الله عليه وسلم قال </w:t>
      </w:r>
      <w:r>
        <w:rPr>
          <w:rFonts w:ascii="Simplified Arabic" w:hAnsi="Simplified Arabic" w:cs="Simplified Arabic"/>
          <w:color w:val="0000FF"/>
          <w:sz w:val="29"/>
          <w:sz w:val="29"/>
          <w:szCs w:val="28"/>
          <w:rtl w:val="true"/>
          <w:lang w:eastAsia="en-US"/>
        </w:rPr>
        <w:t xml:space="preserve">إذا دخل أهل الجنة الجنة وأهل النار النار نودوا يا أهل الجنة ان لكم عند الله موعدا فقالوا ألم يثقل موازيننا ويعطينا كتبنا بايماننا ويدخلنا الجنة وينجينا من النار فيكشف الحجاب قال فيتجلى الله عز وجل لهم قال فما أعطاهم الله شيئا أحب إليهم من النظر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حدثني أبي قال ثنا عفان من كتابه قال انا سليمان يعنى بن المغيرة قال ثنا ثابت عن عبد الرحمن بن أبي ليلى عن صهيب قال </w:t>
      </w:r>
      <w:r>
        <w:rPr>
          <w:rFonts w:ascii="Simplified Arabic" w:hAnsi="Simplified Arabic" w:cs="Simplified Arabic"/>
          <w:color w:val="0000FF"/>
          <w:sz w:val="29"/>
          <w:sz w:val="29"/>
          <w:szCs w:val="28"/>
          <w:rtl w:val="true"/>
          <w:lang w:eastAsia="en-US"/>
        </w:rPr>
        <w:t xml:space="preserve">كان رسول الله صلى الله عليه وسلم إذا صلى همس شيئا لا نفهمه ولا يحدثنا به قال فقال رسول الله صلى الله عليه وسلم فطنتم لي قال قائل نعم قال فإني قد ذكرت نبيا من الأنبياء أعطى جنودا من قومه فقال من يكافئ هؤلاء أو من يقوم لهؤلاء أو كلمة شبيهة بهذه شك سليمان قال فأوحى الله إليه اختر لقومك بين إحدى ثلاث أما ان أسلط عليهم عدوا من غيرهم أو الجوع أو الموت قال فاستشار قومه في ذلك فقالوا أنت نبي الله نكل ذلك إليك فخر لنا قام فقام إلى صلاته قال وكانوا يفزعون إذا فزعوا إلى الصلاة قال فصلى قال أما عدو من غيرهم فلا أو الجوع فلا ولكن الموت قال فسلط عليهم الموت ثلاثة أيام فمات منهم سبعون ألفا فهمسي الذي ترون انى أقول اللهم يا رب بك أقاتل وبك أصاول ولا حول ولا 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w:t>
      </w:r>
      <w:r>
        <w:rPr>
          <w:rFonts w:ascii="Simplified Arabic" w:hAnsi="Simplified Arabic" w:cs="Simplified Arabic"/>
          <w:color w:val="0000FF"/>
          <w:sz w:val="29"/>
          <w:sz w:val="29"/>
          <w:szCs w:val="28"/>
          <w:rtl w:val="true"/>
          <w:lang w:eastAsia="en-US"/>
        </w:rPr>
        <w:t xml:space="preserve">بهذا الحديث سواء بهذا الكلام كله وبهذا الإسناد ولم يقل فيه كانوا إذا فزعوا فزعوا إلى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من كتابه ثنا سليمان ثنا ثابت عن بن أبي ليلى عن صهيب قال قال رسول الله صلى الله عليه وسلم </w:t>
      </w:r>
      <w:r>
        <w:rPr>
          <w:rFonts w:ascii="Simplified Arabic" w:hAnsi="Simplified Arabic" w:cs="Simplified Arabic"/>
          <w:color w:val="0000FF"/>
          <w:sz w:val="29"/>
          <w:sz w:val="29"/>
          <w:szCs w:val="28"/>
          <w:rtl w:val="true"/>
          <w:lang w:eastAsia="en-US"/>
        </w:rPr>
        <w:t xml:space="preserve">عجبت لأمر المؤمن ان أمر المؤمن كله له خير ليس ذلك لأحد الا للمؤمن ان أصابته سراء شكر وكان خيرا وان أصابته ضراء صبر وكان خ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يعنى بن سلمة ثنا ثابت عن عبد الرحمن بن أبي ليلى عن صهيب </w:t>
      </w:r>
      <w:r>
        <w:rPr>
          <w:rFonts w:ascii="Simplified Arabic" w:hAnsi="Simplified Arabic" w:cs="Simplified Arabic"/>
          <w:color w:val="0000FF"/>
          <w:sz w:val="29"/>
          <w:sz w:val="29"/>
          <w:szCs w:val="28"/>
          <w:rtl w:val="true"/>
          <w:lang w:eastAsia="en-US"/>
        </w:rPr>
        <w:t xml:space="preserve">ان رسول الله صلى الله عليه وسلم كان أيام حنين يحرك شفتيه بعد صلاة الفجر بشيء لم نكن نراه يفعله فقلنا يا رسول الله انا نراك تفعل شيئا لم تكن تفعله فما هذا الذي تحرك شفتيك قال ان نبيا فيمن كان قبلكم أعجبته كثرة أمته فقال لن يروم هؤلاء شيء فأوحى الله إليه خير أمتك بين إحدى ثلاث أما ان نسلط عليهم عدوا من غيرهم فيستبيحهم أو الجوع واما ان أرسل عليهم الموت فشاورهم فقالوا أما العدو فلا طاقا لنا بهم وأما الجوع فلا صبر لنا عليه ولكن الموت فأرسل عليهم الموت فمات منهم في ثلاثة أيام سبعون ألفا قال رسول الله صلى الله عليه وسلم فانا أقول الآن حيث رأى كثرتهم اللهم بك أحاول وبك أصاول وبك أقات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انا حماد انا ثابت عن عبد الرحمن بن أبي ليلى عن صهيب </w:t>
      </w:r>
      <w:r>
        <w:rPr>
          <w:rFonts w:ascii="Simplified Arabic" w:hAnsi="Simplified Arabic" w:cs="Simplified Arabic"/>
          <w:color w:val="0000FF"/>
          <w:sz w:val="29"/>
          <w:sz w:val="29"/>
          <w:szCs w:val="28"/>
          <w:rtl w:val="true"/>
          <w:lang w:eastAsia="en-US"/>
        </w:rPr>
        <w:t xml:space="preserve">ان رسول الله صلى الله عليه وسلم 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لذين أحسنوا الحسنى وزياد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إذا دخل أهل الجنة الجنة وأهل النار النار ناد مناديا أهل الجنة ان لكم عند الله موعدا يريد ان ينجزكموه فيقولون وما هو ألم يثقل موازيننا ويبيض وجوهنا ويدخلنا الجنة ويجرنا من النار قال فيكشف لهم الحجاب فينظرون إليه قال فوالله ما أعطاهم شيئا أحب إليهم من النظر إليه ولا أقر بأعي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أنا زيد بن أسلم أن عمر بن الخطاب قال لصهيب رضى الله تعالى عنهما </w:t>
      </w:r>
      <w:r>
        <w:rPr>
          <w:rFonts w:ascii="Simplified Arabic" w:hAnsi="Simplified Arabic" w:cs="Simplified Arabic"/>
          <w:color w:val="0000FF"/>
          <w:sz w:val="29"/>
          <w:sz w:val="29"/>
          <w:szCs w:val="28"/>
          <w:rtl w:val="true"/>
          <w:lang w:eastAsia="en-US"/>
        </w:rPr>
        <w:t xml:space="preserve">لولا ثلاث خصال فيك لم يكن بك بأس قال وما هن فوالله ما نراك تعيب شيئا قال اكتناؤك بأبي يحيى وليس لك ولد وادعاؤك إلى النمر بن قاسط وأنت رجل ألكن وإنك لا تمسك قال أما اكتنائي بأبي يحيى فإن رسول الله صلى الله عليه وسلم كناني بها فلا أدعها حتى ألقاه وأما دعائي إلى النمر بن قاسط فإني امرؤ منهم ولكن استرضع لي بالآيلة فهذه اللكنة من ذاك وأما المال فهل تراني أنفق إلا في حق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أول مسند الكوفيين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ناجية الخزاع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بن عروة عن أبيه عن ناجية الخزاعي قال وكان صاحب بدن رسول الله صلى الله عليه وسلم قال قلت </w:t>
      </w:r>
      <w:r>
        <w:rPr>
          <w:rFonts w:ascii="Simplified Arabic" w:hAnsi="Simplified Arabic" w:cs="Simplified Arabic"/>
          <w:color w:val="0000FF"/>
          <w:sz w:val="29"/>
          <w:sz w:val="29"/>
          <w:szCs w:val="28"/>
          <w:rtl w:val="true"/>
          <w:lang w:eastAsia="en-US"/>
        </w:rPr>
        <w:t xml:space="preserve">كيف اصنع بما عطب من البدن قال انحره واغمس نعله في دمه واضرب صفحته وخل بين الناس وبينه فليأكل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هشام بن عروة عن أبيه عن ناجية الخزاعي وكان صاحب بدن رسول الله صلى الله عليه وسلم قال قلت </w:t>
      </w:r>
      <w:r>
        <w:rPr>
          <w:rFonts w:ascii="Simplified Arabic" w:hAnsi="Simplified Arabic" w:cs="Simplified Arabic"/>
          <w:color w:val="0000FF"/>
          <w:sz w:val="29"/>
          <w:sz w:val="29"/>
          <w:szCs w:val="28"/>
          <w:rtl w:val="true"/>
          <w:lang w:eastAsia="en-US"/>
        </w:rPr>
        <w:t xml:space="preserve">يا رسول الله كيف أصنع بما عطب من الإبل أو البدن قال انحرها ثم ألق نعلها في دمها ثم خل عنها وعن الناس فليأكلو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فراس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قال أبو عبد الرحمن وكتب به إلى قتيبة بن سعيد كتبت إليك بخطى وختمت الكتاب بخاتمي ونقشه الله ولي سعيد رحمه الله وهو خاتم أبي ثنا ليث بن سعيد عن جعفر بن ربيعة عن بكر بن سوادة عن مسلم بن مخشي عن بن الفراسي </w:t>
      </w:r>
      <w:r>
        <w:rPr>
          <w:rFonts w:ascii="Simplified Arabic" w:hAnsi="Simplified Arabic" w:cs="Simplified Arabic"/>
          <w:color w:val="0000FF"/>
          <w:sz w:val="29"/>
          <w:sz w:val="29"/>
          <w:szCs w:val="28"/>
          <w:rtl w:val="true"/>
          <w:lang w:eastAsia="en-US"/>
        </w:rPr>
        <w:t xml:space="preserve">ان الفراسي قال لرسول الله صلى الله عليه وسلم أسأل قال النبي صلى الله عليه وسلم لا وإن كنت سائلا لا بد فاسأل الصالح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موسى الغافق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وكتب به إلى قتيبة ثنا ليث بن سعد عن عمرو بن الحرث عن يحيى بن معين الحضرمي ان أبا موسى الغافقي سمع عقبة بن عمر الجهني يحدث على المنبر عن رسول الله صلى الله عليه وسلم أحاديث فقال أبو موسى ان صاحبكم هذا الحافظ أو هالك ان رسول الله صلى الله عليه وسلم كان آخر ما عهد إلينا ان قال </w:t>
      </w:r>
      <w:r>
        <w:rPr>
          <w:rFonts w:ascii="Simplified Arabic" w:hAnsi="Simplified Arabic" w:cs="Simplified Arabic"/>
          <w:color w:val="0000FF"/>
          <w:sz w:val="29"/>
          <w:sz w:val="29"/>
          <w:szCs w:val="28"/>
          <w:rtl w:val="true"/>
          <w:lang w:eastAsia="en-US"/>
        </w:rPr>
        <w:t xml:space="preserve">عليكم بكتاب الله وسترجعون إلى قوم يحبون الحديث عنى فمن قال على مالك أقل فليتبوأ مقعده من النار ومن حفظ عنى شيئا فليحدث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العشراء الدارم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حماد بن سلمة عن أبي العشراء عن أبيه قال قلت </w:t>
      </w:r>
      <w:r>
        <w:rPr>
          <w:rFonts w:ascii="Simplified Arabic" w:hAnsi="Simplified Arabic" w:cs="Simplified Arabic"/>
          <w:color w:val="0000FF"/>
          <w:sz w:val="29"/>
          <w:sz w:val="29"/>
          <w:szCs w:val="28"/>
          <w:rtl w:val="true"/>
          <w:lang w:eastAsia="en-US"/>
        </w:rPr>
        <w:t xml:space="preserve">يا رسول الله أما تكون الذكاة الا في الحلق أو اللبة قال لو طعنت في فخذها لأجزأ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أبي العشراء عن أبيه عن النبي صلى الله عليه وسلم </w:t>
      </w:r>
      <w:r>
        <w:rPr>
          <w:rFonts w:ascii="Simplified Arabic" w:hAnsi="Simplified Arabic" w:cs="Simplified Arabic"/>
          <w:color w:val="0000FF"/>
          <w:sz w:val="29"/>
          <w:sz w:val="29"/>
          <w:szCs w:val="28"/>
          <w:rtl w:val="true"/>
          <w:lang w:eastAsia="en-US"/>
        </w:rPr>
        <w:t xml:space="preserve">مثله قال وسمعته يقول وأب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ه هدبة بن خالد وإبراهيم بن الحجاج قالا ثنا حماد بن سلمة قال ثنا أبو العشراء عن أبيه عن النبي صلى الله عليه وسلم </w:t>
      </w:r>
      <w:r>
        <w:rPr>
          <w:rFonts w:ascii="Simplified Arabic" w:hAnsi="Simplified Arabic" w:cs="Simplified Arabic"/>
          <w:color w:val="0000FF"/>
          <w:sz w:val="29"/>
          <w:sz w:val="29"/>
          <w:szCs w:val="28"/>
          <w:rtl w:val="true"/>
          <w:lang w:eastAsia="en-US"/>
        </w:rPr>
        <w:t xml:space="preserve">مثل حديث وكي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وثرة بن اشرس ثنا حماد بن سلمة فذكر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أبي حبيب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وكتب به إلى قتيبة ثنا مجمع بن يعقوب عن محمد بن إسماعيل بن مجمع قال قيل لعبد الله بن أبي حبيبة ما أدركت من رسول الله صلى الله عليه وسلم وقد كان رسول الله صلى الله عليه وسلم قدم وهو غلام حديث قال </w:t>
      </w:r>
      <w:r>
        <w:rPr>
          <w:rFonts w:ascii="Simplified Arabic" w:hAnsi="Simplified Arabic" w:cs="Simplified Arabic"/>
          <w:color w:val="0000FF"/>
          <w:sz w:val="29"/>
          <w:sz w:val="29"/>
          <w:szCs w:val="28"/>
          <w:rtl w:val="true"/>
          <w:lang w:eastAsia="en-US"/>
        </w:rPr>
        <w:t xml:space="preserve">جاءنا رسول الله صلى الله عليه وسلم يوما إلى مسجدنا يعنى مسجد قباء قال فجئنا فجلسنا إليه وجلس إليه الناس قال فجلس ما شاء الله ان يجلس ثم قام يصلي فرأيته يصلي في ن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العطاف حدثني مجمع بن يعقوب عن غلام من أهل قباء انه أدركه شيخا قال </w:t>
      </w:r>
      <w:r>
        <w:rPr>
          <w:rFonts w:ascii="Simplified Arabic" w:hAnsi="Simplified Arabic" w:cs="Simplified Arabic"/>
          <w:color w:val="0000FF"/>
          <w:sz w:val="29"/>
          <w:sz w:val="29"/>
          <w:szCs w:val="28"/>
          <w:rtl w:val="true"/>
          <w:lang w:eastAsia="en-US"/>
        </w:rPr>
        <w:t xml:space="preserve">جاءنا رسول الله صلى الله عليه وسلم بقباء فجلس في فناء الأجم واجتمع إليه ناس فاستسقى رسول الله صلى الله عليه وسلم فسقى فشرب وأنا عن يمينه وأنا أحدث القوم فناولني فشربت وحفظت أنه صلى بنا يومئذ وعليه نعلان لم ينزع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بن أبي شيبة قال عبد الله وسمعته انا من عبد الله بن محمد بن أبي شيبة ثنا عبد العزيز بن محمد الدراوردي عن إسماعيل بن أبي حبيبة عن عبد الله بن عبد الرحمن قال </w:t>
      </w:r>
      <w:r>
        <w:rPr>
          <w:rFonts w:ascii="Simplified Arabic" w:hAnsi="Simplified Arabic" w:cs="Simplified Arabic"/>
          <w:color w:val="0000FF"/>
          <w:sz w:val="29"/>
          <w:sz w:val="29"/>
          <w:szCs w:val="28"/>
          <w:rtl w:val="true"/>
          <w:lang w:eastAsia="en-US"/>
        </w:rPr>
        <w:t xml:space="preserve">جاءنا النبي صلى الله عليه وسلم فصلى بنا في مسجد بنى عبد الأشهل فرأيته واضعا يديه في ثوبه إذا سج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يعمر الديل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بكير بن عطاء الليثي قال سمعت عبد الرحمن بن يعمر الديلي يقول </w:t>
      </w:r>
      <w:r>
        <w:rPr>
          <w:rFonts w:ascii="Simplified Arabic" w:hAnsi="Simplified Arabic" w:cs="Simplified Arabic"/>
          <w:color w:val="0000FF"/>
          <w:sz w:val="29"/>
          <w:sz w:val="29"/>
          <w:szCs w:val="28"/>
          <w:rtl w:val="true"/>
          <w:lang w:eastAsia="en-US"/>
        </w:rPr>
        <w:t xml:space="preserve">شهدت رسول الله صلى الله عليه وسلم وهو واقف بعرفة فاتاه ناس من أهل نجد فقالوا يا رسول الله كيف الحج فقال رسول الله صلى الله عليه وسلم الحج حج عرفة من جاء قبل صلاة الفجر من ليلة جمع ثم حجه أيام منى ثلاث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من تعجل في يومين فلا إثم عليه ومن تأخر فلا إثم علي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ثم أردف خلفه رجلا فجعل ينادى به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شر بن سحيم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حماد يعنى بن زيد عن عمرو بن دينار عن نافع بن جبير عن بشر بن سحيم </w:t>
      </w:r>
      <w:r>
        <w:rPr>
          <w:rFonts w:ascii="Simplified Arabic" w:hAnsi="Simplified Arabic" w:cs="Simplified Arabic"/>
          <w:color w:val="0000FF"/>
          <w:sz w:val="29"/>
          <w:sz w:val="29"/>
          <w:szCs w:val="28"/>
          <w:rtl w:val="true"/>
          <w:lang w:eastAsia="en-US"/>
        </w:rPr>
        <w:t xml:space="preserve">ان النبي صلى الله عليه وسلم أمر ان ينادى أيام التشريق ان لا يدخل الجنة الا مؤمن وهى أيام أكل وش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مهدي عن سفيان عن حبيب عن نافع بن جبير عن بشر بن سحيم قال </w:t>
      </w:r>
      <w:r>
        <w:rPr>
          <w:rFonts w:ascii="Simplified Arabic" w:hAnsi="Simplified Arabic" w:cs="Simplified Arabic"/>
          <w:color w:val="0000FF"/>
          <w:sz w:val="29"/>
          <w:sz w:val="29"/>
          <w:szCs w:val="28"/>
          <w:rtl w:val="true"/>
          <w:lang w:eastAsia="en-US"/>
        </w:rPr>
        <w:t xml:space="preserve">خطب رسول الله صلى الله عليه وسلم في أيام التشريق فذكر نحوه وقال ان هذه أيام أكل وشر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بن أبي شيبة وسمعته انا من عبد الله بن محمد بن أبي شيبة قال ثنا زيد بن الحباب قال حدثني الوليد بن المغيرة المعافري قال حدثني عبد الله بن بشر الخثعمي عن أبيه انه سمع النبي صلى الله عليه وسلم يقول </w:t>
      </w:r>
      <w:r>
        <w:rPr>
          <w:rFonts w:ascii="Simplified Arabic" w:hAnsi="Simplified Arabic" w:cs="Simplified Arabic"/>
          <w:color w:val="0000FF"/>
          <w:sz w:val="29"/>
          <w:sz w:val="29"/>
          <w:szCs w:val="28"/>
          <w:rtl w:val="true"/>
          <w:lang w:eastAsia="en-US"/>
        </w:rPr>
        <w:t xml:space="preserve">لتفتحن القسطنطينية فلنعم الأمير أميرها ولنعم الجيش ذلك الجيش قال فدعاني مسلمة بن عبد الملك فسألني فحدثته فغزا القسطنطيني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الد العدوان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قال عبد الله وسمعته انا من عبد الله بن محمد بن أبي شيبة ثنا مروان بن معاوية الفزاري عن عبد الله بن عبد الرحمن الطائفي عن عبد الرحمن بن خالد العدواني عن أبيه انه </w:t>
      </w:r>
      <w:r>
        <w:rPr>
          <w:rFonts w:ascii="Simplified Arabic" w:hAnsi="Simplified Arabic" w:cs="Simplified Arabic"/>
          <w:color w:val="0000FF"/>
          <w:sz w:val="29"/>
          <w:sz w:val="29"/>
          <w:szCs w:val="28"/>
          <w:rtl w:val="true"/>
          <w:lang w:eastAsia="en-US"/>
        </w:rPr>
        <w:t xml:space="preserve">أبصر رسول الله صلى الله عليه وسلم في مشرف ثقيف وهو قائم على قوس أو عصى حين أتاهم يبتغي عندهم النصر قال فسمعته يقرأ والسماء والطارق حتى ختمها قال فوعيتها في الجاهلية وأنا مشرك ثم قرأت في الإسلام قال فدعتني ثقيف فقالوا ماذا سمعت من هذا الرجل فقرأتها عليهم فقال من معهم من قريش نحن أعلم بصاحبنا لو كنا نعلم ما يقول حقا لتبعن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امر بن مسعود الجمح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أبي إسحاق عن نمير بن عريب عن عامر بن مسعود الجمحي قال قال رسول الله صلى الله عليه وسلم </w:t>
      </w:r>
      <w:r>
        <w:rPr>
          <w:rFonts w:ascii="Simplified Arabic" w:hAnsi="Simplified Arabic" w:cs="Simplified Arabic"/>
          <w:color w:val="0000FF"/>
          <w:sz w:val="29"/>
          <w:sz w:val="29"/>
          <w:szCs w:val="28"/>
          <w:rtl w:val="true"/>
          <w:lang w:eastAsia="en-US"/>
        </w:rPr>
        <w:t xml:space="preserve">الصوم في الشتاء الغنيمة البارد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كيسان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ثنا بن لهيعة عن سليمان بن عبد الرحمن عن نافع بن كيسان ان أباه أخبره انه </w:t>
      </w:r>
      <w:r>
        <w:rPr>
          <w:rFonts w:ascii="Simplified Arabic" w:hAnsi="Simplified Arabic" w:cs="Simplified Arabic"/>
          <w:color w:val="0000FF"/>
          <w:sz w:val="29"/>
          <w:sz w:val="29"/>
          <w:szCs w:val="28"/>
          <w:rtl w:val="true"/>
          <w:lang w:eastAsia="en-US"/>
        </w:rPr>
        <w:t xml:space="preserve">كان يتجر بالخمر في زمن النبي صلى الله عليه وسلم وإنه أقبل من الشام ومعه خمر في الزقاق يريد بها التجارة فأتى رسول الله صلى الله عليه وسلم فقال يا رسول الله انى جئتك بشراب جيد فقال رسول الله صلى الله عليه وسلم يا كيسان انها قد حرمت بعدك قال أفأبيعها يا رسول الله فقال رسول الله صلى الله عليه وسلم انها قد حرمت وحرم ثمنها فانطلق كيسان إلى الزقاق فأخذ بارجلها ثم اهرق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د زهرة بن معب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بن لهيعة عن زهرة بن معبد عن جده قال </w:t>
      </w:r>
      <w:r>
        <w:rPr>
          <w:rFonts w:ascii="Simplified Arabic" w:hAnsi="Simplified Arabic" w:cs="Simplified Arabic"/>
          <w:color w:val="0000FF"/>
          <w:sz w:val="29"/>
          <w:sz w:val="29"/>
          <w:szCs w:val="28"/>
          <w:rtl w:val="true"/>
          <w:lang w:eastAsia="en-US"/>
        </w:rPr>
        <w:t xml:space="preserve">كنا مع النبي صلى الله عليه وسلم وهو آخذ بيد عمر بن الخطاب رضى الله تعالى عنه فقال والله يا رسول الله لأنت أحب إلى من كل شيء الا نفسي قال النبي صلى الله عليه وسلم والذي نفسي بيده لا يؤمن أحدكم حتى أكون أحب إليه من نفسه قال فأنت الآن والله أحب إلى من نفسي فقال رسول الله صلى الله عليه وسلم الآن يا عم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نضلة بن عمرو الغفا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بد الله قال حدثني محمد بن معن بن محمد بن معن بن نضلة بن عمرو الغفاري مديني قال حدثني جدي محمد بن معن عن أبيه معن بن نضلة عن نضلة بن عمرو الغفاري انه </w:t>
      </w:r>
      <w:r>
        <w:rPr>
          <w:rFonts w:ascii="Simplified Arabic" w:hAnsi="Simplified Arabic" w:cs="Simplified Arabic"/>
          <w:color w:val="0000FF"/>
          <w:sz w:val="29"/>
          <w:sz w:val="29"/>
          <w:szCs w:val="28"/>
          <w:rtl w:val="true"/>
          <w:lang w:eastAsia="en-US"/>
        </w:rPr>
        <w:t xml:space="preserve">لقي رسول الله صلى الله عليه وسلم بمر بين قهجم عليه شوائل له فسقى رسول الله صلى الله عليه وسلم ان ثم شرب فضلة إناء فامتلأ به ثم قال يا رسول الله إن كنت لأشرب السبعة فما امتلأ قال فقال رسول الله صلى الله عليه وسلم إن المؤمن يشرب في معي واحد وان الكافر يشرب في سيعة أمع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مية بن مخش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بد الله ثنا يحيى بن سعيد ثنا جابر بن صبح قال حدثني المثنى بن عبد الرحمن الخزاعي وصحبته إلى واسط وكان يسمى في أول طعامه وفي آخر لقمة يقول بسم الله في أوله وآخره فقلت له انك تسمى في أول ما تأكل أرأيت قولك في آخر ما تأكل بسم الله أوله وآخره قال أخبرك عن ذلك ان جدي أمية بن مخشي وكان من أصحاب النبي صلى الله عليه وسلم سمعته يقول </w:t>
      </w:r>
      <w:r>
        <w:rPr>
          <w:rFonts w:ascii="Simplified Arabic" w:hAnsi="Simplified Arabic" w:cs="Simplified Arabic"/>
          <w:color w:val="0000FF"/>
          <w:sz w:val="29"/>
          <w:sz w:val="29"/>
          <w:szCs w:val="28"/>
          <w:rtl w:val="true"/>
          <w:lang w:eastAsia="en-US"/>
        </w:rPr>
        <w:t xml:space="preserve">أن رجلا كان يأكل والنبي صلى الله عليه وسلم ينظر فلم يسم حتى كان في آخر طعامه لقمة فقال بسم الله أوله وأخره فقال النبي صلى الله عليه وسلم ما زال الشيطان يأكل معه حتى سمى فلم يبق في بطنه شيء إلا قاء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ربيعة السلم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شعبة عن الحكم عن عبد الرحمن بن أبي ليلى عن عبد الله بن ربيعة السلمي قال </w:t>
      </w:r>
      <w:r>
        <w:rPr>
          <w:rFonts w:ascii="Simplified Arabic" w:hAnsi="Simplified Arabic" w:cs="Simplified Arabic"/>
          <w:color w:val="0000FF"/>
          <w:sz w:val="29"/>
          <w:sz w:val="29"/>
          <w:szCs w:val="28"/>
          <w:rtl w:val="true"/>
          <w:lang w:eastAsia="en-US"/>
        </w:rPr>
        <w:t xml:space="preserve">كان النبي صلى الله عليه وسلم في صفر فسمع مؤذنا يقول أشهد أن لا إله إلا الله فقال النبي صلى الله عليه وسلم أشهد أن لا إله إلا الله قال أشهد ان محمدا رسول الله قال النبي صلى الله عليه وسلم أشهد أني محمد رسول الله فقال النبي صلى الله عليه وسلم تجدونه راعى غنم أو عازبا عن أهله فلما هبط الوادي قال مر على سخلة منبوذة فقال أترون هذه هينة على أهلها للدنيا أهون على الله من هذه على أهل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فرات بن حيان العجم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بد الله ثنا بشر بن السري قال أبو عبد الرحمن وحدثني أبو خيثمة ثنا بشر بن السري ثنا سفيان عن أبي إسحاق عن حارثة بن مضرب عن فرات بن حيان </w:t>
      </w:r>
      <w:r>
        <w:rPr>
          <w:rFonts w:ascii="Simplified Arabic" w:hAnsi="Simplified Arabic" w:cs="Simplified Arabic"/>
          <w:color w:val="0000FF"/>
          <w:sz w:val="29"/>
          <w:sz w:val="29"/>
          <w:szCs w:val="28"/>
          <w:rtl w:val="true"/>
          <w:lang w:eastAsia="en-US"/>
        </w:rPr>
        <w:t xml:space="preserve">أن النبي صلى الله عليه وسلم أمر بقتله وكان عينا لأبي سفيان وحليفا فمر بحلقة الأنصار فقال انى مسلم قالوا يا رسول الله انه يزعم انه مسلم فقال ان منكم رجالا نكلهم إلى ايمانهم منهم فرات بن حيا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ريم بن عمرو السعد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بحر ثنا جرير بن عبد الحميد عن مغيرة عن موسى بن زياد بن خريم السعدي عن أبيه عن جده خريم بن عمرو أنه شهد رسول الله صلى الله عليه وسلم في حجة الوداع فقال </w:t>
      </w:r>
      <w:r>
        <w:rPr>
          <w:rFonts w:ascii="Simplified Arabic" w:hAnsi="Simplified Arabic" w:cs="Simplified Arabic"/>
          <w:color w:val="0000FF"/>
          <w:sz w:val="29"/>
          <w:sz w:val="29"/>
          <w:szCs w:val="28"/>
          <w:rtl w:val="true"/>
          <w:lang w:eastAsia="en-US"/>
        </w:rPr>
        <w:t xml:space="preserve">ألا أن دماءكم وأموالكم وأعراضكم عليكم حرام كحرمة يومكم هذا وكحرمة شهركم هذا وكحرمة بلد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وحدثني أبو خيثمة ثنا جرير فذكره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خادم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عبة عن أبى عقيل قاضى واسط عن سابق بن ناجية عن أبي سلام قال مر رجل في مسجد حمص فقالوا هذا خدم النبي صلى الله عليه وسلم قال فقمت إليه فقلت حدثني حديثا سمعته من رسول الله صلى الله عليه وسلم لا يتداوله بينك وبينه الرجال قال قال رسول الله صلى الله عليه وسلم </w:t>
      </w:r>
      <w:r>
        <w:rPr>
          <w:rFonts w:ascii="Simplified Arabic" w:hAnsi="Simplified Arabic" w:cs="Simplified Arabic"/>
          <w:color w:val="0000FF"/>
          <w:sz w:val="29"/>
          <w:sz w:val="29"/>
          <w:szCs w:val="28"/>
          <w:rtl w:val="true"/>
          <w:lang w:eastAsia="en-US"/>
        </w:rPr>
        <w:t xml:space="preserve">ما من عبد مسلم يقول حين يصبح وحين يمسي ثلاث مرات رضيت بالله ربا وبالإسلام دينا وبمحمد صلى الله عليه وسلم نبيا الا كان حقا على الله ان يرضي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عن أبي عقيل عن أبي سلام عن سابق عن خادم النبي صلى الله عليه وسلم عن النبي صلى الله عليه وسلم انه قال </w:t>
      </w:r>
      <w:r>
        <w:rPr>
          <w:rFonts w:ascii="Simplified Arabic" w:hAnsi="Simplified Arabic" w:cs="Simplified Arabic"/>
          <w:color w:val="0000FF"/>
          <w:sz w:val="29"/>
          <w:sz w:val="29"/>
          <w:szCs w:val="28"/>
          <w:rtl w:val="true"/>
          <w:lang w:eastAsia="en-US"/>
        </w:rPr>
        <w:t xml:space="preserve">من قال رضيت بالله ربا وبالإسلام دينا وبمحمد صلى الله عليه وسلم نبيا حين يمسي ثلاثا وحين يصبح ثلاثا كان حقا على الله أن يرضيه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القاسم ثنا شعبة عن أبي عقيل هاشم بن بلال عن سابق بن ناجية عن أبي سلام قال أبو النضر الحبشي قال </w:t>
      </w:r>
      <w:r>
        <w:rPr>
          <w:rFonts w:ascii="Simplified Arabic" w:hAnsi="Simplified Arabic" w:cs="Simplified Arabic"/>
          <w:color w:val="0000FF"/>
          <w:sz w:val="29"/>
          <w:sz w:val="29"/>
          <w:szCs w:val="28"/>
          <w:rtl w:val="true"/>
          <w:lang w:eastAsia="en-US"/>
        </w:rPr>
        <w:t xml:space="preserve">مر به رجل في مسجد حمص فقيل هذا خدم النبي صلى الله عليه وسلم فقام إليه فقال حدثني حديثا سمعته من رسول الله صلى الله عليه وسلم لم يتداوله بينك وبينه الرجال قال سمعت النبي صلى الله عليه وسلم يقول ما من عبد يقول حين يمسي وحين يصبح رضيت بالله ربا وبالإسلام دينا وبمحمد صلى الله عليه وسلم نبيا ثلاث مرات الا كان حقا على الله ان يرض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غيلان ثنا رشدين بن سعد ثنا بكر بن عمرو عن عبد الله بن هبيرة عن عبد الرحمن بن جبير انه حدثه رجل خدم النبي صلى الله عليه وسلم ثمان سنين قال </w:t>
      </w:r>
      <w:r>
        <w:rPr>
          <w:rFonts w:ascii="Simplified Arabic" w:hAnsi="Simplified Arabic" w:cs="Simplified Arabic"/>
          <w:color w:val="0000FF"/>
          <w:sz w:val="29"/>
          <w:sz w:val="29"/>
          <w:szCs w:val="28"/>
          <w:rtl w:val="true"/>
          <w:lang w:eastAsia="en-US"/>
        </w:rPr>
        <w:t xml:space="preserve">كان النبي صلى الله عليه وسلم إذا قرب له طعام قال بسم الله فإذا فرغ من طعامه قال اللهم أطعمت وأسقيت وأغنيت وأفنيت وهديت واجتبيت فلك الحمد على ما أعطي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ن الأدرع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انا هشام بن سعد عن زيد بن أسلم عن بن الأدرع قال </w:t>
      </w:r>
      <w:r>
        <w:rPr>
          <w:rFonts w:ascii="Simplified Arabic" w:hAnsi="Simplified Arabic" w:cs="Simplified Arabic"/>
          <w:color w:val="0000FF"/>
          <w:sz w:val="29"/>
          <w:sz w:val="29"/>
          <w:szCs w:val="28"/>
          <w:rtl w:val="true"/>
          <w:lang w:eastAsia="en-US"/>
        </w:rPr>
        <w:t xml:space="preserve">كنت أحرس النبي صلى الله عليه وسلم ذات ليلة فخرج لبعض حاجته قال فرآني فأخذ بيدي فانطلقنا فمررنا على رجل يصلي يجهر بالقرآن فقال النبي صلى الله عليه وسلم عسى أن يكون مرائيا قال قلت يا رسول الله يصلي يجهر بالقرآن قال فرفض يدي ثم قال انكم لن تنالوا هذا الأمر بالمغالبة قال ثم خرج ذات ليلة وأنا أحرسه لبعض حاجته فأخذ بيدي فمررنا على رجل يصلي بالقرآن قال فقلت عسى أن يكون مرائيا فقال النبي صلى الله عليه وسلم كلا أنه أواب قال فنظرت فإذا هو عبد الله ذو النجادي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نافع بن عتبة بن أبي وقاص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المسعودي عن عبد الملك بن عمير عن جابر بن سمرة عن نافع بن عتبة قال قال رسول الله صلى الله عليه وسلم </w:t>
      </w:r>
      <w:r>
        <w:rPr>
          <w:rFonts w:ascii="Simplified Arabic" w:hAnsi="Simplified Arabic" w:cs="Simplified Arabic"/>
          <w:color w:val="0000FF"/>
          <w:sz w:val="29"/>
          <w:sz w:val="29"/>
          <w:szCs w:val="28"/>
          <w:rtl w:val="true"/>
          <w:lang w:eastAsia="en-US"/>
        </w:rPr>
        <w:t xml:space="preserve">تقاتلون جزيرة العرب فيفتحها الله وتقاتلون فارس فيفتحهم الله وتقاتلون الروم فيفتحهم الله وتقاتلون الدجال فيفتحه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أبو إسحاق يعنى بن الفزاري عن عبد الملك بن عمير عن جابر بن سمرة عن نافع بن عتبة قال </w:t>
      </w:r>
      <w:r>
        <w:rPr>
          <w:rFonts w:ascii="Simplified Arabic" w:hAnsi="Simplified Arabic" w:cs="Simplified Arabic"/>
          <w:color w:val="0000FF"/>
          <w:sz w:val="29"/>
          <w:sz w:val="29"/>
          <w:szCs w:val="28"/>
          <w:rtl w:val="true"/>
          <w:lang w:eastAsia="en-US"/>
        </w:rPr>
        <w:t xml:space="preserve">كنت مع رسول الله صلى الله عليه وسلم في غزاة فاتاه قوم من قبل المغرب عليهم ثياب الصوف فوافقوه عند أكمة وهم قيام وهو قاعد فأتيته فقمت بينهم وبينه فحفظت منه أربع كلمات أعدهم في يدي قال تغزون جزيرة العرب فيفتحها الله ثم تغزون فارس فيفتحها الله ثم تغزون الروم فيفتحها الله ثم تغزون الدجال فيفتحه الله قال نافع يا جابر ألا ترى أن الدجال لا يخرج حتى تفتح الرو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حجن بن الأدرع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حدثني أبي ثنا حسين يعنى المعلم عن بن بريدة حدثني حنظلة بن علي أن محجن بن الأدرع حدثه </w:t>
      </w:r>
      <w:r>
        <w:rPr>
          <w:rFonts w:ascii="Simplified Arabic" w:hAnsi="Simplified Arabic" w:cs="Simplified Arabic"/>
          <w:color w:val="0000FF"/>
          <w:sz w:val="29"/>
          <w:sz w:val="29"/>
          <w:szCs w:val="28"/>
          <w:rtl w:val="true"/>
          <w:lang w:eastAsia="en-US"/>
        </w:rPr>
        <w:t xml:space="preserve">ان رسول الله صلى الله عليه وسلم دخل المسجد فإذا هو برجل قد قضى صلاته وهو يتشهد وهو يقول اللهم أنى أسألك بالله الواحد الأحد الصمد الذي لم يلد ولم يولد ولم يكن له كفوا أحد أن تغفر لي ذنوبي انك أنت الغفور الرحيم قال فقال نبي الله صلى الله عليه وسلم قد غفر له قد غفر له قد غفر له ثلاث مر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يعنى بن سلمة عن سعيد الجريري عن عبد الله بن شقيق عن محجن بن الأدرع </w:t>
      </w:r>
      <w:r>
        <w:rPr>
          <w:rFonts w:ascii="Simplified Arabic" w:hAnsi="Simplified Arabic" w:cs="Simplified Arabic"/>
          <w:color w:val="0000FF"/>
          <w:sz w:val="29"/>
          <w:sz w:val="29"/>
          <w:szCs w:val="28"/>
          <w:rtl w:val="true"/>
          <w:lang w:eastAsia="en-US"/>
        </w:rPr>
        <w:t xml:space="preserve">ان رسول الله صلى الله عليه وسلم خطب الناس فقال يوم الخلاص وما يوم الخلاص يوم الخلاص وما يوم الخلاص يوم الخلاص وما يوم الخلاص ثلاثا فقيل له وما يوم الخلاص قال يجئ الدجال فيصعد أحد فينظر المدينة فيقول لأصحابه أترون هذا القصر الأبيض هذا مسجد أحمد ثم يأتي المدينة فيجد بكل نقب منها ملكا مصلتا فيأتي سبخة الحرف فيضرب رواقه ثم ترجف المدينة ثلاث رجفات فلا يبقى منافق ولا منافقة ولا فاسق ولا فاسقة الا خرج إليه فذلك يوم الخلا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بشر عن عبد الله بن شقيق عن رجاء بن أبي رجاء قال كان بريدة على باب المسجد فمر محجن عليه وسكبه يصلي فقال بريدة وكان فيه مراح المحجن الا تصلى كما يصلي هذا فقال محجن </w:t>
      </w:r>
      <w:r>
        <w:rPr>
          <w:rFonts w:ascii="Simplified Arabic" w:hAnsi="Simplified Arabic" w:cs="Simplified Arabic"/>
          <w:color w:val="0000FF"/>
          <w:sz w:val="29"/>
          <w:sz w:val="29"/>
          <w:szCs w:val="28"/>
          <w:rtl w:val="true"/>
          <w:lang w:eastAsia="en-US"/>
        </w:rPr>
        <w:t xml:space="preserve">ان رسول الله صلى الله عليه وسلم أخذ بيدي فصعد على أحد فاشرف على المدينة فقال ويل أمها قرية يدعها أهلها خير ما تكون أو كأخير ما تكون فيأتيها الدجال فيجد على كل باب من أبوابها ملكا مصلتا جناحيه فلا يدخلها قال ثم نزل وهو آخذ بيدي فدخل المسجد وإذا هو برجل يصلي فقال لي من هذا فأتيت عليه فأثنيت عليه خيرا فقال اسكت لا تسمعه فتهلكه قال ثم أتى حجرة امرأة من نسائه فنفض يده من يدي قال ان خير دينكم أيسره ان خير دينكم أيس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عبة عن أبي بشر قال سمعت عبد الله بن شقيق يحدث عن رجاء بن أبي رجاء الباهلى عن محجن رجل </w:t>
      </w:r>
      <w:r>
        <w:rPr>
          <w:rFonts w:ascii="Simplified Arabic" w:hAnsi="Simplified Arabic" w:cs="Simplified Arabic"/>
          <w:color w:val="0000FF"/>
          <w:sz w:val="29"/>
          <w:sz w:val="29"/>
          <w:szCs w:val="28"/>
          <w:rtl w:val="true"/>
          <w:lang w:eastAsia="en-US"/>
        </w:rPr>
        <w:t xml:space="preserve">من أسلم فذكر معناه ولم يقل حجاج ولا أبو النضر بجناح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بسر بن محجن عن أبي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89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زيد بن أسلم قال سفيان مرة عن بسر أو بشر بن محجن ثم كان يقول بعد عن أبي محجن الديلي عن أبيه قال </w:t>
      </w:r>
      <w:r>
        <w:rPr>
          <w:rFonts w:ascii="Simplified Arabic" w:hAnsi="Simplified Arabic" w:cs="Simplified Arabic"/>
          <w:color w:val="0000FF"/>
          <w:sz w:val="29"/>
          <w:sz w:val="29"/>
          <w:szCs w:val="28"/>
          <w:rtl w:val="true"/>
          <w:lang w:eastAsia="en-US"/>
        </w:rPr>
        <w:t xml:space="preserve">أتيت النبي صلى الله عليه وسلم وهو في المسجد فحضرت الصلاة فصلى فقال لي ألا صليت قال قلت يا رسول الله قد صليت في الرحل ثم أتيتك قال فإذا فعلت فصل معهم واجعلها نافلة قال أبي ولم يقل أبو نعيم ولا عبد الرحمن واجعلها نافل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ضمرة بن ثعلب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بقية بن الوليد عن سليمان بن سليم عن يحيى بن جابر عن ضمرة بن ثعلبة انه </w:t>
      </w:r>
      <w:r>
        <w:rPr>
          <w:rFonts w:ascii="Simplified Arabic" w:hAnsi="Simplified Arabic" w:cs="Simplified Arabic"/>
          <w:color w:val="0000FF"/>
          <w:sz w:val="29"/>
          <w:sz w:val="29"/>
          <w:szCs w:val="28"/>
          <w:rtl w:val="true"/>
          <w:lang w:eastAsia="en-US"/>
        </w:rPr>
        <w:t xml:space="preserve">أتى النبي صلى الله عليه وسلم وعليه حلتان من حلل اليمن فقال يا ضمرة أترى ثوبيك هذين مدخليك الجنة فقال لئن استغفرت لي يا رسول الله لا أقعد حتى أنزعهما عنى فقال النبي صلى الله عليه وسلم اللهم اغفر لضمرة بن ثعلبة فانطلق سريعا حتى نزعهما عن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ضرار بن الأزور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يعقوب بن بحير عن ضرار بن الأزور قال </w:t>
      </w:r>
      <w:r>
        <w:rPr>
          <w:rFonts w:ascii="Simplified Arabic" w:hAnsi="Simplified Arabic" w:cs="Simplified Arabic"/>
          <w:color w:val="0000FF"/>
          <w:sz w:val="29"/>
          <w:sz w:val="29"/>
          <w:szCs w:val="28"/>
          <w:rtl w:val="true"/>
          <w:lang w:eastAsia="en-US"/>
        </w:rPr>
        <w:t xml:space="preserve">بعثني أهلي بلقوح إلى النبي صلى الله عليه وسلم فأمرني ان أحلبها فحلبتها فقال لي دع داعي اللب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زهير عن الأعمش عن يعقوب بن بحير رجل من الحي قال سمعت ضرار بن الأزور قال </w:t>
      </w:r>
      <w:r>
        <w:rPr>
          <w:rFonts w:ascii="Simplified Arabic" w:hAnsi="Simplified Arabic" w:cs="Simplified Arabic"/>
          <w:color w:val="0000FF"/>
          <w:sz w:val="29"/>
          <w:sz w:val="29"/>
          <w:szCs w:val="28"/>
          <w:rtl w:val="true"/>
          <w:lang w:eastAsia="en-US"/>
        </w:rPr>
        <w:t xml:space="preserve">أهدينا لرسول الله صلى الله عليه وسلم لقحة قال فحلبتها قال فلما أخذت لا جهدها قال لا تفعل دع داعي اللب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الأعمش عن عبد الله بن سنان عن ضرار بن الأزور </w:t>
      </w:r>
      <w:r>
        <w:rPr>
          <w:rFonts w:ascii="Simplified Arabic" w:hAnsi="Simplified Arabic" w:cs="Simplified Arabic"/>
          <w:color w:val="0000FF"/>
          <w:sz w:val="29"/>
          <w:sz w:val="29"/>
          <w:szCs w:val="28"/>
          <w:rtl w:val="true"/>
          <w:lang w:eastAsia="en-US"/>
        </w:rPr>
        <w:t xml:space="preserve">ان النبي صلى الله عليه وسلم مر به وهو يحلب فقال دع داعي اللب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حدثني محمد بن بكار ثنا عبد الله بن المبارك ثنا الأعمش أو عن الأعمش عن يعقوب بن بحير عن ضرار بن الأزور عن النبي صلى الله عليه وسلم </w:t>
      </w:r>
      <w:r>
        <w:rPr>
          <w:rFonts w:ascii="Simplified Arabic" w:hAnsi="Simplified Arabic" w:cs="Simplified Arabic"/>
          <w:color w:val="0000FF"/>
          <w:sz w:val="29"/>
          <w:sz w:val="29"/>
          <w:szCs w:val="28"/>
          <w:rtl w:val="true"/>
          <w:lang w:eastAsia="en-US"/>
        </w:rPr>
        <w:t xml:space="preserve">بنح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عد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ثنا أبو إسرائيل الجشمي عن شيخ لهم يقال له جعدة </w:t>
      </w:r>
      <w:r>
        <w:rPr>
          <w:rFonts w:ascii="Simplified Arabic" w:hAnsi="Simplified Arabic" w:cs="Simplified Arabic"/>
          <w:color w:val="0000FF"/>
          <w:sz w:val="29"/>
          <w:sz w:val="29"/>
          <w:szCs w:val="28"/>
          <w:rtl w:val="true"/>
          <w:lang w:eastAsia="en-US"/>
        </w:rPr>
        <w:t xml:space="preserve">ان النبي صلى الله عليه وسلم رأى لرجل رؤيا قال فبعث إليه فجاء فجعل يقصها عليه وكان الرجل عظيم البطن قال فجعل يقول بأصبعه في بطنه لو كان هذا في غير هذا لكان خيرا 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علاء بن الحضرم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حدثني عبد الرحمن بن حميد بن عبد الرحمن بن عوف عن السائب بن يزيد عن العلاء بن الحضرمي ان شاء الله ان رسول الله صلى الله عليه وسلم قال </w:t>
      </w:r>
      <w:r>
        <w:rPr>
          <w:rFonts w:ascii="Simplified Arabic" w:hAnsi="Simplified Arabic" w:cs="Simplified Arabic"/>
          <w:color w:val="0000FF"/>
          <w:sz w:val="29"/>
          <w:sz w:val="29"/>
          <w:szCs w:val="28"/>
          <w:rtl w:val="true"/>
          <w:lang w:eastAsia="en-US"/>
        </w:rPr>
        <w:t xml:space="preserve">يمكث المهاجر بمكة بعد قضاء نسكه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w:t>
      </w:r>
      <w:r>
        <w:rPr>
          <w:rFonts w:ascii="Simplified Arabic" w:hAnsi="Simplified Arabic" w:cs="Simplified Arabic"/>
          <w:color w:val="0000FF"/>
          <w:sz w:val="29"/>
          <w:sz w:val="29"/>
          <w:szCs w:val="28"/>
          <w:rtl w:val="true"/>
          <w:lang w:eastAsia="en-US"/>
        </w:rPr>
        <w:t xml:space="preserve">ما كان أشد على بن عيينة ان يقول ث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ثنا منصور عن بن سيرين عن بن العلاء بن الحضرمي قال أبي ثنا به هشيم مرتين مرة عن بن العلاء ومرة لم يصل </w:t>
      </w:r>
      <w:r>
        <w:rPr>
          <w:rFonts w:ascii="Simplified Arabic" w:hAnsi="Simplified Arabic" w:cs="Simplified Arabic"/>
          <w:color w:val="0000FF"/>
          <w:sz w:val="29"/>
          <w:sz w:val="29"/>
          <w:szCs w:val="28"/>
          <w:rtl w:val="true"/>
          <w:lang w:eastAsia="en-US"/>
        </w:rPr>
        <w:t xml:space="preserve">ان أباه كتب إلى النبي صلى الله عليه وسلم فبدأ بنفس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لمة بن قيس الأشجع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منصور عن هلال بن يساف عن سلمة بن قيس قال قال رسول الله صلى الله عليه وسلم </w:t>
      </w:r>
      <w:r>
        <w:rPr>
          <w:rFonts w:ascii="Simplified Arabic" w:hAnsi="Simplified Arabic" w:cs="Simplified Arabic"/>
          <w:color w:val="0000FF"/>
          <w:sz w:val="29"/>
          <w:sz w:val="29"/>
          <w:szCs w:val="28"/>
          <w:rtl w:val="true"/>
          <w:lang w:eastAsia="en-US"/>
        </w:rPr>
        <w:t xml:space="preserve">إذا توضأت فانتثر وإذا استجمرت فأوت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سفيان عن منصور عن هلال بن يساف عن سلمة بن قيس قال قال لي رسول الله صلى الله عليه وسلم </w:t>
      </w:r>
      <w:r>
        <w:rPr>
          <w:rFonts w:ascii="Simplified Arabic" w:hAnsi="Simplified Arabic" w:cs="Simplified Arabic"/>
          <w:color w:val="0000FF"/>
          <w:sz w:val="29"/>
          <w:sz w:val="29"/>
          <w:szCs w:val="28"/>
          <w:rtl w:val="true"/>
          <w:lang w:eastAsia="en-US"/>
        </w:rPr>
        <w:t xml:space="preserve">إذا توضأت فانتثر وإذا استجمرت فأوت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ن عبد الرحمن عن سفيان عن منصور عن هلال بن يساف عن سلمة بن قيس قال قال رسول الله صلى الله عليه وسلم </w:t>
      </w:r>
      <w:r>
        <w:rPr>
          <w:rFonts w:ascii="Simplified Arabic" w:hAnsi="Simplified Arabic" w:cs="Simplified Arabic"/>
          <w:color w:val="0000FF"/>
          <w:sz w:val="29"/>
          <w:sz w:val="29"/>
          <w:szCs w:val="28"/>
          <w:rtl w:val="true"/>
          <w:lang w:eastAsia="en-US"/>
        </w:rPr>
        <w:t xml:space="preserve">في حجة الوداع إنما هن أربع لا تشركوا بالله شيئا ولا تقتلوا النفس التي حرم الله إلا بالحق ولا تسرقوا ولا تزن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قال ثنا أبو معاوية يعنى شيبان ثنا منصور عن هلال بن يساف عن سلمة بن قيس الأشجعي قال قال رسول الله صلى الله عليه وسلم </w:t>
      </w:r>
      <w:r>
        <w:rPr>
          <w:rFonts w:ascii="Simplified Arabic" w:hAnsi="Simplified Arabic" w:cs="Simplified Arabic"/>
          <w:color w:val="0000FF"/>
          <w:sz w:val="29"/>
          <w:sz w:val="29"/>
          <w:szCs w:val="28"/>
          <w:rtl w:val="true"/>
          <w:lang w:eastAsia="en-US"/>
        </w:rPr>
        <w:t xml:space="preserve">في حجة الوداع ألا إنما هن أربع ان لا تشركوا بالله شيئا ولا تقتلوا النفس التي حرم الله إلا بالحق ولا تزنوا ولا تسرقوا قال فما أنا بأشح عليهن منى إذ سعتهن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والثوري عن منصور عن هلال بن يساف عن سلمة بن قيس قال قال لي رسول الله صلى الله عليه وسلم </w:t>
      </w:r>
      <w:r>
        <w:rPr>
          <w:rFonts w:ascii="Simplified Arabic" w:hAnsi="Simplified Arabic" w:cs="Simplified Arabic"/>
          <w:color w:val="0000FF"/>
          <w:sz w:val="29"/>
          <w:sz w:val="29"/>
          <w:szCs w:val="28"/>
          <w:rtl w:val="true"/>
          <w:lang w:eastAsia="en-US"/>
        </w:rPr>
        <w:t xml:space="preserve">إذا توضأت فانثر وإذا استجمرت فأوت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فاعة بن رافع الزرق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بن خثيم عن إسماعيل بن عبيد بن رفاعة عن أبيه عن جده قال قال رسول الله صلى الله عليه وسلم </w:t>
      </w:r>
      <w:r>
        <w:rPr>
          <w:rFonts w:ascii="Simplified Arabic" w:hAnsi="Simplified Arabic" w:cs="Simplified Arabic"/>
          <w:color w:val="0000FF"/>
          <w:sz w:val="29"/>
          <w:sz w:val="29"/>
          <w:szCs w:val="28"/>
          <w:rtl w:val="true"/>
          <w:lang w:eastAsia="en-US"/>
        </w:rPr>
        <w:t xml:space="preserve">مولى القوم منهم وابن أختهم منهم وحليفهم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بن خثيم عن إسماعيل بن عبيد بن رفاعة عن أبيه عن جده قال </w:t>
      </w:r>
      <w:r>
        <w:rPr>
          <w:rFonts w:ascii="Simplified Arabic" w:hAnsi="Simplified Arabic" w:cs="Simplified Arabic"/>
          <w:color w:val="0000FF"/>
          <w:sz w:val="29"/>
          <w:sz w:val="29"/>
          <w:szCs w:val="28"/>
          <w:rtl w:val="true"/>
          <w:lang w:eastAsia="en-US"/>
        </w:rPr>
        <w:t xml:space="preserve">جمع رسول الله صلى الله عليه وسلم قريشا فقال هل فيكم من غيركم قالوا لا الا بن اختنا وحليفنا ومولانا فقال بن أختكم منكم وحليفكم منكم ومولاكم منكم ان قريشا أهل صدق وأمانة فمن بغى لها العوائر أكبه الله في النار ل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بشر يعنى بن المفضل ثنا عبد الله بن عثمان بن خثيم عن إسماعيل بن عبيد بن رفاعة بن رافع الزرقي عن أبيه عن جده أن رسول الله صلى الله عليه وسلم قال </w:t>
      </w:r>
      <w:r>
        <w:rPr>
          <w:rFonts w:ascii="Simplified Arabic" w:hAnsi="Simplified Arabic" w:cs="Simplified Arabic"/>
          <w:color w:val="0000FF"/>
          <w:sz w:val="29"/>
          <w:sz w:val="29"/>
          <w:szCs w:val="28"/>
          <w:rtl w:val="true"/>
          <w:lang w:eastAsia="en-US"/>
        </w:rPr>
        <w:t xml:space="preserve">حليفنا منا ومولانا منا وابن اختنا م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خبرنا محمد بن عمرو عن على بن يحيى بن خلاد الزرقي عن رفاعة بن رافع الزرقي وكان من أصحاب النبي صلى الله عليه وسلم قال </w:t>
      </w:r>
      <w:r>
        <w:rPr>
          <w:rFonts w:ascii="Simplified Arabic" w:hAnsi="Simplified Arabic" w:cs="Simplified Arabic"/>
          <w:color w:val="0000FF"/>
          <w:sz w:val="29"/>
          <w:sz w:val="29"/>
          <w:szCs w:val="28"/>
          <w:rtl w:val="true"/>
          <w:lang w:eastAsia="en-US"/>
        </w:rPr>
        <w:t xml:space="preserve">جاء رجل ورسول الله صلى الله عليه وسلم جالس في المسجد فصلى قريبا منه ثم انصرف إلى رسول الله صلى الله عليه وسلم فقال رسول الله صلى الله عليه وسلم أعد صلاتك فإنك لم تصل قال فرجع فصلى كنحو مما صلى ثم انصرف إلى رسول الله صلى الله عليه وسلم فقال له أعد صلاتك فإنك لم تصل فقال له يا رسول الله علمني كيف أصنع قال إذا استقبلت القبلة فكبر ثم اقرأ بأم القرآن ثم اقرأ بما شئت فإذا ركعت فاجعل راحتيك على ركبتيك وامدد ظهرك ومكن لركوعك فإذا رفع رأسك فأقم صلبك حتى ترجع العظام إلى مفاصلها وإذا سجدت فمكن لسجودك فإذا رفعت رأسك فاجلس على فخذك اليسرى ثم اصنع ذلك في كل ركعة وسج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بن مهدي مالك عن نعيم بن عبد الله المجمر عن على بن يحيى الزرقي عن أبيه عن رفاعة بن رافع الزرقي قال </w:t>
      </w:r>
      <w:r>
        <w:rPr>
          <w:rFonts w:ascii="Simplified Arabic" w:hAnsi="Simplified Arabic" w:cs="Simplified Arabic"/>
          <w:color w:val="0000FF"/>
          <w:sz w:val="29"/>
          <w:sz w:val="29"/>
          <w:szCs w:val="28"/>
          <w:rtl w:val="true"/>
          <w:lang w:eastAsia="en-US"/>
        </w:rPr>
        <w:t xml:space="preserve">كنا نصلى يوما وراء رسول الله صلى الله عليه وسلم فلما رفع رسول الله صلى الله عليه وسلم رأسه من الركعة وقال سمع الله لمن حمده قال رجل وراءه ربنا لك الحمد حمدا كثير طيبا مباركا فيه فلما انصر رسول الله صلى الله عليه وسلم قال من المتكلم آنفا قال الرجل أنا يا رسول الله فقال رسول الله صلى الله عليه وسلم لقد رأيت بضعة وثلاثين ملكا يبتدرونها أيهم يكتبها أو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بن عجلان ثنا علي بن يحيى بن خلاد عن أبيه عن عمه وكان بدريا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المسجد فدخل رجل فصلى في ناحية المسجد فجعل رسول الله صلى الله عليه وسلم يرمقه ثم جاء فسلم فرد عليه وقال ارجع فصل فإنك لم تصل قال مرتين أو ثلاثا فقال له في الثالثة أو في الرابعة والذي بعثك بالحق لقد أجهدت نفسي فعلمني وأراني فقال له النبي صلى الله عليه وسلم إذا أردت أن تصلى فتوضأ فأحسن وضوءك ثم استقبل القبلة ثم كبر ثم اقرأ ثم اركع حتى تطمئن راكعا ثم ارفع حتى تطمئن قائما ثم اسجد حتى تطمئن ساجدا ثم ارفع حتى تطمئن جالسا ثم اسجد حتى تطمئن ساجدا ثم قم فإذا أتممت صلاتك على هذا فقد أتممتها وما انتقصت من هذا من شيء فإنما تنقصه من صلات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يث رافع بن رفاع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عكرمة يعنى بن عمار قال حدثني طارق بن عبد الرحمن القرشي قال </w:t>
      </w:r>
      <w:r>
        <w:rPr>
          <w:rFonts w:ascii="Simplified Arabic" w:hAnsi="Simplified Arabic" w:cs="Simplified Arabic"/>
          <w:color w:val="0000FF"/>
          <w:sz w:val="29"/>
          <w:sz w:val="29"/>
          <w:szCs w:val="28"/>
          <w:rtl w:val="true"/>
          <w:lang w:eastAsia="en-US"/>
        </w:rPr>
        <w:t xml:space="preserve">جاء رافع بن رفاعة إلى مجلس الأنصار فقال لقد نهانا نبي الله صلى الله عليه وسلم اليوم عن شيء كان يرفق بنا في معايشنا فقال نهانا عن كراء الأرض قال من كان له أرض فليزرعها أو ليزرعها أخاه أو ليدعها ونهانا عن كسب الحجام وأمرنا أن نطعمه نواضحنا ونهانا عن كسب الأمة الا ما عملت بيدها وقال هكذا بأصبعه نحو الخبز والغزل والنفش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رفجة بن شريح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شيبان بن زياد عن علاقة عن عرفجة بن شريح الأسلمى قال قال رسول الله صلى الله عليه وسلم </w:t>
      </w:r>
      <w:r>
        <w:rPr>
          <w:rFonts w:ascii="Simplified Arabic" w:hAnsi="Simplified Arabic" w:cs="Simplified Arabic"/>
          <w:color w:val="0000FF"/>
          <w:sz w:val="29"/>
          <w:sz w:val="29"/>
          <w:szCs w:val="28"/>
          <w:rtl w:val="true"/>
          <w:lang w:eastAsia="en-US"/>
        </w:rPr>
        <w:t xml:space="preserve">انها ستكون بعدي هنات وهنات ورفع يديه فمن رأيتموه يفرق بين أمة محمد صلى الله عليه وسلم وهم جميع فاقتلوه كائنا من كان من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زياد بن علاقة قال سمعت عرفج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ه ستكون هنات وهنات فمن أراد ان يفرق أمر هذه الأمة وهى جميع فاضربوه بالسيف كائنا من كا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ويمر بن اشقر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يحيى يعنى بن سعيد ان عباد بن تميم أخبره عن عويمر بن اشقر انه </w:t>
      </w:r>
      <w:r>
        <w:rPr>
          <w:rFonts w:ascii="Simplified Arabic" w:hAnsi="Simplified Arabic" w:cs="Simplified Arabic"/>
          <w:color w:val="0000FF"/>
          <w:sz w:val="29"/>
          <w:sz w:val="29"/>
          <w:szCs w:val="28"/>
          <w:rtl w:val="true"/>
          <w:lang w:eastAsia="en-US"/>
        </w:rPr>
        <w:t xml:space="preserve">ذبح قبل ان يغدو رسول الله صلى الله عليه وسلم وانه ذكر ذلك لرسول الله صلى الله عليه وسلم بعد ما فرغ فأمره رسول الله صلى الله عليه وسلم ان يعود لأضحيت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بني قريظة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أبي جعفر الخطمي عن محمد بن كعب القرظي عن كثير بن السائب قال حدثني ابنا قريظة </w:t>
      </w:r>
      <w:r>
        <w:rPr>
          <w:rFonts w:ascii="Simplified Arabic" w:hAnsi="Simplified Arabic" w:cs="Simplified Arabic"/>
          <w:color w:val="0000FF"/>
          <w:sz w:val="29"/>
          <w:sz w:val="29"/>
          <w:szCs w:val="28"/>
          <w:rtl w:val="true"/>
          <w:lang w:eastAsia="en-US"/>
        </w:rPr>
        <w:t xml:space="preserve">انهم عرضوا على النبي صلى الله عليه وسلم زمن قريظة فمن كان منهم محتلما أو نبتت عانته قتل ومن لا تر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صين بن محصن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خبرنا يحيى بن سعيد عن بشير بن يسار عن الحصين بن محصن </w:t>
      </w:r>
      <w:r>
        <w:rPr>
          <w:rFonts w:ascii="Simplified Arabic" w:hAnsi="Simplified Arabic" w:cs="Simplified Arabic"/>
          <w:color w:val="0000FF"/>
          <w:sz w:val="29"/>
          <w:sz w:val="29"/>
          <w:szCs w:val="28"/>
          <w:rtl w:val="true"/>
          <w:lang w:eastAsia="en-US"/>
        </w:rPr>
        <w:t xml:space="preserve">ان عمة له أتت النبي صلى الله عليه وسلم في حاجة ففرغت من حاجتها فقال لها النبي صلى الله عليه وسلم أذات زوج أنت قالت نعم قال كيف أنت له قالت ما ألوه الا ما عجزت عنه قال فانظري أين أنت منه فإنما هو جنتك ونار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ربيعة بن عباد الديل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أبي العباس ثنا عبد الرحمن بن أبي الزناد عن أبيه قال أخبرني رجل يقال له ربيعة بن عباد من بنى الديل وكان جاهليا قال </w:t>
      </w:r>
      <w:r>
        <w:rPr>
          <w:rFonts w:ascii="Simplified Arabic" w:hAnsi="Simplified Arabic" w:cs="Simplified Arabic"/>
          <w:color w:val="0000FF"/>
          <w:sz w:val="29"/>
          <w:sz w:val="29"/>
          <w:szCs w:val="28"/>
          <w:rtl w:val="true"/>
          <w:lang w:eastAsia="en-US"/>
        </w:rPr>
        <w:t xml:space="preserve">رأيت النبي صلى الله عليه وسلم في الجاهلية في سوق ذي المجاز وهو يقول يا أيها الناس قولوا لا إله لا الله تفلحوا الناس مجتمعون عليه ووراءه رجل وضئ الوجه أحول ذو غديرتين يقول انه صابىء كاذب يتبعه حيث ذهب فسألت عنه فذكروا لي نسب رسول الله صلى الله عليه وسلم وقالوا لي هذا عمه أبو له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بن أبي الزناد عن أبيه عن ربيعة بن عباد الدؤلي وكان جاهليا فاسلم قال رأيت رسول الله صلى الله عليه وسلم </w:t>
      </w:r>
      <w:r>
        <w:rPr>
          <w:rFonts w:ascii="Simplified Arabic" w:hAnsi="Simplified Arabic" w:cs="Simplified Arabic"/>
          <w:color w:val="0000FF"/>
          <w:sz w:val="29"/>
          <w:sz w:val="29"/>
          <w:szCs w:val="28"/>
          <w:rtl w:val="true"/>
          <w:lang w:eastAsia="en-US"/>
        </w:rPr>
        <w:t xml:space="preserve">فذكر الحديث قال فقلت من هذا قال هذا محمد بن عبد الله بن عبد المطلب وهو يذكر النبوة قلت من هذا الذي يكذبه قالوا هذا عمه أبو لهب قال أبو الزناد فقلت لربيعة عن عباد انك يومئذ كنت صغيرا قال لا والله انى يومئذ لأعقل انى لأزفر القربة يعنى أحمل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رفجة بن اسعد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أبو الأشهب عن عبد الرحمن بن طرفة </w:t>
      </w:r>
      <w:r>
        <w:rPr>
          <w:rFonts w:ascii="Simplified Arabic" w:hAnsi="Simplified Arabic" w:cs="Simplified Arabic"/>
          <w:color w:val="0000FF"/>
          <w:sz w:val="29"/>
          <w:sz w:val="29"/>
          <w:szCs w:val="28"/>
          <w:rtl w:val="true"/>
          <w:lang w:eastAsia="en-US"/>
        </w:rPr>
        <w:t xml:space="preserve">ان جده عرفجة أصيب انفه يوم الكلاب في الجاهلية فاتخذ آنفا من ورق فانتن عليه فأمره النبي صلى الله عليه وسلم أن يتخذ آنفا من ذهب قال يزيد فقيل أبي الأشهب أدركت عبد الرحمن جده قال نع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سعد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معاوية يعنى بن صالح عن العلاء يعنى بن الحرث عن حرام بن حكيم عن عمه عبد الله بن سعد انه </w:t>
      </w:r>
      <w:r>
        <w:rPr>
          <w:rFonts w:ascii="Simplified Arabic" w:hAnsi="Simplified Arabic" w:cs="Simplified Arabic"/>
          <w:color w:val="0000FF"/>
          <w:sz w:val="29"/>
          <w:sz w:val="29"/>
          <w:szCs w:val="28"/>
          <w:rtl w:val="true"/>
          <w:lang w:eastAsia="en-US"/>
        </w:rPr>
        <w:t xml:space="preserve">سأل رسول الله صلى الله عليه وسلم عما يوجب الغسل وعن الماء يكون بعد الماء وعن الصلاة في بيتي وعن الصلاة في المسجد وعن مؤاكلة الحائض فقال ان الله لا يستحى من الحق أما انا فإذا فعلت كذا وكذا فذكر الغسل قال أتوضأ وضوئي للصلاة اغسل فرجى ثم ذكر الغسل واما الماء يكون بعد الماء فذلك المذي وكل فحل يمذى فاغسل من ذلك فرجى وأتوضأ واما الصلاة في المسجد والصلاة في بيتي فقد ترى ما أقرب بيتي من المسجد ولإن أصلي في بيتي أحب الي من ان أصلي في المسجد الا ان تكون صلاة مكتوبة واما مؤاكلة الحائض فآك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معاوية بن صالح عن العلاء بن الحرث عن حرام بن معاوية عن عمه عبد الله بن سعد قال </w:t>
      </w:r>
      <w:r>
        <w:rPr>
          <w:rFonts w:ascii="Simplified Arabic" w:hAnsi="Simplified Arabic" w:cs="Simplified Arabic"/>
          <w:color w:val="0000FF"/>
          <w:sz w:val="29"/>
          <w:sz w:val="29"/>
          <w:szCs w:val="28"/>
          <w:rtl w:val="true"/>
          <w:lang w:eastAsia="en-US"/>
        </w:rPr>
        <w:t xml:space="preserve">سألت رسول الله صلى الله عليه وسلم عن مؤاكلة الحائض فقال واكل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يد الله بن أسلم مولى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بن لهيعة ثنا بكر بن سوادة عن عبيد الله بن أسلم مولى النبي صلى الله عليه وسلم </w:t>
      </w:r>
      <w:r>
        <w:rPr>
          <w:rFonts w:ascii="Simplified Arabic" w:hAnsi="Simplified Arabic" w:cs="Simplified Arabic"/>
          <w:color w:val="0000FF"/>
          <w:sz w:val="29"/>
          <w:sz w:val="29"/>
          <w:szCs w:val="28"/>
          <w:rtl w:val="true"/>
          <w:lang w:eastAsia="en-US"/>
        </w:rPr>
        <w:t xml:space="preserve">ان رسول الله صلى الله عليه وسلم كان يقول لجعفر بن أبي طالب أشبهت خلقي وخلق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اعز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مسعود يعنى الجريري عن يزيد بن عبد الله بن الشخير عن ماعز عن النبي صلى الله عليه وسلم </w:t>
      </w:r>
      <w:r>
        <w:rPr>
          <w:rFonts w:ascii="Simplified Arabic" w:hAnsi="Simplified Arabic" w:cs="Simplified Arabic"/>
          <w:color w:val="0000FF"/>
          <w:sz w:val="29"/>
          <w:sz w:val="29"/>
          <w:szCs w:val="28"/>
          <w:rtl w:val="true"/>
          <w:lang w:eastAsia="en-US"/>
        </w:rPr>
        <w:t xml:space="preserve">انه سئل أي الأعمال أفضل قال إيمان بالله وحده ثم الجهاد ثم حجة برة تفضل سائر العمل كما بين مطلع الشمس إلى مغر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دبة بن خالد ثنا وهيب بن خالد عن الجريري عن حيان بن عمير ثنا ماعز </w:t>
      </w:r>
      <w:r>
        <w:rPr>
          <w:rFonts w:ascii="Simplified Arabic" w:hAnsi="Simplified Arabic" w:cs="Simplified Arabic"/>
          <w:color w:val="0000FF"/>
          <w:sz w:val="29"/>
          <w:sz w:val="29"/>
          <w:szCs w:val="28"/>
          <w:rtl w:val="true"/>
          <w:lang w:eastAsia="en-US"/>
        </w:rPr>
        <w:t xml:space="preserve">أن النبي صلى الله عليه وسلم سئل أي الأعمال أفضل فذكر نح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حمر بن جزى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عباد بن راشد قال سمعت الحسن يقول ثنا أحمر بن جزى صاحب رسول الله صلى الله عليه وسلم قال </w:t>
      </w:r>
      <w:r>
        <w:rPr>
          <w:rFonts w:ascii="Simplified Arabic" w:hAnsi="Simplified Arabic" w:cs="Simplified Arabic"/>
          <w:color w:val="0000FF"/>
          <w:sz w:val="29"/>
          <w:sz w:val="29"/>
          <w:szCs w:val="28"/>
          <w:rtl w:val="true"/>
          <w:lang w:eastAsia="en-US"/>
        </w:rPr>
        <w:t xml:space="preserve">ان كنا لنأوي إلى رسول الله صلى الله عليه وسلم مما يجافى مرفقيه عن جنبيه إذا سجد </w:t>
      </w:r>
    </w:p>
    <w:p>
      <w:pPr>
        <w:pStyle w:val="Normal"/>
        <w:bidi w:val="1"/>
        <w:jc w:val="both"/>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تبان بن مالك الأنصاري أو بن عتبان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الزبيري ثنا كثير بن زيد عن المطلب بن عبد الله عن عتبان أو بن عتبان الأنصاري قال قلت </w:t>
      </w:r>
      <w:r>
        <w:rPr>
          <w:rFonts w:ascii="Simplified Arabic" w:hAnsi="Simplified Arabic" w:cs="Simplified Arabic"/>
          <w:color w:val="0000FF"/>
          <w:sz w:val="29"/>
          <w:sz w:val="29"/>
          <w:szCs w:val="28"/>
          <w:rtl w:val="true"/>
          <w:lang w:eastAsia="en-US"/>
        </w:rPr>
        <w:t xml:space="preserve">أي نبي الله انى كنت مع أهلي فلما سمعت صوتك أقلعت فاغتسلت فقال رسول الله صلى الله عليه وسلم الماء من الماء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نان بن سنة صاحب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قال أبو عبد الرحمن وسمعته أنا من هارون ثنا عبد العزيز بن محمد قال أخبرني محمد بن عبد الله بن أبي حرة عن عمه حكيم بن أبي حرة عن سنان بن سنة صاحب النبي صلى الله عليه وسلم ان رسول الله صلى الله عليه وسلم قال </w:t>
      </w:r>
      <w:r>
        <w:rPr>
          <w:rFonts w:ascii="Simplified Arabic" w:hAnsi="Simplified Arabic" w:cs="Simplified Arabic"/>
          <w:color w:val="0000FF"/>
          <w:sz w:val="29"/>
          <w:sz w:val="29"/>
          <w:szCs w:val="28"/>
          <w:rtl w:val="true"/>
          <w:lang w:eastAsia="en-US"/>
        </w:rPr>
        <w:t xml:space="preserve">الطعام الشاكر له مثل أجر الصائم الصا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ه أحمد بن حاتم الطويل ثنا عبد العزيز الدراوردي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ثنا عبد الرحمن بن حرملة عن يحيى بن ند انه سمع حرملة بن عمرو وهو أبو عبد الرحمن قال حججت حجة الوداع مرد في عمى سنان بن سنة قال </w:t>
      </w:r>
      <w:r>
        <w:rPr>
          <w:rFonts w:ascii="Simplified Arabic" w:hAnsi="Simplified Arabic" w:cs="Simplified Arabic"/>
          <w:color w:val="0000FF"/>
          <w:sz w:val="29"/>
          <w:sz w:val="29"/>
          <w:szCs w:val="28"/>
          <w:rtl w:val="true"/>
          <w:lang w:eastAsia="en-US"/>
        </w:rPr>
        <w:t xml:space="preserve">فلما وقفنا بعرفات رأيت رسول الله عليه وسلم واضعا إحدى إصبعيه على الأخرى فقلت لعمى ماذا يقول رسول الله صلى الله عليه وسلم قال يقول ارموا الجمرة بمثل حصى الخذف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مالك الأوس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بن أخي بن شهاب عن عمه قال أخبرني عبيد الله بن عبد الله بن عتبة بن مسعود ان شبيل بن خليد المزني أخبره أن عبد الله بن مالك الأوسي أخبره أن رسول الله صلى الله عليه وسلم قال للوليدة </w:t>
      </w:r>
      <w:r>
        <w:rPr>
          <w:rFonts w:ascii="Simplified Arabic" w:hAnsi="Simplified Arabic" w:cs="Simplified Arabic"/>
          <w:color w:val="0000FF"/>
          <w:sz w:val="29"/>
          <w:sz w:val="29"/>
          <w:szCs w:val="28"/>
          <w:rtl w:val="true"/>
          <w:lang w:eastAsia="en-US"/>
        </w:rPr>
        <w:t xml:space="preserve">إن زنت فاجلدوها ثم ان زنت فاجلدوها ثم ان زنت فاجلدوها ثم ان زنت فبيعوها ولو بضفير والضفير الحبل في الثالثة أو في الراب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عبد ربه ثنا بقية بن الوليد حدثني الزبيدي عن الزهري عن عبيد الله بن عبد الله أن شبل بن خليد المزني أخبره ان عبد الله بن مالك الأوسي أخبره ان النبي صلى الله عليه وسلم قال للوليدة </w:t>
      </w:r>
      <w:r>
        <w:rPr>
          <w:rFonts w:ascii="Simplified Arabic" w:hAnsi="Simplified Arabic" w:cs="Simplified Arabic"/>
          <w:color w:val="0000FF"/>
          <w:sz w:val="29"/>
          <w:sz w:val="29"/>
          <w:szCs w:val="28"/>
          <w:rtl w:val="true"/>
          <w:lang w:eastAsia="en-US"/>
        </w:rPr>
        <w:t xml:space="preserve">إن زنت فاجلدوها ثم إن زنت فاجلدوها ثم إن زنت فاجلدوها ثم إن زنت فبيعوها ولو بضفير والضفير الحب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حرث بن مالك بن برصاء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ثنا زكريا عن الشعبي عن الحرث بن مالك بن برصاء عن النبي صلى الله عليه وسلم قال </w:t>
      </w:r>
      <w:r>
        <w:rPr>
          <w:rFonts w:ascii="Simplified Arabic" w:hAnsi="Simplified Arabic" w:cs="Simplified Arabic"/>
          <w:color w:val="0000FF"/>
          <w:sz w:val="29"/>
          <w:sz w:val="29"/>
          <w:szCs w:val="28"/>
          <w:rtl w:val="true"/>
          <w:lang w:eastAsia="en-US"/>
        </w:rPr>
        <w:t xml:space="preserve">لا تغزى مكة بعدها أبدا قال سفيان الحرث خزاع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خبرنا زكريا عن عامر عن الحرث بن مالك بن برصاء قال سمعت رسول الله صلى الله عليه وسلم يقول يوم فتح مكة </w:t>
      </w:r>
      <w:r>
        <w:rPr>
          <w:rFonts w:ascii="Simplified Arabic" w:hAnsi="Simplified Arabic" w:cs="Simplified Arabic"/>
          <w:color w:val="0000FF"/>
          <w:sz w:val="29"/>
          <w:sz w:val="29"/>
          <w:szCs w:val="28"/>
          <w:rtl w:val="true"/>
          <w:lang w:eastAsia="en-US"/>
        </w:rPr>
        <w:t xml:space="preserve">لا تغزى هذه بعدها أبدا إلى يوم القيام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وس بن حذيف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عبد الله بن عبد الرحمن الطائفي عن عثمان بن عبد الله بن أوس الثقفي عن جده أوس بن حذيفة قال </w:t>
      </w:r>
      <w:r>
        <w:rPr>
          <w:rFonts w:ascii="Simplified Arabic" w:hAnsi="Simplified Arabic" w:cs="Simplified Arabic"/>
          <w:color w:val="0000FF"/>
          <w:sz w:val="29"/>
          <w:sz w:val="29"/>
          <w:szCs w:val="28"/>
          <w:rtl w:val="true"/>
          <w:lang w:eastAsia="en-US"/>
        </w:rPr>
        <w:t xml:space="preserve">كنت في الوفد الذين آتوا رسول الله صلى الله عليه وسلم أسلموا من ثقيف من بنى مالك أنزلنا في قبة له فكان يختلف إلينا بين بيوته وبين المسجد فإذا صلى العشاء الآخرة انصرف إلينا فلا يبرح يحدثنا ويشتكى قريشا ويشتكى أهل مكة ثم يقول لا سواء كنا بمكة مستذلين أو مستضعفين فلما خرجنا إلى المدينة كانت سجال الحرب علينا ولنا فمكث عنا ليلة لم يأتنا حتى طال ذلك علينا بعد العشاء قال قلنا ما أمكثك عنا يا رسول الله قال طرأ عنى حزب من القرآن فأردت ان لا أخرج حتى أقضيه فسألنا أصحاب رسول الله صلى الله عليه وسلم حين أصبحنا قال قلنا كيف تحزبون القرآن قالوا نحزبه ست سور وخمس سور وسبع سور وتسع سور وإحدى عشرة سورة وثلاث عشرة سورة وحزب المفصل من ق حتى تخت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بياض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بن مهدي مالك عن يحيى بن سعيد عن محمد بن إبراهيم التيمي عن أبي حازم التمار عن البياضي </w:t>
      </w:r>
      <w:r>
        <w:rPr>
          <w:rFonts w:ascii="Simplified Arabic" w:hAnsi="Simplified Arabic" w:cs="Simplified Arabic"/>
          <w:color w:val="0000FF"/>
          <w:sz w:val="29"/>
          <w:sz w:val="29"/>
          <w:szCs w:val="28"/>
          <w:rtl w:val="true"/>
          <w:lang w:eastAsia="en-US"/>
        </w:rPr>
        <w:t xml:space="preserve">أن رسول الله صلى الله عليه وسلم خرج على الناس وهم يصلون وقد علت أصواتهم بالقراءة فقال ان المصلى يناجي ربه عز وجل فلينظر ما يناجيه ولا يجهر بعضكم على بعض بالقرآ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أروى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عن وهيب عن أبي واقد الليثي حدثني أبو أروى قال </w:t>
      </w:r>
      <w:r>
        <w:rPr>
          <w:rFonts w:ascii="Simplified Arabic" w:hAnsi="Simplified Arabic" w:cs="Simplified Arabic"/>
          <w:color w:val="0000FF"/>
          <w:sz w:val="29"/>
          <w:sz w:val="29"/>
          <w:szCs w:val="28"/>
          <w:rtl w:val="true"/>
          <w:lang w:eastAsia="en-US"/>
        </w:rPr>
        <w:t xml:space="preserve">كنت أصلي مع النبي صلى الله عليه وسلم العصر ثم آتى الشجرة قبل غروب الشمس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فضالة الليث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سريج بن النعمان ثنا هشيم قال أخبرنا داود بن أبي هند قال حدثني أبو حرب بن أبي الأسود عن فضالة الليثي قال </w:t>
      </w:r>
      <w:r>
        <w:rPr>
          <w:rFonts w:ascii="Simplified Arabic" w:hAnsi="Simplified Arabic" w:cs="Simplified Arabic"/>
          <w:color w:val="0000FF"/>
          <w:sz w:val="29"/>
          <w:sz w:val="29"/>
          <w:szCs w:val="28"/>
          <w:rtl w:val="true"/>
          <w:lang w:eastAsia="en-US"/>
        </w:rPr>
        <w:t xml:space="preserve">أتيت النبي صلى الله عليه وسلم فاسلمت وعلمني حتى علمني الصلوات الخمس لمواقيتهن قال فقلت له ان هذه لساعات أشغل فيها فمرني بجوامع فقال لي ان شغلت فلا تشغل عن العصرين قلت وما العصران قال صلاة الغداة وصلاة العص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الك بن الحرث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على بن زيد انا عن زرارة بن أوفى عن مالك بن الحرث رجل منهم انه سمع النبي صلى الله عليه وسلم يقول </w:t>
      </w:r>
      <w:r>
        <w:rPr>
          <w:rFonts w:ascii="Simplified Arabic" w:hAnsi="Simplified Arabic" w:cs="Simplified Arabic"/>
          <w:color w:val="0000FF"/>
          <w:sz w:val="29"/>
          <w:sz w:val="29"/>
          <w:szCs w:val="28"/>
          <w:rtl w:val="true"/>
          <w:lang w:eastAsia="en-US"/>
        </w:rPr>
        <w:t xml:space="preserve">من ضم يتيما بين أبوين مسلمين إلى طعامه وشرابه حتى يستغنى عنه وجبت له الجنة البتة ومن أعتق امرأ مسلما كان فكاكه من النار يجزى بكل عضو منه عضوا من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على بن زيد بن جدعان عن زررة بن أوفى عن عمرو بن مالك أو مالك بن عمرو كذا قال سفيان قال قال رسول الله صلى الله عليه وسلم </w:t>
      </w:r>
      <w:r>
        <w:rPr>
          <w:rFonts w:ascii="Simplified Arabic" w:hAnsi="Simplified Arabic" w:cs="Simplified Arabic"/>
          <w:color w:val="0000FF"/>
          <w:sz w:val="29"/>
          <w:sz w:val="29"/>
          <w:szCs w:val="28"/>
          <w:rtl w:val="true"/>
          <w:lang w:eastAsia="en-US"/>
        </w:rPr>
        <w:t xml:space="preserve">من ضم يتيما بين أبويه فله الجنة ألبت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بن مالك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قتادة يحدث عن زررة بن أوفى عن أبي بن مالك عن النبي صلى الله عليه وسلم انه قال </w:t>
      </w:r>
      <w:r>
        <w:rPr>
          <w:rFonts w:ascii="Simplified Arabic" w:hAnsi="Simplified Arabic" w:cs="Simplified Arabic"/>
          <w:color w:val="0000FF"/>
          <w:sz w:val="29"/>
          <w:sz w:val="29"/>
          <w:szCs w:val="28"/>
          <w:rtl w:val="true"/>
          <w:lang w:eastAsia="en-US"/>
        </w:rPr>
        <w:t xml:space="preserve">من أدرك والديه أو أحدهما ثم دخل النار من بعد ذلك فأبعده الله وأسح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حدثني شعبة عن قتادة قال سمعت زرارة بن أوفى يحدث عن أبي بن مالك </w:t>
      </w:r>
      <w:r>
        <w:rPr>
          <w:rFonts w:ascii="Simplified Arabic" w:hAnsi="Simplified Arabic" w:cs="Simplified Arabic"/>
          <w:color w:val="0000FF"/>
          <w:sz w:val="29"/>
          <w:sz w:val="29"/>
          <w:szCs w:val="28"/>
          <w:rtl w:val="true"/>
          <w:lang w:eastAsia="en-US"/>
        </w:rPr>
        <w:t xml:space="preserve">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وحدثني بهز قال ثنا شعبة عن قتادة عن زرارة بن أوفى عن رجل من قومه يقال له أبي بن مالك انه سمع النبي صلى الله عليه وسلم يقول </w:t>
      </w:r>
      <w:r>
        <w:rPr>
          <w:rFonts w:ascii="Simplified Arabic" w:hAnsi="Simplified Arabic" w:cs="Simplified Arabic"/>
          <w:color w:val="0000FF"/>
          <w:sz w:val="29"/>
          <w:sz w:val="29"/>
          <w:szCs w:val="28"/>
          <w:rtl w:val="true"/>
          <w:lang w:eastAsia="en-US"/>
        </w:rPr>
        <w:t xml:space="preserve">من أدرك والديه أو أحدهما فدخل النار فأبعده ال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الك بن عمرو القشي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فان قالا ثنا حماد بن سلمة قال عفان في حديثه انا على بن زيد عن زرارة بن أوفى عن مالك بن عمرو القشير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عتق رقبة مسلمة فهي فداؤه من النار قال عفان مكان كل عظم من عظام محرره بعظم من عظامه ومن أدرك أحد والديه ثم لم يغفر له فأبعده الله ومن ضم يتيما من بين أبوين مسلمين قال عفان إلى طعامه وشرابه حتى يغنيه الله وجبت له الجن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خشخاش العنبر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انا يونس بن عبيد عن حصين بن أبي الحر عن الخشخاش العنبري قال </w:t>
      </w:r>
      <w:r>
        <w:rPr>
          <w:rFonts w:ascii="Simplified Arabic" w:hAnsi="Simplified Arabic" w:cs="Simplified Arabic"/>
          <w:color w:val="0000FF"/>
          <w:sz w:val="29"/>
          <w:sz w:val="29"/>
          <w:szCs w:val="28"/>
          <w:rtl w:val="true"/>
          <w:lang w:eastAsia="en-US"/>
        </w:rPr>
        <w:t xml:space="preserve">أتيت النبي صلى الله عليه وسلم ومعي بن لي قال فقال ابنك هذا قال قلت نعم قال لا يجنى عليك ولا تجنى عليه قال هشيم مرة يونس قال أخبرني مخبر عن حصين بن أبي الح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وهب الجشمي له صحب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سعيد ثنا محمد بن مهاجر يعنى أخا عمرو بن مهاجر قل حدثني عقيل بن شبيب عن أبي وهب الجشمي وكانت له صحبة قال قال رسول الله صلى الله عليه وسلم </w:t>
      </w:r>
      <w:r>
        <w:rPr>
          <w:rFonts w:ascii="Simplified Arabic" w:hAnsi="Simplified Arabic" w:cs="Simplified Arabic"/>
          <w:color w:val="0000FF"/>
          <w:sz w:val="29"/>
          <w:sz w:val="29"/>
          <w:szCs w:val="28"/>
          <w:rtl w:val="true"/>
          <w:lang w:eastAsia="en-US"/>
        </w:rPr>
        <w:t xml:space="preserve">تسموا بأسماء الأنبياء وأحب الأسماء إلى الله عز وجل عبد الله وعبد الرحمن وأصدقها حارث وهمام وأقبحها حرب ومرة وارتبطوا الخيل وامسحوا بنواصيها وأعجازها أو قال وأكفالها وقلدوها ولا تقلدوها الأوتار وعليكم بكل كميت أغر محجل أو أشقر أغر محجل أو أدهم أغر مح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محمد بن المهاجر ثنا عقيل بن شبيب عن أبي وهب الكلاعي قال قال رسول الله صلى الله عليه وسلم </w:t>
      </w:r>
      <w:r>
        <w:rPr>
          <w:rFonts w:ascii="Simplified Arabic" w:hAnsi="Simplified Arabic" w:cs="Simplified Arabic"/>
          <w:color w:val="0000FF"/>
          <w:sz w:val="29"/>
          <w:sz w:val="29"/>
          <w:szCs w:val="28"/>
          <w:rtl w:val="true"/>
          <w:lang w:eastAsia="en-US"/>
        </w:rPr>
        <w:t xml:space="preserve">فذكر معناه قال محمد ولا أدرى بالكميت بدأ أو بالأدهم قال وسألوه لم فضل الأشقر قال لأن رسول الله صلى الله عليه وسلم بعث سرية فكان أول من جاء بالفتح صاحب الأشق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مهاجر بن قنفذ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سئل عن رجل يسلم عليه وهو غير متوضئ فقال ثنا سعيد عن قتادة عن الحسن عن الحضين أبي ساسان عن المهاجر بن قنفذ </w:t>
      </w:r>
      <w:r>
        <w:rPr>
          <w:rFonts w:ascii="Simplified Arabic" w:hAnsi="Simplified Arabic" w:cs="Simplified Arabic"/>
          <w:color w:val="0000FF"/>
          <w:sz w:val="29"/>
          <w:sz w:val="29"/>
          <w:szCs w:val="28"/>
          <w:rtl w:val="true"/>
          <w:lang w:eastAsia="en-US"/>
        </w:rPr>
        <w:t xml:space="preserve">انه سلم على رسول الله صلى الله عليه وسلم وهو يتوضأ فلم يرد عليه حتى توضأ فرد عليه وقال انه لم يمنعني ان أرد عليك الا انى كرهت أن أذكر الله الا على طهارة قال فكان الحسن من أجل هذا الحديث يكره ان يقرأ أو يذكر الله عز وجل حتى يتطه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غريم بن فاتك الأسد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شيبان بن عبد الرحمن عن الركين بن الربيع عن أبيه عن عمه فلان بن عميلة عن خريم بن فاتك الأسدي أن النبي صلى الله عليه وسلم قال </w:t>
      </w:r>
      <w:r>
        <w:rPr>
          <w:rFonts w:ascii="Simplified Arabic" w:hAnsi="Simplified Arabic" w:cs="Simplified Arabic"/>
          <w:color w:val="0000FF"/>
          <w:sz w:val="29"/>
          <w:sz w:val="29"/>
          <w:szCs w:val="28"/>
          <w:rtl w:val="true"/>
          <w:lang w:eastAsia="en-US"/>
        </w:rPr>
        <w:t xml:space="preserve">الناس أربعة والأعمال ستة فالناس موسع عليه في الدنيا والآخرة وموسع له في الدنيا مقتور عليه في الآخرة ومقتور عليه في الدنيا موسع عليه في الآخرة وشقي في الدنيا والآخرة والأعمال موجبتان ومثل بمثل وعشرة أضعاف وسبعمائة ضعف فالموجبتان من مات مسلما مؤمنا لا يشرك بالله شيئا فوجبت له الجنة ومن مات كافرا وجبت له النار ومن هم بحسنة فلم يعملها فعلم الله أنه قد أشعرها قلبه وحرص عليها كتبت له حسنة ومن هم بسيئة لم تكتب عليه ومن عملها كتبت واحدة ولم تضاعف عليه ومن عمل حسنة كانت له بعشرة أمثالها ومن أنفق نفقة في سبيل الله كانت له بسبعمائة ضع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زائدة ثنا الركين بن الربيع بن عميلة الفزاري عن أبيه عن يسير بن عميلة عن خريم بن فاتك الأسدي عن النبي صلى الله عليه وسلم قال </w:t>
      </w:r>
      <w:r>
        <w:rPr>
          <w:rFonts w:ascii="Simplified Arabic" w:hAnsi="Simplified Arabic" w:cs="Simplified Arabic"/>
          <w:color w:val="0000FF"/>
          <w:sz w:val="29"/>
          <w:sz w:val="29"/>
          <w:szCs w:val="28"/>
          <w:rtl w:val="true"/>
          <w:lang w:eastAsia="en-US"/>
        </w:rPr>
        <w:t xml:space="preserve">من انفق نفقة في سبيل الله كتبت بسبعمائة ضع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أبو بكر يعنى بن عياش عن أبي إسحاق عن شهر بن عطية عن خريم بن فاتك الأسدي قال قال لي رسول الله صلى الله عليه وسلم </w:t>
      </w:r>
      <w:r>
        <w:rPr>
          <w:rFonts w:ascii="Simplified Arabic" w:hAnsi="Simplified Arabic" w:cs="Simplified Arabic"/>
          <w:color w:val="0000FF"/>
          <w:sz w:val="29"/>
          <w:sz w:val="29"/>
          <w:szCs w:val="28"/>
          <w:rtl w:val="true"/>
          <w:lang w:eastAsia="en-US"/>
        </w:rPr>
        <w:t xml:space="preserve">نعم الرجل أنت يا خريم لولا خلتان قال قلت وما هما يا رسول الله قال اسبالك إزارك وإرخاؤك شع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على عن زائدة عن الركين عن يسير بن عملية عن خريم بن فاتك قال قال رسول الله صلى الله عليه وسلم </w:t>
      </w:r>
      <w:r>
        <w:rPr>
          <w:rFonts w:ascii="Simplified Arabic" w:hAnsi="Simplified Arabic" w:cs="Simplified Arabic"/>
          <w:color w:val="0000FF"/>
          <w:sz w:val="29"/>
          <w:sz w:val="29"/>
          <w:szCs w:val="28"/>
          <w:rtl w:val="true"/>
          <w:lang w:eastAsia="en-US"/>
        </w:rPr>
        <w:t xml:space="preserve">من أنفق نفقة في سبيل الله تضاعف بسبعمائة ضع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المسعودي عن الركين بن الربيع عن أبيه عن خريم بن فاتك قال قال رسول الله صلى الله عليه وسلم </w:t>
      </w:r>
      <w:r>
        <w:rPr>
          <w:rFonts w:ascii="Simplified Arabic" w:hAnsi="Simplified Arabic" w:cs="Simplified Arabic"/>
          <w:color w:val="0000FF"/>
          <w:sz w:val="29"/>
          <w:sz w:val="29"/>
          <w:szCs w:val="28"/>
          <w:rtl w:val="true"/>
          <w:lang w:eastAsia="en-US"/>
        </w:rPr>
        <w:t xml:space="preserve">الأعمال ستة والناس أربعة فموجبتان ومثل بمثل والحسنة بعشرة أمثالها والحسنة بسبعمائة فأما الموجبتان من مات لا يشرك بالله شيئا دخل الجنة ومن مات يشرك بالله شيئا دخل النار وأما مثل بمثل فمن هم بحسنة حتى يشعرها قلبه ويعلم الله عز وجل ذلك منه كتبت له حسنة ومن عمل سيئة كتبت عليه سيئة ومن عمل حسنة كتبت له بعشر أمثالها ومن أنفق نفقة في سبيل الله فحسنة بسبعمائة والناس أربعة موسع عليه في الدنيا مقتور عليه في الآخرة وموسع عليه في الآخرة مقتور عليه في الدنيا وموسع عليه في الدنيا والآخرة ومقتور عليه في الدنيا والآخر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سعيد بن زيد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جابر بن عبد الله قال سمعت الشعبي قال أشهد على أبي سعيد بن زيد </w:t>
      </w:r>
      <w:r>
        <w:rPr>
          <w:rFonts w:ascii="Simplified Arabic" w:hAnsi="Simplified Arabic" w:cs="Simplified Arabic"/>
          <w:color w:val="0000FF"/>
          <w:sz w:val="29"/>
          <w:sz w:val="29"/>
          <w:szCs w:val="28"/>
          <w:rtl w:val="true"/>
          <w:lang w:eastAsia="en-US"/>
        </w:rPr>
        <w:t xml:space="preserve">أن رسول الله صلى الله عليه وسلم مرت به جنازة فقا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ؤذ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عبة عن عمرو بن أوس عن رجل حدثه مؤذن النبي صلى الله عليه وسلم قال </w:t>
      </w:r>
      <w:r>
        <w:rPr>
          <w:rFonts w:ascii="Simplified Arabic" w:hAnsi="Simplified Arabic" w:cs="Simplified Arabic"/>
          <w:color w:val="0000FF"/>
          <w:sz w:val="29"/>
          <w:sz w:val="29"/>
          <w:szCs w:val="28"/>
          <w:rtl w:val="true"/>
          <w:lang w:eastAsia="en-US"/>
        </w:rPr>
        <w:t xml:space="preserve">نادى منادى رسول الله صلى الله عليه وسلم في يوم مطير صلوا في الرحا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حنظلة الكات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بن جرير أخبرت عن أبي الزناد حدثني مرقع بن صيفي التميمي شهد على جده رباح بن ربيع الحنظلي الكاتب أنه أخبره انه خرج مع رسول الله صلى الله عليه وسلم فذكر </w:t>
      </w:r>
      <w:r>
        <w:rPr>
          <w:rFonts w:ascii="Simplified Arabic" w:hAnsi="Simplified Arabic" w:cs="Simplified Arabic"/>
          <w:color w:val="0000FF"/>
          <w:sz w:val="29"/>
          <w:sz w:val="29"/>
          <w:szCs w:val="28"/>
          <w:rtl w:val="true"/>
          <w:lang w:eastAsia="en-US"/>
        </w:rPr>
        <w:t xml:space="preserve">مثل حديث بن أبي الزن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أبو عامر قال ثنا المغيرة بن عبد الرحمن عن أبي الزناد قال أخبرني المرقع بن صيفي عن جده رباح بن ربيع أخي حنظلة الكاتب انه أخبره انه خرج مع رسول الله صلى الله عليه وسلم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ا سعيد بن منصور قال حدثنا المغيرة بن عبد الرحمن عن أبي الزناد قال حدثني مرقع بن صيفي قال حدثني جدي رباح بن ربيع أخي حنظلة الكاتب انه </w:t>
      </w:r>
      <w:r>
        <w:rPr>
          <w:rFonts w:ascii="Simplified Arabic" w:hAnsi="Simplified Arabic" w:cs="Simplified Arabic"/>
          <w:color w:val="0000FF"/>
          <w:sz w:val="29"/>
          <w:sz w:val="29"/>
          <w:szCs w:val="28"/>
          <w:rtl w:val="true"/>
          <w:lang w:eastAsia="en-US"/>
        </w:rPr>
        <w:t xml:space="preserve">خرج مع رسول الله صلى الله عليه وسلم في غزاة على مقدمته خالد بن الوليد فذكر رياحا وأصله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أبو أحمد الزبيري حدثنا سفيان عن الجريري عن أبي عثمان عن حنظلة قال كنا مع رسول الله صلى الله عليه وسلم فذكرنا </w:t>
      </w:r>
      <w:r>
        <w:rPr>
          <w:rFonts w:ascii="Simplified Arabic" w:hAnsi="Simplified Arabic" w:cs="Simplified Arabic"/>
          <w:color w:val="0000FF"/>
          <w:sz w:val="29"/>
          <w:sz w:val="29"/>
          <w:szCs w:val="28"/>
          <w:rtl w:val="true"/>
          <w:lang w:eastAsia="en-US"/>
        </w:rPr>
        <w:t xml:space="preserve">الجنة والنار حتى كانا رأى عين فقمت إلى أهلي فضحكت ولعبت مع أهلي وولدى فذكرت ما كنت عند رسول الله صلى الله عليه وسلم فخرجت فلقيت أبا بكر فقلت يا أبا بكر نافق حنظلة قال وما ذاك قلت كنا عند رسول الله صلى الله عليه وسلم فذكرنا الجنة والنار حتى كانا رأى عين فذهبت إلى أهلي فضحكت ولعبت مع ولدى وأهلي فقال انا لنفعل ذاك قال فذهبت إلى النبي صلى الله عليه وسلم فذكرت ذلك له فقال يا حنظلة لو كنتم تكونون في بيوتكم كما تكونون عندي لصافحتكم الملائكة وأنتم على فرشكم وبالطرق يا حنظلة ساعة وسا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داود الطيالسي ثنا عمران يعنى القطان عن قتادة عن يزيد بن عبد الله بن الشخير عن حنظلة الاسيدى قال قلت </w:t>
      </w:r>
      <w:r>
        <w:rPr>
          <w:rFonts w:ascii="Simplified Arabic" w:hAnsi="Simplified Arabic" w:cs="Simplified Arabic"/>
          <w:color w:val="0000FF"/>
          <w:sz w:val="29"/>
          <w:sz w:val="29"/>
          <w:szCs w:val="28"/>
          <w:rtl w:val="true"/>
          <w:lang w:eastAsia="en-US"/>
        </w:rPr>
        <w:t xml:space="preserve">يا رسول الله انا إذا كنا عندك كنا فإذا فارقناك كنا على غير ذلك فقال والذي نفسي بيده لو كنتم تكونون على الحال الذي تكونون عليها عندي لصافحتكم الملائكة لأظلتكم بأجنحت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نس بن مالك رجل من بنى عبد الله بن كعب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و هلال عن عبد الله بن سوادة عن أنس بن مالك رجل من بنى عبد الله بن كعب قال </w:t>
      </w:r>
      <w:r>
        <w:rPr>
          <w:rFonts w:ascii="Simplified Arabic" w:hAnsi="Simplified Arabic" w:cs="Simplified Arabic"/>
          <w:color w:val="0000FF"/>
          <w:sz w:val="29"/>
          <w:sz w:val="29"/>
          <w:szCs w:val="28"/>
          <w:rtl w:val="true"/>
          <w:lang w:eastAsia="en-US"/>
        </w:rPr>
        <w:t xml:space="preserve">أغارت علينا خيل رسول الله صلى الله عليه وسلم فأتيته وهو يتغذى فقال ادن فكل قلت انى صائم قال اجلس أحدثك عن الصوم أو الصيام ان الله عز وجل وضع عن المسافر شرط الصلاة وعن المسافر والحامل والمرضع الصوم أو الصيام والله لقد قالها رسول الله صلى الله عليه وسلم كلاهما أو أحدهما فيا لهف نفسي هلا كنت طعمت من طعام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ا ثنا أبو هلال ثنا عبد الله بن سوادة عن أنس بن مالك رجل من بنى عبد الله بن كعب وليس بالأنصاري قال </w:t>
      </w:r>
      <w:r>
        <w:rPr>
          <w:rFonts w:ascii="Simplified Arabic" w:hAnsi="Simplified Arabic" w:cs="Simplified Arabic"/>
          <w:color w:val="0000FF"/>
          <w:sz w:val="29"/>
          <w:sz w:val="29"/>
          <w:szCs w:val="28"/>
          <w:rtl w:val="true"/>
          <w:lang w:eastAsia="en-US"/>
        </w:rPr>
        <w:t xml:space="preserve">أغارت علينا خيل رسول الله صلى الله عليه وسلم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وحدثناه شيبان ثنا أبو هلال قال فذكر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عياش بن أبي ربيعة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سين بن محمد ثنا شريك ويزيد بن عطاء عن يزيد يعنى بن أبي زياد عن عبد الرحمن بن سابط عن عياش بن أبي ربيعة قال سمعت النبي صلى الله عليه وسلم يقول </w:t>
      </w:r>
      <w:r>
        <w:rPr>
          <w:rFonts w:ascii="Simplified Arabic" w:hAnsi="Simplified Arabic" w:cs="Simplified Arabic"/>
          <w:color w:val="0000FF"/>
          <w:sz w:val="29"/>
          <w:sz w:val="29"/>
          <w:szCs w:val="28"/>
          <w:rtl w:val="true"/>
          <w:lang w:eastAsia="en-US"/>
        </w:rPr>
        <w:t xml:space="preserve">لا تزال هذه الأمة بخير ما عظموا هذه الحرمة حق تعظيمها فإذا تركوها وضيعوها هلكوا وقال في حديث يزيد بن عطاء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يزيد عن بن سابط عن المطلب أو عن العياش بن أبى ربيعة قال سمعت النبي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نوفل بن أبي عقرب عن أبي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سود بن شيبان عن أبي نوفل بن أبي عقرب عن أبيه قال </w:t>
      </w:r>
      <w:r>
        <w:rPr>
          <w:rFonts w:ascii="Simplified Arabic" w:hAnsi="Simplified Arabic" w:cs="Simplified Arabic"/>
          <w:color w:val="0000FF"/>
          <w:sz w:val="29"/>
          <w:sz w:val="29"/>
          <w:szCs w:val="28"/>
          <w:rtl w:val="true"/>
          <w:lang w:eastAsia="en-US"/>
        </w:rPr>
        <w:t xml:space="preserve">سألت النبي صلى الله عليه وسلم عن الصوم فقال صم من الشهر يوما قال قلت يا رسول الله أقوى فقال رسول الله صلى الله عليه وسلم أني أقوى أني أقوى صوم يومين من كل شهر قال قلت يا رسول الله زدني فقال رسول الله صلى الله عليه وسلم زدني زدني ثلاثة أيام من كل شه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عبيد الل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يعنى بن إبراهيم ثنا الجعيد بن الحسن بن عبد الله بن عبيد الله ان عمرو بن عبيد الله حدثه انه قال </w:t>
      </w:r>
      <w:r>
        <w:rPr>
          <w:rFonts w:ascii="Simplified Arabic" w:hAnsi="Simplified Arabic" w:cs="Simplified Arabic"/>
          <w:color w:val="0000FF"/>
          <w:sz w:val="29"/>
          <w:sz w:val="29"/>
          <w:szCs w:val="28"/>
          <w:rtl w:val="true"/>
          <w:lang w:eastAsia="en-US"/>
        </w:rPr>
        <w:t xml:space="preserve">رأيت رسول الله صلى الله عليه وسلم أكل كتفا ثم قام فمضمض فصلى ولم يتوضأ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يسى بن يزداد بن فساءة عن أبيه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زمعة عن عيسى بن يزداد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بال أحدكم فلينثر ذكره ثلاثا قال زمعة مرة فان ذلك يجزئ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زكريا بن إسحاق عن عيسى بن يزداد بن فساء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بال أحدكم فلينثر ذكره ثلاث مرات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ليلى بن عبد الرحمن بن أبي ليلى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ن أبي ليلى عن ثابت البناني عن عبد الرحمن بن أبي ليلى عن أبي ليلى قال </w:t>
      </w:r>
      <w:r>
        <w:rPr>
          <w:rFonts w:ascii="Simplified Arabic" w:hAnsi="Simplified Arabic" w:cs="Simplified Arabic"/>
          <w:color w:val="0000FF"/>
          <w:sz w:val="29"/>
          <w:sz w:val="29"/>
          <w:szCs w:val="28"/>
          <w:rtl w:val="true"/>
          <w:lang w:eastAsia="en-US"/>
        </w:rPr>
        <w:t xml:space="preserve">سمعت رسول الله صلى الله عليه وسلم يقرأ في صلاة ليست بفريضة فمر بذكر الجنة والنار فقال أعوذ بالله من النار ويح أو ويل لأهل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ن أبي ليلى عن أخيه عيسى بن عبد الرحمن عن جده قال </w:t>
      </w:r>
      <w:r>
        <w:rPr>
          <w:rFonts w:ascii="Simplified Arabic" w:hAnsi="Simplified Arabic" w:cs="Simplified Arabic"/>
          <w:color w:val="0000FF"/>
          <w:sz w:val="29"/>
          <w:sz w:val="29"/>
          <w:szCs w:val="28"/>
          <w:rtl w:val="true"/>
          <w:lang w:eastAsia="en-US"/>
        </w:rPr>
        <w:t xml:space="preserve">كنا عند النبي صلى الله عليه وسلم فجاء الحسن بن على يحبو حتى صعد على صدره فبال عليه قال فابتدرناه لنأخذه فقال النبي صلى الله عليه وسلم ابني ابني قال ثم دعا بماء فصبه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زهير عن عبد الله بن عيسى عن عيسى بن عبد الرحمن بن أبي ليلى عن أبي ليلى انه </w:t>
      </w:r>
      <w:r>
        <w:rPr>
          <w:rFonts w:ascii="Simplified Arabic" w:hAnsi="Simplified Arabic" w:cs="Simplified Arabic"/>
          <w:color w:val="0000FF"/>
          <w:sz w:val="29"/>
          <w:sz w:val="29"/>
          <w:szCs w:val="28"/>
          <w:rtl w:val="true"/>
          <w:lang w:eastAsia="en-US"/>
        </w:rPr>
        <w:t xml:space="preserve">كان عند رسول الله صلى الله عليه وسلم وعلى بطنه الحسن أو الحسين شك زهير قال فبال حتى رأيت بوله على بطن رسول الله صلى الله عليه وسلم أساريع قال فوثبنا إليه قال فقال صلى الله عليه وسلم دعوا ابني أو لا تفزعوا ابني قال ثم دعا بماء فصبه عليه قال فأخذ تمرة من تمر الصدقة قال فادخلها في فيه قال فانتزعها رسول الله صلى الله عليه وسلم من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كريا بن عدى ثنا عبيد الله بن عمرو عن زيد بن أبي أنيسة عن قيس بن مسلم عن عبد الرحمن بن أبي ليلى عن أبيه قال </w:t>
      </w:r>
      <w:r>
        <w:rPr>
          <w:rFonts w:ascii="Simplified Arabic" w:hAnsi="Simplified Arabic" w:cs="Simplified Arabic"/>
          <w:color w:val="0000FF"/>
          <w:sz w:val="29"/>
          <w:sz w:val="29"/>
          <w:szCs w:val="28"/>
          <w:rtl w:val="true"/>
          <w:lang w:eastAsia="en-US"/>
        </w:rPr>
        <w:t xml:space="preserve">شهدت مع رسول الله صلى الله عليه وسلم فتح خيبر فلما انهزموا واقعنا في رحالهم فأخذ الناس ما وجدوا من خرثى فلم يكن أسرع من أن فارت القدور قال فأمر رسول الله صلى الله عليه وسلم بالقدور فأكفئت وقسم بيننا فجعل لكل عشرة ش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عن عبد الله بن عيسى عن أبيه عن جده عن أبي ليلى قال </w:t>
      </w:r>
      <w:r>
        <w:rPr>
          <w:rFonts w:ascii="Simplified Arabic" w:hAnsi="Simplified Arabic" w:cs="Simplified Arabic"/>
          <w:color w:val="0000FF"/>
          <w:sz w:val="29"/>
          <w:sz w:val="29"/>
          <w:szCs w:val="28"/>
          <w:rtl w:val="true"/>
          <w:lang w:eastAsia="en-US"/>
        </w:rPr>
        <w:t xml:space="preserve">كنت عند رسول الله صلى الله عليه وسلم وعلى صدره أو بطنه الحسن أو الحسين قال فرأيت بوله أساريع فقمنا إليه فقال دعوا ابني لا تفزعوه حتى يقضى بوله ثم اتبعه الماء ثم قام فدخل بيت تمر الصدقة ودخل معه الغلام فأخذ تمرة فجعلها في فيه فاستخرجها النبي صلى الله عليه وسلم وقال ان الصدقة لا تحل ل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وسمعته انا من عبد الله بن محمد بن أبي شيبة ثنا على بن هاشم عن بن أبي ليلى عن ثابت قال </w:t>
      </w:r>
      <w:r>
        <w:rPr>
          <w:rFonts w:ascii="Simplified Arabic" w:hAnsi="Simplified Arabic" w:cs="Simplified Arabic"/>
          <w:color w:val="0000FF"/>
          <w:sz w:val="29"/>
          <w:sz w:val="29"/>
          <w:szCs w:val="28"/>
          <w:rtl w:val="true"/>
          <w:lang w:eastAsia="en-US"/>
        </w:rPr>
        <w:t xml:space="preserve">كنت جالسا مع عبد الرحمن بن أبي ليلى في المسجد فأتى برجل ضخم فقال يا أبا عيسى قال نعم قال حدثنا ما سمعت في الفراء فقال سمعت أبي يقول كنت جالسا عند النبي صلى الله عليه وسلم فأتى رجل فقال يا رسول الله أصلي في الفراء قال فأين الدباغ فلما ولى قلت من هذا قال هذا سويد بن غف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حدثنا على بن عابس عن أبي فزارة عن عبد الرحمن بن أبي ليلى عن أبيه فيما أعلم شك موسى </w:t>
      </w:r>
      <w:r>
        <w:rPr>
          <w:rFonts w:ascii="Simplified Arabic" w:hAnsi="Simplified Arabic" w:cs="Simplified Arabic"/>
          <w:color w:val="0000FF"/>
          <w:sz w:val="29"/>
          <w:sz w:val="29"/>
          <w:szCs w:val="28"/>
          <w:rtl w:val="true"/>
          <w:lang w:eastAsia="en-US"/>
        </w:rPr>
        <w:t xml:space="preserve">ان النبي صلى الله عليه وسلم اعتكف في قبة من خو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رون بن معروف وأبو معمر ومحمد بن حسان السمتي قالوا ثنا على بن عابس عن أبي فزارة عن عبد الرحمن بن أبي ليلى عن أبيه قال </w:t>
      </w:r>
      <w:r>
        <w:rPr>
          <w:rFonts w:ascii="Simplified Arabic" w:hAnsi="Simplified Arabic" w:cs="Simplified Arabic"/>
          <w:color w:val="0000FF"/>
          <w:sz w:val="29"/>
          <w:sz w:val="29"/>
          <w:szCs w:val="28"/>
          <w:rtl w:val="true"/>
          <w:lang w:eastAsia="en-US"/>
        </w:rPr>
        <w:t xml:space="preserve">رأيت النبي صلى الله عليه وسلم اعتكف في قبة من خوص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عبد الله الصنابح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زيد بن أسلم عن عطاء بن يسار عن أبي عبد الله الصنابحي قال قال رسول الله صلى الله عليه وسلم </w:t>
      </w:r>
      <w:r>
        <w:rPr>
          <w:rFonts w:ascii="Simplified Arabic" w:hAnsi="Simplified Arabic" w:cs="Simplified Arabic"/>
          <w:color w:val="0000FF"/>
          <w:sz w:val="29"/>
          <w:sz w:val="29"/>
          <w:szCs w:val="28"/>
          <w:rtl w:val="true"/>
          <w:lang w:eastAsia="en-US"/>
        </w:rPr>
        <w:t xml:space="preserve">ان الشمس تطلع بين قرني شيطان فإذا ارتفعت فارقها فإذا كانت في وسط السماء قارنها فإذا دلكت أو قال زالت فارقها فإذا دنت للغروب قارنها فإذا غربت فارقها فلا تصلوا هذه الثلاث ساع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ثنا محمد بن مطرف أبو غسان ثنا زيد بن أسلم عن عطاء بن يسار عن أبي عبد الله الصنابحي ان رسول الله صلى الله عليه وسلم قال </w:t>
      </w:r>
      <w:r>
        <w:rPr>
          <w:rFonts w:ascii="Simplified Arabic" w:hAnsi="Simplified Arabic" w:cs="Simplified Arabic"/>
          <w:color w:val="0000FF"/>
          <w:sz w:val="29"/>
          <w:sz w:val="29"/>
          <w:szCs w:val="28"/>
          <w:rtl w:val="true"/>
          <w:lang w:eastAsia="en-US"/>
        </w:rPr>
        <w:t xml:space="preserve">من مضمض واستنشق خرت خطاياه من فيه وأنفه ومن غسل وجهه فرجت خطاياه من أشفار عينيه ومن غسل يده خرجت من أظفاره أو من تحت أظفاره ومن مسح رأسه وأذنيه خرجت خطاياه من رأسه أو شعر أذنيه ومن غسل رجليه خرجت خطاياه من أظفاره أو تحت أظفاره ثم كانت خطاه إلى المسجد ناف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محمد بن مطرف عن زيد بن أسلم عن عطاء بن يسار عن أبي عبد الله الصنابحي عن النبي صلى الله عليه وسلم قال </w:t>
      </w:r>
      <w:r>
        <w:rPr>
          <w:rFonts w:ascii="Simplified Arabic" w:hAnsi="Simplified Arabic" w:cs="Simplified Arabic"/>
          <w:color w:val="0000FF"/>
          <w:sz w:val="29"/>
          <w:sz w:val="29"/>
          <w:szCs w:val="28"/>
          <w:rtl w:val="true"/>
          <w:lang w:eastAsia="en-US"/>
        </w:rPr>
        <w:t xml:space="preserve">من تمضمض واستنثر خرجت خطاياه من أنفه وفمه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بن زياد ثنا عبد الله بن مبارك أنا خالد بن سعيد عن قيس بن أبي حازم عن الصنابحي قال </w:t>
      </w:r>
      <w:r>
        <w:rPr>
          <w:rFonts w:ascii="Simplified Arabic" w:hAnsi="Simplified Arabic" w:cs="Simplified Arabic"/>
          <w:color w:val="0000FF"/>
          <w:sz w:val="29"/>
          <w:sz w:val="29"/>
          <w:szCs w:val="28"/>
          <w:rtl w:val="true"/>
          <w:lang w:eastAsia="en-US"/>
        </w:rPr>
        <w:t xml:space="preserve">رأى رسول الله صلى الله عليه وسلم في إبل الصدقة ناقة مسنة فغضب وقال ما هذه فقال يا رسول الله انى ارتجعتها ببعيرين من حاشية الصدقة فس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صلت يعنى بن العوام قال حدثني الحرث بن وهب عن أبي عبد الرحمن الصنابحي قال قال رسول الله صلى الله عليه وسلم </w:t>
      </w:r>
      <w:r>
        <w:rPr>
          <w:rFonts w:ascii="Simplified Arabic" w:hAnsi="Simplified Arabic" w:cs="Simplified Arabic"/>
          <w:color w:val="0000FF"/>
          <w:sz w:val="29"/>
          <w:sz w:val="29"/>
          <w:szCs w:val="28"/>
          <w:rtl w:val="true"/>
          <w:lang w:eastAsia="en-US"/>
        </w:rPr>
        <w:t xml:space="preserve">لن تزال أمتي في مسكة ما لم يعملوا بثلاث ما لم يؤخروا المغرب بانتظار الإظلام مضاهاة اليهود وما لم يؤخروا الفجر امحاق النجوم مضاهاة النصرانية وما لم يكلوا الجنائز إلى أه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أت على عبد الرحمن مالك قال وثنا إسحاق أخبرني مالك عن زيد بن أسلم عن عطاء بن يسار عن عبد الله الصنابحي قال </w:t>
      </w:r>
      <w:r>
        <w:rPr>
          <w:rFonts w:ascii="Simplified Arabic" w:hAnsi="Simplified Arabic" w:cs="Simplified Arabic"/>
          <w:color w:val="0000FF"/>
          <w:sz w:val="29"/>
          <w:sz w:val="29"/>
          <w:szCs w:val="28"/>
          <w:rtl w:val="true"/>
          <w:lang w:eastAsia="en-US"/>
        </w:rPr>
        <w:t xml:space="preserve">إذا توضأ العبد فمضمض خرجت الخطايا من أنفه فإذا غسل وجهه خرجت الخطايا من وجهه حتى تخرج من تحت أشفار عينيه فإذا غسل يديه خرجت خطاياه من يديه حتى تخرج من تحت أظفار يديه فإذا مسح رأسه خرجت الخطايا من رأسه حتى تخرج من أذنيه وإذا غسل رجليه خرجت الخطايا من رجليه حتى تخرج من تحت أظفار رجليه ثم كان مشيه إلى المسجد وصلاته نافلة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إسماعيل أنه سمع قيسا يقول سمعت الصنابحي الأحمس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ألا إني فرطكم على الحوض وإني مكاثر بكم الأمم فلا تقتتلن بع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مالك وزهير بن محمد قالا ثنا زيد بن أسلم عن عطاء بن يسار قال سمعت عبد الله الصنابحي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شمس تطلع بين قرني شيطان فإذا طلعت قارنها فإذا ارتفعت فارقها ويقارنها حين تستوي فإذا زالت فارقها فصلوا غير هذه الساعات الثلا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عبد الرزاق ثنا معمر عن أبي عبد الله </w:t>
      </w:r>
      <w:r>
        <w:rPr>
          <w:rFonts w:ascii="Simplified Arabic" w:hAnsi="Simplified Arabic" w:cs="Simplified Arabic"/>
          <w:color w:val="0000FF"/>
          <w:sz w:val="29"/>
          <w:sz w:val="29"/>
          <w:szCs w:val="28"/>
          <w:rtl w:val="true"/>
          <w:lang w:eastAsia="en-US"/>
        </w:rPr>
        <w:t xml:space="preserve">بحديث الشمس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رهم الغف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الزهري أخبرني بن أخي أبي رهم انه سمع أبا رهم الغفاري وكان من أصحاب النبي صلى الله عليه وسلم الذين بايعوا تحت الشجرة يقول </w:t>
      </w:r>
      <w:r>
        <w:rPr>
          <w:rFonts w:ascii="Simplified Arabic" w:hAnsi="Simplified Arabic" w:cs="Simplified Arabic"/>
          <w:color w:val="0000FF"/>
          <w:sz w:val="29"/>
          <w:sz w:val="29"/>
          <w:szCs w:val="28"/>
          <w:rtl w:val="true"/>
          <w:lang w:eastAsia="en-US"/>
        </w:rPr>
        <w:t xml:space="preserve">غزوت مع النبي صلى الله عليه وسلم غزوة تبوك فلما فصل سرى ليلة فسرت قريبا منه وألقى على النعاس فطفقت استيقظ وقد دنت راحلتي من راحلته فيفزعني دنوها خشية أن أصيب رجله في الغرز فأؤخر راحلتي حتى غلبتني عيني نصف الليل فركبت راحلتي راحلته ورجل النبي صلى الله عليه وسلم في الغرز فاصابت رجله فلم استيقظ الا بقوله حس فرفعت رأسي فقلت استغفر لي يا رسول الله فقال سل فقال فطفق يسألني عمن تخلف من بنى غفار فأخبره فإذا هو يسألني ما فعل النفر الحمر الطوال القطاط أو قال القصار عبد الرزاق يشك الذين لهم نعم بشظية شرخ قال فذكرتهم في بنى غفار فلم أذكرهم حتى ذكرت رهطا من أسلم فقلت يا رسول الله ما يمنع أحد أولئك حين تخلف ان يحمل على بعير من ابله امرأ نشيطا في سبيل الله فادعوا هل أن يتخلف عن المهاجرين من قريش والأنصار وأسلم وغف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صالح قال بن شهاب أخبرني بن أخي أبي رهم الغفاري أنه سمع أبا رهم وكان من أصحاب رسول الله صلى الله عليه وسلم الذين بايعوا تحت الشجرة يقول </w:t>
      </w:r>
      <w:r>
        <w:rPr>
          <w:rFonts w:ascii="Simplified Arabic" w:hAnsi="Simplified Arabic" w:cs="Simplified Arabic"/>
          <w:color w:val="0000FF"/>
          <w:sz w:val="29"/>
          <w:sz w:val="29"/>
          <w:szCs w:val="28"/>
          <w:rtl w:val="true"/>
          <w:lang w:eastAsia="en-US"/>
        </w:rPr>
        <w:t xml:space="preserve">غزوت مع رسول الله صلى الله عليه وسلم غزوة تبوك فنمت ليلة بالأخصر فسرت قريبا منه فذكر معنى حديث معمر الا انه قال فطفقت أؤخر راحلتي حتى غلبتني عيني بعض الليل وقال ما فعل النفر السود الجعاد القصار الذين لهم نعم بشظية شرخ فيرى انهم من بنى غف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وذكر بن شهاب عن بن أكيمة الليثي عن بن أخي أبي رهم الغفاري انه سمع أبا رهم كلثوم بن حصين وكان من أصحاب رسول الله صلى الله عليه وسلم الذين بايعوا تحت الشجرة يقول </w:t>
      </w:r>
      <w:r>
        <w:rPr>
          <w:rFonts w:ascii="Simplified Arabic" w:hAnsi="Simplified Arabic" w:cs="Simplified Arabic"/>
          <w:color w:val="0000FF"/>
          <w:sz w:val="29"/>
          <w:sz w:val="29"/>
          <w:szCs w:val="28"/>
          <w:rtl w:val="true"/>
          <w:lang w:eastAsia="en-US"/>
        </w:rPr>
        <w:t xml:space="preserve">غزوت مع رسول الله صلى الله عليه وسلم غزوة تبوك فذكر الحديث الا أنه قال فطفقت أؤخر راحلتي عنه حتى غلبتني عيني وقال ما فعل النفر السود الجعاد القصار قال قلت والله ما أعرف هؤلاء منا حتى قال بلى الذين لهم نعم بشبكة شرخ قال فتذكرتهم في بنى غفار فلم أذكرهم حتى ذكرت انهم رهط من أسلم كانوا حلفا فينا فقلت يا رسول الله أولئك رهط من أسلم كانوا حلفاء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قرط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ثور قال حدثني راشد بن سعد عن عبد الله بن نجى عن عبد الله بن قرط ان رسول الله صلى الله عليه وسلم قال </w:t>
      </w:r>
      <w:r>
        <w:rPr>
          <w:rFonts w:ascii="Simplified Arabic" w:hAnsi="Simplified Arabic" w:cs="Simplified Arabic"/>
          <w:color w:val="0000FF"/>
          <w:sz w:val="29"/>
          <w:sz w:val="29"/>
          <w:szCs w:val="28"/>
          <w:rtl w:val="true"/>
          <w:lang w:eastAsia="en-US"/>
        </w:rPr>
        <w:t xml:space="preserve">أعظم الأيام عند الله يوم النحر ثم يوم النفر وقرب إلى رسول الله صلى الله عليه وسلم خمس بدنات أو ست ينحرهن فطفقن يزدلفن إليه أيتهن يبدأ بها فلما وجبت جنوبها قال كلمة خفية لم أفهمها فسألت بعض من يلينى ما قال قالوا قال من شاء اقتط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0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ثنا إسماعيل بن عياش عن بكر بن زرعة الخولاني عن مسلم بن عبد الله الأزدي قال جاء عبد الله بن قرط الأزدي إلى رسول الله صلى الله عليه وسلم فقال له النبي صلى الله عليه وسلم </w:t>
      </w:r>
      <w:r>
        <w:rPr>
          <w:rFonts w:ascii="Simplified Arabic" w:hAnsi="Simplified Arabic" w:cs="Simplified Arabic"/>
          <w:color w:val="0000FF"/>
          <w:sz w:val="29"/>
          <w:sz w:val="29"/>
          <w:szCs w:val="28"/>
          <w:rtl w:val="true"/>
          <w:lang w:eastAsia="en-US"/>
        </w:rPr>
        <w:t xml:space="preserve">أنت عبد الله بن قرط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جحش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ثنا محمد بن عمر وأنا أبو كثير مولى الليثيين عن محمد بن عبد الله بن جحش ان رجلا جاء إلى النبي صلى الله عليه وسلم فقال مالي </w:t>
      </w:r>
      <w:r>
        <w:rPr>
          <w:rFonts w:ascii="Simplified Arabic" w:hAnsi="Simplified Arabic" w:cs="Simplified Arabic"/>
          <w:color w:val="0000FF"/>
          <w:sz w:val="29"/>
          <w:sz w:val="29"/>
          <w:szCs w:val="28"/>
          <w:rtl w:val="true"/>
          <w:lang w:eastAsia="en-US"/>
        </w:rPr>
        <w:t xml:space="preserve">يا رسول الله إن قتلت في سبيل الله قال الجنة قال فلما ولى قال إلا الدين سارني به جبريل عليه السلام آنف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عباد بن عباد ثنا محمد بن عمرو عن أبي كثير مولى الهذليين عن محمد بن عبد الله بن جحش عن أبيه قال جاء رجل إل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ماذا لي إن قاتلت في سبيل الله حتى أقتل قال الجنة قال فلما ولى قال رسول الله صلى الله عليه وسلم إلا الدين سارني به جبريل عليه السلا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رحمن بن أزه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ثنا أسامة بن زيد قال حدثني الزهري عن عبد الرحمن بن أزهر قال </w:t>
      </w:r>
      <w:r>
        <w:rPr>
          <w:rFonts w:ascii="Simplified Arabic" w:hAnsi="Simplified Arabic" w:cs="Simplified Arabic"/>
          <w:color w:val="0000FF"/>
          <w:sz w:val="29"/>
          <w:sz w:val="29"/>
          <w:szCs w:val="28"/>
          <w:rtl w:val="true"/>
          <w:lang w:eastAsia="en-US"/>
        </w:rPr>
        <w:t xml:space="preserve">رأيت رسول الله صلى الله عليه وسلم يتخلل الناس يوم حنين يسأل عن منزل خالد بن الوليد فأتى بسكران فأمر من كان معه ان يضربوه بما كان في أيد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ثنا أسامة بن زيد عن الزهري انه سمع عبد الرحمن بن أزهر يقول </w:t>
      </w:r>
      <w:r>
        <w:rPr>
          <w:rFonts w:ascii="Simplified Arabic" w:hAnsi="Simplified Arabic" w:cs="Simplified Arabic"/>
          <w:color w:val="0000FF"/>
          <w:sz w:val="29"/>
          <w:sz w:val="29"/>
          <w:szCs w:val="28"/>
          <w:rtl w:val="true"/>
          <w:lang w:eastAsia="en-US"/>
        </w:rPr>
        <w:t xml:space="preserve">رأيت رسول الله صلى الله عليه وسلم غزاة الفتح وأنا غلام شاب يتخلل الناس يسأل عن منزل خالد بن الوليد فأتى بشارب فأمر به فضربوه بما في أيديهم فمنهم من ضربه بنعله ومنهم من ضربه بعصا ومنهم من ضربه بسوط وحثا عليه رسول الله صلى الله عليه وسلم التر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عن معمر عن الزهري قال وكان عبد الرحمن بن أزهر يحدث عن خالد بن الوليد بن المغيرة خرج يومئذ وكان على الخيل خيل رسول الله صلى الله عليه وسلم قال بن أزهر </w:t>
      </w:r>
      <w:r>
        <w:rPr>
          <w:rFonts w:ascii="Simplified Arabic" w:hAnsi="Simplified Arabic" w:cs="Simplified Arabic"/>
          <w:color w:val="0000FF"/>
          <w:sz w:val="29"/>
          <w:sz w:val="29"/>
          <w:szCs w:val="28"/>
          <w:rtl w:val="true"/>
          <w:lang w:eastAsia="en-US"/>
        </w:rPr>
        <w:t xml:space="preserve">فرأيت رسول الله صلى الله عليه وسلم بعد ما هزم الله الكفار ورجع المسلمون إلى رحالهم يمشى في المسلمين ويقول من يدل على رحل خالد بن الوليد قال فمشيت أو فسعيت بين يديه وأنا محتلم أقول من يدل على رحل خالد بن الوليد حتى تخللنا على رحله فإذا خالد مستند إلى مؤخرة رحله فاتاه رسول الله صلى الله عليه وسلم فنظر إلى جرحه قال الزهري وحسبت انه قال ونفث فيه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بن إبراهيم ثنا أبي عن صالح وحدث بن شهاب أن عبد الرحمن بن أزهر كان يحدث أنه </w:t>
      </w:r>
      <w:r>
        <w:rPr>
          <w:rFonts w:ascii="Simplified Arabic" w:hAnsi="Simplified Arabic" w:cs="Simplified Arabic"/>
          <w:color w:val="0000FF"/>
          <w:sz w:val="29"/>
          <w:sz w:val="29"/>
          <w:szCs w:val="28"/>
          <w:rtl w:val="true"/>
          <w:lang w:eastAsia="en-US"/>
        </w:rPr>
        <w:t xml:space="preserve">حضر رسول الله صلى الله عليه وسلم حين كان يحثي في وجوههم التراب قال أبي وهذا يتلو حديث الزهري عن قبيصة في شارب الخم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صنابحي الأحمس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ووكيع قالا ثنا إسماعيل قال حدثني قيس عن الصنابحي الأحمسي قال وكيع في حديثه الصنابحي قال قال رسول الله صلى الله عليه وسلم </w:t>
      </w:r>
      <w:r>
        <w:rPr>
          <w:rFonts w:ascii="Simplified Arabic" w:hAnsi="Simplified Arabic" w:cs="Simplified Arabic"/>
          <w:color w:val="0000FF"/>
          <w:sz w:val="29"/>
          <w:sz w:val="29"/>
          <w:szCs w:val="28"/>
          <w:rtl w:val="true"/>
          <w:lang w:eastAsia="en-US"/>
        </w:rPr>
        <w:t xml:space="preserve">أنا فرطكم على الحوض وإني مكاثر بكم الأمم فلا تقتتلن بع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إسماعيل بن أبي خالد قال سمعت قيس بن أبي حازم قال سمعت الصنابحي البجل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أنا فرطكم على الحوض ومكاثر بكم الأمم قال شعبة أو قال الناس فلا تقتتلن بع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عن إسماعيل عن قيس عن الصنابحي الأحمسي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اد بن عباد بن حبيب بن المهلب بن أبي صفرة المهلبي أبو معاوية عن مجالد بن سعيد عن قيس بن أبي حازم عن الصنابحي قال قال رسول الله صلى الله عليه وسلم </w:t>
      </w:r>
      <w:r>
        <w:rPr>
          <w:rFonts w:ascii="Simplified Arabic" w:hAnsi="Simplified Arabic" w:cs="Simplified Arabic"/>
          <w:color w:val="0000FF"/>
          <w:sz w:val="29"/>
          <w:sz w:val="29"/>
          <w:szCs w:val="28"/>
          <w:rtl w:val="true"/>
          <w:lang w:eastAsia="en-US"/>
        </w:rPr>
        <w:t xml:space="preserve">انى مكاثر بكم الأمم فلا ترجعن بعدي كفارا يضرب بعضكم رقاب بع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عن حماد بن زيد عن الصنابحي وربما قال الصنا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قرئ على سفيان وأنا شاهد سمعت معمرا يحدث عن الزهري عن عبد الرحمن بن أزهر قال </w:t>
      </w:r>
      <w:r>
        <w:rPr>
          <w:rFonts w:ascii="Simplified Arabic" w:hAnsi="Simplified Arabic" w:cs="Simplified Arabic"/>
          <w:color w:val="0000FF"/>
          <w:sz w:val="29"/>
          <w:sz w:val="29"/>
          <w:szCs w:val="28"/>
          <w:rtl w:val="true"/>
          <w:lang w:eastAsia="en-US"/>
        </w:rPr>
        <w:t xml:space="preserve">جرح خالد بن الوليد فرأيت رسول الله صلى الله عليه وسلم يسأل عن رحله قلت وأنا غلام من يدل على رحل خالد فاتاه وهو مجروح فجلس عن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صفوان بن عيسى أنا أسامة بن زيد عن الزهري قال أنا عبد الرحمن بن أزهر قال </w:t>
      </w:r>
      <w:r>
        <w:rPr>
          <w:rFonts w:ascii="Simplified Arabic" w:hAnsi="Simplified Arabic" w:cs="Simplified Arabic"/>
          <w:color w:val="0000FF"/>
          <w:sz w:val="29"/>
          <w:sz w:val="29"/>
          <w:szCs w:val="28"/>
          <w:rtl w:val="true"/>
          <w:lang w:eastAsia="en-US"/>
        </w:rPr>
        <w:t xml:space="preserve">رأيت رسول الله صلى الله عليه وسلم يوم حنين وهو يتخلل الناس يسأل عن رحل خالد بن الوليد فأتى بسكران فأمر رسول الله صلى الله عليه وسلم من كان عنده ان يضربوه بما كان في أيديهم وحثي عليه رسول الله صلى الله عليه وسلم التر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أسامة بن زيد ثنا الزهري حدثني عبد الرحمن بن أزهر الزهري قال </w:t>
      </w:r>
      <w:r>
        <w:rPr>
          <w:rFonts w:ascii="Simplified Arabic" w:hAnsi="Simplified Arabic" w:cs="Simplified Arabic"/>
          <w:color w:val="0000FF"/>
          <w:sz w:val="29"/>
          <w:sz w:val="29"/>
          <w:szCs w:val="28"/>
          <w:rtl w:val="true"/>
          <w:lang w:eastAsia="en-US"/>
        </w:rPr>
        <w:t xml:space="preserve">رأيت رسول الله صلى الله عليه وسلم يتخلل الناس يسأل عن منزل خالد بن الوليد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قال حدثني أبي عن بن إسحاق وثنا عبد الله يعنى بن المبارك أنا إسماعيل بن أبي خالد عن قيس بن أبي حازم عن الصنابحي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فذكره قال يزيد بن هارون الصنابحي رجل من بجيلة من أحمس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سيد بن حضي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شعبة عن قتادة عن أنس بن مالك عن أسيد بن حضير رضى الله تعالى عنهما قال قال رجل من الأنصار </w:t>
      </w:r>
      <w:r>
        <w:rPr>
          <w:rFonts w:ascii="Simplified Arabic" w:hAnsi="Simplified Arabic" w:cs="Simplified Arabic"/>
          <w:color w:val="0000FF"/>
          <w:sz w:val="29"/>
          <w:sz w:val="29"/>
          <w:szCs w:val="28"/>
          <w:rtl w:val="true"/>
          <w:lang w:eastAsia="en-US"/>
        </w:rPr>
        <w:t xml:space="preserve">يا رسول الله الا تستعملني كما استعملت فلانا فقال رسول الله صلى الله عليه وسلم ستلقون بعدي أثرة فاصبروا حتى تلقوني غدا على الحو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إسحاق ثنا عبد الله بن المبارك أنا يحيى بن أيوب عن عمارة بن غزية عن محمد بن عبد الله بن عمرو عن أمه فاطمة ابنة حسين عن عائشة انها كانت تقول </w:t>
      </w:r>
      <w:r>
        <w:rPr>
          <w:rFonts w:ascii="Simplified Arabic" w:hAnsi="Simplified Arabic" w:cs="Simplified Arabic"/>
          <w:color w:val="0000FF"/>
          <w:sz w:val="29"/>
          <w:sz w:val="29"/>
          <w:szCs w:val="28"/>
          <w:rtl w:val="true"/>
          <w:lang w:eastAsia="en-US"/>
        </w:rPr>
        <w:t xml:space="preserve">كان أسيد بن حضير من أفاضل الناس وكان يقول لو أنى أكون كما أكون على أحوال ثلاث من أحوالي لكنت حين أقرأ القرآن وحين أسمعه يقرأ وإذا سمعت خطبة رسول الله صلى الله عليه وسلم وإذا شهدت جنازة وما شهدت جنازة قط فحدثت نفسي بسوى ما هو مفعول بها وما هي صائرة إ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قتادة يحدث عن أنس بن مالك عن أسيد بن حضير رضى الله تعالى عنهما قال </w:t>
      </w:r>
      <w:r>
        <w:rPr>
          <w:rFonts w:ascii="Simplified Arabic" w:hAnsi="Simplified Arabic" w:cs="Simplified Arabic"/>
          <w:color w:val="0000FF"/>
          <w:sz w:val="29"/>
          <w:sz w:val="29"/>
          <w:szCs w:val="28"/>
          <w:rtl w:val="true"/>
          <w:lang w:eastAsia="en-US"/>
        </w:rPr>
        <w:t xml:space="preserve">ان رجلا من الأنصار تخلى برسول الله صلى الله عليه وسلم فقال الا تستعملني كما استعملت فلانا قال انكم ستلقون بعدي أثرة فاصبروا حتى تلقوني على الحو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محمد بن عمرو عن أبيه عن جده علقمة عن عائشة قالت </w:t>
      </w:r>
      <w:r>
        <w:rPr>
          <w:rFonts w:ascii="Simplified Arabic" w:hAnsi="Simplified Arabic" w:cs="Simplified Arabic"/>
          <w:color w:val="0000FF"/>
          <w:sz w:val="29"/>
          <w:sz w:val="29"/>
          <w:szCs w:val="28"/>
          <w:rtl w:val="true"/>
          <w:lang w:eastAsia="en-US"/>
        </w:rPr>
        <w:t xml:space="preserve">قدمنا من حج أو عمرة فتلقينا بذي الحليفة وكان غلمان من الأنصار تلقوا أهليهم فلقوا أسيد بن حضير فنعوا له امرأته فتقنع وجعل يبكى قالت فقلت له غفر الله لك أنت صاحب رسول الله صلى الله عليه وسلم ولك من السابقة والقدم مالك تبكي على امرأة فكشف عن رأسه وقال صدقت لعمري حقي ان لا أبكى على أحد بعد سعد بن معاذ وقد قال له رسول الله صلى الله عليه وسلم ما قال قالت قلت ما قال له رسول الله صلى الله عليه وسلم قال لقد اهتز العرش لوفاة سعد بن معاذ قالت وهو يسير بيني وبي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أنبأنا الحجاج بن أرطاة عن عبد الله بن عبد الرحمن بن أبي ليلى عن أبيه عن أسيد بن حضير قال ان رسول الله صلى الله عليه وسلم قال </w:t>
      </w:r>
      <w:r>
        <w:rPr>
          <w:rFonts w:ascii="Simplified Arabic" w:hAnsi="Simplified Arabic" w:cs="Simplified Arabic"/>
          <w:color w:val="0000FF"/>
          <w:sz w:val="29"/>
          <w:sz w:val="29"/>
          <w:szCs w:val="28"/>
          <w:rtl w:val="true"/>
          <w:lang w:eastAsia="en-US"/>
        </w:rPr>
        <w:t xml:space="preserve">توضؤوا من لحوم الإبل ولا توضؤوا من لحوم الغنم وصلوا في مرابض الغنم ولا تصلوا في مبارك الإ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قاتل المروزي انا عباد بن العوام ثنا الحجاج عن عبد الله بن عبد الله مولى بنى هاشم قال وكان ثقة قال وكان الحكم يأخذ عنه عن عبد الرحمن بن أبي ليلى عن أسيد بن حضير عن النبي صلى الله عليه وسلم </w:t>
      </w:r>
      <w:r>
        <w:rPr>
          <w:rFonts w:ascii="Simplified Arabic" w:hAnsi="Simplified Arabic" w:cs="Simplified Arabic"/>
          <w:color w:val="0000FF"/>
          <w:sz w:val="29"/>
          <w:sz w:val="29"/>
          <w:szCs w:val="28"/>
          <w:rtl w:val="true"/>
          <w:lang w:eastAsia="en-US"/>
        </w:rPr>
        <w:t xml:space="preserve">أنه سئل عن البان الإبل قال توضؤوا من ألبانها وسئل عن البان الغنم فقال لا توضؤوا من ألبانه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ويد بن قيس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سماك عن سويد بن قيس قال </w:t>
      </w:r>
      <w:r>
        <w:rPr>
          <w:rFonts w:ascii="Simplified Arabic" w:hAnsi="Simplified Arabic" w:cs="Simplified Arabic"/>
          <w:color w:val="0000FF"/>
          <w:sz w:val="29"/>
          <w:sz w:val="29"/>
          <w:szCs w:val="28"/>
          <w:rtl w:val="true"/>
          <w:lang w:eastAsia="en-US"/>
        </w:rPr>
        <w:t xml:space="preserve">جلبت أنا ومخرمة العبدي ثيابا من هجر قال فأتانا رسول الله صلى الله عليه وسلم فساومنا في سراويل وعندنا وزانون يزنون بالأجر فقال للوزان زن وارج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عبة عن سماك عن مالك أبي صفوان بن عميرة قال </w:t>
      </w:r>
      <w:r>
        <w:rPr>
          <w:rFonts w:ascii="Simplified Arabic" w:hAnsi="Simplified Arabic" w:cs="Simplified Arabic"/>
          <w:color w:val="0000FF"/>
          <w:sz w:val="29"/>
          <w:sz w:val="29"/>
          <w:szCs w:val="28"/>
          <w:rtl w:val="true"/>
          <w:lang w:eastAsia="en-US"/>
        </w:rPr>
        <w:t xml:space="preserve">بعت رسول الله صلى الله عليه وسلم رجل سراويل قبل الهجرة فارجح لي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جابر الأحمسي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إسماعيل يعنى بن أبي خالد عن حكيم بن جابر عن أبيه قال </w:t>
      </w:r>
      <w:r>
        <w:rPr>
          <w:rFonts w:ascii="Simplified Arabic" w:hAnsi="Simplified Arabic" w:cs="Simplified Arabic"/>
          <w:color w:val="0000FF"/>
          <w:sz w:val="29"/>
          <w:sz w:val="29"/>
          <w:szCs w:val="28"/>
          <w:rtl w:val="true"/>
          <w:lang w:eastAsia="en-US"/>
        </w:rPr>
        <w:t xml:space="preserve">دخلت على رسول الله صلى الله عليه وسلم وعنده الدباء فقلت ما هذا قال نكثر به طعام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ماعيل بن أبي خالد عن حكيم بن جابر عن أبيه قال </w:t>
      </w:r>
      <w:r>
        <w:rPr>
          <w:rFonts w:ascii="Simplified Arabic" w:hAnsi="Simplified Arabic" w:cs="Simplified Arabic"/>
          <w:color w:val="0000FF"/>
          <w:sz w:val="29"/>
          <w:sz w:val="29"/>
          <w:szCs w:val="28"/>
          <w:rtl w:val="true"/>
          <w:lang w:eastAsia="en-US"/>
        </w:rPr>
        <w:t xml:space="preserve">دخلت على النبي صلى الله عليه وسلم في بيته فرأيت عنده قرعا فقلت يا رسول الله ما هذا قال هذا قرع نكثر به طعامنا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عبد الله بن أبي أوفى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هو بن سعيد ثنا شعبة عن فراس عن مدرك بن عمارة عن بن أبي أوفى عن النبي صلى الله عليه وسلم قال </w:t>
      </w:r>
      <w:r>
        <w:rPr>
          <w:rFonts w:ascii="Simplified Arabic" w:hAnsi="Simplified Arabic" w:cs="Simplified Arabic"/>
          <w:color w:val="0000FF"/>
          <w:sz w:val="29"/>
          <w:sz w:val="29"/>
          <w:szCs w:val="28"/>
          <w:rtl w:val="true"/>
          <w:lang w:eastAsia="en-US"/>
        </w:rPr>
        <w:t xml:space="preserve">لا يشرب الخمر حين يشربها وهو مؤمن ولا يزنى حين يزني وهو مؤمن ولا ينتهب نهبة ذات شرف أو سرف وهو مؤ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حدثني الشيباني عن بن أبي أوفى وعبد الرحمن عن سفيان عن الشيباني قال سمعت بن أبي أوفى قال </w:t>
      </w:r>
      <w:r>
        <w:rPr>
          <w:rFonts w:ascii="Simplified Arabic" w:hAnsi="Simplified Arabic" w:cs="Simplified Arabic"/>
          <w:color w:val="0000FF"/>
          <w:sz w:val="29"/>
          <w:sz w:val="29"/>
          <w:szCs w:val="28"/>
          <w:rtl w:val="true"/>
          <w:lang w:eastAsia="en-US"/>
        </w:rPr>
        <w:t xml:space="preserve">نهى رسول الله صلى الله عليه وسلم عن نبيذ الجر الأخضر قال قلت فالأبيض قال لا أد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عبيد بن الحسن المزني قال سمعت بن أبي أوفى يقول </w:t>
      </w:r>
      <w:r>
        <w:rPr>
          <w:rFonts w:ascii="Simplified Arabic" w:hAnsi="Simplified Arabic" w:cs="Simplified Arabic"/>
          <w:color w:val="0000FF"/>
          <w:sz w:val="29"/>
          <w:sz w:val="29"/>
          <w:szCs w:val="28"/>
          <w:rtl w:val="true"/>
          <w:lang w:eastAsia="en-US"/>
        </w:rPr>
        <w:t xml:space="preserve">كان رسول الله صلى الله عليه وسلم إذا رفع رأسه من الركوع قال سمع الله لمن حمده اللهم ربنا لك الحمد ملء السماوات وملء الأرض وملء ما شئت من شيء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ثنا عبيد بن حسن عن بن أبي أوفى </w:t>
      </w:r>
      <w:r>
        <w:rPr>
          <w:rFonts w:ascii="Simplified Arabic" w:hAnsi="Simplified Arabic" w:cs="Simplified Arabic"/>
          <w:color w:val="0000FF"/>
          <w:sz w:val="29"/>
          <w:sz w:val="29"/>
          <w:szCs w:val="28"/>
          <w:rtl w:val="true"/>
          <w:lang w:eastAsia="en-US"/>
        </w:rPr>
        <w:t xml:space="preserve">ان النبي صلى الله عليه وسلم كان يقول ذلك ولم يقل في ال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حدثني الشيباني قال سمعت بن أبي أوفى قال </w:t>
      </w:r>
      <w:r>
        <w:rPr>
          <w:rFonts w:ascii="Simplified Arabic" w:hAnsi="Simplified Arabic" w:cs="Simplified Arabic"/>
          <w:color w:val="0000FF"/>
          <w:sz w:val="29"/>
          <w:sz w:val="29"/>
          <w:szCs w:val="28"/>
          <w:rtl w:val="true"/>
          <w:lang w:eastAsia="en-US"/>
        </w:rPr>
        <w:t xml:space="preserve">نهى رسول الله صلى الله عليه وسلم عن نبيذ الجر الأخضر قال قلت فالأبيض قال لا أد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يعلى هو بن عبيد قالا ثنا بن أبي خالد وهو إسماعيل قال سمعت بن أبي أوفى يقول </w:t>
      </w:r>
      <w:r>
        <w:rPr>
          <w:rFonts w:ascii="Simplified Arabic" w:hAnsi="Simplified Arabic" w:cs="Simplified Arabic"/>
          <w:color w:val="0000FF"/>
          <w:sz w:val="29"/>
          <w:sz w:val="29"/>
          <w:szCs w:val="28"/>
          <w:rtl w:val="true"/>
          <w:lang w:eastAsia="en-US"/>
        </w:rPr>
        <w:t xml:space="preserve">دعا رسول الله صلى الله عليه وسلم على الأحزاب فقال اللهم منزل الكتاب سريع الحساب هازم الأحزاب اهزمهم وزلز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بن أبي خالد قال سمعت عبد الله بن أبي أوفى يقول </w:t>
      </w:r>
      <w:r>
        <w:rPr>
          <w:rFonts w:ascii="Simplified Arabic" w:hAnsi="Simplified Arabic" w:cs="Simplified Arabic"/>
          <w:color w:val="0000FF"/>
          <w:sz w:val="29"/>
          <w:sz w:val="29"/>
          <w:szCs w:val="28"/>
          <w:rtl w:val="true"/>
          <w:lang w:eastAsia="en-US"/>
        </w:rPr>
        <w:t xml:space="preserve">قدمنا مع النبي صلى الله عليه وسلم فطاف بالبيت وسعا بين الصفا والمروة يعنى في العمرة ونحن نستره من المشركين ان يؤذوه ب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ن أبي خالد قال سمعت بن أبي أوفى يقول </w:t>
      </w:r>
      <w:r>
        <w:rPr>
          <w:rFonts w:ascii="Simplified Arabic" w:hAnsi="Simplified Arabic" w:cs="Simplified Arabic"/>
          <w:color w:val="0000FF"/>
          <w:sz w:val="29"/>
          <w:sz w:val="29"/>
          <w:szCs w:val="28"/>
          <w:rtl w:val="true"/>
          <w:lang w:eastAsia="en-US"/>
        </w:rPr>
        <w:t xml:space="preserve">لو كان بعد النبي صلى الله عليه وسلم نبي ما مات ابنه إبراه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يزيد أبي خالد الدالاني عن إبراهيم السكسكي عن بن أبي أوفى قال جاء رجل إل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انى لا أستطيع أخذ شيء من القرآن فعلمني ما يجزئني قال قل سبحان الله والحمد لله ولا له الا الله والله أكبر ولا حول ولاقوة الا بالله قال يا رسول الله هذا لله عز وجل فما لي قال قل اللهم اغفر لي وارحمني وعافني وأهدني وارزقني ثم أدبر وهو ممسك كفيه فقال النبي صلى الله عليه وسلم أما هذا فقد ملأ يديه من الخير قال مسعر فسمعت هذا الحديث من إبراهيم السكسكي عن بن أبي أوفى عن النبي صلى الله عليه وسلم وثبتني فيه غي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عبة عن عمرو بن مرة قال سمعت بن أبي أوفى يقول </w:t>
      </w:r>
      <w:r>
        <w:rPr>
          <w:rFonts w:ascii="Simplified Arabic" w:hAnsi="Simplified Arabic" w:cs="Simplified Arabic"/>
          <w:color w:val="0000FF"/>
          <w:sz w:val="29"/>
          <w:sz w:val="29"/>
          <w:szCs w:val="28"/>
          <w:rtl w:val="true"/>
          <w:lang w:eastAsia="en-US"/>
        </w:rPr>
        <w:t xml:space="preserve">كان الرجل إذا أتى النبي صلى الله عليه وسلم بصدقة ماله صلى عليه فأتيته بصدقة مال أبي فقال اللهم صل على آل أبي أوف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يعفور العبدي قال سمعت بن أبي أوفى قال </w:t>
      </w:r>
      <w:r>
        <w:rPr>
          <w:rFonts w:ascii="Simplified Arabic" w:hAnsi="Simplified Arabic" w:cs="Simplified Arabic"/>
          <w:color w:val="0000FF"/>
          <w:sz w:val="29"/>
          <w:sz w:val="29"/>
          <w:szCs w:val="28"/>
          <w:rtl w:val="true"/>
          <w:lang w:eastAsia="en-US"/>
        </w:rPr>
        <w:t xml:space="preserve">غزونا مع رسول الله صلى الله عليه وسلم سبع غزوات فكنا نأكل فيها الجر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هو بن مهدي ثنا شعبة عن شيخ من بجيلة قال سمعت بن أبي أوفى يقول </w:t>
      </w:r>
      <w:r>
        <w:rPr>
          <w:rFonts w:ascii="Simplified Arabic" w:hAnsi="Simplified Arabic" w:cs="Simplified Arabic"/>
          <w:color w:val="0000FF"/>
          <w:sz w:val="29"/>
          <w:sz w:val="29"/>
          <w:szCs w:val="28"/>
          <w:rtl w:val="true"/>
          <w:lang w:eastAsia="en-US"/>
        </w:rPr>
        <w:t xml:space="preserve">استأذن أبو بكر رضى الله تعالى عنه على النبي صلى الله عليه وسلم وجارية تضرب بالدف فدخل ثم استأذن عمر رضى الله تعالى عنه فدخل ثم استأذن عثمان رضى الله تعالى عنه فأمسكت قال فقال رسول الله صلى الله عليه وسلم ان عثمان رجل حي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هو بن إبراهيم ثنا أبو حيان قال سمعت شيخا بالمدينة يحدث ان عبد الله بن أبي أوفى كتب إلى عبيد الله إذ أراد ان يغزو الحرورية فقلت لكاتبه وكان لي صديقا انسخه لي ففعل ان رسول الله صلى الله عليه وسلم كان يقول </w:t>
      </w:r>
      <w:r>
        <w:rPr>
          <w:rFonts w:ascii="Simplified Arabic" w:hAnsi="Simplified Arabic" w:cs="Simplified Arabic"/>
          <w:color w:val="0000FF"/>
          <w:sz w:val="29"/>
          <w:sz w:val="29"/>
          <w:szCs w:val="28"/>
          <w:rtl w:val="true"/>
          <w:lang w:eastAsia="en-US"/>
        </w:rPr>
        <w:t xml:space="preserve">لا تمنوا لقاء العدو وسلوا الله عز وجل العافية فإذا لقيتموهم فاصبروا وأعلموا ان الجنة تحت ظلال السيف قال فينظر إذا زالت الشمس نهد إلى عدوه ثم قال اللهم منزل الكتاب ومجرى السحاب وهازم الأحزاب اهزمهم وانصرنا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قال سمعت عبد الله بن أبي أوفى وكان من أصحاب الشجرة قال </w:t>
      </w:r>
      <w:r>
        <w:rPr>
          <w:rFonts w:ascii="Simplified Arabic" w:hAnsi="Simplified Arabic" w:cs="Simplified Arabic"/>
          <w:color w:val="0000FF"/>
          <w:sz w:val="29"/>
          <w:sz w:val="29"/>
          <w:szCs w:val="28"/>
          <w:rtl w:val="true"/>
          <w:lang w:eastAsia="en-US"/>
        </w:rPr>
        <w:t xml:space="preserve">كان رسول الله صلى الله عليه وسلم إذا أتى بصدقة قال اللهم صل عليهم وان أبي أتاه بصدقته فقال اللهم صل على آل أبي أوف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بهز قالا ثنا شعبة عن عدي قال بهز أخبرني عدى بن ثابت قال بن جعفر سمعت البراء بن عازب وابن أبي أوفى قالا </w:t>
      </w:r>
      <w:r>
        <w:rPr>
          <w:rFonts w:ascii="Simplified Arabic" w:hAnsi="Simplified Arabic" w:cs="Simplified Arabic"/>
          <w:color w:val="0000FF"/>
          <w:sz w:val="29"/>
          <w:sz w:val="29"/>
          <w:szCs w:val="28"/>
          <w:rtl w:val="true"/>
          <w:lang w:eastAsia="en-US"/>
        </w:rPr>
        <w:t xml:space="preserve">أصابوا حمرا يوم خيبر فنادى منادى رسول الله صلى الله عليه وسلم ان يكفئوا القدور وقال بهز عن عدى عن البراء وابن أبي أوف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أخبرني رجل من بجيلة قال سمعت عبد الله بن أبي أوفى يقول </w:t>
      </w:r>
      <w:r>
        <w:rPr>
          <w:rFonts w:ascii="Simplified Arabic" w:hAnsi="Simplified Arabic" w:cs="Simplified Arabic"/>
          <w:color w:val="0000FF"/>
          <w:sz w:val="29"/>
          <w:sz w:val="29"/>
          <w:szCs w:val="28"/>
          <w:rtl w:val="true"/>
          <w:lang w:eastAsia="en-US"/>
        </w:rPr>
        <w:t xml:space="preserve">كانت جارية تضرب بالدف عند رسول الله صلى الله عليه وسلم فجاء أبو بكر ثم جاء عمر ثم جاء عثمان رضى الله تعالى عنهم فأمسكت فقال رسول الله عليه وسلم ان عثمان رجل حي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جزأة بن زاهر وحجاج حدثني شعبة عن مجزأة بن زاهر وروح قالا ثنا شعبة عن مجزاة بن زاهر مولى لقريش قال سمعت عبد الله بن أبي أوفى عن النبي صلى الله عليه وسلم انه كان يقول </w:t>
      </w:r>
      <w:r>
        <w:rPr>
          <w:rFonts w:ascii="Simplified Arabic" w:hAnsi="Simplified Arabic" w:cs="Simplified Arabic"/>
          <w:color w:val="0000FF"/>
          <w:sz w:val="29"/>
          <w:sz w:val="29"/>
          <w:szCs w:val="28"/>
          <w:rtl w:val="true"/>
          <w:lang w:eastAsia="en-US"/>
        </w:rPr>
        <w:t xml:space="preserve">اللهم لك الحمد مل السماء ومل الأرض ومل ما شئت من شيء بعد اللهم طهرني بالثلج والبرد والماء البارد اللهم طهرني من الذنوب ونقني منها كما ينقى الثوب الأبيض من الوسخ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عن شعبة قال سمعت عبيدا أبا الحسن قال سمعت عبد الله بن أبي أوفى قال </w:t>
      </w:r>
      <w:r>
        <w:rPr>
          <w:rFonts w:ascii="Simplified Arabic" w:hAnsi="Simplified Arabic" w:cs="Simplified Arabic"/>
          <w:color w:val="0000FF"/>
          <w:sz w:val="29"/>
          <w:sz w:val="29"/>
          <w:szCs w:val="28"/>
          <w:rtl w:val="true"/>
          <w:lang w:eastAsia="en-US"/>
        </w:rPr>
        <w:t xml:space="preserve">كان رسول الله صلى الله عليه وسلم يدعوا بهذا الدعاء اللهم ربنا لك الحمد مل السماء ومل الأرض قال حجاج مل السماء ومل الأرض ومل ما شئت من شيء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محمد قال شعبة وحدثني أبو عصمة عن سليمان الأعمش عن عبيد عن عبد الله بن أبي أوفى قال </w:t>
      </w:r>
      <w:r>
        <w:rPr>
          <w:rFonts w:ascii="Simplified Arabic" w:hAnsi="Simplified Arabic" w:cs="Simplified Arabic"/>
          <w:color w:val="0000FF"/>
          <w:sz w:val="29"/>
          <w:sz w:val="29"/>
          <w:szCs w:val="28"/>
          <w:rtl w:val="true"/>
          <w:lang w:eastAsia="en-US"/>
        </w:rPr>
        <w:t xml:space="preserve">ان النبي صلى الله عليه وسلم كان يدعوا إذا رفع رأسه من الركو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الشيباني قال سمعت عبد الله بن أبي أوفى قال قال رسول الله صلى الله عليه وسلم </w:t>
      </w:r>
      <w:r>
        <w:rPr>
          <w:rFonts w:ascii="Simplified Arabic" w:hAnsi="Simplified Arabic" w:cs="Simplified Arabic"/>
          <w:color w:val="0000FF"/>
          <w:sz w:val="29"/>
          <w:sz w:val="29"/>
          <w:szCs w:val="28"/>
          <w:rtl w:val="true"/>
          <w:lang w:eastAsia="en-US"/>
        </w:rPr>
        <w:t xml:space="preserve">اكفؤوا القدور وما فيها قال شعبة أما ان يكون قاله سليمان وما فيها أو أخبرني من سمعه من بن أبي أوف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حدثني شعبة عن أبي المختار من بنى أسد قال سمعت عبد الله بن أبي أوفى قال كنا في سفر فلم نجد الماء قال ثم هجمنا على الماء بعد قال فجعلوا يسقون رسول الله صلى الله عليه وسلم فكلما أتوه بالشراب قال رسول الله صلى الله عليه وسلم </w:t>
      </w:r>
      <w:r>
        <w:rPr>
          <w:rFonts w:ascii="Simplified Arabic" w:hAnsi="Simplified Arabic" w:cs="Simplified Arabic"/>
          <w:color w:val="0000FF"/>
          <w:sz w:val="29"/>
          <w:sz w:val="29"/>
          <w:szCs w:val="28"/>
          <w:rtl w:val="true"/>
          <w:lang w:eastAsia="en-US"/>
        </w:rPr>
        <w:t xml:space="preserve">ساقي القوم آخرهم ثلاث مرات حتى شربوا ك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حدثني شعبة قال سمعت عبد الله بن أبي المجالد قال </w:t>
      </w:r>
      <w:r>
        <w:rPr>
          <w:rFonts w:ascii="Simplified Arabic" w:hAnsi="Simplified Arabic" w:cs="Simplified Arabic"/>
          <w:color w:val="0000FF"/>
          <w:sz w:val="29"/>
          <w:sz w:val="29"/>
          <w:szCs w:val="28"/>
          <w:rtl w:val="true"/>
          <w:lang w:eastAsia="en-US"/>
        </w:rPr>
        <w:t xml:space="preserve">اختلف عبد الله بن شداد وأبو بردة في السلف فبعثاني إلى عبد الله بن أبي أوفى فسألته فقال كنا نسلف في عهد رسول الله صلى الله عليه وسلم وأبي بكر وعمر رضى الله تعالى عنهما في الحنطة والشعير والزبيب أو التمر شك في التمر والزبيب وما هو عندهم أو ما نراه عندهم ثم أتيت عبد الرحمن بن أبزي فقال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قال قال مالك يعنى بن مغول أخبرني طلحة قال قلت لعبد الله بن أبي أوفى </w:t>
      </w:r>
      <w:r>
        <w:rPr>
          <w:rFonts w:ascii="Simplified Arabic" w:hAnsi="Simplified Arabic" w:cs="Simplified Arabic"/>
          <w:color w:val="0000FF"/>
          <w:sz w:val="29"/>
          <w:sz w:val="29"/>
          <w:szCs w:val="28"/>
          <w:rtl w:val="true"/>
          <w:lang w:eastAsia="en-US"/>
        </w:rPr>
        <w:t xml:space="preserve">أوصى رسول الله صلى الله عليه وسلم قال لا قلت فكيف آمر المؤمنين بالوصية ولم يوص قال أوصى بكتاب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الشيباني عن محمد بن أبي المجالد قال </w:t>
      </w:r>
      <w:r>
        <w:rPr>
          <w:rFonts w:ascii="Simplified Arabic" w:hAnsi="Simplified Arabic" w:cs="Simplified Arabic"/>
          <w:color w:val="0000FF"/>
          <w:sz w:val="29"/>
          <w:sz w:val="29"/>
          <w:szCs w:val="28"/>
          <w:rtl w:val="true"/>
          <w:lang w:eastAsia="en-US"/>
        </w:rPr>
        <w:t xml:space="preserve">بعثني أهل المسجد إلى بن أبي أوفى اسأله ما صنع النبي صلى الله عليه وسلم في طعام خيبر فأتيته فسألته عن ذلك قال وقلت هل خمسه قال لا كان أقل من ذلك قال وكان أحدنا إذا أراد منه شيئا أخذ منه حاج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إسماعيل بن أبي خالد قال قلت لعبد الله بن أبي أوفى صاحب رسول الله صلى الله عليه وسلم </w:t>
      </w:r>
      <w:r>
        <w:rPr>
          <w:rFonts w:ascii="Simplified Arabic" w:hAnsi="Simplified Arabic" w:cs="Simplified Arabic"/>
          <w:color w:val="0000FF"/>
          <w:sz w:val="29"/>
          <w:sz w:val="29"/>
          <w:szCs w:val="28"/>
          <w:rtl w:val="true"/>
          <w:lang w:eastAsia="en-US"/>
        </w:rPr>
        <w:t xml:space="preserve">أدخل النبي صلى الله عليه وسلم البيت في عمرته قال 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الشيباني أخبرني قال قلت لابن أبي أوفى رجم رسول الله صلى الله عليه وسلم قال </w:t>
      </w:r>
      <w:r>
        <w:rPr>
          <w:rFonts w:ascii="Simplified Arabic" w:hAnsi="Simplified Arabic" w:cs="Simplified Arabic"/>
          <w:color w:val="0000FF"/>
          <w:sz w:val="29"/>
          <w:sz w:val="29"/>
          <w:szCs w:val="28"/>
          <w:rtl w:val="true"/>
          <w:lang w:eastAsia="en-US"/>
        </w:rPr>
        <w:t xml:space="preserve">نعم يهوديا ويهودية قال قلت بعد نزول النور أو قبلها قال لا أد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أبو إسحاق يعنى الشيباني عن عبد الله بن أبي أوفى رضى الله تعالى عنه قال </w:t>
      </w:r>
      <w:r>
        <w:rPr>
          <w:rFonts w:ascii="Simplified Arabic" w:hAnsi="Simplified Arabic" w:cs="Simplified Arabic"/>
          <w:color w:val="0000FF"/>
          <w:sz w:val="29"/>
          <w:sz w:val="29"/>
          <w:szCs w:val="28"/>
          <w:rtl w:val="true"/>
          <w:lang w:eastAsia="en-US"/>
        </w:rPr>
        <w:t xml:space="preserve">نهى رسول الله صلى الله عليه وسلم عن أكل لحوم الحمر الأهل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ويعلى المعنى قالا ثنا إسماعيل قال قلت لعبد الله بن أبي أوفى </w:t>
      </w:r>
      <w:r>
        <w:rPr>
          <w:rFonts w:ascii="Simplified Arabic" w:hAnsi="Simplified Arabic" w:cs="Simplified Arabic"/>
          <w:color w:val="0000FF"/>
          <w:sz w:val="29"/>
          <w:sz w:val="29"/>
          <w:szCs w:val="28"/>
          <w:rtl w:val="true"/>
          <w:lang w:eastAsia="en-US"/>
        </w:rPr>
        <w:t xml:space="preserve">أكان رسول الله صلى الله عليه وسلم بشر خديجة رضى الله تعالى عنه قال نعم بشرها ببيت في الجنة من قصب لا صخب فيه ولا نصب قال يعلى وقال مرة لا صخب أو لا لغو فيه ولا نص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ثنا إسماعيل قال سمعت عبد الله بن أبي أوفى يقول </w:t>
      </w:r>
      <w:r>
        <w:rPr>
          <w:rFonts w:ascii="Simplified Arabic" w:hAnsi="Simplified Arabic" w:cs="Simplified Arabic"/>
          <w:color w:val="0000FF"/>
          <w:sz w:val="29"/>
          <w:sz w:val="29"/>
          <w:szCs w:val="28"/>
          <w:rtl w:val="true"/>
          <w:lang w:eastAsia="en-US"/>
        </w:rPr>
        <w:t xml:space="preserve">كنا مع رسول الله صلى الله عليه وسلم حين اعتمر فطاف وطفنا معه وصلى وصلينا معه وسعى بين الصفا والمروة وكنا نستره من أهل مكة لا يصيبه أحد ب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عن الأعمش عن بن أبي أوفى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خوارج هم كلاب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خبرنا إسماعيل عن عبد الله بن أبي أوفى قال </w:t>
      </w:r>
      <w:r>
        <w:rPr>
          <w:rFonts w:ascii="Simplified Arabic" w:hAnsi="Simplified Arabic" w:cs="Simplified Arabic"/>
          <w:color w:val="0000FF"/>
          <w:sz w:val="29"/>
          <w:sz w:val="29"/>
          <w:szCs w:val="28"/>
          <w:rtl w:val="true"/>
          <w:lang w:eastAsia="en-US"/>
        </w:rPr>
        <w:t xml:space="preserve">اعتمر النبي صلى الله عليه وسلم فطاف بالبيت وطفنا معه وصلى خلف المقام وصلينا معه ثم خرج فطاف بين الصفا والمروة ونحن معه نستره من أهل مكة لا يرميه أحد أو يصيبه أحد بشيء قال فدعا على الأحزاب فقال اللهم منزل الكتاب سريع الحساب هازم الأحزاب اللهم اهزمهم وزلزلهم قال ورأيت بيده ضربة على ساعده فقلت ما هذه قال ضربتها يوم حنين فقلت له أشهدت معه حنينا قال نعم وقب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مسعر عن زياد بن فياض عن عبد الله بن أبي أوفى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لهم لك الحمد كثيرا طيبا مباركا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شعبة عن عمرو بن مرة عن عبد الله بن أبي أوفى وكان من أصحاب الشجرة قال </w:t>
      </w:r>
      <w:r>
        <w:rPr>
          <w:rFonts w:ascii="Simplified Arabic" w:hAnsi="Simplified Arabic" w:cs="Simplified Arabic"/>
          <w:color w:val="0000FF"/>
          <w:sz w:val="29"/>
          <w:sz w:val="29"/>
          <w:szCs w:val="28"/>
          <w:rtl w:val="true"/>
          <w:lang w:eastAsia="en-US"/>
        </w:rPr>
        <w:t xml:space="preserve">كان النبي صلى الله عليه وسلم إذا أتاه قوم بصدقة قال اللهم صل عليهم فاتاه أبي بصدقة فقال اللهم صل على آل أبي أوف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ام بن عبد الملك ثنا عبيد الله بن إياد بن لقيط ثنا إياد عن عبد الله بن سعيد عن عبد الله بن أبي أوفى قال </w:t>
      </w:r>
      <w:r>
        <w:rPr>
          <w:rFonts w:ascii="Simplified Arabic" w:hAnsi="Simplified Arabic" w:cs="Simplified Arabic"/>
          <w:color w:val="0000FF"/>
          <w:sz w:val="29"/>
          <w:sz w:val="29"/>
          <w:szCs w:val="28"/>
          <w:rtl w:val="true"/>
          <w:lang w:eastAsia="en-US"/>
        </w:rPr>
        <w:t xml:space="preserve">جاء رجل ونحن في الصف خلف رسول الله صلى الله عليه وسلم فدخل في الصف فقال الله أكبر كبيرا وسبحان الله بكرة وأصيلا قال فرفع المسلمون رؤوسهم واستنكروا الرجل وقالوا من الذي يرفع صوته فوق صوت رسول الله صلى الله عليه وسلم فلما انصرف رسول الله صلى الله عليه وسلم قال من هذا العالي الصوت فقيل هو ذا يا رسول الله والله لقد رأيت كلامك يصعد في السماء حتى فتح باب فدخل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حدثناه جعفر بن حميد الكوفي ثنا عبيد الله بن إياد بن لقيط عن إياد عن عبيد الله بن سعيد عن عبد الله بن أبي أوفى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حدثني مالك يعنى بن مغول عن طلحة بن مصرف قال سألت عبد الله بن أبي أوفى </w:t>
      </w:r>
      <w:r>
        <w:rPr>
          <w:rFonts w:ascii="Simplified Arabic" w:hAnsi="Simplified Arabic" w:cs="Simplified Arabic"/>
          <w:color w:val="0000FF"/>
          <w:sz w:val="29"/>
          <w:sz w:val="29"/>
          <w:szCs w:val="28"/>
          <w:rtl w:val="true"/>
          <w:lang w:eastAsia="en-US"/>
        </w:rPr>
        <w:t xml:space="preserve">هل أوصى رسول الله صلى الله عليه وسلم قال لا قلت فلم كتب على المسلمين الوصية أو لم أمروا بالوصية قال أوصى بكتاب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مسعر عن عبيد بن حسن عن بن أبي أوفى قال كان رسول الله صلى الله عليه وسلم يقول </w:t>
      </w:r>
      <w:r>
        <w:rPr>
          <w:rFonts w:ascii="Simplified Arabic" w:hAnsi="Simplified Arabic" w:cs="Simplified Arabic"/>
          <w:color w:val="0000FF"/>
          <w:sz w:val="29"/>
          <w:sz w:val="29"/>
          <w:szCs w:val="28"/>
          <w:rtl w:val="true"/>
          <w:lang w:eastAsia="en-US"/>
        </w:rPr>
        <w:t xml:space="preserve">اللهم لك الحمد ملأ السماوات وملأ الأرض وملأ ما شئت من شيء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مسعر عن إبراهيم السكسكي عن بن أبي أوفى قال أتى رجل النبي صلى الله عليه وسلم فقال </w:t>
      </w:r>
      <w:r>
        <w:rPr>
          <w:rFonts w:ascii="Simplified Arabic" w:hAnsi="Simplified Arabic" w:cs="Simplified Arabic"/>
          <w:color w:val="0000FF"/>
          <w:sz w:val="29"/>
          <w:sz w:val="29"/>
          <w:szCs w:val="28"/>
          <w:rtl w:val="true"/>
          <w:lang w:eastAsia="en-US"/>
        </w:rPr>
        <w:t xml:space="preserve">انى لا أستطيع أن آخذ من القرآن شيئا فعلمني شيئا يجزئني من القرآن قال سبحان الله والحمد لله ولا إله الا الله والله أكبر ولا حول ولا قوة الا بالله قال فذهب أو قام أو نحو ذا قال هذا لله عز وجل فما لي قال قل اللهم اغفر لي وارحمني وعافني وأهدني وارزقني أو رزقني وأهدني وعافني قال مسعر وربما قال استفهم بعضه من أبي خالد يعنى الدالا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مسعر عن عبيد بن حسن قال سمعت عبد الله بن أبي أوفى قال كان رسول الله صلى الله عليه وسلم يقول </w:t>
      </w:r>
      <w:r>
        <w:rPr>
          <w:rFonts w:ascii="Simplified Arabic" w:hAnsi="Simplified Arabic" w:cs="Simplified Arabic"/>
          <w:color w:val="0000FF"/>
          <w:sz w:val="29"/>
          <w:sz w:val="29"/>
          <w:szCs w:val="28"/>
          <w:rtl w:val="true"/>
          <w:lang w:eastAsia="en-US"/>
        </w:rPr>
        <w:t xml:space="preserve">اللهم لك الحمد ملأ السماء وملأ الأرض وملأ ما شئت من شيء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عبة عن إبراهيم الهجري عن عبد الله بن أبي أوفي وكان من أصحاب الشجرة فماتت ابنة له وكان يتبع جنازتها على بغلة خلفها فجعل النساء يبكين فقال </w:t>
      </w:r>
      <w:r>
        <w:rPr>
          <w:rFonts w:ascii="Simplified Arabic" w:hAnsi="Simplified Arabic" w:cs="Simplified Arabic"/>
          <w:color w:val="0000FF"/>
          <w:sz w:val="29"/>
          <w:sz w:val="29"/>
          <w:szCs w:val="28"/>
          <w:rtl w:val="true"/>
          <w:lang w:eastAsia="en-US"/>
        </w:rPr>
        <w:t xml:space="preserve">لا ترثين فان رسول الله صلى الله عليه وسلم نهى عن المراثي فتفيض إحداكن من عبرتها ما شاءت ثم كبر عليها أربعا ثم قام بعد الرابعة قدر ما بين التكبيرتين يدعو ثم قال كان رسول الله صلى الله عليه وسلم يصنع في الجنازة ه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موسى قال عبد الله أبو عبد الرحمن وسمعته أنا من الحكم قال ثنا بن عياش عن موسى بن عقبة عن أبي النضر عن عبيد الله بن معمر عن عبد الله بن أبي أوفى قال </w:t>
      </w:r>
      <w:r>
        <w:rPr>
          <w:rFonts w:ascii="Simplified Arabic" w:hAnsi="Simplified Arabic" w:cs="Simplified Arabic"/>
          <w:color w:val="0000FF"/>
          <w:sz w:val="29"/>
          <w:sz w:val="29"/>
          <w:szCs w:val="28"/>
          <w:rtl w:val="true"/>
          <w:lang w:eastAsia="en-US"/>
        </w:rPr>
        <w:t xml:space="preserve">كان النبي صلى الله عليه وسلم يحب ان ينهض إلى عدوه عند زوال الشم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الشيباني قال سمعت عبد الله بن أبي أوفى قال </w:t>
      </w:r>
      <w:r>
        <w:rPr>
          <w:rFonts w:ascii="Simplified Arabic" w:hAnsi="Simplified Arabic" w:cs="Simplified Arabic"/>
          <w:color w:val="0000FF"/>
          <w:sz w:val="29"/>
          <w:sz w:val="29"/>
          <w:szCs w:val="28"/>
          <w:rtl w:val="true"/>
          <w:lang w:eastAsia="en-US"/>
        </w:rPr>
        <w:t xml:space="preserve">نهى رسول الله صلى الله عليه وسلم عن الجر الأخضر قال قلت الأبيض قال لا أد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و عبد الرحمن صاحب الهروي واسمه عبيد الله بن زياد أنا إسماعيل بن أبي خالد عن عبد الله بن أبي أوفى قال </w:t>
      </w:r>
      <w:r>
        <w:rPr>
          <w:rFonts w:ascii="Simplified Arabic" w:hAnsi="Simplified Arabic" w:cs="Simplified Arabic"/>
          <w:color w:val="0000FF"/>
          <w:sz w:val="29"/>
          <w:sz w:val="29"/>
          <w:szCs w:val="28"/>
          <w:rtl w:val="true"/>
          <w:lang w:eastAsia="en-US"/>
        </w:rPr>
        <w:t xml:space="preserve">بشر رسول الله صلى الله عليه وسلم خديجة ببيت في الجنة من قصب لا صخب فيه ولا نص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سليمان الشيباني عن عبد الله بن أبي أوفى قال </w:t>
      </w:r>
      <w:r>
        <w:rPr>
          <w:rFonts w:ascii="Simplified Arabic" w:hAnsi="Simplified Arabic" w:cs="Simplified Arabic"/>
          <w:color w:val="0000FF"/>
          <w:sz w:val="29"/>
          <w:sz w:val="29"/>
          <w:szCs w:val="28"/>
          <w:rtl w:val="true"/>
          <w:lang w:eastAsia="en-US"/>
        </w:rPr>
        <w:t xml:space="preserve">سمعت رسول الله صلى الله عليه وسلم ينهى عن الجر الأخضر يعنى النبيذ في الجر الأخضر قال قلت فالأبيض قال لا أد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إسماعيل بن أبي خالد قال قلت لعبد الله بن أبي أوفى </w:t>
      </w:r>
      <w:r>
        <w:rPr>
          <w:rFonts w:ascii="Simplified Arabic" w:hAnsi="Simplified Arabic" w:cs="Simplified Arabic"/>
          <w:color w:val="0000FF"/>
          <w:sz w:val="29"/>
          <w:sz w:val="29"/>
          <w:szCs w:val="28"/>
          <w:rtl w:val="true"/>
          <w:lang w:eastAsia="en-US"/>
        </w:rPr>
        <w:t xml:space="preserve">أكان رسول الله صلى الله عليه وسلم بشر خديجة قال نعم ببيت من قصب لا صخب فيه ولا نص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محمد بن جحادة عن رجل عن عبد الله بن أبي أوفى </w:t>
      </w:r>
      <w:r>
        <w:rPr>
          <w:rFonts w:ascii="Simplified Arabic" w:hAnsi="Simplified Arabic" w:cs="Simplified Arabic"/>
          <w:color w:val="0000FF"/>
          <w:sz w:val="29"/>
          <w:sz w:val="29"/>
          <w:szCs w:val="28"/>
          <w:rtl w:val="true"/>
          <w:lang w:eastAsia="en-US"/>
        </w:rPr>
        <w:t xml:space="preserve">ان النبي صلى الله عليه وسلم كان يقوم في الركعة الأولى من صلاة الظهر حتى لا يسمع رقع قد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عدى بن ثابت قل سمعت البراء وعبد الله بن أبى أوفى </w:t>
      </w:r>
      <w:r>
        <w:rPr>
          <w:rFonts w:ascii="Simplified Arabic" w:hAnsi="Simplified Arabic" w:cs="Simplified Arabic"/>
          <w:color w:val="0000FF"/>
          <w:sz w:val="29"/>
          <w:sz w:val="29"/>
          <w:szCs w:val="28"/>
          <w:rtl w:val="true"/>
          <w:lang w:eastAsia="en-US"/>
        </w:rPr>
        <w:t xml:space="preserve">أنهم أصابوا حمرا فطبخوها قال فنادى منادى رسول الله صلى الله عليه وسلم أكفؤوا القدو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يد الله بن إياد ثنا إياد عن عبد الله بن سعيد عن عبد الله بن أبي أوفى قال </w:t>
      </w:r>
      <w:r>
        <w:rPr>
          <w:rFonts w:ascii="Simplified Arabic" w:hAnsi="Simplified Arabic" w:cs="Simplified Arabic"/>
          <w:color w:val="0000FF"/>
          <w:sz w:val="29"/>
          <w:sz w:val="29"/>
          <w:szCs w:val="28"/>
          <w:rtl w:val="true"/>
          <w:lang w:eastAsia="en-US"/>
        </w:rPr>
        <w:t xml:space="preserve">جاء رجل نابي يعنى نائي ونحن في الصف خلف رسول الله صلى الله عليه وسلم فدخل في الصف ثم قال الله أكبر كبيرا وسبحان الله بكرة وأصيلا فرفع المسلمون رؤوسهم واستنكروا لرجل فقالوا من الذي يرفع صوته فوق صوت رسول الله صلى الله عليه وسلم فلما انصرف النبي صلى الله عليه وسلم قال من هذا العالي الصوت قال هو ذا يا رسول الله قال والله لقد رأيت كلامك يصعد في السماء حتى فتح باب منها فدخل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حدثني سعيد بن جمهان قال </w:t>
      </w:r>
      <w:r>
        <w:rPr>
          <w:rFonts w:ascii="Simplified Arabic" w:hAnsi="Simplified Arabic" w:cs="Simplified Arabic"/>
          <w:color w:val="0000FF"/>
          <w:sz w:val="29"/>
          <w:sz w:val="29"/>
          <w:szCs w:val="28"/>
          <w:rtl w:val="true"/>
          <w:lang w:eastAsia="en-US"/>
        </w:rPr>
        <w:t xml:space="preserve">كنا نقاتل الخوارج وفينا عبد الله بن أبي أوفى وقد لحق له غلام بالخوارج وهم من ذلك الشط ونحن من ذا الشط فناديناه أبا فيروز أبا فيروز ويحك هذا مولاك عبد الله بن أبي أوفى قال نعم الرجل هو لو هاجر قال ما يقول عدو الله قال قلنا يقول نعم الرجل لو هاجر قال فقال أهجرة بعد هجرتي مع رسول الله صلى الله عليه وسلم ثم قال سمعت رسول الله صلى الله عليه وسلم يقول طوبى لمن قتلهم وقتل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يعفور قال سأل شريكي وأنا معه عبد الله بن أبي أوفى عن الجراد فقال لا بأس به وقال </w:t>
      </w:r>
      <w:r>
        <w:rPr>
          <w:rFonts w:ascii="Simplified Arabic" w:hAnsi="Simplified Arabic" w:cs="Simplified Arabic"/>
          <w:color w:val="0000FF"/>
          <w:sz w:val="29"/>
          <w:sz w:val="29"/>
          <w:szCs w:val="28"/>
          <w:rtl w:val="true"/>
          <w:lang w:eastAsia="en-US"/>
        </w:rPr>
        <w:t xml:space="preserve">غزوت مع رسول الله صلى الله عليه وسلم سبع غزوات فكنا نأ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أبي إسحاق الشيباني عن سعيد بن جبير قال ذكرت لعبد الله حديثا حدثني عبد الله بن أبي أوفى في لحوم الحمر فقال سعيد </w:t>
      </w:r>
      <w:r>
        <w:rPr>
          <w:rFonts w:ascii="Simplified Arabic" w:hAnsi="Simplified Arabic" w:cs="Simplified Arabic"/>
          <w:color w:val="0000FF"/>
          <w:sz w:val="29"/>
          <w:sz w:val="29"/>
          <w:szCs w:val="28"/>
          <w:rtl w:val="true"/>
          <w:lang w:eastAsia="en-US"/>
        </w:rPr>
        <w:t xml:space="preserve">حرمها رسول الله صلى الله عليه وسلم ألبت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ومن حديث جرير بن عبد الله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ثنا زياد بن علاقة قال سمعت جرير بن عبد الله قام يخطب يوم توفى المغيرة بن شعبة فقال </w:t>
      </w:r>
      <w:r>
        <w:rPr>
          <w:rFonts w:ascii="Simplified Arabic" w:hAnsi="Simplified Arabic" w:cs="Simplified Arabic"/>
          <w:color w:val="0000FF"/>
          <w:sz w:val="29"/>
          <w:sz w:val="29"/>
          <w:szCs w:val="28"/>
          <w:rtl w:val="true"/>
          <w:lang w:eastAsia="en-US"/>
        </w:rPr>
        <w:t xml:space="preserve">عليكم باتقاء الله عز وجل والوقار والسكينة حتى يأتيكم أمير فإنما يأتيكم الآن ثم قال اشفعوا لأميركم فإنه كان يحب العفو وقال أما بعد فإني أتيت رسول الله صلى الله عليه وسلم فقلت أبايعك على الإسلام فقال رسول الله صلى الله عليه وسلم واشترط على النصح لكل مسلم فبايعته على هذا ورب هذا المسجد انى لكم لناصح جميعا ثم استغفر ونز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أنا عاصم بن بهدلة عن أبي وائل عن جرير بن عبد الله البجلي قال قلت </w:t>
      </w:r>
      <w:r>
        <w:rPr>
          <w:rFonts w:ascii="Simplified Arabic" w:hAnsi="Simplified Arabic" w:cs="Simplified Arabic"/>
          <w:color w:val="0000FF"/>
          <w:sz w:val="29"/>
          <w:sz w:val="29"/>
          <w:szCs w:val="28"/>
          <w:rtl w:val="true"/>
          <w:lang w:eastAsia="en-US"/>
        </w:rPr>
        <w:t xml:space="preserve">يا رسول الله اشترط على فقال تعبد الله ولا تشرك به شيئا وتصلى الصلاة المكتوبة وتؤدى الزكاة المفروضة وتنصح للمسلم وتبرأ من الكا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جابر قال حدثني رجل عن طارق التميمي عن جرير </w:t>
      </w:r>
      <w:r>
        <w:rPr>
          <w:rFonts w:ascii="Simplified Arabic" w:hAnsi="Simplified Arabic" w:cs="Simplified Arabic"/>
          <w:color w:val="0000FF"/>
          <w:sz w:val="29"/>
          <w:sz w:val="29"/>
          <w:szCs w:val="28"/>
          <w:rtl w:val="true"/>
          <w:lang w:eastAsia="en-US"/>
        </w:rPr>
        <w:t xml:space="preserve">ان رسول الله صلى الله عليه وسلم مر بنساء فسلم علي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حبيب عن المغيرة بن شبيل أو شبل قال أبو نعيم المغيرة بن شبيل يعنى بن عوف في هذا الحديث عن جرير بن عبد الله عن النبي صلى الله عليه وسلم قال </w:t>
      </w:r>
      <w:r>
        <w:rPr>
          <w:rFonts w:ascii="Simplified Arabic" w:hAnsi="Simplified Arabic" w:cs="Simplified Arabic"/>
          <w:color w:val="0000FF"/>
          <w:sz w:val="29"/>
          <w:sz w:val="29"/>
          <w:szCs w:val="28"/>
          <w:rtl w:val="true"/>
          <w:lang w:eastAsia="en-US"/>
        </w:rPr>
        <w:t xml:space="preserve">أيما عبد أبق فقد برئت منه الذ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شعبة عن عون بن أبي جحيفة عن المنذر عن جرير عن أبيه عن النبي صلى الله عليه وسلم قال </w:t>
      </w:r>
      <w:r>
        <w:rPr>
          <w:rFonts w:ascii="Simplified Arabic" w:hAnsi="Simplified Arabic" w:cs="Simplified Arabic"/>
          <w:color w:val="0000FF"/>
          <w:sz w:val="29"/>
          <w:sz w:val="29"/>
          <w:szCs w:val="28"/>
          <w:rtl w:val="true"/>
          <w:lang w:eastAsia="en-US"/>
        </w:rPr>
        <w:t xml:space="preserve">من سن في الإسلام سنة حسنة كان له اجرها وأجر من عمل بها من بعده من غير ان ينتقص من أجورهم شيء من سن الإسلام سنة سيئة كان عليه وزرها ووزر من عمل بها من بعده من غير ان ينتقص من أوزارهم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عبة قال سمعت عون بن أبي جحيفة عن المنذر بن جرير البجلي عن أبيه قال </w:t>
      </w:r>
      <w:r>
        <w:rPr>
          <w:rFonts w:ascii="Simplified Arabic" w:hAnsi="Simplified Arabic" w:cs="Simplified Arabic"/>
          <w:color w:val="0000FF"/>
          <w:sz w:val="29"/>
          <w:sz w:val="29"/>
          <w:szCs w:val="28"/>
          <w:rtl w:val="true"/>
          <w:lang w:eastAsia="en-US"/>
        </w:rPr>
        <w:t xml:space="preserve">كنا عند رسول الله صلى الله عليه وسلم في صدر النهار فذكره الا انه قال فأمر بلالا فأذن ثم دخل ثم خرج يصلي وقال كأنه مذه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الحجاج عن عمرو بن مرة عن زاذان عن جرير بن عبد الله البجلي </w:t>
      </w:r>
      <w:r>
        <w:rPr>
          <w:rFonts w:ascii="Simplified Arabic" w:hAnsi="Simplified Arabic" w:cs="Simplified Arabic"/>
          <w:color w:val="0000FF"/>
          <w:sz w:val="29"/>
          <w:sz w:val="29"/>
          <w:szCs w:val="28"/>
          <w:rtl w:val="true"/>
          <w:lang w:eastAsia="en-US"/>
        </w:rPr>
        <w:t xml:space="preserve">ان رجلا جاء فدخل في الإسلام فكان رسول الله صلى الله عليه وسلم يعلمه الإسلام وهو في مسيرة فدخل خف بعيره في حجر يربوع فوقصه بعيره فمات فأتى عليه رسول الله صلى الله عليه وسلم فقال عمل قليلا وأجر كثيرا قالها حماد ثلاثا اللحد لنا والشق لغير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حد ثنا حجاج بن أرطاة ثنا عثمان البجلي عن زاذان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يونس عن عمرو بن سعيد عن أبي زرعة بن عمرو بن جرير قال قال جرير </w:t>
      </w:r>
      <w:r>
        <w:rPr>
          <w:rFonts w:ascii="Simplified Arabic" w:hAnsi="Simplified Arabic" w:cs="Simplified Arabic"/>
          <w:color w:val="0000FF"/>
          <w:sz w:val="29"/>
          <w:sz w:val="29"/>
          <w:szCs w:val="28"/>
          <w:rtl w:val="true"/>
          <w:lang w:eastAsia="en-US"/>
        </w:rPr>
        <w:t xml:space="preserve">سألت رسول الله صلى الله عليه وسلم عن النظرة الفجأة فأمرني ان اصرف بص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ماك بن حرب عن عبيد الله بن جرير عن جرير قال </w:t>
      </w:r>
      <w:r>
        <w:rPr>
          <w:rFonts w:ascii="Simplified Arabic" w:hAnsi="Simplified Arabic" w:cs="Simplified Arabic"/>
          <w:color w:val="0000FF"/>
          <w:sz w:val="29"/>
          <w:sz w:val="29"/>
          <w:szCs w:val="28"/>
          <w:rtl w:val="true"/>
          <w:lang w:eastAsia="en-US"/>
        </w:rPr>
        <w:t xml:space="preserve">أتيت رسول الله صلى الله عليه وسلم فقلت أبايعك على الإسلام فقبض يده وقال النصح لكل مسلم ثم قال رسول الله صلى الله عليه وسلم انه من لم يرحم الناس لم يرحم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نصور قال سمعت أبا وائل يحدث عن رجل عن جرير انه قال </w:t>
      </w:r>
      <w:r>
        <w:rPr>
          <w:rFonts w:ascii="Simplified Arabic" w:hAnsi="Simplified Arabic" w:cs="Simplified Arabic"/>
          <w:color w:val="0000FF"/>
          <w:sz w:val="29"/>
          <w:sz w:val="29"/>
          <w:szCs w:val="28"/>
          <w:rtl w:val="true"/>
          <w:lang w:eastAsia="en-US"/>
        </w:rPr>
        <w:t xml:space="preserve">بايعت رسول الله صلى الله عليه وسلم على أقام الصلاة وإيتاء الزكاة والنصح للمسلم وعلى فراق المش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أبي وائل عن جرير قال </w:t>
      </w:r>
      <w:r>
        <w:rPr>
          <w:rFonts w:ascii="Simplified Arabic" w:hAnsi="Simplified Arabic" w:cs="Simplified Arabic"/>
          <w:color w:val="0000FF"/>
          <w:sz w:val="29"/>
          <w:sz w:val="29"/>
          <w:szCs w:val="28"/>
          <w:rtl w:val="true"/>
          <w:lang w:eastAsia="en-US"/>
        </w:rPr>
        <w:t xml:space="preserve">بايعت رسول الله صلى الله عليه وسلم على أقام الصلاة وإيتاء الزكاة والنصح لكل مسلم وعلى فراق المشرك أو كلمة معنا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قال سمعت أبا ظبيان يحدث عن جري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لم يرحم الناس لم يرحم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ثنا عاصم بن بهدلة عن أبي وائل ان جريرا قال </w:t>
      </w:r>
      <w:r>
        <w:rPr>
          <w:rFonts w:ascii="Simplified Arabic" w:hAnsi="Simplified Arabic" w:cs="Simplified Arabic"/>
          <w:color w:val="0000FF"/>
          <w:sz w:val="29"/>
          <w:sz w:val="29"/>
          <w:szCs w:val="28"/>
          <w:rtl w:val="true"/>
          <w:lang w:eastAsia="en-US"/>
        </w:rPr>
        <w:t xml:space="preserve">يا رسول الله اشترط على قال تعبد الله لا تشرك به شيئا وتصلى الصلاة المكتوبة وتؤدى الزكاة المفروضة وتنصح المسلم وتبرأ من الكا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عن عبد الملك بن عمير عن عبيد الله بن جرير عن أبي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له عز وجل لا يرحم من لا يرحم النا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حدثني شعبة عن على بن مدرك قال سمعت أبا زرعة يحدث عن جرير وهو جده عن النبي صلى الله عليه وسلم قال </w:t>
      </w:r>
      <w:r>
        <w:rPr>
          <w:rFonts w:ascii="Simplified Arabic" w:hAnsi="Simplified Arabic" w:cs="Simplified Arabic"/>
          <w:color w:val="0000FF"/>
          <w:sz w:val="29"/>
          <w:sz w:val="29"/>
          <w:szCs w:val="28"/>
          <w:rtl w:val="true"/>
          <w:lang w:eastAsia="en-US"/>
        </w:rPr>
        <w:t xml:space="preserve">في حجة الوداع يا جرير استنصت الناس ثم قال في خطبته لا ترجعوا بعدي كفارا يضرب بعضكم رقاب بع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إبراهيم عن همام قال </w:t>
      </w:r>
      <w:r>
        <w:rPr>
          <w:rFonts w:ascii="Simplified Arabic" w:hAnsi="Simplified Arabic" w:cs="Simplified Arabic"/>
          <w:color w:val="0000FF"/>
          <w:sz w:val="29"/>
          <w:sz w:val="29"/>
          <w:szCs w:val="28"/>
          <w:rtl w:val="true"/>
          <w:lang w:eastAsia="en-US"/>
        </w:rPr>
        <w:t xml:space="preserve">بال جرير بن عبد الله ثم توضأ ومسح على خفيه فقيل له تفعل هذا وقد بلت قال نعم رأيت رسول الله صلى الله عليه وسلم بال ثم توضأ ومسح على خفيه قال إبراهيم فكان يعجبهم هذا الحديث لأن إسلام جرير كان بعد نزول المائ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الأعمش عن زيد بن وهب قال سمعت جريرا يقول قال رسول الله صلى الله عليه وسلم </w:t>
      </w:r>
      <w:r>
        <w:rPr>
          <w:rFonts w:ascii="Simplified Arabic" w:hAnsi="Simplified Arabic" w:cs="Simplified Arabic"/>
          <w:color w:val="0000FF"/>
          <w:sz w:val="29"/>
          <w:sz w:val="29"/>
          <w:szCs w:val="28"/>
          <w:rtl w:val="true"/>
          <w:lang w:eastAsia="en-US"/>
        </w:rPr>
        <w:t xml:space="preserve">من لا يرحم الناس لا يرحم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زيد بن وهب عن جرير بن عبد الله قال قال رسول الله صلى الله عليه وسلم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الأعمش عن زيد بن وهب عن جرير بن عبد الله قال قال رسول الله صلى الله عليه وسلم </w:t>
      </w:r>
      <w:r>
        <w:rPr>
          <w:rFonts w:ascii="Simplified Arabic" w:hAnsi="Simplified Arabic" w:cs="Simplified Arabic"/>
          <w:color w:val="0000FF"/>
          <w:sz w:val="29"/>
          <w:sz w:val="29"/>
          <w:szCs w:val="28"/>
          <w:rtl w:val="true"/>
          <w:lang w:eastAsia="en-US"/>
        </w:rPr>
        <w:t xml:space="preserve">من لا يرحم الناس لا يرحم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الأعمش عن أبي ظبيان عن جرير </w:t>
      </w:r>
      <w:r>
        <w:rPr>
          <w:rFonts w:ascii="Simplified Arabic" w:hAnsi="Simplified Arabic" w:cs="Simplified Arabic"/>
          <w:color w:val="0000FF"/>
          <w:sz w:val="29"/>
          <w:sz w:val="29"/>
          <w:szCs w:val="28"/>
          <w:rtl w:val="true"/>
          <w:lang w:eastAsia="en-US"/>
        </w:rPr>
        <w:t xml:space="preserve">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إسماعيل عن قيس عن جرير قال </w:t>
      </w:r>
      <w:r>
        <w:rPr>
          <w:rFonts w:ascii="Simplified Arabic" w:hAnsi="Simplified Arabic" w:cs="Simplified Arabic"/>
          <w:color w:val="0000FF"/>
          <w:sz w:val="29"/>
          <w:sz w:val="29"/>
          <w:szCs w:val="28"/>
          <w:rtl w:val="true"/>
          <w:lang w:eastAsia="en-US"/>
        </w:rPr>
        <w:t xml:space="preserve">ما حجبني عنه رسول الله صلى الله عليه وسلم منذ أسلمت ولا رآني الا تبس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ون بن أبي جحيفة عن المنذر بن جرير عن أبيه قال </w:t>
      </w:r>
      <w:r>
        <w:rPr>
          <w:rFonts w:ascii="Simplified Arabic" w:hAnsi="Simplified Arabic" w:cs="Simplified Arabic"/>
          <w:color w:val="0000FF"/>
          <w:sz w:val="29"/>
          <w:sz w:val="29"/>
          <w:szCs w:val="28"/>
          <w:rtl w:val="true"/>
          <w:lang w:eastAsia="en-US"/>
        </w:rPr>
        <w:t xml:space="preserve">كنا عند رسول الله صلى الله عليه وسلم في صدر النهار قال فجاءه قوم حفاة عراة مجتابي النمار أو العباء متقلدي السيوف عامتهم من مضر بل كلهم من مضر فتغير وجه رسول الله صلى الله عليه وسلم لما رأى بهم من الفاقة قال فدخل ثم خرج فأمر بلالا فأذن وأقام فصلى ثم خطب ف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ناس اتقوا ربكم الذي خلقكم من نفس واحد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لى آخر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ن الله كان عليكم رقيب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رأ الآية التي في الحش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تنظر نفس ما قدمت لغد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تصدق رجل من ديناره من درهمه من ثوبه من صاع بره من صاع تمره حتى قال ولو بشق تمرة قال فجاء رجل من الأنصار بصرة كادت كفه تعجز عنها بل قد عجزت ثم تتابع الناس حتى رأيتم كومين من طعام وثياب حتى رأيت رسول الله صلى الله عليه وسلم يتهلل وجهه يعنى كأنه مذهبة فقال رسول الله صلى الله عليه وسلم من سن في الإسلام سنة حسنة فله أجرها وأجر من عمل بها بعده من غير ان ينتقص من أجورهم شيء ومن سن في الإسلام سنة سيئة كان عليه وزرها ووزر من عمل بها بعده من غير ان ينتقص من أوزارهم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عبة قال سمعت عون بن أبي جحيفة قال سمعت منذر بن جرير يحدث عن أبيه قال </w:t>
      </w:r>
      <w:r>
        <w:rPr>
          <w:rFonts w:ascii="Simplified Arabic" w:hAnsi="Simplified Arabic" w:cs="Simplified Arabic"/>
          <w:color w:val="0000FF"/>
          <w:sz w:val="29"/>
          <w:sz w:val="29"/>
          <w:szCs w:val="28"/>
          <w:rtl w:val="true"/>
          <w:lang w:eastAsia="en-US"/>
        </w:rPr>
        <w:t xml:space="preserve">كنا عند رسول الله صلى الله عليه وسلم صدر النهار فذكره الا انه قال وأمر بلالا فأذن ثم دخل ثم خرج فصلى وقال كأنه مذه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1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ثنا أبو جناب عن زاذان عن جرير بن عبد الله قال </w:t>
      </w:r>
      <w:r>
        <w:rPr>
          <w:rFonts w:ascii="Simplified Arabic" w:hAnsi="Simplified Arabic" w:cs="Simplified Arabic"/>
          <w:color w:val="0000FF"/>
          <w:sz w:val="29"/>
          <w:sz w:val="29"/>
          <w:szCs w:val="28"/>
          <w:rtl w:val="true"/>
          <w:lang w:eastAsia="en-US"/>
        </w:rPr>
        <w:t xml:space="preserve">خرجنا مع رسول الله صلى الله عليه وسلم فلما برزنا من المدينة إذا راكب يوضع نحونا فقال رسول الله صلى الله عليه وسلم كان هذا الراكب إياكم يريد قال فانتهى الرجل إلينا فسلم فرددنا عليه فقال له النبي صلى الله عليه وسلم من أين أقبلت قال من أهلي وولدى وعشيرتي قال فأين تريد قال أريد رسول الله صلى الله عليه وسلم قال فقد أصبته قال يا رسول الله علمني ما الإيمان قال تشهد أن لا إله إلا الله وان محمدا رسول الله وتقيم الصلاة وتؤتى الزكاة وتصوم رمضان وتحج البيت قال قد أقررت قال ثم ان بعيره دخلت يده في شبكة جرذان فهوى بعيره وهوى الرجل فوقع على هامته فمات فقال رسول الله صلى الله عليه وسلم على بالرجل قال فوثب إليه عمار بن ياسر وحذيفة فأقعداه فقالا يا رسول الله قبض الرجل قال فأعرض عنهما رسول الله صلى الله عليه وسلم ثم قال لهما رسول الله صلى الله عليه وسلم أما رأيتما إعراضي عن الرجلين فإني رأيت ملكين يدسان في فيه من ثمار الجنة فعلمت انه مات جائعا ثم قال رسول الله صلى الله عليه وسلم هذا والله من الذين قا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الذين آمنوا ولم يلبسوا إيمانهم بظلم أولئك لهم الأمن وهم مهتد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ثم قال دونكم أخاكم قال فاحتملناه إلى الماء فغسلناه وحنطناه وكفناه وحملناه إلى القبر قال فجاء رسول الله صلى الله عليه وسلم حتى جلس على شفير القبر قال فقال ألحدوا ولا تشقوا فان اللحد لنا والشق لغير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عبد الحميد بن أبي جعفر الفراء عن ثابت بن زاذان عن جرير بن عبد الله البجلي قال </w:t>
      </w:r>
      <w:r>
        <w:rPr>
          <w:rFonts w:ascii="Simplified Arabic" w:hAnsi="Simplified Arabic" w:cs="Simplified Arabic"/>
          <w:color w:val="0000FF"/>
          <w:sz w:val="29"/>
          <w:sz w:val="29"/>
          <w:szCs w:val="28"/>
          <w:rtl w:val="true"/>
          <w:lang w:eastAsia="en-US"/>
        </w:rPr>
        <w:t xml:space="preserve">خرجنا مع رسول الله صلى الله عليه وسلم من المدينة فبينا نحن نسير إذ رفع لنا شخص فذكر نحوه الا انه قال وقعت يد بكره في بعض تلك التي تحفر الجرذان وقال فيه هذا ممن عمل قليلا وأجر كث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مرو ثنا زائدة ثنا بيان عن قيس عن جرير قال </w:t>
      </w:r>
      <w:r>
        <w:rPr>
          <w:rFonts w:ascii="Simplified Arabic" w:hAnsi="Simplified Arabic" w:cs="Simplified Arabic"/>
          <w:color w:val="0000FF"/>
          <w:sz w:val="29"/>
          <w:sz w:val="29"/>
          <w:szCs w:val="28"/>
          <w:rtl w:val="true"/>
          <w:lang w:eastAsia="en-US"/>
        </w:rPr>
        <w:t xml:space="preserve">ما حجبني النبي صلى الله عليه وسلم منذ أسلمت ولا رآني الا تبس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حدثني إسماعيل عن قيس عن جرير بن عبد الله قال </w:t>
      </w:r>
      <w:r>
        <w:rPr>
          <w:rFonts w:ascii="Simplified Arabic" w:hAnsi="Simplified Arabic" w:cs="Simplified Arabic"/>
          <w:color w:val="0000FF"/>
          <w:sz w:val="29"/>
          <w:sz w:val="29"/>
          <w:szCs w:val="28"/>
          <w:rtl w:val="true"/>
          <w:lang w:eastAsia="en-US"/>
        </w:rPr>
        <w:t xml:space="preserve">ما حجبني رسول الله صلى الله عليه وسلم منذ أسلمت ولا رآني الا تبسم في وجه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قطن حدثني يونس عن المغيرة بن شبل قال وقال جرير </w:t>
      </w:r>
      <w:r>
        <w:rPr>
          <w:rFonts w:ascii="Simplified Arabic" w:hAnsi="Simplified Arabic" w:cs="Simplified Arabic"/>
          <w:color w:val="0000FF"/>
          <w:sz w:val="29"/>
          <w:sz w:val="29"/>
          <w:szCs w:val="28"/>
          <w:rtl w:val="true"/>
          <w:lang w:eastAsia="en-US"/>
        </w:rPr>
        <w:t xml:space="preserve">لما دنوت من المدينة أنخت راحلتي ثم حللت عيبتي ثم لبست حلتي ثم دخلت فإذا رسول الله صلى الله عليه وسلم يخطب فرماني الناس بالحدق فقلت لجليسي يا عبد الله ذكرني رسول الله صلى الله عليه وسلم قال نعم ذكرك آنفا بأحسن ذكر فبينا هو يخطب إذ عرض له في خطبته وقال يدخل عليكم من هذا الباب أو من هذا الفج من غير ذي يمن الا ان على وجهه مسحة ملك قال جرير فحمدت الله عز وجل على ما أبلاني وقال قطن فقلت له سمعته منه أو سمعته من المغيرة بن شبل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حدثنا يونس عن المغيرة بن شبل بن عوف عن جرير بن عبد الله قال لما دنوت من المدينة أنخت راحلتي ثم حللت عيبتي ثم لبست حلتي قال </w:t>
      </w:r>
      <w:r>
        <w:rPr>
          <w:rFonts w:ascii="Simplified Arabic" w:hAnsi="Simplified Arabic" w:cs="Simplified Arabic"/>
          <w:color w:val="0000FF"/>
          <w:sz w:val="29"/>
          <w:sz w:val="29"/>
          <w:szCs w:val="28"/>
          <w:rtl w:val="true"/>
          <w:lang w:eastAsia="en-US"/>
        </w:rPr>
        <w:t xml:space="preserve">فدخلت ورسول الله صلى الله عليه وسلم يخطب فسلمت على النبي صلى الله عليه وسلم فرماني القوم بالحدق فقلت لجليسي هل ذكر رسول الله صلى الله عليه وسلم من آمري شيئا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الأعمش عن أبي وائل عن جرير </w:t>
      </w:r>
      <w:r>
        <w:rPr>
          <w:rFonts w:ascii="Simplified Arabic" w:hAnsi="Simplified Arabic" w:cs="Simplified Arabic"/>
          <w:color w:val="0000FF"/>
          <w:sz w:val="29"/>
          <w:sz w:val="29"/>
          <w:szCs w:val="28"/>
          <w:rtl w:val="true"/>
          <w:lang w:eastAsia="en-US"/>
        </w:rPr>
        <w:t xml:space="preserve">انه حين بايع النبي صلى الله عليه وسلم أخذ عليه ان لا يشرك بالله شيئا ويقيم الصلاة ويؤتى الزكاة وينصح المسلم ويفارق المش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قتادة عن حميد بن هلال عن جرير بن عبد الله البجلي </w:t>
      </w:r>
      <w:r>
        <w:rPr>
          <w:rFonts w:ascii="Simplified Arabic" w:hAnsi="Simplified Arabic" w:cs="Simplified Arabic"/>
          <w:color w:val="0000FF"/>
          <w:sz w:val="29"/>
          <w:sz w:val="29"/>
          <w:szCs w:val="28"/>
          <w:rtl w:val="true"/>
          <w:lang w:eastAsia="en-US"/>
        </w:rPr>
        <w:t xml:space="preserve">ان رجلا من الأنصار جاء إلى النبي صلى الله عليه وسلم بصرة من ذهب تملأ ما بين أصابعه فقال هذه في سبيل الله عز وجل ثم قام أبو بكر رضى الله تعالى عنه فأعطى ثم قام عمر رضى الله تعالى عنه فأعطى ثم قام المهاجرون فأعطوا قال فاشرق وجه رسول الله صلى الله عليه وسلم حتى رأيت الإشراق في وجنتيه ثم قال من سن سنة صالحة في الإسلام فعمل بها بعده كان له مثل أجورهم من غير ان ينتقص من أجورهم شيء ومن سن في الإسلام سنة سيئة فعمل بها بعده كان عليه مثل أوزارهم من غير ان ينتقص من أوزارهم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وهو بن أبي زائدة ثنا أبو حيان التيمي عن الضحاك بن منذر عن منذر بن جرير عن جرير بن عبد الل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أوي الضالة إلا ض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ثنا بن أبي خالد عن قيس عن جرير بن عبد الله </w:t>
      </w:r>
      <w:r>
        <w:rPr>
          <w:rFonts w:ascii="Simplified Arabic" w:hAnsi="Simplified Arabic" w:cs="Simplified Arabic"/>
          <w:color w:val="0000FF"/>
          <w:sz w:val="29"/>
          <w:sz w:val="29"/>
          <w:szCs w:val="28"/>
          <w:rtl w:val="true"/>
          <w:lang w:eastAsia="en-US"/>
        </w:rPr>
        <w:t xml:space="preserve">ان النبي صلى الله عليه وسلم بعثه إلى ذي الخلصة فكسرها وحرقها بالنار ثم بعث رجلا من أحمس يقال له بشير إلى رسول الله صلى الله عليه وسلم يبش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وهو الزبيري ثنا شريك وهو بن عبد الله عن أبي إسحاق عن عامر عن جرير قال قال رسول الله صلى الله عليه وسلم </w:t>
      </w:r>
      <w:r>
        <w:rPr>
          <w:rFonts w:ascii="Simplified Arabic" w:hAnsi="Simplified Arabic" w:cs="Simplified Arabic"/>
          <w:color w:val="0000FF"/>
          <w:sz w:val="29"/>
          <w:sz w:val="29"/>
          <w:szCs w:val="28"/>
          <w:rtl w:val="true"/>
          <w:lang w:eastAsia="en-US"/>
        </w:rPr>
        <w:t xml:space="preserve">ان أخاكم النجاشي قد مات فاستغفروا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داود عن عامر عن جرير بن عبد الله قال قال رسول الله صلى الله عليه وسلم </w:t>
      </w:r>
      <w:r>
        <w:rPr>
          <w:rFonts w:ascii="Simplified Arabic" w:hAnsi="Simplified Arabic" w:cs="Simplified Arabic"/>
          <w:color w:val="0000FF"/>
          <w:sz w:val="29"/>
          <w:sz w:val="29"/>
          <w:szCs w:val="28"/>
          <w:rtl w:val="true"/>
          <w:lang w:eastAsia="en-US"/>
        </w:rPr>
        <w:t xml:space="preserve">ليصدر المصدق وهو عنكم را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إسماعيل عن قيس قال قال جرير بن عبد الله قال لي رسول الله صلى الله عليه وسلم </w:t>
      </w:r>
      <w:r>
        <w:rPr>
          <w:rFonts w:ascii="Simplified Arabic" w:hAnsi="Simplified Arabic" w:cs="Simplified Arabic"/>
          <w:color w:val="0000FF"/>
          <w:sz w:val="29"/>
          <w:sz w:val="29"/>
          <w:szCs w:val="28"/>
          <w:rtl w:val="true"/>
          <w:lang w:eastAsia="en-US"/>
        </w:rPr>
        <w:t xml:space="preserve">ألا تريحني من ذي الخلصة وكان بيتا في خثعم يسمى كعبة اليمانية فنفرت إليه في سبعين ومائة فارس من أحمس قال فأتاها فحرقها بالنار وبعث جرير بشير إلى رسول الله صلى الله عليه وسلم فقال والذي بعثك بالحق ما أتيتك حتى تركتها كأنها جمل أجرب فبرك رسول الله صلى الله عليه وسلم على خيل أحمس ورجالها خمس مر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إسماعيل بن أبي خالد عن قيس بن أبي حازم قال قال لي جرير سمعت رسول الله صلى الله عليه وسلم يقول </w:t>
      </w:r>
      <w:r>
        <w:rPr>
          <w:rFonts w:ascii="Simplified Arabic" w:hAnsi="Simplified Arabic" w:cs="Simplified Arabic"/>
          <w:color w:val="0000FF"/>
          <w:sz w:val="29"/>
          <w:sz w:val="29"/>
          <w:szCs w:val="28"/>
          <w:rtl w:val="true"/>
          <w:lang w:eastAsia="en-US"/>
        </w:rPr>
        <w:t xml:space="preserve">من لا يرحم الناس لا يرحم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إسماعيل قال سمعت قيس بن أبي حازم يحدث عن جرير قال </w:t>
      </w:r>
      <w:r>
        <w:rPr>
          <w:rFonts w:ascii="Simplified Arabic" w:hAnsi="Simplified Arabic" w:cs="Simplified Arabic"/>
          <w:color w:val="0000FF"/>
          <w:sz w:val="29"/>
          <w:sz w:val="29"/>
          <w:szCs w:val="28"/>
          <w:rtl w:val="true"/>
          <w:lang w:eastAsia="en-US"/>
        </w:rPr>
        <w:t xml:space="preserve">كنا عند رسول الله صلى الله عليه وسلم ليلة البدر فقال انكم سترون ربكم عز وجل كما ترون القمر لا تضامون في رؤيته فان استطعتم ان لا تغلبوا على هاتين الصلاتين قبل طلوع الشمس وقبل الغروب ثم تلا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سبح بحمد ربك قبل طلوع الشمس وقبل الغروب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شعبة لا أدرى قال فان استطعتم أو لم يق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إسماعيل قال سمعت قيسا يحدث عن جرير قال </w:t>
      </w:r>
      <w:r>
        <w:rPr>
          <w:rFonts w:ascii="Simplified Arabic" w:hAnsi="Simplified Arabic" w:cs="Simplified Arabic"/>
          <w:color w:val="0000FF"/>
          <w:sz w:val="29"/>
          <w:sz w:val="29"/>
          <w:szCs w:val="28"/>
          <w:rtl w:val="true"/>
          <w:lang w:eastAsia="en-US"/>
        </w:rPr>
        <w:t xml:space="preserve">بايعك رسول الله صلى الله عليه وسلم على أقام الصلاة وإيتاء الزكاة والنصح لكل 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بن محمد انا شريك عن أبي إسحاق عن المنذر بن جرير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ا من قوم يعملون بالمعاصي وفيهم رجل أعز منهم وأمنع لا يغيرون الا عمهم الله عز وجل بعقاب أو قال أصابهم العق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زياد بن علاقة قال سمعت جريرا يقول </w:t>
      </w:r>
      <w:r>
        <w:rPr>
          <w:rFonts w:ascii="Simplified Arabic" w:hAnsi="Simplified Arabic" w:cs="Simplified Arabic"/>
          <w:color w:val="0000FF"/>
          <w:sz w:val="29"/>
          <w:sz w:val="29"/>
          <w:szCs w:val="28"/>
          <w:rtl w:val="true"/>
          <w:lang w:eastAsia="en-US"/>
        </w:rPr>
        <w:t xml:space="preserve">حين مات المغيرة واستعمل قرابته يخطب فقام جرير فقال أوصيكم بتقوى الله وحده لا شريك له وأن تسمعوا وتطيعوا حتى يأتيكم أمير استغفروا للمغيرة بن شعبة غفر الله تعالى له فإنه كان يحب العافية أما بعد فإني أتيت رسول الله صلى الله عليه وسلم أبايعه بيدي هذه على الإسلام فاشترط على النصح فورب هذا المسجد انى لكم لناص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إسحاق قال كان جرير بن عبد الله في بعث بأرمينية قال فاصابتهم مخمصة أو مجاعة قال فكتب جرير إلى معاوية انى سمعت رسول الله صلى الله عليه وسلم يقول </w:t>
      </w:r>
      <w:r>
        <w:rPr>
          <w:rFonts w:ascii="Simplified Arabic" w:hAnsi="Simplified Arabic" w:cs="Simplified Arabic"/>
          <w:color w:val="0000FF"/>
          <w:sz w:val="29"/>
          <w:sz w:val="29"/>
          <w:szCs w:val="28"/>
          <w:rtl w:val="true"/>
          <w:lang w:eastAsia="en-US"/>
        </w:rPr>
        <w:t xml:space="preserve">من لم يرحم الناس لا يرحمه الله عز وجل قال فأرسل إليه فاتاه فقال آنت سمعته من رسول الله صلى الله عليه وسلم قال نعم قال فأقفلهم ومتعهم قال أبو إسحاق وكان أبي في ذلك الجيش فجاء بقطيفة مما متعه معاو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قال ثنا سيار عن الشعبي عن جرير قال </w:t>
      </w:r>
      <w:r>
        <w:rPr>
          <w:rFonts w:ascii="Simplified Arabic" w:hAnsi="Simplified Arabic" w:cs="Simplified Arabic"/>
          <w:color w:val="0000FF"/>
          <w:sz w:val="29"/>
          <w:sz w:val="29"/>
          <w:szCs w:val="28"/>
          <w:rtl w:val="true"/>
          <w:lang w:eastAsia="en-US"/>
        </w:rPr>
        <w:t xml:space="preserve">بايعت رسول الله صلى الله عليه وسلم على السمع والطاعة فقال فلقني فقال فيم استطعت والنصح لكل 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يونس عن عمرو بن سعيد عن أبي زرعة بن عمرو بن جرير عن جرير بن عبد الله قال </w:t>
      </w:r>
      <w:r>
        <w:rPr>
          <w:rFonts w:ascii="Simplified Arabic" w:hAnsi="Simplified Arabic" w:cs="Simplified Arabic"/>
          <w:color w:val="0000FF"/>
          <w:sz w:val="29"/>
          <w:sz w:val="29"/>
          <w:szCs w:val="28"/>
          <w:rtl w:val="true"/>
          <w:lang w:eastAsia="en-US"/>
        </w:rPr>
        <w:t xml:space="preserve">رأيت رسول الله صلى الله عليه وسلم يفتل عرف فرس بأصبعيه وهو يقول الخيل معقود بنواصيها الخير الأجر والمغنم إلى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يونس عن عمرو بن سعيد عن أبي زرعة بن عمرو بن جرير عن جرير بن عبد الله قال </w:t>
      </w:r>
      <w:r>
        <w:rPr>
          <w:rFonts w:ascii="Simplified Arabic" w:hAnsi="Simplified Arabic" w:cs="Simplified Arabic"/>
          <w:color w:val="0000FF"/>
          <w:sz w:val="29"/>
          <w:sz w:val="29"/>
          <w:szCs w:val="28"/>
          <w:rtl w:val="true"/>
          <w:lang w:eastAsia="en-US"/>
        </w:rPr>
        <w:t xml:space="preserve">سألت رسول الله صلى الله عليه وسلم عن نظرة الفجأة فأمرني فقال اصرف بص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ي عن داود عن الشعبي عن جرير أن رسول الله صلى الله عليه وسلم قال </w:t>
      </w:r>
      <w:r>
        <w:rPr>
          <w:rFonts w:ascii="Simplified Arabic" w:hAnsi="Simplified Arabic" w:cs="Simplified Arabic"/>
          <w:color w:val="0000FF"/>
          <w:sz w:val="29"/>
          <w:sz w:val="29"/>
          <w:szCs w:val="28"/>
          <w:rtl w:val="true"/>
          <w:lang w:eastAsia="en-US"/>
        </w:rPr>
        <w:t xml:space="preserve">ليصدر المصدق من عندكم وهو را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زياد بن علاقة قال سمعت جريرا يقول </w:t>
      </w:r>
      <w:r>
        <w:rPr>
          <w:rFonts w:ascii="Simplified Arabic" w:hAnsi="Simplified Arabic" w:cs="Simplified Arabic"/>
          <w:color w:val="0000FF"/>
          <w:sz w:val="29"/>
          <w:sz w:val="29"/>
          <w:szCs w:val="28"/>
          <w:rtl w:val="true"/>
          <w:lang w:eastAsia="en-US"/>
        </w:rPr>
        <w:t xml:space="preserve">بايعت رسول الله صلى الله عليه وسلم على النصح لكل مسلم قال مسعر عن زياد فإني لكم لناص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اصم بن أبي النجود عن أبي وائل عن جرير </w:t>
      </w:r>
      <w:r>
        <w:rPr>
          <w:rFonts w:ascii="Simplified Arabic" w:hAnsi="Simplified Arabic" w:cs="Simplified Arabic"/>
          <w:color w:val="0000FF"/>
          <w:sz w:val="29"/>
          <w:sz w:val="29"/>
          <w:szCs w:val="28"/>
          <w:rtl w:val="true"/>
          <w:lang w:eastAsia="en-US"/>
        </w:rPr>
        <w:t xml:space="preserve">ان قوما أتوا النبي صلى الله عليه وسلم من الأعراب مجتابي النمار فحث رسول الله صلى الله عليه وسلم الناس على الصدقة فابطؤا حتى رؤى ذلك في وجهه فجاء رجل من الأنصار بقطعة تبر فطرحها فتتابع الناس حتى عرف ذلك في وجهه فقال من سن سنة حسنة فعمل بها من بعده كان له أجرها ومثل أجر من عمل بها من غير أن ينتقص من أجورهم شيئا ومن سن سنة سيئة عمل بها من بعده كان عليه وزرها ووزر من عمل بها ولا ينقص ذلك من أوزارهم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الأعمش عن إبراهيم عن همام قال </w:t>
      </w:r>
      <w:r>
        <w:rPr>
          <w:rFonts w:ascii="Simplified Arabic" w:hAnsi="Simplified Arabic" w:cs="Simplified Arabic"/>
          <w:color w:val="0000FF"/>
          <w:sz w:val="29"/>
          <w:sz w:val="29"/>
          <w:szCs w:val="28"/>
          <w:rtl w:val="true"/>
          <w:lang w:eastAsia="en-US"/>
        </w:rPr>
        <w:t xml:space="preserve">رأيت جرير بن عبد الله يتوضأ من مطهرة ومسح على خفيه فقالوا أتمسح على خفيك فقال انى رأيت رسول الله صلى الله عليه وسلم وقال مرة يمسح على خفيه فكان هذا الحديث يعجب أصحاب عبد الله يقولون إنما كان إسلامه بعد نزول المائ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مسلم يعنى بن صبيح عن عبد الرحمن بن هلال العبسي عن جرير بن عبد الله قال </w:t>
      </w:r>
      <w:r>
        <w:rPr>
          <w:rFonts w:ascii="Simplified Arabic" w:hAnsi="Simplified Arabic" w:cs="Simplified Arabic"/>
          <w:color w:val="0000FF"/>
          <w:sz w:val="29"/>
          <w:sz w:val="29"/>
          <w:szCs w:val="28"/>
          <w:rtl w:val="true"/>
          <w:lang w:eastAsia="en-US"/>
        </w:rPr>
        <w:t xml:space="preserve">خطبنا رسول الله صلى الله عليه وسلم فحثنا على الصدقة فأبطأ الناس حتى رؤى في وجهه الغضب وقال مرة حتى بان ثم ان رجلا من الأنصار جاء بصرة فأعطاها إياه ثم تتابع الناس فأعطوا حتى رؤى في وجهه السرور فقال من سن سنة حسنة كان له اجرها ومثل أجر من عمل بها من غير ان ينتقص من أجورهم شيء ومن سن سنة سيئة كان عليه وزرها ومثل وزر من عمل بها من غير أن ينتقص من أوزارهم شيء قال مرة يعنى أبي معاوية من غير ان ينق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وهو الضرير ثنا الأعمش عن زيد بن وهب عن جرير بن عبد الله قال قال رسول الله صلى الله عليه وسلم </w:t>
      </w:r>
      <w:r>
        <w:rPr>
          <w:rFonts w:ascii="Simplified Arabic" w:hAnsi="Simplified Arabic" w:cs="Simplified Arabic"/>
          <w:color w:val="0000FF"/>
          <w:sz w:val="29"/>
          <w:sz w:val="29"/>
          <w:szCs w:val="28"/>
          <w:rtl w:val="true"/>
          <w:lang w:eastAsia="en-US"/>
        </w:rPr>
        <w:t xml:space="preserve">من لا يرحم الناس لا يرحم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إسماعيل قال حدثني قيس قال قال لي جرير بن عبد الله قال لي رسول الله صلى الله عليه وسلم </w:t>
      </w:r>
      <w:r>
        <w:rPr>
          <w:rFonts w:ascii="Simplified Arabic" w:hAnsi="Simplified Arabic" w:cs="Simplified Arabic"/>
          <w:color w:val="0000FF"/>
          <w:sz w:val="29"/>
          <w:sz w:val="29"/>
          <w:szCs w:val="28"/>
          <w:rtl w:val="true"/>
          <w:lang w:eastAsia="en-US"/>
        </w:rPr>
        <w:t xml:space="preserve">ألا تريحني من ذي الخلصة وكان بيتا في خثعم يسمى كعبة اليمانية قال فانطلقت في خمسين ومائة فارس من أحمس وكانوا أصحاب خيل فأخبرت رسول الله صلى الله عليه وسلم انى لا اثبت على الخيل فضرب في صدري حتى رأيت أثر أصابعه في صدري وقال اللهم ثبته واجعله هاديا مهديا فانطلق إليها فكسرها وحرقها فأرسل إلى النبي صلى الله عليه وسلم يبشره فقال رسول جرير لرسول الله صلى الله عليه وسلم والذي بعثك بالحق ما جئتك حتى تركتها كأنها جمل أجرب فبارك رسول الله صلى الله عليه وسلم على خيل أحمس ورجالها خمس مر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إسماعيل حدثنا قيس قال قال لي جرير بن عبد الله </w:t>
      </w:r>
      <w:r>
        <w:rPr>
          <w:rFonts w:ascii="Simplified Arabic" w:hAnsi="Simplified Arabic" w:cs="Simplified Arabic"/>
          <w:color w:val="0000FF"/>
          <w:sz w:val="29"/>
          <w:sz w:val="29"/>
          <w:szCs w:val="28"/>
          <w:rtl w:val="true"/>
          <w:lang w:eastAsia="en-US"/>
        </w:rPr>
        <w:t xml:space="preserve">كنا جلوسا عند رسول الله صلى الله عليه وسلم إذ نظر إلى القمر ليلة البدر فقال أما أنكم سترون ربكم عز وجل كما ترون هذا الا تضامون أو لا تضارون شك إسماعيل في رؤيته فان استطعتم ان لا تغلبوا على صلاة قبل طلوع الشمس وقبل غروبها فافعلوا ثم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سبح بحمد ربك قبل طلوع الشمس وقبل غروبه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محمد بن أبي إسماعيل ثنا عبد الرحمن بن هلال العبسي قال قال جرير بن عبد الله قال رسول الله صلى الله عليه وسلم </w:t>
      </w:r>
      <w:r>
        <w:rPr>
          <w:rFonts w:ascii="Simplified Arabic" w:hAnsi="Simplified Arabic" w:cs="Simplified Arabic"/>
          <w:color w:val="0000FF"/>
          <w:sz w:val="29"/>
          <w:sz w:val="29"/>
          <w:szCs w:val="28"/>
          <w:rtl w:val="true"/>
          <w:lang w:eastAsia="en-US"/>
        </w:rPr>
        <w:t xml:space="preserve">لا يسن عبد سنة صالحة يعمل بها من بعده الا كان له مثل أجر من عمل بها لا ينتقص من أجورهم شيئا ولا يسن عبد سنة سوء يعمل بها من بعده إلا كان عليه وزرها ووزر من عمل بها لا ينقص من أوزارهم شيء قال واتاه ناس من الأعراب فقالوا يا نبي الله ياتينا ناس من مصدقيك يظلمونا قال أرضوا مصدقكم قالوا وان ظلم قال أرضوا مصدقكم قال جرير فما صدر عنى مصدق منذ سمعتها من نبي الله صلى الله عليه وسلم الا وهو عنى راض قال وقال النبي صلى الله عليه وسلم من يحرم الرفق يحرم ال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أبي حيان قال حدثني الضحاك خال المنذر بن جرير عن منذر بن جرير عن جرير قال كنت مع أبي جرير بالبوازيج في السواد فراجعت البقر فرأى بقرة أنكرها فقال ما هذه البقرة قال بقرة لحقت بالبقر فأمر بها فطردت حتى توارت ثم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ا يؤوي الضالة الا ض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عن إسماعيل عن قيس عن جرير قال </w:t>
      </w:r>
      <w:r>
        <w:rPr>
          <w:rFonts w:ascii="Simplified Arabic" w:hAnsi="Simplified Arabic" w:cs="Simplified Arabic"/>
          <w:color w:val="0000FF"/>
          <w:sz w:val="29"/>
          <w:sz w:val="29"/>
          <w:szCs w:val="28"/>
          <w:rtl w:val="true"/>
          <w:lang w:eastAsia="en-US"/>
        </w:rPr>
        <w:t xml:space="preserve">ما حجبني عنه منذ أسلمت ولا رآني الا تبسم في وجه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حبيب بن أبي ثابت عن المغيرة بن شبل عن جرير قال قال رسول الله صلى الله عليه وسلم </w:t>
      </w:r>
      <w:r>
        <w:rPr>
          <w:rFonts w:ascii="Simplified Arabic" w:hAnsi="Simplified Arabic" w:cs="Simplified Arabic"/>
          <w:color w:val="0000FF"/>
          <w:sz w:val="29"/>
          <w:sz w:val="29"/>
          <w:szCs w:val="28"/>
          <w:rtl w:val="true"/>
          <w:lang w:eastAsia="en-US"/>
        </w:rPr>
        <w:t xml:space="preserve">إذا أبق العبد برئت منه الذمة قال عبد الله حدثني محمد بن عبد الله المخرمي ثنا الصلت بن مسعود الجحدري ثنا سفيان حدثني بن لجرير بن عبد الله قال كانت نعل جرير بن عبد الله طولها ذرا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بي اليقظان عثمان بن عمير البجلي عن زاذان عن جرير بن عبد الله قال قال رسول الله صلى الله عليه وسلم </w:t>
      </w:r>
      <w:r>
        <w:rPr>
          <w:rFonts w:ascii="Simplified Arabic" w:hAnsi="Simplified Arabic" w:cs="Simplified Arabic"/>
          <w:color w:val="0000FF"/>
          <w:sz w:val="29"/>
          <w:sz w:val="29"/>
          <w:szCs w:val="28"/>
          <w:rtl w:val="true"/>
          <w:lang w:eastAsia="en-US"/>
        </w:rPr>
        <w:t xml:space="preserve">اللحد لنا والشق لأهل الكت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عبة ومحمد بن جعفر قال ثنا شعبة عن جابر بن عبد الله عن طارق التميمي عن جرير قال بن جعفر قال حدثني رجل عن طارق التميمي عن جرير قال </w:t>
      </w:r>
      <w:r>
        <w:rPr>
          <w:rFonts w:ascii="Simplified Arabic" w:hAnsi="Simplified Arabic" w:cs="Simplified Arabic"/>
          <w:color w:val="0000FF"/>
          <w:sz w:val="29"/>
          <w:sz w:val="29"/>
          <w:szCs w:val="28"/>
          <w:rtl w:val="true"/>
          <w:lang w:eastAsia="en-US"/>
        </w:rPr>
        <w:t xml:space="preserve">مر النبي صلى الله عليه وسلم على نسوة فسلم علي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شريك عن عاص عن أبي وائل عن جرير قال قال رسول الله صلى الله عليه وسلم </w:t>
      </w:r>
      <w:r>
        <w:rPr>
          <w:rFonts w:ascii="Simplified Arabic" w:hAnsi="Simplified Arabic" w:cs="Simplified Arabic"/>
          <w:color w:val="0000FF"/>
          <w:sz w:val="29"/>
          <w:sz w:val="29"/>
          <w:szCs w:val="28"/>
          <w:rtl w:val="true"/>
          <w:lang w:eastAsia="en-US"/>
        </w:rPr>
        <w:t xml:space="preserve">المهاجرون والأنصار أولياء بعضهم لبعض والطلقاء من قريش والعتقاء من ثقيف بعضهم أولياء بعض إلى يوم القيامة قال شر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فحدثنا الأعمش عن تميم بن سلمة عن عبد الرحمن بن هلال عن جرير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شريك بن عبد الله عن أبي إسحاق عن المنذر بن جرير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ا من قوم يكون بين أظهرهم من يعمل بالمعاصي أعز منه وامنع لم يغيروا عليه الا أصابهم الله عز وجل منه بعق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لى بن مدرك قال سمعت أبا زرعة عن عمرو بن جرير يحدث عن جرير أن رسول الله صلى الله عليه وسلم قال </w:t>
      </w:r>
      <w:r>
        <w:rPr>
          <w:rFonts w:ascii="Simplified Arabic" w:hAnsi="Simplified Arabic" w:cs="Simplified Arabic"/>
          <w:color w:val="0000FF"/>
          <w:sz w:val="29"/>
          <w:sz w:val="29"/>
          <w:szCs w:val="28"/>
          <w:rtl w:val="true"/>
          <w:lang w:eastAsia="en-US"/>
        </w:rPr>
        <w:t xml:space="preserve">في حجة الوداع لجرير استنصت الناس وقال قال لا ترجعوا بعدي كفارا يضرب بعضكم رقاب بع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الأعمش عن موسى بن عبد الله بن هلال العبسي عن جرير بن عبد الله عن النبي صلى الله عليه وسلم قال </w:t>
      </w:r>
      <w:r>
        <w:rPr>
          <w:rFonts w:ascii="Simplified Arabic" w:hAnsi="Simplified Arabic" w:cs="Simplified Arabic"/>
          <w:color w:val="0000FF"/>
          <w:sz w:val="29"/>
          <w:sz w:val="29"/>
          <w:szCs w:val="28"/>
          <w:rtl w:val="true"/>
          <w:lang w:eastAsia="en-US"/>
        </w:rPr>
        <w:t xml:space="preserve">الطلقاء من قريش والعتقاء من ثقيف بعضهم أولياء بعض في الدنيا والآخرة والمهاجرون والأنصار بعضهم أولياء بعض في الدنيا والآخ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مؤمل ثنا حماد ثنا عاصم عن أبي وائل عن جرير قال </w:t>
      </w:r>
      <w:r>
        <w:rPr>
          <w:rFonts w:ascii="Simplified Arabic" w:hAnsi="Simplified Arabic" w:cs="Simplified Arabic"/>
          <w:color w:val="0000FF"/>
          <w:sz w:val="29"/>
          <w:sz w:val="29"/>
          <w:szCs w:val="28"/>
          <w:rtl w:val="true"/>
          <w:lang w:eastAsia="en-US"/>
        </w:rPr>
        <w:t xml:space="preserve">قلت للنبي صلى الله عليه وسلم اشترط على قال تعبد الله لا تشرك به شيئا وتصلى الصلاة المكتوبة وتؤدى الزكاء المفروضة وتنصح للمسلم وتبرأ من الكا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إسرائيل عن جابر عن عامر عن جرير قال قال رسول الله صلى الله عليه وسلم </w:t>
      </w:r>
      <w:r>
        <w:rPr>
          <w:rFonts w:ascii="Simplified Arabic" w:hAnsi="Simplified Arabic" w:cs="Simplified Arabic"/>
          <w:color w:val="0000FF"/>
          <w:sz w:val="29"/>
          <w:sz w:val="29"/>
          <w:szCs w:val="28"/>
          <w:rtl w:val="true"/>
          <w:lang w:eastAsia="en-US"/>
        </w:rPr>
        <w:t xml:space="preserve">بني الإسلام على خمس شهادة أن لا إله إلا الله وأقام الصلاة وإيتاء الزكاة وحج البيت وصوم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زياد بن عبد الله بن علاقة عن عبد الكريم بن مالك الجزري عن مجاهد عن جرير بن عبد الله البجلي قال </w:t>
      </w:r>
      <w:r>
        <w:rPr>
          <w:rFonts w:ascii="Simplified Arabic" w:hAnsi="Simplified Arabic" w:cs="Simplified Arabic"/>
          <w:color w:val="0000FF"/>
          <w:sz w:val="29"/>
          <w:sz w:val="29"/>
          <w:szCs w:val="28"/>
          <w:rtl w:val="true"/>
          <w:lang w:eastAsia="en-US"/>
        </w:rPr>
        <w:t xml:space="preserve">أنا أسلمت بعد ما أنزلت المائدة وأنا رأيت رسول الله صلى الله عليه وسلم يمسح بعد ما أسلم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وسى بن داود ومحمد بن عبد الله بن الزبير قالا ثنا شريك عن أبي إسحاق عن عامر عن جرير قال قال رسول الله صلى الله عليه وسلم </w:t>
      </w:r>
      <w:r>
        <w:rPr>
          <w:rFonts w:ascii="Simplified Arabic" w:hAnsi="Simplified Arabic" w:cs="Simplified Arabic"/>
          <w:color w:val="0000FF"/>
          <w:sz w:val="29"/>
          <w:sz w:val="29"/>
          <w:szCs w:val="28"/>
          <w:rtl w:val="true"/>
          <w:lang w:eastAsia="en-US"/>
        </w:rPr>
        <w:t xml:space="preserve">ان أخاكم النجاشي قد مات فاستغفروا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إبراهيم بن جرير عن قيس بن أبي حازم عن جرير عن النبي صلى الله عليه وسلم </w:t>
      </w:r>
      <w:r>
        <w:rPr>
          <w:rFonts w:ascii="Simplified Arabic" w:hAnsi="Simplified Arabic" w:cs="Simplified Arabic"/>
          <w:color w:val="0000FF"/>
          <w:sz w:val="29"/>
          <w:sz w:val="29"/>
          <w:szCs w:val="28"/>
          <w:rtl w:val="true"/>
          <w:lang w:eastAsia="en-US"/>
        </w:rPr>
        <w:t xml:space="preserve">انه كان يدخل المخرج في خفيه ثم يخرج فيتوضأ ويمسح علي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بن أبي شيبة قال عبد الله وسمعته أنا من أبي شيبة قال ثنا عبد الله بن إدريس عن إسماعيل بن أبي خالد عن قيس بن أبي حازم عن جرير قال </w:t>
      </w:r>
      <w:r>
        <w:rPr>
          <w:rFonts w:ascii="Simplified Arabic" w:hAnsi="Simplified Arabic" w:cs="Simplified Arabic"/>
          <w:color w:val="0000FF"/>
          <w:sz w:val="29"/>
          <w:sz w:val="29"/>
          <w:szCs w:val="28"/>
          <w:rtl w:val="true"/>
          <w:lang w:eastAsia="en-US"/>
        </w:rPr>
        <w:t xml:space="preserve">بعثني رسول الله صلى الله عليه وسلم إلى اليمن فلقيت بها رجلين ذا كلاع وذا عمرو قال وأخبرتهما شيئا من خبر رسول الله صلى الله عليه وسلم قال ثم أقبلنا فإذا قد رفع لنا ركب من قبل المدينة قال فسألناهم ما الخبر قال فقالوا قبض رسول الله صلى الله عليه وسلم واستخلف أبو بكر رضى الله تعالى عنه والناس صالحون قال فقال لي أخبر صاحبك قال فرجعا ثم لقيت ذا عمرو فقال لي يا جرير انكم لن تزالوا بخير ما إذا هلك أمير ثم تأمرتم في آخر فإذا كانت بالسيف غضبتم غضب الملوك ورضيتم رضا الملو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بن إبراهيم ثنا داود يعنى بن يزيد الاودي عن عامر عن جرير عن النبي صلى الله عليه وسلم قال </w:t>
      </w:r>
      <w:r>
        <w:rPr>
          <w:rFonts w:ascii="Simplified Arabic" w:hAnsi="Simplified Arabic" w:cs="Simplified Arabic"/>
          <w:color w:val="0000FF"/>
          <w:sz w:val="29"/>
          <w:sz w:val="29"/>
          <w:szCs w:val="28"/>
          <w:rtl w:val="true"/>
          <w:lang w:eastAsia="en-US"/>
        </w:rPr>
        <w:t xml:space="preserve">إذا أبق العبد فلحق بالعدو فمات فهو كا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ثنا داود بن يزيد الأودي عن عامر عن جرير بن عبد الل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بني الإسلام على خمس شهادة ان لا إله إلا الله وأقام الصلاة وإيتاء الزكاة وحج البيت وصيام رم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ثنا يونس عن المغيرة بن شبل قال قال جرير </w:t>
      </w:r>
      <w:r>
        <w:rPr>
          <w:rFonts w:ascii="Simplified Arabic" w:hAnsi="Simplified Arabic" w:cs="Simplified Arabic"/>
          <w:color w:val="0000FF"/>
          <w:sz w:val="29"/>
          <w:sz w:val="29"/>
          <w:szCs w:val="28"/>
          <w:rtl w:val="true"/>
          <w:lang w:eastAsia="en-US"/>
        </w:rPr>
        <w:t xml:space="preserve">لما دنوت من المدينة أنخت راحلتي ثم حللت عيبتي ثم لبست حلتي ثم دخلت المسجد فإذا النبي صلى الله عليه وسلم يخطب فرماني الناس بالحدق قال فقلت لجليسي يا عبد الله هل ذكر رسول الله صلى الله عليه وسلم من آمري شيئا قال نعم ذكرك بأحسن الذكر بينما هو يخطب إذ عرض له في خطبته فقال انه سيدخل عليكم من هذا الفج من خير ذي يمن ألا وإن على وجهه مسحة ملك قال جرير فحمدت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مجالد عن الشعبي عن جرير قال </w:t>
      </w:r>
      <w:r>
        <w:rPr>
          <w:rFonts w:ascii="Simplified Arabic" w:hAnsi="Simplified Arabic" w:cs="Simplified Arabic"/>
          <w:color w:val="0000FF"/>
          <w:sz w:val="29"/>
          <w:sz w:val="29"/>
          <w:szCs w:val="28"/>
          <w:rtl w:val="true"/>
          <w:lang w:eastAsia="en-US"/>
        </w:rPr>
        <w:t xml:space="preserve">بايعت رسول الله صلى الله عليه وسلم على أقام الصلاة وإيتاء الزكاة والسمع والطاعة والنصح لكل 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يونس عن عمرو بن سعيد عن أبي زرعة بن عمرو بن جرير قال قال جرير </w:t>
      </w:r>
      <w:r>
        <w:rPr>
          <w:rFonts w:ascii="Simplified Arabic" w:hAnsi="Simplified Arabic" w:cs="Simplified Arabic"/>
          <w:color w:val="0000FF"/>
          <w:sz w:val="29"/>
          <w:sz w:val="29"/>
          <w:szCs w:val="28"/>
          <w:rtl w:val="true"/>
          <w:lang w:eastAsia="en-US"/>
        </w:rPr>
        <w:t xml:space="preserve">بايعت رسول الله صلى الله عليه وسلم على السمع والطاعة وعلى ان أنصح لكل مسلم قال وكان جرير إذا اشترى الشيء وكان أعجب إليه من ثمنه قال لصاحبه تعلمن والله لما أخذنا أحب إلينا مما أعطيناك كأنه يريد بذلك الوف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أبا إسحاق يحدث عن عبيد الله بن جرير عن أبيه ان نبي الله صلى الله عليه وسلم قال </w:t>
      </w:r>
      <w:r>
        <w:rPr>
          <w:rFonts w:ascii="Simplified Arabic" w:hAnsi="Simplified Arabic" w:cs="Simplified Arabic"/>
          <w:color w:val="0000FF"/>
          <w:sz w:val="29"/>
          <w:sz w:val="29"/>
          <w:szCs w:val="28"/>
          <w:rtl w:val="true"/>
          <w:lang w:eastAsia="en-US"/>
        </w:rPr>
        <w:t xml:space="preserve">ما من قوم يعمل فيهم بالمعاصي هم أعز وأكثر ممن يعمله لم يغيروه الا عمهم الله بعق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يزيد الواسطي أنا المجالد بن سعيد عن الشعبي عن جرير بن عبد الله قال قال رسول الله صلى الله عليه وسلم </w:t>
      </w:r>
      <w:r>
        <w:rPr>
          <w:rFonts w:ascii="Simplified Arabic" w:hAnsi="Simplified Arabic" w:cs="Simplified Arabic"/>
          <w:color w:val="0000FF"/>
          <w:sz w:val="29"/>
          <w:sz w:val="29"/>
          <w:szCs w:val="28"/>
          <w:rtl w:val="true"/>
          <w:lang w:eastAsia="en-US"/>
        </w:rPr>
        <w:t xml:space="preserve">إذا جاءكم المصدق فلا يفارقكم الا عن رض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ثنا زائدة ثنا زياد بن علاقة عن جرير قال قال لي حبر باليمن </w:t>
      </w:r>
      <w:r>
        <w:rPr>
          <w:rFonts w:ascii="Simplified Arabic" w:hAnsi="Simplified Arabic" w:cs="Simplified Arabic"/>
          <w:color w:val="0000FF"/>
          <w:sz w:val="29"/>
          <w:sz w:val="29"/>
          <w:szCs w:val="28"/>
          <w:rtl w:val="true"/>
          <w:lang w:eastAsia="en-US"/>
        </w:rPr>
        <w:t xml:space="preserve">ان كان صاحبكم نبيا فقد مات اليوم قال جرير فمات يوم الإثنين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زائدة ثنا عاصم عن شقيق عن جرير قال قلت </w:t>
      </w:r>
      <w:r>
        <w:rPr>
          <w:rFonts w:ascii="Simplified Arabic" w:hAnsi="Simplified Arabic" w:cs="Simplified Arabic"/>
          <w:color w:val="0000FF"/>
          <w:sz w:val="29"/>
          <w:sz w:val="29"/>
          <w:szCs w:val="28"/>
          <w:rtl w:val="true"/>
          <w:lang w:eastAsia="en-US"/>
        </w:rPr>
        <w:t xml:space="preserve">يا رسول الله أشترط على فأنت أعلم بالشرط قال أبايعك على ان تعبد الله لا تشرك به شيئا وتقيم الصلاة وتؤتى الزكاة وتنصح المسلم وتبرأ من المش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ثنا سليمان الأعمش عن إبراهيم عن همام بن الحرث ان </w:t>
      </w:r>
      <w:r>
        <w:rPr>
          <w:rFonts w:ascii="Simplified Arabic" w:hAnsi="Simplified Arabic" w:cs="Simplified Arabic"/>
          <w:color w:val="0000FF"/>
          <w:sz w:val="29"/>
          <w:sz w:val="29"/>
          <w:szCs w:val="28"/>
          <w:rtl w:val="true"/>
          <w:lang w:eastAsia="en-US"/>
        </w:rPr>
        <w:t xml:space="preserve">جرير بن عبد الله بال وتوضأ ومسح على خفيه فقيل له فقال قد رأيت رسول الله صلى الله عليه وسلم يفعله قال إبراهيم كان أعجب ذاك إليهم أن إسلام جرير كان بعد المائ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إبراهيم عن همام بن الحرث عن جرير بن عبد الله انه بال قال ثم توضأ ومسح على خفيه فقيل له فقال </w:t>
      </w:r>
      <w:r>
        <w:rPr>
          <w:rFonts w:ascii="Simplified Arabic" w:hAnsi="Simplified Arabic" w:cs="Simplified Arabic"/>
          <w:color w:val="0000FF"/>
          <w:sz w:val="29"/>
          <w:sz w:val="29"/>
          <w:szCs w:val="28"/>
          <w:rtl w:val="true"/>
          <w:lang w:eastAsia="en-US"/>
        </w:rPr>
        <w:t xml:space="preserve">قد رأيت رسول الله صلى الله عليه وسلم يفعله قال إبراهيم كان أعجب ذاك إليهم ان إسلام جرير كان بعد المائ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إبراهيم عن همام بن الحرث عن جرير انه بال قال ثم توضأ ومسح على خفيه فصلى وسئل عن ذلك فقال </w:t>
      </w:r>
      <w:r>
        <w:rPr>
          <w:rFonts w:ascii="Simplified Arabic" w:hAnsi="Simplified Arabic" w:cs="Simplified Arabic"/>
          <w:color w:val="0000FF"/>
          <w:sz w:val="29"/>
          <w:sz w:val="29"/>
          <w:szCs w:val="28"/>
          <w:rtl w:val="true"/>
          <w:lang w:eastAsia="en-US"/>
        </w:rPr>
        <w:t xml:space="preserve">رأيت رسول الله صلى الله عليه وسلم صنع مثل هذا قال وكان يعجبهم هذا الحديث من أجل أن جرير كان من آخر من أ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ى عن شعبة عن سليمان عن إبراهيم عن همام بن الحرث </w:t>
      </w:r>
      <w:r>
        <w:rPr>
          <w:rFonts w:ascii="Simplified Arabic" w:hAnsi="Simplified Arabic" w:cs="Simplified Arabic"/>
          <w:color w:val="0000FF"/>
          <w:sz w:val="29"/>
          <w:sz w:val="29"/>
          <w:szCs w:val="28"/>
          <w:rtl w:val="true"/>
          <w:lang w:eastAsia="en-US"/>
        </w:rPr>
        <w:t xml:space="preserve">ان جريرا بال قائما ثم توضأ ومسح على الخفين وصلى فسألته عن لك فذكر عن النبي صلى الله عليه وسلم انه فعل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أبو الأحوص عن الأعمش عن أبي وائل عن أبي جميلة عن جرير بن عبد الله قال </w:t>
      </w:r>
      <w:r>
        <w:rPr>
          <w:rFonts w:ascii="Simplified Arabic" w:hAnsi="Simplified Arabic" w:cs="Simplified Arabic"/>
          <w:color w:val="0000FF"/>
          <w:sz w:val="29"/>
          <w:sz w:val="29"/>
          <w:szCs w:val="28"/>
          <w:rtl w:val="true"/>
          <w:lang w:eastAsia="en-US"/>
        </w:rPr>
        <w:t xml:space="preserve">أتيت رسول الله صلى الله عليه وسلم أبايعه فقلت هات يدك واشترط على وأنت أعلم بالشرط فقال أبايعك على ان لا تشرك بالله شيئا وتقيم الصلاة وتؤتى الزكاة وتنصح المسلم وتفارق المشر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أبي إسحاق عن عامر عن جرير قال </w:t>
      </w:r>
      <w:r>
        <w:rPr>
          <w:rFonts w:ascii="Simplified Arabic" w:hAnsi="Simplified Arabic" w:cs="Simplified Arabic"/>
          <w:color w:val="0000FF"/>
          <w:sz w:val="29"/>
          <w:sz w:val="29"/>
          <w:szCs w:val="28"/>
          <w:rtl w:val="true"/>
          <w:lang w:eastAsia="en-US"/>
        </w:rPr>
        <w:t xml:space="preserve">إذا أبق إلى أرض الشرك يعنى العبد فقد حل بنفسه وربما رفعه شري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هو الزبيري قال ثنا إسرائيل عن أبي إسحاق عن عامر عن جرير ولم يرفعه قال </w:t>
      </w:r>
      <w:r>
        <w:rPr>
          <w:rFonts w:ascii="Simplified Arabic" w:hAnsi="Simplified Arabic" w:cs="Simplified Arabic"/>
          <w:color w:val="0000FF"/>
          <w:sz w:val="29"/>
          <w:sz w:val="29"/>
          <w:szCs w:val="28"/>
          <w:rtl w:val="true"/>
          <w:lang w:eastAsia="en-US"/>
        </w:rPr>
        <w:t xml:space="preserve">إذا أبق العبد إلى أرض العدو فقد حل د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إسرائيل عن أبي إسحاق عن أبيه عن جرير قال سمعت النبي صلى الله عليه وسلم يقول </w:t>
      </w:r>
      <w:r>
        <w:rPr>
          <w:rFonts w:ascii="Simplified Arabic" w:hAnsi="Simplified Arabic" w:cs="Simplified Arabic"/>
          <w:color w:val="0000FF"/>
          <w:sz w:val="29"/>
          <w:sz w:val="29"/>
          <w:szCs w:val="28"/>
          <w:rtl w:val="true"/>
          <w:lang w:eastAsia="en-US"/>
        </w:rPr>
        <w:t xml:space="preserve">من لا يرحم الناس لا يرحم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قال عبد الله وسمعته أنا من عبد الله بن محمد بن أبي شيبة ثنا حفص عن داود عن عامر الشعبي عن جرير قال قال رسول الله صلى الله عليه وسلم </w:t>
      </w:r>
      <w:r>
        <w:rPr>
          <w:rFonts w:ascii="Simplified Arabic" w:hAnsi="Simplified Arabic" w:cs="Simplified Arabic"/>
          <w:color w:val="0000FF"/>
          <w:sz w:val="29"/>
          <w:sz w:val="29"/>
          <w:szCs w:val="28"/>
          <w:rtl w:val="true"/>
          <w:lang w:eastAsia="en-US"/>
        </w:rPr>
        <w:t xml:space="preserve">أيما عبد أبق فقد برئت منه الذ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اصم عن منصور بن عبد الرحمن عن الشعبي عن جرير بن عبد الله قال قال رسول الله صلى الله عليه وسلم </w:t>
      </w:r>
      <w:r>
        <w:rPr>
          <w:rFonts w:ascii="Simplified Arabic" w:hAnsi="Simplified Arabic" w:cs="Simplified Arabic"/>
          <w:color w:val="0000FF"/>
          <w:sz w:val="29"/>
          <w:sz w:val="29"/>
          <w:szCs w:val="28"/>
          <w:rtl w:val="true"/>
          <w:lang w:eastAsia="en-US"/>
        </w:rPr>
        <w:t xml:space="preserve">أيما عبد أبق من مواليه فقد ك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سليمان يعنى بن قرم عن زياد بن علاقة قال سمعت جريرا يقول قال رسول الله صلى الله عليه وسلم </w:t>
      </w:r>
      <w:r>
        <w:rPr>
          <w:rFonts w:ascii="Simplified Arabic" w:hAnsi="Simplified Arabic" w:cs="Simplified Arabic"/>
          <w:color w:val="0000FF"/>
          <w:sz w:val="29"/>
          <w:sz w:val="29"/>
          <w:szCs w:val="28"/>
          <w:rtl w:val="true"/>
          <w:lang w:eastAsia="en-US"/>
        </w:rPr>
        <w:t xml:space="preserve">من لا يرحم لا يرحم ومن لا يغفر لا يغفر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هو بن سعيد عن إسماعيل عن قيس عن جرير قال </w:t>
      </w:r>
      <w:r>
        <w:rPr>
          <w:rFonts w:ascii="Simplified Arabic" w:hAnsi="Simplified Arabic" w:cs="Simplified Arabic"/>
          <w:color w:val="0000FF"/>
          <w:sz w:val="29"/>
          <w:sz w:val="29"/>
          <w:szCs w:val="28"/>
          <w:rtl w:val="true"/>
          <w:lang w:eastAsia="en-US"/>
        </w:rPr>
        <w:t xml:space="preserve">بايعت رسول الله صلى الله عليه وسلم على أقام الصلاة وإيتاء الزكاة والنصح لكل 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مجالد عن عامر عن جرير وعبدة قال ثنا مجالد عن عامر عن جرير النبي صلى الله عليه وسلم قال </w:t>
      </w:r>
      <w:r>
        <w:rPr>
          <w:rFonts w:ascii="Simplified Arabic" w:hAnsi="Simplified Arabic" w:cs="Simplified Arabic"/>
          <w:color w:val="0000FF"/>
          <w:sz w:val="29"/>
          <w:sz w:val="29"/>
          <w:szCs w:val="28"/>
          <w:rtl w:val="true"/>
          <w:lang w:eastAsia="en-US"/>
        </w:rPr>
        <w:t xml:space="preserve">إذا أتاكم المصدق فلا يفارقكم الا وهو را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إسماعيل ثنا قيس ثنا جرير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لا يرحم الناس لا يرحم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إسماعيل ثنا قيس ثنا جرير بن عبد الله قال </w:t>
      </w:r>
      <w:r>
        <w:rPr>
          <w:rFonts w:ascii="Simplified Arabic" w:hAnsi="Simplified Arabic" w:cs="Simplified Arabic"/>
          <w:color w:val="0000FF"/>
          <w:sz w:val="29"/>
          <w:sz w:val="29"/>
          <w:szCs w:val="28"/>
          <w:rtl w:val="true"/>
          <w:lang w:eastAsia="en-US"/>
        </w:rPr>
        <w:t xml:space="preserve">بايعت رسول الله صلى الله عليه وسلم على أقام الصلاة وإيتاء الزكاة والنصح لكل 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ن أبي خالد عن قيس عن جرير أن النبي صلى الله عليه وسلم قال له </w:t>
      </w:r>
      <w:r>
        <w:rPr>
          <w:rFonts w:ascii="Simplified Arabic" w:hAnsi="Simplified Arabic" w:cs="Simplified Arabic"/>
          <w:color w:val="0000FF"/>
          <w:sz w:val="29"/>
          <w:sz w:val="29"/>
          <w:szCs w:val="28"/>
          <w:rtl w:val="true"/>
          <w:lang w:eastAsia="en-US"/>
        </w:rPr>
        <w:t xml:space="preserve">ألا تريحنى من ذي الخلصة بيت لخثعم كان يعبد في الجاهلية يسمى كعبة اليمانية قال فخرجنا إليه في خمسين ومائة راكب قال فخربناه أو حرقناه حتى تركناه كالجمل الأجرب قال ثم بعث جرير إلى النبي صلى الله عليه وسلم يبشره بذلك قال فلما جاءه قال والذي بعثك بالحق يا رسول الله ما جئتك حتى تركناه كالجمل الأجرب قال فبرك على أحمس وعلى خيلها ورجالها خمس مرات قال قلت يا رسول الله انى رجل لا أثبت على الخيل فوضع يده على وجهي حتى وجدت بردها وقال اللهم اجعله هاديا مهد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قال قال إسماعيل قال قيس قال جرير </w:t>
      </w:r>
      <w:r>
        <w:rPr>
          <w:rFonts w:ascii="Simplified Arabic" w:hAnsi="Simplified Arabic" w:cs="Simplified Arabic"/>
          <w:color w:val="0000FF"/>
          <w:sz w:val="29"/>
          <w:sz w:val="29"/>
          <w:szCs w:val="28"/>
          <w:rtl w:val="true"/>
          <w:lang w:eastAsia="en-US"/>
        </w:rPr>
        <w:t xml:space="preserve">ما حجبني رسول الله صلى الله عليه وسلم منذ أسلمت ولا رآني قط الا تبس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ماعيل بن أبي خالد عن قيس بن أبي حازم عن جرير بن عبد الله قال </w:t>
      </w:r>
      <w:r>
        <w:rPr>
          <w:rFonts w:ascii="Simplified Arabic" w:hAnsi="Simplified Arabic" w:cs="Simplified Arabic"/>
          <w:color w:val="0000FF"/>
          <w:sz w:val="29"/>
          <w:sz w:val="29"/>
          <w:szCs w:val="28"/>
          <w:rtl w:val="true"/>
          <w:lang w:eastAsia="en-US"/>
        </w:rPr>
        <w:t xml:space="preserve">كنا جلوسا عند النبي صلى الله عليه وسلم فنظر إلى القمر ليلة البدر فقال أما انكم ستعرضون على ربكم عز وجل فترونه كما ترون هذا القمر لا تضامون فان استطعتم أن لا تغلبوا على صلاة قبل طلوع الشمس وقبل غروبها فافعلوا ثم قرأ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سبح بحمد ربك قبل طلوع الشمس وقبل الغروب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أبو معاوية وهو الضرير قال ثنا الأعمش عن تميم بن سلمة السلمي عن عبد الرحمن بن هلال العبسي عن جرير بن عبد الله قال قال رسول الله صلى الله عليه وسلم </w:t>
      </w:r>
      <w:r>
        <w:rPr>
          <w:rFonts w:ascii="Simplified Arabic" w:hAnsi="Simplified Arabic" w:cs="Simplified Arabic"/>
          <w:color w:val="0000FF"/>
          <w:sz w:val="29"/>
          <w:sz w:val="29"/>
          <w:szCs w:val="28"/>
          <w:rtl w:val="true"/>
          <w:lang w:eastAsia="en-US"/>
        </w:rPr>
        <w:t xml:space="preserve">من يحرم من الرفق يحرم ال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إسرائيل عن أبي إسحاق عن عبيد الله بن جرير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ا من قوم يعمل فيهم بالمعاصي هم أعز منهم وأمنع لا يغيرون الا عمهم الله تعالى بعقا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ه حجاج انا شريك عن أبي إسحاق عن المنذر بن جرير عن أبيه قال قال رسول الله صلى الله عليه وسلم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ازق انا معمر عن أبي إسحاق عن عبيد الله بن جرير عن أبيه عن النبي صلى الله عليه وسلم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حدثني شريك عن أبي إسحاق عن المنذر قال عبد الله أظنه عن جرير عن النبي صلى الله عليه وسلم قال </w:t>
      </w:r>
      <w:r>
        <w:rPr>
          <w:rFonts w:ascii="Simplified Arabic" w:hAnsi="Simplified Arabic" w:cs="Simplified Arabic"/>
          <w:color w:val="0000FF"/>
          <w:sz w:val="29"/>
          <w:sz w:val="29"/>
          <w:szCs w:val="28"/>
          <w:rtl w:val="true"/>
          <w:lang w:eastAsia="en-US"/>
        </w:rPr>
        <w:t xml:space="preserve">ما عمل قوم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ه أسود ثنا يونس عن أبي إسحاق عن عبد الله بن جرير عن أبيه عن النبي صلى الله عليه وسلم </w:t>
      </w:r>
      <w:r>
        <w:rPr>
          <w:rFonts w:ascii="Simplified Arabic" w:hAnsi="Simplified Arabic" w:cs="Simplified Arabic"/>
          <w:color w:val="0000FF"/>
          <w:sz w:val="29"/>
          <w:sz w:val="29"/>
          <w:szCs w:val="28"/>
          <w:rtl w:val="true"/>
          <w:lang w:eastAsia="en-US"/>
        </w:rPr>
        <w:t xml:space="preserve">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هو بن مهدي ثنا سفيان عن زياد بن علاقة قال سمعت جرير بن عبد الله على المنبر يقول </w:t>
      </w:r>
      <w:r>
        <w:rPr>
          <w:rFonts w:ascii="Simplified Arabic" w:hAnsi="Simplified Arabic" w:cs="Simplified Arabic"/>
          <w:color w:val="0000FF"/>
          <w:sz w:val="29"/>
          <w:sz w:val="29"/>
          <w:szCs w:val="28"/>
          <w:rtl w:val="true"/>
          <w:lang w:eastAsia="en-US"/>
        </w:rPr>
        <w:t xml:space="preserve">بايعت رسول الله صلى الله عليه وسلم فاشترط على النصح لكل مسلم فإني لكم لناص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شعبة عن على بن مدرك عن أبي زرعة عن جرير قال قال لي رسول الله صلى الله عليه وسلم </w:t>
      </w:r>
      <w:r>
        <w:rPr>
          <w:rFonts w:ascii="Simplified Arabic" w:hAnsi="Simplified Arabic" w:cs="Simplified Arabic"/>
          <w:color w:val="0000FF"/>
          <w:sz w:val="29"/>
          <w:sz w:val="29"/>
          <w:szCs w:val="28"/>
          <w:rtl w:val="true"/>
          <w:lang w:eastAsia="en-US"/>
        </w:rPr>
        <w:t xml:space="preserve">استنصت الناس لا ترجعوا بعدي كفارا يضرب بعضكم رقاب بع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إسماعيل عن قيس قال بلغنا أن جريرا قال قال لي رسول الله صلى الله عليه وسلم </w:t>
      </w:r>
      <w:r>
        <w:rPr>
          <w:rFonts w:ascii="Simplified Arabic" w:hAnsi="Simplified Arabic" w:cs="Simplified Arabic"/>
          <w:color w:val="0000FF"/>
          <w:sz w:val="29"/>
          <w:sz w:val="29"/>
          <w:szCs w:val="28"/>
          <w:rtl w:val="true"/>
          <w:lang w:eastAsia="en-US"/>
        </w:rPr>
        <w:t xml:space="preserve">استنصت الناس ثم قال عند ذلك لأعرفن بعد ما أرى ترجعون بعدي كفارا يضرب بعضكم رقاب بع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قال سمعت سماك بن حرب قال سمعت عبد الله بن عميرة قال وكان قائد الأعشى في الجاهلية يحدث عن جرير قال </w:t>
      </w:r>
      <w:r>
        <w:rPr>
          <w:rFonts w:ascii="Simplified Arabic" w:hAnsi="Simplified Arabic" w:cs="Simplified Arabic"/>
          <w:color w:val="0000FF"/>
          <w:sz w:val="29"/>
          <w:sz w:val="29"/>
          <w:szCs w:val="28"/>
          <w:rtl w:val="true"/>
          <w:lang w:eastAsia="en-US"/>
        </w:rPr>
        <w:t xml:space="preserve">أتيت رسول الله صلى الله عليه وسلم فقلت أبايعك على الإسلام قال فقبض يده وقال والنصح لكل مسلم ثم قال قال رسول الله صلى الله عليه وسلم انه من لا يرحم الناس لم يرحمه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إسرائيل عن أبي إسحاق عن عبيد الله بن جرير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لا يرحم الناس لا يرحمه الله عز وجل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زيد بن أرق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يوسف بن صهيب ووكيع ثنا يوسف عن حبيب بن يسار عن زيد بن أرقم رضى الله تعالى عنه عن النبي صلى الله عليه وسلم قال </w:t>
      </w:r>
      <w:r>
        <w:rPr>
          <w:rFonts w:ascii="Simplified Arabic" w:hAnsi="Simplified Arabic" w:cs="Simplified Arabic"/>
          <w:color w:val="0000FF"/>
          <w:sz w:val="29"/>
          <w:sz w:val="29"/>
          <w:szCs w:val="28"/>
          <w:rtl w:val="true"/>
          <w:lang w:eastAsia="en-US"/>
        </w:rPr>
        <w:t xml:space="preserve">من لم يأخذ من شاربه فليس م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هشام الدستوائي عن القاسم بن عوف الشيباني عن زيد بن أرقم قال </w:t>
      </w:r>
      <w:r>
        <w:rPr>
          <w:rFonts w:ascii="Simplified Arabic" w:hAnsi="Simplified Arabic" w:cs="Simplified Arabic"/>
          <w:color w:val="0000FF"/>
          <w:sz w:val="29"/>
          <w:sz w:val="29"/>
          <w:szCs w:val="28"/>
          <w:rtl w:val="true"/>
          <w:lang w:eastAsia="en-US"/>
        </w:rPr>
        <w:t xml:space="preserve">خرج رسول الله صلى الله عليه وسلم على أهل قباء وهم يصلون الضحى فقال صلاة الأوابين إذا رمضت الفصال من الضح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عن أبي حيان التيمي حدثني يزيد بن حيان التيمي قال </w:t>
      </w:r>
      <w:r>
        <w:rPr>
          <w:rFonts w:ascii="Simplified Arabic" w:hAnsi="Simplified Arabic" w:cs="Simplified Arabic"/>
          <w:color w:val="0000FF"/>
          <w:sz w:val="29"/>
          <w:sz w:val="29"/>
          <w:szCs w:val="28"/>
          <w:rtl w:val="true"/>
          <w:lang w:eastAsia="en-US"/>
        </w:rPr>
        <w:t xml:space="preserve">انطلقت أنا وحصين بن سبرة وعمر بن مسلم إلى زيد بن أرقم فلما جلسنا إليه قال له حصين لقد لقيت يا زيد خيرا كثيرا رأيت رسول الله صلى الله عليه وسلم وسمعت حديثه وغزوت معه وصليت معه لقد رأيت يا زيد خيرا كثيرا حدثنا يا زيد ما سمعت من رسول الله صلى الله عليه وسلم فقال يا بن أخي والله لقد كبرت سني وقدم عهدي ونسيت بعض الذي كنت أعي من رسول الله صلى الله عليه وسلم فما حدثتكم فاقبلوه ومالا فلا تكلفونيه ثم قال قام رسول الله صلى الله عليه وسلم يوما خطيبا فينا بماء يدعى خما بين مكة والمدينة فحمد الله تعالى وأثنى عليه ووعظ وذكر ثم قال أما بعد الا يا أيها الناس إنما أنا بشر يوشك ان يأتيني رسول ربي عز وجل فأجيب وإني تارك فيكم ثقلين أولهما كتاب الله عز وجل ففيه الهدى والنور فخذوا بكتاب الله تعالى واستمسكوا به فحث على كتاب الله ورغب فيه قال وأهل بيتي أذكركم الله في أهل بيتي أذكركم الله في أهل بيتي أذكركم الله في أهل بيتي فقال له حصين ومن أهل بيته يا زيد أليس نساؤه من أهل بيته قال ان نساءه من أهل بيته ولكن أهل بيته من حرم الصدقة بعده قال ومن هم قال هم آل على وآل عقيل وآل جعفر وآل عباس قال أكل هؤلاء حرم الصدقة قال نعم قال يزيد بن حيان ثنا زيد بن أرقم في مجلسه ذلك قال بعث إلى عبيد الله بن زياد فأتيته فقال ما أحاديث تحدثها وترويها عن رسول الله صلى الله عليه وسلم لا نجدها في كتاب الله تحدث ان له حوضا في الجنة قال قد حدثناه رسول الله صلى الله عليه وسلم ووعدناه قال كذبت ولكنك شيخ قد خرفت قال انى قد سمعته أذناي ووعاه قلبي من رسول الله صلى الله عليه وسلم يقول من كذب على متعمدا فليتبوأ مقعده من جهنم وما كذبت على رسول الله صلى الله عليه وسلم وحدثنا زيد في مجلسه قال ان الرجل من أهل النار ليعظم للنار حتى يكون الضرس من أضراسه كأح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يزيد بن حيان عن زيد بن أرقم قال </w:t>
      </w:r>
      <w:r>
        <w:rPr>
          <w:rFonts w:ascii="Simplified Arabic" w:hAnsi="Simplified Arabic" w:cs="Simplified Arabic"/>
          <w:color w:val="0000FF"/>
          <w:sz w:val="29"/>
          <w:sz w:val="29"/>
          <w:szCs w:val="28"/>
          <w:rtl w:val="true"/>
          <w:lang w:eastAsia="en-US"/>
        </w:rPr>
        <w:t xml:space="preserve">سحر النبي صلى الله عليه وسلم رجل من اليهود قال فاشتكى لذلك أياما قال فجاءه جبريل عليه السلام فقال ان رجلا من اليهود سحرك عقد لك عقدا عقدا في بئر كذا وكذا فأرسل إليها من يجئ بها فبعث رسول الله صلى الله عليه وسلم عليا رضى الله تعالى عنه فاستخرجها فجاء بها فحللها قال فقام رسول الله صلى الله عليه وسلم كأنما نشط من عقال فما ذكر لذلك اليهودي ولا رآه في وجه قط حتى م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عمرو بن مرة عن طلحة مولى قرظه عن زيد بن أرقم قال قال رسول الله صلى الله عليه وسلم </w:t>
      </w:r>
      <w:r>
        <w:rPr>
          <w:rFonts w:ascii="Simplified Arabic" w:hAnsi="Simplified Arabic" w:cs="Simplified Arabic"/>
          <w:color w:val="0000FF"/>
          <w:sz w:val="29"/>
          <w:sz w:val="29"/>
          <w:szCs w:val="28"/>
          <w:rtl w:val="true"/>
          <w:lang w:eastAsia="en-US"/>
        </w:rPr>
        <w:t xml:space="preserve">ما أنتم بجزء من مائة ألف جزء ممن يرد على الحوض يوم القيامة قال فقلنا لزيد وكم أنتم يومئذ قال فقال بين الستمائة إلى السبع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ثمامة بن عقبة عن زيد بن أرقم قال </w:t>
      </w:r>
      <w:r>
        <w:rPr>
          <w:rFonts w:ascii="Simplified Arabic" w:hAnsi="Simplified Arabic" w:cs="Simplified Arabic"/>
          <w:color w:val="0000FF"/>
          <w:sz w:val="29"/>
          <w:sz w:val="29"/>
          <w:szCs w:val="28"/>
          <w:rtl w:val="true"/>
          <w:lang w:eastAsia="en-US"/>
        </w:rPr>
        <w:t xml:space="preserve">أتى النبي صلى الله عليه وسلم رجل من اليهود فقال يا أبا القاسم ألست تزعم ان أهل الجنة يأكلون فيها ويشربون وقال لأصحابه ان أقر لي بهذه خصمته قال فقال رسول الله صلى الله عليه وسلم بلى والذي نفسي بيده ان أحدهم ليعطى قوة مائة رجل في المطعم والمشرب والشهوة والجماع قال فقال له اليهودي فان الذي يأكل ويشرب تكون له الحاجة قال فقال رسول الله صلى الله عليه وسلم حاجة أحدهم عرق يفيض من جلودهم مثل ريح المسك فإذا البطن قد ض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علية أنا أيوب عن القاسم الشيباني </w:t>
      </w:r>
      <w:r>
        <w:rPr>
          <w:rFonts w:ascii="Simplified Arabic" w:hAnsi="Simplified Arabic" w:cs="Simplified Arabic"/>
          <w:color w:val="0000FF"/>
          <w:sz w:val="29"/>
          <w:sz w:val="29"/>
          <w:szCs w:val="28"/>
          <w:rtl w:val="true"/>
          <w:lang w:eastAsia="en-US"/>
        </w:rPr>
        <w:t xml:space="preserve">ان زيد بن أرقم رأى قوما يصلون في مسجد قباء من الضحى فقال أما لقد علموا ان الصلاة في غير هذه الساعة أفضل ان رسول الله صلى الله عليه وسلم قال ان صلاة الأوابين حين ترمض الفصال وقال مرة وأناس يص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بن جرير قال أخبرني حسن بن مسلم عن طاوس قالا </w:t>
      </w:r>
      <w:r>
        <w:rPr>
          <w:rFonts w:ascii="Simplified Arabic" w:hAnsi="Simplified Arabic" w:cs="Simplified Arabic"/>
          <w:color w:val="0000FF"/>
          <w:sz w:val="29"/>
          <w:sz w:val="29"/>
          <w:szCs w:val="28"/>
          <w:rtl w:val="true"/>
          <w:lang w:eastAsia="en-US"/>
        </w:rPr>
        <w:t xml:space="preserve">قدم زيد بن أرقم فقال له بن عباس يستذكره كيف أخبرتني عن لحم أهدى للنبي صلى الله عليه وسلم وهو حرام قال نعم أهدى له رجل عضوا من لحم صيد فرده وقال انا لا نأكله انا 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قال حدثني عمرو بن مرة عن بن أبي ليلى </w:t>
      </w:r>
      <w:r>
        <w:rPr>
          <w:rFonts w:ascii="Simplified Arabic" w:hAnsi="Simplified Arabic" w:cs="Simplified Arabic"/>
          <w:color w:val="0000FF"/>
          <w:sz w:val="29"/>
          <w:sz w:val="29"/>
          <w:szCs w:val="28"/>
          <w:rtl w:val="true"/>
          <w:lang w:eastAsia="en-US"/>
        </w:rPr>
        <w:t xml:space="preserve">ان زيد بن أرقم كان يكبر على جنائزنا أربعا وانه كبر على جنازة خمسا فسألوه فقال كان رسول الله صلى الله عليه وسلم يكبرها أو كبرها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يوسف بن صهيب عن حبيب بن يسار عن زيد بن أرقم عن النبي صلى الله عليه وسلم قال </w:t>
      </w:r>
      <w:r>
        <w:rPr>
          <w:rFonts w:ascii="Simplified Arabic" w:hAnsi="Simplified Arabic" w:cs="Simplified Arabic"/>
          <w:color w:val="0000FF"/>
          <w:sz w:val="29"/>
          <w:sz w:val="29"/>
          <w:szCs w:val="28"/>
          <w:rtl w:val="true"/>
          <w:lang w:eastAsia="en-US"/>
        </w:rPr>
        <w:t xml:space="preserve">من لم يأخذ من شاربه فليس م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عن حبيب يعنى بن أبي ثابت عن أبي المنهال قال سمعت زيد بن أرقم والبراء بن عازب يقولان </w:t>
      </w:r>
      <w:r>
        <w:rPr>
          <w:rFonts w:ascii="Simplified Arabic" w:hAnsi="Simplified Arabic" w:cs="Simplified Arabic"/>
          <w:color w:val="0000FF"/>
          <w:sz w:val="29"/>
          <w:sz w:val="29"/>
          <w:szCs w:val="28"/>
          <w:rtl w:val="true"/>
          <w:lang w:eastAsia="en-US"/>
        </w:rPr>
        <w:t xml:space="preserve">نهى رسول الله صلى الله عليه وسلم عن بيع الذهب بالورق د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فان قالا ثنا شعبة قال بهز في حديثه حدثني حبيب بن أبي ثابت قال سمعت أبا المنهال رجلا من بنى كنانة قال </w:t>
      </w:r>
      <w:r>
        <w:rPr>
          <w:rFonts w:ascii="Simplified Arabic" w:hAnsi="Simplified Arabic" w:cs="Simplified Arabic"/>
          <w:color w:val="0000FF"/>
          <w:sz w:val="29"/>
          <w:sz w:val="29"/>
          <w:szCs w:val="28"/>
          <w:rtl w:val="true"/>
          <w:lang w:eastAsia="en-US"/>
        </w:rPr>
        <w:t xml:space="preserve">سألت البراء عن الصرف فقال سل زيد بن أرقم فإنه خير منى وأعلم قال سألت زيدا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بن جريج أخبرني عمرو بن دينار وعامر بن مصعب سمعا أبا المنهال قال </w:t>
      </w:r>
      <w:r>
        <w:rPr>
          <w:rFonts w:ascii="Simplified Arabic" w:hAnsi="Simplified Arabic" w:cs="Simplified Arabic"/>
          <w:color w:val="0000FF"/>
          <w:sz w:val="29"/>
          <w:sz w:val="29"/>
          <w:szCs w:val="28"/>
          <w:rtl w:val="true"/>
          <w:lang w:eastAsia="en-US"/>
        </w:rPr>
        <w:t xml:space="preserve">سألت البراء وزيد بن أرقم فذكر 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بن جريج أخبرني حسن بن مسلم عن أبي المنهال ولم يسمعه منه انه سمع زيدا والبراء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المنهال عن إسماعيل حدثني الحرث بن شبيل عن أبي عمرو الشيباني عن زيد بن أرقم قال </w:t>
      </w:r>
      <w:r>
        <w:rPr>
          <w:rFonts w:ascii="Simplified Arabic" w:hAnsi="Simplified Arabic" w:cs="Simplified Arabic"/>
          <w:color w:val="0000FF"/>
          <w:sz w:val="29"/>
          <w:sz w:val="29"/>
          <w:szCs w:val="28"/>
          <w:rtl w:val="true"/>
          <w:lang w:eastAsia="en-US"/>
        </w:rPr>
        <w:t xml:space="preserve">كان الرجل يكلم صاحبه على عهد النبي صلى الله عليه وسلم في الحاجة في الصلاة حتى 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قوموا لله قانت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أمرنا بالسك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عبد الملك يعنى بن أبي سليمان عن عطية العوفي قال سألت زيد بن أرقم فقلت له ان ختنا لي حدثني عنك بحديث في شأن على رضى الله تعالى عنه يوم غدير خم فانا أحب ان اسمعه منك فقال أنكم معشر أهل العراق فيكم ما فيكم فقلت له ليس عليك منى بأس فقال نعم </w:t>
      </w:r>
      <w:r>
        <w:rPr>
          <w:rFonts w:ascii="Simplified Arabic" w:hAnsi="Simplified Arabic" w:cs="Simplified Arabic"/>
          <w:color w:val="0000FF"/>
          <w:sz w:val="29"/>
          <w:sz w:val="29"/>
          <w:szCs w:val="28"/>
          <w:rtl w:val="true"/>
          <w:lang w:eastAsia="en-US"/>
        </w:rPr>
        <w:t xml:space="preserve">كنا بالجحفة فخرج رسول الله صلى الله عليه وسلم إلينا ظهرا وهو آخذ بعضد علي رضى الله تعالى عنه فقال يا أيها الناس ألستم تعلمون انى أولى بالمؤمنين من أنفسهم قالوا بلى قال فمن كنت مولاه فعلى مولاه قال فقلت له هل قال اللهم وال من ولاه وعاد من عاداه قال إنما أخبرك كما سمع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2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وأبو المنذر قالا ثنا يوسف بن صهيب قال أبو المنذر في حديثه قال حدثني حبيب بن يسار عن زيد بن أرقم قال </w:t>
      </w:r>
      <w:r>
        <w:rPr>
          <w:rFonts w:ascii="Simplified Arabic" w:hAnsi="Simplified Arabic" w:cs="Simplified Arabic"/>
          <w:color w:val="0000FF"/>
          <w:sz w:val="29"/>
          <w:sz w:val="29"/>
          <w:szCs w:val="28"/>
          <w:rtl w:val="true"/>
          <w:lang w:eastAsia="en-US"/>
        </w:rPr>
        <w:t xml:space="preserve">لقد كنا نقرأ على عهد رسول الله صلى الله عليه وسلم لو كان لابن آدم واديان من ذهب وفضة لأبتغي إليهما آخر ولا يملاء بطن بن آدم الا التراب ويتوب الله على من ت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عمرو بن مرة عن أبي حمزة مولى الأنصار عن زيد بن أرقم قال </w:t>
      </w:r>
      <w:r>
        <w:rPr>
          <w:rFonts w:ascii="Simplified Arabic" w:hAnsi="Simplified Arabic" w:cs="Simplified Arabic"/>
          <w:color w:val="0000FF"/>
          <w:sz w:val="29"/>
          <w:sz w:val="29"/>
          <w:szCs w:val="28"/>
          <w:rtl w:val="true"/>
          <w:lang w:eastAsia="en-US"/>
        </w:rPr>
        <w:t xml:space="preserve">أول من أسلم مع رسول الله صلى الله عليه وسلم عل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وأبي عن أبي إسحاق قال </w:t>
      </w:r>
      <w:r>
        <w:rPr>
          <w:rFonts w:ascii="Simplified Arabic" w:hAnsi="Simplified Arabic" w:cs="Simplified Arabic"/>
          <w:color w:val="0000FF"/>
          <w:sz w:val="29"/>
          <w:sz w:val="29"/>
          <w:szCs w:val="28"/>
          <w:rtl w:val="true"/>
          <w:lang w:eastAsia="en-US"/>
        </w:rPr>
        <w:t xml:space="preserve">سألت زيد بن أرقم كم غزا النبي صلى الله عليه وسلم قال تسع عشرة وغزوت معه سبع عشرة وسبقني بغزا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سلام بن مسكين عن عائذ الله المجاشعي عن أبي داود عن زيد بن أرقم قال قلت أو قالوا </w:t>
      </w:r>
      <w:r>
        <w:rPr>
          <w:rFonts w:ascii="Simplified Arabic" w:hAnsi="Simplified Arabic" w:cs="Simplified Arabic"/>
          <w:color w:val="0000FF"/>
          <w:sz w:val="29"/>
          <w:sz w:val="29"/>
          <w:szCs w:val="28"/>
          <w:rtl w:val="true"/>
          <w:lang w:eastAsia="en-US"/>
        </w:rPr>
        <w:t xml:space="preserve">يا رسول الله ما هذه الأضاحي قال سنة أبيكم إبراهيم قالوا ما لنا منها قال بكل شعرة حسنة قالوا يا رسول الله فالصوف قال بكل شعرة من الصوف حس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شعبة عن عمرو بن مرة قال سمعت أبا حمزة يحدث عن زيد بن أرقم قال </w:t>
      </w:r>
      <w:r>
        <w:rPr>
          <w:rFonts w:ascii="Simplified Arabic" w:hAnsi="Simplified Arabic" w:cs="Simplified Arabic"/>
          <w:color w:val="0000FF"/>
          <w:sz w:val="29"/>
          <w:sz w:val="29"/>
          <w:szCs w:val="28"/>
          <w:rtl w:val="true"/>
          <w:lang w:eastAsia="en-US"/>
        </w:rPr>
        <w:t xml:space="preserve">أول من صلى مع رسول الله صلى الله عليه وسلم علي رضى الله تعالى عنه قال عمرو فذكرت ذلك لإبراهيم فأنكر ذلك وقال أبو بك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حكم عن محمد بن كعب القرظي عن زيد بن أرقم قال </w:t>
      </w:r>
      <w:r>
        <w:rPr>
          <w:rFonts w:ascii="Simplified Arabic" w:hAnsi="Simplified Arabic" w:cs="Simplified Arabic"/>
          <w:color w:val="0000FF"/>
          <w:sz w:val="29"/>
          <w:sz w:val="29"/>
          <w:szCs w:val="28"/>
          <w:rtl w:val="true"/>
          <w:lang w:eastAsia="en-US"/>
        </w:rPr>
        <w:t xml:space="preserve">كنت مع رسول الله صلى الله عليه وسلم في غزوة فقال عبد الله بن أبي لئن رجعنا إلى المدينة ليخرجن الأعز منها الأذل قال فأتيت رسول الله صلى الله عليه وسلم فأخبرته قال فحلف عبد الله بن أبي انه لم يكن شيء من ذلك قال فلامني قومي وقالوا ما أردت إلى هذا قال فانطلقت فنمت كئيبا أو حزينا قال فأرسل إلى نبي الله صلى الله عليه وسلم أو أتيت رسول الله صلى الله عليه وسلم فقال ان الله عز وجل قد أنزل عذرك وصدقك قال ف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م الذين يقولون لا تنفقوا على من عند رسول الله حتى ينفضوا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بلغ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ئن رجعنا إلى المدينة ليخرجن الأعز منها الأذل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حدثني شعبة عن قتادة عن النضر بن أنس عن زيد بن أرقم أن رسول الله صلى الله عليه وسلم قال </w:t>
      </w:r>
      <w:r>
        <w:rPr>
          <w:rFonts w:ascii="Simplified Arabic" w:hAnsi="Simplified Arabic" w:cs="Simplified Arabic"/>
          <w:color w:val="0000FF"/>
          <w:sz w:val="29"/>
          <w:sz w:val="29"/>
          <w:szCs w:val="28"/>
          <w:rtl w:val="true"/>
          <w:lang w:eastAsia="en-US"/>
        </w:rPr>
        <w:t xml:space="preserve">ان هذه الحشوش محتضرة فإذا دخل أحدكم فليقل اللهم انى أعوذ بك من الخبث والخبائ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ف عن ميمون أبي عبد الله عن زيد بن أرقم قال كان لنفر من أصحاب رسول الله صلى الله عليه وسلم أبواب شارعة في المسجد قال فقال يوما </w:t>
      </w:r>
      <w:r>
        <w:rPr>
          <w:rFonts w:ascii="Simplified Arabic" w:hAnsi="Simplified Arabic" w:cs="Simplified Arabic"/>
          <w:color w:val="0000FF"/>
          <w:sz w:val="29"/>
          <w:sz w:val="29"/>
          <w:szCs w:val="28"/>
          <w:rtl w:val="true"/>
          <w:lang w:eastAsia="en-US"/>
        </w:rPr>
        <w:t xml:space="preserve">سدوا هذه الأبواب الا باب على قال فتكلم في ذلك الناس قال فقام رسول الله صلى الله عليه وسلم فحمد الله تعالى وأثنى عليه ثم قال أما بعد فإني أمرت بسد هذه الأبواب الا باب على وقال فيه قائلكم وإني والله ما سددت شيئا ولا فتحته ولكني أمرت بشيء فاتبع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ثنا مسعر عن الحجاج مولى بنى ثعلبة عن قطبة بن مالك عم زياد بن علاقة قال نال المغيرة بن شعبة من على فقال زيد بن أرقم قد علمت </w:t>
      </w:r>
      <w:r>
        <w:rPr>
          <w:rFonts w:ascii="Simplified Arabic" w:hAnsi="Simplified Arabic" w:cs="Simplified Arabic"/>
          <w:color w:val="0000FF"/>
          <w:sz w:val="29"/>
          <w:sz w:val="29"/>
          <w:szCs w:val="28"/>
          <w:rtl w:val="true"/>
          <w:lang w:eastAsia="en-US"/>
        </w:rPr>
        <w:t xml:space="preserve">ان رسول الله صلى الله عليه وسلم كان ينهى عن سب الموتى فلم تسب عليا وقد م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داود أنا شعبة عن خالد الحذاء قال سمعت أبا عبد الله ميمونا يحدث عن زيد بن أرقم </w:t>
      </w:r>
      <w:r>
        <w:rPr>
          <w:rFonts w:ascii="Simplified Arabic" w:hAnsi="Simplified Arabic" w:cs="Simplified Arabic"/>
          <w:color w:val="0000FF"/>
          <w:sz w:val="29"/>
          <w:sz w:val="29"/>
          <w:szCs w:val="28"/>
          <w:rtl w:val="true"/>
          <w:lang w:eastAsia="en-US"/>
        </w:rPr>
        <w:t xml:space="preserve">ان رسول الله صلى الله عليه وسلم أمرهم ان يتداووا من ذات الجنب بالعود الهندي والز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أبي ثنا سليمان بن داود انا شعبة عن أبي عبد الله الشامي قال سمعت معاوية يخطب يقول يا أهل الشام حدثني الأنصاري قال قال شعبة يعنى زيد بن أرقم ان رسول الله صلى الله عليه وسلم قال </w:t>
      </w:r>
      <w:r>
        <w:rPr>
          <w:rFonts w:ascii="Simplified Arabic" w:hAnsi="Simplified Arabic" w:cs="Simplified Arabic"/>
          <w:color w:val="0000FF"/>
          <w:sz w:val="29"/>
          <w:sz w:val="29"/>
          <w:szCs w:val="28"/>
          <w:rtl w:val="true"/>
          <w:lang w:eastAsia="en-US"/>
        </w:rPr>
        <w:t xml:space="preserve">لا تزال طائفة من أمتي على الحق ظاهرين وإني لأرجوا أن تكونوا هم يا أهل الش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عبة عن عمرو بن مرة قال سمعت أبا حمزة مولى الأنصار قال سمعت زيد بن أرقم قال </w:t>
      </w:r>
      <w:r>
        <w:rPr>
          <w:rFonts w:ascii="Simplified Arabic" w:hAnsi="Simplified Arabic" w:cs="Simplified Arabic"/>
          <w:color w:val="0000FF"/>
          <w:sz w:val="29"/>
          <w:sz w:val="29"/>
          <w:szCs w:val="28"/>
          <w:rtl w:val="true"/>
          <w:lang w:eastAsia="en-US"/>
        </w:rPr>
        <w:t xml:space="preserve">كنا عند رسول الله صلى الله عليه وسلم في منزل نزلوه في مسيره فقال ما أنتم بجزء من مائة ألف جزء ممن يرد على الحوض من أمتي قال قلت كم كنتم يومئذ قال كنا سبعمائة أو ثمان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ن شعبة عن قتادة قال سمعت النضر بن أنس يحدث عن زيد بن أرقم ان رسول الله صلى الله عليه وسلم قال </w:t>
      </w:r>
      <w:r>
        <w:rPr>
          <w:rFonts w:ascii="Simplified Arabic" w:hAnsi="Simplified Arabic" w:cs="Simplified Arabic"/>
          <w:color w:val="0000FF"/>
          <w:sz w:val="29"/>
          <w:sz w:val="29"/>
          <w:szCs w:val="28"/>
          <w:rtl w:val="true"/>
          <w:lang w:eastAsia="en-US"/>
        </w:rPr>
        <w:t xml:space="preserve">اللهم اغفر للأنصار ولأبناء الأنصار ولأبناء أبناء الأنص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مهدي ثنا معتمر قال سمعت داود الطفاوي يحدث عن أبي مسلم البجلي عن زيد بن أرقم قال كان نبي الله صلى الله عليه وسلم يقول </w:t>
      </w:r>
      <w:r>
        <w:rPr>
          <w:rFonts w:ascii="Simplified Arabic" w:hAnsi="Simplified Arabic" w:cs="Simplified Arabic"/>
          <w:color w:val="0000FF"/>
          <w:sz w:val="29"/>
          <w:sz w:val="29"/>
          <w:szCs w:val="28"/>
          <w:rtl w:val="true"/>
          <w:lang w:eastAsia="en-US"/>
        </w:rPr>
        <w:t xml:space="preserve">في دبر صلاته اللهم ربنا ورب كل شيء أنا شهيد انك أنت الرب وحدك لا شريك لك قال إبراهيم مرتين ربنا ورب كل شيء أنا شهيد ان محمدا عبدك ورسولك ربنا ورب كل شيء أنا شهيد ان العباد كلهم إخوة اللهم ربنا ورب كل شيء اجعلني مخلصا لك وأهلي في كل ساعة من الدنيا والآخرة ذا الجلال والإكرام اسمع واستجب الله الأكبر الأكبر الله نور السماوات والأرض الله الأكبر الأكبر حسبي الله ونعم الوكيل الله الأكبر الأكب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مؤمل قالا ثنا حماد بن سلمة ثنا قيس بن سعد عن عطاء أن بن عباس قال يا زيد بن أرقم أما علمت </w:t>
      </w:r>
      <w:r>
        <w:rPr>
          <w:rFonts w:ascii="Simplified Arabic" w:hAnsi="Simplified Arabic" w:cs="Simplified Arabic"/>
          <w:color w:val="0000FF"/>
          <w:sz w:val="29"/>
          <w:sz w:val="29"/>
          <w:szCs w:val="28"/>
          <w:rtl w:val="true"/>
          <w:lang w:eastAsia="en-US"/>
        </w:rPr>
        <w:t xml:space="preserve">ان رسول الله صلى الله عليه وسلم أهدى له عضو صيد وهو محرم فلم يقبله قال نعم قال مؤمل فرده النبي صلى الله عليه وسلم وقال انا حرم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شعبة عن الحكم قال سمعت محمد بن كعب القرظي قال سمعت زيد بن أرقم قال لما قال عبد الله بن أبي ما قال لا تنفقوا على من عند رسول الله أو قال لئن رجعنا إلى المدينة قال فسمعته فأتيت النبي صلى الله عليه وسلم فذكرت ذلك له قال فلامني ناس من الأنصار قال وجاء هو فحلف ما قال ذاك فرجعت إلى المنزل فنمت قال فأتاني رسول الله صلى الله عليه وسلم أو بلغني فأتيت النبي صلى الله عليه وسلم فقال </w:t>
      </w:r>
      <w:r>
        <w:rPr>
          <w:rFonts w:ascii="Simplified Arabic" w:hAnsi="Simplified Arabic" w:cs="Simplified Arabic"/>
          <w:color w:val="0000FF"/>
          <w:sz w:val="29"/>
          <w:sz w:val="29"/>
          <w:szCs w:val="28"/>
          <w:rtl w:val="true"/>
          <w:lang w:eastAsia="en-US"/>
        </w:rPr>
        <w:t xml:space="preserve">ان الله عز وجل قد صدقك وعذرك ف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هم الذين يقولون لا تنفقوا على من عند رسول الله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ثنا عبيد الله بن معاذ ثنا أبى ثنا شعبة عن الحكم عن محمد بن كعب القرظي عن زيد بن أرقم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قال ثنا عبيد الله بن معاذ قال ثنا أبي قال ثنا شعبة عن عمرو بن مرة عن أبي حمزة عن زيد بن أرقم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عن أبي إسحاق قال سألت زيد بن أرقم كم غزوت مع رسول الله صلى الله عليه وسلم قال سبع عشرة قال وحدثني زيد بن أرقم </w:t>
      </w:r>
      <w:r>
        <w:rPr>
          <w:rFonts w:ascii="Simplified Arabic" w:hAnsi="Simplified Arabic" w:cs="Simplified Arabic"/>
          <w:color w:val="0000FF"/>
          <w:sz w:val="29"/>
          <w:sz w:val="29"/>
          <w:szCs w:val="28"/>
          <w:rtl w:val="true"/>
          <w:lang w:eastAsia="en-US"/>
        </w:rPr>
        <w:t xml:space="preserve">ان رسول الله صلى الله عليه وسلم غزا تسع عشرة وأنه حج بعدما هاجر حجة واحدة حجة الوداع قال أبو إسحاق وبمكة أخ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حماد بن سلمة عن علي بن زيد عن النضر بن أنس </w:t>
      </w:r>
      <w:r>
        <w:rPr>
          <w:rFonts w:ascii="Simplified Arabic" w:hAnsi="Simplified Arabic" w:cs="Simplified Arabic"/>
          <w:color w:val="0000FF"/>
          <w:sz w:val="29"/>
          <w:sz w:val="29"/>
          <w:szCs w:val="28"/>
          <w:rtl w:val="true"/>
          <w:lang w:eastAsia="en-US"/>
        </w:rPr>
        <w:t xml:space="preserve">ان زيد بن أرقم كتب إلى أنس بن مالك زمن الحرة يعزيه فيمن قتل من ولده وقومه قال أبشرك ببشرى من الله عز وجل سمعت رسول الله صلى الله عليه وسلم يقول اللهم اغفر للأنصار ولأبناء الأنصار ولأبناء أبناء الأنصار واغفر لنساء الأنصار ولنساء أبناء الأنصار ولنساء أبناء أبناء الأنص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إسرائيل عن عبد الأعلى قال </w:t>
      </w:r>
      <w:r>
        <w:rPr>
          <w:rFonts w:ascii="Simplified Arabic" w:hAnsi="Simplified Arabic" w:cs="Simplified Arabic"/>
          <w:color w:val="0000FF"/>
          <w:sz w:val="29"/>
          <w:sz w:val="29"/>
          <w:szCs w:val="28"/>
          <w:rtl w:val="true"/>
          <w:lang w:eastAsia="en-US"/>
        </w:rPr>
        <w:t xml:space="preserve">صليت خلف زيد بن أرقم على جنازة فكبر خمسا فقام إليه أبو عيسى عبد الرحمن بن أبي ليلى فأخذ بيده فقال نسيت قال لا ولكن صليت خلف أبى القاسم خليلي صلى الله عليه وسلم فكبر خمسا فلا أتركها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شريك عن عثمان بن أبى زرعة عن أبي سلمان المؤذن قال </w:t>
      </w:r>
      <w:r>
        <w:rPr>
          <w:rFonts w:ascii="Simplified Arabic" w:hAnsi="Simplified Arabic" w:cs="Simplified Arabic"/>
          <w:color w:val="0000FF"/>
          <w:sz w:val="29"/>
          <w:sz w:val="29"/>
          <w:szCs w:val="28"/>
          <w:rtl w:val="true"/>
          <w:lang w:eastAsia="en-US"/>
        </w:rPr>
        <w:t xml:space="preserve">توفي أبو سريحة فصلى عليه زيد بن أرقم فكبر عليه أربعا وقال كذا فعل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وأبو نعيم المعنى قالا ثنا فطر عن أبي الطفيل قال </w:t>
      </w:r>
      <w:r>
        <w:rPr>
          <w:rFonts w:ascii="Simplified Arabic" w:hAnsi="Simplified Arabic" w:cs="Simplified Arabic"/>
          <w:color w:val="0000FF"/>
          <w:sz w:val="29"/>
          <w:sz w:val="29"/>
          <w:szCs w:val="28"/>
          <w:rtl w:val="true"/>
          <w:lang w:eastAsia="en-US"/>
        </w:rPr>
        <w:t xml:space="preserve">جمع علي رضى الله تعالى عنه الناس في الرحبة ثم قال لهم أنشد الله كل امرئ مسلم سمع رسول الله صلى الله عليه وسلم يقول يوم غدير خم ما سمع لما قام فقام ثلاثون من الناس وقال أبو نعيم فقام ناس كثير فشهدوا حين أخذه بيده فقال للناس أتعلمون انى أولى بالمؤمنين من أنفسهم قالوا نعم يا رسول الله قال من كنت مولاه فهذا مولاه اللهم وال من والاه وعاد من عاداه قال فخرجت وكأن في نفسي شيئا فلقيت زيد بن أرقم فقلت له انى سمعت عليا رضى الله تعالى عنه يقول كذا وكذا قال فما تنكر قد سمعت رسول الله صلى الله عليه وسلم يقول ذلك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شعبة عن عمرو بن مرة قال سمعت أبا حمزة رجلا من الأنصار قال سمعت زيد بن أرقم يقول </w:t>
      </w:r>
      <w:r>
        <w:rPr>
          <w:rFonts w:ascii="Simplified Arabic" w:hAnsi="Simplified Arabic" w:cs="Simplified Arabic"/>
          <w:color w:val="0000FF"/>
          <w:sz w:val="29"/>
          <w:sz w:val="29"/>
          <w:szCs w:val="28"/>
          <w:rtl w:val="true"/>
          <w:lang w:eastAsia="en-US"/>
        </w:rPr>
        <w:t xml:space="preserve">أول من صلى مع رسول الله صلى الله عليه وسلم علي رضى الله تعالى عنه قال عمر فذكر ذلك لإبراهيم فأنكره وقال أبو بك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شعبة أخبرني عمرو بن مرة قال سمعت بن أبي ليلى يحدث عن زيد بن أرقم قال كنا إذا جئناه قلنا حدثنا عن رسول الله صلى الله عليه وسلم قال </w:t>
      </w:r>
      <w:r>
        <w:rPr>
          <w:rFonts w:ascii="Simplified Arabic" w:hAnsi="Simplified Arabic" w:cs="Simplified Arabic"/>
          <w:color w:val="0000FF"/>
          <w:sz w:val="29"/>
          <w:sz w:val="29"/>
          <w:szCs w:val="28"/>
          <w:rtl w:val="true"/>
          <w:lang w:eastAsia="en-US"/>
        </w:rPr>
        <w:t xml:space="preserve">انا قد كبرنا ونسينا والحديث عن رسول الله صلى الله عليه وسلم شد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بن أبي ليلى قال </w:t>
      </w:r>
      <w:r>
        <w:rPr>
          <w:rFonts w:ascii="Simplified Arabic" w:hAnsi="Simplified Arabic" w:cs="Simplified Arabic"/>
          <w:color w:val="0000FF"/>
          <w:sz w:val="29"/>
          <w:sz w:val="29"/>
          <w:szCs w:val="28"/>
          <w:rtl w:val="true"/>
          <w:lang w:eastAsia="en-US"/>
        </w:rPr>
        <w:t xml:space="preserve">قلنا لزيد بن أرقم حدثنا قال كبرنا ونسينا والحديث عن رسول الله صلى الله عليه وسلم شد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أبي حمزة عن زيد بن أرقم قال </w:t>
      </w:r>
      <w:r>
        <w:rPr>
          <w:rFonts w:ascii="Simplified Arabic" w:hAnsi="Simplified Arabic" w:cs="Simplified Arabic"/>
          <w:color w:val="0000FF"/>
          <w:sz w:val="29"/>
          <w:sz w:val="29"/>
          <w:szCs w:val="28"/>
          <w:rtl w:val="true"/>
          <w:lang w:eastAsia="en-US"/>
        </w:rPr>
        <w:t xml:space="preserve">أول من أسلم مع رسول الله صلى الله عليه وسلم علي بن أبي طالب فذكرت ذلك للنخعي فأنكره وقال أبو بكر أول من أسلم مع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ى بكير ثنا إبراهيم بن نافع قال سمعت عمرو بن دينار يذكر عن أبي المنهال </w:t>
      </w:r>
      <w:r>
        <w:rPr>
          <w:rFonts w:ascii="Simplified Arabic" w:hAnsi="Simplified Arabic" w:cs="Simplified Arabic"/>
          <w:color w:val="0000FF"/>
          <w:sz w:val="29"/>
          <w:sz w:val="29"/>
          <w:szCs w:val="28"/>
          <w:rtl w:val="true"/>
          <w:lang w:eastAsia="en-US"/>
        </w:rPr>
        <w:t xml:space="preserve">ان زيد بن أرقم والبراء بن عازب رضى الله تعالى عنهم كانا شريكين فاشتريا فضة بنقد ونسيئة فبلغ ذلك النبي صلى الله عليه وسلم فأمرهما ان ما كان ينقد فأجيزوه وما كان بنسيئة فرد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حد بن زياد ثنا عاصم الأحول عن عبد الله بن الحرث عن زيد بن أرقم قال كان رسول الله صلى الله عليه وسلم يقول </w:t>
      </w:r>
      <w:r>
        <w:rPr>
          <w:rFonts w:ascii="Simplified Arabic" w:hAnsi="Simplified Arabic" w:cs="Simplified Arabic"/>
          <w:color w:val="0000FF"/>
          <w:sz w:val="29"/>
          <w:sz w:val="29"/>
          <w:szCs w:val="28"/>
          <w:rtl w:val="true"/>
          <w:lang w:eastAsia="en-US"/>
        </w:rPr>
        <w:t xml:space="preserve">اللهم اني أعوذ بك من العجز والكسل والهرم والجبن والبخل وعذاب القبر اللهم آت نفسي تقواها وزكها أنت خير من زكاها أنت وليها ومولاها اللهم انى أعوذ بك من قلب لا يخشع ونفس لا تشبع وعلم لا ينفع ودعوة لا يستجاب لها قال فقال زيد بن أرقم كان رسول الله صلى الله عليه وسلم يعلمناهن ونحن نعلمكموه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عمرو بن مرة أخبرني قال سمعت أبا حمزة انه سمع زيد بن أرقم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سفر فنزلنا منزلا فسمعته يقول ما أنتم بجزء من مائة ألف جزء ممن يرد على الحوض من أمتي قال كم كنتم يومئذ قال سبعمائة أو ثمان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أخبرني حبيب بن أبى ثابت قال سمعت أبا المنهال قال </w:t>
      </w:r>
      <w:r>
        <w:rPr>
          <w:rFonts w:ascii="Simplified Arabic" w:hAnsi="Simplified Arabic" w:cs="Simplified Arabic"/>
          <w:color w:val="0000FF"/>
          <w:sz w:val="29"/>
          <w:sz w:val="29"/>
          <w:szCs w:val="28"/>
          <w:rtl w:val="true"/>
          <w:lang w:eastAsia="en-US"/>
        </w:rPr>
        <w:t xml:space="preserve">سألت البراء بن عازب وزيد بن أرقم عن الصرف فهذا يقول سل هذا فإنه خير منى وأعلم وهذا يقول سل هذا فهو خير منى وأعلم قال فسألتهما فكلاهما يقول نهى رسول الله صلى الله عليه وسلم عن بيع الورق بالذهب دينا وسألت هذا فقال نهى رسول الله صلى الله عليه وسلم عن بيع الورق بالذهب د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قيس عن عطاء أن بن عباس رضى الله تعالى عنهما قال </w:t>
      </w:r>
      <w:r>
        <w:rPr>
          <w:rFonts w:ascii="Simplified Arabic" w:hAnsi="Simplified Arabic" w:cs="Simplified Arabic"/>
          <w:color w:val="0000FF"/>
          <w:sz w:val="29"/>
          <w:sz w:val="29"/>
          <w:szCs w:val="28"/>
          <w:rtl w:val="true"/>
          <w:lang w:eastAsia="en-US"/>
        </w:rPr>
        <w:t xml:space="preserve">يا زيد بن أرقم أما علمت أن رسول الله صلى الله عليه وسلم أهدى له عضو صيد وهو محرم فلم يقبله قال ب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أنا جعفر الأحمر عن عبد العزيز بن حكيم قال صليت خلف زيد بن أرقم على جنازة فكبر خمسا ثم التفت فقال </w:t>
      </w:r>
      <w:r>
        <w:rPr>
          <w:rFonts w:ascii="Simplified Arabic" w:hAnsi="Simplified Arabic" w:cs="Simplified Arabic"/>
          <w:color w:val="0000FF"/>
          <w:sz w:val="29"/>
          <w:sz w:val="29"/>
          <w:szCs w:val="28"/>
          <w:rtl w:val="true"/>
          <w:lang w:eastAsia="en-US"/>
        </w:rPr>
        <w:t xml:space="preserve">هكذا كبر رسول الله صلى الله عليه وسلم أو نبيكم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إسرائيل عن عثمان بن المغيرة عن علي بن ربيعة قال لقيت زيد بن أرقم وهو داخل على المختار أو خارج من عنده فقلت له أسمعت رسول الله صلى الله عليه وسلم يقول </w:t>
      </w:r>
      <w:r>
        <w:rPr>
          <w:rFonts w:ascii="Simplified Arabic" w:hAnsi="Simplified Arabic" w:cs="Simplified Arabic"/>
          <w:color w:val="0000FF"/>
          <w:sz w:val="29"/>
          <w:sz w:val="29"/>
          <w:szCs w:val="28"/>
          <w:rtl w:val="true"/>
          <w:lang w:eastAsia="en-US"/>
        </w:rPr>
        <w:t xml:space="preserve">انى تارك فيكم الثقلين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ثمامة بن عقبة المحلمي قال سمعت زيد بن أرقم يقول قال لي رسول الله صلى الله عليه وسلم </w:t>
      </w:r>
      <w:r>
        <w:rPr>
          <w:rFonts w:ascii="Simplified Arabic" w:hAnsi="Simplified Arabic" w:cs="Simplified Arabic"/>
          <w:color w:val="0000FF"/>
          <w:sz w:val="29"/>
          <w:sz w:val="29"/>
          <w:szCs w:val="28"/>
          <w:rtl w:val="true"/>
          <w:lang w:eastAsia="en-US"/>
        </w:rPr>
        <w:t xml:space="preserve">ان الرجل من أهل الجنة يعطى قوة مائة رجل في الأكل والشرب والشهوة والجماع فقال رجل من اليهود فان الذي يأكل ويشرب تكون له الحاجة قال فقال له رسول الله صلى الله عليه وسلم حاجة أحدهم عرق يفيض من جلده فإذا بطنه قد ض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سعر عن أبى أيوب مولى لبنى ثعلبة عن قطبة بن مالك قال </w:t>
      </w:r>
      <w:r>
        <w:rPr>
          <w:rFonts w:ascii="Simplified Arabic" w:hAnsi="Simplified Arabic" w:cs="Simplified Arabic"/>
          <w:color w:val="0000FF"/>
          <w:sz w:val="29"/>
          <w:sz w:val="29"/>
          <w:szCs w:val="28"/>
          <w:rtl w:val="true"/>
          <w:lang w:eastAsia="en-US"/>
        </w:rPr>
        <w:t xml:space="preserve">سب أمير من الأمراء عليا رضى الله تعالى عنه فقام زيد بن أرقم فقال أما ان قد علمت أن رسول الله صلى الله عليه وسلم نهى عن سب الموتى فلم تسب عليا وقد م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وأبي عن أبي إسحاق قال سألت زيد بن أرقم كم غزا رسول الله صلى الله عليه وسلم قال </w:t>
      </w:r>
      <w:r>
        <w:rPr>
          <w:rFonts w:ascii="Simplified Arabic" w:hAnsi="Simplified Arabic" w:cs="Simplified Arabic"/>
          <w:color w:val="0000FF"/>
          <w:sz w:val="29"/>
          <w:sz w:val="29"/>
          <w:szCs w:val="28"/>
          <w:rtl w:val="true"/>
          <w:lang w:eastAsia="en-US"/>
        </w:rPr>
        <w:t xml:space="preserve">تسع عشرة وغزوت معه سبع عشرة غزوة وسبقني بغزا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أنبأنا بن جريج أخبرني عمرو بن دينار وعامر بن مصعب انهما سمعا أبا المنهال يقول سألت البراء بن عازب وزيد بن أرقم فقالا </w:t>
      </w:r>
      <w:r>
        <w:rPr>
          <w:rFonts w:ascii="Simplified Arabic" w:hAnsi="Simplified Arabic" w:cs="Simplified Arabic"/>
          <w:color w:val="0000FF"/>
          <w:sz w:val="29"/>
          <w:sz w:val="29"/>
          <w:szCs w:val="28"/>
          <w:rtl w:val="true"/>
          <w:lang w:eastAsia="en-US"/>
        </w:rPr>
        <w:t xml:space="preserve">كنا تاجرين على عهد رسول الله صلى الله عليه وسلم فسألنا النبي صلى الله عليه وسلم عن الصرف فقال ان كان يدا بيد فلا بأس وان كان نسيئة فلا يصل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إسرائيل عن عثمان بن المغيرة عن إياس بن أبي رملة الشامي قال </w:t>
      </w:r>
      <w:r>
        <w:rPr>
          <w:rFonts w:ascii="Simplified Arabic" w:hAnsi="Simplified Arabic" w:cs="Simplified Arabic"/>
          <w:color w:val="0000FF"/>
          <w:sz w:val="29"/>
          <w:sz w:val="29"/>
          <w:szCs w:val="28"/>
          <w:rtl w:val="true"/>
          <w:lang w:eastAsia="en-US"/>
        </w:rPr>
        <w:t xml:space="preserve">شهدت معاوية سأل زيد بن أرقم شهدت مع رسول الله صلى الله عليه وسلم عيدين اجتمعا قال نعم صلى العيد أول النهار ثم رخص في الجمعة فقال من شاء ان يجمع فليجم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القاسم الشيباني </w:t>
      </w:r>
      <w:r>
        <w:rPr>
          <w:rFonts w:ascii="Simplified Arabic" w:hAnsi="Simplified Arabic" w:cs="Simplified Arabic"/>
          <w:color w:val="0000FF"/>
          <w:sz w:val="29"/>
          <w:sz w:val="29"/>
          <w:szCs w:val="28"/>
          <w:rtl w:val="true"/>
          <w:lang w:eastAsia="en-US"/>
        </w:rPr>
        <w:t xml:space="preserve">ان زيد بن أرقم رأى ناسا يصلون في مسجد قباء من الضحى فقال أما لقد علموا ان الصلاة في غير هذه الساعة أفضل ان رسول الله صلى الله عليه وسلم قال ان صلاة الأوابين حين ترمض الفص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عبد الرحمن بن أبى ليلى قال كان زيد يكبر على جنائزنا أربعا وانه كبر على جنازة خمسا فسألته فقال </w:t>
      </w:r>
      <w:r>
        <w:rPr>
          <w:rFonts w:ascii="Simplified Arabic" w:hAnsi="Simplified Arabic" w:cs="Simplified Arabic"/>
          <w:color w:val="0000FF"/>
          <w:sz w:val="29"/>
          <w:sz w:val="29"/>
          <w:szCs w:val="28"/>
          <w:rtl w:val="true"/>
          <w:lang w:eastAsia="en-US"/>
        </w:rPr>
        <w:t xml:space="preserve">كان رسول الله صلى الله عليه وسلم يكب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عن أبي حمزة عن زيد بن أرقم قال قال رسول الله صلى الله عليه وسلم </w:t>
      </w:r>
      <w:r>
        <w:rPr>
          <w:rFonts w:ascii="Simplified Arabic" w:hAnsi="Simplified Arabic" w:cs="Simplified Arabic"/>
          <w:color w:val="0000FF"/>
          <w:sz w:val="29"/>
          <w:sz w:val="29"/>
          <w:szCs w:val="28"/>
          <w:rtl w:val="true"/>
          <w:lang w:eastAsia="en-US"/>
        </w:rPr>
        <w:t xml:space="preserve">ما أنتم جزء من مائة ألف أو من سبعين ألف ممن يرد على الحوض قال فسألوه كم كنتم فقال ثمانمائة أو سبع 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حدثني شعبة عن قتادة عن النضر بن أنس عن زيد بن أرقم قال قال رسول الله صلى الله عليه وسلم </w:t>
      </w:r>
      <w:r>
        <w:rPr>
          <w:rFonts w:ascii="Simplified Arabic" w:hAnsi="Simplified Arabic" w:cs="Simplified Arabic"/>
          <w:color w:val="0000FF"/>
          <w:sz w:val="29"/>
          <w:sz w:val="29"/>
          <w:szCs w:val="28"/>
          <w:rtl w:val="true"/>
          <w:lang w:eastAsia="en-US"/>
        </w:rPr>
        <w:t xml:space="preserve">اللهم أغفر للأنصار ولأبناء الأنصار ولأبناء أبناء الأنص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أخبرني قتادة عن النضر بن أنس عن زيد بن أرقم أن رسول الله صلى الله عليه وسلم قال </w:t>
      </w:r>
      <w:r>
        <w:rPr>
          <w:rFonts w:ascii="Simplified Arabic" w:hAnsi="Simplified Arabic" w:cs="Simplified Arabic"/>
          <w:color w:val="0000FF"/>
          <w:sz w:val="29"/>
          <w:sz w:val="29"/>
          <w:szCs w:val="28"/>
          <w:rtl w:val="true"/>
          <w:lang w:eastAsia="en-US"/>
        </w:rPr>
        <w:t xml:space="preserve">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عمرو بن مرة قال سمعت بن أبي ليلى قال قلنا لزيد بن أرقم حدثنا قال </w:t>
      </w:r>
      <w:r>
        <w:rPr>
          <w:rFonts w:ascii="Simplified Arabic" w:hAnsi="Simplified Arabic" w:cs="Simplified Arabic"/>
          <w:color w:val="0000FF"/>
          <w:sz w:val="29"/>
          <w:sz w:val="29"/>
          <w:szCs w:val="28"/>
          <w:rtl w:val="true"/>
          <w:lang w:eastAsia="en-US"/>
        </w:rPr>
        <w:t xml:space="preserve">كبرنا ونسينا والحديث على رسول الله صلى الله عليه وسلم شد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أبو عوانة عن المغيرة عن أبى عبيد عن ميمون أبي عبد الله قال قال زيد بن أرقم وأنا أسمع </w:t>
      </w:r>
      <w:r>
        <w:rPr>
          <w:rFonts w:ascii="Simplified Arabic" w:hAnsi="Simplified Arabic" w:cs="Simplified Arabic"/>
          <w:color w:val="0000FF"/>
          <w:sz w:val="29"/>
          <w:sz w:val="29"/>
          <w:szCs w:val="28"/>
          <w:rtl w:val="true"/>
          <w:lang w:eastAsia="en-US"/>
        </w:rPr>
        <w:t xml:space="preserve">نزلنا مع رسول الله صلى الله عليه وسلم بوادي يقال له وادي خم فأمر بالصلاة فصلاها بهجير قال فخطبنا وظلل لرسول الله صلى الله عليه وسلم بثوب على شجرة سمرة من الشمس فقال ألستم تعلمون أو لستم تشهدون انى أولى بكل مؤمن من نفسه قالوا بلى قال فمن كنت مولاه فان عليا مولاه اللهم عاد من عاداه ووال من وال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أخبرني حبيب بن أبي ثابت قال سمعت أبا المنهال رجلا من بني كنانة قال </w:t>
      </w:r>
      <w:r>
        <w:rPr>
          <w:rFonts w:ascii="Simplified Arabic" w:hAnsi="Simplified Arabic" w:cs="Simplified Arabic"/>
          <w:color w:val="0000FF"/>
          <w:sz w:val="29"/>
          <w:sz w:val="29"/>
          <w:szCs w:val="28"/>
          <w:rtl w:val="true"/>
          <w:lang w:eastAsia="en-US"/>
        </w:rPr>
        <w:t xml:space="preserve">سألت البراء بن عازب وزيد بن أرقم قال سألت هذا فقال ائت فلانا فإنه خير منى واعلم وسألت الآخر فقال مثل ذلك فقال نهى رسول الله صلى الله عليه وسلم عن بيع الورق بالذهب د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بد الله ثنا معاذ حدثني أبي عن قتادة عن أبى عبد الله عن زيد بن أرقم قال </w:t>
      </w:r>
      <w:r>
        <w:rPr>
          <w:rFonts w:ascii="Simplified Arabic" w:hAnsi="Simplified Arabic" w:cs="Simplified Arabic"/>
          <w:color w:val="0000FF"/>
          <w:sz w:val="29"/>
          <w:sz w:val="29"/>
          <w:szCs w:val="28"/>
          <w:rtl w:val="true"/>
          <w:lang w:eastAsia="en-US"/>
        </w:rPr>
        <w:t xml:space="preserve">سمعت رسول الله صلى الله عليه وسلم ينعت الزيت والورس من ذات الجنب قال قتادة يلده من جانبه الذي يشتك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يمون أبي عبد الله قال كنت عند زيد بن أرقم فجاء رجل من أقصى الفسطاس فسأله عن داء فقال ان رسول الله صلى الله عليه وسلم قال </w:t>
      </w:r>
      <w:r>
        <w:rPr>
          <w:rFonts w:ascii="Simplified Arabic" w:hAnsi="Simplified Arabic" w:cs="Simplified Arabic"/>
          <w:color w:val="0000FF"/>
          <w:sz w:val="29"/>
          <w:sz w:val="29"/>
          <w:szCs w:val="28"/>
          <w:rtl w:val="true"/>
          <w:lang w:eastAsia="en-US"/>
        </w:rPr>
        <w:t xml:space="preserve">ألست أولى بالمؤمنين من أنفسهم قالوا بلى قال من كنت مولاه فعلى مولاه قال ميمون فحدثني بعض القوم عن زيد أن رسول الله صلى الله عليه وسلم قال اللهم وال من والاه وعاد من عاد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سفيان عن أجلح عن الشعبي عن عبد خير الحضرمي عن زيد بن أرقم قال </w:t>
      </w:r>
      <w:r>
        <w:rPr>
          <w:rFonts w:ascii="Simplified Arabic" w:hAnsi="Simplified Arabic" w:cs="Simplified Arabic"/>
          <w:color w:val="0000FF"/>
          <w:sz w:val="29"/>
          <w:sz w:val="29"/>
          <w:szCs w:val="28"/>
          <w:rtl w:val="true"/>
          <w:lang w:eastAsia="en-US"/>
        </w:rPr>
        <w:t xml:space="preserve">كان علي رضى الله تعالى عنه باليمن فأتى بامرأة وطئها ثلاثة نفر في طهر واحد فسأل اثنين أتقران لهذا بالولد فلم يقرا ثم سأل اثنين أتقران لهذا بالولد فلم يقرا ثم سأل اثنين حتى فرغ يسأل اثنين اثنين عن واحد فلم يقروا ثم أقرع بينهم فالزم الولد الذي خرجت عليه القرعة وجعل عليه ثلثي الدية فرفع ذلك للنبي صلى الله عليه وسلم فضحك حتى بدت نواج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بن جريج أخبرنا حسن بن مسلم عن أبي المنهال ولم يسمعه منه انه سمع زيد بن أرقم والبراء بن عازب يقولان سمعنا رسول الله صلى الله عليه وسلم يقول </w:t>
      </w:r>
      <w:r>
        <w:rPr>
          <w:rFonts w:ascii="Simplified Arabic" w:hAnsi="Simplified Arabic" w:cs="Simplified Arabic"/>
          <w:color w:val="0000FF"/>
          <w:sz w:val="29"/>
          <w:sz w:val="29"/>
          <w:szCs w:val="28"/>
          <w:rtl w:val="true"/>
          <w:lang w:eastAsia="en-US"/>
        </w:rPr>
        <w:t xml:space="preserve">في الصرف إذا كان يدا بيد فلا بأس وإذا كان دينا فلا يصل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باط ثنا سعيد وعبد الوهاب عن سعيد عن قتادة عن القاسم الشيباني عن زيد بن أرقم قال قال رسول الله صلى الله عليه وسلم </w:t>
      </w:r>
      <w:r>
        <w:rPr>
          <w:rFonts w:ascii="Simplified Arabic" w:hAnsi="Simplified Arabic" w:cs="Simplified Arabic"/>
          <w:color w:val="0000FF"/>
          <w:sz w:val="29"/>
          <w:sz w:val="29"/>
          <w:szCs w:val="28"/>
          <w:rtl w:val="true"/>
          <w:lang w:eastAsia="en-US"/>
        </w:rPr>
        <w:t xml:space="preserve">ان هذا الحشوش محتضرة فإذا أراد أحدكم ان يدخل فليقل اللهم انى أعوذ بك من الخبث والخبائ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مهدي ثنا شعبة عن قتادة عن النضر بن أنس عن زيد بن أرقم ان رسول الله صلى الله عليه وسلم قال </w:t>
      </w:r>
      <w:r>
        <w:rPr>
          <w:rFonts w:ascii="Simplified Arabic" w:hAnsi="Simplified Arabic" w:cs="Simplified Arabic"/>
          <w:color w:val="0000FF"/>
          <w:sz w:val="29"/>
          <w:sz w:val="29"/>
          <w:szCs w:val="28"/>
          <w:rtl w:val="true"/>
          <w:lang w:eastAsia="en-US"/>
        </w:rPr>
        <w:t xml:space="preserve">ان هذا الحشوش محتضرة فإذا دخل أحدكم الخلاء فليقل أعوذ بالله من الخبث والخبائ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ويحيى بن أبي بكير قالا ثنا إسرائيل عن أبي إسحاق قال سمعت زيد بن أرقم قال بن أبي بكير عن زيد بن أرقم قال </w:t>
      </w:r>
      <w:r>
        <w:rPr>
          <w:rFonts w:ascii="Simplified Arabic" w:hAnsi="Simplified Arabic" w:cs="Simplified Arabic"/>
          <w:color w:val="0000FF"/>
          <w:sz w:val="29"/>
          <w:sz w:val="29"/>
          <w:szCs w:val="28"/>
          <w:rtl w:val="true"/>
          <w:lang w:eastAsia="en-US"/>
        </w:rPr>
        <w:t xml:space="preserve">خرجت مع عمي في غزاة فسمعت عبد الله بن أبي بن سلول يقول لأصحابه لا تنفقوا على من عند رسول الله ولئن رجعنا إلى المدينة ليخرجن الأعز منها الأذل فذكرت لعمي فذكره عمي لرسول الله صلى الله عليه وسلم فأرسل إلى النبي صلى الله عليه وسلم فحدثته فأرسل إلى عبد الله بن أبي بن سلول وأصحابه فحلفوا ما قالوا فكذبني رسول الله صلى الله عليه وسلم وصدقه فأصابني هم لم يصيبنى مثله قط وجلست في البيت فقال عمي ما أردت إلى ان كذبك النبي صلى الله عليه وسلم ومقتك قال حتى أنز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ا جاءك المنافق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فبعث إلى رسول الله صلى الله عليه وسلم فقرأها ثم قال ان الله عز وجل قد صدق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ثنا أبو إسحاق انه سمع زيد بن أرقم يقول </w:t>
      </w:r>
      <w:r>
        <w:rPr>
          <w:rFonts w:ascii="Simplified Arabic" w:hAnsi="Simplified Arabic" w:cs="Simplified Arabic"/>
          <w:color w:val="0000FF"/>
          <w:sz w:val="29"/>
          <w:sz w:val="29"/>
          <w:szCs w:val="28"/>
          <w:rtl w:val="true"/>
          <w:lang w:eastAsia="en-US"/>
        </w:rPr>
        <w:t xml:space="preserve">خرجنا مع رسول الله صلى الله عليه وسلم في سفر فأصاب الناس شدة فقال عبد الله بن أبي لأصحابه لا تنفقوا على من عند رسول الله حتى ينفضوا من حوله وقال لئن رجعنا إلى المدينة ليخرجن الأعز منها الأذل فأتيت النبي صلى الله عليه وسلم فأخبرته بذلك فأرسل إلى عبد الله بن أبي فسأله فاجتهد يمينه ما فعل فقالوا كذب زيد رسول الله صلى الله عليه وسلم قال فوقع في نفسي مما قالوا حتى أنزل الله عز وجل تصديقي في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إذا جاءك المنافقو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ودعاهم رسول الله صلى الله عليه وسلم ليستغفر لهم فلووا رؤوسهم وقوله تعال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كأنهم خشب مسند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كانوا رجالا أجمل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قال لقيت زيد بن أرقم فقلت له كم غزا رسول الله صلى الله عليه وسلم قال </w:t>
      </w:r>
      <w:r>
        <w:rPr>
          <w:rFonts w:ascii="Simplified Arabic" w:hAnsi="Simplified Arabic" w:cs="Simplified Arabic"/>
          <w:color w:val="0000FF"/>
          <w:sz w:val="29"/>
          <w:sz w:val="29"/>
          <w:szCs w:val="28"/>
          <w:rtl w:val="true"/>
          <w:lang w:eastAsia="en-US"/>
        </w:rPr>
        <w:t xml:space="preserve">تسع عشرة قلت كم غزوت أنت معه قال سبع عشرة غزوة قال فقلت فما أول غزوة غزا قال ذات العشير أو العشي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قال سمعت أبا حمزة قال قالت الأنصار </w:t>
      </w:r>
      <w:r>
        <w:rPr>
          <w:rFonts w:ascii="Simplified Arabic" w:hAnsi="Simplified Arabic" w:cs="Simplified Arabic"/>
          <w:color w:val="0000FF"/>
          <w:sz w:val="29"/>
          <w:sz w:val="29"/>
          <w:szCs w:val="28"/>
          <w:rtl w:val="true"/>
          <w:lang w:eastAsia="en-US"/>
        </w:rPr>
        <w:t xml:space="preserve">يا رسول الله ان لكل نبي أتباعا وأنا قد تبعناك فأدعو الله عز وجل أن يجعل أتباعنا منا قال فدعا لهم ان يجعل أتباعهم منهم قال فنميت ذلك إلى بن أبي ليلى فقال زعم ذلك زيد يعنى بن أرق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علي بن زيد يحدث عن النضر بن أنس قال مات لأنس ولد فكتب إليه زيد بن أرقم ان رسول الله صلى الله عليه وسلم قال </w:t>
      </w:r>
      <w:r>
        <w:rPr>
          <w:rFonts w:ascii="Simplified Arabic" w:hAnsi="Simplified Arabic" w:cs="Simplified Arabic"/>
          <w:color w:val="0000FF"/>
          <w:sz w:val="29"/>
          <w:sz w:val="29"/>
          <w:szCs w:val="28"/>
          <w:rtl w:val="true"/>
          <w:lang w:eastAsia="en-US"/>
        </w:rPr>
        <w:t xml:space="preserve">اللهم اغفر للأنصار ولأبناء الأنصار ولأبناء أبناء الأنص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بهز قالا ثنا شعبة عن حبيب قال سمعت أبا المنهال رجلا من بنى كنانة قال </w:t>
      </w:r>
      <w:r>
        <w:rPr>
          <w:rFonts w:ascii="Simplified Arabic" w:hAnsi="Simplified Arabic" w:cs="Simplified Arabic"/>
          <w:color w:val="0000FF"/>
          <w:sz w:val="29"/>
          <w:sz w:val="29"/>
          <w:szCs w:val="28"/>
          <w:rtl w:val="true"/>
          <w:lang w:eastAsia="en-US"/>
        </w:rPr>
        <w:t xml:space="preserve">سألت البراء بن عازب عن الصرف فقال سل زيد بن أرقم فإنه خير منى وأعلم قال فسألت زيدا فقال سل البراء فإنه خير مني واعلم قال فقالا جميعا نهى رسول الله صلى الله عليه وسلم عن بيع الورق بالذهب دي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ميمون أبي عبد الله قال سمعت زيد بن أرقم قال </w:t>
      </w:r>
      <w:r>
        <w:rPr>
          <w:rFonts w:ascii="Simplified Arabic" w:hAnsi="Simplified Arabic" w:cs="Simplified Arabic"/>
          <w:color w:val="0000FF"/>
          <w:sz w:val="29"/>
          <w:sz w:val="29"/>
          <w:szCs w:val="28"/>
          <w:rtl w:val="true"/>
          <w:lang w:eastAsia="en-US"/>
        </w:rPr>
        <w:t xml:space="preserve">غزا رسول الله صلى الله عليه وسلم تسع عشرة غزوة وغزوت معه سبع عشرة غزو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معمر عن مطر عن عبد الله بن بريدة قال شك عبيد الله بن زياد في الحوض فأرسل إلى زيد بن أرقم فسأله عن الحوض </w:t>
      </w:r>
      <w:r>
        <w:rPr>
          <w:rFonts w:ascii="Simplified Arabic" w:hAnsi="Simplified Arabic" w:cs="Simplified Arabic"/>
          <w:color w:val="0000FF"/>
          <w:sz w:val="29"/>
          <w:sz w:val="29"/>
          <w:szCs w:val="28"/>
          <w:rtl w:val="true"/>
          <w:lang w:eastAsia="en-US"/>
        </w:rPr>
        <w:t xml:space="preserve">فحدثه حديثا مونقا أعجبه فقال له سمعت هذا من رسول الله صلى الله عليه وسلم قال لا ولكن حدثنيه أخ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بن جريج وابن بكر قال ثنا بن جريج قال أخبرني حسن بن مسلم عن طاوس قال </w:t>
      </w:r>
      <w:r>
        <w:rPr>
          <w:rFonts w:ascii="Simplified Arabic" w:hAnsi="Simplified Arabic" w:cs="Simplified Arabic"/>
          <w:color w:val="0000FF"/>
          <w:sz w:val="29"/>
          <w:sz w:val="29"/>
          <w:szCs w:val="28"/>
          <w:rtl w:val="true"/>
          <w:lang w:eastAsia="en-US"/>
        </w:rPr>
        <w:t xml:space="preserve">قدم زيد بن أرقم فكان بن عباس يستذكره كيف أخبرتني عن لحم قال بن بكر أهدى للنبي صلى الله عليه وسلم حراما وقال عبد الرزاق أهدى للنبي صلى الله عليه وسلم فقال نعم أهدى له عضو قال بن بكر رجل عضو من لحم صيد فرده عليه وقال انا لا نأكله انا حر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أجلح عن الشعبي عن عبد الله بن أبي الخليل عن زيد بن أرقم </w:t>
      </w:r>
      <w:r>
        <w:rPr>
          <w:rFonts w:ascii="Simplified Arabic" w:hAnsi="Simplified Arabic" w:cs="Simplified Arabic"/>
          <w:color w:val="0000FF"/>
          <w:sz w:val="29"/>
          <w:sz w:val="29"/>
          <w:szCs w:val="28"/>
          <w:rtl w:val="true"/>
          <w:lang w:eastAsia="en-US"/>
        </w:rPr>
        <w:t xml:space="preserve">ان نفرا وطئوا امرأة في طهر فقال علي رضى الله تعالى عنه لاثنين أتطيبان نفسا لذا فقالا لا فأقبل على الآخرين فقال أتطيبان نفسا لذا فقالا لا قال أنتم شركاء متشاكسون قال انى مقرع بينكم فأيكم قرع أغرمته ثلثي الدية وألزمته الولد قال فذكر ذلك للنبي صلى الله عليه وسلم فقال لا أعلم إلا ما قال عل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حماد بن سلمة عن علي بن زيد عن أبي بكر بن أنس قال </w:t>
      </w:r>
      <w:r>
        <w:rPr>
          <w:rFonts w:ascii="Simplified Arabic" w:hAnsi="Simplified Arabic" w:cs="Simplified Arabic"/>
          <w:color w:val="0000FF"/>
          <w:sz w:val="29"/>
          <w:sz w:val="29"/>
          <w:szCs w:val="28"/>
          <w:rtl w:val="true"/>
          <w:lang w:eastAsia="en-US"/>
        </w:rPr>
        <w:t xml:space="preserve">كتب زيد بن أرقم إلى أنس بن مالك يعزيه بمن أصيب من ولده وقومه يوم الحرة فكتب إليه وأبشرك ببشرى من الله عز وجل سمعت رسول الله صلى الله عليه وسلم يقول اللهم اغفر للأنصار ولأبناء الأنصار ولأبناء أبناء الأنصار ولنساء الأنصار ولنساء أبناء الأنصار ولنساء أبناء أبناء الأنص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هشيم أنا الأجلح عن الشعبي عن أبي الخليل عن زيد بن أرقم </w:t>
      </w:r>
      <w:r>
        <w:rPr>
          <w:rFonts w:ascii="Simplified Arabic" w:hAnsi="Simplified Arabic" w:cs="Simplified Arabic"/>
          <w:color w:val="0000FF"/>
          <w:sz w:val="29"/>
          <w:sz w:val="29"/>
          <w:szCs w:val="28"/>
          <w:rtl w:val="true"/>
          <w:lang w:eastAsia="en-US"/>
        </w:rPr>
        <w:t xml:space="preserve">ان عليا رضى الله تعالى عنه أتى في ثلاثة نفر إذ كان باليمن اشتركوا في ولد فأقرع بينهم فضمن الذي أصابته القرعة ثلثي الدية وجعل الولد له قال زيد بن أرقم فأتيت النبي صلى الله عليه وسلم فأخبرته بقضاء علي فضحك حتى بدت نواجذ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ربيعة عن خالد أبي العلاء الخفاف عن عطية عن زيد بن أرقم قال قال رسول الله صلى الله عليه وسلم </w:t>
      </w:r>
      <w:r>
        <w:rPr>
          <w:rFonts w:ascii="Simplified Arabic" w:hAnsi="Simplified Arabic" w:cs="Simplified Arabic"/>
          <w:color w:val="0000FF"/>
          <w:sz w:val="29"/>
          <w:sz w:val="29"/>
          <w:szCs w:val="28"/>
          <w:rtl w:val="true"/>
          <w:lang w:eastAsia="en-US"/>
        </w:rPr>
        <w:t xml:space="preserve">كيف أنعم وصاحب القرن قد التقم القرن وحنى جبهته وأصغى السمع متى يؤمر قال فسمع ذلك أصحاب رسول صلى الله عليه وسلم فشق عليهم فقال رسول الله صلى الله عليه وسلم قولوا حسبنا الله ونعم الوك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ه أبو أحمد ثنا خالد بن طهمان أبو العلاء عن عطية العوفي عن أبي سعيد الخدري قال قال رسول الله صلى الله عليه وسلم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عن سعيد عن قتادة عن القاسم الشيباني عن زيد بن أرقم </w:t>
      </w:r>
      <w:r>
        <w:rPr>
          <w:rFonts w:ascii="Simplified Arabic" w:hAnsi="Simplified Arabic" w:cs="Simplified Arabic"/>
          <w:color w:val="0000FF"/>
          <w:sz w:val="29"/>
          <w:sz w:val="29"/>
          <w:szCs w:val="28"/>
          <w:rtl w:val="true"/>
          <w:lang w:eastAsia="en-US"/>
        </w:rPr>
        <w:t xml:space="preserve">ان نبي الله صلى الله عليه وسلم أتى على مسجد قباء أو دخل مسجد قباء بعدما أشرقت الشمس فإذا هم يصلون فقال ان صلاة الأوابين كانوا يصلونها إذا رمضت الفص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عن يونس بن أبي إسحاق وإسماعيل بن عمر قال ثنا يونس بن أبي إسحاق عن أبي إسحاق عن يزيد بن أرقم قال أصابني رمد فعادني النبي صلى الله عليه وسلم قال فلما برأت خرجت قال فقال لي رسول الله صلى الله عليه وسلم </w:t>
      </w:r>
      <w:r>
        <w:rPr>
          <w:rFonts w:ascii="Simplified Arabic" w:hAnsi="Simplified Arabic" w:cs="Simplified Arabic"/>
          <w:color w:val="0000FF"/>
          <w:sz w:val="29"/>
          <w:sz w:val="29"/>
          <w:szCs w:val="28"/>
          <w:rtl w:val="true"/>
          <w:lang w:eastAsia="en-US"/>
        </w:rPr>
        <w:t xml:space="preserve">أرأيت لو كانت عيناك لما بهما ما كنت صانعا قال قلت لو كانتا عيناي لما بهما صبرت واحتسبت قال لو كانت عيناك لما بهما ثم صبرت واحتسبت للقيت الله عز وجل ولا ذنب لك قال إسماعيل ثم صبرت واحتسبت لأوجب الله تعالى لك الجن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النعمان بن بشي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بن عبد الله بن معاوية بن عاصم بن المنذر بن الزبير ثنا سلام أبو المنذر القارئ ثنا عاصم بن بهدلة عن الشعبي أو خيثمة عن النعمان بن بشير قال قال رسول الله صلى الله عليه وسلم </w:t>
      </w:r>
      <w:r>
        <w:rPr>
          <w:rFonts w:ascii="Simplified Arabic" w:hAnsi="Simplified Arabic" w:cs="Simplified Arabic"/>
          <w:color w:val="0000FF"/>
          <w:sz w:val="29"/>
          <w:sz w:val="29"/>
          <w:szCs w:val="28"/>
          <w:rtl w:val="true"/>
          <w:lang w:eastAsia="en-US"/>
        </w:rPr>
        <w:t xml:space="preserve">إنما مثل المسلمين كالرجل الواحد إذا وجع منه شيء تداعى له سائر جس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نصور بن أبي مزاحم قال حدثنا أبو وكيع الجراح بن مليح عن أبي عبد الرحمن عن الشعبي عن النعمان بن بشير قال قال النبي صلى الله عليه وسلم على المنبر </w:t>
      </w:r>
      <w:r>
        <w:rPr>
          <w:rFonts w:ascii="Simplified Arabic" w:hAnsi="Simplified Arabic" w:cs="Simplified Arabic"/>
          <w:color w:val="0000FF"/>
          <w:sz w:val="29"/>
          <w:sz w:val="29"/>
          <w:szCs w:val="28"/>
          <w:rtl w:val="true"/>
          <w:lang w:eastAsia="en-US"/>
        </w:rPr>
        <w:t xml:space="preserve">من لم يشكر القليل لم يشكر الكثير ومن لم يشكر الناس لم يشكر الله عز وجل والتحدث بنعمة الله شكر وتركها كفر والجماعة رحمة والفرقة عذا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حدثني يحيى بن عبد ربه مولى بني هاشم ثنا أبو وكيع عن أبي عبد الرحمن عن الشعبي عن النعمان بن بشير قال قال رسول الله صلى الله عليه وسلم على هذه الأعواد أو على هذا المنبر </w:t>
      </w:r>
      <w:r>
        <w:rPr>
          <w:rFonts w:ascii="Simplified Arabic" w:hAnsi="Simplified Arabic" w:cs="Simplified Arabic"/>
          <w:color w:val="0000FF"/>
          <w:sz w:val="29"/>
          <w:sz w:val="29"/>
          <w:szCs w:val="28"/>
          <w:rtl w:val="true"/>
          <w:lang w:eastAsia="en-US"/>
        </w:rPr>
        <w:t xml:space="preserve">من لم يشكر القليل لم يشكر الكثير ومن لم يشكر الناس لم يشكر الله عز وجل والتحدث بنعمة الله شكر وتركها كفر والجماعة رحمه والفرقة عذاب قال فقال أبو أمامة الباهلى عليكم بالسواد الأعظم قال فقال رجل ما السواد الأعظم فنادى أبو أمامة هذه الآية التي في سورة النو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إن تولوا فإنما عليه ما حمل وعليكم ما حملتم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يد الله بن عمر هو القواريري ثنا حماد يعنى بن زيد ثنا حاجب بن المفضل يعنى بن المهلب عن أبيه عن النعمان بن بشير أن النبي صلى الله عليه وسلم قال </w:t>
      </w:r>
      <w:r>
        <w:rPr>
          <w:rFonts w:ascii="Simplified Arabic" w:hAnsi="Simplified Arabic" w:cs="Simplified Arabic"/>
          <w:color w:val="0000FF"/>
          <w:sz w:val="29"/>
          <w:sz w:val="29"/>
          <w:szCs w:val="28"/>
          <w:rtl w:val="true"/>
          <w:lang w:eastAsia="en-US"/>
        </w:rPr>
        <w:t xml:space="preserve">قاربوا بين أبنائكم يعنى سووا بي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حدثني إبراهيم بن الحسن الباهلى وعبيد الله بن عمر القواريري ومحمد بن أبي بكر المقدمي قالوا ثنا حماد بن زيد عن حاجب بن المفضل بن المهلب عن أبيه انه سمع النعمان بن بشير يقول قال رسول الله صلى الله عليه وسلم </w:t>
      </w:r>
      <w:r>
        <w:rPr>
          <w:rFonts w:ascii="Simplified Arabic" w:hAnsi="Simplified Arabic" w:cs="Simplified Arabic"/>
          <w:color w:val="0000FF"/>
          <w:sz w:val="29"/>
          <w:sz w:val="29"/>
          <w:szCs w:val="28"/>
          <w:rtl w:val="true"/>
          <w:lang w:eastAsia="en-US"/>
        </w:rPr>
        <w:t xml:space="preserve">اعدلوا بين أبنائكم اعدلوا بين أبنائكم اعدلوا بين أبنائك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روة بن أبي الجعد البارقي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حصين عن الشعبي عن عروة البارقي قال قال رسول الله صلى الله عليه وسلم </w:t>
      </w:r>
      <w:r>
        <w:rPr>
          <w:rFonts w:ascii="Simplified Arabic" w:hAnsi="Simplified Arabic" w:cs="Simplified Arabic"/>
          <w:color w:val="0000FF"/>
          <w:sz w:val="29"/>
          <w:sz w:val="29"/>
          <w:szCs w:val="28"/>
          <w:rtl w:val="true"/>
          <w:lang w:eastAsia="en-US"/>
        </w:rPr>
        <w:t xml:space="preserve">الخيل معقود بنواصيها الخير والأجر والمغنم إلى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أخبرنا البارقي يقول سمعت النبي صلى الله عليه وسلم يقول </w:t>
      </w:r>
      <w:r>
        <w:rPr>
          <w:rFonts w:ascii="Simplified Arabic" w:hAnsi="Simplified Arabic" w:cs="Simplified Arabic"/>
          <w:color w:val="0000FF"/>
          <w:sz w:val="29"/>
          <w:sz w:val="29"/>
          <w:szCs w:val="28"/>
          <w:rtl w:val="true"/>
          <w:lang w:eastAsia="en-US"/>
        </w:rPr>
        <w:t xml:space="preserve">الخيل معقودة في نواصيها الخير ورأيت في داره سبعين فرس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شبيب انه سمع الحي يخبرون عن عروة البارقي </w:t>
      </w:r>
      <w:r>
        <w:rPr>
          <w:rFonts w:ascii="Simplified Arabic" w:hAnsi="Simplified Arabic" w:cs="Simplified Arabic"/>
          <w:color w:val="0000FF"/>
          <w:sz w:val="29"/>
          <w:sz w:val="29"/>
          <w:szCs w:val="28"/>
          <w:rtl w:val="true"/>
          <w:lang w:eastAsia="en-US"/>
        </w:rPr>
        <w:t xml:space="preserve">أن رسول الله صلى الله عليه وسلم بعث معه بدينار يشترى له أضحية وقال مرة أو شاة فاشترى له اثنين فباع واحدة بدينار وأتاه بالأخرى فدعا له بالبركة في بيعه فكان لو اشترى التراب لربح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زكريا عن الشعبي عن عروة بن أبي الجعد قال وحدثني أبي ثنا أبو كامل عن سعيد بن زيد عن الزبير عن أبى لبيد عن عروة بن أبي الجعد قال أبي وثنا يحيى بن آدم عن إسرائيل عن أبي إسحاق عن عروة بن أبي الجعد كلهم قال بن أبي الج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بد الله بن أبي السفر عن الشعبي عن عروة بن أبي الجعد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خيل معقود بنواصيها الخير إلى يوم القيامة الأجر والمغ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زكريا ووكيع قال ثنا زكريا عن عامر عن عروة قال يحيى بن أبى الجعد البارقي عن النبي صلى الله عليه وسلم وقال وكيع في حديثه سمعت رسول الله صلى الله عليه وسلم قال </w:t>
      </w:r>
      <w:r>
        <w:rPr>
          <w:rFonts w:ascii="Simplified Arabic" w:hAnsi="Simplified Arabic" w:cs="Simplified Arabic"/>
          <w:color w:val="0000FF"/>
          <w:sz w:val="29"/>
          <w:sz w:val="29"/>
          <w:szCs w:val="28"/>
          <w:rtl w:val="true"/>
          <w:lang w:eastAsia="en-US"/>
        </w:rPr>
        <w:t xml:space="preserve">الخيل معقود في نواصيها الخير إلى يوم القيامة الأجر والمغ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إسحاق عن العيزار عن عروة بن جعد عن النبي صلى الله عليه وسلم قال </w:t>
      </w:r>
      <w:r>
        <w:rPr>
          <w:rFonts w:ascii="Simplified Arabic" w:hAnsi="Simplified Arabic" w:cs="Simplified Arabic"/>
          <w:color w:val="0000FF"/>
          <w:sz w:val="29"/>
          <w:sz w:val="29"/>
          <w:szCs w:val="28"/>
          <w:rtl w:val="true"/>
          <w:lang w:eastAsia="en-US"/>
        </w:rPr>
        <w:t xml:space="preserve">الخيل معقود في نواصيها ال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إسرائيل عن أبي إسحاق عن عروة بن أبي الجعد عن النبي صلى الله عليه وسلم قال </w:t>
      </w:r>
      <w:r>
        <w:rPr>
          <w:rFonts w:ascii="Simplified Arabic" w:hAnsi="Simplified Arabic" w:cs="Simplified Arabic"/>
          <w:color w:val="0000FF"/>
          <w:sz w:val="29"/>
          <w:sz w:val="29"/>
          <w:szCs w:val="28"/>
          <w:rtl w:val="true"/>
          <w:lang w:eastAsia="en-US"/>
        </w:rPr>
        <w:t xml:space="preserve">الخيل معقود في نواصيها الخير إلى يوم القيامة الأجر والمغ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سعيد بن زيد ثنا الزبير بن الخريت ثنا أبو لبيد عن عروة بن أبي الجعد البارقي قال </w:t>
      </w:r>
      <w:r>
        <w:rPr>
          <w:rFonts w:ascii="Simplified Arabic" w:hAnsi="Simplified Arabic" w:cs="Simplified Arabic"/>
          <w:color w:val="0000FF"/>
          <w:sz w:val="29"/>
          <w:sz w:val="29"/>
          <w:szCs w:val="28"/>
          <w:rtl w:val="true"/>
          <w:lang w:eastAsia="en-US"/>
        </w:rPr>
        <w:t xml:space="preserve">عرض للنبي صلى الله عليه وسلم جلب فأعطاني دينارا وقال أي عروة ائت الجلب فاشتر لنا شاة فأتيت الجلب فساومت صاحبه فاشتريت منه شاتين بدينار فجئت أسوقهما أو قال أقودهما فلقينى رجل فساومني فأبيعه شاة بدينار فجئت بالدينار وجئت بالشاة فقلت يا رسول الله هذا ديناركم وهذه شاتكم قال وصنعت كيف قال فحدثته الحديث فقال اللهم بارك له في صفقة يمينه فلقد رأيتني أقف بكناسة الكوفة فاربح أربعين ألف قبل ان أصل إلى أهلي وكان يشترى الجواري ويبي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عبد الله حدثني أبي ثنا إبراهيم بن الحجاج ثنا سعيد بن زيد ثنا الزبير بن الخريت عن أبي لبيد وهو لمازة بن زبار عن عروة بن أبي الجعد البارقي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انا أبو إسحاق قال سمعت العيزار بن حريث يحدث عن عروة بن الجعد الأزدي انه سمع رسول الله صلى الله عليه وسلم يقول </w:t>
      </w:r>
      <w:r>
        <w:rPr>
          <w:rFonts w:ascii="Simplified Arabic" w:hAnsi="Simplified Arabic" w:cs="Simplified Arabic"/>
          <w:color w:val="0000FF"/>
          <w:sz w:val="29"/>
          <w:sz w:val="29"/>
          <w:szCs w:val="28"/>
          <w:rtl w:val="true"/>
          <w:lang w:eastAsia="en-US"/>
        </w:rPr>
        <w:t xml:space="preserve">الخيل معقودة في نواصيها ال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أخبرني حصين وعبد الله بن أبي السفر انهما سمعا الشعبي سمع عروة بن الجعد عن النبي صلى الله عليه وسلم قال </w:t>
      </w:r>
      <w:r>
        <w:rPr>
          <w:rFonts w:ascii="Simplified Arabic" w:hAnsi="Simplified Arabic" w:cs="Simplified Arabic"/>
          <w:color w:val="0000FF"/>
          <w:sz w:val="29"/>
          <w:sz w:val="29"/>
          <w:szCs w:val="28"/>
          <w:rtl w:val="true"/>
          <w:lang w:eastAsia="en-US"/>
        </w:rPr>
        <w:t xml:space="preserve">الخيل معقود بنواصيها الخير إلى يوم القيامة الأجر والمغ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زكريا عن الشعبي حدثني عروة البارقي ان رسول الله صلى الله عليه وسلم قال </w:t>
      </w:r>
      <w:r>
        <w:rPr>
          <w:rFonts w:ascii="Simplified Arabic" w:hAnsi="Simplified Arabic" w:cs="Simplified Arabic"/>
          <w:color w:val="0000FF"/>
          <w:sz w:val="29"/>
          <w:sz w:val="29"/>
          <w:szCs w:val="28"/>
          <w:rtl w:val="true"/>
          <w:lang w:eastAsia="en-US"/>
        </w:rPr>
        <w:t xml:space="preserve">الخيل معقودة في نواصيها الخير إلى يوم القيامة الأجر والمغن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سعيد بن زيد ثنا الزبير بن الخريت عن أبي لبيد قال كان عروة بن أبي الجعد البارقي نازلا بين أظهرنا فحدث عنه أبو لبيد لمازة بن زبار عن عروة بن أبي الجعد قال </w:t>
      </w:r>
      <w:r>
        <w:rPr>
          <w:rFonts w:ascii="Simplified Arabic" w:hAnsi="Simplified Arabic" w:cs="Simplified Arabic"/>
          <w:color w:val="0000FF"/>
          <w:sz w:val="29"/>
          <w:sz w:val="29"/>
          <w:szCs w:val="28"/>
          <w:rtl w:val="true"/>
          <w:lang w:eastAsia="en-US"/>
        </w:rPr>
        <w:t xml:space="preserve">عرض للنبي صلى الله عليه وسلم جلب فأعطاني دينارا فقال أي عروة ائت الجلب فاشتر لنا شاة قال فأتيت الجلب فساومت صاحبه فاشتريت منه شاتين بدينار فجئت أسوقهما أو قال أقودهما فلقينى رجل فساومني فأبيعه شاة بدينار فجئت بالدينار وجئت بالشاة فقلت يا رسول الله هذا ديناركم وهذه شاتكم قال وصنعت كيف فحدثته الحديث فقال اللهم بارك له في صفقة يمينه فلقد رأيتني أقف بكناسة الكوفة فاربح أربعين ألفا قبل ان أصل إلى أهلي وكان يشترى الجواري ويبي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حصين عن الشعبي قال سمعت عروة بن أبي الجعد البارقي قال سمعت النبي صلى الله عليه وسلم يقول </w:t>
      </w:r>
      <w:r>
        <w:rPr>
          <w:rFonts w:ascii="Simplified Arabic" w:hAnsi="Simplified Arabic" w:cs="Simplified Arabic"/>
          <w:color w:val="0000FF"/>
          <w:sz w:val="29"/>
          <w:sz w:val="29"/>
          <w:szCs w:val="28"/>
          <w:rtl w:val="true"/>
          <w:lang w:eastAsia="en-US"/>
        </w:rPr>
        <w:t xml:space="preserve">الخيل معقود في نواصيها الخير إلى يوم القيامة الأجر والمغن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بقية حديث عدى بن حاتم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أبي بشر عن سعيد بن جبير عن عدى بن حاتم قال سألت رسول الله صلى الله عليه وسلم قال قلت </w:t>
      </w:r>
      <w:r>
        <w:rPr>
          <w:rFonts w:ascii="Simplified Arabic" w:hAnsi="Simplified Arabic" w:cs="Simplified Arabic"/>
          <w:color w:val="0000FF"/>
          <w:sz w:val="29"/>
          <w:sz w:val="29"/>
          <w:szCs w:val="28"/>
          <w:rtl w:val="true"/>
          <w:lang w:eastAsia="en-US"/>
        </w:rPr>
        <w:t xml:space="preserve">إن أرضنا أرض صيد فيرمى أحدنا الصيد فيغيب عنه ليلة أو ليلتين فيجده وفيه سهمه قال إذا وجدت سهمك ولم تجد فيه أثر غيره وعلمت ان سهمك قتله ف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خبرنا حصين عن الشعبي أنا عدى بن حاتم قال </w:t>
      </w:r>
      <w:r>
        <w:rPr>
          <w:rFonts w:ascii="Simplified Arabic" w:hAnsi="Simplified Arabic" w:cs="Simplified Arabic"/>
          <w:color w:val="0000FF"/>
          <w:sz w:val="29"/>
          <w:sz w:val="29"/>
          <w:szCs w:val="28"/>
          <w:rtl w:val="true"/>
          <w:lang w:eastAsia="en-US"/>
        </w:rPr>
        <w:t xml:space="preserve">لما نزلت هذه الآي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كلوا واشربوا حتى يتبين لكم الخيط الأبيض من الخيط الأسود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قال عمدت إلى عقالين أحدهم أسود والآخر أبيض فجعلتهما تحت وسادي قال ثم جعلت أنظر إليهما فلا تبين لي الأسود من الأبيض ولا الأبيض من الأسود فلما أصبحت غدوت على رسول الله صلى الله عليه وسلم فأخبرته بالذي صنعت فقال ان كان وسادك إذ العريض إنما ذلك بياض النهار من سواد ال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مجالد وزكريا وغيرهما عن الشعبي عن عدى بن حاتم قال </w:t>
      </w:r>
      <w:r>
        <w:rPr>
          <w:rFonts w:ascii="Simplified Arabic" w:hAnsi="Simplified Arabic" w:cs="Simplified Arabic"/>
          <w:color w:val="0000FF"/>
          <w:sz w:val="29"/>
          <w:sz w:val="29"/>
          <w:szCs w:val="28"/>
          <w:rtl w:val="true"/>
          <w:lang w:eastAsia="en-US"/>
        </w:rPr>
        <w:t xml:space="preserve">سألت رسول الله صلى الله عليه وسلم عن صيد المعراض فقال ما أصاب بحده فخرق فكل وما أصاب بعرضه فقتل فإنه وقيذ فلا تأ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عزيز بن عبد الصمد ثنا منصور عن إبراهيم عن همام بن الحرث عن عدى بن حاتم انه سأل رسول الله صلى الله عليه وسلم فقال </w:t>
      </w:r>
      <w:r>
        <w:rPr>
          <w:rFonts w:ascii="Simplified Arabic" w:hAnsi="Simplified Arabic" w:cs="Simplified Arabic"/>
          <w:color w:val="0000FF"/>
          <w:sz w:val="29"/>
          <w:sz w:val="29"/>
          <w:szCs w:val="28"/>
          <w:rtl w:val="true"/>
          <w:lang w:eastAsia="en-US"/>
        </w:rPr>
        <w:t xml:space="preserve">أرسل الكلب المعلم فيأخذ قال إذا أرسلت كلبك المعلم وذكرت اسم الله عز وجل فأخذ فكل قلت وان قتل قال وان قتل قال قلت أرمي بالمعراض قال إذا أصاب بحده فكل وان أصاب بعرضه فلا تأ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خيثمة عن عدى بن حاتم قال قال رسول الله صلى الله عليه وسلم </w:t>
      </w:r>
      <w:r>
        <w:rPr>
          <w:rFonts w:ascii="Simplified Arabic" w:hAnsi="Simplified Arabic" w:cs="Simplified Arabic"/>
          <w:color w:val="0000FF"/>
          <w:sz w:val="29"/>
          <w:sz w:val="29"/>
          <w:szCs w:val="28"/>
          <w:rtl w:val="true"/>
          <w:lang w:eastAsia="en-US"/>
        </w:rPr>
        <w:t xml:space="preserve">ما منكم من أحد الا سيكلمه الله عز وجل ليس بينه وبينه ترجمان ثم ينظر أيمن منه فلا يرى إلا شيئا قدمه ثم ينظر أشأم منه فلا يرى الا شيئا قدمه ثم ينظر تلقاء وجهه فتستقبله النار قال فقال رسول الله صلى الله عليه وسلم من استطاع منكم ان يقى وجهه النار ولو بشق تمرة فلي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شعبة ثنا سماك عن مري بن قطري عن عدى بن حاتم قال قلت </w:t>
      </w:r>
      <w:r>
        <w:rPr>
          <w:rFonts w:ascii="Simplified Arabic" w:hAnsi="Simplified Arabic" w:cs="Simplified Arabic"/>
          <w:color w:val="0000FF"/>
          <w:sz w:val="29"/>
          <w:sz w:val="29"/>
          <w:szCs w:val="28"/>
          <w:rtl w:val="true"/>
          <w:lang w:eastAsia="en-US"/>
        </w:rPr>
        <w:t xml:space="preserve">يا رسول الله ان أبي كان يصل الرحم ويقرى الضيف ويفعل كذا قال ان أباك أراد شيئا فأدركه قال قلت يا رسول الله أرمى الصيد ولا أجد ما أذكيه به الا المروة والعصا قال أمر الدم بما شئت ثم اذكر اسم الله عز وجل قلت طعام ما أدعه الا تحرجا قال ما ضارعت فيه نصرانية فلا فد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مجالد أخبرني عامر حدثني عدى بن حاتم قال </w:t>
      </w:r>
      <w:r>
        <w:rPr>
          <w:rFonts w:ascii="Simplified Arabic" w:hAnsi="Simplified Arabic" w:cs="Simplified Arabic"/>
          <w:color w:val="0000FF"/>
          <w:sz w:val="29"/>
          <w:sz w:val="29"/>
          <w:szCs w:val="28"/>
          <w:rtl w:val="true"/>
          <w:lang w:eastAsia="en-US"/>
        </w:rPr>
        <w:t xml:space="preserve">علمني رسول الله صلى الله عليه وسلم الصلاة والصيام قال صل كذا وكذا وصم فإذا غابت الشمس فكل واشرب حتى يتبين لك الخيط الأبيض من الخيط الأسود وصم ثلاثين يوما الا ان ترى الهلال قبل ذلك فأخذت خيطين من شعر أسود وأبيض فكنت أنظر فيهما فلا يتبين لي فذكرت ذلك لرسول الله صلى الله عليه وسلم فضحك وقال يا بن حاتم إنما ذاك بياض النهار من سواد ال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حدثني عبد الملك بن ميسرة عن سعيد بن جبير قال قال عدى بن حاتم قلت </w:t>
      </w:r>
      <w:r>
        <w:rPr>
          <w:rFonts w:ascii="Simplified Arabic" w:hAnsi="Simplified Arabic" w:cs="Simplified Arabic"/>
          <w:color w:val="0000FF"/>
          <w:sz w:val="29"/>
          <w:sz w:val="29"/>
          <w:szCs w:val="28"/>
          <w:rtl w:val="true"/>
          <w:lang w:eastAsia="en-US"/>
        </w:rPr>
        <w:t xml:space="preserve">يا رسول الله أرمى الصيد فاطلب أثره بعد ليلة فأجد فيه سهمي فقال إذا وجدت فيه سهمك ولم يأكل منه سبع فكل فذكرته لأبي بشر فقال عن سعيد بن جبير عن عدى عن النبي صلى الله عليه وسلم ان وجدت فيه سهمك تعلم انه قتله ف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شعبة ثنا أبو إسحاق عن عبد الله بن معقل قال سمعت عدى بن حاتم قال قال رسول الله صلى الله عليه وسلم </w:t>
      </w:r>
      <w:r>
        <w:rPr>
          <w:rFonts w:ascii="Simplified Arabic" w:hAnsi="Simplified Arabic" w:cs="Simplified Arabic"/>
          <w:color w:val="0000FF"/>
          <w:sz w:val="29"/>
          <w:sz w:val="29"/>
          <w:szCs w:val="28"/>
          <w:rtl w:val="true"/>
          <w:lang w:eastAsia="en-US"/>
        </w:rPr>
        <w:t xml:space="preserve">اتقوا النار ولو بشق تم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ى عن بن عون عن محمد عن بن حذيفة قال كنت أحدث حديثا عن عدى بن حاتم فقلت هذا عدى في ناحية الكوفة فلو أتيته فكنت أنا الذي أسمعه منه فأتيته فقلت ان كنت أحدث عنك حديثا فأردت ان أكون أنا الذي أسمعه منك قال </w:t>
      </w:r>
      <w:r>
        <w:rPr>
          <w:rFonts w:ascii="Simplified Arabic" w:hAnsi="Simplified Arabic" w:cs="Simplified Arabic"/>
          <w:color w:val="0000FF"/>
          <w:sz w:val="29"/>
          <w:sz w:val="29"/>
          <w:szCs w:val="28"/>
          <w:rtl w:val="true"/>
          <w:lang w:eastAsia="en-US"/>
        </w:rPr>
        <w:t xml:space="preserve">لما بعث الله عز وجل النبي صلى الله عليه وسلم فررت منه حتى كنت في أقصى أرض المسلمين مما يلي الروم قال فكرهت مكاني الذي أنا فيه حتى كنت له أشد كراهية له منى من حيث جئت قال قلت لآتين هذا الرجل فوالله ان كان صادقا فلأسمعن منه وان كان كاذبا ما هو بضائري قال فأتيته واستشرفني الناس وقالوا عدى بن حاتم عدى بن حاتم قال أظنه قال ثلاث مرار قال فقال لي يا عدى بن حاتم أسلم تسلم قال قلت اني من أهل دين قال يا عدى بن حاتم أسلم تسلم قال قلت اني من أهل دين قالها ثلاثا قال أنا أعلم بدينك منك قال قلت أنت أعلم بديني منى قال نعم قال أليس ترأس قومك قال قلت بلى قال فذكر محمد الركوسية قال كلمة التمسها يقيمها فتركها قال فإنه لا يحل في دينك المرباع قال فلما قالها تواضعت منى هنية قال وإني قد أرى ان ما يمنعك خصاصة تراها ممن حولي وان الناس علينا البا واحدا هل تعلم مكان الحيرة قال قلت قد سمعت بها ولم آتها قال لتوشكن الظعينة ان تخرج منها بغير جوار حتى تطوف قال يزيد بن هارون جور وقال يونس عن حماد جواز ثم رجع إلى حديث عدى بن حاتم حتى تطوف بالكعبة ولتوشكن كنوز كسرى بن هرمز ان تفتح قال قلت كسرى بن هرمز قال كسرى بن هرمز قال قلت كسرى بن هرمز قال كسرى بن هرمز ثلاث مرات وليوشكن ان يبتغى من يقبل ماله منه صدقة فلا يجد قال فلقد رأيت ثنتين قد رأيت الظعينة تخرج من الحيرة بغير جوار حتى تطوف بالكعبة وكنت في الخيل التي غارت وقال يونس عن حماد أغارت على المدائن وأيم الله لتكونن الثالثة انه لحديث رسول الله صلى الله عليه وسلم حدثن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زكريا أخبرني عاصم الأحول عن الشعبي عن عدى بن حاتم ان النبي صلى الله عليه وسلم قال </w:t>
      </w:r>
      <w:r>
        <w:rPr>
          <w:rFonts w:ascii="Simplified Arabic" w:hAnsi="Simplified Arabic" w:cs="Simplified Arabic"/>
          <w:color w:val="0000FF"/>
          <w:sz w:val="29"/>
          <w:sz w:val="29"/>
          <w:szCs w:val="28"/>
          <w:rtl w:val="true"/>
          <w:lang w:eastAsia="en-US"/>
        </w:rPr>
        <w:t xml:space="preserve">إذا وقعت رميتك في الماء فغرق فلا تأ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3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مرو بن مرة قال سمعت عبد الله بن عمرو يحدث عن عدى بن حاتم ان رجلا جاءه يسأله قال فسأله عن شيء استقله فحلف ثم قال لولا 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من حلف على يمين فرأى غيرا خيرا منها فليأت الذي هو خير وليكفر عن يمينه قال أبو عبد الرحمن هذا حديث ما سمعته قط من أحد الا من أ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قال سمعت سماك بن حرب قال سمعت عباد بن حبيش يحدث عن عدى بن حاتم قال </w:t>
      </w:r>
      <w:r>
        <w:rPr>
          <w:rFonts w:ascii="Simplified Arabic" w:hAnsi="Simplified Arabic" w:cs="Simplified Arabic"/>
          <w:color w:val="0000FF"/>
          <w:sz w:val="29"/>
          <w:sz w:val="29"/>
          <w:szCs w:val="28"/>
          <w:rtl w:val="true"/>
          <w:lang w:eastAsia="en-US"/>
        </w:rPr>
        <w:t xml:space="preserve">جاءت خيل رسول الله صلى الله عليه وسلم أو قال رسل رسول الله صلى الله عليه وسلم وأنا بعقرب فاخذوا عمتي وناسا قال فلما أتوا بهم رسول الله صلى الله عليه وسلم قال فصفوا له قلت يا رسول الله نأى الوافد وانقطع الولد وأنا عجوز كبيرة ما بي من خدمة فمن علي من الله عليك قال من وافدك قالت عدي بن حاتم قال الذي فر من الله ورسوله قالت فمن علي قالت فلما رجع ورجل إلى جنبه نرى انه علي قال سليه حملانا قال فسألته فأمر لها قالت فأتتني فقالت لقد فعلت فعلة ما كان أبوك يفعلها قالت ائته راغبا أو راهبا فقد أتاه فلان فأصاب منه وأتاه فلان فأصاب منه قال فأتيته فإذا عنده امرأة وصبيان أو صبي فذكر قربهم من النبي صلى الله عليه وسلم فعرفت انه ليس ملك كسرى ولا قيصر فقال له يا عدى بن حاتم ما أفرك أن يقال لا إله إلا الله فهل من إله الا الله ما أفرك أن يقال الله أكبر فهل شيء هو أكبر من الله عز وجل قال فاسلمت فرأيت وجهه استبشر وقال ان المغضوب عليهم اليهود وان الضالين النصارى ثم سألوه فحمد الله تعالى وأثنى عليه ثم قال أما بعد فلكم أيها الناس أن ترضخوا من الفضل ارتضخ امرؤ بصاع ببعض صاع بقبضة ببعض قبضة قال شعبة وأكثر علمي انه قال بتمرة بشق تمرة وان أحدكم لاقى الله عز وجل فقائل ما أقول ألم أجعلك سميعا بصيرا ألم أجعل لك مالا وولدا فماذا قدمت فينظر من بين يديه ومن خلفه وعن يمينه وعن شماله فلا يجد شيئا فما يتقى النار الا بوجهه فاتقوا النار ولو بشق تمرة فان لم تجدوه فبكلمة لينة انى لا أخشى عليكم الفاقة لينصرنكم الله تعالى وليعطينكم أو ليفتحن لكم حتى تسير الظعينة بين الحيرة ويثرب أو أكثر ما تخاف السرق على ظعينتها قال محمد بن جعفر ثنا شعبة مالا أحصيه وقرأته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عبد العزيز بن رفيع عن تميم بن طرفة عن عدى بن حاتم قال </w:t>
      </w:r>
      <w:r>
        <w:rPr>
          <w:rFonts w:ascii="Simplified Arabic" w:hAnsi="Simplified Arabic" w:cs="Simplified Arabic"/>
          <w:color w:val="0000FF"/>
          <w:sz w:val="29"/>
          <w:sz w:val="29"/>
          <w:szCs w:val="28"/>
          <w:rtl w:val="true"/>
          <w:lang w:eastAsia="en-US"/>
        </w:rPr>
        <w:t xml:space="preserve">جاء رجلان إلى رسول الله صلى الله عليه وسلم فتشهد أحدهما فقال من يطع الله ورسوله فقد رشد ومن يعصيهما فقال رسول الله صلى الله عليه وسلم بئس الخطيب أنت ق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انا مجالد عن الشعبي عن عدى بن حاتم قال </w:t>
      </w:r>
      <w:r>
        <w:rPr>
          <w:rFonts w:ascii="Simplified Arabic" w:hAnsi="Simplified Arabic" w:cs="Simplified Arabic"/>
          <w:color w:val="0000FF"/>
          <w:sz w:val="29"/>
          <w:sz w:val="29"/>
          <w:szCs w:val="28"/>
          <w:rtl w:val="true"/>
          <w:lang w:eastAsia="en-US"/>
        </w:rPr>
        <w:t xml:space="preserve">سألت رسول الله صلى الله عليه وسلم عن صيد الكلب فقال إذا أرسلت كلبك المعلم فسميت عليه فأخذ فأدركت ذكاته فذكه وان قتل فكل فان أكل منه فلا تأ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ثنا حماد يعنى بن زيد عن أيوب عن محمد بن سيرين عن أبي عبيدة بن حذيفة عن رجل قال حماد وهشام عن محمد عن أبي عبيدة ولم يذكر عن رجل قال حماد يعنى كنت أسأل الناس عن حديث عدى بن حاتم </w:t>
      </w:r>
      <w:r>
        <w:rPr>
          <w:rFonts w:ascii="Simplified Arabic" w:hAnsi="Simplified Arabic" w:cs="Simplified Arabic"/>
          <w:color w:val="0000FF"/>
          <w:sz w:val="29"/>
          <w:sz w:val="29"/>
          <w:szCs w:val="28"/>
          <w:rtl w:val="true"/>
          <w:lang w:eastAsia="en-US"/>
        </w:rPr>
        <w:t xml:space="preserve">فذكر الحديث وهو إلى جنبي لا أسأل عنه فأتيته فسألته فقال نعم بعث النبي صلى الله عليه وسلم حين بعث فكرهته أشد ما كرهت شيئا قط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هشام عن محمد عن أبي عبيدة عن رجل قال قلت لعدى بن حاتم حديث بلغني عنك أحب ان أسمعه منك </w:t>
      </w:r>
      <w:r>
        <w:rPr>
          <w:rFonts w:ascii="Simplified Arabic" w:hAnsi="Simplified Arabic" w:cs="Simplified Arabic"/>
          <w:color w:val="0000FF"/>
          <w:sz w:val="29"/>
          <w:sz w:val="29"/>
          <w:szCs w:val="28"/>
          <w:rtl w:val="true"/>
          <w:lang w:eastAsia="en-US"/>
        </w:rPr>
        <w:t xml:space="preserve">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سفيان عن سماك بن حرب عن مري بن قطري عن عدى بن حاتم قال قلت </w:t>
      </w:r>
      <w:r>
        <w:rPr>
          <w:rFonts w:ascii="Simplified Arabic" w:hAnsi="Simplified Arabic" w:cs="Simplified Arabic"/>
          <w:color w:val="0000FF"/>
          <w:sz w:val="29"/>
          <w:sz w:val="29"/>
          <w:szCs w:val="28"/>
          <w:rtl w:val="true"/>
          <w:lang w:eastAsia="en-US"/>
        </w:rPr>
        <w:t xml:space="preserve">يا رسول الله ان أبي كان يصل الرحم ويفعل ويفعل فهل له في ذلك يعنى من أجر قال ان أباك طلب أمرا فاصا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ثنا شريك عن الأعمش عن خيثمة عن بن معقل عن عدى بن حاتم قال قال النبي صلى الله عليه وسلم </w:t>
      </w:r>
      <w:r>
        <w:rPr>
          <w:rFonts w:ascii="Simplified Arabic" w:hAnsi="Simplified Arabic" w:cs="Simplified Arabic"/>
          <w:color w:val="0000FF"/>
          <w:sz w:val="29"/>
          <w:sz w:val="29"/>
          <w:szCs w:val="28"/>
          <w:rtl w:val="true"/>
          <w:lang w:eastAsia="en-US"/>
        </w:rPr>
        <w:t xml:space="preserve">اتقوا النار قال فأشاح بوجهه حتى ظننا انه ينظر إليها ثم قال اتقوا النار وأشاح بوجهه قال قال مرتين أو ثلاثا اتقوا النار ولو بشق تمرة فان لم تجدوا فبكلمة طي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جرير يعنى بن حازم عن عاصم الأحول ععن عامر عن عدى بن حاتم قال قلت </w:t>
      </w:r>
      <w:r>
        <w:rPr>
          <w:rFonts w:ascii="Simplified Arabic" w:hAnsi="Simplified Arabic" w:cs="Simplified Arabic"/>
          <w:color w:val="0000FF"/>
          <w:sz w:val="29"/>
          <w:sz w:val="29"/>
          <w:szCs w:val="28"/>
          <w:rtl w:val="true"/>
          <w:lang w:eastAsia="en-US"/>
        </w:rPr>
        <w:t xml:space="preserve">يا نبي الله انا أهل صيد فقال إذا رمى أحدكم بسهمه فليذكر اسم الله تعالى فان قتل فليأكل وان وقع في ماء فوجده ميتا فلا يأكله فإنه لا يدرى لعل الماء قتله فان وجد سهمه في صيد بعد يوم أو اثنين ولم يجد فيه أثرا غير سهمه فان شاء فليأكله قال وإذا أرسل عليه كلبه فليذكر اسم الله عز وجل فان أدركه قد قتله فليأكل وان أكل منه فلا يأكل فإنه إنما امسك على نفسه ولم يمسك عليه وان أرسل كلبه فخالط كلابا لم يذكر اسم الله عليها فلا يأكل فإنه لا يدرى أيها قت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جرير عن محمد عن أبي عبيدة بن حذيفة ان رجلا قال قلت اسأل عن حديث عدى بن حاتم وأنا في ناحية الكوفة أفلا أكون انا الذي اسمعه فأتيته فقلت أتعرفني قال نعم </w:t>
      </w:r>
      <w:r>
        <w:rPr>
          <w:rFonts w:ascii="Simplified Arabic" w:hAnsi="Simplified Arabic" w:cs="Simplified Arabic"/>
          <w:color w:val="0000FF"/>
          <w:sz w:val="29"/>
          <w:sz w:val="29"/>
          <w:szCs w:val="28"/>
          <w:rtl w:val="true"/>
          <w:lang w:eastAsia="en-US"/>
        </w:rPr>
        <w:t xml:space="preserve">فذكر الحديث وقال فيه ألست ركوسيا قلت بلى قال أو لست ترأس قومك فقلت بلى قال أو لست تأخذ المرباع قال قلت بلى قال ذاك لا يحل لك في دينك قال فتواضعت منى نفسي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زكريا بن أبي زائدة وعاصم الأحول عن الشعبي عن عدى بن حاتم قال </w:t>
      </w:r>
      <w:r>
        <w:rPr>
          <w:rFonts w:ascii="Simplified Arabic" w:hAnsi="Simplified Arabic" w:cs="Simplified Arabic"/>
          <w:color w:val="0000FF"/>
          <w:sz w:val="29"/>
          <w:sz w:val="29"/>
          <w:szCs w:val="28"/>
          <w:rtl w:val="true"/>
          <w:lang w:eastAsia="en-US"/>
        </w:rPr>
        <w:t xml:space="preserve">سألت رسول الله صلى الله عليه وسلم عن صيد المعراض فقال ما أصاب بحده فكل وما أصاب بعرضه فهو وقيذ وسألت عن صيد الكلب فقال إذا أرسلت كلبك وذكرت اسم الله عليه فأمسك عليك فكل وان وجدت معه كلبا غير كلبك وقد قتله وخشيت ان يكون قد أخذه معه فلا تأكل فإنك إنما ذكرت اسم الله على كلبك ولم تذكره على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ثنا عبد الله بن أبي السفر وعن ناس ذكرهم شعبة عن الشعبي قال سمعت عدى بن حاتم قال </w:t>
      </w:r>
      <w:r>
        <w:rPr>
          <w:rFonts w:ascii="Simplified Arabic" w:hAnsi="Simplified Arabic" w:cs="Simplified Arabic"/>
          <w:color w:val="0000FF"/>
          <w:sz w:val="29"/>
          <w:sz w:val="29"/>
          <w:szCs w:val="28"/>
          <w:rtl w:val="true"/>
          <w:lang w:eastAsia="en-US"/>
        </w:rPr>
        <w:t xml:space="preserve">سألت رسول الله صلى الله عليه وسلم عن المعراض فقال رسول الله صلى الله عليه وسلم إذا أصاب بحده فكل وإذا أصاب بعرضه فقتل فإنه وقيذ فلا تأكل قال قلت يا رسول الله أرسل كلبي قال إذا أرسلت كلبك وسميت فأخذ فكل فإذا أكل منه فلا تأكل فإنما أمسك على نفسه قال قلت يا رسول الله أرسل كلبي فأجد معه كلبا آخر لا أدرى أيهما أخذ قال لا تأكل فإنما سميت على كلبك ولم تسم على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إبراهيم عن عدى بن حاتم قال قال رسول الله صلى الله عليه وسلم </w:t>
      </w:r>
      <w:r>
        <w:rPr>
          <w:rFonts w:ascii="Simplified Arabic" w:hAnsi="Simplified Arabic" w:cs="Simplified Arabic"/>
          <w:color w:val="0000FF"/>
          <w:sz w:val="29"/>
          <w:sz w:val="29"/>
          <w:szCs w:val="28"/>
          <w:rtl w:val="true"/>
          <w:lang w:eastAsia="en-US"/>
        </w:rPr>
        <w:t xml:space="preserve">إذا أرسلت كلبك وسميت فخالط كلابا أخرى فآخذته جميعا فلا تأكل فإنك لا تدري أيهما أخذه وإذا رميت فسميت فخرقت فكل فان لم يتخرق فلا تأكل ولا تأكل من المعراض الا ما ذكيت ولا تأكل من البندقة الا ما ذك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سفيان عن الأعمش عن إبراهيم عن همام بن الحرث عن عدى بن حاتم قال قلت </w:t>
      </w:r>
      <w:r>
        <w:rPr>
          <w:rFonts w:ascii="Simplified Arabic" w:hAnsi="Simplified Arabic" w:cs="Simplified Arabic"/>
          <w:color w:val="0000FF"/>
          <w:sz w:val="29"/>
          <w:sz w:val="29"/>
          <w:szCs w:val="28"/>
          <w:rtl w:val="true"/>
          <w:lang w:eastAsia="en-US"/>
        </w:rPr>
        <w:t xml:space="preserve">يا رسول الله أرسل كلبي المكلب قال إذا أرسلت كلبك المكلب وذكرت اسم الله فأمسك عليك فكل قال قلت وان قتل قال وان قتل ما لم يشاركه كلب غيره قال قلت يا رسول الله فارمي بالمعراض قال ما خزق فكل وما أصاب بعرضه فقتل فلا تأك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ثنا سفيان عن منصور عن إبراهيم عن همام عن عدى بن حاتم قال قلت يا رسول الله فذكر </w:t>
      </w:r>
      <w:r>
        <w:rPr>
          <w:rFonts w:ascii="Simplified Arabic" w:hAnsi="Simplified Arabic" w:cs="Simplified Arabic"/>
          <w:color w:val="0000FF"/>
          <w:sz w:val="29"/>
          <w:sz w:val="29"/>
          <w:szCs w:val="28"/>
          <w:rtl w:val="true"/>
          <w:lang w:eastAsia="en-US"/>
        </w:rPr>
        <w:t xml:space="preserve">معن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بد الله بن أبي أوفى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انا الشيباني عن عبد الله بن أبي أوفى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سفر في شهر رمضان فلما غابت الشمس قال انزل يا فلان فأجدح لنا قال يا رسول الله عليك نها قال انزل فأجدح قال ففعل فناوله فشرب فلما شرب أومأ بيده إلى المغرب فقال إذا غربت الشمس ههنا جاء الليل من ههنا فقد أفطر ال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بأنا الشيباني عن محمد بن أبي المجالد مولى بن هاشم قال </w:t>
      </w:r>
      <w:r>
        <w:rPr>
          <w:rFonts w:ascii="Simplified Arabic" w:hAnsi="Simplified Arabic" w:cs="Simplified Arabic"/>
          <w:color w:val="0000FF"/>
          <w:sz w:val="29"/>
          <w:sz w:val="29"/>
          <w:szCs w:val="28"/>
          <w:rtl w:val="true"/>
          <w:lang w:eastAsia="en-US"/>
        </w:rPr>
        <w:t xml:space="preserve">أرسلني بن شداد وأبو بردة فقالا انطلق بن أبي أوفى فقل له ان عبد الله بن شداد وأبا بردة يقرئانك السلام ويقولان هل كنتم تسلفون في عهد رسول الله صلى الله عليه وسلم في البر والشعير والزبيب قال نعم كنا نصيب غنائم في عهد رسول الله صلى الله عليه وسلم فنسلفها في البرد والشعير والتمر والزبيب فقلت عند من كان له زرع أو عند من ليس له زرع فقال ما كنا نسألهم عن ذلك قال وقالا لي انطلق إلى عبد الرحمن بن أبزي فاسأله قال فانطلق فسأله فقال مثل ما قال بن أبي أوفى قال وكذا حدثناه أبو معاوية عن زائدة عن الشيباني قال والز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و بن الهيثم ثنا شعبة عن سليمان الشيباني عن بن أبي أوفى قال </w:t>
      </w:r>
      <w:r>
        <w:rPr>
          <w:rFonts w:ascii="Simplified Arabic" w:hAnsi="Simplified Arabic" w:cs="Simplified Arabic"/>
          <w:color w:val="0000FF"/>
          <w:sz w:val="29"/>
          <w:sz w:val="29"/>
          <w:szCs w:val="28"/>
          <w:rtl w:val="true"/>
          <w:lang w:eastAsia="en-US"/>
        </w:rPr>
        <w:t xml:space="preserve">نهى رسول الله صلى الله عليه وسلم عن نبيذ الجر الأخضر قال قلت فالأبيض قال لا أدر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ثنا أبو يعفور عبدي مولى لهم قال ذهبت إلى بن أبي أوفى أسأله عن الجراد قال </w:t>
      </w:r>
      <w:r>
        <w:rPr>
          <w:rFonts w:ascii="Simplified Arabic" w:hAnsi="Simplified Arabic" w:cs="Simplified Arabic"/>
          <w:color w:val="0000FF"/>
          <w:sz w:val="29"/>
          <w:sz w:val="29"/>
          <w:szCs w:val="28"/>
          <w:rtl w:val="true"/>
          <w:lang w:eastAsia="en-US"/>
        </w:rPr>
        <w:t xml:space="preserve">غزوت مع رسول الله صلى الله عليه وسلم ست غزوات نأكل الجرا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أبي إسحاق الشيباني قال سمعت عبد الله بن أبي أوفى قال </w:t>
      </w:r>
      <w:r>
        <w:rPr>
          <w:rFonts w:ascii="Simplified Arabic" w:hAnsi="Simplified Arabic" w:cs="Simplified Arabic"/>
          <w:color w:val="0000FF"/>
          <w:sz w:val="29"/>
          <w:sz w:val="29"/>
          <w:szCs w:val="28"/>
          <w:rtl w:val="true"/>
          <w:lang w:eastAsia="en-US"/>
        </w:rPr>
        <w:t xml:space="preserve">كنا مع النبي صلى الله عليه وسلم في سفر فقال لرجل انزل فأجدح لنا وقال سفيان مرة يا رسول الله قال أجدح قال يا رسول الله قال أجدح فجدح فشرب فلما شرب رسول الله صلى الله عليه وسلم أومأ بيده نحو الليل إذا رأيتم الليل قد أقبل من ههنا فقد أفطر الصائ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الشيباني عن بن أبي أوفى قال أصبنا حمرا خارجا من القرية فقال رسول الله صلى الله عليه وسلم </w:t>
      </w:r>
      <w:r>
        <w:rPr>
          <w:rFonts w:ascii="Simplified Arabic" w:hAnsi="Simplified Arabic" w:cs="Simplified Arabic"/>
          <w:color w:val="0000FF"/>
          <w:sz w:val="29"/>
          <w:sz w:val="29"/>
          <w:szCs w:val="28"/>
          <w:rtl w:val="true"/>
          <w:lang w:eastAsia="en-US"/>
        </w:rPr>
        <w:t xml:space="preserve">أكفؤوا القدور بما فيها فذكرت ذلك لسعيد بن جبير فقال إنما نهى عنها انها كانت تأكل العذر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عبيد بن الحسن عن عبد الله بن أبي أوفى قال </w:t>
      </w:r>
      <w:r>
        <w:rPr>
          <w:rFonts w:ascii="Simplified Arabic" w:hAnsi="Simplified Arabic" w:cs="Simplified Arabic"/>
          <w:color w:val="0000FF"/>
          <w:sz w:val="29"/>
          <w:sz w:val="29"/>
          <w:szCs w:val="28"/>
          <w:rtl w:val="true"/>
          <w:lang w:eastAsia="en-US"/>
        </w:rPr>
        <w:t xml:space="preserve">كان رسول الله صلى الله عليه وسلم إذا قال سمع الله لمن حمده قال اللهم ربنا لك الحمد ملء السماوات وملء الأرض وملء ما شئت من شيء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ليث عن مدرك عن عبد الله بن أبي أوفى </w:t>
      </w:r>
      <w:r>
        <w:rPr>
          <w:rFonts w:ascii="Simplified Arabic" w:hAnsi="Simplified Arabic" w:cs="Simplified Arabic"/>
          <w:color w:val="0000FF"/>
          <w:sz w:val="29"/>
          <w:sz w:val="29"/>
          <w:szCs w:val="28"/>
          <w:rtl w:val="true"/>
          <w:lang w:eastAsia="en-US"/>
        </w:rPr>
        <w:t xml:space="preserve">ان رسول الله صلى الله عليه وسلم كان يدعو فيقول اللهم طهرني بالثلج والبرد والماء البارد اللهم طهر قلبي من الخطايا كما طهرت الثوب الأبيض من الدنس وباعد بيني وبين ذنوبي كما باعدت بين المشرق والمغرب اللهم انى أعوذ بك من قلب لا يخشع ونفس لا تشبع ودعاء لا يسمع وعلم لا ينفع اللهم انى أعوذ بك من هؤلاء الأربع اللهم انى أسألك عيشة تقية وميتة سوية ومردا غير مخز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القاسم الشيباني عن عبد الله بن أبى أوفى قال قدم معاذ اليمن أو قال الشام فرأى النصارى تسجد لبطارقتها وأساقفتها فرؤا في نفسه </w:t>
      </w:r>
      <w:r>
        <w:rPr>
          <w:rFonts w:ascii="Simplified Arabic" w:hAnsi="Simplified Arabic" w:cs="Simplified Arabic"/>
          <w:color w:val="0000FF"/>
          <w:sz w:val="29"/>
          <w:sz w:val="29"/>
          <w:szCs w:val="28"/>
          <w:rtl w:val="true"/>
          <w:lang w:eastAsia="en-US"/>
        </w:rPr>
        <w:t xml:space="preserve">أن رسول الله صلى الله عليه وسلم أحق أن يعظم فلما قدم قال يا رسول الله رأيت النصارى تسجد لبطارقتها وأساقفتها فروأت في نفسي أنك أحق أن تعظم فقال لو كنت آمرا أحدا أن يسجد لأحد لأمرت المرأة أن تسجد لزوجها ولا تؤدى المرأة حق الله عز وجل عليها كله حتى تؤدى حق زوجها عليها كله حتى لو سألها نفسها وهى على ظهر قتب لأعطته إي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ذ بن هشام حدثني أبي عن القاسم بن عوف رجل من أهل الكوفة أحد بنى مرة بن همام عن عبد الرحمن بن أبي ليلى عن أبيه عن معاذ بن جبل قال </w:t>
      </w:r>
      <w:r>
        <w:rPr>
          <w:rFonts w:ascii="Simplified Arabic" w:hAnsi="Simplified Arabic" w:cs="Simplified Arabic"/>
          <w:color w:val="0000FF"/>
          <w:sz w:val="29"/>
          <w:sz w:val="29"/>
          <w:szCs w:val="28"/>
          <w:rtl w:val="true"/>
          <w:lang w:eastAsia="en-US"/>
        </w:rPr>
        <w:t xml:space="preserve">انه أتى الشام فرأى النصارى فذكر معناه الا انه قال فقلت لأي شيء تصنعون هذا قالوا هذا كان تحية الأنبياء قبلنا فقلت نحن أحق ان نصنع هذا بنبينا فقال نبي الله صلى الله عليه وسلم انهم كذبوا على أنبيائهم كما حرقوا كتابهم ان الله عز وجل أبدلنا خيرا من ذلك السلام تحية أه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شعبة عن عمرو بن مرة قال سمعت عبد الله بن أبي أوفى قال </w:t>
      </w:r>
      <w:r>
        <w:rPr>
          <w:rFonts w:ascii="Simplified Arabic" w:hAnsi="Simplified Arabic" w:cs="Simplified Arabic"/>
          <w:color w:val="0000FF"/>
          <w:sz w:val="29"/>
          <w:sz w:val="29"/>
          <w:szCs w:val="28"/>
          <w:rtl w:val="true"/>
          <w:lang w:eastAsia="en-US"/>
        </w:rPr>
        <w:t xml:space="preserve">كان النبي صلى الله عليه وسلم إذا أتاه قوم بصدقتهم صلى عليهم فاتاه أبي بصدقته فقال اللهم صل على آل أبي أوف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إسماعيل يعنى بن أبي خالد قال قلت لعبد الله بن أبي أوفى </w:t>
      </w:r>
      <w:r>
        <w:rPr>
          <w:rFonts w:ascii="Simplified Arabic" w:hAnsi="Simplified Arabic" w:cs="Simplified Arabic"/>
          <w:color w:val="0000FF"/>
          <w:sz w:val="29"/>
          <w:sz w:val="29"/>
          <w:szCs w:val="28"/>
          <w:rtl w:val="true"/>
          <w:lang w:eastAsia="en-US"/>
        </w:rPr>
        <w:t xml:space="preserve">هل بشر رسول الله صلى الله عليه وسلم خديجة قال نعم بشرها ببيت من قصب لا صخب فيه ولا نص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إسماعيل ثنا عبد الله بن أبي أوفى قال </w:t>
      </w:r>
      <w:r>
        <w:rPr>
          <w:rFonts w:ascii="Simplified Arabic" w:hAnsi="Simplified Arabic" w:cs="Simplified Arabic"/>
          <w:color w:val="0000FF"/>
          <w:sz w:val="29"/>
          <w:sz w:val="29"/>
          <w:szCs w:val="28"/>
          <w:rtl w:val="true"/>
          <w:lang w:eastAsia="en-US"/>
        </w:rPr>
        <w:t xml:space="preserve">اعتمر رسول الله صلى الله عليه وسلم فطاف بالبيت ثم خرج فطاف بين الصفا والمروة وجعلنا نستره من أهل مكة ان يرميه أحد أو يصيبه بشيء فسمعته يدعو على الأحزاب يقول اللهم منزل الكتاب سريع الحساب هازم الأحزاب اللهم اهزمهم وزلز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الك بن مغول عن طلحة بن مصرف قال قلت لعبد الله بن أبي أوفى </w:t>
      </w:r>
      <w:r>
        <w:rPr>
          <w:rFonts w:ascii="Simplified Arabic" w:hAnsi="Simplified Arabic" w:cs="Simplified Arabic"/>
          <w:color w:val="0000FF"/>
          <w:sz w:val="29"/>
          <w:sz w:val="29"/>
          <w:szCs w:val="28"/>
          <w:rtl w:val="true"/>
          <w:lang w:eastAsia="en-US"/>
        </w:rPr>
        <w:t xml:space="preserve">أوصى النبي صلى الله عليه وسلم بشيء قال لا قلت فكيف أمر المسلمين بالوصية قال أوصى بكتاب الله عز وجل قال مالك بن مغول قال طلحة وقال الهذيل بن شرحبيل أبو بكر رضى الله تعالى عنه كان يتأمر على وصى رسول الله صلى الله عليه وسلم ود أبو بكر رضى الله تعالى عنه انه وجد مع رسول الله صلى الله عليه وسلم عهدا فخزم أنفه بخز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المسعودي عن إبراهيم أبى إسماعيل السكسكي عن عبد الله بن أبي أوفى قال أتى رجل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انى لا اقرأ القرآن فمرني بما يجزئني منه فقال له النبي صلى الله عليه وسلم قل الحمد لله وسبحان الله ولا له الا الله والله أكبر ولا حول ولا قوة الا بالله قال فقالها الرجل وقبض كفه وعد خمسا مع إبهامه فقال يا رسول الله هذا لله تعالى فما لنفسي قال قل اللهم اغفر لي وارحمني وعافني وأهدني وارزقني قال فقالها وقبض على كفه الأخرى وعد خمسا مع إبهامه فانطلق الرجل وقد قبض كفيه جميعا فقال النبي صلى الله عليه وسلم لقد ملأ كفيه من ال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وكان في كتاب أبي ثنا يزيد بن هارون أنا فائد بن عبد الرحمن قال سمعت عبد الله بن أبي أوفى قال </w:t>
      </w:r>
      <w:r>
        <w:rPr>
          <w:rFonts w:ascii="Simplified Arabic" w:hAnsi="Simplified Arabic" w:cs="Simplified Arabic"/>
          <w:color w:val="0000FF"/>
          <w:sz w:val="29"/>
          <w:sz w:val="29"/>
          <w:szCs w:val="28"/>
          <w:rtl w:val="true"/>
          <w:lang w:eastAsia="en-US"/>
        </w:rPr>
        <w:t xml:space="preserve">كنت عند رسول الله صلى الله عليه وسلم فاتاه غلام فقال يا رسول الله ان ههنا غلام يتيما له أم أرملة وأخت يتيمة أطعمنا مما أطعمك الله تعالى أعطاك الله مما عنده حتى ترضى فذكر الحديث بط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وكان في كتاب أبي ثنا يزيد بن هارون أنا فائد بن عبد الرحمن قال سمعت عبد الله بن أبي أوفى قال جاء رجل إلى رسول الله صلى الله عليه وسلم فقال </w:t>
      </w:r>
      <w:r>
        <w:rPr>
          <w:rFonts w:ascii="Simplified Arabic" w:hAnsi="Simplified Arabic" w:cs="Simplified Arabic"/>
          <w:color w:val="0000FF"/>
          <w:sz w:val="29"/>
          <w:sz w:val="29"/>
          <w:szCs w:val="28"/>
          <w:rtl w:val="true"/>
          <w:lang w:eastAsia="en-US"/>
        </w:rPr>
        <w:t xml:space="preserve">يا رسول الله ان ههنا غلام قد احتضر يقال له قل لا إله إلا الله فلا يستطيع أن يقولها فقال أليس كان يقولها في حياته قال بلى قال فما منعه منها عند موته فذكر الحديث بطوله فلم يحدثنا أبي بهذين الحديثين ضرب عليهما من كتابه لأنه لم يرض حديث فائد بن عبد الرحمن أو كان عنده متروك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 ثنا شعبة قال سمعت أبا المختار من بنى أسد قال سمعت عبد الله بن أبي أوفى قال </w:t>
      </w:r>
      <w:r>
        <w:rPr>
          <w:rFonts w:ascii="Simplified Arabic" w:hAnsi="Simplified Arabic" w:cs="Simplified Arabic"/>
          <w:color w:val="0000FF"/>
          <w:sz w:val="29"/>
          <w:sz w:val="29"/>
          <w:szCs w:val="28"/>
          <w:rtl w:val="true"/>
          <w:lang w:eastAsia="en-US"/>
        </w:rPr>
        <w:t xml:space="preserve">أصاب ورسول الله صلى الله عليه وسلم وأصحابه عطش قال فنزل منزلا فأتى بإناء فجعل يسقى أصحابه وجعلوا يقولون اشرب فقال رسول الله صلى الله عليه وسلم ساقي القوم آخرهم حتى سقاهم كل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الشيباني قال سمعت عبد الله بن أبي أوفى قال </w:t>
      </w:r>
      <w:r>
        <w:rPr>
          <w:rFonts w:ascii="Simplified Arabic" w:hAnsi="Simplified Arabic" w:cs="Simplified Arabic"/>
          <w:color w:val="0000FF"/>
          <w:sz w:val="29"/>
          <w:sz w:val="29"/>
          <w:szCs w:val="28"/>
          <w:rtl w:val="true"/>
          <w:lang w:eastAsia="en-US"/>
        </w:rPr>
        <w:t xml:space="preserve">كان رسول الله صلى الله عليه وسلم في سفر وهو صائم فدعا صاحب شرابه بشراب فقال صاحب شرابه لو أمسيت يا رسول الله ثم دعاه فقال له لو أمسيت ثلاثا فقال رسول الله صلى الله عليه وسلم إذا جاء الليل من ههنا فقد حل الإفطار أو كلمة هذا معنا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فان المعنى قالا ثنا حماد يعنى بن سلمة قال عفان في حديث ثنا سعيد بن جمهان وقال بهز في حديثه حدثني سعيد بن جمهان قال </w:t>
      </w:r>
      <w:r>
        <w:rPr>
          <w:rFonts w:ascii="Simplified Arabic" w:hAnsi="Simplified Arabic" w:cs="Simplified Arabic"/>
          <w:color w:val="0000FF"/>
          <w:sz w:val="29"/>
          <w:sz w:val="29"/>
          <w:szCs w:val="28"/>
          <w:rtl w:val="true"/>
          <w:lang w:eastAsia="en-US"/>
        </w:rPr>
        <w:t xml:space="preserve">كنا مع عبد الله بن أبي أوفى يقاتل الخوارج وقد لحق غلام لابن أبي أوفى بالخوارج فناديناه يا فيروز هذا بن أبي أوفى قال نعم الرجل لو هاجر قال ما يقول عدو الله يقول نعم الرجل لو هاجر فقال هجرة بعد هجرتي مع رسول الله صلى الله عليه وسلم يرددها ثلاثا سمعت رسول الله صلى الله عليه وسلم يقول طوبى لمن قتلهم ثم قتلوه قال عفان في حديثه وقتلوه ثلاث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الحشرج بن نباته العبسي كوفي حدثني سعيد بن جمهان قال </w:t>
      </w:r>
      <w:r>
        <w:rPr>
          <w:rFonts w:ascii="Simplified Arabic" w:hAnsi="Simplified Arabic" w:cs="Simplified Arabic"/>
          <w:color w:val="0000FF"/>
          <w:sz w:val="29"/>
          <w:sz w:val="29"/>
          <w:szCs w:val="28"/>
          <w:rtl w:val="true"/>
          <w:lang w:eastAsia="en-US"/>
        </w:rPr>
        <w:t xml:space="preserve">أتيت عبد الله بن أبي أوفى وهو محجوب البصر فسلمت عليه قال لي من أنت فقلت أنا سعيد بن جمهان قال فما فعل والدك قال قلت قتلته الأزارقة قال لعن الله الأزارقة لعن الله الأزارقة حدثنا رسول الله صلى الله عليه وسلم انهم كلاب النار قال قلت الازارقة وحدهم أم الخوارج كلها قال بل الخوارج كلها قال قلت فان السلطان يظلم الناس ويفعل بهم قال فتناول يدي فغمزها بيده غمزة شديدة ثم قال ويحك يا بن جمهان عليك بالسواد الأعظم عليك بالسواد الأعظم ان كان السلطان يسمع منك فائته في بيته فأخبره بما تعلم فان قبل منك وإلا فدعه فإنك لست بأعلم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عمرو بن مرة أنبأني قال سمعت عبد الله بن أبي أوفى قال وكان من أصحاب الشجرة قال </w:t>
      </w:r>
      <w:r>
        <w:rPr>
          <w:rFonts w:ascii="Simplified Arabic" w:hAnsi="Simplified Arabic" w:cs="Simplified Arabic"/>
          <w:color w:val="0000FF"/>
          <w:sz w:val="29"/>
          <w:sz w:val="29"/>
          <w:szCs w:val="28"/>
          <w:rtl w:val="true"/>
          <w:lang w:eastAsia="en-US"/>
        </w:rPr>
        <w:t xml:space="preserve">كان النبي صلى الله عليه وسلم إذا أتاه رجل بصدقته قال اللهم صل على آل فلان قال فآتاه أبي بصدقته فقال اللهم صل على آل أبي أوف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اصم أنا الهجري قال </w:t>
      </w:r>
      <w:r>
        <w:rPr>
          <w:rFonts w:ascii="Simplified Arabic" w:hAnsi="Simplified Arabic" w:cs="Simplified Arabic"/>
          <w:color w:val="0000FF"/>
          <w:sz w:val="29"/>
          <w:sz w:val="29"/>
          <w:szCs w:val="28"/>
          <w:rtl w:val="true"/>
          <w:lang w:eastAsia="en-US"/>
        </w:rPr>
        <w:t xml:space="preserve">خرجت في جنازة بنت عبد الله بن أبي أوفى وهو على بغلة له حواء يعنى سوداء قال فجعلن النساء يقلن لقائده قدمه أمام الجنازة ففعل قال فسمعته يقول له أين الجنازة قال فقال خلفك قال ففعل ذلك مرة أو مرتين ثم قال ألم أنهك أن تقدمني أمام الجنازة قال فسمع امرأة تلتدم وقال مرة ترثي فقال مه ألم أنهكن عن هذا ان رسول الله صلى الله عليه وسلم كان ينهى عن المراثي لتفض إحداكن من عبرتها ما شاءت فلما وضعت الجنازة تقدم فكبر عليها أربع تكبيرات ثم قام هنية فسبح به بعض القوم فانفتل فقال أكنتم ترون انى أكبر الخامسة قالوا نعم قال ان رسول الله صلى الله عليه وسلم كان إذا كبر الرابعة قام هنية فلما وضعت الجنازة جلس وجلسنا إليه فسئل عن لحوم الحمر الأهلية فقال تلقانا يوم خيبر حمر أهلية خارجا من القرية فوقع الناس فيها فذبحوها فان القدور لتغلى ببعضها إذ نادى منادى رسول الله صلى الله عليه وسلم أهريقوها فأهرقناها ورأيت على عبد الله بن أبي أوفى مطرفا من خز أخضر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قتادة الأنصار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ى عن الحجاج يعنى الصواف بن أبي عثمان عن يحيى بن أبي كثير عن عبد الله بن أبي قتادة وأبي سلمة عن أبي قتادة قال </w:t>
      </w:r>
      <w:r>
        <w:rPr>
          <w:rFonts w:ascii="Simplified Arabic" w:hAnsi="Simplified Arabic" w:cs="Simplified Arabic"/>
          <w:color w:val="0000FF"/>
          <w:sz w:val="29"/>
          <w:sz w:val="29"/>
          <w:szCs w:val="28"/>
          <w:rtl w:val="true"/>
          <w:lang w:eastAsia="en-US"/>
        </w:rPr>
        <w:t xml:space="preserve">كان رسول الله صلى الله عليه وسلم يصلي بنا فيقرأ في الظهر والعصر في الركعتين الأوليين بفاتحة الكتاب وسورتين ويسمعنا الآية أحيانا وكان يطول في الركعة الأولى من الظهر ويقصر في الثانية وكذا في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ى عن الحجاج عن يحيى بن أبي كثير عن عبد الله بن أبي قتادة عن أبيه أن النبي صلى الله عليه وسلم قال </w:t>
      </w:r>
      <w:r>
        <w:rPr>
          <w:rFonts w:ascii="Simplified Arabic" w:hAnsi="Simplified Arabic" w:cs="Simplified Arabic"/>
          <w:color w:val="0000FF"/>
          <w:sz w:val="29"/>
          <w:sz w:val="29"/>
          <w:szCs w:val="28"/>
          <w:rtl w:val="true"/>
          <w:lang w:eastAsia="en-US"/>
        </w:rPr>
        <w:t xml:space="preserve">إذا شرب أحدكم فلا يتنفس في الإناء وإذا دخل الخلاء فلا يتمسح يمينه وإذا بال فلا يمس ذكره بيمي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يحيى بن أبي كثير حدثني عبد الله بن أبي طلحة ان النبي صلى الله عليه وسلم قال </w:t>
      </w:r>
      <w:r>
        <w:rPr>
          <w:rFonts w:ascii="Simplified Arabic" w:hAnsi="Simplified Arabic" w:cs="Simplified Arabic"/>
          <w:color w:val="0000FF"/>
          <w:sz w:val="29"/>
          <w:sz w:val="29"/>
          <w:szCs w:val="28"/>
          <w:rtl w:val="true"/>
          <w:lang w:eastAsia="en-US"/>
        </w:rPr>
        <w:t xml:space="preserve">إذا أكل أحدكم فلا يأكل بشماله وإذا شرب فلا يشرب بشماله وإذا أخذ فلا يأخذ بشماله وإذا أعطى فلا يعطى بشما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طية القرظ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عبد الملك بن عمير عن عطية القرظي قال </w:t>
      </w:r>
      <w:r>
        <w:rPr>
          <w:rFonts w:ascii="Simplified Arabic" w:hAnsi="Simplified Arabic" w:cs="Simplified Arabic"/>
          <w:color w:val="0000FF"/>
          <w:sz w:val="29"/>
          <w:sz w:val="29"/>
          <w:szCs w:val="28"/>
          <w:rtl w:val="true"/>
          <w:lang w:eastAsia="en-US"/>
        </w:rPr>
        <w:t xml:space="preserve">عرضت على رسول الله صلى الله عليه وسلم يوم قريظة فشكوا في فأمر بي رسول الله صلى الله عليه وسلم أن ينظروا إلى هل أنبت بعد فنظروا فلم يجدوني أنبت فخلى عنى وألحقني بالس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عبد الملك أنه سمع عطية يقول </w:t>
      </w:r>
      <w:r>
        <w:rPr>
          <w:rFonts w:ascii="Simplified Arabic" w:hAnsi="Simplified Arabic" w:cs="Simplified Arabic"/>
          <w:color w:val="0000FF"/>
          <w:sz w:val="29"/>
          <w:sz w:val="29"/>
          <w:szCs w:val="28"/>
          <w:rtl w:val="true"/>
          <w:lang w:eastAsia="en-US"/>
        </w:rPr>
        <w:t xml:space="preserve">كنت يوم حكم سعد فيهم غلاما فلم يجدوني أنبت فها أنا ذا بين أظهرك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قبة بن الحرث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انا أيوب عن عبد الله بن أبي مليكة قال حدثني عبيد بن أبي مريم عن عقبة بن الحرث قال وقد سمعته من عقبة ولكني لحديث عبيد أحفظ قال </w:t>
      </w:r>
      <w:r>
        <w:rPr>
          <w:rFonts w:ascii="Simplified Arabic" w:hAnsi="Simplified Arabic" w:cs="Simplified Arabic"/>
          <w:color w:val="0000FF"/>
          <w:sz w:val="29"/>
          <w:sz w:val="29"/>
          <w:szCs w:val="28"/>
          <w:rtl w:val="true"/>
          <w:lang w:eastAsia="en-US"/>
        </w:rPr>
        <w:t xml:space="preserve">تزوجت امرأة فجاءتنا امرأة سوداء فقالت انى قد أرضعتكما فأتيت النبي صلى الله عليه وسلم فقلت انى تزوجت فلانة ابنة فلان فجاءتنا امرأة سوداء فقالت انى قد أرضعتكما وهى كاذبة فأعرض عنى فأتيته من قبل وجهه فقلت انها كاذبة فقال فكيف بها وقد زعمت انها قد أرضعتكما دعها عن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إسماعيل بن أمية عن بن أبي مليكة عن عقبة بن الحرث </w:t>
      </w:r>
      <w:r>
        <w:rPr>
          <w:rFonts w:ascii="Simplified Arabic" w:hAnsi="Simplified Arabic" w:cs="Simplified Arabic"/>
          <w:color w:val="0000FF"/>
          <w:sz w:val="29"/>
          <w:sz w:val="29"/>
          <w:szCs w:val="28"/>
          <w:rtl w:val="true"/>
          <w:lang w:eastAsia="en-US"/>
        </w:rPr>
        <w:t xml:space="preserve">قال تزوجت ابنة أبي اهاب فجاءت امرأة سوداء فذكرت انها أرضعتنا فأتيت رسول الله صلى الله عليه وسلم فقمت بين يديه فكلمته فأعرض عنى فقمت عن يمينه فأعرض عنى فقلت يا رسول الله إنما هي سوداء وكيف وقد ق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أيوب عن بن أبي مليكة قال حدثني عقبة بن الحرث قال </w:t>
      </w:r>
      <w:r>
        <w:rPr>
          <w:rFonts w:ascii="Simplified Arabic" w:hAnsi="Simplified Arabic" w:cs="Simplified Arabic"/>
          <w:color w:val="0000FF"/>
          <w:sz w:val="29"/>
          <w:sz w:val="29"/>
          <w:szCs w:val="28"/>
          <w:rtl w:val="true"/>
          <w:lang w:eastAsia="en-US"/>
        </w:rPr>
        <w:t xml:space="preserve">أتى رسول الله صلى الله عليه وسلم بالنعيمان قد شرب الخمر فأمر رسول الله صلى الله عليه وسلم من في البيت فضربوه بالأيدي والجريد والنعال قال وكنت فيمن ضر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مر بن سعيد بن أبي حسين قال أخبرني عبد الله بن أبي ملكية عن عقبة بن الحرث قال </w:t>
      </w:r>
      <w:r>
        <w:rPr>
          <w:rFonts w:ascii="Simplified Arabic" w:hAnsi="Simplified Arabic" w:cs="Simplified Arabic"/>
          <w:color w:val="0000FF"/>
          <w:sz w:val="29"/>
          <w:sz w:val="29"/>
          <w:szCs w:val="28"/>
          <w:rtl w:val="true"/>
          <w:lang w:eastAsia="en-US"/>
        </w:rPr>
        <w:t xml:space="preserve">صليت مع رسول الله صلى الله عليه وسلم العصر فلما سلم قام سريعا فدخل على بعض نسائه ثم خرج ورأى ما في وجوه القوم من تعاجبهم لسرعته قال ذكرت وأنا في الصلاة تبرا عندنا فكرهت ان يمسي أو يبيت عندنا فأمرت بقس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عمر بن سعيد عن بن أبي مليكة عن عقبة بن الحرث قال </w:t>
      </w:r>
      <w:r>
        <w:rPr>
          <w:rFonts w:ascii="Simplified Arabic" w:hAnsi="Simplified Arabic" w:cs="Simplified Arabic"/>
          <w:color w:val="0000FF"/>
          <w:sz w:val="29"/>
          <w:sz w:val="29"/>
          <w:szCs w:val="28"/>
          <w:rtl w:val="true"/>
          <w:lang w:eastAsia="en-US"/>
        </w:rPr>
        <w:t xml:space="preserve">انصرف رسول الله صلى الله عليه وسلم حين صلى العصر فذكر معن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نجيح السلم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هشام ثنا قتادة عن سالم بن أبي الجعد عن معدان بن أبي طلحة عن أبي نجيح السلمي قال </w:t>
      </w:r>
      <w:r>
        <w:rPr>
          <w:rFonts w:ascii="Simplified Arabic" w:hAnsi="Simplified Arabic" w:cs="Simplified Arabic"/>
          <w:color w:val="0000FF"/>
          <w:sz w:val="29"/>
          <w:sz w:val="29"/>
          <w:szCs w:val="28"/>
          <w:rtl w:val="true"/>
          <w:lang w:eastAsia="en-US"/>
        </w:rPr>
        <w:t xml:space="preserve">حاصرنا مع رسول الله صلى الله عليه وسلم حصن الطائف أو قصر الطائف فقال من بلغ بسهم في سبيل الله عز وجل فله درجة في الجنة فبلغت يومئذ ستة عشر سهما ومن رمى بسهم في سبيل الله عز وجل فهو له عدل محرر ومن أصابه شيب في سبيل الله عز وجل فهو له نور يوم القيامة وأيما رجل أعتق رجلا مسلما جعل الله وقاء كل عظم من عظامه عظما من عظام محرره من النار وأيما امرأة مسلمة أعتقت امرأة مسلمة فان الله عز وجل جاعل وقاء كل عظم من عظام محررها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عن سعيد عن قتادة عن سالم بن أبي الجعد الغطفاني عن معدان بن أبي طلحة اليعمري عن أبي نجيح السلمي قال </w:t>
      </w:r>
      <w:r>
        <w:rPr>
          <w:rFonts w:ascii="Simplified Arabic" w:hAnsi="Simplified Arabic" w:cs="Simplified Arabic"/>
          <w:color w:val="0000FF"/>
          <w:sz w:val="29"/>
          <w:sz w:val="29"/>
          <w:szCs w:val="28"/>
          <w:rtl w:val="true"/>
          <w:lang w:eastAsia="en-US"/>
        </w:rPr>
        <w:t xml:space="preserve">حاصرنا مع النبي صلى الله عليه وسلم حصن الطائف فسمعت رسول الله صلى الله عليه وسلم يقول من رمى بسهم في سبيل الله فبلغه فله درجة في الجنة فقال رجل يا نبي الله ان رميت فبلغت فلي درجة في الجنة قال فرمى فبلغ قال فبلغت يومئذ ستة عشر سهما فذكر معنا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تمام حديث صخر الغامد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يعلى بن عطاء عن عمارة بن حديد البجلي عن صخر الغامدي عن النبي صلى الله عليه وسلم قال </w:t>
      </w:r>
      <w:r>
        <w:rPr>
          <w:rFonts w:ascii="Simplified Arabic" w:hAnsi="Simplified Arabic" w:cs="Simplified Arabic"/>
          <w:color w:val="0000FF"/>
          <w:sz w:val="29"/>
          <w:sz w:val="29"/>
          <w:szCs w:val="28"/>
          <w:rtl w:val="true"/>
          <w:lang w:eastAsia="en-US"/>
        </w:rPr>
        <w:t xml:space="preserve">اللهم بارك لأمتي في بكورها قال فكان رسول الله صلى الله عليه وسلم إذا بعث سرية بعثها أول النهار وكان صخر رجلا تاجرا فكان لا يبعث غلمانه الا من أول النهار فكثر ماله حتى لا يدرى أين يضع مال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سفيان الثقف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يعلى بن عطاء عن عبد الله بن سفيان الثقفي عن أبيه أن رجلا قال </w:t>
      </w:r>
      <w:r>
        <w:rPr>
          <w:rFonts w:ascii="Simplified Arabic" w:hAnsi="Simplified Arabic" w:cs="Simplified Arabic"/>
          <w:color w:val="0000FF"/>
          <w:sz w:val="29"/>
          <w:sz w:val="29"/>
          <w:szCs w:val="28"/>
          <w:rtl w:val="true"/>
          <w:lang w:eastAsia="en-US"/>
        </w:rPr>
        <w:t xml:space="preserve">يا رسول الله وقد قال هشيم قلت يا رسول الله مرني في الإسلام بأمر لا أسأل عنه أحدا بعدك قال قل آمنت بالله ثم استقم قال قلت فما أتقى فأومأ إلى لسان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و بن عبسة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اج بن النعمان ثنا نوح بن قيس عن أشعث بن جابر الحداني عن مكحول عن عمرو بن عبسة قال </w:t>
      </w:r>
      <w:r>
        <w:rPr>
          <w:rFonts w:ascii="Simplified Arabic" w:hAnsi="Simplified Arabic" w:cs="Simplified Arabic"/>
          <w:color w:val="0000FF"/>
          <w:sz w:val="29"/>
          <w:sz w:val="29"/>
          <w:szCs w:val="28"/>
          <w:rtl w:val="true"/>
          <w:lang w:eastAsia="en-US"/>
        </w:rPr>
        <w:t xml:space="preserve">جاء رجل إلى النبي صلى الله عليه وسلم شيخ كبير يدعم على عصا له فقال يا رسول الله ان لي غدرات وفجرات فهل يغفر لي قال ألست تشهد أن لا إله إلا الله قال بلى وأشهد أنك رسول الله قال قد غفر لك غدراتك وفجرا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ثنا حريز بن عثمان وهو الرحبي ثنا سليم بن عامر عن عمرو بن عبسة قال </w:t>
      </w:r>
      <w:r>
        <w:rPr>
          <w:rFonts w:ascii="Simplified Arabic" w:hAnsi="Simplified Arabic" w:cs="Simplified Arabic"/>
          <w:color w:val="0000FF"/>
          <w:sz w:val="29"/>
          <w:sz w:val="29"/>
          <w:szCs w:val="28"/>
          <w:rtl w:val="true"/>
          <w:lang w:eastAsia="en-US"/>
        </w:rPr>
        <w:t xml:space="preserve">أتيت رسول الله صلى الله عليه وسلم وهو بعكاظ فقلت من تبعك على هذا الأمر فقال حر وعبد ومعه أبو بكر وبلال رضى الله تعالى عنهما فقال لي ارجع حتى يمكن الله عز وجل لرسوله فأتيته بعد فقلت يا رسول الله جعلني الله فداءك شيئا تعلمه وأجهله لا يضرك وينفعني الله عز وجل به هل من ساعة أفضل من ساعة وهل من ساعة يتقى فيها فقال لقد سألتني عن شيء ما سألني عنه أحد قبلك ان الله عز وجل يتدلى في جوف الليل فيغفر الا ما كان من الشرك والبغي فالصلاة مشهودة محضورة فصل حتى تطلع الشمس فإذا طلعت فاقصر عن الصلاة فإنها تطلع بين قرني شيطان وهى صلاة الكفار حتى ترتفع فإذا استقلت الشمس فصل فان الصلاة محضورة مشهودة حتى يعتدل النهار فإذا اعتدل النهار فاقصر عن الصلاة فإنها ساعة تسجر فيها جهنم حتى يفئ الفيء فإذا فاء الفيء فصل فان الصلاة محضورة مشهودة حتى تدلى الشمس للغروب فإذا تدلت فاقصر عن الصلاة حتى تغيب الشمس فإنها تغيب على قرني شيطان وهى صلاة الكف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يعلى بن عطاء عن عبد الرحمن بن أبي عبد الرحمن عن عمرو بن عبسة قال </w:t>
      </w:r>
      <w:r>
        <w:rPr>
          <w:rFonts w:ascii="Simplified Arabic" w:hAnsi="Simplified Arabic" w:cs="Simplified Arabic"/>
          <w:color w:val="0000FF"/>
          <w:sz w:val="29"/>
          <w:sz w:val="29"/>
          <w:szCs w:val="28"/>
          <w:rtl w:val="true"/>
          <w:lang w:eastAsia="en-US"/>
        </w:rPr>
        <w:t xml:space="preserve">أتيت النبي صلى الله عليه وسلم فقلت من تابعك على أمرك هذا قال حر وعبد يعنى أبا بكر وبلالا رضى الله تعالى عنهما وكان عمرو يقول بعد ذلك فلقد رأيتني وإني لربع الإ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ثنا حجاج يعنى بن دينار عن محمد بن ذكوان عن شهر بن حوشب عن عمرو بن عبسة قال </w:t>
      </w:r>
      <w:r>
        <w:rPr>
          <w:rFonts w:ascii="Simplified Arabic" w:hAnsi="Simplified Arabic" w:cs="Simplified Arabic"/>
          <w:color w:val="0000FF"/>
          <w:sz w:val="29"/>
          <w:sz w:val="29"/>
          <w:szCs w:val="28"/>
          <w:rtl w:val="true"/>
          <w:lang w:eastAsia="en-US"/>
        </w:rPr>
        <w:t xml:space="preserve">أتيت رسول الله صلى الله عليه وسلم فقلت يا رسول الله من تبعك على هذا الأمر قال حر وعبد قلت ما الإسلام قال طيب الكلام وإطعام الطعام قلت ما الإيمان قال الصبر والسماحة قال قلت أي الإسلام أفضل قال من سلم المسلمون من لسانه ويده قلت أي الإيمان أفضل قال خلق حسن قال قلت أي الصلاة أفضل قال طول القنوت قال قلت أي الهجرة أفضل قال ان تهجر ما كره ربك عز وجل قال قلت فأي الجهاد أفضل قال من عقر جواده واهريق دمه قال قلت أي الساعات أفضل قال جوف الليل الآخر ثم الصلاة مكتوبة مشهودة حتى يطلع الفجر فإذا طلع الفجر فلا صلاة الا الركعتين حتى تصلى الفجر فإذا صليت صلاة الصبح فأمسك عن الصلاة حتى تطلع الشمس فإذا طلعت الشمس فإنها تطلع في قرني شيطان وان الكفار يصلون لها فأمسك عن الصلاة حتى ترتفع فإذا ارتفعت فالصلاة مكتوبة مشهودة حتى يقوم الظل قيام الرمح فإذا كان كذلك فأمسك عن الصلاة حتى تميل فإذا مالت فالصلاة مكتوبة مشهودة حتى تغرب الشمس فإذا كان عند غروبها فأمسك عن الصلاة فإنها تغرب أو تغيب في قرني شيطان وان الكفار يصلون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أبي الفيض عن سليم بن عامر قال كان بين معاوية وبين قوم من الروم عهد فخرج معاوية قال فجعل يسير في أرضهم حتى ينقضوا فيغير عليهم فإذا رجل ينادى في ناحية الناس وفاء لا غدر فإذا هو عمرو بن عبسة ف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كان بينه وبين قوم عهد فلا يشد عقدة ولا يحل حتى يمضى أمدها أو ينبذ إليهم على سو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الفرج ثنا لقمان عن أبي أمامة عن عمرو بن عبسة السلمي قال قلت له حدثنا حديثا سمعته من رسول الله صلى الله عليه وسلم ليس فيه انتقاص ولا وهم قال سمعته يقول </w:t>
      </w:r>
      <w:r>
        <w:rPr>
          <w:rFonts w:ascii="Simplified Arabic" w:hAnsi="Simplified Arabic" w:cs="Simplified Arabic"/>
          <w:color w:val="0000FF"/>
          <w:sz w:val="29"/>
          <w:sz w:val="29"/>
          <w:szCs w:val="28"/>
          <w:rtl w:val="true"/>
          <w:lang w:eastAsia="en-US"/>
        </w:rPr>
        <w:t xml:space="preserve">من ولد له ثلاثة أولاد في الإسلام فماتوا قبل ان يبلغوا الحنث أدخله الله عز وجل الجنة برحمته إياهم ومن شاب شيبة في سبيل الله عز وجل كانت له نورا يوم القيامة ومن رمى بسهم في سبيل الله عز وجل بلغ به العدو وأصاب أو أخطأ كان له كعدل رقبة ومن أعتق رقبة مؤمنه أعتق الله بكل عضو منها عضوا منه من النار ومن انفق زوجين في سبيل الله عز وجل فان للجنة ثمانية أبواب يدخله الله عز وجل من أي باب شاء منها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حدثني عبد الحميد حدثني شهر حدثني أبو طيبة قال </w:t>
      </w:r>
      <w:r>
        <w:rPr>
          <w:rFonts w:ascii="Simplified Arabic" w:hAnsi="Simplified Arabic" w:cs="Simplified Arabic"/>
          <w:color w:val="0000FF"/>
          <w:sz w:val="29"/>
          <w:sz w:val="29"/>
          <w:szCs w:val="28"/>
          <w:rtl w:val="true"/>
          <w:lang w:eastAsia="en-US"/>
        </w:rPr>
        <w:t xml:space="preserve">ان شرحبيل بن السمط دعا عمرو بن عبسة السلمي فقال يا بن عبسة هل أنت محدثي حديثا سمعته أنت من رسول الله صلى الله عليه وسلم ليس فيه تزيد ولا كذب ولا تحدثنيه عن آخر سمعته منه غيرك قال نعم سمعت رسول الله صلى الله عليه وسلم يقول ان الله عز وجل يقول قد حقت محبتي للذين يتحابون من أجلى وحقت محبتي للذين يتصافون من أجلى وحقت محبتي للذين يتزاورون من أجلى وحقت محبتي للذين يتباذلون من أجلى وحقت محبتي للذين يتناصرون من أجلى وقال عمرو بن عبسة سمعت رسول الله صلى الله عليه وسلم يقول أيما رجل رمى بسهم في سبيل الله عز وجل فبلغ مخطئا أو مصيبا فله من الأجر كرقبة يعتقها من ولد إسماعيل وأيما رجل شاب شيبة في سبيل الله فهي له نور وأيما رجل مسلم أعتق رجلا مسلما فكل عضو من المعتق بعضو من المعتق فداء له من النار وأيما امرأة مسلمة أعتقت امرأة مسلمة فكل عضو من المعتقة بعضو من المعتقة فداء لها من النار وأيما رجل مسلم قدم لله عز وجل من صلبه ثلاثة لم يبلغوا الحنث أو امرأة فهم له سترة من النار وأيما رجل قام إلى وضوء يريد الصلاة فأحصى الوضوء إلى أماكنه سلم من كل ذنب أو خطيئة له فان قام إلى الصلاة رفعه الله عز وجل بها درجة وان قعد قعد سالما فقال شرحبيل بن السمط آنت سمعت هذا الحديث من رسول الله صلى الله عليه وسلم يا بن عبسة قال نعم والذي لا إله الا هو لو انى لم أسمع هذا الحديث من رسول الله صلى الله عليه وسلم غير مرة أو مرتين أو ثلاث أو أربع أو خمس أو ست أو سبع فانتهى عند سبع ما حلفت يعنى ما باليت ان لا أحدث به أحدا من الناس ولكني والله ما أدرى عدد ما سمعته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يوة بن شريح ثنا بقية ثنا بحير بن سعد عن خالد بن معدان عن كثير بن مرة عن عمرو بن عبسة انه حدثهم ان رسول الله صلى الله عليه وسلم قال </w:t>
      </w:r>
      <w:r>
        <w:rPr>
          <w:rFonts w:ascii="Simplified Arabic" w:hAnsi="Simplified Arabic" w:cs="Simplified Arabic"/>
          <w:color w:val="0000FF"/>
          <w:sz w:val="29"/>
          <w:sz w:val="29"/>
          <w:szCs w:val="28"/>
          <w:rtl w:val="true"/>
          <w:lang w:eastAsia="en-US"/>
        </w:rPr>
        <w:t xml:space="preserve">من بنى لله مسجدا ليذكر الله عز وجل فيه بنى الله له بيتا في الجنة ومن أعتق نفسا مسلمة كانت فديته من جهنم ومن شاب شيبة في سبيل الله عز وجل كانت له نورا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قال ثنا حريز ثنا سليم بن عامر حديث شرحبيل بن السمط حين قال لعمرو بن عبسة حدثنا حديثا ليس فيه تزيد ولا نقصان فقال عمرو سمعت رسول الله صلى الله عليه وسلم يقول </w:t>
      </w:r>
      <w:r>
        <w:rPr>
          <w:rFonts w:ascii="Simplified Arabic" w:hAnsi="Simplified Arabic" w:cs="Simplified Arabic"/>
          <w:color w:val="0000FF"/>
          <w:sz w:val="29"/>
          <w:sz w:val="29"/>
          <w:szCs w:val="28"/>
          <w:rtl w:val="true"/>
          <w:lang w:eastAsia="en-US"/>
        </w:rPr>
        <w:t xml:space="preserve">من أعتق رقبة مسلمة كانت له فكاكه من النار عضوا بعضو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عثمان بن عبيد أو دوس اليحصبي ثنا عبد الرحمن بن عائذ الثمالي عن عمرو بن عبسة السلمي قال قال رسول الله صلى الله عليه وسلم </w:t>
      </w:r>
      <w:r>
        <w:rPr>
          <w:rFonts w:ascii="Simplified Arabic" w:hAnsi="Simplified Arabic" w:cs="Simplified Arabic"/>
          <w:color w:val="0000FF"/>
          <w:sz w:val="29"/>
          <w:sz w:val="29"/>
          <w:szCs w:val="28"/>
          <w:rtl w:val="true"/>
          <w:lang w:eastAsia="en-US"/>
        </w:rPr>
        <w:t xml:space="preserve">شر قبيلتين في العرب نجران وبنو تغل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بن عياش حدثني شرحبيل بن مسلم عن عبد الرحمن بن يزيد بن موهب الاملوكى عن عمرو بن عبسة السلمي قال </w:t>
      </w:r>
      <w:r>
        <w:rPr>
          <w:rFonts w:ascii="Simplified Arabic" w:hAnsi="Simplified Arabic" w:cs="Simplified Arabic"/>
          <w:color w:val="0000FF"/>
          <w:sz w:val="29"/>
          <w:sz w:val="29"/>
          <w:szCs w:val="28"/>
          <w:rtl w:val="true"/>
          <w:lang w:eastAsia="en-US"/>
        </w:rPr>
        <w:t xml:space="preserve">صلى رسول الله صلى الله عليه وسلم على السكون والسكاسك وعلى خولان خولان العالية وعلى الأملوك أملوك ردم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ثنا بن عياش عن عبد العزيز بن عبيد الله عن حميد بن عقبة عن شرحبيل بن السمط عن عمرو بن عبسة عن النبي صلى الله عليه وسلم قال </w:t>
      </w:r>
      <w:r>
        <w:rPr>
          <w:rFonts w:ascii="Simplified Arabic" w:hAnsi="Simplified Arabic" w:cs="Simplified Arabic"/>
          <w:color w:val="0000FF"/>
          <w:sz w:val="29"/>
          <w:sz w:val="29"/>
          <w:szCs w:val="28"/>
          <w:rtl w:val="true"/>
          <w:lang w:eastAsia="en-US"/>
        </w:rPr>
        <w:t xml:space="preserve">من قاتل في سبيل الله عز وجل فواق ناقة حرم الله على وجهه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ثنا صفوان بن عمرو حدثني شريح بن عبيد عن عبد الرحمن بن عائذ الأزدي عن عمرو بن عبسة السلمي قال </w:t>
      </w:r>
      <w:r>
        <w:rPr>
          <w:rFonts w:ascii="Simplified Arabic" w:hAnsi="Simplified Arabic" w:cs="Simplified Arabic"/>
          <w:color w:val="0000FF"/>
          <w:sz w:val="29"/>
          <w:sz w:val="29"/>
          <w:szCs w:val="28"/>
          <w:rtl w:val="true"/>
          <w:lang w:eastAsia="en-US"/>
        </w:rPr>
        <w:t xml:space="preserve">كان رسول الله صلى الله عليه وسلم يعرض يوما خيلا وعنده عيينة بن حصن بن بدر الفزاري فقال له رسول الله صلى الله عليه وسلم انا أفرس بالخيل منك فقال عيينة وأنا أفرس بالرجال منك فقال له النبي صلى الله عليه وسلم وكيف ذاك قال خير الرجال رجال يحملون سيوفهم على عواتقهم جاعلين رماحهم على مناسج خيولهم لابسوا البرود من أهل نجد فقال رسول الله صلى الله عليه وسلم كذبت بل خير الرجال رجال أهل اليمن والإيمان يمان إلى لخم وجذام وعاملة ومأكول حمير خير من آكلها وحضرموت خير من بنى الحرث وقبيلة خير من قبيلة وقبيلة شر من قبيلة والله ما أبالي ان يهلك الحارثان كلاهما لعن الله الملوك الأربعة جمداء ومخوساء ومشرحاء وأبضعة وأختهم العمردة ثم قال أمرني ربي عز وجل ان العن قريشا مرتين فلعنتهم وأمرني ان أصلي عليهم فصليت عليهم مرتين ثم قال عصية عصت الله ورسوله غير قيس وجعد وعصية ثم قال لأسلم وغفار ومزينة وأخلاطهم من جهينة خير من بنى أسد وتميم وغطفان وهوازن عند الله عز وجل يوم القيامة ثم قال شر قبيلتين في العرب نجران وبنو تغلب وأكثر القبائل في الجنة مذحج ومأكو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ثنا أبي قال قال أبو المغيرة قال صفوان </w:t>
      </w:r>
      <w:r>
        <w:rPr>
          <w:rFonts w:ascii="Simplified Arabic" w:hAnsi="Simplified Arabic" w:cs="Simplified Arabic"/>
          <w:color w:val="0000FF"/>
          <w:sz w:val="29"/>
          <w:sz w:val="29"/>
          <w:szCs w:val="28"/>
          <w:rtl w:val="true"/>
          <w:lang w:eastAsia="en-US"/>
        </w:rPr>
        <w:t xml:space="preserve">ومأكول حمير خير من آكلها قال من مضى خير ممن بق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يمان قال ثنا أبو بكر بن عبد الله عن حبيب بن عبيد عن عمرو بن عبسة عن النبي صلى الله عليه وسلم قال </w:t>
      </w:r>
      <w:r>
        <w:rPr>
          <w:rFonts w:ascii="Simplified Arabic" w:hAnsi="Simplified Arabic" w:cs="Simplified Arabic"/>
          <w:color w:val="0000FF"/>
          <w:sz w:val="29"/>
          <w:sz w:val="29"/>
          <w:szCs w:val="28"/>
          <w:rtl w:val="true"/>
          <w:lang w:eastAsia="en-US"/>
        </w:rPr>
        <w:t xml:space="preserve">صلاة الليل مثنى مثنى وجوف الليل الآخر أجوبه دعوة قلت أوجبه قال لا بل أجوبه يعنى بذلك الإج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حدثنا أبو اليمان قال حدثنا أبو بكر بن عبد الله عن عطية بن قيس عن عمرو بن عبسة عن النبي صلى الله عليه وسلم </w:t>
      </w:r>
      <w:r>
        <w:rPr>
          <w:rFonts w:ascii="Simplified Arabic" w:hAnsi="Simplified Arabic" w:cs="Simplified Arabic"/>
          <w:color w:val="0000FF"/>
          <w:sz w:val="29"/>
          <w:sz w:val="29"/>
          <w:szCs w:val="28"/>
          <w:rtl w:val="true"/>
          <w:lang w:eastAsia="en-US"/>
        </w:rPr>
        <w:t xml:space="preserve">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صعب ثنا أبو بكر عن عطية عن عمرو بن عبسة ان النبي صلى الله عليه وسلم قال </w:t>
      </w:r>
      <w:r>
        <w:rPr>
          <w:rFonts w:ascii="Simplified Arabic" w:hAnsi="Simplified Arabic" w:cs="Simplified Arabic"/>
          <w:color w:val="0000FF"/>
          <w:sz w:val="29"/>
          <w:sz w:val="29"/>
          <w:szCs w:val="28"/>
          <w:rtl w:val="true"/>
          <w:lang w:eastAsia="en-US"/>
        </w:rPr>
        <w:t xml:space="preserve">صلاة الليل مثنى وجوف الليل الآخر أوجبه دعوة قال فقلت أجوبه قال لا ولكن أوجبه يعنى بذلك الإج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زهير بن معاوية ثنا يزيد بن يزيد بن جابر عن رجل عن عمرو بن عبسة قال </w:t>
      </w:r>
      <w:r>
        <w:rPr>
          <w:rFonts w:ascii="Simplified Arabic" w:hAnsi="Simplified Arabic" w:cs="Simplified Arabic"/>
          <w:color w:val="0000FF"/>
          <w:sz w:val="29"/>
          <w:sz w:val="29"/>
          <w:szCs w:val="28"/>
          <w:rtl w:val="true"/>
          <w:lang w:eastAsia="en-US"/>
        </w:rPr>
        <w:t xml:space="preserve">بينا رسول الله صلى الله عليه وسلم يعرض خيلا وعنده عيينة بن حصن بن حذيفة بن بدر الفزاري فقال لعيينة انا أبصر بالخيل منك فقال عيينة وأنا أبصر بالرجال منك قال فكيف ذاك قال خيار الرجال الذين يضعون أسيافهم على عواتقهم ويعرضون رماحهم على مناسج خيولهم من أهل نجد قال كذبت خيار الرجال رجال أهل اليمن والإيمان يمان وأنا يمان وأكثر القبائل يوم القيامة في الجنة مذحج وحضر موت خير من بنى الحرث وما أبالي ان يهلك الحيان كلاهما فلا قيل ولا ملك الا لله عز وجل لعن الله الملوك الأربعة جمداء ومشرحاء ومخ وساء وابضعة وأختهم العمرد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حمد بن صيفي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انا حصين عن الشعبي عن محمد بن صيفي الأنصاري قال </w:t>
      </w:r>
      <w:r>
        <w:rPr>
          <w:rFonts w:ascii="Simplified Arabic" w:hAnsi="Simplified Arabic" w:cs="Simplified Arabic"/>
          <w:color w:val="0000FF"/>
          <w:sz w:val="29"/>
          <w:sz w:val="29"/>
          <w:szCs w:val="28"/>
          <w:rtl w:val="true"/>
          <w:lang w:eastAsia="en-US"/>
        </w:rPr>
        <w:t xml:space="preserve">خرج علينا رسول الله صلى الله عليه وسلم في يوم عاشوراء فقال أصمتم يومكم هذا فقال بعضهم نعم وقال بعضهم لا قال فأتموا بقية يومكم هذا وأمرهم ان يؤذنوا أهل العروض ان يتموا يومهم ذلك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يزيد بن ثابت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عثمان بن حكيم الأنصاري عن خارجة بن زيد عن عمه يزيد بن ثابت قال </w:t>
      </w:r>
      <w:r>
        <w:rPr>
          <w:rFonts w:ascii="Simplified Arabic" w:hAnsi="Simplified Arabic" w:cs="Simplified Arabic"/>
          <w:color w:val="0000FF"/>
          <w:sz w:val="29"/>
          <w:sz w:val="29"/>
          <w:szCs w:val="28"/>
          <w:rtl w:val="true"/>
          <w:lang w:eastAsia="en-US"/>
        </w:rPr>
        <w:t xml:space="preserve">خرجنا مع رسول الله صلى الله عليه وسلم فلما وردنا البقيع إذا هو بقبر جديد فسأل عنه فقيل فلانة فعرفها فقال ألا آذنتموني بها قالوا يا رسول الله كنت قائلا صائما فكرهنا ان نؤذنك فقال لا تفعلوا لا يموتن فيكم ميت ما كنت بين أظهركم الا آذنتموني به فإن صلاتي عليه له رحمة قال ثم أتى القبر فصفنا خلفه وكبر عليه أرب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عن عثمان يعنى بن حكيم عن خارجة بن زيد عن عمه يزيد بن ثابت انه </w:t>
      </w:r>
      <w:r>
        <w:rPr>
          <w:rFonts w:ascii="Simplified Arabic" w:hAnsi="Simplified Arabic" w:cs="Simplified Arabic"/>
          <w:color w:val="0000FF"/>
          <w:sz w:val="29"/>
          <w:sz w:val="29"/>
          <w:szCs w:val="28"/>
          <w:rtl w:val="true"/>
          <w:lang w:eastAsia="en-US"/>
        </w:rPr>
        <w:t xml:space="preserve">كان جالسا مع النبي صلى الله عليه وسلم في أصحابه فطلعت جنازة فلما رآها رسول الله صلى الله عليه وسلم ثار وثار أصحابه معه فلم يزالوا قياما حتى نفذت قال والله ما أدرى من تأذيها أو من تضايق المكان ولا أحسبها الا يهوديا أو يهودية وما سألنا عن قيامه صلى الله عليه وسلم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الشريد بن سويد الثقف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بحر ثنا عيسى بن يونس أنا بن جريج عن إبراهيم بن ميسرة عن عمرو بن شريد عن أبيه الشريد بن سويد قال </w:t>
      </w:r>
      <w:r>
        <w:rPr>
          <w:rFonts w:ascii="Simplified Arabic" w:hAnsi="Simplified Arabic" w:cs="Simplified Arabic"/>
          <w:color w:val="0000FF"/>
          <w:sz w:val="29"/>
          <w:sz w:val="29"/>
          <w:szCs w:val="28"/>
          <w:rtl w:val="true"/>
          <w:lang w:eastAsia="en-US"/>
        </w:rPr>
        <w:t xml:space="preserve">مر بي رسول الله صلى الله عليه وسلم وأنا جالس هكذا وقد وضعت يدي اليسرى خلف ظهري واتكأت على ألية يدي فقال أتقعد قعدة المغضوب علي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بن سلمة ثنا محمد بن عمرو عن أبي سلمة عن الشريد </w:t>
      </w:r>
      <w:r>
        <w:rPr>
          <w:rFonts w:ascii="Simplified Arabic" w:hAnsi="Simplified Arabic" w:cs="Simplified Arabic"/>
          <w:color w:val="0000FF"/>
          <w:sz w:val="29"/>
          <w:sz w:val="29"/>
          <w:szCs w:val="28"/>
          <w:rtl w:val="true"/>
          <w:lang w:eastAsia="en-US"/>
        </w:rPr>
        <w:t xml:space="preserve">ان أمه أوصت ان يعتقوا عنها رقبة مؤمنة فسأل رسول الله صلى الله عليه وسلم عن ذلك فقال عندي جارية سوداء نوبية فاعتقها عنها قال ائت بها فدعوتها فجاءت فقال لها من ربك قالت الله قال من أنا قالت أنت رسول الله قال اعتقها فإنها مؤم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وبر بن أبي ذليلة شيخ من أهل الطائف عن محمد بن ميمون بن مسيكة وأثنى عليه خيرا عن عمرو بن الشريد عن أبيه قال قال رسول الله صلى الله عليه وسلم لي </w:t>
      </w:r>
      <w:r>
        <w:rPr>
          <w:rFonts w:ascii="Simplified Arabic" w:hAnsi="Simplified Arabic" w:cs="Simplified Arabic"/>
          <w:color w:val="0000FF"/>
          <w:sz w:val="29"/>
          <w:sz w:val="29"/>
          <w:szCs w:val="28"/>
          <w:rtl w:val="true"/>
          <w:lang w:eastAsia="en-US"/>
        </w:rPr>
        <w:t xml:space="preserve">الواجد يحل عرضه وعقوبته قال وكيع عرضه شكايته وعقوبته حبس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عبد الله يعنى بن عبد الرحمن بن يعلى بن كعب الثقفي الطائفي قال سمعت عمرو بن الشريط يحدث عن أبيه قال </w:t>
      </w:r>
      <w:r>
        <w:rPr>
          <w:rFonts w:ascii="Simplified Arabic" w:hAnsi="Simplified Arabic" w:cs="Simplified Arabic"/>
          <w:color w:val="0000FF"/>
          <w:sz w:val="29"/>
          <w:sz w:val="29"/>
          <w:szCs w:val="28"/>
          <w:rtl w:val="true"/>
          <w:lang w:eastAsia="en-US"/>
        </w:rPr>
        <w:t xml:space="preserve">استنشدنى رسول الله صلى الله عليه وسلم من شعر أمية بن أبي الصلت فأنشدته فكلما أنشدته بيتا قال هي حتى أنشدته مائة قافية فقال ان كاد لي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بن إبراهيم ثنا بن جريج قال أخبرني إبراهيم بن ميسرة عن عمرو بن الشريد انه سمعه يخبره عن النبي صلى الله عليه وسلم </w:t>
      </w:r>
      <w:r>
        <w:rPr>
          <w:rFonts w:ascii="Simplified Arabic" w:hAnsi="Simplified Arabic" w:cs="Simplified Arabic"/>
          <w:color w:val="0000FF"/>
          <w:sz w:val="29"/>
          <w:sz w:val="29"/>
          <w:szCs w:val="28"/>
          <w:rtl w:val="true"/>
          <w:lang w:eastAsia="en-US"/>
        </w:rPr>
        <w:t xml:space="preserve">انه كان إذا وجد الرجل راقدا على وجهه ليس على عجزه شيء ركضه برجله وقال هي أبغض الرقدة إلى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أنا قتادة عن عمرو بن شعيب عن الشريد بن سويد الثقفي ان النبي صلى الله عليه وسلم قال </w:t>
      </w:r>
      <w:r>
        <w:rPr>
          <w:rFonts w:ascii="Simplified Arabic" w:hAnsi="Simplified Arabic" w:cs="Simplified Arabic"/>
          <w:color w:val="0000FF"/>
          <w:sz w:val="29"/>
          <w:sz w:val="29"/>
          <w:szCs w:val="28"/>
          <w:rtl w:val="true"/>
          <w:lang w:eastAsia="en-US"/>
        </w:rPr>
        <w:t xml:space="preserve">جار الدار أحق بالدار من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بن إسحاق قال حدثني عبد الله بن أبي عاصم بن عروة بن مسعود الثقفي أن عمرو بن الشريد حدثه أن أباه حدثه انه سمع رسول الله صلى الله عليه وسلم يقول </w:t>
      </w:r>
      <w:r>
        <w:rPr>
          <w:rFonts w:ascii="Simplified Arabic" w:hAnsi="Simplified Arabic" w:cs="Simplified Arabic"/>
          <w:color w:val="0000FF"/>
          <w:sz w:val="29"/>
          <w:sz w:val="29"/>
          <w:szCs w:val="28"/>
          <w:rtl w:val="true"/>
          <w:lang w:eastAsia="en-US"/>
        </w:rPr>
        <w:t xml:space="preserve">إذا شرب الرجل فاجلدوه ثم إذا شرب فاجلدوه أربع مرار أو خمس مرار ثم إذا شرب فاقتل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طاء أنا حسين المعلم عن عمرو بن شعيب حدثني عمرو بن الشريد عن أبيه الشريد بن سويد قال قلت </w:t>
      </w:r>
      <w:r>
        <w:rPr>
          <w:rFonts w:ascii="Simplified Arabic" w:hAnsi="Simplified Arabic" w:cs="Simplified Arabic"/>
          <w:color w:val="0000FF"/>
          <w:sz w:val="29"/>
          <w:sz w:val="29"/>
          <w:szCs w:val="28"/>
          <w:rtl w:val="true"/>
          <w:lang w:eastAsia="en-US"/>
        </w:rPr>
        <w:t xml:space="preserve">يا رسول الله أرض ليس لأحد فيها شرك ولا قسم الا الجوار قال الجار أحق بسقبه ما ك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حسين المعلم والخفاف أنا حسين عن عمرو بن شعيب عن عمرو بن الشريد عن أبيه الشريد بن سويد أن رجلا قال يا رسول الله قال الخفاف قلت </w:t>
      </w:r>
      <w:r>
        <w:rPr>
          <w:rFonts w:ascii="Simplified Arabic" w:hAnsi="Simplified Arabic" w:cs="Simplified Arabic"/>
          <w:color w:val="0000FF"/>
          <w:sz w:val="29"/>
          <w:sz w:val="29"/>
          <w:szCs w:val="28"/>
          <w:rtl w:val="true"/>
          <w:lang w:eastAsia="en-US"/>
        </w:rPr>
        <w:t xml:space="preserve">يا رسول الله أرض ليس لأحد فيها شرك ولا قسم إلا الجوار فقال رسول الله صلى الله عليه وسلم الجار أحق بسقبه ما ك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ضحاك بن مخلد أخبرني وبر بن أبي ذليلة قال أخبرني محمد بن عبد الله بن ميمون بن مسيكة قال حدثني عمرو بن الشريد قال حدثني أبي قال قال رسول الله صلى الله عليه وسلم </w:t>
      </w:r>
      <w:r>
        <w:rPr>
          <w:rFonts w:ascii="Simplified Arabic" w:hAnsi="Simplified Arabic" w:cs="Simplified Arabic"/>
          <w:color w:val="0000FF"/>
          <w:sz w:val="29"/>
          <w:sz w:val="29"/>
          <w:szCs w:val="28"/>
          <w:rtl w:val="true"/>
          <w:lang w:eastAsia="en-US"/>
        </w:rPr>
        <w:t xml:space="preserve">لي الواجد يحل عرضه وعقوب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زهر بن القاسم ثنا عبد الله بن عبد الرحمن بن يعلى بن كعب الطائفي عن عمرو بن الشريد عن أبيه </w:t>
      </w:r>
      <w:r>
        <w:rPr>
          <w:rFonts w:ascii="Simplified Arabic" w:hAnsi="Simplified Arabic" w:cs="Simplified Arabic"/>
          <w:color w:val="0000FF"/>
          <w:sz w:val="29"/>
          <w:sz w:val="29"/>
          <w:szCs w:val="28"/>
          <w:rtl w:val="true"/>
          <w:lang w:eastAsia="en-US"/>
        </w:rPr>
        <w:t xml:space="preserve">أن رسول الله صلى الله عليه وسلم استنشده من شعر أمية بن أبي الصلت قال فأنشده مائة قافية فلم أنشده شيئا إلا قال إيه إيه حتى إذا استفرغت من مائة قافية قال كاد أن ي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زكريا بن إسحاق أنا إبراهيم بن ميسرة انه سمع يعقوب بن عاصم بن عروة يقول سمعت الشريد يقول </w:t>
      </w:r>
      <w:r>
        <w:rPr>
          <w:rFonts w:ascii="Simplified Arabic" w:hAnsi="Simplified Arabic" w:cs="Simplified Arabic"/>
          <w:color w:val="0000FF"/>
          <w:sz w:val="29"/>
          <w:sz w:val="29"/>
          <w:szCs w:val="28"/>
          <w:rtl w:val="true"/>
          <w:lang w:eastAsia="en-US"/>
        </w:rPr>
        <w:t xml:space="preserve">أشهد لوقفت مع رسول الله صلى الله عليه وسلم بعرفات قال فما مست قدماه الأرض حتى أتى جم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هني بن عبد الحميد قال أبي كنيته أبو شبل ثنا حماد يعنى بن سلمة عن محمد بن عمرو عن أبي سلمة عن الشريد </w:t>
      </w:r>
      <w:r>
        <w:rPr>
          <w:rFonts w:ascii="Simplified Arabic" w:hAnsi="Simplified Arabic" w:cs="Simplified Arabic"/>
          <w:color w:val="0000FF"/>
          <w:sz w:val="29"/>
          <w:sz w:val="29"/>
          <w:szCs w:val="28"/>
          <w:rtl w:val="true"/>
          <w:lang w:eastAsia="en-US"/>
        </w:rPr>
        <w:t xml:space="preserve">ان أمه أوصت أن يعتق عنها رقبة مؤمنة فقال يا رسول الله ان امى أوصت أن يعتق عنها رقبة مؤمنة وعندي جارية نوبية سوداء فقال ادع بها فجاء بها فقال لها النبي صلى الله عليه وسلم من ربك قالت الله قال من أنا قالت أنت رسول الله قال اعتقها فإنها مؤم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زكريا بن إسحاق ثنا إبراهيم بن ميسرة أنه سمع عمرو بن الشريد يقول قال الشريد </w:t>
      </w:r>
      <w:r>
        <w:rPr>
          <w:rFonts w:ascii="Simplified Arabic" w:hAnsi="Simplified Arabic" w:cs="Simplified Arabic"/>
          <w:color w:val="0000FF"/>
          <w:sz w:val="29"/>
          <w:sz w:val="29"/>
          <w:szCs w:val="28"/>
          <w:rtl w:val="true"/>
          <w:lang w:eastAsia="en-US"/>
        </w:rPr>
        <w:t xml:space="preserve">كنت ردفا لرسول الله صلى الله عليه وسلم فقال لي أمعك من شعر أمية بن أبي الصلت شيء قلت نعم فقال أنشدني فأنشدته بيتا فلم يزل يقول لي كلمة أنشدته مائة بيت قال ثم سكت النبي صلى الله عليه وسلم وسك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ريك عن يعلى بن عطاء عن عمرو بن الشريد عن أبيه قال </w:t>
      </w:r>
      <w:r>
        <w:rPr>
          <w:rFonts w:ascii="Simplified Arabic" w:hAnsi="Simplified Arabic" w:cs="Simplified Arabic"/>
          <w:color w:val="0000FF"/>
          <w:sz w:val="29"/>
          <w:sz w:val="29"/>
          <w:szCs w:val="28"/>
          <w:rtl w:val="true"/>
          <w:lang w:eastAsia="en-US"/>
        </w:rPr>
        <w:t xml:space="preserve">قدم على النبي صلى الله عليه وسلم رجل مجذوم من ثقيف ليبايعه فأتيت النبي صلى الله عليه وسلم فذكرت ذلك له فقال ائته فأخبره أنى قد بايعته فلي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سليمان ثنا عبد الله أبو يعلى الطائفي عن عمرو بن الشريد عن أبيه وأبو عامر قال ثنا عبد الله بن عبد الرحمن بن يعلى قال سمعت عمرو بن الشريد يحدث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الجار أحق بسبقه من غيره قال أبو عامر في حديث المرء أح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احد الحداد أبو عبيدة عن خلف يعنى بن مهران ثنا عامر الأحول عن صالح بن دينار عن عمرو بن الشريد قال سمعت الشريد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قتل عصفورا عبثا عج إلى الله عز وجل يوم القيامة منه يقول يا رب ان فلانا قتلني عبثا ولم يقتلنى لمنف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زكريا بن إسحاق انا إبراهيم بن ميسرة انه سمع يعقوب بن عاصم بن عروة يقول سمعت الشريد قال </w:t>
      </w:r>
      <w:r>
        <w:rPr>
          <w:rFonts w:ascii="Simplified Arabic" w:hAnsi="Simplified Arabic" w:cs="Simplified Arabic"/>
          <w:color w:val="0000FF"/>
          <w:sz w:val="29"/>
          <w:sz w:val="29"/>
          <w:szCs w:val="28"/>
          <w:rtl w:val="true"/>
          <w:lang w:eastAsia="en-US"/>
        </w:rPr>
        <w:t xml:space="preserve">أشهد لأفضت مع رسول الله صلى الله عليه وسلم فما مست قدماه الأرض حتى أتى جمعا وقال مرة لوقفت مع رسول الله صلى الله عليه وسلم بعرفات فما مست قال أبي حيث قال روح وقفت مع رسول الله صلى الله عليه وسلم أملاه من كتا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زكريا بن إسحاق ثنا إبراهيم بن ميسرة انه سمع عمرو بن الشريد يحدث عن أبيه </w:t>
      </w:r>
      <w:r>
        <w:rPr>
          <w:rFonts w:ascii="Simplified Arabic" w:hAnsi="Simplified Arabic" w:cs="Simplified Arabic"/>
          <w:color w:val="0000FF"/>
          <w:sz w:val="29"/>
          <w:sz w:val="29"/>
          <w:szCs w:val="28"/>
          <w:rtl w:val="true"/>
          <w:lang w:eastAsia="en-US"/>
        </w:rPr>
        <w:t xml:space="preserve">أن النبي صلى الله عليه وسلم تبع رجلا من ثقيف حتى هرول في أثره حتى أخذ ثوبه فقال ارفع إزارك قال فكشف الرجل عن ركبتيه فقال يا رسول الله انى أحنف وتصطك ركبتاي فقال رسول الله صلى الله عليه وسلم كل خلق الله عز وجل حسن قال ولم ير ذلك الرجل الا وإزاره إلى أنصاف ساقيه حتى م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زكريا ثنا إبراهيم بن ميسرة انه سمع عمرو بن الشريد يقول بلغنا </w:t>
      </w:r>
      <w:r>
        <w:rPr>
          <w:rFonts w:ascii="Simplified Arabic" w:hAnsi="Simplified Arabic" w:cs="Simplified Arabic"/>
          <w:color w:val="0000FF"/>
          <w:sz w:val="29"/>
          <w:sz w:val="29"/>
          <w:szCs w:val="28"/>
          <w:rtl w:val="true"/>
          <w:lang w:eastAsia="en-US"/>
        </w:rPr>
        <w:t xml:space="preserve">أن رسول الله صلى الله عليه وسلم مر على رجل وهو راقد على وجهه فقال هذا أبغض الرقاد إلى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بن بشير عن يعلى بن عطاء عن عمرو بن الشريد عن أبيه قال </w:t>
      </w:r>
      <w:r>
        <w:rPr>
          <w:rFonts w:ascii="Simplified Arabic" w:hAnsi="Simplified Arabic" w:cs="Simplified Arabic"/>
          <w:color w:val="0000FF"/>
          <w:sz w:val="29"/>
          <w:sz w:val="29"/>
          <w:szCs w:val="28"/>
          <w:rtl w:val="true"/>
          <w:lang w:eastAsia="en-US"/>
        </w:rPr>
        <w:t xml:space="preserve">كان في وفد ثقيف رجل مجذوم فأرسل إليه النبي صلى الله عليه وسلم ارجع فقد بايعت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إبراهيم بن ميسرة عن عمرو بن الشريد عن أبيه أو عن يعقوب بن عاصم انه سمع الشريد يقول </w:t>
      </w:r>
      <w:r>
        <w:rPr>
          <w:rFonts w:ascii="Simplified Arabic" w:hAnsi="Simplified Arabic" w:cs="Simplified Arabic"/>
          <w:color w:val="0000FF"/>
          <w:sz w:val="29"/>
          <w:sz w:val="29"/>
          <w:szCs w:val="28"/>
          <w:rtl w:val="true"/>
          <w:lang w:eastAsia="en-US"/>
        </w:rPr>
        <w:t xml:space="preserve">أبصر رسول الله صلى الله عليه وسلم رجلا يجر إزاره فاسرع إليه أو هرول فقال ارفع إزارك واتق الله قال انى أحنف تصطك ركبتاي فقال ارفع إزارك فان كل خلق الله عز وجل حسن فما رؤى ذلك الرجل بعد الا إزاره يصيب إنصاف ساقيه أو إلى إنصاف ساق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إبراهيم بن ميسرة عن عمرو بن الشريد عن أبيه ان شاء الله أو يعقوب بن عاصم يعنى عن الشريد كذا حدثناه قال </w:t>
      </w:r>
      <w:r>
        <w:rPr>
          <w:rFonts w:ascii="Simplified Arabic" w:hAnsi="Simplified Arabic" w:cs="Simplified Arabic"/>
          <w:color w:val="0000FF"/>
          <w:sz w:val="29"/>
          <w:sz w:val="29"/>
          <w:szCs w:val="28"/>
          <w:rtl w:val="true"/>
          <w:lang w:eastAsia="en-US"/>
        </w:rPr>
        <w:t xml:space="preserve">أردفني رسول الله صلى الله عليه وسلم خلفه فقال هل معك من شعر أمية شيء قلت نعم قال أنشدني فأنشدته بيتا فقال هيه فلم يزل يقول هيه حتى أنشدته مائة 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حسين المعلم ثنا عمرو بن شعيب حدثني عمرو بن الشريد عن أبيه الشريد بن سويد قال قلت </w:t>
      </w:r>
      <w:r>
        <w:rPr>
          <w:rFonts w:ascii="Simplified Arabic" w:hAnsi="Simplified Arabic" w:cs="Simplified Arabic"/>
          <w:color w:val="0000FF"/>
          <w:sz w:val="29"/>
          <w:sz w:val="29"/>
          <w:szCs w:val="28"/>
          <w:rtl w:val="true"/>
          <w:lang w:eastAsia="en-US"/>
        </w:rPr>
        <w:t xml:space="preserve">يا رسول الله أرض ليس لأحد فيها شريك ولا قسم إلا الجوار قال الجار أحق بسقبه ما كان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مجمع بن جارية الأنصا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الزهري عن عبد الله بن عبيد الله بن ثعلبة الأنصاري عن عبد الله بن زيد الأنصاري عن مجمع بن جارية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ليقتلن بن مريم الدجال بباب لد أو إلى جانب لد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صخر الغامد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يعلى بن عطاء عن عمارة بن حديد عن صخر الغامدي قال قال رسول الله صلى الله عليه وسلم </w:t>
      </w:r>
      <w:r>
        <w:rPr>
          <w:rFonts w:ascii="Simplified Arabic" w:hAnsi="Simplified Arabic" w:cs="Simplified Arabic"/>
          <w:color w:val="0000FF"/>
          <w:sz w:val="29"/>
          <w:sz w:val="29"/>
          <w:szCs w:val="28"/>
          <w:rtl w:val="true"/>
          <w:lang w:eastAsia="en-US"/>
        </w:rPr>
        <w:t xml:space="preserve">اللهم بارك لأمتي في بكورها قال وكان إذا بعث سرية أو جيشا بعثهم من أول النهار قال وكان صخر رجلا تاجرا فكان يبعث تجارته من أول النهار قال فأثرى وكثر 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قال يعلى بن عطاء أنبأني قال سمعت عمارة بن حديد رجلا من بجيلة قال سمعت صخر الغامدي رجلا من الأزد يقول ان النبي صلى الله عليه وسلم قال </w:t>
      </w:r>
      <w:r>
        <w:rPr>
          <w:rFonts w:ascii="Simplified Arabic" w:hAnsi="Simplified Arabic" w:cs="Simplified Arabic"/>
          <w:color w:val="0000FF"/>
          <w:sz w:val="29"/>
          <w:sz w:val="29"/>
          <w:szCs w:val="28"/>
          <w:rtl w:val="true"/>
          <w:lang w:eastAsia="en-US"/>
        </w:rPr>
        <w:t xml:space="preserve">اللهم بارك لأمتي في بكورها قال وكان رسول الله صلى الله عليه وسلم إذا بعث سرية بعثهم من أول النهار وكان صخر رجلا تاجرا وكان له غلمان فكان يبعث غلمانه من أول النهار قال فكثر ماله حتى كان لا يدرى أين يض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4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يعلى بن عطاء عن عمارة بن حديد البجلي عن صخر الغامدي عن النبي صلى الله عليه وسلم أنه قال </w:t>
      </w:r>
      <w:r>
        <w:rPr>
          <w:rFonts w:ascii="Simplified Arabic" w:hAnsi="Simplified Arabic" w:cs="Simplified Arabic"/>
          <w:color w:val="0000FF"/>
          <w:sz w:val="29"/>
          <w:sz w:val="29"/>
          <w:szCs w:val="28"/>
          <w:rtl w:val="true"/>
          <w:lang w:eastAsia="en-US"/>
        </w:rPr>
        <w:t xml:space="preserve">اللهم بارك لأمتي في بكورها قال وكان رسول الله صلى الله عليه وسلم إذا بعث سرية بعثها أول النهار وكان صخر تاجرا فكان لا يبعث غلمانه الا من أول النهار فكثر ماله حتى كان لا يدرى أين يض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قاتل المروزي قال ثنا يوسف بن يعقوب الماجشون قال أخبرني محمد بن المنكدر قال </w:t>
      </w:r>
      <w:r>
        <w:rPr>
          <w:rFonts w:ascii="Simplified Arabic" w:hAnsi="Simplified Arabic" w:cs="Simplified Arabic"/>
          <w:color w:val="0000FF"/>
          <w:sz w:val="29"/>
          <w:sz w:val="29"/>
          <w:szCs w:val="28"/>
          <w:rtl w:val="true"/>
          <w:lang w:eastAsia="en-US"/>
        </w:rPr>
        <w:t xml:space="preserve">دخلت على جابر بن عبد الله وهو يموت فقلت أقرئ رسول الله صلى الله عليه وسلم منى 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قاتل أنا عباد بن العوام ثنا الحجاج عن عبد الله مولى بنى هاشم قال وكان ثقة قال وكان الحكم يأخذ عنه عن عبد الرحمن بن أبي ليلى عن أسيد بن حضير عن النبي صلى الله عليه وسلم </w:t>
      </w:r>
      <w:r>
        <w:rPr>
          <w:rFonts w:ascii="Simplified Arabic" w:hAnsi="Simplified Arabic" w:cs="Simplified Arabic"/>
          <w:color w:val="0000FF"/>
          <w:sz w:val="29"/>
          <w:sz w:val="29"/>
          <w:szCs w:val="28"/>
          <w:rtl w:val="true"/>
          <w:lang w:eastAsia="en-US"/>
        </w:rPr>
        <w:t xml:space="preserve">سئل عن البان الإبل فقال توضؤوا من ألبانها وسئل عن البان الغنم فقال لا توضؤوا من ألبان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مقاتل ثنا بن المبارك أنا مسعر عن حماد قال </w:t>
      </w:r>
      <w:r>
        <w:rPr>
          <w:rFonts w:ascii="Simplified Arabic" w:hAnsi="Simplified Arabic" w:cs="Simplified Arabic"/>
          <w:color w:val="0000FF"/>
          <w:sz w:val="29"/>
          <w:sz w:val="29"/>
          <w:szCs w:val="28"/>
          <w:rtl w:val="true"/>
          <w:lang w:eastAsia="en-US"/>
        </w:rPr>
        <w:t xml:space="preserve">البول عندنا بمنزلة الدم ما لم يكن قدر الدرهم فلا بأس ب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أبي موسى الأشعر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مام ثنا قتادة عن سعيد بن أبي بردة عن أبيه عن أبي موسى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لا يموت مسلم الا أدخل الله عز وجل مكانه النار يهوديا أو نصران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همام حدثنا قتادة عن سعيد بن أبي بردة وعون بن عتبة </w:t>
      </w:r>
      <w:r>
        <w:rPr>
          <w:rFonts w:ascii="Simplified Arabic" w:hAnsi="Simplified Arabic" w:cs="Simplified Arabic"/>
          <w:color w:val="0000FF"/>
          <w:sz w:val="29"/>
          <w:sz w:val="29"/>
          <w:szCs w:val="28"/>
          <w:rtl w:val="true"/>
          <w:lang w:eastAsia="en-US"/>
        </w:rPr>
        <w:t xml:space="preserve">انهما شهدا أبا بردة يحدث عمر بن عبد العزيز بهذا الحديث قال عون فاستحلفه بالله الذي لا إله الا هو ان أباه حدثه انه سمع من النبي صلى الله عليه وسلم فلم ينكر ذلك سعيد على عون انه استحل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همام ثنا قتادة عن الحسن عن أبي موسى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والذي نفس محمد بيده ان المعروف والمنكر خليقتان ينصبان للناس يوم القيامة فأما المعروف فيبشر أصحابه ويوعدهم الخير وأما المنكر فيقول إليكم إليكم وما يستطيعون له الا لزو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يزيد يعنى بن إبراهيم أنا ليث عن أبي بردة عن عبد الله بن قيس قال </w:t>
      </w:r>
      <w:r>
        <w:rPr>
          <w:rFonts w:ascii="Simplified Arabic" w:hAnsi="Simplified Arabic" w:cs="Simplified Arabic"/>
          <w:color w:val="0000FF"/>
          <w:sz w:val="29"/>
          <w:sz w:val="29"/>
          <w:szCs w:val="28"/>
          <w:rtl w:val="true"/>
          <w:lang w:eastAsia="en-US"/>
        </w:rPr>
        <w:t xml:space="preserve">صلى بنا رسول الله صلى الله عليه وسلم صلاة ثم قال على مكانكم اثبتوا ثم أتى الرجال فقال ان الله عز وجل يأمرني ان آمركم ان تتقوا الله تعالى وان تقولوا قولا سديدا ثم تخلل إلى النساء فقال لهن ان الله عز وجل يأمرني ان آمركن ان تتقوا الله وان تقولوا قولا سديدا قال ثم رجع حتى أتى الرجال فقال إذا دخلتم مساجد المسلمين وأسواقهم ومعكم النبل فخذوا بنصولها لا تصيبوا بها أحد فتؤذوه أو تجر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حدثني أبي ثنا حسين عن بن بريدة قال حدثت عن الأشعري انه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لهم انى أستغفرك لما قدمت وما أخرت وما أسررت وما أعلنت انك أنت المقدم وأنت المؤخر وأنت على كل شيء قد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مجالد عن الشعبي قال </w:t>
      </w:r>
      <w:r>
        <w:rPr>
          <w:rFonts w:ascii="Simplified Arabic" w:hAnsi="Simplified Arabic" w:cs="Simplified Arabic"/>
          <w:color w:val="0000FF"/>
          <w:sz w:val="29"/>
          <w:sz w:val="29"/>
          <w:szCs w:val="28"/>
          <w:rtl w:val="true"/>
          <w:lang w:eastAsia="en-US"/>
        </w:rPr>
        <w:t xml:space="preserve">كتب عمر في وصيته ان لا يقر لي عامل أكثر من سنة واقروا الأشعري يعنى أبا موسى أربع س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عبد الصمد ثنا ليث عن أبي بردة عن أبي موسى ان رسول الله صلى الله عليه وسلم قال </w:t>
      </w:r>
      <w:r>
        <w:rPr>
          <w:rFonts w:ascii="Simplified Arabic" w:hAnsi="Simplified Arabic" w:cs="Simplified Arabic"/>
          <w:color w:val="0000FF"/>
          <w:sz w:val="29"/>
          <w:sz w:val="29"/>
          <w:szCs w:val="28"/>
          <w:rtl w:val="true"/>
          <w:lang w:eastAsia="en-US"/>
        </w:rPr>
        <w:t xml:space="preserve">إذا مرت بكم جنازة يهودي أو نصراني أو مسلم فقوموا لها فلستم لها تقومون إنما تقومون لمن معها من الملائك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حماد بن سلمة أنا علي بن زيد عن حطان بن عبد الله الرقاشي عن الأشعري ان رسول الله صلى الله عليه وسلم قال </w:t>
      </w:r>
      <w:r>
        <w:rPr>
          <w:rFonts w:ascii="Simplified Arabic" w:hAnsi="Simplified Arabic" w:cs="Simplified Arabic"/>
          <w:color w:val="0000FF"/>
          <w:sz w:val="29"/>
          <w:sz w:val="29"/>
          <w:szCs w:val="28"/>
          <w:rtl w:val="true"/>
          <w:lang w:eastAsia="en-US"/>
        </w:rPr>
        <w:t xml:space="preserve">ان بين يدي الساعة الهرج قالوا وما الهرج قال القتل قالوا أكثر مما نقتل انا لنقتل كل عام أكثر من سبعين ألفا قال انه ليس بقتلكم المشركين ولكن قتل بعضكم بعضا قالوا ومعنا عقولنا يومئذ قال انه لتنزع عقول أهل ذلك الزمان ويخلف له هباء من الناس يحسب أكثرهم انهم على شيء وليسوا على شيء قال عفان في حديثه قال أبو موسى والذي نفسي بيده ما أجد لي ولكم منها مخرجا أن أدركتني وإياكم الا ان نخرج منها كما دخلنا فيها لم نصب منها دما ولا ما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زهير ثنا منصور عن شقيق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من قاتل لتكون كلمة الله هي العليا فهو في سبيل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إسرائيل عن أبي إسحاق عن الأسود قال قال أبو موسى </w:t>
      </w:r>
      <w:r>
        <w:rPr>
          <w:rFonts w:ascii="Simplified Arabic" w:hAnsi="Simplified Arabic" w:cs="Simplified Arabic"/>
          <w:color w:val="0000FF"/>
          <w:sz w:val="29"/>
          <w:sz w:val="29"/>
          <w:szCs w:val="28"/>
          <w:rtl w:val="true"/>
          <w:lang w:eastAsia="en-US"/>
        </w:rPr>
        <w:t xml:space="preserve">لقد ذكرنا علي بن أبي طالب صلاة كنا نصليها مع رسول الله صلى الله عليه وسلم أما نسيناها واما تركناها عمدا يكبر كلما ركع وكلما رفع وكلما 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يزيد ثنا سعيد عن بن أبي أيوب قال سمعت رجلا من قريش يقال له أبو عبد الله كان يجالس جعفر بن ربيعة قال سمعت أبا بردة الأشعري يحدث عن أبيه عن النبي صلى الله عليه وسلم قال </w:t>
      </w:r>
      <w:r>
        <w:rPr>
          <w:rFonts w:ascii="Simplified Arabic" w:hAnsi="Simplified Arabic" w:cs="Simplified Arabic"/>
          <w:color w:val="0000FF"/>
          <w:sz w:val="29"/>
          <w:sz w:val="29"/>
          <w:szCs w:val="28"/>
          <w:rtl w:val="true"/>
          <w:lang w:eastAsia="en-US"/>
        </w:rPr>
        <w:t xml:space="preserve">ان أعظم الذنوب عند الله عز وجل ان يلقاه عبد بها بعد الكبائر التي نهى عنها ان يموت الرجل وعليه دين لا يدع قض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الأعمش عن شقيق عن أبي موسى قال جاء رجل إلى النبي صلى الله عليه وسلم فقال </w:t>
      </w:r>
      <w:r>
        <w:rPr>
          <w:rFonts w:ascii="Simplified Arabic" w:hAnsi="Simplified Arabic" w:cs="Simplified Arabic"/>
          <w:color w:val="0000FF"/>
          <w:sz w:val="29"/>
          <w:sz w:val="29"/>
          <w:szCs w:val="28"/>
          <w:rtl w:val="true"/>
          <w:lang w:eastAsia="en-US"/>
        </w:rPr>
        <w:t xml:space="preserve">الرجل يحب القوم ولما يلحق بهم فقال المرء مع من أح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الأعمش عن شقيق قال كان عبد الله وأبو موسى جالسين وهما يتذاكران الحديث فقال أبو موسى قال رسول الله صلى الله عليه وسلم </w:t>
      </w:r>
      <w:r>
        <w:rPr>
          <w:rFonts w:ascii="Simplified Arabic" w:hAnsi="Simplified Arabic" w:cs="Simplified Arabic"/>
          <w:color w:val="0000FF"/>
          <w:sz w:val="29"/>
          <w:sz w:val="29"/>
          <w:szCs w:val="28"/>
          <w:rtl w:val="true"/>
          <w:lang w:eastAsia="en-US"/>
        </w:rPr>
        <w:t xml:space="preserve">بين يدي الساعة أيام يرفع فيها العلم وينزل فيها الجهل ويكثر فيها الهرج والهرج القت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يعنى بن آدم حدثنا عمار بن رزيق عن أبي إسحاق عن بريد بن أبي مريم عن الأشعري قال </w:t>
      </w:r>
      <w:r>
        <w:rPr>
          <w:rFonts w:ascii="Simplified Arabic" w:hAnsi="Simplified Arabic" w:cs="Simplified Arabic"/>
          <w:color w:val="0000FF"/>
          <w:sz w:val="29"/>
          <w:sz w:val="29"/>
          <w:szCs w:val="28"/>
          <w:rtl w:val="true"/>
          <w:lang w:eastAsia="en-US"/>
        </w:rPr>
        <w:t xml:space="preserve">لقد ذكرنا بن أبي طالب ونحن بالبصرة صلاة كنا نصليها مع رسول الله صلى الله عليه وسلم يكبر إذا سجد وإذا قام فلا أدرى أنسيناها أم تركناها عم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يعنى بن سلمة عن يونس وثابت وحميد وحبيب عن الحسن عن حطان بن عبد الله الرقاشي عن أبي موسى الأشعري أن النبي صلى الله عليه وسلم قال </w:t>
      </w:r>
      <w:r>
        <w:rPr>
          <w:rFonts w:ascii="Simplified Arabic" w:hAnsi="Simplified Arabic" w:cs="Simplified Arabic"/>
          <w:color w:val="0000FF"/>
          <w:sz w:val="29"/>
          <w:sz w:val="29"/>
          <w:szCs w:val="28"/>
          <w:rtl w:val="true"/>
          <w:lang w:eastAsia="en-US"/>
        </w:rPr>
        <w:t xml:space="preserve">ان بين يدي الساعة فذكر نحوا من حديث عبد الصمد عن حماد عن علي بن زيد الا انه قال قال أبو موسى والذي نفسي بيده لا أجد لي ولكم ان أدركتهن الا ان نخرج منها كما دخلناها لم نصب فيها دما ولا ما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سفيان عن ليث عن أبي بردة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إذا مررتم بالسهام في أسواق المسلمين أو في مساجدهم فأمسكوا بالأنصال لا تجرحوا بها أ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قال سمعت عبد الله بن سعيد بن أبي هند عن أبيه عن رجل عن أبي موسى رضى الله تعالى عنه ان النبي صلى الله عليه وسلم قال </w:t>
      </w:r>
      <w:r>
        <w:rPr>
          <w:rFonts w:ascii="Simplified Arabic" w:hAnsi="Simplified Arabic" w:cs="Simplified Arabic"/>
          <w:color w:val="0000FF"/>
          <w:sz w:val="29"/>
          <w:sz w:val="29"/>
          <w:szCs w:val="28"/>
          <w:rtl w:val="true"/>
          <w:lang w:eastAsia="en-US"/>
        </w:rPr>
        <w:t xml:space="preserve">من لعب بالكعاب فقد عصى الله و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عبد الله بن سعيد بن أبي هند عن أبيه عن رجل عن أبي موسى قال </w:t>
      </w:r>
      <w:r>
        <w:rPr>
          <w:rFonts w:ascii="Simplified Arabic" w:hAnsi="Simplified Arabic" w:cs="Simplified Arabic"/>
          <w:color w:val="0000FF"/>
          <w:sz w:val="29"/>
          <w:sz w:val="29"/>
          <w:szCs w:val="28"/>
          <w:rtl w:val="true"/>
          <w:lang w:eastAsia="en-US"/>
        </w:rPr>
        <w:t xml:space="preserve">رفع رسول الله صلى الله عليه وسلم حريرا بيمينه وذهبا بشماله فقال أحل لإناث أمتي وحرم على ذكو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ازق ثنا معمر عن أيوب عن نافع عن سعيد بن أبي هند عن رجل عن أبي موسى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أحل الذهب والحرير للإناث من أمتي وحرم على ذكو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قتادة عن يونس بن جبير عن حطان بن عبد الله الرقاشي أن أبا موسى الأشعري صلى بأصحابه صلاة فذكر الحديث فقال ان رسول الله صلى الله عليه وسلم خطبنا فبين لنا سنتنا وعلمنا صلاتنا فقال </w:t>
      </w:r>
      <w:r>
        <w:rPr>
          <w:rFonts w:ascii="Simplified Arabic" w:hAnsi="Simplified Arabic" w:cs="Simplified Arabic"/>
          <w:color w:val="0000FF"/>
          <w:sz w:val="29"/>
          <w:sz w:val="29"/>
          <w:szCs w:val="28"/>
          <w:rtl w:val="true"/>
          <w:lang w:eastAsia="en-US"/>
        </w:rPr>
        <w:t xml:space="preserve">إذا صليتم فأقيموا صفوفكم ثم ليؤمكم أحدكم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الثوري عن قيس بن مسلم عن طارق بن شهاب عن أبي موسى الأشعري قال </w:t>
      </w:r>
      <w:r>
        <w:rPr>
          <w:rFonts w:ascii="Simplified Arabic" w:hAnsi="Simplified Arabic" w:cs="Simplified Arabic"/>
          <w:color w:val="0000FF"/>
          <w:sz w:val="29"/>
          <w:sz w:val="29"/>
          <w:szCs w:val="28"/>
          <w:rtl w:val="true"/>
          <w:lang w:eastAsia="en-US"/>
        </w:rPr>
        <w:t xml:space="preserve">بعثني رسول الله صلى الله عليه وسلم إلى أرض قومي فلما حضر الحج حج رسول الله صلى الله عليه وسلم وحجبت فقدمت عليه وهو نازل بالأبطح فقال لي بم أهللت يا عبد الله بن قيس قال قلت لبيك بحج كحج رسول الله صلى الله عليه وسلم قال أحسنت ثم قال هل سقط هديا فقلت ما فعلت فقال لي اذهب فطف بالبيت وبين الصفا والمروة ثم أحلل فانطلقت ففعلت ما أمرني وأتيت امرأة من قومي فغسلت رأسي بالخطمي وفلته ثم أهللت بالحج يوم التروية فما زلت أفتي الناس بالذي أمرني رسول الله صلى الله عليه وسلم حتي توفي ثم زمن أبي بكر رضي الله تعالى عنه ثم زمن عمر رضي الله تعالى عنه فبينا أنا قائم عند الحجر الأسود أو المقام أفتي الناس بالذي أمرني به رسول الله صلى الله عليه وسلم إذا أتاني رجل فسارني فقال لا تعجل لا بفتياك فان أمير المؤمنين قد أحدث في المناسك شيئا فقلت أيها الناس من كنا أفتيناه في المناسك شيء فليتئد فإن أمير المؤمنين قادم فبه فأتموا قال فقدم عمر رضى الله تعالى عنه فقلت يا أمير المؤمنين هل أحدثت في المناسك شيئا قال نعم إن نأخذ بكتاب الله عز وجل فإنه يأمر بالتمام وإن نأخذ بسنته نبينا صلى الله عليه وسلم فإنه لم يحلل حتى نحر اله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حرملة بن قيس عن محمد بن أبي أيوب عن أبي موسى قال </w:t>
      </w:r>
      <w:r>
        <w:rPr>
          <w:rFonts w:ascii="Simplified Arabic" w:hAnsi="Simplified Arabic" w:cs="Simplified Arabic"/>
          <w:color w:val="0000FF"/>
          <w:sz w:val="29"/>
          <w:sz w:val="29"/>
          <w:szCs w:val="28"/>
          <w:rtl w:val="true"/>
          <w:lang w:eastAsia="en-US"/>
        </w:rPr>
        <w:t xml:space="preserve">أمانان كانا على عهد رسول الله صلى الله عليه وسلم رفع أحدهما وبقى الآخ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ما كان الله ليعذبهم وأنت فيهم وما كان الله معذبهم وهم يستغفرون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عبد الله يعني العمري عن نافع عن سعيد بن أبي هند عن رجل من أهل البصرة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أحل لإناث أمتي الحرير والذهب وحرم على ذكو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إسماعيل بن أبي خالد عن أخيه عن أبي بردة عن أبي موسى الأشعري قال </w:t>
      </w:r>
      <w:r>
        <w:rPr>
          <w:rFonts w:ascii="Simplified Arabic" w:hAnsi="Simplified Arabic" w:cs="Simplified Arabic"/>
          <w:color w:val="0000FF"/>
          <w:sz w:val="29"/>
          <w:sz w:val="29"/>
          <w:szCs w:val="28"/>
          <w:rtl w:val="true"/>
          <w:lang w:eastAsia="en-US"/>
        </w:rPr>
        <w:t xml:space="preserve">قدم رجلان معي من قومي قال فأتينا إلى النبي صلى الله عليه وسلم فخطبا وتكلما فجعلا يعرضان بالعمل فتغير وجه النبي صلى الله عليه وسلم أو رؤى في وجهه فقال النبي صلى الله عليه وسلم ان أخونكم عندي من يطلبه فعليكم بتقوى الله عز وجل قال فما استعان بهما على شي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قتادة عن أبي عثمان النهدي عن أبي موسى الأشعري قال </w:t>
      </w:r>
      <w:r>
        <w:rPr>
          <w:rFonts w:ascii="Simplified Arabic" w:hAnsi="Simplified Arabic" w:cs="Simplified Arabic"/>
          <w:color w:val="0000FF"/>
          <w:sz w:val="29"/>
          <w:sz w:val="29"/>
          <w:szCs w:val="28"/>
          <w:rtl w:val="true"/>
          <w:lang w:eastAsia="en-US"/>
        </w:rPr>
        <w:t xml:space="preserve">كنت مع النبي صلى الله عليه وسلم حسبته قال في حائط فجاء رجل فسلم فقال النبي صلى الله عليه وسلم اذهب فأذن له وبشره بالجنة فذهبت فإذا هو أبو بكر رضى الله تعالى عنه فقلت ادخل وابشر بالجنة فما زال يحمد الله عز وجل حتى جلس ثم جاء آخر فسلم فقال ائذن له وبشره بالجنة فانطلقت فإذا هو عمر بن الخطاب رضي الله تعالى عنه فقلت ادخل وابشر بالجنة فما زال يحمد الله عز وجل حتى جلس ثم جاء آخر فسم فقال اذهب فأذن له وبشره بالجنة على بلوى شديدة فانطلقت فإذا هو عثمان فقلت ادخل وابشر بالجنة على بلوى شديدة قال فجعل يقول اللهم صبرا حتى ج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سعيد الجريري عن أبي نضرة عن أبي سعيد الخدري قال سلم عبد الله بن قيس أبو موسى الأشعري على عمر بن الخطاب رضى الله تعالى عنهم </w:t>
      </w:r>
      <w:r>
        <w:rPr>
          <w:rFonts w:ascii="Simplified Arabic" w:hAnsi="Simplified Arabic" w:cs="Simplified Arabic"/>
          <w:color w:val="0000FF"/>
          <w:sz w:val="29"/>
          <w:sz w:val="29"/>
          <w:szCs w:val="28"/>
          <w:rtl w:val="true"/>
          <w:lang w:eastAsia="en-US"/>
        </w:rPr>
        <w:t xml:space="preserve">ثلاث مرات فلم يؤذن له فرجع فأرسل عمر في أثره لم رجعت قال اني سمعت رسول الله صلى الله عليه وسلم يقول إذا سلم أحدكم ثلاثا فلم يجب فلي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قتادة عن يونس بن جبير عن حطان بن عبد الله الرقاشي عن أبي موسى الأشعري ان رسول الله صلى الله عليه وسلم قال </w:t>
      </w:r>
      <w:r>
        <w:rPr>
          <w:rFonts w:ascii="Simplified Arabic" w:hAnsi="Simplified Arabic" w:cs="Simplified Arabic"/>
          <w:color w:val="0000FF"/>
          <w:sz w:val="29"/>
          <w:sz w:val="29"/>
          <w:szCs w:val="28"/>
          <w:rtl w:val="true"/>
          <w:lang w:eastAsia="en-US"/>
        </w:rPr>
        <w:t xml:space="preserve">إذا قال الإمام سمع الله لمن حمده فقولوا ربنا لك الحمد يسمع الله عز وجل لكم فان الله تعالى قضى على لسان نبيه صلى الله عليه وسلم سمع الله لمن حم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اد بن أسامة عن بريد بن عبد الله بن أبي بردة عن جده أبي بردة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ان الخازن الأمين الذي يعطى ما أمره به كاملا موفرا طيبة به نفسه حتى يدفعه إلى الذي أمر له به أحد المتصدق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روان بن معاوية الفزاري أنا ثابت بن عمارة الحنفي عن غنيم بن قيس عن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كل عين زا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ي عن جعفر بن برقان عن ثابت بن الحجاج عن أبي بردة عن موسى قال </w:t>
      </w:r>
      <w:r>
        <w:rPr>
          <w:rFonts w:ascii="Simplified Arabic" w:hAnsi="Simplified Arabic" w:cs="Simplified Arabic"/>
          <w:color w:val="0000FF"/>
          <w:sz w:val="29"/>
          <w:sz w:val="29"/>
          <w:szCs w:val="28"/>
          <w:rtl w:val="true"/>
          <w:lang w:eastAsia="en-US"/>
        </w:rPr>
        <w:t xml:space="preserve">اختصم رجلان إلى النبي صلى الله عليه وسلم في أرض أحدهما من أهل حضرموت قال فجعل يمين أحدهما قال فضج الآخر وقال انه إذا يذهب بأرضي فقال ان هو اقتطعها بيمينه ظلما كان ممن لا ينظر عز وجل إليه يوم القيامة ولا يزكيه وله عذاب أليم قال وورع الآخر فر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ثنا عبد الله بن نافع عن سعيد بن أبي هند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الحرير والذهب حرام على ذكور أمتي وحل لإناث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يونس بن أبي إسحاق عن أبي بردة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تستأمر اليتيمة في نفسها فان سكتت فقد أذنت وان أبت لم ت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عبد الرحمن عن سفيان عن منصور عن أبي وائل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اطعموا الجائع وفكوا العاني وعودوا المريض قال قال عبد الرحمن المرض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عبد الرحمن عن إسرائيل عن أبي إسحاق عن أبي بر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لا نكاح الا بو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أيوب عن أبي قلابة عن زهدم الجرمي عن أبي موسى قال </w:t>
      </w:r>
      <w:r>
        <w:rPr>
          <w:rFonts w:ascii="Simplified Arabic" w:hAnsi="Simplified Arabic" w:cs="Simplified Arabic"/>
          <w:color w:val="0000FF"/>
          <w:sz w:val="29"/>
          <w:sz w:val="29"/>
          <w:szCs w:val="28"/>
          <w:rtl w:val="true"/>
          <w:lang w:eastAsia="en-US"/>
        </w:rPr>
        <w:t xml:space="preserve">رأيت رسول الله صلى الله عليه وسلم يأكل دجاج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عاصم يعني الأحول عن أبي عثمان عن أبي موسى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سفر فأشرفنا على واد فذكر من هوله فجعل الناس يكبرون ويهللون فقال النبي صلى الله عليه وسلم أيها الناس أربعوا على أنفسكم ورفعوا أصواتهم فقال أيها الناس انكم لا تدعون أصم ولا غائبا انه مع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ا أسامة بن زيد ثنا سعيد بن أبي هند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من لعب بالنرد فقد عصى الله و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تاب ثنا عبد الله انا أسامة بن زيد حدثني سعيد بن أبي هند عن أبي مرة مولى عقيل فيما أعلم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من لعب بالنرد عصى الله و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ابن جعفر قالا ثنا شعبة عن عمرو بن مرة الهمداني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كمل من الرجال كثير ولم يكمل من النساء الا آسية امرأة فرعون ومريم بنت عمران وان فضل عائشة على النساء كفضل الثريد على سائر الط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المسعودي عن عدي بن ثابت عن أبي بردة عن أبي موسى </w:t>
      </w:r>
      <w:r>
        <w:rPr>
          <w:rFonts w:ascii="Simplified Arabic" w:hAnsi="Simplified Arabic" w:cs="Simplified Arabic"/>
          <w:color w:val="0000FF"/>
          <w:sz w:val="29"/>
          <w:sz w:val="29"/>
          <w:szCs w:val="28"/>
          <w:rtl w:val="true"/>
          <w:lang w:eastAsia="en-US"/>
        </w:rPr>
        <w:t xml:space="preserve">ان أسماء لما قدمت لقيها عمر بن الخطاب رضى الله تعالى عنه في بعض طرق المدينة فقال ألحبشية هي قالت نعم فقال نعم القوم أنتم لولا أنكم سبقتم بالهجرة فقالت هي لعمر كنتم مع رسول الله صلى الله عليه وسلم يحمل راجالكم ويعلم جاهلكم وفررنا بديننا أما اني لا أرجع حتى أذكر ذلك للنبي صلى الله عليه وسلم فرجعت إليه فقالت له فقال النبي صلى الله عليه وسلم بل لكم الهجرة مرتين هجرتكم إلى المدينة وهجرتكم إلى الحبش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المسعودي ويزيد قال أنبأنا المسعودي عن عمرو بن مرة عن أبي عبيدة عن أبي موسى الأشعري قال </w:t>
      </w:r>
      <w:r>
        <w:rPr>
          <w:rFonts w:ascii="Simplified Arabic" w:hAnsi="Simplified Arabic" w:cs="Simplified Arabic"/>
          <w:color w:val="0000FF"/>
          <w:sz w:val="29"/>
          <w:sz w:val="29"/>
          <w:szCs w:val="28"/>
          <w:rtl w:val="true"/>
          <w:lang w:eastAsia="en-US"/>
        </w:rPr>
        <w:t xml:space="preserve">سمى لنا رسول الله صلى الله عليه وسلم نفسه أسماء منها ما حفظنا فقال انا محمد وأحمد والمقفى والحاشر ونبي الرحمة قال يزيد ونبي التوبة ونبي المل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عن الأعمش عن أبي وائل عن أبي موسى قال قال رجل </w:t>
      </w:r>
      <w:r>
        <w:rPr>
          <w:rFonts w:ascii="Simplified Arabic" w:hAnsi="Simplified Arabic" w:cs="Simplified Arabic"/>
          <w:color w:val="0000FF"/>
          <w:sz w:val="29"/>
          <w:sz w:val="29"/>
          <w:szCs w:val="28"/>
          <w:rtl w:val="true"/>
          <w:lang w:eastAsia="en-US"/>
        </w:rPr>
        <w:t xml:space="preserve">يا رسول الله رجل أحب قوما ولما يلحق بهم قال المرء مع من أح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عن سعيد بن جبير عن أبي عبد الرحمن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لا أحد أصبر على أذى يسمعه من الله عز وجل انه يشرك به وهو يرزق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زياد بن علاقة عن رجل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فناء أمتي بالطعن والطاعون فقيل يا رسول الله هذا الطعن قد عرفناه فما الطاعون قال وخز أعدائكم من الجن وفي كل شهد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شعبة وابن جعفر انا شعبة عن عمرو بن مرة عن أبي عبيدة عن أبي موسى الأشعري قال بن جعفر في حديثه سمعت أبا عبيدة يحدث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إن الله تعالى يبسط يده بالليل ليتوب مسيء النهار ويبسط يده بالنهار ليتوب مسيء الليل حتي تطلع الشمس من مغر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وابن جعفر قالا ثنا شعبة عن عمرو بن مرة عن أبي عبيدة عن أبي موسى قال </w:t>
      </w:r>
      <w:r>
        <w:rPr>
          <w:rFonts w:ascii="Simplified Arabic" w:hAnsi="Simplified Arabic" w:cs="Simplified Arabic"/>
          <w:color w:val="0000FF"/>
          <w:sz w:val="29"/>
          <w:sz w:val="29"/>
          <w:szCs w:val="28"/>
          <w:rtl w:val="true"/>
          <w:lang w:eastAsia="en-US"/>
        </w:rPr>
        <w:t xml:space="preserve">قام فينا رسول الله صلى الله عليه وسلم بأربع فقال إن الله عز وجل لا ينام ولا ينبغي له أن ينام يخفض القسط ويرفعه يرفع إليه عمل الليل بالنهار وعمل النهار بالل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شعبة عن سعيد بن أبي بردة عن أبيه عن جده ان رسول الله صلى الله عليه وسلم قال </w:t>
      </w:r>
      <w:r>
        <w:rPr>
          <w:rFonts w:ascii="Simplified Arabic" w:hAnsi="Simplified Arabic" w:cs="Simplified Arabic"/>
          <w:color w:val="0000FF"/>
          <w:sz w:val="29"/>
          <w:sz w:val="29"/>
          <w:szCs w:val="28"/>
          <w:rtl w:val="true"/>
          <w:lang w:eastAsia="en-US"/>
        </w:rPr>
        <w:t xml:space="preserve">على كل مسلم صدقة قال فرأيت ان لم يجد قال يعمل بيده فينفع نفسه ويتصدق قال فرأيت ان لم يستطع ان يفعل قال يعين ذا الحاجة الملهوف قال أرأيت ان لم يفعل قال يأمر بالخير أو بالعدل قال فرأيت ان لم يستطع أن يفعل قال يمسك عن الشر فإنه له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صالح الثوري عن الشعبي عن أبي بردة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من كانت له أمة فعلمها فأحسن تعليمها وأدبها فأحسن تأديبها وأعتقها فتزوجها فله أجران وعبد أدى حق الله عز وجل وحق مواليه ورجل من أهل الكتاب آمن بما جاء به عيسى وما جاء به محمد صلى الله عليه وسلم فله أج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الأعمش عن أبي وائل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المرء مع من أح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يس بن مسلم عن طارق بن شهاب عن أبي موسى قال </w:t>
      </w:r>
      <w:r>
        <w:rPr>
          <w:rFonts w:ascii="Simplified Arabic" w:hAnsi="Simplified Arabic" w:cs="Simplified Arabic"/>
          <w:color w:val="0000FF"/>
          <w:sz w:val="29"/>
          <w:sz w:val="29"/>
          <w:szCs w:val="28"/>
          <w:rtl w:val="true"/>
          <w:lang w:eastAsia="en-US"/>
        </w:rPr>
        <w:t xml:space="preserve">قدمت على النبي صلى الله عليه وسلم وهو منيخ بالأبطح فقال لي أحججت قلت نعم فقال فبم أهللت قال قلت لبيك بإهلال كإهلال النبي صلى الله عليه وسلم قال قد أحسنت قال طف بالبيت وبالصفا والمروة ثم أحل قال فطفت بالبيت وبالصفا والمروة ثم أتيت امرأة من بني قيس ففلت رأسي ثم أهللت بالحج قال فكنت أفتى به الناس حتى كان خلافة عمر رضي الله تعالى عنه فقال رجل يا أبا موسى أو يا عبد الله بن قيس رويدك بعض فتياك فإنك لا تدري ما أحدث أمير المؤمنين في شأن النسك بعدك قال فقال يا أيها الناس من كنا أفتيناه فتيا فليتئد فان أمير المؤمنين قادم عليكم فبه فائتموا قال فقدم عمر فذكرت ذلك له فقال ان نأخذ بكتاب الله فان كتاب الله تعالى يأمرنا بالتمام وان نأخذ بسنة رسول الله صلى الله عليه وسلم فان رسول الله صلى الله عليه وسلم لم يحل حتى بلغ الهدى مح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حدثنا شعبة عن منصور عن إبراهيم عن يزيد بن أوس عن أبي موسى أنه أغمي عليه فبكت عليه أم ولده فلما أفاق قال لها أما بلغك ما قال رسول الله صلى الله عليه وسلم قال فسألتها فقالت قال </w:t>
      </w:r>
      <w:r>
        <w:rPr>
          <w:rFonts w:ascii="Simplified Arabic" w:hAnsi="Simplified Arabic" w:cs="Simplified Arabic"/>
          <w:color w:val="0000FF"/>
          <w:sz w:val="29"/>
          <w:sz w:val="29"/>
          <w:szCs w:val="28"/>
          <w:rtl w:val="true"/>
          <w:lang w:eastAsia="en-US"/>
        </w:rPr>
        <w:t xml:space="preserve">ليس منا من سلق وحلق وخ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بشر عن سعيد بن جبير عن أبي موسى الأشعري عن النبي صلى الله عليه وسلم قال </w:t>
      </w:r>
      <w:r>
        <w:rPr>
          <w:rFonts w:ascii="Simplified Arabic" w:hAnsi="Simplified Arabic" w:cs="Simplified Arabic"/>
          <w:color w:val="0000FF"/>
          <w:sz w:val="29"/>
          <w:sz w:val="29"/>
          <w:szCs w:val="28"/>
          <w:rtl w:val="true"/>
          <w:lang w:eastAsia="en-US"/>
        </w:rPr>
        <w:t xml:space="preserve">من سمع بي من أمتي أو يهودي أو نصراني فلم يؤمن بي لم يدخ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التياح حدثني رجل أسود طويل قال جعل أبو التياح ينعته انه قدم مع بن عباس البصرة فكتب إلى أبي موسى فكتب إليه أبو موسى </w:t>
      </w:r>
      <w:r>
        <w:rPr>
          <w:rFonts w:ascii="Simplified Arabic" w:hAnsi="Simplified Arabic" w:cs="Simplified Arabic"/>
          <w:color w:val="0000FF"/>
          <w:sz w:val="29"/>
          <w:sz w:val="29"/>
          <w:szCs w:val="28"/>
          <w:rtl w:val="true"/>
          <w:lang w:eastAsia="en-US"/>
        </w:rPr>
        <w:t xml:space="preserve">ان رسول الله صلى الله عليه وسلم كان يمشي فمال إلى دمث في جنب حائط فبال ثم قال كان بنو إسرائيل إذا بال أحدهم فأصابه شيء من بوله يتبعه فقرضه بالمقاريض وقال إذا أراد أحدكم ان يبول فليرتد لب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جعفر بن سليمان ثنا أبو عمران الجوني عن أبي بكر بن عبد الله بن قيس قال سمعت أبي وهو بحضرة العدو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أبواب الجنة تحت ظلال السيوف قال فقام رجل من القوم رث الهيئة فقال يا أبا موسى آنت سمعت هذا من رسول الله صلى الله عليه وسلم قال نعم قال فرجع إلى أصحابه فقال اقرأ عليكم السلام ثم كسر جفن سيفه فألقاه ثم مشي بسيفه فضرب به حتى قت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منصور عن إبراهيم عن يزيد بن أوس قال أغمي على أبي موسى فبكوا عليه فقال </w:t>
      </w:r>
      <w:r>
        <w:rPr>
          <w:rFonts w:ascii="Simplified Arabic" w:hAnsi="Simplified Arabic" w:cs="Simplified Arabic"/>
          <w:color w:val="0000FF"/>
          <w:sz w:val="29"/>
          <w:sz w:val="29"/>
          <w:szCs w:val="28"/>
          <w:rtl w:val="true"/>
          <w:lang w:eastAsia="en-US"/>
        </w:rPr>
        <w:t xml:space="preserve">اني برئ ممن برئ منه رسول الله صلى الله عليه وسلم فسألوا عن ذلك امرأته فقالت من حلق أو خرق أو سل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عوف عن خالد الأحدب عن صفوان بن محرز قال أغمي على أبي موسى فبكوا عليه فأفاق فقال </w:t>
      </w:r>
      <w:r>
        <w:rPr>
          <w:rFonts w:ascii="Simplified Arabic" w:hAnsi="Simplified Arabic" w:cs="Simplified Arabic"/>
          <w:color w:val="0000FF"/>
          <w:sz w:val="29"/>
          <w:sz w:val="29"/>
          <w:szCs w:val="28"/>
          <w:rtl w:val="true"/>
          <w:lang w:eastAsia="en-US"/>
        </w:rPr>
        <w:t xml:space="preserve">اني أبرأ إليكم ممن برئ منه رسول الله صلى الله عليه وسلم ممن حلق أو خرق أو سل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ف وحماد بن أسامة حدثني عوف عن زياد بن مخراق عن أبي كنانة عن أبي موسى قال </w:t>
      </w:r>
      <w:r>
        <w:rPr>
          <w:rFonts w:ascii="Simplified Arabic" w:hAnsi="Simplified Arabic" w:cs="Simplified Arabic"/>
          <w:color w:val="0000FF"/>
          <w:sz w:val="29"/>
          <w:sz w:val="29"/>
          <w:szCs w:val="28"/>
          <w:rtl w:val="true"/>
          <w:lang w:eastAsia="en-US"/>
        </w:rPr>
        <w:t xml:space="preserve">قام رسول الله صلى الله عليه وسلم على باب بيت فيه نفر من قريش فقال وأخذ بعضادة الباب ثم قال هل في البيت الا قرشي قال فقيل يا رسول الله غير فلان بن أختنا فقال بن أخت القوم منهم قال ثم قال ان هذا الأمر في قريش ما داموا إذا استرحموا رحموا وإذا حكموا عدلوا وإذا قسموا أقسطوا فمن لم يفعل ذلك منهم فعليه لعنة الله والملائكة والناس أجمعين لا يقبل منه صرف ولا عد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شقيق قال كنت جالسا مع أبي موسى وعبد الله فقال أبو موسى </w:t>
      </w:r>
      <w:r>
        <w:rPr>
          <w:rFonts w:ascii="Simplified Arabic" w:hAnsi="Simplified Arabic" w:cs="Simplified Arabic"/>
          <w:color w:val="0000FF"/>
          <w:sz w:val="29"/>
          <w:sz w:val="29"/>
          <w:szCs w:val="28"/>
          <w:rtl w:val="true"/>
          <w:lang w:eastAsia="en-US"/>
        </w:rPr>
        <w:t xml:space="preserve">ألم تسمع لقول عمار بعثني رسول الله صلى الله عليه وسلم في حاجة فأجنبت فلم أجد الماء فتمرغت في الصعيد كما تمرغ الدابة ثم أتيت رسول الله صلى الله عليه وسلم فذكر ذلك له فقال إنما كان يكفيك ان تقول وضرب بيده على الأرض ثم مسح كل واحدة منهما بصاحبتها ثم مسح بهما وجهه لم يجز الأعمش الك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شقيق عن أبي موسى قال جاء رجل إل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أرأيت الرجل يقاتل شجاعة ويقاتل حمية ويقاتل رياء فأي ذلك في سبيل الله قال فقال رسول الله صلى الله عليه وسلم من قاتل لتكون كلمة الله عز وجل هي العليا فهو في سبيل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نمير عن طلحة بن يحيى قال أخبرني أبو بردة عن أبي موسى </w:t>
      </w:r>
      <w:r>
        <w:rPr>
          <w:rFonts w:ascii="Simplified Arabic" w:hAnsi="Simplified Arabic" w:cs="Simplified Arabic"/>
          <w:color w:val="0000FF"/>
          <w:sz w:val="29"/>
          <w:sz w:val="29"/>
          <w:szCs w:val="28"/>
          <w:rtl w:val="true"/>
          <w:lang w:eastAsia="en-US"/>
        </w:rPr>
        <w:t xml:space="preserve">ان رسول الله صلى الله عليه وسلم بعث معاذا وأبا موسى إلى اليمن فأمرهما أن يعلما الناس القرآ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بريد بن عبد الله ثنا أبو بردة عن أبي موسى قال </w:t>
      </w:r>
      <w:r>
        <w:rPr>
          <w:rFonts w:ascii="Simplified Arabic" w:hAnsi="Simplified Arabic" w:cs="Simplified Arabic"/>
          <w:color w:val="0000FF"/>
          <w:sz w:val="29"/>
          <w:sz w:val="29"/>
          <w:szCs w:val="28"/>
          <w:rtl w:val="true"/>
          <w:lang w:eastAsia="en-US"/>
        </w:rPr>
        <w:t xml:space="preserve">إذا مر أحدكم بالنبل في مساجدنا أو أسواقنا فليمسك بيده على مشاقصها لا يعقر أح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بريد بن عبد الله ثنا أبو بردة عن أبي موسى قال </w:t>
      </w:r>
      <w:r>
        <w:rPr>
          <w:rFonts w:ascii="Simplified Arabic" w:hAnsi="Simplified Arabic" w:cs="Simplified Arabic"/>
          <w:color w:val="0000FF"/>
          <w:sz w:val="29"/>
          <w:sz w:val="29"/>
          <w:szCs w:val="28"/>
          <w:rtl w:val="true"/>
          <w:lang w:eastAsia="en-US"/>
        </w:rPr>
        <w:t xml:space="preserve">تعاهدوا هذا القرآن والذي نفسي بيده لهو أشد تفلتا من أحدكم من الإبل من عقله قال أبو أحمد قلت لبريد هذه الأحاديث التي حدثتني عن أبي بردة عن أبي موسى عن النبي صلى الله عليه وسلم قال هي عن النبي صلى الله عليه وسلم ولكن لا أقول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بن سليمان التيمي قال قرأت على الفضيل بن ميسرة في حديث أبي حريز أن أبا بردة حدثه قال </w:t>
      </w:r>
      <w:r>
        <w:rPr>
          <w:rFonts w:ascii="Simplified Arabic" w:hAnsi="Simplified Arabic" w:cs="Simplified Arabic"/>
          <w:color w:val="0000FF"/>
          <w:sz w:val="29"/>
          <w:sz w:val="29"/>
          <w:szCs w:val="28"/>
          <w:rtl w:val="true"/>
          <w:lang w:eastAsia="en-US"/>
        </w:rPr>
        <w:t xml:space="preserve">أوصى أبو موسى حين حضره الموت فقال إذا انطلقتم بجنازتي فاسرعوا المشي ولا يتبعني مجمر ولا تجعلوا في لحدي شيئا يحول بيني وبين التراب ولا تجعلوا على قبري بناء وأشهدكم أني برئ من كل حالقة أو سالقة أو خارقة قال أو سمعت فيه شيئا قال نعم م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ثنا سفيان عن قيس بن مسلم عن طارق بن شهاب عن أبي موسى قال </w:t>
      </w:r>
      <w:r>
        <w:rPr>
          <w:rFonts w:ascii="Simplified Arabic" w:hAnsi="Simplified Arabic" w:cs="Simplified Arabic"/>
          <w:color w:val="0000FF"/>
          <w:sz w:val="29"/>
          <w:sz w:val="29"/>
          <w:szCs w:val="28"/>
          <w:rtl w:val="true"/>
          <w:lang w:eastAsia="en-US"/>
        </w:rPr>
        <w:t xml:space="preserve">قدمت على رسول الله صلى الله عليه وسلم وهو بالبطحاء فقال بم أهللت فقلت بإهلال كإهلال النبي صلى الله عليه وسلم فقال هل سقت من هدي قلت لا قال طف بالبيت وبالصفا والمروة ثم ح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سعيد عن قتادة قال ثنا أنس بن مالك أن أبا موسى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مثل المؤمن الذي يقرأ القرآن مثل الأترجة طعمها طيب وريحها طيب ومثل المؤمن الذي لا يقرأ القرآن كمثل التمرة طعمها طيب ولا ريح لها ومثل الفاجر الذي يقرأ القرآن كمثل الريحان مر طعمها وريحها طيب ومثل الفاجر الذي لا يقرأ القرآن كمثل الحنظلة مر طعامها ولا ريح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شعبة عن غالب التمار قال سمعت مسروق بن أوس أو أوس بن مسروق رجلا من بني يربوع يحدث أنه سمع أبا موسى الأشعري يحدث عن النبي صلى الله عليه وسلم قال </w:t>
      </w:r>
      <w:r>
        <w:rPr>
          <w:rFonts w:ascii="Simplified Arabic" w:hAnsi="Simplified Arabic" w:cs="Simplified Arabic"/>
          <w:color w:val="0000FF"/>
          <w:sz w:val="29"/>
          <w:sz w:val="29"/>
          <w:szCs w:val="28"/>
          <w:rtl w:val="true"/>
          <w:lang w:eastAsia="en-US"/>
        </w:rPr>
        <w:t xml:space="preserve">الأصابع سواء فقلت لغالب عشر عشر ف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وح أنا مالك عن موسى بن ميسرة عن سعيد بن أبي هند عن أبي موسى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من لعب بالنرد فقد عصى الله و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المبارك عن الحسن عن أبي موسى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توضؤوا مما غيرت النار لو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وعفان قالا ثنا حماد بن سلمة عن عاصم قال عفان أنا عاصم بن بهدلة عن أبي بردة عن أبي موسى </w:t>
      </w:r>
      <w:r>
        <w:rPr>
          <w:rFonts w:ascii="Simplified Arabic" w:hAnsi="Simplified Arabic" w:cs="Simplified Arabic"/>
          <w:color w:val="0000FF"/>
          <w:sz w:val="29"/>
          <w:sz w:val="29"/>
          <w:szCs w:val="28"/>
          <w:rtl w:val="true"/>
          <w:lang w:eastAsia="en-US"/>
        </w:rPr>
        <w:t xml:space="preserve">أن رسول الله صلى الله عليه وسلم كان يحرسه أصحابه و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ثنا سفيان عن أيوب عن أبي قلابة عن زهدم عن أبي موسى </w:t>
      </w:r>
      <w:r>
        <w:rPr>
          <w:rFonts w:ascii="Simplified Arabic" w:hAnsi="Simplified Arabic" w:cs="Simplified Arabic"/>
          <w:color w:val="0000FF"/>
          <w:sz w:val="29"/>
          <w:sz w:val="29"/>
          <w:szCs w:val="28"/>
          <w:rtl w:val="true"/>
          <w:lang w:eastAsia="en-US"/>
        </w:rPr>
        <w:t xml:space="preserve">أنه جاء رجل وهو يأكل دجاجا فتنحى فقال إني حلفت أن لا أكله إني رأيته يأكل شيء قذرا فقال أدنو فقد رأيت رسول الله صلى الله عليه وسلم يأ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سفيان عن الأعمش عن أبي وائل عن أبي موسى قال </w:t>
      </w:r>
      <w:r>
        <w:rPr>
          <w:rFonts w:ascii="Simplified Arabic" w:hAnsi="Simplified Arabic" w:cs="Simplified Arabic"/>
          <w:color w:val="0000FF"/>
          <w:sz w:val="29"/>
          <w:sz w:val="29"/>
          <w:szCs w:val="28"/>
          <w:rtl w:val="true"/>
          <w:lang w:eastAsia="en-US"/>
        </w:rPr>
        <w:t xml:space="preserve">قيل للنبي صلى الله عليه وسلم الرجل يحب القوم ولما يلحق بهم قال المرء مع من أح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ثنا طلحة بن يحيى بن طلحة عن أبي بردة عن أبي موسى قال سمعت النبي صلى الله عليه وسلم يقول </w:t>
      </w:r>
      <w:r>
        <w:rPr>
          <w:rFonts w:ascii="Simplified Arabic" w:hAnsi="Simplified Arabic" w:cs="Simplified Arabic"/>
          <w:color w:val="0000FF"/>
          <w:sz w:val="29"/>
          <w:sz w:val="29"/>
          <w:szCs w:val="28"/>
          <w:rtl w:val="true"/>
          <w:lang w:eastAsia="en-US"/>
        </w:rPr>
        <w:t xml:space="preserve">ليستأذن أحدكم ثلاثا فان أذن له وإلا فليرج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شعبة عن غالب عن أوس بن مسروق أو مسروق بن أوس اليربوعي من بني تميم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الأصابع سواء قال شعبة قلت له عشرا عشرا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ثنا حماد بن زيد حدثني غيلان بن جرير عن أبي بردة بن أبي موسى عن أبيه قال </w:t>
      </w:r>
      <w:r>
        <w:rPr>
          <w:rFonts w:ascii="Simplified Arabic" w:hAnsi="Simplified Arabic" w:cs="Simplified Arabic"/>
          <w:color w:val="0000FF"/>
          <w:sz w:val="29"/>
          <w:sz w:val="29"/>
          <w:szCs w:val="28"/>
          <w:rtl w:val="true"/>
          <w:lang w:eastAsia="en-US"/>
        </w:rPr>
        <w:t xml:space="preserve">أتيت رسول الله صلى الله عليه وسلم في رهط من الأشعريين نستحمله فقال لا والله ما أحملكم وما عندي ما أحملكم عليه فلبثنا ما شاء الله ثم أمر لنا بثلاث ذود غر الذري فلما انطلقنا قال بعضنا لبعض أتينا رسول الله صلى الله عليه وسلم نستحمله فحلف أن لا يحملنا أرجعوا بنا أي حتى نذكره قال فأتيناه فقلنا يا رسول الله أنا أتيناك نستحملك فحلفت أن لا تحملنا ثم حملتنا فقال ما أنا حملتكم بل الله عز وجل حملكم أني والله إن شاء الله تعالى لا أحلف على يمين فأرى غيرها خيرا منها الا أتيت الذي هو خير وكفرت عن يميني أو قال إلا كفرت يميني وأتيت الذي هو خ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حمد بن عبد الملك ثنا موسى بن أعين عن عبد الله بن محمد بن عقيل عن رجل عن أبي موسى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من حفظ ما بين فقميه وفرجه دخ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قتادة أن عونا وسعيد ابني أبي بردة حدثاه انهما شهدا أبا بردة يحدث عمر بن عبد العزيز عن أبيه عن النبي صلى الله عليه وسلم قال </w:t>
      </w:r>
      <w:r>
        <w:rPr>
          <w:rFonts w:ascii="Simplified Arabic" w:hAnsi="Simplified Arabic" w:cs="Simplified Arabic"/>
          <w:color w:val="0000FF"/>
          <w:sz w:val="29"/>
          <w:sz w:val="29"/>
          <w:szCs w:val="28"/>
          <w:rtl w:val="true"/>
          <w:lang w:eastAsia="en-US"/>
        </w:rPr>
        <w:t xml:space="preserve">لا يموت رجل مسلم الا أدخل الله عز وجل مكانه النار يهوديا أو نصرانيا قال فاستحلفه عمر بن عبد العزيز بالله الذي لا إله ألا هو ثلاث مرات أن أباه حدثه عن رسول الله صلى الله عليه وسلم قال فحلف له قال فلم يحدثني سعيد أنه أستحلفه ولم ينكر على عون ق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غالب التمار قال سمعت أوس بن مسروق رجلا منا كان أخذ الدرهمين على عهد عمر بن الخطاب رضي الله تعالى عنه وغزا في خلافته يحدث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الأصابع سواء قال شعبة فقلت عشر عشر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أخبرني أبو بشر قال سمعت سعيد بن جبير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من سمع بي من أمتي أو يهودي أو نصراني ثم لم يؤمن بي دخل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عفان ثنا همام ثنا رجل من الأنصار أن أبا بكر بن عبد الله بن قيس حدثه أن أباه حدثه </w:t>
      </w:r>
      <w:r>
        <w:rPr>
          <w:rFonts w:ascii="Simplified Arabic" w:hAnsi="Simplified Arabic" w:cs="Simplified Arabic"/>
          <w:color w:val="0000FF"/>
          <w:sz w:val="29"/>
          <w:sz w:val="29"/>
          <w:szCs w:val="28"/>
          <w:rtl w:val="true"/>
          <w:lang w:eastAsia="en-US"/>
        </w:rPr>
        <w:t xml:space="preserve">أن رسول الله صلى الله عليه وسلم كان يكثر زيارة الأنصار خاصة وعامة فكان إذا زار خاصة أتي الرجل في منزله وإذا زار عامة أتي الم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هاشمي ثنا أبو زبيد عن مطرف عن الشعبي عن أبي بردة عن أبي موسى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من كانت له جارية وأعتقها وتزوجها كان له أج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قتيبة بن سعيد ثنا عبد العزيز بن محمد عن عمرو يعني بن أبي عمر وعن المطلب عن أبي موسى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عمل حسنة فسر بها وعمل سيئة فساءته فهو مؤ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بد الله ثنا حسين بن علي الجعفي عن مجمع بن يحيى عن زيد بن جارية الأنصاري قال سمعته يذكره عن سعيد بن أبي بردة عن أبي بردة عن أبي موسى قال </w:t>
      </w:r>
      <w:r>
        <w:rPr>
          <w:rFonts w:ascii="Simplified Arabic" w:hAnsi="Simplified Arabic" w:cs="Simplified Arabic"/>
          <w:color w:val="0000FF"/>
          <w:sz w:val="29"/>
          <w:sz w:val="29"/>
          <w:szCs w:val="28"/>
          <w:rtl w:val="true"/>
          <w:lang w:eastAsia="en-US"/>
        </w:rPr>
        <w:t xml:space="preserve">صلينا المغرب مع رسول الله صلى الله عليه وسلم ثم قلنا لو انتظرنا حتى نصلى معه العشاء قال فانتظرنا فخرج إلينا فقال ما زلتم هاهنا قلنا نعم يا رسول الله قلنا نصلى معك العشاء قال أحسنتم أو أصبتم ثم رفع رأسه إلى السماء قال وكان كثيرا ما يرفع رأسه إلى السماء فقال النجوم آمنة للسماء فإذا ذهبت النجوم أتي السماء ما توعد وأنا أمنت لأصحابي فإذا ذهبت أتي أصحابي ما يوعدون وأصحابي أمنت لأمتي فإذا ذهبت أصحابي أتي أمتي ما يوعد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بد الله ثنا الوليد بن مسلم ثنا يحيى بن عبد العزيز الأردني عن عبد الله بن نعيم القيسي قال حدثني الضحاك بن عبد الرحمن بن عرزب الأشعري أن أبا موسى حدثهم قال </w:t>
      </w:r>
      <w:r>
        <w:rPr>
          <w:rFonts w:ascii="Simplified Arabic" w:hAnsi="Simplified Arabic" w:cs="Simplified Arabic"/>
          <w:color w:val="0000FF"/>
          <w:sz w:val="29"/>
          <w:sz w:val="29"/>
          <w:szCs w:val="28"/>
          <w:rtl w:val="true"/>
          <w:lang w:eastAsia="en-US"/>
        </w:rPr>
        <w:t xml:space="preserve">لما هزم الله عز وجل هوازن بحنين عقد رسول الله صلى الله عليه وسلم لأبي عامر الأشعري على خيل الطلب فطلب فكنت فيمن طلبهم فأسرع به فرسه فأدرك بن دريد بن الصمة فقتل أبا عامر وأخذ اللواء وشددت على بن دريد فقتلته وأخذت اللواء وانصرفت بالناس فما رآني رسول الله صلى الله عليه وسلم أحمل اللواء قال يا أبا موسى قتل أبو عامر قال قلت نعم يا رسول الله قال فرأيت رسول الله صلى الله عليه وسلم رفع يديه يدعو يقول اللهم عبيدك عبيدا أبا عامر أجعله من الأكثرين يوم القيا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شعبة ثنا أبو التياح عن شيخ لهم عن أبي موسى قال </w:t>
      </w:r>
      <w:r>
        <w:rPr>
          <w:rFonts w:ascii="Simplified Arabic" w:hAnsi="Simplified Arabic" w:cs="Simplified Arabic"/>
          <w:color w:val="0000FF"/>
          <w:sz w:val="29"/>
          <w:sz w:val="29"/>
          <w:szCs w:val="28"/>
          <w:rtl w:val="true"/>
          <w:lang w:eastAsia="en-US"/>
        </w:rPr>
        <w:t xml:space="preserve">مال رسول الله صلى الله عليه وسلم إلى دمث إلى جنب حائط فبال قال شعبة فقلت لأبي التياح جالسا قال لا أدري قال فقال رسول الله صلى الله عليه وسلم إن بني إسرائيل كانوا إذا أصابهم البول قرضوه بالمقاريض فإذا بال أحدكم فليرتد لب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بن عبد الله ثنا المعتمر بن سليمان قال قرأت على الفضيل بن ميسرة عن حديث أبي حريز ان أبا بردة حدثه عن حديث أبي موسى إن النبي صلى الله عليه وسلم قال </w:t>
      </w:r>
      <w:r>
        <w:rPr>
          <w:rFonts w:ascii="Simplified Arabic" w:hAnsi="Simplified Arabic" w:cs="Simplified Arabic"/>
          <w:color w:val="0000FF"/>
          <w:sz w:val="29"/>
          <w:sz w:val="29"/>
          <w:szCs w:val="28"/>
          <w:rtl w:val="true"/>
          <w:lang w:eastAsia="en-US"/>
        </w:rPr>
        <w:t xml:space="preserve">ثلاثة لا يدخلون الجنة مدمن خمر وقاطع رحم ومصدق بالسحر ومن مات مدمنا للخمر سقاه الله عز وجل من نهر الغوطة قيل وما نهر الغوطة قال نهر يجري من فروج المومسات يؤذي أهل النار ريح فروج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وسمعته أنا من عبد الله بن محمد ثنا أبو أسامة عن بريد بن أبي بردة عن أبي بردة عن أبي موسى قال </w:t>
      </w:r>
      <w:r>
        <w:rPr>
          <w:rFonts w:ascii="Simplified Arabic" w:hAnsi="Simplified Arabic" w:cs="Simplified Arabic"/>
          <w:color w:val="0000FF"/>
          <w:sz w:val="29"/>
          <w:sz w:val="29"/>
          <w:szCs w:val="28"/>
          <w:rtl w:val="true"/>
          <w:lang w:eastAsia="en-US"/>
        </w:rPr>
        <w:t xml:space="preserve">ولد لي غلام فأتيت به النبي صلى الله عليه وسلم فسماه إبراهيم وحنكه بتمرة وقال احترق بيت بالمدينة على أهله فحدث النبي صلى الله عليه وسلم بشأنهم فقال إنما هذه النار عدو لكم فإذا نمتم فأطفؤها عنكم قال وكان رسول الله صلى الله عليه وسلم إذا بعث أحدا من أصحابه في بعض أمره قال بشروا ولا تنفروا ويسروا ولا تعسروا وقال رسول الله صلى الله عليه وسلم إن مثل ما بعثني الله عز وجل به من الهدى والعلم كمثل غيث أصاب الأرض فكانت منه طائفة قبلت فأنبتت الكلأ والعسب الكثير وكانت منها أجادب أمسكت الماء فنفع الله عز وجل بها ناسا فشربوا فرعوا وسقوا وزرعوا واسقوا وأصابت طائفة منها أخرى إنما هي قيعان لا تسمك ماء ولا تنبت كلأ فذلك مثل من فقه في دين الله عز وجل ونفعه الله عز وجل بما بعثني به ونفع به فعلم وعلم ومثل من لم يرفع بذلك رأسا ولم يقبل هدى الله عز وجل الذي أرسلت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وسمعته أنا من عبد الله بن محمد بن أبي شيبة ثنا معتمر بن سليمان عن عباد بن عباد عن أبي مجلز عن أبي موسى قال </w:t>
      </w:r>
      <w:r>
        <w:rPr>
          <w:rFonts w:ascii="Simplified Arabic" w:hAnsi="Simplified Arabic" w:cs="Simplified Arabic"/>
          <w:color w:val="0000FF"/>
          <w:sz w:val="29"/>
          <w:sz w:val="29"/>
          <w:szCs w:val="28"/>
          <w:rtl w:val="true"/>
          <w:lang w:eastAsia="en-US"/>
        </w:rPr>
        <w:t xml:space="preserve">أتيت النبي صلى الله عليه وسلم بوضوء فتوضأ وصلى وقال اللهم أصلح لي ديني ووسع علي في ذاتي وبارك لي في رزق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عن ثابت البناني وعلى بن زيد والجريري عن أبي عثمان النهدي عن أبي موسى الأشعري ان رسول الله صلى الله عليه وسلم قال له </w:t>
      </w:r>
      <w:r>
        <w:rPr>
          <w:rFonts w:ascii="Simplified Arabic" w:hAnsi="Simplified Arabic" w:cs="Simplified Arabic"/>
          <w:color w:val="0000FF"/>
          <w:sz w:val="29"/>
          <w:sz w:val="29"/>
          <w:szCs w:val="28"/>
          <w:rtl w:val="true"/>
          <w:lang w:eastAsia="en-US"/>
        </w:rPr>
        <w:t xml:space="preserve">ألا أدلك على كنز من كنوز الجنة قال وما هو قال لا حول ولا 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همام ثنا أبو عمران الجوني عن أبي بكر بن عبد الله بن قيس الأشعري عن أبيه ان النبي صلى الله عليه وسلم قال </w:t>
      </w:r>
      <w:r>
        <w:rPr>
          <w:rFonts w:ascii="Simplified Arabic" w:hAnsi="Simplified Arabic" w:cs="Simplified Arabic"/>
          <w:color w:val="0000FF"/>
          <w:sz w:val="29"/>
          <w:sz w:val="29"/>
          <w:szCs w:val="28"/>
          <w:rtl w:val="true"/>
          <w:lang w:eastAsia="en-US"/>
        </w:rPr>
        <w:t xml:space="preserve">الخيمة درة مجوفة طولها في السماء ستون ميلا في كل زاوية منها للمؤمن أهل لا يراهم الآخرون وربما قال عفان لكل زاو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أنا ثابت عن أبي بردة عن أبي موسى ان رسول الله صلى الله عليه وسلم قال </w:t>
      </w:r>
      <w:r>
        <w:rPr>
          <w:rFonts w:ascii="Simplified Arabic" w:hAnsi="Simplified Arabic" w:cs="Simplified Arabic"/>
          <w:color w:val="0000FF"/>
          <w:sz w:val="29"/>
          <w:sz w:val="29"/>
          <w:szCs w:val="28"/>
          <w:rtl w:val="true"/>
          <w:lang w:eastAsia="en-US"/>
        </w:rPr>
        <w:t xml:space="preserve">إذا مر أحدكم في مسجد أو سوق أو مجلس وبيده نبال فليأخذ بنصالها قال أبو موسى فوالله ما متنا حتى سددها بعضنا في وجوه بع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ثابت يعنى بن عمارة عن غنيم عن أبي موسى الأشعري عن النبي صلى الله عليه وسلم قال </w:t>
      </w:r>
      <w:r>
        <w:rPr>
          <w:rFonts w:ascii="Simplified Arabic" w:hAnsi="Simplified Arabic" w:cs="Simplified Arabic"/>
          <w:color w:val="0000FF"/>
          <w:sz w:val="29"/>
          <w:sz w:val="29"/>
          <w:szCs w:val="28"/>
          <w:rtl w:val="true"/>
          <w:lang w:eastAsia="en-US"/>
        </w:rPr>
        <w:t xml:space="preserve">إذا استعطرت المرأة فخرجت على القوم ليجدوا ريحها فهي كذا و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ثمان بن غياث ثنا أبو عثمان عن أبي موسى الأشعري عن النبي صلى الله عليه وسلم قال </w:t>
      </w:r>
      <w:r>
        <w:rPr>
          <w:rFonts w:ascii="Simplified Arabic" w:hAnsi="Simplified Arabic" w:cs="Simplified Arabic"/>
          <w:color w:val="0000FF"/>
          <w:sz w:val="29"/>
          <w:sz w:val="29"/>
          <w:szCs w:val="28"/>
          <w:rtl w:val="true"/>
          <w:lang w:eastAsia="en-US"/>
        </w:rPr>
        <w:t xml:space="preserve">هل أدلكم على كنز من كنوز الجنة أو ما تدري ما كنز من كنوز الجنة قلت الله ورسوله أعلم قال لا حول ولا 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أنا عبيد الله أخبرني نافع وثنا محمد بن عبيد ثنا عبيد الله حدثني نافع عن سعيد بن أبي هند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من لعب بالنرد فقد عصى الله و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هو بن سعيد عن بن جريج عن عطاء عن عبيد بن عمير </w:t>
      </w:r>
      <w:r>
        <w:rPr>
          <w:rFonts w:ascii="Simplified Arabic" w:hAnsi="Simplified Arabic" w:cs="Simplified Arabic"/>
          <w:color w:val="0000FF"/>
          <w:sz w:val="29"/>
          <w:sz w:val="29"/>
          <w:szCs w:val="28"/>
          <w:rtl w:val="true"/>
          <w:lang w:eastAsia="en-US"/>
        </w:rPr>
        <w:t xml:space="preserve">ان أبا موسى استأذن على عمر رضى الله تعالى عنه ثلاث مرات فلم يؤذن له فرجع فقال ألم اسمع صوت عبد الله بن قيس آنفا قالوا بلى قال فاطلبوه قال فطلبوه فدعى فقال ما حملك على ما صنعت قال أستأذنت ثلاثا فلم يؤذن لي فرجعت كنا نؤمر بهذا فقال لتأتين عليه بالبينة أو لأفعلن قال فأتى مسجدا أو مجلسا للأنصار فقالوا لا يشهدك لك الا أصغرنا فقام أبو سعيد الخدري فشهد له فقال عمر رضى الله تعالى عنه خفي هذا على من أمر رسول الله صلى الله عليه وسلم ألهاني عنه الصفق بالأسوا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ومحمد بن جعفر قالا ثنا عوف قال حدثني قسامة بن زهير قال بن جعفر عن قسامة بن زهير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ان الله عز وجل خلق آدم من قبضة قبضها من جميع الأرض فجاء بنو آدم على قدر الأرض جاء منهم الأبيض والأحمر والأسود وبين ذلك الخبيث والطيب والسهل والحزن وبي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عوف عن قسامة بن زهير قال سمعت الأشعري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5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بريد بن أبي بردة بن أبي موسى عن أبيه عن جده قال </w:t>
      </w:r>
      <w:r>
        <w:rPr>
          <w:rFonts w:ascii="Simplified Arabic" w:hAnsi="Simplified Arabic" w:cs="Simplified Arabic"/>
          <w:color w:val="0000FF"/>
          <w:sz w:val="29"/>
          <w:sz w:val="29"/>
          <w:szCs w:val="28"/>
          <w:rtl w:val="true"/>
          <w:lang w:eastAsia="en-US"/>
        </w:rPr>
        <w:t xml:space="preserve">كنا جلوسا عند النبي صلى الله عليه وسلم وانه سأله سائل فقال رسول الله صلى الله عليه وسلم اشفعوا تؤجروا وليقض الله عز وجل على لسان نبيه ما أح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سرائيل عن أبي إسحاق عن الأسود بن يزيد قال قال أبو موسى الأشعري </w:t>
      </w:r>
      <w:r>
        <w:rPr>
          <w:rFonts w:ascii="Simplified Arabic" w:hAnsi="Simplified Arabic" w:cs="Simplified Arabic"/>
          <w:color w:val="0000FF"/>
          <w:sz w:val="29"/>
          <w:sz w:val="29"/>
          <w:szCs w:val="28"/>
          <w:rtl w:val="true"/>
          <w:lang w:eastAsia="en-US"/>
        </w:rPr>
        <w:t xml:space="preserve">لقد ذكرنا علي رضى الله تعالى عنه صلاة صليناها مع رسول الله صلى الله عليه وسلم فأما ان نكون نسيناها واما ان نكون تركناها عمدا يكبر كلما ركع وإذا سجد وإذا رف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سفيان وعبد الرحمن عن سفيان عن حكيم بن ديلم عن أبي بردة عن أبيه قال </w:t>
      </w:r>
      <w:r>
        <w:rPr>
          <w:rFonts w:ascii="Simplified Arabic" w:hAnsi="Simplified Arabic" w:cs="Simplified Arabic"/>
          <w:color w:val="0000FF"/>
          <w:sz w:val="29"/>
          <w:sz w:val="29"/>
          <w:szCs w:val="28"/>
          <w:rtl w:val="true"/>
          <w:lang w:eastAsia="en-US"/>
        </w:rPr>
        <w:t xml:space="preserve">كانت اليهود يتعاطسون عند النبي صلى الله عليه وسلم رجاء ان يقول لهم يرحمكم الله فكان يقول لهم يهديكم الله ويصلح با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مسعودي عن عمرو بن مرة عن أبي عبيدة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ان الله عز وجل لا ينام ولا ينبغي له ان ينام يخفض القسط ويرفعه حجابه النار لو كشفها الا حرقت سبحات وجهه كل شيء أدركه بصره ثم قرأ أبو عبيدة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نودي أن بورك من في النار ومن حولها وسبحان الله رب العالمين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أبي إسحاق عن الأسود قال قال أبو موسى </w:t>
      </w:r>
      <w:r>
        <w:rPr>
          <w:rFonts w:ascii="Simplified Arabic" w:hAnsi="Simplified Arabic" w:cs="Simplified Arabic"/>
          <w:color w:val="0000FF"/>
          <w:sz w:val="29"/>
          <w:sz w:val="29"/>
          <w:szCs w:val="28"/>
          <w:rtl w:val="true"/>
          <w:lang w:eastAsia="en-US"/>
        </w:rPr>
        <w:t xml:space="preserve">أتيت رسول الله صلى الله عليه وسلم وأنا أرى ان عبد الله من أهل البيت وما ذكر من ه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عن سفيان عن الأعمش عن سعيد بن جبير عن أبي عبد الرحمن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ما أحد أصبر على أذى يسمعه من الله عز وجل يدعون له ولدا ويعافيهم ويرزق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يونس عن الحسن </w:t>
      </w:r>
      <w:r>
        <w:rPr>
          <w:rFonts w:ascii="Simplified Arabic" w:hAnsi="Simplified Arabic" w:cs="Simplified Arabic"/>
          <w:color w:val="0000FF"/>
          <w:sz w:val="29"/>
          <w:sz w:val="29"/>
          <w:szCs w:val="28"/>
          <w:rtl w:val="true"/>
          <w:lang w:eastAsia="en-US"/>
        </w:rPr>
        <w:t xml:space="preserve">ان أخا لأبي موسى كان يتسرع في الفتنة فجعل ينهاه ولا ينتهى فقال ان كنت أرى انه سيكفيك منى اليسير أو قال من الموعظة دون ما أرى وان رسول الله صلى الله عليه وسلم قال إذا تواجه المسلمان بسيفهما فقتل أحدهما الآخر فالقاتل والمقتول في النار قالوا يا رسول الله هذا القاتل فما بال المقتول قال انه أراد قتل صاح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انا أيوب عن القاسم التميمي عن زهدم الجرمي قال كنا عند أبي موسى فقدم في طعامه لحم دجاج وفي القوم رجل من بنى تيم الله أحمر كأنه مولى فلم يدن قال له أبو موسى </w:t>
      </w:r>
      <w:r>
        <w:rPr>
          <w:rFonts w:ascii="Simplified Arabic" w:hAnsi="Simplified Arabic" w:cs="Simplified Arabic"/>
          <w:color w:val="0000FF"/>
          <w:sz w:val="29"/>
          <w:sz w:val="29"/>
          <w:szCs w:val="28"/>
          <w:rtl w:val="true"/>
          <w:lang w:eastAsia="en-US"/>
        </w:rPr>
        <w:t xml:space="preserve">ادن فإني قد رأيت رسول الله صلى الله عليه وسلم يأكل منه قال انى رأيته يأكل شيئا فقذرته فحلفت ان لا أطعمه أبدا فقال أدن أخبرك عن ذلك انى أتيت النبي صلى الله عليه وسلم في رهط من الأشعريين نستحمله وهو يقسم نعما من نعم الصدقة قال أيوب أحسبه وهو غضبان فقال لا والله ما أحملكم وما عندي ما أحملكم فانطلقنا فأتى رسول الله صلى الله عليه وسلم بنهب إبل فقال أين هؤلاء الاشعريون فأتينا فأمر لنا بخمس ذود غر الذري فاندفعنا فقلت لأصحابي أتينا رسول الله صلى الله عليه وسلم نستحمله فحلف ان لا يحملنا ثم أرسل إلينا فحملنا فقلت نسي رسول الله صلى الله عليه وسلم يمينه والله لئن تغفلنا رسول الله صلى الله عليه وسلم يمينه لا نفلح أبدا ارجعوا بنا إلى رسول الله صلى الله عليه وسلم فلنذكره يمينه فرجعنا إليه فقلنا يا رسول الله أتيناك نستحملك فحلفت ان لا تحملنا ثم حملتنا فعرفنا أو ظننا أنك نسيت يمينك فقال صلى الله عليه وسلم انطلقوا فإنما حملكم الله عز وجل وإني والله ان شاء الله لا أحلف على يمين فارى غيرها خيرا منها إلا أتيت الذي هو خير وتحللت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أيوب عن أبي قلابة عن زهدم الجرمي قال </w:t>
      </w:r>
      <w:r>
        <w:rPr>
          <w:rFonts w:ascii="Simplified Arabic" w:hAnsi="Simplified Arabic" w:cs="Simplified Arabic"/>
          <w:color w:val="0000FF"/>
          <w:sz w:val="29"/>
          <w:sz w:val="29"/>
          <w:szCs w:val="28"/>
          <w:rtl w:val="true"/>
          <w:lang w:eastAsia="en-US"/>
        </w:rPr>
        <w:t xml:space="preserve">كنت عند أبي موسى فقرب له طعام فيه دجاج 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ثنا أيوب حدثني أبو قلابة عن رجل من بنى تيم الله يقال له زهدم قال كنا عند أبي موسى فأتى بلحم دجاج </w:t>
      </w:r>
      <w:r>
        <w:rPr>
          <w:rFonts w:ascii="Simplified Arabic" w:hAnsi="Simplified Arabic" w:cs="Simplified Arabic"/>
          <w:color w:val="0000FF"/>
          <w:sz w:val="29"/>
          <w:sz w:val="29"/>
          <w:szCs w:val="28"/>
          <w:rtl w:val="true"/>
          <w:lang w:eastAsia="en-US"/>
        </w:rPr>
        <w:t xml:space="preserve">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وهيب ثنا أيوب عن أبي قلابة وعن القاسم التيمي عن زهدم الجرمي قال كان بيننا وبين الأشعري إخاء </w:t>
      </w:r>
      <w:r>
        <w:rPr>
          <w:rFonts w:ascii="Simplified Arabic" w:hAnsi="Simplified Arabic" w:cs="Simplified Arabic"/>
          <w:color w:val="0000FF"/>
          <w:sz w:val="29"/>
          <w:sz w:val="29"/>
          <w:szCs w:val="28"/>
          <w:rtl w:val="true"/>
          <w:lang w:eastAsia="en-US"/>
        </w:rPr>
        <w:t xml:space="preserve">فذكر الحديث و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سعيد عن قتادة عن يونس بن جبير عن حطان بن عبد الله الرقاشي عن أبي موسى الأشعري قال </w:t>
      </w:r>
      <w:r>
        <w:rPr>
          <w:rFonts w:ascii="Simplified Arabic" w:hAnsi="Simplified Arabic" w:cs="Simplified Arabic"/>
          <w:color w:val="0000FF"/>
          <w:sz w:val="29"/>
          <w:sz w:val="29"/>
          <w:szCs w:val="28"/>
          <w:rtl w:val="true"/>
          <w:lang w:eastAsia="en-US"/>
        </w:rPr>
        <w:t xml:space="preserve">علمنا رسول الله صلى الله عليه وسلم صلاتنا وسنتنا فقال إنما الإمام ليأتم به فإذا كبر فكبروا وإذا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غير المغضوب عليهم ولا الضال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ولوا آمين يحبكم الله تعالى وإذا ركع فاركعوا وإذا رفع فارفعوا وإذا قال سمع الله لمن حمده فقولوا ربنا لك الحمد يسمع الله لكم وإذا سجد فاسجدوا وإذا رفع فارفعوا فان الإمام يسجد قبلكم ويرفع قبلكم قال رسول الله صلى الله عليه وسلم فتلك بت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عفان قالا ثنا شعبة عن عمرو بن مرة قال عفان أخبرني عمرو بن مرة قال سمعت أبا وائل قال ثنا أبو موسى الأشعري ان أعرابيا أتى النبي صلى الله عليه وسلم فقال </w:t>
      </w:r>
      <w:r>
        <w:rPr>
          <w:rFonts w:ascii="Simplified Arabic" w:hAnsi="Simplified Arabic" w:cs="Simplified Arabic"/>
          <w:color w:val="0000FF"/>
          <w:sz w:val="29"/>
          <w:sz w:val="29"/>
          <w:szCs w:val="28"/>
          <w:rtl w:val="true"/>
          <w:lang w:eastAsia="en-US"/>
        </w:rPr>
        <w:t xml:space="preserve">يا رسول الله الرجل يقاتل للمغنم والرجل يقاتل ليذكر والرجل يقاتل ليرى مكانه فمن في سبيل الله فقال رسول الله صلى الله عليه وسلم من قاتل لتكون كلمة الله هي العليا فهو في سبيل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بن إسماعيل ثنا حماد بن سلمة ثنا أبو عمران الجوني عن أبي بكر بن أبي موسى عن أبيه قال </w:t>
      </w:r>
      <w:r>
        <w:rPr>
          <w:rFonts w:ascii="Simplified Arabic" w:hAnsi="Simplified Arabic" w:cs="Simplified Arabic"/>
          <w:color w:val="0000FF"/>
          <w:sz w:val="29"/>
          <w:sz w:val="29"/>
          <w:szCs w:val="28"/>
          <w:rtl w:val="true"/>
          <w:lang w:eastAsia="en-US"/>
        </w:rPr>
        <w:t xml:space="preserve">أتيت النبي صلى الله عليه وسلم ومعي نفر من قومي فقال أبشروا وبشروا من ورائكم انه من شهد ان لا إله إلا الله صادقا بها دخل الجنة فخرجنا من عند النبي صلى الله عليه وسلم نبشر الناس فاستقبلنا عمر بن الخطاب فرجع بنا إلى رسول الله صلى الله عليه وسلم فقال عمر يا رسول الله إذا يتكل الناس قال فسكت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صعب بن سلام ثنا الأجلح عن أبي بكر بن أبي موسى عن أبيه قال </w:t>
      </w:r>
      <w:r>
        <w:rPr>
          <w:rFonts w:ascii="Simplified Arabic" w:hAnsi="Simplified Arabic" w:cs="Simplified Arabic"/>
          <w:color w:val="0000FF"/>
          <w:sz w:val="29"/>
          <w:sz w:val="29"/>
          <w:szCs w:val="28"/>
          <w:rtl w:val="true"/>
          <w:lang w:eastAsia="en-US"/>
        </w:rPr>
        <w:t xml:space="preserve">بعثني رسول الله صلى الله عليه وسلم إلى اليمن فقلت يا رسول الله ان بها أشربة فما أشرب وما ادع قال وما هي قلت البتع والمزر فلم يدر رسول الله صلى الله عليه وسلم ما هو فقال ما البتع وما المزر قال أما البتع فنبيذ الذرة يطبخ حتى يعود بتعا وأما المزر فنبيذ العسل قال فقال رسول الله صلى الله عليه وسلم لا تشربن مسك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بد المجيد الثقفي أبو محمد ثنا خالد الحذاء عن أبي عثمان النهدي عن أبي موسى الأشعري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غزاة فجعلنا لا نصعد شرفا ولا نعلو شرفا ولا نهبط في واد الا رفعنا أصواتنا بالتكبير قال فدنا منا رسول الله صلى الله عليه وسلم فقال أيها الناس أربعوا على أنفسكم فإنكم ما تدعون أصم ولا غائبا إنما تدعون سميعا بصيرا ان الذي تدعون أقرب إلى أحدكم من عنق راحلته يا عبد الله بن قيس الا أعلمك كلمة من كنوز الجنة لا حول ولا 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مغيرة وهو النضر بن إسماعيل يعنى القاص ثنا بريد عن أبي بردة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إذا كان يوم القيامة لم يبق مؤمن الا أتى بيهودي أو نصراني حتى يدفع إليه يقال له هذا فداؤك من النار قال أبو بردة فاستحلفني عمر بن عبد العزيز بالله الذي لا إله إلا هو أسمعت أبا موسى يذكره عن رسول الله صلى الله عليه وسلم قال قلت نعم فسر بذلك عم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حكم بن نافع أبو اليمان ثنا إسماعيل بن عياش عن عبد العزيز بن عبيد الله عن أبي بردة بن أبي موسى الأشعري عن أبيه عن النبي صلى الله عليه وسلم </w:t>
      </w:r>
      <w:r>
        <w:rPr>
          <w:rFonts w:ascii="Simplified Arabic" w:hAnsi="Simplified Arabic" w:cs="Simplified Arabic"/>
          <w:color w:val="0000FF"/>
          <w:sz w:val="29"/>
          <w:sz w:val="29"/>
          <w:szCs w:val="28"/>
          <w:rtl w:val="true"/>
          <w:lang w:eastAsia="en-US"/>
        </w:rPr>
        <w:t xml:space="preserve">انه كان ينفل في مغاز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صالح </w:t>
      </w:r>
      <w:r>
        <w:rPr>
          <w:rFonts w:ascii="Simplified Arabic" w:hAnsi="Simplified Arabic" w:cs="Simplified Arabic"/>
          <w:color w:val="0000FF"/>
          <w:sz w:val="29"/>
          <w:sz w:val="29"/>
          <w:szCs w:val="28"/>
          <w:rtl w:val="true"/>
          <w:lang w:eastAsia="en-US"/>
        </w:rPr>
        <w:t xml:space="preserve">انه كان ينفل في مغاز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صالح عن الشعبي عن أبي بردة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ثلاثة يؤتون أجورهم مرتين رجل كانت له أمة فادبها فأحسن تأديبها وعلمها فأحسن تعليمها ثم اعتقها فتزوجها ومملوك أعطى حق ربه عز وجل وحق مواليه ورجل آمن بكتابه وبمحمد صلى الله عليه وسلم قال قال لي الشعبي خذها بغير شيء ولو سرت فيها إلى كرمان لكان ذلك يسي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عن سعي بن أبي بردة عن أبي بردة عن أبيه </w:t>
      </w:r>
      <w:r>
        <w:rPr>
          <w:rFonts w:ascii="Simplified Arabic" w:hAnsi="Simplified Arabic" w:cs="Simplified Arabic"/>
          <w:color w:val="0000FF"/>
          <w:sz w:val="29"/>
          <w:sz w:val="29"/>
          <w:szCs w:val="28"/>
          <w:rtl w:val="true"/>
          <w:lang w:eastAsia="en-US"/>
        </w:rPr>
        <w:t xml:space="preserve">أن رجلين اختصما إلى رسول الله صلى الله عليه وسلم في دابة ليس لواحد منهما بينة فجعله بينهما نصف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ثمان بن غياث عن أبي عثمان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هل تدري أو هل أدلك على كنز من كنوز الجنة قال الله ورسوله أعلم قال لا حول ولا 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اصم عن أبي عثمان عن أبي موسى </w:t>
      </w:r>
      <w:r>
        <w:rPr>
          <w:rFonts w:ascii="Simplified Arabic" w:hAnsi="Simplified Arabic" w:cs="Simplified Arabic"/>
          <w:color w:val="0000FF"/>
          <w:sz w:val="29"/>
          <w:sz w:val="29"/>
          <w:szCs w:val="28"/>
          <w:rtl w:val="true"/>
          <w:lang w:eastAsia="en-US"/>
        </w:rPr>
        <w:t xml:space="preserve">أنهم كانوا مع رسول الله صلى الله عليه وسلم في سفر فرفعوا أصواتهم بالدعاء فقال رسول الله صلى الله عليه وسلم انكم لا تدعون أصم ولا غائبا انكم تدعون قريبا مجيبا يسمع دعاءكم ويستجيب ثم قال يا عبد الله بن قيس أو يا أبا موسى ألا أدلك على كنز من كنوز الجنة لا حول ولا 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نمير ثنا عبد الملك يعنى بن أبي سليمان العزرمي عن أبي علي رجل من بنى كاهل قال خطبنا أبو موسى الأشعري فقال </w:t>
      </w:r>
      <w:r>
        <w:rPr>
          <w:rFonts w:ascii="Simplified Arabic" w:hAnsi="Simplified Arabic" w:cs="Simplified Arabic"/>
          <w:color w:val="0000FF"/>
          <w:sz w:val="29"/>
          <w:sz w:val="29"/>
          <w:szCs w:val="28"/>
          <w:rtl w:val="true"/>
          <w:lang w:eastAsia="en-US"/>
        </w:rPr>
        <w:t xml:space="preserve">يا أيها الناس اتقوا هذا الشرك فإنه أخفى من دبيب النمل فقام إليه عبد الله بن حزن وقيس بن المضارب فقالا والله لتخرجن مما قلت أو لنأتين عمر مأذون لنا أو غير مأذون قال بل أخرج مما قلت خطبنا رسول الله صلى الله عليه وسلم ذات يوم فقال أيها الناس اتقوا هذا الشرك فإنه أخفى من دبيب النمل فقال له من شاء الله ان يقول وكيف نتقيه وهو أخفى من دبيب النمل يا رسول الله قال قولوا اللهم انا نعوذ بك من أن نشرك بك شيئا نعلمه ونستغفرك لما لا نع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حرملة بن قيس عن محمد بن أبي أيوب عن أبي موسى قال </w:t>
      </w:r>
      <w:r>
        <w:rPr>
          <w:rFonts w:ascii="Simplified Arabic" w:hAnsi="Simplified Arabic" w:cs="Simplified Arabic"/>
          <w:color w:val="0000FF"/>
          <w:sz w:val="29"/>
          <w:sz w:val="29"/>
          <w:szCs w:val="28"/>
          <w:rtl w:val="true"/>
          <w:lang w:eastAsia="en-US"/>
        </w:rPr>
        <w:t xml:space="preserve">أمانان كانا على عهد رسول الله صلى الله عليه وسلم رفع أحدهما وبقى الآخ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ما كان الله ليعذبهم وأنت فيهم وما كان الله معذبهم وهم يستغفرون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يعنى بن سلمة أنا ثابت عمن سمع حطان بن عبد الله الرقاشي قال قال أبو موسى </w:t>
      </w:r>
      <w:r>
        <w:rPr>
          <w:rFonts w:ascii="Simplified Arabic" w:hAnsi="Simplified Arabic" w:cs="Simplified Arabic"/>
          <w:color w:val="0000FF"/>
          <w:sz w:val="29"/>
          <w:sz w:val="29"/>
          <w:szCs w:val="28"/>
          <w:rtl w:val="true"/>
          <w:lang w:eastAsia="en-US"/>
        </w:rPr>
        <w:t xml:space="preserve">قلت لصاحب لي تعال فلنجعل يومنا هذا لله عز وجل فلكأنما شهدنا رسول الله صلى الله عليه وسلم فقال ومنهم من يقول تعال فلنجعل يومنا هذا لله عز وجل فما زال يرددها حتى تمنيت أن أسيخ في الأر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عن قتادة ثنا الحسن </w:t>
      </w:r>
      <w:r>
        <w:rPr>
          <w:rFonts w:ascii="Simplified Arabic" w:hAnsi="Simplified Arabic" w:cs="Simplified Arabic"/>
          <w:color w:val="0000FF"/>
          <w:sz w:val="29"/>
          <w:sz w:val="29"/>
          <w:szCs w:val="28"/>
          <w:rtl w:val="true"/>
          <w:lang w:eastAsia="en-US"/>
        </w:rPr>
        <w:t xml:space="preserve">أن أبا موسى الأشعري كان له أخ يقال له أبو رهم وكان يتسرع في الفتنة وكان الأشعري يكره الفتنة فقال له لولا ما أبلغت إلى ما حدثتك انى سمعت رسول الله صلى الله عليه وسلم يقول ما من مسلمين التقيا بسيفيهما فقتل أحدهما الآخر الا دخلا جميعا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غالب التمار عن حميد بن هلال عن مسروق بن أوس أن أبا موسى حدث </w:t>
      </w:r>
      <w:r>
        <w:rPr>
          <w:rFonts w:ascii="Simplified Arabic" w:hAnsi="Simplified Arabic" w:cs="Simplified Arabic"/>
          <w:color w:val="0000FF"/>
          <w:sz w:val="29"/>
          <w:sz w:val="29"/>
          <w:szCs w:val="28"/>
          <w:rtl w:val="true"/>
          <w:lang w:eastAsia="en-US"/>
        </w:rPr>
        <w:t xml:space="preserve">أن رسول الله صلى الله عليه وسلم قضى في الأصابع عشرا عشرا من الإ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مسلمة عن أبي نضرة عن أبي سعيد الخدري قال </w:t>
      </w:r>
      <w:r>
        <w:rPr>
          <w:rFonts w:ascii="Simplified Arabic" w:hAnsi="Simplified Arabic" w:cs="Simplified Arabic"/>
          <w:color w:val="0000FF"/>
          <w:sz w:val="29"/>
          <w:sz w:val="29"/>
          <w:szCs w:val="28"/>
          <w:rtl w:val="true"/>
          <w:lang w:eastAsia="en-US"/>
        </w:rPr>
        <w:t xml:space="preserve">ان أبا موسى استأذن على عمر رضى الله تعالى عنهما قال واحدة ثنتين ثلاث ثم رجع أبو موسى فقال له عمر رضى الله تعالى عنه لتأتين على هذا ببينة أو لأفعلن قال كأنه يقول أجعلك نكالا في الآفاق قال فانطلق أبو موسى إلى مجلس فيه الأنصار فذكر ذلك لهم فقال ألم تعلموا ان رسول الله صلى الله عليه وسلم قال إذا استأذن أحدكم ثلاثا فلم يؤذن له فليرجع قالوا بلى لا يقوم معك الا أصغرنا قال فقام أبو سعيد الخدري إلى عمر رضى الله تعالى عنه فقال هذا أبو سعيد فخ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ليث قال سمعت أبا بردة يحدث عن أبيه قال </w:t>
      </w:r>
      <w:r>
        <w:rPr>
          <w:rFonts w:ascii="Simplified Arabic" w:hAnsi="Simplified Arabic" w:cs="Simplified Arabic"/>
          <w:color w:val="0000FF"/>
          <w:sz w:val="29"/>
          <w:sz w:val="29"/>
          <w:szCs w:val="28"/>
          <w:rtl w:val="true"/>
          <w:lang w:eastAsia="en-US"/>
        </w:rPr>
        <w:t xml:space="preserve">ان أناسا مروا على رسول الله صلى الله عليه وسلم بجنازة يسرعون بها فقال رسول الله صلى الله عليه وسلم لتكون عليكم السك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بن الزبير ثنا أبو جعفر الرازي عن الربيع بن أنس عن جده قال سمعت أبا موسى يقول قال رسول الله صلى الله عليه وسلم </w:t>
      </w:r>
      <w:r>
        <w:rPr>
          <w:rFonts w:ascii="Simplified Arabic" w:hAnsi="Simplified Arabic" w:cs="Simplified Arabic"/>
          <w:color w:val="0000FF"/>
          <w:sz w:val="29"/>
          <w:sz w:val="29"/>
          <w:szCs w:val="28"/>
          <w:rtl w:val="true"/>
          <w:lang w:eastAsia="en-US"/>
        </w:rPr>
        <w:t xml:space="preserve">لا يقبل الله عز وجل صلاة رجل في جسده شيء من الخلو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بهز قالا ثنا همام ثنا قتادة عن أنس أن أبا موسى الأشعري حدثه عن النبي صلى الله عليه وسلم قال </w:t>
      </w:r>
      <w:r>
        <w:rPr>
          <w:rFonts w:ascii="Simplified Arabic" w:hAnsi="Simplified Arabic" w:cs="Simplified Arabic"/>
          <w:color w:val="0000FF"/>
          <w:sz w:val="29"/>
          <w:sz w:val="29"/>
          <w:szCs w:val="28"/>
          <w:rtl w:val="true"/>
          <w:lang w:eastAsia="en-US"/>
        </w:rPr>
        <w:t xml:space="preserve">مثل المؤمن الذي يقرأ القرآن كمثل الأترجة طعمها طيب وريحها طيب ومثل المؤمن الذي لا يقرأ القرآن كمثل تمرة طعمها طيب ولا ريح لها ومثل الفاجر الذي يقرأ القرآن كمثل الريحانة ريحها طيب وطعمها مر ومثل الفاجر الذي لا يقرأ القرآن كمثل الحنظلة طعمها مر ولا ريح 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بهذين كليهما عن قتادة عن أنس عن أبي موسى عن النبي صلى الله عليه وسلم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منصور عن إبراهيم عن يزيد بن أوس قال اغمى على أبي موسى فبكوا عليه فقال </w:t>
      </w:r>
      <w:r>
        <w:rPr>
          <w:rFonts w:ascii="Simplified Arabic" w:hAnsi="Simplified Arabic" w:cs="Simplified Arabic"/>
          <w:color w:val="0000FF"/>
          <w:sz w:val="29"/>
          <w:sz w:val="29"/>
          <w:szCs w:val="28"/>
          <w:rtl w:val="true"/>
          <w:lang w:eastAsia="en-US"/>
        </w:rPr>
        <w:t xml:space="preserve">انى برئ ممن برئ منه رسول الله صلى الله عليه وسلم فسألوا عن ذلك امرأته ما قال رسول الله صلى الله عليه وسلم قالت أما علمتم ما قال رسول الله صلى الله عليه وسلم فقالت ممن حلق وسلق وخ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عوف قال سمعت خالدا الأحدب عن صفوان بن محرز قال اغمى على أبي موسى فبكوا عليه فأفاق فقال </w:t>
      </w:r>
      <w:r>
        <w:rPr>
          <w:rFonts w:ascii="Simplified Arabic" w:hAnsi="Simplified Arabic" w:cs="Simplified Arabic"/>
          <w:color w:val="0000FF"/>
          <w:sz w:val="29"/>
          <w:sz w:val="29"/>
          <w:szCs w:val="28"/>
          <w:rtl w:val="true"/>
          <w:lang w:eastAsia="en-US"/>
        </w:rPr>
        <w:t xml:space="preserve">أنى أبرأ إليكم مما برئ منه رسول الله صلى الله عليه وسلم ممن حلق وسلق وخرق قال عبد الله قال أبي وحدثنا بهما عفان مرة أخرى فقال فيهما جميعا ممن حلق أو سلق أو خ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يعنى بن سلمة انا عاصم عن أبي بردة عن أبي موسى </w:t>
      </w:r>
      <w:r>
        <w:rPr>
          <w:rFonts w:ascii="Simplified Arabic" w:hAnsi="Simplified Arabic" w:cs="Simplified Arabic"/>
          <w:color w:val="0000FF"/>
          <w:sz w:val="29"/>
          <w:sz w:val="29"/>
          <w:szCs w:val="28"/>
          <w:rtl w:val="true"/>
          <w:lang w:eastAsia="en-US"/>
        </w:rPr>
        <w:t xml:space="preserve">ان النبي صلى الله عليه وسلم كان يحرسه أصحابه فقمت ذات ليلة فلم أره في منامه فأخذني ما قدم وما حدث فذهبت أمر فإذا أنا بمعاذ قد لقي الذي لقيت فسمعنا صوتا مثل هزيز الرجاء فوقفا على مكانهما فجاء النبي صلى الله عليه وسلم من قبل الصوت فقال هل تدرون أين كنت وفيم كنت أتاني آت من ربي عز وجل فخيرني بين ان يدخل نصف أمتي الجنة وبين الشفاعة فاخترت الشفاعة فقالا يا رسول الله ادع الله عز وجل أن يجعلنا في شفاعتك فقال أنتم ومن مات لا يشرك بالله شيئا في شفاع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شعبة عن عمرو بن مرة عن أبي عبيدة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ان الله عز وجل يبسط يده بالنهار ليتوب مسيء الليل ويبسط يده بالليل ليتوب مسيء النهار حتى تطلع الشمس من مغر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غالب التمار عن مسروق بن أوس عن أبي موسى الأشعري عن النبي صلى الله عليه وسلم قال </w:t>
      </w:r>
      <w:r>
        <w:rPr>
          <w:rFonts w:ascii="Simplified Arabic" w:hAnsi="Simplified Arabic" w:cs="Simplified Arabic"/>
          <w:color w:val="0000FF"/>
          <w:sz w:val="29"/>
          <w:sz w:val="29"/>
          <w:szCs w:val="28"/>
          <w:rtl w:val="true"/>
          <w:lang w:eastAsia="en-US"/>
        </w:rPr>
        <w:t xml:space="preserve">في الأصابع عشر عش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مر بن الهيثم ثنا المسعودي وحدثني أبي ثنا يزيد بن هارون أنبأنا المسعودي عن عمرو بن مرة عن أبي عبيدة عن أبي موسى قال </w:t>
      </w:r>
      <w:r>
        <w:rPr>
          <w:rFonts w:ascii="Simplified Arabic" w:hAnsi="Simplified Arabic" w:cs="Simplified Arabic"/>
          <w:color w:val="0000FF"/>
          <w:sz w:val="29"/>
          <w:sz w:val="29"/>
          <w:szCs w:val="28"/>
          <w:rtl w:val="true"/>
          <w:lang w:eastAsia="en-US"/>
        </w:rPr>
        <w:t xml:space="preserve">سمى لنا رسول الله صلى الله عليه وسلم نفسه أسماء منها ما حفظنا ومنها ما لم نحفظ فقال أنا محمد وأنا أحمد والمقفى والحاشر ونبي التوبة ونبي المل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أبي عدى عن سليمان يعنى التيمي عن أبي السليل عن زهدم عن أبي موسى قال </w:t>
      </w:r>
      <w:r>
        <w:rPr>
          <w:rFonts w:ascii="Simplified Arabic" w:hAnsi="Simplified Arabic" w:cs="Simplified Arabic"/>
          <w:color w:val="0000FF"/>
          <w:sz w:val="29"/>
          <w:sz w:val="29"/>
          <w:szCs w:val="28"/>
          <w:rtl w:val="true"/>
          <w:lang w:eastAsia="en-US"/>
        </w:rPr>
        <w:t xml:space="preserve">انطلقنا إلى النبي صلى الله عليه وسلم نستحمله فقال والله لا أحملكم فرجعنا فبعث إلينا بثلاث بقع الذرى فقال بعضنا لبعض حلف النبي صلى الله عليه وسلم ان لا يحملنا فأتيناه فقلنا انك حلفت ان لا تحملنا فقال ما أنا حملتكم إنما حملكم الله تعالى ما على الأرض يمين أحلف عليها فارى غيرها خيرا منها الا أت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ثنا شعبة الكوفي قال كنا عند أبي بردة بن أبي موسى فقال أي بنى ألا أحدثكم حديثا حدثني أبي عن رسول الله صلى الله عليه وسلم قال </w:t>
      </w:r>
      <w:r>
        <w:rPr>
          <w:rFonts w:ascii="Simplified Arabic" w:hAnsi="Simplified Arabic" w:cs="Simplified Arabic"/>
          <w:color w:val="0000FF"/>
          <w:sz w:val="29"/>
          <w:sz w:val="29"/>
          <w:szCs w:val="28"/>
          <w:rtl w:val="true"/>
          <w:lang w:eastAsia="en-US"/>
        </w:rPr>
        <w:t xml:space="preserve">من أعتق رقبة أعتق الله عز وجل بكل عضو منها عضوا من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ريد بن عبد الله بن أبي بردة عن أبي بردة عن أبي موسى رواية قال </w:t>
      </w:r>
      <w:r>
        <w:rPr>
          <w:rFonts w:ascii="Simplified Arabic" w:hAnsi="Simplified Arabic" w:cs="Simplified Arabic"/>
          <w:color w:val="0000FF"/>
          <w:sz w:val="29"/>
          <w:sz w:val="29"/>
          <w:szCs w:val="28"/>
          <w:rtl w:val="true"/>
          <w:lang w:eastAsia="en-US"/>
        </w:rPr>
        <w:t xml:space="preserve">المؤمن للمؤمن كالبنيان يشد بعضه بعضا ومثل الجليس الصالح مثل العطار ان لم يحذك من عطره علقك من ريحه ومثل الجليس السوء مثل الكير ان لم يحرقك نالك من شرره والخازن الأمين الذي يؤدى ما أمر به مؤتجرا أحد المتصدق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إدريس عن بريد عن جده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المؤمن للمؤمن كالبنيان يشد بعضه بعض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إبراهيم عن سهم بن منجاب عن القرثع قال لما ثقل أبو موسى الأشعري صاحت امرأته فقال لها أما علمت ما قال رسول الله صلى الله عليه وسلم قالت بلى ثم سكنت فلما مات قيل لها أي شيء قال رسول الله صلى الله عليه وسلم قالت قال </w:t>
      </w:r>
      <w:r>
        <w:rPr>
          <w:rFonts w:ascii="Simplified Arabic" w:hAnsi="Simplified Arabic" w:cs="Simplified Arabic"/>
          <w:color w:val="0000FF"/>
          <w:sz w:val="29"/>
          <w:sz w:val="29"/>
          <w:szCs w:val="28"/>
          <w:rtl w:val="true"/>
          <w:lang w:eastAsia="en-US"/>
        </w:rPr>
        <w:t xml:space="preserve">ان رسول الله صلى الله عليه وسلم لعن من حلق أو خرق أو سل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انا سعيد عن قتادة عن يونس بن جبير عن حطان بن عبد الله الرقاشي عن أبي موسى الأشعري قال </w:t>
      </w:r>
      <w:r>
        <w:rPr>
          <w:rFonts w:ascii="Simplified Arabic" w:hAnsi="Simplified Arabic" w:cs="Simplified Arabic"/>
          <w:color w:val="0000FF"/>
          <w:sz w:val="29"/>
          <w:sz w:val="29"/>
          <w:szCs w:val="28"/>
          <w:rtl w:val="true"/>
          <w:lang w:eastAsia="en-US"/>
        </w:rPr>
        <w:t xml:space="preserve">علمنا رسول الله صلى الله عليه وسلم صلاتنا وسنتنا فقال إنما الإمام ليأتم به فإذا كبر فكبروا وإذا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غير المغضوب عليهم ولا الضال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ولوا آمين يجبكم الله تعالى وإذا ركع فاركعوا وإذا رفع فارفعوا وإذا قال سمع الله لمن حمده فقولوا اللهم ربنا لك الحمد يسمع الله لكم وإذا سجد فاسجدوا وإذا رفع فارفعوا فان الإمام يسجد قبلكم ويرفع قبلكم قال رسول الله صلى الله عليه وسلم تلك بت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عن الأعمش عن شقيق عن أبي موسى قال </w:t>
      </w:r>
      <w:r>
        <w:rPr>
          <w:rFonts w:ascii="Simplified Arabic" w:hAnsi="Simplified Arabic" w:cs="Simplified Arabic"/>
          <w:color w:val="0000FF"/>
          <w:sz w:val="29"/>
          <w:sz w:val="29"/>
          <w:szCs w:val="28"/>
          <w:rtl w:val="true"/>
          <w:lang w:eastAsia="en-US"/>
        </w:rPr>
        <w:t xml:space="preserve">أتى النبي صلى الله عليه وسلم رجل فقال يا رسول الله أرأيت رجلا أحب قوما ولما يلحق بهم فقال رسول الله صلى الله عليه وسلم المرء مع من أح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ي وكذا حدثناه وكيع عن سفيان عن الأعمش عن شقيق عن أبي موسى ومحمد بن عبيد أيضا عن أبي موس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ليمان عن أبي وائل عن عبد الله عن النبي صلى الله عليه وسلم أنه قال </w:t>
      </w:r>
      <w:r>
        <w:rPr>
          <w:rFonts w:ascii="Simplified Arabic" w:hAnsi="Simplified Arabic" w:cs="Simplified Arabic"/>
          <w:color w:val="0000FF"/>
          <w:sz w:val="29"/>
          <w:sz w:val="29"/>
          <w:szCs w:val="28"/>
          <w:rtl w:val="true"/>
          <w:lang w:eastAsia="en-US"/>
        </w:rPr>
        <w:t xml:space="preserve">المرء مع من أح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عن الأعمش عن شقيق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ان من ورائكم أياما ينزل فيها الجهل ويرفع فيها العلم ويكثر فيها الهرج قالوا يا رسول الله وما الهرج قال القت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شقيق عن أبي موسى قال </w:t>
      </w:r>
      <w:r>
        <w:rPr>
          <w:rFonts w:ascii="Simplified Arabic" w:hAnsi="Simplified Arabic" w:cs="Simplified Arabic"/>
          <w:color w:val="0000FF"/>
          <w:sz w:val="29"/>
          <w:sz w:val="29"/>
          <w:szCs w:val="28"/>
          <w:rtl w:val="true"/>
          <w:lang w:eastAsia="en-US"/>
        </w:rPr>
        <w:t xml:space="preserve">سئل رسول الله صلى الله عليه وسلم عن الرجل يقاتل شجاعة ويقاتل حمية ويقتل رياء فأي ذلك في سبيل الله تعالى فقال رسول الله صلى الله عليه وسلم من قاتل لتكون كلمة الله هي العليا فهو في سبيل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عمرو بن مرة عن عبيدة عن أبي موسى قال </w:t>
      </w:r>
      <w:r>
        <w:rPr>
          <w:rFonts w:ascii="Simplified Arabic" w:hAnsi="Simplified Arabic" w:cs="Simplified Arabic"/>
          <w:color w:val="0000FF"/>
          <w:sz w:val="29"/>
          <w:sz w:val="29"/>
          <w:szCs w:val="28"/>
          <w:rtl w:val="true"/>
          <w:lang w:eastAsia="en-US"/>
        </w:rPr>
        <w:t xml:space="preserve">قام فينا رسول الله صلى الله عليه وسلم بخمس كلمات فقال ان الله تعالى لا ينام ولا ينبغي له ان ينام ولكنه يخفض القسط ويرفعه يرفع إليه عمل الليل قبل عمل النهار وعمل النهار قبل عمل الليل حجابه النور لو كشفه لأحرقت سبحات وجهه ما انتهى إليه بصره من خلق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سعيد بن جبير عن أبي عبد الرحمن السلمي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لا أحد أصبر على أذى يسمعه من الله عز وجل أنه يشرك به ويجعل له ولدا وهو يعافيهم ويدفع عنهم ويرزق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انا معمر بن راشد عن فراس عن الشعبي عن أبي بردة عن أبي موسى قال قال النبي صلى الله عليه وسلم </w:t>
      </w:r>
      <w:r>
        <w:rPr>
          <w:rFonts w:ascii="Simplified Arabic" w:hAnsi="Simplified Arabic" w:cs="Simplified Arabic"/>
          <w:color w:val="0000FF"/>
          <w:sz w:val="29"/>
          <w:sz w:val="29"/>
          <w:szCs w:val="28"/>
          <w:rtl w:val="true"/>
          <w:lang w:eastAsia="en-US"/>
        </w:rPr>
        <w:t xml:space="preserve">ثلاثة يؤتون أجرهم مرتين رجل آمن بالكتاب الأول والكتاب الآخر ورجل له أمة فادبها فأحسن تأديبها ثم أعتقها وتزوجها وعبد مملوك أحسن عبادة ربه ونصح لسيده أو كم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ثنا حفص بن غياث عن بريد بن عبد الله بن أبي بردة عن أبيه عن جده أبي موسى الأشعري قال </w:t>
      </w:r>
      <w:r>
        <w:rPr>
          <w:rFonts w:ascii="Simplified Arabic" w:hAnsi="Simplified Arabic" w:cs="Simplified Arabic"/>
          <w:color w:val="0000FF"/>
          <w:sz w:val="29"/>
          <w:sz w:val="29"/>
          <w:szCs w:val="28"/>
          <w:rtl w:val="true"/>
          <w:lang w:eastAsia="en-US"/>
        </w:rPr>
        <w:t xml:space="preserve">قدمت على رسول الله صلى الله عليه وسلم في ناس من قومي بعد ما فتح خيبر بثلاث فاسهم لنا ولم يقسم لأحد لم يشهد الفتح غير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يونس عن الحسن ان اسيد بن المتشمس قال أقبلنا مع أبي موسى من أصبهان فتعجلنا وجاءت عقيلة فقال أبو موسى </w:t>
      </w:r>
      <w:r>
        <w:rPr>
          <w:rFonts w:ascii="Simplified Arabic" w:hAnsi="Simplified Arabic" w:cs="Simplified Arabic"/>
          <w:color w:val="0000FF"/>
          <w:sz w:val="29"/>
          <w:sz w:val="29"/>
          <w:szCs w:val="28"/>
          <w:rtl w:val="true"/>
          <w:lang w:eastAsia="en-US"/>
        </w:rPr>
        <w:t xml:space="preserve">الا فتى ينزل كنته قال يعنى أمة الأشعري فقلت بلى فأدنيتها من شجرة فأنزلتها ثم جئت فقعدت مع القوم فقال ألا أحدثكم حديثا كان رسول الله صلى الله عليه وسلم يحدثناه فقلنا بلى يرحمك الله قال كان رسول الله صلى الله عليه وسلم يحدثنا ان بين يدي الساعة الهرج قيل وما الهرج قال الكذب والقتل قالوا أكثر مما نقتل الآن قال انه ليس بقتلكم الكفار ولكنه قتل بعضكم بعضا حتى يقتل الرجل جاره ويقتل أخاه ويقتل عمه ويقتل بن عمه قالوا سبحان الله ومعنا عقولنا قال لا الا انه ينزع عقول أهل ذاك الزمان حتى يحسب أحدكم انه على شيء وليس على شيء والذي نفس محمد بيده لقد خشيت أن تدركني وإياكم تلك الأمور وما أجد لي ولكم منها مخرجا فيما عهد إلينا نبينا صلى الله عليه وسلم الا أن نخرج منها كما دخلناها لم نحدث فيها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القاسم التميمي عن زهدم الجرمي قال كنا عند أبي موسى فقدم طعامه </w:t>
      </w:r>
      <w:r>
        <w:rPr>
          <w:rFonts w:ascii="Simplified Arabic" w:hAnsi="Simplified Arabic" w:cs="Simplified Arabic"/>
          <w:color w:val="0000FF"/>
          <w:sz w:val="29"/>
          <w:sz w:val="29"/>
          <w:szCs w:val="28"/>
          <w:rtl w:val="true"/>
          <w:lang w:eastAsia="en-US"/>
        </w:rPr>
        <w:t xml:space="preserve">فذكر نحو حديث زهد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ثنا حماد بن زيد عن أيوب عن أبي قلابة عن زهدم الجرمي قال أيوب وحدثنيه القاسم الكلبي عن زهدم قال فانا لحديث القاسم أحفظ قال </w:t>
      </w:r>
      <w:r>
        <w:rPr>
          <w:rFonts w:ascii="Simplified Arabic" w:hAnsi="Simplified Arabic" w:cs="Simplified Arabic"/>
          <w:color w:val="0000FF"/>
          <w:sz w:val="29"/>
          <w:sz w:val="29"/>
          <w:szCs w:val="28"/>
          <w:rtl w:val="true"/>
          <w:lang w:eastAsia="en-US"/>
        </w:rPr>
        <w:t xml:space="preserve">كنا عند أبي موسى فقدم طعامه فذكر مثل حديث زهد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ثنا حماد بن زيد عن أيوب عن أبي قلابة عن زهدم الجرمي قال أيوب وحدثنيه القاسم الكلبي عن زهدم قال فانا لحديث القاسم احفظ قال </w:t>
      </w:r>
      <w:r>
        <w:rPr>
          <w:rFonts w:ascii="Simplified Arabic" w:hAnsi="Simplified Arabic" w:cs="Simplified Arabic"/>
          <w:color w:val="0000FF"/>
          <w:sz w:val="29"/>
          <w:sz w:val="29"/>
          <w:szCs w:val="28"/>
          <w:rtl w:val="true"/>
          <w:lang w:eastAsia="en-US"/>
        </w:rPr>
        <w:t xml:space="preserve">كنا عند أبي موسى فدعا بمائدته فجئ بها وعليها لحم دجاج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ليث عن أبي بردة بن أبي موسى عن أبيه أنه قال مرت برسول الله صلى الله عليه وسلم جنازة تمخض مخض الزق قال فقال رسول الله صلى الله عليه وسلم </w:t>
      </w:r>
      <w:r>
        <w:rPr>
          <w:rFonts w:ascii="Simplified Arabic" w:hAnsi="Simplified Arabic" w:cs="Simplified Arabic"/>
          <w:color w:val="0000FF"/>
          <w:sz w:val="29"/>
          <w:sz w:val="29"/>
          <w:szCs w:val="28"/>
          <w:rtl w:val="true"/>
          <w:lang w:eastAsia="en-US"/>
        </w:rPr>
        <w:t xml:space="preserve">عليكم القص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فيان ثنا منصور عن أبي وائل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فكوا العاني وأطعموا الجائع وعودوا المري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عوف ثنا قسامة بن زهير عن أبي موسى عن النبي صلى الله عليه وسلم قال أبي وحدثناه هوذة ثنا عوف عن قسامة قال سمعت الأشعري يقول قال رسول الله صلى الله عليه وسلم </w:t>
      </w:r>
      <w:r>
        <w:rPr>
          <w:rFonts w:ascii="Simplified Arabic" w:hAnsi="Simplified Arabic" w:cs="Simplified Arabic"/>
          <w:color w:val="0000FF"/>
          <w:sz w:val="29"/>
          <w:sz w:val="29"/>
          <w:szCs w:val="28"/>
          <w:rtl w:val="true"/>
          <w:lang w:eastAsia="en-US"/>
        </w:rPr>
        <w:t xml:space="preserve">ان الله عز وجل خلق آدم من قبضة قبضها من جميع الأرض فجاء بنو آدم على قدر الأرض جعل منهم الأحمر والأبيض والأسود وبين ذلك والسهل والحزن وبين ذلك والخبيث والطيب وبين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ثمان بن غياث ثنا أبو عثمان عن أبي موسى أنه </w:t>
      </w:r>
      <w:r>
        <w:rPr>
          <w:rFonts w:ascii="Simplified Arabic" w:hAnsi="Simplified Arabic" w:cs="Simplified Arabic"/>
          <w:color w:val="0000FF"/>
          <w:sz w:val="29"/>
          <w:sz w:val="29"/>
          <w:szCs w:val="28"/>
          <w:rtl w:val="true"/>
          <w:lang w:eastAsia="en-US"/>
        </w:rPr>
        <w:t xml:space="preserve">كان مع النبي صلى الله عليه وسلم في حائط وبيد النبي صلى الله عليه وسلم عود يضرب به بين الماء والطين فجاء رجل يستفتح فقال افتح له وبشره بالجنة فإذا هو أبو بكر رضى الله تعالى عنه قال ففتحت له وبشرته بالجنة ثم جاء رجل فاستفتح فقال افتح له وبشره بالجنة فإذا هو عمر رضى الله تعالى عنه ففتحت له وبشرته بالجنة ثم جاء رجل فاستفتح فقال افتح له وبشره بالجنة على بلوى تصيبه أو بلوى تكون قال فإذا هو عثمان رضى الله تعالى عنه ففتحت له وبشرته بالجنة وأخبرته فقال الله المستع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ثمان يعنى بن غياث عن أبي عثمان عن أبي موسى الأشعري قال </w:t>
      </w:r>
      <w:r>
        <w:rPr>
          <w:rFonts w:ascii="Simplified Arabic" w:hAnsi="Simplified Arabic" w:cs="Simplified Arabic"/>
          <w:color w:val="0000FF"/>
          <w:sz w:val="29"/>
          <w:sz w:val="29"/>
          <w:szCs w:val="28"/>
          <w:rtl w:val="true"/>
          <w:lang w:eastAsia="en-US"/>
        </w:rPr>
        <w:t xml:space="preserve">كنت مع رسول الله صلى الله عليه وسلم في حائط من حيطان المدينة فذكر معنى حديث يحيى الا أنه قال في قول عثمان رضى الله تعالى عنه الله المستعان اللهم صبرا على الله التكل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عبيد الله أخبرني نافع عن سعيد بن أبي هند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أحل لبس الحرير والذهب لنساء أمتي وحرم على ذكور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ثابت يعنى بن عمارة ثنا غنيم بن قيس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كل عين زا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قرة ثنا سيار أبو الحكم عن أبي بردة عن أبيه قال </w:t>
      </w:r>
      <w:r>
        <w:rPr>
          <w:rFonts w:ascii="Simplified Arabic" w:hAnsi="Simplified Arabic" w:cs="Simplified Arabic"/>
          <w:color w:val="0000FF"/>
          <w:sz w:val="29"/>
          <w:sz w:val="29"/>
          <w:szCs w:val="28"/>
          <w:rtl w:val="true"/>
          <w:lang w:eastAsia="en-US"/>
        </w:rPr>
        <w:t xml:space="preserve">قلت للنبي صلى الله عليه وسلم ان لأهل اليمن شرابين أو أشربة هذا البتع من العسل والمزر من الذرة والشعير فما تأمرني فيهما قال أنهاكم عن كل مسك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التيمي عن أبي عثمان عن أبي موسى قال </w:t>
      </w:r>
      <w:r>
        <w:rPr>
          <w:rFonts w:ascii="Simplified Arabic" w:hAnsi="Simplified Arabic" w:cs="Simplified Arabic"/>
          <w:color w:val="0000FF"/>
          <w:sz w:val="29"/>
          <w:sz w:val="29"/>
          <w:szCs w:val="28"/>
          <w:rtl w:val="true"/>
          <w:lang w:eastAsia="en-US"/>
        </w:rPr>
        <w:t xml:space="preserve">أخذ القوم في عقبة أو ثنية فكلما علا رجل عليها نادى لا إله إلا الله والله أكبر والنبي صلى الله عليه وسلم على بغلة يعرضها في الخيل فقال يا أيها الناس انكم لا تدعون أصم ولا غائبا ثم قال يا أبا موسى أو يا عبد الله بن قيس ألا أدلك على كنز من كنوز الجنة قال قلت بلى قال لا حول ولا قوة ا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كي بن إبراهيم ثنا الجعيد عن يزيد بن خصيفة عن حميد بن بشير عن المحرر عن محمد بن كعب عن أبي موسى الأشعري انه سمع رسول الله صلى الله عليه وسلم يقول </w:t>
      </w:r>
      <w:r>
        <w:rPr>
          <w:rFonts w:ascii="Simplified Arabic" w:hAnsi="Simplified Arabic" w:cs="Simplified Arabic"/>
          <w:color w:val="0000FF"/>
          <w:sz w:val="29"/>
          <w:sz w:val="29"/>
          <w:szCs w:val="28"/>
          <w:rtl w:val="true"/>
          <w:lang w:eastAsia="en-US"/>
        </w:rPr>
        <w:t xml:space="preserve">لا يقلب كعباتها أحد ينتظر ما تأتي به الا عصى الله و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أبو معشر عن مصعب بن ثابت عن محمد بن المنكدر عن أبي بردة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ما من مؤمن يوم القيامة الا يأتي بيهودي أو نصراني يقول هذا فدائي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ومحمد بن عبيد قالا أنا المسعودي عن عمرو بن مرة عن أبي عبيدة عن أبي موسى قال </w:t>
      </w:r>
      <w:r>
        <w:rPr>
          <w:rFonts w:ascii="Simplified Arabic" w:hAnsi="Simplified Arabic" w:cs="Simplified Arabic"/>
          <w:color w:val="0000FF"/>
          <w:sz w:val="29"/>
          <w:sz w:val="29"/>
          <w:szCs w:val="28"/>
          <w:rtl w:val="true"/>
          <w:lang w:eastAsia="en-US"/>
        </w:rPr>
        <w:t xml:space="preserve">سمى لنا رسول الله صلى الله عليه وسلم نفسه أسماء منها ما حفظنا قال أنا محمد وأحمد والمقفى والحاشر ونبي التوبة والمل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أبو هلال ثنا أبو قتادة عن أبي بردة قال قال أبو موسى </w:t>
      </w:r>
      <w:r>
        <w:rPr>
          <w:rFonts w:ascii="Simplified Arabic" w:hAnsi="Simplified Arabic" w:cs="Simplified Arabic"/>
          <w:color w:val="0000FF"/>
          <w:sz w:val="29"/>
          <w:sz w:val="29"/>
          <w:szCs w:val="28"/>
          <w:rtl w:val="true"/>
          <w:lang w:eastAsia="en-US"/>
        </w:rPr>
        <w:t xml:space="preserve">يا بني كيف لو رأيتنا ونحن مع رسول الله صلى الله عليه وسلم وريحنا ريح الضأ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قوب ثنا أبي عن صالح قال حدث أبو الزناد أن أبا سلمة أخبره ان عبد الرحمن بن نافع بن الحرث الخزاعي أخبره ان أبا موسى أخبره </w:t>
      </w:r>
      <w:r>
        <w:rPr>
          <w:rFonts w:ascii="Simplified Arabic" w:hAnsi="Simplified Arabic" w:cs="Simplified Arabic"/>
          <w:color w:val="0000FF"/>
          <w:sz w:val="29"/>
          <w:sz w:val="29"/>
          <w:szCs w:val="28"/>
          <w:rtl w:val="true"/>
          <w:lang w:eastAsia="en-US"/>
        </w:rPr>
        <w:t xml:space="preserve">ان رسول الله صلى الله عليه وسلم كان في حائط بالمدينة على قف البئر مدليا رجليه فدق الباب أبو بكر رضى الله تعالى عنه فقال رسول الله صلى الله عليه وسلم ائذن له وبشره بالجنة ففعل فدخل أبو بكر رضى الله تعالى عنه فدلى رجليه ثم دق الباب عمر رضى الله تعالى عنه فقال له رسول الله صلى الله عليه وسلم ائذن له وبشره بالجنة ففعل ثم دق الباب عثمان بن عفان رضى الله تعالى عنه فقال له رسول الله صلى الله عليه وسلم ائذن له وبشره بالجنة وسيلقى بلاء ففع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وعفان قالا ثنا حماد بن سلمة عن على بن زيد عن عمارة عن أبى بردة عن أبي موسى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يجمع الله عز وجل الأمم في صعيد يوم القيامة فإذا بدا لله عز وجل أن يصدع بين خلقه مثل لكل قوم ما كانوا يعبدون فيتبعونهم حتى يقحمونهم النار ثم يأتينا ربنا عز وجل ونحن على مكان رفيع فيقول من أنتم فنقول نحن المسلمون فيقول ما تنتظرون فيقولون ننتظر ربنا عز وجل قال فيقول وهل تعرفونه ان رأيتموه فيقولون نعم فيقول كيف تعرفونه ولم تروه فيقولون نعم انه لا عدل له فيتجلى لنا ضاحكا فيقول أبشروا أيها المسلمون فإنه ليس منكم أحد الا جعلت مكانه في النار يهوديا ونصراني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لى بن زيد بن جدعان عن عمارة القرشي قال </w:t>
      </w:r>
      <w:r>
        <w:rPr>
          <w:rFonts w:ascii="Simplified Arabic" w:hAnsi="Simplified Arabic" w:cs="Simplified Arabic"/>
          <w:color w:val="0000FF"/>
          <w:sz w:val="29"/>
          <w:sz w:val="29"/>
          <w:szCs w:val="28"/>
          <w:rtl w:val="true"/>
          <w:lang w:eastAsia="en-US"/>
        </w:rPr>
        <w:t xml:space="preserve">وفدنا إلى عمر بن عبد العزيز وفينا أبو بردة فقضى حاجتنا فلما خرج أبو بردة رجع فقال عمر بن عبد العزيز أذكر الشيخ ما ردك ألم أقض حوائجك قال فقال أبو بردة الا حديثا حدثنيه أبي عن النبي صلى الله عليه وسلم قال يجمع الله عز وجل الأمم يوم القيامة فذكر الحديث قال فقال عمر لأبي بردة الله لسمعت أبا موسى يحدث به عن النبي صلى الله عليه وسلم قال نعم لأنا سمعته من أبي يحدثه عن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أخبرنا أبو بكر وحسين بن محمد قال ثنا أبو بكر بن عياش عن أبي حصين عن أبي بردة عن أبي موسى قال قال النبي صلى الله عليه وسلم </w:t>
      </w:r>
      <w:r>
        <w:rPr>
          <w:rFonts w:ascii="Simplified Arabic" w:hAnsi="Simplified Arabic" w:cs="Simplified Arabic"/>
          <w:color w:val="0000FF"/>
          <w:sz w:val="29"/>
          <w:sz w:val="29"/>
          <w:szCs w:val="28"/>
          <w:rtl w:val="true"/>
          <w:lang w:eastAsia="en-US"/>
        </w:rPr>
        <w:t xml:space="preserve">إذا أعتق الرجل أمته ثم تزوجها بمهر جديد كان له أج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إسرائيل عن أبي إسحاق عن أبي بردة عن أبيه رفعه قال </w:t>
      </w:r>
      <w:r>
        <w:rPr>
          <w:rFonts w:ascii="Simplified Arabic" w:hAnsi="Simplified Arabic" w:cs="Simplified Arabic"/>
          <w:color w:val="0000FF"/>
          <w:sz w:val="29"/>
          <w:sz w:val="29"/>
          <w:szCs w:val="28"/>
          <w:rtl w:val="true"/>
          <w:lang w:eastAsia="en-US"/>
        </w:rPr>
        <w:t xml:space="preserve">تستأمر اليتيمة في نفسها فان سكتت فقد أذنت وان أبت فلا تزوج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سابق ثنا ربيع يعنى أبا سعيد النصري عن معاوية بن إسحاق عن أبي بردة قال أبو بردة حدثني أبى انه سمع رسول الله صلى الله عليه وسلم يقول </w:t>
      </w:r>
      <w:r>
        <w:rPr>
          <w:rFonts w:ascii="Simplified Arabic" w:hAnsi="Simplified Arabic" w:cs="Simplified Arabic"/>
          <w:color w:val="0000FF"/>
          <w:sz w:val="29"/>
          <w:sz w:val="29"/>
          <w:szCs w:val="28"/>
          <w:rtl w:val="true"/>
          <w:lang w:eastAsia="en-US"/>
        </w:rPr>
        <w:t xml:space="preserve">ان هذه الأمة مرحومة جعل الله عز وجل عذابها بينها فإذا كان يوم القيامة دفع إلى كل امرئ منهم رجل من أهل الأديان فقال هذا يكون فداءك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و عوانة ثنا داود بن عبد الله الأودي عن حميد بن عبد الرحمن الحميري </w:t>
      </w:r>
      <w:r>
        <w:rPr>
          <w:rFonts w:ascii="Simplified Arabic" w:hAnsi="Simplified Arabic" w:cs="Simplified Arabic"/>
          <w:color w:val="0000FF"/>
          <w:sz w:val="29"/>
          <w:sz w:val="29"/>
          <w:szCs w:val="28"/>
          <w:rtl w:val="true"/>
          <w:lang w:eastAsia="en-US"/>
        </w:rPr>
        <w:t xml:space="preserve">ان رجلا يقال له حممة كان من أصحاب محمد صلى الله عليه وسلم خرج إلى أصبهان غازيا في خلافة عمر رضى الله تعالى عنه فقال اللهم ان حممة يزعم انه يحب لقاءك فان كان حممة صادقا فاعزم له صدقه وان كان كاذبا فاعزم عليه وان كره اللهم لا ترد حممة من سفره هذا قال فأخذه الموت وقال عفان مرة البطن فمات بأصبهان قال فقام أبو موسى فقال يا أيها الناس انا والله ما سمعنا فيما سمعنا من نبيكم صلى الله عليه وسلم وما بلغ علمنا الا ان حممة شه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حد بن زياد ثنا عاصم الأحول عن أبي كبشة قال سمعت أبا موسى يقول على المنبر قال رسول الله صلى الله عليه وسلم </w:t>
      </w:r>
      <w:r>
        <w:rPr>
          <w:rFonts w:ascii="Simplified Arabic" w:hAnsi="Simplified Arabic" w:cs="Simplified Arabic"/>
          <w:color w:val="0000FF"/>
          <w:sz w:val="29"/>
          <w:sz w:val="29"/>
          <w:szCs w:val="28"/>
          <w:rtl w:val="true"/>
          <w:lang w:eastAsia="en-US"/>
        </w:rPr>
        <w:t xml:space="preserve">مثل الجليس الصالح كمثل العطار ان لا يحذك يعبق بك من ريحه ومثل الجليس السوء كمثل صاحب الكير قال وقال رسول الله صلى الله عليه وسلم إنما سمى القلب من تقلبه إنما مثل القلب كمثل ريشة معلقة في أصل شجرة يقلبها الريح ظهر البطن قال وقال رسول الله صلى الله عليه وسلم ان بين أيديكم فتنا كقطع الليل المظلم يصبح الرجل فيها مؤمنا ويمسي كافرا ويمسي مؤمنا ويصبح كافر القاعد فيها خير من القائم والقائم فيها خير من الماشي والماشي فيها خير من الساعي قالوا فما تأمرنا قال كونوا أحلاس بيوت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ثنا محمد بن جحادة عن عبد الرحمن بن ثروان عن الهذيل بن شرحبيل عن أبي موسى عن النبي صلى الله عليه وسلم </w:t>
      </w:r>
      <w:r>
        <w:rPr>
          <w:rFonts w:ascii="Simplified Arabic" w:hAnsi="Simplified Arabic" w:cs="Simplified Arabic"/>
          <w:color w:val="0000FF"/>
          <w:sz w:val="29"/>
          <w:sz w:val="29"/>
          <w:szCs w:val="28"/>
          <w:rtl w:val="true"/>
          <w:lang w:eastAsia="en-US"/>
        </w:rPr>
        <w:t xml:space="preserve">كسروا قسيكم وقطعوا أوتاركم يعنى في الفتنة والزموا أجواف البيوت وكونوا فيها كالخير من بنى آد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شعبة عن قتادة عن أنس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مثل المؤمن الذي يقرأ القرآن مثل الأترجة طعمها طيب وريحها طيب ومثل المؤمن الذي لا يقرأ القرآن مثل التمرة طعمها طيب ولا ريح لها ومثل المنافق الذي يقرأ القرآن كمثل الريحانة طيب ريحها ولا طعم لها وقال يحيى مرة طعمها مر ومثل المنافق الذي لا يقرأ القرآن مثل الحنظلة لا ريح لها وطعمها خب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هشام قال ثنا قتادة عن يونس بن جبير عن حطان بن عبد الله الرقاشي </w:t>
      </w:r>
      <w:r>
        <w:rPr>
          <w:rFonts w:ascii="Simplified Arabic" w:hAnsi="Simplified Arabic" w:cs="Simplified Arabic"/>
          <w:color w:val="0000FF"/>
          <w:sz w:val="29"/>
          <w:sz w:val="29"/>
          <w:szCs w:val="28"/>
          <w:rtl w:val="true"/>
          <w:lang w:eastAsia="en-US"/>
        </w:rPr>
        <w:t xml:space="preserve">ان الأشعري صلى بأصحابه صلاة فقال رجل من القوم حين جلس في صلاته أقرت الصلاة بالبر والزكاة فلما قضى الأشعري صلاته أقبل على القوم فقال أيكم لقائل كلمة كذا وكذا فارم القوم قال أبو عبد الرحمن قال أبي أرم السكوت قال لعلك يا حطان قلتها لحطان بن عبد الله قال والله ان قلتها ولقد رهبت أن تبعكني بها قال رجل من القوم أنا قلتها وما أردت بها الا الخير فقال الأشعري ألا تعلمون ما تقولون في صلاتكم فان نبي الله صلى الله عليه وسلم خطبنا فعلمنا سنتنا وبين لنا صلاتنا فقال أقيموا صفوفكم ثم ليؤمكم أقرؤكم فإذا كبر فكبروا وإذا قا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الضالين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ولوا آمين يحبكم الله إذا كبر الإمام وركع فكبروا واركعوا فان الإمام يركع قبلكم ويرفع قبلكم قال نبي الله صلى الله عليه وسلم فتلك بتلك فإذا قال سمع الله لمن حمده فقولوا اللهم ربنا لك الحمد يسمع الله لكم فان الله عز وجل قال على لسان نبيه صلى الله عليه وسلم سمع الله لمن حمده وإذا كبر الإمام وسجد فكبروا واسجدوا فان الإمام يسجد قبلكم ويرفع قبلكم قال نبي الله صلى الله عليه وسلم فتلك بتلك فإذا كان عند القعدة فليكن من أول قول أحدكم أن يقول التحيات الطيبات الصلوات لله السلام عليك أيها النبي ورحمة الله وبركاته السلام علينا وعلى عباد الله الصالحين أشهد أن لا إله إلا الله واشهد أن محمدا عبده ورس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قرة بن خالد ثنا حميد بن هلال ثنا أبو بردة قال قال أبو موسى الأشعري </w:t>
      </w:r>
      <w:r>
        <w:rPr>
          <w:rFonts w:ascii="Simplified Arabic" w:hAnsi="Simplified Arabic" w:cs="Simplified Arabic"/>
          <w:color w:val="0000FF"/>
          <w:sz w:val="29"/>
          <w:sz w:val="29"/>
          <w:szCs w:val="28"/>
          <w:rtl w:val="true"/>
          <w:lang w:eastAsia="en-US"/>
        </w:rPr>
        <w:t xml:space="preserve">أقبلت إلى النبي صلى الله عليه وسلم ومعي رجلان من الأشعريين أحدهما عن يميني والآخر عن يسارى فكلاهما سأل العمل والنبي صلى الله عليه وسلم يستاك قال ما تقول يا أبا موسى أو يا عبد الله بن قيس قال قلت والذي بعثك بالحق ما أطلعني على ما في أنفسهما انهما يطلبان العمل قال فكأني انظر إلى سواكه تحت شفته قلصت قال انى أولا نستعمل على عملنا من أراده ولكن اذهب أنت يا أبو موسى أو يا عبد الله بن قيس فبعثه على اليمن ثم اتبعه معاذ بن جبل فلما قدم عليه قال انزل وألقى له وسادة فإذا رجل عنده موثق فقال ما هذا قال كان يهوديا فاسلم ثم راجع دينه دين السوء فتهود فقال لا أجلس حتى يقتل قضاء الله ورسوله ثلاث مرار فأمر به فقتل ثم تذاكرنا قيام الليل فقال معاذ بن جبل أما أنا فأنام وأقوم أو أقوم وأنام وأرجو في نومتي ما أرجو في قومت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سفيان حدثني أبو بردة بن عبد الله بن أبي بردة عن جده عن أبي موسى الأشعري قال </w:t>
      </w:r>
      <w:r>
        <w:rPr>
          <w:rFonts w:ascii="Simplified Arabic" w:hAnsi="Simplified Arabic" w:cs="Simplified Arabic"/>
          <w:color w:val="0000FF"/>
          <w:sz w:val="29"/>
          <w:sz w:val="29"/>
          <w:szCs w:val="28"/>
          <w:rtl w:val="true"/>
          <w:lang w:eastAsia="en-US"/>
        </w:rPr>
        <w:t xml:space="preserve">كان رسول الله صلى الله عليه وسلم إذا جاءه السائل أو ذو الحاجة قال اشفعوا تؤجروا وليقض الله عز وجل على لسان رسوله ما شاء وقال المؤمن للمؤمن كالبنيان يشد بعضه بعضا وقال الخازن الأمين الذي يؤدي ما أمر به طيبة به نفسه أحد المتصدق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ومحمد بن جعفر قالا ثنا شعبة قال يحيى في حديثه قال حدثني عمرو بن مرة قال ان جعفر عن مرة الهمداني عن أبي موسى الأشعري عن النبي صلى الله عليه وسلم قال </w:t>
      </w:r>
      <w:r>
        <w:rPr>
          <w:rFonts w:ascii="Simplified Arabic" w:hAnsi="Simplified Arabic" w:cs="Simplified Arabic"/>
          <w:color w:val="0000FF"/>
          <w:sz w:val="29"/>
          <w:sz w:val="29"/>
          <w:szCs w:val="28"/>
          <w:rtl w:val="true"/>
          <w:lang w:eastAsia="en-US"/>
        </w:rPr>
        <w:t xml:space="preserve">كمل من الرجال كثير ولم يكمل من النساء غير مريم بنت عمران وآسية امرأة فرعون وان فضل عائشة على النساء كفضل الثريد على سائر الطع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حدثني أبو العميس عن قيس بن مسلم عن طارق بن شهاب عن أبي موسى قال </w:t>
      </w:r>
      <w:r>
        <w:rPr>
          <w:rFonts w:ascii="Simplified Arabic" w:hAnsi="Simplified Arabic" w:cs="Simplified Arabic"/>
          <w:color w:val="0000FF"/>
          <w:sz w:val="29"/>
          <w:sz w:val="29"/>
          <w:szCs w:val="28"/>
          <w:rtl w:val="true"/>
          <w:lang w:eastAsia="en-US"/>
        </w:rPr>
        <w:t xml:space="preserve">كان يوم عاشوراء يوما تصومه اليهود تتخذه عيدا فقال رسول الله صلى الله عليه وسلم صوموه أن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عن طلحة بن يحيى عن أبي بردة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إذا كان يوم القيامة دفع إلى كل مؤمن رجل من أهل الملل فقال له هذا داؤك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داود الحفري ثنا سفيان عن قيس بن مسلم عن طارق بن شهاب قال قال أبو موسى قدمت من اليمن قال فقال لي النبي صلى الله عليه وسلم </w:t>
      </w:r>
      <w:r>
        <w:rPr>
          <w:rFonts w:ascii="Simplified Arabic" w:hAnsi="Simplified Arabic" w:cs="Simplified Arabic"/>
          <w:color w:val="0000FF"/>
          <w:sz w:val="29"/>
          <w:sz w:val="29"/>
          <w:szCs w:val="28"/>
          <w:rtl w:val="true"/>
          <w:lang w:eastAsia="en-US"/>
        </w:rPr>
        <w:t xml:space="preserve">بم أهللت قال قلت بإهلال كإهلال النبي صلى الله عليه وسلم قال فقال هل معك من هدى قال قلت يعنى لا قال فأمرني فطفت بالبيت وبين الصفا والمروة ثم أتيت امرأة من قومي فمشطت رأسي وغسلته ثم أحللت فلما كان يوم التروية أهللت بالحج قال فكنت أفتي الناس بذلك إمارة أبي بكر وعمر رضى الله تعالى عنهما فبينا انا واقف في سوق الموسم إذ جاء رجل فسارني فقال إنك لا تدري ما أحدث أمير المؤمنين في شأن النسك قال قلت أيها الناس من كنا أفتيناه في شيء فليتئد فهذا أمير المؤمنين قادم عليكم فبه فائتموا قال فقال لي ان نأخذ بكتاب الله تعالى فإنه يأمر بالتمام وان نأخذ بسنة نبينا صلى الله عليه وسلم فإنه لم يحل حتى نحر الهد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غيرة الكندي عن سعيد عن أبي بردة عن أبيه عن جده قال قال رسول الله صلى الله عليه وسلم </w:t>
      </w:r>
      <w:r>
        <w:rPr>
          <w:rFonts w:ascii="Simplified Arabic" w:hAnsi="Simplified Arabic" w:cs="Simplified Arabic"/>
          <w:color w:val="0000FF"/>
          <w:sz w:val="29"/>
          <w:sz w:val="29"/>
          <w:szCs w:val="28"/>
          <w:rtl w:val="true"/>
          <w:lang w:eastAsia="en-US"/>
        </w:rPr>
        <w:t xml:space="preserve">انى لأتوب إلى الله عز وجل في كل يوم مائة مرة قال عبد الله يعنى مغيرة بن أبي الح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سعيد بن أبي بردة عن أبيه عن أبي موسى قال </w:t>
      </w:r>
      <w:r>
        <w:rPr>
          <w:rFonts w:ascii="Simplified Arabic" w:hAnsi="Simplified Arabic" w:cs="Simplified Arabic"/>
          <w:color w:val="0000FF"/>
          <w:sz w:val="29"/>
          <w:sz w:val="29"/>
          <w:szCs w:val="28"/>
          <w:rtl w:val="true"/>
          <w:lang w:eastAsia="en-US"/>
        </w:rPr>
        <w:t xml:space="preserve">بعثني النبي صلى الله عليه وسلم انا ومعاذ بن جبل إلى اليمن فقلت يا رسول الله ان شرابا يصنع بأرضنا يقال له المزر من الشعير وشراب يقال له البتع من العسل فقال كل مسكر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بريد بن أبي بردة عن أبيه عن جده قال قال رسول الله صلى الله عليه وسلم </w:t>
      </w:r>
      <w:r>
        <w:rPr>
          <w:rFonts w:ascii="Simplified Arabic" w:hAnsi="Simplified Arabic" w:cs="Simplified Arabic"/>
          <w:color w:val="0000FF"/>
          <w:sz w:val="29"/>
          <w:sz w:val="29"/>
          <w:szCs w:val="28"/>
          <w:rtl w:val="true"/>
          <w:lang w:eastAsia="en-US"/>
        </w:rPr>
        <w:t xml:space="preserve">إذا مر أحدكم بالنبل في المسجد فليمسك بنصول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سامة عن طلحة بن يحيى عن أبي بردة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إذا كان يوم القيامة دفع إلى كل مؤمن رجل من أهل الملل فيقال له هذا فداؤك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سليمان عن الحسن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إذا تواجه المسلمان بسيفيهما فقتل أحدهما صاحبه فهما في النار قيل يا رسول الله هذا القاتل فما بال المقتول قال انه أراد قتل صاح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داود عن أبي نضرة عن أبي سعيد الخدري قال </w:t>
      </w:r>
      <w:r>
        <w:rPr>
          <w:rFonts w:ascii="Simplified Arabic" w:hAnsi="Simplified Arabic" w:cs="Simplified Arabic"/>
          <w:color w:val="0000FF"/>
          <w:sz w:val="29"/>
          <w:sz w:val="29"/>
          <w:szCs w:val="28"/>
          <w:rtl w:val="true"/>
          <w:lang w:eastAsia="en-US"/>
        </w:rPr>
        <w:t xml:space="preserve">استأذن أبو موسى على عمر رضى الله تعالى عنهما ثلاثا فلم يؤذن له فرجع فلقيه عمر فقال ما شأنك رجعت قال سمعت رسول الله صلى الله عليه وسلم يقول من استأذن ثلاثا فلم يؤذن له فليرجع فقال لتأتين على هذا ببينة أو لأفعلن ولأفعلن فأتى مجلس قومه فناشدهم الله تعالى فقلت أنا معك فشهدوا له بذلك فخلى سبي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بأنا المسعودي وهاشم يعنى بن القاسم ثنا المسعودي عن سعيد بن أبي بردة عن أبيه عن جده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ان أمتي أمة مرحومة ليس عليها في الآخرة عذاب إنما عذابها في الدنيا القتل والبلابل والزلازل قال أبو النضر بالزلازل والقتل والفت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نبأنا العوام بن حوشب ثنا إبراهيم بن إسماعيل السكسكي أنه سمع أبا بردة بن أبي موسى وأصطحب هو ويزيد بن أبي كبشة في سفر وكان يزيد يصوم فقال له أبو بردة سمعت أبا موسى مرارا يقول قال رسول الله صلى الله عليه وسلم </w:t>
      </w:r>
      <w:r>
        <w:rPr>
          <w:rFonts w:ascii="Simplified Arabic" w:hAnsi="Simplified Arabic" w:cs="Simplified Arabic"/>
          <w:color w:val="0000FF"/>
          <w:sz w:val="29"/>
          <w:sz w:val="29"/>
          <w:szCs w:val="28"/>
          <w:rtl w:val="true"/>
          <w:lang w:eastAsia="en-US"/>
        </w:rPr>
        <w:t xml:space="preserve">إذا مرض العبد أو سافر كتب له من الأجر مثل ما كان يعمل مقيما صحيح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عبد الصمد قالا ثنا جعفر المعنى قال عفان في حديثه سمعت أبا عمران الجوني يقول ثنا أبو بكر بن عبد الله بن قيس قال سمعت أبي وهو بحضرة العدو يقول قال رسول الله صلى الله عليه وسلم </w:t>
      </w:r>
      <w:r>
        <w:rPr>
          <w:rFonts w:ascii="Simplified Arabic" w:hAnsi="Simplified Arabic" w:cs="Simplified Arabic"/>
          <w:color w:val="0000FF"/>
          <w:sz w:val="29"/>
          <w:sz w:val="29"/>
          <w:szCs w:val="28"/>
          <w:rtl w:val="true"/>
          <w:lang w:eastAsia="en-US"/>
        </w:rPr>
        <w:t xml:space="preserve">ان أبواب الجنة تحت ظلال السيوف قال فقام رجل من القوم رث الهيئة فقال يا أبا موسى أنت سمعت النبي صلى الله عليه وسلم يقول هذا قال نعم قال فرجع إلى أصحابه فقال أقرأ عليكم السلام ثم كسر جفن سيفه ثم مشى بسيفه إلى العدو فضرب به حتى قت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بد الله ثنا عبد العزيز بن عبد الصمد العمى ثنا أبو عمران الجوني عن أبي بكر بن عبد الله بن قيس عن أبيه عن رسول الله صلى الله عليه وسلم انه قال </w:t>
      </w:r>
      <w:r>
        <w:rPr>
          <w:rFonts w:ascii="Simplified Arabic" w:hAnsi="Simplified Arabic" w:cs="Simplified Arabic"/>
          <w:color w:val="0000FF"/>
          <w:sz w:val="29"/>
          <w:sz w:val="29"/>
          <w:szCs w:val="28"/>
          <w:rtl w:val="true"/>
          <w:lang w:eastAsia="en-US"/>
        </w:rPr>
        <w:t xml:space="preserve">في الجنة خيمة من لؤلؤة مجوفة عرضها ستون ميلا في كل زاوية منها أهل ما يرون الآخرين يطوف عليهم المؤ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بد الله ثنا عبد العزيز بن عبد الصمد ثنا أبو عمران عن أبي بكر بن عبد الله بن قيس عن أبيه ان رسول الله صلى الله عليه وسلم قال </w:t>
      </w:r>
      <w:r>
        <w:rPr>
          <w:rFonts w:ascii="Simplified Arabic" w:hAnsi="Simplified Arabic" w:cs="Simplified Arabic"/>
          <w:color w:val="0000FF"/>
          <w:sz w:val="29"/>
          <w:sz w:val="29"/>
          <w:szCs w:val="28"/>
          <w:rtl w:val="true"/>
          <w:lang w:eastAsia="en-US"/>
        </w:rPr>
        <w:t xml:space="preserve">جنتان من فضة آنيتها وما فيهما وجنتان من ذهب آنيتهما وما فيهما وما بين القوم وبين ان ينظروا إلى ربهم تعالى الا رداء الكبرياء على وجهه عز وجل في جنات عد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همام بن يحيى عن أبي عمران الجوني عن أبي بكر بن أبي موسى عن أبيه عن النبي صلى الله عليه وسلم قال </w:t>
      </w:r>
      <w:r>
        <w:rPr>
          <w:rFonts w:ascii="Simplified Arabic" w:hAnsi="Simplified Arabic" w:cs="Simplified Arabic"/>
          <w:color w:val="0000FF"/>
          <w:sz w:val="29"/>
          <w:sz w:val="29"/>
          <w:szCs w:val="28"/>
          <w:rtl w:val="true"/>
          <w:lang w:eastAsia="en-US"/>
        </w:rPr>
        <w:t xml:space="preserve">الخيمة درة طولها في السماء ستون ميلا في كل زاوية منها أهل للمؤمن ولا يراهم الآخ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6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ذ بن معاذ قال ثنا سفيان بن سعيد عن حكيم بن ديلم عن أبي بردة عن أبيه قال </w:t>
      </w:r>
      <w:r>
        <w:rPr>
          <w:rFonts w:ascii="Simplified Arabic" w:hAnsi="Simplified Arabic" w:cs="Simplified Arabic"/>
          <w:color w:val="0000FF"/>
          <w:sz w:val="29"/>
          <w:sz w:val="29"/>
          <w:szCs w:val="28"/>
          <w:rtl w:val="true"/>
          <w:lang w:eastAsia="en-US"/>
        </w:rPr>
        <w:t xml:space="preserve">كانت يهود يأتون النبي صلى الله عليه وسلم فيتعاطسون عنده رجاء أن يقول لهم يرحمكم الله فكان يقول لهم يهديكم الله ويصلح بال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الصباح قال عبد الله وسمعته أنا من محمد بن الصباح قال ثنا إسماعيل بن زكريا عن بريد عن أبي بردة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تعاهدوا القرآن فإنه أشد تفلتا من قلوب الرجال من الإبل من عق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سعيد بن أبي بردة عن أبيه عن أبي موسى عن النبي صلى الله عليه وسلم أنه قال </w:t>
      </w:r>
      <w:r>
        <w:rPr>
          <w:rFonts w:ascii="Simplified Arabic" w:hAnsi="Simplified Arabic" w:cs="Simplified Arabic"/>
          <w:color w:val="0000FF"/>
          <w:sz w:val="29"/>
          <w:sz w:val="29"/>
          <w:szCs w:val="28"/>
          <w:rtl w:val="true"/>
          <w:lang w:eastAsia="en-US"/>
        </w:rPr>
        <w:t xml:space="preserve">على كل مسلم صدقة قالوا فان لم يجد قال يعتمل بيديه فينفع نفسه ويتصدق قالوا فان لم يفعل أو يستطع قال يعين ذا الحاجة الملهوف قال فان لم يستطع أو لم يفعل قال يأمر بالخير قالوا فان لم يستطع أو يفعل قال يمسك عن الشر فإنه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سفيان عن إسماعيل بن أبي خالد عن أخيه عن أبي بردة عن أبي موسى قال قدم رجلان من الأشعريين على رسول الله صلى الله عليه وسلم قال فجعلا يعرضان بالعمل فقال رسول الله صلى الله عليه وسلم </w:t>
      </w:r>
      <w:r>
        <w:rPr>
          <w:rFonts w:ascii="Simplified Arabic" w:hAnsi="Simplified Arabic" w:cs="Simplified Arabic"/>
          <w:color w:val="0000FF"/>
          <w:sz w:val="29"/>
          <w:sz w:val="29"/>
          <w:szCs w:val="28"/>
          <w:rtl w:val="true"/>
          <w:lang w:eastAsia="en-US"/>
        </w:rPr>
        <w:t xml:space="preserve">ان أخونكم عندي من يطل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قطن ثنا يونس قال قال أبو بردة قال أبو موسى قال رسول الله صلى الله عليه وسلم </w:t>
      </w:r>
      <w:r>
        <w:rPr>
          <w:rFonts w:ascii="Simplified Arabic" w:hAnsi="Simplified Arabic" w:cs="Simplified Arabic"/>
          <w:color w:val="0000FF"/>
          <w:sz w:val="29"/>
          <w:sz w:val="29"/>
          <w:szCs w:val="28"/>
          <w:rtl w:val="true"/>
          <w:lang w:eastAsia="en-US"/>
        </w:rPr>
        <w:t xml:space="preserve">تستأمر اليتيمة في نفسها فان سكتت فقد أذنت وان أنكرت لم تكره قلت ليونس سمعته منه أو سمعته من أبي بردة قال نع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يعنى بن سلمة ثنا أبو عمران الجوني عن أبي بكر بن أبي موسى عن أبيه ان رسول الله صلى الله عليه وسلم قال </w:t>
      </w:r>
      <w:r>
        <w:rPr>
          <w:rFonts w:ascii="Simplified Arabic" w:hAnsi="Simplified Arabic" w:cs="Simplified Arabic"/>
          <w:color w:val="0000FF"/>
          <w:sz w:val="29"/>
          <w:sz w:val="29"/>
          <w:szCs w:val="28"/>
          <w:rtl w:val="true"/>
          <w:lang w:eastAsia="en-US"/>
        </w:rPr>
        <w:t xml:space="preserve">أبشروا وبشروا الناس من قال لا إله إلا الله صادقا بها دخل الجنة فخرجوا يبشرون الناس فلقيهم عمر رضى الله تعالى عنه فبشروه فردهم فقال رسول الله صلى الله عليه وسلم من ردكم قالوا عمر قال لم رددتهم يا عمر قال إذا يتكل الناس يا رسول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أبي ثنا يحيى بن آدم ثنا شريك عن يزيد بن أبي زياد عن عبد الرحمن بن أبي ليلى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ليس منا من حلق وخرق وسل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إسرائيل عن أبي إسحاق عن الأسود قال قال أبو موسى </w:t>
      </w:r>
      <w:r>
        <w:rPr>
          <w:rFonts w:ascii="Simplified Arabic" w:hAnsi="Simplified Arabic" w:cs="Simplified Arabic"/>
          <w:color w:val="0000FF"/>
          <w:sz w:val="29"/>
          <w:sz w:val="29"/>
          <w:szCs w:val="28"/>
          <w:rtl w:val="true"/>
          <w:lang w:eastAsia="en-US"/>
        </w:rPr>
        <w:t xml:space="preserve">لقد ذكرنا على بن أبي طالب رضى الله تعالى عنه صلاة كنا نصليها مع رسول الله صلى الله عليه وسلم أما نسيناها واما تركناها عمدا يكبر كلما ركع وكلما رفع وكلما سج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مد بن الصباح قال عبد الله وسمعته انا من محمد بن الصباح ثنا إسماعيل بن زكريا عن بريد عن أبي بردة عن أبي موسى الأشعري قال </w:t>
      </w:r>
      <w:r>
        <w:rPr>
          <w:rFonts w:ascii="Simplified Arabic" w:hAnsi="Simplified Arabic" w:cs="Simplified Arabic"/>
          <w:color w:val="0000FF"/>
          <w:sz w:val="29"/>
          <w:sz w:val="29"/>
          <w:szCs w:val="28"/>
          <w:rtl w:val="true"/>
          <w:lang w:eastAsia="en-US"/>
        </w:rPr>
        <w:t xml:space="preserve">سمع النبي صلى الله عليه وسلم رجلا يثنى على رجل ويطريه في المدحة فقال لقد أهلكتم أو قطعتم ظهر الر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مؤمل قال ثنا حماد يعنى بن سلمة ثنا عاصم عن أبي وائل عن أبى موسى قال قال رسول الله صلى الله عليه وسلم </w:t>
      </w:r>
      <w:r>
        <w:rPr>
          <w:rFonts w:ascii="Simplified Arabic" w:hAnsi="Simplified Arabic" w:cs="Simplified Arabic"/>
          <w:color w:val="0000FF"/>
          <w:sz w:val="29"/>
          <w:sz w:val="29"/>
          <w:szCs w:val="28"/>
          <w:rtl w:val="true"/>
          <w:lang w:eastAsia="en-US"/>
        </w:rPr>
        <w:t xml:space="preserve">اللهم أجعل عبيدا أبا عامر فوق أكثر الناس يوم القيامة قال فقتل عبيد يوم أوطاس وقتل أبو موسى قاتل عبيد قال قال أبو وائل وإني لأرجو أن لا يجمع الله عز وجل بين قاتل عبيد وبين أبي موسى في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بد الرحمن عبد الله بن بزيد ثنا المسعودي عن عدى بن ثابت عن أبي بردة عن أبي موسى قال </w:t>
      </w:r>
      <w:r>
        <w:rPr>
          <w:rFonts w:ascii="Simplified Arabic" w:hAnsi="Simplified Arabic" w:cs="Simplified Arabic"/>
          <w:color w:val="0000FF"/>
          <w:sz w:val="29"/>
          <w:sz w:val="29"/>
          <w:szCs w:val="28"/>
          <w:rtl w:val="true"/>
          <w:lang w:eastAsia="en-US"/>
        </w:rPr>
        <w:t xml:space="preserve">لقي عمر أسماء بنت عميس رضى الله تعالى عنهما فقال نعم القوم أنتم لولا انكم سبقتم بالهجرة ونحن أفضل منكم قالت كنتم مع رسول الله صلى الله عليه وسلم يعلم جاهلكم ويحمل راجلكم وفررنا بديننا فقالت لا انتهى حتى أدخل على رسول الله صلى الله عليه وسلم فدخلت فذكرت ما قال لها عمر رضى الله تعالى عنه فقال رسول الله صلى الله عليه وسلم بل لكم الهجرة مرتين هجرتكم إلى الحبشة وهجرتكم إلى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عبة عن ليث بن أبي سليم قال سمعت أبا بردة زمن الحجاج يحدث عن أبي موسى عن النبي صلى الله عليه وسلم </w:t>
      </w:r>
      <w:r>
        <w:rPr>
          <w:rFonts w:ascii="Simplified Arabic" w:hAnsi="Simplified Arabic" w:cs="Simplified Arabic"/>
          <w:color w:val="0000FF"/>
          <w:sz w:val="29"/>
          <w:sz w:val="29"/>
          <w:szCs w:val="28"/>
          <w:rtl w:val="true"/>
          <w:lang w:eastAsia="en-US"/>
        </w:rPr>
        <w:t xml:space="preserve">انه رأى جنازة يسرعون بها فقال لتكن عليكم السك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قاسم بن مالك أبو جعفر ثنا عاصم بن كليب عن أبي بردة قال </w:t>
      </w:r>
      <w:r>
        <w:rPr>
          <w:rFonts w:ascii="Simplified Arabic" w:hAnsi="Simplified Arabic" w:cs="Simplified Arabic"/>
          <w:color w:val="0000FF"/>
          <w:sz w:val="29"/>
          <w:sz w:val="29"/>
          <w:szCs w:val="28"/>
          <w:rtl w:val="true"/>
          <w:lang w:eastAsia="en-US"/>
        </w:rPr>
        <w:t xml:space="preserve">دخلت على أبي موسى في بيت ابنة أم الفضل فعطست ولم يشمتني وعطست فشمتها فرجعت إلى امى فأخبرتها فلما جاءها قالت عطس ابني عندك فلم تشمته وعطست فشمتها فقال ان ابنك عطس فلم يحمد الله تعالى فلم أشمته وإنها عطست فحمدت الله تعالى فشمتها وسمعت رسول الله صلى الله عليه وسلم يقول إذا عطس أحدكم فحمد الله فشمتوه وان لم يحمد الله عز وجل فلا تشمتوه فقالت أحسنت أحسن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لهاشمي قال ثنا إسماعيل يعني بن جعفر قال أخبرني عمرو عن المطلب بن عبد الله عن أبي موسى ان رسول الله صلى الله عليه وسلم قال </w:t>
      </w:r>
      <w:r>
        <w:rPr>
          <w:rFonts w:ascii="Simplified Arabic" w:hAnsi="Simplified Arabic" w:cs="Simplified Arabic"/>
          <w:color w:val="0000FF"/>
          <w:sz w:val="29"/>
          <w:sz w:val="29"/>
          <w:szCs w:val="28"/>
          <w:rtl w:val="true"/>
          <w:lang w:eastAsia="en-US"/>
        </w:rPr>
        <w:t xml:space="preserve">من أحب دنياه أضر بآخرته ومن أحب آخرته أضر بدنياه فآثروا ما يبقى على ما يفن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لمة الخزاعي قال أنا عبد العزيز بن محمد عن عمرو بن أبي عمرو عن المطلب عن أبي موسى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من أحب دنياه أضر بآخرته ومن أحب آخرته أضر بدنياه فآثروا ما يبقى على ما يفن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شعبة عن سعيد بن أبي بردة عن أبيه </w:t>
      </w:r>
      <w:r>
        <w:rPr>
          <w:rFonts w:ascii="Simplified Arabic" w:hAnsi="Simplified Arabic" w:cs="Simplified Arabic"/>
          <w:color w:val="0000FF"/>
          <w:sz w:val="29"/>
          <w:sz w:val="29"/>
          <w:szCs w:val="28"/>
          <w:rtl w:val="true"/>
          <w:lang w:eastAsia="en-US"/>
        </w:rPr>
        <w:t xml:space="preserve">ان النبي صلى الله عليه وسلم بعث معاذا وأبا موسى إلى اليمن فقال بشروا ولا تنفروا ويسروا ولا تعسروا وتطاوعا ولا تختلفا قال فكان لكل واحد منهما فسطاط يكون فيه يزور أحدهما صاحبه قال أبو عبد الرحمن أظنه عن أبي موس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على عن زائدة عن عبد الملك بن عمير عن أبي بردة بن أبي موسى عن أبي موسى قال </w:t>
      </w:r>
      <w:r>
        <w:rPr>
          <w:rFonts w:ascii="Simplified Arabic" w:hAnsi="Simplified Arabic" w:cs="Simplified Arabic"/>
          <w:color w:val="0000FF"/>
          <w:sz w:val="29"/>
          <w:sz w:val="29"/>
          <w:szCs w:val="28"/>
          <w:rtl w:val="true"/>
          <w:lang w:eastAsia="en-US"/>
        </w:rPr>
        <w:t xml:space="preserve">مرض رسول الله صلى الله عليه وسلم فاشتد مرضه فقال مروا أبا بكر يصل بالناس فقالت عائشة يا رسول الله ان أبا بكر رجل رقيق متى يقوم مقامك لا يستطيع ان يصلي بالناس فقال مروا أبا بكر فليصل بالناس فإنكن صواحبات يوسف فاتاه الرسول فصلى أبو بكر بالناس في حياة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مولى بنى هاشم قال ثنا زائدة قال ثنا عبد الملك يعنى بن عمير عن أبي بردة بن أبي موسى عن أبيه قال مرض رسول الله صلى الله عليه وسلم فقال </w:t>
      </w:r>
      <w:r>
        <w:rPr>
          <w:rFonts w:ascii="Simplified Arabic" w:hAnsi="Simplified Arabic" w:cs="Simplified Arabic"/>
          <w:color w:val="0000FF"/>
          <w:sz w:val="29"/>
          <w:sz w:val="29"/>
          <w:szCs w:val="28"/>
          <w:rtl w:val="true"/>
          <w:lang w:eastAsia="en-US"/>
        </w:rPr>
        <w:t xml:space="preserve">مروا أبا بكر فليصل بالناس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صم قال حدثني يونس بن الحرث قال حدثني أبو بردة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الصلاة على ظهر الدابة في السفر هكذا وهكذا وهكذا وه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ثنا أبو معاوية يعني شيبان عن ليث عن أبي بردة عن أبي موسى عن أبيه قال </w:t>
      </w:r>
      <w:r>
        <w:rPr>
          <w:rFonts w:ascii="Simplified Arabic" w:hAnsi="Simplified Arabic" w:cs="Simplified Arabic"/>
          <w:color w:val="0000FF"/>
          <w:sz w:val="29"/>
          <w:sz w:val="29"/>
          <w:szCs w:val="28"/>
          <w:rtl w:val="true"/>
          <w:lang w:eastAsia="en-US"/>
        </w:rPr>
        <w:t xml:space="preserve">صلى بنا رسول الله صلى الله عليه وسلم صلاة الظهر ثم أقبل علينا بوجهه فقال مكانكم فاستقبل الرجال فقال ان الله تبارك وتعالى يأمرني ان أمركم ان تتقوا الله وان تقولوا قولا سديدا ثم تخطى الرجال فأتى النساء فقال ان الله تبارك وتعالى يأمرنى أن آمركن أن تتقين الله عز وجل وان تقلن قولا سديدا ثم رجع إلى الرجال فقال إذا دخلتم مساجد المسلمين وأسواقهم أو أسواق المسلمين ومساجدهم ومعكم من هذه النبل شيء فامسكوا بنصولها لا تصيبوا أحدا من المسلمين فتؤذوه أو تجرحو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حسين بن محمد وأبو النضر قال ثنا المبارك عن الحسن عن أبي موسى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توضؤوا مما غيرت النار لو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النضر قال ثنا أبو معاوية يعنى شيبان عن ليث عن أبي بردة بن أبي موسى عن أبيه عن النبي صلى الله عليه وسلم قال </w:t>
      </w:r>
      <w:r>
        <w:rPr>
          <w:rFonts w:ascii="Simplified Arabic" w:hAnsi="Simplified Arabic" w:cs="Simplified Arabic"/>
          <w:color w:val="0000FF"/>
          <w:sz w:val="29"/>
          <w:sz w:val="29"/>
          <w:szCs w:val="28"/>
          <w:rtl w:val="true"/>
          <w:lang w:eastAsia="en-US"/>
        </w:rPr>
        <w:t xml:space="preserve">إذا مرت بكم جنازة فان كان مسلما أو يهوديا أو نصرانيا فقوموا لها فإنه ليس لها نقوم ولكن نقوم لمن معها من الملائكة قال ليث فذكرت هذا الحديث لمجاهد فقال حدثني عبد الله بن سخبرة الأزدي قال انا لجلوس مع على رضى الله تعالى عنه ننتظر جنازة إذ مرت بنا أخرى فقمنا فقال علي رضى الله تعالى عنه ما يقيمكم فقلنا هذا ما تأتونا به يا أصحاب محمد قال وما ذاك قلت زعم أبو موسى أن رسول الله صلى الله عليه وسلم قال إذا مرت بكم جنازة ان كان مسلما أو يهوديا أو نصرانيا فقوموا لها فإنه ليس لها نقوم ولكن نقوم لمن معها من الملائكة فقال علي رضى الله تعالى عنه ما فعلها رسول الله صلى الله عليه وسلم قط غير مرة برجل من اليهود وكانوا أهل كتاب وكان يتشبه بهم فإذا نهى انتهى فما عاد لها ب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يد قال ثنا بريد بن عبد الله بن أبي بردة عن أبيه عن أبي موسى قال جاء سائل إلى النبي صلى الله عليه وسلم فقال رسول الله صلى الله عليه وسلم </w:t>
      </w:r>
      <w:r>
        <w:rPr>
          <w:rFonts w:ascii="Simplified Arabic" w:hAnsi="Simplified Arabic" w:cs="Simplified Arabic"/>
          <w:color w:val="0000FF"/>
          <w:sz w:val="29"/>
          <w:sz w:val="29"/>
          <w:szCs w:val="28"/>
          <w:rtl w:val="true"/>
          <w:lang w:eastAsia="en-US"/>
        </w:rPr>
        <w:t xml:space="preserve">اشفعوا فلتؤجروا وليقض الله على لسان نبيه ما 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بشر قال ثنا سعيد بن أبي عروبة قال ثنا غالب التمار عن حميد بن هلال عن مسروق بن أوس عن أبي موسى الأشعري عن رسول الله صلى الله عليه وسلم </w:t>
      </w:r>
      <w:r>
        <w:rPr>
          <w:rFonts w:ascii="Simplified Arabic" w:hAnsi="Simplified Arabic" w:cs="Simplified Arabic"/>
          <w:color w:val="0000FF"/>
          <w:sz w:val="29"/>
          <w:sz w:val="29"/>
          <w:szCs w:val="28"/>
          <w:rtl w:val="true"/>
          <w:lang w:eastAsia="en-US"/>
        </w:rPr>
        <w:t xml:space="preserve">انه قضى في الأصابع بعشر عشر من الإب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كر بن عيسى قال ثنا أبو عوانة عن أبي بلج قال حدثناه أبو بكر بن أبي موسى الأشعري عن أبيه عن عبيد الله بن قيس </w:t>
      </w:r>
      <w:r>
        <w:rPr>
          <w:rFonts w:ascii="Simplified Arabic" w:hAnsi="Simplified Arabic" w:cs="Simplified Arabic"/>
          <w:color w:val="0000FF"/>
          <w:sz w:val="29"/>
          <w:sz w:val="29"/>
          <w:szCs w:val="28"/>
          <w:rtl w:val="true"/>
          <w:lang w:eastAsia="en-US"/>
        </w:rPr>
        <w:t xml:space="preserve">ان النبي صلى الله عليه وسلم ذكر الطاعون فقال وخز من أعدائكم من الجن وهى شهادة الم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قال ثنا حماد بن زيد عن هارون بن إسحاق الكوفي عن همدان عن أبي بردة بن أبي موسى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من صلى في يوم وليلة ثنتي عشر ركعة سوى الفريضة بنى له بيت في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باط بن محمد عن يونس بن أبي إسحاق عن أبي بردة عن أبيه ويزيد بن هارون قال انا إسرائيل عن أبي إسحاق عن أبي بر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لا نكاح الا بو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روان بن معاوية قال ثنا ثابت بن عمارة عن غنيم بن قيس عن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أيما أمرأة استعطرت فمرت بقوم ليجدوا ريحها فهي زا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ة بن سليمان قال ثنا صالح بن صالح عن الشعبي عن أبي بردة عن أبي موسى الأشعري قال قال رسول الله صلى الله عليه وسلم </w:t>
      </w:r>
      <w:r>
        <w:rPr>
          <w:rFonts w:ascii="Simplified Arabic" w:hAnsi="Simplified Arabic" w:cs="Simplified Arabic"/>
          <w:color w:val="0000FF"/>
          <w:sz w:val="29"/>
          <w:sz w:val="29"/>
          <w:szCs w:val="28"/>
          <w:rtl w:val="true"/>
          <w:lang w:eastAsia="en-US"/>
        </w:rPr>
        <w:t xml:space="preserve">من كانت له جارية فادبها فأحسن أدبها وعلمها فأحسن تعليمها ثم اعتقها وتزوجها فله أجران وأيما رجل من أهل الكتاب آمن بنبيه وآمن بمحمد فله أجران وأيما عبد مملوك أدى حق الله عز وجل عليه وحق مواليه فله أج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شعبة عن قتادة عن أبي تميمة عن أبي موسى قال وكيع وحدثني الضحاك أبو العلاء انه سمعه من أبي تميمة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من صام الدهر ضيقت عليه جهنم هكذا وقبض ك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قال ثنا شعبة عن أبي التياح الضبعي قال سمعت رجلا وصفه كان يكون مع بن عباس قال كتب أبو موسى إلى بن عباس </w:t>
      </w:r>
      <w:r>
        <w:rPr>
          <w:rFonts w:ascii="Simplified Arabic" w:hAnsi="Simplified Arabic" w:cs="Simplified Arabic"/>
          <w:color w:val="0000FF"/>
          <w:sz w:val="29"/>
          <w:sz w:val="29"/>
          <w:szCs w:val="28"/>
          <w:rtl w:val="true"/>
          <w:lang w:eastAsia="en-US"/>
        </w:rPr>
        <w:t xml:space="preserve">انك رجل من أهل زمانك وان رسول الله صلى الله عليه وسلم قال ان بنى إسرائيل كان أحدهم إذا أصابه الشيء من البول قرضه بالمقاريض وان رسول الله صلى الله عليه وسلم مر على دمث يعنى مكان لين فبال فيه وقال إذا بال أحدكم فليرتد لبو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وكيع قال ثنا على بن على بن رفاعة عن الحسن عن أبي موسى رضى الله تعالى عنه قال قال رسول الله صلى الله عليه وسلم </w:t>
      </w:r>
      <w:r>
        <w:rPr>
          <w:rFonts w:ascii="Simplified Arabic" w:hAnsi="Simplified Arabic" w:cs="Simplified Arabic"/>
          <w:color w:val="0000FF"/>
          <w:sz w:val="29"/>
          <w:sz w:val="29"/>
          <w:szCs w:val="28"/>
          <w:rtl w:val="true"/>
          <w:lang w:eastAsia="en-US"/>
        </w:rPr>
        <w:t xml:space="preserve">يعرض الناس يوم القيامة ثلاث عرضات فأما عرضتان فجدال ومعاذير واما الثالثة فعند ذلك تطير الصحف في الأيدي فآخذ بيمينه وآخذ بشم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قال ثنا زهير عن اسيد بن أبي اسيد عن موسى بن أبي موسى الأشعري عن أبيه أن النبي صلى الله عليه وسلم قال </w:t>
      </w:r>
      <w:r>
        <w:rPr>
          <w:rFonts w:ascii="Simplified Arabic" w:hAnsi="Simplified Arabic" w:cs="Simplified Arabic"/>
          <w:color w:val="0000FF"/>
          <w:sz w:val="29"/>
          <w:sz w:val="29"/>
          <w:szCs w:val="28"/>
          <w:rtl w:val="true"/>
          <w:lang w:eastAsia="en-US"/>
        </w:rPr>
        <w:t xml:space="preserve">الميت يعذب ببكاء الحي عليه إذا قالت النائحة وا عضداه وا ناصراه وا كاسباه جبذ الميت وقيل له أنت عضدها أنت ناصرها أنت كاسبها فقلت سبحان الله يقول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لا تزر وازرة وزر أخرى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ويحك أحدثك عن أبي موسى عن رسول الله صلى الله عليه وسلم وتقول هذا فأينا كذب فوالله ما كذبت على أبي موسى ولا كذب أبو موسى على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قال ثنا حماد بن سلمة قال انا على بن زيد عن حطان بن عبد الله الرقاشي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ان بين يدي الساعة الهرج قالوا وما الهرج قال القتل قالوا أكثر مما نقتل انا لنقتل في العام الواحد أكثر من سبعين ألفا قال انه ليس يقتلكم المشركين ولكن قتل بعضكم بعضا قالوا ومعنا عقولنا يومئذ قال انه لينزع عقول أكثر أهل ذلك الزمان ويخلف له هباء من الناس يحسب أكثرهم انه على شيء وليسوا على شيء قال أبو موسى والذي نفسي بيده ما أجد لي ولكم منها مخرجا ان أدركتني وإياكم الا أن نخرج منها كما دخلناها لم نصب فيها دما ولا ما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عبد الرحمن يعنى بن عبد الله بن دينار قال حدثني أسيد بن أبي أسيد عن بن أبي موسى عن أبيه أو عن بن أبي قتادة عن أبيه ان رسول الله صلى الله عليه وسلم قال </w:t>
      </w:r>
      <w:r>
        <w:rPr>
          <w:rFonts w:ascii="Simplified Arabic" w:hAnsi="Simplified Arabic" w:cs="Simplified Arabic"/>
          <w:color w:val="0000FF"/>
          <w:sz w:val="29"/>
          <w:sz w:val="29"/>
          <w:szCs w:val="28"/>
          <w:rtl w:val="true"/>
          <w:lang w:eastAsia="en-US"/>
        </w:rPr>
        <w:t xml:space="preserve">من سره ان يحلق حبيبته حلقه من نار فليحلقها حلقة من ذهب ومن سره أن يسور حبيبته سوارا من نار فليسوره سوارا من ذهب ولكن الفضة فالعبوا بها لعب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أنا عمران عن قتادة عن أبي بردة عن أبي موسى </w:t>
      </w:r>
      <w:r>
        <w:rPr>
          <w:rFonts w:ascii="Simplified Arabic" w:hAnsi="Simplified Arabic" w:cs="Simplified Arabic"/>
          <w:color w:val="0000FF"/>
          <w:sz w:val="29"/>
          <w:sz w:val="29"/>
          <w:szCs w:val="28"/>
          <w:rtl w:val="true"/>
          <w:lang w:eastAsia="en-US"/>
        </w:rPr>
        <w:t xml:space="preserve">ان النبي صلى الله عليه وسلم كان إذا خاف من رجل أو من قوم قال اللهم انى أجعلك في نحورهم ونعوذ بك من شرو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بد الله قال ثنا معاذ قال حدثني أبي عن قتادة عن أبي بردة بن عبد الله بن قيس عن أبيه عبد الله بن قيس </w:t>
      </w:r>
      <w:r>
        <w:rPr>
          <w:rFonts w:ascii="Simplified Arabic" w:hAnsi="Simplified Arabic" w:cs="Simplified Arabic"/>
          <w:color w:val="0000FF"/>
          <w:sz w:val="29"/>
          <w:sz w:val="29"/>
          <w:szCs w:val="28"/>
          <w:rtl w:val="true"/>
          <w:lang w:eastAsia="en-US"/>
        </w:rPr>
        <w:t xml:space="preserve">ان نبي الله صلى الله عليه وسلم كان إذا خاف قوما قال اللهم انا نجعلك في نحورهم ونعوذ بك من شرور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قال ثنا أبو ليلى عبد الله بن ميسرة عن مزيدة بن جابر قال قالت أمي </w:t>
      </w:r>
      <w:r>
        <w:rPr>
          <w:rFonts w:ascii="Simplified Arabic" w:hAnsi="Simplified Arabic" w:cs="Simplified Arabic"/>
          <w:color w:val="0000FF"/>
          <w:sz w:val="29"/>
          <w:sz w:val="29"/>
          <w:szCs w:val="28"/>
          <w:rtl w:val="true"/>
          <w:lang w:eastAsia="en-US"/>
        </w:rPr>
        <w:t xml:space="preserve">كنت في مسجد الكوفة في خلافة عثمان رضى الله تعالى عنه وعلينا أبو موسى الأشعري قال فسمعته يقول ان رسول الله صلى الله عليه وسلم أمر بصوم عاشوراء فصوم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ثنا زهير عن أبي إسحاق عن بريد بن أبي مريم عن رجل من بنى تميم عن أبي موسى قال </w:t>
      </w:r>
      <w:r>
        <w:rPr>
          <w:rFonts w:ascii="Simplified Arabic" w:hAnsi="Simplified Arabic" w:cs="Simplified Arabic"/>
          <w:color w:val="0000FF"/>
          <w:sz w:val="29"/>
          <w:sz w:val="29"/>
          <w:szCs w:val="28"/>
          <w:rtl w:val="true"/>
          <w:lang w:eastAsia="en-US"/>
        </w:rPr>
        <w:t xml:space="preserve">لقد صلى بنا علي بن أبي طالب رضى الله تعالى عنه صلاة ذكرنا بها صلاة كنا نصليها مع رسول الله صلى الله عليه وسلم فأما ان نكون نسيناها واما أن نكون تركناها عمدا يكبر في كل رفع ووضع وقيام وقعو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بد الله قال ثنا جرير عن سليمان التيمي عن قتادة عن أبي غلاب عن حطان بن عبد الله الرقاشي عن أبي موسى قال علمنا رسول الله صلى الله عليه وسلم قال </w:t>
      </w:r>
      <w:r>
        <w:rPr>
          <w:rFonts w:ascii="Simplified Arabic" w:hAnsi="Simplified Arabic" w:cs="Simplified Arabic"/>
          <w:color w:val="0000FF"/>
          <w:sz w:val="29"/>
          <w:sz w:val="29"/>
          <w:szCs w:val="28"/>
          <w:rtl w:val="true"/>
          <w:lang w:eastAsia="en-US"/>
        </w:rPr>
        <w:t xml:space="preserve">إذا قمتم إلى الصلاة فليؤمكم أحدكم وإذا قرأ الإمام فأنصت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ا أبي ثنا حسن بن موسى يعنى الأشيب قال ثنا سكين بن عبد العزيز قال أخبرنا يزيد الأعرج قال عبد الله يعنى أظنه الشني قال ثنا حمزة بن علي بن مخفر عن أبي بردة عن أبي موسى قال </w:t>
      </w:r>
      <w:r>
        <w:rPr>
          <w:rFonts w:ascii="Simplified Arabic" w:hAnsi="Simplified Arabic" w:cs="Simplified Arabic"/>
          <w:color w:val="0000FF"/>
          <w:sz w:val="29"/>
          <w:sz w:val="29"/>
          <w:szCs w:val="28"/>
          <w:rtl w:val="true"/>
          <w:lang w:eastAsia="en-US"/>
        </w:rPr>
        <w:t xml:space="preserve">غزونا مع رسول الله صلى الله عليه وسلم في بعض أسفاره قال فعرس بنا رسول الله صلى الله عليه وسلم فانتهيت بعض الليل إلى مناخ رسول الله صلى الله عليه وسلم أطلبه فلم أجده قال فخرجت بارزا أطلبه وإذا رجل من أصحاب رسول الله صلى الله عليه وسلم يطلب ما أطلب قال فبينا نحن كذلك إذ اتجه إلينا رسول الله صلى الله عليه وسلم قال فقلنا يا رسول الله أنت بأرض حرب ولا نأمن عليك فلولا إذ بدت لك الحاجة قلت لبعض أصحابك فقام معك قال فقال رسول الله صلى الله عليه وسلم انى سمع هزيزا كهزيز الرحى أو حنينا كحنين النحل وأتاني آت من ربي عز وجل قال فخيرني ان يدخل شطر أمتي الجنة وبين شفاعتي لهم فاخترت شفاعتي لهم وعلمت انها أوسع لهم فخيرني بأن يدخل ثلث أمي الجنة وبين الشفاعة لهم فاخترت لهم شفاعتي وعلمت انها أوسع لهم فقالا يا رسول الله ادع الله تعالى أن يجعلنا من أهل شفاعتك قال فدعا لهما ثم انهما نبها أصحاب رسول الله صلى الله عليه وسلم واخبراهم بقول رسول الله صلى الله عليه وسلم قال فجعلوا يأتونه ويقولون يا رسول الله ادع الله تعالى أن يجعلنا من أهل شفاعتك فيدعو لهم قال فلما أضب عليه القوم وكثروا قال رسول الله صلى الله عليه وسلم انها لمن مات وهو يشهد ان لا إله إلا 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يعنى السالحيني قال انا حماد بن سلمة عن أبي سنان قال </w:t>
      </w:r>
      <w:r>
        <w:rPr>
          <w:rFonts w:ascii="Simplified Arabic" w:hAnsi="Simplified Arabic" w:cs="Simplified Arabic"/>
          <w:color w:val="0000FF"/>
          <w:sz w:val="29"/>
          <w:sz w:val="29"/>
          <w:szCs w:val="28"/>
          <w:rtl w:val="true"/>
          <w:lang w:eastAsia="en-US"/>
        </w:rPr>
        <w:t xml:space="preserve">دفنت ابنا لي وإني لفي القبر إذ أخذ بيدي أبو طلحة فأخرجني فقال الا أبشرك قال قلت بلى قال حدثني الضحاك بن عبد الرحمن بن أبي موسى الأشعري قال قال رسول الله صلى الله عليه وسلم قال الله تعالى يا ملك الموت قبضت ولد عبدي قبضت قرة عينه وثمرة فؤاده قال نعم قال فما قال قال حمدك واسترجع قال ابنوا له بيتا في الجنة وسموه بيت الحم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إسحاق قال انا عبد الله يعنى بن المبارك </w:t>
      </w:r>
      <w:r>
        <w:rPr>
          <w:rFonts w:ascii="Simplified Arabic" w:hAnsi="Simplified Arabic" w:cs="Simplified Arabic"/>
          <w:color w:val="0000FF"/>
          <w:sz w:val="29"/>
          <w:sz w:val="29"/>
          <w:szCs w:val="28"/>
          <w:rtl w:val="true"/>
          <w:lang w:eastAsia="en-US"/>
        </w:rPr>
        <w:t xml:space="preserve">فذكره الا انه قال أبو طلحة الخولاني وقال الضحاك بن عبد الرحمن بن عرز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قال ثنا خالد يعنى الطحان عن مطرف عن عامر عن أبي بردة عن أبي موسى ان رسول الله صلى الله عليه وسلم قال </w:t>
      </w:r>
      <w:r>
        <w:rPr>
          <w:rFonts w:ascii="Simplified Arabic" w:hAnsi="Simplified Arabic" w:cs="Simplified Arabic"/>
          <w:color w:val="0000FF"/>
          <w:sz w:val="29"/>
          <w:sz w:val="29"/>
          <w:szCs w:val="28"/>
          <w:rtl w:val="true"/>
          <w:lang w:eastAsia="en-US"/>
        </w:rPr>
        <w:t xml:space="preserve">في الذي يعتق جارية ثم يتزوجها له أجر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انا حريش بن سليم قال ثنا طلحة بن مصرف عن أبي بردة عن أبي موسى ان رسول الله صلى الله عليه وسلم قال </w:t>
      </w:r>
      <w:r>
        <w:rPr>
          <w:rFonts w:ascii="Simplified Arabic" w:hAnsi="Simplified Arabic" w:cs="Simplified Arabic"/>
          <w:color w:val="0000FF"/>
          <w:sz w:val="29"/>
          <w:sz w:val="29"/>
          <w:szCs w:val="28"/>
          <w:rtl w:val="true"/>
          <w:lang w:eastAsia="en-US"/>
        </w:rPr>
        <w:t xml:space="preserve">كل مسكر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أبي قال ثنا داود بن أبي هند قال ثنا عاصم بن سليمان عن صفوان بن محرز قال قال أبو موسى </w:t>
      </w:r>
      <w:r>
        <w:rPr>
          <w:rFonts w:ascii="Simplified Arabic" w:hAnsi="Simplified Arabic" w:cs="Simplified Arabic"/>
          <w:color w:val="0000FF"/>
          <w:sz w:val="29"/>
          <w:sz w:val="29"/>
          <w:szCs w:val="28"/>
          <w:rtl w:val="true"/>
          <w:lang w:eastAsia="en-US"/>
        </w:rPr>
        <w:t xml:space="preserve">انى برئ ممن برئ الله منه ورسوله صلى الله عليه وسلم وان رسول الله صلى الله عليه وسلم برئ ممن حلق وسلق وخ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أبي قال ثنا محمد بن جحادة عن عبد الرحمن بن ثروان عن هزيل بن شرحبيل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ان بين يدي الساعة فتنا كقطع الليل المظلم يصبح الرجل فيها مؤمنا ويمسي كافرا ويمسي مؤمنا ويصبح كافرا القاعد فيها خير من القائم والقائم فيها خير من الماشي والماشي فيها خير من الساعي فاكسروا قسيكم وقطعوا أوتاركم واضربوا بسيوفكم الحجارة فان دخل على أحدكم بيته فليكن كخير ابني آد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أبو قدامة الحرث بن عبيد الأيادي قال ثنا أبو عمران يعنى الجوني عن أبي بكر بن عبد الله بن قيس عن أبيه ان النبي صلى الله عليه وسلم قال </w:t>
      </w:r>
      <w:r>
        <w:rPr>
          <w:rFonts w:ascii="Simplified Arabic" w:hAnsi="Simplified Arabic" w:cs="Simplified Arabic"/>
          <w:color w:val="0000FF"/>
          <w:sz w:val="29"/>
          <w:sz w:val="29"/>
          <w:szCs w:val="28"/>
          <w:rtl w:val="true"/>
          <w:lang w:eastAsia="en-US"/>
        </w:rPr>
        <w:t xml:space="preserve">جنان الفردوس أربع ثنتان من ذهب حليتهما وآنيتهما وما فيهما وثنتان من فضة آنيتهما وحليتهما وما فيهما وليس بين القوم وبين ان ينظروا إلى ربهم عز وجل الا رداء الكبرياء على وجهه في جنة عدن وهذه الأنهار تشخب من جنة عدن ثم تصدع بعد ذلك أنهار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أبو دارس صاحب الجور قال ثنا أبو بردة بن أبي موسى عن أبي موسى انه </w:t>
      </w:r>
      <w:r>
        <w:rPr>
          <w:rFonts w:ascii="Simplified Arabic" w:hAnsi="Simplified Arabic" w:cs="Simplified Arabic"/>
          <w:color w:val="0000FF"/>
          <w:sz w:val="29"/>
          <w:sz w:val="29"/>
          <w:szCs w:val="28"/>
          <w:rtl w:val="true"/>
          <w:lang w:eastAsia="en-US"/>
        </w:rPr>
        <w:t xml:space="preserve">رأى النبي صلى الله عليه وسلم يصلي ركعتين بعد العص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نعيم قال ثنا بدر بن عثمان مولى لآل عثمان قال حدثني أبو بكر بن أبي موسى عن أبيه عن رسول الله صلى الله عليه وسلم قال </w:t>
      </w:r>
      <w:r>
        <w:rPr>
          <w:rFonts w:ascii="Simplified Arabic" w:hAnsi="Simplified Arabic" w:cs="Simplified Arabic"/>
          <w:color w:val="0000FF"/>
          <w:sz w:val="29"/>
          <w:sz w:val="29"/>
          <w:szCs w:val="28"/>
          <w:rtl w:val="true"/>
          <w:lang w:eastAsia="en-US"/>
        </w:rPr>
        <w:t xml:space="preserve">وأتاه سائل يسأله عن مواقيت الصلاة فلم يرد عليه شيئا فأمر بلالا فأقام بالفجر حين انشق الفجر والناس لا يكاد يعرف بعضهم بعضا ثم أمره فأقام بالظهر حين زال الشمس والقائل يقول انتصف النهار أو لم ينتصف وكان أعلم منهم ثم امره فأقام بالعصر والشمس مرتفعة ثم امره فأقام بالمغرب حين وقعت الشمس ثم أمره فأقام بالعشاء حين غاب الشفق ثم أخر الفجر من الغد حتى انصرف منها والقائل يقول طلعت الشمس أو كادت وأخر الظهر حتى كان قريب من وقت العصر بالأمس ثم آخر العصر حتى انصرف منها والقائل يقول احمرت الشمس ثم آخر المغرب حتى كان عند سقوط الشفق وأخر العشاء حتى كان ثلث الليل الأول فدعا السائل فقال الوقت فيما بين هذ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د بن الحباب قال ثنا بن ثوبان عن أبيه عن مكحول قال حدثني أبو عائشة وكان جليسا لأبي هريرة أن سعيد بن العاص دعا أبا موسى الأشعري وحذيفة بن اليمان رضى الله تعالى عنهم فقال </w:t>
      </w:r>
      <w:r>
        <w:rPr>
          <w:rFonts w:ascii="Simplified Arabic" w:hAnsi="Simplified Arabic" w:cs="Simplified Arabic"/>
          <w:color w:val="0000FF"/>
          <w:sz w:val="29"/>
          <w:sz w:val="29"/>
          <w:szCs w:val="28"/>
          <w:rtl w:val="true"/>
          <w:lang w:eastAsia="en-US"/>
        </w:rPr>
        <w:t xml:space="preserve">كيف كان رسول الله صلى الله عليه وسلم يكبر في الفطر والأضحى فقال أبو موسى كان يكبر أربع تكبيرات تكبيره على الجنائز وصدقه حذيفة فقال أبو عائشة فما نسيت بعد قوله تكبيره على الجنائز وأبو عائشة حاضر سعيد بن العاص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حمد ثنا إسرائيل عن أبي إسحاق عن أبي بردة عن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أعطيت خمسا بعثت إلى الأحمر والأسود وجعلت لي الأرض طهورا ومسجدا وأحلت لي الغنائم ولم تحل لمن كان قبلي ونصرت بالرعب شهرا وأعطيت الشفاعة وليس من بنى الا وقد سأل شفاعة وإني أخبأت شفاعتي ثم جعلتها لمن مات من أمتي لم يشرك بالله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يعنى الزبيري قال ثنا إسرائيل عن أبي إسحاق عن أبي بردة قال قال رسول الله صلى الله عليه وسلم </w:t>
      </w:r>
      <w:r>
        <w:rPr>
          <w:rFonts w:ascii="Simplified Arabic" w:hAnsi="Simplified Arabic" w:cs="Simplified Arabic"/>
          <w:color w:val="0000FF"/>
          <w:sz w:val="29"/>
          <w:sz w:val="29"/>
          <w:szCs w:val="28"/>
          <w:rtl w:val="true"/>
          <w:lang w:eastAsia="en-US"/>
        </w:rPr>
        <w:t xml:space="preserve">فذكر معناه ولم يسن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بن محمد قال ثنا حماد بن زيد ثنا غيلان بن جرير عن أبي بردة عن أبي موسى قال </w:t>
      </w:r>
      <w:r>
        <w:rPr>
          <w:rFonts w:ascii="Simplified Arabic" w:hAnsi="Simplified Arabic" w:cs="Simplified Arabic"/>
          <w:color w:val="0000FF"/>
          <w:sz w:val="29"/>
          <w:sz w:val="29"/>
          <w:szCs w:val="28"/>
          <w:rtl w:val="true"/>
          <w:lang w:eastAsia="en-US"/>
        </w:rPr>
        <w:t xml:space="preserve">دخلت على رسول الله صلى الله عليه وسلم وهو يستاك وهو واضع طرف السواك على لسانه يستن إلى فوق فوصف حماد كأنه يرفع سواكه قال حماد ووصفه لنا غيلان قال كان يستن طو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أحمد قال ثنا شريك عن أبي إسحاق عن أبي بردة عن أبي موسى قال </w:t>
      </w:r>
      <w:r>
        <w:rPr>
          <w:rFonts w:ascii="Simplified Arabic" w:hAnsi="Simplified Arabic" w:cs="Simplified Arabic"/>
          <w:color w:val="0000FF"/>
          <w:sz w:val="29"/>
          <w:sz w:val="29"/>
          <w:szCs w:val="28"/>
          <w:rtl w:val="true"/>
          <w:lang w:eastAsia="en-US"/>
        </w:rPr>
        <w:t xml:space="preserve">كان النبي صلى الله عليه وسلم يدعو بهؤلاء الدعوات اللهم اغفر لي خطاياي وجهلي وإسرافي في أمري وما أنت أعلم به منى اللهم اغفر لي جدي وهزلي وخطئي وعمدي كل ذلك عن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زياد بن عبد الله يعنى البكائي قال ثنا منصور عن شقيق بن سلمة عن أبي موسى الأشعري قال </w:t>
      </w:r>
      <w:r>
        <w:rPr>
          <w:rFonts w:ascii="Simplified Arabic" w:hAnsi="Simplified Arabic" w:cs="Simplified Arabic"/>
          <w:color w:val="0000FF"/>
          <w:sz w:val="29"/>
          <w:sz w:val="29"/>
          <w:szCs w:val="28"/>
          <w:rtl w:val="true"/>
          <w:lang w:eastAsia="en-US"/>
        </w:rPr>
        <w:t xml:space="preserve">سأل رجل النبي صلى الله عليه وسلم وهو منكس فقال يا رسول الله ما القتال في سبيل الله تعالى فان أحدنا يقاتل حمية ويقاتل غضبا فله أجر قال فرفع رسول الله صلى الله عليه وسلم رأسه إليه ولولا أنه كان قائما أو كان قاعدا الشك من زهير ما رفع رأسه إليه فقال من قاتل لتكون كلمة الله هي العليا فهو في سبيل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قل ثنا زهير قال ثنا منصور بن المعتمر عن أبي وائل قال قال أبو موسى </w:t>
      </w:r>
      <w:r>
        <w:rPr>
          <w:rFonts w:ascii="Simplified Arabic" w:hAnsi="Simplified Arabic" w:cs="Simplified Arabic"/>
          <w:color w:val="0000FF"/>
          <w:sz w:val="29"/>
          <w:sz w:val="29"/>
          <w:szCs w:val="28"/>
          <w:rtl w:val="true"/>
          <w:lang w:eastAsia="en-US"/>
        </w:rPr>
        <w:t xml:space="preserve">سأل رجل أو جاء رجل إلى رسول الله صلى الله عليه وسلم ورسول الله صلى الله عليه وسلم جالس منكس رأسه فقال ما القتال في سبيل الله عز وجل فان أحدنا يقاتل حمية وغضبا فله أجر قال فرفع رسول الله صلى الله عليه وسلم رأسه إليه ولولا أنه كان قائما أو كان قاعدا الشك من زهير ما رفع رأسه إليه فقال من قاتل لتكون كلمة الله هي العليا فهو في سبيل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قال ثنا عمر بن على بن مقدم قال ثنا أبو عميس عن سعيد بن أبي بردة عن أبيه عن أبي موسى الأشعري وقال أتاني ناس من الأشعريين فقالوا </w:t>
      </w:r>
      <w:r>
        <w:rPr>
          <w:rFonts w:ascii="Simplified Arabic" w:hAnsi="Simplified Arabic" w:cs="Simplified Arabic"/>
          <w:color w:val="0000FF"/>
          <w:sz w:val="29"/>
          <w:sz w:val="29"/>
          <w:szCs w:val="28"/>
          <w:rtl w:val="true"/>
          <w:lang w:eastAsia="en-US"/>
        </w:rPr>
        <w:t xml:space="preserve">اذهب معنا إلى رسول الله صلى الله عليه وسلم فان لنا حاجة قال فقمت معه فقالوا يا رسول الله استعن بنا في عملك فاعتذرت إلى رسول الله صلى الله عليه وسلم مما قالوا وقلت لم أدر ما حاجتهم فصدقني رسول الله صلى الله عليه وسلم وعذرني وقال انا لا نستعين في عملنا من سأل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سعيد بن أبي بردة عن أبيه عن جده قال </w:t>
      </w:r>
      <w:r>
        <w:rPr>
          <w:rFonts w:ascii="Simplified Arabic" w:hAnsi="Simplified Arabic" w:cs="Simplified Arabic"/>
          <w:color w:val="0000FF"/>
          <w:sz w:val="29"/>
          <w:sz w:val="29"/>
          <w:szCs w:val="28"/>
          <w:rtl w:val="true"/>
          <w:lang w:eastAsia="en-US"/>
        </w:rPr>
        <w:t xml:space="preserve">بعث رسول الله صلى الله عليه وسلم أبا موسى ومعاذ بن جبل إلى اليمن فقال لهما يسرا ولا تعسرا وبشرا ولا تنفرا وتطاوعا قال أبو موسى يا رسول الله انا بأرض يصنع فيها شراب من العسل يقال له البتع وشراب من الشعير يقال له المزر قال فقال رسول الله صلى الله عليه وسلم كل مسكر حر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عن زياد بن علاقة قال حدثني رجل من قومي قال شعبة قد كنت احفظ اسمه قال كنا على باب عثمان رضى الله تعالى عنه ننتظر الإذن عليه فسمعت أبا موسى الأشعري يقول قال رسول الله صلى الله عليه وسلم </w:t>
      </w:r>
      <w:r>
        <w:rPr>
          <w:rFonts w:ascii="Simplified Arabic" w:hAnsi="Simplified Arabic" w:cs="Simplified Arabic"/>
          <w:color w:val="0000FF"/>
          <w:sz w:val="29"/>
          <w:sz w:val="29"/>
          <w:szCs w:val="28"/>
          <w:rtl w:val="true"/>
          <w:lang w:eastAsia="en-US"/>
        </w:rPr>
        <w:t xml:space="preserve">فناء أمتي بالطعن والطاعون قال فقلنا يا رسول الله هذا الطعن قد عرفناه فما الطاعون قال طعن أعدائكم من الجن وفي كل شهادة قال زياد فلم أرض بقوله فسألت سيد الحي وكان معهم فقال صدق حدثناه أبو موس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أبي بكر قال ثنا أبو بكر النهشلي قال ثنا زياد بن علاقة عن أسامة بن شريك قال خرجنا في بضع عشرة من بنى ثعلبة فإذا نحن بأبي موسى فإذا هو يحدث عن رسول الله صلى الله عليه وسلم قال </w:t>
      </w:r>
      <w:r>
        <w:rPr>
          <w:rFonts w:ascii="Simplified Arabic" w:hAnsi="Simplified Arabic" w:cs="Simplified Arabic"/>
          <w:color w:val="0000FF"/>
          <w:sz w:val="29"/>
          <w:sz w:val="29"/>
          <w:szCs w:val="28"/>
          <w:rtl w:val="true"/>
          <w:lang w:eastAsia="en-US"/>
        </w:rPr>
        <w:t xml:space="preserve">اللهم اجعل فناء أمتي في الطاعون فذك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قال ثنا عاصم الأحول عن أبي عثمان النهدي عن أبي موسى قال </w:t>
      </w:r>
      <w:r>
        <w:rPr>
          <w:rFonts w:ascii="Simplified Arabic" w:hAnsi="Simplified Arabic" w:cs="Simplified Arabic"/>
          <w:color w:val="0000FF"/>
          <w:sz w:val="29"/>
          <w:sz w:val="29"/>
          <w:szCs w:val="28"/>
          <w:rtl w:val="true"/>
          <w:lang w:eastAsia="en-US"/>
        </w:rPr>
        <w:t xml:space="preserve">كنا مع النبي صلى الله عليه وسلم في سفر قال فأهبطنا وهدة من الأرض قال فرفع الناس أصواتهم بالتكبير فقال أيها الناس أربعوا على أنفسكم فإنكم لا تدعون أصم ولا غائبا انكم تدعون سميعا قريبا قال ثم دعاني وكنت منه قريبا فقال يا عبد الله بن قيس ألا أدلك على كلمة من كنز الجنة قال قلت بلى قال لا حول ولا قوة إ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احد الحداد قال ثنا يونس عن أبي بردة عن أبي موسى ان النبي صلى الله عليه وسلم قال </w:t>
      </w:r>
      <w:r>
        <w:rPr>
          <w:rFonts w:ascii="Simplified Arabic" w:hAnsi="Simplified Arabic" w:cs="Simplified Arabic"/>
          <w:color w:val="0000FF"/>
          <w:sz w:val="29"/>
          <w:sz w:val="29"/>
          <w:szCs w:val="28"/>
          <w:rtl w:val="true"/>
          <w:lang w:eastAsia="en-US"/>
        </w:rPr>
        <w:t xml:space="preserve">لا نكاح الا بول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احد وروح بن عبادة قالا ثنا ثابت بن عمارة عن غنيم بن قيس عن أبي موسى الأشعري قال قال رسول الله صلى الله عليه وسلم قال روح قال سمعت غنيما قال سمعت أبا موسى يقول قال رسول الله صلى الله عليه وسلم </w:t>
      </w:r>
      <w:r>
        <w:rPr>
          <w:rFonts w:ascii="Simplified Arabic" w:hAnsi="Simplified Arabic" w:cs="Simplified Arabic"/>
          <w:color w:val="0000FF"/>
          <w:sz w:val="29"/>
          <w:sz w:val="29"/>
          <w:szCs w:val="28"/>
          <w:rtl w:val="true"/>
          <w:lang w:eastAsia="en-US"/>
        </w:rPr>
        <w:t xml:space="preserve">أيما امرأة استعطرت ثم مرت على القوم ليجدوا ريحها فهي زا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احد وروح قالا ثنا ثابت بن عمارة عن غنيم بن قيس عن أبي موسى قال قال رسول الله صلى الله عليه وسلم قال روح سمعت غنيما قال سمعت أبا موسى قال قال رسول الله صلى الله عليه وسلم </w:t>
      </w:r>
      <w:r>
        <w:rPr>
          <w:rFonts w:ascii="Simplified Arabic" w:hAnsi="Simplified Arabic" w:cs="Simplified Arabic"/>
          <w:color w:val="0000FF"/>
          <w:sz w:val="29"/>
          <w:sz w:val="29"/>
          <w:szCs w:val="28"/>
          <w:rtl w:val="true"/>
          <w:lang w:eastAsia="en-US"/>
        </w:rPr>
        <w:t xml:space="preserve">كل عين زاني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أنا سليمان يعنى التيمي عن أبي السليل عن زهدم عن أبي موسى قال </w:t>
      </w:r>
      <w:r>
        <w:rPr>
          <w:rFonts w:ascii="Simplified Arabic" w:hAnsi="Simplified Arabic" w:cs="Simplified Arabic"/>
          <w:color w:val="0000FF"/>
          <w:sz w:val="29"/>
          <w:sz w:val="29"/>
          <w:szCs w:val="28"/>
          <w:rtl w:val="true"/>
          <w:lang w:eastAsia="en-US"/>
        </w:rPr>
        <w:t xml:space="preserve">أتينا رسول الله صلى الله عليه وسلم نستحمله فقال لا والله لا أحملكم فلما رجعنا أرسل إلينا رسول الله صلى الله عليه وسلم بثلاث ذود بقع الذرى قال فقلت حلف رسول الله صلى الله عليه وسلم ان لا يحملنا ثم حملنا فأتيناه فقلنا يا رسول الله انك حلفت ان لا تحملنا فحملتنا فقال لم أحملكم ولكن الله حملكم والله لا أحلف على يمين فارى غيرها خيرا منها الا أتيته قال أبو عبد الرحمن قال أبي أبو السليل ضريب بن نف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قال انا داود عن أبي نضرة عن أبي سعيد الخدري قال استأذن أبو موسى على عمر رضى الله تعالى عنهما </w:t>
      </w:r>
      <w:r>
        <w:rPr>
          <w:rFonts w:ascii="Simplified Arabic" w:hAnsi="Simplified Arabic" w:cs="Simplified Arabic"/>
          <w:color w:val="0000FF"/>
          <w:sz w:val="29"/>
          <w:sz w:val="29"/>
          <w:szCs w:val="28"/>
          <w:rtl w:val="true"/>
          <w:lang w:eastAsia="en-US"/>
        </w:rPr>
        <w:t xml:space="preserve">ثلاثا فلم يؤذن له فرجع فلقيه عمر رضى الله تعالى عنه فقال ما شأنك رجعت قال سمعت رسول الله صلى الله عليه وسلم يقول من استأذن ثلاثا فلم يؤذن له فليرجع فقال لتأتين على هذه ببينة أو لأفعلن ولأفعلن فأتى مجلس قومه فناشدهم الله تعالى فقلت انا معك فشهدوا له فخلى سبي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سعيد عن قتادة عن الحسن عن أبي موسى عن النبي صلى الله عليه وسلم قال </w:t>
      </w:r>
      <w:r>
        <w:rPr>
          <w:rFonts w:ascii="Simplified Arabic" w:hAnsi="Simplified Arabic" w:cs="Simplified Arabic"/>
          <w:color w:val="0000FF"/>
          <w:sz w:val="29"/>
          <w:sz w:val="29"/>
          <w:szCs w:val="28"/>
          <w:rtl w:val="true"/>
          <w:lang w:eastAsia="en-US"/>
        </w:rPr>
        <w:t xml:space="preserve">إذا المسلمان توجها بسيفهما فقتل أحدهما صاحبه فهما في النار قيل يا رسول الله هذا القاتل فما بال المقتول قال انه أراد قتل صاح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المسعودي عن سعيد بن أبي بردة عن أبيه عن جده أبي موسى قال قال رسول الله صلى الله عليه وسلم </w:t>
      </w:r>
      <w:r>
        <w:rPr>
          <w:rFonts w:ascii="Simplified Arabic" w:hAnsi="Simplified Arabic" w:cs="Simplified Arabic"/>
          <w:color w:val="0000FF"/>
          <w:sz w:val="29"/>
          <w:sz w:val="29"/>
          <w:szCs w:val="28"/>
          <w:rtl w:val="true"/>
          <w:lang w:eastAsia="en-US"/>
        </w:rPr>
        <w:t xml:space="preserve">ان أمتي أمة مرحومة ليس عليها في الآخرة عذاب الا عذابها في الدنيا القتل والبلاء والزلاز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يزيد بن هارون قال انا العوام ومحمد بن يزيد المعنى قال ثنا العوام قال حدثني إبراهيم بن إسماعيل السكسكي قال سمعت أبا بردة بن أبي موسى وهو يقول ليزيد بن أبي كبشة واصطحبا في سفر فكان يزيد يصوم في السفر فقال له أبو بردة سمعت أبا موسى مرارا يقول سمعت رسول الله صلى الله عليه وسلم يقول </w:t>
      </w:r>
      <w:r>
        <w:rPr>
          <w:rFonts w:ascii="Simplified Arabic" w:hAnsi="Simplified Arabic" w:cs="Simplified Arabic"/>
          <w:color w:val="0000FF"/>
          <w:sz w:val="29"/>
          <w:sz w:val="29"/>
          <w:szCs w:val="28"/>
          <w:rtl w:val="true"/>
          <w:lang w:eastAsia="en-US"/>
        </w:rPr>
        <w:t xml:space="preserve">ان العبد المسلم إذا مرض أو سافر كتب له من الأجر كما كان يعمل مقيما صحيحا قال محمد يعنى بن يزيد كتب الله مثل ما كان يعمل مقيما صحيح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حماد بن سلمة عن ثابت البناني عن أبي برد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إذا مر أحدكم بسوق أو مجلس أو مسجد ومعه نبل فليقبض على نصالها فليقبض على نصالها ثلاثا قال أبو موسى فما زال بنا البلاء حتى سدد بها بعضنا في وجوه بع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الجريري عن أبي عثمان النهدي عن أبي موسى الأشعري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غزاة فأسرعنا الأوبة وأحسنا الغنيمة فلما أشرفنا على الرزداق جعل الرجل منا يكبر قال حسبته قال بأعلى صوته فقال رسول الله صلى الله عليه وسلم أيها الناس وجعل يقول بيده هكذا ووصف يزيد كأنه يشير فقال رسول الله صلى الله عليه وسلم أيها الناس إنكم لا تنادون أصم ولا غائبا إن الذي تنادون دون رؤوس ركابكم ثم قال يا عبد الله بن قيس أو يا أبا موسى الا أدلك على كلمة من كنوز الجنة قلت بلى يا رسول الله قال قل لا حول ولا قوة إلا بال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أنا حماد بن سلمة عن ثابت البناني قال حدثني من سمع حطان بن عبد الله يحدث عن أبي موسى الأشعري قال </w:t>
      </w:r>
      <w:r>
        <w:rPr>
          <w:rFonts w:ascii="Simplified Arabic" w:hAnsi="Simplified Arabic" w:cs="Simplified Arabic"/>
          <w:color w:val="0000FF"/>
          <w:sz w:val="29"/>
          <w:sz w:val="29"/>
          <w:szCs w:val="28"/>
          <w:rtl w:val="true"/>
          <w:lang w:eastAsia="en-US"/>
        </w:rPr>
        <w:t xml:space="preserve">قلت لرجل هلم فلنجعل يومنا هذا لله عز وجل فوالله لكان رسول الله صلى الله عليه وسلم شاهد هذا اليوم فخطب فقال ومنهم من يقول هلم فلنجعل يومنا هذا لله عز وجل فما زال يقولها حتى تمنيت ان الأرض ساخت ب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الجريري عن غنيم بن قيس عن أبي موسى الأشعري عن النبي صلى الله عليه وسلم قال </w:t>
      </w:r>
      <w:r>
        <w:rPr>
          <w:rFonts w:ascii="Simplified Arabic" w:hAnsi="Simplified Arabic" w:cs="Simplified Arabic"/>
          <w:color w:val="0000FF"/>
          <w:sz w:val="29"/>
          <w:sz w:val="29"/>
          <w:szCs w:val="28"/>
          <w:rtl w:val="true"/>
          <w:lang w:eastAsia="en-US"/>
        </w:rPr>
        <w:t xml:space="preserve">ان هذا القلب كريشة بفلاة من الأرض يقيمها الريح ظهر البطن قال أبي ولم يرفعه إسماعيل عن الجرير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قال ثنا سعيد عن قتادة قال حدث أبو بردة بن عبد الله بن قيس عن أبيه قال قال أبي </w:t>
      </w:r>
      <w:r>
        <w:rPr>
          <w:rFonts w:ascii="Simplified Arabic" w:hAnsi="Simplified Arabic" w:cs="Simplified Arabic"/>
          <w:color w:val="0000FF"/>
          <w:sz w:val="29"/>
          <w:sz w:val="29"/>
          <w:szCs w:val="28"/>
          <w:rtl w:val="true"/>
          <w:lang w:eastAsia="en-US"/>
        </w:rPr>
        <w:t xml:space="preserve">لو شهدتنا ونحن مع نبينا صلى الله عليه وسلم إذا أصابتنا السماء حسبت ان ريحنا ريح الضأن إنما لباسنا الصو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قال ثنا أبو عوانة عن قتادة عن أبي بردة قال قال لي أبو موسى </w:t>
      </w:r>
      <w:r>
        <w:rPr>
          <w:rFonts w:ascii="Simplified Arabic" w:hAnsi="Simplified Arabic" w:cs="Simplified Arabic"/>
          <w:color w:val="0000FF"/>
          <w:sz w:val="29"/>
          <w:sz w:val="29"/>
          <w:szCs w:val="28"/>
          <w:rtl w:val="true"/>
          <w:lang w:eastAsia="en-US"/>
        </w:rPr>
        <w:t xml:space="preserve">يا بني لو رأيتنا ونحن مع رسول الله صلى الله عليه وسلم وأصابنا المطر وجدت منا ريح الضا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قال ثنا ثابت قال ثنا عاصم عن أبي مجلز قال </w:t>
      </w:r>
      <w:r>
        <w:rPr>
          <w:rFonts w:ascii="Simplified Arabic" w:hAnsi="Simplified Arabic" w:cs="Simplified Arabic"/>
          <w:color w:val="0000FF"/>
          <w:sz w:val="29"/>
          <w:sz w:val="29"/>
          <w:szCs w:val="28"/>
          <w:rtl w:val="true"/>
          <w:lang w:eastAsia="en-US"/>
        </w:rPr>
        <w:t xml:space="preserve">صلى أبو موسى بأصحابه وهو مرتحل من مكة إلى المدينة فصلى العشاء ركعتين وسلم ثم قام فقرأ مائة آية من سورة النساء في ركعة فأنكر ذلك عليه فقال ما آلوت أن أضع قدمي حيث وضع رسول الله صلى الله عليه وسلم قدمه وان اصنع مثل ما صنع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همام قال ثنا أبو عمران الجوني قال انا أبا بكر وقال عفان عن أبي بكر بن عبد الله بن قيس الأشعري أخبره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الخيمة درة مجوفة طولها في السماء ستون ميلا في كل زاوية أهل للمؤمن لا يراهم الآخ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قال ثنا عبد الصمد قال ثنا همام قال ثنا قتادة وذكر </w:t>
      </w:r>
      <w:r>
        <w:rPr>
          <w:rFonts w:ascii="Simplified Arabic" w:hAnsi="Simplified Arabic" w:cs="Simplified Arabic"/>
          <w:color w:val="0000FF"/>
          <w:sz w:val="29"/>
          <w:sz w:val="29"/>
          <w:szCs w:val="28"/>
          <w:rtl w:val="true"/>
          <w:lang w:eastAsia="en-US"/>
        </w:rPr>
        <w:t xml:space="preserve">نحو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أول مسند البصريين </w:t>
      </w:r>
    </w:p>
    <w:p>
      <w:pPr>
        <w:pStyle w:val="Normal"/>
        <w:bidi w:val="1"/>
        <w:jc w:val="both"/>
        <w:rPr>
          <w:rFonts w:ascii="Simplified Arabic" w:hAnsi="Simplified Arabic" w:eastAsia="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ascii="Simplified Arabic" w:hAnsi="Simplified Arabic" w:cs="Simplified Arabic"/>
          <w:color w:val="FF00FF"/>
          <w:sz w:val="29"/>
          <w:sz w:val="29"/>
          <w:szCs w:val="28"/>
          <w:rtl w:val="true"/>
          <w:lang w:eastAsia="en-US"/>
        </w:rPr>
        <w:t xml:space="preserve">حديث أبي برزة الأسلمى رضي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بأنا معمر عن مطر عن عبد الله بن بريدة الأسلمى قال شك عبيد الله بن زياد في الحوض فأرسل إلى أبي برزة الأسلمى فاتاه فقال له جلساء عبيد الله </w:t>
      </w:r>
      <w:r>
        <w:rPr>
          <w:rFonts w:ascii="Simplified Arabic" w:hAnsi="Simplified Arabic" w:cs="Simplified Arabic"/>
          <w:color w:val="0000FF"/>
          <w:sz w:val="29"/>
          <w:sz w:val="29"/>
          <w:szCs w:val="28"/>
          <w:rtl w:val="true"/>
          <w:lang w:eastAsia="en-US"/>
        </w:rPr>
        <w:t xml:space="preserve">إنما أرسل إليك الأمير ليسألك عن الحوض هل سمعت من رسول الله صلى الله عليه وسلم فيه شيئا قال نعم سمعت رسول الله صلى الله عليه وسلم يذكره فمن كذب به فلا سقاه الله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سليمان التيمي عن سيار أبي المنهال عن أبي برزة </w:t>
      </w:r>
      <w:r>
        <w:rPr>
          <w:rFonts w:ascii="Simplified Arabic" w:hAnsi="Simplified Arabic" w:cs="Simplified Arabic"/>
          <w:color w:val="0000FF"/>
          <w:sz w:val="29"/>
          <w:sz w:val="29"/>
          <w:szCs w:val="28"/>
          <w:rtl w:val="true"/>
          <w:lang w:eastAsia="en-US"/>
        </w:rPr>
        <w:t xml:space="preserve">ان رسول الله صلى الله عليه وسلم كان يقرأ في صلاة الغداة بالستين إلى ال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قال أنبأنا أبي عن أبي المنهال عن أبي برزة </w:t>
      </w:r>
      <w:r>
        <w:rPr>
          <w:rFonts w:ascii="Simplified Arabic" w:hAnsi="Simplified Arabic" w:cs="Simplified Arabic"/>
          <w:color w:val="0000FF"/>
          <w:sz w:val="29"/>
          <w:sz w:val="29"/>
          <w:szCs w:val="28"/>
          <w:rtl w:val="true"/>
          <w:lang w:eastAsia="en-US"/>
        </w:rPr>
        <w:t xml:space="preserve">أن رسول الله صلى الله عليه وسلم كان يقرأ في الغداة بالمائة إلى الستين والستين إلى ال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ى عن سليمان عن أبي عثمان عن أبي برزة قال </w:t>
      </w:r>
      <w:r>
        <w:rPr>
          <w:rFonts w:ascii="Simplified Arabic" w:hAnsi="Simplified Arabic" w:cs="Simplified Arabic"/>
          <w:color w:val="0000FF"/>
          <w:sz w:val="29"/>
          <w:sz w:val="29"/>
          <w:szCs w:val="28"/>
          <w:rtl w:val="true"/>
          <w:lang w:eastAsia="en-US"/>
        </w:rPr>
        <w:t xml:space="preserve">كانت راحلة أو ناقة أو بعير عليها بعض متاع القوم وعليها جارية فاخذوا بين جبلين فتضايق بهم الطريق فأبصرت رسول الله صلى الله عليه وسلم فقالت حل حل اللهم العنها فقال النبي صلى الله عليه وسلم من صاحب هذه الجارية لا تصحبنا راحلة أو ناقة أو بعير عليها من لعنة الله تبارك و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عوف حدثني أبو المنهال قال انطلقت مع أبي إلى أبي برزة الأسلمى فقال له أبي حدثنا كيف كان رسول الله صلى الله عليه وسلم يصلي المكتوبة </w:t>
      </w:r>
      <w:r>
        <w:rPr>
          <w:rFonts w:ascii="Simplified Arabic" w:hAnsi="Simplified Arabic" w:cs="Simplified Arabic"/>
          <w:color w:val="0000FF"/>
          <w:sz w:val="29"/>
          <w:sz w:val="29"/>
          <w:szCs w:val="28"/>
          <w:rtl w:val="true"/>
          <w:lang w:eastAsia="en-US"/>
        </w:rPr>
        <w:t xml:space="preserve">قال كان يصلي الهجير وهى التي تدعونها الأولى حين تدحض الشمس ويصلي العصر ويرجع أحدنا إلى رحله بالمدينة والشمس حية قال ونسيت ما قال في المغرب وكان يستحب ان يؤخر العشاء وكان يكره النوم قبلها والحديث بعدها وكان ينفتل من صلاة الغداة حين يعرف أحدنا جليسه وكان يقرأ بالستين إلى ال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ووكيع قالا ثنا أبان بن صمعة عن أبي الوازع عن أبي برزة قال قلت </w:t>
      </w:r>
      <w:r>
        <w:rPr>
          <w:rFonts w:ascii="Simplified Arabic" w:hAnsi="Simplified Arabic" w:cs="Simplified Arabic"/>
          <w:color w:val="0000FF"/>
          <w:sz w:val="29"/>
          <w:sz w:val="29"/>
          <w:szCs w:val="28"/>
          <w:rtl w:val="true"/>
          <w:lang w:eastAsia="en-US"/>
        </w:rPr>
        <w:t xml:space="preserve">يا رسول الله علمني شيئا أنتفع به قال اعزل الأذى عن طريق المسل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نمير أنبأنا حجاج عن أبي هاشم الواسطي عن أبي برزة الأسلمى قال </w:t>
      </w:r>
      <w:r>
        <w:rPr>
          <w:rFonts w:ascii="Simplified Arabic" w:hAnsi="Simplified Arabic" w:cs="Simplified Arabic"/>
          <w:color w:val="0000FF"/>
          <w:sz w:val="29"/>
          <w:sz w:val="29"/>
          <w:szCs w:val="28"/>
          <w:rtl w:val="true"/>
          <w:lang w:eastAsia="en-US"/>
        </w:rPr>
        <w:t xml:space="preserve">كان النبي صلى الله عليه وسلم بآخرة إذا طال المجلس فقام قال سبحانك اللهم وبحمدك أشهد أن لا إله الا أنت أستغفرك وأتوب إليك فقال له بعضنا ان هذا قول ما كنا نسمعه منك فيما خلا فقال رسول الله صلى الله عليه وسلم هذا كفارة ما يكون في المج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الأزرق بن قيس قال </w:t>
      </w:r>
      <w:r>
        <w:rPr>
          <w:rFonts w:ascii="Simplified Arabic" w:hAnsi="Simplified Arabic" w:cs="Simplified Arabic"/>
          <w:color w:val="0000FF"/>
          <w:sz w:val="29"/>
          <w:sz w:val="29"/>
          <w:szCs w:val="28"/>
          <w:rtl w:val="true"/>
          <w:lang w:eastAsia="en-US"/>
        </w:rPr>
        <w:t xml:space="preserve">كان أبو برزة بالأهواز على حرف نهر وقد جعل اللجام في يده وجعل يصلي فجعلت الدابة تنكص وجعل يتأخر معها فجعل رجل من الخوارج يقول اللهم اخز هذا الشيخ كيف يصلي قال فلما صلى قال قد سمعت مقالتكم غزوت مع رسول الله صلى الله عليه وسلم ستا أو سبعا أو ثمانيا فشهدت أمره وتيسيره فكان رجوعي مع دابتي أهون على من تركها فتنزع إلى مألفها فيشق على وصلى أبو برزة العصر ركعت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بن عبد الوارث ثنا مهدي بن ميمون ثنا جابر أبو الوازع قال سمعت أبا برزة يقول </w:t>
      </w:r>
      <w:r>
        <w:rPr>
          <w:rFonts w:ascii="Simplified Arabic" w:hAnsi="Simplified Arabic" w:cs="Simplified Arabic"/>
          <w:color w:val="0000FF"/>
          <w:sz w:val="29"/>
          <w:sz w:val="29"/>
          <w:szCs w:val="28"/>
          <w:rtl w:val="true"/>
          <w:lang w:eastAsia="en-US"/>
        </w:rPr>
        <w:t xml:space="preserve">بعث رسول الله صلى الله عليه وسلم رجلا إلى حي من أحياء العرب فضربوه وسبوه فرجع إلى النبي صلى الله عليه وسلم فشكا ذاك إليه فقال له النبي صلى الله عليه وسلم لو أهل عمان أتيت ما ضربوك ولا سبو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أبو الأشهب عن على بن الحكم عن أبي برزة الأسلمى قال أبو الأشهب لا أعلمه الا عن النبي صلى الله عليه وسلم قال </w:t>
      </w:r>
      <w:r>
        <w:rPr>
          <w:rFonts w:ascii="Simplified Arabic" w:hAnsi="Simplified Arabic" w:cs="Simplified Arabic"/>
          <w:color w:val="0000FF"/>
          <w:sz w:val="29"/>
          <w:sz w:val="29"/>
          <w:szCs w:val="28"/>
          <w:rtl w:val="true"/>
          <w:lang w:eastAsia="en-US"/>
        </w:rPr>
        <w:t xml:space="preserve">ان مما أخشى عليكم شهوات الغي في بطونكم وفروجكم ومضلات الفت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ه يزيد قال أنا أبو الأشهب عن أبي الحكم البناني عن أبي برزة عن النبي صلى الله عليه وسلم قال </w:t>
      </w:r>
      <w:r>
        <w:rPr>
          <w:rFonts w:ascii="Simplified Arabic" w:hAnsi="Simplified Arabic" w:cs="Simplified Arabic"/>
          <w:color w:val="0000FF"/>
          <w:sz w:val="29"/>
          <w:sz w:val="29"/>
          <w:szCs w:val="28"/>
          <w:rtl w:val="true"/>
          <w:lang w:eastAsia="en-US"/>
        </w:rPr>
        <w:t xml:space="preserve">ان مما أخشى عليكم شهوات الغي في بطونكم وفروجكم ومضلات الهو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بن مهدي ثنا شعبة عن على بن زيد عن المغيرة بن أبي برزة عن أبيه قال قال رسول الله صلى الله عليه وسلم </w:t>
      </w:r>
      <w:r>
        <w:rPr>
          <w:rFonts w:ascii="Simplified Arabic" w:hAnsi="Simplified Arabic" w:cs="Simplified Arabic"/>
          <w:color w:val="0000FF"/>
          <w:sz w:val="29"/>
          <w:sz w:val="29"/>
          <w:szCs w:val="28"/>
          <w:rtl w:val="true"/>
          <w:lang w:eastAsia="en-US"/>
        </w:rPr>
        <w:t xml:space="preserve">أسلم سالمها الله وغفار غفر الله لها ما انا قلته ولكن الله عز وجل ق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أنا شعبة عن أبي حمزة جارهم قال سمعت حميد بن هلال يحدث عن عبد الله بن مطرف عن أبي برزة قال </w:t>
      </w:r>
      <w:r>
        <w:rPr>
          <w:rFonts w:ascii="Simplified Arabic" w:hAnsi="Simplified Arabic" w:cs="Simplified Arabic"/>
          <w:color w:val="0000FF"/>
          <w:sz w:val="29"/>
          <w:sz w:val="29"/>
          <w:szCs w:val="28"/>
          <w:rtl w:val="true"/>
          <w:lang w:eastAsia="en-US"/>
        </w:rPr>
        <w:t xml:space="preserve">كان ابغض الناس أو ابغض الأحياء إلى رسول الله صلى الله عليه وسلم ثقيف وبنو حنيف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شاذان أنا أبو بكر يعنى بن عياش عن الأعمش عن سعيد بن عبد الله بن جريج عن أبي برزة الأسلمي قال قال رسول الله صلى الله عليه وسلم </w:t>
      </w:r>
      <w:r>
        <w:rPr>
          <w:rFonts w:ascii="Simplified Arabic" w:hAnsi="Simplified Arabic" w:cs="Simplified Arabic"/>
          <w:color w:val="0000FF"/>
          <w:sz w:val="29"/>
          <w:sz w:val="29"/>
          <w:szCs w:val="28"/>
          <w:rtl w:val="true"/>
          <w:lang w:eastAsia="en-US"/>
        </w:rPr>
        <w:t xml:space="preserve">يا معشر من آمن بلسانه ولم يدخل الإيمان قلبه لا تغتابوا المسلمين ولا تتبعوا عوراتهم فإنه من يتبع عوراتهم يتبع الله عورته ومن يتبع الله عورته يفضحه في ب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سكين ثنا سيار بن سلامة سمع أبا برزة يرفعه إلى النبي صلى الله عليه وسلم قال </w:t>
      </w:r>
      <w:r>
        <w:rPr>
          <w:rFonts w:ascii="Simplified Arabic" w:hAnsi="Simplified Arabic" w:cs="Simplified Arabic"/>
          <w:color w:val="0000FF"/>
          <w:sz w:val="29"/>
          <w:sz w:val="29"/>
          <w:szCs w:val="28"/>
          <w:rtl w:val="true"/>
          <w:lang w:eastAsia="en-US"/>
        </w:rPr>
        <w:t xml:space="preserve">الأئمة من قريش إذا استرحموا رحموا وإذا عاهدوا وفوا وإذا حكموا عدلوا فمن لم يفعل ذلك منهم فعليه لعنة الله والملائكة والناس أجمع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حماد بن سلمة عن ثابت البناني عن كناة بن نعيم العدوي عن أبي برزة </w:t>
      </w:r>
      <w:r>
        <w:rPr>
          <w:rFonts w:ascii="Simplified Arabic" w:hAnsi="Simplified Arabic" w:cs="Simplified Arabic"/>
          <w:color w:val="0000FF"/>
          <w:sz w:val="29"/>
          <w:sz w:val="29"/>
          <w:szCs w:val="28"/>
          <w:rtl w:val="true"/>
          <w:lang w:eastAsia="en-US"/>
        </w:rPr>
        <w:t xml:space="preserve">ان رسول الله صلى الله عليه وسلم كان في مغزى له فلما فرغ من القتال قال هل تفقدون من أحد قال فقالوا يا رسول الله نفقد فلانا وفلانا قال رسول الله صلى الله عليه وسلم ولكن افقد جليبيبا فالتمسوه فالتمسوه فوجدوه عند سبعة قد قتلهم ثم قتلوه فجاء رسول الله صلى الله عليه وسلم فقام عليه فقال قتل سبعة ثم قتلوه هذا منى وأنا منه قتل سبعة وقتلوه هذا منى وأنا منه فرفع إلى رسول الله صلى الله عليه وسلم فوضعه على ساعده فما كان له سرير الا ساعدي رسول الله صلى الله عليه وسلم حتى دفنه وما ذكر غس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محمد بن مهزم العنزي عن أبي طالدة العنزي قال </w:t>
      </w:r>
      <w:r>
        <w:rPr>
          <w:rFonts w:ascii="Simplified Arabic" w:hAnsi="Simplified Arabic" w:cs="Simplified Arabic"/>
          <w:color w:val="0000FF"/>
          <w:sz w:val="29"/>
          <w:sz w:val="29"/>
          <w:szCs w:val="28"/>
          <w:rtl w:val="true"/>
          <w:lang w:eastAsia="en-US"/>
        </w:rPr>
        <w:t xml:space="preserve">سمعت أبا برزة وخرج من عند عبيد الله بن زياد وهو مغضب فقال ما كنت أظن انى أعيش حتى اخلف في قوم يعيروني بصحبة محمد صلى الله عليه وسلم قالوا ان محمديكم هذا لدحداح سمعت رسول الله صلى الله عليه وسلم يقول في الحوض فمن كذب فلا سقاه الله تبارك وتعالى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محمد وسمعته انا من عبد الله بن محمد بن أبي شيبة ثنا محمد بن فضيل عن يزيد بن أبي زياد عن سليمان بن عمرو بن الأحوص قال أخبرني رب هذه الدار أبو هلال قال سمعت أبا برزة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سفر فسمع رجلين يتغنيان وأحدهما يجيب الآخر وهو يقول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لا يزال حواري تلوح عظامه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زوى الحرب عنه أن يجن فيقبرا  فقال النبي صلى الله عليه وسلم انظروا من مهما قال فقالوا فلان وفلان قال فقال النبي صلى الله عليه وسلم اللهم أركسهما ركسا ودعهما إلى النار د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بد المجيد ثنا خالد عن أبي المنهال عن أبي برزة </w:t>
      </w:r>
      <w:r>
        <w:rPr>
          <w:rFonts w:ascii="Simplified Arabic" w:hAnsi="Simplified Arabic" w:cs="Simplified Arabic"/>
          <w:color w:val="0000FF"/>
          <w:sz w:val="29"/>
          <w:sz w:val="29"/>
          <w:szCs w:val="28"/>
          <w:rtl w:val="true"/>
          <w:lang w:eastAsia="en-US"/>
        </w:rPr>
        <w:t xml:space="preserve">ان رسول الله صلى الله عليه وسلم كان يكره النوم قبل العشاء ولا يحب الحديث بع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سكين بن عبد العزيز ثنا سيار بن سلامة أبو المنهال قال دخلت مع أبي على أبي برزة وان في إذني يومئذ لقرطين وإني غلام قال قال رسول الله صلى الله عليه وسلم الأمراء </w:t>
      </w:r>
      <w:r>
        <w:rPr>
          <w:rFonts w:ascii="Simplified Arabic" w:hAnsi="Simplified Arabic" w:cs="Simplified Arabic"/>
          <w:color w:val="0000FF"/>
          <w:sz w:val="29"/>
          <w:sz w:val="29"/>
          <w:szCs w:val="28"/>
          <w:rtl w:val="true"/>
          <w:lang w:eastAsia="en-US"/>
        </w:rPr>
        <w:t xml:space="preserve">من قريش ثلاثا ما فعلوا ثلاثا ما حكموا فعدلوا واسترحموا فرحموا وعاهدوا فوفوا فمن لم يفعل ذلك منهم فعليه لعنة الله والملائكة والناس أجمع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الأزرق بن قيس عن شريك بن شهاب قال كنت أتمنى ان ألقي رجلا من أصحاب النبي صلى الله عليه وسلم يحدثني عن الخوارج فلقيت أبا برزة في يوم عرفة في نفر من أصحابه فقلت يا أبا برزة حدثنا بشيء سمعته من رسول الله صلى الله عليه وسلم يقوله له في الخوارج فقال أحدثك بما سمعت أذني ورأت عيناي </w:t>
      </w:r>
      <w:r>
        <w:rPr>
          <w:rFonts w:ascii="Simplified Arabic" w:hAnsi="Simplified Arabic" w:cs="Simplified Arabic"/>
          <w:color w:val="0000FF"/>
          <w:sz w:val="29"/>
          <w:sz w:val="29"/>
          <w:szCs w:val="28"/>
          <w:rtl w:val="true"/>
          <w:lang w:eastAsia="en-US"/>
        </w:rPr>
        <w:t xml:space="preserve">أتى رسول الله صلى الله عليه وسلم بدنانير فكان يقسمها وعنده رجل أسود مطموم الشعر عليه ثوبان أبيضان بين عينيه أثر السجود فتعرض لرسول الله صلى الله عليه وسلم فاتاه من قبل وجهه فلم يعطه شيئا ثم أتاه من خلفه فلم يعطه شيئا فقال والله يا محمد ما عدلت منذ اليوم في القسمة فغضب رسول الله صلى الله عليه وسلم غضبا شديدا ثم قال والله لا تجدون بعدي أحد أعدل عليكم منى قالها ثلاثا ثم قال يخرج من قبل المشرق رجال كان هذا منهم هديهم هكذا يقرؤون القرآن لا يجاوز تراقيهم يمرقون من الدين كما يمرق السهم من الرمية لا يرجعون إليه ووضع يده على صدره سيماهم التحليق لا يزالون يخرجون حتى يخرج آخرهم فإذا رأيتموهم فاقتلوهم قالها ثلاثا شر الخلق والخليقة قالها ثلاثا وقد قال حماد لا يرجعون ف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7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ثابت عن كنانة بن نعيم العدوى عن أبي برزة الأسلمى </w:t>
      </w:r>
      <w:r>
        <w:rPr>
          <w:rFonts w:ascii="Simplified Arabic" w:hAnsi="Simplified Arabic" w:cs="Simplified Arabic"/>
          <w:color w:val="0000FF"/>
          <w:sz w:val="29"/>
          <w:sz w:val="29"/>
          <w:szCs w:val="28"/>
          <w:rtl w:val="true"/>
          <w:lang w:eastAsia="en-US"/>
        </w:rPr>
        <w:t xml:space="preserve">ان جليبيبا كان امرأ يدخل على النساء يمر بهن ويلاعبهن فقلت لامرأتي لا يدخلن عليكم جليبيب فإنه إن دخل عليكم لأفعلن ولأفعلن قالوا كانت الأنصار إذا كان لأحدهم ايم لم يزوجها حتى يعلم هل للنبي صلى الله عليه وسلم فيها حاجة أم لا فقال رسول الله صلى الله عليه وسلم لرجل من الأنصار زوجني ابنتك فقال نعم وكرامة يا رسول الله ونعم عيني فقال انى لست أريدها لنفسي قال فلمن يا رسول الله قال لجليبيب قال فقال يا رسول الله أشاور أمها فأتى أمها فقال رسول الله صلى الله عليه وسلم يخطب ابنتك فقالت نعم ونعمة عيني فقال انه ليس يخطبها لنفسه إنما يخطبها لجليبيب فقالت أجليبيب إنيه أجليبيب إنيه أجليبيب إنيه لا لعمر الله لا تزوجه فلما أراد أن يقوم ليأتي رسول الله صلى الله عليه وسلم ليخبره بما قالت أمها قالت الجارية من خطبني إليكم فأخبرتها أمها فقالت أتردون على رسول الله صلى الله عليه وسلم أمره ادفعوني فإنه لم يضيعنى فانطلق أبوها إلى رسول الله صلى الله عليه وسلم فأخبره قال شأنك بها فزوجها جليبيبا قال فخرج رسول الله صلى الله عليه وسلم في غزوة له قال فلما أفاء الله عليه قال لأصحابه هل تفقدون من أحد قالوا نفقد فلانا ونفقد فلانا قال انظروا هل تفقدون من أحد قالوا لا قال لكني أفقد جليبيبا قال فاطلبوه في القتلى قال فطلبوه فوجدوه إلى جنب سبعة قد قتلهم ثم قتلوه فقالوا يا رسول الله ها هو ذا إلى جنب سبعة قد قتلهم ثم قتلوه فأتاه النبي صلى الله عليه وسلم فقام عليه فقال قتل سبعة وقتلوه هذا مني وأنا منه هذا مني وأنه منه مرتين أو ثلاثا ثم وضعه رسول الله صلى الله عليه وسلم على ساعديه وحفر له ما له سرير إلا ساعدا رسول الله صلى الله عليه وسلم ثم وضعه في قبره ولم يذكر انه غسله قال ثابت فما كان في الأنصار ايم أنفق منها وحدث إسحاق بن عبد الله بن أبي طلحة ثابتا قال هل تعلم ما دعا لها رسول الله صلى الله عليه وسلم قال اللهم صب عليها الخير صبا ولا تجعل عيشها كدا كدا قال فما كان في الأنصار أيم أنفق منها قال أبو عبد الرحمن ما حدث به في الدنيا أحد الا حماد بن سلمة ما أحسنه من 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ثنا أبو بكر يعنى بن شعيب بن الحبحاب قال سمعت أبا الوازع جابر الراسبي ذكر ان أبا برزة حدثه قال سألت رسول الله صلى الله عليه وسلم قال قلت </w:t>
      </w:r>
      <w:r>
        <w:rPr>
          <w:rFonts w:ascii="Simplified Arabic" w:hAnsi="Simplified Arabic" w:cs="Simplified Arabic"/>
          <w:color w:val="0000FF"/>
          <w:sz w:val="29"/>
          <w:sz w:val="29"/>
          <w:szCs w:val="28"/>
          <w:rtl w:val="true"/>
          <w:lang w:eastAsia="en-US"/>
        </w:rPr>
        <w:t xml:space="preserve">يا رسول الله انى لا أدري لعسى أن تمضى وأبق بعدك فحدثني بشيء ينفعني الله به فقال له رسول الله صلى الله عليه وسلم افعل كذا افعل كذا انا نسيت ذلك وأمر الأذى عن الطري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عيينة عن أبيه عن أبي برزة الأسلمى قال </w:t>
      </w:r>
      <w:r>
        <w:rPr>
          <w:rFonts w:ascii="Simplified Arabic" w:hAnsi="Simplified Arabic" w:cs="Simplified Arabic"/>
          <w:color w:val="0000FF"/>
          <w:sz w:val="29"/>
          <w:sz w:val="29"/>
          <w:szCs w:val="28"/>
          <w:rtl w:val="true"/>
          <w:lang w:eastAsia="en-US"/>
        </w:rPr>
        <w:t xml:space="preserve">خرجت يوما أمشي فإذا بالنبي صلى الله عليه وسلم متوجها فظننته يريد حاجة فجعلت أخنس عنه وأعارضه فرآني فأشار إلى فأتيته فأخذ بيدي فانطلقنا نمشي جميعا فإذا نحن برجل يصلي يكثر الركوع والسجود فقال النبي صلى الله عليه وسلم أتراه مرائيا فقلت الله ورسوله أعلم فأرسل يدي ثم طبق بين كفيه فجمعهما وجعل يرفعهما بحيال منكبيه ويضعهما ويقول عليكم هديا قاصدا ثلاث مرات فإنه من يشاد الدين يغلبه وقال يزيد ببغداد بريدة الأسلمى وقد كان قال عن أبي برزة ثم رجع إلى بري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FF"/>
          <w:sz w:val="29"/>
          <w:szCs w:val="28"/>
          <w:lang w:eastAsia="en-US"/>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محمد بن بكر قالا بريدة الأسلم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أنا أبو الأشهب عن أبي الحكم البناني عن أبي برزة عن النبي صلى الله عليه وسلم قال </w:t>
      </w:r>
      <w:r>
        <w:rPr>
          <w:rFonts w:ascii="Simplified Arabic" w:hAnsi="Simplified Arabic" w:cs="Simplified Arabic"/>
          <w:color w:val="0000FF"/>
          <w:sz w:val="29"/>
          <w:sz w:val="29"/>
          <w:szCs w:val="28"/>
          <w:rtl w:val="true"/>
          <w:lang w:eastAsia="en-US"/>
        </w:rPr>
        <w:t xml:space="preserve">ان مما أغشى عليكم شهوات الغي في بطونكم وفروجكم ومضلات الهو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ا أبو هلال الراسبي محمد بن سليم عن أبي الوازع عن أبي هريرة قال قلت </w:t>
      </w:r>
      <w:r>
        <w:rPr>
          <w:rFonts w:ascii="Simplified Arabic" w:hAnsi="Simplified Arabic" w:cs="Simplified Arabic"/>
          <w:color w:val="0000FF"/>
          <w:sz w:val="29"/>
          <w:sz w:val="29"/>
          <w:szCs w:val="28"/>
          <w:rtl w:val="true"/>
          <w:lang w:eastAsia="en-US"/>
        </w:rPr>
        <w:t xml:space="preserve">يا رسول الله علمني شيئا ينفعني الله تبارك وتعالى به فقال انظر ما يؤذى الناس فاعزله عن طريق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التميمي ويزيد قال انا التيمي عن أبي عثمان عن أبي برزة قال يزيد الأسلمى قال </w:t>
      </w:r>
      <w:r>
        <w:rPr>
          <w:rFonts w:ascii="Simplified Arabic" w:hAnsi="Simplified Arabic" w:cs="Simplified Arabic"/>
          <w:color w:val="0000FF"/>
          <w:sz w:val="29"/>
          <w:sz w:val="29"/>
          <w:szCs w:val="28"/>
          <w:rtl w:val="true"/>
          <w:lang w:eastAsia="en-US"/>
        </w:rPr>
        <w:t xml:space="preserve">كانت راحلة أو ناقة أو بعير عليها متاع لقوم فاخذوا بين جبلين وعليها جارية فتضايق بهم الطريق فأبصرت النبي صلى الله عليه وسلم فجعلت تقول حل حل اللهم العنها أو العنه فقال النبي صلى الله عليه وسلم لا تصحبني ناقة أو راحلة أو بعير عليها أو عليه لعنة من الله تبارك و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حدثني الأزرق بن قيس قال </w:t>
      </w:r>
      <w:r>
        <w:rPr>
          <w:rFonts w:ascii="Simplified Arabic" w:hAnsi="Simplified Arabic" w:cs="Simplified Arabic"/>
          <w:color w:val="0000FF"/>
          <w:sz w:val="29"/>
          <w:sz w:val="29"/>
          <w:szCs w:val="28"/>
          <w:rtl w:val="true"/>
          <w:lang w:eastAsia="en-US"/>
        </w:rPr>
        <w:t xml:space="preserve">رأيت شيخا بالأهواز يصلي العصر ولجام دابته في يده فجعلت تتأخر وجعل ينقص معها ورجل قاعد في الخوارج يسبه فلما صلى قال انى قد سمعت مقالتكم غزوت مع رسول الله صلى الله عليه وسلم ست غزوات أو سبع غزوات فشهدت أمره وتيسيره فكنت ارجع معي دابتي أحب الي من ان ادعها فتأتى مألفها فيشق علي قال قلت كم صلى قال ركعتين قال وإذا هو أبو برز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ان بن صمعة عن أبي الوازع الراسبي عن أبي برزة الأسلمى قال قلت </w:t>
      </w:r>
      <w:r>
        <w:rPr>
          <w:rFonts w:ascii="Simplified Arabic" w:hAnsi="Simplified Arabic" w:cs="Simplified Arabic"/>
          <w:color w:val="0000FF"/>
          <w:sz w:val="29"/>
          <w:sz w:val="29"/>
          <w:szCs w:val="28"/>
          <w:rtl w:val="true"/>
          <w:lang w:eastAsia="en-US"/>
        </w:rPr>
        <w:t xml:space="preserve">يا رسول الله دلني على عمل يدخلني الجنة أو انتفع به قال اعزل الأذى عن طريق المسل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حدثني إبراهيم بن طمهان قال سمعت أبا المنهال عن أبي برزة قال </w:t>
      </w:r>
      <w:r>
        <w:rPr>
          <w:rFonts w:ascii="Simplified Arabic" w:hAnsi="Simplified Arabic" w:cs="Simplified Arabic"/>
          <w:color w:val="0000FF"/>
          <w:sz w:val="29"/>
          <w:sz w:val="29"/>
          <w:szCs w:val="28"/>
          <w:rtl w:val="true"/>
          <w:lang w:eastAsia="en-US"/>
        </w:rPr>
        <w:t xml:space="preserve">نهى رسول الله صلى الله عليه وسلم عن النوم قبلها والحديث بعد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خالد عن أبي المنهال عن أبي برزة </w:t>
      </w:r>
      <w:r>
        <w:rPr>
          <w:rFonts w:ascii="Simplified Arabic" w:hAnsi="Simplified Arabic" w:cs="Simplified Arabic"/>
          <w:color w:val="0000FF"/>
          <w:sz w:val="29"/>
          <w:sz w:val="29"/>
          <w:szCs w:val="28"/>
          <w:rtl w:val="true"/>
          <w:lang w:eastAsia="en-US"/>
        </w:rPr>
        <w:t xml:space="preserve">ان النبي صلى الله عليه وسلم كان يقرأ بما بين الستين إلى المائة يعنى في الصبح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حدثني شداد بن سعيد حدثني جابر عن عمرو الراسبي قال سمعت أبا برزة الأسلمى يقول </w:t>
      </w:r>
      <w:r>
        <w:rPr>
          <w:rFonts w:ascii="Simplified Arabic" w:hAnsi="Simplified Arabic" w:cs="Simplified Arabic"/>
          <w:color w:val="0000FF"/>
          <w:sz w:val="29"/>
          <w:sz w:val="29"/>
          <w:szCs w:val="28"/>
          <w:rtl w:val="true"/>
          <w:lang w:eastAsia="en-US"/>
        </w:rPr>
        <w:t xml:space="preserve">قتلت عبد العزى بن خطل وهو متعلق بستر الكعبة وقلت لرسول الله صلى الله عليه وسلم يا رسول الله مرني بعمل اعمله فقال أمط الأذى عن الطريق فهو لك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ف عن أبي المنهال قال قال لي أبي </w:t>
      </w:r>
      <w:r>
        <w:rPr>
          <w:rFonts w:ascii="Simplified Arabic" w:hAnsi="Simplified Arabic" w:cs="Simplified Arabic"/>
          <w:color w:val="0000FF"/>
          <w:sz w:val="29"/>
          <w:sz w:val="29"/>
          <w:szCs w:val="28"/>
          <w:rtl w:val="true"/>
          <w:lang w:eastAsia="en-US"/>
        </w:rPr>
        <w:t xml:space="preserve">انطلق إلى أبي برزة الأسلمى فانطلقت معه حتى دخلنا عليه في داره وهو قاعد في ظل علو من قصب فجلسنا إليه في يوم شديد الحر فسأله أبي حدثني كيف كان رسول الله صلى الله عليه وسلم يصلي المكتوبة قال كان يصلي الهجير التي تدعونها الأولى حين تدحض الشمس وكان يصلي العصر ثم يرجع أحدنا إلى رحله في أقصى المدينة والشمس حية قال ونسيت ما قال في المغرب قال وكان يستحب ان يؤخر العشاء التي تدعونها العتمة قال وكان يكره النوم قبلها والحديث بعدها قال وكان ينفتل من صلاة الغداة حين يعرف أحدنا جليسه وكان يقرأ بالستين إلى المائ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ف عن مساور بن عبيد قال أتيت أبا برزة فقلت هل رجم رسول الله صلى الله عليه وسلم فقال </w:t>
      </w:r>
      <w:r>
        <w:rPr>
          <w:rFonts w:ascii="Simplified Arabic" w:hAnsi="Simplified Arabic" w:cs="Simplified Arabic"/>
          <w:color w:val="0000FF"/>
          <w:sz w:val="29"/>
          <w:sz w:val="29"/>
          <w:szCs w:val="28"/>
          <w:rtl w:val="true"/>
          <w:lang w:eastAsia="en-US"/>
        </w:rPr>
        <w:t xml:space="preserve">نعم رجلا منا يقال له ماعز بن مالك قال أبي قال روح مساور بن عبيد الحمان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مهدي بن ميمونة ثنا أبو الوازع رجل من بنى راسب قال سمعت أبا برزة قال </w:t>
      </w:r>
      <w:r>
        <w:rPr>
          <w:rFonts w:ascii="Simplified Arabic" w:hAnsi="Simplified Arabic" w:cs="Simplified Arabic"/>
          <w:color w:val="0000FF"/>
          <w:sz w:val="29"/>
          <w:sz w:val="29"/>
          <w:szCs w:val="28"/>
          <w:rtl w:val="true"/>
          <w:lang w:eastAsia="en-US"/>
        </w:rPr>
        <w:t xml:space="preserve">بعث رسول الله صلى الله عليه وسلم رسولا إلى حي من أحياء العرب في شيء لا يدرى مهدي ما هو قال فسبوه وضربوه فشكا ذلك إلى النبي صلى الله عليه وسلم فقال لو انك أتيت أهل عمان ما سبوك وما ضربو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مهدي ثنا جابر أبو الوازع قال سمعت أبا برزة يحدث عن النبي صلى الله عليه وسلم قال </w:t>
      </w:r>
      <w:r>
        <w:rPr>
          <w:rFonts w:ascii="Simplified Arabic" w:hAnsi="Simplified Arabic" w:cs="Simplified Arabic"/>
          <w:color w:val="0000FF"/>
          <w:sz w:val="29"/>
          <w:sz w:val="29"/>
          <w:szCs w:val="28"/>
          <w:rtl w:val="true"/>
          <w:lang w:eastAsia="en-US"/>
        </w:rPr>
        <w:t xml:space="preserve">بعث رسول الله صلى الله عليه وسلم رسولا إلى حي من أحياء العرب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ونس ثنا حماد بن سلمة عن سيار بن سلامة عن أبي برزة الأسلمى </w:t>
      </w:r>
      <w:r>
        <w:rPr>
          <w:rFonts w:ascii="Simplified Arabic" w:hAnsi="Simplified Arabic" w:cs="Simplified Arabic"/>
          <w:color w:val="0000FF"/>
          <w:sz w:val="29"/>
          <w:sz w:val="29"/>
          <w:szCs w:val="28"/>
          <w:rtl w:val="true"/>
          <w:lang w:eastAsia="en-US"/>
        </w:rPr>
        <w:t xml:space="preserve">ان رسول الله صلى الله عليه وسلم كان يؤخر العشاء الآخرة إلى ثلث الليل وكان يكره النوم قبلها والحديث بعدها وكان يقرأ في الفجر ما بين المائة إلى الستين وكان ينصرف حين ينصرف وبعضنا يعرف وجه بعض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قطبة عن الأعمش عن رجل من أهل البصرة عن أبي برزة الأسلمى قال </w:t>
      </w:r>
      <w:r>
        <w:rPr>
          <w:rFonts w:ascii="Simplified Arabic" w:hAnsi="Simplified Arabic" w:cs="Simplified Arabic"/>
          <w:color w:val="0000FF"/>
          <w:sz w:val="29"/>
          <w:sz w:val="29"/>
          <w:szCs w:val="28"/>
          <w:rtl w:val="true"/>
          <w:lang w:eastAsia="en-US"/>
        </w:rPr>
        <w:t xml:space="preserve">نادى رسول الله صلى الله عليه وسلم حتى أسمع العواتق فقال يا معشر من آمن بلسانه ولم يدخل الإيمان قلبه لا تغتابوا المسلمين ولا تتبعوا عوارتهم فإنه من يتبع عورة أخيه يتبع الله عورته حتى يفضحه في بيت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سعيد ثنا شداد أبو طلحة ثنا جابر بن عمرو أبو الوازع عن أبي برزة قال قلت </w:t>
      </w:r>
      <w:r>
        <w:rPr>
          <w:rFonts w:ascii="Simplified Arabic" w:hAnsi="Simplified Arabic" w:cs="Simplified Arabic"/>
          <w:color w:val="0000FF"/>
          <w:sz w:val="29"/>
          <w:sz w:val="29"/>
          <w:szCs w:val="28"/>
          <w:rtl w:val="true"/>
          <w:lang w:eastAsia="en-US"/>
        </w:rPr>
        <w:t xml:space="preserve">يا رسول الله مرني بعمل اعمله قال أمط الأذى عن الطريق فهو لك صدقة قال وقتلت عبد العزى بن خطل وهو متعلق بستر الكعبة وقال رسول الله صلى الله عليه وسلم يوم فتح مكة الناس آمنون غير عبد العزى بن خطل وسمعت رسول الله صلى الله عليه وسلم يقول ان لي حوضا ما بين أيلة إلى صنعاء عرضه كطوله فيه ميزابان ينثعبان من الجنة من ورق والآخر من ذهب أحلى من العسل وأبرد من الثلج وأبيض من اللبن من شرب منه لم يظمأ حتى يدخل الجنة فيه أباريق عدد نجوم السم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وسى ثنا سكين بن عبد العزيز عن سيار بن سلامة أبي المنهال الرياحي قال </w:t>
      </w:r>
      <w:r>
        <w:rPr>
          <w:rFonts w:ascii="Simplified Arabic" w:hAnsi="Simplified Arabic" w:cs="Simplified Arabic"/>
          <w:color w:val="0000FF"/>
          <w:sz w:val="29"/>
          <w:sz w:val="29"/>
          <w:szCs w:val="28"/>
          <w:rtl w:val="true"/>
          <w:lang w:eastAsia="en-US"/>
        </w:rPr>
        <w:t xml:space="preserve">دخلت مع أبي على أبي برزة الأسلمى وإن في إذني يومئذ لقرطين قال وإني لغلام قال فقال أبو برزة انى احمد الله اني أصبحت لائما لهذا الحي من قريش فلان ههنا يقاتل على الدنيا وفلان ههنا يقاتل على الدنيا يعنى عبد الملك بن مروان قال حتى ذكر بن الأزرق قال ثم قال ان أحب الناس إلى لهذه العصابة الملبدة الخميصة بطونهم من أموال المسلمين والخفيفة ظهورهم من دمائهم قال قال رسول الله صلى الله عليه وسلم الأمراء من قريش الأمراء من قريش الأمراء من قريش لي عليهم حق ولهم عليكم حق ما فعلوا ثلاثا ما حكموا فعدلوا واسترحموا فرحموا وعاهدوا فوفوا فمن لم يفعل ذلك منهم فعليه لعنة الله والملائكة والناس أجمع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انا شعبة عن علي بن زيد قال سمعت المغيرة بن أبي برزة يحدث عن أبيه أن رسول الله صلى الله عليه وسلم قال </w:t>
      </w:r>
      <w:r>
        <w:rPr>
          <w:rFonts w:ascii="Simplified Arabic" w:hAnsi="Simplified Arabic" w:cs="Simplified Arabic"/>
          <w:color w:val="0000FF"/>
          <w:sz w:val="29"/>
          <w:sz w:val="29"/>
          <w:szCs w:val="28"/>
          <w:rtl w:val="true"/>
          <w:lang w:eastAsia="en-US"/>
        </w:rPr>
        <w:t xml:space="preserve">غفار غفر الله لها وأسلم سالمها الله ما أنا قلته ولكن الله تبارك وتعالى قا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عبد السلام أبو طالوت ثنا العباس الجريري أن عبيد الله بن زياد قال لأبي برزة </w:t>
      </w:r>
      <w:r>
        <w:rPr>
          <w:rFonts w:ascii="Simplified Arabic" w:hAnsi="Simplified Arabic" w:cs="Simplified Arabic"/>
          <w:color w:val="0000FF"/>
          <w:sz w:val="29"/>
          <w:sz w:val="29"/>
          <w:szCs w:val="28"/>
          <w:rtl w:val="true"/>
          <w:lang w:eastAsia="en-US"/>
        </w:rPr>
        <w:t xml:space="preserve">هل سمعت النبي صلى الله عليه وسلم ذكره قط يعنى الحوض قال نعم لا مرة ولا مرتين فمن كذب به فلا سقاه الله م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يونس قالا ثنا حماد يعني بن سلمة عن الأزرق بن قيس أن شريك بن شهاب قال يونس الحارثي وهذا حديث عبد الصمد قال ليت أني رأيت رجلا من أصحاب محمد صلى الله عليه وسلم يحدثني عن الخوارج قال فلقيت أبا برزة في نفر من أصحاب محمد صلى الله عليه وسلم فقلت حدثني شيئا سمعته من رسول الله صلى الله عليه وسلم في الخوارج قال </w:t>
      </w:r>
      <w:r>
        <w:rPr>
          <w:rFonts w:ascii="Simplified Arabic" w:hAnsi="Simplified Arabic" w:cs="Simplified Arabic"/>
          <w:color w:val="0000FF"/>
          <w:sz w:val="29"/>
          <w:sz w:val="29"/>
          <w:szCs w:val="28"/>
          <w:rtl w:val="true"/>
          <w:lang w:eastAsia="en-US"/>
        </w:rPr>
        <w:t xml:space="preserve">أحدثكم بشيء قد سمعته أذناي ورأته عيناي أتى رسول الله صلى الله عليه وسلم بدنانير فقسمها وثم رجل مطموم الشعر آدم أو أسود بين عينيه أثر السجود وعليه ثوبان أبيضان فجعل يأتيه من قبل يمينه ويتعرض له فلم يعطه شيئا قال يا محمد ما عدلت اليوم في القسمة فغضب عضبا شديدا ثم قال والله لا تجدون بعدي أحدا أعدل عليكم منى ثلاث مرات ثم قال يخرج من قبل المشرق رجال كان هذا منهم هديهم هكذا يقرؤون القرآن لا تراقيهم يمرقون من الدين كما يمرق السهم من الرمية ثم لا يرجعون فيه سيماهم التحليق لا يزالون يخرجون حتى يخرج آخرهم مع الدجال فإذا لقيتموهم فاقتلوهم هم شر الخلق والخلي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الأزرق بن قيس عن شريك بن شهاب قال </w:t>
      </w:r>
      <w:r>
        <w:rPr>
          <w:rFonts w:ascii="Simplified Arabic" w:hAnsi="Simplified Arabic" w:cs="Simplified Arabic"/>
          <w:color w:val="0000FF"/>
          <w:sz w:val="29"/>
          <w:sz w:val="29"/>
          <w:szCs w:val="28"/>
          <w:rtl w:val="true"/>
          <w:lang w:eastAsia="en-US"/>
        </w:rPr>
        <w:t xml:space="preserve">كنت أتمنى أن ألقى رجلا من أصحاب محمد صلى الله عليه وسلم يحدثني عن الخوارج فلقيت أبا برزة في يوم عرفة في نفر من أصحابه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بن سلمة ثنا ثابت عن كنانة بن نعيم عن أبي برزة ان جليبيبا كان من الأنصار وكان أصحاب النبي صلى الله عليه وسلم </w:t>
      </w:r>
      <w:r>
        <w:rPr>
          <w:rFonts w:ascii="Simplified Arabic" w:hAnsi="Simplified Arabic" w:cs="Simplified Arabic"/>
          <w:color w:val="0000FF"/>
          <w:sz w:val="29"/>
          <w:sz w:val="29"/>
          <w:szCs w:val="28"/>
          <w:rtl w:val="true"/>
          <w:lang w:eastAsia="en-US"/>
        </w:rPr>
        <w:t xml:space="preserve">إذا كان لأحدهم أيم لم يزوجها حتى يعلم النبي صلى الله عليه وسلم فيها حاجة أم لا فقال رسول الله صلى الله عليه وسلم يوم لرجل من الأنصار زوجني ابنتك فقال نعم ونعمة عين فقال له انى لست لنفسي أريدها قال فلمن قال لجليبيب قال حتى استأمر أمها فأتاها فقال ان رسول الله صلى الله عليه وسلم يخطب ابنتك قالت نعم ونعمة عين زوج رسول الله صلى الله عليه وسلم قال انه ليس يريدها لنفسه قالت فلمن قال لجليبيب قالت حلقي أجليبيب إنيه مرتين لا لعمر الله لا أزوج جليبيبا قال فلما قام أبوها ليأتي النبي صلى الله عليه وسلم قالت الفتاة لأمها من خدرها من خطبني إليكما قالت النبي صلى الله عليه وسلم قالت فتردون على النبي صلى الله عليه وسلم أمره ادفعوني إلى النبي صلى الله عليه وسلم فإنه لا يضيعنى فأتى أبوها النبي صلى الله عليه وسلم فقال شأنك بها فزوجها جليبيبا فبينما النبي صلى الله عليه وسلم في مغزى له وأفاء الله تبارك وتعالى عليه فقال رسول الله صلى الله عليه وسلم هل تفقدون من أحد قالوا نفقد فلانا ونفقد فلانا فقال النبي صلى الله عليه وسلم لكني افقد جليبيبا فانظروه في القتلى فنظروه فوجدوه إلى جنب سبعة قد قتلهم ثم قتلوه قال فوقف النبي صلى الله عليه وسلم فقال قتل سبعة ثم قتلوه هذا منى وأنا منه ثم حمله رسول الله صلى الله عليه وسلم على ساعديه ما له سرير غير ساعدي رسول الله صلى الله عليه وسلم حتى حفر له ثم وضعه في لحده وما ذكر غس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ثنا شعبة عن سيار بن سلامة قال دخلت انا وأبي على أبي برزة فسألناه عن وقت صلاة رسول الله صلى الله عليه وسلم فقال </w:t>
      </w:r>
      <w:r>
        <w:rPr>
          <w:rFonts w:ascii="Simplified Arabic" w:hAnsi="Simplified Arabic" w:cs="Simplified Arabic"/>
          <w:color w:val="0000FF"/>
          <w:sz w:val="29"/>
          <w:sz w:val="29"/>
          <w:szCs w:val="28"/>
          <w:rtl w:val="true"/>
          <w:lang w:eastAsia="en-US"/>
        </w:rPr>
        <w:t xml:space="preserve">كان يصلي الظهر حين تزول الشمس والعصر يرجع الرجل إلى أقصى المدينة والشمس حية والمغرب قال سيار نسيتها والعشاء لا يبالي بعد تأخيرها إلى ثلث الليل وكان لا يحب النوم قبلها والحديث بعدها وكان يصلي الصبح فينصرف الرجل فيعرف وجه جليسه وكان يقرأ فيها ما بين الستين إلى المائة قال سيار لا أدرى في إحدى الركعتين أو في كلتيه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على ثنا الحجاج بن دينار عن أبي هاشم عن رفيع أبي العالية عن أبي برزة الأسلمى قال </w:t>
      </w:r>
      <w:r>
        <w:rPr>
          <w:rFonts w:ascii="Simplified Arabic" w:hAnsi="Simplified Arabic" w:cs="Simplified Arabic"/>
          <w:color w:val="0000FF"/>
          <w:sz w:val="29"/>
          <w:sz w:val="29"/>
          <w:szCs w:val="28"/>
          <w:rtl w:val="true"/>
          <w:lang w:eastAsia="en-US"/>
        </w:rPr>
        <w:t xml:space="preserve">لما كان بآخرة كان رسول الله صلى الله عليه وسلم إذا جلس في المجلس فأراد ان يقوم قال سبحانك اللهم وبحمدك أشهد أن لا إله الا أنت أستغفرك وأتوب إليك فقالوا يا رسول الله انك تقول الآن كلاما ما كنت تقوله فيما خلا قال هذا كفارة ما يكون في المج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بن زيد عن جميل بن مروة عن أبي الربيع قال كنا في سفر ومعنا أبو برزة فقال أبو برزة ان رسول الله صلى الله عليه وسلم قال </w:t>
      </w:r>
      <w:r>
        <w:rPr>
          <w:rFonts w:ascii="Simplified Arabic" w:hAnsi="Simplified Arabic" w:cs="Simplified Arabic"/>
          <w:color w:val="0000FF"/>
          <w:sz w:val="29"/>
          <w:sz w:val="29"/>
          <w:szCs w:val="28"/>
          <w:rtl w:val="true"/>
          <w:lang w:eastAsia="en-US"/>
        </w:rPr>
        <w:t xml:space="preserve">البيعان بالخيار ما لم يتفرق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مطر عن عبد الله بن بريدة الأسلمى قال شك عبيد الله بن زياد في الحوض فأرسل إلى أبي برزة الأسلمى فاتاه فقال له جلساء عبيد الله </w:t>
      </w:r>
      <w:r>
        <w:rPr>
          <w:rFonts w:ascii="Simplified Arabic" w:hAnsi="Simplified Arabic" w:cs="Simplified Arabic"/>
          <w:color w:val="0000FF"/>
          <w:sz w:val="29"/>
          <w:sz w:val="29"/>
          <w:szCs w:val="28"/>
          <w:rtl w:val="true"/>
          <w:lang w:eastAsia="en-US"/>
        </w:rPr>
        <w:t xml:space="preserve">إنما أرسل إليك الأمير ليسألك عن الحوض فهل سمعت من رسول الله صلى الله عليه وسلم شيئا قال نعم سمعت رسول الله صلى الله عليه وسلم يذكره فمن كذب به فلا سقاه الله عز وجل منه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عمران بن حصين رضي الله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ثنا قتادة وإسماعيل بن إبراهيم أنا سعيد ثنا قتادة عن زرارة بن أوفى عن عمران بن حصين قال </w:t>
      </w:r>
      <w:r>
        <w:rPr>
          <w:rFonts w:ascii="Simplified Arabic" w:hAnsi="Simplified Arabic" w:cs="Simplified Arabic"/>
          <w:color w:val="0000FF"/>
          <w:sz w:val="29"/>
          <w:sz w:val="29"/>
          <w:szCs w:val="28"/>
          <w:rtl w:val="true"/>
          <w:lang w:eastAsia="en-US"/>
        </w:rPr>
        <w:t xml:space="preserve">صلى رسول الله صلى الله عليه وسلم الظهر فقرأ رجل خلفه بسبح اسم ربك الأعلى فلما صلى قال أيكم قرأ بسبح بسم ربك الأعلى فقال رجل انا قال قد عرفت ان بعضكم خالجن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قال سمعت زرارة بن أوفى يحدث عن عمران بن حصين فذكر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خالد بن رباح قال سمعت أبا السوار قال سمعت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الحياء خير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خالد بن رباح قال سمعت أبا السوار قال سمعت عمران بن حصين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إبراهيم بن طهمان عن حسين المعلم عن بن بريدة عن عمران بن حصين قال </w:t>
      </w:r>
      <w:r>
        <w:rPr>
          <w:rFonts w:ascii="Simplified Arabic" w:hAnsi="Simplified Arabic" w:cs="Simplified Arabic"/>
          <w:color w:val="0000FF"/>
          <w:sz w:val="29"/>
          <w:sz w:val="29"/>
          <w:szCs w:val="28"/>
          <w:rtl w:val="true"/>
          <w:lang w:eastAsia="en-US"/>
        </w:rPr>
        <w:t xml:space="preserve">كان بي الناصور فسألت النبي صلى الله عليه وسلم عن الصلاة فقال صل قائما فان لم تستطع فقاعدا فان لم تستطع فعلى جن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الأعمش ثنا هلال بن يساف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خير الناس قرني ثم الذين يلونهم ثم الذين يلونهم ثم يجئ قوم يتسمنون يحبون السمن يعطون الشهادة قبل أن يسألو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أبو الأشهب عن الحسن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مسألة الغني شين في وجهه يوم القيامة قال أبي لم أعلم أحدا أسنده غير وكيع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وعبد الرحمن عن سفيان عن جامع بن شداد عن صفوان بن محرز عن عمران بن حصين قال عبد الرحمن جاء نفر من بنى تميم قال وكيع جاءت بنو تميم إلى النبي صلى الله عليه وسلم فقال </w:t>
      </w:r>
      <w:r>
        <w:rPr>
          <w:rFonts w:ascii="Simplified Arabic" w:hAnsi="Simplified Arabic" w:cs="Simplified Arabic"/>
          <w:color w:val="0000FF"/>
          <w:sz w:val="29"/>
          <w:sz w:val="29"/>
          <w:szCs w:val="28"/>
          <w:rtl w:val="true"/>
          <w:lang w:eastAsia="en-US"/>
        </w:rPr>
        <w:t xml:space="preserve">أبشروا يا بني تميم قالوا يا رسول الله بشرتنا فاعطنا قال عبد الرحمن فتغير وجه رسول الله صلى الله عليه وسلم قال فجاء حي من يمن فقال اقبلوا البشرى إذ لم يقبلها بنو تميم قالوا يا رسول الله قبل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ملك بن عمرو وعبد الصمد قالا ثنا هشام ثنا قتادة عن زرارة بن أوفى عن عمران بن حصين ان رسول الله صلى الله عليه وسلم قال </w:t>
      </w:r>
      <w:r>
        <w:rPr>
          <w:rFonts w:ascii="Simplified Arabic" w:hAnsi="Simplified Arabic" w:cs="Simplified Arabic"/>
          <w:color w:val="0000FF"/>
          <w:sz w:val="29"/>
          <w:sz w:val="29"/>
          <w:szCs w:val="28"/>
          <w:rtl w:val="true"/>
          <w:lang w:eastAsia="en-US"/>
        </w:rPr>
        <w:t xml:space="preserve">خير هذه الأمة القرن الذي بعثت فيهم قال عبد الصمد الذين بعثت فيهم ثم الذين يلونهم ثم ينشأ قوم ينذرون ولا يوفون ويخونون ولا يؤتمنون ويشهدون ولا يستشهدون وينشأ فيهم الس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حمن أنا همام عن قتادة عن أبي مراية عن عمران بن حصين عن النبي صلى الله عليه وسلم قال </w:t>
      </w:r>
      <w:r>
        <w:rPr>
          <w:rFonts w:ascii="Simplified Arabic" w:hAnsi="Simplified Arabic" w:cs="Simplified Arabic"/>
          <w:color w:val="0000FF"/>
          <w:sz w:val="29"/>
          <w:sz w:val="29"/>
          <w:szCs w:val="28"/>
          <w:rtl w:val="true"/>
          <w:lang w:eastAsia="en-US"/>
        </w:rPr>
        <w:t xml:space="preserve">لا طاعة في معصية الله تبارك و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الجريري عن أبي العلاء بن الشخير عن مطرف عن عمران بن حصين قال قيل </w:t>
      </w:r>
      <w:r>
        <w:rPr>
          <w:rFonts w:ascii="Simplified Arabic" w:hAnsi="Simplified Arabic" w:cs="Simplified Arabic"/>
          <w:color w:val="0000FF"/>
          <w:sz w:val="29"/>
          <w:sz w:val="29"/>
          <w:szCs w:val="28"/>
          <w:rtl w:val="true"/>
          <w:lang w:eastAsia="en-US"/>
        </w:rPr>
        <w:t xml:space="preserve">يا رسول الله ان فلانا لا يفطر نهار الدهر فقال لا أفطر ولا ص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أبي قلابة عن أبي المهلب عن عمران بن حصين </w:t>
      </w:r>
      <w:r>
        <w:rPr>
          <w:rFonts w:ascii="Simplified Arabic" w:hAnsi="Simplified Arabic" w:cs="Simplified Arabic"/>
          <w:color w:val="0000FF"/>
          <w:sz w:val="29"/>
          <w:sz w:val="29"/>
          <w:szCs w:val="28"/>
          <w:rtl w:val="true"/>
          <w:lang w:eastAsia="en-US"/>
        </w:rPr>
        <w:t xml:space="preserve">ان رجلا أعتق ستة مملوكين له عند موته لم يكن له مال غيرهم فدعا بهم رسول الله صلى الله عليه وسلم فجزأهم أثلاثا ثم أقرع بينهم فاعتق اثنين وأرق أربعة وقال له قولا شدي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أيوب عن أبي قلابة عن أبي الملهب عن عمران بن حصين </w:t>
      </w:r>
      <w:r>
        <w:rPr>
          <w:rFonts w:ascii="Simplified Arabic" w:hAnsi="Simplified Arabic" w:cs="Simplified Arabic"/>
          <w:color w:val="0000FF"/>
          <w:sz w:val="29"/>
          <w:sz w:val="29"/>
          <w:szCs w:val="28"/>
          <w:rtl w:val="true"/>
          <w:lang w:eastAsia="en-US"/>
        </w:rPr>
        <w:t xml:space="preserve">ان النبي صلى الله عليه وسلم فدى رجلين من المسلمين برجل من المشركين من بنى عق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خالد الحذاء عن أبي قلابة عن أبي المهلب عن عمران بن حصين </w:t>
      </w:r>
      <w:r>
        <w:rPr>
          <w:rFonts w:ascii="Simplified Arabic" w:hAnsi="Simplified Arabic" w:cs="Simplified Arabic"/>
          <w:color w:val="0000FF"/>
          <w:sz w:val="29"/>
          <w:sz w:val="29"/>
          <w:szCs w:val="28"/>
          <w:rtl w:val="true"/>
          <w:lang w:eastAsia="en-US"/>
        </w:rPr>
        <w:t xml:space="preserve">أن النبي صلى الله عليه وسلم سلم في ثلاث ركعات من العصر ثم قام فدخل فقام إليه رجل يقال له الخرباق وكان في يديه طول فقال يا رسول الله فخرج إليه فذكر له صنيعه فجاء فقال اصدق هذا قالوا نعم فصلى الركعة التي ترك ثم سلم ثم سجد سجدتين ثم 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قال ثنا شعبة وحجاج قال حدثني شعبة قال سمعت قتادة يحدث عن زرارة بن أوفى قال حجاج في حديثه سمعت زرارة بن أوفى عن عمران بن حصين قال </w:t>
      </w:r>
      <w:r>
        <w:rPr>
          <w:rFonts w:ascii="Simplified Arabic" w:hAnsi="Simplified Arabic" w:cs="Simplified Arabic"/>
          <w:color w:val="0000FF"/>
          <w:sz w:val="29"/>
          <w:sz w:val="29"/>
          <w:szCs w:val="28"/>
          <w:rtl w:val="true"/>
          <w:lang w:eastAsia="en-US"/>
        </w:rPr>
        <w:t xml:space="preserve">قاتل يعلى بن منبه أو بن أمية رجلا فعض أحدهما يد صاحبه فانتزع يده من فيه فانتزع ثنيته وقال حجاج ثنيتيه فاختصما إلى النبي صلى الله عليه وسلم فقال يعض أحدكما أخاه كما يعض الفحل لا دية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قال سمعت أبا السوار العدوى يحدث انه سمع عمران بن حصين الخزاعي يحدث عن رسول الله صلى الله عليه وسلم فقال </w:t>
      </w:r>
      <w:r>
        <w:rPr>
          <w:rFonts w:ascii="Simplified Arabic" w:hAnsi="Simplified Arabic" w:cs="Simplified Arabic"/>
          <w:color w:val="0000FF"/>
          <w:sz w:val="29"/>
          <w:sz w:val="29"/>
          <w:szCs w:val="28"/>
          <w:rtl w:val="true"/>
          <w:lang w:eastAsia="en-US"/>
        </w:rPr>
        <w:t xml:space="preserve">الحياء لا يأتي الا بخير فقال بشير بن كعب مكتوب في الحكمة ان منه وقارا أو من سكينة فقال عمران أحدثك عن رسول الله صلى الله عليه وسلم وتحدثني عن صحف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يزيد أنا شعبة عن قتادة عن الحسن عن عمران بن حصين قال </w:t>
      </w:r>
      <w:r>
        <w:rPr>
          <w:rFonts w:ascii="Simplified Arabic" w:hAnsi="Simplified Arabic" w:cs="Simplified Arabic"/>
          <w:color w:val="0000FF"/>
          <w:sz w:val="29"/>
          <w:sz w:val="29"/>
          <w:szCs w:val="28"/>
          <w:rtl w:val="true"/>
          <w:lang w:eastAsia="en-US"/>
        </w:rPr>
        <w:t xml:space="preserve">نهانا رسول الله صلى الله عليه وسلم عن الكي فاكتوينا فما أفلحنا وما أنجح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قال سمعت أبا مرايا العجلي قال سمعت عمران بن حصين يحدث عن النبي صلى الله عليه وسلم انه قال </w:t>
      </w:r>
      <w:r>
        <w:rPr>
          <w:rFonts w:ascii="Simplified Arabic" w:hAnsi="Simplified Arabic" w:cs="Simplified Arabic"/>
          <w:color w:val="0000FF"/>
          <w:sz w:val="29"/>
          <w:sz w:val="29"/>
          <w:szCs w:val="28"/>
          <w:rtl w:val="true"/>
          <w:lang w:eastAsia="en-US"/>
        </w:rPr>
        <w:t xml:space="preserve">لا طاعة في معصية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حجاج قالا أنا شعبة عن حميد بن هلال قال سمعت مطرفا قال قال لي عمران بن حصين أنى أحدثك حديثا عسى الله عز وجل ان ينفعك به </w:t>
      </w:r>
      <w:r>
        <w:rPr>
          <w:rFonts w:ascii="Simplified Arabic" w:hAnsi="Simplified Arabic" w:cs="Simplified Arabic"/>
          <w:color w:val="0000FF"/>
          <w:sz w:val="29"/>
          <w:sz w:val="29"/>
          <w:szCs w:val="28"/>
          <w:rtl w:val="true"/>
          <w:lang w:eastAsia="en-US"/>
        </w:rPr>
        <w:t xml:space="preserve">ان رسول الله صلى الله عليه وسلم قد جمع بين حج وعمرة ثم لم ينهى عنه حتى مات ولم ينزل قرآن فيه يحرمه وانه كان يسلم على فلما اكتويت امسك عنى فلما تركته عاد إ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قال أنا شعبة عن يزيد الرشك قال سمعت مطرفا يحدث عن عمران بن حصين عن النبي صلى الله عليه وسلم </w:t>
      </w:r>
      <w:r>
        <w:rPr>
          <w:rFonts w:ascii="Simplified Arabic" w:hAnsi="Simplified Arabic" w:cs="Simplified Arabic"/>
          <w:color w:val="0000FF"/>
          <w:sz w:val="29"/>
          <w:sz w:val="29"/>
          <w:szCs w:val="28"/>
          <w:rtl w:val="true"/>
          <w:lang w:eastAsia="en-US"/>
        </w:rPr>
        <w:t xml:space="preserve">انه سئل أو قيل له أيعرف أهل النار من أهل الجنة فقال نعم قال فلم يعمل العاملون قال يعمل كل لما خلق له أو لما يسر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وحجاج أنا شعبة قال سمعت أبا جمرة قال سمعت زهدم بن مضرس قال حجاج في حديثه قال جاءني زهدم في داري فحدثني قال سمعت عمران بن حصين يحدث أن رسول الله صلى الله عليه وسلم قال </w:t>
      </w:r>
      <w:r>
        <w:rPr>
          <w:rFonts w:ascii="Simplified Arabic" w:hAnsi="Simplified Arabic" w:cs="Simplified Arabic"/>
          <w:color w:val="0000FF"/>
          <w:sz w:val="29"/>
          <w:sz w:val="29"/>
          <w:szCs w:val="28"/>
          <w:rtl w:val="true"/>
          <w:lang w:eastAsia="en-US"/>
        </w:rPr>
        <w:t xml:space="preserve">ان خيركم قرني ثم الذين يلونهم ثم الذين يلونهم ثم الذين يلونهم قال عمران فلا أدري قال رسول الله صلى الله عليه وسلم بعد قرنه مرتين أو ثلاثة ثم يكون بعدهم قوم يشهدون ولا يستشهدون ويخونون ولا يؤتمنون وينذرون ولا يوفون ويظهر فيهم الس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جاج أنا شعبة قال سمعت أبا جمرة يقول جاءني زهدم في داري فحدثني قال سمعت عمران بن حصين يحدث أن رسول الله صلى الله عليه وسلم قال </w:t>
      </w:r>
      <w:r>
        <w:rPr>
          <w:rFonts w:ascii="Simplified Arabic" w:hAnsi="Simplified Arabic" w:cs="Simplified Arabic"/>
          <w:color w:val="0000FF"/>
          <w:sz w:val="29"/>
          <w:sz w:val="29"/>
          <w:szCs w:val="28"/>
          <w:rtl w:val="true"/>
          <w:lang w:eastAsia="en-US"/>
        </w:rPr>
        <w:t xml:space="preserve">ان خيركم قرني فذكر مثله الا أنه قال ويخونون ولا يؤتمن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التياح قال سمعت مطرفا يحدث </w:t>
      </w:r>
      <w:r>
        <w:rPr>
          <w:rFonts w:ascii="Simplified Arabic" w:hAnsi="Simplified Arabic" w:cs="Simplified Arabic"/>
          <w:color w:val="0000FF"/>
          <w:sz w:val="29"/>
          <w:sz w:val="29"/>
          <w:szCs w:val="28"/>
          <w:rtl w:val="true"/>
          <w:lang w:eastAsia="en-US"/>
        </w:rPr>
        <w:t xml:space="preserve">انه كانت له امرأتان قال فجاء إلى أحدهما قال فجعلت تنزع به عمامته وقالت جئت من عند امرأتك قال جئت من عند عمران بن حصين فحدث عن النبي صلى الله عليه وسلم حسب أنه قال أن أقل ساكني الجنة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التياح قال سمعت رجلا من بني ليث قال أشهد على عمران بن حصين قال شعبة أو قال عمران أشهد على رسول الله صلى الله عليه وسلم </w:t>
      </w:r>
      <w:r>
        <w:rPr>
          <w:rFonts w:ascii="Simplified Arabic" w:hAnsi="Simplified Arabic" w:cs="Simplified Arabic"/>
          <w:color w:val="0000FF"/>
          <w:sz w:val="29"/>
          <w:sz w:val="29"/>
          <w:szCs w:val="28"/>
          <w:rtl w:val="true"/>
          <w:lang w:eastAsia="en-US"/>
        </w:rPr>
        <w:t xml:space="preserve">أنه نهى عن الحناتم أو قال الحنتم وخاتم الذهب والحر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بن مطرف بن الشخير قال سمعت مطرفا يحدث عن عمران بن حصين أن النبي صلى الله عليه وسلم قال لرجل </w:t>
      </w:r>
      <w:r>
        <w:rPr>
          <w:rFonts w:ascii="Simplified Arabic" w:hAnsi="Simplified Arabic" w:cs="Simplified Arabic"/>
          <w:color w:val="0000FF"/>
          <w:sz w:val="29"/>
          <w:sz w:val="29"/>
          <w:szCs w:val="28"/>
          <w:rtl w:val="true"/>
          <w:lang w:eastAsia="en-US"/>
        </w:rPr>
        <w:t xml:space="preserve">هل صمت من سرر هذا الشهر شيئا يعني شعبان فقال لا قال فقال له إذا أفطرت رمضان فصم يوما أو يومين شك الذي شك فيه قال وأظنه قال يو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غيلان بن جرير وعبد الوهاب عن صاحبه له عن غيلان بن جرير عن مطرف بن الشخير أنه قال </w:t>
      </w:r>
      <w:r>
        <w:rPr>
          <w:rFonts w:ascii="Simplified Arabic" w:hAnsi="Simplified Arabic" w:cs="Simplified Arabic"/>
          <w:color w:val="0000FF"/>
          <w:sz w:val="29"/>
          <w:sz w:val="29"/>
          <w:szCs w:val="28"/>
          <w:rtl w:val="true"/>
          <w:lang w:eastAsia="en-US"/>
        </w:rPr>
        <w:t xml:space="preserve">كنت مع عمران بن حصين بالكوفة فصلى بنا علي بن أبي طالب فجعل يكبر كلما سجدوا وكلما رفع رأسه فلما فرغ قال عمران صلى بنا هذا مثل صلاة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مطرف بن عبد الله قال </w:t>
      </w:r>
      <w:r>
        <w:rPr>
          <w:rFonts w:ascii="Simplified Arabic" w:hAnsi="Simplified Arabic" w:cs="Simplified Arabic"/>
          <w:color w:val="0000FF"/>
          <w:sz w:val="29"/>
          <w:sz w:val="29"/>
          <w:szCs w:val="28"/>
          <w:rtl w:val="true"/>
          <w:lang w:eastAsia="en-US"/>
        </w:rPr>
        <w:t xml:space="preserve">بعث إلى عمران بن حصين في مرضه فأتيته فقال لي إني كنت أحدثك بأحاديث لعل الله تبارك وتعالى ينفعنك بها بعدي واعلم أنه كان يسلم علي فإن عشت فاكتم علي وإن مت فحدث ان شئت واعلم أن رسول الله صلى الله عليه وسلم قد جمع بين حج وعمرة ثم لم ينزل فيها كتاب ولم ينهى عنها النبي صلى الله عليه وسلم قال رجل فيها برأيه ما 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قتادة عن مطرف قال قال لي عمران بن حصين </w:t>
      </w:r>
      <w:r>
        <w:rPr>
          <w:rFonts w:ascii="Simplified Arabic" w:hAnsi="Simplified Arabic" w:cs="Simplified Arabic"/>
          <w:color w:val="0000FF"/>
          <w:sz w:val="29"/>
          <w:sz w:val="29"/>
          <w:szCs w:val="28"/>
          <w:rtl w:val="true"/>
          <w:lang w:eastAsia="en-US"/>
        </w:rPr>
        <w:t xml:space="preserve">فذكر مثله وقال لا تحدث بهما حتى أمو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وابن نمير قالا ثنا سعيد ويزيد أنا سعيد عن قتادة عن زرارة بن أوفى عن عمران بن حصين </w:t>
      </w:r>
      <w:r>
        <w:rPr>
          <w:rFonts w:ascii="Simplified Arabic" w:hAnsi="Simplified Arabic" w:cs="Simplified Arabic"/>
          <w:color w:val="0000FF"/>
          <w:sz w:val="29"/>
          <w:sz w:val="29"/>
          <w:szCs w:val="28"/>
          <w:rtl w:val="true"/>
          <w:lang w:eastAsia="en-US"/>
        </w:rPr>
        <w:t xml:space="preserve">أن رجلا عض رجلا على ذراعه قال بن نمير فنزع يده منه فسقطت ثنيتاه فجذبها فانتزعت ثنيته فرفع ذلك إلى رسول الله صلى الله عليه وسلم فأبطلها وقال أردت ان تقضم لحم أخيك كما يقضم الفح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سعيد عن قتادة عن الحسن </w:t>
      </w:r>
      <w:r>
        <w:rPr>
          <w:rFonts w:ascii="Simplified Arabic" w:hAnsi="Simplified Arabic" w:cs="Simplified Arabic"/>
          <w:color w:val="0000FF"/>
          <w:sz w:val="29"/>
          <w:sz w:val="29"/>
          <w:szCs w:val="28"/>
          <w:rtl w:val="true"/>
          <w:lang w:eastAsia="en-US"/>
        </w:rPr>
        <w:t xml:space="preserve">ان هياج بن عمران أتى عمران بن حصين فقال ان أبي قد نذر لئن قدر على غلامه ليقطعن منه طابقا أو ليقطعن يده فقال قل لأبيك يكفر عن يمينه ولا يقطع منه طابقا فان رسول الله صلى الله عليه وسلم كان يحث في خطبته على الصدقة وينهى عن المثلة ثم أتى سمرة بن جندب فقال له مثل ذ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عن الحسن عن عمران بن الحصين </w:t>
      </w:r>
      <w:r>
        <w:rPr>
          <w:rFonts w:ascii="Simplified Arabic" w:hAnsi="Simplified Arabic" w:cs="Simplified Arabic"/>
          <w:color w:val="0000FF"/>
          <w:sz w:val="29"/>
          <w:sz w:val="29"/>
          <w:szCs w:val="28"/>
          <w:rtl w:val="true"/>
          <w:lang w:eastAsia="en-US"/>
        </w:rPr>
        <w:t xml:space="preserve">ان رجلا من الأنصار أعتق رؤسا ستة عند موته ولم يكن له مال غيرهم فبلغ ذلك رسول الله صلى الله عليه وسلم فاغلظ له فدعا بهم رسول الله صلى الله عليه وسلم فأقرع بينهم فأعتق اثنين ورد أربعة في ال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عفان المعنى قالا ثنا همام عن قتادة عن الحسن قال عفان ان الحسن حدثهم عن هياج بن عمران البرجمي </w:t>
      </w:r>
      <w:r>
        <w:rPr>
          <w:rFonts w:ascii="Simplified Arabic" w:hAnsi="Simplified Arabic" w:cs="Simplified Arabic"/>
          <w:color w:val="0000FF"/>
          <w:sz w:val="29"/>
          <w:sz w:val="29"/>
          <w:szCs w:val="28"/>
          <w:rtl w:val="true"/>
          <w:lang w:eastAsia="en-US"/>
        </w:rPr>
        <w:t xml:space="preserve">ان غلاما لأبيه أبق فجعل لله تبارك وتعالى عليه ان قدر عليه ان يقطع يده قال فقدر عليه قال فبعثني إلى عمران بن حصين قال فقال اقرىء أباك السلام وأخبره ان رسول الله صلى الله عليه وسلم كان يحث في خطبته على الصدقة وينهى عن المثلة فليكفر عن يمينه ويتجاوز عن غلامه قال وبعثني إلى سمرة فقال اقرىء أباك السلام وأخبره ان رسول الله صلى الله عليه وسلم كان يحث في خطبته على الصدقة وينهى عن المثلة فليكفر عن يمينه ويتجاوز عن غلام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قتادة عن الحسن عن هياج </w:t>
      </w:r>
      <w:r>
        <w:rPr>
          <w:rFonts w:ascii="Simplified Arabic" w:hAnsi="Simplified Arabic" w:cs="Simplified Arabic"/>
          <w:color w:val="0000FF"/>
          <w:sz w:val="29"/>
          <w:sz w:val="29"/>
          <w:szCs w:val="28"/>
          <w:rtl w:val="true"/>
          <w:lang w:eastAsia="en-US"/>
        </w:rPr>
        <w:t xml:space="preserve">فذكر معن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ثنا قتادة ثنا الحسن عن عمران بن حصين ان رجلا أتى رسول الله صلى الله عليه وسلم فقال </w:t>
      </w:r>
      <w:r>
        <w:rPr>
          <w:rFonts w:ascii="Simplified Arabic" w:hAnsi="Simplified Arabic" w:cs="Simplified Arabic"/>
          <w:color w:val="0000FF"/>
          <w:sz w:val="29"/>
          <w:sz w:val="29"/>
          <w:szCs w:val="28"/>
          <w:rtl w:val="true"/>
          <w:lang w:eastAsia="en-US"/>
        </w:rPr>
        <w:t xml:space="preserve">ان بن ابني مات فما لي من ميراثه قال لك السدس قال فلما أدبر دعاه قال لك سدس آخر فلما أدبر دعاه قال ان السدس الآخر طع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أبان بن يزيد ثنا قتادة عن أبي نضرة عن أبي سعيد أو عن عمران بن حصين انه قال أشهد على رسول الله صلى الله عليه وسلم </w:t>
      </w:r>
      <w:r>
        <w:rPr>
          <w:rFonts w:ascii="Simplified Arabic" w:hAnsi="Simplified Arabic" w:cs="Simplified Arabic"/>
          <w:color w:val="0000FF"/>
          <w:sz w:val="29"/>
          <w:sz w:val="29"/>
          <w:szCs w:val="28"/>
          <w:rtl w:val="true"/>
          <w:lang w:eastAsia="en-US"/>
        </w:rPr>
        <w:t xml:space="preserve">انه نهانا عن لبس الحرير وعن الشرب في الحنات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وحدثنا عفان المعنى قالا ثنا همام عن قتادة عن مطرف قال قال عمران بن حصين </w:t>
      </w:r>
      <w:r>
        <w:rPr>
          <w:rFonts w:ascii="Simplified Arabic" w:hAnsi="Simplified Arabic" w:cs="Simplified Arabic"/>
          <w:color w:val="0000FF"/>
          <w:sz w:val="29"/>
          <w:sz w:val="29"/>
          <w:szCs w:val="28"/>
          <w:rtl w:val="true"/>
          <w:lang w:eastAsia="en-US"/>
        </w:rPr>
        <w:t xml:space="preserve">تمتعنا مع رسول الله صلى الله عليه وسلم وأنزل فيها القرآن قال عفان ونزل فيه القرآن فمات رسول الله صلى الله عليه وسلم ولم ينه عنها ولم ينسخها شيء قال رجل برأيه ما ش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حماد بن سلمة انا قتادة عن مطرف عن عمران بن حصين ان رسول الله صلى الله عليه وسلم قال </w:t>
      </w:r>
      <w:r>
        <w:rPr>
          <w:rFonts w:ascii="Simplified Arabic" w:hAnsi="Simplified Arabic" w:cs="Simplified Arabic"/>
          <w:color w:val="0000FF"/>
          <w:sz w:val="29"/>
          <w:sz w:val="29"/>
          <w:szCs w:val="28"/>
          <w:rtl w:val="true"/>
          <w:lang w:eastAsia="en-US"/>
        </w:rPr>
        <w:t xml:space="preserve">لا تزال طائفة من أمتي على الحق ظاهرين على من ناوأهم حتى يأتي أمر الله تبارك وتعالى وينزل عيسى بن مريم عليه ال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عوف عن أبي رجاء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اطلعت في النار فرأيت أكثر أهلها النساء واطلعت في الجنة فرأيت أكثر أهلها الفقر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سلم بن زرير ثنا أبو رجاء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اطلعت فذكر 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الخفاف أنا سعيد عن أبي رجاء عن بن عباس عن النبي صلى الله عليه وسلم </w:t>
      </w:r>
      <w:r>
        <w:rPr>
          <w:rFonts w:ascii="Simplified Arabic" w:hAnsi="Simplified Arabic" w:cs="Simplified Arabic"/>
          <w:color w:val="0000FF"/>
          <w:sz w:val="29"/>
          <w:sz w:val="29"/>
          <w:szCs w:val="28"/>
          <w:rtl w:val="true"/>
          <w:lang w:eastAsia="en-US"/>
        </w:rPr>
        <w:t xml:space="preserve">ب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أبي قزعة عن الحسن بن عمران بن حصين ان رسول الله صلى الله عليه وسلم قال </w:t>
      </w:r>
      <w:r>
        <w:rPr>
          <w:rFonts w:ascii="Simplified Arabic" w:hAnsi="Simplified Arabic" w:cs="Simplified Arabic"/>
          <w:color w:val="0000FF"/>
          <w:sz w:val="29"/>
          <w:sz w:val="29"/>
          <w:szCs w:val="28"/>
          <w:rtl w:val="true"/>
          <w:lang w:eastAsia="en-US"/>
        </w:rPr>
        <w:t xml:space="preserve">لا جلب ولا جنب ولا شغ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منصور عن الحسن عن عمران بن حصين </w:t>
      </w:r>
      <w:r>
        <w:rPr>
          <w:rFonts w:ascii="Simplified Arabic" w:hAnsi="Simplified Arabic" w:cs="Simplified Arabic"/>
          <w:color w:val="0000FF"/>
          <w:sz w:val="29"/>
          <w:sz w:val="29"/>
          <w:szCs w:val="28"/>
          <w:rtl w:val="true"/>
          <w:lang w:eastAsia="en-US"/>
        </w:rPr>
        <w:t xml:space="preserve">ان امرأة من المسلمين أسرها العدو وقد كانوا أصابوا قبل ذلك ناقة لرسول الله صلى الله عليه وسلم قال فرأت من القوم غفلة قال فركبت ناقة رسول الله صلى الله عليه وسلم ثم جعلت عليها ان تنحرها قال فقدمت المدينة فارادت ان تنحر ناقة رسول الله صلى الله عليه وسلم فمنعت من ذلك فذكر ذلك لرسول الله صلى الله عليه وسلم فقال بئسما جزيتيها قال ثم قال لا نذر لابن آدم فيما لا يملك ولا في معصية الله تبارك و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بن المثنى ثنا صالح بن رستم أبو عامر الخزاز حدثني كثير بن شنظير عن الحسن عن عمران بن حصين قال </w:t>
      </w:r>
      <w:r>
        <w:rPr>
          <w:rFonts w:ascii="Simplified Arabic" w:hAnsi="Simplified Arabic" w:cs="Simplified Arabic"/>
          <w:color w:val="0000FF"/>
          <w:sz w:val="29"/>
          <w:sz w:val="29"/>
          <w:szCs w:val="28"/>
          <w:rtl w:val="true"/>
          <w:lang w:eastAsia="en-US"/>
        </w:rPr>
        <w:t xml:space="preserve">ما قام فينا رسول الله صلى الله عليه وسلم خطيبا الا أمرنا بالصدقة ونهانا عن المثلة قال وقال الا وان من المثلة ان ينذر الرجل ان يخرم انفه الا وان من المثلة ان ينذر الرجل ان يحج ماشيا فليهد هديا وليرك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ثنا حماد عن حميد عن الحسن عن عمران بن حصين قال </w:t>
      </w:r>
      <w:r>
        <w:rPr>
          <w:rFonts w:ascii="Simplified Arabic" w:hAnsi="Simplified Arabic" w:cs="Simplified Arabic"/>
          <w:color w:val="0000FF"/>
          <w:sz w:val="29"/>
          <w:sz w:val="29"/>
          <w:szCs w:val="28"/>
          <w:rtl w:val="true"/>
          <w:lang w:eastAsia="en-US"/>
        </w:rPr>
        <w:t xml:space="preserve">ما خطبنا رسول الله صلى الله عليه وسلم خطبة الا أمرنا بالصدقة ونهانا عن المث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أيوب عن أبي قلابة عن أبي المهلب عن عمران بن حصين قال لعنت امرأة ناقة لها فقال النبي صلى الله عليه وسلم </w:t>
      </w:r>
      <w:r>
        <w:rPr>
          <w:rFonts w:ascii="Simplified Arabic" w:hAnsi="Simplified Arabic" w:cs="Simplified Arabic"/>
          <w:color w:val="0000FF"/>
          <w:sz w:val="29"/>
          <w:sz w:val="29"/>
          <w:szCs w:val="28"/>
          <w:rtl w:val="true"/>
          <w:lang w:eastAsia="en-US"/>
        </w:rPr>
        <w:t xml:space="preserve">انها ملعونة فخلوا عنها قال فلقد رأيتها تتبع المنازل ما يعرض لها أحد ناقة ورق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قتادة وغير واحد عن مطرف بن عبد الله بن الشخير قال </w:t>
      </w:r>
      <w:r>
        <w:rPr>
          <w:rFonts w:ascii="Simplified Arabic" w:hAnsi="Simplified Arabic" w:cs="Simplified Arabic"/>
          <w:color w:val="0000FF"/>
          <w:sz w:val="29"/>
          <w:sz w:val="29"/>
          <w:szCs w:val="28"/>
          <w:rtl w:val="true"/>
          <w:lang w:eastAsia="en-US"/>
        </w:rPr>
        <w:t xml:space="preserve">صليت أنا وعمران بن حصين بالكوفة خلف علي بن أبي طالب فكبر بنا هذا التكبير حين يركع وحين يسجد فكبره كله فلما انصرفنا قال لي عمران ما صليت منذ حين أو قال منذ كذا وكذا أشبه بصلاة رسول الله صلى الله عليه وسلم من هذه الصلاة يعنى صلاة علي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يحيى بن أبي كثير عن أبي قلابة عن أبي المهلب عن عمران بن حصين </w:t>
      </w:r>
      <w:r>
        <w:rPr>
          <w:rFonts w:ascii="Simplified Arabic" w:hAnsi="Simplified Arabic" w:cs="Simplified Arabic"/>
          <w:color w:val="0000FF"/>
          <w:sz w:val="29"/>
          <w:sz w:val="29"/>
          <w:szCs w:val="28"/>
          <w:rtl w:val="true"/>
          <w:lang w:eastAsia="en-US"/>
        </w:rPr>
        <w:t xml:space="preserve">ان امرأة من جهينة اعترفت عند النبي صلى الله عليه وسلم بزنا وقالت أنا حبلى فدعا النبي صلى الله عليه وسلم وليها فقال أحسن إليها فإذا وضعت فأخبرني ففعل فأمر بها النبي صلى الله عليه وسلم فشكت عليها ثيابها ثم أمر برجمها فرجمت ثم صلى عليها فقال عمر بن الخطاب يا رسول الله رجمتها ثم تصلى عليها فقال لقد تابت توبة لو قسمت بين سبعين من أهل المدينة لوسعتهم وهل وجدت شيئا أفضل من ان جادت بنفسها لله تبارك و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ثنا معمر عن أيوب عن بن سيرين عن عمران بن حصين قال </w:t>
      </w:r>
      <w:r>
        <w:rPr>
          <w:rFonts w:ascii="Simplified Arabic" w:hAnsi="Simplified Arabic" w:cs="Simplified Arabic"/>
          <w:color w:val="0000FF"/>
          <w:sz w:val="29"/>
          <w:sz w:val="29"/>
          <w:szCs w:val="28"/>
          <w:rtl w:val="true"/>
          <w:lang w:eastAsia="en-US"/>
        </w:rPr>
        <w:t xml:space="preserve">عض رجل رجلا فانتزعت ثنيته فأبطلها النبي صلى الله عليه وسلم وقال أردت آت تقضم يد أخيك كما يقضم الفح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زيد ثنا أيوب عن أبي قلابة عن أبي المهلب عن عمران بن حصين قال </w:t>
      </w:r>
      <w:r>
        <w:rPr>
          <w:rFonts w:ascii="Simplified Arabic" w:hAnsi="Simplified Arabic" w:cs="Simplified Arabic"/>
          <w:color w:val="0000FF"/>
          <w:sz w:val="29"/>
          <w:sz w:val="29"/>
          <w:szCs w:val="28"/>
          <w:rtl w:val="true"/>
          <w:lang w:eastAsia="en-US"/>
        </w:rPr>
        <w:t xml:space="preserve">كانت العضباء لرجل من بني عقيل وكانت من سوابق الحاج فاسر الرجل وأخذت العضباء معه قال فمر به رسول الله صلى الله عليه وسلم وهو في وثاق ورسول الله صلى الله عليه وسلم على حمار عليه قطيفة فقال يا محمد تأخذوني وتأخذون سابقة الحاج قال فقال رسول الله صلى الله عليه وسلم نأخذك بجريرة حلفاءك ثقيف قال وقد كانت ثقيف قد أسروا رجلين من أصحاب النبي صلى الله عليه وسلم وقال فيما قال وإني مسلم قال فقال رسول الله صلى الله عليه وسلم لو قلتها وأنت تملك أمرك أفلحت كل الفلاح قال ومضى رسول الله صلى الله عليه وسلم قال فقال يا محمد اني جائع فاطعمني وإني ظمآن فاسقنى قال فقال رسول الله صلى الله عليه وسلم هذه حاجتك ثم فدى بالرجلين وحبس رسول الله صلى الله عليه وسلم العضباء لرحله قال ثم ان المشركين أغاروا على سرح المدينة فذهبوا بها وكانت العضباء فيه قال وأسروا امرأة من المسلمين قال فكانوا إذا انزلوا أراحوا إبلهم بأفنيتهم قال فقامت المرأة ذات ليلة بعد ما نوموا فجعلت كلما أتت على بعير رغا حتى أتت على العضباء فأتت على ناقة ذلول مجرسة فركبتها ثم وجهتها قبل المدينة قال ونذرت ان الله عز وجل أنجاها عليها لتنحرنها فلما قدمت المدينة عرفت الناقة فقيل ناقة رسول الله صلى الله عليه وسلم قال فأخبر النبي صلى الله عليه وسلم بنذرها أو أتته فأخبرته قال فقال رسول الله صلى الله عليه وسلم بئسما جزتها أو بئسما جزيتيها ان الله تبارك وتعالى أنجاها عليها لتنحرنها قال ثم قال رسول الله صلى الله عليه وسلم لا وفاء لنذر في معصية الله ولا فيما لا يملك بن آدم وقال وهيب يعنى بن خالد وكانت ثقيف حلفاء لبني عقيل وزاد حماد بن سلمة فيه وكانت العضباء داجنا لا تمنع من حوض ولا نبت قال عفان مجرسة معود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عن يونس عن الحسن عن عمران بن حصين قال </w:t>
      </w:r>
      <w:r>
        <w:rPr>
          <w:rFonts w:ascii="Simplified Arabic" w:hAnsi="Simplified Arabic" w:cs="Simplified Arabic"/>
          <w:color w:val="0000FF"/>
          <w:sz w:val="29"/>
          <w:sz w:val="29"/>
          <w:szCs w:val="28"/>
          <w:rtl w:val="true"/>
          <w:lang w:eastAsia="en-US"/>
        </w:rPr>
        <w:t xml:space="preserve">نهى رسول الله صلى الله عليه وسلم عن الكي فاكتوينا فما أفلحنا ولا أنجح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علي بن زيد عن أبي نضرة أن فتى سأل عمران بن حصين عن </w:t>
      </w:r>
      <w:r>
        <w:rPr>
          <w:rFonts w:ascii="Simplified Arabic" w:hAnsi="Simplified Arabic" w:cs="Simplified Arabic"/>
          <w:color w:val="0000FF"/>
          <w:sz w:val="29"/>
          <w:sz w:val="29"/>
          <w:szCs w:val="28"/>
          <w:rtl w:val="true"/>
          <w:lang w:eastAsia="en-US"/>
        </w:rPr>
        <w:t xml:space="preserve">صلاة رسول الله صلى الله عليه وسلم في السفر فعدل إلي مجلس العوقة فقال إن هذا الفتى سألني عن صلاة رسول الله صلى الله عليه وسلم في السفر فاحفظوا عني ما سافر رسول الله صلى الله عليه وسلم سفرا الا صلى ركعتين ركعتين حتى يرجع وانه أقام بمكة زمان الفتح ثماني عشر ليلة يصلي بالناس ركعتين ركعتين قال أبي وحدثناه يونس بن محمد بهذا الإسناد وزاد فيه الا المغرب ثم يقول يا أهل مكة قوموا فصلوا ركعتين أخريين فإنا سفر ثم غزا حنينا والطائف فصلى ركعتين ركعتين ثم رجع إلى جعرانة فاعتمر منها في ذي القعدة ثم غزوت مع أبي بكر رضى الله تعالى عنه وحججت واعتمرت فصلى ركعتين ركعتين ومع عمر رضى الله تعالى عنه فصلى ركعتين ركعتين قال يونس إلا المغرب ومع عثمان رضى الله تعالى عنه صدر إمارته قال يونس ركعتين إلا المغرب ثم ان عثمان رضى الله تعالى عنه صلى بعد ذلك أرب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ى ثنا هشيم أنا منصور عن الحسن عن عمران بن حصين </w:t>
      </w:r>
      <w:r>
        <w:rPr>
          <w:rFonts w:ascii="Simplified Arabic" w:hAnsi="Simplified Arabic" w:cs="Simplified Arabic"/>
          <w:color w:val="0000FF"/>
          <w:sz w:val="29"/>
          <w:sz w:val="29"/>
          <w:szCs w:val="28"/>
          <w:rtl w:val="true"/>
          <w:lang w:eastAsia="en-US"/>
        </w:rPr>
        <w:t xml:space="preserve">ان رجلا من الأنصار اعتق ستة مملوكين له عند موته وليس له مال غيرهم فبلغ ذلك النبي صلى الله عليه وسلم فقال لقد هممت أن لا أصلي عليه قال ثم دعا بالرقيق فجزأهم ثلاثة أجزاء فاعتق اثنين وارق أرب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شيم أنا يونس عن أبي قلابة عن أبي المهلب عن عمران بن حصين أن رسول الله صلى الله عليه وسلم قال </w:t>
      </w:r>
      <w:r>
        <w:rPr>
          <w:rFonts w:ascii="Simplified Arabic" w:hAnsi="Simplified Arabic" w:cs="Simplified Arabic"/>
          <w:color w:val="0000FF"/>
          <w:sz w:val="29"/>
          <w:sz w:val="29"/>
          <w:szCs w:val="28"/>
          <w:rtl w:val="true"/>
          <w:lang w:eastAsia="en-US"/>
        </w:rPr>
        <w:t xml:space="preserve">ان أخاكم النجاشي قد مات فصلوا عليه فقام فصفنا خلفه فإني لفي الصف الثاني فصلى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تمر عن خالد عن أبي قلابة عن أبي المهلب عن عمران بن حصين </w:t>
      </w:r>
      <w:r>
        <w:rPr>
          <w:rFonts w:ascii="Simplified Arabic" w:hAnsi="Simplified Arabic" w:cs="Simplified Arabic"/>
          <w:color w:val="0000FF"/>
          <w:sz w:val="29"/>
          <w:sz w:val="29"/>
          <w:szCs w:val="28"/>
          <w:rtl w:val="true"/>
          <w:lang w:eastAsia="en-US"/>
        </w:rPr>
        <w:t xml:space="preserve">ان النبي صلى الله عليه وسلم صلى ثلاث ركعات فسلم فقيل له فقام فصلى ركعة فسلم ثم سجد سجدتين وهو جالس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يزيد يعنى الرشك عن مطرف بن الشخير عن عمران بن حصين قال قال رجل </w:t>
      </w:r>
      <w:r>
        <w:rPr>
          <w:rFonts w:ascii="Simplified Arabic" w:hAnsi="Simplified Arabic" w:cs="Simplified Arabic"/>
          <w:color w:val="0000FF"/>
          <w:sz w:val="29"/>
          <w:sz w:val="29"/>
          <w:szCs w:val="28"/>
          <w:rtl w:val="true"/>
          <w:lang w:eastAsia="en-US"/>
        </w:rPr>
        <w:t xml:space="preserve">يا رسول الله أعلم أهل الجنة من أهل النار قال نعم قال فيم يعمل العاملون قال اعملوا فكل ميسر لما خلق له أو كم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يوب عن أبي قلابة عن أبي المهلب عن عمران بن حصين قال </w:t>
      </w:r>
      <w:r>
        <w:rPr>
          <w:rFonts w:ascii="Simplified Arabic" w:hAnsi="Simplified Arabic" w:cs="Simplified Arabic"/>
          <w:color w:val="0000FF"/>
          <w:sz w:val="29"/>
          <w:sz w:val="29"/>
          <w:szCs w:val="28"/>
          <w:rtl w:val="true"/>
          <w:lang w:eastAsia="en-US"/>
        </w:rPr>
        <w:t xml:space="preserve">بينما رسول الله صلى الله عليه وسلم في بعض أسفاره وامرأة من الأنصار على ناقة فضجرت فلعنتها فسمع ذلك رسول صلى الله عليه وسلم فقال خذوا ما عليها ودعوها فإنها ملعونة قال عمران فكأني أنظر إليها الآن تمشي في الناس ما يعرض لها أحد يعنى النا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قال علي بن زيد عن أبي نضرة قال مر عمران بن حصين فجلسنا فقام إليه فتى من القوم فسأله عن صلاة رسول الله صلى الله عليه وسلم في الغزو والحج والعمرة فجاء فوقف علينا فقال </w:t>
      </w:r>
      <w:r>
        <w:rPr>
          <w:rFonts w:ascii="Simplified Arabic" w:hAnsi="Simplified Arabic" w:cs="Simplified Arabic"/>
          <w:color w:val="0000FF"/>
          <w:sz w:val="29"/>
          <w:sz w:val="29"/>
          <w:szCs w:val="28"/>
          <w:rtl w:val="true"/>
          <w:lang w:eastAsia="en-US"/>
        </w:rPr>
        <w:t xml:space="preserve">ان هذا سألني عن أمر فأردت أن تسمعوه أو كما قال غزوت مع رسول الله صلى الله عليه وسلم فلم يصلي الا ركعتين حتى رجع إلى المدينة وحججت معه فلم يصلي الا ركعتين حتى رجع إلى المدينة وشهدت معه الفتح فأقام بمكة ثمان عشر لا يصلي الا ركعتين ويقول لأهل البلد صلوا أربعا فانا سفر واعتمرت معه ثلاث عمر فلم يصلي الا ركعتين وحججت مع أبي بكر وعمر رضى الله تعالى عنهما حجات فلم يصليا الا ركعتين حتى رجعا إلى المدي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عن يونس عن الحسن عن عمران بن حصين </w:t>
      </w:r>
      <w:r>
        <w:rPr>
          <w:rFonts w:ascii="Simplified Arabic" w:hAnsi="Simplified Arabic" w:cs="Simplified Arabic"/>
          <w:color w:val="0000FF"/>
          <w:sz w:val="29"/>
          <w:sz w:val="29"/>
          <w:szCs w:val="28"/>
          <w:rtl w:val="true"/>
          <w:lang w:eastAsia="en-US"/>
        </w:rPr>
        <w:t xml:space="preserve">ان رسول الله صلى الله عليه وسلم كان في مسير فعرسوا فناموا عن صلاة الصبح فلم يستيقظوا حتى طلعت الشمس فلما ارتفعت وانبسطت أمر إنسانا فأذن فصلوا الركعتين فلما حانت الصلاة ص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الجريري عن أبي العلاء بن الشخير عن مطرف عن عمران بن حصين قال </w:t>
      </w:r>
      <w:r>
        <w:rPr>
          <w:rFonts w:ascii="Simplified Arabic" w:hAnsi="Simplified Arabic" w:cs="Simplified Arabic"/>
          <w:color w:val="0000FF"/>
          <w:sz w:val="29"/>
          <w:sz w:val="29"/>
          <w:szCs w:val="28"/>
          <w:rtl w:val="true"/>
          <w:lang w:eastAsia="en-US"/>
        </w:rPr>
        <w:t xml:space="preserve">قيل لرسول الله صلى الله عليه وسلم ان فلانا لا يفطر نهار الدهر قال لا أفطر ولاص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حدثنا إسماعيل أنا سعيد عن قتادة عن زرارة بن أوفى عن عمران بن حصين </w:t>
      </w:r>
      <w:r>
        <w:rPr>
          <w:rFonts w:ascii="Simplified Arabic" w:hAnsi="Simplified Arabic" w:cs="Simplified Arabic"/>
          <w:color w:val="0000FF"/>
          <w:sz w:val="29"/>
          <w:sz w:val="29"/>
          <w:szCs w:val="28"/>
          <w:rtl w:val="true"/>
          <w:lang w:eastAsia="en-US"/>
        </w:rPr>
        <w:t xml:space="preserve">ان رسول الله صلى الله عليه وسلم صلى صلاة الظهر فلما سلم قال أيكم قرأ بسبح اسم ربك الأعلى فقال رجل من القوم أنا فقال قد علمت ان بعضكم خالجن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هشام بن حسان ثنا حميد بن هلال عن أبي الدهماء عن عمران بن حصين عن النبي صلى الله عليه وسلم قال </w:t>
      </w:r>
      <w:r>
        <w:rPr>
          <w:rFonts w:ascii="Simplified Arabic" w:hAnsi="Simplified Arabic" w:cs="Simplified Arabic"/>
          <w:color w:val="0000FF"/>
          <w:sz w:val="29"/>
          <w:sz w:val="29"/>
          <w:szCs w:val="28"/>
          <w:rtl w:val="true"/>
          <w:lang w:eastAsia="en-US"/>
        </w:rPr>
        <w:t xml:space="preserve">من سمع بالدجال فلينأ منه فان الرجل يأتيه وهو يحسب أنه مؤمن فلا يزل به لما معه من الشبه حتى يتبع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معاوية ثنا الأعمش عن جامع بن شداد عن صفوان بن محرز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اقبلوا البشرى يا بني تميم قال قالوا قد بشرتنا فاعطنا قال اقبلوا البشرى يأهل اليمن قال قلنا قد قبلنا فأخبرنا عن أول هذا الأمر كيف كان قال كان الله تبارك وتعالى قبل كل شيء وكان عرشه على الماء وكتب في اللوح ذكر كل شيء قال وأتاني آت فقال يا عمران انحلت ناقتك من عقالها قال فخرجت فإذا السراب ينقطع بيني وبينها قال فخرجت في أثرها فلا أدرى ما كان بع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يونس قال نبئت أن المسور بن مخرمة جاء إلى الحسن فقال </w:t>
      </w:r>
      <w:r>
        <w:rPr>
          <w:rFonts w:ascii="Simplified Arabic" w:hAnsi="Simplified Arabic" w:cs="Simplified Arabic"/>
          <w:color w:val="0000FF"/>
          <w:sz w:val="29"/>
          <w:sz w:val="29"/>
          <w:szCs w:val="28"/>
          <w:rtl w:val="true"/>
          <w:lang w:eastAsia="en-US"/>
        </w:rPr>
        <w:t xml:space="preserve">ان غلاما لي أبق فنذرت ان أنا عاينته ان أقطع يده فقد جاء فهو الآن بالجسر قال فقال الحسن لا نقطع يده وحدثه أن رجلا قال لعمران بن حصين ان عبد لي أبق وإني نذرت ان أنا عاينته ان أقطع يده قال فلا تقطع يده فان رسول الله صلى الله عليه وسلم كان يؤم فينا أو قال يقوم فينا فيأمرنا بالصدقة وينهانا عن المث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علي بن زيد عن أبي نضرة عن عمران بن حصين قال </w:t>
      </w:r>
      <w:r>
        <w:rPr>
          <w:rFonts w:ascii="Simplified Arabic" w:hAnsi="Simplified Arabic" w:cs="Simplified Arabic"/>
          <w:color w:val="0000FF"/>
          <w:sz w:val="29"/>
          <w:sz w:val="29"/>
          <w:szCs w:val="28"/>
          <w:rtl w:val="true"/>
          <w:lang w:eastAsia="en-US"/>
        </w:rPr>
        <w:t xml:space="preserve">شهدت مع رسول الله صلى الله عليه وسلم الفتح فأقام بمكة ثمان عشرة ليلة لا يصلي الا ركعتين ثم يقول لأهل البلد صلوا أربعا فانا سف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أيوب عن أبي قلابة عن أبي المهلب عن عمران بن حصين </w:t>
      </w:r>
      <w:r>
        <w:rPr>
          <w:rFonts w:ascii="Simplified Arabic" w:hAnsi="Simplified Arabic" w:cs="Simplified Arabic"/>
          <w:color w:val="0000FF"/>
          <w:sz w:val="29"/>
          <w:sz w:val="29"/>
          <w:szCs w:val="28"/>
          <w:rtl w:val="true"/>
          <w:lang w:eastAsia="en-US"/>
        </w:rPr>
        <w:t xml:space="preserve">ان النبي صلى الله عليه وسلم فدى رجلين من المسلمين برجل من المشركين من بني عقي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بد المجيد الثقفي عن أيوب عن محمد </w:t>
      </w:r>
      <w:r>
        <w:rPr>
          <w:rFonts w:ascii="Simplified Arabic" w:hAnsi="Simplified Arabic" w:cs="Simplified Arabic"/>
          <w:color w:val="0000FF"/>
          <w:sz w:val="29"/>
          <w:sz w:val="29"/>
          <w:szCs w:val="28"/>
          <w:rtl w:val="true"/>
          <w:lang w:eastAsia="en-US"/>
        </w:rPr>
        <w:t xml:space="preserve">ان زيادا استعمل الحكم بن عمرو الغفاري على خراسان قال فجعل عمران يتمناه فلقيه بالباب فقال لقد كان يعجبني ان ألقاك هل سمعت رسول الله صلى الله عليه وسلم يقول لا طاعة في معصية الله قال الحكم نعم قال فكبر عمران رضى الله تعالى ع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ثنا خالد عن رجل عن مطرف بن الشخير عن عمران بن حصين قال </w:t>
      </w:r>
      <w:r>
        <w:rPr>
          <w:rFonts w:ascii="Simplified Arabic" w:hAnsi="Simplified Arabic" w:cs="Simplified Arabic"/>
          <w:color w:val="0000FF"/>
          <w:sz w:val="29"/>
          <w:sz w:val="29"/>
          <w:szCs w:val="28"/>
          <w:rtl w:val="true"/>
          <w:lang w:eastAsia="en-US"/>
        </w:rPr>
        <w:t xml:space="preserve">صليت خلف علي بن أبي طالب رضى الله تعالى عنه صلاة ذكرني صلاة صليتها مع رسول الله صلى الله عليه وسلم والخليفتين قال فانطلقت فصليت معه فإذا هو يكبر كلما سجد وكلما رفع رأسه من الركوع فقلت يا أبا نجيد من أول من تركه قال عثمان بن عفان رضى الله تعالى عنه حين كبر وضعف صوته ترك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أبي عدى عن سليمان يعنى التيمي عن أبي العلاء عن مطرف عن عمران بن حصين </w:t>
      </w:r>
      <w:r>
        <w:rPr>
          <w:rFonts w:ascii="Simplified Arabic" w:hAnsi="Simplified Arabic" w:cs="Simplified Arabic"/>
          <w:color w:val="0000FF"/>
          <w:sz w:val="29"/>
          <w:sz w:val="29"/>
          <w:szCs w:val="28"/>
          <w:rtl w:val="true"/>
          <w:lang w:eastAsia="en-US"/>
        </w:rPr>
        <w:t xml:space="preserve">ان النبي صلى الله عليه وسلم قال له أو لغيره هل صمت سرار هذا الشهر قال لا قال فإذا أفطرت أو أفطر الناس فصم يو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بن عيينة عن أيوب عن أبي قلابة عن أبي المهلب عن عمران بن حصين عن النبي صلى الله عليه وسلم قال </w:t>
      </w:r>
      <w:r>
        <w:rPr>
          <w:rFonts w:ascii="Simplified Arabic" w:hAnsi="Simplified Arabic" w:cs="Simplified Arabic"/>
          <w:color w:val="0000FF"/>
          <w:sz w:val="29"/>
          <w:sz w:val="29"/>
          <w:szCs w:val="28"/>
          <w:rtl w:val="true"/>
          <w:lang w:eastAsia="en-US"/>
        </w:rPr>
        <w:t xml:space="preserve">كانت امرأة أسرها العدو وكانوا يريحون إبلهم عشاء فأتت الإبل تريد منها بعيرا تركبه فكلما دنت من بعير رغا فتركته حتى أتت ناقة منها فلم ترغ فركبت عليها ثم نجت فقدمت المدينة فلما رآها الناس قالوا ناقة رسول الله صلى الله عليه وسلم العضباء قالت انى نذرت ان أنحرها ان الله عز وجل أنجاني عليها قال بئسما جزيتيها لا نذر لابن آدم فيما لا يملك ولا نذر في معصية ا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فيان عن بن جدعان عن الحسن عن عمران بن حصين قال </w:t>
      </w:r>
      <w:r>
        <w:rPr>
          <w:rFonts w:ascii="Simplified Arabic" w:hAnsi="Simplified Arabic" w:cs="Simplified Arabic"/>
          <w:color w:val="0000FF"/>
          <w:sz w:val="29"/>
          <w:sz w:val="29"/>
          <w:szCs w:val="28"/>
          <w:rtl w:val="true"/>
          <w:lang w:eastAsia="en-US"/>
        </w:rPr>
        <w:t xml:space="preserve">كنا مع رسول الله صلى الله عليه وسلم في سفر فنزلت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ناس اتقوا ربكم إن زلزلة الساعة سقط على أبي كلمة راحلته وقف الناس هل تدرون أي يوم ذاك قالوا الله ورسوله أعلم سقطت على أبي كلمة يقول يا آدم ابعث بعث النار قال وما بعث النار قال من كل ألف تسعمائة وتسعين إلى النار قال فبكوا قال قاربوا وسددوا ما أنتم في الأمم الا كالرقمة انى لأرجو أن تكونوا ربع أهل الجنة انى لأرجو أن تكونوا ثلث أهل الجن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الأعمش عن خيثمة أو عن رجل عن عمران بن حصين قال مر برجل وهو يقرأ على قوم فلما فرغ سأل فقال عمران انا لله وأنا إليه راجعون انى سمعت رسول الله صلى الله عليه وسلم يقول </w:t>
      </w:r>
      <w:r>
        <w:rPr>
          <w:rFonts w:ascii="Simplified Arabic" w:hAnsi="Simplified Arabic" w:cs="Simplified Arabic"/>
          <w:color w:val="0000FF"/>
          <w:sz w:val="29"/>
          <w:sz w:val="29"/>
          <w:szCs w:val="28"/>
          <w:rtl w:val="true"/>
          <w:lang w:eastAsia="en-US"/>
        </w:rPr>
        <w:t xml:space="preserve">من قرأ القرآن فليسأل الله تبارك وتعالى به فإنه سيجئ قوم يقرؤون القرآن يسألون الناس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8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انا سفيان عن جامع بن شداد عن صفوان بن محرز المازني عن عمران بن حصين قال </w:t>
      </w:r>
      <w:r>
        <w:rPr>
          <w:rFonts w:ascii="Simplified Arabic" w:hAnsi="Simplified Arabic" w:cs="Simplified Arabic"/>
          <w:color w:val="0000FF"/>
          <w:sz w:val="29"/>
          <w:sz w:val="29"/>
          <w:szCs w:val="28"/>
          <w:rtl w:val="true"/>
          <w:lang w:eastAsia="en-US"/>
        </w:rPr>
        <w:t xml:space="preserve">جاء النبي صلى الله عليه وسلم ناس من بني تميم فقال أبشروا يا بني تميم قالوا بشرتنا فاعطنا قال فكان وجه رسول الله صلى الله عليه وسلم كاد أن يتغير قال ثم جاء ناس من أهل اليمن فقال لهم اقبلوا البشرى إذ لم يقبلها بنو تميم قالوا قد قبل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الخفاف عن سعيد عن حسين المعلم قال وقد سمعته من حسين عن عبد الله بن بريدة عن عمران بن حصين قال </w:t>
      </w:r>
      <w:r>
        <w:rPr>
          <w:rFonts w:ascii="Simplified Arabic" w:hAnsi="Simplified Arabic" w:cs="Simplified Arabic"/>
          <w:color w:val="0000FF"/>
          <w:sz w:val="29"/>
          <w:sz w:val="29"/>
          <w:szCs w:val="28"/>
          <w:rtl w:val="true"/>
          <w:lang w:eastAsia="en-US"/>
        </w:rPr>
        <w:t xml:space="preserve">كنت رجلا ذا سقام كثيرة فسألت رسول الله صلى الله عليه وسلم عن صلاتي قاعدا قال صلاتك قاعدا على النصف من صلاتك قائما وصلاة الرجل مضطجعا على النصف من صلاته ق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أنا محمد بن الزبير عن أبيه عن رجل عن عمران بن حصين عن النبي صلى الله عليه وسلم انه قال </w:t>
      </w:r>
      <w:r>
        <w:rPr>
          <w:rFonts w:ascii="Simplified Arabic" w:hAnsi="Simplified Arabic" w:cs="Simplified Arabic"/>
          <w:color w:val="0000FF"/>
          <w:sz w:val="29"/>
          <w:sz w:val="29"/>
          <w:szCs w:val="28"/>
          <w:rtl w:val="true"/>
          <w:lang w:eastAsia="en-US"/>
        </w:rPr>
        <w:t xml:space="preserve">لا نذر في غضب وكفارته كفارة الي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بوب بن الحسن بن هلال بن أبي زينب ثنا خالد عن زرارة بن أوفى القشيري عن عمران بن حصين قال </w:t>
      </w:r>
      <w:r>
        <w:rPr>
          <w:rFonts w:ascii="Simplified Arabic" w:hAnsi="Simplified Arabic" w:cs="Simplified Arabic"/>
          <w:color w:val="0000FF"/>
          <w:sz w:val="29"/>
          <w:sz w:val="29"/>
          <w:szCs w:val="28"/>
          <w:rtl w:val="true"/>
          <w:lang w:eastAsia="en-US"/>
        </w:rPr>
        <w:t xml:space="preserve">صلى رسول الله صلى الله عليه وسلم صلاة الظهر فلما انصرف قال أيكم قرأ بسبح اسم ربك الأعلى قال بعض القوم أنا يا رسول الله قال لقد عرفت ان بعضكم خالجن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بوب بن الحسن ثنا خالد الحذاء عن أبي قلابة عن أبي المهلب عن عمران بن حصين </w:t>
      </w:r>
      <w:r>
        <w:rPr>
          <w:rFonts w:ascii="Simplified Arabic" w:hAnsi="Simplified Arabic" w:cs="Simplified Arabic"/>
          <w:color w:val="0000FF"/>
          <w:sz w:val="29"/>
          <w:sz w:val="29"/>
          <w:szCs w:val="28"/>
          <w:rtl w:val="true"/>
          <w:lang w:eastAsia="en-US"/>
        </w:rPr>
        <w:t xml:space="preserve">ان رسول الله صلى الله عليه وسلم لما بلغه وفاة النجاشي قال ان أخاكم النجاشي قد مات فصلوا عليه فقام فصلى عليه والناس خل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ثنا أيوب عن أبي قلابة عن أبي المهلب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ان أخا لكم قد مات فقوموا فصلوا عليه يعنى النجاش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الجريري عن أبي العلاء عن مطرف عن عمران بن حصين قال </w:t>
      </w:r>
      <w:r>
        <w:rPr>
          <w:rFonts w:ascii="Simplified Arabic" w:hAnsi="Simplified Arabic" w:cs="Simplified Arabic"/>
          <w:color w:val="0000FF"/>
          <w:sz w:val="29"/>
          <w:sz w:val="29"/>
          <w:szCs w:val="28"/>
          <w:rtl w:val="true"/>
          <w:lang w:eastAsia="en-US"/>
        </w:rPr>
        <w:t xml:space="preserve">قيل لرسول الله صلى الله عليه وسلم ان فلانا لا يفطر نهارا قال لا أفطر ولاص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ثنا أبو هارون الغنوي عن مطرف قال قال لي عمران بن حصين </w:t>
      </w:r>
      <w:r>
        <w:rPr>
          <w:rFonts w:ascii="Simplified Arabic" w:hAnsi="Simplified Arabic" w:cs="Simplified Arabic"/>
          <w:color w:val="0000FF"/>
          <w:sz w:val="29"/>
          <w:sz w:val="29"/>
          <w:szCs w:val="28"/>
          <w:rtl w:val="true"/>
          <w:lang w:eastAsia="en-US"/>
        </w:rPr>
        <w:t xml:space="preserve">أي مطرف والله ان كنت لأرى انى لو شئت حدثت عن نبي الله صلى الله عليه وسلم يومين متتابعين لا أعيد حديثا ثم لقد زادني بطأ عن ذلك وكراهية له ان رجالا من أصحاب محمد صلى الله عليه وسلم أو من بعض أصحاب محمد صلى الله عليه وسلم شهدت كما شهدوا وسمعت كما سمعوا يحدثون أحاديث ما هي كما يقولون ولقد علمت انهم لا يألون عن الخير فأخاف ان يشبه لي كما شبه لهم فكان أحيانا يقول لو حدثتكم انى سمعت من نبي الله صلى الله عليه وسلم كذا وكذا رأيت انى قد صدقت وأحيانا يعزم فيقول سمعت نبي الله صلى الله عليه وسلم يقول كذا وكذ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حدثني نصر بن علي ثنا بشر بن المفضل عن أبي هارون الغنوي قال حدثني هانئ الأعور عن مطرف عن عمران هو بن حصين عن النبي صلى الله عليه وسلم </w:t>
      </w:r>
      <w:r>
        <w:rPr>
          <w:rFonts w:ascii="Simplified Arabic" w:hAnsi="Simplified Arabic" w:cs="Simplified Arabic"/>
          <w:color w:val="0000FF"/>
          <w:sz w:val="29"/>
          <w:sz w:val="29"/>
          <w:szCs w:val="28"/>
          <w:rtl w:val="true"/>
          <w:lang w:eastAsia="en-US"/>
        </w:rPr>
        <w:t xml:space="preserve">نحو هذا الحديث فحدثت به أبي رحمه الله فاستحسنه وقال زاد فيه رجل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عن أيوب عن أبي قلابة عن أبي المهلب عن عمران بن حصين قال </w:t>
      </w:r>
      <w:r>
        <w:rPr>
          <w:rFonts w:ascii="Simplified Arabic" w:hAnsi="Simplified Arabic" w:cs="Simplified Arabic"/>
          <w:color w:val="0000FF"/>
          <w:sz w:val="29"/>
          <w:sz w:val="29"/>
          <w:szCs w:val="28"/>
          <w:rtl w:val="true"/>
          <w:lang w:eastAsia="en-US"/>
        </w:rPr>
        <w:t xml:space="preserve">كانت ثقيف حلفاء لبني عقيل فأسرت ثقيف رجلين من أصحاب رسول الله صلى الله عليه وسلم وأسر أصحاب رسول الله صلى الله عليه وسلم رجلا من بني عقيل وأصيبت معه العضباء فأتى عليه رسول الله صلى الله عليه وسلم وهو في الوثاق فقال يا محمد يا محمد فقال ما شأنك فقال بم أخذتني ثم أخذت سابقة الحاج إعظاما لذلك فقال أخذتك بجريرة حلفائك ثقيف ثم انصرف عنه فقال يا محمد يا محمد وكان رسول الله صلى الله عليه وسلم رحيما رفيقا فاتاه فقال ما شأنك قال انى مسلم قال لو قلتها وأنت تملك أمرك أفلحت كل الفلاح ثم انصرف عنه فناداه يا محمد يا محمد فاتاه فقال ما شأنك فقال انى جائع فأطعمني وظمآن فاسقني قال هذه حاجتك قال ففدى بالرجلين وأسرت امرأة من الأنصار وأصيب معها العضباء فكانت المرأة في الوثاق فانفلتت ذات ليلة من الوثائق فأتت الإبل فجعلت إذا دنت من البعير رغا فتتركه حتى تنتهي إلى العضباء فلم ترغ قال وناقة منوقة فقعدت في عجزها ثم زجرتها فانطلقت ونذروا بها فطلبوها فأعجزتهم فنذرت ان الله تبارك وتعالى أنجاها عليها لتنحرنها فلما قدمت المدينة رآها الناس فقالوا العضباء ناقة رسول الله صلى الله عليه وسلم فقالت انى قد نذرت ان أنجاها الله تبارك وتعالى عليها لتنحرنها فأتوا النبي صلى الله عليه وسلم فذكروا ذلك له فقال سبحان الله بئسما جزتها ان الله تبارك وتعالى أنجاها لتنحرنها لا وفاء لنذر في معصية الله ولا نذر فيما لا يملك العب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أنا الجريري عن أبي العلاء بن الشخير عن مطرف قال قال لي عمران </w:t>
      </w:r>
      <w:r>
        <w:rPr>
          <w:rFonts w:ascii="Simplified Arabic" w:hAnsi="Simplified Arabic" w:cs="Simplified Arabic"/>
          <w:color w:val="0000FF"/>
          <w:sz w:val="29"/>
          <w:sz w:val="29"/>
          <w:szCs w:val="28"/>
          <w:rtl w:val="true"/>
          <w:lang w:eastAsia="en-US"/>
        </w:rPr>
        <w:t xml:space="preserve">انى لأحدثك بالحديث اليوم لينفعك الله عز وجل به بعد اليوم أعلم ان خير عباد الله تبارك وتعالى يوم القيامة الحمادون واعلم انه لن تزال طائفة من أهل الإسلام يقاتلون على الحق ظاهرين على من ناواهم حتى يقاتلوا الدجال واعلم ان رسول الله صلى الله عليه وسلم قد أعمر من أهله في العشر فلم تنزل آية تنسخ ذلك ولم ينه عنه رسول الله صلى الله عليه وسلم حتى مضى لوجهه ارتأى كل امرئ بعد ما شاء الله ان يرتئ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سعيد التيمي عن أبي العلاء قال أراه عن مطرف عن عمران </w:t>
      </w:r>
      <w:r>
        <w:rPr>
          <w:rFonts w:ascii="Simplified Arabic" w:hAnsi="Simplified Arabic" w:cs="Simplified Arabic"/>
          <w:color w:val="0000FF"/>
          <w:sz w:val="29"/>
          <w:sz w:val="29"/>
          <w:szCs w:val="28"/>
          <w:rtl w:val="true"/>
          <w:lang w:eastAsia="en-US"/>
        </w:rPr>
        <w:t xml:space="preserve">أن رسول الله صلى الله عليه وسلم قال له أو لغيره هل صمت سرار هذا الشهر قال لا قال فإذا أفطرت أو أفطر الناس فصم يو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الحسن بن ذكوان قال حدثني أبو رجاء قال حدثني عمران بن حصين عن النبي صلى الله عليه وسلم قال </w:t>
      </w:r>
      <w:r>
        <w:rPr>
          <w:rFonts w:ascii="Simplified Arabic" w:hAnsi="Simplified Arabic" w:cs="Simplified Arabic"/>
          <w:color w:val="0000FF"/>
          <w:sz w:val="29"/>
          <w:sz w:val="29"/>
          <w:szCs w:val="28"/>
          <w:rtl w:val="true"/>
          <w:lang w:eastAsia="en-US"/>
        </w:rPr>
        <w:t xml:space="preserve">يخرج من النار قوم بشفاعة محمد صلى الله عليه وسلم فيسمون الجهنمي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عوف ثنا أبو رجاء حدثني عمران بن حصين قال </w:t>
      </w:r>
      <w:r>
        <w:rPr>
          <w:rFonts w:ascii="Simplified Arabic" w:hAnsi="Simplified Arabic" w:cs="Simplified Arabic"/>
          <w:color w:val="0000FF"/>
          <w:sz w:val="29"/>
          <w:sz w:val="29"/>
          <w:szCs w:val="28"/>
          <w:rtl w:val="true"/>
          <w:lang w:eastAsia="en-US"/>
        </w:rPr>
        <w:t xml:space="preserve">كنا في سفر مع رسول الله صلى الله عليه وسلم وأنا أسرينا حتى إذا كنا في آخر الليل وقعنا تلك الوقعة فلا وقعة أحلى عند المسافر منها قال فما أيقظنا الا حر الشمس وكان أول من استيقظ فلان ثم فلان كان يسميهم أبو رجاء ونسيهم عوف ثم عمر بن الخطاب رضى الله تعالى عنه الرابع وكان رسول الله صلى الله عليه وسلم إذا نام لم نوقظه حتى يكون هو يستيقظ لأنا لا ندري ما يحدث أو يحدث له في نومه فلما استيقظ عمر ورأى ما أصاب الناس وكان رجلا أجوف جليدا قال فكبر ورفع صوته بالتكبير فما زال يكبر ويرفع صوته بالتكبير حتى استيقظ لصوته رسول الله صلى الله عليه وسلم فلما استيقظ رسول الله صلى الله عليه وسلم شكوا الذي أصابهم فقال لا ضير أو لا يضير ارتحلوا فارتحل فسار غير بعيد ثم نزل فدعا بالوضوء فتوضأ ونودى بالصلاة فصلى بالناس فلما انفتل من صلاته إذا هو برجل معتزل لم يصل مع القوم فقال ما منعك يا فلان ان تصلى مع القوم فقال يا رسول الله أصابتني جنابة ولا ماء قال رسول الله صلى الله عليه وسلم عليك بالصعيد فإنه يكفيك ثم سار رسول الله صلى الله عليه وسلم فاشتكى إليه الناس العطش فنزل فدعا فلانا كان يسميه أبو رجاء ونسيه عوف ودعا عليا رضى الله تعالى عنه فقال اذهبا فابغيا لنا الماء قال فانطلقا فيلقيان امرأة بين مزادتين أو سطيحتين من ماء على بعير لها فقالا لها أين الماء فقالت عهدي بالماء أمس هذه الساعة ونفرنا خلوف قال فقالا لها انطلقى إذا قالت إلى أين قالا إلى رسول الله صلى الله عليه وسلم قالت هذا الذي يقال له الصابئ قالا هو الذي تعنين فانطلقي إذا فجا بها إلى رسول الله صلى الله عليه وسلم فحدثناه الحديث فاستنزلوها عن بعيرها ودعا رسول الله صلى الله عليه وسلم بإناء فافرغ فيه من أفواه المزادتين أو السطيحتين وأوكأ أفواههما فأطلق العالي ونودى في الناس ان اسقوا واستقوا فسقى من شاء واستقى من شاء وكان آخر ذلك ان أعطى الذي أصابته الجنابة إناء من ماء فقال اذهب فأفرغه عليك قال وهى قائمة تنظر ما يفعل بمائها قال وأيم الله لقد أقلع عنها وانه ليخيل إلينا انها أشد ملأة منها حين ابتدأ فيها فقال رسول الله صلى الله عليه وسلم اجمعوا لها فجمع لها من بين عجوة ودقيقة وسويقة حتى جمعوا لها طعاما كثيرا وجعلوه في ثوب وحملوها على بعيرها ووضعوا الثوب بين يديها فقال لها رسول الله صلى الله عليه وسلم تعلمين والله ما رزأناك شيئا ولكن الله عز وجل هو سقانا قال فأتت أهلها وقد احتبست عنهم فقالوا ما حسبك يا فلانة فقالت العجب لقيني رجلان فذهبا بي إلى هذا الذي يقال له الصابئ ففعل بمائي كذا وكذا للذي قد كان فوالله انه لأسحر من بين هذه وهذه وقالت بأصبعيها الوسطى والسبابة فرفعتها إلى السماء يعنى السماء والأرض أو انه لرسول الله صلى الله عليه وسلم حقا قال وكان المسلمون بعد يغيرون على ما حولها من المشركين ولا يصيبون الصرم الذي هي فيه فقالت يوما لقومها ما أرى ان هؤلاء القوم يدعونكم عمدا فهل لكم في الإسلام فأطاعوها فدخلوا في الإ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حسين المعلم ثنا عبد الله بن بريدة عن عمران بن حصين انه </w:t>
      </w:r>
      <w:r>
        <w:rPr>
          <w:rFonts w:ascii="Simplified Arabic" w:hAnsi="Simplified Arabic" w:cs="Simplified Arabic"/>
          <w:color w:val="0000FF"/>
          <w:sz w:val="29"/>
          <w:sz w:val="29"/>
          <w:szCs w:val="28"/>
          <w:rtl w:val="true"/>
          <w:lang w:eastAsia="en-US"/>
        </w:rPr>
        <w:t xml:space="preserve">سأل رسول الله صلى الله عليه وسلم عن صلاة الرجل قاعدا فقال من صلى قائما فهو أفضل وصلاة الرجل قاعدا على النصف من صلاته قائما وصلاته نائما على النصف من صلاته قاع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ثنا قتادة عن زرارة عن عمران بن حصين أن رجلا عض يد رجل فانتزع يده فندرت ثنيته أو ثنيتاه فأتى النبي صلى الله عليه وسلم فقال </w:t>
      </w:r>
      <w:r>
        <w:rPr>
          <w:rFonts w:ascii="Simplified Arabic" w:hAnsi="Simplified Arabic" w:cs="Simplified Arabic"/>
          <w:color w:val="0000FF"/>
          <w:sz w:val="29"/>
          <w:sz w:val="29"/>
          <w:szCs w:val="28"/>
          <w:rtl w:val="true"/>
          <w:lang w:eastAsia="en-US"/>
        </w:rPr>
        <w:t xml:space="preserve">يعض أحدكم أخاه كما يعض الفحل لا دية لك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عن هشام ثنا قتادة عن الحسن عن عمران بن حصين أن رسول الله صلى الله عليه وسلم قال وهو في بعض أسفاره وقد تفاوت بين أصحابه السير رفع بهاتين الآيتين صوته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يا أيها الناس اتقوا ربكم إن زلزلة الساعة شيء عظيم يوم ترونها تذه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حتى بلغ آخر الآيتين قال فلما سمع أصحابه بذلك حثوا المطي وعرفوا انه عند قول يقوله فلما تأشبوا حوله قال أتدرون أي ذاك قال ذاك يوم آدم فينادى آدم فيناديه ربه تبارك وتعالى يا آدم ابعث بعثا إلى النار فيقول يا رب وما بعث النار قال من كل ألف تسعمائة وتسعة وتسعين في النار وواحد في الجنة قال فأبلس أصحابه حتى ما أوضحوا بضاحكة فلما رأى ذلك قال اعملوا وأبشروا فوالذي نفس محمد بيده انكم لمع خليقتين ما كانتا مع شيء قط الا كثرتاه يأجوج ومأجوج ومن هلك من بنى آدم وبنى إبليس قال فأسرى عنهم ثم قال اعملوا وأبشروا فوالذي نفس محمد بيده ما أنتم في الناس الا كالشامة في جنب البعير أو الرقمة في ذراع الداب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سعيد وهشام بن أبي عبد الله </w:t>
      </w:r>
      <w:r>
        <w:rPr>
          <w:rFonts w:ascii="Simplified Arabic" w:hAnsi="Simplified Arabic" w:cs="Simplified Arabic"/>
          <w:color w:val="0000FF"/>
          <w:sz w:val="29"/>
          <w:sz w:val="29"/>
          <w:szCs w:val="28"/>
          <w:rtl w:val="true"/>
          <w:lang w:eastAsia="en-US"/>
        </w:rPr>
        <w:t xml:space="preserve">فذكر معناه الا أنه قال فسرى عن القوم وقال الا كثرتا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ثنا هشام عن أبي قلابة عن أبي المهلب ان عمران بن حصين حدثه </w:t>
      </w:r>
      <w:r>
        <w:rPr>
          <w:rFonts w:ascii="Simplified Arabic" w:hAnsi="Simplified Arabic" w:cs="Simplified Arabic"/>
          <w:color w:val="0000FF"/>
          <w:sz w:val="29"/>
          <w:sz w:val="29"/>
          <w:szCs w:val="28"/>
          <w:rtl w:val="true"/>
          <w:lang w:eastAsia="en-US"/>
        </w:rPr>
        <w:t xml:space="preserve">ان امرأة أتت النبي صلى الله عليه وسلم من جهينة حبلى من الزنا فقالت يا رسول الله انى أصبت حدا فأقمه على قال فدعا وليها فقال أحسن إليها فإذا أوضعت فائتني بها ففعل فأمر بها فشكت عليها ثيابها ثم أمر بها فرجمت ثم صلى عليها فقال عمر رضى الله تعالى عنه تصلى عليها وقد زنت فقال لقد تابت توبة لو قسمت بين سبعين من أهل المدينة لوسعتهم وهل وجدت أفضل من ان جادت بنفسها 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ثنا قتادة عن أبي مراية عن عمران بن حصين عن النبي صلى الله عليه وسلم قال </w:t>
      </w:r>
      <w:r>
        <w:rPr>
          <w:rFonts w:ascii="Simplified Arabic" w:hAnsi="Simplified Arabic" w:cs="Simplified Arabic"/>
          <w:color w:val="0000FF"/>
          <w:sz w:val="29"/>
          <w:sz w:val="29"/>
          <w:szCs w:val="28"/>
          <w:rtl w:val="true"/>
          <w:lang w:eastAsia="en-US"/>
        </w:rPr>
        <w:t xml:space="preserve">لا طاعة في معصية الله 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خالد بن رباح قال سمعت أبا السوار قال سمعت عمران بن حصين عن النبي صلى الله عليه وسلم قال </w:t>
      </w:r>
      <w:r>
        <w:rPr>
          <w:rFonts w:ascii="Simplified Arabic" w:hAnsi="Simplified Arabic" w:cs="Simplified Arabic"/>
          <w:color w:val="0000FF"/>
          <w:sz w:val="29"/>
          <w:sz w:val="29"/>
          <w:szCs w:val="28"/>
          <w:rtl w:val="true"/>
          <w:lang w:eastAsia="en-US"/>
        </w:rPr>
        <w:t xml:space="preserve">الحياء خير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سعيد عن شعبة حدثني أبو جمرة حدثني زهدم بن مضرس قال سمعت عمران بن حصين يقول قال رسول الله صلى الله عليه وسلم </w:t>
      </w:r>
      <w:r>
        <w:rPr>
          <w:rFonts w:ascii="Simplified Arabic" w:hAnsi="Simplified Arabic" w:cs="Simplified Arabic"/>
          <w:color w:val="0000FF"/>
          <w:sz w:val="29"/>
          <w:sz w:val="29"/>
          <w:szCs w:val="28"/>
          <w:rtl w:val="true"/>
          <w:lang w:eastAsia="en-US"/>
        </w:rPr>
        <w:t xml:space="preserve">خيركم قرني ثم الذين يلونهم ثم الذين يلونهم لا أدرى مرتين أو ثلاثة ثم يأتي أو يجئ بعدكم قوم ينذرون فلا يوفون ويخونون ولا يؤتمنون ويشهدون ولا يستشهدون ويفشو فيهم الس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ثنا عمران القصير ثنا أبو رجاء عن عمران بن حصين قال </w:t>
      </w:r>
      <w:r>
        <w:rPr>
          <w:rFonts w:ascii="Simplified Arabic" w:hAnsi="Simplified Arabic" w:cs="Simplified Arabic"/>
          <w:color w:val="0000FF"/>
          <w:sz w:val="29"/>
          <w:sz w:val="29"/>
          <w:szCs w:val="28"/>
          <w:rtl w:val="true"/>
          <w:lang w:eastAsia="en-US"/>
        </w:rPr>
        <w:t xml:space="preserve">نزلت آية المتعة في كتاب الله تبارك وتعالى وعملنا بها مع رسول الله صلى الله عليه وسلم فلم تنزل آية تنسخها ولم ينه عنها النبي صلى الله عليه وسلم حتى م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ن نمير أنا مالك يعنى بن مغول عن حصين عن الشعبي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لا رقية الا من عين أو 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محمد بن عبد الله الشعيثي عن أبي قلابة عن سمرة بن جندب وعمران بن حصين قالا </w:t>
      </w:r>
      <w:r>
        <w:rPr>
          <w:rFonts w:ascii="Simplified Arabic" w:hAnsi="Simplified Arabic" w:cs="Simplified Arabic"/>
          <w:color w:val="0000FF"/>
          <w:sz w:val="29"/>
          <w:sz w:val="29"/>
          <w:szCs w:val="28"/>
          <w:rtl w:val="true"/>
          <w:lang w:eastAsia="en-US"/>
        </w:rPr>
        <w:t xml:space="preserve">ما خطبنا رسول الله صلى الله عليه وسلم خطبة الا أمرنا بالصدقة ونهانا عن المث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عن سفيان عن جامع بن شداد عن صفوان بن محرز المازني عن عمران بن حصين قال جاء نفر من بني تميم إلى النبي صلى الله عليه وسلم فقال </w:t>
      </w:r>
      <w:r>
        <w:rPr>
          <w:rFonts w:ascii="Simplified Arabic" w:hAnsi="Simplified Arabic" w:cs="Simplified Arabic"/>
          <w:color w:val="0000FF"/>
          <w:sz w:val="29"/>
          <w:sz w:val="29"/>
          <w:szCs w:val="28"/>
          <w:rtl w:val="true"/>
          <w:lang w:eastAsia="en-US"/>
        </w:rPr>
        <w:t xml:space="preserve">أبشروا قالوا بشرتنا فاعطنا قال فقدم عليه حي من اليمن فقال النبي صلى الله عليه وسلم اقبلوا البشرى إذ لم يقبلها بنو تمي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كيع ثنا جعفر بن حيان عن الحسن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مسألة الغنى شين في وجه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هشام عن محمد عن عمران بن حصين عن النبي صلى الله عليه وسلم قال </w:t>
      </w:r>
      <w:r>
        <w:rPr>
          <w:rFonts w:ascii="Simplified Arabic" w:hAnsi="Simplified Arabic" w:cs="Simplified Arabic"/>
          <w:color w:val="0000FF"/>
          <w:sz w:val="29"/>
          <w:sz w:val="29"/>
          <w:szCs w:val="28"/>
          <w:rtl w:val="true"/>
          <w:lang w:eastAsia="en-US"/>
        </w:rPr>
        <w:t xml:space="preserve">من حلف على يمين كاذبة مصبورة متعمدا فليتبوأ بوجهه مقعد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هشام عن الحسن عن عمران بن حصين ان رسول الله صلى الله عليه وسلم قال </w:t>
      </w:r>
      <w:r>
        <w:rPr>
          <w:rFonts w:ascii="Simplified Arabic" w:hAnsi="Simplified Arabic" w:cs="Simplified Arabic"/>
          <w:color w:val="0000FF"/>
          <w:sz w:val="29"/>
          <w:sz w:val="29"/>
          <w:szCs w:val="28"/>
          <w:rtl w:val="true"/>
          <w:lang w:eastAsia="en-US"/>
        </w:rPr>
        <w:t xml:space="preserve">يدخل الجنة من أمتي سبعون ألفا بغير حساب لا يكتوون ولا يسترقون ولا يتطيرون وعلى ربهم يتوكلون قال فقام عكاشة فقال يا رسول الله ادع الله تبارك وتعالى ان يجعلني منهم فقال أنت منهم قال فقام رجل آخر فقال يا رسول الله ادع الله ان يجعلني منهم قال قد سبقك بها عكاش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خالد بن رباح أبو الفضل ثنا أبو السوار العدوى ثنا عمران بن حصين عن النبي صلى الله عليه وسلم قال </w:t>
      </w:r>
      <w:r>
        <w:rPr>
          <w:rFonts w:ascii="Simplified Arabic" w:hAnsi="Simplified Arabic" w:cs="Simplified Arabic"/>
          <w:color w:val="0000FF"/>
          <w:sz w:val="29"/>
          <w:sz w:val="29"/>
          <w:szCs w:val="28"/>
          <w:rtl w:val="true"/>
          <w:lang w:eastAsia="en-US"/>
        </w:rPr>
        <w:t xml:space="preserve">الحياء خير كله فقال رجل من الحي انه يقال في الحكمة ان منه وقار الله وان منه ضعفا فقال له عمران أحدثك عن رسول الله صلى الله عليه وسلم وتحدثني عن الصحف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همام يعنى بن يحيى عن قتادة عن الحسن عن عمران بن حصين ان رجلا أتى النبي صلى الله عليه وسلم فقال </w:t>
      </w:r>
      <w:r>
        <w:rPr>
          <w:rFonts w:ascii="Simplified Arabic" w:hAnsi="Simplified Arabic" w:cs="Simplified Arabic"/>
          <w:color w:val="0000FF"/>
          <w:sz w:val="29"/>
          <w:sz w:val="29"/>
          <w:szCs w:val="28"/>
          <w:rtl w:val="true"/>
          <w:lang w:eastAsia="en-US"/>
        </w:rPr>
        <w:t xml:space="preserve">ان ابني مات فما لي من ميراثه قال فقال لك السدس فلما ولى دعاه فقال لك سدس آخر فلما ولى دعاه فقال ان السدس الآخر طع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3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حماد بن سلمة عن أبي التياح الضبعي عن مطرف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أقل سكان الجنة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3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شريك بن عبد الله عن منصور عن خيثمة عن الحسن قال </w:t>
      </w:r>
      <w:r>
        <w:rPr>
          <w:rFonts w:ascii="Simplified Arabic" w:hAnsi="Simplified Arabic" w:cs="Simplified Arabic"/>
          <w:color w:val="0000FF"/>
          <w:sz w:val="29"/>
          <w:sz w:val="29"/>
          <w:szCs w:val="28"/>
          <w:rtl w:val="true"/>
          <w:lang w:eastAsia="en-US"/>
        </w:rPr>
        <w:t xml:space="preserve">كنت أمشي مع عمران بن حصين أحدنا آخذ بيد صاحبه فمررنا بسائل يقرأ القرآن فاحتبسني عمران وقال قف نستمع القرآن فلما فرغ سأل فقال عمران انطلق بنا انى سمعت رسول الله صلى الله عليه وسلم يقول اقرؤوا القرآن وسلوا الله تبارك وتعالى به فان من بعدكم قوما يقرؤون القرآن يسألون الناس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3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بد الله بن صبيح قال سمعت محمد بن سيرين قال </w:t>
      </w:r>
      <w:r>
        <w:rPr>
          <w:rFonts w:ascii="Simplified Arabic" w:hAnsi="Simplified Arabic" w:cs="Simplified Arabic"/>
          <w:color w:val="0000FF"/>
          <w:sz w:val="29"/>
          <w:sz w:val="29"/>
          <w:szCs w:val="28"/>
          <w:rtl w:val="true"/>
          <w:lang w:eastAsia="en-US"/>
        </w:rPr>
        <w:t xml:space="preserve">ذكروا عند عمران بن حصين الميت يعذب ببكاء الحي فقالوا كيف يعذب الميت ببكاء الحي فقال عمران قد قاله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3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داود ثنا همام عن قتادة عن عمران بن عصام ان شيخا حدثه من أهل البصرة عن عمران بن حصين </w:t>
      </w:r>
      <w:r>
        <w:rPr>
          <w:rFonts w:ascii="Simplified Arabic" w:hAnsi="Simplified Arabic" w:cs="Simplified Arabic"/>
          <w:color w:val="0000FF"/>
          <w:sz w:val="29"/>
          <w:sz w:val="29"/>
          <w:szCs w:val="28"/>
          <w:rtl w:val="true"/>
          <w:lang w:eastAsia="en-US"/>
        </w:rPr>
        <w:t xml:space="preserve">ان رسول الله صلى الله عليه وسلم سئل عن الشفع والوتر فقال هي صلاة بعضها شفع وبعضها وت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3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كامل وعفان قالا ثنا حماد بن سلمة عن قتادة عن مطرف بن عبد الله بن الشخير عن عمران بن حصين ان النبي صلى الله عليه وسلم قال </w:t>
      </w:r>
      <w:r>
        <w:rPr>
          <w:rFonts w:ascii="Simplified Arabic" w:hAnsi="Simplified Arabic" w:cs="Simplified Arabic"/>
          <w:color w:val="0000FF"/>
          <w:sz w:val="29"/>
          <w:sz w:val="29"/>
          <w:szCs w:val="28"/>
          <w:rtl w:val="true"/>
          <w:lang w:eastAsia="en-US"/>
        </w:rPr>
        <w:t xml:space="preserve">لا تزال طائفة من أمتي يقاتلون على الحق ظاهرين على من ناواهم حتى يقاتل آخرهم المسيح الد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3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أبو هلال ثنا قتادة عن أبي حسان عن عمران بن حصين قال كان رسول الله صلى الله عليه وسلم يحدثنا </w:t>
      </w:r>
      <w:r>
        <w:rPr>
          <w:rFonts w:ascii="Simplified Arabic" w:hAnsi="Simplified Arabic" w:cs="Simplified Arabic"/>
          <w:color w:val="0000FF"/>
          <w:sz w:val="29"/>
          <w:sz w:val="29"/>
          <w:szCs w:val="28"/>
          <w:rtl w:val="true"/>
          <w:lang w:eastAsia="en-US"/>
        </w:rPr>
        <w:t xml:space="preserve">عامة ليله عن بنى إسرائيل لا يقوم الا إلى عظم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3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عن قتادة عن الحسن عن عمران بن حصين </w:t>
      </w:r>
      <w:r>
        <w:rPr>
          <w:rFonts w:ascii="Simplified Arabic" w:hAnsi="Simplified Arabic" w:cs="Simplified Arabic"/>
          <w:color w:val="0000FF"/>
          <w:sz w:val="29"/>
          <w:sz w:val="29"/>
          <w:szCs w:val="28"/>
          <w:rtl w:val="true"/>
          <w:lang w:eastAsia="en-US"/>
        </w:rPr>
        <w:t xml:space="preserve">ان النبي صلى الله عليه وسلم ر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3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قال أبو عبد الرحمن ثنا هدبة ثنا همام عن قتادة عن الحسن عن عمران بن حصين </w:t>
      </w:r>
      <w:r>
        <w:rPr>
          <w:rFonts w:ascii="Simplified Arabic" w:hAnsi="Simplified Arabic" w:cs="Simplified Arabic"/>
          <w:color w:val="0000FF"/>
          <w:sz w:val="29"/>
          <w:sz w:val="29"/>
          <w:szCs w:val="28"/>
          <w:rtl w:val="true"/>
          <w:lang w:eastAsia="en-US"/>
        </w:rPr>
        <w:t xml:space="preserve">ان النبي صلى الله عليه وسلم ر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3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ثنا معاذ بن هشام حدثني أبي عن قتادة عن أبي حسان عن عبد الله بن عمرو قال </w:t>
      </w:r>
      <w:r>
        <w:rPr>
          <w:rFonts w:ascii="Simplified Arabic" w:hAnsi="Simplified Arabic" w:cs="Simplified Arabic"/>
          <w:color w:val="0000FF"/>
          <w:sz w:val="29"/>
          <w:sz w:val="29"/>
          <w:szCs w:val="28"/>
          <w:rtl w:val="true"/>
          <w:lang w:eastAsia="en-US"/>
        </w:rPr>
        <w:t xml:space="preserve">كان نبي الله صلى الله عليه وسلم يحدثنا عن بني إسرائيل حتى يصبح لا يقوم فيها الا إلى عظم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3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ي ثنا معاذ حدثني أبي عن عون وهو العقيلي عن مطرف عن عمران بن حصين قال </w:t>
      </w:r>
      <w:r>
        <w:rPr>
          <w:rFonts w:ascii="Simplified Arabic" w:hAnsi="Simplified Arabic" w:cs="Simplified Arabic"/>
          <w:color w:val="0000FF"/>
          <w:sz w:val="29"/>
          <w:sz w:val="29"/>
          <w:szCs w:val="28"/>
          <w:rtl w:val="true"/>
          <w:lang w:eastAsia="en-US"/>
        </w:rPr>
        <w:t xml:space="preserve">كان عامة دعاء نبي الله صلى الله عليه وسلم اللهم اغفر لي ما أخطأت وما تعمدت وما أسررت وما أعلنت وما جهلت وما تعمد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4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بو عامر ثنا هشام عن يحيى عن أبي قلابة عن أبي المهلب عن عمران بن حصين </w:t>
      </w:r>
      <w:r>
        <w:rPr>
          <w:rFonts w:ascii="Simplified Arabic" w:hAnsi="Simplified Arabic" w:cs="Simplified Arabic"/>
          <w:color w:val="0000FF"/>
          <w:sz w:val="29"/>
          <w:sz w:val="29"/>
          <w:szCs w:val="28"/>
          <w:rtl w:val="true"/>
          <w:lang w:eastAsia="en-US"/>
        </w:rPr>
        <w:t xml:space="preserve">ان امرأة من جهينة أتت النبي صلى الله عليه وسلم وهى حبلى من زنا فقالت يا رسول الله أصبت حدا فأقمه على فدعا رسول الله صلى الله عليه وسلم وليها فقال أحسن إليها فإذا وضعت حملها فائتني بها ففعل فأمر بها فشكت عليها ثيابها ثم أمر بها فرجمت ثم صلى عليها فقال له عمر رضى الله تعالى عنه تصلى عليها وقد رجمتها فقال لقد تابت توبة لو قسمت بين سبعين من أهل المدينة لوسعتهم وهل وجدت أفضل من ان جادت بنفسها لله عز وج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4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معمر عن قتادة عن أبي رجاء العطاردي قال جاء عمران بن حصين إلى امرأته من عند رسول الله صلى الله عليه وسلم فقالت حدثنا ما سمعت من النبي صلى الله عليه وسلم قال انه ليس بعين حديث فأغضبته قال سمعت النبي صلى الله عليه وسلم يقول </w:t>
      </w:r>
      <w:r>
        <w:rPr>
          <w:rFonts w:ascii="Simplified Arabic" w:hAnsi="Simplified Arabic" w:cs="Simplified Arabic"/>
          <w:color w:val="0000FF"/>
          <w:sz w:val="29"/>
          <w:sz w:val="29"/>
          <w:szCs w:val="28"/>
          <w:rtl w:val="true"/>
          <w:lang w:eastAsia="en-US"/>
        </w:rPr>
        <w:t xml:space="preserve">نظرت في الجنة فرأيت أكثر أهلها الفقراء ونظرت في النار فرأيت أكثر أهلها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4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وعفان المعنى وهذا حديث عبد الرزاق قالا ثنا جعفر بن سليمان قال حدثني يزيد الرشك عن مطرف بن عبد الله عن عمران بن حصين قال </w:t>
      </w:r>
      <w:r>
        <w:rPr>
          <w:rFonts w:ascii="Simplified Arabic" w:hAnsi="Simplified Arabic" w:cs="Simplified Arabic"/>
          <w:color w:val="0000FF"/>
          <w:sz w:val="29"/>
          <w:sz w:val="29"/>
          <w:szCs w:val="28"/>
          <w:rtl w:val="true"/>
          <w:lang w:eastAsia="en-US"/>
        </w:rPr>
        <w:t xml:space="preserve">بعث رسول الله صلى الله عليه وسلم سرية وأمر عليهم علي بن أبي طالب رضى الله تعالى عنه فأحدث شيئا في سفره فتعاهد قال عفان فتعاقد أربعة من أصحاب محمد صلى الله عليه وسلم ان يذكروا أمره لرسول الله صلى الله عليه وسلم قال عمران وكنا إذا قدمنا من سفر بدأنا برسول الله صلى الله عليه وسلم فسلمنا عليه قال فدخلوا عليه فقام رجل منهم فقال يا رسول الله ان عليا فعل كذا وكذا فأعرض عنه ثم قام الثاني فقال يا رسول الله ان عليا فعل كذا وكذا فأعرض عنه ثم قام الثالث فقال يا رسول الله ان عليا فعل كذا وكذا فأعرض عنه ثم قام الرابع فقال يا رسول الله ان عليا فعل كذا وكذا قال فأقبل رسول الله صلى الله عليه وسلم على الرابع وقد تغير وجهه فقال دعوا عليا دعوا عليا ان عليا مني وأنا منه وهو ولي كل مؤمن بعد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4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زهير عن حميد الطويل عن الحسن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من انتهب نهبة فليس م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4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آدم ثنا مالك يعنى بن مغول عن حصين عن الشعبي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لا رقية الا من عين أو حم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4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ذ بن هشام حدثني أبي قتادة عن أبي نضرة عن عمران بن حصين ان غلاما لأناس فقراء قطع أذن غلام لأناس أغنياء فأتى أهله النبي صلى الله عليه وسلم فقالوا </w:t>
      </w:r>
      <w:r>
        <w:rPr>
          <w:rFonts w:ascii="Simplified Arabic" w:hAnsi="Simplified Arabic" w:cs="Simplified Arabic"/>
          <w:color w:val="0000FF"/>
          <w:sz w:val="29"/>
          <w:sz w:val="29"/>
          <w:szCs w:val="28"/>
          <w:rtl w:val="true"/>
          <w:lang w:eastAsia="en-US"/>
        </w:rPr>
        <w:t xml:space="preserve">يا نبي الله إنا ناس فقراء فلم تجعل عليه شيئ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4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إسحاق أنا حماد بن زيد عن يحيى بن عتيق عن محمد بن سيرين عن عمران بن حصين </w:t>
      </w:r>
      <w:r>
        <w:rPr>
          <w:rFonts w:ascii="Simplified Arabic" w:hAnsi="Simplified Arabic" w:cs="Simplified Arabic"/>
          <w:color w:val="0000FF"/>
          <w:sz w:val="29"/>
          <w:sz w:val="29"/>
          <w:szCs w:val="28"/>
          <w:rtl w:val="true"/>
          <w:lang w:eastAsia="en-US"/>
        </w:rPr>
        <w:t xml:space="preserve">ان رجلا أعتق ستة أعبد له فأقرع رسول الله صلى الله عليه وسلم بينهم فأعتق اثنين وأرق أربعة قال محمد بن سيرين لو لم يبلغني ان رسول الله صلى الله عليه وسلم قال لجعلته رأيي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4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حماد أنا حميد عن الحسن عن عمران بن حصين انه قال </w:t>
      </w:r>
      <w:r>
        <w:rPr>
          <w:rFonts w:ascii="Simplified Arabic" w:hAnsi="Simplified Arabic" w:cs="Simplified Arabic"/>
          <w:color w:val="0000FF"/>
          <w:sz w:val="29"/>
          <w:sz w:val="29"/>
          <w:szCs w:val="28"/>
          <w:rtl w:val="true"/>
          <w:lang w:eastAsia="en-US"/>
        </w:rPr>
        <w:t xml:space="preserve">تمتعنا مع رسول الله صلى الله عليه وسلم فلم ينهنا رسول الله صلى الله عليه وسلم بعد ذلك عنها ولم ينزل من الله عز وجل فيها نه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4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عن الفضيل بن فضالة رجل من قيس ثنا أبو رجاء العطاردي قال </w:t>
      </w:r>
      <w:r>
        <w:rPr>
          <w:rFonts w:ascii="Simplified Arabic" w:hAnsi="Simplified Arabic" w:cs="Simplified Arabic"/>
          <w:color w:val="0000FF"/>
          <w:sz w:val="29"/>
          <w:sz w:val="29"/>
          <w:szCs w:val="28"/>
          <w:rtl w:val="true"/>
          <w:lang w:eastAsia="en-US"/>
        </w:rPr>
        <w:t xml:space="preserve">خرج علينا عمران بن حصين وعليه مطرف من خز لم نره عليه قبل ذلك ولا بعده فقال ان رسول الله صلى الله عليه وسلم قال من أنعم الله عز وجل عليه نعمة فان الله عز وجل يحب ان يرى أثر نعمته على خلقه وقال روح ببغداد يحب ان يرى أثر نعمته على عبد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4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بهز ثنا همام قال سئل قتادة عن الشفع والوتر فقال ثنا عمران بن عصام الضبعي عن شيخ من أهل البصرة عن عمران بن حصين ان النبي صلى الله عليه وسلم قال </w:t>
      </w:r>
      <w:r>
        <w:rPr>
          <w:rFonts w:ascii="Simplified Arabic" w:hAnsi="Simplified Arabic" w:cs="Simplified Arabic"/>
          <w:color w:val="0000FF"/>
          <w:sz w:val="29"/>
          <w:sz w:val="29"/>
          <w:szCs w:val="28"/>
          <w:rtl w:val="true"/>
          <w:lang w:eastAsia="en-US"/>
        </w:rPr>
        <w:t xml:space="preserve">هي الصلاة منها شفع ومنها وت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5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صفوان بن عيسى أنا عزرة بن ثابت عن يحيى بن عقيل عن بن يعمر عن أبي الأسود الديلي قال </w:t>
      </w:r>
      <w:r>
        <w:rPr>
          <w:rFonts w:ascii="Simplified Arabic" w:hAnsi="Simplified Arabic" w:cs="Simplified Arabic"/>
          <w:color w:val="0000FF"/>
          <w:sz w:val="29"/>
          <w:sz w:val="29"/>
          <w:szCs w:val="28"/>
          <w:rtl w:val="true"/>
          <w:lang w:eastAsia="en-US"/>
        </w:rPr>
        <w:t xml:space="preserve">غدوت على عمران بن حصين يوما من الأيام فقال يا أبا الأسود فذكر الحديث ان رجلا من جهينة أو من مزينة أتى النبي صلى الله عليه وسلم فقال يا رسول الله أرأيت ما يعمل الناس اليوم ويكدحون فيه شيء قضى عليهم أو مضى عليهم في قدر قد سبق أو فيما يستقبلون مما أتاهم به نبيهم صلى الله عليه وسلم واتخذت عليهم به الحجة قال بل شيء قضى عليهم ومضى عليهم قال فلم يعملون إذا يا رسول الله قال من كان الله عز وجل خلقه لواحدة من المنزلتين يهيئه لعملها وتصديق ذلك في كتاب ال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نفس وما سواها فألهمها فجورها وتقواها </w:t>
      </w:r>
      <w:r>
        <w:rPr>
          <w:rFonts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5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ارم ثنا معتمر بن سليمان عن أبيه قال وحدثني السميط الشيباني عن أبي العلاء قال حدثني رجل من الحي ان عمران بن حصين حدثه ان عبيسا أو بن عبيس في أناس من بني جشم أتوه فقال له أحدهم الا تقاتل حتى لا تكون فتنة قال لعلي قد قاتلت حتى لم تكن فتنة قال الا أحدثكم ما قال رسول الله صلى الله عليه وسلم ولا أراه ينفعكم فأنصتوا قال قال رسول الله صلى الله عليه وسلم </w:t>
      </w:r>
      <w:r>
        <w:rPr>
          <w:rFonts w:ascii="Simplified Arabic" w:hAnsi="Simplified Arabic" w:cs="Simplified Arabic"/>
          <w:color w:val="0000FF"/>
          <w:sz w:val="29"/>
          <w:sz w:val="29"/>
          <w:szCs w:val="28"/>
          <w:rtl w:val="true"/>
          <w:lang w:eastAsia="en-US"/>
        </w:rPr>
        <w:t xml:space="preserve">اغزوا بني فلان مع فلان قال فصفت الرجال وكانت النساء من وراء الرجال ثم لما رجعوا قال رجل يا نبي الله استغفر لي غفر الله لك قال هل أحدثت قال لما هزم القوم وجدت رجلا بين القوم والنساء فقال انى مسلم أو قال أسلمت فقتلته قال تعوذ بذلك حين غشيه الرمح قال هل شققت عن قلبه تنظر إليه فقال لا والله ما فعلت فلم يستغفر له أو كما قال وقال في حديثه قال رسول الله صلى الله عليه وسلم اغزوا بني فلان مع فلان فانطلق رجل من لحمتي معهم فلما رجع إلى النبي صلى الله عليه وسلم قال يا نبي الله استغفر الله لي غفر الله لك قال وهل أحدثت قال لما هزم القوم أدركت رجلين بين القوم والنساء فقالا انا مسلمان أو قالا أسلمنا فقتلتهما فقال رسول الله صلى الله عليه وسلم عما أقاتل الناس الا على الإسلام والله لا أستغفر لك أو كما قال فمات بعد فدفنته عشيرته فأصبح قد نبذته الأرض ثم دفنوه وحرسوه ثانية فنبذته الأرض ثم قالوا لعل أحد جاء وأنتم نيام فأخرجه فدفنوه ثالثة ثم حرسوه فنبذته الأرض ثالثة فلما رأوا ذلك ألقوه أو كما ق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5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رزاق أنا سفيان عن خالد الحذاء عن الحسن عن عمران بن حصين قال </w:t>
      </w:r>
      <w:r>
        <w:rPr>
          <w:rFonts w:ascii="Simplified Arabic" w:hAnsi="Simplified Arabic" w:cs="Simplified Arabic"/>
          <w:color w:val="0000FF"/>
          <w:sz w:val="29"/>
          <w:sz w:val="29"/>
          <w:szCs w:val="28"/>
          <w:rtl w:val="true"/>
          <w:lang w:eastAsia="en-US"/>
        </w:rPr>
        <w:t xml:space="preserve">أعتق رجل ستة مملوكين له عند موته فأقرع النبي صلى الله عليه وسلم بينهم فاعتق اثنين منه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5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الأنصاري ثنا صالح بن رستم الخزاز حدثني كثير بن شنظير عن الحسن عن عمران بن حصين قال </w:t>
      </w:r>
      <w:r>
        <w:rPr>
          <w:rFonts w:ascii="Simplified Arabic" w:hAnsi="Simplified Arabic" w:cs="Simplified Arabic"/>
          <w:color w:val="0000FF"/>
          <w:sz w:val="29"/>
          <w:sz w:val="29"/>
          <w:szCs w:val="28"/>
          <w:rtl w:val="true"/>
          <w:lang w:eastAsia="en-US"/>
        </w:rPr>
        <w:t xml:space="preserve">ما قام فينا رسول الله صلى الله عليه وسلم خطيبا الا أمرنا بالصدقة ونهانا عن المثلة قال قال الا وان من المثلة ان ينذر الرجل ان يخرم أنف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5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أنا حميد عن الحسن عن عمران بن حصين قال </w:t>
      </w:r>
      <w:r>
        <w:rPr>
          <w:rFonts w:ascii="Simplified Arabic" w:hAnsi="Simplified Arabic" w:cs="Simplified Arabic"/>
          <w:color w:val="0000FF"/>
          <w:sz w:val="29"/>
          <w:sz w:val="29"/>
          <w:szCs w:val="28"/>
          <w:rtl w:val="true"/>
          <w:lang w:eastAsia="en-US"/>
        </w:rPr>
        <w:t xml:space="preserve">تمتعنا على عهد رسول الله صلى الله عليه وسلم فلم ينهنا عنها ولم ينزل فيها نه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5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أبي يونس عن بن سيرين عن عمران بن حصين أن رسول الله صلى الله عليه وسلم قال </w:t>
      </w:r>
      <w:r>
        <w:rPr>
          <w:rFonts w:ascii="Simplified Arabic" w:hAnsi="Simplified Arabic" w:cs="Simplified Arabic"/>
          <w:color w:val="0000FF"/>
          <w:sz w:val="29"/>
          <w:sz w:val="29"/>
          <w:szCs w:val="28"/>
          <w:rtl w:val="true"/>
          <w:lang w:eastAsia="en-US"/>
        </w:rPr>
        <w:t xml:space="preserve">ان أخاكم النجاشي قد مات فقوموا فصلوا عليه قال فصففنا فصلينا عليه كما تصلون على الم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5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بشر بن المفضل ثنا يونس بن عبيد عن محمد بن سيرين عن أبي المهلب عن عمران بن حصين أن رسول الله صلى الله عليه وسلم قال </w:t>
      </w:r>
      <w:r>
        <w:rPr>
          <w:rFonts w:ascii="Simplified Arabic" w:hAnsi="Simplified Arabic" w:cs="Simplified Arabic"/>
          <w:color w:val="0000FF"/>
          <w:sz w:val="29"/>
          <w:sz w:val="29"/>
          <w:szCs w:val="28"/>
          <w:rtl w:val="true"/>
          <w:lang w:eastAsia="en-US"/>
        </w:rPr>
        <w:t xml:space="preserve">ان أخاكم النجاشي قد مات فقوموا فصلوا عليه قال فقمنا فصففنا عليه كما نصف على الميت وصلينا عليه كما نصلى على الم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5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اجب بن عمر ثنا الحكم بن الأعرج ان عمران بن حصين قال </w:t>
      </w:r>
      <w:r>
        <w:rPr>
          <w:rFonts w:ascii="Simplified Arabic" w:hAnsi="Simplified Arabic" w:cs="Simplified Arabic"/>
          <w:color w:val="0000FF"/>
          <w:sz w:val="29"/>
          <w:sz w:val="29"/>
          <w:szCs w:val="28"/>
          <w:rtl w:val="true"/>
          <w:lang w:eastAsia="en-US"/>
        </w:rPr>
        <w:t xml:space="preserve">ما مسست فرجى بيميني منذ بايعت بها رسول الله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5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عبد الله ثنا سفيان عن الأعمش عن خيثمة عن الحسن عن عمران بن حصين قال انه مر على قاص قرأ ثم سأل فاسترجع وقال سمعت رسول الله صلى الله عليه وسلم يقول </w:t>
      </w:r>
      <w:r>
        <w:rPr>
          <w:rFonts w:ascii="Simplified Arabic" w:hAnsi="Simplified Arabic" w:cs="Simplified Arabic"/>
          <w:color w:val="0000FF"/>
          <w:sz w:val="29"/>
          <w:sz w:val="29"/>
          <w:szCs w:val="28"/>
          <w:rtl w:val="true"/>
          <w:lang w:eastAsia="en-US"/>
        </w:rPr>
        <w:t xml:space="preserve">من قرأ القرآن فليسأل الله عز وجل به فإنه سيجئ قوم يقرؤون القرآن يسألون الناس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5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أبان الوراق ثنا أبو بكر النهشلي عن محمد بن الزبير عن الحسن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لا نذر في غضب وكفارته كفارة الي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6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إسحاق الطالقاني ثنا الحرث بن عمير عن حميد الطويل عن الحسن عن عمران بن حصين أن النبي صلى الله عليه وسلم قال </w:t>
      </w:r>
      <w:r>
        <w:rPr>
          <w:rFonts w:ascii="Simplified Arabic" w:hAnsi="Simplified Arabic" w:cs="Simplified Arabic"/>
          <w:color w:val="0000FF"/>
          <w:sz w:val="29"/>
          <w:sz w:val="29"/>
          <w:szCs w:val="28"/>
          <w:rtl w:val="true"/>
          <w:lang w:eastAsia="en-US"/>
        </w:rPr>
        <w:t xml:space="preserve">لا جلب ولا جنب ولا شغار في الإسلام ومن انتهب فليس م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6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وعفان قالا ثنا مهدي قال عفان ثنا غيلان عن مطرف عن عمران بن حصين عن النبي صلى الله عليه وسلم إما أن يكون قال لعمران أو لرجل وهو بسمع صمت سرر هذا </w:t>
      </w:r>
      <w:r>
        <w:rPr>
          <w:rFonts w:ascii="Simplified Arabic" w:hAnsi="Simplified Arabic" w:cs="Simplified Arabic"/>
          <w:color w:val="0000FF"/>
          <w:sz w:val="29"/>
          <w:sz w:val="29"/>
          <w:szCs w:val="28"/>
          <w:rtl w:val="true"/>
          <w:lang w:eastAsia="en-US"/>
        </w:rPr>
        <w:t xml:space="preserve">الشهر قال لا قال فإذا أفطرت فصم يو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6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كثير أخو سليمان بن كثير حدثنا جعفر بن سليمان عن عوف عن أبي رجاء العطاردي عن عمران ان رجلا جاء إلى النبي صلى الله عليه وسلم فقال السلام </w:t>
      </w:r>
      <w:r>
        <w:rPr>
          <w:rFonts w:ascii="Simplified Arabic" w:hAnsi="Simplified Arabic" w:cs="Simplified Arabic"/>
          <w:color w:val="0000FF"/>
          <w:sz w:val="29"/>
          <w:sz w:val="29"/>
          <w:szCs w:val="28"/>
          <w:rtl w:val="true"/>
          <w:lang w:eastAsia="en-US"/>
        </w:rPr>
        <w:t xml:space="preserve">عليكم فرد عليه ثم جلس فقال عشر ثم جاء آخر فقال السلام عليكم ورحمة الله فرد عليه ثم جلس فقال عشرون ثم جاء آخر فقال السلام عليكم ورحمة الله وبركاته فرد عليه ثم جلس فقال ثلاث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6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وذة عن عوف عن أبي رجاء </w:t>
      </w:r>
      <w:r>
        <w:rPr>
          <w:rFonts w:ascii="Simplified Arabic" w:hAnsi="Simplified Arabic" w:cs="Simplified Arabic"/>
          <w:color w:val="0000FF"/>
          <w:sz w:val="29"/>
          <w:sz w:val="29"/>
          <w:szCs w:val="28"/>
          <w:rtl w:val="true"/>
          <w:lang w:eastAsia="en-US"/>
        </w:rPr>
        <w:t xml:space="preserve">مرسلا وكذلك قال غير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6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بن القاسم ثنا المبارك عن الحسن أخبرني عمران بن حصين قال </w:t>
      </w:r>
      <w:r>
        <w:rPr>
          <w:rFonts w:ascii="Simplified Arabic" w:hAnsi="Simplified Arabic" w:cs="Simplified Arabic"/>
          <w:color w:val="0000FF"/>
          <w:sz w:val="29"/>
          <w:sz w:val="29"/>
          <w:szCs w:val="28"/>
          <w:rtl w:val="true"/>
          <w:lang w:eastAsia="en-US"/>
        </w:rPr>
        <w:t xml:space="preserve">أمر رسول الله صلى الله عليه وسلم بالصدقة ونهى عن المث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6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المبارك عن الحسن قال ثنا عمران بن حصين قال </w:t>
      </w:r>
      <w:r>
        <w:rPr>
          <w:rFonts w:ascii="Simplified Arabic" w:hAnsi="Simplified Arabic" w:cs="Simplified Arabic"/>
          <w:color w:val="0000FF"/>
          <w:sz w:val="29"/>
          <w:sz w:val="29"/>
          <w:szCs w:val="28"/>
          <w:rtl w:val="true"/>
          <w:lang w:eastAsia="en-US"/>
        </w:rPr>
        <w:t xml:space="preserve">أتى برجل أعتق ستة مملوكين عند موته وليس له مال غيرهم فأقرع النبي صلى الله عليه وسلم بينهم فاعتق اثنين وارق أربع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6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حرب وحسن بن موسى قالا ثنا حماد بن زيد ثنا غيلان بن جرير عن مطرف قال </w:t>
      </w:r>
      <w:r>
        <w:rPr>
          <w:rFonts w:ascii="Simplified Arabic" w:hAnsi="Simplified Arabic" w:cs="Simplified Arabic"/>
          <w:color w:val="0000FF"/>
          <w:sz w:val="29"/>
          <w:sz w:val="29"/>
          <w:szCs w:val="28"/>
          <w:rtl w:val="true"/>
          <w:lang w:eastAsia="en-US"/>
        </w:rPr>
        <w:t xml:space="preserve">صليت أنا وعمران خلف علي بن أبي طالب فكان إذا سجد كبر وإذا رفع كبر وإذا نهض من الركعتين كبر فلما انصرفنا أخذ عمران بن الحصين بيدي فقال لقد صلى بنا هذا مثل صلاة محمد صلى الله عليه وسلم أو قال لقد ذكرني هذا صلاة محمد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6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وبهز قالا ثنا أبو عوانة ثنا قتادة قال بهز عن قتادة عن زرارة بن أوفى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خير أمتي القرن الذي بعثت فيهم ثم الذين يلونهم ثم الذين يلونهم قال والله أعلم أذكر الثالث أم لا ثم ينشؤ قوم يشهدون ولا يستشهدون وينذرون ولا يوفون ويخونون ولا يؤتمنون ويفشو فيهم السم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6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أبان يعنى العطار ثنا يحيى بن أبي كثير عن أبي قلابة عن أبي المهلب عن عمران بن حصين </w:t>
      </w:r>
      <w:r>
        <w:rPr>
          <w:rFonts w:ascii="Simplified Arabic" w:hAnsi="Simplified Arabic" w:cs="Simplified Arabic"/>
          <w:color w:val="0000FF"/>
          <w:sz w:val="29"/>
          <w:sz w:val="29"/>
          <w:szCs w:val="28"/>
          <w:rtl w:val="true"/>
          <w:lang w:eastAsia="en-US"/>
        </w:rPr>
        <w:t xml:space="preserve">ان امرأة من جهينة أتت نبي الله صلى الله عليه وسلم فقالت له انى أصبت حدا فأقمه على وهى حامل فأمر بها ان يحسن إليها حتى تضع فلما وضعت جىء بها إلى رسول الله صلى الله عليه وسلم فأمر بها فشكت عليها ثيابها ثم رجمها ثم صلى عليها فقال عمر يا نبي الله تصلى عليها وقد زنت فقال لقد تابت توبة لو قسمت بين سبعين من أهل المدينة لوسعتهم وهل وجدت أفضل من أن جادت بنفسها لله تبارك وتعا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6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عبد الوارث ثنا محمد بن الزبير حدثني أبي ان رجلا حدثه </w:t>
      </w:r>
      <w:r>
        <w:rPr>
          <w:rFonts w:ascii="Simplified Arabic" w:hAnsi="Simplified Arabic" w:cs="Simplified Arabic"/>
          <w:color w:val="0000FF"/>
          <w:sz w:val="29"/>
          <w:sz w:val="29"/>
          <w:szCs w:val="28"/>
          <w:rtl w:val="true"/>
          <w:lang w:eastAsia="en-US"/>
        </w:rPr>
        <w:t xml:space="preserve">انه سأل عمران بن حصين عن رجل نذر أن لا يشهد الصلاة في مسجد فقال عمران سمعت رسول الله صلى الله عليه وسلم يقول لا نذر في غضب وكفارته كفارة ي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7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ماعيل بن إبراهيم عن محمد بن الزبير حدثني أبي انه لقي رجلا بمكة فحدثه عن عمران بن حصين عن النبي صلى الله عليه وسلم انه قال </w:t>
      </w:r>
      <w:r>
        <w:rPr>
          <w:rFonts w:ascii="Simplified Arabic" w:hAnsi="Simplified Arabic" w:cs="Simplified Arabic"/>
          <w:color w:val="0000FF"/>
          <w:sz w:val="29"/>
          <w:sz w:val="29"/>
          <w:szCs w:val="28"/>
          <w:rtl w:val="true"/>
          <w:lang w:eastAsia="en-US"/>
        </w:rPr>
        <w:t xml:space="preserve">لا نذر في غضب وكفارته كفارة ي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7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أنا ثابت ان عمران بن حصين حدث ان رسول الله صلى الله عليه وسلم قال </w:t>
      </w:r>
      <w:r>
        <w:rPr>
          <w:rFonts w:ascii="Simplified Arabic" w:hAnsi="Simplified Arabic" w:cs="Simplified Arabic"/>
          <w:color w:val="0000FF"/>
          <w:sz w:val="29"/>
          <w:sz w:val="29"/>
          <w:szCs w:val="28"/>
          <w:rtl w:val="true"/>
          <w:lang w:eastAsia="en-US"/>
        </w:rPr>
        <w:t xml:space="preserve">الحياء خير كله قال بشير بن كعب ان منه ضعفا فغضب عمران فقال لا أراني أحدث عن رسول الله صلى الله عليه وسلم قال الحياء خير كله وتقول ان منه ضعفا قال فجفاه وأراد أن لا يحدثه فقيل له انه كما تح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7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عن حميد عن الحسن عن عمران بن حصين عن النبي صلى الله عليه وسلم </w:t>
      </w:r>
      <w:r>
        <w:rPr>
          <w:rFonts w:ascii="Simplified Arabic" w:hAnsi="Simplified Arabic" w:cs="Simplified Arabic"/>
          <w:color w:val="0000FF"/>
          <w:sz w:val="29"/>
          <w:sz w:val="29"/>
          <w:szCs w:val="28"/>
          <w:rtl w:val="true"/>
          <w:lang w:eastAsia="en-US"/>
        </w:rPr>
        <w:t xml:space="preserve">مث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7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علي بن زيد قال سمعت أبا نضرة قال </w:t>
      </w:r>
      <w:r>
        <w:rPr>
          <w:rFonts w:ascii="Simplified Arabic" w:hAnsi="Simplified Arabic" w:cs="Simplified Arabic"/>
          <w:color w:val="0000FF"/>
          <w:sz w:val="29"/>
          <w:sz w:val="29"/>
          <w:szCs w:val="28"/>
          <w:rtl w:val="true"/>
          <w:lang w:eastAsia="en-US"/>
        </w:rPr>
        <w:t xml:space="preserve">مر على مسجدنا عمران بن حصين فقمت إليه فأخذت بلجامه فسألته عن الصلاة في السفر فقال خرجنا مع رسول الله صلى الله عليه وسلم في الحج فكان يصلي ركعتين حتى ذهب وأبو بكر ركعتين حتى ذهب وعمر ركعتين حتى ذهب وعثمان ست سنين أو ثمان ثم أتم الصلاة بمنى أربع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7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خالد عن أبي قلابة عن أبي المهلب عن عمران بن حصين قال </w:t>
      </w:r>
      <w:r>
        <w:rPr>
          <w:rFonts w:ascii="Simplified Arabic" w:hAnsi="Simplified Arabic" w:cs="Simplified Arabic"/>
          <w:color w:val="0000FF"/>
          <w:sz w:val="29"/>
          <w:sz w:val="29"/>
          <w:szCs w:val="28"/>
          <w:rtl w:val="true"/>
          <w:lang w:eastAsia="en-US"/>
        </w:rPr>
        <w:t xml:space="preserve">صلى رسول الله صلى الله عليه وسلم الظهر أو العصر ثلاث ركعات ثم سلم فقال رجل من أصحاب النبي صلى الله عليه وسلم يقال له الخرباق أقصرت الصلاة فسأل النبي صلى الله عليه وسلم فإذا هو كما قال قال فصلى ركعة ثم سلم ثم سجد سجدتين ثم 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7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جعفر ثنا شعبة عن قتادة قال سمعت زرارة بن أوفى يحدث عن عمران بن حصين </w:t>
      </w:r>
      <w:r>
        <w:rPr>
          <w:rFonts w:ascii="Simplified Arabic" w:hAnsi="Simplified Arabic" w:cs="Simplified Arabic"/>
          <w:color w:val="0000FF"/>
          <w:sz w:val="29"/>
          <w:sz w:val="29"/>
          <w:szCs w:val="28"/>
          <w:rtl w:val="true"/>
          <w:lang w:eastAsia="en-US"/>
        </w:rPr>
        <w:t xml:space="preserve">ان رسول الله صلى الله عليه وسلم صلى الظهر فجعل رجل يقرأ خلفه بسبح اسم ربك الأعلى فلما قال أيكم قرأ أو أيكم القارئ فقال رجل انا قال قد ظننت ان بعضكم خالجني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7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براهيم بن خالد ثنا رباح عن معمر عن بن سيرين عن عمران بن حصين ان رسول الله صلى الله عليه وسلم قال </w:t>
      </w:r>
      <w:r>
        <w:rPr>
          <w:rFonts w:ascii="Simplified Arabic" w:hAnsi="Simplified Arabic" w:cs="Simplified Arabic"/>
          <w:color w:val="0000FF"/>
          <w:sz w:val="29"/>
          <w:sz w:val="29"/>
          <w:szCs w:val="28"/>
          <w:rtl w:val="true"/>
          <w:lang w:eastAsia="en-US"/>
        </w:rPr>
        <w:t xml:space="preserve">لا شغار في الإسلا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7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أعلى ثنا يونس عن محمد بن سيرين عن عمران بن حصين ان النبي صلى الله عليه وسلم قال </w:t>
      </w:r>
      <w:r>
        <w:rPr>
          <w:rFonts w:ascii="Simplified Arabic" w:hAnsi="Simplified Arabic" w:cs="Simplified Arabic"/>
          <w:color w:val="0000FF"/>
          <w:sz w:val="29"/>
          <w:sz w:val="29"/>
          <w:szCs w:val="28"/>
          <w:rtl w:val="true"/>
          <w:lang w:eastAsia="en-US"/>
        </w:rPr>
        <w:t xml:space="preserve">ان أخاكم النجاشي قد مات فصلوا عل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7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قال انا هشام وروح قال ثنا هشام عن الحسن عن عمران بن حصين قال </w:t>
      </w:r>
      <w:r>
        <w:rPr>
          <w:rFonts w:ascii="Simplified Arabic" w:hAnsi="Simplified Arabic" w:cs="Simplified Arabic"/>
          <w:color w:val="0000FF"/>
          <w:sz w:val="29"/>
          <w:sz w:val="29"/>
          <w:szCs w:val="28"/>
          <w:rtl w:val="true"/>
          <w:lang w:eastAsia="en-US"/>
        </w:rPr>
        <w:t xml:space="preserve">سرينا مع رسول الله صلى الله عليه وسلم فلما كان من آخر الليل عرسنا فلم نستيقظ حتى أيقظنا حر الشمس فجعل الرجل منا يقوم دهشا إلى طهوره قال فأمرهم النبي صلى الله عليه وسلم ان يسكنوا ثم ارتحلنا فسرنا حتى إذا ارتفعت الشمس توضأ ثم أمر بلالا فأذن ثم صلى الركعتين قبل الفجر ثم أقام فصلينا فقالوا يا رسول الله ألا نعيدها في وقتها من الغد قال أينهاكم ربكم تبارك وتعالى عن الربا ويقبله منك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7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عاوية ثنا زائدة عن هشام قال زعم الحسن ان عمران بن حصين حدثه قال </w:t>
      </w:r>
      <w:r>
        <w:rPr>
          <w:rFonts w:ascii="Simplified Arabic" w:hAnsi="Simplified Arabic" w:cs="Simplified Arabic"/>
          <w:color w:val="0000FF"/>
          <w:sz w:val="29"/>
          <w:sz w:val="29"/>
          <w:szCs w:val="28"/>
          <w:rtl w:val="true"/>
          <w:lang w:eastAsia="en-US"/>
        </w:rPr>
        <w:t xml:space="preserve">أسرينا مع النبي صلى الله عليه وسلم ليلة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8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بأنا هشام عن محمد عن عمران بن حصين ان رسول الله صلى الله عليه وسلم قال </w:t>
      </w:r>
      <w:r>
        <w:rPr>
          <w:rFonts w:ascii="Simplified Arabic" w:hAnsi="Simplified Arabic" w:cs="Simplified Arabic"/>
          <w:color w:val="0000FF"/>
          <w:sz w:val="29"/>
          <w:sz w:val="29"/>
          <w:szCs w:val="28"/>
          <w:rtl w:val="true"/>
          <w:lang w:eastAsia="en-US"/>
        </w:rPr>
        <w:t xml:space="preserve">يدخل الجنة من أمتي سبعون ألفا بغير حساب ولا عذاب لا يكتوون ولا يسترقون ولا يتطيرون وعلى ربهم يتوك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8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نبأنا هشام بن حسان عن محمد عن عمران بن حصين عن النبي صلى الله عليه وسلم قال </w:t>
      </w:r>
      <w:r>
        <w:rPr>
          <w:rFonts w:ascii="Simplified Arabic" w:hAnsi="Simplified Arabic" w:cs="Simplified Arabic"/>
          <w:color w:val="0000FF"/>
          <w:sz w:val="29"/>
          <w:sz w:val="29"/>
          <w:szCs w:val="28"/>
          <w:rtl w:val="true"/>
          <w:lang w:eastAsia="en-US"/>
        </w:rPr>
        <w:t xml:space="preserve">من حلف على يمين كاذبة مصبورة فليتبوأ بوجهه مقعده من الن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8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هشام بن حسان عن حميد بن هلال عن أبي دهماء العدوى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من سمع بالدجال فلينأ منه ثلاثا يقولها فان الرجل يأتيه يتبعه وهو يحسب انه صادق بما يبعث به من الشبها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8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أخبرنا رجل والرجل كان يسمى في كتاب أبي عبد الرحمن عمرو بن عبيد قال ثنا أبو رجاء العطاردي عن عمران بن حصين قال </w:t>
      </w:r>
      <w:r>
        <w:rPr>
          <w:rFonts w:ascii="Simplified Arabic" w:hAnsi="Simplified Arabic" w:cs="Simplified Arabic"/>
          <w:color w:val="0000FF"/>
          <w:sz w:val="29"/>
          <w:sz w:val="29"/>
          <w:szCs w:val="28"/>
          <w:rtl w:val="true"/>
          <w:lang w:eastAsia="en-US"/>
        </w:rPr>
        <w:t xml:space="preserve">ما شبع آل محمد صلى الله عليه وسلم من خبز بر مأدوم حتى مضى لوجهه صلى الله عليه وسلم قال أبو عبد الرحمن وكان أبي رحمه الله قد ضرب على هذا الحديث في كتابه فسألته عنه فحدثني به وكتب عليه صح صح قال أبو عبد الرحمن إنما ضرب أبي على هذا الحديث لأنه لم يرض الرجل الذي حدث عنه يزي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8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الجريري عن أبي العلاء عن مطرف عن عمران بن حصين ان النبي صلى الله عليه وسلم قال لرجل </w:t>
      </w:r>
      <w:r>
        <w:rPr>
          <w:rFonts w:ascii="Simplified Arabic" w:hAnsi="Simplified Arabic" w:cs="Simplified Arabic"/>
          <w:color w:val="0000FF"/>
          <w:sz w:val="29"/>
          <w:sz w:val="29"/>
          <w:szCs w:val="28"/>
          <w:rtl w:val="true"/>
          <w:lang w:eastAsia="en-US"/>
        </w:rPr>
        <w:t xml:space="preserve">هل صمت من سرار هذا الشهر شيئا فقال لا فقال رسول الله صلى الله عليه وسلم فإذا أفطرت من رمضان فصم يومين مك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8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سليمان التيمي عن أبي العلاء بن الشخير عن عمران بن حصين قال سليمان واشك في عمران ان النبي صلى الله عليه وسلم قال له </w:t>
      </w:r>
      <w:r>
        <w:rPr>
          <w:rFonts w:ascii="Simplified Arabic" w:hAnsi="Simplified Arabic" w:cs="Simplified Arabic"/>
          <w:color w:val="0000FF"/>
          <w:sz w:val="29"/>
          <w:sz w:val="29"/>
          <w:szCs w:val="28"/>
          <w:rtl w:val="true"/>
          <w:lang w:eastAsia="en-US"/>
        </w:rPr>
        <w:t xml:space="preserve">يا عمران هل صمت من سرر هذا الشهر شيئا قال لا قال فإذا أفطرت فصم يومين مكانه قال أبو عبد الرحمن قال أبي وقال بن أبي عدى سرا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8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بن هارون انا أبو عوانة العدوى عن حميد بن هلال عن بشير بن كعب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الحياء خير كله فقال بشير فقلت ان منه ضعفا وان منه عجزا فقال أحدثك عن رسول الله صلى الله عليه وسلم وتجيئني بالمعاريض لا أحدثك بحديث ما عرفتك فقالوا يا أبا نجيد إنه طيب الهوى وإنه وإنه فلم يزالوا به حتى سكن وحد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8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همام وعفان وعبد الصمد قالا ثنا همام عن قتادة قال عفان في حديثه قال حدثني عمران بن عصام الضبعي وقال يزيد عن قتادة عن عمران بن عصام الضبعي عن شيخ من أهل البصرة عن عمران بن حصين عن النبي صلى الله عليه وسلم </w:t>
      </w:r>
      <w:r>
        <w:rPr>
          <w:rFonts w:ascii="Simplified Arabic" w:hAnsi="Simplified Arabic" w:cs="Simplified Arabic"/>
          <w:color w:val="0000FF"/>
          <w:sz w:val="29"/>
          <w:sz w:val="29"/>
          <w:szCs w:val="28"/>
          <w:rtl w:val="true"/>
          <w:lang w:eastAsia="en-US"/>
        </w:rPr>
        <w:t xml:space="preserve">في قوله عز وجل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والشفع والوتر </w:t>
      </w:r>
      <w:r>
        <w:rPr>
          <w:rFonts w:cs="Simplified Arabic" w:ascii="Simplified Arabic" w:hAnsi="Simplified Arabic"/>
          <w:color w:val="0000FF"/>
          <w:sz w:val="29"/>
          <w:szCs w:val="28"/>
          <w:rtl w:val="true"/>
          <w:lang w:eastAsia="en-US"/>
        </w:rPr>
        <w:t xml:space="preserve">} </w:t>
      </w:r>
      <w:r>
        <w:rPr>
          <w:rFonts w:ascii="Simplified Arabic" w:hAnsi="Simplified Arabic" w:cs="Simplified Arabic"/>
          <w:color w:val="0000FF"/>
          <w:sz w:val="29"/>
          <w:sz w:val="29"/>
          <w:szCs w:val="28"/>
          <w:rtl w:val="true"/>
          <w:lang w:eastAsia="en-US"/>
        </w:rPr>
        <w:t xml:space="preserve">فقال هي الصلاة منها شفع ومنها وت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8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يوسف انا حسين عن عبد الله بن بريدة عن عمران بن حصين انه </w:t>
      </w:r>
      <w:r>
        <w:rPr>
          <w:rFonts w:ascii="Simplified Arabic" w:hAnsi="Simplified Arabic" w:cs="Simplified Arabic"/>
          <w:color w:val="0000FF"/>
          <w:sz w:val="29"/>
          <w:sz w:val="29"/>
          <w:szCs w:val="28"/>
          <w:rtl w:val="true"/>
          <w:lang w:eastAsia="en-US"/>
        </w:rPr>
        <w:t xml:space="preserve">سأل رسول الله صلى الله عليه وسلم عن صلاة القاعد فقال من صلى قائما فهو أفضل ومن صلى قاعدا فله نصف أجر القاعد ومن صلى نائما فله نصف أجر القا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8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سعيد بن أبي عروبة عن قتادة عن الحسن عن عمران بن حصين ان رسول الله صلى الله عليه وسلم قال </w:t>
      </w:r>
      <w:r>
        <w:rPr>
          <w:rFonts w:ascii="Simplified Arabic" w:hAnsi="Simplified Arabic" w:cs="Simplified Arabic"/>
          <w:color w:val="0000FF"/>
          <w:sz w:val="29"/>
          <w:sz w:val="29"/>
          <w:szCs w:val="28"/>
          <w:rtl w:val="true"/>
          <w:lang w:eastAsia="en-US"/>
        </w:rPr>
        <w:t xml:space="preserve">لا أركب الأرجوان ولا البس المعصفر ولا البس القميص المكفف بالحرير قال وأومأ الحسن إلى جيب قميصه وقال الا وطيب الرجال ريح لا لون له الا وطيب النساء لون لا ريح 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9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أبو نعامة العدوى قال سمعت أبا السوار يذكر عن عمران بن حصين قال سمعت رسول الله صلى الله عليه وسلم يقول </w:t>
      </w:r>
      <w:r>
        <w:rPr>
          <w:rFonts w:ascii="Simplified Arabic" w:hAnsi="Simplified Arabic" w:cs="Simplified Arabic"/>
          <w:color w:val="0000FF"/>
          <w:sz w:val="29"/>
          <w:sz w:val="29"/>
          <w:szCs w:val="28"/>
          <w:rtl w:val="true"/>
          <w:lang w:eastAsia="en-US"/>
        </w:rPr>
        <w:t xml:space="preserve">الحياء خير كله فذكر الحديث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9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أسود بن عامر ثنا أبو بكر عن الأعمش عن أبي داود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من كان له على رجل حق فمن أخره كان له بكل يوم صدق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9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حماد عن ثابت عن مطرف عن عمران بن حصين </w:t>
      </w:r>
      <w:r>
        <w:rPr>
          <w:rFonts w:ascii="Simplified Arabic" w:hAnsi="Simplified Arabic" w:cs="Simplified Arabic"/>
          <w:color w:val="0000FF"/>
          <w:sz w:val="29"/>
          <w:sz w:val="29"/>
          <w:szCs w:val="28"/>
          <w:rtl w:val="true"/>
          <w:lang w:eastAsia="en-US"/>
        </w:rPr>
        <w:t xml:space="preserve">ان النبي صلى الله عليه وسلم قال له أو لغيره هل صمت من سرر شعبان شيئا قال لا قال فإذا أفطرت فصم يو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9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حماد عن الجريري عن أبي العلاء عن مطرف عن عمران بن حصين عن النبي صلى الله عليه وسلم </w:t>
      </w:r>
      <w:r>
        <w:rPr>
          <w:rFonts w:ascii="Simplified Arabic" w:hAnsi="Simplified Arabic" w:cs="Simplified Arabic"/>
          <w:color w:val="0000FF"/>
          <w:sz w:val="29"/>
          <w:sz w:val="29"/>
          <w:szCs w:val="28"/>
          <w:rtl w:val="true"/>
          <w:lang w:eastAsia="en-US"/>
        </w:rPr>
        <w:t xml:space="preserve">بمثله غير انه لم يقل يو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9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وعفان قالا ثنا حماد عن أبي التياح قال عفان ثنا أبو التياح عن حفص الليثي عن عمران بن حصين قال </w:t>
      </w:r>
      <w:r>
        <w:rPr>
          <w:rFonts w:ascii="Simplified Arabic" w:hAnsi="Simplified Arabic" w:cs="Simplified Arabic"/>
          <w:color w:val="0000FF"/>
          <w:sz w:val="29"/>
          <w:sz w:val="29"/>
          <w:szCs w:val="28"/>
          <w:rtl w:val="true"/>
          <w:lang w:eastAsia="en-US"/>
        </w:rPr>
        <w:t xml:space="preserve">نهى رسول الله صلى الله عليه وسلم عن الحنتم ولبس الحرير والتختم بالذهب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9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روح ثنا شعبة ثنا أبو التياح قال سمعت رجلا من بنى ليث يقول أشهد على عمران بن حصين انه حدث </w:t>
      </w:r>
      <w:r>
        <w:rPr>
          <w:rFonts w:ascii="Simplified Arabic" w:hAnsi="Simplified Arabic" w:cs="Simplified Arabic"/>
          <w:color w:val="0000FF"/>
          <w:sz w:val="29"/>
          <w:sz w:val="29"/>
          <w:szCs w:val="28"/>
          <w:rtl w:val="true"/>
          <w:lang w:eastAsia="en-US"/>
        </w:rPr>
        <w:t xml:space="preserve">ان رسول الله صلى الله عليه وسلم نهى عن الحناتم وعن خاتم الذهب وعن لبس الحرير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9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ليمان بن داود ثنا الضحاك يعنى بن يسار قال وحدثنا أبو العلاء يزيد بن عبد الله عن مطرف عن عمران ان النبي صلى الله عليه وسلم قال </w:t>
      </w:r>
      <w:r>
        <w:rPr>
          <w:rFonts w:ascii="Simplified Arabic" w:hAnsi="Simplified Arabic" w:cs="Simplified Arabic"/>
          <w:color w:val="0000FF"/>
          <w:sz w:val="29"/>
          <w:sz w:val="29"/>
          <w:szCs w:val="28"/>
          <w:rtl w:val="true"/>
          <w:lang w:eastAsia="en-US"/>
        </w:rPr>
        <w:t xml:space="preserve">طلعت في النار فإذا أكثر أهلها النساء واطلعت في الجنة فإذا أكثر أهلها الفقر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9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حدثني أبي ثنا حسين عن بن بريدة وعفان ثنا عبد الوارث ثنا حسين المعلم حدثني عبد الله بن بريدة قال حدثني عمران بن حصين قال وكان رجلا ميسورا قال </w:t>
      </w:r>
      <w:r>
        <w:rPr>
          <w:rFonts w:ascii="Simplified Arabic" w:hAnsi="Simplified Arabic" w:cs="Simplified Arabic"/>
          <w:color w:val="0000FF"/>
          <w:sz w:val="29"/>
          <w:sz w:val="29"/>
          <w:szCs w:val="28"/>
          <w:rtl w:val="true"/>
          <w:lang w:eastAsia="en-US"/>
        </w:rPr>
        <w:t xml:space="preserve">سألت رسول الله صلى الله عليه وسلم عن الصلاة والرجل قاعد فقال من صلى قائما فهو أفضل ومن صلى قاعدا فله نصف أجر القائم ومن صلى نائما فله نصف أجر القاعد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9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اجب بن عمر أبو خشينة الثقفي ثنا الحكم بن الأعرج عن عمران بن حصين ان رسول الله صلى الله عليه وسلم قال </w:t>
      </w:r>
      <w:r>
        <w:rPr>
          <w:rFonts w:ascii="Simplified Arabic" w:hAnsi="Simplified Arabic" w:cs="Simplified Arabic"/>
          <w:color w:val="0000FF"/>
          <w:sz w:val="29"/>
          <w:sz w:val="29"/>
          <w:szCs w:val="28"/>
          <w:rtl w:val="true"/>
          <w:lang w:eastAsia="en-US"/>
        </w:rPr>
        <w:t xml:space="preserve">يدخل الجنة من أمتي سبعون ألفا بغير حساب قال من هم يا رسول الله قال هم الذين لا يسترقون ولا يكتوون ولا يتطيرون وعلى ربهم يتوكل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1999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وليد ثنا سفيان عن محمد بن الزبير عن الحسن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لا نذر في معصية الله عز وجل أو في غضب وكفارته كفارة الي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0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هاشم ثنا شعبة ثنا أبو التياح قال سمعت مطرف بن الشخير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ان أقل ساكني أهل الجنة النساء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0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أنا حميد عن الحسن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لا جلب ولا جنب ولا شغار في الإسلام ومن انتهب نهبة فليس م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0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أنا ثابت عن مطرف عن عمران بن حصين وسعيد الجريري عن أبي العلاء عن مطرف عن عمران بن حصين ان رسول الله صلى الله عليه وسلم قال لرجل </w:t>
      </w:r>
      <w:r>
        <w:rPr>
          <w:rFonts w:ascii="Simplified Arabic" w:hAnsi="Simplified Arabic" w:cs="Simplified Arabic"/>
          <w:color w:val="0000FF"/>
          <w:sz w:val="29"/>
          <w:sz w:val="29"/>
          <w:szCs w:val="28"/>
          <w:rtl w:val="true"/>
          <w:lang w:eastAsia="en-US"/>
        </w:rPr>
        <w:t xml:space="preserve">هل صمت من سرر شعبان شيئا قال لا قال فإذا أفطرت رمضان فصم يومين قال الجريري صم يوم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0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ثنا ثابت عن مطرف عن عمران بن حصين </w:t>
      </w:r>
      <w:r>
        <w:rPr>
          <w:rFonts w:ascii="Simplified Arabic" w:hAnsi="Simplified Arabic" w:cs="Simplified Arabic"/>
          <w:color w:val="0000FF"/>
          <w:sz w:val="29"/>
          <w:sz w:val="29"/>
          <w:szCs w:val="28"/>
          <w:rtl w:val="true"/>
          <w:lang w:eastAsia="en-US"/>
        </w:rPr>
        <w:t xml:space="preserve">ان رسول الله صلى الله عليه وسلم نهى عن الكي فاكتوينا فلم يفلحن ولم ينجح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0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ن بن موسى وعفان قالا أنبأنا أبو هلال قال عفان أنا قتادة وقال حسن عن قتادة عن أبي حسان الأعرج عن عمران بن حصين قال كان رسول الله صلى الله عليه وسلم يحدثنا </w:t>
      </w:r>
      <w:r>
        <w:rPr>
          <w:rFonts w:ascii="Simplified Arabic" w:hAnsi="Simplified Arabic" w:cs="Simplified Arabic"/>
          <w:color w:val="0000FF"/>
          <w:sz w:val="29"/>
          <w:sz w:val="29"/>
          <w:szCs w:val="28"/>
          <w:rtl w:val="true"/>
          <w:lang w:eastAsia="en-US"/>
        </w:rPr>
        <w:t xml:space="preserve">عامة ليله عن بنى إسرائيل لا يقوم الا لعظم صلا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0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وهاب بن عطاء انا يونس عن الحسن عن عمران بن حصين </w:t>
      </w:r>
      <w:r>
        <w:rPr>
          <w:rFonts w:ascii="Simplified Arabic" w:hAnsi="Simplified Arabic" w:cs="Simplified Arabic"/>
          <w:color w:val="0000FF"/>
          <w:sz w:val="29"/>
          <w:sz w:val="29"/>
          <w:szCs w:val="28"/>
          <w:rtl w:val="true"/>
          <w:lang w:eastAsia="en-US"/>
        </w:rPr>
        <w:t xml:space="preserve">ان النبي صلى الله عليه وسلم كان في سفر فنام عن الصبح حتى طلعت الشمس فاستيقظ فأمر فأذن ثم صلى ركعتين ثم انتظر حتى استقلت ثم أمر فقام فصلى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0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ثنا شيبان عن منصور عن ربعي بن حراش عن عمران بن حصين أو غيره ان حصينا أو حصينا أتى رسول الله صلى الله عليه وسلم فقال </w:t>
      </w:r>
      <w:r>
        <w:rPr>
          <w:rFonts w:ascii="Simplified Arabic" w:hAnsi="Simplified Arabic" w:cs="Simplified Arabic"/>
          <w:color w:val="0000FF"/>
          <w:sz w:val="29"/>
          <w:sz w:val="29"/>
          <w:szCs w:val="28"/>
          <w:rtl w:val="true"/>
          <w:lang w:eastAsia="en-US"/>
        </w:rPr>
        <w:t xml:space="preserve">يا محمد لعبد المطلب كان خيرا لقومه منك كان يطعمهم الكبد والسنام وأنت تنحرهم فقال له النبي صلى الله عليه وسلم ما شاء الله ان يقول له فقال له ما تأمرني ان أقول قال قل اللهم قني شر نفسي واعزم لي على أرشد آمري قال فانطلق فاسلم الرجل ثم جاء فقال انى أتيتك فقلت لي قل اللهم قني شر نفسي واعزم لي على أرشد آمري فما أقول الآن قال قل اللهم اغفر لي ما أسررت وما أعلنت وما أخطأت وما عمدت وما علمت وما جهل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0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لى بن عبد الله ثنا سفيان عن بن جدعان عن الحسن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لقد أكل الطعام ومشى في الأسواق يعنى الدجال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0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حمد بن إدريس يعنى الشافعي أنا سفيان عن على بن زيد بن جدعان عن الحسن عن عمران بن حصين ان عمر بن الخطاب قال </w:t>
      </w:r>
      <w:r>
        <w:rPr>
          <w:rFonts w:ascii="Simplified Arabic" w:hAnsi="Simplified Arabic" w:cs="Simplified Arabic"/>
          <w:color w:val="0000FF"/>
          <w:sz w:val="29"/>
          <w:sz w:val="29"/>
          <w:szCs w:val="28"/>
          <w:rtl w:val="true"/>
          <w:lang w:eastAsia="en-US"/>
        </w:rPr>
        <w:t xml:space="preserve">انشد الله رجلا سمع من النبي صلى الله عليه وسلم في الجد شيئا فقام رجل فقال شهدت النبي صلى الله عليه وسلم أعطاه الثلث قال مع من قال لا أدري قال لا در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0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حسين بن موسى وسليمان بن حرب قالا ثنا حماد بن زيد ثنا غيلان بن جرير عن مطرف قال </w:t>
      </w:r>
      <w:r>
        <w:rPr>
          <w:rFonts w:ascii="Simplified Arabic" w:hAnsi="Simplified Arabic" w:cs="Simplified Arabic"/>
          <w:color w:val="0000FF"/>
          <w:sz w:val="29"/>
          <w:sz w:val="29"/>
          <w:szCs w:val="28"/>
          <w:rtl w:val="true"/>
          <w:lang w:eastAsia="en-US"/>
        </w:rPr>
        <w:t xml:space="preserve">صليت صلاة خلف علي بن أبي طالب أنا وعمران بن حصين فكان إذا سجد كبر وإذا رفع كبر وإذا نهض من الركعتين كبر فلما قضى الصلاة أخذ بيدي عمران فقال لقد ذكرني هذا قبل صلاة رسول الله صلى الله عليه وسلم أو قال لقد صلى بنا هذا صلاة محمد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1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بن النعمان ثنا هشيم أنا منصور وحميد ويونس عن الحسن عن عمران بن حصين قال </w:t>
      </w:r>
      <w:r>
        <w:rPr>
          <w:rFonts w:ascii="Simplified Arabic" w:hAnsi="Simplified Arabic" w:cs="Simplified Arabic"/>
          <w:color w:val="0000FF"/>
          <w:sz w:val="29"/>
          <w:sz w:val="29"/>
          <w:szCs w:val="28"/>
          <w:rtl w:val="true"/>
          <w:lang w:eastAsia="en-US"/>
        </w:rPr>
        <w:t xml:space="preserve">كان رسول الله صلى الله عليه وسلم يخطبنا فيأمرنا بالصدقة وينهانا عن المثلة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1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سريج ثنا مؤمل ثنا سفيان عن الأعمش عن خيثمة ليس فيه عن الحسن البصري قال مر عمران بن حصين برجل يقص فقال عمران إنا لله وان إليه راجعون سمعت رسول الله صلى الله عليه وسلم يقول </w:t>
      </w:r>
      <w:r>
        <w:rPr>
          <w:rFonts w:ascii="Simplified Arabic" w:hAnsi="Simplified Arabic" w:cs="Simplified Arabic"/>
          <w:color w:val="0000FF"/>
          <w:sz w:val="29"/>
          <w:sz w:val="29"/>
          <w:szCs w:val="28"/>
          <w:rtl w:val="true"/>
          <w:lang w:eastAsia="en-US"/>
        </w:rPr>
        <w:t xml:space="preserve">اقرؤوا القرآن وسلوا الله تبارك وتعالى به من قبل ان يجئ قوم يسألون الناس ب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1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ؤمل ثنا حماد بن زيد عن على بن زيد عن الحسن عن عمران بن حصين قال </w:t>
      </w:r>
      <w:r>
        <w:rPr>
          <w:rFonts w:ascii="Simplified Arabic" w:hAnsi="Simplified Arabic" w:cs="Simplified Arabic"/>
          <w:color w:val="0000FF"/>
          <w:sz w:val="29"/>
          <w:sz w:val="29"/>
          <w:szCs w:val="28"/>
          <w:rtl w:val="true"/>
          <w:lang w:eastAsia="en-US"/>
        </w:rPr>
        <w:t xml:space="preserve">نزل القرآن وسن رسول الله صلى الله عليه وسلم السنن ثم قال اتبعونا فوالله إن لم تفعلوا تضلو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1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إسحاق بن عيسى ثنا حماد يعنى بن زيد عن إسحاق بن سويد عن أبي قتادة العدوى قال </w:t>
      </w:r>
      <w:r>
        <w:rPr>
          <w:rFonts w:ascii="Simplified Arabic" w:hAnsi="Simplified Arabic" w:cs="Simplified Arabic"/>
          <w:color w:val="0000FF"/>
          <w:sz w:val="29"/>
          <w:sz w:val="29"/>
          <w:szCs w:val="28"/>
          <w:rtl w:val="true"/>
          <w:lang w:eastAsia="en-US"/>
        </w:rPr>
        <w:t xml:space="preserve">دخلنا على عمران بن حصين في رهط من بنى عدى فينا بشير بن كعب فحدثنا عمران بن حصين قال قال رسول الله صلى الله عليه وسلم الحياء خير كله أو ان الحياء خير كله فقال بشير بن كعب انا لنجد في بعض الكتب أو قال الحكمة ان منه سكينة ووقارا لله عز وجل ومنه ضعفا فأعاد عمران الحديث وأعاد بشير مقالته حتى ذكر ذاك مرتين أو ثلاثا فغضب عمران حتى احمرت عيناه وقال أحدثك عن رسول الله صلى الله عليه وسلم وتعرض فيه الحديث الكتب قال فقلنا يا أبا نجيد انه لا بأس به وانه منا فما زلنا حتى سك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1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خلف بن الوليد ثنا المبارك عن الحسن قال أخبرني عمران بن حصين </w:t>
      </w:r>
      <w:r>
        <w:rPr>
          <w:rFonts w:ascii="Simplified Arabic" w:hAnsi="Simplified Arabic" w:cs="Simplified Arabic"/>
          <w:color w:val="0000FF"/>
          <w:sz w:val="29"/>
          <w:sz w:val="29"/>
          <w:szCs w:val="28"/>
          <w:rtl w:val="true"/>
          <w:lang w:eastAsia="en-US"/>
        </w:rPr>
        <w:t xml:space="preserve">ان النبي صلى الله عليه وسلم أبصر على عضد رجل حلقة أراه قال من صفر فقال ويحك ما هذه قال من الواهنة قال أما انها لا تزيدك الا وهنا انبذها عنك فإنك لو مت وهى عليك ما أفلحت أبد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1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عطاء الخراساني عن سعيد بن المسيب عن النبي صلى الله عليه وسلم وأيوب وهشام وحبيب عن محمد بن سيرين عن عمران بن حصين عن النبي صلى الله عليه وسلم وحميد ويونس وقتادة وسماك بن حرب عن الحسن عن عمران بن حصين عن النبي صلى الله عليه وسلم </w:t>
      </w:r>
      <w:r>
        <w:rPr>
          <w:rFonts w:ascii="Simplified Arabic" w:hAnsi="Simplified Arabic" w:cs="Simplified Arabic"/>
          <w:color w:val="0000FF"/>
          <w:sz w:val="29"/>
          <w:sz w:val="29"/>
          <w:szCs w:val="28"/>
          <w:rtl w:val="true"/>
          <w:lang w:eastAsia="en-US"/>
        </w:rPr>
        <w:t xml:space="preserve">ان رجلا أعتق ستة مملوكين له عند موته ليس له مال غيرهم فأقرع رسول الله صلى الله عليه وسلم بينهم فرد أربعة في الرق وأعتق اثن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1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محمد بن أبي المليح الهذلي حدثني رجل من الحي ان يعلى بن سهيل مر بعمران بن حصين فقال له يا يعلى ألم أنبأ انك بعت دارك بمائة ألف قال بلى قد بعتها بمائة ألف قال فإني سمعت رسول الله صلى الله عليه وسلم يقول </w:t>
      </w:r>
      <w:r>
        <w:rPr>
          <w:rFonts w:ascii="Simplified Arabic" w:hAnsi="Simplified Arabic" w:cs="Simplified Arabic"/>
          <w:color w:val="0000FF"/>
          <w:sz w:val="29"/>
          <w:sz w:val="29"/>
          <w:szCs w:val="28"/>
          <w:rtl w:val="true"/>
          <w:lang w:eastAsia="en-US"/>
        </w:rPr>
        <w:t xml:space="preserve">من باع عقدة مال سلط الله عز وجل عليها تالفا يتلف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1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ماد ثنا حميد عن الحسن عن عمران بن حصين ان رسول الله صلى الله عليه وسلم قال </w:t>
      </w:r>
      <w:r>
        <w:rPr>
          <w:rFonts w:ascii="Simplified Arabic" w:hAnsi="Simplified Arabic" w:cs="Simplified Arabic"/>
          <w:color w:val="0000FF"/>
          <w:sz w:val="29"/>
          <w:sz w:val="29"/>
          <w:szCs w:val="28"/>
          <w:rtl w:val="true"/>
          <w:lang w:eastAsia="en-US"/>
        </w:rPr>
        <w:t xml:space="preserve">من انتهب نهبة فليس من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1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وعفان قالا ثنا حماد ثنا أبو التياح قال عفان أخبرنا أبو التياح عن مطرف عن عمران بن حصين </w:t>
      </w:r>
      <w:r>
        <w:rPr>
          <w:rFonts w:ascii="Simplified Arabic" w:hAnsi="Simplified Arabic" w:cs="Simplified Arabic"/>
          <w:color w:val="0000FF"/>
          <w:sz w:val="29"/>
          <w:sz w:val="29"/>
          <w:szCs w:val="28"/>
          <w:rtl w:val="true"/>
          <w:lang w:eastAsia="en-US"/>
        </w:rPr>
        <w:t xml:space="preserve">أن النبي صلى الله عليه وسلم نهى عن الكي فاكتوينا فما أفلحن ولا أنجحن وقال عفان فلم يفلحن ولم ينجح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1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حرب ثنا يحيى أن أبا قلابة حدثه أن أبا المهلب حدثه أن عمران بن حصين حدثه أن رسول الله صلى الله عليه وسلم قال </w:t>
      </w:r>
      <w:r>
        <w:rPr>
          <w:rFonts w:ascii="Simplified Arabic" w:hAnsi="Simplified Arabic" w:cs="Simplified Arabic"/>
          <w:color w:val="0000FF"/>
          <w:sz w:val="29"/>
          <w:sz w:val="29"/>
          <w:szCs w:val="28"/>
          <w:rtl w:val="true"/>
          <w:lang w:eastAsia="en-US"/>
        </w:rPr>
        <w:t xml:space="preserve">ان أخاكم النجاشي توفي فصلوا عليه قال فصف رسول الله صلى الله عليه وسلم وصففنا خلفه فصلى عليه وما نحسب الجنازة إلا موضوعة بين يدي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20</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صمد ثنا مهدي ثنا غيلان عن مطرف عن عمران بن حصين </w:t>
      </w:r>
      <w:r>
        <w:rPr>
          <w:rFonts w:ascii="Simplified Arabic" w:hAnsi="Simplified Arabic" w:cs="Simplified Arabic"/>
          <w:color w:val="0000FF"/>
          <w:sz w:val="29"/>
          <w:sz w:val="29"/>
          <w:szCs w:val="28"/>
          <w:rtl w:val="true"/>
          <w:lang w:eastAsia="en-US"/>
        </w:rPr>
        <w:t xml:space="preserve">أن النبي صلى الله عليه وسلم سأله أو سأل رجلا وهو شاهد هل صمت من سرر هذا الشهر شيئا قال لا قال فإذا أفطرت فصم يومي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21</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همام عن قتادة عن الحسن عن عمران بن حصين </w:t>
      </w:r>
      <w:r>
        <w:rPr>
          <w:rFonts w:ascii="Simplified Arabic" w:hAnsi="Simplified Arabic" w:cs="Simplified Arabic"/>
          <w:color w:val="0000FF"/>
          <w:sz w:val="29"/>
          <w:sz w:val="29"/>
          <w:szCs w:val="28"/>
          <w:rtl w:val="true"/>
          <w:lang w:eastAsia="en-US"/>
        </w:rPr>
        <w:t xml:space="preserve">أن النبي صلى الله عليه وسلم قد رج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22</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وهب بن جرير ثنا أبي قال سمعت حميد بن هلال يحدث عن أبي قتادة عن عمران بن حصين قال قال رسول الله صلى الله عليه وسلم </w:t>
      </w:r>
      <w:r>
        <w:rPr>
          <w:rFonts w:ascii="Simplified Arabic" w:hAnsi="Simplified Arabic" w:cs="Simplified Arabic"/>
          <w:color w:val="0000FF"/>
          <w:sz w:val="29"/>
          <w:sz w:val="29"/>
          <w:szCs w:val="28"/>
          <w:rtl w:val="true"/>
          <w:lang w:eastAsia="en-US"/>
        </w:rPr>
        <w:t xml:space="preserve">الحياء خير كل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23</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حيى بن حماد ثنا أبو عوانة عن سماك بن حرب عن الحسن البصري عن عمران بن حصين </w:t>
      </w:r>
      <w:r>
        <w:rPr>
          <w:rFonts w:ascii="Simplified Arabic" w:hAnsi="Simplified Arabic" w:cs="Simplified Arabic"/>
          <w:color w:val="0000FF"/>
          <w:sz w:val="29"/>
          <w:sz w:val="29"/>
          <w:szCs w:val="28"/>
          <w:rtl w:val="true"/>
          <w:lang w:eastAsia="en-US"/>
        </w:rPr>
        <w:t xml:space="preserve">ان رجلا اعتق عند موته ستة رجله له فجاء ورثته من الأعراب فأخبروا رسول الله صلى الله عليه وسلم بما صنع قال أو فعل ذلك قال لو علمنا ان شاء الله ما صلينا عليه قال فأقرع بينهم فاعتق منهم اثنين ورد أربعة في الرق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24</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ثمان بن عمر أنا مالك وأبو نعيم ثنا مالك يعنى بن مغول عن حصين عن الشعبي عن عمران بن حصين ان رسول الله صلى الله عليه وسلم قال </w:t>
      </w:r>
      <w:r>
        <w:rPr>
          <w:rFonts w:ascii="Simplified Arabic" w:hAnsi="Simplified Arabic" w:cs="Simplified Arabic"/>
          <w:color w:val="0000FF"/>
          <w:sz w:val="29"/>
          <w:sz w:val="29"/>
          <w:szCs w:val="28"/>
          <w:rtl w:val="true"/>
          <w:lang w:eastAsia="en-US"/>
        </w:rPr>
        <w:t xml:space="preserve">لا رقية الا من عين أو حمة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rFonts w:ascii="Simplified Arabic" w:hAnsi="Simplified Arabic" w:cs="Simplified Arabic"/>
          <w:color w:val="FF00FF"/>
          <w:sz w:val="29"/>
          <w:szCs w:val="28"/>
          <w:lang w:eastAsia="en-US"/>
        </w:rPr>
      </w:pPr>
      <w:r>
        <w:rPr>
          <w:rFonts w:eastAsia="Simplified Arabic" w:cs="Simplified Arabic" w:ascii="Simplified Arabic" w:hAnsi="Simplified Arabic"/>
          <w:color w:val="FF00FF"/>
          <w:sz w:val="29"/>
          <w:szCs w:val="28"/>
          <w:rtl w:val="true"/>
          <w:lang w:eastAsia="en-US"/>
        </w:rPr>
        <w:t xml:space="preserve"> </w:t>
      </w:r>
      <w:r>
        <w:rPr>
          <w:rFonts w:ascii="Simplified Arabic" w:hAnsi="Simplified Arabic" w:cs="Simplified Arabic"/>
          <w:color w:val="FF00FF"/>
          <w:sz w:val="29"/>
          <w:sz w:val="29"/>
          <w:szCs w:val="28"/>
          <w:rtl w:val="true"/>
          <w:lang w:eastAsia="en-US"/>
        </w:rPr>
        <w:t xml:space="preserve">حديث حكيم بن معاوية البهزى عن أبيه معاوية بن حيدة عن النبي صلى الله عليه وسلم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FF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25</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بد الله بن الحرث حدثني شبل بن عباد وابن أبي بكير يعنى يحيى بن أبي بكير ثنا شبل بن عباد المعنى قال سمعت أبا قزعة يحدث عن عمرو بن دينار يحدث عن حكيم بن معاوية البهزى عن أبيه أنه </w:t>
      </w:r>
      <w:r>
        <w:rPr>
          <w:rFonts w:ascii="Simplified Arabic" w:hAnsi="Simplified Arabic" w:cs="Simplified Arabic"/>
          <w:color w:val="0000FF"/>
          <w:sz w:val="29"/>
          <w:sz w:val="29"/>
          <w:szCs w:val="28"/>
          <w:rtl w:val="true"/>
          <w:lang w:eastAsia="en-US"/>
        </w:rPr>
        <w:t xml:space="preserve">قال للنبي صلى الله عليه وسلم انى حلفت هكذا ونشر أصابع يديه حتى تخبرنى ما الذي بعثك الله تبارك وتعالى به قال بعثني الله تبارك وتعالى بالإسلام قال وما الإسلام قال شهادة ان لا إله إلا الله وأن محمدا عبده ورسوله وتقيم الصلاة وتؤتى الزكاة إخوان نصيران لا يقبل الله جل وعز من أحد توبة أشرك بعد إسلامه قال قلت يا رسول الله ما حق زوج أحدنا عليه قال تطعمها إذا أكلت وتكسوها إذا اكتسيت ولا تضرب الوجه ولا تقبح ولا تهجر الا في البيت ثم قال ههنا تحشرون ههنا تحشرون ههنا تحشرون ثلاثا ركبانا ومشاة وعلى وجوهكم توفون يوم القيامة سبعون أمة أنتم آخر الأمم وأكرمها على الله تبارك وتعالى تأتون يوم القيامة وعلى أفواهكم الفدام أول ما يعرب عن أحدكم فخذه قال بن أبي بكير فأشار إلى الشام فقال إلى هنا تحشرون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26</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مهني بن عبد الحميد أبو شبل ثنا حماد بن سلمة عن أبي قزعة عن حكيم بن معاوية عن أبيه ان رسول الله صلى الله عليه وسلم قال </w:t>
      </w:r>
      <w:r>
        <w:rPr>
          <w:rFonts w:ascii="Simplified Arabic" w:hAnsi="Simplified Arabic" w:cs="Simplified Arabic"/>
          <w:color w:val="0000FF"/>
          <w:sz w:val="29"/>
          <w:sz w:val="29"/>
          <w:szCs w:val="28"/>
          <w:rtl w:val="true"/>
          <w:lang w:eastAsia="en-US"/>
        </w:rPr>
        <w:t xml:space="preserve">ان رجلا كان فيمن كان قبلكم رغسه الله تبارك وتعالى مالا وولدا حتى ذهب عصر وجاء عصر فلما حضرته الوفاة أي بنى أي أب كنت لكم قالوا خير أب قال فهل أنتم قالوا نعم قال انظروا إذا مت ان تحرقونى حت تدعوني فحما قال رسول الله صلى الله عليه وسلم ففعلوا ذلك ثم اهرسونى بالمهراس يومئ بيده قال رسول الله صلى الله عليه وسلم ففعلوا والله ذلك ثم اذروني في البحر في يوم ريح لعلي أضل الله تبارك وتعالى قال رسول الله صلى الله عليه وسلم ففعلوا والله ذلك فإذا هو في قبضة الله تبارك وتعالى فقال يا بن آدم ما حملك على ما صنعت قال أي رب مخافتك قال فتلافاه الله تبارك وتعال بها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27</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يزيد انا شعبة عن أبي قزعة عن حكيم بن معاوية عن أبيه عن النبي صلى الله عليه وسلم قال </w:t>
      </w:r>
      <w:r>
        <w:rPr>
          <w:rFonts w:ascii="Simplified Arabic" w:hAnsi="Simplified Arabic" w:cs="Simplified Arabic"/>
          <w:color w:val="0000FF"/>
          <w:sz w:val="29"/>
          <w:sz w:val="29"/>
          <w:szCs w:val="28"/>
          <w:rtl w:val="true"/>
          <w:lang w:eastAsia="en-US"/>
        </w:rPr>
        <w:t xml:space="preserve">سأله رجل ما حق المرأة على الزوج قال تطعمها إذا طعمت وتكسوها إذا اكتسيت ولا تضرب الوجه ولا تقبح ولا تهجر الا في البيت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28</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انا أبو قزعة سويد بن حجير الباهلى عن حكيم بن معاوية عن أبيه </w:t>
      </w:r>
      <w:r>
        <w:rPr>
          <w:rFonts w:ascii="Simplified Arabic" w:hAnsi="Simplified Arabic" w:cs="Simplified Arabic"/>
          <w:color w:val="0000FF"/>
          <w:sz w:val="29"/>
          <w:sz w:val="29"/>
          <w:szCs w:val="28"/>
          <w:rtl w:val="true"/>
          <w:lang w:eastAsia="en-US"/>
        </w:rPr>
        <w:t xml:space="preserve">ان أخاه مالكا قال يا معاوية ان محمدا أخذ جيراني فانطلق إليه فإنه قد عرفك وكلمك قال فانطلقت معه فقال دع لي جيراني فإنهم قد كانوا أسلموا فأعرض عنه فقام متمعطا فقال أم والله لئن فعلت ان الناس ليزعمون انك تأمر بالأمر وتخلف إلى غيره وجعلت وهو يتكلم فقال رسول الله صلى الله عليه وسلم ما تقول فقالوا انك والله لئن فعلت ذلك ان الناس ليزعمون انك لتأمر بالأمر وتخالف إلى غيره قال فقال أو قد قالها أو قائلهم فلئن فعلت ذاك وما ذاك الا علي وما عليهم من ذلك من شيء أرسلوا له جيرانه </w:t>
      </w:r>
    </w:p>
    <w:p>
      <w:pPr>
        <w:pStyle w:val="Normal"/>
        <w:bidi w:val="1"/>
        <w:jc w:val="both"/>
        <w:rPr>
          <w:rFonts w:ascii="Simplified Arabic" w:hAnsi="Simplified Arabic" w:cs="Simplified Arabic"/>
          <w:color w:val="000000"/>
          <w:sz w:val="29"/>
          <w:szCs w:val="28"/>
          <w:lang w:eastAsia="en-US"/>
        </w:rPr>
      </w:pPr>
      <w:r>
        <w:rPr>
          <w:rFonts w:eastAsia="Simplified Arabic" w:cs="Simplified Arabic" w:ascii="Simplified Arabic" w:hAnsi="Simplified Arabic"/>
          <w:color w:val="0000FF"/>
          <w:sz w:val="29"/>
          <w:szCs w:val="28"/>
          <w:rtl w:val="true"/>
          <w:lang w:eastAsia="en-US"/>
        </w:rPr>
        <w:t xml:space="preserve">  </w:t>
      </w:r>
    </w:p>
    <w:p>
      <w:pPr>
        <w:pStyle w:val="Normal"/>
        <w:bidi w:val="1"/>
        <w:jc w:val="both"/>
        <w:rPr/>
      </w:pPr>
      <w:r>
        <w:rPr>
          <w:rFonts w:eastAsia="Simplified Arabic"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rtl w:val="true"/>
          <w:lang w:eastAsia="en-US"/>
        </w:rPr>
        <w:t xml:space="preserve">[ </w:t>
      </w:r>
      <w:r>
        <w:rPr>
          <w:rFonts w:cs="Simplified Arabic" w:ascii="Simplified Arabic" w:hAnsi="Simplified Arabic"/>
          <w:color w:val="000000"/>
          <w:sz w:val="29"/>
          <w:szCs w:val="28"/>
          <w:lang w:eastAsia="en-US"/>
        </w:rPr>
        <w:t>20029</w:t>
      </w:r>
      <w:r>
        <w:rPr>
          <w:rFonts w:cs="Simplified Arabic" w:ascii="Simplified Arabic" w:hAnsi="Simplified Arabic"/>
          <w:color w:val="000000"/>
          <w:sz w:val="29"/>
          <w:szCs w:val="28"/>
          <w:rtl w:val="true"/>
          <w:lang w:eastAsia="en-US"/>
        </w:rPr>
        <w:t xml:space="preserve"> ] </w:t>
      </w:r>
      <w:r>
        <w:rPr>
          <w:rFonts w:ascii="Simplified Arabic" w:hAnsi="Simplified Arabic" w:cs="Simplified Arabic"/>
          <w:color w:val="800000"/>
          <w:sz w:val="29"/>
          <w:sz w:val="29"/>
          <w:szCs w:val="28"/>
          <w:rtl w:val="true"/>
          <w:lang w:eastAsia="en-US"/>
        </w:rPr>
        <w:t xml:space="preserve">حدثنا عبد الله حدثني أبي ثنا عفان ثنا حماد بن سلمة عن الجريري عن حكيم بن معاوية عن أبيه ان رسول الله صلى الله عليه وسلم قال </w:t>
      </w:r>
      <w:r>
        <w:rPr>
          <w:rFonts w:ascii="Simplified Arabic" w:hAnsi="Simplified Arabic" w:cs="Simplified Arabic"/>
          <w:color w:val="0000FF"/>
          <w:sz w:val="29"/>
          <w:sz w:val="29"/>
          <w:szCs w:val="28"/>
          <w:rtl w:val="true"/>
          <w:lang w:eastAsia="en-US"/>
        </w:rPr>
        <w:t xml:space="preserve">وأنتم توفون سبعون أمة أنتم خيرها وأكرمها على الله تبارك وتعالى </w:t>
      </w:r>
    </w:p>
    <w:p>
      <w:pPr>
        <w:pStyle w:val="Normal"/>
        <w:bidi w:val="1"/>
        <w:jc w:val="both"/>
        <w:rPr>
          <w:rFonts w:ascii="Simplified Arabic" w:hAnsi="Simplified Arabic" w:eastAsia="Simplified Arabic" w:cs="Simplified Arabic"/>
          <w:color w:val="0000FF"/>
          <w:sz w:val="29"/>
          <w:szCs w:val="28"/>
          <w:lang w:eastAsia="en-US"/>
        </w:rPr>
      </w:pPr>
      <w:r>
        <w:rPr>
          <w:rFonts w:eastAsia="Simplified Arabic" w:cs="Simplified Arabic" w:ascii="Simplified Arabic" w:hAnsi="Simplified Arabic"/>
          <w:color w:val="0000FF"/>
          <w:sz w:val="29"/>
          <w:szCs w:val="28"/>
          <w:rtl w:val="true"/>
          <w:lang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widowControl w:val="false"/>
      <w:bidi w:val="1"/>
      <w:jc w:val="center"/>
    </w:pPr>
    <w:rPr>
      <w:rFonts w:cs="Simplified Arabic"/>
      <w:sz w:val="24"/>
      <w:szCs w:val="28"/>
      <w:lang w:eastAsia="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8:22:00Z</dcterms:created>
  <dc:creator/>
  <dc:description/>
  <dc:language>en-US</dc:language>
  <cp:lastModifiedBy>فريق آل الزهرى للبرمجة</cp:lastModifiedBy>
  <dcterms:modified xsi:type="dcterms:W3CDTF">1998-11-27T11:39:00Z</dcterms:modified>
  <cp:revision>3</cp:revision>
  <dc:subject/>
  <dc:title/>
</cp:coreProperties>
</file>